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ฟอร์มรายงานผลการดำเนินงานเชิงคุณ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ื่อขอรับรางวัลคุณภาพการให้บริการประชาชน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ประจำปี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ภท  รางวั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บวนงานที่มีความเชื่อมโยงหลายส่วน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หน่ว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ี่เสน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บวนงาน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ผู้ประสานงานข้อมูล  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  <w:r>
        <w:rPr>
          <w:rFonts w:cs="TH SarabunPSK" w:ascii="TH SarabunPSK" w:hAnsi="TH SarabunPSK"/>
          <w:b/>
          <w:bCs/>
          <w:sz w:val="36"/>
          <w:szCs w:val="36"/>
        </w:rPr>
        <w:t>…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ำแหน่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..</w:t>
      </w:r>
      <w:r>
        <w:rPr>
          <w:rFonts w:cs="TH SarabunPSK" w:ascii="TH SarabunPSK" w:hAnsi="TH SarabunPSK"/>
          <w:b/>
          <w:bCs/>
          <w:sz w:val="36"/>
          <w:szCs w:val="36"/>
        </w:rPr>
        <w:t>…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บอร์โทรศัพท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บอร์โทรสา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e-mail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…………………………………..……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ที่รับผิดชอ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ระบวนงาน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ตั้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577"/>
        <w:gridCol w:w="1181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675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ษณะของกระบวนงา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ษณะการบริการ และ ความเชื่อมโยงกับส่วนราชการอื่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left="720" w:hanging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หมาย ระเบียบ และข้อบังคับที่ทำให้เกิดความเชื่อมโ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หน่วยงานอื่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และอุปสรรคในการดำเนินงานที่ผ่านม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75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ดำเนินการในการแก้ปัญหาและอุปสรรคที่ทำให้เกิดความสำเร็จ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ครเป็นผู้เสนอในการแก้ปัญหา ใครเป็นผู้ที่ออกแบบ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ทำให้กิจกรรมการปรับปรุงคุณภาพการให้บริการประสบความสำเร็จ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นิคหรือวิธีการในการแก้ปัญหาและการสร้างความร่วมมือระหว่างหน่วยงา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left="720" w:hanging="73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ระบุขั้นตอนและระยะเวลาปฏิบัติงานและหน่วยงานที่เกี่ยวข้อ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75" w:type="dxa"/>
            <w:gridSpan w:val="2"/>
            <w:tcBorders/>
          </w:tcPr>
          <w:p>
            <w:pPr>
              <w:pStyle w:val="Normal"/>
              <w:ind w:left="720" w:hanging="73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การในการแก้ปัญห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left="720" w:hanging="73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ฏิบัติงานที่แสดงให้เห็นถึงประสิทธิภาพในการปฏิบัติงา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left="342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การเพื่อการแก้ไข กฎ ระเบียบหรือข้อบังคับที่อาจเป็นอุปสรรคต่อการปฏิบัติงาน รวมทั้งการทำบันทึกข้อตกลงร่วมกั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left="342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เรียนสำคัญที่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ระบวนงา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บริการ และ ความเชื่อมโยงกับส่วนราชการอื่น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ะบุขอบเขต หน้าที่ของกระบวนการ ความสำคัญของกระบวนการ ประเภทผู้มาใช้บริการ จำนวนผู้มาใช้บริการ ความรับผิดชอบของหน่วยงานที่เกี่ยวข้องในกระบวน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 ระเบียบ และข้อบังคับที่ทำให้เกิดความเชื่อมโย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ในการดำเนินงานที่ผ่านม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ะบุประเด็นหัวใจสำคัญของปัญหา แนวโน้ม หรือเงื่อนไขสถานการณ์ ที่นำมาซึ่งกิจกรรมการริเริ่มการปรับปรุงคุณภาพการให้บริ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ดำเนินการในการแก้ปัญหาและอุปสรรคที่ทำให้เกิดความสำเร็จ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ครเป็นผู้เสนอในการแก้ปัญหา และใครเป็นผู้ที่ออกแบบ แล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ทำให้กิจกรรมการปรับปรุงคุณภาพการให้บริการประสบความสำเร็จ</w:t>
      </w:r>
    </w:p>
    <w:p>
      <w:pPr>
        <w:pStyle w:val="Normal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ระบุหน่วยงานที่เป็นเจ้าภาพหลักในการดำเนินการ ผู้ที่เกี่ยวข้องในการดำเนินการ กรณีเป็นรูปแบบคณะทำงานโปรดระบุให้ชัดเจน รวมทั้งหน่วยงานหรือผู้ที่มีส่วนเกี่ยวข้องในการผลักดันให้กิจกรรมประสบความสำเร็จ เช่น ข้าราชการ หน่วยงานราชการ องค์กร ประชาชน ภาคเอกชน และองค์กรอิสระที่ไม่ใช่ภาครัฐ </w:t>
      </w:r>
      <w:r>
        <w:rPr>
          <w:rFonts w:cs="TH SarabunPSK" w:ascii="TH SarabunPSK" w:hAnsi="TH SarabunPSK"/>
          <w:sz w:val="32"/>
          <w:szCs w:val="32"/>
        </w:rPr>
        <w:t xml:space="preserve">(NGOs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คนิคหรือวิธีการในการแก้ปัญหาและการสร้างความร่วมมือระหว่างหน่วยงา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ออกแบบและบูรณาการทำงานร่วมกันกับหน่วยงานอื่นที่เกี่ยวข้อ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หรือกลยุทธ์ที่นำมาใช้ เพื่อให้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คุณภาพการให้บริการใหม่ นำไปสู่การปฏิบัติได้โดยสัมฤทธิ์ผล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หรืออุปสรรคในการปรับปรุงคุณภาพการให้บริการ และวิธีการจัดการกับอุปสรรคดังกล่าว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ัพยากรที่ใช้ในกิจกรรมการปรับปรุงคุณภาพการให้บริการดังกล่าวมีอะไรบ้าง เช่น ด้านการเงิน ด้านเทคนิค ด้านทรัพยากรบุคคล โดยให้อธิบายด้วยว่านำทรัพยากรดังกล่าวมาใช้ในการขับเคลื่อนให้ประสบความสำเร็จอย่างไรบ้า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ผังระบุขั้นตอนและระยะเวลาปฏิบัติงานและหน่วยงานที่เกี่ยวข้อง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-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cs="TH SarabunPSK" w:ascii="TH SarabunPSK" w:hAnsi="TH SarabunPSK"/>
          <w:sz w:val="32"/>
          <w:szCs w:val="32"/>
        </w:rPr>
        <w:t>--</w:t>
        <w:br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การปฏิบัติง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การในการแก้ปัญห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ฏิบัติงานที่แสดงให้เห็นถึงประสิทธิภาพในการ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ประโยชน์สำคัญที่ได้รับจากการปรับปรุงคุณภาพการให้บริการ รวมทั้ง ให้ระบุกลุ่มที่ได้รับผลประโยชน์จากการปรับปรุงคุณภาพการให้บริการดังกล่าวด้วย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ะบุตัวชี้วัดผลสัมฤทธิ์ ทั้งเชิงปริมาณ และเชิงคุณภาพ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แก้ไข กฎ ระเบียบหรือข้อบังคับที่อาจเป็นอุปสรรคต่อการปฏิบัติงานรวมทั้งการทำบันทึกข้อตกลงร่วมกั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เรียนสำคัญที่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8"/>
      </w:rPr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 xml:space="preserve">3 </w:t>
    </w:r>
  </w:p>
  <w:p>
    <w:pPr>
      <w:pStyle w:val="Head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เอกสารแนบ </w:t>
    </w:r>
    <w:r>
      <w:rPr>
        <w:rFonts w:cs="TH SarabunPSK" w:ascii="TH SarabunPSK" w:hAnsi="TH SarabunPSK"/>
        <w:b/>
        <w:bCs/>
        <w:sz w:val="28"/>
      </w:rPr>
      <w:t>3</w:t>
    </w:r>
    <w:r>
      <w:rPr>
        <w:rFonts w:cs="TH SarabunPSK" w:ascii="TH SarabunPSK" w:hAnsi="TH SarabunPSK"/>
        <w:b/>
        <w:bCs/>
        <w:sz w:val="28"/>
      </w:rPr>
      <w:t xml:space="preserve"> </w:t>
    </w:r>
    <w:r>
      <w:rPr>
        <w:rFonts w:cs="TH SarabunPSK" w:ascii="TH SarabunPSK" w:hAnsi="TH SarabunPSK"/>
        <w:b/>
        <w:bCs/>
        <w:sz w:val="28"/>
      </w:rPr>
      <w:t xml:space="preserve">: </w:t>
    </w: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ngsana New" w:hAnsi="Angsana New" w:eastAsia="SimSun;宋体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24:00Z</dcterms:created>
  <dc:creator>Somchai</dc:creator>
  <dc:description/>
  <cp:keywords/>
  <dc:language>en-US</dc:language>
  <cp:lastModifiedBy>Admin</cp:lastModifiedBy>
  <cp:lastPrinted>2011-05-10T11:09:00Z</cp:lastPrinted>
  <dcterms:modified xsi:type="dcterms:W3CDTF">2011-05-10T04:09:00Z</dcterms:modified>
  <cp:revision>14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