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ฟอร์มรายงานผลการดำเนินงานเชิงคุณภา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พื่อขอรับรางวัลคุณภาพการให้บริการประชาช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ประจำปี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ภท  รางวัลรายกระบว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หน่ว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บวนงาน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/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ู้ประสานงานข้อมูล 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……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ำแหน่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บอร์โทรศัพท์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บอร์โทรสา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.……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e-mail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……………………………………………………………..………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ที่รับผิดชอ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ระบวนงาน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ตั้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98"/>
        <w:gridCol w:w="1240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กษณะการปฏิบัติงา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ทั่วไป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การปฏิบัติงานเดิ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การปฏิบัติงานใหม่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 วิธีการ และการดำเนินการการปรับปรุงคุณภาพการให้บริการประชาช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โยบาย แนวทางการทำงาน แผนงานของ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ี่มีส่วนเกี่ยวข้องในการ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แก้ปัญหา และผู้ที่เกี่ยวข้องในการนำไปออกแบบ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ทำให้กิจกรรมการปรับปรุงคุณภาพการให้บริการประสบความสำเร็จ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1080" w:hanging="109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ปรับปรุงคุณภาพการให้บริก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หรืออุปสรรคในการปรับปรุงคุณภาพการให้บริการ และวิธีการจัดการกับอุปสรรค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 วิธีการ และการดำเนินการการให้ความสำคัญกับประชาชนและการบริก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ทางหรือวิธีการ ในการรับฟังความต้องการ การรับเรื่องร้องเรียนของกระบวนงาน และความพึงพอใจของประชาชน รวมถึง การตอบสนองต่อข้อมูลป้อนกลับจากช่องทางที่ส่วนราชการได้รับมาอย่างทันท่วงท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ในการสร้างความสัมพันธ์ที่ดี และความประทับใจในการให้บริการกับประชาชนผู้รับบริการ รวมถึงการสร้างภาพลักษณ์ที่ดีของหน่วยงาน หรือให้ประชาชนผู้รับบริการกล่าวถึงหน่วยงานในทางที่ด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 วิธีการ และการดำเนินการอำนวยความสะดว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วิเคราะห์ความต้องการของประชาชนผู้รับบริการ ในการกำหนดรูปแบบการอำนวยความสะดว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ภาระภาคประชาช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 วิธีการ และการดำเนินการส่งเสริมการปฏิบัติงานของผู้บริหาร และการเรียนรู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การกระจายอำนาจ การส่งเสริมการปฏิบัติงานของผู้บริหาร เพื่อให้การนำ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คุณภาพการให้บริการใหม่ไปสู่การปฏิบัติได้บรรลุสัมฤทธิ์ผล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การกระจายความรู้ และการแลกเปลี่ยนประสบการณ์ รวมถึง การเสริมสร้างองค์ความรู้ให้แก่ผู้ปฏิบัติงานอย่างต่อเนื่องและเป็นระบบ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เรียนสำคัญที่หน่วยงาน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ยายผลสำเร็จของการปรับปรุงบริการไปให้หน่วยงานอื่นใช้ หรือนำไปปรับปรุงบริการในกระบวนงานอื่น ๆ ต่อไป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ในอนาคต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บทเรียนสำคัญที่หน่วยงานได้รับจากการปรับปรุงคุณภาพการให้บริการ ไปใช้ในการพัฒนากระบวนงา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การออกแบบกระบวนงานใหม่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การปฏิรูปการบริหารจัดการ รวม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ลี่ยนแปลงวัฒนธรรมองค์ก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ารปฏิบัติงาน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ระบุขอบเขต หน้าที่ ความรับผิดชอบของหน่วยงานที่เกี่ยวข้องกับงานบริการที่เสนอ ความสำคัญของกระบวนงานบริการ กลุ่มผู้มาใช้บริการ จำนวนผู้มาใช้บริการ</w:t>
      </w:r>
    </w:p>
    <w:p>
      <w:pPr>
        <w:pStyle w:val="Normal"/>
        <w:ind w:right="-28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8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การปฏิบัติงาน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ระบุขั้นตอนการปฏิบัติงานเดิม สภาพการปฏิบัติงานเดิม  รวมทั้งกลุ่มผู้ได้รับผลกระทบ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การปฏิบัติงานด้วยขั้นตอนเดิมด้วย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  <w:r>
        <w:rPr>
          <w:rFonts w:cs="TH SarabunPSK" w:ascii="TH SarabunPSK" w:hAnsi="TH SarabunPSK"/>
          <w:sz w:val="32"/>
          <w:szCs w:val="32"/>
        </w:rPr>
        <w:t>--</w:t>
        <w:br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การปฏิบัติงานเดิม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ระบุประเด็นหัวใจสำคัญของปัญหา แนวโน้ม หรือเงื่อนไขสถานการณ์ ที่นำมาซึ่งกิจกรรมการริเริ่มการปรับปรุงคุณภาพการให้บริ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การปฏิบัติงา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ระบุขั้นตอนการปฏิบัติงานใหม่ ผลประโยชน์สำคัญที่ได้รับจากการปรับปรุงคุณภาพการให้บริการ รวมทั้งกลุ่มที่ได้รับผลประโยชน์จากการปรับปรุงคุณภาพการให้บริการดังกล่าว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-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  <w:r>
        <w:rPr>
          <w:rFonts w:cs="TH SarabunPSK" w:ascii="TH SarabunPSK" w:hAnsi="TH SarabunPSK"/>
          <w:sz w:val="32"/>
          <w:szCs w:val="32"/>
        </w:rPr>
        <w:t>--</w:t>
        <w:br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การปฏิบัติงานใหม่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70" w:hanging="2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 วิธีการ และการดำเนินการการปรับปรุงคุณภาพการให้บริการ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2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อธิบายแนวคิด วิธีการ เทคนิค หรือเครื่องมือที่ใช้ในการปรับปรุงคุณภาพการให้บริการ โดย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สำคัญ ดังต่อไป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โยบาย แนวทางการทำงาน แผนงาน ของผู้บริหาร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ผู้ที่มีส่วนเกี่ยวข้องในการเสนอ</w:t>
      </w:r>
      <w:r>
        <w:rPr>
          <w:rFonts w:ascii="TH SarabunPSK" w:hAnsi="TH SarabunPSK" w:cs="TH SarabunPSK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sz w:val="32"/>
          <w:sz w:val="32"/>
          <w:szCs w:val="32"/>
        </w:rPr>
        <w:t>ทางแก้ปัญหา และผู้ที่เกี่ยวข้องในการนำไปออกแบบ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ทำให้กิจกรรมการปรับปรุงคุณภาพการให้บริการประสบความสำเร็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ปรับปรุงคุณภาพการให้บริการ</w:t>
      </w:r>
    </w:p>
    <w:p>
      <w:pPr>
        <w:pStyle w:val="Normal"/>
        <w:numPr>
          <w:ilvl w:val="0"/>
          <w:numId w:val="1"/>
        </w:numPr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การลดขั้นตอน และระยะเวล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การหรือกลยุทธ์ที่นำมาใช้ เพื่อให้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คุณภาพการให้บริการใหม่ นำไปสู่การปฏิบัติได้โดยสัมฤทธิ์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.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ัญหาหรืออุปสรรคในการปรับปรุงคุณภาพการให้บริการ และวิธีการจัดการกับอุปสรรคดังกล่า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 วิธีการ และการดำเนินการการให้ความสำคัญกับประชาชนและการบริ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3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่องทางหรือวิธีการ ในการรับฟังความต้องการ การรับเรื่องร้องเรียนของกระบวนงาน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ความพึงพอใจของประชาชน รวมถึง การตอบสนองต่อข้อมูลป้อนกลับจากช่องทางดังกล่าวที่ส่วนราชการได้รับมาอย่างทันท่วง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.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วิธีการในการสร้างความสัมพันธ์ที่ดี และความประทับใจในการให้บริการกับประชาชนผู้รับ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ถึงการสร้างภาพลักษณ์ที่ดีของหน่วยงาน หรือให้ประชาชนผู้รับบริการกล่าวถึงหน่วยงานในทาง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 วิธีการ และการดำเนินการอำนวยความ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วิเคราะห์ความต้องการของประชาชนผู้รับบริการ ในการกำหนดรูปแบบการอำนวยความ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ารลดภาระภาค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ปฏิบัติงานของผู้บริหาร เพื่อให้การนำ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คุณภาพการให้บริการใหม่ไปสู่การปฏิบัติได้บรรลุสัมฤทธิ์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กระจายความรู้ และการแลกเปลี่ยนประสบการณ์ รวมถึง การเสริมสร้างองค์ความรู้ให้แก่ผู้ปฏิบัติงานอย่างต่อเนื่องและเป็นระบ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บทเรียนสำคัญที่หน่วยงาน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การขยายผลสำเร็จของการปรับปรุงบริการไปให้หน่วยงานอื่นใช้ หรือนำไปปรับปรุงบริการในกระบวนงานอื่น ๆ 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การนำบทเรียนสำคัญที่หน่วยงานได้รับจากการปรับปรุงคุณภาพการให้บริการ ไปใช้ในการพัฒนากระบวนงาน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การออกแบบกระบวนงานใหม่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ารปฏิรูปการบริหารจัดการ รวมถึง การเปลี่ยนแปลงวัฒนธรรมองค์ก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2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แบบฟอร์มที่ </w:t>
    </w:r>
    <w:r>
      <w:rPr>
        <w:rFonts w:cs="TH SarabunPSK" w:ascii="TH SarabunPSK" w:hAnsi="TH SarabunPSK"/>
        <w:b/>
        <w:bCs/>
        <w:sz w:val="32"/>
        <w:szCs w:val="32"/>
      </w:rPr>
      <w:t>1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>1.2</w:t>
    </w:r>
    <w:r>
      <w:rPr>
        <w:rFonts w:cs="TH SarabunPSK" w:ascii="TH SarabunPSK" w:hAnsi="TH SarabunPSK"/>
        <w:b/>
        <w:bCs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26:00Z</dcterms:created>
  <dc:creator>Somchai</dc:creator>
  <dc:description/>
  <cp:keywords/>
  <dc:language>en-US</dc:language>
  <cp:lastModifiedBy>Admin</cp:lastModifiedBy>
  <cp:lastPrinted>2011-05-10T10:54:00Z</cp:lastPrinted>
  <dcterms:modified xsi:type="dcterms:W3CDTF">2011-05-18T09:51:00Z</dcterms:modified>
  <cp:revision>35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