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ฟอร์มรายงานผลการดำเนิน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ิงคุณ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ื่อขอรับรางวัลคุณภาพการให้บริการประชาชน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ประจำปี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ภท  รางวั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วัตกรรมการให้บร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บวน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นวัตกรร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ผู้ประสานงานข้อมูล  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…………………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ำแหน่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บอร์โทรศัพท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บอร์โทรสา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e-mail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…………………………………..………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ที่รับผิดชอ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ระบวนงาน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ตั้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300"/>
        <w:gridCol w:w="1458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นวัตกรร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คิดค้นนวัตกรรมการให้บริการ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คิดค้นหรือริเริ่มในการแก้ปัญหา ซึ่งนำไปสู่การออกแบบนวัตกรร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2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ี่ออกแบบ หรือเป็นผู้นำไปทำให้สำเร็จ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ทำให้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คุณภาพการให้บริการประชาชนจากนวัต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บความสำเร็จ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มีส่วนร่วมในการพัฒนานวัตกรรมการให้บริการ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ษณะงานบริการ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การปฏิบัติงานก่อนการนำนวัตกรรมไปปรับใช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ที่เกิดจากการปฏิบัติงานก่อนการนำนวัตกรรมไปปรับใช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แก้ไข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ได้มาซึ่งนวัตกรร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ลักษณะนวัตกรรม แนวคิด กระบวนการ รูปแบบ ช่องทาง วิธีการ ภาพลักษ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ุณลักษณะที่สำคัญและอื่น ๆ รวมถึงแนวคิ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ให้นวัตกรรมน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กต่างจากเดิม หรือมีความใหม่ที่ควรนำไปเผยแพร่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หรือกลยุทธ์ที่นำมาใช้ เพื่อให้การนำนวัตกรรมไปใช้ในการปรับปรุงคุณภาพการให้บริการใหม่ นำไปสู่การปฏิบัติได้โดยสัมฤทธิ์ผล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ภาพการปฏิบัติงานในปัจจุบ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นำนวัตกรรมไปปรับใช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จากการนำนวัตกรรมไปปรับใช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อุปสรรคในการดำเนินการ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สรุป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นวัต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นวัตกรรม หรือนวัตกรรมที่เสนอคืออะไ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ผู้คิดค้นนวัตกรรมการให้บริการ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ครเป็นผู้คิดค้นหรือริเริ่มในการแก้ปัญหา ซึ่งนำไปสู่การออกแบบนวัตกรรม 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ปรดระบุให้ชัดเจน ซึ่งอาจหมายความรวมถึงข้าราชการ หน่วยงานราชการ องค์กร ประชาชน ภาคเอกชน และองค์กรอิสระที่ไม่ใช่ภาครัฐ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NGOs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ครเป็นผู้ที่ออกแบบ หรือเป็นผู้นำไปทำให้สำเร็จ และ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รือทำให้กิจกรรมการปรับปรุงคุณภาพการให้บริการประชาชนจากนวัตกรรมประสบความสำเร็จ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ปรดระบุให้ชัดเจนว่าเป็นส่วนราชการ หรือบุคคล หรือส่วนราชการและบุคคล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มีส่วนร่วมในการพัฒนานวัตกรรมการให้บริการ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ปรดระบุผู้ที่มีส่วนร่วมในการพัฒนาให้เกิดนวัตกรรม หรือเป็นผู้มีส่วนเกี่ยวข้องในการนำไปทำให้สำเร็จ โดยระบุสัดส่วนของการมีส่วนเกี่ยวข้องอย่างชัดเจ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ักษณะงานบริการ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ระบุขอบเขต หน้าที่ของกระบวนการ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งานบริการ ความรับผิดชอบของหน่วยงานที่เสนอ ความสำคัญ</w:t>
      </w:r>
      <w:r>
        <w:rPr>
          <w:rFonts w:ascii="TH SarabunPSK" w:hAnsi="TH SarabunPSK" w:cs="TH SarabunPSK"/>
          <w:sz w:val="32"/>
          <w:sz w:val="32"/>
          <w:szCs w:val="32"/>
        </w:rPr>
        <w:t>ของกระบวนการ ผู้มาใช้บริการ จำนวนผู้มาใช้บริ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การปฏิบัติงานก่อนการนำนวัตกรรมไปปรับ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ระบุปัญหา และขั้นตอนการปฏิบัติงานเดิม รวมทั้งกลุ่มคนทางสังคมหรือผู้มีส่วนได้ส่วนเสียที่ได้รับผลกระทบจากงานบริการนั้นด้วย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cs="TH SarabunPSK" w:ascii="TH SarabunPSK" w:hAnsi="TH SarabunPSK"/>
          <w:sz w:val="32"/>
          <w:szCs w:val="32"/>
        </w:rPr>
        <w:t>--</w:t>
        <w:br/>
      </w:r>
      <w:r>
        <w:rPr>
          <w:rFonts w:ascii="TH SarabunPSK" w:hAnsi="TH SarabunPSK" w:cs="TH SarabunPSK"/>
          <w:sz w:val="32"/>
          <w:sz w:val="32"/>
          <w:szCs w:val="32"/>
        </w:rPr>
        <w:t>แผนผังการปฏิบัติงานเดิม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ที่เกิดจากการปฏิบัติงานก่อนการนำนวัตกรรมไปปรับ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ระบุประเด็นหัวใจสำคัญของปัญหา แนวโน้ม หรือเงื่อนไขสถานการณ์ ที่นำมาซึ่งการคิดค้นนวัตกรรมบริการ เพื่อปรับปรุงคุณภาพการให้บริการประชาช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นวัตกรรมไปใช้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ลักษณะนวัตกรรม แนวคิด กระบวนการ รูปแบบ ช่องทาง วิธีการ ภาพลักษณ์ คุณลักษณะที่สำคัญและอื่น ๆ รวมถึงแนวคิดนี้แตกต่างจากเดิมอย่างไร หรือมีความใหม่ที่ควรนำไปเผยแพร่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อบเฉพาะข้อที่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7.1.1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สรรค์งานบริการใหม่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7.1.2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สรรค์วิธีการทำงานใหม่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7.1.3 </w:t>
      </w:r>
      <w:r>
        <w:rPr>
          <w:rFonts w:ascii="TH SarabunPSK" w:hAnsi="TH SarabunPSK" w:cs="TH SarabunPSK"/>
          <w:sz w:val="32"/>
          <w:sz w:val="32"/>
          <w:szCs w:val="32"/>
        </w:rPr>
        <w:t>การนำเทคโนโลยีใหม่มาปรับใช้ในการให้บริ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7.1.4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คุณลักษณะใหม่ให้กับงานบริการเดิม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หรือกลยุทธ์ที่นำมาใช้ เพื่อให้การนำนวัตกรรมไปใช้ในการปรับปรุงคุณภาพการให้บริการใหม่ นำไปสู่การปฏิบัติได้โดยสัมฤทธิ์ผล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ภาพการปฏิบัติงานในปัจจุบั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งนำนวัตกรรมไปปรับใช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cs="TH SarabunPSK" w:ascii="TH SarabunPSK" w:hAnsi="TH SarabunPSK"/>
          <w:sz w:val="32"/>
          <w:szCs w:val="32"/>
        </w:rPr>
        <w:t>--</w:t>
        <w:br/>
      </w:r>
      <w:r>
        <w:rPr>
          <w:rFonts w:ascii="TH SarabunPSK" w:hAnsi="TH SarabunPSK" w:cs="TH SarabunPSK"/>
          <w:sz w:val="32"/>
          <w:sz w:val="32"/>
          <w:szCs w:val="32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จากการนำนวัตกรรมไปปรับใช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ะบุผลประโยชน์สำคัญที่ได้รับจากนำนวัตกรรมมาใช้เพื่อการปรับปรุงคุณภาพการให้บริการ รวมทั้งกลุ่มที่ได้รับผลประโยชน์จากการปรับปรุงคุณภาพการให้บริการดังกล่าวด้วย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ญหาอุปสรรคในการดำเนิน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หรืออุปสรรคในการนำนวัตกรรมไปใช้เพื่อปรับปรุงคุณภาพการให้บริการ และวิธีการจัดการกับอุปสรรคดังกล่าว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อื่น 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>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เอกสารแนบ </w:t>
    </w:r>
    <w:r>
      <w:rPr>
        <w:rFonts w:cs="TH SarabunPSK" w:ascii="TH SarabunPSK" w:hAnsi="TH SarabunPSK"/>
        <w:b/>
        <w:bCs/>
        <w:sz w:val="28"/>
      </w:rPr>
      <w:t xml:space="preserve">4 : </w:t>
    </w: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>4.1</w:t>
    </w:r>
    <w:r>
      <w:rPr>
        <w:rFonts w:cs="TH SarabunPSK" w:ascii="TH SarabunPSK" w:hAnsi="TH SarabunPSK"/>
        <w:b/>
        <w:bCs/>
        <w:sz w:val="36"/>
        <w:szCs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Batang;바탕" w:cs="Tahoma"/>
      <w:color w:val="000000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7:00Z</dcterms:created>
  <dc:creator>Somchai</dc:creator>
  <dc:description/>
  <cp:keywords/>
  <dc:language>en-US</dc:language>
  <cp:lastModifiedBy>Admin</cp:lastModifiedBy>
  <cp:lastPrinted>2011-05-10T11:10:00Z</cp:lastPrinted>
  <dcterms:modified xsi:type="dcterms:W3CDTF">2011-05-18T10:45:00Z</dcterms:modified>
  <cp:revision>21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