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ascii="BrowalliaUPC" w:hAnsi="BrowalliaUPC" w:cs="BrowalliaUPC"/>
          <w:b/>
          <w:b/>
          <w:emboss/>
          <w:sz w:val="52"/>
          <w:sz w:val="52"/>
        </w:rPr>
        <w:t>ก</w:t>
      </w:r>
      <w:r>
        <w:rPr>
          <w:rFonts w:ascii="BrowalliaUPC" w:hAnsi="BrowalliaUPC" w:cs="BrowalliaUPC"/>
          <w:b/>
          <w:b/>
          <w:emboss/>
          <w:sz w:val="44"/>
          <w:sz w:val="44"/>
        </w:rPr>
        <w:t>ารมอบอำนาจ</w:t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34"/>
        </w:rPr>
      </w:pPr>
      <w:r>
        <w:rPr>
          <w:rFonts w:cs="BrowalliaUPC" w:ascii="BrowalliaUPC" w:hAnsi="BrowalliaUPC"/>
          <w:b/>
          <w:emboss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8570</wp:posOffset>
                </wp:positionH>
                <wp:positionV relativeFrom="paragraph">
                  <wp:posOffset>32385</wp:posOffset>
                </wp:positionV>
                <wp:extent cx="11887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2.55pt" to="192.65pt,2.5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36"/>
        </w:rPr>
      </w:pPr>
      <w:r>
        <w:rPr>
          <w:rFonts w:ascii="BrowalliaUPC" w:hAnsi="BrowalliaUPC" w:cs="BrowalliaUPC"/>
          <w:b/>
          <w:b/>
          <w:emboss/>
          <w:sz w:val="36"/>
          <w:sz w:val="36"/>
        </w:rPr>
        <w:t>บทนำ</w:t>
      </w:r>
    </w:p>
    <w:p>
      <w:pPr>
        <w:pStyle w:val="PlainText"/>
        <w:jc w:val="distribute"/>
        <w:rPr>
          <w:rFonts w:ascii="BrowalliaUPC" w:hAnsi="BrowalliaUPC" w:cs="BrowalliaUPC"/>
          <w:b/>
          <w:b/>
          <w:emboss/>
          <w:sz w:val="34"/>
        </w:rPr>
      </w:pPr>
      <w:r>
        <w:rPr>
          <w:rFonts w:cs="BrowalliaUPC" w:ascii="BrowalliaUPC" w:hAnsi="BrowalliaUPC"/>
          <w:b/>
          <w:emboss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0160</wp:posOffset>
                </wp:positionH>
                <wp:positionV relativeFrom="paragraph">
                  <wp:posOffset>114300</wp:posOffset>
                </wp:positionV>
                <wp:extent cx="1188720" cy="0"/>
                <wp:effectExtent l="0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pt" to="194.35pt,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4"/>
          <w:lang w:val="en-US"/>
        </w:rPr>
      </w:pPr>
      <w:r>
        <w:rPr>
          <w:rFonts w:cs="BrowalliaUPC" w:ascii="BrowalliaUPC" w:hAnsi="BrowalliaUPC"/>
          <w:sz w:val="34"/>
          <w:lang w:val="en-US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40"/>
          <w:sz w:val="40"/>
        </w:rPr>
        <w:t>ก</w:t>
      </w:r>
      <w:r>
        <w:rPr>
          <w:rFonts w:ascii="BrowalliaUPC" w:hAnsi="BrowalliaUPC" w:cs="BrowalliaUPC"/>
          <w:sz w:val="30"/>
          <w:sz w:val="30"/>
        </w:rPr>
        <w:t>ารมอบอำนาจเป็นกลไกที่สำคัญในการปฏิบัติราชการของภาครัฐ เพราะงานบริหารราชการนั้นจะครอบคลุมทุกกิจการของประเทศ ซึ่งมีขอบเขตกว้างขวาง ภารกิจต้องกระทำมีอยู่เป็นอันมาก หัวหน้าส่วนราชการเพียงคนเดียวไม่อาจปฏิบัติงานให้ครบถ้วนทุกด้านได้ ในระบบราชการจึงมีการแต่งตั้งเจ้าหน้าที่ผู้ปฏิบัติงานในกระทรวง ทบวง กรม ไว้เป็นจำนวนมาก โดยมีตำแหน่งและหน้าที่รับผิดชอ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ต่าง ๆ ลดหลั่นกันไป เพื่อเป็นผู้ช่วยเหลือในการปฏิบัติงานของหัวหน้าส่วนราชการในด้านต่าง ๆ ตามขอบเขตภาระหน้าที่ของส่วนราชการนั้น ซึ่งในการที่ภาครัฐได้มีการกำหนดเจ้าหน้าที่ในตำแหน่งต่าง ๆ ไว้นั้น เพื่อที่จะรองรับการมอบอำนาจในการบริหารราชการ โดยผู้บังคับบัญชาสามารถพิจารณาความเหมาะสมของผู้ใต้บังคับบัญชาแต่ละระดับว่าควรมอบอำนาจให้กระทำในเรื่องใดเพื่อให้การปฏิบัติราชการเป็นไปอย่างมีประสิทธิภาพ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มอบอำนาจในการบริหารราชการเป็นเรื่องของการปฏิบัติราชการแทนมิใช่เป็นเรื่องของตัวการและตัวแทนตามประมวลกฎหมายแพ่งและพาณิชย์ ซึ่งเป็นเรื่องของความสมัครใจตกลงกันระหว่างผู้มอบและผู้รับมอบ และตัวแทนมีหน้าที่ดำเนินการโดยมุ่งประโยชน์ของตัวการเป็นสำคัญ แต่การมอบอำนาจในการ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เป็นเรื่องการกระจายความรับผิดชอบในการปฏิบัติหน้าที่ อันเป็นกรณีของการร่วมมือกันในการปฏิบัติราชการให้เกิดประโยชน์สาธารณะ  การมอบอำนาจจึงเป็นเรื่องการมอบหน้าที่ในการปฏิบัติงานตามกฎหมาย ผู้รับมอบอำนาจไม่อาจปฏิเสธไม่ยอมรับมอบงานไปปฏิบัติได้ และในการปฏิบัติงานของผู้รับมอบอำนาจมิใช่ดำเนินการโดยมุ่งถึงประโยชน์ของผู้มอบอำนาจ แต่ผู้รับมอบอำนาจมีหน้าที่ต้องปฏิบัติไปตามกฎหมาย กฎและระเบียบของทางราชการ เช่นเดียวกับอำนาจหน้าที่ของผู้มอบอำนาจ ผลที่เกิดจากการปฏิบัติราชการ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รับมอบอำนาจจึงผูกพันรัฐ หากมีความเสียหายเกิดขึ้นรัฐต้องแก้ไขเยียวยา เพราะการมอบอำนาจมิใช่เป็นเรื่องผูกพันตัวบุคคลแต่ผูกพันถึงตำแหน่งหน้าที่ราชการ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มอบอำนาจมิใช่เป็นเรื่องการปัดภาระความรับผิดชอบในตำแหน่งหน้าที่ของตน แต่เป็นเรื่องการกระจายการปฏิบัติหน้าที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เพื่อให้งานของราชการมีความคล่องตัว สามารถให้บริการแก่ประชาชนโดยรวดเร็ว ลดขั้นตอนการปฏิบัติงาน ทำให้งานมีประสิทธิภาพยิ่งขึ้น มีผู้รับผิดชอบในผลของงานได้ชัดเจน ซึ่งตาม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ได้กำหนดกลไกใหม่ในการบริหารราชการแผ่นดินไว้หลายประการ โดยเฉพาะอย่างยิ่งได้กำหนดให้มีการบริหารงานโดยเน้นเป้าหมายและผลสัมฤทธิ์ของงานในส่วนราชการ ซึ่งจะมีการกำหนดผู้รับผิดชอบและขอบเขตความรับผิดชอบในแต่ละระดับให้ชัดเจน ตั้งแต่ปลัดกระทรวง หัวหน้ากลุ่มภารกิจ และอธิบดี  โดยผู้รับผิดชอบแต่ละระดับต้องสามารถกำหนด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กลยุทธ์และตัวชี้วัดในผลของงานได้ การบริหารในรูปแบบนี้หัวหน้าส่วนราชการจะมีบทบาทเป็นอย่างยิ่ง ในการกำหนดนโยบายและกำกับการปฏิบัติราชการให้บรรลุเป้าหมาย  ด้วยเหตุนี้ การบริหารในรูปแบบใหม่จึงจำเป็นที่จะต้องมีการมอบอำนาจไปสู่ผู้ปฏิบัติงานให้ได้มากที่สุด เพื่อให้งานในภาคปฏิบัติกระทำโดยเจ้าหน้าที่ซึ่งต้องรับผิดชอบในงานนั้นโดยตรง และหัวหน้าส่วนราชการจะเป็นผู้กำกับการปฏิบัติงาน ซึ่งโดยลักษณะการทำงานเช่นนี้ จะทำให้สามารถกระจายการให้บริการถึงประชาชนได้โดยตรง และหัวหน้าส่วนราชการจะเป็นผู้วางแผนและพัฒนาการปฏิบัติราชการให้เกิดประสิทธิภาพยิ่งขึ้น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มีความประสงค์ที่จะจัดระบบการมอบอำนาจให้มีแนวทางปฏิบัติที่ชัดเจนแน่นอน และให้ทุกส่วนราชการดำเนินการในเรื่องการมอบอำนาจให้เป็นไปตามหลักการของการแก้ไขกฎหมายในครั้งนี้ที่มุ่งลดขั้นตอนในการปฏิบัติราชการ  ดังนั้น คณะรัฐมนตรีจึงได้อาศัยอำนาจตามความในมาตรา ๓๘ วรรคสี่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ซึ่งแก้ไขเพิ่มเติมโดย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 กำหนด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๔๖ เพื่อกำหนดหลักเกณฑ์ วิธีการ และเงื่อนไขในการมอบอำนาจขึ้นไว้เป็นแนวทางปฏิบัติของทุกส่วนราชการ คู่มือฉบับนี้จึงได้จัดทำขึ้นเพื่อเป็นการชี้แจงทำความเข้าใจรายละเอียดของเรื่องการมอบอำนาจในการปฏิบัติราชการซึ่งจะประกอบด้วย ๒ ส่วน คือ </w:t>
      </w:r>
      <w:r>
        <w:rPr>
          <w:rFonts w:ascii="BrowalliaUPC" w:hAnsi="BrowalliaUPC" w:cs="BrowalliaUPC"/>
          <w:b/>
          <w:b/>
          <w:sz w:val="30"/>
          <w:sz w:val="30"/>
        </w:rPr>
        <w:t>ส่วนแรก</w:t>
      </w:r>
      <w:r>
        <w:rPr>
          <w:rFonts w:ascii="BrowalliaUPC" w:hAnsi="BrowalliaUPC" w:cs="BrowalliaUPC"/>
          <w:sz w:val="30"/>
          <w:sz w:val="30"/>
        </w:rPr>
        <w:t xml:space="preserve"> เป็นการชี้แจงหลักในเรื่องการมอบอำนาจตาม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และที่แก้ไขเพิ่มเติม เพื่อแสดงให้เห็นสภาพของกฎหมายที่กำหนดเรื่องการมอบอำนาจ และ</w:t>
      </w:r>
      <w:r>
        <w:rPr>
          <w:rFonts w:ascii="BrowalliaUPC" w:hAnsi="BrowalliaUPC" w:cs="BrowalliaUPC"/>
          <w:b/>
          <w:b/>
          <w:sz w:val="30"/>
          <w:sz w:val="30"/>
        </w:rPr>
        <w:t>ส่วนที่สอง</w:t>
      </w:r>
      <w:r>
        <w:rPr>
          <w:rFonts w:ascii="BrowalliaUPC" w:hAnsi="BrowalliaUPC" w:cs="BrowalliaUPC"/>
          <w:sz w:val="30"/>
          <w:sz w:val="30"/>
        </w:rPr>
        <w:t xml:space="preserve"> เป็นการชี้แจงหลักเกณฑ์และวิธีการที่เป็นการกำหนดแนวทางปฏิบัติในการมอบอำนาจตาม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88720</wp:posOffset>
                </wp:positionH>
                <wp:positionV relativeFrom="paragraph">
                  <wp:posOffset>36195</wp:posOffset>
                </wp:positionV>
                <wp:extent cx="1188720" cy="0"/>
                <wp:effectExtent l="43180" t="43180" r="4318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85pt" to="187.15pt,2.85pt" stroked="t" o:allowincell="f" style="position:absolute">
                <v:stroke color="black" weight="28440" dashstyle="shor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PlainTex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6980</wp:posOffset>
                </wp:positionH>
                <wp:positionV relativeFrom="paragraph">
                  <wp:posOffset>457200</wp:posOffset>
                </wp:positionV>
                <wp:extent cx="1188720" cy="0"/>
                <wp:effectExtent l="0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36pt" to="190.95pt,36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UPC" w:hAnsi="BrowalliaUPC" w:cs="BrowalliaUPC"/>
          <w:b/>
          <w:b/>
          <w:emboss/>
          <w:sz w:val="44"/>
          <w:sz w:val="44"/>
        </w:rPr>
        <w:t>ส่</w:t>
      </w:r>
      <w:r>
        <w:rPr>
          <w:rFonts w:ascii="BrowalliaUPC" w:hAnsi="BrowalliaUPC" w:cs="BrowalliaUPC"/>
          <w:b/>
          <w:b/>
          <w:emboss/>
          <w:sz w:val="36"/>
          <w:sz w:val="36"/>
        </w:rPr>
        <w:t>วนที่ ๑</w:t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709295</wp:posOffset>
                </wp:positionV>
                <wp:extent cx="118872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55.85pt" to="188.85pt,55.8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UPC" w:hAnsi="BrowalliaUPC" w:cs="BrowalliaUPC"/>
          <w:b/>
          <w:b/>
          <w:emboss/>
          <w:sz w:val="34"/>
          <w:sz w:val="34"/>
        </w:rPr>
        <w:t>การมอบอำนาจตามพระราชบัญญัติระเบียบบริหาร</w:t>
      </w:r>
      <w:r>
        <w:rPr>
          <w:rFonts w:cs="BrowalliaUPC" w:ascii="BrowalliaUPC" w:hAnsi="BrowalliaUPC"/>
          <w:b/>
          <w:emboss/>
          <w:sz w:val="34"/>
        </w:rPr>
        <w:br/>
      </w:r>
      <w:r>
        <w:rPr>
          <w:rFonts w:ascii="BrowalliaUPC" w:hAnsi="BrowalliaUPC" w:cs="BrowalliaUPC"/>
          <w:b/>
          <w:b/>
          <w:emboss/>
          <w:sz w:val="34"/>
          <w:sz w:val="34"/>
        </w:rPr>
        <w:t>ราชการแผ่นดิน  พ</w:t>
      </w:r>
      <w:r>
        <w:rPr>
          <w:rFonts w:cs="BrowalliaUPC" w:ascii="BrowalliaUPC" w:hAnsi="BrowalliaUPC"/>
          <w:b/>
          <w:emboss/>
          <w:sz w:val="34"/>
        </w:rPr>
        <w:t>.</w:t>
      </w:r>
      <w:r>
        <w:rPr>
          <w:rFonts w:ascii="BrowalliaUPC" w:hAnsi="BrowalliaUPC" w:cs="BrowalliaUPC"/>
          <w:b/>
          <w:b/>
          <w:emboss/>
          <w:sz w:val="34"/>
          <w:sz w:val="34"/>
        </w:rPr>
        <w:t>ศ</w:t>
      </w:r>
      <w:r>
        <w:rPr>
          <w:rFonts w:cs="BrowalliaUPC" w:ascii="BrowalliaUPC" w:hAnsi="BrowalliaUPC"/>
          <w:b/>
          <w:emboss/>
          <w:sz w:val="34"/>
        </w:rPr>
        <w:t xml:space="preserve">.  </w:t>
      </w:r>
      <w:r>
        <w:rPr>
          <w:rFonts w:ascii="BrowalliaUPC" w:hAnsi="BrowalliaUPC" w:cs="BrowalliaUPC"/>
          <w:b/>
          <w:b/>
          <w:emboss/>
          <w:sz w:val="34"/>
          <w:sz w:val="34"/>
        </w:rPr>
        <w:t>๒๕๓๔</w:t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34"/>
        </w:rPr>
      </w:pPr>
      <w:r>
        <w:rPr>
          <w:rFonts w:cs="BrowalliaUPC" w:ascii="BrowalliaUPC" w:hAnsi="BrowalliaUPC"/>
          <w:b/>
          <w:emboss/>
          <w:sz w:val="34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๑</w:t>
      </w:r>
      <w:r>
        <w:rPr>
          <w:rFonts w:cs="BrowalliaUPC" w:ascii="BrowalliaUPC" w:hAnsi="BrowalliaUPC"/>
          <w:b/>
          <w:sz w:val="30"/>
          <w:highlight w:val="lightGray"/>
        </w:rPr>
        <w:t xml:space="preserve">. 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หลักเกณฑ์ในการมอบอำนาจ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hadow/>
          <w:sz w:val="40"/>
          <w:sz w:val="40"/>
        </w:rPr>
        <w:t>ม</w:t>
      </w:r>
      <w:r>
        <w:rPr>
          <w:rFonts w:ascii="BrowalliaUPC" w:hAnsi="BrowalliaUPC" w:cs="BrowalliaUPC"/>
          <w:sz w:val="30"/>
          <w:sz w:val="30"/>
        </w:rPr>
        <w:t>าตรา ๓๘ วรรคหนึ่ง ได้บัญญัติหลักเกณฑ์ในการมอบอำนาจไว้ว่า  “</w:t>
      </w:r>
      <w:r>
        <w:rPr>
          <w:rFonts w:ascii="BrowalliaUPC" w:hAnsi="BrowalliaUPC" w:cs="BrowalliaUPC"/>
          <w:i/>
          <w:i/>
          <w:sz w:val="30"/>
          <w:sz w:val="30"/>
          <w:highlight w:val="lightGray"/>
        </w:rPr>
        <w:t>มาตรา ๓๘</w:t>
      </w:r>
      <w:r>
        <w:rPr>
          <w:rFonts w:ascii="BrowalliaUPC" w:hAnsi="BrowalliaUPC" w:cs="BrowalliaUPC"/>
          <w:i/>
          <w:i/>
          <w:sz w:val="30"/>
          <w:sz w:val="30"/>
          <w:highlight w:val="lightGray"/>
          <w:lang w:val="en-US"/>
        </w:rPr>
        <w:t xml:space="preserve"> </w:t>
      </w:r>
      <w:r>
        <w:rPr>
          <w:rFonts w:ascii="BrowalliaUPC" w:hAnsi="BrowalliaUPC" w:cs="BrowalliaUPC"/>
          <w:i/>
          <w:i/>
          <w:sz w:val="30"/>
          <w:sz w:val="30"/>
          <w:highlight w:val="lightGray"/>
        </w:rPr>
        <w:t>อำนาจในการสั่ง การอนุญาต การอนุมัติ การปฏิบัติราชการหรือการดำเนินการอื่นที่ผู้ดำรงตำแหน่งใดจะพึง ปฏิบัติหรือดำเนินการตามกฎหมาย ระเบียบ ข้อบังคับ หรือคำสั่งใด หรือมติของคณะรัฐมนตรีในเรื่องใด ถ้ากฎหมาย ระเบียบ ข้อบังคับ หรือคำสั่งนั้น หรือมติของคณะรัฐมนตรีในเรื่องนั้นมิได้กำหนดเรื่องการ มอบอำนาจไว้เป็นอย่างอื่น หรือมิได้ห้ามเรื่องการมอบอำนาจไว้ ผู้ดำรง</w:t>
      </w:r>
      <w:r>
        <w:rPr>
          <w:rFonts w:ascii="BrowalliaUPC" w:hAnsi="BrowalliaUPC" w:cs="BrowalliaUPC"/>
          <w:i/>
          <w:i/>
          <w:sz w:val="30"/>
          <w:sz w:val="30"/>
        </w:rPr>
        <w:t xml:space="preserve"> </w:t>
      </w:r>
      <w:r>
        <w:rPr>
          <w:rFonts w:ascii="BrowalliaUPC" w:hAnsi="BrowalliaUPC" w:cs="BrowalliaUPC"/>
          <w:i/>
          <w:i/>
          <w:spacing w:val="-6"/>
          <w:sz w:val="30"/>
          <w:sz w:val="30"/>
          <w:highlight w:val="lightGray"/>
        </w:rPr>
        <w:t>ตำแหน่งนั้นอาจมอบอำนาจให้ผู้ดำรงตำแหน่งอื่นปฏิบัติราชการแทน ได้</w:t>
      </w:r>
      <w:r>
        <w:rPr>
          <w:rFonts w:ascii="BrowalliaUPC" w:hAnsi="BrowalliaUPC" w:cs="BrowalliaUPC"/>
          <w:i/>
          <w:i/>
          <w:sz w:val="30"/>
          <w:sz w:val="30"/>
        </w:rPr>
        <w:t>”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ความหมายของมาตรา ๓๘ วรรคหนึ่ง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จึงหมายความว่า ผู้ดำรงตำแหน่งต่าง ๆ ซึ่งมีอำนาจในการสั่งการ หรือดำเนินการใด ๆ ตามกฎหมาย หรือตามระเบียบปฏิบัติของทางราชการในเรื่องใด ๆ สามารถมอบอำนาจต่อไปให้ผู้ดำรงตำแหน่งอื่นปฏิบัติราชการแทนได้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ทั้งสิ้น โดยไม่มีข้อจำกัดว่าเป็นอำนาจเฉพาะตัวหรือเป็นอำนาจทั่วไปอีก ฉะนั้น โดยหลักของกฎหมายในข้อนี้ผู้ดำรงตำแหน่งซึ่งมีหน้าที่ตามกฎหมายหรือระเบียบปฏิบัติในเรื่องต่าง ๆ ย่อมมีดุลพินิจที่จะมอบอำนาจต่อไปให้ผู้อื่นปฏิบัติราชการแทนได้เสมอ ตามความเหมาะสมของการปฏิบัติราชการในแต่ละเรื่องที่สมควรให้มีการกระจายอำนา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ต่อไป เพื่อให้เกิดความรวดเร็วในการปฏิบัติราชการ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6"/>
          <w:sz w:val="36"/>
        </w:rPr>
        <w:t>ตัวอย่าง</w:t>
      </w:r>
      <w:r>
        <w:rPr>
          <w:rFonts w:ascii="BrowalliaUPC" w:hAnsi="BrowalliaUPC" w:cs="BrowalliaUPC"/>
          <w:sz w:val="30"/>
          <w:sz w:val="30"/>
        </w:rPr>
        <w:t xml:space="preserve">  การมอบอำนาจตามมาตรา ๓๘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เช่น ในกรณีที่กฎหมายบัญญัติให้อธิบดีเป็นผู้ออกใบอนุญาต อธิบดีอาจมอบอำนาจให้รองอธิบดี ผู้อำนวยการกอง หัวหน้าส่วนราชการหรือผู้ดำรงตำแหน่งเทียบเท่าหรือผู้ว่าราชการจังหวัดเป็นผู้ใช้อำนาจออกใบอนุญาตแทนอธิบดีได้  หรือการใช้อำนาจวินิจฉัยอุทธรณ์คำสั่งทางปกครอง ซึ่งกฎหมายให้เป็นอำนาจของผู้อำนวยการกอง  ในการดำเนินงา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ผู้อำนวยการกองอาจมอบอำนาจให้ข้าราชการในกองเป็นผู้มีอำนาจวินิจฉัยแทนผู้อำนวยการกองได้  การมอบอำนาจตามมาตรา ๓๘ นี้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นำมาใช้ทั้งกรณีการมอบอำนาจให้ปฏิบัติตามกฎหมายหรือการใช้อำนาจตามระเบียบปฏิบัติราชการ เช่น การอนุมัติการลา หรือ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บิกเงินสวัสดิการต่าง ๆ เป็นต้น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hadow/>
          <w:sz w:val="40"/>
          <w:sz w:val="40"/>
        </w:rPr>
        <w:t>ข้</w:t>
      </w:r>
      <w:r>
        <w:rPr>
          <w:rFonts w:ascii="BrowalliaUPC" w:hAnsi="BrowalliaUPC" w:cs="BrowalliaUPC"/>
          <w:sz w:val="30"/>
          <w:sz w:val="30"/>
        </w:rPr>
        <w:t>อจำกัดในการมอบอำนาจให้ปฏิบัติราชการตามมาตรา ๓๘ 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จะมีในเรื่องดังต่อไปนี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ข้อจำกัดประการที่ ๑</w:t>
      </w:r>
      <w:r>
        <w:rPr>
          <w:rFonts w:ascii="BrowalliaUPC" w:hAnsi="BrowalliaUPC" w:cs="BrowalliaUPC"/>
          <w:sz w:val="30"/>
          <w:sz w:val="30"/>
        </w:rPr>
        <w:t xml:space="preserve">  ในกรณีที่มีกฎหมาย ระเบียบ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้อบังคับ หรือคำสั่ง หรือมติคณะรัฐมนตรีได้กำหนดเรื่องการมอบอำนาจไว้เป็นอย่างอื่นที่แตกต่างจากมาตรา ๓๘ ได้บัญญัติไว้  ซึ่งเป็นกรณีที่กฎหมายหรือระเบียบปฏิบัติเหล่านั้นประสงค์จะกำหนดหลักเกณฑ์การมอบอำนาจในเรื่องนั้นเป็นกรณีเฉพาะ ก็จะต้องปฏิบัติตามกฎหมายหรือระเบียบปฏิบัติในเรื่องนั้น โดยยกเว้นจากการปฏิบัติในเรื่องมอบอำนาจตามกฎหมายนี้</w:t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4"/>
        </w:rPr>
        <w:tab/>
      </w:r>
      <w:r>
        <w:rPr>
          <w:rFonts w:ascii="BrowalliaUPC" w:hAnsi="BrowalliaUPC" w:cs="BrowalliaUPC"/>
          <w:b/>
          <w:b/>
          <w:sz w:val="36"/>
          <w:sz w:val="36"/>
        </w:rPr>
        <w:t>ตัวอย่าง</w:t>
      </w:r>
      <w:r>
        <w:rPr>
          <w:rFonts w:ascii="BrowalliaUPC" w:hAnsi="BrowalliaUPC" w:cs="BrowalliaUPC"/>
          <w:sz w:val="34"/>
          <w:sz w:val="34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การมีกฎหมายหรือระเบียบปฏิบัติกำหนดเรื่องการมอบอำนาจเป็นอย่างอื่น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มอบอำนาจของปลัดกระทรวงให้ผู้อื่น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ราชการแทน 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นั้น เป็นกรณีที่ปลัดกระทรวงอาจมอบอำนาจให้บุคคลอื่นปฏิบัติราชการแทน ในกรณีที่เกี่ยวกับราชการทั่วไป แต่มีข้อยกเว้นคือปลัดกระทรวงอาจมอบอำนาจในการสั่ง การอนุญาต การอนุมัติ การปฏิบัติราชการหรือการดำเนินการอื่นที่ปลัดกระทรว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ะพึงปฏิบัติหรือดำเนินการตามกฎหมาย ระเบียบ ข้อบังคับหรือคำสั่งใด หรือมติของคณะรัฐมนตรีในเรื่องนั้นได้ เมื่อกฎหมายหรือระเบียบฯ มิได้กำหนดไว้เป็นอย่างอื่น เช่น เมื่อพระราชบัญญัติโรงงา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๑๒ บัญญัติว่า การอนุญาตตั้งโรงงานต้องได้รับใบอนุญาตตั้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โรงงานจากปลัดกระทรวงหรือผู้ซึ่งปลัดกระทรวงมอบหมาย จึงถือเป็น</w:t>
      </w:r>
      <w:r>
        <w:rPr>
          <w:rFonts w:ascii="BrowalliaUPC" w:hAnsi="BrowalliaUPC" w:cs="BrowalliaUPC"/>
          <w:spacing w:val="-6"/>
          <w:sz w:val="30"/>
          <w:sz w:val="30"/>
        </w:rPr>
        <w:t>กรณีที่กฎหมายกำหนดเรื่องการมอบอำนาจไว้เป็นอย่างอื่น โดยเฉพาะตัว</w:t>
      </w:r>
      <w:r>
        <w:rPr>
          <w:rFonts w:ascii="BrowalliaUPC" w:hAnsi="BrowalliaUPC" w:cs="BrowalliaUPC"/>
          <w:sz w:val="30"/>
          <w:sz w:val="30"/>
        </w:rPr>
        <w:t xml:space="preserve"> ปลัดกระทรวงอุตสาหกรรม จึงอาจมอบอำนาจให้อุตสาหกรรมจังหวัดเป็นผู้ออกใบอนุญาตตั้งโรงงานได้ โดยไม่ต้องนำบทบัญญัติเรื่องการมอบอำนาจของปลัดกระทรวง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มาใช้บังคับ </w:t>
      </w:r>
      <w:r>
        <w:rPr>
          <w:rFonts w:cs="BrowalliaUPC" w:ascii="BrowalliaUPC" w:hAnsi="BrowalliaUPC"/>
          <w:b/>
          <w:i/>
          <w:sz w:val="30"/>
        </w:rPr>
        <w:t>(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บันทึกของคณะกรรมการกฤษฎีกา เรื่อง การมอบอำนาจของปลัดกระทรวง</w:t>
      </w:r>
      <w:r>
        <w:rPr>
          <w:rFonts w:cs="BrowalliaUPC" w:ascii="BrowalliaUPC" w:hAnsi="BrowalliaUPC"/>
          <w:b/>
          <w:i/>
          <w:sz w:val="30"/>
        </w:rPr>
        <w:br/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อุตสาหกรรมในการออกใบอนุญาตตามพระราชบัญญัติโรงงาน พ</w:t>
      </w:r>
      <w:r>
        <w:rPr>
          <w:rFonts w:cs="BrowalliaUPC" w:ascii="BrowalliaUPC" w:hAnsi="BrowalliaUPC"/>
          <w:b/>
          <w:i/>
          <w:sz w:val="30"/>
        </w:rPr>
        <w:t>.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ศ</w:t>
      </w:r>
      <w:r>
        <w:rPr>
          <w:rFonts w:cs="BrowalliaUPC" w:ascii="BrowalliaUPC" w:hAnsi="BrowalliaUPC"/>
          <w:b/>
          <w:i/>
          <w:sz w:val="30"/>
        </w:rPr>
        <w:t xml:space="preserve">. 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๒๕๑๒ ให้แก่อุตสาหกรรมจังหวัด</w:t>
      </w:r>
      <w:r>
        <w:rPr>
          <w:rFonts w:cs="BrowalliaUPC" w:ascii="BrowalliaUPC" w:hAnsi="BrowalliaUPC"/>
          <w:b/>
          <w:i/>
          <w:sz w:val="30"/>
        </w:rPr>
        <w:t>)</w:t>
      </w:r>
      <w:r>
        <w:rPr>
          <w:rFonts w:cs="BrowalliaUPC" w:ascii="BrowalliaUPC" w:hAnsi="BrowalliaUPC"/>
          <w:sz w:val="30"/>
        </w:rPr>
        <w:t xml:space="preserve"> 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ที่มาตรา ๓๘ แห่งพระราชบัญญัติระเบียบบริหารราชการแผ่นดิน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บัญญัติว่า กฎหมาย ระเบียบ ข้อบังคับ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ำสั่งหรือมติคณะรัฐมนตรี กำหนดเรื่องการมอบอำนาจเป็นอย่างอื่น หมายถึง กรณีดังกล่าวจะต้องกำหนดอำนาจหน้าที่ผู้มีอำนาจและกำหนดเรื่องการมอบอำนาจไว้อย่างชัดเจนด้วย รวมทั้งต้องเป็นการบัญญัติหรือกำหนดขึ้นโดยหน่วยงานที่มีอำนาจในการกำหนดเรื่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ดังกล่าว หรือได้รับความเห็นชอบหรืออนุญาตจากหน่วยงานที่มีอำนาจในเรื่องนั้น มิใช่เป็นเรื่องกำหนดขึ้นเองเพื่อเป็นหลักเกณฑ์หรือแนวทางปฏิบัติภายในของหน่วยงานที่ต้องปฏิบัติ </w:t>
      </w:r>
      <w:r>
        <w:rPr>
          <w:rFonts w:cs="BrowalliaUPC" w:ascii="BrowalliaUPC" w:hAnsi="BrowalliaUPC"/>
          <w:b/>
          <w:i/>
          <w:sz w:val="30"/>
        </w:rPr>
        <w:t>(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บันทึกของคณะกรรมการกฤษฎีกา เรื่อง การมอบอำนาจของอธิบดีกรมประชาสงเคราะห์ให้ประชาสงเคราะห์จังหวัดปฏิบัติราชการแทน</w:t>
      </w:r>
      <w:r>
        <w:rPr>
          <w:rFonts w:cs="BrowalliaUPC" w:ascii="BrowalliaUPC" w:hAnsi="BrowalliaUPC"/>
          <w:b/>
          <w:i/>
          <w:sz w:val="30"/>
        </w:rPr>
        <w:t>)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อย่างไรก็ตาม ข้อจำกัดของกฎหมายในประการนี้มีขึ้นโดยวัตถุประสงค์ให้การมอบอำนาจกระทำได้กว้างยิ่งขึ้น โดยไม่จำเป็นต้องจำกัดผู้รับมอบอำนาจไว้เฉพาะบุคคล 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>) – (</w:t>
      </w:r>
      <w:r>
        <w:rPr>
          <w:rFonts w:ascii="BrowalliaUPC" w:hAnsi="BrowalliaUPC" w:cs="BrowalliaUPC"/>
          <w:sz w:val="30"/>
          <w:sz w:val="30"/>
        </w:rPr>
        <w:t>๑๒</w:t>
      </w:r>
      <w:r>
        <w:rPr>
          <w:rFonts w:cs="BrowalliaUPC" w:ascii="BrowalliaUPC" w:hAnsi="BrowalliaUPC"/>
          <w:sz w:val="30"/>
        </w:rPr>
        <w:t xml:space="preserve">)  </w:t>
      </w:r>
      <w:r>
        <w:rPr>
          <w:rFonts w:ascii="BrowalliaUPC" w:hAnsi="BrowalliaUPC" w:cs="BrowalliaUPC"/>
          <w:sz w:val="30"/>
          <w:sz w:val="30"/>
        </w:rPr>
        <w:t>แต่ในส่วนหลักเกณฑ์ของการมอบอำนาจยังคงอยู่ในบังคับของระเบียบปฏิบัติของราชการที่กำหนดขึ้น  เมื่อคณะรัฐมนตรีได้กำหนดระเบีย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ว่าด้วยการมอบอำนาจขึ้นไว้เป็นการทั่วไป  การมอบอำนาจตามกฎหมายเฉพาะเหล่านี้ก็ยังคงต้องปฏิบัติตามหลักเกณฑ์ของระเบีย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ดังกล่าวด้วย เช่น ในกรณีที่มีกฎหมายเฉพาะให้อธิบดีสามารถมอบอำนาจให้บุคคลอื่นนอกจากบุคคล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>)-(</w:t>
      </w:r>
      <w:r>
        <w:rPr>
          <w:rFonts w:ascii="BrowalliaUPC" w:hAnsi="BrowalliaUPC" w:cs="BrowalliaUPC"/>
          <w:sz w:val="30"/>
          <w:sz w:val="30"/>
        </w:rPr>
        <w:t>๑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ได้ แต่ถ้าการใช้อำนาจตามกฎหมายนั้นต้องกระทำภายในเขตจังหวัด การพิจารณามอบอำนาจตามกฎหมายนั้นของอธิบดีก็จะต้องมอบอำนา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ห้แก่ผู้ว่า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ข้อจำกัดประการที่ ๒</w:t>
      </w:r>
      <w:r>
        <w:rPr>
          <w:rFonts w:ascii="BrowalliaUPC" w:hAnsi="BrowalliaUPC" w:cs="BrowalliaUPC"/>
          <w:sz w:val="30"/>
          <w:sz w:val="30"/>
        </w:rPr>
        <w:t xml:space="preserve">  ในกรณีที่มีกฎหมายหรือระเบียบปฏิบัติของทางราชการห้ามเรื่องการมอบอำนาจไว้  ผู้มีอำนาจตามกฎหมายหรือระเบียบปฏิบัตินั้นจะอาศัยอำนาจตามมาตรา ๓๘ แห่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มอบอำนาจต่อไปให้ผู้ดำรงตำแหน่งอื่นมิได้ แต่จะต้องปฏิบัติตามกฎหมาย</w:t>
      </w:r>
      <w:r>
        <w:rPr>
          <w:rFonts w:ascii="BrowalliaUPC" w:hAnsi="BrowalliaUPC" w:cs="BrowalliaUPC"/>
          <w:spacing w:val="-6"/>
          <w:sz w:val="30"/>
          <w:sz w:val="30"/>
        </w:rPr>
        <w:t>หรือระเบียบปฏิบัติของทางราชการนั้น โดยต้องปฏิบัติหน้าที่ด้วยตนเอง</w:t>
      </w:r>
      <w:r>
        <w:rPr>
          <w:rFonts w:ascii="BrowalliaUPC" w:hAnsi="BrowalliaUPC" w:cs="BrowalliaUPC"/>
          <w:sz w:val="30"/>
          <w:sz w:val="30"/>
        </w:rPr>
        <w:t xml:space="preserve">  ซึ่งในการห้ามมอบอำนาจดังกล่าว กฎหมายหรือระเบียบปฏิบัติของท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ะต้องกำหนดให้เห็นโดยชัดแจ้งว่าห้ามมอบอำนาจ จึงจะเป็นกรณีตามข้อจำกัดนี้  หากไม่มีข้อความเขียนไว้เช่นนั้น  ย่อมเป็นไปตามหลักเกณฑ์ปกติที่สามารถมอบอำนาจได้เสมอ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ข้อจำกัดประการที่ ๓</w:t>
      </w:r>
      <w:r>
        <w:rPr>
          <w:rFonts w:ascii="BrowalliaUPC" w:hAnsi="BrowalliaUPC" w:cs="BrowalliaUPC"/>
          <w:sz w:val="30"/>
          <w:sz w:val="30"/>
        </w:rPr>
        <w:t xml:space="preserve">  การมอบอำนาจตามมาตรา ๓๘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จะมอบอำนาจให้ผู้อื่นปฏิบัติราชการแทนได้เฉพาะตามตำแหน่งที่กำหนดไว้เป็นการเฉพาะใน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>) – (</w:t>
      </w:r>
      <w:r>
        <w:rPr>
          <w:rFonts w:ascii="BrowalliaUPC" w:hAnsi="BrowalliaUPC" w:cs="BrowalliaUPC"/>
          <w:sz w:val="30"/>
          <w:sz w:val="30"/>
        </w:rPr>
        <w:t>๑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เท่านั้น ซึ่งได้แก่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pacing w:val="-4"/>
          <w:sz w:val="30"/>
        </w:rPr>
        <w:t>(</w:t>
      </w:r>
      <w:r>
        <w:rPr>
          <w:rFonts w:ascii="BrowalliaUPC" w:hAnsi="BrowalliaUPC" w:cs="BrowalliaUPC"/>
          <w:spacing w:val="-4"/>
          <w:sz w:val="30"/>
          <w:sz w:val="30"/>
        </w:rPr>
        <w:t>๑</w:t>
      </w:r>
      <w:r>
        <w:rPr>
          <w:rFonts w:cs="BrowalliaUPC" w:ascii="BrowalliaUPC" w:hAnsi="BrowalliaUPC"/>
          <w:spacing w:val="-4"/>
          <w:sz w:val="30"/>
        </w:rPr>
        <w:t xml:space="preserve">) </w:t>
      </w:r>
      <w:r>
        <w:rPr>
          <w:rFonts w:ascii="BrowalliaUPC" w:hAnsi="BrowalliaUPC" w:cs="BrowalliaUPC"/>
          <w:spacing w:val="-4"/>
          <w:sz w:val="30"/>
          <w:sz w:val="30"/>
        </w:rPr>
        <w:t>นายกรัฐมนตรีอาจมอบอำนาจให้รองนายกรัฐมนตรี หรือ</w:t>
      </w:r>
      <w:r>
        <w:rPr>
          <w:rFonts w:ascii="BrowalliaUPC" w:hAnsi="BrowalliaUPC" w:cs="BrowalliaUPC"/>
          <w:sz w:val="30"/>
          <w:sz w:val="30"/>
        </w:rPr>
        <w:t>รัฐมนตรีประจำสำนักนายกรัฐมนตรี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pacing w:val="-4"/>
          <w:sz w:val="30"/>
        </w:rPr>
        <w:t>(</w:t>
      </w:r>
      <w:r>
        <w:rPr>
          <w:rFonts w:ascii="BrowalliaUPC" w:hAnsi="BrowalliaUPC" w:cs="BrowalliaUPC"/>
          <w:spacing w:val="-4"/>
          <w:sz w:val="30"/>
          <w:sz w:val="30"/>
        </w:rPr>
        <w:t>๒</w:t>
      </w:r>
      <w:r>
        <w:rPr>
          <w:rFonts w:cs="BrowalliaUPC" w:ascii="BrowalliaUPC" w:hAnsi="BrowalliaUPC"/>
          <w:spacing w:val="-4"/>
          <w:sz w:val="30"/>
        </w:rPr>
        <w:t xml:space="preserve">) </w:t>
      </w:r>
      <w:r>
        <w:rPr>
          <w:rFonts w:ascii="BrowalliaUPC" w:hAnsi="BrowalliaUPC" w:cs="BrowalliaUPC"/>
          <w:spacing w:val="-4"/>
          <w:sz w:val="30"/>
          <w:sz w:val="30"/>
        </w:rPr>
        <w:t>รัฐมนตรีว่าการกระทรวงอาจมอบอำนาจให้รัฐมนตรีช่วย</w:t>
      </w:r>
      <w:r>
        <w:rPr>
          <w:rFonts w:ascii="BrowalliaUPC" w:hAnsi="BrowalliaUPC" w:cs="BrowalliaUPC"/>
          <w:sz w:val="30"/>
          <w:sz w:val="30"/>
        </w:rPr>
        <w:t>ว่าการกระทรวงปลัดกระทรวง อธิบดี หรือหัวหน้าส่วน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ซึ่งดำรงตำแหน่งเทียบเท่า หรือผู้ว่า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รัฐมนตรีว่าการทบวงอาจมอบอำนาจให้รัฐมนตรีช่วย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ว่าการทบวง ปลัดทบวง อธิบดี หรือหัวหน้าส่วนราชการซึ่งดำรงตำแหน่งเทียบเท่า หรือผู้ว่า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ปลัดสำนักนายกรัฐมนตรีอาจมอบอำนาจให้รองปลัดสำนักนายกรัฐมนตรี ผู้ช่วยปลัดสำนักนายกรัฐมนตรี อธิบดี หรือผู้ดำรงตำแหน่งเทียบเท่า หรือผู้ว่า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ปลัดกระทรวงอาจมอบอำนาจให้รองปลัดกระทรวง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ช่วยปลัดกระทรวง อธิบดี หรือผู้ดำรงตำแหน่งเทียบเท่า หรือผู้ว่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ปลัดทบวงอาจมอบอำนาจให้รองปลัดทบวง ผู้ช่วยปลัดทบวง อธิบดี หรือผู้ดำรงตำแหน่งเทียบเท่า หรือผู้ว่า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อธิบดีหรือผู้ดำรงตำแหน่งเทียบเท่า    อาจมอบอำนาจให้รองอธิบดี ผู้ช่วยอธิบดี ผู้อำนวยการกอง หัวหน้ากอง หัวหน้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่วนราชการที่แบ่งส่วนราชการเป็นอย่างอื่น หรือผู้ดำรงตำแหน่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ทียบเท่า หรือผู้ว่า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ผู้อำนวยการกอง   หัวหน้ากอง   หัวหน้าส่วนราชการที่แบ่งส่วนราชการเป็นอย่างอื่น หรือผู้ดำรงตำแหน่งเทียบเท่า  อาจมอบอำนาจให้ข้าราชการในกองหรือส่วนราชการที่มีฐานะเทียบเท่ากองหรือส่วนราชการที่แบ่งส่วนราชการเป็นอย่างอื่นได้ตามระเบียบที่อธิบดีกำหนด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๙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ผู้ว่าราชการจังหวัดอาจมอบอำนาจให้รองผู้ว่าราชการจังหวัด    ผู้ช่วยผู้ว่าราชการจังหวัด ปลัดจังหวัด หัวหน้าส่วนราชการประจำจังหวัด นายอำเภอ ปลัดอำเภอ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ผู้เป็นหัวหน้าประจำกิ่งอำเภอ หรือหัวหน้าส่วนราชการประจำอำเภอ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pacing w:val="-4"/>
          <w:sz w:val="30"/>
        </w:rPr>
        <w:t>(</w:t>
      </w:r>
      <w:r>
        <w:rPr>
          <w:rFonts w:ascii="BrowalliaUPC" w:hAnsi="BrowalliaUPC" w:cs="BrowalliaUPC"/>
          <w:spacing w:val="-4"/>
          <w:sz w:val="30"/>
          <w:sz w:val="30"/>
        </w:rPr>
        <w:t>๑๐</w:t>
      </w:r>
      <w:r>
        <w:rPr>
          <w:rFonts w:cs="BrowalliaUPC" w:ascii="BrowalliaUPC" w:hAnsi="BrowalliaUPC"/>
          <w:spacing w:val="-4"/>
          <w:sz w:val="30"/>
        </w:rPr>
        <w:t xml:space="preserve">) </w:t>
      </w:r>
      <w:r>
        <w:rPr>
          <w:rFonts w:ascii="BrowalliaUPC" w:hAnsi="BrowalliaUPC" w:cs="BrowalliaUPC"/>
          <w:spacing w:val="-4"/>
          <w:sz w:val="30"/>
          <w:sz w:val="30"/>
        </w:rPr>
        <w:t>นายอำเภออาจมอบอำนาจให้ปลัดอำเภอ หรือหัวหน้า</w:t>
      </w:r>
      <w:r>
        <w:rPr>
          <w:rFonts w:ascii="BrowalliaUPC" w:hAnsi="BrowalliaUPC" w:cs="BrowalliaUPC"/>
          <w:sz w:val="30"/>
          <w:sz w:val="30"/>
        </w:rPr>
        <w:t>ส่วนราชการประจำอำเภอ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pacing w:val="-4"/>
          <w:sz w:val="30"/>
        </w:rPr>
        <w:t>(</w:t>
      </w:r>
      <w:r>
        <w:rPr>
          <w:rFonts w:ascii="BrowalliaUPC" w:hAnsi="BrowalliaUPC" w:cs="BrowalliaUPC"/>
          <w:spacing w:val="-4"/>
          <w:sz w:val="30"/>
          <w:sz w:val="30"/>
        </w:rPr>
        <w:t>๑๑</w:t>
      </w:r>
      <w:r>
        <w:rPr>
          <w:rFonts w:cs="BrowalliaUPC" w:ascii="BrowalliaUPC" w:hAnsi="BrowalliaUPC"/>
          <w:spacing w:val="-4"/>
          <w:sz w:val="30"/>
        </w:rPr>
        <w:t xml:space="preserve">) </w:t>
      </w:r>
      <w:r>
        <w:rPr>
          <w:rFonts w:ascii="BrowalliaUPC" w:hAnsi="BrowalliaUPC" w:cs="BrowalliaUPC"/>
          <w:spacing w:val="-4"/>
          <w:sz w:val="30"/>
          <w:sz w:val="30"/>
        </w:rPr>
        <w:t>ปลัดอำเภอผู้เป็นหัวหน้าประจำกิ่งอำเภออาจมอบอำนาจ</w:t>
      </w:r>
      <w:r>
        <w:rPr>
          <w:rFonts w:ascii="BrowalliaUPC" w:hAnsi="BrowalliaUPC" w:cs="BrowalliaUPC"/>
          <w:sz w:val="30"/>
          <w:sz w:val="30"/>
        </w:rPr>
        <w:t>ให้ปลัดอำเภอหรือหัวหน้าส่วนราชการประจำกิ่งอำเภอ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๑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หัวหน้าส่วนราชการประจำจังหวัด อาจมอบอำนาจให้หัวหน้าส่วนราชการประจำอำเภอ หรือหัวหน้าส่วนราชการประจำกิ่งอำเภอ</w:t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อย่างไรก็ตาม สำหรับตำแหน่งอื่นนอกเหนือจากที่กำหนดไว้ใน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>) – (</w:t>
      </w:r>
      <w:r>
        <w:rPr>
          <w:rFonts w:ascii="BrowalliaUPC" w:hAnsi="BrowalliaUPC" w:cs="BrowalliaUPC"/>
          <w:sz w:val="30"/>
          <w:sz w:val="30"/>
        </w:rPr>
        <w:t>๑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คณะรัฐมนตรีอาจกำหนดระเบียบ เพื่อ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ดำรงตำแหน่งอื่นมอบอำนาจให้แก่บุคคลใดก็ได้ ตามที่คณะรัฐมนตรีจะเห็นสมควร  นอกจากนี้ การมอบอำนาจของปลัดสำนักนายก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ฐมนตรีในฐานะหัวหน้าส่วนราชการของสำนักงานปลัดสำนักนายก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ฐมนตรี ปลัดกระทรวงในฐานะหัวหน้าส่วนราชการของสำนักงา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ปลัดกระทรวง หรือหัวหน้าส่วนราชการซึ่งขึ้นตรงต่อนายกรัฐมนตรีในฐานะหัวหน้าส่วนราชการนั้น  โดยที่การปฏิบัติหน้าที่ดังกล่าวเป็นการปฏิบัติหน้าที่ในฐานะหัวหน้าส่วนราชการระดับกรมอยู่ด้วย การมอบอำนาจในฐานะดังกล่าวจึงมอบอำนาจได้เช่นเดียวกับอธิบดี 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2"/>
        </w:rPr>
      </w:pP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๒</w:t>
      </w:r>
      <w:r>
        <w:rPr>
          <w:rFonts w:cs="BrowalliaUPC" w:ascii="BrowalliaUPC" w:hAnsi="BrowalliaUPC"/>
          <w:b/>
          <w:sz w:val="32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วิธีการมอบอำนาจ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4"/>
        </w:rPr>
      </w:pPr>
      <w:r>
        <w:rPr>
          <w:rFonts w:cs="BrowalliaUPC" w:ascii="BrowalliaUPC" w:hAnsi="BrowalliaUPC"/>
          <w:b/>
          <w:sz w:val="34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hadow/>
          <w:sz w:val="40"/>
          <w:sz w:val="40"/>
        </w:rPr>
        <w:t>ม</w:t>
      </w:r>
      <w:r>
        <w:rPr>
          <w:rFonts w:ascii="BrowalliaUPC" w:hAnsi="BrowalliaUPC" w:cs="BrowalliaUPC"/>
          <w:sz w:val="30"/>
          <w:sz w:val="30"/>
        </w:rPr>
        <w:t>าตรา ๓๘ วรรคสาม แห่งพระราชบัญญัติระเบียบบริหารราชการแผ่นดิน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ได้บัญญัติให้ 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“การมอบอำนาจตามมาตรา ๓๘ ต้องทำเป็นหนังสือ”</w:t>
      </w:r>
      <w:r>
        <w:rPr>
          <w:rFonts w:ascii="BrowalliaUPC" w:hAnsi="BrowalliaUPC" w:cs="BrowalliaUPC"/>
          <w:sz w:val="30"/>
          <w:sz w:val="30"/>
        </w:rPr>
        <w:t xml:space="preserve"> ซึ่งหมายถึงการมอบอำนาจที่จะเกิดผลทางกฎหมายแก่ผู้รับมอบอำนาจที่จะปฏิบัติหน้าที่ราชการตามที่ได้รับมอบอำนาจนั้นต่อไปได้ จะต้องมีหนังสือแสดงการมอบอำนาจให้ปฏิบัติราชการแทนในเรื่องใดจากผู้มีอำนาจในเรื่องนั้นซึ่งเป็นผู้มอบอำนาจ เพราะการมอบอำนาจให้ปฏิบัติราชการแทนเป็นการมอบอำนาจเพื่อให้สั่งการ อนุญาต อนุมัติ หรือดำเนินการใด ๆ ที่มีผลผูกพันตามกฎหมาย การดำเนินการของผู้รับมอบอำนาจต่อไปจึงเป็นคำสั่งทางปกครองที่มีผลตามกฎหมายไปด้วย ซึ่งกรณีจะเป็นเช่นนั้นได้ต่อเมื่อมีหลักฐานชัดแจ้งว่าเป็นผู้ได้รับมอบอำนาจตามกฎหมายในเรื่องนั้น โดยมีการทำคำสั่งเรื่องมอบอำนาจไว้เป็นหนังสือที่ชัดแจ้ง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จัดทำหนังสือมอบอำนาจตามบทบัญญัติมาตรา ๓๘ วรรคสามนี้  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๔๖ ได้กำหนดรายละเอียดวิธีปฏิบัติเกี่ยวกับการจัดทำหนังสือมอบอำนาจเพิ่มเติมว่าจะต้องประกอบด้วยเรื่องใดบ้าง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 xml:space="preserve">รายละเอียดโปรดดูในส่วนที่ ๒ หัวข้อ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มอบอำนาจต้องทำเป็นหนังสือ</w:t>
      </w:r>
      <w:r>
        <w:rPr>
          <w:rFonts w:cs="BrowalliaUPC" w:ascii="BrowalliaUPC" w:hAnsi="BrowalliaUPC"/>
          <w:sz w:val="30"/>
        </w:rPr>
        <w:t>)</w:t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2"/>
        </w:rPr>
      </w:pP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๓</w:t>
      </w:r>
      <w:r>
        <w:rPr>
          <w:rFonts w:cs="BrowalliaUPC" w:ascii="BrowalliaUPC" w:hAnsi="BrowalliaUPC"/>
          <w:b/>
          <w:sz w:val="32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ผลของการมอบอำนาจ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4"/>
        </w:rPr>
      </w:pPr>
      <w:r>
        <w:rPr>
          <w:rFonts w:cs="BrowalliaUPC" w:ascii="BrowalliaUPC" w:hAnsi="BrowalliaUPC"/>
          <w:b/>
          <w:sz w:val="34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hadow/>
          <w:sz w:val="40"/>
          <w:sz w:val="40"/>
        </w:rPr>
        <w:t>เ</w:t>
      </w:r>
      <w:r>
        <w:rPr>
          <w:rFonts w:ascii="BrowalliaUPC" w:hAnsi="BrowalliaUPC" w:cs="BrowalliaUPC"/>
          <w:sz w:val="30"/>
          <w:sz w:val="30"/>
        </w:rPr>
        <w:t>มื่อมีการมอบอำนาจโดยชอบตามหลักเกณฑ์การมอบ</w:t>
      </w:r>
      <w:r>
        <w:rPr>
          <w:rFonts w:ascii="BrowalliaUPC" w:hAnsi="BrowalliaUPC" w:cs="BrowalliaUPC"/>
          <w:spacing w:val="-4"/>
          <w:sz w:val="30"/>
          <w:sz w:val="30"/>
        </w:rPr>
        <w:t>อำนาจและวิธีการมอบอำนาจแล้ว ผลทางกฎหมายจะมีในกรณีดังต่อไปนี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ผู้รับมอบอำนาจมีหน้าที่ต้องรับมอบอำนาจนั้น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นื่องด้วยการมอบอำนาจคือการกระจายการปฏิบัติราชการตามกฎหมาย เพื่อให้ผู้ดำรงตำแหน่งที่มีความเหมาะสม และใกล้ชิดกับเรื่องที่จะต้องปฏิบัติราชการเรื่องนั้นเป็นผู้ใช้อำนาจแทน ซึ่งเป็นหลัก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pacing w:val="-8"/>
          <w:sz w:val="30"/>
          <w:sz w:val="30"/>
        </w:rPr>
        <w:t>ในการปฏิบัติราชการที่จะให้การบริการสาธารณะเป็นไปอย่างมีประสิทธิภาพ</w:t>
      </w:r>
      <w:r>
        <w:rPr>
          <w:rFonts w:ascii="BrowalliaUPC" w:hAnsi="BrowalliaUPC" w:cs="BrowalliaUPC"/>
          <w:sz w:val="30"/>
          <w:sz w:val="30"/>
        </w:rPr>
        <w:t xml:space="preserve"> และให้บริการแก่ประชาชนได้โดยทั่วถึงและเป็นไปได้รวดเร็ว บทบัญญัติมาตรา ๓๙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จึงบัญญัติรับรองหลักการปฏิบัติราชการที่จะต้องมีความต่อเนื่องในการบริการสาธารณะ ด้วยการกำหนดเป็นหลักการว่า ผู้รับมอบอำนาจมีหน้าที่ต้องรับมอบอำนาจนั้นไปปฏิบัติราชการต่อให้เกิดผลสำเร็จ ซึ่งเป็นข้อกฎหมายที่แตกต่างจากการตั้งตัวแทนตามประมวลกฎหมายแพ่งและพาณิชย์ที่ขึ้นอยู่กับความสมัครใจของคู่กรณี  ฉะนั้น การที่มาตรา ๓๙ ได้บัญญัติข้อความในตอนต้นว่า 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“มาตรา ๓๙ เมื่อมีการมอบอำนาจตามมาตรา ๓๘ โดยชอบแล้ว ผู้รับมอบอำนาจ</w:t>
      </w:r>
      <w:r>
        <w:rPr>
          <w:rFonts w:cs="BrowalliaUPC" w:ascii="BrowalliaUPC" w:hAnsi="BrowalliaUPC"/>
          <w:b/>
          <w:i/>
          <w:sz w:val="30"/>
        </w:rPr>
        <w:br/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มีหน้าที่ต้องรับมอบอำนาจนั้น …”</w:t>
      </w:r>
      <w:r>
        <w:rPr>
          <w:rFonts w:ascii="BrowalliaUPC" w:hAnsi="BrowalliaUPC" w:cs="BrowalliaUPC"/>
          <w:sz w:val="30"/>
          <w:sz w:val="30"/>
        </w:rPr>
        <w:t xml:space="preserve">  จึงมีความหมายว่า กฎหมายได้บัญญัติเป็นบทบังคับว่าเมื่อมีคำสั่งมอบอำนาจแก่ผู้ดำรงตำแหน่งใดให้ปฏิบัติราชการแทนแล้ว คำสั่งนั้นย่อมมีผลผูกพันผู้ดำรงตำแหน่งที่ได้รับมอบอำนาจจะต้อง</w:t>
      </w:r>
      <w:r>
        <w:rPr>
          <w:rFonts w:ascii="BrowalliaUPC" w:hAnsi="BrowalliaUPC" w:cs="BrowalliaUPC"/>
          <w:b/>
          <w:b/>
          <w:sz w:val="30"/>
          <w:sz w:val="30"/>
        </w:rPr>
        <w:t>มีหน้าที่</w:t>
      </w:r>
      <w:r>
        <w:rPr>
          <w:rFonts w:ascii="BrowalliaUPC" w:hAnsi="BrowalliaUPC" w:cs="BrowalliaUPC"/>
          <w:sz w:val="30"/>
          <w:sz w:val="30"/>
        </w:rPr>
        <w:t>ปฏิบัติราชการตามที่ได้รับมอบอำนาจ  โดยจะปฏิเสธไม่ยอมปฏิบัติหน้าที่มิได้ เพราะความรับผิดชอบในการปฏิบัติราชการในเรื่องที่มีการมอบอำนาจตกอยู่กับ</w:t>
      </w:r>
      <w:r>
        <w:rPr>
          <w:rStyle w:val="PageNumber"/>
          <w:rFonts w:ascii="BrowalliaUPC" w:hAnsi="BrowalliaUPC" w:cs="BrowalliaUPC"/>
          <w:sz w:val="30"/>
          <w:sz w:val="30"/>
        </w:rPr>
        <w:t>ผู้</w:t>
      </w:r>
      <w:r>
        <w:rPr>
          <w:rFonts w:ascii="BrowalliaUPC" w:hAnsi="BrowalliaUPC" w:cs="BrowalliaUPC"/>
          <w:sz w:val="30"/>
          <w:sz w:val="30"/>
        </w:rPr>
        <w:t>ได้รับมอบอำนาจไปแล้ว  ทั้งนี้ จนกว่าจะมีการเพิกถอนหรือเปลี่ยนแปลงคำสั่งมอบอำนาจเป็นอย่างอื่น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pacing w:val="-8"/>
          <w:sz w:val="30"/>
          <w:sz w:val="30"/>
        </w:rPr>
        <w:t>๒</w:t>
      </w:r>
      <w:r>
        <w:rPr>
          <w:rFonts w:cs="BrowalliaUPC" w:ascii="BrowalliaUPC" w:hAnsi="BrowalliaUPC"/>
          <w:spacing w:val="-8"/>
          <w:sz w:val="30"/>
        </w:rPr>
        <w:t xml:space="preserve">. </w:t>
      </w:r>
      <w:r>
        <w:rPr>
          <w:rFonts w:ascii="BrowalliaUPC" w:hAnsi="BrowalliaUPC" w:cs="BrowalliaUPC"/>
          <w:spacing w:val="-8"/>
          <w:sz w:val="30"/>
          <w:sz w:val="30"/>
        </w:rPr>
        <w:t>ผู้รับมอบอำนาจจะมอบอำนาจต่อไปให้แก่ผู้ดำรงตำแหน่งอื่นมิได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จำกัดในข้อนี้เป็นไปตามมาตรา ๓๙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ซึ่งบัญญัติว่า “มาตรา ๓๙ เมื่อมีการมอบอำนาจตามมาตรา ๓๘ โดยชอบแล้วผู้รับมอบอำนาจมีหน้าที่ต้องรับมอบอำนาจนั้น </w:t>
      </w:r>
      <w:r>
        <w:rPr>
          <w:rFonts w:ascii="BrowalliaUPC" w:hAnsi="BrowalliaUPC" w:cs="BrowalliaUPC"/>
          <w:b/>
          <w:b/>
          <w:sz w:val="30"/>
          <w:sz w:val="30"/>
        </w:rPr>
        <w:t>และจะมอบอำนาจนั้นให้แก่ผู้ดำรงตำแหน่งอื่นต่อไปไม่ได้ …”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หตุผลที่บัญญัติห้ามมิให้มีการมอบอำนาจต่อดังกล่าว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้างต้น  เนื่องจากตามมาตรา ๓๘ แห่งพระราชบัญญัติระเบียบ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ได้บัญญัติผู้มอบอำนาจและผู้รับมอบอำนาจไว้โดยเฉพาะแล้วว่า ได้แก่ตำแหน่งใดบ้าง ซึ่งเป็นกรณ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กฎหมายได้พิจารณาถึงความเหมาะสมของผู้ดำรงตำแหน่งที่สมควรจะให้เป็นผู้ใช้อำนาจตามกฎหมายหรือระเบียบปฏิบัติของทางราชการแล้วว่าสมควรเป็นผู้ใดบ้าง  ฉะนั้น การมอบอำนาจให้ปฏิบัติราชการแทนจึงผูกพันที่จะให้การมอบอำนาจแก่ผู้ใด  ผู้นั้นต้องเป็นผู้รับผิดชอบใช้อำนาจตามกฎหมายหรือระเบียบปฏิบัติราชการนั้นโดยตรง และต้องยุติเพียงแค่นั้นเพื่อความชัดเจนในการบริหารราชการว่าผู้ใดคือผู้ใช้อำนาจตามกฎหมายที่มีผลผูกพันรัฐ  การที่ผู้ได้รับมอบอำนาจให้ปฏิบัติราชการแทนในเรื่องใดแล้ว แม้ว่าผู้ได้รับมอบอำนาจจะมีตำแหน่งตามมาตรา ๓๘ ซึ่งอาจมอบอำนาจให้ผู้ดำรงตำแหน่งอื่นได้อีกก็ตาม  แต่ถ้าตนเป็นผู้ได้รับมอบอำนาจจากผู้หนึ่งมาทอดหนึ่งแล้ว จะไม่อาจมอบอำนาจต่อไปให้กับผู้อื่นได้อีก  ด้วยเหตุนี้ ตาม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จึงกำหนดให้ “ผู้มอบอำนาจมอบอำนาจให้แก่ผู้ดำรงตำแหน่งที่มีหน้าที่รับผิดชอบดำเนินการเรื่องนั้นโดยตรง”  เพื่อเป็นแนวทางให้กับผู้จะมอบอำนาจต้องพิจารณาว่า  ในการมอบอำนาจนั้นผู้ดำรงตำแหน่งใดบ้างที่สมควรเป็นผู้ใช้อำนาจในเรื่องใด และในสถานที่อย่างใด เพื่อที่จะมอบอำนาจให้เหมาะสม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ข้อยกเว้นสำหรับการมอบอำนาจต่อ</w:t>
      </w:r>
      <w:r>
        <w:rPr>
          <w:rFonts w:ascii="BrowalliaUPC" w:hAnsi="BrowalliaUPC" w:cs="BrowalliaUPC"/>
          <w:b/>
          <w:b/>
          <w:sz w:val="30"/>
          <w:sz w:val="30"/>
        </w:rPr>
        <w:t xml:space="preserve">  </w:t>
      </w:r>
      <w:r>
        <w:rPr>
          <w:rFonts w:ascii="BrowalliaUPC" w:hAnsi="BrowalliaUPC" w:cs="BrowalliaUPC"/>
          <w:sz w:val="30"/>
          <w:sz w:val="30"/>
        </w:rPr>
        <w:t xml:space="preserve">ได้มีการบัญญัติไว้ในมาตรา ๓๙ ว่า “มาตรา ๓๙  เมื่อมีการมอบอำนาจตามมาตรา ๓๘ โดยชอบแล้ว ผู้รับมอบอำนาจมีหน้าที่ต้องรับมอบอำนาจนั้น และจะมอบอำนาจนั้นให้แก่ผู้ดำรงตำแหน่งอื่นต่อไปไม่ได้ </w:t>
      </w:r>
      <w:r>
        <w:rPr>
          <w:rFonts w:ascii="BrowalliaUPC" w:hAnsi="BrowalliaUPC" w:cs="BrowalliaUPC"/>
          <w:b/>
          <w:b/>
          <w:sz w:val="30"/>
          <w:sz w:val="30"/>
        </w:rPr>
        <w:t>เว้นแต่กรณีการมอบอำนาจให้แก่ผู้ว่าราชการจังหวัด</w:t>
      </w:r>
      <w:r>
        <w:rPr>
          <w:rFonts w:ascii="BrowalliaUPC" w:hAnsi="BrowalliaUPC" w:cs="BrowalliaUPC"/>
          <w:sz w:val="30"/>
          <w:sz w:val="30"/>
        </w:rPr>
        <w:t xml:space="preserve"> 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>) 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>) 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>) (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>) (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หรือ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ผู้ว่าราชการจังหวัดจะมอบอำนาจนั้นต่อไป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๙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็ได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มอบอำนาจของผู้ว่าราชการจังหวัดตามวรรคหนึ่งให้แก่รองผู้ว่าราชการจังหวัด หรือผู้ช่วยผู้ว่าราชการจังหวัด ให้ผู้ว่าราชการจังหวัดแจ้งให้ผู้มอบอำนาจชั้นต้นทราบ ส่วนการมอบอำนาจให้แก่บุคคลอื่น นอกจากรองผู้ว่าราชการจังหวัดหรือผู้ช่วยผู้ว่าราชการจังหวัดจะกระทำได้ต่อเมื่อได้รับความเห็นชอบจากผู้มอบอำนาจชั้นต้นแล้ว”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บทบัญญัติดังกล่าว หมายถึง กรณีที่รัฐมนตรี ปลัดสำนักนายกรัฐมนตรี ปลัดกระทรวง ปลัดทบวง หรืออธิบดี ได้มอบอำนาจการปฏิบัติงานให้แก่ผู้ว่าราชการจังหวัดปฏิบัติหน้าที่แทน  ในกรณีเช่นนี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ว่าราชการจังหวัดอาจมอบอำนาจต่อให้รองผู้ว่าราชการจังหวัด ผู้ช่วยผู้ว่าราชการจังหวัด ปลัดจังหวัด หัวหน้าส่วนราชการประจำจังหวัด นายอำเภอ ปลัดอำเภอผู้เป็นหัวหน้าประจำกิ่งอำเภอหรือหัวหน้าส่วนราชการประจำอำเภอ เพื่อปฏิบัติหน้าที่แทนผู้ว่าราชการจังหวัดในอำนาจหน้าที่ที่ได้รับมอบมาได้  เหตุผลที่ยกเว้นให้ผู้ว่าราชการจังหวัดมอบอำนาจต่อได้เพียงผู้เดียว เป็นเพราะการที่ผู้ว่าราชการจังหวั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บมอบอำนาจจากทุกส่วนราชการนั้นเป็นการรับมอบอำนาจมากำก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ดูแลการปฏิบัติราชการในเขตจังหวัด ซึ่งเป็นไปไม่ได้ที่จะให้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ปฏิบัติงานให้กับทุกส่วนราชการในทุกเรื่องด้วยตนเอง จึงต้องมีการมอบอำนาจต่อให้ผู้อื่นปฏิบัติงานแทนได้ภายใต้การกำกับของผู้ว่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สำหรับวิธีการมอบอำนาจต่อของผู้ว่าราชการจังหวัดนั้น ถ้าเป็นการมอบอำนาจให้รองผู้ว่าราชการจังหวัด หรือผู้ช่วยผู้ว่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ังหวัด ให้ผู้ว่าราชการจังหวัดแจ้งให้ผู้มอบอำนาจชั้นต้นทราบเท่านั้น เพราะโดยปกติจะเป็นข้าราชการระดับสูงและสามารถรักษ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แทนผู้ว่าราชการจังหวัดได้อยู่แล้ว แต่ถ้าเป็นการมอบอำนาจให้ผู้อื่นปฏิบัติราชการแทน จะต้องได้รับความเห็นชอบจากผู้มอบอำนาจชั้นต้นเสียก่อน  ทั้งนี้ เพื่อให้ผู้มอบอำนาจชั้นต้นได้มีโอกาสพิจารณาความเหมาะสมของผู้ดำรงตำแหน่งในการจะใช้อำนาจหน้าที่นั้นต่อไปหรือไม่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มอบอำนาจให้ผู้ว่าราชการจังหวัดสามารถมอบอำนาจทั้งที่เป็นการปฏิบัติราชการของกระทรวง ทบวง กรมใน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ภูมิภาค หรือในส่วนกลาง และสามารถมอบอำนาจได้ทุกเรื่องที่จะต้องปฏิบัติตามกฎหมายหรือระเบียบปฏิบัติราชการ  ซึ่งในการบริหารงานตามนโยบายของรัฐบาลที่ต้องการให้มีการบริหารงานจังหวัดแบบบูรณาการ  ส่วนราชการทุกแห่งที่มีงานต้องปฏิบัติในจังหวัดจะต้องมอบอำนาจให้ผู้ว่าราชการจังหวัด เพื่อที่จะบริหารงานตามแผนยุทธศาสตร์ของจังหวัดได้ และผู้ว่าราชการจังหวัดจะอาศัยอำนาจตามมาตรา ๓๙ นี้ มอบอำนาจให้หัวหน้าส่วนราชการประจำจังหวัดปฏิบัติงานต่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ภายใต้การกำกับของผู้ว่าราชการจังหวัด โดยหลักการเช่นนี้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จึงกำหน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รายละเอียดเกี่ยวกับการมอบอำนาจให้ผู้ว่าราชการจังหวัดไว้ด้วย  </w:t>
      </w:r>
      <w:r>
        <w:rPr>
          <w:rFonts w:cs="BrowalliaUPC" w:ascii="BrowalliaUPC" w:hAnsi="BrowalliaUPC"/>
          <w:sz w:val="30"/>
        </w:rPr>
        <w:br/>
        <w:t>(</w:t>
      </w:r>
      <w:r>
        <w:rPr>
          <w:rFonts w:ascii="BrowalliaUPC" w:hAnsi="BrowalliaUPC" w:cs="BrowalliaUPC"/>
          <w:sz w:val="30"/>
          <w:sz w:val="30"/>
        </w:rPr>
        <w:t>รายละเอียดโปรดดูในส่วนที่ ๒ หัวข้อการมอบอำนาจให้แก่ผู้ว่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ังหวัด</w:t>
      </w:r>
      <w:r>
        <w:rPr>
          <w:rFonts w:cs="BrowalliaUPC" w:ascii="BrowalliaUPC" w:hAnsi="BrowalliaUPC"/>
          <w:sz w:val="30"/>
        </w:rPr>
        <w:t>)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ผู้ได้รับมอบอำนาจมีอำนาจหน้าที่เช่นเดียวกับผู้ดำรงตำแหน่งซึ่งเป็นผู้มอบอำนาจให้ปฏิบัติราชการแทนทุกประการ 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บทบัญญัติมาตรา ๔๘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ได้บัญญัติถึงผลของการมอบอำนาจให้ปฏิบัติราชการแทนไว้ว่า “ในกรณีที่ผู้ดำรงตำแหน่งใดหรือผู้รักษ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แทนผู้ดำรงตำแหน่งนั้นมอบหมายหรือมอบอำนาจให้ผู้ดำรงตำแหน่งอื่นปฏิบัติราชการแทน  ให้ผู้ปฏิบัติราชการแทนมีอำนาจหน้าที่เช่นเดียวกับผู้ซึ่งมอบหมายหรือมอบอำนาจ”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จากบทบัญญัติดังกล่าวจึงหมายความว่า ในเรื่องที่มีการมอบอำนาจนั้น ถ้ากฎหมายหรือระเบียบปฏิบัติราชการใดกำหนด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ดำรงตำแหน่งที่มอบอำนาจมีอำนาจหน้าที่อย่างใด ผู้รับมอบอำนาจย่อมใช้อำนาจหน้าที่นั้นได้โดยตรง รวมทั้งการเป็นกรรมการในตำแหน่งหน้าที่ที่ได้รับมอบอำนาจด้วย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การที่มาตรา ๔๘ ได้บัญญัติถึงผลของกฎหมายในการปฏิบัติราชการแทนว่ามีอำนาจหน้าที่เช่นเดียวกับผู้มอบอำนาจนั้น 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ำให้การใดตามกฎหมายที่ผู้รับมอบอำนาจได้ดำเนินการไปเช่นใดย่อมมีผลตามกฎหมายที่จะบังคับตามนั้นทันที เช่นเดียวกับผู้มีอำนาจตามกฎหมายเป็นผู้ใช้อำนาจนั้นด้วยตนเอง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2"/>
        </w:rPr>
      </w:pP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๔</w:t>
      </w:r>
      <w:r>
        <w:rPr>
          <w:rFonts w:cs="BrowalliaUPC" w:ascii="BrowalliaUPC" w:hAnsi="BrowalliaUPC"/>
          <w:b/>
          <w:sz w:val="32"/>
          <w:highlight w:val="lightGray"/>
        </w:rPr>
        <w:t xml:space="preserve">.  </w:t>
      </w: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การกำกับการมอบอำนาจ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4"/>
        </w:rPr>
      </w:pPr>
      <w:r>
        <w:rPr>
          <w:rFonts w:cs="BrowalliaUPC" w:ascii="BrowalliaUPC" w:hAnsi="BrowalliaUPC"/>
          <w:b/>
          <w:sz w:val="34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hadow/>
          <w:sz w:val="40"/>
          <w:sz w:val="40"/>
        </w:rPr>
        <w:t>ก</w:t>
      </w:r>
      <w:r>
        <w:rPr>
          <w:rFonts w:ascii="BrowalliaUPC" w:hAnsi="BrowalliaUPC" w:cs="BrowalliaUPC"/>
          <w:sz w:val="30"/>
          <w:sz w:val="30"/>
        </w:rPr>
        <w:t>ารมอบอำนาจในการปฏิบัติราชการนั้น เป็นการกระจายความรับผิดชอบไปให้แก่เจ้าหน้าที่ของรัฐในระดับต่าง ๆ ช่วยกันปฏิบัติงานของรัฐให้มีประสิทธิภาพและรวดเร็ว แต่ผลการปฏิบัติงานยังคงอยู่ในความรับผิดชอบของรัฐผ่านทางกระทรวง ทบวง กรม ผู้ดำรงตำแหน่งที่จะมอบอำนาจจึงต้องมีหน้าที่พิจารณากำหนดหลักเกณฑ์ในการมอบอำนาจเพื่อให้การปฏิบัติงานเกิดประโยชน์สูงสุด  โดยในมาตรา ๔๐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ได้กำหนดเกณฑ์การพิจารณาไว้ว่า การมอบอำนาจนั้นต้องเป็นการอำนวยความสะดวกแก่ประชาชน เกิดความรวดเร็วในการปฏิบัติราชการ มีการกระจายความรับผิดชอบตามสภาพของตำแหน่งของผู้รับมอบอำนาจ และในส่วนของผู้รับมอบอำนาจต้องปฏิบัติหน้าที่ที่ได้รับมอบอำนาจตามวัตถุประสงค์ของการมอบอำนาจนั้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นอกจากนี้ ความรับผิดชอบหลักยังคงเป็นของผู้ดำรงตำแหน่ง ซึ่งกฎหมายหรือระเบียบปฏิบัติของทางราชการได้มอบหมายให้เป็นผู้ใช้อำนาจนั้น โดยเหตุนี้แม้ว่าผู้ดำรงตำแหน่งดังกล่าวจะได้มอบอำนาจให้ผู้ดำรงตำแหน่งอื่นปฏิบัติหน้าที่แทนก็ตาม  แต่ผู้มอบอำนาจยังคงมีหน้าที่กำกับติดตามผลการปฏิบัติราชการของผู้รับมอบอำนาจ รวมทั้งมีอำนาจแนะนำและแก้ไขการปฏิบัติราชการของผู้รับมอบอำนาจ เพื่อให้การปฏิบัติหน้าที่ตามที่ได้รับมอบอำนาจนั้นเป็นไป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อย่างถูกต้องตามกฎหมาย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hadow/>
          <w:sz w:val="40"/>
          <w:sz w:val="40"/>
        </w:rPr>
        <w:t>จ</w:t>
      </w:r>
      <w:r>
        <w:rPr>
          <w:rFonts w:ascii="BrowalliaUPC" w:hAnsi="BrowalliaUPC" w:cs="BrowalliaUPC"/>
          <w:sz w:val="30"/>
          <w:sz w:val="30"/>
        </w:rPr>
        <w:t>ากบทบัญญัติมาตรา ๔๐ นี้ จึงเกิดผลในทางกฎหมายขึ้นว่า  แม้ว่าจะมีการมอบอำนาจให้ผู้ดำรงตำแหน่งอื่นเป็นผู้ปฏิบัติราชการแทนไปแล้ว แต่อำนาจตามกฎหมายที่แท้จริงยังคงเป็นของผู้มอบอำนาจซึ่งมีหน้าที่ต้องติดตามและแก้ไขการปฏิบัติราชการของผู้รับมอบอำนาจให้เป็นไปโดยถูกต้อง  ฉะนั้น ผู้มอบอำนาจจึงยังคงมีอำนาจตามกฎหมายมิใช่ต้องสูญเสียการใช้อำนาจเพราะเหตุที่ได้มอบอำนาจ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อื่นไปแล้วแต่อย่างใด  ผู้มอบอำนาจซึ่งเป็นเจ้าของอำนาจตามกฎหมายที่ยังคงสามารถใช้อำนาจตามกฎหมายนั้นด้วยตนเองได้ แต่เพื่อเป็นหลักฐานในการปฏิบัติราชการและมิให้มีปัญหาการโต้แย้งจาก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ที่ไม่ทราบการใช้อำนาจนั้นหรือมีการใช้อำนาจซ้ำซ้อน  หากกรณีใ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ผู้มอบอำนาจจะใช้อำนาจโดยตรงแทนผู้รับมอบอำนาจก็สมควรแจ้งเป็นหนังสือการจะใช้อำนาจดังกล่าวให้ผู้รับมอบอำนาจดังกล่าวได้รับทราบ  แต่สำหรับกรณีใดที่ผู้รับมอบอำนาจได้ใช้อำนาจไปแล้วและเป็นคำสั่งทางปกครอง ถ้าผู้มอบอำนาจจะเปลี่ยนแปลงต้องดำเนินการเพิกถอนคำสั่งทางปกครองนั้นเสียก่อนหรือใช้กระบวนการที่สูงกว่าในการสั่งการเป็นอย่างอื่น 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แม้ว่ามาตรา ๔๐ แห่งพระราชบัญญัติระเบียบ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 จะได้บัญญัติกรอบหรือหลักเกณฑ์การกำกับการมอบอำนาจไว้ก็ตาม แต่เพื่อให้การมอบอำนาจมีหลักเกณฑ์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ชัดเจนขึ้น และเป็นแนวทางให้ทุกส่วนราชการปฏิบัติอย่างเดียวกัน คณะรัฐมนตรีจึงได้ใช้อำนาจตามมาตรา ๓๘ วรรคสี่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กำหนด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กำหนดหลักเกณฑ์ วิธีการ และเงื่อนไขการมอบอำนาจเพิ่มเติมจากที่บัญญัติไว้ในกฎหมายดังกล่าว  ซึ่งมีผลทำให้การปฏิบัติราชการของทุกส่วนราชการในเรื่องเกี่ยวกับการมอบอำนาจ  ทุกส่วนราชการจะต้องปฏิบัติตาม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และ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ควบคู่กัน</w:t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44"/>
          <w:lang w:val="en-US"/>
        </w:rPr>
      </w:pPr>
      <w:r>
        <w:rPr>
          <w:rFonts w:cs="BrowalliaUPC" w:ascii="BrowalliaUPC" w:hAnsi="BrowalliaUPC"/>
          <w:b/>
          <w:emboss/>
          <w:sz w:val="44"/>
          <w:lang w:val="en-US"/>
        </w:rPr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44"/>
          <w:lang w:val="en-US"/>
        </w:rPr>
      </w:pPr>
      <w:r>
        <w:rPr>
          <w:rFonts w:cs="BrowalliaUPC" w:ascii="BrowalliaUPC" w:hAnsi="BrowalliaUPC"/>
          <w:b/>
          <w:emboss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5840</wp:posOffset>
                </wp:positionH>
                <wp:positionV relativeFrom="paragraph">
                  <wp:posOffset>171450</wp:posOffset>
                </wp:positionV>
                <wp:extent cx="1645920" cy="0"/>
                <wp:effectExtent l="43180" t="43180" r="4318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3.5pt" to="208.75pt,13.5pt" stroked="t" o:allowincell="f" style="position:absolute">
                <v:stroke color="black" weight="28440" dashstyle="shor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44"/>
          <w:lang w:val="en-US"/>
        </w:rPr>
      </w:pPr>
      <w:r>
        <w:rPr>
          <w:rFonts w:cs="BrowalliaUPC" w:ascii="BrowalliaUPC" w:hAnsi="BrowalliaUPC"/>
          <w:b/>
          <w:emboss/>
          <w:sz w:val="44"/>
          <w:lang w:val="en-US"/>
        </w:rPr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44"/>
          <w:lang w:val="en-US"/>
        </w:rPr>
      </w:pPr>
      <w:r>
        <w:rPr>
          <w:rFonts w:cs="BrowalliaUPC" w:ascii="BrowalliaUPC" w:hAnsi="BrowalliaUPC"/>
          <w:b/>
          <w:emboss/>
          <w:sz w:val="44"/>
          <w:lang w:val="en-US"/>
        </w:rPr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30"/>
          <w:lang w:val="en-US"/>
        </w:rPr>
      </w:pPr>
      <w:r>
        <w:rPr>
          <w:rFonts w:cs="BrowalliaUPC" w:ascii="BrowalliaUPC" w:hAnsi="BrowalliaUPC"/>
          <w:b/>
          <w:emboss/>
          <w:sz w:val="30"/>
          <w:lang w:val="en-US"/>
        </w:rPr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30"/>
          <w:lang w:val="en-US"/>
        </w:rPr>
      </w:pPr>
      <w:r>
        <w:rPr>
          <w:rFonts w:cs="BrowalliaUPC" w:ascii="BrowalliaUPC" w:hAnsi="BrowalliaUPC"/>
          <w:b/>
          <w:emboss/>
          <w:sz w:val="30"/>
          <w:lang w:val="en-US"/>
        </w:rPr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36"/>
        </w:rPr>
      </w:pPr>
      <w:r>
        <w:rPr>
          <w:rFonts w:ascii="BrowalliaUPC" w:hAnsi="BrowalliaUPC" w:cs="BrowalliaUPC"/>
          <w:b/>
          <w:b/>
          <w:emboss/>
          <w:sz w:val="36"/>
          <w:sz w:val="36"/>
        </w:rPr>
        <w:t>ส่วนที่ ๒</w:t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36"/>
        </w:rPr>
      </w:pPr>
      <w:r>
        <w:rPr>
          <w:rFonts w:cs="BrowalliaUPC" w:ascii="BrowalliaUPC" w:hAnsi="BrowalliaUPC"/>
          <w:b/>
          <w:emboss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69365</wp:posOffset>
                </wp:positionH>
                <wp:positionV relativeFrom="paragraph">
                  <wp:posOffset>125730</wp:posOffset>
                </wp:positionV>
                <wp:extent cx="1097280" cy="0"/>
                <wp:effectExtent l="43180" t="43180" r="4318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9.9pt" to="186.3pt,9.9pt" stroked="t" o:allowincell="f" style="position:absolute">
                <v:stroke color="black" weight="28440" dashstyle="shor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center"/>
        <w:rPr>
          <w:rFonts w:ascii="BrowalliaUPC" w:hAnsi="BrowalliaUPC" w:cs="BrowalliaUPC"/>
          <w:b/>
          <w:b/>
          <w:emboss/>
          <w:sz w:val="36"/>
          <w:lang w:val="en-US"/>
        </w:rPr>
      </w:pPr>
      <w:r>
        <w:rPr>
          <w:rFonts w:ascii="BrowalliaUPC" w:hAnsi="BrowalliaUPC" w:cs="BrowalliaUPC"/>
          <w:b/>
          <w:b/>
          <w:emboss/>
          <w:sz w:val="36"/>
          <w:sz w:val="36"/>
        </w:rPr>
        <w:t xml:space="preserve">การมอบอำนาจตามระเบียบสำนักนายกรัฐมนตรี </w:t>
      </w:r>
    </w:p>
    <w:p>
      <w:pPr>
        <w:pStyle w:val="PlainText"/>
        <w:jc w:val="center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b/>
          <w:b/>
          <w:emboss/>
          <w:sz w:val="36"/>
          <w:sz w:val="36"/>
        </w:rPr>
        <w:t>ว่าด้วยการมอบอำนาจ</w:t>
      </w:r>
      <w:r>
        <w:rPr>
          <w:rFonts w:ascii="BrowalliaUPC" w:hAnsi="BrowalliaUPC" w:cs="BrowalliaUPC"/>
          <w:b/>
          <w:b/>
          <w:emboss/>
          <w:sz w:val="36"/>
          <w:sz w:val="36"/>
          <w:lang w:val="en-US"/>
        </w:rPr>
        <w:t xml:space="preserve"> </w:t>
      </w:r>
      <w:r>
        <w:rPr>
          <w:rFonts w:ascii="BrowalliaUPC" w:hAnsi="BrowalliaUPC" w:cs="BrowalliaUPC"/>
          <w:b/>
          <w:b/>
          <w:emboss/>
          <w:sz w:val="36"/>
          <w:sz w:val="36"/>
        </w:rPr>
        <w:t>พ</w:t>
      </w:r>
      <w:r>
        <w:rPr>
          <w:rFonts w:cs="BrowalliaUPC" w:ascii="BrowalliaUPC" w:hAnsi="BrowalliaUPC"/>
          <w:b/>
          <w:emboss/>
          <w:sz w:val="36"/>
        </w:rPr>
        <w:t>.</w:t>
      </w:r>
      <w:r>
        <w:rPr>
          <w:rFonts w:ascii="BrowalliaUPC" w:hAnsi="BrowalliaUPC" w:cs="BrowalliaUPC"/>
          <w:b/>
          <w:b/>
          <w:emboss/>
          <w:sz w:val="36"/>
          <w:sz w:val="36"/>
        </w:rPr>
        <w:t>ศ</w:t>
      </w:r>
      <w:r>
        <w:rPr>
          <w:rFonts w:cs="BrowalliaUPC" w:ascii="BrowalliaUPC" w:hAnsi="BrowalliaUPC"/>
          <w:b/>
          <w:emboss/>
          <w:sz w:val="36"/>
        </w:rPr>
        <w:t xml:space="preserve">. </w:t>
      </w:r>
      <w:r>
        <w:rPr>
          <w:rFonts w:ascii="BrowalliaUPC" w:hAnsi="BrowalliaUPC" w:cs="BrowalliaUPC"/>
          <w:b/>
          <w:b/>
          <w:emboss/>
          <w:sz w:val="36"/>
          <w:sz w:val="36"/>
        </w:rPr>
        <w:t>๒๕๔๖</w:t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0160</wp:posOffset>
                </wp:positionH>
                <wp:positionV relativeFrom="paragraph">
                  <wp:posOffset>74930</wp:posOffset>
                </wp:positionV>
                <wp:extent cx="1097280" cy="0"/>
                <wp:effectExtent l="43180" t="43180" r="4318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.9pt" to="187.15pt,5.9pt" stroked="t" o:allowincell="f" style="position:absolute">
                <v:stroke color="black" weight="28440" dashstyle="shor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ในการตรา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เพื่อให้สอดคล้องกับนโยบายการปฏิรูประบบราชการนั้น ได้มีการตรามาตรา ๓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 xml:space="preserve">๑ เพื่อเป็นหลักเกณฑ์ในการบริหารราชการที่พึงประสงค์ขึ้น โดยบัญญัติว่า  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“มาตรา ๓</w:t>
      </w:r>
      <w:r>
        <w:rPr>
          <w:rFonts w:cs="BrowalliaUPC" w:ascii="BrowalliaUPC" w:hAnsi="BrowalliaUPC"/>
          <w:b/>
          <w:i/>
          <w:sz w:val="30"/>
        </w:rPr>
        <w:t>/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๑ การบริหาร</w:t>
      </w:r>
      <w:r>
        <w:rPr>
          <w:rFonts w:cs="BrowalliaUPC" w:ascii="BrowalliaUPC" w:hAnsi="BrowalliaUPC"/>
          <w:b/>
          <w:i/>
          <w:sz w:val="30"/>
        </w:rPr>
        <w:br/>
      </w:r>
      <w:r>
        <w:rPr>
          <w:rFonts w:ascii="BrowalliaUPC" w:hAnsi="BrowalliaUPC" w:cs="BrowalliaUPC"/>
          <w:b/>
          <w:b/>
          <w:i/>
          <w:i/>
          <w:spacing w:val="-4"/>
          <w:sz w:val="30"/>
          <w:sz w:val="30"/>
        </w:rPr>
        <w:t>ราชการตามพระราชบัญญัตินี้ต้องเป็นไปเพื่อประโยชน์สุขของประชาชน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 xml:space="preserve">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การอำนวยความสะดวก และการตอบสนองความต้องการของประชาชน  ทั้งนี้ โดยมีผู้รับผิดชอบต่อผลของงาน”</w:t>
      </w:r>
      <w:r>
        <w:rPr>
          <w:rFonts w:ascii="BrowalliaUPC" w:hAnsi="BrowalliaUPC" w:cs="BrowalliaUPC"/>
          <w:sz w:val="30"/>
          <w:sz w:val="30"/>
        </w:rPr>
        <w:t xml:space="preserve"> และเพื่อให้บทบัญญัติดังกล่าวเป็นผลในทางปฏิบัติเกิดขึ้นอย่างแท้จริง จึงได้มีการตร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ขึ้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อย่างไรก็ตาม ในการปฏิบัติราชการนั้นนอกเหนือจากหลักเกณฑ์และวิธีการบริหารราชการที่ดีแล้ว  การกระจายอำนาจเป็นหัวใจสำคัญของการปฏิบัติราชการ เพราะกลไกการบริหารงานของภาครัฐต้องอาศัยกฎหมาย กฎ ระเบียบต่าง ๆ เป็นเครื่องมือให้ส่วนราชการมีอำนาจหน้าที่รับผิดชอบปฏิบัติงานเพื่อประโยชน์สาธารณะได้  แต่กฎหมาย กฎหรือระเบียบเหล่านั้นจะกำหนดไว้เฉพาะผู้ดำรงตำแหน่งในฐานะหัวหน้าส่วนราชการรับผิดชอบ เพื่อให้เกิดความชัดเจนว่าในเรื่องนั้น ๆ อยู่ในขอบเขตอำนาจหน้าที่ของส่วนราชการใด แต่มิได้หมายความว่าหัวหน้าส่วนราชการที่กำหนดไว้ในกฎหมาย กฎหรือระเบียบนั้นจะต้องมีหน้าที่ดำเนินการทุกเรื่องด้วยตนเองแต่อย่างใด เพราะหากเป็นเช่นนั้นระบบการบริหารราชการอาจต้องหยุดชะงัก เนื่องจากต้องรอการดำเนินการของบุคคลคนเดียว  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ด้วยเหตุนี้ ในระบบราชการจึงได้กำหนดเรื่อง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อบอำนาจให้ปฏิบัติราชการแทนไว้ใน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เป็นหลักสำคัญที่จะให้การบริหารราชการสามารถขับเคลื่อนไปได้อย่างต่อเนื่อง สามารถนำกฎหมาย กฎและระเบียบต่าง ๆ ไปใช้บังคับให้เกิดผลได้ทุกเรื่องในเวลาเดียวกัน โดย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รับผิดชอบในแต่ละเรื่องตามลำดับชั้น และโดยที่ในการปฏิรูประบบราชการครั้งนี้ มีความมุ่งหมายที่จะให้มีการบริหารงานแบบผลสัมฤทธิ์ โดยมุ่งให้มีการลดขั้นตอนการปฏิบัติงาน มีการกระจายอำนาจตัดสินใจ เพื่อให้ส่วนราชการสามารถปฏิบัติตอบสนองต่อความต้องการของประชาชนได้โดยรวดเร็ว  จึงได้มีการจัดระบบการบริหารแนวใหม่ขึ้นหลายประการ คือ การกำหนดขอบเขตความรับผิดชอบระหว่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ฐมนตรีซึ่งเป็นผู้กำหนดนโยบาย ปลัดกระทรวงซึ่งเป็นผู้วางแผนและกำกับการปฏิบัติงานให้เป็นไปตามนโยบาย  อธิบดีเป็นผู้ปฏิบัติการตามแผนของกระทรวง รวมทั้งมีการสร้างกลุ่มภารกิจขึ้น เพื่อ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pacing w:val="-6"/>
          <w:sz w:val="30"/>
          <w:sz w:val="30"/>
        </w:rPr>
        <w:t>ผู้บริหารงานของกรมที่มีการปฏิบัติงานเกี่ยวเนื่องสัมพันธ์กัน  นอกจากนี้</w:t>
      </w:r>
      <w:r>
        <w:rPr>
          <w:rFonts w:ascii="BrowalliaUPC" w:hAnsi="BrowalliaUPC" w:cs="BrowalliaUPC"/>
          <w:sz w:val="30"/>
          <w:sz w:val="30"/>
        </w:rPr>
        <w:t xml:space="preserve"> ได้มีการสร้างระบบการบริหารงานจังหวัดแบบบูรณาการ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การบริหารงานในต่างประเทศแบบบูรณาการ  ทั้งนี้ โดยมีวัตถุประสงค์ส่วนหนึ่งที่ต้องการให้เกิดผู้รับผิดชอบงานในระดับต่าง ๆ ที่ชัดเจน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การบริหารงานแบบบูรณาการที่จะทำให้กำหนดเป้าหมายการทำงานร่วมกัน และลดขั้นตอนการปฏิบัติงานให้ได้มากที่สุ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ดำเนินการเพื่อให้บรรลุผลของระบบการบริหารงานแนวทางใหม่ดังกล่าวจำเป็นต้องใช้กลไกการมอบอำนาจให้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ราชการแทนเป็นเครื่องมือสำคัญที่จะทำให้เกิดการกระจายอำนาจการตัดสินใจไปยังผู้ดำรงตำแหน่งต่าง ๆ ที่ได้รับมอบหมายให้รับผิดชอบงานแต่ละด้าน ซึ่งแม้ว่า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จะได้บัญญัติเรื่องการมอบอำนาจให้ปฏิบัติราชการแทนไว้อยู่แล้ว แต่หลักการตามพระราชบัญญัติดังกล่าวเป็นหลักเกณฑ์ทั่วไป  และมิได้มีผลบังคับให้ต้องมีการมอบอำนาจในเรื่องอย่างใด โดยเหตุนี้ การบริหารราชการที่ผ่านมาจึงแตกต่างกันในแต่ละส่วนราชการ โดยขึ้นอยู่ในดุลพินิจของส่วนราชการว่าจะมอบอำนา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ต่อไปให้ผู้ดำรงตำแหน่งอื่นหรือไม่ บางหน่วยงานได้วางระบบการมอบอำนาจเป็นอย่างดี  ทำให้การบริหารงานมีความคล่องตัว สามารถบริการต่อประชาชนได้อย่างรวดเร็ว แต่บางหน่วยงานไม่มีการมอบอำนาจทำให้งานค้างอยู่ที่หัวหน้าส่วนราชการเป็นอันมากไม่อาจให้บริการแก่ประชาชน และเป็นเหตุให้เกิดการร้องเรียนการปฏิบัติงานที่ล่าช้า กรณีเหล่านี้ จำเป็นต้องมีการจัดระบบการมอบอำนาจให้เกิดขึ้นเพิ่มเติมไปจาก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โดยคณะรัฐมนตรีอาศัยอำนาจตามมาตรา ๓๘ วรรคสี่ แห่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ซึ่งแก้ไขเพิ่มเติมโดย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กำหนด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เพื่อเป็นหลักเกณฑ์และวิธีการ ในการมอบอำนาจให้ทุกส่วนราชการถือปฏิบัติเป็นอย่างเดียวกัน โดยมุ่งประสงค์จะให้มีการกระจายอำนาจการตัดสินใจไปยังผู้ดำรงตำแหน่งต่าง ๆ ให้ได้มากที่สุด โดยมีระบบการกำกับดูแลการใช้อำนาจให้เป็นไปอย่างถูกต้องและเหมาะสม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สาระสำคัญของระเบียบสำนักนายกรัฐมนตรี ว่าด้วยการมอบอำนาจ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แบ่งเป็นส่วนต่าง ๆ ได้ดังนี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หลักเกณฑ์ทั่วไป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pacing w:val="-6"/>
          <w:sz w:val="30"/>
        </w:rPr>
        <w:t xml:space="preserve">. </w:t>
      </w:r>
      <w:r>
        <w:rPr>
          <w:rFonts w:ascii="BrowalliaUPC" w:hAnsi="BrowalliaUPC" w:cs="BrowalliaUPC"/>
          <w:spacing w:val="-6"/>
          <w:sz w:val="30"/>
          <w:sz w:val="30"/>
        </w:rPr>
        <w:t>การมอบอำนาจของหัวหน้าส่วนราชการระดับกรมขึ้นไป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มอบอำนาจให้แก่ผู้ว่า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มอบอำนาจให้ปฏิบัติราชการแทนในต่างประเทศ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มอบอำนาจขององค์กรปกครองส่วนท้องถิ่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มอบอำนาจของรัฐวิสาหกิจและองค์การมหาช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แต่ละส่วนจะมีการกำหนดรายละเอียดดังนี้</w:t>
      </w:r>
    </w:p>
    <w:p>
      <w:pPr>
        <w:pStyle w:val="PlainText"/>
        <w:rPr>
          <w:rFonts w:ascii="BrowalliaUPC" w:hAnsi="BrowalliaUPC" w:cs="BrowalliaUPC"/>
          <w:b/>
          <w:b/>
          <w:sz w:val="32"/>
        </w:rPr>
      </w:pPr>
      <w:r>
        <w:rPr>
          <w:rFonts w:cs="BrowalliaUPC" w:ascii="BrowalliaUPC" w:hAnsi="BrowalliaUPC"/>
          <w:b/>
          <w:sz w:val="32"/>
        </w:rPr>
        <w:tab/>
      </w: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๑</w:t>
      </w:r>
      <w:r>
        <w:rPr>
          <w:rFonts w:cs="BrowalliaUPC" w:ascii="BrowalliaUPC" w:hAnsi="BrowalliaUPC"/>
          <w:b/>
          <w:sz w:val="32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หลักเกณฑ์ทั่วไป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เกณฑ์ทั่วไปที่กำหนดในส่วนที่ ๑ บททั่วไปของ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มีความประสงค์จะวางแนวทางการปฏิบัติเกี่ยวกับการมอบอำนาจ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าตรฐานกลางที่จะนำไปใช้ในการมอบอำนาจของทุกตำแหน่ง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ุกเรื่องไม่ว่าจะเป็นการมอบอำนาจในระดับกรม ในระดับจังหวัดหรือในต่างประเทศ จะต้องถือปฏิบัติตามแนวทางที่กำหนดไว้ในบททั่วไปนี้ ซึ่งมีรายละเอียดดังนี้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 xml:space="preserve">  (</w:t>
      </w:r>
      <w:r>
        <w:rPr>
          <w:rFonts w:ascii="BrowalliaUPC" w:hAnsi="BrowalliaUPC" w:cs="BrowalliaUPC"/>
          <w:b/>
          <w:b/>
          <w:sz w:val="30"/>
          <w:sz w:val="30"/>
        </w:rPr>
        <w:t>๑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หลักในการพิจารณาการมอบอำนาจ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050</wp:posOffset>
                </wp:positionH>
                <wp:positionV relativeFrom="paragraph">
                  <wp:posOffset>170815</wp:posOffset>
                </wp:positionV>
                <wp:extent cx="3787140" cy="1866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86690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๓  การมอบอำนาจให้คำนึงถึ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ขีดความสามารถและความรับผิดชอบของผู้รับมอบอำนา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วมตลอดทั้งการอำนวยความสะดวกและการตอบสนองความต้องการของ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ความรวดเร็ว และการลดขั้นตอน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ประสิทธิภาพ และความประหยัด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๔</w:t>
                            </w:r>
                            <w:r>
                              <w:rPr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การสร้างความมีส่วนร่วมในความรับผิดชอบในการปฏิบัติหน้า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333333" strokeweight="1pt" style="position:absolute;rotation:-0;width:298.2pt;height:147pt;mso-wrap-distance-left:9.05pt;mso-wrap-distance-right:9.05pt;mso-wrap-distance-top:0pt;mso-wrap-distance-bottom:0pt;margin-top:13.4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๓  การมอบอำนาจให้คำนึงถึง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ขีดความสามารถและความรับผิดชอบของผู้รับมอบอำนาจ 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วมตลอดทั้งการอำนวยความสะดวกและการตอบสนองความต้องการของประชาชน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ความรวดเร็ว และการลดขั้นตอนการปฏิบัติราชการ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ประสิทธิภาพ และความประหยัด</w:t>
                      </w:r>
                    </w:p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๔</w:t>
                      </w:r>
                      <w:r>
                        <w:rPr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การสร้างความมีส่วนร่วมในความรับผิดชอบในการปฏิบัติหน้าที่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บทบัญญัติในข้อนี้จะกำหนดว่า ในการมอบอำนาจแต่ละเรื่องผู้ดำรงตำแหน่งตามกฎหมายหรือตามระเบียบปฏิบัติราชการที่จะดำเนินการมอบอำนาจจะต้องมีข้อพิจารณาที่ชัดเจนว่า การมอบอำนาจนั้นจะต้องมีลักษณะที่เป็นไปตามกรณีดังต่อไปนี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 </w:t>
      </w:r>
      <w:r>
        <w:rPr>
          <w:rFonts w:ascii="BrowalliaUPC" w:hAnsi="BrowalliaUPC" w:cs="BrowalliaUPC"/>
          <w:sz w:val="30"/>
          <w:sz w:val="30"/>
        </w:rPr>
        <w:t>ต้องคำนึงถึงขีดความสามารถและความรับผิดชอบของผู้รับมอบอำนาจ รวมตลอดทั้งการอำนวยความสะดวกและ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ตอบสนองความต้องการของประชาชน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มอบอำนาจมิใช่เป็นการปัดความรับผิดชอบ เพรา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มอบอำนาจยังต้องรับผิดชอบในงานนั้นให้เกิดผลสำเร็จตามที่กฎหมาย หรือระเบียบปฏิบัติราชการกำหนดไว้  ฉะนั้น ในการมอบอำนาจผู้มอบอำนาจจะต้องพิจารณาด้วยว่าผู้รับมอบอำนาจนั้นมีความสามารถเพียงพอที่จะรับงานไปปฏิบัติให้เกิดผลสำเร็จขึ้นได้ตามวัตถุประสงค์ของกฎหมายหรือระเบียบปฏิบัติราชการหรือไม่ แต่มิได้หมายความว่าผู้มอบอำนาจจะอาศัยช่องทางนี้โดยอ้างว่า ไม่มีผู้มีขีดความสามารถพอจึงไม่มอบอำนาจ  เพราะการพิจารณาในข้อนี้ต้องพิจารณาควบคู่กับพระราชกฤษฎีกาว่าด้วยหลักเกณฑ์และวิธีการ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กิจการบ้านเมืองที่ดี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ด้วย กล่าวคือ ผู้มอบอำนาจในฐานะหัวหน้าส่วนราชการมีหน้าที่พัฒนาหน่วยงานของตน ให้เป็นองค์การแห่งการเรียนรู้อยู่อย่างสม่ำเสมอ ต้องมีการกำหนดหลักเกณฑ์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ั้นตอนการดำเนินการในแต่ละเรื่อง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 </w:t>
      </w:r>
      <w:r>
        <w:rPr>
          <w:rFonts w:ascii="BrowalliaUPC" w:hAnsi="BrowalliaUPC" w:cs="BrowalliaUPC"/>
          <w:sz w:val="30"/>
          <w:sz w:val="30"/>
        </w:rPr>
        <w:t>ฉะนั้น ผู้มอบอำนาจจะต้องพัฒนาเจ้าหน้าที่ของตนให้มีขีดความสามารถสูงพอที่จะรับผิดชอบงานในขอบเขตความรับผิดชอบงานของหน่วยงานได้ หรือในกรณีมอบอำนาจให้ผู้อื่นก็ต้องมีหลักเกณฑ์และขั้นตอนการปฏิบัติงานที่ชัดเจนเพียงพอที่ผู้รับมอบอำนาจจะนำไปปฏิบัติได้  ทั้งนี้ เพื่อให้การมอบอำนาจเป็นไปได้อย่างมีประสิทธิภาพ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นอกจากนี้ ในการมอบอำนาจนั้นต้องคำนึงว่า  การมอบอำนาจให้ผู้อื่นปฏิบัติราชการแทนจะสามารถอำนวยความสะดวกและตอบสนองความต้องการของประชาชนได้ดียิ่งขึ้นด้วย ซึ่ง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pacing w:val="-4"/>
          <w:sz w:val="30"/>
          <w:sz w:val="30"/>
        </w:rPr>
        <w:t>หลักการเดียวกับมาตรา ๔๐ แห่งพระราชบัญญัติระเบียบบริหารราชการ</w:t>
      </w:r>
      <w:r>
        <w:rPr>
          <w:rFonts w:ascii="BrowalliaUPC" w:hAnsi="BrowalliaUPC" w:cs="BrowalliaUPC"/>
          <w:sz w:val="30"/>
          <w:sz w:val="30"/>
        </w:rPr>
        <w:t>แผ่นดิน 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ต้องคำนึงว่า เมื่อมีการมอบอำนาจไปแล้วจะสามารถทำให้การปฏิบัติราชการในเรื่องนั้นมีความรวดเร็ว และสามารถล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ั้นตอนในการปฏิบัติราชการให้น้อยลงได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สำคัญของการมอบอำนาจ คือ การกระจายอำนาจการดำเนินการหรือการตัดสินใจ เพื่อลดระยะเวลาในการปฏิบัติราชการโดยมีผู้รับผิดชอบดำเนินการแทนในเรื่องที่มีการมอบอำนาจ  ฉะนั้น ในการมอบอำนาจจะต้องพิจารณาว่าจะทำให้เรื่องที่เคยปฏิบัติมีคว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วดเร็วขึ้นเป็นระยะเวลาเท่าใด และส่งผลให้สามารถลดขั้นตอน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ั้นลงได้เพียงใดด้วย  หากมอบอำนาจแล้วไม่เกิดผลให้รวดเร็วหรือเพิ่มขั้นตอน</w:t>
      </w:r>
      <w:r>
        <w:rPr>
          <w:rFonts w:ascii="BrowalliaUPC" w:hAnsi="BrowalliaUPC" w:cs="BrowalliaUPC"/>
          <w:spacing w:val="-6"/>
          <w:sz w:val="30"/>
          <w:sz w:val="30"/>
        </w:rPr>
        <w:t xml:space="preserve"> ผู้มอบอำนาจจะต้องพิจารณากำหนดหลักเกณฑ์ในการปฏิบัติงาน</w:t>
      </w:r>
      <w:r>
        <w:rPr>
          <w:rFonts w:ascii="BrowalliaUPC" w:hAnsi="BrowalliaUPC" w:cs="BrowalliaUPC"/>
          <w:sz w:val="30"/>
          <w:sz w:val="30"/>
        </w:rPr>
        <w:t>เพื่อให้การมอบอำนาจเกิดผลในลักษณะดังกล่าวด้วย</w:t>
      </w:r>
    </w:p>
    <w:p>
      <w:pPr>
        <w:pStyle w:val="PlainText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pacing w:val="-6"/>
          <w:sz w:val="30"/>
          <w:sz w:val="30"/>
        </w:rPr>
        <w:t>ต้องคำนึงว่า การมอบอำนาจนั้นก่อให้เกิดประสิทธิภาพ</w:t>
      </w:r>
      <w:r>
        <w:rPr>
          <w:rFonts w:ascii="BrowalliaUPC" w:hAnsi="BrowalliaUPC" w:cs="BrowalliaUPC"/>
          <w:sz w:val="30"/>
          <w:sz w:val="30"/>
        </w:rPr>
        <w:t>ในการปฏิบัติราชการดีขึ้นกว่าเดิม และมีความประหยัดโดยล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่าใช้จ่ายคุ้มค่าแก่การปฏิบัติงานนั้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ในข้อนี้มีขึ้นเพื่อให้ผู้มอบอำนาจต้องยึดหลักความมีประสิทธิภาพในการปฏิบัติราชการควบคู่กันกับการมอบอำนาจด้วย  ฉะนั้น จึงเป็นหน้าที่ของผู้บังคับบัญชาซึ่งเป็นหัวหน้าส่วนราชการจะต้องสร้างเสริมประสิทธิภาพของเจ้าหน้าที่ในหน่วยงานเพื่อให้สามารถรับมอบอำนาจไปปฏิบัติงานให้เกิดผลดีหรือวางหลักเกณฑ์การใช้อำนาจที่ชัดเจนเสียก่อนที่จะมอบอำนาจให้ปฏิบัติ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ต้องคำนึงถึงการสร้างความมีส่วนร่วมในความร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ิดชอบในการปฏิบัติหน้าที่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มอบอำนาจนั้นเป็นการร่วมมือกันใน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ภารกิจของส่วนราชการตามอำนาจหน้าที่ที่กำหนดในกฎหมายหรือระเบียบปฏิบัติของทางราชการให้เกิดผลสำเร็จ  โดยในแต่ละ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ะมีเจ้าหน้าที่หลายระดับร่วมปฏิบัติงาน การกระจายอำนาจการตัดสินใจ จะเป็นส่วนหนึ่งของการสร้างความรู้สึกมีส่วนร่วมร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ิดชอบในผลของงาน อันจะทำให้เกิดความร่วมมือปฏิบัติงานให้เกิดผลสัมฤทธิ์ที่หน่วยงานกำหนดขึ้น  ผู้มอบอำนาจจึงควรสร้างกลไกการกระจายอำนาจให้เกิดขึ้นในแต่ละระดับ  รวมทั้งควรมีระบบการวางแผนหรือการปฏิบัติงานร่วมกัน เพื่อให้เกิดความเข้าใจในแนวทางการปฏิบัติงานเรื่องนั้น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๒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ไม่เพิ่มขั้นตอนหรือระยะเวลา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050</wp:posOffset>
                </wp:positionH>
                <wp:positionV relativeFrom="paragraph">
                  <wp:posOffset>77470</wp:posOffset>
                </wp:positionV>
                <wp:extent cx="3695700" cy="678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7818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๔  การมอบอำนาจตามระเบียบนี้ต้องไม่เป็นการเพิ่ม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ั้นตอนหรือระยะเวลาในการใช้อำนา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53.4pt;mso-wrap-distance-left:9.05pt;mso-wrap-distance-right:9.05pt;mso-wrap-distance-top:0pt;mso-wrap-distance-bottom:0pt;margin-top:6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๔  การมอบอำนาจตามระเบียบนี้ต้องไม่เป็นการเพิ่ม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ั้นตอนหรือระยะเวลาในการใช้อำนาจ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วัตถุประสงค์หลักของการมอบอำนาจนั้น เพื่อให้เกิดความคล่องตัวในการบริหารราชการ และสามารถลดขั้นตอนการปฏิบัติราชการให้สามารถบริการแก่ประชาชนได้โดยตรง หลักสำคัญในการมอบอำนาจจึงต้อง</w:t>
      </w:r>
      <w:r>
        <w:rPr>
          <w:rFonts w:ascii="BrowalliaUPC" w:hAnsi="BrowalliaUPC" w:cs="BrowalliaUPC"/>
          <w:b/>
          <w:b/>
          <w:sz w:val="30"/>
          <w:sz w:val="30"/>
        </w:rPr>
        <w:t>ไม่เป็นการเพิ่มขั้นตอน</w:t>
      </w:r>
      <w:r>
        <w:rPr>
          <w:rFonts w:ascii="BrowalliaUPC" w:hAnsi="BrowalliaUPC" w:cs="BrowalliaUPC"/>
          <w:sz w:val="30"/>
          <w:sz w:val="30"/>
        </w:rPr>
        <w:t>ให้ประชาชนมีภาระต้องปฏิบัติเพิ่มเติม เช่น มอบอำนาจในการปฏิบัติงานเรื่องหนึ่งแล้ว แต่ผู้มอบอำนาจกำหนดหลักเกณฑ์การปฏิบัติของผู้รับมอบอำนาจให้มีการตรวจสอบหรือกลั่นกรอง โดยเพิ่มหน้าที่ให้กับประชาชนต้องปฏิบัติเป็นขั้นตอนที่เพิ่มขึ้นกว่าขั้นตอนที่ต้องปฏิบัติตามปกติก่อนมอบอำนาจไม่ได้ หรือการมอบอำนาจนั้นก่อให้เกิดผลเป็นการ</w:t>
      </w:r>
      <w:r>
        <w:rPr>
          <w:rFonts w:ascii="BrowalliaUPC" w:hAnsi="BrowalliaUPC" w:cs="BrowalliaUPC"/>
          <w:b/>
          <w:b/>
          <w:sz w:val="30"/>
          <w:sz w:val="30"/>
        </w:rPr>
        <w:t>เพิ่มระยะเวลา</w:t>
      </w:r>
      <w:r>
        <w:rPr>
          <w:rFonts w:ascii="BrowalliaUPC" w:hAnsi="BrowalliaUPC" w:cs="BrowalliaUPC"/>
          <w:sz w:val="30"/>
          <w:sz w:val="30"/>
        </w:rPr>
        <w:t>ในการใช้อำนาจหน้าที่ที่มีอยู่เดิม กรณีเช่นนี้ย่อมแสดงว่าการมอบอำนาจไม่เป็นการอำนวยความสะดวกและตอบสนองความต้องการของประชาชน การมอบอำนาจเช่นนี้จึงไม่ถูกต้องตามระเบียบนี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แนวทางการพิจารณาการมอบอำนาจโดยชอบนั้น  ผู้มอบอำนาจจึงควรพิจารณาการดำเนินการของผู้รับมอบอำนาจไปพร้อมกันด้วย โดยต้องพยายามสร้างหลักเกณฑ์การปฏิบัติงานที่มอบอำนาจให้มีการลดขั้นตอน และลดระยะเวลาการดำเนินการด้วย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๓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กำหนดบุคคลที่จะรับมอบอำนาจ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050</wp:posOffset>
                </wp:positionH>
                <wp:positionV relativeFrom="paragraph">
                  <wp:posOffset>-16510</wp:posOffset>
                </wp:positionV>
                <wp:extent cx="3787140" cy="974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97409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๕  ให้ผู้มอบอำนาจมอบอำนาจให้แก่ผู้ดำรงตำแหน่งที่มี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หน้าที่รับผิดชอบดำเนินการเรื่องนั้นโดยตรง และใน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รณีที่เป็นการใช้อำนาจในเขตจังหวัดใดนอกจากกรุงเทพมหานคร ให้มอบอำนาจให้ผู้ว่าราชการจังหวัดนั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76.7pt;mso-wrap-distance-left:9.05pt;mso-wrap-distance-right:9.05pt;mso-wrap-distance-top:0pt;mso-wrap-distance-bottom:0pt;margin-top:-1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๕  ให้ผู้มอบอำนาจมอบอำนาจให้แก่ผู้ดำรงตำแหน่งที่มี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หน้าที่รับผิดชอบดำเนินการเรื่องนั้นโดยตรง และใน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รณีที่เป็นการใช้อำนาจในเขตจังหวัดใดนอกจากกรุงเทพมหานคร ให้มอบอำนาจให้ผู้ว่าราชการจังหวัดนั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มอบอำนาจให้ผู้ดำรงตำแหน่งอื่นปฏิบัติราชการแทนไม่ว่าจะเป็นการมอบอำนาจตามมาตรา ๓๘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หรือเป็นการมอบอำนาจตามกฎหมายอื่นที่บัญญัติไว้เป็นอย่างอื่นเป็นกรณีเฉพาะ ผู้มอบอำนาจจะต้องพิจารณามอบอำนาจให้แก่ผู้ดำรงตำแหน่งที่มีหน้าที่รับผิดชอบดำเนินการในเรื่องนั้นโดยตรง เพราะการมอบอำนาจเป็นการลดขั้นตอนการปฏิบัติงานให้สั้นที่สุด และเป็นการสร้างความรับผิดชอบ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น่วยงานระดับกองที่สามารถปฏิบัติงานได้อย่างมีประสิทธิภาพ ฉะนั้น ในการปฏิบัติราชการที่ไม่จำเป็นต้องอาศัยอำนาจตัดสินใจในเรื่องนโยบายระดับสูง อธิบดีก็สมควรมอบอำนาจให้ผู้อำนวยการกอง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ปฏิบัติราชการแทนโดยตรง โดยไม่จำเป็นต้องมอบอำนาจให้ก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องอธิบดีในทุกเรื่อง เพราะตามมาตรา ๓๘ แห่งพระราชบัญญ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ดังกล่าวนั้น  ได้บัญญัติให้มีการมอบอำนาจได้หลายระดับ และสามารถมอบอำ</w:t>
      </w:r>
      <w:r>
        <w:rPr>
          <w:rStyle w:val="PageNumber"/>
          <w:rFonts w:ascii="BrowalliaUPC" w:hAnsi="BrowalliaUPC" w:cs="BrowalliaUPC"/>
          <w:sz w:val="30"/>
          <w:sz w:val="30"/>
        </w:rPr>
        <w:t>น</w:t>
      </w:r>
      <w:r>
        <w:rPr>
          <w:rFonts w:ascii="BrowalliaUPC" w:hAnsi="BrowalliaUPC" w:cs="BrowalliaUPC"/>
          <w:sz w:val="30"/>
          <w:sz w:val="30"/>
        </w:rPr>
        <w:t>าจได้ทั้งผู้ดำรงตำแหน่งบริหาร และผู้ดำรงตำแหน่งทางวิชาการที่มีระดับเทียบเท่าตำแหน่งบริหาร  หลักสำคัญในการปฏิบัติตามข้อ ๕ นี้ จึงมุ่งหมายให้ผู้บังคับบัญชาพิจารณากระจายอำนาจลงไป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ใกล้ชิดกับเรื่องที่จะต้องดำเนินการมากที่สุด โดยไม่ยึดติดกับการมอบอำนาจให้รองหัวหน้าส่วนราชการเพียงผู้เดียว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สำหรับในกรณีที่เป็นการใช้อำนาจตามกฎหมาย หรือระเบียบปฏิบัติของทางราชการที่ต้องกระทำในเขตจังหวัดใดนั้น โดยที่ในขณะนี้การบริหารงานในจังหวัด ได้บริหารงานในแบบบูรณาการที่กำหนดให้ผู้ว่าราชการจังหวัดเป็นหัวหน้าผู้รับผิดชอบในการบริหารงานของจังหวัด  ในระเบียบนี้จึงกำหนดให้ส่วนราชการที่จะใช้อำนาจในจังหวัดต้องมอบอำนาจให้แก่ผู้ว่าราชการจังหวัดเป็นผู้ใช้อำนาจแทน และผู้ว่าราชการจังหวัด จะเป็นผู้พิจารณามอบอำนาจให้แก่ผู้ปฏิบัติงานในจังหวัดเพื่อให้สอดคล้องกับแผนยุทธศาสตร์ของจังหวัด  ความใ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้อ ๕ นี้ จึงเป็นบทบังคับที่คณะรัฐมนตรีอาศัยอำนาจตามมาตรา ๓๘ วรรคสี่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ซึ่งแก้ไขเพิ่มเติมโดย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กำหนดเรื่องที่จะต้องมีการมอบอำนาจ โดยมีหลักการว่า ในกรณีที่ผู้ใช้อำนาจตามกฎหมายจะต้องใช้อำนาจในจังหวัดใดมิให้มีการมอบอำนาจให้แก่ผู้อื่นใด นอกจากผู้ว่าราชการจังหวัดเท่านั้น การจะไม่ปฏิบัติตามความข้อนี้เท่ากับไม่ปฏิบัติตามระเบียบที่คณะรัฐมนตรีมีมติไว้ และต้องขอยกเว้นต่อคณะรัฐมนตรีเป็นแต่ละเรื่อง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๔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วิธีดำเนินการในการมอบอำนาจ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050</wp:posOffset>
                </wp:positionH>
                <wp:positionV relativeFrom="paragraph">
                  <wp:posOffset>147955</wp:posOffset>
                </wp:positionV>
                <wp:extent cx="3787140" cy="1634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63449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๖  ในการมอบอำนาจ ให้ผู้มอบอำนาจดำเนินการดังต่อไปนี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วางหลักเกณฑ์การใช้อำนาจของผู้รับมอบอำนาจ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จัดให้มีระบบการติดตามและประเมินผลการใช้อำนาจขอ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ผู้รับมอบอำนาจ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ำกับดูแลและแนะนำการใช้อำนาจของผู้รับมอบอำนาจ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จัดทำบัญชีการมอบอำนาจเสนอผู้บังคับบัญชาและ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และเปิดเผยให้ประชาชนทรา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28.7pt;mso-wrap-distance-left:9.05pt;mso-wrap-distance-right:9.05pt;mso-wrap-distance-top:0pt;mso-wrap-distance-bottom:0pt;margin-top:11.6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๖  ในการมอบอำนาจ ให้ผู้มอบอำนาจดำเนินการดังต่อไปนี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วางหลักเกณฑ์การใช้อำนาจของผู้รับมอบอำนาจ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จัดให้มีระบบการติดตามและประเมินผลการใช้อำนาจขอ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ผู้รับมอบอำนาจ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ำกับดูแลและแนะนำการใช้อำนาจของผู้รับมอบอำนาจ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จัดทำบัญชีการมอบอำนาจเสนอผู้บังคับบัญชาและ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และเปิดเผยให้ประชาชนทราบ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มื่อจะมีการมอบอำนาจให้ผู้ดำรงตำแหน่งอื่น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แทนผู้มอบอำนาจจะต้องดำเนินการตามวิธีการดังต่อไปนี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ำหนดหลักเกณฑ์การใช้อำนาจของผู้รับมอบอำนาจ  เพื่อเป็นการกำหนดกรอบหรือขอบเขตในการปฏิบัติงาน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รับมอบอำนาจได้ปฏิบัติอย่างถูกต้อง โดยในบางเรื่องที่เป็นเรื่องการปฏิบัติราชการปกติเป็นที่เข้าใจอยู่แล้วอาจกำหนดหลักเกณฑ์การใช้อำนาจเพียงสั้น ๆ ให้รู้ว่าได้รับมอบอำนาจให้ปฏิบัติงานสิ่งใด แต่ในบางเรื่องโดยเฉพาะเรื่องที่ต้องใช้ดุลพินิจในการสั่งการ ในการมอบอำนาจ ก็ควรจะมีการกำหนดหลักเกณฑ์ให้เห็นแนวทางในการใช้อำนาจในเรื่องนั้นให้ชัดเจน เพื่อให้มีการปฏิบัติถูกต้องตามกฎหมาย ทั้งนี้ หลักเกณฑ์ดังกล่าวอาจกำหนดไว้ในหนังสือมอบอำนาจหรือกำหนดหลักเกณฑ์การปฏิบัติขึ้นโดยเฉพาะก็ได้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ัดให้มีระบบการติดตามและประเมินผลการใช้อำนาจของผู้รับมอบอำนาจ  โดยที่การปฏิบัติราชการตามกฎหมายหรือระเบียบปฏิบัติราชการต่าง ๆ ยังคงอยู่ในความรับผิดชอบของผู้มอบอำนาจตามหลักการของมาตรา ๔๐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และการมอบอำนาจเป็นเพียงการกระจาย</w:t>
      </w:r>
      <w:r>
        <w:rPr>
          <w:rFonts w:ascii="BrowalliaUPC" w:hAnsi="BrowalliaUPC" w:cs="BrowalliaUPC"/>
          <w:spacing w:val="-6"/>
          <w:sz w:val="30"/>
          <w:sz w:val="30"/>
        </w:rPr>
        <w:t>การตัดสินใจ เพื่อให้เกิดประสิทธิภาพในการปฏิบัติราชการให้แก่ประชาชน</w:t>
      </w:r>
      <w:r>
        <w:rPr>
          <w:rFonts w:ascii="BrowalliaUPC" w:hAnsi="BrowalliaUPC" w:cs="BrowalliaUPC"/>
          <w:sz w:val="30"/>
          <w:sz w:val="30"/>
        </w:rPr>
        <w:t xml:space="preserve">  ฉะนั้น ในการมอบอำนาจจึงมิใช่เป็นเรื่องที่ผู้มอบอำนาจจะให้อำนาจสิทธิขาดโดยไม่สนใจว่าผู้รับมอบอำนาจจะดำเนินการไปอย่างไร  แต่ผู้มอบอำนาจมีหน้าที่วางระบบการติดตามและประเมินผลการใช้อำนาจของผู้รับมอบอำนาจด้วย และอาจจัดให้มีการรายงานการใช้อำนาจเพื่อให้ผู้มอบอำนาจสามารถติดตามการปฏิบัติงานได้ ซึ่งเป็นเรื่องที่ผู้มอบอำนาจจะต้องพิจารณาวางระบบที่เหมาะสมกับงานแต่ละเรื่อง  รวมทั้งพยายามหลีกเลี่ยงการสร้างภาระงานเพิ่มมากขึ้นแก่ผู้รับมอบอำนาจโดยไม่สมควร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กำกับดูแลและแนะนำการใช้อำนาจของผู้รับมอบอำนาจ  เป็นการดำเนินการตามมาตรา ๔๐ แห่งพระราชบัญญัติ</w:t>
      </w:r>
      <w:r>
        <w:rPr>
          <w:rFonts w:ascii="BrowalliaUPC" w:hAnsi="BrowalliaUPC" w:cs="BrowalliaUPC"/>
          <w:spacing w:val="-4"/>
          <w:sz w:val="30"/>
          <w:sz w:val="30"/>
        </w:rPr>
        <w:t>ระเบียบบริหารราชการแผ่นดิน พ</w:t>
      </w:r>
      <w:r>
        <w:rPr>
          <w:rFonts w:cs="BrowalliaUPC" w:ascii="BrowalliaUPC" w:hAnsi="BrowalliaUPC"/>
          <w:spacing w:val="-4"/>
          <w:sz w:val="30"/>
        </w:rPr>
        <w:t>.</w:t>
      </w:r>
      <w:r>
        <w:rPr>
          <w:rFonts w:ascii="BrowalliaUPC" w:hAnsi="BrowalliaUPC" w:cs="BrowalliaUPC"/>
          <w:spacing w:val="-4"/>
          <w:sz w:val="30"/>
          <w:sz w:val="30"/>
        </w:rPr>
        <w:t>ศ</w:t>
      </w:r>
      <w:r>
        <w:rPr>
          <w:rFonts w:cs="BrowalliaUPC" w:ascii="BrowalliaUPC" w:hAnsi="BrowalliaUPC"/>
          <w:spacing w:val="-4"/>
          <w:sz w:val="30"/>
        </w:rPr>
        <w:t xml:space="preserve">. </w:t>
      </w:r>
      <w:r>
        <w:rPr>
          <w:rFonts w:ascii="BrowalliaUPC" w:hAnsi="BrowalliaUPC" w:cs="BrowalliaUPC"/>
          <w:spacing w:val="-4"/>
          <w:sz w:val="30"/>
          <w:sz w:val="30"/>
        </w:rPr>
        <w:t>๒๕๓๔ และต่อเนื่องกับการติดตาม</w:t>
      </w:r>
      <w:r>
        <w:rPr>
          <w:rFonts w:ascii="BrowalliaUPC" w:hAnsi="BrowalliaUPC" w:cs="BrowalliaUPC"/>
          <w:sz w:val="30"/>
          <w:sz w:val="30"/>
        </w:rPr>
        <w:t>และประเมินผลของการใช้อำนาจหน้าที่ รวมทั้งสอดคล้องกับหลักการสร้างความมีส่วนร่วมในความรับผิดชอบในการปฏิบัติหน้าที่ ซึ่งผู้มอบอำนาจจะต้องคอยช่วยเหลือและแนะนำการปฏิบัติงานของผู้รับมอบอำนาจให้เป็นไปโดยถูกต้องตามกฎหมายและระเบียบปฏิบัติราชการ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จัดทำบัญชีการมอบอำนาจเสนอผู้บังคับบัญชา และ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และเปิดเผยให้ประชาชนทราบ  โดยที่เมื่อมีการมอบอำนาจ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ดำรงตำแหน่งอื่นเป็นผู้ปฏิบัติราชการแทน มีผลเป็นการเปลี่ยนแปล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ใช้อำนาจตามกฎหมายหรือระเบียบปฏิบัติราชการ จึงต้องมีการเปิดเผยให้ผู้เกี่ยวข้องได้ทราบว่าผู้ใดเป็นผู้ใช้อำนาจดำเนินการตามกฎหมายในเรื่องใด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4"/>
        </w:rPr>
        <w:tab/>
      </w:r>
      <w:r>
        <w:rPr>
          <w:rFonts w:ascii="BrowalliaUPC" w:hAnsi="BrowalliaUPC" w:cs="BrowalliaUPC"/>
          <w:sz w:val="30"/>
          <w:sz w:val="30"/>
        </w:rPr>
        <w:t>ในการรายงานดังกล่าวให้จัดทำเป็นบัญชีแสดงเรื่องที่มีการมอบอำนาจ และผู้ดำรงตำแหน่งที่ได้รับมอบอำนาจเสนอต่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บังคับบัญชาเหนือขึ้นไปเพื่อให้ได้รับทราบ  และในขณะเดียวกันต้องส่งบัญชีนั้นให้แก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ทราบด้วย เพื่อให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ใช้เป็นข้อมูลวิเคราะห์การมอบอำนาจของทุกส่วนราชการ และเสนอแนะแนวทางการปฏิบัติ เพื่อให้การมอบอำนาจเป็นไปอย่างมีประสิทธิภาพต่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ณะรัฐมนตรีหรือส่วนราชการนั้นต่อไป  รวมทั้งผู้มอบอำนาจจะต้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ิดประกาศบัญชีการมอบอำนาจไว้ในที่เปิดเผยเพื่อให้ประชาชนได้รับทราบว่า ในเรื่องใดได้มีการมอบอำนาจให้ผู้ดำรงตำแหน่งใด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แทนแล้ว เพื่อให้ประชาชนสามารถติดต่อหรือดำเนิน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นส่วนที่เกี่ยวข้องต่อบุคคลได้โดยถูกต้อง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นื่องด้วยการมอบอำนาจตามระเบียบนี้มุ่งหมายในการมอบอำนาจการตัดสินใจที่จะเป็นการลดขั้นตอนการปฏิบัติงาน เพื่อให้สามารถบริการประชาชนได้โดยตรง  ดังนั้น การจัดทำบัญชีมอบอำนาจนี้ จึงมุ่งหมายถึงการมอบอำนาจการปฏิบัติราชการแทนผู้มอบอำนาจ โดยมีอำนาจพิจารณาและตัดสินใจได้ ซึ่งไม่รวมถึงการมอบอำนาจ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ลงนาม  เช่น การมอบอำนาจให้ลงนามหนังสือนัดประชุม ยังคงเป็นของผู้ดำรงตำแหน่งนั้น กรณีนั้นมิใช่มอบอำนาจตามความหมายนี้และไม่ต้องจัดทำบัญชีแสดงการมอบอำนาจ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๕</w:t>
      </w:r>
      <w:r>
        <w:rPr>
          <w:rFonts w:cs="BrowalliaUPC" w:ascii="BrowalliaUPC" w:hAnsi="BrowalliaUPC"/>
          <w:b/>
          <w:sz w:val="30"/>
        </w:rPr>
        <w:t xml:space="preserve">)  </w:t>
      </w:r>
      <w:r>
        <w:rPr>
          <w:rFonts w:ascii="BrowalliaUPC" w:hAnsi="BrowalliaUPC" w:cs="BrowalliaUPC"/>
          <w:b/>
          <w:b/>
          <w:sz w:val="30"/>
          <w:sz w:val="30"/>
        </w:rPr>
        <w:t>การมอบอำนาจต้องทำเป็นหนังสือ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050</wp:posOffset>
                </wp:positionH>
                <wp:positionV relativeFrom="paragraph">
                  <wp:posOffset>152400</wp:posOffset>
                </wp:positionV>
                <wp:extent cx="3787140" cy="13182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31826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๗  การมอบอำนาจให้ทำเป็นหนังสือ โดยระบุให้ชัดเจนเกี่ยวกับผู้รับมอบอำนาจ อำนาจที่มอบ หลักเกณฑ์การใช้อำนาจของผู้รับมอบอำนาจ และการรายงานผลการใช้อำนาจ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ารใช้อำนาจที่รับมอบ ให้ผู้รับมอบอำนาจบันทึกการใช้อำนาจตามหลักเกณฑ์ที่ผู้มอบอำนาจกำหนด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03.8pt;mso-wrap-distance-left:9.05pt;mso-wrap-distance-right:9.05pt;mso-wrap-distance-top:0pt;mso-wrap-distance-bottom:0pt;margin-top:1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๗  การมอบอำนาจให้ทำเป็นหนังสือ โดยระบุให้ชัดเจนเกี่ยวกับผู้รับมอบอำนาจ อำนาจที่มอบ หลักเกณฑ์การใช้อำนาจของผู้รับมอบอำนาจ และการรายงานผลการใช้อำนาจ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ารใช้อำนาจที่รับมอบ ให้ผู้รับมอบอำนาจบันทึกการใช้อำนาจตามหลักเกณฑ์ที่ผู้มอบอำนาจกำหนด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ที่มาตรา ๓๘ วรรคสาม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ได้บัญญัติหลักเกณฑ์การมอบอำนาจต้องทำเป็นหนังสือไว้แล้ว เพื่อให้เป็นหลักฐานยืนยันการใช้อำนาจที่มีผลผูกพันตามกฎหมายของผู้รับมอบอำนาจ  อย่างไรก็ตาม เนื่องจากตามระเบียบฉบับนี้ได้กำหนดหลักเกณฑ์การมอบอำนาจเพิ่มขึ้น เพื่อให้การมอบอำนาจมีความชัดเจนและต้องมีการกำกับการมอบอำนาจ  การจัดทำหนังสือมอบอำนาจจึงได้กำหนดให้มีรูปแบบของการมอบอำนาจขึ้น โดยหนังสือมอบอำนาจจะต้องมีการระบุเรื่องดังต่อไปนี้ให้ชัดเจน  คือ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รายละเอียดเกี่ยวกับชื่อและตำแหน่งของผู้รับมอบอำนาจ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อำนาจที่มอบให้ผู้รับมอบอำนาจปฏิบัติราชการแท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หลักเกณฑ์ต่าง ๆ  ที่มีการกำหนดขึ้น เพื่อการใช้อำนาจของผู้รับมอบอำนาจ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วิธีการรายงานผลการใช้อำนาจของผู้รับมอบอำนาจ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กำหนดรูปแบบหนังสือมอบอำนาจเป็นเรื่องที่อยู่ในดุลยพินิจของผู้มอบอำนาจจะพิจารณาจัดทำขึ้น ตามความเหมาะสมของแต่ละเรื่องที่มีการมอบอำนาจ เพียงแต่ต้องมีรายการครบถ้วนตามหัวข้อที่กำหนดไว้ดังกล่าวข้างต้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นอกจากนี้ เพื่อประโยชน์ในการกำกับติดตามการใช้อำนาจของผู้รับมอบอำนาจว่าได้ปฏิบัติไปโดยถูกต้องตามกรอบที่มีการมอบอำนาจให้ปฏิบัติหรือไม่ ผู้รับมอบอำนาจมีหน้าที่บันทึกการใช้อำนาจตามหลักเกณฑ์ที่ผู้มอบอำนาจกำหนดไว้ เพื่อรายงานให้ผู้มอบอำนาจได้ทราบด้วย  ทั้งนี้ หลักเกณฑ์บันทึกการใช้อำนาจที่ผู้มอบอำนาจกำหนดดังกล่าว อาจกำหนดโดยใช้วิธีการรายงานผลการใช้อำนาจตามที่กำหนดไว้ในหนังสือมอบอำนาจก็ได้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๖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กำหนดวิธีปฏิบัติราชการเพื่อให้เกิดความ</w:t>
      </w:r>
      <w:r>
        <w:rPr>
          <w:rFonts w:cs="BrowalliaUPC" w:ascii="BrowalliaUPC" w:hAnsi="BrowalliaUPC"/>
          <w:b/>
          <w:sz w:val="30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>รวดเร็ว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050</wp:posOffset>
                </wp:positionH>
                <wp:positionV relativeFrom="paragraph">
                  <wp:posOffset>85090</wp:posOffset>
                </wp:positionV>
                <wp:extent cx="3695700" cy="15011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50114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๘  ให้ส่วนราชการกำหนดวิธีปฏิบัติราชการในเรื่องต่าง ๆ เพื่อให้เกิดความรวดเร็ว โดยไม่ต้องผ่านการพิจารณาของผู้ดำรงตำแหน่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ต่าง ๆ มากเกินความจำเป็น  ทั้งนี้ โดยคำนึงถึงความรู้ความสามารถ และความรับผิดชอบที่มีต่อเรื่องนั้น ๆ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ผู้มีส่วนร่วมพิจารณาในเรื่องใด ต้องร่วมรับผิดชอบในผลที่เกิดขึ้นจากเรื่องนั้นด้วย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118.2pt;mso-wrap-distance-left:9.05pt;mso-wrap-distance-right:9.05pt;mso-wrap-distance-top:0pt;mso-wrap-distance-bottom:0pt;margin-top:6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๘  ให้ส่วนราชการกำหนดวิธีปฏิบัติราชการในเรื่องต่าง ๆ เพื่อให้เกิดความรวดเร็ว โดยไม่ต้องผ่านการพิจารณาของผู้ดำรงตำแหน่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ต่าง ๆ มากเกินความจำเป็น  ทั้งนี้ โดยคำนึงถึงความรู้ความสามารถ และความรับผิดชอบที่มีต่อเรื่องนั้น ๆ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ผู้มีส่วนร่วมพิจารณาในเรื่องใด ต้องร่วมรับผิดชอบในผลที่เกิดขึ้นจากเรื่องนั้นด้วย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โดยที่หลักในเรื่องการมอบอำนาจนั้นต้องการกระจายอำนาจการตัดสินใจลงไปสู่ผู้มีหน้าที่ปฏิบัติในเรื่องนั้นโดยตรง เพื่อเป็นการลดขั้นตอนการปฏิบัติราชการให้เหลือสั้นที่สุด และสามารถกำหนดตัวผู้รับผิดชอบต่อผลของการปฏิบัติราชการนั้นได้อย่างชัดเจน ความในข้อ ๘ ของระเบียบนี้จึงมีขึ้นเพื่อรองรับให้การมอบอำนาจมีความสำเร็จตามวัตถุประสงค์ เพราะสาเหตุหนึ่งที่ทำให้การปฏิบัติราชการมีความล่าช้าเกิดขึ้นจากการวางระบบการผ่านงานในเรื่องต่าง ๆ ที่จะต้องเสนองานตามลำดับ โดยหลายเรื่องเป็นเพียงการลงนามของผู้ดำรงตำแหน่งระดับต่าง ๆ เพียงเพื่อให้ทราบว่าผ่านงานเรื่องนั้นแล้ว แต่ไม่มีข้อเสนอหรือมีการดำเนินงานเพิ่มเติมให้เห็นว่ามีประโยชน์อย่างใดในการวางระบบการเสนองานเช่นนั้น บางเรื่องมีเพียงข้อเสนอของบุคลากรชั้นต้น ส่วนในระดับต่อ ๆ มาก็ผ่านงานเพียงแต่ว่า </w:t>
      </w:r>
      <w:r>
        <w:rPr>
          <w:rFonts w:ascii="BrowalliaUPC" w:hAnsi="BrowalliaUPC" w:cs="BrowalliaUPC"/>
          <w:b/>
          <w:b/>
          <w:sz w:val="30"/>
          <w:sz w:val="30"/>
        </w:rPr>
        <w:t>“เพื่อโปรดพิจารณา”</w:t>
      </w:r>
      <w:r>
        <w:rPr>
          <w:rFonts w:ascii="BrowalliaUPC" w:hAnsi="BrowalliaUPC" w:cs="BrowalliaUPC"/>
          <w:sz w:val="30"/>
          <w:sz w:val="30"/>
        </w:rPr>
        <w:t xml:space="preserve">  กรณีเหล่านี้ย่อมเป็นการสร้างขั้นตอนโดยไม่จำเป็นเกิดความล่าช้าและ</w:t>
      </w:r>
      <w:r>
        <w:rPr>
          <w:rFonts w:ascii="BrowalliaUPC" w:hAnsi="BrowalliaUPC" w:cs="BrowalliaUPC"/>
          <w:spacing w:val="-6"/>
          <w:sz w:val="30"/>
          <w:sz w:val="30"/>
        </w:rPr>
        <w:t>ไม่มีผู้รับผิดชอบที่แน่นอน ฉะนั้น ผู้บังคับบัญชาจึงมีหน้าที่ต้องดำเนินการ</w:t>
      </w:r>
      <w:r>
        <w:rPr>
          <w:rFonts w:ascii="BrowalliaUPC" w:hAnsi="BrowalliaUPC" w:cs="BrowalliaUPC"/>
          <w:sz w:val="30"/>
          <w:sz w:val="30"/>
        </w:rPr>
        <w:t>ให้มีการมอบอำนาจตัดสินใจ โดยพยายามตัดขั้นตอนการเสนองานผ่านระดับต่าง ๆ ให้ลดลงมากที่สุด  และเพื่อให้เกิดความรับผิดชอบถ้ามีระบบการผ่านงานตามรายงานเช่นเดิม ผู้ที่ร่วมลงชื่อผ่านงานในเรื่องใดต้องร่วมรับผิดกับความเสียหายที่เกิดขึ้นด้วย มิใช่เป็นความผิดเฉพา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ผู้เสนอความเห็นในเบื้องต้นหรือผู้สั่งการในชั้นที่สุดเท่านั้น </w:t>
      </w:r>
      <w:r>
        <w:rPr>
          <w:rFonts w:ascii="BrowalliaUPC" w:hAnsi="BrowalliaUPC" w:cs="BrowalliaUPC"/>
          <w:b/>
          <w:b/>
          <w:sz w:val="30"/>
          <w:sz w:val="30"/>
        </w:rPr>
        <w:t>แต่ต้องร่วมรับผิดเท่าเทียมกัน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๗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กำกับการปฏิบัติตามระเบียบว่าด้วยการมอบอำนาจ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050</wp:posOffset>
                </wp:positionH>
                <wp:positionV relativeFrom="paragraph">
                  <wp:posOffset>123825</wp:posOffset>
                </wp:positionV>
                <wp:extent cx="3878580" cy="25069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250698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๙  ในกรณีที่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ห็นว่าการมอบอำนาจของผู้ดำรงตำแหน่งใดมิได้เป็นไปตามระเบียบนี้ ให้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แนะนำให้ผู้ดำรงตำแหน่งนั้นดำเนินการปรับปรุงตามที่เห็นสมควร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ข้อ ๑๐  ในกรณีที่มีปัญหาเกี่ยวกับการปฏิบัติตามระเบียบนี้ ให้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ป็นผู้มีอำนาจวินิจฉัย คำวินิจฉัยของ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ห้เป็นที่สุด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รณีที่ไม่สมควรหรือไม่อาจใช้บังคับระเบียบนี้กับการมอบอำนาจในเรื่องใดหรือหน่วยงานใด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จะเสนอคณะรัฐมนตรีเพื่อมีมติให้ยกเว้นการใช้บังคับระเบียบนี้กับเรื่องหรือหน่วยงานนั้นทั้งหมดหรือบางส่วนก็ได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ส่วนราชการใดมีปัญหาในการปฏิบัติตามระเบียบนี้ ให้แจ้ง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ทราบโดยเร็ว เพื่อดำเนินการตามวรรคหนึ่งหรือวรรคสอง แล้วแต่กรณี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่อ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305.4pt;height:197.4pt;mso-wrap-distance-left:9.05pt;mso-wrap-distance-right:9.05pt;mso-wrap-distance-top:0pt;mso-wrap-distance-bottom:0pt;margin-top:9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๙  ในกรณีที่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ห็นว่าการมอบอำนาจของผู้ดำรงตำแหน่งใดมิได้เป็นไปตามระเบียบนี้ ให้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แนะนำให้ผู้ดำรงตำแหน่งนั้นดำเนินการปรับปรุงตามที่เห็นสมควร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ข้อ ๑๐  ในกรณีที่มีปัญหาเกี่ยวกับการปฏิบัติตามระเบียบนี้ ให้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ป็นผู้มีอำนาจวินิจฉัย คำวินิจฉัยของ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ห้เป็นที่สุด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รณีที่ไม่สมควรหรือไม่อาจใช้บังคับระเบียบนี้กับการมอบอำนาจในเรื่องใดหรือหน่วยงานใด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จะเสนอคณะรัฐมนตรีเพื่อมีมติให้ยกเว้นการใช้บังคับระเบียบนี้กับเรื่องหรือหน่วยงานนั้นทั้งหมดหรือบางส่วนก็ได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ส่วนราชการใดมีปัญหาในการปฏิบัติตามระเบียบนี้ ให้แจ้ง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ทราบโดยเร็ว เพื่อดำเนินการตามวรรคหนึ่งหรือวรรคสอง แล้วแต่กรณี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่อ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เพื่อให้การปฏิบัติเกี่ยวกับการมอบอำนาจตามระเบียบนี้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การนำไปปฏิบัติได้อย่างถูกต้องตามวัตถุประสงค์ และเพื่อให้มี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แก้ไขปัญหาข้อขัดข้องอันเกิดจากการปฏิบัติตามระเบียบนี้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ณะรัฐมนตรีจึงกำหนดให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ป็นผู้กำกับดูแลการปฏิบัติตามระเบียบนี้ โดยมีอำนาจหน้าที่ดังต่อไปนี้</w:t>
      </w:r>
    </w:p>
    <w:p>
      <w:pPr>
        <w:pStyle w:val="PlainText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pacing w:val="-8"/>
          <w:sz w:val="30"/>
          <w:sz w:val="30"/>
        </w:rPr>
        <w:t>ก</w:t>
      </w:r>
      <w:r>
        <w:rPr>
          <w:rFonts w:cs="BrowalliaUPC" w:ascii="BrowalliaUPC" w:hAnsi="BrowalliaUPC"/>
          <w:spacing w:val="-8"/>
          <w:sz w:val="30"/>
        </w:rPr>
        <w:t>.</w:t>
      </w:r>
      <w:r>
        <w:rPr>
          <w:rFonts w:ascii="BrowalliaUPC" w:hAnsi="BrowalliaUPC" w:cs="BrowalliaUPC"/>
          <w:spacing w:val="-8"/>
          <w:sz w:val="30"/>
          <w:sz w:val="30"/>
        </w:rPr>
        <w:t>พ</w:t>
      </w:r>
      <w:r>
        <w:rPr>
          <w:rFonts w:cs="BrowalliaUPC" w:ascii="BrowalliaUPC" w:hAnsi="BrowalliaUPC"/>
          <w:spacing w:val="-8"/>
          <w:sz w:val="30"/>
        </w:rPr>
        <w:t>.</w:t>
      </w:r>
      <w:r>
        <w:rPr>
          <w:rFonts w:ascii="BrowalliaUPC" w:hAnsi="BrowalliaUPC" w:cs="BrowalliaUPC"/>
          <w:spacing w:val="-8"/>
          <w:sz w:val="30"/>
          <w:sz w:val="30"/>
        </w:rPr>
        <w:t>ร</w:t>
      </w:r>
      <w:r>
        <w:rPr>
          <w:rFonts w:cs="BrowalliaUPC" w:ascii="BrowalliaUPC" w:hAnsi="BrowalliaUPC"/>
          <w:spacing w:val="-8"/>
          <w:sz w:val="30"/>
        </w:rPr>
        <w:t xml:space="preserve">.   </w:t>
      </w:r>
      <w:r>
        <w:rPr>
          <w:rFonts w:ascii="BrowalliaUPC" w:hAnsi="BrowalliaUPC" w:cs="BrowalliaUPC"/>
          <w:spacing w:val="-8"/>
          <w:sz w:val="30"/>
          <w:sz w:val="30"/>
        </w:rPr>
        <w:t>มีอำนาจแนะนำให้ผู้ดำรงตำแหน่งใดดำเนินการ</w:t>
      </w:r>
      <w:r>
        <w:rPr>
          <w:rFonts w:ascii="BrowalliaUPC" w:hAnsi="BrowalliaUPC" w:cs="BrowalliaUPC"/>
          <w:sz w:val="30"/>
          <w:sz w:val="30"/>
        </w:rPr>
        <w:t>ปรับปรุงการมอบอำนาจที่ผู้ดำรงตำแหน่งนั้นปฏิบัติไม่เป็นไปตามระเบียบนี้</w:t>
      </w:r>
      <w:r>
        <w:rPr>
          <w:rFonts w:cs="BrowalliaUPC" w:ascii="BrowalliaUPC" w:hAnsi="BrowalliaUPC"/>
          <w:sz w:val="30"/>
        </w:rPr>
        <w:tab/>
        <w:tab/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  <w:lang w:val="en-US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  <w:lang w:val="en-US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มีอำนาจวินิจฉัยปัญหาการปฏิบัติเพื่อให้เป็นไปตามระเบียบนี้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  <w:lang w:val="en-US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มีอำนาจเสนอต่อคณะรัฐมนตรี เพื่อมีมติยกเว้นการใช้บังคับระเบียบนี้กับเรื่องหรือหน่วยงานใดทั้งหมดหรือบาง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ก็ได้ ในกรณี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ห็นว่า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มีกรณีที่ไม่สมควร หรือไม่อาจใช้บังคับระเบียบนี้กับการมอบอำนาจในเรื่องใดหรือหน่วยงานใด</w:t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4"/>
        </w:rPr>
        <w:tab/>
      </w:r>
      <w:r>
        <w:rPr>
          <w:rFonts w:ascii="BrowalliaUPC" w:hAnsi="BrowalliaUPC" w:cs="BrowalliaUPC"/>
          <w:b/>
          <w:b/>
          <w:sz w:val="36"/>
          <w:sz w:val="36"/>
        </w:rPr>
        <w:t>โดยที่</w:t>
      </w:r>
      <w:r>
        <w:rPr>
          <w:rFonts w:ascii="BrowalliaUPC" w:hAnsi="BrowalliaUPC" w:cs="BrowalliaUPC"/>
          <w:sz w:val="30"/>
          <w:sz w:val="30"/>
        </w:rPr>
        <w:t>ระเบียบนี้เป็นระเบียบกลางที่ใช้กับทุกหน่วยงานและใช้กับการมอบอำนาจในทุกเรื่อง จึงอาจมีปัญหาเกิดขึ้นในการปฏิบัติการให้เป็นไปตามระเบียบนี้สำหรับการมอบอำนาจในเรื่องใด เพื่อให้มีการแก้ไขปัญหาให้ลุล่วงไปได้ ระเบียบนี้จึงกำหนดให้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ราชการที่มีปัญหาในการปฏิบัติตามระเบียบนี้ สามารถแจ้งให้ 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พื่อพิจารณาดำเนินการตามอำนาจหน้าที่อย่างใดอย่างหนึ่งได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นอกจากนี้ เนื่องจาก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ป็นผู้กำกับการปฏิบัติตามระเบียบนี้ ให้เป็นไปโดยเรียบร้อย ในเรื่องใดที่ต้องการกำหนดแบบหนังสือ รูปแบบการรายงาน รวมทั้งรายละเอียดวิธีปฏิบัติ เพื่อให้ทุกส่วนราชการนำไปเป็นแนวทางปฏิบัติให้สอดคล้องกัน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ย่อมจะสามารถจัดทำรูปแบบกลางหรือให้คำแนะนำแนวทางปฏิบัติต่อไปได้ตามที่เห็นสมควร</w:t>
      </w:r>
    </w:p>
    <w:p>
      <w:pPr>
        <w:pStyle w:val="PlainText"/>
        <w:jc w:val="distribute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PlainText"/>
        <w:jc w:val="distribute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PlainText"/>
        <w:jc w:val="distribute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PlainText"/>
        <w:jc w:val="distribute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ascii="BrowalliaUPC" w:hAnsi="BrowalliaUPC" w:cs="BrowalliaUPC"/>
          <w:b/>
          <w:b/>
          <w:spacing w:val="-4"/>
          <w:sz w:val="32"/>
          <w:sz w:val="32"/>
          <w:highlight w:val="lightGray"/>
        </w:rPr>
        <w:t>๒</w:t>
      </w:r>
      <w:r>
        <w:rPr>
          <w:rFonts w:cs="BrowalliaUPC" w:ascii="BrowalliaUPC" w:hAnsi="BrowalliaUPC"/>
          <w:b/>
          <w:spacing w:val="-4"/>
          <w:sz w:val="32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pacing w:val="-4"/>
          <w:sz w:val="32"/>
          <w:sz w:val="32"/>
          <w:highlight w:val="lightGray"/>
        </w:rPr>
        <w:t>การมอบอำนาจของหัวหน้าส่วนราชการระดับกรม</w:t>
      </w: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ขึ้นไป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มอบอำนาจของหัวหน้าส่วนราชการระดับกรมขึ้นไป ตามส่วนที่ ๒ ของระเบียบนี้  หมายถึง การมอบอำนาจของผู้ดำรงตำแหน่งอธิบดี ปลัดกระทรวง และรัฐมนตรี โดยมีแนวทาง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กำหนดไว้ในระเบียบนี้ ดังนี้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๑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หลักเกณฑ์การมอบอำนาจ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050</wp:posOffset>
                </wp:positionH>
                <wp:positionV relativeFrom="paragraph">
                  <wp:posOffset>222250</wp:posOffset>
                </wp:positionV>
                <wp:extent cx="3878580" cy="2256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225679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๑๑  บรรดาอำนาจของผู้ดำรงตำแหน่งที่อาจมอบได้ตามมาตรา ๓๘  แห่งพระราชบัญญัติระเบียบบริหารราชการแผ่นดิน 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ศ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๒๕๓๔ ซึ่งแก้ไขเพิ่มเติมโดยพระราชบัญญัติระเบียบบริหารราชการแผ่นดิน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ฉบับที่ ๕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ศ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๕๔๕ นั้น ให้ผู้มีอำนาจซึ่งเป็นหัวหน้าส่วนราชการระดับกรมขึ้นไปมอบอำนาจให้ผู้ใต้บังคับบัญชาได้ทั้งหมด เว้นแต่กรณีดังต่อไปนี้จะไม่มอบอำนาจก็ได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ป็นเรื่องที่เกี่ยวกับนโยบายสำคัญ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ป็นเรื่องที่มีความจำเป็นต้องมีการดูแลอย่างใกล้ชิดเพื่อให้เป็นมาตรฐานเดียวกัน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ป็นเรื่องที่ผู้มีอำนาจเห็นว่าอาจก่อให้เกิดความเดือดร้อนหรือเกิดความไม่เป็นธรรมแก่ประชาชน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305.4pt;height:177.7pt;mso-wrap-distance-left:9.05pt;mso-wrap-distance-right:9.05pt;mso-wrap-distance-top:0pt;mso-wrap-distance-bottom:0pt;margin-top:17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๑๑  บรรดาอำนาจของผู้ดำรงตำแหน่งที่อาจมอบได้ตามมาตรา ๓๘  แห่งพระราชบัญญัติระเบียบบริหารราชการแผ่นดิน 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ศ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๒๕๓๔ ซึ่งแก้ไขเพิ่มเติมโดยพระราชบัญญัติระเบียบบริหารราชการแผ่นดิน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ฉบับที่ ๕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ศ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๕๔๕ นั้น ให้ผู้มีอำนาจซึ่งเป็นหัวหน้าส่วนราชการระดับกรมขึ้นไปมอบอำนาจให้ผู้ใต้บังคับบัญชาได้ทั้งหมด เว้นแต่กรณีดังต่อไปนี้จะไม่มอบอำนาจก็ได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ป็นเรื่องที่เกี่ยวกับนโยบายสำคัญ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ป็นเรื่องที่มีความจำเป็นต้องมีการดูแลอย่างใกล้ชิดเพื่อให้เป็นมาตรฐานเดียวกัน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ป็นเรื่องที่ผู้มีอำนาจเห็นว่าอาจก่อให้เกิดความเดือดร้อนหรือเกิดความไม่เป็นธรรมแก่ประชาชน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/>
      </w:pPr>
      <w:r>
        <w:rPr>
          <w:rFonts w:eastAsia="BrowalliaUPC" w:cs="BrowalliaUPC" w:ascii="BrowalliaUPC" w:hAnsi="BrowalliaUPC"/>
          <w:sz w:val="30"/>
        </w:rPr>
        <w:t xml:space="preserve">          </w:t>
      </w:r>
      <w:r>
        <w:rPr>
          <w:rFonts w:eastAsia="BrowalliaUPC" w:cs="BrowalliaUPC" w:ascii="BrowalliaUPC" w:hAnsi="BrowalliaUPC"/>
          <w:sz w:val="30"/>
          <w:lang w:val="en-US"/>
        </w:rPr>
        <w:t xml:space="preserve">       </w:t>
      </w:r>
      <w:r>
        <w:rPr>
          <w:rFonts w:ascii="BrowalliaUPC" w:hAnsi="BrowalliaUPC" w:cs="BrowalliaUPC"/>
          <w:sz w:val="30"/>
          <w:sz w:val="30"/>
        </w:rPr>
        <w:t>ในการปฏิบัติหน้าที่ตามกฎหมาย หรือระเบียบ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ของผู้ดำรงตำแหน่งระดับอธิบดีหรือหัวหน้าส่วนราชการระดับกรมขึ้นไปนั้น สามารถมอบอำนาจได้เสมอในทุกเรื่องตามกฎหมาย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ว่าด้วยระเบียบบริหารราชการแผ่นดิน  ระเบียบนี้จึงได้กำหนด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หลักการสำคัญว่า  </w:t>
      </w:r>
      <w:r>
        <w:rPr>
          <w:rFonts w:ascii="BrowalliaUPC" w:hAnsi="BrowalliaUPC" w:cs="BrowalliaUPC"/>
          <w:b/>
          <w:b/>
          <w:sz w:val="30"/>
          <w:sz w:val="30"/>
        </w:rPr>
        <w:t>ผู้ดำรงตำแหน่งหัวหน้าส่วนราชการระดับกรมนั้นต้องพิจารณามอบอำนาจของตน โดยสามารถมอบอำนาจให้</w:t>
      </w:r>
      <w:r>
        <w:rPr>
          <w:rFonts w:cs="BrowalliaUPC" w:ascii="BrowalliaUPC" w:hAnsi="BrowalliaUPC"/>
          <w:b/>
          <w:sz w:val="30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>ผู้ใต้บังคับบัญชาได้ทั้งหมด</w:t>
      </w:r>
      <w:r>
        <w:rPr>
          <w:rFonts w:ascii="BrowalliaUPC" w:hAnsi="BrowalliaUPC" w:cs="BrowalliaUPC"/>
          <w:sz w:val="30"/>
          <w:sz w:val="30"/>
        </w:rPr>
        <w:t xml:space="preserve"> การจะไม่มอบอำนาจถือเป็นข้อยกเว้นโดยต้องอยู่ในกรณีดังต่อไปนี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  <w:highlight w:val="lightGray"/>
        </w:rPr>
        <w:t>๑</w:t>
      </w:r>
      <w:r>
        <w:rPr>
          <w:rFonts w:cs="BrowalliaUPC" w:ascii="BrowalliaUPC" w:hAnsi="BrowalliaUPC"/>
          <w:sz w:val="30"/>
          <w:highlight w:val="lightGray"/>
        </w:rPr>
        <w:t xml:space="preserve">. </w:t>
      </w:r>
      <w:r>
        <w:rPr>
          <w:rFonts w:ascii="BrowalliaUPC" w:hAnsi="BrowalliaUPC" w:cs="BrowalliaUPC"/>
          <w:sz w:val="30"/>
          <w:sz w:val="30"/>
          <w:highlight w:val="lightGray"/>
        </w:rPr>
        <w:t>เป็นเรื่องที่เกี่ยวกับนโยบายสำคัญ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ปฏิบัติงานตามกฎหมายหรือตามระเบียบ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 หรือตามมติคณะรัฐมนตรีในบางเรื่องเป็นเรื่องที่เกี่ยวพันกับนโยบายของกรมโดยตรง และเป็นเรื่องที่มีความสำคัญที่จะต้องอาศัยการตัดสินใจหรือการดำเนินการในระดับสูง ซึ่งไม่อาจมอบอำนาจ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อื่นตัดสินใจหรือดำเนินการแทนได้ หรือแม้จะมอบอำนาจก็จะต้องนำเรื่องกลับมาให้หัวหน้าส่วนราชการพิจารณาวินิจฉัยอีกครั้งหนึ่ง เพราะเป็นนโยบายสำคัญ กรณีเช่นนี้หัวหน้าส่วนราชการอาจไม่มอบอำนาจได้ โดยให้อำนาจยังคงเป็นของหัวหน้าส่วนราชการต้องปฏิบัติเองต่อไป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  <w:highlight w:val="lightGray"/>
        </w:rPr>
        <w:t>๒</w:t>
      </w:r>
      <w:r>
        <w:rPr>
          <w:rFonts w:cs="BrowalliaUPC" w:ascii="BrowalliaUPC" w:hAnsi="BrowalliaUPC"/>
          <w:sz w:val="30"/>
          <w:highlight w:val="lightGray"/>
        </w:rPr>
        <w:t xml:space="preserve">. </w:t>
      </w:r>
      <w:r>
        <w:rPr>
          <w:rFonts w:ascii="BrowalliaUPC" w:hAnsi="BrowalliaUPC" w:cs="BrowalliaUPC"/>
          <w:sz w:val="30"/>
          <w:sz w:val="30"/>
          <w:highlight w:val="lightGray"/>
        </w:rPr>
        <w:t>เป็นเรื่องที่มีความจำเป็นต้องมีการดูแลอย่างใกล้ชิดเพื่อให้เป็นมาตรฐานเดียวกั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ปฏิบัติงานบางเรื่องจำเป็นต้องมีมาตรฐานเป็นแบบอย่างเดียวกัน ซึ่งอาจเป็นความจำเป็นในทางวิชาการที่งานทุกชิ้นต้องอยู่ในมาตรฐานที่กำหนดโดยผ่านการตรวจงานจากผู้ที่รับผิดชอบสูงสุดของหน่วยงานนั้นคนเดียว เพื่อมิให้มาตรฐานงานผิดพลาด และจะต้องเป็นผู้รับผิดชอบต่อมาตรฐานของงานนั้นต่อคณะรัฐมนตรีต่อไป กรณีจึงเป็นความจำเป็นที่ไม่อาจมอบอำนาจได้ เว้นแต่จะได้กำหนดมาตรฐานกลางที่ผู้ดำรงตำแหน่งอื่นสามารถนำไปปฏิบัติให้ได้มาตรฐา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อย่างเดียวกันเสียก่อ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pacing w:val="-4"/>
          <w:sz w:val="30"/>
          <w:sz w:val="30"/>
          <w:highlight w:val="lightGray"/>
        </w:rPr>
        <w:t>๓</w:t>
      </w:r>
      <w:r>
        <w:rPr>
          <w:rFonts w:cs="BrowalliaUPC" w:ascii="BrowalliaUPC" w:hAnsi="BrowalliaUPC"/>
          <w:spacing w:val="-4"/>
          <w:sz w:val="30"/>
          <w:highlight w:val="lightGray"/>
        </w:rPr>
        <w:t xml:space="preserve">. </w:t>
      </w:r>
      <w:r>
        <w:rPr>
          <w:rFonts w:ascii="BrowalliaUPC" w:hAnsi="BrowalliaUPC" w:cs="BrowalliaUPC"/>
          <w:spacing w:val="-4"/>
          <w:sz w:val="30"/>
          <w:sz w:val="30"/>
          <w:highlight w:val="lightGray"/>
        </w:rPr>
        <w:t>เป็นเรื่องที่ผู้มีอำนาจเห็นว่า อาจก่อให้เกิดความเดือดร้อน</w:t>
      </w:r>
      <w:r>
        <w:rPr>
          <w:rFonts w:ascii="BrowalliaUPC" w:hAnsi="BrowalliaUPC" w:cs="BrowalliaUPC"/>
          <w:sz w:val="30"/>
          <w:sz w:val="30"/>
          <w:highlight w:val="lightGray"/>
        </w:rPr>
        <w:t xml:space="preserve"> หรือเกิดความไม่เป็นธรรมแก่ประชาชนได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บางเรื่องถ้าหัวหน้าส่วนราชการเห็นว่า หากมีการมอบอำนาจให้ผู้อื่นปฏิบัติแล้ว จะไม่บังเกิดผลดีกว่าที่ปฏิบัติเอง เพราะจะก่อให้เกิดความเดือดร้อนหรือเกิดความไม่เป็นธรรมแก่ประชาชนได้ การจะไม่มอบอำนาจด้วยเหตุนี้หัวหน้าส่วนราชการจะต้องชั่งน้ำหนักผลดีผลเสียที่จะเกิดขึ้นจริงจากการมอบอำนาจ รวมทั้งไม่มีวิธีแก้ไขเป็นประการอื่นเพื่อให้มีการมอบอำนาจโดยไม่ก่อความเดือดร้อนเกิดขึ้นได้ ถ้าสามารถแก้ไขได้ไม่ว่าจะด้วยการจัดทำหลักเกณฑ์การปฏิบัติหรื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อบรมทำความเข้าใจจนสามารถปฏิบัติงานได้แล้วก็ย่อมจะต้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อบอำนาจต่อไป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ำหนดเหตุที่จะไม่มอบอำนาจตามระเบียบนี้กำหนดให้อยู่ในดุลพินิจของหัวหน้าส่วนราชการ โดยไม่ต้องแจ้งเหตุ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ไม่มอบอำนาจนั้นต่อผู้ใด  แต่ต้องมีเหตุผลในการชี้แจงต่อไปได้ หาก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วิเคราะห์สภาพการมอบอำนาจของทุกหน่วยงานแล้วบ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น่วยงานปฏิบัติเรื่องการมอบอำนาจแตกต่างจากหน่วยงานอื่น ๆ โดยอ้างเหตุข้อยกเว้นการมอบอำนาจ แต่ในขณะเดียวกันหน่วยงานอื่นสามารถดำเนินการมอบอำนาจได้อย่างมีประสิทธิภาพ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อาจใช้อำนาจแนะนำให้หน่วยงานนั้นปฏิบัติให้ถูกต้องได้ รวมทั้งผู้บังคับบัญชาของส่วนราชการนั้น อาจถูกประเมินผลการปฏิบัติงานในส่วนของการกระจายอำนาจตัดสินใจที่ยังไม่มีประสิทธิภาพดีพอได้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 xml:space="preserve">    (</w:t>
      </w:r>
      <w:r>
        <w:rPr>
          <w:rFonts w:ascii="BrowalliaUPC" w:hAnsi="BrowalliaUPC" w:cs="BrowalliaUPC"/>
          <w:b/>
          <w:b/>
          <w:sz w:val="30"/>
          <w:sz w:val="30"/>
        </w:rPr>
        <w:t>๒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มอบอำนาจของกลุ่มภารกิจ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9050</wp:posOffset>
                </wp:positionH>
                <wp:positionV relativeFrom="paragraph">
                  <wp:posOffset>130175</wp:posOffset>
                </wp:positionV>
                <wp:extent cx="3878580" cy="15011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50114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๑๒  ในกระทรวงที่มีการแบ่งกลุ่มภารกิจซึ่งหัวหน้ากลุ่มภารกิจมีอำนาจเช่นเดียวกับปลัดกระทรวงตามมาตรา ๒๑ วรรคหก  แห่งพระราชบัญญัติระเบียบบริหารราชการแผ่นดิน 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ศ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๒๕๓๔ ซึ่งแก้ไขเพิ่มเติมโดยพระราชบัญญัติระเบียบบริหารราชการแผ่นดิน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ฉบับที่ ๕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ศ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๕๔๕ ให้หัวหน้ากลุ่มภารกิจดำเนินการมอบอำนาจตามหลักเกณฑ์ที่กำหนดไว้ในระเบียบนี้ โดยให้ถือเสมือน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หนึ่งเป็นปลัดกระทรวงของส่วนราชการในกลุ่มภารกิจนั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305.4pt;height:118.2pt;mso-wrap-distance-left:9.05pt;mso-wrap-distance-right:9.05pt;mso-wrap-distance-top:0pt;mso-wrap-distance-bottom:0pt;margin-top:10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๑๒  ในกระทรวงที่มีการแบ่งกลุ่มภารกิจซึ่งหัวหน้ากลุ่มภารกิจมีอำนาจเช่นเดียวกับปลัดกระทรวงตามมาตรา ๒๑ วรรคหก  แห่งพระราชบัญญัติระเบียบบริหารราชการแผ่นดิน 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ศ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๒๕๓๔ ซึ่งแก้ไขเพิ่มเติมโดยพระราชบัญญัติระเบียบบริหารราชการแผ่นดิน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ฉบับที่ ๕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ศ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๕๔๕ ให้หัวหน้ากลุ่มภารกิจดำเนินการมอบอำนาจตามหลักเกณฑ์ที่กำหนดไว้ในระเบียบนี้ โดยให้ถือเสมือน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หนึ่งเป็นปลัดกระทรวงของส่วนราชการในกลุ่มภารกิจนั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ได้กำหนดรูปแบบการบริหารแบบใหม่ โดยให้รวมกรมที่มีงานเกี่ยวข้องสัมพันธ์กันเป็นกลุ่มภารกิจ มีหัวหน้ากลุ่มภารกิจซึ่ง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ดำรงตำแหน่งไม่ต่ำกว่าอธิบดีเป็นผู้รับผิดชอบราชการและบังคับบัญชาข้าราชการของส่วนราชการในกลุ่มภารกิจนั้น โดยมุ่งหวังจะเป็นการกระจายอำนาจของปลัดกระทรวงในการปฏิบัติงานตามกฎหมาย และระเบียบปฏิบัติราชการ ซึ่งมีอยู่หลายเรื่องให้มาเป็นอำนาจ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ัวหน้ากลุ่มภารกิจ เพื่อที่นำแผนและนโยบายของกระทรวงมาปฏิบัติให้เกิดความสัมพันธ์กันในระหว่างส่วนราชการที่อยู่ในกลุ่มภารกิจนั้น ซึ่งจะทำให้ลดขั้นตอนการปฏิบัติงาน ทำให้งานเป็นไปโดยรวดเร็วขึ้น และประหยัดทรัพยากร เพราะสามารถใช้งานร่วมกันได้ รวมทั้งเป็นการลดขนาดของส่วนราชการในอนาคต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ที่หัวหน้ากุล่มภารกิจจะมีอำนาจหน้าที่เช่นเดียวกับปลัดกระทรวงในส่วนที่เกี่ยวข้องกับราชการของส่วนราชการในกลุ่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ภารกิจนั้น ซึ่งหมายความว่าถ้ามีกฎหมายหรือระเบียบปฏิบัติราชการใดที่เกี่ยวข้องกับกรมที่อยู่ในกลุ่มภารกิจ และเป็นอำนาจของปลัดกระทรวงแล้ว </w:t>
      </w:r>
      <w:r>
        <w:rPr>
          <w:rFonts w:ascii="BrowalliaUPC" w:hAnsi="BrowalliaUPC" w:cs="BrowalliaUPC"/>
          <w:b/>
          <w:b/>
          <w:sz w:val="30"/>
          <w:sz w:val="30"/>
        </w:rPr>
        <w:t>อำนาจในการปฏิบัติราชการเรื่องนั้นจะเป็นของ</w:t>
      </w:r>
      <w:r>
        <w:rPr>
          <w:rFonts w:cs="BrowalliaUPC" w:ascii="BrowalliaUPC" w:hAnsi="BrowalliaUPC"/>
          <w:b/>
          <w:sz w:val="30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>หัวหน้ากลุ่มภารกิจแทน ตามมาตรา ๒๑ วรรคหก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b/>
          <w:sz w:val="30"/>
        </w:rPr>
        <w:t>.</w:t>
      </w:r>
      <w:r>
        <w:rPr>
          <w:rFonts w:ascii="BrowalliaUPC" w:hAnsi="BrowalliaUPC" w:cs="BrowalliaUPC"/>
          <w:b/>
          <w:b/>
          <w:sz w:val="30"/>
          <w:sz w:val="30"/>
        </w:rPr>
        <w:t>ศ</w:t>
      </w:r>
      <w:r>
        <w:rPr>
          <w:rFonts w:cs="BrowalliaUPC" w:ascii="BrowalliaUPC" w:hAnsi="BrowalliaUPC"/>
          <w:b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๒๕๓๔ ซึ่งแก้ไข</w:t>
      </w:r>
      <w:r>
        <w:rPr>
          <w:rFonts w:cs="BrowalliaUPC" w:ascii="BrowalliaUPC" w:hAnsi="BrowalliaUPC"/>
          <w:b/>
          <w:sz w:val="30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 xml:space="preserve">เพิ่มเติมโดยพระราชบัญญัติระเบียบบริหารราชการแผ่นดิน </w:t>
      </w:r>
      <w:r>
        <w:rPr>
          <w:rFonts w:cs="BrowalliaUPC" w:ascii="BrowalliaUPC" w:hAnsi="BrowalliaUPC"/>
          <w:b/>
          <w:sz w:val="30"/>
        </w:rPr>
        <w:br/>
        <w:t>(</w:t>
      </w:r>
      <w:r>
        <w:rPr>
          <w:rFonts w:ascii="BrowalliaUPC" w:hAnsi="BrowalliaUPC" w:cs="BrowalliaUPC"/>
          <w:b/>
          <w:b/>
          <w:sz w:val="30"/>
          <w:sz w:val="30"/>
        </w:rPr>
        <w:t>ฉบับที่ ๕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พ</w:t>
      </w:r>
      <w:r>
        <w:rPr>
          <w:rFonts w:cs="BrowalliaUPC" w:ascii="BrowalliaUPC" w:hAnsi="BrowalliaUPC"/>
          <w:b/>
          <w:sz w:val="30"/>
        </w:rPr>
        <w:t>.</w:t>
      </w:r>
      <w:r>
        <w:rPr>
          <w:rFonts w:ascii="BrowalliaUPC" w:hAnsi="BrowalliaUPC" w:cs="BrowalliaUPC"/>
          <w:b/>
          <w:b/>
          <w:sz w:val="30"/>
          <w:sz w:val="30"/>
        </w:rPr>
        <w:t>ศ</w:t>
      </w:r>
      <w:r>
        <w:rPr>
          <w:rFonts w:cs="BrowalliaUPC" w:ascii="BrowalliaUPC" w:hAnsi="BrowalliaUPC"/>
          <w:b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๒๕๔๕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มื่อหัวหน้ากลุ่มภารกิจมีอำนาจหน้าที่เช่นเดียวก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ปลัดกระทรวงในส่วนราชการในกลุ่มภารกิจแล้ว ย่อมจะต้องมีการมอบอำนาจให้ผู้อื่นปฏิบัติราชการแทนเช่นเดียวกับปลัดกระทรวงด้วย  </w:t>
      </w:r>
      <w:r>
        <w:rPr>
          <w:rFonts w:ascii="BrowalliaUPC" w:hAnsi="BrowalliaUPC" w:cs="BrowalliaUPC"/>
          <w:spacing w:val="-2"/>
          <w:sz w:val="30"/>
          <w:sz w:val="30"/>
        </w:rPr>
        <w:t>ฉะนั้น เพื่อความชัดเจนและยืนยันข้อกฎหมายในเรื่องนี้ในระเบียบฉบับนี้</w:t>
      </w:r>
      <w:r>
        <w:rPr>
          <w:rFonts w:ascii="BrowalliaUPC" w:hAnsi="BrowalliaUPC" w:cs="BrowalliaUPC"/>
          <w:sz w:val="30"/>
          <w:sz w:val="30"/>
        </w:rPr>
        <w:t xml:space="preserve"> จึงกำหนดให้หัวหน้ากลุ่มภารกิจมอบอำนาจได้เสมือนเป็นปลัดกระทรวงของส่วนราชการในกลุ่มภารกิจนั้น และจะต้องดำเนินการเกี่ยวกับการมอบอำนาจให้ถูกต้องเป็นไปตามหลักเกณฑ์ที่กำหนดไว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นระเบียบนี้ทุกประการ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การพิจารณาเรื่องการมอบอำนาจของหัวหน้ากลุ่มภารกิจต้องพิจารณาควบคู่กับกฎกระทรวงว่าด้วยกลุ่มภารกิจ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ซึ่งได้กำหนดเรื่องการปฏิบัติราชการแทนของหัวหน้ากลุ่มภารกิจขึ้นไว้ โดยมีหลักการเดียวกันกับระเบียบฉบับนี้ คือ ในกรณีที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ฐมนตรีจะมอบอำนาจให้ปลัดกระทรวงปฏิบัติราชการแทน ถ้า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หรือภารกิจของส่วนราชการในกลุ่มภารกิจจะมอบอำนาจ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ัวหน้ากลุ่มภารกิจปฏิบัติราชการแทนก็ได้ และหัวหน้ากลุ่มภารกิ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ซึ่งได้รับมอบอำนาจอาจมอบอำนาจต่อให้อธิบดีหรือผู้ดำรงตำแหน่งเทียบเท่า ซึ่งอยู่ในกลุ่มภารกิจเดียวกันหรือผู้ว่าราชการจังหวัดได้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๓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มอบอำนาจของส่วนราชการต่ำกว่ากรม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3695700" cy="8502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85026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ข้อ ๑๓  ให้อธิบดีดำเนินการวางระเบียบการมอบอำนาจตามมาตรา ๓๘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๘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แห่งพระราชบัญญัติระเบียบบริหารราชการแผ่นดิน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ศ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๕๓๔ ให้สอดคล้องกับหลักเกณฑ์ตามระเบียบนี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66.95pt;mso-wrap-distance-left:9.05pt;mso-wrap-distance-right:9.05pt;mso-wrap-distance-top:0pt;mso-wrap-distance-bottom:0pt;margin-top:8.9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ข้อ ๑๓  ให้อธิบดีดำเนินการวางระเบียบการมอบอำนาจตามมาตรา ๓๘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๘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แห่งพระราชบัญญัติระเบียบบริหารราชการแผ่นดิน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ศ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๕๓๔ ให้สอดคล้องกับหลักเกณฑ์ตามระเบียบ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eastAsia="BrowalliaUPC" w:cs="BrowalliaUPC" w:ascii="BrowalliaUPC" w:hAnsi="BrowalliaUPC"/>
          <w:sz w:val="30"/>
        </w:rPr>
        <w:t xml:space="preserve"> </w:t>
      </w: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นื่องจากในการมอบอำนาจของผู้ดำรงตำแหน่งใน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ราชการที่ต่ำกว่ากรม ซึ่งได้แก่ ผู้อำนวยการกองนั้น 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ได้บัญญัติให้ผู้อำนวยการกอง หัวหน้ากอง หัวหน้าส่วนราชการที่แบ่งส่วนราชการเป็นอย่างอื่น หรือผู้ดำรงตำแหน่งเทียบเท่าอาจมอบอำนาจให้ข้าราชการในกอง หรือในส่วนราชการนั้นได้ตามระเบียบที่อธิบดีกำหนด ฉะนั้น การมอบอำนาจของบุคคลเหล่านี้ว่าจะกระทำได้เพียงใด มีหลักเกณฑ์อย่างใด จึงเป็นอำนาจของอธิบดีที่จะกำหนดระเบียบของส่วนราชการนั้น ๆ แต่โดยที่การมอบอำนาจให้ปฏิบัติราชการแท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ณะรัฐมนตรีมีนโยบายที่จะกำหนดหลักเกณฑ์ทั่วไป ให้มี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ที่สอดคล้องเป็นอย่างเดียวกัน เพื่อประโยชน์ในการบริหารราชการให้เกิดประสิทธิภาพ  ในระเบียบฉบับนี้จึงกำหนดให้การออกระเบียบกำหนดเรื่องการมอบอำนาจ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เพื่อให้ส่วนราชการต่ำกว่ากรมปฏิบัตินั้น จะต้องมีการกำหนดระเบียบขึ้นโดยสอดคล้องก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ลักเกณฑ์ตามระเบียบนี้ด้วย เช่นการกำหนดหลักเกณฑ์ทั่วไป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กี่ยวกับข้อควรคำนึงในการมอบอำนาจ คือ ขีดความสามารถและความรับผิดชอบของผู้รับมอบอำนาจ ความรวดเร็วและลดขั้นตอ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สิทธิภาพและความประหยัด  หรือการกำหนดแบบหนังสือมอบอำนาจ เป็นต้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rPr>
          <w:rFonts w:ascii="BrowalliaUPC" w:hAnsi="BrowalliaUPC" w:cs="BrowalliaUPC"/>
          <w:b/>
          <w:b/>
          <w:sz w:val="32"/>
        </w:rPr>
      </w:pPr>
      <w:r>
        <w:rPr>
          <w:rFonts w:cs="BrowalliaUPC" w:ascii="BrowalliaUPC" w:hAnsi="BrowalliaUPC"/>
          <w:b/>
          <w:sz w:val="32"/>
        </w:rPr>
        <w:tab/>
      </w: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๓</w:t>
      </w:r>
      <w:r>
        <w:rPr>
          <w:rFonts w:cs="BrowalliaUPC" w:ascii="BrowalliaUPC" w:hAnsi="BrowalliaUPC"/>
          <w:b/>
          <w:sz w:val="32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2"/>
          <w:sz w:val="32"/>
          <w:highlight w:val="lightGray"/>
        </w:rPr>
        <w:t>การมอบอำนาจให้แก่ผู้ว่า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๑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มอบอำนาจของผู้ว่าราชการจังหวัด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3695700" cy="8350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83502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๑๔  เมื่อผู้ว่าราชการจังหวัดได้รับมอบอำนาจจา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ให้ผู้ว่าราชการจังหวัดมอบอำนาจให้หัวหน้าส่วนราชการประจำจังหวัดที่เกี่ยวข้องตามหลักเกณฑ์ที่กำหนดในระเบียบนี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65.75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๑๔  เมื่อผู้ว่าราชการจังหวัดได้รับมอบอำนาจจา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ให้ผู้ว่าราชการจังหวัดมอบอำนาจให้หัวหน้าส่วนราชการประจำจังหวัดที่เกี่ยวข้องตามหลักเกณฑ์ที่กำหนดในระเบียบ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ที่ข้อ ๕ ของระเบียบนี้ได้กำหนดให้การมอบอำนาจในการปฏิบัติราชการในจังหวัด ให้ส่วนราชการมอบอำนาจให้ผู้ว่าราชการจังหวัด เพื่อให้สอดคล้องกับการบริหารราชการจังหวัดแบบบูรณาการ  ซึ่งตามระเบียบสำนักนายกรัฐมนตรีว่าด้วยระบบการบริหารงานจังหวัดแบบบูรณาการ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ได้กำหนดสอดคล้องกันไว้ว่า ให้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มอบอำนาจให้ผู้ว่าราชการจังหวัดแบบบูรณาการ เพื่อให้ผู้ว่าราชการจังหวัดแบบบูรณาการวินิจฉัยสั่งการได้ในลักษณะครอบคลุมทันต่อเหตุการณ์ หรือใช้ดุลพินิจให้เอื้อต่อการบริหารเชิงกลยุทธ์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ว่าราชการจังหวัดหรือเพื่อให้มีการมอบอำนาจด้านการบริหารงานบุคคลให้ผู้ว่าราชการจ้งหวัดสามารถกำกับดูแลบังคับบัญชาข้าราชการในจังหวัดได้อย่างมีเอกภาพ  ฉะนั้น แนวทางการบริหารงานใ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นวทางใหม่จึงกำหนดให้จังหวัดเป็นศูนย์กลางการพัฒนาในเขตพื้นที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ผู้ว่าราชการจังหวัดเป็นผู้รับผิดชอบ โดยจะบริหารงานไปต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ยุทธศาสตร์ของจังหวัดมิใช่กำหนดนโยบายโดยตรงจากส่วนกลาง และส่วนกลางจะเปลี่ยนบทบาทเป็นผู้สนับสนุนการปฏิบัติงานของจังหวัด ด้วยเหตุนี้ ตามนโยบายของรัฐบาลและหลักการตามระเบียบนี้ จึงมุ่งหมายให้ทุกส่วนราชการมอบอำนาจทุกเรื่องที่จะต้องมีการดำเนินการในเขตจังหวัดให้กับผู้ว่าราชการจังหวัดให้ครบถ้วน  เพื่อให้ผู้ว่าราชการจังหวัดมีอำนาจตามกฎหมายที่จะวางแผนและกำกับดูแลการใช้อำนาจต่าง ๆ ให้สอดคล้องกับยุทธศาสตร์ของจังหวัด และจะเป็นผู้รับผิดชอบในผลสำเร็จหรือปัญหาที่เกิดขึ้นโดยตรง  สำหรับหลักการที่กำหนดในข้อ ๑๔ ของระเบียบส่วนนี้ จะเป็นการรองรับการได้รับมอบอำนา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ดังกล่าวของผู้ว่าราชการจังหวัด ซึ่งกำหนดให้ผู้ว่าราชการจังหวัดมอบอำนาจต่อไปยังหัวหน้าส่วนราชการประจำจังหวัดที่เกี่ยวข้อง เพื่อให้เป็นผู้รับผิดชอบปฏิบัติงานแทนในงานตามภารกิจของส่วนราชการที่ได้มอบอำนาจมาให้ผู้ว่าราชการจังหวัด และผู้ว่าราชการจังหวัดในฐานะผู้มอบอำนาจต่อก็จะมีหน้าที่ที่จะต้องปฏิบัติเกี่ยวกับการมอบอำนาจตามหลักเกณฑ์และวิธีการที่กำหนดรายละเอียดเป็นการทั่วไปในระเบียบฉบับนี้ กล่าวคือ ต้องพิจารณากำหนดหลักเกณฑ์การใช้อำนาจต้องพิจารณาถึงความสะดวก ความรวดเร็วและประสิทธิภาพ เป็นต้น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๒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มอบอำนาจของนายอำเภอและหัวหน้าส่วนราชการประจำจังหวัด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050</wp:posOffset>
                </wp:positionH>
                <wp:positionV relativeFrom="paragraph">
                  <wp:posOffset>195580</wp:posOffset>
                </wp:positionV>
                <wp:extent cx="3787140" cy="8807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88074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๑๕  ให้นายอำเภอ ปลัดอำเภอผู้เป็นหัวหน้าประจำกิ่งอำเภอ และหัวหน้าส่วนราชการประจำจังหวัด ดำเนินการมอบอำนาจให้เป็นไปตามแนวทางที่กำหนดในระเบียบนี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69.35pt;mso-wrap-distance-left:9.05pt;mso-wrap-distance-right:9.05pt;mso-wrap-distance-top:0pt;mso-wrap-distance-bottom:0pt;margin-top:15.4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๑๕  ให้นายอำเภอ ปลัดอำเภอผู้เป็นหัวหน้าประจำกิ่งอำเภอ และหัวหน้าส่วนราชการประจำจังหวัด ดำเนินการมอบอำนาจให้เป็นไปตามแนวทางที่กำหนดในระเบียบ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บริหารงานของส่วนภูมิภาคนั้น นายอำเภอ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หัวหน้าส่วนราชการประจำจังหวัดย่อมสามารถมอบอำนาจต่อไปให้แก่ผู้เกี่ยวข้องได้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๐</w:t>
      </w:r>
      <w:r>
        <w:rPr>
          <w:rFonts w:cs="BrowalliaUPC" w:ascii="BrowalliaUPC" w:hAnsi="BrowalliaUPC"/>
          <w:sz w:val="30"/>
        </w:rPr>
        <w:t>) (</w:t>
      </w:r>
      <w:r>
        <w:rPr>
          <w:rFonts w:ascii="BrowalliaUPC" w:hAnsi="BrowalliaUPC" w:cs="BrowalliaUPC"/>
          <w:sz w:val="30"/>
          <w:sz w:val="30"/>
        </w:rPr>
        <w:t>๑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และ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ตามลำดับ  ฉะนั้น เพื่อให้เกิดความครบถ้วน จึงกำหนดให้การมอบอำนาจของนายอำเภอและหัวหน้าส่วนราชการประจำจังหวัด ต้องปฏิบัติตามหลักเกณฑ์และวิธีการในการมอบอำนาจตามระเบียบนี้ด้วย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๓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ปฏิบัติหน้าที่ที่ได้รับมอบอำนาจในจังหวัด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9050</wp:posOffset>
                </wp:positionH>
                <wp:positionV relativeFrom="paragraph">
                  <wp:posOffset>189865</wp:posOffset>
                </wp:positionV>
                <wp:extent cx="3695700" cy="15570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55702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๑๖  การใช้อำนาจของผู้ว่าราชการจังหวัด ผู้รับมอบอำนาจจากผู้ว่าราชการจังหวัดและของผู้ดำรงตำแหน่งใดในจังหวัด ต้องสอดคล้องกับแผนยุทธศาสตร์ของจังหวัด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รณีที่คณะรัฐมนตรีกำหนดให้มีการแบ่งกลุ่มจังหวั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พื่อประโยชน์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-6"/>
                                <w:sz w:val="26"/>
                                <w:sz w:val="26"/>
                              </w:rPr>
                              <w:t>ในการปฏิบัติภารกิจใดให้สอดคล้องกัน การมอบอำนาจจากผู้ดำรงตำแหน่งในราชการ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กลางไปยังผู้ว่าราชการจังหวัด และการมอบอำนา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122.6pt;mso-wrap-distance-left:9.05pt;mso-wrap-distance-right:9.05pt;mso-wrap-distance-top:0pt;mso-wrap-distance-bottom:0pt;margin-top:14.9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๑๖  การใช้อำนาจของผู้ว่าราชการจังหวัด ผู้รับมอบอำนาจจากผู้ว่าราชการจังหวัดและของผู้ดำรงตำแหน่งใดในจังหวัด ต้องสอดคล้องกับแผนยุทธศาสตร์ของจังหวัด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รณีที่คณะรัฐมนตรีกำหนดให้มีการแบ่งกลุ่มจังหวั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พื่อประโยชน์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-6"/>
                          <w:sz w:val="26"/>
                          <w:sz w:val="26"/>
                        </w:rPr>
                        <w:t>ในการปฏิบัติภารกิจใดให้สอดคล้องกัน การมอบอำนาจจากผู้ดำรงตำแหน่งในราชการ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กลางไปยังผู้ว่าราชการจังหวัด และการมอบอำนา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9050</wp:posOffset>
                </wp:positionH>
                <wp:positionV relativeFrom="paragraph">
                  <wp:posOffset>72390</wp:posOffset>
                </wp:positionV>
                <wp:extent cx="3695700" cy="10439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4394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องผู้ว่าราชการจังหวัดตามข้อ ๑๔ และการใช้อำนาจของผู้ว่าราชการจังหวัด และผู้รับมอบอำนาจ ภายในกลุ่มจังหวัดเดียวกัน ต้องสอดคล้องกับแนวทา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ที่ที่ประชุมร่วมระหว่างรองนายกรัฐมนตรีซึ่งกำกับดูแลกลุ่มจังหวัดดังกล่าว และผู้ว่าราชการจังหวัดในกลุ่มจังหวัดเดียวกันนั้นได้กำหนดไว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82.2pt;mso-wrap-distance-left:9.05pt;mso-wrap-distance-right:9.05pt;mso-wrap-distance-top:0pt;mso-wrap-distance-bottom:0pt;margin-top:5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องผู้ว่าราชการจังหวัดตามข้อ ๑๔ และการใช้อำนาจของผู้ว่าราชการจังหวัด และผู้รับมอบอำนาจ ภายในกลุ่มจังหวัดเดียวกัน ต้องสอดคล้องกับแนวทา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ที่ที่ประชุมร่วมระหว่างรองนายกรัฐมนตรีซึ่งกำกับดูแลกลุ่มจังหวัดดังกล่าว และผู้ว่าราชการจังหวัดในกลุ่มจังหวัดเดียวกันนั้นได้กำหนดไว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40"/>
          <w:sz w:val="40"/>
        </w:rPr>
        <w:t>โ</w:t>
      </w:r>
      <w:r>
        <w:rPr>
          <w:rFonts w:ascii="BrowalliaUPC" w:hAnsi="BrowalliaUPC" w:cs="BrowalliaUPC"/>
          <w:sz w:val="30"/>
          <w:sz w:val="30"/>
        </w:rPr>
        <w:t xml:space="preserve">ดยที่คณะรัฐมนตรีได้มีมติเห็นชอบให้มีการบริหารงานจังหวัดแบบบูรณาการ ซึ่งกำหนดให้ทุกส่วนราชการมอบอำนาจให้ผู้ว่าราชการจังหวัดมีอำนาจสั่งการ อนุญาต อนุมัติให้เป็นไปตามระเบียบ ประกาศ คำสั่งหรือกฎหมายที่เกี่ยวข้อง และให้ผู้ว่าราชการจังหวัดวิเคราะห์ว่างานที่ได้รับมอบอำนาจเรื่องใดเป็นงานบริหารในลักษณะประจำ และงานใดเป็นงานบริหารเชิงยุทธศาสตร์ เพื่อดำเนินการให้เหมาะสมตรงกับความต้องการของจังหวัดต่อไป  นอกจากนี้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ณะรัฐมนตรีได้เห็นชอบให้มีการบริหารงานแบบบูรณาการเชิ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ยุทธศาสตร์กลุ่มจังหวัด เพื่อให้มีการกำหนดยุทธศาสตร์ร่วมกันในกลุ่มจังหวัดที่มีลักษณะหรือปัญหาเชื่อมโยงระหว่างพื้นที่ เพื่อให้มีการบริหารงานเป็นไปในแนวทางเดียวกันมีการใช้ทรัพยากรร่วมกัน โดยมีรองนายกรัฐมนตรีรับผิดชอบในแต่ละกลุ่มจังหวัด และผู้ว่าราชการจังหวัดที่รับผิดชอบยุทธศาสตร์จะกำหนดแผนปฏิบัติการ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ยุทธศาสตร์แต่ละด้าน และให้จังหวัดนำแผนปฏิบัติการไปปฏิบัติ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อดคล้องกับยุทธศาสตร์ของกลุ่ม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บริหารงานจังหวัดแบบบูรณาการ ผู้ว่าราชการจังหวัดจึงมีหน้าที่หลัก ๒ ด้าน คือ ในส่วนเฉพาะของจังหวัดต้องมีการกำหนดยุทธศาสตร์เพื่อการพัฒนาของจังหวัดนั้น โดยผู้ว่าราชการจังหวัดต้องเป็นหัวหน้าผู้บริหารงานตามกฎหมายต่าง ๆ ให้สอดคล้องและเป็นไปตามความต้องการของจังหวัด โดยมิใช่เป็นเรื่องงานแต่ละด้านกำหนดนโยบายมาจากส่วนกลาง ซึ่งทำให้การพัฒนาไปคนละทิศทางไม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อดคล้องกับแผนพัฒนาจังหวัด  และในอีกด้านหนึ่งนั้นก็จะมีการบริหารงานแบบกลุ่มจังหวัดที่ต้องมีการกำหนดยุทธศาสตร์ร่วมกัน ซึ่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ว่าราชการจังหวัดมีหน้าที่ต้องปฏิบัติงานในจังหวัดให้สอดคล้องกับแผนยุทธศาสตร์ร่วมกันนั้น</w:t>
      </w:r>
    </w:p>
    <w:p>
      <w:pPr>
        <w:pStyle w:val="PlainText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40"/>
          <w:sz w:val="40"/>
        </w:rPr>
        <w:t>ด้</w:t>
      </w:r>
      <w:r>
        <w:rPr>
          <w:rFonts w:ascii="BrowalliaUPC" w:hAnsi="BrowalliaUPC" w:cs="BrowalliaUPC"/>
          <w:sz w:val="30"/>
          <w:sz w:val="30"/>
        </w:rPr>
        <w:t>วยเหตุนี้ การกำหนดเรื่องการมอบอำนาจของผู้ว่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ังหวัดตามระเบียบนี้ จึงต้องกำหนดเพื่อรองรับนโยบายการบริหารของจังหวัดแบบบูรณาการดังกล่าวข้างต้นด้วย เพื่อให้กลไกการปฏิบัติงานของจังหวัดสอดคล้องกับลักษณะการบริหารงานดังกล่าว ในระเบียบฉบับนี้จึงกำหนดการใช้อำนาจตามที่ได้รับมอบหมายของจังหวัดต้องมีการดำเนินการ ๒ ประการ คือ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ใช้อำนาจของผู้ว่าราชการจังหวัด ผู้รับมอบอำนาจจากผู้ว่าราชการจังหวัด และผู้ดำรงตำแหน่งใดในจังหวัดต้องเป็นไปโดยสอดคล้องกับแผนยุทธศาสตร์ของจังหวัด ซึ่งหมายความว่า ในการปฏิบัติหน้าที่ตามที่ได้รับมอบอำนาจให้ปฏิบัติตามกฎหมายหรือระเบียบปฏิบัติราชการใด จะต้องใช้อำนาจในเรื่องนั้นโดยยึดแผ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ยุทธศาสตร์ของจังหวัดเป็นหลัก และดำเนินการวางแผนและใช้อำนาจให้สอดคล้องกันทั้ง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ในกรณีที่มีการแบ่งกลุ่มจังหวัด   เพื่อให้มีการบริหารงานกลุ่มจังหวัดแบบบูรณาการ การมอบอำนาจและการใช้อำนาจภายในกลุ่มจังหวัดนั้น ต้องสอดคล้องกับแนวทางหรือยุทธศาสตร์ที่กลุ่มจังหวัดร่วมกันกำหน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ปฏิบัติตามระเบียบนี้ต้องพิจารณาดำเนินการควบคู่กับระเบียบสำนักนายกรัฐมนตรีว่าด้วยระบบการบริหารงานจังหวัดแบบบูรณาการ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ซึ่งคณะรัฐมนตรีเห็นชอบแล้ว ซึ่งได้กำหนดแนวทางการบริหารงานไว้สอดคล้องกับลักษณะที่กล่าวข้างต้น แต่เป็นการกำหนดรายละเอียดวิธีปฏิบัติในการดำเนินการของจังหวัดและกลุ่มจังหวั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center"/>
        <w:rPr>
          <w:rFonts w:ascii="BrowalliaUPC" w:hAnsi="BrowalliaUPC" w:cs="BrowalliaUPC"/>
          <w:b/>
          <w:b/>
          <w:sz w:val="30"/>
        </w:rPr>
      </w:pP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๔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มอบอำนาจให้ปฏิบัติราชการแทนในต่างประเทศ</w:t>
      </w:r>
    </w:p>
    <w:p>
      <w:pPr>
        <w:pStyle w:val="PlainText"/>
        <w:jc w:val="center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050</wp:posOffset>
                </wp:positionH>
                <wp:positionV relativeFrom="paragraph">
                  <wp:posOffset>-116840</wp:posOffset>
                </wp:positionV>
                <wp:extent cx="3878580" cy="131826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31826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๑๗  ส่วนราชการใดมีภารกิจที่ต้องดำเนินการในต่างประเทศให้หัวหน้าส่วนราชการนั้นมอบอำนาจทั้งปวงที่จะต้องดำเนินการในต่างประเทศนั้น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ห้แก่หัวหน้าคณะผู้แทน และให้หัวหน้าคณะผู้แทนมอบอำนาจให้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องหัวหน้าคณะผู้แทนหรือบุคคลในคณะผู้แทน  ทั้งนี้ ตามหลักเกณฑ์ที่กำหนดไว้ในระเบียบนี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305.4pt;height:103.8pt;mso-wrap-distance-left:9.05pt;mso-wrap-distance-right:9.05pt;mso-wrap-distance-top:0pt;mso-wrap-distance-bottom:0pt;margin-top:-9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๑๗  ส่วนราชการใดมีภารกิจที่ต้องดำเนินการในต่างประเทศให้หัวหน้าส่วนราชการนั้นมอบอำนาจทั้งปวงที่จะต้องดำเนินการในต่างประเทศนั้น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ห้แก่หัวหน้าคณะผู้แทน และให้หัวหน้าคณะผู้แทนมอบอำนาจให้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องหัวหน้าคณะผู้แทนหรือบุคคลในคณะผู้แทน  ทั้งนี้ ตามหลักเกณฑ์ที่กำหนดไว้ในระเบียบ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ได้กำหนดหลักการใหม่ โดยให้มีการบริหารราชการในต่างประเทศ แยกออกมาจากการบริหารราชการปกติ เพื่อให้เหมาะสมกับการทำหน้าที่เป็นผู้แทนประเทศไทยในต่างประเทศ ซึ่งจำเป็นต้องให้การบริหารงานของทุกส่วนราชการที่ประจำต่างประเทศมีความสอดคล้องเป็นอันหนึ่งอันเดียวกัน โดยมีหัวหน้าคณะผู้แทนเป็นผู้รับนโยบายและคำสั่งจากนายกรัฐมนตรี คณะรัฐมนตรี กระทรวง ทบวง กรม มาปฏิบัติให้เหมาะสมกับการปฏิบัติราชการในต่างประเทศ และเป็นหัวหน้าบังคับบัญชาบุคคลในคณะผู้แทน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พื่อให้การบริหารงานของหัวหน้าคณะผู้แทนสามารถปฏิบัติหน้าที่ได้ตามเป้าหมายที่กำหนด มาตรา ๕๐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 xml:space="preserve">๕ แห่ง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 จึงกำหนดเรื่องการมอบอำนาจไว้เป็นพิเศษโดยเฉพาะ โดยให้รัฐมนตรี ปลัดกระทรวง หรืออธิบดี อาจมอบอำนาจให้หัวหน้าคณะผู้แทนปฏิบัติราชการแทนได้ และหัวหน้าคณะผู้แทนจะมอบอำนาจต่อไปให้บุคคลในคณะผู้แทนได้ตามระเบียบที่คณะรัฐมนตรีกำหนด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ด้วยเหตุนี้ ในระเบียบฉบับนี้จึงเป็นการกำหนดรองรับการมอบอำนาจของหัวหน้าคณะผู้แทนดังกล่าว โดยกำหนดให้หัวหน้าคณะผู้แทนมอบอำนาจให้รองหัวหน้าคณะผู้แทน หรือบุคคลในคณะผู้แทนปฏิบัติราชการแทนในส่วนที่หัวหน้าคณะผู้แทนได้รับมอบอำนาจมาได้ โดยการมอบอำนาจนั้นจะต้องมีการปฏิบัติตามหลักเกณฑ์ต่าง ๆ ที่กำหนดไว้ในระเบียบนี้ด้วย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ที่คณะรัฐมนตรีได้มีมติให้การบริหารงานในต่างประเทศเป็นการบริหารงานแบบบูรณาการเช่นเดียวกับการบริหารงานในจังหวัด โดยกำหนดให้ทุกส่วนราชการมอบอำนาจให้หัวหน้าคณ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แทน ฉะนั้น ระเบียบนี้จะกำหนดให้รองรับนโยบายดังกล่าว โดยให้ทุกส่วนราชการที่มีภารกิจดำเนินการในต่างประเทศมอบอำนาจทั้งปวงให้แก่หัวหน้าคณะผู้แทน</w:t>
      </w:r>
    </w:p>
    <w:p>
      <w:pPr>
        <w:pStyle w:val="PlainText"/>
        <w:rPr>
          <w:rFonts w:ascii="BrowalliaUPC" w:hAnsi="BrowalliaUPC" w:cs="BrowalliaUPC"/>
          <w:b/>
          <w:b/>
          <w:spacing w:val="-4"/>
          <w:sz w:val="32"/>
        </w:rPr>
      </w:pPr>
      <w:r>
        <w:rPr>
          <w:rFonts w:cs="BrowalliaUPC" w:ascii="BrowalliaUPC" w:hAnsi="BrowalliaUPC"/>
          <w:b/>
          <w:spacing w:val="-4"/>
          <w:sz w:val="32"/>
        </w:rPr>
        <w:tab/>
      </w:r>
      <w:r>
        <w:rPr>
          <w:rFonts w:ascii="BrowalliaUPC" w:hAnsi="BrowalliaUPC" w:cs="BrowalliaUPC"/>
          <w:b/>
          <w:b/>
          <w:spacing w:val="-4"/>
          <w:sz w:val="32"/>
          <w:sz w:val="32"/>
          <w:highlight w:val="lightGray"/>
        </w:rPr>
        <w:t>๕</w:t>
      </w:r>
      <w:r>
        <w:rPr>
          <w:rFonts w:cs="BrowalliaUPC" w:ascii="BrowalliaUPC" w:hAnsi="BrowalliaUPC"/>
          <w:b/>
          <w:spacing w:val="-4"/>
          <w:sz w:val="32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pacing w:val="-4"/>
          <w:sz w:val="32"/>
          <w:sz w:val="32"/>
          <w:highlight w:val="lightGray"/>
        </w:rPr>
        <w:t>การมอบอำนาจขององค์กรปกครองส่วนท้องถิ่น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pacing w:val="-4"/>
          <w:sz w:val="30"/>
        </w:rPr>
      </w:pPr>
      <w:r>
        <w:rPr>
          <w:rFonts w:cs="BrowalliaUPC" w:ascii="BrowalliaUPC" w:hAnsi="BrowalliaUPC"/>
          <w:b/>
          <w:spacing w:val="-4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050</wp:posOffset>
                </wp:positionH>
                <wp:positionV relativeFrom="paragraph">
                  <wp:posOffset>173355</wp:posOffset>
                </wp:positionV>
                <wp:extent cx="3787140" cy="131826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31826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๑๘  เพื่อประโยชน์ในการอำนวยความสะดวกในการบริการประชาชน ให้ส่วนราชการซึ่งกำกับดูแลองค์กรปกครองส่วนท้องถิ่น ดำเนินการให้องค์กรปกครองส่วนท้องถิ่นวางระเบียบการมอบอำนาจให้เหมาะสมกับ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ภารกิจการบริการประชาชน  ทั้งนี้ โดยคำนึงถึงความสะดวกรวดเร็ว ประสิทธิภาพ และประหยัดในการบริการประชาชน ตามแนวทางตามระเบียบนี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03.8pt;mso-wrap-distance-left:9.05pt;mso-wrap-distance-right:9.05pt;mso-wrap-distance-top:0pt;mso-wrap-distance-bottom:0pt;margin-top:13.6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๑๘  เพื่อประโยชน์ในการอำนวยความสะดวกในการบริการประชาชน ให้ส่วนราชการซึ่งกำกับดูแลองค์กรปกครองส่วนท้องถิ่น ดำเนินการให้องค์กรปกครองส่วนท้องถิ่นวางระเบียบการมอบอำนาจให้เหมาะสมกับ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ภารกิจการบริการประชาชน  ทั้งนี้ โดยคำนึงถึงความสะดวกรวดเร็ว ประสิทธิภาพ และประหยัดในการบริการประชาชน ตามแนวทางตามระเบียบ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ที่การบริหารงานขององค์กรปกครองส่วนท้องถิ่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อิสระในการดำเนินการภายใต้กฎหมายว่าด้วยการจัดตั้งองค์ก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กครองส่วนท้องถิ่นนั้น โดยไม่อยู่ภายใต้บทบัญญัติเกี่ยวกับการมอบอำนาจตาม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หลักเกณฑ์กำหนดไว้เกี่ยวกับการมอบอำนาจตามระเบียบนี้ ซึ่งเป็นระเบียบที่ออกโดยอาศัยอำนาจตาม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จึงไม่อาจนำมาใช้บังคับโดยตรงกับองค์กรปกครองส่วนท้องถิ่นได้ อย่างไรก็ตาม หลักการเกี่ยวกับการมอบอำนาจตามระเบียบนี้เป็นไปเพื่อการอำนวยความสะดวกในการให้บริการแก่ประชาชน โดยคำนึงถึงความสะดวก รวดเร็ว ประสิทธิภาพและความประหยัดในการบริการประชาชน  จึงสมควรเป็นแนวท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องค์กรปกครองส่วนท้องถิ่นนำไปปฏิบัติ ซึ่งจะเกิดประโยชน์แก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ชาชนด้วย  แนวทางแก้ไขเมื่อไม่อาจนำหลักเกณฑ์ให้ใช้บังค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โดยตรง จึงต้องดำเนินการโดยผ่านทางส่วนราชการที่มีอำนาจกำก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ดูแลองค์กรปกครองส่วนท้องถิ่นนั้น ตามกฎหมายว่าด้วยการจัดตั้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องค์กรปกครองส่วนท้องถิ่นแต่ละแห่ง ซึ่งในขณะนี้ได้แก่กระทรวงมหาดไทย ใช้อำนาจในการกำกับดูแลนั้น กำหนดให้องค์กรปกครองส่วนท้องถิ่นกำหนดระเบียบเรื่องการมอบอำนาจขึ้นไว้ให้เหมาะสมกับภารกิจในการให้บริการประชาชน โดยระเบียบที่จะกำหนดขึ้นควรจะเป็นไปในแนวทางที่กำหนดไว้ในระเบียบนี้</w: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rPr>
          <w:rFonts w:ascii="BrowalliaUPC" w:hAnsi="BrowalliaUPC" w:cs="BrowalliaUPC"/>
          <w:b/>
          <w:b/>
          <w:spacing w:val="4"/>
          <w:sz w:val="32"/>
        </w:rPr>
      </w:pPr>
      <w:r>
        <w:rPr>
          <w:rFonts w:cs="BrowalliaUPC" w:ascii="BrowalliaUPC" w:hAnsi="BrowalliaUPC"/>
          <w:b/>
          <w:spacing w:val="4"/>
          <w:sz w:val="32"/>
        </w:rPr>
        <w:tab/>
      </w:r>
      <w:r>
        <w:rPr>
          <w:rFonts w:ascii="BrowalliaUPC" w:hAnsi="BrowalliaUPC" w:cs="BrowalliaUPC"/>
          <w:b/>
          <w:b/>
          <w:spacing w:val="4"/>
          <w:sz w:val="32"/>
          <w:sz w:val="32"/>
          <w:highlight w:val="lightGray"/>
        </w:rPr>
        <w:t>๖</w:t>
      </w:r>
      <w:r>
        <w:rPr>
          <w:rFonts w:cs="BrowalliaUPC" w:ascii="BrowalliaUPC" w:hAnsi="BrowalliaUPC"/>
          <w:b/>
          <w:spacing w:val="4"/>
          <w:sz w:val="32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pacing w:val="4"/>
          <w:sz w:val="32"/>
          <w:sz w:val="32"/>
          <w:highlight w:val="lightGray"/>
        </w:rPr>
        <w:t>การมอบอำนาจของรัฐวิสาหกิจและองค์การมหาชน</w:t>
      </w:r>
    </w:p>
    <w:p>
      <w:pPr>
        <w:pStyle w:val="PlainText"/>
        <w:jc w:val="distribute"/>
        <w:rPr>
          <w:rFonts w:ascii="BrowalliaUPC" w:hAnsi="BrowalliaUPC" w:cs="BrowalliaUPC"/>
          <w:b/>
          <w:b/>
          <w:spacing w:val="4"/>
          <w:sz w:val="30"/>
        </w:rPr>
      </w:pPr>
      <w:r>
        <w:rPr>
          <w:rFonts w:cs="BrowalliaUPC" w:ascii="BrowalliaUPC" w:hAnsi="BrowalliaUPC"/>
          <w:b/>
          <w:spacing w:val="4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050</wp:posOffset>
                </wp:positionH>
                <wp:positionV relativeFrom="paragraph">
                  <wp:posOffset>196850</wp:posOffset>
                </wp:positionV>
                <wp:extent cx="3695700" cy="150114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50114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 ๑๙  เพื่อประโยชน์ในการอำนวยความสะดวกในการบริการ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ประชาชน คณะรัฐมนตรีจะมีมติให้คณะกรรมการของรัฐวิสาหกิจ และขอ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องค์การมหาชน ดำเนินการให้มีระเบียบว่าด้วยการมอบอำนาจให้สอดคล้องกับแนวทางตามระเบียบนี้ โดยจะกำหนดให้ระเบียบดังกล่าว อย่างน้อยต้องกำหนดการใช้อำนาจของผู้รับมอบอำนาจในเขตจังหวัดใด ต้องสอดคล้องกับนโยบายและแผนการปฏิบัติการของจังหวัดนั้นด้วยก็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118.2pt;mso-wrap-distance-left:9.05pt;mso-wrap-distance-right:9.05pt;mso-wrap-distance-top:0pt;mso-wrap-distance-bottom:0pt;margin-top:15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 ๑๙  เพื่อประโยชน์ในการอำนวยความสะดวกในการบริการ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ประชาชน คณะรัฐมนตรีจะมีมติให้คณะกรรมการของรัฐวิสาหกิจ และขอ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องค์การมหาชน ดำเนินการให้มีระเบียบว่าด้วยการมอบอำนาจให้สอดคล้องกับแนวทางตามระเบียบนี้ โดยจะกำหนดให้ระเบียบดังกล่าว อย่างน้อยต้องกำหนดการใช้อำนาจของผู้รับมอบอำนาจในเขตจังหวัดใด ต้องสอดคล้องกับนโยบายและแผนการปฏิบัติการของจังหวัดนั้นด้วยก็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PlainText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ลักษณะการบริหารงานของรัฐวิสาหกิจและองค์การมหาชนจะมีอิสระในการบริหารงานของตนเช่นเดียวกับองค์กรปกครอง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้องถิ่น โดยไม่อยู่ภายใต้บังคับพระราชบัญญัติระเบียบ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จึงไม่สามารถนำระเบียบนี้ไปใช้บังคับได้โดยตรง แนวทางแก้ไขจึงใช้หลักการเดียวกับองค์กรปกครอง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้องถิ่น โดยต้องกระทำผ่านคณะกรรมการของรัฐวิสาหกิจหรือองค์การมหาชน ซึ่งมีหน้าที่ปฏิบัติตามมติคณะรัฐมนตรี  ดังนั้น การออกระเบียบว่าด้วยการมอบอำนาจให้สอดคล้องกับแนวทางตามระเบียบนี้  อย่างไรก็ตาม โดยที่ภารกิจของรัฐวิสาหกิจและองค์การมหาชนนั้นเป็นภารกิจหนึ่งของรัฐ เพียงแต่การจัดรูปการบริหารงานขององค์ก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ตกต่างจากส่วนราชการ  ฉะนั้น ภารกิจของรัฐวิสาหกิจและองค์การมหาชนจึงเกี่ยวเนื่องใกล้ชิดกับการปฏิบัติงานของภาคราชการที่จะต้องดำเนินการให้สอดคล้องกัน  เมื่อการบริหารงานของแต่ละจังหวัดจะมีการกำหนดยุทธศาสตร์ที่มีเป้าหมายที่ชัดเจนสอดคล้องกับความต้องการของจังหวัด  การมอบอำนาจของรัฐวิสาหกิจและองค์การมหาชนเพื่อให้มีการปฏิบัติหน้าที่ในจังหวัดใด  จึงควรมีการกำหนดหลักเกณฑ์การใช้อำนาจตามที่ได้รับมอบหมายให้สอดคล้องกับนโยบายและแผนการปฏิบัติการของจังหวัดนั้นด้วย ทั้งนี้ เพื่อประโยชน์ในการให้การบริการประชาชนไปในทิศทางเดียวกัน</w:t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PlainText"/>
        <w:jc w:val="center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7280</wp:posOffset>
                </wp:positionH>
                <wp:positionV relativeFrom="paragraph">
                  <wp:posOffset>144780</wp:posOffset>
                </wp:positionV>
                <wp:extent cx="1463040" cy="0"/>
                <wp:effectExtent l="43180" t="43180" r="4318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4pt" to="201.55pt,11.4pt" stroked="t" o:allowincell="f" style="position:absolute">
                <v:stroke color="black" weight="28440" dashstyle="shor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PlainText"/>
        <w:jc w:val="distribute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PlainText"/>
        <w:jc w:val="distribute"/>
        <w:rPr>
          <w:rFonts w:ascii="BrowalliaUPC" w:hAnsi="BrowalliaUPC" w:eastAsia="BrowalliaUPC" w:cs="BrowalliaUPC"/>
          <w:sz w:val="22"/>
        </w:rPr>
      </w:pPr>
      <w:r>
        <w:rPr>
          <w:rFonts w:eastAsia="BrowalliaUPC" w:cs="BrowalliaUPC" w:ascii="BrowalliaUPC" w:hAnsi="BrowalliaUPC"/>
          <w:sz w:val="22"/>
        </w:rPr>
        <w:t xml:space="preserve"> </w:t>
      </w:r>
    </w:p>
    <w:p>
      <w:pPr>
        <w:pStyle w:val="Normal"/>
        <w:rPr>
          <w:rFonts w:ascii="BrowalliaUPC" w:hAnsi="BrowalliaUPC" w:cs="BrowalliaUPC"/>
          <w:sz w:val="22"/>
        </w:rPr>
      </w:pPr>
      <w:r>
        <w:rPr>
          <w:rFonts w:cs="BrowalliaUPC" w:ascii="BrowalliaUPC" w:hAnsi="BrowalliaUPC"/>
          <w:sz w:val="22"/>
        </w:rPr>
      </w:r>
    </w:p>
    <w:sectPr>
      <w:headerReference w:type="default" r:id="rId2"/>
      <w:headerReference w:type="first" r:id="rId3"/>
      <w:type w:val="nextPage"/>
      <w:pgSz w:w="8391" w:h="11906"/>
      <w:pgMar w:left="1440" w:right="115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1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rowalliaUPC" w:hAnsi="BrowalliaUPC" w:cs="BrowalliaUPC"/>
                        <w:sz w:val="3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t>42</w: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i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cs="BrowalliaUP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distribute"/>
    </w:pPr>
    <w:rPr>
      <w:rFonts w:ascii="BrowalliaUPC" w:hAnsi="BrowalliaUPC" w:cs="BrowalliaUPC"/>
      <w:i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19:00Z</dcterms:created>
  <dc:creator> </dc:creator>
  <dc:description/>
  <dc:language>en-US</dc:language>
  <cp:lastModifiedBy> </cp:lastModifiedBy>
  <dcterms:modified xsi:type="dcterms:W3CDTF">2003-12-18T04:20:00Z</dcterms:modified>
  <cp:revision>1</cp:revision>
  <dc:subject/>
  <dc:title>การมอบอำนาจ</dc:title>
</cp:coreProperties>
</file>