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4"/>
        </w:rPr>
      </w:pPr>
      <w:r>
        <w:rPr>
          <w:shadow/>
          <w:sz w:val="34"/>
          <w:sz w:val="34"/>
        </w:rPr>
        <w:t>สรุปเรื่องการบริหารงานจังหวัดแบบบูรณาการ</w:t>
      </w:r>
    </w:p>
    <w:p>
      <w:pPr>
        <w:pStyle w:val="Normal"/>
        <w:rPr>
          <w:rFonts w:ascii="BrowalliaUPC" w:hAnsi="BrowalliaUPC" w:cs="BrowalliaUPC"/>
          <w:shadow/>
          <w:sz w:val="30"/>
        </w:rPr>
      </w:pPr>
      <w:r>
        <w:rPr>
          <w:rFonts w:cs="BrowalliaUPC" w:ascii="BrowalliaUPC" w:hAnsi="BrowalliaUPC"/>
          <w:shadow/>
          <w:sz w:val="30"/>
        </w:rPr>
      </w:r>
    </w:p>
    <w:p>
      <w:pPr>
        <w:pStyle w:val="TextBody"/>
        <w:rPr/>
      </w:pPr>
      <w:r>
        <w:rPr/>
        <w:tab/>
      </w:r>
      <w:r>
        <w:rPr/>
        <w:t>๑</w:t>
      </w:r>
      <w:r>
        <w:rPr/>
        <w:t xml:space="preserve">. </w:t>
      </w:r>
      <w:r>
        <w:rPr/>
        <w:t xml:space="preserve">คณะรัฐมนตรีพิจารณามีมติเมื่อวันที่ ๖ พฤษภาคม ๒๕๔๖ มอบหมายให้รองนายกรัฐมนตรี </w:t>
      </w:r>
      <w:r>
        <w:rPr/>
        <w:t>(</w:t>
      </w:r>
      <w:r>
        <w:rPr/>
        <w:t>นายวิษณุ เครืองาม</w:t>
      </w:r>
      <w:r>
        <w:rPr/>
        <w:t xml:space="preserve">) </w:t>
      </w:r>
      <w:r>
        <w:rPr/>
        <w:t>รับเรื่องไปพิจารณาร่วมกับสำนักงาน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และหน่วยงานที่เกี่ยวข้อง เพื่อกำหนดแนวทางการมอบอำนาจและการดำเนินการอื่นๆ ที่เกี่ยวข้องเพื่อให้ผู้ว่าราชการจังหวัดและเอกอัครราชทูตไทยในต่างประเทศใช้การบริหารงานแบบบูรณาการได้ตั้งแต่วันที่ ๑ ตุลาคม ๒๕๔๖ ต่อไป</w:t>
      </w:r>
      <w:r>
        <w:rPr/>
        <w:tab/>
      </w:r>
      <w:r>
        <w:rPr/>
        <w:t>๒</w:t>
      </w:r>
      <w:r>
        <w:rPr/>
        <w:t xml:space="preserve">. </w:t>
      </w:r>
      <w:r>
        <w:rPr/>
        <w:t xml:space="preserve">คณะกรรมการพัฒนาระบบราชการ </w:t>
      </w:r>
      <w:r>
        <w:rPr/>
        <w:t>(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) </w:t>
      </w:r>
      <w:r>
        <w:rPr/>
        <w:t>ในการประชุม ครั้งที่ ๖</w:t>
      </w:r>
      <w:r>
        <w:rPr/>
        <w:t>/</w:t>
      </w:r>
      <w:r>
        <w:rPr/>
        <w:t>๒๕๔๖ วันที่ ๓ กรกฎาคม ๒๕๔๖ ได้พิจารณาแล้วมีมติเห็น</w:t>
      </w:r>
      <w:r>
        <w:rPr/>
        <w:br/>
      </w:r>
      <w:r>
        <w:rPr/>
        <w:t>สมควรกำหนดแนวทางการบริหารราชการจังหวัดแบบบูรณาการเพื่อให้การขยายผลระบบบริหารงานดังกล่าวบรรลุเป้าหมายตามนโยบายของรัฐบาล ซึ่งประกอบด้วยแนวทางสำคัญ ๔ แนวทาง ดังนี้</w:t>
      </w:r>
    </w:p>
    <w:p>
      <w:pPr>
        <w:pStyle w:val="TextBody"/>
        <w:rPr/>
      </w:pPr>
      <w:r>
        <w:rPr/>
        <w:tab/>
        <w:t>(</w:t>
      </w:r>
      <w:r>
        <w:rPr/>
        <w:t>๑</w:t>
      </w:r>
      <w:r>
        <w:rPr/>
        <w:t xml:space="preserve">) </w:t>
      </w:r>
      <w:r>
        <w:rPr/>
        <w:t>แนวทางการสรรหาและแต่งตั้งผู้ว่าราชการจังหวัดแบบบูรณาการ</w:t>
      </w:r>
    </w:p>
    <w:p>
      <w:pPr>
        <w:pStyle w:val="TextBody"/>
        <w:rPr>
          <w:spacing w:val="-8"/>
        </w:rPr>
      </w:pPr>
      <w:r>
        <w:rPr>
          <w:spacing w:val="-8"/>
        </w:rPr>
        <w:tab/>
        <w:t>(</w:t>
      </w:r>
      <w:r>
        <w:rPr>
          <w:spacing w:val="-8"/>
        </w:rPr>
        <w:t>๒</w:t>
      </w:r>
      <w:r>
        <w:rPr>
          <w:spacing w:val="-8"/>
        </w:rPr>
        <w:t xml:space="preserve">)   </w:t>
      </w:r>
      <w:r>
        <w:rPr>
          <w:spacing w:val="-8"/>
        </w:rPr>
        <w:t>แนวทางการมอบอำนาจให้ผู้ว่าราชการจังหวัดแบบบูรณาการ</w:t>
      </w:r>
    </w:p>
    <w:p>
      <w:pPr>
        <w:pStyle w:val="TextBody"/>
        <w:rPr/>
      </w:pPr>
      <w:r>
        <w:rPr/>
        <w:tab/>
        <w:t>(</w:t>
      </w:r>
      <w:r>
        <w:rPr/>
        <w:t>๓</w:t>
      </w:r>
      <w:r>
        <w:rPr/>
        <w:t xml:space="preserve">) </w:t>
      </w:r>
      <w:r>
        <w:rPr/>
        <w:t>การบริหารงานแบบบูรณาการเชิงยุทธศาสตร์ของกลุ่มจังหวัด</w:t>
      </w:r>
    </w:p>
    <w:p>
      <w:pPr>
        <w:pStyle w:val="TextBody"/>
        <w:rPr/>
      </w:pPr>
      <w:r>
        <w:rPr/>
        <w:tab/>
        <w:t>(</w:t>
      </w:r>
      <w:r>
        <w:rPr/>
        <w:t>๔</w:t>
      </w:r>
      <w:r>
        <w:rPr/>
        <w:t xml:space="preserve">) </w:t>
      </w:r>
      <w:r>
        <w:rPr/>
        <w:t>กรอบแนวทางในการกำกับการปฏิบัติราชการในส่วน</w:t>
      </w:r>
      <w:r>
        <w:rPr/>
        <w:br/>
      </w:r>
      <w:r>
        <w:rPr/>
        <w:t>ภูมิภาคของรองนายกรัฐมนตรี</w:t>
      </w:r>
    </w:p>
    <w:p>
      <w:pPr>
        <w:pStyle w:val="TextBody"/>
        <w:rPr/>
      </w:pPr>
      <w:r>
        <w:rPr/>
        <w:tab/>
      </w:r>
      <w:r>
        <w:rPr/>
        <w:t>๓</w:t>
      </w:r>
      <w:r>
        <w:rPr/>
        <w:t xml:space="preserve">. </w:t>
      </w:r>
      <w:r>
        <w:rPr/>
        <w:t xml:space="preserve">สำหรับแนวทางการมอบอำนาจให้ผู้ว่าราชการจังหวัดแบบบูรณาการได้กำหนดแนวทางในการมอบอำนาจให้ผู้ว่าราการจังหวัดใน </w:t>
      </w:r>
    </w:p>
    <w:p>
      <w:pPr>
        <w:pStyle w:val="TextBody"/>
        <w:rPr/>
      </w:pPr>
      <w:r>
        <w:rPr/>
        <w:t>๓ ด้าน</w:t>
      </w:r>
    </w:p>
    <w:p>
      <w:pPr>
        <w:pStyle w:val="TextBody"/>
        <w:rPr/>
      </w:pPr>
      <w:r>
        <w:rPr/>
        <w:tab/>
        <w:t xml:space="preserve">- </w:t>
      </w:r>
      <w:r>
        <w:rPr/>
        <w:t>ด้านการสั่งการ การอนุญาต การอนุมัติ และการปฏิบัติ</w:t>
      </w:r>
      <w:r>
        <w:rPr/>
        <w:br/>
      </w:r>
      <w:r>
        <w:rPr/>
        <w:t xml:space="preserve">ราชการหรือการดำเนินการอื่น ๆ </w:t>
      </w:r>
    </w:p>
    <w:p>
      <w:pPr>
        <w:pStyle w:val="TextBody"/>
        <w:rPr/>
      </w:pPr>
      <w:r>
        <w:rPr/>
        <w:tab/>
        <w:t xml:space="preserve">- </w:t>
      </w:r>
      <w:r>
        <w:rPr/>
        <w:t>ด้านการบริหารงานบุคคล</w:t>
      </w:r>
    </w:p>
    <w:p>
      <w:pPr>
        <w:pStyle w:val="TextBody"/>
        <w:rPr/>
      </w:pPr>
      <w:r>
        <w:rPr/>
        <w:tab/>
        <w:t xml:space="preserve">- </w:t>
      </w:r>
      <w:r>
        <w:rPr/>
        <w:t>ด้านการบริหารงบประมาณ</w:t>
      </w:r>
    </w:p>
    <w:p>
      <w:pPr>
        <w:pStyle w:val="TextBody"/>
        <w:rPr/>
      </w:pPr>
      <w:r>
        <w:rPr/>
        <w:t>โดยมีรายละเอียด ดังนี้</w:t>
      </w:r>
    </w:p>
    <w:p>
      <w:pPr>
        <w:pStyle w:val="TextBody"/>
        <w:rPr/>
      </w:pPr>
      <w:r>
        <w:rPr/>
        <w:tab/>
      </w:r>
      <w:r>
        <w:rPr/>
        <w:t>๓</w:t>
      </w:r>
      <w:r>
        <w:rPr/>
        <w:t>.</w:t>
      </w:r>
      <w:r>
        <w:rPr/>
        <w:t>๑ ด้านการสั่งการ การอนุญาต การอนุมัติและการปฏิบัติ</w:t>
      </w:r>
      <w:r>
        <w:rPr/>
        <w:br/>
      </w:r>
      <w:r>
        <w:rPr/>
        <w:t>ราชการหรือการดำเนินการอื่น ๆ</w:t>
      </w:r>
    </w:p>
    <w:p>
      <w:pPr>
        <w:pStyle w:val="TextBody"/>
        <w:rPr/>
      </w:pPr>
      <w:r>
        <w:rPr/>
        <w:tab/>
        <w:t>(</w:t>
      </w:r>
      <w:r>
        <w:rPr/>
        <w:t>๑</w:t>
      </w:r>
      <w:r>
        <w:rPr/>
        <w:t xml:space="preserve">) </w:t>
      </w:r>
      <w:r>
        <w:rPr/>
        <w:t>ให้ทุกส่วนราชการดำเนินการมอบอำนาจในการสั่งการ การอนุญาต การอนุมัติ การปฏิบัติการตามกฎหมายเฉพาะของแต่ละส่วนราชการให้แก่ผู้ว่าราชการจังหวัดตามแนวทางเดิมที่กรมเคยมอบให้ผู้ว่าราชการจังหวัดในโครงการจังหวัดทดลองแบบบูรณาการเพื่อการพัฒนา โดยให้ดำเนินการมอบอำนาจให้ครอบคลุมทั้ง ๗๕ จังหวัด และแจ้งให้ผู้ว่าราชการจังหวัดทุกจังหวัดทราบภายในเดือนกันยายน ๒๕๔๖</w:t>
      </w:r>
    </w:p>
    <w:p>
      <w:pPr>
        <w:pStyle w:val="TextBody"/>
        <w:rPr/>
      </w:pPr>
      <w:r>
        <w:rPr/>
        <w:tab/>
      </w:r>
      <w:r>
        <w:rPr>
          <w:spacing w:val="-4"/>
        </w:rPr>
        <w:t>(</w:t>
      </w:r>
      <w:r>
        <w:rPr>
          <w:spacing w:val="-4"/>
        </w:rPr>
        <w:t>๒</w:t>
      </w:r>
      <w:r>
        <w:rPr>
          <w:spacing w:val="-4"/>
        </w:rPr>
        <w:t xml:space="preserve">) </w:t>
      </w:r>
      <w:r>
        <w:rPr>
          <w:spacing w:val="-4"/>
        </w:rPr>
        <w:t>ให้ทุกส่วนราชการดำเนินการมอบอำนาจและการดำเนินการ</w:t>
      </w:r>
      <w:r>
        <w:rPr/>
        <w:t>อื่นที่เกี่ยวข้องเพิ่มเติม ดังต่อไปนี้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๑</w:t>
      </w:r>
      <w:r>
        <w:rPr/>
        <w:t xml:space="preserve">) </w:t>
      </w:r>
      <w:r>
        <w:rPr/>
        <w:t>ให้ทุกกระทรวง ทบวง กรม มอบอำนาจให้ผู้ว่าราชการจังหวัดมีอำนาจสั่งการ อนุญาต อนุมัติ ให้เป็นไปตามระเบียบ ประกาศ คำสั่ง หรือกฎหมายที่เกี่ยวข้อง โดยให้ยึดถือหลักการ ดังต่อไปนี้</w:t>
      </w:r>
    </w:p>
    <w:p>
      <w:pPr>
        <w:pStyle w:val="TextBody"/>
        <w:rPr/>
      </w:pPr>
      <w:r>
        <w:rPr/>
        <w:tab/>
        <w:t xml:space="preserve">    (</w:t>
      </w:r>
      <w:r>
        <w:rPr/>
        <w:t>๑</w:t>
      </w:r>
      <w:r>
        <w:rPr/>
        <w:t xml:space="preserve">) </w:t>
      </w:r>
      <w:r>
        <w:rPr/>
        <w:t>การอำนวยความสะดวก และตอบสนองความต้องการของประชาชน</w:t>
      </w:r>
    </w:p>
    <w:p>
      <w:pPr>
        <w:pStyle w:val="TextBody"/>
        <w:rPr/>
      </w:pPr>
      <w:r>
        <w:rPr/>
        <w:tab/>
        <w:t xml:space="preserve">     (</w:t>
      </w:r>
      <w:r>
        <w:rPr/>
        <w:t>๒</w:t>
      </w:r>
      <w:r>
        <w:rPr/>
        <w:t xml:space="preserve">) </w:t>
      </w:r>
      <w:r>
        <w:rPr/>
        <w:t>ความรวดเร็ว และการลดขั้นตอนในการปฏิบัติราชการ เพื่อประชาชนโดยให้สามารถดำเนินการให้ยุติได้ในระดับจังหวัดเพื่อให้การดำเนินการเป็นไปอย่างมีประสิทธิภาพและความประหยัด</w:t>
      </w:r>
    </w:p>
    <w:p>
      <w:pPr>
        <w:pStyle w:val="TextBody"/>
        <w:rPr/>
      </w:pPr>
      <w:r>
        <w:rPr/>
        <w:tab/>
        <w:t xml:space="preserve">     (</w:t>
      </w:r>
      <w:r>
        <w:rPr/>
        <w:t>๓</w:t>
      </w:r>
      <w:r>
        <w:rPr/>
        <w:t xml:space="preserve">) </w:t>
      </w:r>
      <w:r>
        <w:rPr/>
        <w:t>การปฏิบัติงานตามนโยบายสำคัญของรัฐบาล</w:t>
      </w:r>
    </w:p>
    <w:p>
      <w:pPr>
        <w:pStyle w:val="TextBody"/>
        <w:rPr/>
      </w:pPr>
      <w:r>
        <w:rPr/>
        <w:tab/>
        <w:t xml:space="preserve">        (</w:t>
      </w:r>
      <w:r>
        <w:rPr/>
        <w:t>๔</w:t>
      </w:r>
      <w:r>
        <w:rPr/>
        <w:t xml:space="preserve">) </w:t>
      </w:r>
      <w:r>
        <w:rPr/>
        <w:t>การแก้ปัญหาเร่งด่วนที่เกิดขึ้นในพื้นที่</w:t>
      </w:r>
    </w:p>
    <w:p>
      <w:pPr>
        <w:pStyle w:val="TextBody"/>
        <w:rPr/>
      </w:pPr>
      <w:r>
        <w:rPr/>
        <w:tab/>
        <w:t xml:space="preserve">        (</w:t>
      </w:r>
      <w:r>
        <w:rPr/>
        <w:t>๕</w:t>
      </w:r>
      <w:r>
        <w:rPr/>
        <w:t xml:space="preserve">) </w:t>
      </w:r>
      <w:r>
        <w:rPr/>
        <w:t>ยุทธศาสตร์การพัฒนาของจังหวัด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 xml:space="preserve">) </w:t>
      </w:r>
      <w:r>
        <w:rPr/>
        <w:t>ให้ผู้ว่าราชการจังหวัดทุกจังหวัดศึกษาวิเคราะห์และหาความต้องการของจังหวัด ในประเด็นที่เกี่ยวข้องกับการรับมอบอำนาจจากกระทรวง ทบวง กรมต่าง ๆ และจัดทำข้อเสนอมาให้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พื่อพิจารณาวินิจฉัยในการมอบอำนาจ  ทั้งนี้ คำวินิจฉัยของ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  <w:r>
        <w:rPr/>
        <w:t>นั้น เมื่อได้รับความเห็นชอบจากคณะรัฐมนตรีแล้ว ให้เป็นที่สุดและปฏิบัติตามนั้น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 xml:space="preserve">) </w:t>
      </w:r>
      <w:r>
        <w:rPr/>
        <w:t>ให้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ให้มีกลไกการกำกับ ตรวจสอบการใช้อำนาจของผู้ว่าราชการจังหวัดให้เป็นไปเพื่อประโยชน์สุขของประชาชน</w:t>
      </w:r>
    </w:p>
    <w:p>
      <w:pPr>
        <w:pStyle w:val="TextBody"/>
        <w:rPr/>
      </w:pPr>
      <w:r>
        <w:rPr/>
        <w:tab/>
      </w:r>
      <w:r>
        <w:rPr/>
        <w:t>๓</w:t>
      </w:r>
      <w:r>
        <w:rPr/>
        <w:t>.</w:t>
      </w:r>
      <w:r>
        <w:rPr/>
        <w:t>๒ ด้านการบริหารงานบุคคล</w:t>
      </w:r>
    </w:p>
    <w:p>
      <w:pPr>
        <w:pStyle w:val="TextBody"/>
        <w:rPr/>
      </w:pPr>
      <w:r>
        <w:rPr/>
        <w:tab/>
        <w:t>(</w:t>
      </w:r>
      <w:r>
        <w:rPr/>
        <w:t>๑</w:t>
      </w:r>
      <w:r>
        <w:rPr/>
        <w:t xml:space="preserve">) </w:t>
      </w:r>
      <w:r>
        <w:rPr/>
        <w:t xml:space="preserve">ให้ทุกส่วนราชการดำเนินการมอบอำนาจการบริหารงานบุคคล ให้แก่ผู้ว่าราชการจังหวัดตามแนวทางเดิมที่กรมเคยมอบให้ผู้ว่าราชการจังหวัดในโครงการจังหวัดทดลองแบบบูรณาการเพื่อการพัฒนา </w:t>
      </w:r>
      <w:r>
        <w:rPr/>
        <w:t>(</w:t>
      </w:r>
      <w:r>
        <w:rPr/>
        <w:t>ตามมติคณะรัฐมนตรี เมื่อวันที่ ๑๒ พฤศจิกายน ๒๕๔๔</w:t>
      </w:r>
      <w:r>
        <w:rPr/>
        <w:t xml:space="preserve">) </w:t>
      </w:r>
      <w:r>
        <w:rPr/>
        <w:t>โดยให้</w:t>
      </w:r>
      <w:r>
        <w:rPr/>
        <w:br/>
      </w:r>
      <w:r>
        <w:rPr/>
        <w:t>ดำเนินการมอบอำนาจให้ครอบคลุมทั้ง ๗๕ จังหวัด และแจ้งให้ผู้ว่า</w:t>
      </w:r>
      <w:r>
        <w:rPr/>
        <w:br/>
      </w:r>
      <w:r>
        <w:rPr/>
        <w:t>ราชการจังหวัดทุกจังหวัดทราบภายในเดือนกันยายน ๒๕๔๖</w:t>
      </w:r>
    </w:p>
    <w:p>
      <w:pPr>
        <w:pStyle w:val="TextBody"/>
        <w:rPr/>
      </w:pPr>
      <w:r>
        <w:rPr/>
        <w:tab/>
        <w:t>(</w:t>
      </w:r>
      <w:r>
        <w:rPr/>
        <w:t>๒</w:t>
      </w:r>
      <w:r>
        <w:rPr/>
        <w:t xml:space="preserve">) </w:t>
      </w:r>
      <w:r>
        <w:rPr/>
        <w:t>ให้ส่วนราชการที่เกี่ยวข้องดำเนินการมอบอำนาจด้านการบริหารงานบุคคลให้ผู้ว่าราชการจังหวัดเพิ่มเติม ดังต่อไปนี้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๑</w:t>
      </w:r>
      <w:r>
        <w:rPr/>
        <w:t xml:space="preserve">) </w:t>
      </w:r>
      <w:r>
        <w:rPr/>
        <w:t>ให้ส่วนราชการมอบอำนาจการบริหารงานบุคคล</w:t>
      </w:r>
      <w:r>
        <w:rPr/>
        <w:br/>
      </w:r>
      <w:r>
        <w:rPr/>
        <w:t>ข้าราชการที่สังกัดราชการบริหารส่วนกลางที่มีหน่วยงานไปตั้งอยู่ในจังหวัด เพื่อให้ผู้ว่าราชการจังหวัดสามารถนำนโยบายของรัฐบาลไปปฏิบัติได้อย่างมีประสิทธิภาพและดำเนินการให้สอดคล้องกับ</w:t>
      </w:r>
      <w:r>
        <w:rPr/>
        <w:br/>
      </w:r>
      <w:r>
        <w:rPr/>
        <w:t>ยุทธศาสตร์ของจังหวัดได้ โดยให้มีการมอบอำนาจให้ผู้ว่าราชการจังหวัดมีอำนาจในการบริหารงานบุคคลข้าราชการดังกล่าว เช่นเดียวกับข้าราชการสังกัดราชการบริหารส่วนภูมิภาคตามนัยมติของมติ</w:t>
      </w:r>
      <w:r>
        <w:rPr/>
        <w:br/>
      </w:r>
      <w:r>
        <w:rPr/>
        <w:t>คณะรัฐมนตรี เมื่อวันที่ ๑๒ พฤศจิกายน ๒๕๔๔ ข้างต้น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 xml:space="preserve">) </w:t>
      </w:r>
      <w:r>
        <w:rPr/>
        <w:t>ให้สำนักงาน ก</w:t>
      </w:r>
      <w:r>
        <w:rPr/>
        <w:t>.</w:t>
      </w:r>
      <w:r>
        <w:rPr/>
        <w:t>พ</w:t>
      </w:r>
      <w:r>
        <w:rPr/>
        <w:t xml:space="preserve">. </w:t>
      </w:r>
      <w:r>
        <w:rPr/>
        <w:t>เสนอ ก</w:t>
      </w:r>
      <w:r>
        <w:rPr/>
        <w:t>.</w:t>
      </w:r>
      <w:r>
        <w:rPr/>
        <w:t>พ</w:t>
      </w:r>
      <w:r>
        <w:rPr/>
        <w:t xml:space="preserve">. </w:t>
      </w:r>
      <w:r>
        <w:rPr/>
        <w:t>พิจารณามอบอำนาจให้</w:t>
      </w:r>
      <w:r>
        <w:rPr/>
        <w:br/>
      </w:r>
      <w:r>
        <w:rPr/>
        <w:t>ผู้ว่าราชการจังหวัดสามารถสรรหาและบรรจุบุคคลในพื้นที่ในจังหวัดนั้นเข้ารับราชการเป็นกรณีพิเศษเฉพาะในจังหวัดที่มีลักษณะปัญหาพิเศษ เพื่อให้ได้คนที่มีความรู้ความสามารถเหมาะสมสำหรับพื้นที่นั้น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 xml:space="preserve">) </w:t>
      </w:r>
      <w:r>
        <w:rPr/>
        <w:t>ให้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 xml:space="preserve">วางระเบียบเพื่อจัดระบบในการกำหนดดูแลการปฏิบัติราชการอันมิใช่ราชการส่วนภูมิภาคของข้าราชการ ซึ่งประจำอยู่ในจังหวัด รวมทั้งพนักงานองค์การของรัฐบาลหรือรัฐวิสาหกิจ ตามนัยมาตรา ๕๗ </w:t>
      </w:r>
      <w:r>
        <w:rPr/>
        <w:t>(</w:t>
      </w:r>
      <w:r>
        <w:rPr/>
        <w:t>๔</w:t>
      </w:r>
      <w:r>
        <w:rPr/>
        <w:t>) 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</w:t>
      </w:r>
      <w:r>
        <w:rPr/>
        <w:br/>
      </w:r>
      <w:r>
        <w:rPr/>
        <w:t>แผ่นดิ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 ให้ชัดเจน เช่น</w:t>
      </w:r>
    </w:p>
    <w:p>
      <w:pPr>
        <w:pStyle w:val="TextBody"/>
        <w:rPr/>
      </w:pPr>
      <w:r>
        <w:rPr/>
        <w:tab/>
        <w:t xml:space="preserve">- </w:t>
      </w:r>
      <w:r>
        <w:rPr/>
        <w:t>กรณีที่ส่วนราชการที่สังกัดราชการบริหารส่วนกลางที่ไปปฏิบัติงานอยู่ในจังหวัดปฏิบัติการใด ๆ ซึ่งผู้ว่าราชการจังหวัดเห็นว่าจะก่อให้เกิดความเสียหายแก่ทางราชการหรือประโยชน์ของประชาชนอย่างร้ายแรง ให้ผู้ว่าราชการจังหวัดสามารถสั่งเป็นลายลักษณ์อักษรให้หัวหน้าส่วนราชการนั้นงดเว้นการปฏิบัติงานใด ๆ และเมื่อผู้ว่าราชการจังหวัดได้สั่งการดังกล่าวแล้วให้รายงานหัวหน้าส่วนราชการต้นสังกัดเพื่อทราบหรือพิจารณาโดยด่วน</w:t>
      </w:r>
    </w:p>
    <w:p>
      <w:pPr>
        <w:pStyle w:val="TextBody"/>
        <w:rPr/>
      </w:pPr>
      <w:r>
        <w:rPr/>
        <w:tab/>
        <w:t xml:space="preserve">- </w:t>
      </w:r>
      <w:r>
        <w:rPr/>
        <w:t>ในกรณีที่หัวหน้าส่วนราชการไม่สามารถปฏิบัติตามคำสั่งนั้นได้ให้ชี้แจงข้อขัดข้องพร้อมเหตุผลให้ผู้ว่าราชการจังหวัดทราบ และให้</w:t>
      </w:r>
      <w:r>
        <w:rPr/>
        <w:br/>
      </w:r>
      <w:r>
        <w:rPr/>
        <w:t>ผู้ว่าราชการจังหวัดรายงานหัวหน้าส่วนราชการต้นสังกัดเพื่อพิจารณาสั่งการต่อไป</w:t>
      </w:r>
    </w:p>
    <w:p>
      <w:pPr>
        <w:pStyle w:val="TextBody"/>
        <w:rPr/>
      </w:pPr>
      <w:r>
        <w:rPr/>
        <w:tab/>
      </w:r>
      <w:r>
        <w:rPr/>
        <w:t>๓</w:t>
      </w:r>
      <w:r>
        <w:rPr/>
        <w:t>.</w:t>
      </w:r>
      <w:r>
        <w:rPr/>
        <w:t>๓ ด้านการบริหารงบประมาณ</w:t>
      </w:r>
    </w:p>
    <w:p>
      <w:pPr>
        <w:pStyle w:val="TextBody"/>
        <w:rPr/>
      </w:pPr>
      <w:r>
        <w:rPr/>
        <w:tab/>
        <w:t>(</w:t>
      </w:r>
      <w:r>
        <w:rPr/>
        <w:t>๑</w:t>
      </w:r>
      <w:r>
        <w:rPr/>
        <w:t xml:space="preserve">) </w:t>
      </w:r>
      <w:r>
        <w:rPr/>
        <w:t>ให้ทุกส่วนราชการดำเนินการมอบอำนาจการบริหารงบประมาณให้แก่ผู้ว่าราชการจังหวัดตามแนวทางเดิมที่กรมเคยมอบให้</w:t>
      </w:r>
      <w:r>
        <w:rPr/>
        <w:br/>
      </w:r>
      <w:r>
        <w:rPr/>
        <w:t xml:space="preserve">ผู้ว่าราชการจังหวัดในโครงการจังหวัดทดลองแบบบูรณาการเพื่อการพัฒนา </w:t>
      </w:r>
      <w:r>
        <w:rPr/>
        <w:t>(</w:t>
      </w:r>
      <w:r>
        <w:rPr/>
        <w:t>ตามมติคณะรัฐมนตรีเมื่อวันที่ ๘ มกราคม ๒๕๔๕ ดังได้กล่าวในข้อ ๒</w:t>
      </w:r>
      <w:r>
        <w:rPr/>
        <w:t>.</w:t>
      </w:r>
      <w:r>
        <w:rPr/>
        <w:t>๒</w:t>
      </w:r>
      <w:r>
        <w:rPr/>
        <w:t>.</w:t>
      </w:r>
      <w:r>
        <w:rPr/>
        <w:t>๒</w:t>
      </w:r>
      <w:r>
        <w:rPr/>
        <w:t xml:space="preserve">)  </w:t>
      </w:r>
      <w:r>
        <w:rPr/>
        <w:t>โดยให้ดำเนินการมอบอำนาจให้ครอบคลุมทั้ง ๗๕ จังหวัด และแจ้งให้ผู้ว่าราชการจังหวัดทุกจังหวัดทราบภายในเดือนกันยายน ๒๕๔๖</w:t>
      </w:r>
    </w:p>
    <w:p>
      <w:pPr>
        <w:pStyle w:val="TextBody"/>
        <w:rPr/>
      </w:pPr>
      <w:r>
        <w:rPr/>
        <w:tab/>
        <w:t>(</w:t>
      </w:r>
      <w:r>
        <w:rPr/>
        <w:t>๒</w:t>
      </w:r>
      <w:r>
        <w:rPr/>
        <w:t xml:space="preserve">) </w:t>
      </w:r>
      <w:r>
        <w:rPr/>
        <w:t>ให้ส่วนราชการที่เกี่ยวข้อง มอบอำนาจและดำเนินการด้านการบริหารงบประมาณเพิ่มเติม ดังต่อไปนี้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๑</w:t>
      </w:r>
      <w:r>
        <w:rPr/>
        <w:t xml:space="preserve">) </w:t>
      </w:r>
      <w:r>
        <w:rPr/>
        <w:t>กระทรวง</w:t>
      </w:r>
      <w:r>
        <w:rPr/>
        <w:t>/</w:t>
      </w:r>
      <w:r>
        <w:rPr/>
        <w:t>กรม จะต้องนำกรอบวงเงินงบประมาณที่จังหวัดเสนอของบประมาณตามยุทธศาสตร์การพัฒนาจังหวัดมาเป็นส่วนหนึ่งของการจัดทำงบประมาณประจำปีของกระทรวง</w:t>
      </w:r>
      <w:r>
        <w:rPr/>
        <w:t>/</w:t>
      </w:r>
      <w:r>
        <w:rPr/>
        <w:t>กรม ด้วย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 xml:space="preserve">) </w:t>
      </w:r>
      <w:r>
        <w:rPr/>
        <w:t xml:space="preserve">สำนักงบประมาณและทุกส่วนราชการ แจ้งยอดรวมงบประมาณที่จัดสรรให้แก่จังหวัดให้ผู้ว่าราชการจังหวัดทราบภายใน </w:t>
      </w:r>
      <w:r>
        <w:rPr/>
        <w:br/>
      </w:r>
      <w:r>
        <w:rPr/>
        <w:t>๓๐ วันนับจากวันที่พระราชบัญญัติงบประมาณรายจ่ายประจำปีผ่านการพิจารณาของรัฐสภา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 xml:space="preserve">) </w:t>
      </w:r>
      <w:r>
        <w:rPr/>
        <w:t>ให้สำนักงบประมาณวางระบบและกำกับดูแลจังหวัด ให้สามารถนำงบประมาณที่แต่ละกรมจัดสรรให้จังหวัดบูรณาการการใช้จ่ายงบประมาณให้สอดคล้องกับยุทธศาสตร์การพัฒนาจังหวัด โดยจังหวัดจะต้องจัดทำเป็นแผนปฏิบัติการของจังหวัดภายใน ๖๐ วันนับจากวันที่ได้รับทราบยอดรวมงบประมาณตาม ๒</w:t>
      </w:r>
      <w:r>
        <w:rPr/>
        <w:t>.</w:t>
      </w:r>
      <w:r>
        <w:rPr/>
        <w:t>๒</w:t>
      </w:r>
      <w:r>
        <w:rPr/>
        <w:t xml:space="preserve">)  </w:t>
      </w:r>
      <w:r>
        <w:rPr/>
        <w:t>ทั้งนี้ ในการ</w:t>
      </w:r>
      <w:r>
        <w:rPr/>
        <w:br/>
      </w:r>
      <w:r>
        <w:rPr/>
        <w:t>ดำเนินการดังกล่าว จะต้องมอบอำนาจให้ผู้ว่าราชการจังหวัดสามารถเปลี่ยนกิจกรรมแตกต่างจากโครงการเดิมที่กำหนดไว้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๔</w:t>
      </w:r>
      <w:r>
        <w:rPr/>
        <w:t xml:space="preserve">) </w:t>
      </w:r>
      <w:r>
        <w:rPr/>
        <w:t>ให้สำนักงบประมาณพิจารณามอบอำนาจในการใช้งบประมาณเหลือจ่ายของส่วนราชการในระดับจังหวัดให้มีความคล่องตัว โดยให้แต่ละจังหวัดสามารถบูรณาการงบประมาณในส่วนที่เหลือจ่ายนั้นมาดำเนินการบริหารและเบิกจ่ายตามยุทธศาสตร์การพัฒนาจังหวัดหรือแก้ไขปัญหาเร่งด่วน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 xml:space="preserve">) </w:t>
      </w:r>
      <w:r>
        <w:rPr/>
        <w:t>ให้ส่วนราชการเจ้าของงบประมาณมอบอำนาจการบริหารงบประมาณในจังหวัดให้ผู้ว่าราชการจังหวัด โดยมอบให้เต็มอำนาจตามนัยระเบียบสำนักนายกรัฐมนตรีว่าด้วยการบริหารงบประมาณในระดับจังหวัด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๔  อย่างเคร่งครัด</w:t>
      </w:r>
    </w:p>
    <w:p>
      <w:pPr>
        <w:pStyle w:val="TextBody"/>
        <w:rPr/>
      </w:pPr>
      <w:r>
        <w:rPr/>
        <w:tab/>
      </w:r>
      <w:r>
        <w:rPr/>
        <w:t>๔</w:t>
      </w:r>
      <w:r>
        <w:rPr/>
        <w:t xml:space="preserve">. </w:t>
      </w:r>
      <w:r>
        <w:rPr/>
        <w:t>คณะรัฐมนตรีได้พิจารณาเมื่อวันที่ ๒๒ กรกฎาคม ๒๕๔๖ แล้วเห็นชอบด้วยกับแนวทางตามที่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 xml:space="preserve">เสนอพร้อมทั้งมีข้อสังเกตว่าเพื่อให้การมอบอำนาจและผู้รับมอบอำนาจสามารถบริหารราชการได้อย่างมีประสิทธิภาพและมีประสิทธิผล จำเป็นที่จะต้องดำเนินการใน </w:t>
      </w:r>
      <w:r>
        <w:rPr/>
        <w:br/>
      </w:r>
      <w:r>
        <w:rPr/>
        <w:t>๒ เรื่อง ดังนี้</w:t>
      </w:r>
    </w:p>
    <w:p>
      <w:pPr>
        <w:pStyle w:val="TextBody"/>
        <w:rPr/>
      </w:pPr>
      <w:r>
        <w:rPr/>
        <w:tab/>
      </w:r>
      <w:r>
        <w:rPr/>
        <w:t>๔</w:t>
      </w:r>
      <w:r>
        <w:rPr/>
        <w:t>.</w:t>
      </w:r>
      <w:r>
        <w:rPr/>
        <w:t>๑</w:t>
      </w:r>
      <w:r>
        <w:rPr/>
        <w:t xml:space="preserve">) </w:t>
      </w:r>
      <w:r>
        <w:rPr/>
        <w:t>ให้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ร่างระเบียบสำนักนายกรัฐมนตรีว่าด้วยการมอบอำนาจต่อไป</w:t>
      </w:r>
    </w:p>
    <w:p>
      <w:pPr>
        <w:pStyle w:val="TextBody"/>
        <w:rPr/>
      </w:pPr>
      <w:r>
        <w:rPr/>
        <w:tab/>
      </w:r>
      <w:r>
        <w:rPr/>
        <w:t>๔</w:t>
      </w:r>
      <w:r>
        <w:rPr/>
        <w:t>.</w:t>
      </w:r>
      <w:r>
        <w:rPr/>
        <w:t>๒</w:t>
      </w:r>
      <w:r>
        <w:rPr/>
        <w:t xml:space="preserve">) </w:t>
      </w:r>
      <w:r>
        <w:rPr/>
        <w:t>เมื่อผู้ว่าราชการจังหวัดได้รับมอบอำนาจแล้วต้องจำแนกว่าเรื่องใดเป็นงานบริหารในลักษณะงานประจำ หรือเป็นงานบริหารเชิงยุทธศาสตร์ โดยในส่วนที่เป็นงานบริหารในลักษณะงานประจำควรมอบอำนาจให้รองผู้ว่าราชการจังหวัดหรือหัวหน้าส่วนราชการประจำจังหวัดที่เกี่ยวข้องรับผิดชอบต่อไป เพื่อผู้ว่าราชการจังหวัดจะได้มีเวลาในการบริหารเชิงยุทธศาสตร์ได้อย่างมีประสิทธิภาพยิ่งขึ้น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35pt" to="194.35pt,8.3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8391" w:h="11906"/>
      <w:pgMar w:left="1440" w:right="1152" w:gutter="0" w:header="720" w:top="1440" w:footer="0" w:bottom="1440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90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sz w:val="30"/>
    </w:rPr>
  </w:style>
  <w:style w:type="paragraph" w:styleId="TextBody">
    <w:name w:val="Body Text"/>
    <w:basedOn w:val="Normal"/>
    <w:pPr>
      <w:jc w:val="distribute"/>
    </w:pPr>
    <w:rPr>
      <w:rFonts w:ascii="BrowalliaUPC" w:hAnsi="BrowalliaUPC" w:cs="BrowalliaUP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4:00Z</dcterms:created>
  <dc:creator> </dc:creator>
  <dc:description/>
  <dc:language>en-US</dc:language>
  <cp:lastModifiedBy> </cp:lastModifiedBy>
  <dcterms:modified xsi:type="dcterms:W3CDTF">2003-12-18T04:24:00Z</dcterms:modified>
  <cp:revision>1</cp:revision>
  <dc:subject/>
  <dc:title>สรุปเรื่องการบริหารงานจังหวัดแบบบูรณาการ</dc:title>
</cp:coreProperties>
</file>