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ตามที่คณะรัฐมนตรีได้มีมติเมื่อ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ฤษภ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ห็นชอบแผน</w:t>
      </w:r>
      <w:r>
        <w:rPr>
          <w:sz w:val="32"/>
        </w:rPr>
        <w:br/>
      </w:r>
      <w:r>
        <w:rPr>
          <w:sz w:val="32"/>
          <w:sz w:val="32"/>
        </w:rPr>
        <w:t>ยุทธศาสตร์การพัฒนาระบบราชการ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- </w:t>
      </w:r>
      <w:r>
        <w:rPr>
          <w:sz w:val="32"/>
          <w:sz w:val="32"/>
        </w:rPr>
        <w:t>๒๕๕๐</w:t>
      </w:r>
      <w:r>
        <w:rPr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โดยแผนยุทธศาสตร์ดังกล่าวได้กำหนดยุทธศาสตร์ประการหนึ่ง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การปรับปรุงโครงสร้างการบริหารราชการแผ่นดิ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พื่อให้มีขีดสมรรถนะและความยืดหยุ่นคล่องตัวสู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ำเนินการจัดระเบียบความสัมพันธ์ของการ</w:t>
      </w:r>
      <w:r>
        <w:rPr>
          <w:spacing w:val="-6"/>
          <w:sz w:val="32"/>
          <w:sz w:val="32"/>
        </w:rPr>
        <w:t>บริหารราชการในทุกระดับให้เป็นไปอย่างเหมาะสมและมีความเป็นเอกภาพ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รวมทั้งสามารถบูรณาการ</w:t>
      </w:r>
      <w:r>
        <w:rPr>
          <w:sz w:val="32"/>
          <w:sz w:val="32"/>
        </w:rPr>
        <w:t>เพื่อเชื่อมโยงการทำงานในมิติและภาคส่วน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ข้าด้วย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มาตรการที่สำคัญสรุป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>บูรณาการระหว่างกระทรว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การจัดตั้งองค์กรขึ้นตรงต่อ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บูรณาการยุทธศาสตร์และแผนงานเข้าด้วย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ประสานสรรพกำลังและจัดสรรทรัพยากรข้ามหน่วยงานลงในพื้นที่ปฏิบัติการให้เกิดประโยชน์สูงสุดและคุ้มค่า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>บูรณาการภายในกระทรวง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ปรับปรุงสมรรถนะการทำงานของสำนักงานปลัดกระทรวงให้มีความเข้มแข็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พัฒนาระบบงานในลักษณะกลุ่มภารกิ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>พัฒนารูปแบบการจัดโครงสร้างภายในส่วนราชการให้มีความยืดหยุ่นและมอบอำนาจให้หัวหน้าส่วนราชการสามารถจัดโครงสร้างภายในกรณีรูปแบบไม่ถาวรได้เ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หน่วยงานกลางประเมินผลสัมฤทธิ์ของงา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>ปรับเปลี่ยนให้หน่วยงานในส่วนกลางมีขนาดที่เล็กล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ุ่งเน้นเฉพาะภารกิจงานวิเคราะห์ในเชิงยุทธศาสตร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วางนโยบ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ฐานการปฏิบัติ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ติดตามและประเมินผ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วิจัยและพัฒน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สนับสนุนในเชิงวิช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ัดให้มีการโอนถ่ายภารกิจงานในเชิงปฏิบัติการออกไปถึงหน่วยงานในระดับภูมิภาคและองค์กรปกครองส่วนท้องถิ่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>พัฒนารูปแบบการบริหารราชก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จังหวัดเป็นองค์การที่มีสมรรถนะสู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ามารถนำวาระแห่งชาติและนโยบายของรัฐบาลไปปฏิบัติให้เกิดผลสัมฤทธิ์ในการแก้ไขปัญหาและพัฒนาในระดับพื้นที่อย่างมีบูรณ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จังหวัดเป็นองค์การตัวแทนของรัฐบาลที่เป็นศูนย์รวมกิจกรรมที่หลากหลายของกระทรว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ข้าไว้ด้วย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ัดระบบความสัมพันธ์ระหว่างจังหวัดและส่วนราชการให้สามารถตอบสนองต่อการบริหารแบบบูรณาการควบคู่ไปพร้อมกับการพัฒนาระบบการบริหารจัดการ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ป็นจุดรวมให้บริการแก่ประชาชนอย่างมีประสิทธิภาพ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จากสาระสำคัญของแผนยุทธศาสตร์การพัฒนาระบบราชการไทยดังกล่าว</w:t>
      </w:r>
      <w:r>
        <w:rPr>
          <w:rFonts w:cs="Times New Roman"/>
        </w:rPr>
        <w:t xml:space="preserve"> </w:t>
      </w:r>
      <w:r>
        <w:rPr/>
        <w:br/>
      </w:r>
      <w:r>
        <w:rPr/>
        <w:t>จึงจำเป็นต้องปรับปรุงกฎหมายที่เกี่ยวข้องกับการปฏิบัติราชการ</w:t>
      </w:r>
      <w:r>
        <w:rPr>
          <w:rFonts w:cs="Times New Roman"/>
        </w:rPr>
        <w:t xml:space="preserve"> </w:t>
      </w:r>
      <w:r>
        <w:rPr/>
        <w:t>เพื่อให้นำยุทธศาสตร์ไปดำเนินการให้เป็นผลสำเร็จขึ้น</w:t>
      </w:r>
      <w:r>
        <w:rPr>
          <w:rFonts w:cs="Times New Roman"/>
        </w:rPr>
        <w:t xml:space="preserve"> </w:t>
      </w:r>
      <w:r>
        <w:rPr/>
        <w:t>โดยต้องเริ่มปรับปรุงกฎหมาย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เพื่อเป็นกฎหมายแม่บทในการบริหารราชการได้ต่อไป</w:t>
      </w:r>
      <w:r>
        <w:rPr>
          <w:rFonts w:cs="Times New Roman"/>
        </w:rPr>
        <w:t xml:space="preserve"> </w:t>
      </w:r>
      <w:r>
        <w:rPr/>
        <w:t>เนื่องจากการจัดโครงสร้างและวิธีการบริหารราชการจะเป็นการแสดงรูปแบบการบริหารราชการของประเทศ</w:t>
      </w:r>
      <w:r>
        <w:rPr>
          <w:rFonts w:cs="Times New Roman"/>
        </w:rPr>
        <w:t xml:space="preserve"> </w:t>
      </w:r>
      <w:r>
        <w:rPr/>
        <w:t>และเป็นแนวทาง</w:t>
      </w:r>
      <w:r>
        <w:rPr/>
        <w:br/>
      </w:r>
      <w:r>
        <w:rPr/>
        <w:t>ที่จะปรับปรุงกฎหมายอื่นที่เกี่ยวข้องให้สอดคล้องกับรูปแบบการบริหารราชการต่อไป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เพื่อให้เป็นไปตามแนวทางดังกล่าว</w:t>
      </w:r>
      <w:r>
        <w:rPr>
          <w:rFonts w:cs="Times New Roman"/>
        </w:rPr>
        <w:t xml:space="preserve"> </w:t>
      </w:r>
      <w:r>
        <w:rPr/>
        <w:t>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ได้จัดทำโครงการศึกษาเพื่อปรับปรุ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และยกร่างกฎหมาย</w:t>
      </w:r>
      <w:r>
        <w:rPr/>
        <w:br/>
      </w:r>
      <w:r>
        <w:rPr/>
        <w:t>ว่าด้วยตำแหน่งนักบริหารที่มีความสำคัญเชิงยุทธศาสตร์ขึ้น</w:t>
      </w:r>
      <w:r>
        <w:rPr>
          <w:rFonts w:cs="Times New Roman"/>
        </w:rPr>
        <w:t xml:space="preserve">  </w:t>
      </w:r>
      <w:r>
        <w:rPr/>
        <w:t>และมอบหมายให้มูลนิธิสถาบันวิจัยกฎหมายเป็นผู้ดำเนินการในรายละเอียด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ในการดำเนินการตามโครงการดังกล่าวได้มีการดำเนินการ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</w:r>
      <w:r>
        <w:rPr/>
        <w:t>๑</w:t>
      </w:r>
      <w:r>
        <w:rPr/>
        <w:t xml:space="preserve">. </w:t>
      </w:r>
      <w:r>
        <w:rPr/>
        <w:t>การจัดประชุมผู้ทรงคุณวุฒิในด้านกฎหมายและการบริหารราชการแผ่นดิน</w:t>
      </w:r>
      <w:r>
        <w:rPr>
          <w:rFonts w:cs="Times New Roman"/>
        </w:rPr>
        <w:t xml:space="preserve"> </w:t>
      </w:r>
      <w:r>
        <w:rPr/>
        <w:t>เพื่อรวบรวมความคิดเห็นเกี่ยวกับการพัฒนาการบริหารราชการแผ่นดิน</w:t>
      </w:r>
      <w:r>
        <w:rPr>
          <w:rFonts w:cs="Times New Roman"/>
        </w:rPr>
        <w:t xml:space="preserve"> </w:t>
      </w:r>
      <w:r>
        <w:rPr/>
        <w:t>และร่วมจัดทำ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เพื่อให้เป็นกฎหมายสนับสนุนการดำเนินการตามแผนยุทธศาสตร์การพัฒนาระบบราชการไทย</w:t>
      </w:r>
      <w:r>
        <w:rPr>
          <w:rFonts w:cs="Times New Roman"/>
        </w:rPr>
        <w:t xml:space="preserve"> </w:t>
      </w:r>
      <w:r>
        <w:rPr/>
        <w:t>โดยได้พิจารณาจากสภาพปัญหาการบริหารราชการแผ่นดินตามกฎหมายปัจจุบันและทิศทางการพัฒนาระบบราชการในอนาคต</w:t>
      </w:r>
    </w:p>
    <w:p>
      <w:pPr>
        <w:pStyle w:val="Normal"/>
        <w:jc w:val="left"/>
        <w:rPr/>
      </w:pPr>
      <w:r>
        <w:rPr/>
        <w:tab/>
        <w:tab/>
      </w:r>
      <w:r>
        <w:rPr/>
        <w:t>๒</w:t>
      </w:r>
      <w:r>
        <w:rPr/>
        <w:t xml:space="preserve">. </w:t>
      </w:r>
      <w:r>
        <w:rPr>
          <w:spacing w:val="-4"/>
        </w:rPr>
        <w:t>การนำหลักการของร่างพระราชบัญญัติระเบียบบริหารราชการแผ่นดิ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....</w:t>
      </w:r>
      <w:r>
        <w:rPr/>
        <w:t xml:space="preserve"> </w:t>
      </w:r>
      <w:r>
        <w:rPr/>
        <w:t>ไปรับฟังความคิดเห็นจากผู้ที่เกี่ยวข้อง</w:t>
      </w:r>
      <w:r>
        <w:rPr>
          <w:rFonts w:cs="Times New Roman"/>
        </w:rPr>
        <w:t xml:space="preserve"> </w:t>
      </w:r>
      <w:r>
        <w:rPr/>
        <w:t>ซึ่งได้มีการจัดทำเป็นเอกสารสรุปหลักการสำคัญและจัดทำคำบรรยายในรูปของแผ่นวีซีดี</w:t>
      </w:r>
      <w:r>
        <w:rPr>
          <w:rFonts w:cs="Times New Roman"/>
        </w:rPr>
        <w:t xml:space="preserve"> </w:t>
      </w:r>
      <w:r>
        <w:rPr/>
        <w:t>นำออกเผยแพร่และรับฟังความคิดเห็นในการประชุมเพื่อแถลงผลการดำเนินงานตามยุทธศาสตร์ของกลุ่มจังหวัด</w:t>
      </w:r>
      <w:r>
        <w:rPr>
          <w:rFonts w:cs="Times New Roman"/>
        </w:rPr>
        <w:t xml:space="preserve"> </w:t>
      </w:r>
      <w:r>
        <w:rPr/>
        <w:t>เมื่อเดือนกันยายน</w:t>
      </w:r>
      <w:r>
        <w:rPr>
          <w:rFonts w:cs="Times New Roman"/>
        </w:rPr>
        <w:t xml:space="preserve">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t>และการประชุมแถลงผลงานเนื่องในโอกาสครบรอบสองปีของการพัฒนาระบบราชการไทย</w:t>
      </w:r>
      <w:r>
        <w:rPr>
          <w:rFonts w:cs="Times New Roman"/>
        </w:rPr>
        <w:t xml:space="preserve"> </w:t>
      </w:r>
      <w:r>
        <w:rPr/>
        <w:t>เมื่อเดือนตุลาคม</w:t>
      </w:r>
      <w:r>
        <w:rPr>
          <w:rFonts w:cs="Times New Roman"/>
        </w:rPr>
        <w:t xml:space="preserve">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t>รวมทั้งการเปิดรับฟังความคิดเห็นทั่วไป</w:t>
      </w:r>
      <w:r>
        <w:rPr>
          <w:rFonts w:cs="Times New Roman"/>
        </w:rPr>
        <w:t xml:space="preserve"> </w:t>
      </w:r>
      <w:r>
        <w:rPr/>
        <w:t>ซึ่งได้มีการเสนอข้อคิดเห็นจากผู้เข้าร่วมประชุมดังกล่าว</w:t>
      </w:r>
      <w:r>
        <w:rPr>
          <w:rFonts w:cs="Times New Roman"/>
        </w:rPr>
        <w:t xml:space="preserve"> </w:t>
      </w:r>
      <w:r>
        <w:rPr/>
        <w:t>และการจัดส่งความเห็นจากองค์ก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สมาคมนักปกครองแห่งประเทศไทย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การนำข้อคิดเห็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ากการรับฟังความคิดเห็นทั้งหมดมาพิจารณา</w:t>
      </w:r>
      <w:r>
        <w:rPr/>
        <w:br/>
      </w:r>
      <w:r>
        <w:rPr/>
        <w:t>ในการประชุมผู้ทรงคุณวุฒิในด้านกฎหมายและการบริหารราชการแผ่นดิน</w:t>
      </w:r>
      <w:r>
        <w:rPr>
          <w:rFonts w:cs="Times New Roman"/>
        </w:rPr>
        <w:t xml:space="preserve"> </w:t>
      </w:r>
      <w:r>
        <w:rPr/>
        <w:t>เพื่อวิเคราะห์และปรับปรุงเป็น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ฉบับสมบูรณ์ต่อไป</w:t>
      </w:r>
    </w:p>
    <w:p>
      <w:pPr>
        <w:pStyle w:val="Normal"/>
        <w:jc w:val="left"/>
        <w:rPr/>
      </w:pPr>
      <w:r>
        <w:rPr/>
        <w:tab/>
        <w:tab/>
      </w:r>
      <w:r>
        <w:rPr/>
        <w:t>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ที่จัดทำขึ้น</w:t>
      </w:r>
      <w:r>
        <w:rPr>
          <w:rFonts w:cs="Times New Roman"/>
        </w:rPr>
        <w:t xml:space="preserve"> </w:t>
      </w:r>
      <w:r>
        <w:rPr/>
        <w:t>จึงเป็นการจัดทำตามผลการศึกษาวิเคราะห์สภาพปัญหาการบริหารราชการในปัจจุบัน</w:t>
      </w:r>
      <w:r>
        <w:rPr>
          <w:rFonts w:cs="Times New Roman"/>
        </w:rPr>
        <w:t xml:space="preserve"> </w:t>
      </w:r>
      <w:r>
        <w:rPr/>
        <w:t>และพิจารณาถึงแนวทางการบริหารที่จะพัฒนาในอนาคตโดยรวบรวมจากความคิดเห็นของผู้ทรงคุณวุฒิในด้านกฎหมายและการบริหารราชการแผ่นดิน</w:t>
      </w:r>
      <w:r>
        <w:rPr>
          <w:rFonts w:cs="Times New Roman"/>
        </w:rPr>
        <w:t xml:space="preserve"> </w:t>
      </w:r>
      <w:r>
        <w:rPr/>
        <w:t>รวมทั้งการรับฟังความคิดเห็นจากเจ้าหน้าที่ของรัฐและบุคคลทั่วไป</w:t>
      </w:r>
      <w:r>
        <w:rPr>
          <w:rFonts w:cs="Times New Roman"/>
        </w:rPr>
        <w:t xml:space="preserve">  </w:t>
      </w:r>
      <w:r>
        <w:rPr/>
        <w:t>ซึ่งการปรับปรุงเป็นร่างพระราชบัญญัติดังกล่าวน่าจะเป็นกลไกการพัฒนาระบบราชการให้สามารถปฏิบัติราชการได้อย่างรวดเร็วและมีประสิทธิภาพยิ่งขึ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7055</wp:posOffset>
                </wp:positionH>
                <wp:positionV relativeFrom="paragraph">
                  <wp:posOffset>11620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9.15pt" to="270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 w:val="24"/>
          <w:szCs w:val="24"/>
        </w:rPr>
        <w:t>บทน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(31-01-48)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t>4</w: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42:00Z</dcterms:created>
  <dc:creator>aoa</dc:creator>
  <dc:description/>
  <dc:language>en-US</dc:language>
  <cp:lastModifiedBy>aoa</cp:lastModifiedBy>
  <cp:lastPrinted>2005-01-31T08:36:00Z</cp:lastPrinted>
  <dcterms:modified xsi:type="dcterms:W3CDTF">2005-04-19T00:42:00Z</dcterms:modified>
  <cp:revision>2</cp:revision>
  <dc:subject/>
  <dc:title>๒</dc:title>
</cp:coreProperties>
</file>