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๘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แบ่งส่วนราชการและการกำหนดอำนาจหน้าที่ของราชการส่วนภูมิภา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ในระดับจังหวัด</w:t>
      </w:r>
    </w:p>
    <w:p>
      <w:pPr>
        <w:pStyle w:val="Normal"/>
        <w:jc w:val="center"/>
        <w:rPr>
          <w:b/>
          <w:b/>
          <w:bCs/>
          <w:sz w:val="36"/>
          <w:szCs w:val="36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8330</wp:posOffset>
                </wp:positionH>
                <wp:positionV relativeFrom="paragraph">
                  <wp:posOffset>11176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8.8pt" to="255.8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thick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ของกฎหมายปัจจุบั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มีการจัดระเบียบบริหารราชการเป็นระเบียบบริหาร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บริหาร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บริหารราชการ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จัดระเบียบบริหารราชการส่วนภูมิภาคนั้นเป็นโครงสร้างการบริหารงานที่มีผู้ว่าราชการจังหวัดเป็นผู้มีอำนาจสูงสุดในการควบคุ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ก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ังคับบัญชาการบริหารราชการภาย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ป็นผู้รับนโยบายและคำสั่งจากนายกรัฐมนตรีในฐานะหัวหน้า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ปฏิบัติการให้เหมาะสมกับท้องที่และ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การจัดระเบียบบริหารราชการส่วนภูมิภาคนี้จะแบ่งออกเป็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ังหวัดมีฐานะเป็นนิติ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ว่าราชการจังหวัดจะเป็นหัวหน้าบังคับบัญชาบรรดาข้าราชการฝ่ายบริหารซึ่งปฏิบัติหน้าที่ในราชการส่วนภูมิภาคในเขต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ราชการจังหวัดและ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ัวหน้าส่วนราชการประจำจังหวัด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หน้าที่เป็นผู้ช่วยเหลือผู้ว่าราชการจังหวัดในการบริหารราชการในจังหวัดนั้น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อำนาจบังคับบัญชาข้าราชการฝ่ายบริหารส่วนภูมิภาคซึ่งสังก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จังหวัดนั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ำหรับส่วน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ีการแบ่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น้าที่เกี่ยวกับราชการทั่วไปและการวางแผนพัฒนาจังหวัด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้าที่เกี่ยวกับราชการทั่วไป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านประชุ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งานเลขานุการข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านบริหารงาน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านประชาสัมพันธ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งานพิธีการและงานต้อนร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านตรวจราชการและรา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านเรื่องราวร้องทุกข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งานตรวจภาย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านความมั่นคงและประสานงานการรักษาความสงบเรียบร้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งานการข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านผู้อพย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งาน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ไม่เป็นหน้าที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หน่วยงานในจังหวัดโดยเฉพาะ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่วน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จัดตั้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น้าที่เกี่ยวกับ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นั้น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หัวหน้าส่วนราชการประจำจังหวัดเป็นผู้ปกครองบังคับบัญชา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สรรพาก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พาณิชย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ทำการปกคร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ทรัพยากรธรณี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อย่างไรก็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ยใต้การบริหารงานของผู้ว่าราชการจังหวัดในฐานะผู้รับผิดชอบการบริหารราชการในพื้นที่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ด้วยโครงสร้างที่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แต่ละส่วนราชการนอกจากสำนักงานจังหวัดต่างมีสังกัดอยู่กับ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ส่วนราชการดังกล่าวต้องปฏิบัติภารกิจให้แก่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ขณะเดียวกันยังคงต้องปฏิบัติภารกิจของส่วนราชการของตนโดยขึ้นตรงต่อต้นสังกัดใน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ผลให้ระบบการบริหารราชการส่วนภูมิภาคในปัจจุบันต้องเผชิญกับปัญหา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ขาดความเป็นเอกภาพในการบริหาร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กับรูปแบบการแบ่งส่วนราชการในจังหวัดมีโครงสร้างในลักษณะเป็นการตายตั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ปรับเปลี่ยนได้ย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การบริหารงานเพื่อให้เหมาะสมกับนโยบายและแผน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ไม่มีลักษณะยืดหยุ่นที่จะรองรับการทำงานได้อย่าง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การบริหารงานเชิงยุทธศาสตร์ของจังหวัดมีความอ่อนแ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ัญหาการบริหาร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ี่มี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อยู่ในพื้นที่จังหวัดอีกลักษณะ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ที่ขึ้นตรงต่อส่วนกลางหรือราชการบริหารส่วนกลางที่ไปปฏิบัติหน้าที่ใ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ผู้ว่าราชการจังหวัดมีหน้าที่กำกับดูแลและประสา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มีอำนาจบังคับบัญชาหรือสั่ง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เขตพื้นที่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หาวิทยาล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ำนักเขตพื้นที่ของ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ส่วนราชการเหล่านี้จะมีสายการบังคับบัญชาและปฏิบัติหน้าที่และรับงบประมาณที่ใช้ในการบริหารและจัดทำภารกิจ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ที่ส่วนราชการนั้น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ผลให้จังหวัดไม่สามารถที่จะทำหน้าที่กลไกในการบริหารราชการส่วนภูมิภาค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อย่างคล่องตัวและมีเอก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ไม่อาจตอบสนองต่อปัญหาในเขตพื้นที่ได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ย่างรวดเร็วและมีประสิทธิภาพเท่าที่คว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ตามร่างพระราชบัญญัติระเบียบบริหารราชการแผ่น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ด้วยการบริหารราชการส่วนภูมิภาคในรูปแบบปัจจุบันไม่มีทิศทางในการพัฒนาจังหวัดและอำเภอที่เป็นโครงสร้างพื้นฐานของภูมิภาคให้เกิดชัดเจนแน่น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ป็นการบริหารราชการโดยยึดติดกับภารกิจ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ในราชการส่วนกลางเป็น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ภารกิจบางประการที่มาจากส่วนกลางบางประเภท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ม่สอดคล้องหรือเหมาะสมกับสภาพปัญหาใน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ไม่ตรงกับความต้อง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ภารกิจบางประการของแต่ละกรมมีความซ้ำซ้อน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ถึงแม้ว่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บริหารราชการส่วนภูมิภาคจะกำหนดให้มีการจัดทำแผนพัฒนาจังหวัด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แผนพัฒนาจังหวัดดังกล่าวมิได้มีการกำหนดทิศทางในการพัฒนาและบริหารราชการของจังหวัดให้เหมาะสมกับพื้นที่หรือความต้อง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ป็นเพียงการรวบรวมแผนงานของแต่ละกรมที่มาปฏิบัติภารกิจ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าชการส่วนภูมิภาคจึงอยู่ในรูปแบบการบริหารงานแยกตามภารกิจแต่ละกรมเป็นส่วนใหญ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ผลให้ขาดประสิทธิภาพในการบริหารจัดการและเป็นการบริหารราชการที่สิ้นเปลืองงบประมาณและทรัพยากรเป็นอย่าง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ถึงแม้ว่าจะได้มีความพยายามที่จะปรับปรุงการบริหารราชการส่วนภูมิภาคเป็นไปใน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แบบบูรณา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ม่ได้ให้ความร่วมมือเท่าที่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าชการส่วนภูมิภาค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ยังไม่มีประสิทธิภาพและตอบสนองความต้องการของประชาชนในพื้นที่ได้เท่าที่คว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ภายใต้หลักการ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มีการจัดระเบียบบริหารราชการส่วนภูมิภาคเป็นจังหวัดมีฐานะเป็นนิติ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าชการส่วนภูมิภาครูปแบบอื่นที่มีกฎหมายกำหนดมีฐานะเช่นเดียวกับ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จังหวัดนั้นให้เป็นพื้นเขตที่สำหรับการปฏิบัติหน้าที่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และหน่วยงานของรัฐที่ประจำอยู่ใน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นำภารกิจของรัฐและนโยบายของรัฐบาลไปปฏิบัติให้เกิดผลสัมฤทธิ์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บริการประชาชนอย่างใกล้ชิด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นับสนุนกิจการขององค์กรปกครอง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กิดประโยชน์สุขของประชาชนในเขต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จังหวัดจึงเป็นศูนย์กลางการบริหารงานของรัฐที่จะปฏิบัติราชการโดยมุ่งถึงการพัฒนาศักยภาพในพื้นที่เพื่อประโยชน์ของการพัฒนาประเทศและตอบสนองความต้องการของประชาชน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มีความจำเป็นเพื่อประโยชน์ในการประสานงานการพัฒ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ทรัพย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บูรณาการในการบริหารงานให้เกิดผลสัมฤทธิ์ในภารกิจของรัฐและนโยบาย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รัฐมนตรีจะจัดให้จังหวัดหลาย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งหวัดมีการกำหนดนโยบายร่วมกันเป็นกลุ่มจังหวัดและมอบหมายให้รองนายกรัฐมนตรีหรือรัฐมนตรีกำกับดูแลกลุ่มจังหวัดแต่ละกลุ่มตามระเบียบที่คณะรัฐมนตรีกำหนด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ให้มีการจัดทำแผนปฏิบัติราชการของกลุ่มจังหวัดขึ้นให้สอดคล้องกับแผนบริหารราชการแผ่นดินเพื่อเป็นแนวทางและกรอบการพัฒนาพื้นที่กลุ่มจังหวัดและการจัดตั้งงบประมาณของทุกส่วนราชการที่เกี่ยวข้อ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หรับการบริหาร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จังหวัดหนึ่งกำหนดให้มีผู้ว่าราชการจังหวัดคน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น้าที่ปฏิบัติราชการในฐานะเป็นผู้ได้รับมอบหมายจากคณะรัฐมนตรีให้กำกับดูแลการปฏิบัติราชการของรัฐในเขต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ผู้รับผิด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ผลสัมฤทธิ์ของภารกิจทั้งปวงที่ดำเนินการอยู่ในเขตจังหวัดและกำกับดูแ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งานของส่วนราชการและหน่วยงานของรัฐที่มีที่ทำการหรือการปฏิบัติงานอยู่ในเขต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ให้ผู้ว่าราชการจังหวัดมีอำนาจหน้าที่จัดให้มี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้องสอดคล้องกับแผนปฏิบัติราชการของกลุ่มจังหวัดโดยประสานและร่วมมือกับองค์กรปกครองส่วนท้องถิ่นในพื้นที่ในการจัดทำแผนพัฒนาที่สอดคล้อ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กิดการพัฒนาในพื้นที่และประโยชน์สุข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ในจังหวัดหนึ่งจะให้มีรองผู้ว่าราชการจังหวัดเป็นผู้ช่วยสั่งและปฏิบัติราชการแทนผู้ว่าราชการจังหวัด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มีปลัดจังหวัดก็ได้และหัวหน้าส่วนราชการประจำ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เป็นราชการส่วนภูมิภาคเป็นผู้ช่วยเหลื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บังคับบัญชาข้าราชการฝ่ายบริหารส่วนภูมิภาคซึ่งสังกัดส่วนราชการในจังหวัดนั้นรองจาก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จังหวัด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ำหรับ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จังหวัดเพื่อให้การบริหารงานและการปฏิบัติภารกิจของจังหวัดให้เป็นไปตามความเหมาะสม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สามารถตอบสนองต่อความต้องการของประชาชนใน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ามารถสลายความเป็นตัวตนของส่วน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หรือ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ราชการบริห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ด้านการจัดทำ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กิด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ดความช้ำซ้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กิดการใช้ทรัพย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ลากรอย่างมีประสิทธิภาพและเกิดความคุ้มค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พื่อให้เกิดความยืดหยุ่นที่จะปรับเปลี่ยนได้ตามความจำเป็นและเหมาะสมกับ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นี้ได้กำหนดให้การแบ่งส่วนราชการและการกำหนดอำนาจหน้าที่ของราชการส่วนภูมิภาคในจังหวัดเป็นไปตามที่กำหนดโดย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แก้ไขปัญหากรณีที่ผู้ว่าราชการจังหวัดไม่อาจสั่งการให้ผู้มาปฏิบัติราชการในจังหวัดให้ปฏิบัติงานให้เป็นไปตามเป้าหมายแผนปฏิบัติราชการของจังหวัด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กำหนดหลักเกณฑ์เกี่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ของผู้แทนส่วนราชการ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งมาประจำในจังหวัดและการกำกับดูแลการปฏิบัติราชการของผู้ว่าราชการจังหวัดไว้ด้ว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บทวิเคราะห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ปรับปรุงการจัดระเบียบบริหารราชการแผ่นดินตามร่า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มีเจตนารม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ราชการบริหารส่วนภูมิภาคสามารถจัดโครงสร้างการบริหารงานของส่วนราชการได้หลายรูปแบบตามความเหมาะสมกับภารกิจของภาค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ภาพเศรษฐกิจและสังคมที่เปลี่ยนแปลง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ามารถปฏิบัติงานได้โดยบรรลุเป้าหมายและเกิดผลสัมฤทธิ์ของภารกิ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ไว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ีการกำหนดให้จังหวัดเป็นศูนย์กลางการบริหารงานของรัฐ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จะปฏิบัติราชการโดยมุ่งถึงการพัฒนาศักยภาพในพื้นที่เพื่อประโยชน์ของการพัฒนาประเทศและตอบสนองต่อความต้องการของประชาชน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กับเพื่อให้จังหวัดเป็นองค์กรที่มีสมรรถนะสูงสามารถนำวาระแห่งชาติและนโยบายของรัฐบาลไปปฏิบัติให้เกิดผลสัมฤทธิ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ก้ไขปัญหาและพัฒนาในระดับพื้นที่อย่างมี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ณะเดียวกันยังมีเป้าหมายที่จะพัฒนาและยกระดับการบริหารงานของกลุ่มจังหวัดและ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ริมสร้างขีดความสามารถในการแข่งขันอีก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ความจำเป็นที่จะต้องกำหนดให้มีส่วน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้อมทั้งกำหนดอำนาจหน้าที่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ใน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เกิดการประสานการพัฒนาการใช้ทรัพยากรและบริหารงานให้เกิดผลสัมฤทธิ์ในภารกิจ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มีความจำเป็นที่จะต้องกำหนดหลักเกณฑ์เกี่ยวกับการปฏิบัติราชการของส่วนราชการในจังหวัดที่มิใช่ราชการส่วนภูมิภาคและผู้แทนส่วนราชการ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กับดูแลการปฏิบัติราชการของผู้แทนส่วนราชการนั้นข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แก่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จำเป็นเพื่อประโยชน์แก่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อดคล้องกับยุทธศาสตร์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จัดระเบียบบริหารราชการของจังหวัดจึงต้องมีแนวความคิดใหม่ที่แตกต่างไปจากรูปแบบการบริหารใ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จังหวัดแต่ละจังหวัดต้องมีอิสระเพียงพอในการกำหนดรูปแบบส่วนราชการที่เหมาะสมกับสภาพพื้นที่และประชาก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ปรากฏในรูปแบบของ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ในการดำเนินกิจกรรม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แผนปฏิบัติราชการของจังหวัดจะมีความแตกต่างกันในแต่ละพื้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ส่วนราชการจึงต้องสามารถปรับตัวให้สามารถปฏิบัติราชการตามแผนปฏิบัติราชการของจังหวัดได้อย่างเหมาะสมและ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ใช่การจัดส่วนราชการที่แข็งตัวตามสภาพปัจจุบั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ทุกจังหวัดจะมีส่วนราชการแบบเดียวกันทั้งหม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คำนึงว่าจะสามารถนำไปใช้กับทุกพื้นที่ทั้งประเทศได้หรือไม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ราชการส่วนกลางที่ไปดำเนินการจัดตั้ง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้องรับฟังความต้องการของจังหวัดเป็นพื้นฐานในการจัดส่วน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ให้เป็นอำนาจของจังหวัดที่จะกำหนดการจัดส่วนราชการในจังหวัดของตนที่อาจแตกต่างจากจังหวัดอื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้วราชการส่วนกลางจะต้องสนองตอบโดยการจ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ให้สอดคล้องกับความประสงค์ของจังหวัด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มื่อจังหวัดได้จัดส่วนราชการเป็นเช่นใ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ชการส่วนกลางจะต้องมอบอำนาจการบังคับบัญชาทุกประการให้กับจังหวัดเพื่อบริหารราชการได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แผนปฏิบัติ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าชการบริหารส่วนกลางจะสนับสนุน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รู้ความเชี่ยวชาญในการปฏิบัติงานตามสาย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รุปสาระสำคัญของร่างพระราชกฤษฎีกาว่าด้วยการกำหนดส่วนราชการและ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อำนาจหน้าที่ส่วนราชการใน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ได้มีการปรับปรุงการจัดระเบียบบริหารราชการส่วนภูมิภาค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หมาะสมกับสภาพเศรษฐกิจและสังคมที่เปลี่ยนแปลง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ำหนดให้จังหวัดเป็นศูนย์กลางการบริหารงานของรัฐที่จะปฏิบัติราชการโดยมุ่งถึงการพัฒนาศักยภาพ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พื้นที่เพื่อประโยชน์ของการพัฒนาประเทศและตอบสนองต่อความต้องการของประชาชน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มีการตราพระราชกฤษฎีกาว่าด้วยการกำหนดส่วนราชการและอำนาจหน้าที่ส่วน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เพื่อกำหนดการแบ่งส่วนราชการของราชการส่วนภูมิภาค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ำหนดอำนาจหน้าที่ของส่วนราชการ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ไปตามความเหมาะสม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รุปสาระสำคัญของร่างพระราชกฤษฎีกา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b/>
          <w:b/>
          <w:bCs/>
          <w:i/>
          <w:i/>
          <w:iCs/>
          <w:spacing w:val="-4"/>
          <w:sz w:val="34"/>
          <w:sz w:val="34"/>
          <w:szCs w:val="34"/>
        </w:rPr>
        <w:t>๑</w:t>
      </w:r>
      <w:r>
        <w:rPr>
          <w:b/>
          <w:bCs/>
          <w:i/>
          <w:iCs/>
          <w:spacing w:val="-4"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spacing w:val="-4"/>
          <w:sz w:val="34"/>
          <w:sz w:val="34"/>
          <w:szCs w:val="34"/>
        </w:rPr>
        <w:t>ส่วนราชการและอำนาจหน้าที่ส่วนราชการในจังหวัด</w:t>
      </w:r>
      <w:r>
        <w:rPr>
          <w:rFonts w:cs="Times New Roman"/>
          <w:b/>
          <w:b/>
          <w:bCs/>
          <w:i/>
          <w:i/>
          <w:iCs/>
          <w:spacing w:val="-4"/>
          <w:sz w:val="34"/>
          <w:sz w:val="34"/>
          <w:szCs w:val="34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ร่างมาตร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ึง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เพื่อประโยชน์ใน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เกิดการประสานการพัฒนาการใช้ทรัพยากรและบริหารงานให้เกิดผลสัมฤทธิ์ในภารกิจ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กำหนดให้มีส่วน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หน้าที่เกี่ยวกับราชการข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หัวหน้าสำนักงานประจำจังหวัดเป็นผู้บังคับบัญชาข้าราชการและรับผิดชอบในการปฏิบัติราชการของสำนักงาน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ตรงต่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รองหัวหน้าสำนักงานประจำจังหวัดเป็นผู้ช่วยสั่งและปฏิบัติราชการแทนหัวหน้าสำนักงานประจำ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หน้าที่เกี่ยวกับราชการประจำทั่วไปของจังหวัดและราชการที่มิได้กำหนดให้เป็นอำนาจหน้าที่ของส่วนราชการ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หนึ่ง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วางแผ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ร่งรัดการปฏิบัติราชการของส่วนราชการในจังหวัดให้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วนราชการประจำจังหวัดที่มีภารกิจในการดำเนิ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ัวหน้าส่วนราชการเป็นผู้บังคับบัญชาข้าราชการที่ปฏิบัติราชการใน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การปฏิบัติราช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ตรงต่อผู้ว่าราชการจังหวัดหรือ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ขึ้นตรงต่ออธิบดีให้หัวหน้าส่วนราชการของส่วนราชการนั้นรายงานผลการปฏิบัติราชการให้ผู้ว่าราชการจังหวัดทราบตาม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ยะเวลาที่ผู้ว่าราชการจังหวัด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ส่วนราชการประจำจังหวัด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ไปตามความเหมาะสม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รกิจของส่วนราชการตามที่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้นสังกัด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ำเป็นประกาศของ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เพื่อประโยชน์ในการบริหารงานของจังหวัดให้เป็นไปตามแผนปฏิบัติราชการของจังหวัดหรือแผน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พิ่มประสิทธิภาพการบริหารงานในภารกิจเรื่องใดเรื่องหนึ่ง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ส่วนราชการดังกล่าวข้างต้นแล้วผู้ว่าราชการจังหวัดจะดำเนินการให้มีการจัดตั้งส่วนราชการหรือกลุ่มงานเพื่อจัดทำภารกิจใดภารกิจหนึ่งของจังหวัด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วิธีการใดวิธีการ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ก็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ส่วนราชการประจำจังหวัดหลายส่วนราชการมีอำนาจหน้าที่หรือภารกิจในเรื่องเดียวกันหรือใกล้เคีย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จัดตั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แห่งใหม่โดยรวมส่วนราชการดังกล่าวเข้า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มีอำนาจหน้าที่และรับผิดชอบในภารกิจนั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ส่วนราชการประจำจังหวัดของแต่ละ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มาปฏิบัติหน้าที่ในจังหวัดนั้นมีความเกี่ยวเนื่องกันหรือเพื่อจัดทำภารกิจ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ภารกิจหนึ่งให้เป็นไปตามแผน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สมควรรวมจัดตั้งเป็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จังหวัดอาจจัดตั้งเป็นกลุ่ม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ข้าราชการจากหลาย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าปฏิบัติงานหรือจัดทำภารกิจร่วมกั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ภารกิจใดไม่อยู่ในอำนาจหน้าที่หรือความรับผิดชอบของสำนักงาน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พื่อให้ภารกิจใดมีส่วนราชการที่รับผิดชอบโดยตรงที่จะดำเนินการให้บรรลุเป้าหมายตาม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จัดตั้งส่วนราชการเฉพาะเพื่อรับผิดชอบดำเนินการในภารกิจนั้นหรือจัดทำภารกิจนั้นให้บรรลุตามเป้า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ตั้งส่วนราชการนี้ต้องได้รับความเห็นชอบ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ละเมื่อได้รับความเห็นชอบ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จัดทำเป็นประกาศ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ถ้ามีกรณีที่จำเป็นต้องแก้ไขการแบ่งส่วนราชการของ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จ้งให้ส่วนราชการนั้นดำเนินการให้สอดคล้องกับการจัดตั้งส่วนราชการในจังหวัด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ถ้าจำเป็นต้องมีผู้ปฏิบัติงานจากส่วนราชการอื่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ให้ผู้ว่าราชการจังหวัดแจ้งส่วนราชการต้น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มีคำสั่งให้ข้าราชการผู้นั้นมาปฏิบัติงานในส่วนราชการที่จัดตั้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้อมทั้งให้มอบอำนาจการบังคับบัญชาให้กับผู้ว่าราชการจังหวัด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การบริหารงานและการบังคับบัญชาส่วนราชการหรือกลุ่มงานที่จัดตั้งขึ้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เป็นผู้กำหนด</w:t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b/>
          <w:bCs/>
          <w:i/>
          <w:iCs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งบประมาณในการดำเนินการของส่วนราชการหรือกลุ่มงาน</w:t>
      </w:r>
      <w:r>
        <w:rPr>
          <w:b/>
          <w:bCs/>
          <w:i/>
          <w:iCs/>
          <w:sz w:val="34"/>
          <w:szCs w:val="34"/>
        </w:rPr>
        <w:br/>
      </w:r>
      <w:r>
        <w:rPr>
          <w:b/>
          <w:b/>
          <w:bCs/>
          <w:i/>
          <w:i/>
          <w:iCs/>
          <w:sz w:val="34"/>
          <w:sz w:val="34"/>
          <w:szCs w:val="34"/>
        </w:rPr>
        <w:t>ที่จัดตั้งขึ้นเพื่อจัดทำภารกิจใดภารกิจหนึ่งของ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เพื่อประโยชน์ในการดำเนินงานของส่วนราชการหรือกลุ่ม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จัดตั้งขึ้นเพื่อจัดทำภารกิจใดภารกิจหนึ่ง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จัดทำแผ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คร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งบประมาณที่จะต้องใช้สำหรับการปฏิบัติงานของส่วนราชการหรือกลุ่มงาน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สนอต่อ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จัดสรรงบประมาณและทรัพยาก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นั้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ตามความจำเป็นแก่การปฏิบัติงานของส่วนราชการหรือกลุ่มงา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ากผู้ว่าราชการจังหวัดเห็นว่างบประมาณที่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ดสรรให้ยังไม่เพียงพ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ายงานต่อรัฐมนตรีว่าการกระทรวงมหาดไทยเพื่อแจ้งต่อสำนักงบประมาณเพื่อให้การสนับสนุนด้านงบประมาณตามความจำเป็นด้วย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จัดตั้งกลุ่มภารกิจในจังหวัด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ประโยชน์แก่การประสา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หย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กำหนดให้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หรือกลุ่มงานที่จัดตั้งขึ้นเพื่อจัดทำภารกิจใดภารกิจหนึ่ง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้งแต่สองส่วนราชการขึ้นไปเป็นกลุ่มภารกิจอยู่ภายใต้บังคับบัญชาของหัวหน้ากลุ่มภารกิจเดียวกั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ผู้ว่าราชการจังหวัดแต่งตั้งรองผู้ว่าราชการจังหวัดหรือหัวหน้า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หรือกลุ่มงานที่จัดตั้งขึ้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จัดทำภารกิจใดภารกิจหนึ่ง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อาวุโสสูงสุดเป็นหัวหน้ากลุ่มภารกิจรับผิดชอบการปฏิบัติราชการและบังคับบัญชาข้าราชการของส่วนราชการในกลุ่มภารกิจเดียวกั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ผู้กำหนดนโยบายการปฏิบัติราชการและบริหารงบประมาณของส่วนราชการในสังกัด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ปฏิบัติราชการของหัวหน้ากลุ่มภารกิจให้ขึ้นตรงต่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ในจังหวัดที่มี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หน้าที่ของหัวหน้า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ระหว่างหัวหน้า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มอบอำนาจให้หัวหน้ากลุ่มภารกิจปฏิบัติราชการเช่นเดียวกับ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กลุ่มภารกิจได้รับมอบหมายให้ปฏิบัติราชการเช่นเดียวกับ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ดำเนินการ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บรรดา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ที่กล่าวถึงผู้ว่าราชการจังหวัดในการดำรงตำแหน่งนั้นหมายถึงหัวหน้า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ปฏิบัติราชการในจังหวัดของส่วนราชการที่มิใช่ราชการส่วนภูมิภา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นื่องด้วยส่วนราชการที่ไปปฏิบัติหน้าที่ในจังหวัดนั้นโดยปกติจะถือว่าเป็น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ที่บัญญัติไว้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ฯ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ฉะ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ปกติส่วนราชการที่ไปตั้งอยู่ในจังหวัดจะเป็นราชการส่วนภูมิภาคเกือบทั้งหมดและต้องปฏิบัติตามร่าง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หรับส่วนราชการที่มิใช่เป็นราชการส่วนภูมิภาคจะต้องมีเหตุผลเป็นพิเศษเท่า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ทางปฏิบัติส่วนราชการที่ปฏิบัติหน้าที่อยู่ในจังหวัดมิได้มีเพียงส่วนราชการที่เป็นราชการส่วนภูมิภาคที่อยู่ภายใต้การบังคับบัญชาของผู้ว่าราชการจังหวัด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แต่มีส่วนราชการที่ปฏิบัติหน้าที่ในจังหวัดบางส่วนราชการยังมีฐานะเป็นส่วนราชการของราชการส่วนกลางแต่ด้วยความจำเป็นที่มีภารกิจเฉพาะที่จะต้องไปปฏิบัติหน้าที่ในระดับพื้นที่ซึ่งได้รับอนุมัติจากคณะรัฐมนตรีให้จัดตั้งขึ้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ถือว่าเป็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มิได้ถือว่าส่วนราชการดังกล่าวเป็นราชการส่วนภูมิภาค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บังคับบัญชาส่วนราชการนี้จึงยังคงเป็นของราชการส่วนกลางซึ่งเป็นต้นสังกัดของส่วนราชการ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หน้าที่ของส่วนราชการนี้จึงยังคงเน้นไปตามภารกิจของราชการส่วนกลางต้น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ผู้ว่าราชการจังหวัดมีเพียงอำนาจในการกำกับดูแ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ของส่วนราชการดังกล่าว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ากเป็นไปในลักษณะ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เจตนารมณ์ของบทบัญญัติในเรื่องราชการส่วนภูมิภาคตามร่างพระราชบัญญัติ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ประสงค์จะให้เกิดการบริหารงานจังหวัดแบบบูรณาการที่ผู้ว่าราชการจังหวัดสามารถควบคุมการปฏิบัติราชการของ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ข้ามาปฏิบัติหน้าที่ใน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ไปตามยุทธศาสตร์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ยุทธศาสตร์และ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ถ้ามี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ห้ผู้ว่าราชการมีอำนาจเพียงกำกับดูแลส่วนราชการ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นั้นยังคงเน้นแต่การปฏิบัติหน้าที่ให้เป็นไปตามภารกิจของต้น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จังหวัดแบบบูรณาการดังที่กล่าวมาก็จะไม่เกิดผลสัมฤทธิ์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กำหนดเกี่ยวกับการกำหนดส่วนราชการและอำนาจหน้าที่ของส่วนราชการในจังหวั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ได้กำหนดให้สามารถกำหนดเกี่ยวกับหลักเกณฑ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</w:t>
      </w:r>
      <w:r>
        <w:rPr>
          <w:spacing w:val="-8"/>
          <w:sz w:val="36"/>
          <w:sz w:val="36"/>
          <w:szCs w:val="36"/>
        </w:rPr>
        <w:t>วิธีการในการปฏิบัติราชการสำหรับส่วนราชการที่มาปฏิบัติราชการในจังหวัด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br/>
      </w:r>
      <w:r>
        <w:rPr>
          <w:spacing w:val="-8"/>
          <w:sz w:val="36"/>
          <w:sz w:val="36"/>
          <w:szCs w:val="36"/>
        </w:rPr>
        <w:t>ซึ่งหมายรวมถึง</w:t>
      </w:r>
      <w:r>
        <w:rPr>
          <w:sz w:val="36"/>
          <w:sz w:val="36"/>
          <w:szCs w:val="36"/>
        </w:rPr>
        <w:t>ส่วนราชการที่มิได้เป็นราชการส่วนภูมิภาคตามปก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ป็นส่วนราชการของราชการส่วนกลางแต่มาปฏิบัติหน้าที่ในจังหวัด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ป็นไปตามเจตนารมณ์ในเรื่อง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พระราชกฤษฎีกานี้จึงได้กำหนดให้ในการปฏิบัติงานของส่วนราชการที่ปฏิบัติราชการในจังหวัดโดยมิได้เป็นราชการส่วนภูมิภาค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่วนราชการดังกล่าวรับนโยบายและแนวทางในการบริหารราชการจาก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ปฏิบัติหน้าที่ของส่วนราชการประเภท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การที่ต้องปฏิบัติหน้าที่ตามภารกิจของราชการส่วนกลางต้นสังกั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้องปฏิบัติงานเพื่อให้เป็นไปตามยุทธศาสตร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ยุทธศาสตร์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ถ้ามี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ามที่ผู้ว่าราชการจังหวัดจะได้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การปฏิบัติงานดังกล่าวขึ้นตรงต่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กลุ่มภารกิจในกรณ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ได้กำหนดให้ส่วนราชการนั้นอยู่ในกลุ่มภารกิจของจังหวัด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ประโยชน์แก่การบริหาร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รดา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ว่าจะเป็น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้นสังกัดของส่วนราชการ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มอบอำนาจการสั่งการส่วนราชการในงานส่วนที่เกี่ยวกับการ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กระทำ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๕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หลักเกณฑ์การปฏิบัติราชการของผู้แทนส่วนราชการซึ่งกระทร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ทบ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หรือ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ส่วนราชการต่างๆ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่งมาประจำในจังหวัด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เพื่อประโยชน์แก่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อดคล้องกับยุทธศาสตร์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กำหนดหลักเกณฑ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ปฏิบัติราชการของผู้แทนส่วนราชการ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้องไม่ก่อให้เกิดอุปสรรคต่อการบริหารงานบุคคล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้นสังกัดของผู้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๖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กำกับดูแลการปฏิบัติราชการของส่วนราชการที่มิใช่ราชการส่วนภูมิภาค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ใน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ละผู้แทนส่วนราชการซึ่งกระทร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ทบ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ส่งมาประจำใน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ของผู้ว่าราชการจังหวัด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กำกับดูแลการปฏิบัติราชการของส่วนราชการที่มิใช่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กับดูแลการปฏิบัติราชการของผู้แทน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เพื่อประโยชน์ในการบริหารราชการ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จำเป็นเพื่อประโยชน์แก่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jc w:val="center"/>
        <w:rPr/>
      </w:pPr>
      <w:r>
        <w:rPr>
          <w:sz w:val="36"/>
          <w:sz w:val="36"/>
          <w:szCs w:val="36"/>
        </w:rPr>
        <w:t>ประกอบร่างพระราชกฤษฎีกาว่าด้วยการกำหนด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อำนาจหน้าที่ส่วนราชการในจังหวัด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6280</wp:posOffset>
                </wp:positionH>
                <wp:positionV relativeFrom="paragraph">
                  <wp:posOffset>1949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5.35pt" to="255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ลักการ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ำหนดหลักเกณฑ์เกี่ยวกับการกำหนดส่วนราชการและอำนาจ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ใน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หตุ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ได้มีการปรับปรุงการจัดระเบียบบริหารราชการส่วนภูมิภาคใหม่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พื่อให้เหมาะสมกับสภาพเศรษฐกิจและสังคมที่เปลี่ยนแปลง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ำหนดให้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ศูนย์กลางในการบริหารงานของรัฐที่จะปฏิบัติราชการโดยมุ่งเน้นการพัฒน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ศักยภาพในพื้นที่เพื่อประโยชน์ของการพัฒนา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อบสนองต่อคว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้องการของประชาชน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แบ่งส่วนราชการ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กำหนดอำนาจหน้าที่ของราชการส่วนภูมิภาค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คว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หมาะสม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ี่กำหนดโดยพระราช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ฤษฎีก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ึงจำเป็นต้องตราพระราชกฤษฎีกานี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864" w:top="1728" w:footer="0" w:bottom="1440"/>
          <w:pgNumType w:start="15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ระราชกฤษฎีกา</w:t>
      </w:r>
    </w:p>
    <w:p>
      <w:pPr>
        <w:pStyle w:val="Normal"/>
        <w:jc w:val="center"/>
        <w:rPr/>
      </w:pPr>
      <w:r>
        <w:rPr>
          <w:sz w:val="36"/>
          <w:sz w:val="36"/>
          <w:szCs w:val="36"/>
        </w:rPr>
        <w:t>ว่าด้วยการกำหนด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อำนาจหน้าที่ส่วนราชการในจังหวัด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6280</wp:posOffset>
                </wp:positionH>
                <wp:positionV relativeFrom="paragraph">
                  <wp:posOffset>19494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5.35pt" to="255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Cs w:val="36"/>
        </w:rPr>
        <w:t>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</w:t>
      </w:r>
      <w:r>
        <w:rPr>
          <w:sz w:val="36"/>
          <w:sz w:val="36"/>
          <w:szCs w:val="36"/>
        </w:rPr>
        <w:t>ให้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..................................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ป็น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 </w:t>
      </w:r>
      <w:r>
        <w:rPr>
          <w:sz w:val="36"/>
          <w:sz w:val="36"/>
          <w:szCs w:val="36"/>
        </w:rPr>
        <w:t>ในรัชกาลปัจจุบ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pacing w:val="-10"/>
          <w:sz w:val="36"/>
          <w:szCs w:val="36"/>
        </w:rPr>
      </w:pPr>
      <w:r>
        <w:rPr>
          <w:spacing w:val="-10"/>
          <w:sz w:val="36"/>
          <w:szCs w:val="36"/>
        </w:rPr>
        <w:tab/>
      </w:r>
      <w:r>
        <w:rPr>
          <w:spacing w:val="-10"/>
          <w:sz w:val="36"/>
          <w:szCs w:val="36"/>
        </w:rPr>
        <w:tab/>
      </w:r>
      <w:r>
        <w:rPr>
          <w:spacing w:val="-10"/>
          <w:sz w:val="36"/>
          <w:sz w:val="36"/>
          <w:szCs w:val="36"/>
        </w:rPr>
        <w:t>พระบาทสมเด็จพระปรมินทรมหาภูมิพลอดุลยเดช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มีพระบรมราชโองการ</w:t>
      </w:r>
    </w:p>
    <w:p>
      <w:pPr>
        <w:pStyle w:val="Normal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</w:rPr>
        <w:t>โปรดเกล้า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ฯ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ให้ประกาศว่า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</w:p>
    <w:p>
      <w:pPr>
        <w:pStyle w:val="Normal"/>
        <w:rPr>
          <w:spacing w:val="-10"/>
          <w:sz w:val="36"/>
          <w:szCs w:val="36"/>
        </w:rPr>
      </w:pPr>
      <w:r>
        <w:rPr>
          <w:spacing w:val="-1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10"/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เป็นการสมควรกำหนดหลักเกณฑ์เกี่ยวกับการกำหนดส่วนราชการและอำนาจหน้าที่ส่วนราชการใน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รัฐธรรมนูญแห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าชอาณาจักร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ทรงพระกรุณาโปรดเกล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ึ้น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กฤษฎีกา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sz w:val="36"/>
          <w:sz w:val="36"/>
          <w:szCs w:val="36"/>
        </w:rPr>
        <w:t>พระราชกฤษฎีกาว่าด้วย</w:t>
      </w:r>
    </w:p>
    <w:p>
      <w:pPr>
        <w:pStyle w:val="Normal"/>
        <w:rPr/>
      </w:pPr>
      <w:r>
        <w:rPr>
          <w:sz w:val="36"/>
          <w:sz w:val="36"/>
          <w:szCs w:val="36"/>
        </w:rPr>
        <w:t>การกำหนดส่วนราชการและอำนาจหน้าที่ส่วน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pacing w:val="-6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6"/>
          <w:sz w:val="36"/>
          <w:sz w:val="36"/>
          <w:szCs w:val="36"/>
        </w:rPr>
        <w:t>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๒</w:t>
      </w:r>
      <w:r>
        <w:rPr>
          <w:rFonts w:cs="Times New Roman"/>
          <w:spacing w:val="-6"/>
          <w:sz w:val="36"/>
          <w:sz w:val="36"/>
          <w:szCs w:val="36"/>
        </w:rPr>
        <w:t xml:space="preserve">  </w:t>
      </w:r>
      <w:r>
        <w:rPr>
          <w:spacing w:val="-6"/>
          <w:sz w:val="36"/>
          <w:sz w:val="36"/>
          <w:szCs w:val="36"/>
        </w:rPr>
        <w:t>พระราชกฤษฎีกานี้ให้ใช้บังคับตั้งแต่วันถัดจากวันประกาศ</w:t>
      </w:r>
    </w:p>
    <w:p>
      <w:pPr>
        <w:pStyle w:val="Normal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</w:rPr>
        <w:t>ในราชกิจจานุเบกษาเป็นต้นไป</w:t>
      </w:r>
    </w:p>
    <w:p>
      <w:pPr>
        <w:pStyle w:val="Normal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6"/>
          <w:sz w:val="36"/>
          <w:szCs w:val="36"/>
        </w:rPr>
        <w:tab/>
      </w:r>
      <w:r>
        <w:rPr>
          <w:spacing w:val="-6"/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กำหนดส่วนราชการและอำนาจหน้าที่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เพื่อประโยชน์ใน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พื่อให้เกิดการประสานการพัฒนาการใช้ทรัพยากรและบริหารงานให้เกิดผลสัมฤทธิ์ในภารกิจ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จังหวัดให้มีส่วนราชการ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ระจำ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ลัด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วนราชการประจำจังหวัดที่มีภารกิจในการดำเนินการใน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ส่วนราช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เป็นไปตามความเหมาะสม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รกิจของส่วนราชการตามที่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้นสังกัด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ำเป็นประกาศของ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บริหารงานของจังหวัดให้เป็นไปตาม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ผน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พิ่มประสิทธิภาพการบริหารงานในภารกิจเรื่องใดเรื่องหนึ่ง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จะดำเนินการให้มีส่วนราชการได้โดยวิธีการใดวิธีการ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ลาย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อำนาจหน้าที่หรือภารกิจในเรื่องเดียวกันหรือใกล้เคีย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าจจัดตั้งส่วนราชการแห่งใหม่โดยรวมส่วนราชการดังกล่าวเข้าด้วย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ม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ำนาจหน้าที่และรับผิดชอบในภารกิจ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องแต่ละ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มาปฏิบัติหน้าที่ใน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วามเกี่ยวเนื่องกันหรือเพื่อจัดทำ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ภารกิจใดภารกิจหนึ่งให้เป็นไปตามแผน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สมควรรวมจัดตั้ง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จัดตั้งเป็นกลุ่ม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ข้าราชการจาก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ลายส่วนราชการมาปฏิบัติงานหรือจัดทำภารกิจร่วม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ภารกิจใดไม่อยู่ในอำนาจหน้าที่หรือความรับผิด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ส่วนราชการใดส่วนราชการหนึ่ง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พื่อให้ภารกิจใดมี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รับผิดชอบโดยตรงที่จะดำเนินการให้บรรลุเป้าหมายตาม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จัดตั้งส่วนราชการเฉพาะเพื่อรับผิดชอบดำเนิ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ภารกิจนั้นหรือจัดทำภารกิจนั้นให้บรรลุตามเป้า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จัดตั้ง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ได้รับความเห็นชอบจาก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จัดทำเป็นประกาศ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ถ้าการดำเนินการกรณีใดจำ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้องแก้ไขการแบ่งส่วนราชการของ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 </w:t>
      </w:r>
      <w:r>
        <w:rPr>
          <w:sz w:val="36"/>
          <w:sz w:val="36"/>
          <w:szCs w:val="36"/>
        </w:rPr>
        <w:t>แจ้งให้ส่วนราชการดำเนินการให้สอดคล้องกับการจัดตั้งส่วนราชการในจังหวัด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ดำเนินการของ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จำเป็นต้องมีผู้ปฏิบัติงานจากส่วนราชการอื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ว่าราชการจังหวัดแจ้งส่วนราชการต้น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มีคำสั่งให้ข้าราชการผู้นั้นมาปฏิบัติงานในส่วนราชการที่จัดตั้งขึ้น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มอบอำนาจการบังคับบัญชาให้กับผู้ว่าราชการจังหวัด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บริหารงานและการบังคับบัญชาส่วนราชการหรือกลุ่ม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ผู้ว่าราชการจังหวัด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ดำเนินงานของส่วนราชการหรือกลุ่มงา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ว่าราชการจังหวัดจัดทำแผ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คร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งบประมาณที่จะต้องใช้สำหรับการปฏิบัติงานของส่วนราชการหรือกลุ่มงาน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สนอต่อ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จัดสรรงบประมาณและทรัพยาก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นั้นให้ตามความจำเป็นแก่การปฏิบัติงาน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หรือกลุ่มงานดังกล่า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ผู้ว่าราชการจังหวัดเห็นว่างบประมาณที่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ดสรรให้ยังไม่เพียงพ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ายงานต่อรัฐมนตรีว่าการกระทรวงมหาดไทยเพื่อแจ้งต่อสำนักงบประมาณเพื่อให้การสนับสนุนด้านงบประมาณตามความจำเป็นด้ว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งานประจำจังหวัดมีอำนาจหน้าที่เกี่ยวกับราชการ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หัวหน้าสำนักงานประจำจังหวัดเป็นผู้บังคับบัญชาข้าราชการและรับผิดชอบในการปฏิบัติราชการของสำนักงาน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ตรงต่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รองหัวหน้าสำนักงานประจำจังหวัดเป็นผู้ช่วยสั่งและปฏิบัติราชการแทนหัวหน้าสำนักงานประจำจังหวัด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งานปลัดจังหวัดมีอำนาจหน้าที่เกี่ยวกับราชการประจำ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ั่วไปของจังหวัดและราชการที่มิได้กำหนดให้เป็นอำนาจหน้าที่ของส่วนราชการใ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หนึ่งในจังหวัด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วางแผ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ร่งรั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ราชการของส่วนราชการในจังหวัดให้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แผนปฏิบัติราชการของ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มีหัวหน้า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ผู้บังคับบัญชาข้าราชการที่ปฏิบัติราชการใน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ฏิบัติราช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ตรง</w:t>
      </w:r>
    </w:p>
    <w:p>
      <w:pPr>
        <w:pStyle w:val="Normal"/>
        <w:rPr/>
      </w:pPr>
      <w:r>
        <w:rPr>
          <w:sz w:val="36"/>
          <w:sz w:val="36"/>
          <w:szCs w:val="36"/>
        </w:rPr>
        <w:t>ต่อผู้ว่าราชการจังหวัดหรือ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ส่วนราชการดังกล่าวขึ้นตร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่อ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ของส่วนราชการนั้นรายงานผลการปฏิบัติ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ผู้ว่าราชการจังหวัดทราบตาม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ยะเวลาที่ผู้ว่าราชการจังหวัด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ประสา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หย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กำหนดให้ส่วนราชการ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รือ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้งแต่สองส่วนราชการขึ้นไป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ลุ่มภารกิจอยู่ภายใต้บังคับบัญชาของหัวหน้ากลุ่มภารกิจเดียวกัน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หัวหน้า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แต่งตั้งรองผู้ว่า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ังหวัดหรือหัวหน้า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รือ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มีอาวุโสสูง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รับผิดชอบการปฏิบัติราชการและบังคับบัญชาข้าราชการของส่วนราชการในกลุ่มภารกิจเดียวกั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ปฏิบัติราชการของหัวหน้ากลุ่มภารกิจให้ขึ้นตรงต่อ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หัวหน้ากลุ่มภารกิจเป็นผู้กำหนดนโยบายการปฏิบัติและบริหารงบประมาณของส่วนราชการในสังกัดกลุ่มภา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บริหารราชการในจังหวัดที่มี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หน้าที่ของหัวหน้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ระหว่างหัวหน้า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มอบหมายให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ัวหน้ากลุ่มภารกิจปฏิบัติราชการเช่นเดียวกับ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ที่ผู้ว่าราชการจังหวัด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หัวหน้ากลุ่มภารกิจได้รับมอบหมายให้ปฏิบัติ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ช่นเดียวกับผู้ว่าราชการจังหวัดในการดำเนินการ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บรรดา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ที่กล่าวถึงผู้ว่าราชการจังหวัดในการดำรงตำแหน่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หัวหน้ากลุ่มภา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ส่วนราชการที่ปฏิบัติราชการในจังหวัดมิใช่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รับนโยบายและแนวทางในการบริหารราชการจาก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ยุทธศาสตร์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พื่อประโยชน์ในการบริหาร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ต้นสังกัดของ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มอบอำนาจการสั่ง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ในงานส่วนที่เกี่ยวกับการปฏิบัติราชการของจังหวัดนั้นให้ผู้ว่า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ังหวัดกระทำการ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ปฏิบัติราชการของ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ะมอบหมายให้ส่วนราชการดังกล่าวปฏิบัติงานเพื่อให้เป็นไปตามยุทธศาสตร์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การปฏิบัติงานดังกล่าวขึ้นตรงต่อผู้ว่าราชการจังหวัดหรือหัวหน้ากลุ่มภารกิจในกรณีที่ได้กำหนดให้ส่วนราชการนั้นอยู่ในกลุ่มภารกิจของจังหวัด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ว่าราชการจังหวัดกำหนดหลักเกณฑ์ในการปฏิบัติราชการของผู้แทนส่วนราชการ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ในจังหว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แก่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อดคล้องกับยุทธศาสตร์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หลักเกณฑ์ดังกล่าวต้องไม่ก่อให้เกิดอุปสรรคต่อการบริหารงานบุคคล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ต้นสังกัดของผู้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กำกับดูแลการปฏิบัติราชการของส่วนราชการ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ปฏิบัติราชการของผู้แทน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เพื่อประโยชน์ในการบริหารราชการ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จำเป็นเพื่อประโยชน์แก่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ายกรัฐมนตรีรักษาการตาม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รับสนองพระบรมราชโอง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</w:t>
      </w:r>
      <w:r>
        <w:rPr>
          <w:sz w:val="36"/>
          <w:szCs w:val="36"/>
        </w:rPr>
        <w:t>.................................</w:t>
      </w:r>
    </w:p>
    <w:p>
      <w:pPr>
        <w:pStyle w:val="Normal"/>
        <w:widowControl w:val="false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4"/>
      <w:type w:val="nextPage"/>
      <w:pgSz w:w="11906" w:h="16838"/>
      <w:pgMar w:left="2160" w:right="1440" w:gutter="0" w:header="576" w:top="1728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71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963035</wp:posOffset>
              </wp:positionH>
              <wp:positionV relativeFrom="paragraph">
                <wp:posOffset>251460</wp:posOffset>
              </wp:positionV>
              <wp:extent cx="377825" cy="2628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0.7pt;mso-wrap-distance-left:0pt;mso-wrap-distance-right:0pt;mso-wrap-distance-top:0pt;mso-wrap-distance-bottom:0pt;margin-top:19.8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81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10:00Z</dcterms:created>
  <dc:creator>aoa</dc:creator>
  <dc:description/>
  <dc:language>en-US</dc:language>
  <cp:lastModifiedBy>aoa</cp:lastModifiedBy>
  <cp:lastPrinted>2006-10-27T20:10:00Z</cp:lastPrinted>
  <dcterms:modified xsi:type="dcterms:W3CDTF">2006-10-27T13:10:00Z</dcterms:modified>
  <cp:revision>2</cp:revision>
  <dc:subject/>
  <dc:title>บทที่ ๗</dc:title>
</cp:coreProperties>
</file>