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๙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แบ่งส่วนราชการและการกำหนดอำนาจหน้าที่ราชการภูมิภา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ในระดับอำเภอ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0.65pt" to="261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ของกฎหมายปัจจุบั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พิจารณาจากโครงสร้างการบริหารราชการของอำเภอ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กฎหมายที่ใช้บังคับอยู่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ห็นได้ว่าเป็นการบริหารราชการที่จำลองภาพของจังหวัดลงมาสู่พื้นที่ในระด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แบ่งส่วนราชการและการกำหนดโครงสร้างการบริหารมีลักษณะทำนองเดียวกับ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ในจังหวัดหนึ่งมีอำเภอเป็นหน่วยราชการบริหารรองจาก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นายอำเภอคนหนึ่งเป็นหัวหน้าปกครองบังคับบัญชาบรรดาข้าราชการ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งานบริหารราช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มีปลัดอำเภอทำหน้าที่ช่วยเหลือนายอำเภอในการปฏิบัติราชการทั่วไปของอำเภอตามที่นายอำเภอ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ัวหน้าส่วนราชการประจำอำเภอ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ฏิบัติหน้าที่เป็นผู้ช่วยเหลือนายอำเภอใน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นั้น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บังคับบัญชาข้าราชการฝ่ายบริหารส่วนภูมิภาคซึ่งสังก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นั้นในอำเภอนั้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ึกษาธิการอำเภอเป็นหัวหน้าสำนักงานศึกษาธิการ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ุห์บัญชีอำเภอเป็นหัวหน้าสำนักงานสรรพากร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อำเภอ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การแบ่งส่วนราช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เกี่ยวกับราชการทั่วไป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วาง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จัดทำแผนพัฒนา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ทำสถิติและข้อมูล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อำเภอมีนายอำเภอเป็นผู้ปกครองบังคับบัญชาข้าราชการและรับผิดชอบ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่วน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จัดตั้งขึ้นใน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เกี่ยวกับราชการประจำ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ัวหน้าส่วนราชการประจำอำเภอ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ปกครองบังคับบัญชาข้าราชการ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ทำการปกคร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ศึกษาธิการ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สรรพากร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สรรพสามิ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ปศุสัตว์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รายละเอียด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โครงสร้างและ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ารปฏิบัติงานเป็นไปในรูปแบบเดียวกับ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ัญหาในการบริหารงานของอำเภ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มีลักษณะทำนองเดียวกับ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ขาดเอกภาพในการบริหาร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สามารถตอบสนองต่อปัญหาในพื้นที่ได้อย่างรวดเร็วเท่าที่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การบริหารงานเชิงยุทธศาสตร์มีความอ่อนแ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ีกทั้งการบริหารที่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าปฏิบัติหน้าที่ในเขตพื้นที่อำเภอต่างยึดอยู่กับภารกิจของส่วนราชการของตนเป็นที่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เกิดปัญหาภารกิจบางประเภทไม่สอดคล้องกับสภาพและความต้องการของ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ความซ้ำซ้อนในภารกิจของแต่ละ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ล่านี้นอกจากจะส่งผลให้การบริหารราชการของอำเภออ่อนแอและไม่มีประสิทธิภาพ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ส่งผลต่อไปถึงการบริหารราชการของจังหวัดที่อาจทำให้ไม่เป็นไปตามเป้าหมายและแผนพัฒนา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วางไว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..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นื่องด้วยปัญหาอันเกิดจากการบริหารงานและการกำหนดโครงสร้างส่วนราชการภายในอำเภอ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ำลองแบบการบริหารงานและโครงสร้างเช่นเดียวกับจังหวัดลงม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การบริหารงานของอำเภอไม่มีลักษณะของการเป็นหน่วยปฏิบัติงานและให้บริการแก่ประชานในพื้นที่ในภารกิจ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ส่วนราชการที่ปฏิบัติหน้าที่ใน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่วนราชการหลายแห่งมีภารกิจที่ซ้ำซ้อนกันหรือ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เกิดการผลักภาระหรือไม่รับผิดชอบในการที่จะดำเนินการหรือ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เกิดความเสียหายแก่ส่วนรวมและประชาชนในพื้นที่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ัญหาหรืออุปสรรคบางเรื่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ป็นกรณีเล็กน้อยหากมีหน่วยงานหรือผู้รับผิดชอบในการแก้ไขได้อย่างรวดเร็ว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ทำให้ปัญหานั้นสิ้นสุดลงหรือคลี่คลายลงด้วยความรวดเร็วและ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ก่อให้เกิดภาระ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ยังไม่อาจดำเนิน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ลักษณะของการบริหารงานและโครงสร้างของส่วนราชการในอำเภอปัจจุบัน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ด้วยปัญหา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นอกจากจะกำหนดให้ในจังหวัดหนึ่งมีหน่วยราชการบริหารเรียกว่า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นายอำเภอคนหนึ่งเป็นหัวหน้าบังคับบัญชาข้าราชการในอำเภอหนึ่งและรับผิดชอบงานบริหารราชการ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มีปลัดอำเภอและหัวหน้าส่วนราชการประจำอำเภอซึ่งเป็นราชการส่วนภูมิภาคเป็นผู้ช่วยเหลือ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บังคับบัญชาข้าราชการฝ่ายบริหารส่วนภูมิภาคซึ่งสังกัดกระทรวงหรือส่วนราชการใน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ยังคงหลักการในสาระสำคัญของกฎหมายปัจจุบั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ได้กำหนดให้อำเภอเป็นหน่วยปฏิบัติงานในพื้นที่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หน่วยในการให้บริการและอำนวยความสะดวกแก่ประชาชนและการจัดทำภารกิจในพื้นที่ให้เกิดประสิทธิภาพยิ่งขึ้น</w:t>
      </w:r>
    </w:p>
    <w:p>
      <w:pPr>
        <w:pStyle w:val="Normal"/>
        <w:jc w:val="left"/>
        <w:rPr/>
      </w:pPr>
      <w:r>
        <w:rPr>
          <w:sz w:val="36"/>
          <w:sz w:val="36"/>
          <w:szCs w:val="36"/>
        </w:rPr>
        <w:t>สำหรับการแบ่งส่วนราชการและอำนาจหน้าที่ของส่วนราชการที่เป็นราชการส่วนภูมิภาคในอำเภอเพื่อมิให้เกิดปัญหาความไม่ยืดหยุ่นในการกำหนดรูปแบบการบริหารงานและการจัดทำภารกิจที่จำเป็นและเพื่อให้เป็นไปโดยสอดคล้องกับภารกิจของจังหวัดและการให้บริการประชาชนใน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พระราชบัญญัตินี้ได้บัญญัติไว้ให้การแบ่งส่วนราชการและการกำหนดอำนาจหน้าที่ของส่วนราชการในอำเภอเป็นไปตามระเบียบที่คณะรัฐมนตรี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พื่อแก้ไขปัญหากรณีที่ผู้ว่าราชการไม่อาจสั่งการให้ผู้มาปฏิบัติราชการในอำเภอให้ปฏิบัติงานให้เป็นไปตามหลักการตามร่างพระราชบัญญัติ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ได้กำหนดให้ในระเบียบดังกล่าวสามารถกำหนดหลักเกณฑ์เกี่ยวกับการปฏิบัติหน้าที่ของผู้แทนส่วนราชการ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อำเภอและการกำกับดูแลการปฏิบัติราชการของนายอำเภอไว้ด้ว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นื่องด้วยการบริหารงาน</w:t>
      </w:r>
      <w:r>
        <w:rPr>
          <w:rFonts w:ascii="Angsana New" w:hAnsi="Angsana New" w:cs="Angsana New"/>
          <w:sz w:val="36"/>
          <w:sz w:val="36"/>
          <w:szCs w:val="36"/>
        </w:rPr>
        <w:t>จังหวัด</w:t>
      </w:r>
      <w:r>
        <w:rPr>
          <w:sz w:val="36"/>
          <w:sz w:val="36"/>
          <w:szCs w:val="36"/>
        </w:rPr>
        <w:t>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วัตถุประสงค์เพื่อให้</w:t>
      </w:r>
      <w:r>
        <w:rPr>
          <w:sz w:val="36"/>
          <w:szCs w:val="36"/>
        </w:rPr>
        <w:br/>
      </w:r>
      <w:r>
        <w:rPr>
          <w:rFonts w:ascii="Angsana New" w:hAnsi="Angsana New" w:cs="Angsana New"/>
          <w:sz w:val="36"/>
          <w:sz w:val="36"/>
          <w:szCs w:val="36"/>
        </w:rPr>
        <w:t>การบริหารราชการของจังหวัดสามารถ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แก้ไขปัญ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และพัฒนาพื้นที่ในเขตจังหวัดได้อย่างมีประสิทธิภาพและตอบสนองความต้องการของประชาชนให้ได้รับประโยชน์สูง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โดยมีการบูรณาการยุทธ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แผ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โคร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สรรพกำลังและทรัพยาก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และการทำงานประสานความร่วมมือกับทุกภาคส่วนในสังคมอย่างมีทิศทางและเป้าหมาย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รวมทั้งมีผู้รับผิดชอบต่อผลของงานในการบริห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การป้อ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และการแก</w:t>
      </w:r>
      <w:r>
        <w:rPr>
          <w:sz w:val="36"/>
          <w:sz w:val="36"/>
          <w:szCs w:val="36"/>
        </w:rPr>
        <w:t>้</w:t>
      </w:r>
      <w:r>
        <w:rPr>
          <w:rFonts w:ascii="Angsana New" w:hAnsi="Angsana New" w:cs="Angsana New"/>
          <w:sz w:val="36"/>
          <w:sz w:val="36"/>
          <w:szCs w:val="36"/>
        </w:rPr>
        <w:t>ไขปัญหาในเขตพื้นที่จังหวัดอย่าง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ไปตามนโยบายของรัฐบาลที่มีการขยายผลการบริหารราชการจังหวัดแบบบูรณาการครอบคลุมพื้นที่ทั้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ปัจจุบันปรากฏว่าโครงสร้างการบริหารราชการส่วนภูมิภาค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ป็นอยู่ไม่เอื้ออำนวยต่อระบบการบริหารงาน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มีการปรับโครงสร้างการบริหารราชการส่วนภูมิภาคเสีย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รองรับระบบการบริหารงาน</w:t>
      </w:r>
      <w:r>
        <w:rPr>
          <w:rFonts w:ascii="Angsana New" w:hAnsi="Angsana New" w:cs="Angsana New"/>
          <w:sz w:val="36"/>
          <w:sz w:val="36"/>
          <w:szCs w:val="36"/>
        </w:rPr>
        <w:t>จังหวัด</w:t>
      </w:r>
      <w:r>
        <w:rPr>
          <w:sz w:val="36"/>
          <w:sz w:val="36"/>
          <w:szCs w:val="36"/>
        </w:rPr>
        <w:t>แบบบูรณ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อำเภอเป็นราชการส่วนภูมิภาคซึ่งเป็นหน่วยราชการบริหารรองจากจังหวัดที่จะต้องปฏิบัติราชการให้สอดคล้องกับภารกิจ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เป็นหน่วยงานที่เป็นหน่วยงานปฏิบัติและให้บริการ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พื่อให้เกิดการประสานการพัฒนาการใช้ทรัพยากรและการบริหารงานให้เกิดผลสัมฤทธิ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ลดปัญหาความซ้ำซ้อนของภารกิจของ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บริการประชาชนมีเอกภาพและมีประสิทธิภาพ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กำหนดส่วนราชการและอำนาจหน้าที่ส่วนราชการในอำเภอให้ชัดเจนและ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มีความยืดหยุ่นที่จะกำหนดให้มีส่วนราชการหรือการรวมส่วนราชการที่มีภารกิจเกี่ยวเนื่องกันมาปฏิบัติงานให้เกิดประสิทธิภาพต่อการปฏิบัติราช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กำหนดหลักเกณฑ์ในการปฏิบัติหน้าที่ของ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าปฏิบัติราชการใน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บริหารงานของอำเภอเป็นไปอย่างมีประสิทธิภาพและคล่องตัว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ต้องคำนึงถึงประโยชน์แก่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ำนวยความสะดวกและตอบสนองความต้องการของประชาชนเป็นหลั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จัดส่วนราชการของอำเภอจึงต้องมีแนวทางการจัดรูปแบบใหม่ตามหลัก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อำเภอเป็นหน่วยงานที่ปฏิบัติราชการตามแผนปฏิบัติราชการของจังหวัดเป็น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ป็นหน่วยงานที่แปลงแผนมาสู่การปฏิบัติงานเพื่อการบริการประชาชนได้อย่างทั่วถึ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ส่วนราชการของอำเภอจึงต้องมุ่งเน้นไปสู่การจัดตั้งหน่วยงานที่สามารถประสานงานเชื่อมต่องา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เนื้อง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ในการปฏิบัติตามแผนปฏิบัติราชการจังหวัดและสามารถให้บริการแก่ประชาช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อย่างมีเอกภาพ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ส่วนราชการของอำเภอต้องสามารถกระจายงานเป็นกลุ่มเล็กและสามารถให้บริการแก่ประชาชนได้อย่างครบถ้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ลุ่มงานที่จัดตั้งขึ้นสามารถเคลื่อนย้ายไปประจำในพื้นที่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ต้องให้ประชาชนเดือดร้อนในการเดินทางมาติดต่อที่ที่ว่าการอำเภอแห่งเดียว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ายอำเภอต้องได้รับมอบอำนาจการบังคับบัญชาและบริหาร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ส่วนราชการในอำเภออย่างเต็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ามารถนำแผนของจังหวัดไปบังคับเหนือ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ฏิบัติตามได้อย่างมีประสิทธิภาพ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สาระสำคัญของร่างระเบียบสำนักนายกรัฐมนตร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ว่าด้วยการกำหนด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ส่วนราชการและอำนาจหน้าที่ส่วนราชการใน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อำเภอเป็นราชการส่วนภูมิภาคจึงต้องปฏิบัติราชการให้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สอดคล้องกับภารกิจ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การประชาชนใน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ประสานการพัฒนาการใช้ทรัพยากรและการบริหารงานให้เกิดผลสัมฤทธิ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กำหนดส่วนราชการและอำนาจหน้าที่ส่วนราชการในอำเภอให้ชัดเจนและเหมาะสมต่อการปฏิบัติราชการของ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การกำหนดหลักเกณฑ์ในการปฏิบัติหน้าที่ของ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าปฏิบัติราชการใน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่อมจะทำให้การบริหารงานของอำเภอเป็นไปอย่างมีประสิทธิภาพและคล่องตัว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ต้องกำหนดส่วนราชการและอำนาจหน้าที่ส่วนราชการ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อดคล้องกับภารกิจของจังหวัดในส่วนที่เกี่ยวก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ไปเพื่อประโยชน์แก่การบริหารงาน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หลักการดังกล่าวนี้ได้ปรากฏอยู่ในร่าง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กำหนดส่วนราชการและอำนาจหน้าที่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ซึ่งสรุปสาระ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sz w:val="34"/>
          <w:sz w:val="34"/>
          <w:szCs w:val="34"/>
        </w:rPr>
        <w:t>ส่วนราชการและอำนาจหน้าที่ส่วนราชการในอำเภอ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</w:t>
      </w:r>
      <w:r>
        <w:rPr>
          <w:sz w:val="36"/>
          <w:sz w:val="36"/>
          <w:szCs w:val="36"/>
        </w:rPr>
        <w:t>การแบ่งส่วนราชการ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ระจำ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หน้าที่เกี่ยวกับราชการของ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หัวหน้าสำนักงานประจำอำเภอเป็นผู้บังคับบัญชาข้าราชการและรับผิดชอบในการปฏิบัติราชการของสำนักงานประจำ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ต่อ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รองหัวหน้าสำนักงานประจำอำเภอเป็นผู้ช่วยสั่งและปฏิบัติราชการแทนหัวหน้าสำนักงานประจำอำเภอก็ได้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วนราชการประจำอำเภอที่มีภารกิจในการดำเนินการ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ลักษณะเป็นหน่วยงานในทางปฏิบัติหรือการให้บริการในภารกิจ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ที่มาปฏิบัติราชการในเขตอำเภอหรือเป็นไปตามแผนปฏิบัติราชการของจังหวัดในส่วนที่เกี่ยวก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ปรับเปลี่ยนเพื่อให้เกิดความเหมาะสมกับภารกิจของจังหวัด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หัวหน้าส่วนราชการเป็นผู้บังคับบัญชาข้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ปฏิบัติราชการใน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ปฏิบัติราช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รกิจของจังหวัดในส่วนที่เกี่ยวก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ต่อนายอำเภอ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ส่วนราช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โดยปกติให้เป็นไป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แบ่งส่วนราชการของส่วนราชการต้นสังกัด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พื่อประโยชน์ในการบริการประชาชนหรือปฏิบัติตาม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อาจเสนอต่อผู้ว่าราชการจังหวัดเพื่อกำหนดส่วนราชการให้เหมาะสมกับการปฏิบัติหน้าที่ของอำเภอ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ากผู้ว่าราชการจังหวัดเห็นชอบตามข้อเสนอของนายอำเภออาจให้แจ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ม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ห็น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จัดตั้งส่วนราชการนั้นโดยให้จัดทำเป็นประกาศ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จ้งส่วนราชการต้นสังกัดที่เกี่ยวข้องให้แก้ไขการแบ่งส่วนราชการให้สอดคล้องกั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ต้นสังกัดมอบอำนาจการบังคับบัญชาข้าราชการที่ปฏิบัติงานในอำเภอให้กับ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ผู้ว่าราชการจังหวัดมอบอำนาจการบังคับบัญชานั้นต่อให้นายอำเภอตามความ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ึง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</w:r>
      <w:r>
        <w:rPr>
          <w:b/>
          <w:bCs/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b/>
          <w:bCs/>
          <w:i/>
          <w:iCs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จัดตั้งส่วนราชการหรือหน่วยงานของอำเภอ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</w:t>
      </w:r>
      <w:r>
        <w:rPr>
          <w:sz w:val="36"/>
          <w:sz w:val="36"/>
          <w:szCs w:val="36"/>
        </w:rPr>
        <w:t>เพื่อประโยชน์ในการให้บริการและอำนวยความสะดวกของประชาช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พื้นที่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จะดำเนินการให้มีการจัดตั้งส่วนราชการหรือหน่วยงานของอำเภอ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ab/>
        <w:t xml:space="preserve">   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น่วยงานหรือศูนย์บริการของอำเภอ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</w:t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อาจจัดตั้งหน่วยงานหรือศูนย์บริ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ทำหน้าที่ในการติดต่อประสานงานระหว่า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หรือหน่วยงานของรัฐ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ภารกิจหนึ่งหรือหลายภารกิจเพื่อให้เกิดความ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รรลุเป้าหมายที่กำหนดไว้ในแผนปฏิบัติราชการของจังหวั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ต้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การดำเนินการเกี่ยวกับ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สั่งการในเรื่องใดแท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เสนอให้ผู้ว่าราชการจังหวัดดำเนินการจัดให้มีการมอบอำนาจในเรื่องนั้นจากส่วนราชการหรือหน่วยงานของรัฐที่เกี่ยวข้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หน่วยงานหรือศูนย์บริ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ab/>
        <w:t xml:space="preserve">   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ส่วนราชการหรือกลุ่มงานที่มีภารกิจเดียวกัน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ใกล้เคียงกัน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รือเกี่ยวเนื่องกัน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</w:t>
      </w:r>
      <w:r>
        <w:rPr>
          <w:sz w:val="36"/>
          <w:sz w:val="36"/>
          <w:szCs w:val="36"/>
        </w:rPr>
        <w:t>ในกรณีที่ปรากฏว่าภารกิจใดภารกิจหนึ่งยังไม่มีส่วนราชการหรือหน่วยงานของอำเภอรับผิดชอบในภารกิจนั้น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มควรรวมส่วนราชการประจำอำเภอที่มีภารกิจ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กี่ยวเนื่องกันไว้เป็นกลุ่มง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เสนอต่อผู้ว่าราชการจังหวัดพิจารณาอนุมัติจัดตั้งส่วนราชการหรือกลุ่มงา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เมื่อได้มีการจัดตั้งส่วนราชการหรือหน่วยงานของอำเภอดังกล่าว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จัดเจ้าหน้าที่ของส่วนราชการที่ปฏิบัติงานในอำเภ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ปปฏิบัติราชการในส่วนราชการหรือหน่วยงานของ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มอบ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ปลัดอำเภอหรือหัวหน้า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รับผิดชอบในการปฏิบัติราชการและการบังคับบัญชาเจ้าหน้าที่ในส่วนราชการหรือหน่วยงานของอำเภอ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งบประมาณที่จะต้องใช้สำหรับการปฏิบัติงานของส่วนราชการหรือหน่วยงานของอำเภอ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เสนอต่อผู้ว่าราชการจังหวัดเพื่อเจียดจ่ายงบประมาณและทรัพยาก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จังหวัดตามความจำเป็นแก่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ผู้ว่าราชการจังหวัด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ของส่วนราชการหรือหน่วยงานของ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ี่ยวข้องกับอำนาจหน้าที่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แจ้งให้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ารสนับสนุนงบประมาณและทรัพยาก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ความจำเป็นด้วย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ab/>
        <w:t xml:space="preserve">   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ส่วนราชการหรือหน่วยงานของอำเภอที่ปฏิบัติภารกิจใดภารกิจหนึ่งเป็นการเฉพาะ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</w:t>
      </w:r>
      <w:r>
        <w:rPr>
          <w:sz w:val="36"/>
          <w:sz w:val="36"/>
          <w:szCs w:val="36"/>
        </w:rPr>
        <w:t>ในกรณีที่นายอำเภอเห็นสมควรที่จะให้มีการจัดตั้งส่วนราชการหรือหน่วยงาน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มควรรวมส่วนราชการประจำอำเภอที่มีภารกิจ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กี่ยวเนื่องกันไว้เป็นกลุ่มงานที่รับผิดชอบในการปฏิบัติภารกิจใดภารกิจหนึ่ง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เสนอต่อผู้ว่าราชการจังหวัดเพื่อ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ร้อมทั้งเสนองบประมาณรายจ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จ้งรายละเอียดของแผนงานและโครง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ดำเนินการจัดตั้งส่วนราชการหรือหน่วยงานของอำเภอนั้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มื่อผู้ว่าราชการจังหวัดอนุมัติ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จัดเจ้าหน้าที่ของส่วนราชการที่ปฏิบัติ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อำเภอไปปฏิบัติราชการในกลุ่มงาน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มอบหมายให้ปลัดอำเภอหรือหัวหน้า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รับผิดชอบในการปฏิบัติราชการและการบังคับบัญชาเจ้าหน้าที่ในส่วนราชการหรือหน่วยงานของอำเภอ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จังหวัดจัดสรรงบประมาณของจังหวัดสำหรับการดำเนินการจัดตั้งส่วนราชการหรือหน่วยงานของอำเภอนั้นไปยังอำเภอตามแผนงานและโคร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ผู้ว่าราชการจังหวัด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ของส่วนราชการหรือหน่วยงานของ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ี่ยวข้องกับอำนาจหน้าที่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แจ้งให้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ารสนับสนุนงบประมาณและทรัพยาก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ความจำเป็นด้วย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ปฏิบัติราชการของส่วนราชการที่มิใช่ราชการส่วนภูมิภาคในอำเภอ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ส่วนราชการที่ปฏิบัติราชการในอำเภอมิใช่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รับนโยบายและแนวทางในการบริหารราชการจาก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ภารกิจของจังหวัดในส่วนที่เกี่ยวก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าย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นายอำเภอทราบถึงการปฏิบัติงานเป็นระยะ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ในกรณีที่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ของส่วนราชการ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อบอำนาจการสั่งการส่วนราชการนั้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งานส่วนที่เกี่ยวกับการปฏิบัติราชการของจังหวัดให้ผู้ว่าราชการจังหวัดกระทำ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จะมอบอำนาจนั้นให้นายอำเภอกระทำการแทนต่อ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เขตอำเภอที่นายอำเภอรับผิดชอบก็ได้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หรับกรณีที่ปรากฏว่ามีภารกิจส่วนที่เกี่ยวกับการปฏิบัติราชการ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ที่มิใช่ราชการส่วนภูมิภาคใน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จะมอบ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ส่วนราชการดังกล่าวปฏิบัติงานโดยขึ้นตรงต่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กลุ่มภารกิจในกรณีที่ได้กำหนดให้ส่วนราชการนั้นอยู่ในกลุ่มภารกิจ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กำหนดหลักเกณฑ์การปฏิบัติราชการของผู้แทนส่วนราชกา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ซึ่งกระทร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ทบ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่งมาประจำในอำเภอ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เพื่อประโยชน์แก่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กำหนดหลักเกณฑ์ในการปฏิบัติราชการของ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กำหนดหลักเกณฑ์ดังกล่าวต้องไม่ก่อให้เกิดอุปสรรคต่อการบริหารงานบุคคล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ของผู้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๕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กำกับดูแลการปฏิบัติราชการของส่วนราชการที่มิใช่ราชการส่วนภูมิภาค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ใน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ละผู้แทนส่วนราชการซึ่งกระทร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ทบ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ส่งมาประจำใน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ของผู้ว่าราชการจังหวัด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การกำกับดูแลการปฏิบัติราชการของส่วนราชการที่มิใช่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ประโยชน์ใน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จำเป็นเพื่อประโยชน์แก่ราชการ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sz w:val="36"/>
          <w:szCs w:val="36"/>
        </w:rPr>
        <w:t>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การกำหนดส่วนราชการและอำนาจหน้าที่ส่วนราชการในอำเภอ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26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นื่องด้วยอำเภอเป็นราชการส่วนภูมิภาคที่จะต้อง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เป็นไปโดยสอดคล้องกับภารกิจของจังหวัดและการให้บริการประชาชนใ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กำหนดส่วนราชการและอำนาจหน้าที่ส่วนราชการในอำเภ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ชัดเจนและเหมาะสมต่อการปฏิบัติราชการของ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การกำหนดหลักเกณฑ์ในการปฏิบัติหน้าที่ของ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าปฏิบัติราชการในเขต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่อมจะทำให้การบริหารงานของอำเภอเป็นไปอย่างมีประสิทธิภาพและคล่องตัวยิ่ง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คณะรัฐมนตรีจึงมีมติ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วางระเบียบ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</w:t>
      </w:r>
    </w:p>
    <w:p>
      <w:pPr>
        <w:pStyle w:val="Normal"/>
        <w:rPr/>
      </w:pPr>
      <w:r>
        <w:rPr>
          <w:sz w:val="36"/>
          <w:sz w:val="36"/>
          <w:szCs w:val="36"/>
        </w:rPr>
        <w:t>การกำหนดส่วนราชการและอำนาจหน้าที่ส่วนราชการ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-6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๒</w:t>
      </w:r>
      <w:r>
        <w:rPr>
          <w:rFonts w:cs="Times New Roman"/>
          <w:spacing w:val="-6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</w:t>
      </w:r>
      <w:r>
        <w:rPr>
          <w:spacing w:val="-6"/>
          <w:sz w:val="36"/>
          <w:sz w:val="36"/>
          <w:szCs w:val="36"/>
        </w:rPr>
        <w:t>นี้ให้ใช้บังคับตั้งแต่วันถัดจากวันประกาศใน</w:t>
      </w:r>
      <w:r>
        <w:rPr>
          <w:spacing w:val="-6"/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ราชกิจจานุเบกษาเป็นต้นไป</w:t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อำเภอให้มีส่วนราชการ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ระจำอำเภ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วนราชการประจำอำเภอที่มีภารกิจในการดำเนินการในอำเภ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กำหนดส่วนราชการ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อำนาจหน้า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ในอำเภอต้องเป็นไปเพื่อประโยชน์ต่อการปฏิบัติราช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การ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ประสานการพัฒนาการใช้ทรัพยากรและบริหาร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กิดผลสัมฤทธิ์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มีลักษณะเป็นหน่วยงานในทางปฏิบัติหรือการให้บริการในภารกิจ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ที่มาปฏิบัติราชการในเขตอำเภอหรือเป็นไปตามแผนปฏิบัติราชการของจังหวัดในส่วนที่เกี่ยวกับ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ปรับเปลี่ยนเพื่อให้เกิดความเหมาะสมกับภารกิ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จังหวัด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กำหนดส่วนราชการ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โดยปกติให้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การแบ่งส่วนราชการของส่วนราชการต้นสังกัด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ในกรณ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ห็นสมควรเพื่อประโยชน์ในการบริการประชาชนหรือปฏิบัติตาม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อาจเสนอต่อผู้ว่าราชการจังหวัดเพื่อกำหนด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หมาะสมกับการปฏิบัติหน้าที่ของอำเภอ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ผู้ว่าราชการจังหวัดพิจารณาข้อเสนอของนายอำเภอ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ถ้าเห็นชอบให้แจ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ม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ห็นชอบให้จัดตั้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จัดทำเป็นประกาศของจังหวัดจัดตั้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>แจ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ต้นสังกัดที่เกี่ยวข้องให้แก้ไขการแบ่งส่วนราชการให้สอดคล้องกันด้วย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หัวหน้าส่วนราชการต้นสังกัดมอบอำนาจการบังคับบัญชาข้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ปฏิบัติงานในอำเภอให้กับ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ผู้ว่าราชการจังหวัดมอบอำนาจการบังคับบัญชานั้นต่อให้นายอำเภอตามความเหมาะส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ประจำอำเภอมีอำนาจหน้าที่เกี่ยวกับราชการ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หัวหน้าสำนักงานประจำอำเภอเป็นผู้บังคับบัญชาข้าราชการ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ับผิดชอบในการปฏิบัติราชการของสำนักงานประจำ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ต่อ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มีรองหัวหน้าสำนักงานประจำอำเภอเป็นผู้ช่วยสั่งและปฏิบัติราชการแทนหัวหน้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ำนักงานประจำอำเภอ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ราชการ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มีหัวหน้าส่วนราชการ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บังคับบัญชาข้าราชการที่ปฏิบัติราชการใน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ฏิบัติราช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รกิจของจังหวัดในส่วนที่เกี่ยวกับอำเภ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ึ้นตรงต่อ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ให้บริการและอำนวยความสะดวกแก่ประชาชนในพื้นที่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อาจจัดตั้งหน่วยงานหรือศูนย์บริ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ทำหน้าที่ในการติดต่อประสานงานระหว่า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หรือหน่วยงานของรัฐ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ภารกิจใดภารกิจหนึ่งหรือหลายภารกิจเพื่อให้เกิ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วามรวดเร็วและบรรลุตามเป้าหมายที่กำหนดไว้ในแผนปฏิบัติราชการของ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ได้มีการจัดตั้งหน่วยงานหรือศูนย์บริ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ากต้องมีการดำเนินการเกี่ยวกับ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ั่งการในเรื่องใดแท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เสนอให้ผู้ว่าราชการจังหวัดดำเนินการจัดให้มีการมอบอำนาจได้ในเรื่องดังกล่าวจากส่วนราชการหรือหน่วยงานของรัฐที่เกี่ยวข้องให้หน่วยงานหรือศูนย์บริการ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อำนวยความสะดวกหรือให้บริการประชาชนใน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ภารกิจใดยังไม่มีส่วนราชการหรือหน่วยงานของอำเภอรับผิดชอบในภารกิจนั้น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มควรรวมส่วนราชการ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ที่มีภารกิ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เรื่อง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กี่ยวเนื่องกันไว้เป็นกลุ่มง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เสนอต่อผู้ว่าราชการจังหวัดเพื่ออนุมัติจัดตั้งส่วนราชการหรือกลุ่มงาน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้วแต่กรณ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นายอำเภอ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ควรที่จะให้มีการจัดต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หรือหน่วยงาน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รับผิดชอบในการปฏิบัติภารกิจ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ภารกิจหนึ่ง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มควรรวมส่วนราชการ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ที่มีภารกิ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เรื่อง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กี่ยวเนื่องกันไว้เป็นกลุ่มงานเพื่อประโยชน์ในการอำนวยความสะดวกหรือให้บริการประชาชนในเขต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สนอต่อผู้ว่าราชการจังหวัดเพื่ออนุมัติ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ได้มีการจัดตั้งส่วนราชการหรือหน่วยงาน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ว่าราชการจังหวัดอนุมัติให้จัดตั้งส่วนราชการหรือกลุ่มงาน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นายอำเภอจัดเจ้าหน้าที่ของส่วนราชการที่ปฏิบัติงานในอำเภอไปปฏิบัติ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ลุ่มงานดังกล่าว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มอบหมายให้ปลัดอำเภอหรือหัวหน้าส่วนราชการใดเป็นผู้รับผิดชอบในการปฏิบัติราชการและบังคับบัญชาเจ้าหน้าที่ใ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ลุ่มงานนั้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ในการดำเนินงานขอ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ลุ่ม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อำเภอจัดทำแผ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คร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งบประมาณ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จะต้องใช้สำหรับการปฏิบัติงานขอ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ลุ่มงาน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สนอต่อผู้ว่าราชการจังหวัดเพื่อเจียดจ่ายงบประมาณและทรัพยาก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จังหวัดตามความจำเป็นแก่การปฏิบัติงานขอ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ลุ่มงานนั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ผู้ว่าราชการจังหวัดเห็นว่าภารกิจที่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ลุ่มงาน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ี่ยวข้องกับอำนาจหน้าที่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แจ้งให้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ารสนับสนุนด้านงบประมาณและทรัพยากรต่าง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ความจำเป็นด้ว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ส่วนราชการที่ปฏิบัติราชการในอำเภอมิใช่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รับนโยบายและแนวทางในการบริหารราชการ</w:t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6"/>
          <w:sz w:val="36"/>
          <w:szCs w:val="36"/>
        </w:rPr>
        <w:t>จาก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ภารกิจของจังหวัดในส่วนที่เกี่ยวกับอำเภ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</w:rPr>
        <w:t>โดยรายงานให้นายอำเภอทราบเป็นระยะๆ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นการปฏิบัติงานนั้น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ของ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วรรคหนึ่งจะมอบอำนาจการสั่งการส่วนราชการนั้นในงานส่วนที่เกี่ยวกับการปฏิบัติ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าชการของ</w:t>
      </w:r>
      <w:r>
        <w:rPr>
          <w:color w:val="000000"/>
          <w:sz w:val="36"/>
          <w:sz w:val="36"/>
          <w:szCs w:val="36"/>
        </w:rPr>
        <w:t>จังหวัด</w:t>
      </w:r>
      <w:r>
        <w:rPr>
          <w:sz w:val="36"/>
          <w:sz w:val="36"/>
          <w:szCs w:val="36"/>
        </w:rPr>
        <w:t>นั้นให้ผู้ว่าราชการจังหวัดกระทำ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จะมอบอำนาจดังกล่าวให้นายอำเภอกระทำการแทนต่อไปในเขตอำเภอที่นายอำเภอรับผิดชอบ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รณีที่มีภารกิจส่วนที่เกี่ยวกับการปฏิบัติราชการของ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วรรคหนึ่งใน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จะมอบหมายให้ส่วนราชการดังกล่าว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ขึ้นตรงต่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กลุ่มภารกิจในกรณีที่ได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ำหนดให้ส่วนราชการนั้นอยู่ในกลุ่มภารกิจของ</w:t>
      </w:r>
      <w:r>
        <w:rPr>
          <w:color w:val="000000"/>
          <w:sz w:val="36"/>
          <w:sz w:val="36"/>
          <w:szCs w:val="36"/>
        </w:rPr>
        <w:t>จังหวัด</w:t>
      </w:r>
      <w:r>
        <w:rPr>
          <w:sz w:val="36"/>
          <w:sz w:val="36"/>
          <w:szCs w:val="36"/>
        </w:rPr>
        <w:t>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ว่าราชการจังหวัดกำหนดหลักเกณฑ์ในการปฏิบัติราชการของ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แก่การบริหารงานแบบบูรณ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สอดคล้อง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กำหนดหลักเกณฑ์ดังกล่าวต้องไม่ก่อให้เกิดอุปสรรคต่อการบริหารงานบุคคล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้นสังก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ผู้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กำกับดูแลการปฏิบัติราชการของส่วนราชการ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ปฏิบัติราชการของผู้แทนส่วนราชการ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เพื่อประโยชน์ในการบริหารงาน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ประโยชน์แก่ราชการในอำเภ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 xml:space="preserve">      </w:t>
      </w:r>
      <w:r>
        <w:rPr>
          <w:sz w:val="36"/>
          <w:szCs w:val="36"/>
        </w:rPr>
        <w:t xml:space="preserve">               </w:t>
      </w:r>
      <w:r>
        <w:rPr>
          <w:sz w:val="36"/>
          <w:sz w:val="36"/>
          <w:szCs w:val="36"/>
        </w:rPr>
        <w:t>นายกรัฐมนตรี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864" w:top="1728" w:footer="0" w:bottom="1440"/>
      <w:pgNumType w:start="16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92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40:00Z</dcterms:created>
  <dc:creator>aoa</dc:creator>
  <dc:description/>
  <dc:language>en-US</dc:language>
  <cp:lastModifiedBy>aoa</cp:lastModifiedBy>
  <cp:lastPrinted>2006-10-08T19:59:00Z</cp:lastPrinted>
  <dcterms:modified xsi:type="dcterms:W3CDTF">2006-10-27T11:40:00Z</dcterms:modified>
  <cp:revision>2</cp:revision>
  <dc:subject/>
  <dc:title>บทที่ ๘</dc:title>
</cp:coreProperties>
</file>