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</w:t>
      </w:r>
      <w:r>
        <w:rPr>
          <w:bCs/>
          <w:sz w:val="40"/>
          <w:sz w:val="40"/>
          <w:szCs w:val="40"/>
        </w:rPr>
        <w:t>ทที่</w:t>
      </w:r>
      <w:r>
        <w:rPr>
          <w:rFonts w:cs="Times New Roman"/>
          <w:bCs/>
          <w:sz w:val="40"/>
          <w:sz w:val="40"/>
          <w:szCs w:val="40"/>
        </w:rPr>
        <w:t xml:space="preserve"> </w:t>
      </w:r>
      <w:r>
        <w:rPr>
          <w:bCs/>
          <w:sz w:val="40"/>
          <w:sz w:val="40"/>
          <w:szCs w:val="40"/>
        </w:rPr>
        <w:t>๑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การจ้างบุคลากรในสำนักเลขาธิการนายกรัฐมนตรี</w:t>
      </w:r>
    </w:p>
    <w:p>
      <w:pPr>
        <w:pStyle w:val="Normal"/>
        <w:jc w:val="center"/>
        <w:rPr>
          <w:bCs/>
          <w:sz w:val="28"/>
          <w:szCs w:val="36"/>
          <w:lang w:val="en-US" w:eastAsia="en-US"/>
        </w:rPr>
      </w:pPr>
      <w:r>
        <w:rPr>
          <w:bCs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7865</wp:posOffset>
                </wp:positionH>
                <wp:positionV relativeFrom="paragraph">
                  <wp:posOffset>156845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2.35pt" to="256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แนวทางของกฎหมายปัจจุบัน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โดยที่การบริหารราชการแผ่นดินภายใต้การดำเนินงานของคณะรัฐมนตรีซึ่งเป็นฝ่ายบริห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ต้องถือปฏิบัติ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ฎหมายอื่นที่เกี่ยวข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การบริหารราชการแผ่นดินเป็นไปด้วยความถูกต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ประสิทธิภา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กิดประสิทธิผ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ความคุ้มค่าใน</w:t>
      </w:r>
      <w:r>
        <w:rPr>
          <w:sz w:val="28"/>
          <w:sz w:val="28"/>
          <w:szCs w:val="36"/>
        </w:rPr>
        <w:t>การดำเนิน</w:t>
      </w:r>
      <w:r>
        <w:rPr>
          <w:sz w:val="28"/>
          <w:sz w:val="28"/>
          <w:szCs w:val="36"/>
        </w:rPr>
        <w:t>ภารกิจ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 w:val="28"/>
          <w:szCs w:val="36"/>
        </w:rPr>
        <w:t>การอำนวยความสะดวกและตอบสนองความต้องการของประชาช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ที่ได้จัดให้เป็นส่วนราชการส่วนกลางซึ่งประกอบด้วย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2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ล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รมหรือส่วนราชการที่เรียกชื่ออย่างอื่นและมีฐานะเป็นกรมซึ่งสังกัดหรือ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ม่สังกัด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หรือทบว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จึงถือได้ว่าเป็นส่วนราชการที่มี</w:t>
      </w:r>
      <w:r>
        <w:rPr>
          <w:sz w:val="28"/>
          <w:sz w:val="28"/>
          <w:szCs w:val="36"/>
        </w:rPr>
        <w:t>การดำเนินการ</w:t>
      </w:r>
      <w:r>
        <w:rPr>
          <w:sz w:val="28"/>
          <w:sz w:val="28"/>
          <w:szCs w:val="36"/>
        </w:rPr>
        <w:t>ใกล้ชิดกับการปฏิบัติตามนโยบายและภารกิจของรัฐบาลเป็นอย่างม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ันจะมีผลในการขับเคลื่อนนโยบายและภารกิจของรัฐบาลได้รวดเร็ว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ประสิทธิภา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่วนราชการที่กล่าวมานั้นจะเห็นได้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หน่วยงานหนึ่งซึ่งต้องใกล้ชิดและรับผิดชอบโดยตรงกับนายกรัฐมนตรีในฐานะหัวหน้ารัฐบาลมากที่สุ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</w:t>
      </w:r>
      <w:r>
        <w:rPr>
          <w:sz w:val="28"/>
          <w:sz w:val="28"/>
          <w:szCs w:val="36"/>
        </w:rPr>
        <w:t>ความรับผิด</w:t>
      </w:r>
      <w:r>
        <w:rPr>
          <w:sz w:val="28"/>
          <w:sz w:val="28"/>
          <w:szCs w:val="36"/>
        </w:rPr>
        <w:t>ชอบ</w:t>
      </w:r>
      <w:r>
        <w:rPr>
          <w:sz w:val="28"/>
          <w:sz w:val="28"/>
          <w:szCs w:val="36"/>
        </w:rPr>
        <w:t>ไปถึงราชการทางการเมือง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หน่วยงานระดับกรมในสังกัดสำนักนายกรัฐมนตรีที่อยู่ในบังคับบัญชาขึ้นตรงต่อนายกรัฐมนตรี</w:t>
      </w:r>
      <w:r>
        <w:rPr>
          <w:sz w:val="28"/>
          <w:sz w:val="28"/>
          <w:szCs w:val="36"/>
        </w:rPr>
        <w:t>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๓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3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ละข้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4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</w:t>
      </w:r>
      <w:r>
        <w:rPr>
          <w:sz w:val="28"/>
          <w:sz w:val="28"/>
          <w:szCs w:val="36"/>
        </w:rPr>
        <w:t>กฎกระทรวงแบ่งส่วนราชการ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ให้มีภารกิจเกี่ยวกับการปฏิบัติราชการด้าน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กำหนดยุทธศาสตร์และนโยบายการบริหารประเทศ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รวมทั้งประสานงานกิจการทางการเมืองกับรัฐสภาและองค์กรตามรัฐธรรมนู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เป็นศูนย์ประสานการบริหารราชการ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ข้าราชการการเมืองใน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บัญญัติไว้ใน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5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ข้าราชการ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ปรึกษา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ปรึกษ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ปรึกษา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เลขาธิการนายกรัฐมนตรีฝ่าย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ฆษก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โฆษก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ลขานุการ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ระจำ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ภารกิจที่ได้กำหนดเป็นอำนาจหน้าที่ของสำนักเลขาธิการนายกรัฐมนตรีไว้อีกหลายประการ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6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ถือได้ว่าสำนักเลขาธิการนายกรัฐมนตรีมีบทบาทที่สำคัญยิ่งเพื่อการปฏิบัติราชการทาง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“</w:t>
      </w:r>
      <w:r>
        <w:rPr>
          <w:sz w:val="28"/>
          <w:sz w:val="28"/>
          <w:szCs w:val="36"/>
        </w:rPr>
        <w:t>ราชการทางการเมือง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ากจะให้ความหมายแล้วก็คงกล่าวได้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ป็น</w:t>
      </w:r>
      <w:r>
        <w:rPr>
          <w:sz w:val="28"/>
          <w:sz w:val="28"/>
          <w:szCs w:val="36"/>
        </w:rPr>
        <w:t>การปฏิบัติ</w:t>
      </w:r>
      <w:r>
        <w:rPr>
          <w:sz w:val="28"/>
          <w:sz w:val="28"/>
          <w:szCs w:val="36"/>
        </w:rPr>
        <w:t>ราชการที่เกี่ยวข้องกับ</w:t>
      </w:r>
      <w:r>
        <w:rPr>
          <w:sz w:val="28"/>
          <w:sz w:val="28"/>
          <w:szCs w:val="36"/>
        </w:rPr>
        <w:t>การดำเนินงานตามนโยบายรัฐบาลในการบริหาร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สานงานกิจการทางการเมืองกับรัฐสภาและองค์กรตามรัฐธรรมนู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รับฟังความคิดเห็นและประสานการให้ความช่วยเหลือประช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ในขณะนี้ผู้ที่จะปฏิบัติหน้าที่ในราชการทางการเมืองโดยตร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ไว้เพียงผู้ที่ดำรงตำแหน่งเป็นข้าราชการการเมืองตาม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7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ข้าราชการ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ารปฏิบัติงานที่เกี่ยวข้องกับราชการทางการเมือ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มีผู้ปฏิบัติงานอื่นที่นอกเหนือจากข้าราชการการเมืองอีก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ผู้ปฏิบัติงานเหล่านี้ถือเป็น</w:t>
      </w:r>
      <w:r>
        <w:rPr>
          <w:sz w:val="28"/>
          <w:sz w:val="28"/>
          <w:szCs w:val="36"/>
        </w:rPr>
        <w:t>ผู้ดำรงตำแหน่งทาง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ความหมาย</w:t>
      </w:r>
      <w:r>
        <w:rPr>
          <w:sz w:val="28"/>
          <w:sz w:val="28"/>
          <w:szCs w:val="36"/>
        </w:rPr>
        <w:t>ตามคำวินิจฉัยของคณะกรรมการกฤษฎีกา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ที่ประชุมใหญ่กรรมการร่างกฎหมาย</w:t>
      </w:r>
      <w:r>
        <w:rPr>
          <w:sz w:val="28"/>
          <w:szCs w:val="36"/>
        </w:rPr>
        <w:t>)</w:t>
      </w:r>
      <w:r>
        <w:rPr>
          <w:rStyle w:val="FootnoteCharacters"/>
          <w:rStyle w:val="FootnoteAnchor"/>
          <w:sz w:val="28"/>
          <w:szCs w:val="36"/>
        </w:rPr>
        <w:footnoteReference w:id="8"/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ผู้ดำรงตำแหน่งทางการเมือง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มายถึ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ู้ดำรงตำแหน่งที่มีหน้าที่อำนวยการบริหารประเทศหรือควบคุมการ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รวมถึงบรรดาผู้ที่รับผิดชอบงานด้านการเมืองทั้งหม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งานการเมืองนั้นจะเป็นงานที่เกี่ยวกับการกำหนดนโยบายเพื่อให้ฝ่ายปกครองที่มีหน้าที่ปฏิบัติงานประจำรับไปบริหารให้เป็นไปตามนโยบายที่กำหนด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ารบริหารราชการแผ่นดินตามนโยบายที่รัฐบาลได้แถลงต่อรัฐ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ขอบเขตกว้างขวางในการอำนวยการบริหารประเทศ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คณะรัฐมนตรีหรื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รัฐมนตรีว่าการ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มีความจำเป็นต้องแต่งตั้งบุคคลอื่นที่มิใช่ข้าราชการประจำมาปฏิบัติงานด้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เกี่ยวข้องกับงานนโยบายของรัฐบาลและมิใช่เป็นราชการประจำแต่เป็นภารกิจที่เกี่ยวข้องกับราชการทาง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ม่ว่าจะเป็นรูปแบ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ปรึ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ู้ช่วย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กรรมการหรือแม้แต่จะแต่งตั้งกลุ่มบุคคลเพื่อช่วยการปฏิบัติงาน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ด้วยเหตุดังกล่าวข้างต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การดำเนินงานเกี่ยวกับ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างการเมือง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ที่ต้องรับผิดชอบนั้นมีอยู่เป็นจำนวนมากและถือเป็นภารกิจที่ต้องดำเนินการให้สำเร็จ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ต่โดยสภาพขอ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ไม่เอื้ออำนวยต่อการจัดทีมงานด้านการเมืองเพื่อดูแลงานหลายด้านของรัฐบาลที่มิใช่เป็นราชการประจำ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งานที่เกี่ยวกับกิจการ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งานด้านนโยบาย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งานประสานกับประชาชนและองค์กร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งานด้านการพัฒนาการเมือ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ำให้รัฐบาลต้องแก้ปัญหาด้วยการแต่งตั้งผู้ดำรงตำแหน่งทางการเมืองประเภท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ที่กล่าว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ยังไม่เหมาะสมเพราะไม่มีแนวทางปฏิบัติที่แน่นอ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สำหรับ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ควรจะเป็นหน่วยงานที่มีบทบาทหลักในการสนับสนุนงานด้านการเมืองให้กับ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ฎหมายปัจจุบันก็ได้กำหนดให้เฉพาะ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องนายกรัฐมนตรีที่เป็นฝ่าย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ผู้ปฏิบัติงานยังคงเป็นข้าราชการประจำทั้งหม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การจัดหน่วยงานลักษณะ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เกิดปัญหาในทางปฏิบัติและการ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ามารถสรุปได้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● </w:t>
      </w:r>
      <w:r>
        <w:rPr>
          <w:sz w:val="28"/>
          <w:sz w:val="28"/>
          <w:szCs w:val="36"/>
        </w:rPr>
        <w:t>ข้าราชการประจำไม่สามารถทราบ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ภารกิจหรือโครงการของรัฐบาลได้ทุกเร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อาจทราบแต่ไม่เข้าใจในขั้นตอนหรือเจตนารมณ์ที่แท้จริ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ไม่สามารถดำเนินงานเพื่อสนองตอบ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เป็นไปโดยความล่าช้า</w:t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● </w:t>
      </w:r>
      <w:r>
        <w:rPr>
          <w:sz w:val="28"/>
          <w:sz w:val="28"/>
          <w:szCs w:val="36"/>
        </w:rPr>
        <w:t>ข้าราชการประจำต้องถือปฏิบัติตามกฎและระเบียบของทาง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การปฏิบัติงานไม่คล่องตัวหรือทันความต้องการ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ม่อาจตัดสินใ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างการเมืองได้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● </w:t>
      </w:r>
      <w:r>
        <w:rPr>
          <w:sz w:val="28"/>
          <w:sz w:val="28"/>
          <w:szCs w:val="36"/>
        </w:rPr>
        <w:t>ความสามารถและประสบการณ์ของข้าราชการประจำ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ไม่เป็นไปตามความต้องการ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ที่ต้องการบุคคลที่มีความรู้ความเชี่ยวชาญสูง</w:t>
      </w:r>
      <w:r>
        <w:rPr>
          <w:sz w:val="28"/>
          <w:sz w:val="28"/>
          <w:szCs w:val="36"/>
        </w:rPr>
        <w:t>ในด้านทาง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พื่อสามารถปฏิบัติงานให้เป็นไปตามนโยบายของรัฐบาลในลักษณะเป็นทีม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ได้ร่วมดำเนินการตั้งแต่การจัดทำนโยบายของรัฐบาลมาแต่ต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เป็นบุคคลที่มีความเชี่ยวชาญเฉพาะที่รัฐบาลจะมอบหมายความไว้วางใจในการปฏิบัติภารกิจที่เป็นนโยบายให้ดำเนินการต่อไ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พ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ศ</w:t>
      </w:r>
      <w:r>
        <w:rPr>
          <w:bCs/>
          <w:sz w:val="28"/>
          <w:szCs w:val="36"/>
        </w:rPr>
        <w:t>. ....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เพื่อแก้ไขปัญหาในทางปฏิบัติที่จะทำให้การบริหารราชการแผ่นดิน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ผู้ดำรงตำแหน่งทางการเมืองในตำแหน่งอื่นที่เกี่ยวข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กิดประสิทธิภาพ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ความคล่องตัวมากยิ่งขึ้นตาม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9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จึ</w:t>
      </w:r>
      <w:r>
        <w:rPr>
          <w:sz w:val="28"/>
          <w:sz w:val="28"/>
          <w:szCs w:val="36"/>
        </w:rPr>
        <w:t>งได้บัญญัติถึงอำนาจหน้าที่ของสำนักเลขาธิการนายกรัฐมนตรีว่ามีภารกิจเกี่ยวกับราชการทางการเมืองและงานด้านนโยบาย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งานสนับสนุนการปฏิบัติราชการประจำให้แก่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หัวหน้าหน่วยงานในตำแหน่งเลขาธิการนายกรัฐมนตรีซึ่งเป็นข้าราชการการเมืองเป็นผู้บังคับบัญชาและรับผิดชอบการปฏิบัติราชการของสำนักเลขาธิการนายกรัฐมนตรีขึ้นตรงต่อนายกรัฐมนตรี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สำนักเลขาธิการนายกรัฐมนตรี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จะมีข้าราชการเป็นผู้ปฏิบัติงานประจำของสำนักเลขาธิการนายกรัฐมนตรี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็สามารถมีบุคลากรตามสัญญาจ้า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บุคลากรตามสัญญาจ้า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เป็นผู้ปฏิบัติงาน</w:t>
      </w:r>
      <w:r>
        <w:rPr>
          <w:spacing w:val="-2"/>
          <w:sz w:val="28"/>
          <w:sz w:val="28"/>
          <w:szCs w:val="36"/>
        </w:rPr>
        <w:t>สนับสนุนงานด้านนโยบายและการปฏิบัติราชการของนายกรัฐมนตรี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ซึ่งมาตรา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๒๒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วรรคสาม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ได้บัญญัติ</w:t>
      </w:r>
      <w:r>
        <w:rPr>
          <w:spacing w:val="-2"/>
          <w:sz w:val="28"/>
          <w:sz w:val="28"/>
          <w:szCs w:val="36"/>
        </w:rPr>
        <w:t>ให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หลักเกณฑ์การ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ยะเวลาของ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บังคับบัญช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่าตอบ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ิทธิประโยชน์ของบุคลากร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เป็นไปตามที่กำหนดในพระราชกฤษฎีกา”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หลักการขอ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</w:t>
      </w:r>
      <w:r>
        <w:rPr>
          <w:sz w:val="28"/>
          <w:sz w:val="28"/>
          <w:szCs w:val="36"/>
        </w:rPr>
        <w:t>ร่าง</w:t>
      </w:r>
      <w:r>
        <w:rPr>
          <w:sz w:val="28"/>
          <w:sz w:val="28"/>
          <w:szCs w:val="36"/>
        </w:rPr>
        <w:t>พระราช</w:t>
      </w:r>
      <w:r>
        <w:rPr>
          <w:sz w:val="28"/>
          <w:sz w:val="28"/>
          <w:szCs w:val="36"/>
        </w:rPr>
        <w:t>บัญญัติ</w:t>
      </w:r>
      <w:r>
        <w:rPr>
          <w:sz w:val="28"/>
          <w:sz w:val="28"/>
          <w:szCs w:val="36"/>
        </w:rPr>
        <w:t>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ถือเป็นการ</w:t>
      </w:r>
      <w:r>
        <w:rPr>
          <w:sz w:val="28"/>
          <w:sz w:val="28"/>
          <w:szCs w:val="36"/>
        </w:rPr>
        <w:t>กำหนดหลักเกณฑ์เกี่ยวกับการ</w:t>
      </w:r>
      <w:r>
        <w:rPr>
          <w:sz w:val="28"/>
          <w:sz w:val="28"/>
          <w:szCs w:val="36"/>
        </w:rPr>
        <w:t>ปฏิบัติหน้าที่ของบุคลากรโดยการจ้างเป็นแบบ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 xml:space="preserve">(employment contract) </w:t>
      </w:r>
      <w:r>
        <w:rPr>
          <w:sz w:val="28"/>
          <w:sz w:val="28"/>
          <w:szCs w:val="36"/>
        </w:rPr>
        <w:t>ซึ่งจะสอดคล้องตามแนวทางการบริหารจัดการภาครัฐแนว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ความแตกต่างจากการจ้างพนักงานราชการตามระเบียบ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พนักงา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เป็นไปตามความประสงค์หรือรองรับงาน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หรือส่วนราชการที่เรียกชื่ออย่างอื่นและ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การปฏิบัติงานทำนองเดียวกับข้าราชการประจำนั่นเ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บุคลากรตามสัญญาจ้างดังที่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</w:t>
      </w:r>
      <w:r>
        <w:rPr>
          <w:sz w:val="28"/>
          <w:sz w:val="28"/>
          <w:szCs w:val="36"/>
        </w:rPr>
        <w:t>ร่าง</w:t>
      </w:r>
      <w:r>
        <w:rPr>
          <w:sz w:val="28"/>
          <w:sz w:val="28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ได้</w:t>
      </w:r>
      <w:r>
        <w:rPr>
          <w:sz w:val="28"/>
          <w:sz w:val="28"/>
          <w:szCs w:val="36"/>
        </w:rPr>
        <w:t>บัญญัติไ</w:t>
      </w:r>
      <w:r>
        <w:rPr>
          <w:sz w:val="28"/>
          <w:sz w:val="28"/>
          <w:szCs w:val="36"/>
        </w:rPr>
        <w:t>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ากจะเปรียบเทียบกับกรณีของต่างประเทศไม่ว่าจะเป็นประเทศออสเตรเลี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หรัฐอเมริกาก็ได้กำหนดให้สามารถจ้างบุคลากรซึ่งเป็นบุคคลภายนอกมาเป็นผู้ปฏิบัติงา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ประเทศสหรัฐอเมริกาสามารถสรุปกลุ่มบุคคลที่ปฏิบัติหน้าที่ให้หน่วยงานและรัฐบาลกลา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่าวคือ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10"/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เภทข้า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</w:t>
      </w:r>
      <w:r>
        <w:rPr>
          <w:sz w:val="28"/>
          <w:sz w:val="28"/>
          <w:szCs w:val="36"/>
        </w:rPr>
        <w:t>เจ้าหน้าที่ส่วนใหญ่ของรัฐบาลซึ่งอยู่ในตำแหน่งข้าราชก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ต้องผ่านการคัดเลือกจากคณะกรรมการจัดจ้างและหัวหน้าหน่วยงานที่ต้องการทำ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ำแหน่งของข้าราชการนี้ไม่ต้องรับความเห็นชอบจากวุฒิ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คลที่จะสามารถทำงานได้นั้นจะต้องผ่านการทดลอง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ปก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ี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ซึ่งในระหว่างเวลา</w:t>
      </w:r>
      <w:r>
        <w:rPr>
          <w:sz w:val="28"/>
          <w:sz w:val="28"/>
          <w:szCs w:val="36"/>
        </w:rPr>
        <w:t>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คลดังกล่าวจะต้องแสดงว่าตนมีความสามารถทำงา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ลังจากผ่านการทดลองงานบุคคลดังกล่าวจะมีความมั่นคงในหน้าที่การงานม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ณีที่ข้าราชการถูกไล่ออกโดยทั่วไปแล้วจะเป็นการไล่ออกจะเป็นกรณีที่มีเหตุผลสมคว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พฤติมิชอ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ฏิบัติหน้าที่โดยมิชอบ</w:t>
      </w:r>
      <w:r>
        <w:rPr>
          <w:sz w:val="28"/>
          <w:sz w:val="28"/>
          <w:szCs w:val="36"/>
        </w:rPr>
        <w:t>หรือ</w:t>
      </w:r>
      <w:r>
        <w:rPr>
          <w:sz w:val="28"/>
          <w:sz w:val="28"/>
          <w:szCs w:val="36"/>
        </w:rPr>
        <w:t>ไม่ปฏิบัติหน้า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ต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บุคคลนั้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สิทธิที่จะรับทราบเหตุผลและอุทธรณ์คำสั่งไล่ออก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ข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คลภายน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</w:t>
      </w:r>
      <w:r>
        <w:rPr>
          <w:sz w:val="28"/>
          <w:sz w:val="28"/>
          <w:szCs w:val="36"/>
        </w:rPr>
        <w:t>ตำแหน่งเจ้าหน้าที่ระดับสูงของรัฐบาลกล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เรีย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ผู้ได้รับการแต่งตั้งทางการเมือง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 xml:space="preserve">(political appointee) </w:t>
      </w:r>
      <w:r>
        <w:rPr>
          <w:sz w:val="28"/>
          <w:sz w:val="28"/>
          <w:szCs w:val="36"/>
        </w:rPr>
        <w:t>แต่งตั้งโดยประธานา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ได้รับความเห็นชอบของวุฒิ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ตามรัฐธรรมนูญ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ระยะเวลาการดำรงตำแหน่งโดยปกติเท่ากับวาระการดำรงตำแหน่งประธานาธิบดีที่แต่งตั้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  <w:t>“</w:t>
      </w:r>
      <w:r>
        <w:rPr>
          <w:sz w:val="28"/>
          <w:sz w:val="28"/>
          <w:szCs w:val="36"/>
        </w:rPr>
        <w:t>ผู้ได้รับการแต่งตั้งทางการเมือง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ามารถพบได้ทั่วไปในระดับเจ้าหน้าที่ระดับสูงของหน่วยงาน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ม่ได้มีเฉพาะในทำเนียบ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 xml:space="preserve">US Attorney </w:t>
      </w:r>
      <w:r>
        <w:rPr>
          <w:sz w:val="28"/>
          <w:sz w:val="28"/>
          <w:szCs w:val="36"/>
        </w:rPr>
        <w:t>อัยการสูงสุด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 xml:space="preserve">Atlanta </w:t>
      </w:r>
      <w:r>
        <w:rPr>
          <w:sz w:val="28"/>
          <w:sz w:val="28"/>
          <w:szCs w:val="36"/>
        </w:rPr>
        <w:t>ก็เป็นผู้ได้รับการแต่งตั้งทางการเมือง</w:t>
      </w:r>
    </w:p>
    <w:p>
      <w:pPr>
        <w:pStyle w:val="Normal"/>
        <w:jc w:val="left"/>
        <w:rPr>
          <w:spacing w:val="-2"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จึงเห็นได้ว่าบุคลากรที่ปฏิบัติงานให้กับผู้บริหารประเทศหรือประธานาธิบดี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รีย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ผู้ได้</w:t>
      </w:r>
      <w:r>
        <w:rPr>
          <w:sz w:val="28"/>
          <w:sz w:val="28"/>
          <w:szCs w:val="36"/>
        </w:rPr>
        <w:t>รับ</w:t>
      </w:r>
      <w:r>
        <w:rPr>
          <w:sz w:val="28"/>
          <w:sz w:val="28"/>
          <w:szCs w:val="36"/>
        </w:rPr>
        <w:t>การแต่งตั้งทางการเมือง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บุคคลภายนอกที่มาช่วยเหลือหรือสนับสนุนการปฏิบัติงานหรือภารกิจของประธานา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Cs w:val="36"/>
        </w:rPr>
        <w:t>white house staff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แต่งตั้งโดยประธานาธิบดีและดำรงตำแหน่งโดยปกติเท่ากับวาระการดำรงตำแหน่งของประธานา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้วนเป็นหลักการที่มีความเหมาะสมและมีความคล่องตัวในการ</w:t>
      </w:r>
      <w:r>
        <w:rPr>
          <w:spacing w:val="-2"/>
          <w:sz w:val="28"/>
          <w:sz w:val="28"/>
          <w:szCs w:val="36"/>
        </w:rPr>
        <w:t>ปฏิบัติงาน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pacing w:val="-2"/>
          <w:sz w:val="28"/>
          <w:szCs w:val="36"/>
        </w:rPr>
        <w:tab/>
        <w:tab/>
      </w:r>
      <w:r>
        <w:rPr>
          <w:spacing w:val="-2"/>
          <w:sz w:val="28"/>
          <w:sz w:val="28"/>
          <w:szCs w:val="36"/>
        </w:rPr>
        <w:t>สำหรับในประเทศไทย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แม้ว่าการดำรงตำแหน่งในระดับสูงของ</w:t>
      </w:r>
      <w:r>
        <w:rPr>
          <w:spacing w:val="-2"/>
          <w:sz w:val="28"/>
          <w:szCs w:val="36"/>
        </w:rPr>
        <w:br/>
      </w:r>
      <w:r>
        <w:rPr>
          <w:spacing w:val="-2"/>
          <w:sz w:val="28"/>
          <w:sz w:val="28"/>
          <w:szCs w:val="36"/>
        </w:rPr>
        <w:t>ส่วนราชการจะยังคงเป็นตำแหน่งข้าราชการปกติก็ตาม</w:t>
      </w:r>
      <w:r>
        <w:rPr>
          <w:rFonts w:cs="Times New Roman"/>
          <w:spacing w:val="-2"/>
          <w:sz w:val="28"/>
          <w:sz w:val="28"/>
          <w:szCs w:val="36"/>
        </w:rPr>
        <w:t xml:space="preserve">  </w:t>
      </w:r>
      <w:r>
        <w:rPr>
          <w:spacing w:val="-2"/>
          <w:sz w:val="28"/>
          <w:sz w:val="28"/>
          <w:szCs w:val="36"/>
        </w:rPr>
        <w:t>แต่ก็เริ่มมีแนวความคิดที่จะเสริมประสิทธิภาพด้วยการให้มีบุคลากรตามสัญญาจ้างได้ด้วย</w:t>
      </w:r>
      <w:r>
        <w:rPr>
          <w:rFonts w:cs="Times New Roman"/>
          <w:spacing w:val="-2"/>
          <w:sz w:val="28"/>
          <w:sz w:val="28"/>
          <w:szCs w:val="36"/>
        </w:rPr>
        <w:t xml:space="preserve">  </w:t>
      </w:r>
      <w:r>
        <w:rPr>
          <w:spacing w:val="-2"/>
          <w:sz w:val="28"/>
          <w:sz w:val="28"/>
          <w:szCs w:val="36"/>
        </w:rPr>
        <w:t>ซึ่งเป็นระบบการบริหารงานที่ยอมรับกันอยู่ในการบริหารงานแนวใหม่</w:t>
      </w:r>
      <w:r>
        <w:rPr>
          <w:rFonts w:cs="Times New Roman"/>
          <w:spacing w:val="-2"/>
          <w:sz w:val="28"/>
          <w:sz w:val="28"/>
          <w:szCs w:val="36"/>
        </w:rPr>
        <w:t xml:space="preserve">  </w:t>
      </w:r>
      <w:r>
        <w:rPr>
          <w:spacing w:val="-2"/>
          <w:sz w:val="28"/>
          <w:sz w:val="28"/>
          <w:szCs w:val="36"/>
        </w:rPr>
        <w:t>ในส่วนของสำนักเลขาธิการนายกรัฐมนตรีซึ่งมีความจำเป็นชัดเจนที่มีงาน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๒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ด้าน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คือ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งานราชการประจำทั่วไป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เช่น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งานเกี่ยวกับพิธีการ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หรืองานด้านธุรการ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และงานทางด้านการเมือง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ซึ่งเกี่ยวกับกิจการสภา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หรืองานด้านนโยบายโดยตรงของรัฐบาล</w:t>
      </w:r>
      <w:r>
        <w:rPr>
          <w:rFonts w:cs="Times New Roman"/>
          <w:spacing w:val="-2"/>
          <w:sz w:val="28"/>
          <w:sz w:val="28"/>
          <w:szCs w:val="36"/>
        </w:rPr>
        <w:t xml:space="preserve">  </w:t>
      </w:r>
      <w:r>
        <w:rPr>
          <w:spacing w:val="-2"/>
          <w:sz w:val="28"/>
          <w:sz w:val="28"/>
          <w:szCs w:val="36"/>
        </w:rPr>
        <w:t>การปฏิบัติภารกิจของสำนักงานเลขาธิการนายกรัฐมนตรี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จึงต้องมีผู้ปฏิบัติงานทั้ง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๒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ด้าน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ให้มีประสิทธิภาพตามความรับผิดชอบด้วย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โดยงานประจำจะปฏิบัติงานโดยข้าราชการปกติ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และงานทางด้านการเมืองจะปฏิบัติงานโดยผู้ที่รัฐบาลเลือกเข้ามาให้ปฏิบัติงานด้านการเมืองให้กับรัฐบาล</w:t>
      </w:r>
    </w:p>
    <w:p>
      <w:pPr>
        <w:pStyle w:val="Normal"/>
        <w:jc w:val="left"/>
        <w:rPr>
          <w:spacing w:val="-2"/>
          <w:sz w:val="28"/>
          <w:szCs w:val="36"/>
        </w:rPr>
      </w:pPr>
      <w:r>
        <w:rPr>
          <w:spacing w:val="-2"/>
          <w:sz w:val="28"/>
          <w:szCs w:val="36"/>
        </w:rPr>
      </w:r>
    </w:p>
    <w:p>
      <w:pPr>
        <w:pStyle w:val="Normal"/>
        <w:spacing w:lineRule="exact" w:line="440"/>
        <w:jc w:val="left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๓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บทวิเคราะห์</w:t>
      </w:r>
    </w:p>
    <w:p>
      <w:pPr>
        <w:pStyle w:val="Normal"/>
        <w:spacing w:lineRule="exact" w:line="44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จากหลักการ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</w:t>
      </w:r>
      <w:r>
        <w:rPr>
          <w:sz w:val="28"/>
          <w:sz w:val="28"/>
          <w:szCs w:val="36"/>
        </w:rPr>
        <w:t>ร่าง</w:t>
      </w:r>
      <w:r>
        <w:rPr>
          <w:sz w:val="28"/>
          <w:sz w:val="28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หากจะเปรียบเทียบกับแนวทางที่ใช้อยู่ในปัจจุบ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ข้าราชการประจำที่ปฏิบัติงานสนับสนุนแก่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ับกรณีของบุคลากรตามสัญญาจ้าง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ามารถสรุปในข้อดีของการจ้างบุคลากรตามสัญญาจ้า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>.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กิดความคล่องตัวและมีประสิทธิภาพในการปฏิบัติงานมากกว่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ต้องปฏิบัติตามขั้นตอนของกฎและระเบียบของทางราชการของข้าราชการประจำ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>.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บุคคลที่</w:t>
      </w:r>
      <w:r>
        <w:rPr>
          <w:sz w:val="28"/>
          <w:sz w:val="28"/>
          <w:szCs w:val="36"/>
        </w:rPr>
        <w:t>ตรงตาม</w:t>
      </w:r>
      <w:r>
        <w:rPr>
          <w:sz w:val="28"/>
          <w:sz w:val="28"/>
          <w:szCs w:val="36"/>
        </w:rPr>
        <w:t>ความประสงค์ของผู้ที่ต้อง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ลขาธิการนายกรัฐมนตรี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ทำให้ไม่มีความขัดแย้งหรือไม่เข้าใจลักษณะการทำ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ันจะส่งผลโดยรวมในการปฏิบัติหน้าที่ยิ่งขึ้น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>.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ามารถเข้าใจและทราบนโยบายของรัฐบาลอย่างแท้จริงและถูกต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สามารถปฏิบัติงานเพื่อสนอ</w:t>
      </w:r>
      <w:r>
        <w:rPr>
          <w:sz w:val="28"/>
          <w:sz w:val="28"/>
          <w:szCs w:val="36"/>
        </w:rPr>
        <w:t>ง</w:t>
      </w:r>
      <w:r>
        <w:rPr>
          <w:sz w:val="28"/>
          <w:sz w:val="28"/>
          <w:szCs w:val="36"/>
        </w:rPr>
        <w:t>ตอบได้สัมฤทธิ์ผลมากกว่า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>.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การประหยัดเงิน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ระยะเวลาสัญญาจ้างเป็นไปตามระยะเวลาการดำรงตำแหน่งของนายกรัฐมนตรีที่ดำรงตำแหน่งซึ่งไม่เก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ี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หากเปรียบเทียบงบประมาณที่ต้องรับผิดชอบแก่ข้าราชการประจำซึ่งอยู่จนคร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๖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ด้รับบำเหน็จบำนาญต่อ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การตั้งที่ปรึกษาในจำนวนมาก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ถือว่าบุคลากรตามสัญญาจ้างจะประหยัดงบประมาณมากกว่า</w:t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>.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งานด้านนโยบายและการปฏิบัติราชการ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ถือเป็นงานที่สำคัญและต้องรับผิดชอบสู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ควรที่บุคคลดังกล่าวจะสามารถคัดเลือกหรือสรรหาบุคคลที่มีความรู้หรือความเชี่ยวชาญสูงมากเป็น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มีความจำเป็นต้องใช้บุคคลนั้นเพื่อปฏิบัติงานในเรื่องที่มีความสำคัญและจำเป็นเฉพาะเรื่องได้</w:t>
      </w:r>
    </w:p>
    <w:p>
      <w:pPr>
        <w:pStyle w:val="Normal"/>
        <w:spacing w:lineRule="exact" w:line="44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40"/>
        <w:jc w:val="left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๔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สรุปสาระสำคัญของร่างพระราชกฤษฎีกาว่าด้วยการจ้างบุคลากรในสำนัก</w:t>
      </w:r>
      <w:r>
        <w:rPr>
          <w:bCs/>
          <w:sz w:val="28"/>
          <w:szCs w:val="36"/>
        </w:rPr>
        <w:br/>
        <w:t xml:space="preserve">    </w:t>
      </w:r>
      <w:r>
        <w:rPr>
          <w:bCs/>
          <w:sz w:val="28"/>
          <w:sz w:val="28"/>
          <w:szCs w:val="36"/>
        </w:rPr>
        <w:t>เลขาธิการนายกรัฐมนตรี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พ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ศ</w:t>
      </w:r>
      <w:r>
        <w:rPr>
          <w:bCs/>
          <w:sz w:val="28"/>
          <w:szCs w:val="36"/>
        </w:rPr>
        <w:t>. ....</w:t>
      </w:r>
    </w:p>
    <w:p>
      <w:pPr>
        <w:pStyle w:val="Normal"/>
        <w:spacing w:lineRule="exact" w:line="44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exact" w:line="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ร่างพระราชกฤษฎีกาฉบับ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อกโดยอาศัยอำนาจตามความใน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  <w:br/>
      </w:r>
      <w:r>
        <w:rPr>
          <w:sz w:val="28"/>
          <w:sz w:val="28"/>
          <w:szCs w:val="36"/>
        </w:rPr>
        <w:t>ซึ่งได้กำหนดหลักเกณฑ์การ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ยะเวลาของ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บังคับบัญช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่าตอบแทนและสิทธิประโยชน์ของบุคลากร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สาระสำคัญสรุปได้ดังนี้</w:t>
      </w:r>
    </w:p>
    <w:p>
      <w:pPr>
        <w:pStyle w:val="Normal"/>
        <w:jc w:val="left"/>
        <w:rPr>
          <w:bCs/>
          <w:i/>
          <w:i/>
          <w:iCs/>
          <w:sz w:val="34"/>
          <w:szCs w:val="34"/>
        </w:rPr>
      </w:pPr>
      <w:r>
        <w:rPr>
          <w:bCs/>
          <w:i/>
          <w:iCs/>
          <w:sz w:val="34"/>
          <w:szCs w:val="34"/>
        </w:rPr>
        <w:tab/>
        <w:tab/>
      </w:r>
      <w:r>
        <w:rPr>
          <w:bCs/>
          <w:i/>
          <w:i/>
          <w:iCs/>
          <w:sz w:val="34"/>
          <w:sz w:val="34"/>
          <w:szCs w:val="34"/>
        </w:rPr>
        <w:t>๔</w:t>
      </w:r>
      <w:r>
        <w:rPr>
          <w:bCs/>
          <w:i/>
          <w:iCs/>
          <w:sz w:val="34"/>
          <w:szCs w:val="34"/>
        </w:rPr>
        <w:t>.</w:t>
      </w:r>
      <w:r>
        <w:rPr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Cs/>
          <w:i/>
          <w:i/>
          <w:iCs/>
          <w:sz w:val="34"/>
          <w:sz w:val="34"/>
          <w:szCs w:val="34"/>
        </w:rPr>
        <w:t xml:space="preserve"> </w:t>
      </w:r>
      <w:r>
        <w:rPr>
          <w:bCs/>
          <w:i/>
          <w:i/>
          <w:iCs/>
          <w:sz w:val="34"/>
          <w:sz w:val="34"/>
          <w:szCs w:val="34"/>
        </w:rPr>
        <w:t>หลักเกณฑ์การจ้า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โดยที่การจ้างบุคลากรใน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ต้องสอดคล้องและมาจากงบประมาณของ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ฉะ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่อนที่จะจ้างบุคลากรได้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วามชัดเจนและการวิเคราะห์ภารกิจที่สำนักเลขาธิการนายกรัฐมนตรีจึงต้องมีการวางแผนและศึกษาความคุ้มค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ผลที่จะได้รับจาก</w:t>
      </w:r>
      <w:r>
        <w:rPr>
          <w:spacing w:val="-4"/>
          <w:sz w:val="28"/>
          <w:sz w:val="28"/>
          <w:szCs w:val="36"/>
        </w:rPr>
        <w:t>การจ้างบุคลากรนั้น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ๆ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เนื่องจากเป็นการใช้จ่ายเงินงบประมาณแผ่นดิน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ใน</w:t>
      </w:r>
      <w:r>
        <w:rPr>
          <w:spacing w:val="-4"/>
          <w:sz w:val="28"/>
          <w:sz w:val="28"/>
          <w:szCs w:val="36"/>
        </w:rPr>
        <w:t>ร่าง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ด้กำหนดให้เลขาธิการนายกรัฐมนตรีต้องจัดทำโครงสร้างการปฏิบัติงานข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ฝ่ายการเมืองที่สำนักเลขาธิการนายกรัฐมนตรีรับผิดชอ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ำนวนบุคลากรตามสัญญาจ้างที่จะต้องปฏิบัติงานตามโครงสร้างการปฏิบัติงานโดยให้เหมาะสมกับภาระหน้าที่ของรัฐบาลและภาระงบประมาณด้านการบริหารงาน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แนวทางการสรรหาบุคลากรว่าควรจะเป็นอย่า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้วต้องเสนอต่อคณะรัฐมนตรีพิจารณาให้ความเห็นชอบก่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คณะรัฐมนตรีจะมีหน่วยงานที่เกี่ยวข้องกับงานบุคคลและงบประมาณมาช่วยวิเคราะห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และสำนัก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จัดทำความเห็นประกอบการพิจารณาของ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มื่อคณะรัฐมนตรีให้ความเห็นชอบ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จะมีผลผูกพันต่อการดำเนินการของสำนักเลขาธิการนายกรัฐมนตรีที่ใช้เป็นกรอบในการจ้างบุคลากรตามสัญญาจ้า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จะเป็นการถูกต้องและมีความเหมาะสมกับภาระหน้าที่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ิให้เป็นภาระแก่งบประมาณจนเกินความจำเป็น</w:t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สำหรับหลักเกณฑ์และวิธีการได้มาของบุคลากร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ด้กำหนดโดยให้ม</w:t>
      </w:r>
      <w:r>
        <w:rPr>
          <w:rStyle w:val="PageNumber"/>
          <w:sz w:val="28"/>
          <w:sz w:val="28"/>
          <w:szCs w:val="36"/>
        </w:rPr>
        <w:t>ีความคล่องตัวและยืดหยุ่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ซึ่งสามารถกำหนดเพื่อถือปฏิบัติในเรื่องดังต่อไปนี้</w:t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rStyle w:val="PageNumber"/>
          <w:sz w:val="28"/>
          <w:szCs w:val="36"/>
        </w:rPr>
        <w:t>(</w:t>
      </w:r>
      <w:r>
        <w:rPr>
          <w:rStyle w:val="PageNumber"/>
          <w:sz w:val="28"/>
          <w:sz w:val="28"/>
          <w:szCs w:val="36"/>
        </w:rPr>
        <w:t>ก</w:t>
      </w:r>
      <w:r>
        <w:rPr>
          <w:rStyle w:val="PageNumber"/>
          <w:sz w:val="28"/>
          <w:szCs w:val="36"/>
        </w:rPr>
        <w:t xml:space="preserve">) </w:t>
      </w:r>
      <w:r>
        <w:rPr>
          <w:rStyle w:val="PageNumber"/>
          <w:sz w:val="28"/>
          <w:sz w:val="28"/>
          <w:szCs w:val="36"/>
        </w:rPr>
        <w:t>กำหนดเรื่องคุณสมบัติและลักษณะต้องห้าม</w:t>
      </w:r>
      <w:r>
        <w:rPr>
          <w:rStyle w:val="PageNumber"/>
          <w:sz w:val="28"/>
          <w:sz w:val="28"/>
          <w:szCs w:val="36"/>
        </w:rPr>
        <w:t>ใน</w:t>
      </w:r>
      <w:r>
        <w:rPr>
          <w:rStyle w:val="PageNumber"/>
          <w:sz w:val="28"/>
          <w:sz w:val="28"/>
          <w:szCs w:val="36"/>
        </w:rPr>
        <w:t>การดำรงตำแหน่งของบุคลากร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ให้เป็นไปตามที่นายกรัฐมนตรีกำหนด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โดยความเห็นชอบของ</w:t>
      </w:r>
      <w:r>
        <w:rPr>
          <w:rStyle w:val="PageNumber"/>
          <w:spacing w:val="-6"/>
          <w:sz w:val="28"/>
          <w:sz w:val="28"/>
          <w:szCs w:val="36"/>
        </w:rPr>
        <w:t>คณะรัฐมนตรี</w:t>
      </w:r>
      <w:r>
        <w:rPr>
          <w:rStyle w:val="PageNumber"/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rStyle w:val="PageNumber"/>
          <w:spacing w:val="-6"/>
          <w:sz w:val="28"/>
          <w:sz w:val="28"/>
          <w:szCs w:val="36"/>
        </w:rPr>
        <w:t>เนื่องจากบุคลากรนี้อาจเป็นเจ้าหน้าที่ในระดับต้น</w:t>
      </w:r>
      <w:r>
        <w:rPr>
          <w:rStyle w:val="PageNumber"/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rStyle w:val="PageNumber"/>
          <w:spacing w:val="-6"/>
          <w:sz w:val="28"/>
          <w:sz w:val="28"/>
          <w:szCs w:val="36"/>
        </w:rPr>
        <w:t>ๆ</w:t>
      </w:r>
      <w:r>
        <w:rPr>
          <w:rStyle w:val="PageNumber"/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rStyle w:val="PageNumber"/>
          <w:spacing w:val="-6"/>
          <w:sz w:val="28"/>
          <w:sz w:val="28"/>
          <w:szCs w:val="36"/>
        </w:rPr>
        <w:t>ที่ปฏิบัติงานทั่ว</w:t>
      </w:r>
      <w:r>
        <w:rPr>
          <w:rStyle w:val="PageNumber"/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rStyle w:val="PageNumber"/>
          <w:spacing w:val="-6"/>
          <w:sz w:val="28"/>
          <w:sz w:val="28"/>
          <w:szCs w:val="36"/>
        </w:rPr>
        <w:t>ๆ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ไป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ที่ไม่ยุ่งยากมากนัก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กำหนดคุณสมบัติและลักษณะต้องห้ามก็จะมีความแตกต่างกับบุคลากรที่ต้องใช้ความรู้หรือความเชี่ยวชาญเป็นพิเศษเพื่อปฏิบัติงานในเรื่องที่มีความสำคัญ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Cs w:val="36"/>
        </w:rPr>
        <w:t>(</w:t>
      </w:r>
      <w:r>
        <w:rPr>
          <w:rStyle w:val="PageNumber"/>
          <w:sz w:val="28"/>
          <w:sz w:val="28"/>
          <w:szCs w:val="36"/>
        </w:rPr>
        <w:t>ร่างมาตรา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๕</w:t>
      </w:r>
      <w:r>
        <w:rPr>
          <w:rStyle w:val="PageNumber"/>
          <w:sz w:val="28"/>
          <w:szCs w:val="36"/>
        </w:rPr>
        <w:t xml:space="preserve">) </w:t>
      </w:r>
      <w:r>
        <w:rPr>
          <w:rStyle w:val="PageNumber"/>
          <w:sz w:val="28"/>
          <w:sz w:val="28"/>
          <w:szCs w:val="36"/>
        </w:rPr>
        <w:t>ซึ่งสามารถยกตัวอย่างของคุณสมบัติที่จะกำหนด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ช่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ในเรื่องอายุ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คุณวุฒิ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ป็นต้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ส่วนกรณีของลักษณะต้องห้าม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ช่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ไม่เป็นบุคคลล้มละลาย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ไม่เคยได้รับโทษจำคุกโดยคำพิพาก</w:t>
      </w:r>
      <w:r>
        <w:rPr>
          <w:rStyle w:val="PageNumber"/>
          <w:sz w:val="28"/>
          <w:sz w:val="28"/>
          <w:szCs w:val="36"/>
        </w:rPr>
        <w:t>ษ</w:t>
      </w:r>
      <w:r>
        <w:rPr>
          <w:rStyle w:val="PageNumber"/>
          <w:sz w:val="28"/>
          <w:sz w:val="28"/>
          <w:szCs w:val="36"/>
        </w:rPr>
        <w:t>าถึงที่สุดให้จำคุก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ไม่เคยถูกไล่ออก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ปลดออกจากราชการหรือหน่วยงานของรัฐ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นอกจากนี้ในประการสำคัญ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คือ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ต้องไม่เป็นข้าราชการหรือลูกจ้างของส่วนราชการ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พนักงานหรือลูกจ้างของหน่วยงานอื่นของรัฐ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รัฐวิสาหกิจ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หรือพนักงานหรือลูกจ้างของราชการส่วนท้องถิ่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ป็นต้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สำหรับเหตุที่ให้นายกรัฐมนตรีกำหนดคุณสมบัติและลักษณะต้องห้ามนั้นก็เนื่องจากกลุ่มบุคลากรตามสัญญาจ้างซึ่งอาจเรียกว่าเป็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“</w:t>
      </w:r>
      <w:r>
        <w:rPr>
          <w:rStyle w:val="PageNumber"/>
          <w:sz w:val="28"/>
          <w:szCs w:val="36"/>
        </w:rPr>
        <w:t xml:space="preserve">staff </w:t>
      </w:r>
      <w:r>
        <w:rPr>
          <w:rStyle w:val="PageNumber"/>
          <w:sz w:val="28"/>
          <w:sz w:val="28"/>
          <w:szCs w:val="36"/>
        </w:rPr>
        <w:t>ของนายกรัฐมนตรี”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จึงได้กำหนดให้เป็นอำนาจของนายกรัฐมนตรีที่จะกำหนดคุณสมบัติและลักษณะต้องห้ามเอง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พื่อผลในการปฏิบัติงานโดยรวมที่มีประสิทธิภาพ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ข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จำนวน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ว่าต้องขึ้นอยู่กับความจำเป็นในการปฏิบัติหน้าที่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ในการปฏิบัติตามภาระหน้าที่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เงื่อนไขว่าต้องอย</w:t>
      </w:r>
      <w:r>
        <w:rPr>
          <w:rStyle w:val="PageNumber"/>
          <w:sz w:val="28"/>
          <w:sz w:val="28"/>
          <w:szCs w:val="36"/>
        </w:rPr>
        <w:t>ู</w:t>
      </w:r>
      <w:r>
        <w:rPr>
          <w:sz w:val="28"/>
          <w:sz w:val="28"/>
          <w:szCs w:val="36"/>
        </w:rPr>
        <w:t>่ภายในวงเงินงบประมาณรายจ่ายประจำปีสำหรับค่าจ้างบุคลากรของ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นื่องจ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เป็นการจำกัดจำนวนโดยคำนึงถึงภาระงบประมาณเป็น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ารกำหนดหน้าที่ของบุคลากรตามสัญญาจ้างนี้จะต้องไม่ซ้ำซ้อนกับการปฏิบัติราชการปกติของข้าราชการประจำ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มิให้เกิดความขัดแย้งและเป็นปัญหาในการปฏิบัติงานระหว่างข้าราชการประจำกับบุคลากร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sz w:val="28"/>
          <w:szCs w:val="36"/>
        </w:rPr>
        <w:t xml:space="preserve">)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ค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ำหนดให้เลขาธิการนายกรัฐมนตรีเป็นผู้รับผิดชอบใน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รรหาและคัดเลือกบุคล</w:t>
      </w:r>
      <w:r>
        <w:rPr>
          <w:sz w:val="28"/>
          <w:sz w:val="28"/>
          <w:szCs w:val="36"/>
        </w:rPr>
        <w:t>ากร</w:t>
      </w:r>
      <w:r>
        <w:rPr>
          <w:sz w:val="28"/>
          <w:sz w:val="28"/>
          <w:szCs w:val="36"/>
        </w:rPr>
        <w:t>เพื่อทำสัญญาจ้าง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เลขาธิการนายกรัฐมนตรีซึ่งเป็นข้าราชการการเมืองและเป็นหัวหน้าสูงสุดของหน่วย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มื่อบุคลากรตามสัญญาจ้างจะต้องอยู่ในสังกัดของ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็ควรเป็นอำนาจของเลขาธิการนายกรัฐมนตรีนั่นเ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ความยุติธรรมและเหมาะสมในการสรรหาและการคัดเลือก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ab/>
      </w:r>
      <w:r>
        <w:rPr>
          <w:i/>
          <w:iCs/>
          <w:sz w:val="34"/>
          <w:szCs w:val="34"/>
        </w:rPr>
        <w:tab/>
      </w:r>
      <w:r>
        <w:rPr>
          <w:bCs/>
          <w:i/>
          <w:i/>
          <w:iCs/>
          <w:sz w:val="34"/>
          <w:sz w:val="34"/>
          <w:szCs w:val="34"/>
        </w:rPr>
        <w:t>๔</w:t>
      </w:r>
      <w:r>
        <w:rPr>
          <w:bCs/>
          <w:i/>
          <w:iCs/>
          <w:sz w:val="34"/>
          <w:szCs w:val="34"/>
        </w:rPr>
        <w:t>.</w:t>
      </w:r>
      <w:r>
        <w:rPr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Cs/>
          <w:i/>
          <w:i/>
          <w:iCs/>
          <w:sz w:val="34"/>
          <w:sz w:val="34"/>
          <w:szCs w:val="34"/>
        </w:rPr>
        <w:t xml:space="preserve"> </w:t>
      </w:r>
      <w:r>
        <w:rPr>
          <w:bCs/>
          <w:i/>
          <w:i/>
          <w:iCs/>
          <w:sz w:val="34"/>
          <w:sz w:val="34"/>
          <w:szCs w:val="34"/>
        </w:rPr>
        <w:t>ระยะเวลาของสัญญาจ้า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ได้กำหนดเป็นเงื่อนไขสำคัญ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ยะเวลาของสัญญาจ้างเป็นไปตามที่กำหนดในสัญญาจ้างซึ่งต้องไม่เกินระยะเวลาการดำรงตำแหน่งของนายกรัฐมนตรีที่ดำรงตำแหน่งอยู่ในขณะทำ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๘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นื่องจากบุคลากรตามสัญญาจ้างนี้มาจากนายกรัฐมนตรีซึ่งเป็นหัวหน้ารัฐบาลที่บริหารประเทศโดยมีระยะเวลาการบริหารงานคราวละไม่เก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ยะเวลาการจ้างจึงต้องแปรผันตามระยะเวลาการดำรงตำแหน่ง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นายกรัฐมนตรีพ้นจากตำแหน่งไม่ว่ากรณี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าอ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ยุบ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พ้นตามวาร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ต้องเป็นเหตุให้บุคลากรนี้พ้นจากตำแหน่งตามไปด้วยนั่นเอ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สำหรับรายละเอียดของการจ้างนั้นซึ่งถือเป็นกระบวนการและขั้นตอนที่สำคัญและควรที่จะมีความยืดหยุ่นเหมาะสมกับสภาพข้อเท็จจริงและสถานการณ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ด้กำหนด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้างบุคลากรก็จะเป็นไปตามสัญญาจ้างและมีแบบสัญญาจ้างเป็นตัวกำหนดรายละเอียดในข้อพึงปฏิบัติและข้อผูกพันระหว่าง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ผู้ว่าจ้า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ับบุคลากรซึ่งเป็นบุคคลภายน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ผู้ถูกว่าจ้า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ซึ่งกรณีเช่นนี้ก็จะเป็นแนวทางเดียวกับการทำสัญญาจ้างทำงานในภาคเอก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สัญญาจ้างบุคลากรตาม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ชัดเจนและมีหลักประกันที่</w:t>
      </w:r>
      <w:r>
        <w:rPr>
          <w:sz w:val="28"/>
          <w:sz w:val="28"/>
          <w:szCs w:val="36"/>
        </w:rPr>
        <w:t>เหมาะสม</w:t>
      </w:r>
      <w:r>
        <w:rPr>
          <w:sz w:val="28"/>
          <w:sz w:val="28"/>
          <w:szCs w:val="36"/>
        </w:rPr>
        <w:t>มาก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ได้กำหนดว่าแบบสัญญาจ้างซึ่งอย่างน้อยจะต้องมีสาระ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ต่อไป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ชื่อและคุณวุฒิของผู้เป็นคู่สัญญ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เป็นการทำประวัติข้อมูลของบุคคล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ระยะเวลาการ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ปกติทั่วไปแล้วจะอยู่ในระยะเวล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ม่เก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กำหนดวันเริ่มต้นของการทำงานว่ามีผลตั้งแต่เมื่อใดและสิ้นสุดเมื่อใด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สิ้นสุดของการจ้างต้องแปรผันตามระยะเวลาการดำรงตำแหน่งของ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ขอบเขตของการ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สามารถกำหนดเป็นรายละเอียด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ตามสัญญาจ้างต้องพึงปฏิบัติในหน้าที่แค่ไห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ึ้นอย</w:t>
      </w:r>
      <w:r>
        <w:rPr>
          <w:rStyle w:val="PageNumber"/>
          <w:sz w:val="28"/>
          <w:sz w:val="28"/>
          <w:szCs w:val="36"/>
        </w:rPr>
        <w:t>ู่</w:t>
      </w:r>
      <w:r>
        <w:rPr>
          <w:sz w:val="28"/>
          <w:sz w:val="28"/>
          <w:szCs w:val="36"/>
        </w:rPr>
        <w:t>กับความเหมาะสม</w:t>
      </w:r>
      <w:r>
        <w:rPr>
          <w:sz w:val="28"/>
          <w:sz w:val="28"/>
          <w:szCs w:val="36"/>
        </w:rPr>
        <w:t>และ</w:t>
      </w:r>
      <w:r>
        <w:rPr>
          <w:sz w:val="28"/>
          <w:sz w:val="28"/>
          <w:szCs w:val="36"/>
        </w:rPr>
        <w:t>ความต้องการเพื่อ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ขอบเขตการปฏิบัติงานของเจ้าหน้าที่ในระดับต้นก็จะกำหนดแตกต่างจากเจ้าหน้าที่ระดับสูง</w:t>
      </w:r>
      <w:r>
        <w:rPr>
          <w:sz w:val="28"/>
          <w:sz w:val="28"/>
          <w:szCs w:val="36"/>
        </w:rPr>
        <w:t>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วลาทำ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สามาร</w:t>
      </w:r>
      <w:r>
        <w:rPr>
          <w:sz w:val="28"/>
          <w:sz w:val="28"/>
          <w:szCs w:val="36"/>
        </w:rPr>
        <w:t>ถ</w:t>
      </w:r>
      <w:r>
        <w:rPr>
          <w:sz w:val="28"/>
          <w:sz w:val="28"/>
          <w:szCs w:val="36"/>
        </w:rPr>
        <w:t>กำหนดให้แตกต่างจากกรณีของข้าราชการประจำซึ่งเริ่มตั้งแต่เวล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๐๘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๓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ถึ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๖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๓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คำนึงถึงผลสำเร็จของงาน</w:t>
      </w:r>
      <w:r>
        <w:rPr>
          <w:sz w:val="28"/>
          <w:sz w:val="28"/>
          <w:szCs w:val="36"/>
        </w:rPr>
        <w:t>เป็นสิ่ง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จ้าหน้าที่ที่จะต้องรับผิดชอบงานรับฟังความคิดเห็นหรือความเดือดร้อนของประช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ต้องทำงานนอกเวลาปฏิบัติราชการปกติ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่าตอบแทนและสิทธิประโยชน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หมายถึงเงินเด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่าตอบแทนระหว่างล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่าตอบแทนการปฏิบัติงานนอกเวลา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่าใช้จ่ายในการเดินท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ค่าเบี้ยประชุ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ต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งื่อนไขการ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กำหนดข้อปฏิบัติและข้อไม่พึงปฏิบั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ากจะเปรียบเทียบกับกรณีของข้าราชการก็จะเป็นเรื่องวินั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ภารกิจหรือหน้าที่ของสำนักเลขาธิการนายกรัฐมนตรีและ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จะเกี่ยวข้องกับความมั่นคงและเป็นความลับของทางราชการ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สามารถกำหนดเป็นเงื่อนไขที่ต้องปฏิบัติอย่างเข้มงวด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(</w:t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สิ้นสุดของ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เหตุดังต่อไป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นายกรัฐมนตรีพ้นจากตำแหน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รบกำหนด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ลาอ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ต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ไม่ผ่านการประเมินผลการ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ลขาธิการนายกรัฐมนตรี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คำสั่งเลิกจ้างเพราะเหตุกระทำการฝ่าฝืนข้อห้ามหรือไม่ปฏิบัติตามพระราชกฤษ</w:t>
      </w:r>
      <w:r>
        <w:rPr>
          <w:sz w:val="28"/>
          <w:sz w:val="28"/>
          <w:szCs w:val="36"/>
        </w:rPr>
        <w:t>ฎี</w:t>
      </w:r>
      <w:r>
        <w:rPr>
          <w:sz w:val="28"/>
          <w:sz w:val="28"/>
          <w:szCs w:val="36"/>
        </w:rPr>
        <w:t>ก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หตุอื่นตามที่กำหนดไว้ในข้อกำหนดหรือเงื่อนไขของสำนักเลขาธิการนายกรัฐมนตรีหรือตามสัญญาจ้าง</w:t>
      </w:r>
    </w:p>
    <w:p>
      <w:pPr>
        <w:pStyle w:val="Normal"/>
        <w:jc w:val="left"/>
        <w:rPr>
          <w:bCs/>
          <w:i/>
          <w:i/>
          <w:iCs/>
          <w:sz w:val="34"/>
          <w:szCs w:val="34"/>
        </w:rPr>
      </w:pPr>
      <w:r>
        <w:rPr>
          <w:bCs/>
          <w:i/>
          <w:iCs/>
          <w:sz w:val="34"/>
          <w:szCs w:val="34"/>
        </w:rPr>
      </w:r>
    </w:p>
    <w:p>
      <w:pPr>
        <w:pStyle w:val="Normal"/>
        <w:jc w:val="left"/>
        <w:rPr>
          <w:bCs/>
          <w:i/>
          <w:i/>
          <w:iCs/>
          <w:sz w:val="34"/>
          <w:szCs w:val="34"/>
        </w:rPr>
      </w:pPr>
      <w:r>
        <w:rPr>
          <w:bCs/>
          <w:i/>
          <w:iCs/>
          <w:sz w:val="34"/>
          <w:szCs w:val="34"/>
        </w:rPr>
        <w:tab/>
      </w:r>
      <w:r>
        <w:rPr>
          <w:bCs/>
          <w:i/>
          <w:iCs/>
          <w:sz w:val="34"/>
          <w:szCs w:val="34"/>
        </w:rPr>
        <w:tab/>
      </w:r>
      <w:r>
        <w:rPr>
          <w:bCs/>
          <w:i/>
          <w:i/>
          <w:iCs/>
          <w:sz w:val="34"/>
          <w:sz w:val="34"/>
          <w:szCs w:val="34"/>
        </w:rPr>
        <w:t>๔</w:t>
      </w:r>
      <w:r>
        <w:rPr>
          <w:bCs/>
          <w:i/>
          <w:iCs/>
          <w:sz w:val="34"/>
          <w:szCs w:val="34"/>
        </w:rPr>
        <w:t>.</w:t>
      </w:r>
      <w:r>
        <w:rPr>
          <w:bCs/>
          <w:i/>
          <w:i/>
          <w:iCs/>
          <w:sz w:val="34"/>
          <w:sz w:val="34"/>
          <w:szCs w:val="34"/>
        </w:rPr>
        <w:t>๓</w:t>
      </w:r>
      <w:r>
        <w:rPr>
          <w:rFonts w:cs="Times New Roman"/>
          <w:bCs/>
          <w:i/>
          <w:i/>
          <w:iCs/>
          <w:sz w:val="34"/>
          <w:sz w:val="34"/>
          <w:szCs w:val="34"/>
        </w:rPr>
        <w:t xml:space="preserve"> </w:t>
      </w:r>
      <w:r>
        <w:rPr>
          <w:bCs/>
          <w:i/>
          <w:i/>
          <w:iCs/>
          <w:sz w:val="34"/>
          <w:sz w:val="34"/>
          <w:szCs w:val="34"/>
        </w:rPr>
        <w:t>การบังคับบัญชา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ได้กำหนดให้เลขาธิการนายกรัฐมนตรีเป็นผ</w:t>
      </w:r>
      <w:r>
        <w:rPr>
          <w:sz w:val="28"/>
          <w:sz w:val="28"/>
          <w:szCs w:val="36"/>
        </w:rPr>
        <w:t>ู้</w:t>
      </w:r>
      <w:r>
        <w:rPr>
          <w:sz w:val="28"/>
          <w:sz w:val="28"/>
          <w:szCs w:val="36"/>
        </w:rPr>
        <w:t>บังคับบัญชาและรับผิดชอบงานของบุคลากร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ตำแหน่งของเลขาธิการนายกรัฐมนตรีซึ่งเป็นข้าราชการการเมืองขึ้นตรงต่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ถือว่าการปฏิบัติงานจะต้องเกี่ยวข้องและรองรับงานของนายกรัฐมนตรีเสม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กอบกับเลขาธิการนายกรัฐมนตรีก็เป็นผู้บังคับบัญชาส</w:t>
      </w:r>
      <w:r>
        <w:rPr>
          <w:sz w:val="28"/>
          <w:sz w:val="28"/>
          <w:szCs w:val="36"/>
        </w:rPr>
        <w:t>ู</w:t>
      </w:r>
      <w:r>
        <w:rPr>
          <w:sz w:val="28"/>
          <w:sz w:val="28"/>
          <w:szCs w:val="36"/>
        </w:rPr>
        <w:t>งสุดของข้าราชการประจำใน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ความสอดคล้องและความสำเร็จของการปฏิบัติงานในภาระหน้าที่ของ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ควรที่เลขาธิการนายกรัฐมนตรีเป</w:t>
      </w:r>
      <w:r>
        <w:rPr>
          <w:sz w:val="28"/>
          <w:sz w:val="28"/>
          <w:szCs w:val="36"/>
        </w:rPr>
        <w:t>็</w:t>
      </w:r>
      <w:r>
        <w:rPr>
          <w:sz w:val="28"/>
          <w:sz w:val="28"/>
          <w:szCs w:val="36"/>
        </w:rPr>
        <w:t>นผ</w:t>
      </w:r>
      <w:r>
        <w:rPr>
          <w:sz w:val="28"/>
          <w:sz w:val="28"/>
          <w:szCs w:val="36"/>
        </w:rPr>
        <w:t>ู้</w:t>
      </w:r>
      <w:r>
        <w:rPr>
          <w:sz w:val="28"/>
          <w:sz w:val="28"/>
          <w:szCs w:val="36"/>
        </w:rPr>
        <w:t>บังคับบัญชาบุคลากรตามสัญญาจ้าง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ลุ่มของบุคลากรตามสัญ</w:t>
      </w:r>
      <w:r>
        <w:rPr>
          <w:sz w:val="28"/>
          <w:sz w:val="28"/>
          <w:szCs w:val="36"/>
        </w:rPr>
        <w:t>ญ</w:t>
      </w:r>
      <w:r>
        <w:rPr>
          <w:sz w:val="28"/>
          <w:sz w:val="28"/>
          <w:szCs w:val="36"/>
        </w:rPr>
        <w:t>าจ้างนี้อาจจะมีผู้มีความรู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วามสามาร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คุณวุฒิที่สูงและเหมาะสมแก่การปฏิบัติหน้าที่ของเลขาธิการนายกรัฐมนตรีตามอำนาจหน้าที่ที่กฎหมายกำหนดไ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ด้กำหนดให้เลขาธิการนาย</w:t>
      </w:r>
      <w:r>
        <w:rPr>
          <w:sz w:val="28"/>
          <w:sz w:val="28"/>
          <w:szCs w:val="36"/>
        </w:rPr>
        <w:t>ก</w:t>
      </w:r>
      <w:r>
        <w:rPr>
          <w:sz w:val="28"/>
          <w:sz w:val="28"/>
          <w:szCs w:val="36"/>
        </w:rPr>
        <w:t>รัฐมนตรีสามารถมอบอำนาจให้บุคลากรตามสัญญาจ้างคนหนึ่งคนใดปฏิบัติราชการแท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ิได้หมายความว่ามอบอำนาจได้ทุกเร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เฉพาะเรื่องที่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ด้กำหนดว่าให้เป็นไปตามหลักเกณฑ์และวิธีการที่เลขาธิการนายกรัฐมนตรีเป็นผู้กำหนดโดยความเห็นชอบของ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ความเหมาะสมและความถูกต้องของการบริหารราชการแผ่นดิ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น</w:t>
      </w:r>
      <w:r>
        <w:rPr>
          <w:sz w:val="28"/>
          <w:sz w:val="28"/>
          <w:szCs w:val="36"/>
        </w:rPr>
        <w:t>อกจาก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ลุ่มของบุคลากรตามสัญญาจ้างด้วยกันเองซึ่งเป็นเรื่องภายใ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ให้มีการบังคับบัญชาภายในระหว่างบุคลากรตามสัญญาจ้า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เป็นไปตามหลักเกณฑ์และวิธีการที่เลขาธิการนายกรัฐมนตรีเป็นผู้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การควบคุมดูแลและตรวจสอบการปฏิบัติงานด้วยกันเอ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i/>
          <w:i/>
          <w:iCs/>
          <w:sz w:val="34"/>
          <w:szCs w:val="34"/>
        </w:rPr>
      </w:pPr>
      <w:r>
        <w:rPr>
          <w:bCs/>
          <w:i/>
          <w:iCs/>
          <w:sz w:val="34"/>
          <w:szCs w:val="34"/>
        </w:rPr>
        <w:tab/>
        <w:tab/>
      </w:r>
      <w:r>
        <w:rPr>
          <w:bCs/>
          <w:i/>
          <w:i/>
          <w:iCs/>
          <w:sz w:val="34"/>
          <w:sz w:val="34"/>
          <w:szCs w:val="34"/>
        </w:rPr>
        <w:t>๔</w:t>
      </w:r>
      <w:r>
        <w:rPr>
          <w:bCs/>
          <w:i/>
          <w:iCs/>
          <w:sz w:val="34"/>
          <w:szCs w:val="34"/>
        </w:rPr>
        <w:t>.</w:t>
      </w:r>
      <w:r>
        <w:rPr>
          <w:bCs/>
          <w:i/>
          <w:i/>
          <w:iCs/>
          <w:sz w:val="34"/>
          <w:sz w:val="34"/>
          <w:szCs w:val="34"/>
        </w:rPr>
        <w:t>๔</w:t>
      </w:r>
      <w:r>
        <w:rPr>
          <w:rFonts w:cs="Times New Roman"/>
          <w:bCs/>
          <w:i/>
          <w:i/>
          <w:iCs/>
          <w:sz w:val="34"/>
          <w:sz w:val="34"/>
          <w:szCs w:val="34"/>
        </w:rPr>
        <w:t xml:space="preserve"> </w:t>
      </w:r>
      <w:r>
        <w:rPr>
          <w:bCs/>
          <w:i/>
          <w:i/>
          <w:iCs/>
          <w:sz w:val="34"/>
          <w:sz w:val="34"/>
          <w:szCs w:val="34"/>
        </w:rPr>
        <w:t>การปฏิบัติงา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ได้กำหนดให้บุคลากรตามสัญญาจ้างมีหน้าที่ปฏิบัติงานตามที่กำหนดในสัญญาจ้างและยังต้องปฏิบัติตามคำสั่งของผู้บังคับบัญช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ระเบียบปฏิบัติของทาง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๐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นื่องจากในรายละเอียดของสัญญาจ้างจะกำหนดขอบเขตการปฏิบัติงานและเงื่อนไขการปฏิบัติงานไว้เป็นเกณฑ์ปกติและมาตรฐานโดยทั่ว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อำนาจของผู้บังคับบัญชาไม่ว่าจะเป็น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รองเลขาธิการนายกรัฐมนตรีฝ่ายการเมืองซึ่งมีคำสั่งให้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ย่อมจะต้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ถือปฏิบัติด้วยตามหลักของการบริหารงาน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ตามสัญญาจ้า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ยังต้องปฏิบัติตามคำสั่ง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รัฐมนตรีประจำ</w:t>
      </w:r>
      <w:r>
        <w:rPr>
          <w:spacing w:val="-6"/>
          <w:sz w:val="28"/>
          <w:sz w:val="28"/>
          <w:szCs w:val="36"/>
        </w:rPr>
        <w:t>สำนักนายกรัฐมนตรีโดยตรง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เมื่อเลขาธิการนายกรัฐมนตรีได้สั่งให้บุคลากรตามสัญญาจ้าง</w:t>
      </w:r>
      <w:r>
        <w:rPr>
          <w:sz w:val="28"/>
          <w:sz w:val="28"/>
          <w:szCs w:val="36"/>
        </w:rPr>
        <w:t>ไปปฏิบัติงานกับ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้วแต่กรณ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เป็นกรณีพิเศษหรือเฉพาะกิจซึ่งในรายละเอียดของสัญญาจ้างมิได้กำหนดไ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ด้กำหนดเพื่อรองรับในกรณีดังกล่าวไว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สำหรับการตรวจสอบและพิจารณาผลการปฏิบัติงานของบุคลากรตามสัญญาจ้า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ให้มีการประเมินผลการปฏิบัติงานเป็นประจำ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หรือประเมินผลเพื่อต่อ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รายละเอียดตามหลักเกณฑ์และวิธีการที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ำนักเลขาธิการนายกรัฐมนตรี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เพื่อให้บุคลากรได้มีความตั้งใ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ยันหมั่นเพีย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ความรับผิดชอ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ฏิบัติหน้าที่ได้ถูกต้องและเกิดผลดีแก่งานอย่างมีประสิทธิภา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ซึ่งหากบุคลากรผู้ใดไม่ผ่านการประเมินผลการปฏิบัติงานดังกล่า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ให้ถือว่าสัญญาจ้างผู้นั้นสิ้นสุดล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การจ้างนี้ต้องอาศัยงบประมาณ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ต้องมีมาตรการบังคับและตรวจสอบที่จะได้บุคลากรซึ่งมีความสามารถและเหมาะสมเท่านั้นเพื่อปฏิบัติงา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i/>
          <w:i/>
          <w:iCs/>
          <w:sz w:val="34"/>
          <w:szCs w:val="34"/>
        </w:rPr>
      </w:pPr>
      <w:r>
        <w:rPr>
          <w:bCs/>
          <w:i/>
          <w:iCs/>
          <w:sz w:val="34"/>
          <w:szCs w:val="34"/>
        </w:rPr>
        <w:tab/>
        <w:tab/>
      </w:r>
      <w:r>
        <w:rPr>
          <w:bCs/>
          <w:i/>
          <w:i/>
          <w:iCs/>
          <w:sz w:val="34"/>
          <w:sz w:val="34"/>
          <w:szCs w:val="34"/>
        </w:rPr>
        <w:t>๔</w:t>
      </w:r>
      <w:r>
        <w:rPr>
          <w:bCs/>
          <w:i/>
          <w:iCs/>
          <w:sz w:val="34"/>
          <w:szCs w:val="34"/>
        </w:rPr>
        <w:t>.</w:t>
      </w:r>
      <w:r>
        <w:rPr>
          <w:bCs/>
          <w:i/>
          <w:i/>
          <w:iCs/>
          <w:sz w:val="34"/>
          <w:sz w:val="34"/>
          <w:szCs w:val="34"/>
        </w:rPr>
        <w:t>๕</w:t>
      </w:r>
      <w:r>
        <w:rPr>
          <w:rFonts w:cs="Times New Roman"/>
          <w:bCs/>
          <w:i/>
          <w:i/>
          <w:iCs/>
          <w:sz w:val="34"/>
          <w:sz w:val="34"/>
          <w:szCs w:val="34"/>
        </w:rPr>
        <w:t xml:space="preserve">  </w:t>
      </w:r>
      <w:r>
        <w:rPr>
          <w:bCs/>
          <w:i/>
          <w:i/>
          <w:iCs/>
          <w:sz w:val="34"/>
          <w:sz w:val="34"/>
          <w:szCs w:val="34"/>
        </w:rPr>
        <w:t>ค่าตอบแทนและสิทธิประโยชน์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กำหนดให้อัตราค่าตอบแทนและสิทธิประโยชน์ของบุคลากรตาม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ไปตามหลักเกณฑ์ที่กระทรวงการคลังกำหนดโดยความเห็นชอบของ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นื่องจากเพื่อให้กระทรวงการคลั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ด้พิจารณาถึงความเหมาะสมและพิจารณาว่าควรจะได้รับเท่า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ค่าตอบแท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ความหมายก็คงเป็นเงินที่จ่ายเป็นเด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ตามที่กำหนดอย่างอื่น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กำหนดอัตราค่าตอบแทนดังกล่าวให้พิจารณาโดยเทียบเคียงกับของพนักงานราชการซึ่งปฏิบัติงานในลักษณะเดียว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ซึ่งตามระเบียบ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พนักงา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เป็นกลุ่มงาน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งานเทคนิค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งานบริหารทั่ว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งานวิชาชีพ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ลุ่มงานเชี่ยวชาญ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ำหนดอัตราค่าตอบแทนที่แตกต่างกันของแต่ละกลุ่มงานไว้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งานบริการจะได้ค่าตอบแทนน้อยที่สุ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กลุ่มงานเชี่ยวชาญเฉพาะจะได้ค่าตอบแทนมากที่สุ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ลักษณะการกำหนดอัตราค่าตอบแทนของบุคลากรตามสัญญาจ้างก็คงเทียบเคียงกับของพนักงานราชการดังที่ได้กล่าวมา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  </w:t>
      </w:r>
      <w:r>
        <w:rPr>
          <w:sz w:val="28"/>
          <w:sz w:val="28"/>
          <w:szCs w:val="36"/>
        </w:rPr>
        <w:t>สำหรับสิทธิประโยชน์ของ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ิทธิการลาในประเภท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าป่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ากิจส่วนตั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ลาพักผ่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ด้รับค่าตอบแทนระหว่างล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ิทธิได้รับค่าตอบแทนในการปฏิบัติงานนอกเวล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ิทธิได้รับค่าใช้จ่ายในการเดินท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สิทธิได้รับเบี้ยประชุ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ต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ประกอบร่างพระราชกฤษฎีกาว่าด้วยการจ้างบุคลากร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ในสำนักเลขาธิการ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u w:val="thick"/>
          <w:lang w:val="en-US" w:eastAsia="en-US"/>
        </w:rPr>
      </w:pPr>
      <w:r>
        <w:rPr>
          <w:sz w:val="36"/>
          <w:szCs w:val="3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050</wp:posOffset>
                </wp:positionH>
                <wp:positionV relativeFrom="paragraph">
                  <wp:posOffset>15049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1.85pt" to="259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ก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กำหนดการจ้างบุคลากรใน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โดยที่ภารกิจและการปฏิบัติราชการของนายกรัฐมนตรี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ที่เกี่ยวกับงานด้าน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ดยเฉพาะการดำเนินการตามโครงกา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นโยบายของรัฐบา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แถลงไว้ต่อรัฐสภ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ยู่จำนวนมากและถือเป็นภารกิจที่ต้องดำเนินการให้สำเร็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ภารกิจของสำนักเลขาธิการนายกรัฐมนตรีที่มีภารกิจงานด้านการเมืองอยู่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มีบุคลากรเพื่อปฏิบัติงานสนับสนุนด้านนโยบายรัฐบาลและงานด้านการเมือง</w:t>
      </w:r>
      <w:r>
        <w:rPr>
          <w:spacing w:val="-4"/>
          <w:sz w:val="36"/>
          <w:sz w:val="36"/>
          <w:szCs w:val="36"/>
        </w:rPr>
        <w:t>ให้กับนายกรัฐมนตรีได้อย่างมีประสิทธิภาพ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๒๒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วรรคสาม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ห่งพระราชบัญญัติ</w:t>
      </w:r>
      <w:r>
        <w:rPr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บัญญัติให้มีบุคลากรตามสัญญาจ้างในสำนักเลขาธิการนายกรัฐมนตรีเป็นผู้ปฏิบัติงานสนับสนุนงานด้านนโยบาย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ฐมนตรีประจำสำนักนายกรัฐมนตรี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เป็นไปตามที่กำหนดในพระราชกฤษฎีก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จำเป็นต้องตรา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2160" w:right="1440" w:gutter="0" w:header="864" w:top="1728" w:footer="576" w:bottom="1440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ระราชกฤษฎีก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จ้างบุคลากรใน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rFonts w:cs="Times New Roman"/>
          <w:sz w:val="36"/>
          <w:szCs w:val="3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0</wp:posOffset>
                </wp:positionH>
                <wp:positionV relativeFrom="paragraph">
                  <wp:posOffset>13779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85pt" to="25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u w:val="thick"/>
        </w:rPr>
        <w:t xml:space="preserve"> </w:t>
      </w:r>
    </w:p>
    <w:p>
      <w:pPr>
        <w:pStyle w:val="Normal"/>
        <w:jc w:val="center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ให้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...</w:t>
      </w:r>
      <w:r>
        <w:rPr>
          <w:sz w:val="36"/>
          <w:szCs w:val="36"/>
        </w:rPr>
        <w:t>.................</w:t>
      </w:r>
      <w:r>
        <w:rPr>
          <w:sz w:val="36"/>
          <w:szCs w:val="36"/>
        </w:rPr>
        <w:t xml:space="preserve">................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ป็น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 </w:t>
      </w:r>
      <w:r>
        <w:rPr>
          <w:sz w:val="36"/>
          <w:sz w:val="36"/>
          <w:szCs w:val="36"/>
        </w:rPr>
        <w:t>ในรัชกาลปัจจุบั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พระบาทสมเด็จพระปรมินทรมหาภูมิพลอดุลยเดช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มีพระบรมราชโองการ</w:t>
      </w:r>
      <w:r>
        <w:rPr>
          <w:sz w:val="36"/>
          <w:sz w:val="36"/>
          <w:szCs w:val="36"/>
        </w:rPr>
        <w:t>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ระกาศ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กำหนดการจ้างบุคลากรใน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8"/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ธรรมนูญแห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าชอาณาจักร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ทรง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ึ้น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พระราชกฤษฎีกาว่าด้วยการจ้างบุคลากรใน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ให้ใช้บังคับตั้งแต่วันถัดจากวันประกาศ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บุคลากรตามสัญญาจ้าง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คลซึ่งได้รับการจ้างตามสัญญาจ้างโดยได้รับค่าตอบแทนจากงบประมาณของสำนักเลขาธิการนายกรัฐมนตรีเพื่อสนับสนุนงานด้านนโยบายและการปฏิบัติราช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ัฐมนตรีประจำ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สัญญาจ้าง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ัญญาจ้างบุคลากรตามสัญญาจ้างของ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6"/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๔</w:t>
      </w:r>
      <w:r>
        <w:rPr>
          <w:rFonts w:cs="Times New Roman"/>
          <w:spacing w:val="-6"/>
          <w:sz w:val="36"/>
          <w:sz w:val="36"/>
          <w:szCs w:val="36"/>
        </w:rPr>
        <w:t xml:space="preserve">  </w:t>
      </w:r>
      <w:r>
        <w:rPr>
          <w:spacing w:val="-6"/>
          <w:sz w:val="36"/>
          <w:sz w:val="36"/>
          <w:szCs w:val="36"/>
        </w:rPr>
        <w:t>เมื่อคณะรัฐมนตรีเข้ารับหน้าที่แล้ว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ให้เลขาธิการนายกรัฐมนตรี</w:t>
      </w:r>
      <w:r>
        <w:rPr>
          <w:sz w:val="36"/>
          <w:sz w:val="36"/>
          <w:szCs w:val="36"/>
        </w:rPr>
        <w:t>จัดทำโครงสร้างการปฏิบัติงานฝ่ายการเมืองของ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ำนวนบุคลากรตามสัญญาจ้างที่จะต้องปฏิบัติงานตามโครงสร้างการปฏิบัติงานและแนวทางการสรรหาบุคลาก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ต่อคณะรัฐมนตรีพิจารณาให้ความเห็นชอ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พิจารณาขอบเขตการปฏิบัติงานของบุคลากรตามสัญญาจ้างให้เหมาะสมกับภ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้าที่ของรัฐบาลและภาระงบประมาณด้านการบริหารงาน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คณะรัฐมนตรีเห็นชอบตามวรรคหนึ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ำนักเลขาธิการนายกรัฐมนตรีใช้เป็นกรอบในการจ้างบุคลากรตาม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ะสำนักงบประมาณเสนอความเห็นเพื่อประกอบการพิจารณาของคณะรัฐมนตรี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สมบัติและลักษณะต้องห้ามการดำรงตำแหน่งของ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นายกรัฐมนตรีกำหนดโดยความเห็น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ความจำ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ปฏิบัติหน้าที่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ฐมนตรีประจำสำนักนายกรัฐมนตรีในการปฏิบัติตามภาระหน้าที่ของรัฐบา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ต้องอยู่ภายในวงเงินงบประมาณรายจ่ายประจำปีสำหรับค่าจ้างบุคลากรดังกล่าวของสำนักเลขาธิการนายกรัฐมนตรี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หน้าที่ของบุคลากรตามสัญญาจ้างต้องไม่ซ้ำซ้อน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ปกติของข้า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สรรหาและการคัดเลือกบุคคลเพื่อทำสัญญาจ้าง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อำนาจหน้าที่ของ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จ้าง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สัญญาจ้า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มีระยะเวลาการจ้างตามที่กำหนดในสัญญาจ้างซึ่งต้องไม่เกินระยะเวลาการดำรงตำแหน่งของนายกรัฐมนตรีที่ดำรงตำแหน่งอยู่ในขณะทำ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pacing w:val="-2"/>
          <w:sz w:val="36"/>
          <w:sz w:val="36"/>
          <w:szCs w:val="36"/>
        </w:rPr>
        <w:t>การทำสัญญาจ้างตามมาตรา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๘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ให้เลขาธิการนายกรัฐมนตรีเป็นผู้ลงนาม</w:t>
      </w:r>
      <w:r>
        <w:rPr>
          <w:sz w:val="36"/>
          <w:sz w:val="36"/>
          <w:szCs w:val="36"/>
        </w:rPr>
        <w:t>ในสัญญาจ้างกับผู้ได้รับสรรหาและการคัดเลือก</w:t>
      </w:r>
    </w:p>
    <w:p>
      <w:pPr>
        <w:pStyle w:val="Normal"/>
        <w:rPr>
          <w:sz w:val="36"/>
          <w:szCs w:val="36"/>
        </w:rPr>
      </w:pPr>
      <w:r>
        <w:rPr>
          <w:spacing w:val="-6"/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แบบสัญญาจ้างเป็นไปตามที่เลขาธิการนายกรัฐมนตรีกำหนด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ซึ่งอย่างน้อย</w:t>
      </w:r>
      <w:r>
        <w:rPr>
          <w:sz w:val="36"/>
          <w:sz w:val="36"/>
          <w:szCs w:val="36"/>
        </w:rPr>
        <w:t>จะต้องมีสาระ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ชื่อและคุณวุฒิของผู้เป็นคู่สัญญ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ยะเวลาการ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บเขตการ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วลาการทำ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่าตอบแทนและสิทธิประโยชน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งื่อนไขการ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สิ้นสุดของ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คลากรตามสัญญาจ้างมีหน้าที่ปฏิบัติงานตามที่กำหน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หน้าที่ต้องปฏิบัติตามคำสั่งของผู้บังคับบัญช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ระเบียบปฏิบัติของทา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สัญญาจ้างมิได้กำหนดไว้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บุคลากรตามสัญญาจ้างมีหน้าที่ต้องปฏิบัติหรือละเว้นการปฏิบัติเช่นเดียวกับข้าราชการที่ต้องปฏิบัติหรือละเว้นการปฏิบัติ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เลขาธิการนายกรัฐมนตรีจะกำหนดเป็นอย่างอื่น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เลขาธิการนายกรัฐมนตรีมีคำสั่งให้บุคลากรตามสัญญาจ้า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ปปฏิบัติงานกับ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ัฐมนตรีประจำสำนักนา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บุคลากรตามสัญญาจ้างมีหน้าที่ปฏิบัติตามคำสั่ง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ัฐมนตรีประจำ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ถือว่าเป็นคำสั่งของผู้บังคับบัญช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เลขาธิการนายกรัฐมนตรีเป็นผู้บังคับบัญชาและรับผิดชอบงานของบุคลากรตาม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ลขาธิการนายกรัฐมนตรีอาจมอบให้รองเลขาธิการนายก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ฝ่ายการเมืองเป็นผู้บังคับบัญชา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าจกำหนดขอบเข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ใช้อำนาจบังคับบัญชาได้ตามความเหมาะส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ลขาธิการนายกรัฐมนตรีอาจมอบอำนาจให้บุคลากรตามสัญญาจ้างปฏิบัติราชการแทนเลขาธิการนายกรัฐมนตรี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เป็นไปตามหลักเกณฑ์และวิธีการที่เลขาธิการนายกรัฐมนตรีกำหนดโดยความเห็นชอบของ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บังคับบัญชาภายในระหว่างบุคลากรตามสัญญาจ้างด้วยกัน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หลักเกณฑ์และวิธีการที่เลขาธิการนายก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ประเมินผลการปฏิบัติงานของ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ระเมิน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ประเมินผลการปฏิบัติงานประจำป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ประเมินผลการปฏิบัติงานเพื่อต่อ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ประเมินผลการปฏิบัติงาน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หลักเกณฑ์และวิธีการที่สำนักเลขาธิการนายก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คลากรตามสัญญาจ้างผู้ใดไม่ผ่านการประเมินผลการปฏิบัติงา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สัญญาจ้างผู้นั้นสิ้นสุด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สำนักเลขาธิการนายกรัฐมนตรีแจ้งให้บุคลากรดังกล่าวทราบภายในเจ็ดวันนับแต่วันที่ทราบผลการประเมินผลการ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ัตราค่าตอบแทนและสิทธิประโยชน์ของ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หลักเกณฑ์ที่กระทรวงการคลังกำหนดโดยความเห็น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อัตราค่าตอบแทนให้พิจารณาโดยเทียบเคียงกับอัตราค่าตอบแทนในงานลักษณะเดียวกันของพนักงานราชการตามระเบียบสำนักนา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พนักงา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เลขาธิการนายกรัฐมนตรีอาจกำหนดให้บุคลากร</w:t>
      </w:r>
      <w:r>
        <w:rPr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ตามสัญญาจ้างได้รับค่าตอบแทนการออกจากงานโดยไม่มีความผิดก็ได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ตาม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ระทรวงการคลัง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ญญาจ้างสิ้นสุดลงเมื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นายกรัฐมนตรีพ้นจากตำแหน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รบกำหนดตาม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ลาออ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ผ่านการประเมินผลการปฏิบัติงา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ลขาธิการนายกรัฐมนตรีมีคำสั่งเลิกจ้างเพราะเหตุกระทำการฝ่าฝืน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หตุอื่นตามที่กำหนดไว้ในข้อกำหนดหรือเงื่อนไขของสำนักเลขาธิการนายกรัฐมนตรีหรือตาม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รับสนองพระบรมราชโอ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</w:t>
      </w:r>
      <w:r>
        <w:rPr>
          <w:sz w:val="36"/>
          <w:szCs w:val="36"/>
        </w:rPr>
        <w:t>..............</w:t>
      </w:r>
      <w:r>
        <w:rPr>
          <w:sz w:val="36"/>
          <w:szCs w:val="36"/>
        </w:rPr>
        <w:t>..</w:t>
      </w:r>
      <w:r>
        <w:rPr>
          <w:sz w:val="36"/>
          <w:szCs w:val="36"/>
        </w:rPr>
        <w:t>...</w:t>
      </w:r>
      <w:r>
        <w:rPr>
          <w:sz w:val="36"/>
          <w:szCs w:val="36"/>
        </w:rPr>
        <w:t>..</w:t>
      </w:r>
      <w:r>
        <w:rPr>
          <w:sz w:val="36"/>
          <w:szCs w:val="36"/>
        </w:rPr>
        <w:t>...........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2160" w:right="1466" w:gutter="0" w:header="576" w:top="1728" w:footer="576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EucrosiaUPC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พระราชบัญญัติระเบียบบริหารราชการแผ่นดิ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พ</w:t>
      </w:r>
      <w:r>
        <w:rPr>
          <w:rFonts w:cs="EucrosiaUPC"/>
          <w:szCs w:val="32"/>
        </w:rPr>
        <w:t>.</w:t>
      </w:r>
      <w:r>
        <w:rPr>
          <w:rFonts w:cs="EucrosiaUPC"/>
          <w:szCs w:val="32"/>
        </w:rPr>
        <w:t>ศ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๒๕๓๔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  <w:t xml:space="preserve"> </w:t>
      </w:r>
      <w:r>
        <w:rPr>
          <w:rFonts w:cs="EucrosiaUPC"/>
          <w:szCs w:val="32"/>
        </w:rPr>
        <w:t>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๗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ให้จัดระเบียบบริหารราชการส่วนกลา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ังนี้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  <w:t>(</w:t>
      </w:r>
      <w:r>
        <w:rPr>
          <w:rFonts w:cs="EucrosiaUPC"/>
          <w:szCs w:val="32"/>
        </w:rPr>
        <w:t>๑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สำนัก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กระทรว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หรือทบวงซึ่งมีฐานะเทียบเท่ากระทร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๓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ทบว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สังกัดสำนักนายกรัฐมนตรีหรือกระทร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กรม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หรือส่วนราชการที่เรียกชื่ออย่างอื่นและมีฐานะเป็นกรม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สังกัดหรือไม่สังกัดสำนัก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หรือทบ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สำนักนายกรัฐมนตรีมีฐานะเป็นกระทรวง</w:t>
      </w:r>
    </w:p>
    <w:p>
      <w:pPr>
        <w:pStyle w:val="Footnote"/>
        <w:jc w:val="left"/>
        <w:rPr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ส่วนราชการตาม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๑</w:t>
      </w:r>
      <w:r>
        <w:rPr>
          <w:rFonts w:cs="EucrosiaUPC"/>
          <w:szCs w:val="32"/>
        </w:rPr>
        <w:t>) 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>) (</w:t>
      </w:r>
      <w:r>
        <w:rPr>
          <w:rFonts w:cs="EucrosiaUPC"/>
          <w:szCs w:val="32"/>
        </w:rPr>
        <w:t>๓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และ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มีฐานะเป็นนิติบุคคล</w:t>
      </w:r>
    </w:p>
  </w:footnote>
  <w:footnote w:id="3"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๑๓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สำนัก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มีอำนาจหน้าที่เกี่ยวกับราชการ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ทางการเมื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มีเลขาธิการนายกรัฐมนตรีเป็นผู้บังคับบัญชาข้าราชก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รับผิดชอบในการปฏิบัติราชการขึ้นตรงต่อ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ให้มีรองเลขาธิการนายกรัฐมนตรีฝ่ายการเมืองและรองเลขาธิการนายกรัฐมนตรีฝ่ายบริห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ผู้ช่วยสั่งและปฏิบัติราชการและจะให้มีผู้ช่วย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ผู้ช่วยสั่งและปฏิบัติราชการด้วยก็ได้</w:t>
      </w:r>
    </w:p>
    <w:p>
      <w:pPr>
        <w:pStyle w:val="Footnote"/>
        <w:spacing w:lineRule="auto" w:line="220"/>
        <w:jc w:val="left"/>
        <w:rPr/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ให้เลขาธิการนายกรัฐมนตรีและรองเลขาธิการนายกรัฐมนตรีฝ่ายการเมื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เป็นข้าราชการการเมื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ให้รองเลขาธิการนายกรัฐมนตรีฝ่ายบริห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ผู้ช่วย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ข้าราชการพลเรือนสามัญ</w:t>
      </w:r>
      <w:r>
        <w:rPr>
          <w:rFonts w:cs="EucrosiaUPC"/>
          <w:b/>
          <w:bCs/>
          <w:szCs w:val="32"/>
        </w:rPr>
        <w:tab/>
        <w:tab/>
      </w:r>
    </w:p>
  </w:footnote>
  <w:footnote w:id="4"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ข้อ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๑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ให้สำนัก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มีภารกิจเกี่ยวกับการปฏิบัติราชการด้านการเมื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้านวิชาก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้านเลขานุก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ตลอดจนเป็นศูนย์ประสานการบริหารราชการข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ัฐมนตรีประจำสำนัก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วมทั้งข้าราชการการเมืองในสำนักนายกรัฐมนตรี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ทั้งนี้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พื่อให้การปฏิบัติงานเป็นไปอย่างมีประสิทธิภาพและประสิทธิผล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ให้มีอำนาจหน้าที่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ังต่อไปนี้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๑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สนอแนะการกำหนดยุทธศาสตร์และนโยบายการบริหารประเทศ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อำนวยก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ประสานงานกิจการทางการเมืองกับรัฐสภาและองค์กรตามรัฐธรรมนูญ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pacing w:val="-2"/>
          <w:szCs w:val="32"/>
        </w:rPr>
        <w:t>(</w:t>
      </w:r>
      <w:r>
        <w:rPr>
          <w:rFonts w:cs="EucrosiaUPC"/>
          <w:spacing w:val="-2"/>
          <w:szCs w:val="32"/>
        </w:rPr>
        <w:t>๓</w:t>
      </w:r>
      <w:r>
        <w:rPr>
          <w:rFonts w:cs="EucrosiaUPC"/>
          <w:spacing w:val="-2"/>
          <w:szCs w:val="32"/>
        </w:rPr>
        <w:t xml:space="preserve">) </w:t>
      </w:r>
      <w:r>
        <w:rPr>
          <w:rFonts w:cs="EucrosiaUPC"/>
          <w:spacing w:val="-2"/>
          <w:szCs w:val="32"/>
        </w:rPr>
        <w:t>ติดตาม</w:t>
      </w:r>
      <w:r>
        <w:rPr>
          <w:rFonts w:cs="Times New Roman"/>
          <w:spacing w:val="-2"/>
          <w:szCs w:val="32"/>
        </w:rPr>
        <w:t xml:space="preserve"> </w:t>
      </w:r>
      <w:r>
        <w:rPr>
          <w:rFonts w:cs="EucrosiaUPC"/>
          <w:spacing w:val="-2"/>
          <w:szCs w:val="32"/>
        </w:rPr>
        <w:t>และรายงานผลการดำเนินงานตามนโยบายรัฐบาล</w:t>
      </w:r>
      <w:r>
        <w:rPr>
          <w:rFonts w:cs="Times New Roman"/>
          <w:spacing w:val="-2"/>
          <w:szCs w:val="32"/>
        </w:rPr>
        <w:t xml:space="preserve"> </w:t>
      </w:r>
      <w:r>
        <w:rPr>
          <w:rFonts w:cs="EucrosiaUPC"/>
          <w:spacing w:val="-2"/>
          <w:szCs w:val="32"/>
        </w:rPr>
        <w:t>รับฟังความเห็น</w:t>
      </w:r>
      <w:r>
        <w:rPr>
          <w:rFonts w:cs="EucrosiaUPC"/>
          <w:szCs w:val="32"/>
        </w:rPr>
        <w:t>และประสานการให้ความช่วยเหลือประชาชน</w:t>
      </w:r>
    </w:p>
    <w:p>
      <w:pPr>
        <w:pStyle w:val="Footnote"/>
        <w:spacing w:lineRule="auto" w:line="220"/>
        <w:jc w:val="left"/>
        <w:rPr>
          <w:rFonts w:cs="EucrosiaUPC"/>
          <w:szCs w:val="32"/>
          <w:lang w:bidi="th-TH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ป็นศูนย์สารสนเทศเพื่อการบริหารราชการแผ่นดินข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วมทั้ง</w:t>
      </w:r>
      <w:r>
        <w:rPr>
          <w:rFonts w:cs="EucrosiaUPC"/>
          <w:szCs w:val="32"/>
          <w:lang w:bidi="th-TH"/>
        </w:rPr>
        <w:t>เป็นศูนย์กลาง</w:t>
      </w:r>
      <w:r>
        <w:rPr>
          <w:rFonts w:cs="EucrosiaUPC"/>
          <w:szCs w:val="32"/>
        </w:rPr>
        <w:t>ประสานข้อสนเทศในระดับรัฐบาล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๕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ดำเนินงานเกี่ยวกับงานพิธีการและอำนวยการบริการต่างๆ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พื่อสนับสนุนภาพลักษณ์ผู้นำประเทศ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๖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ผยแพร่และประชาสัมพันธ์นโยบา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ยุทธศาสตร์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ผลงานของรัฐบาล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๗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ดำเนินการด้านการต้อนรับประมุข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ผู้นำ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บุคคลสำคัญต่างประเทศ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วมทั้งการเยือนต่างประเทศข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รัฐมนตรีประจำสำนักนายกรัฐมนตรี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๘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สนอความเห็นเพื่อการสั่งการข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รัฐมนตรีประจำสำนัก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วมทั้งการช่วยอำนวยการในการติดตามและประสานงาน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การจัดเตรียมข้อมูล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ประเด็นการประชุมหารือ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คำกล่าวสุนทรพจน์</w:t>
      </w:r>
    </w:p>
    <w:p>
      <w:pPr>
        <w:pStyle w:val="Footnote"/>
        <w:spacing w:lineRule="auto" w:line="220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๙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สนอแนะข้อมูลหรือแนวทางเกี่ยวกับนโยบา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ท่าท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ยุทธศาสตร์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ลยุทธ์และวางแผนการเจรจาด้านการค้า</w:t>
      </w:r>
    </w:p>
    <w:p>
      <w:pPr>
        <w:pStyle w:val="Footnote"/>
        <w:spacing w:lineRule="auto" w:line="220"/>
        <w:jc w:val="left"/>
        <w:rPr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๐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ปฏิบัติการอื่นใดตามที่กฎหมายกำหนดให้เป็นอำนาจหน้าที่ของสำนัก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หรือตามที่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หรือคณะรัฐมนตรีมอบหมาย</w:t>
      </w:r>
    </w:p>
  </w:footnote>
  <w:footnote w:id="5">
    <w:p>
      <w:pPr>
        <w:pStyle w:val="Footnote"/>
        <w:jc w:val="left"/>
        <w:rPr>
          <w:rFonts w:cs="EucrosiaUPC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pacing w:val="-2"/>
          <w:szCs w:val="32"/>
        </w:rPr>
        <w:t>มาตรา</w:t>
      </w:r>
      <w:r>
        <w:rPr>
          <w:rFonts w:cs="Times New Roman"/>
          <w:spacing w:val="-2"/>
          <w:szCs w:val="32"/>
        </w:rPr>
        <w:t xml:space="preserve"> </w:t>
      </w:r>
      <w:r>
        <w:rPr>
          <w:rFonts w:cs="EucrosiaUPC"/>
          <w:spacing w:val="-2"/>
          <w:szCs w:val="32"/>
        </w:rPr>
        <w:t>๔</w:t>
      </w:r>
      <w:r>
        <w:rPr>
          <w:rFonts w:cs="Times New Roman"/>
          <w:spacing w:val="-2"/>
          <w:szCs w:val="32"/>
        </w:rPr>
        <w:t xml:space="preserve">  </w:t>
      </w:r>
      <w:r>
        <w:rPr>
          <w:rFonts w:cs="EucrosiaUPC"/>
          <w:spacing w:val="-2"/>
          <w:szCs w:val="32"/>
        </w:rPr>
        <w:t>ข้าราชการการเมือง</w:t>
      </w:r>
      <w:r>
        <w:rPr>
          <w:rFonts w:cs="Times New Roman"/>
          <w:spacing w:val="-2"/>
          <w:szCs w:val="32"/>
        </w:rPr>
        <w:t xml:space="preserve"> </w:t>
      </w:r>
      <w:r>
        <w:rPr>
          <w:rFonts w:cs="EucrosiaUPC"/>
          <w:spacing w:val="-2"/>
          <w:szCs w:val="32"/>
        </w:rPr>
        <w:t>ได้แก่</w:t>
      </w:r>
      <w:r>
        <w:rPr>
          <w:rFonts w:cs="Times New Roman"/>
          <w:spacing w:val="-2"/>
          <w:szCs w:val="32"/>
        </w:rPr>
        <w:t xml:space="preserve"> </w:t>
      </w:r>
      <w:r>
        <w:rPr>
          <w:rFonts w:cs="EucrosiaUPC"/>
          <w:spacing w:val="-2"/>
          <w:szCs w:val="32"/>
        </w:rPr>
        <w:t>บุคคลซึ่งรับราชการในตำแหน่งข้าราชการ</w:t>
      </w:r>
      <w:r>
        <w:rPr>
          <w:rFonts w:cs="EucrosiaUPC"/>
          <w:szCs w:val="32"/>
        </w:rPr>
        <w:t>การเมื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ังต่อไปนี้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อง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๓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ัฐมนตรีว่าการกระทร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ัฐมนตรีประจำสำนัก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๕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ัฐมนตรีว่าการทบ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๖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ัฐมนตรีช่วยว่าการกระทร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๗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ัฐมนตรีช่วยว่าการทบ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๘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ที่ปรึกษา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๙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ที่ปรึกษารอง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๐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ที่ปรึกษา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ที่ปรึกษารัฐมนตรีประจำสำนัก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๑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ลขาธิการ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องเลขาธิการนายกรัฐมนตรีฝ่ายการเมือ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๓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โฆษกประจำสำนัก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รองโฆษกประจำสำนัก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๕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ลขานุการรัฐมนตรีประจำสำนัก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๖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ประจำสำนักเลขาธิการนายกรัฐมนตรี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๗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ลขานุการรัฐมนตรีว่าการกระทร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๑๘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ผู้ช่วยเลขานุการรัฐมนตรีว่าการกระทร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๑๙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เลขานุการรัฐมนตรีว่าการทบวง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>(</w:t>
      </w:r>
      <w:r>
        <w:rPr>
          <w:rFonts w:cs="EucrosiaUPC"/>
          <w:szCs w:val="32"/>
        </w:rPr>
        <w:t>๒๐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ผู้ช่วยเลขานุการรัฐมนตรีว่าการทบวง</w:t>
      </w:r>
    </w:p>
    <w:p>
      <w:pPr>
        <w:pStyle w:val="Footnote"/>
        <w:jc w:val="left"/>
        <w:rPr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ข้าราชการการเมืองซึ่งมิใช่รัฐมนตรีจะมีจำนวนเท่าใ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ให้เป็นไปตามอัตราในบัญชีท้ายพระราชบัญญัตินี้</w:t>
      </w:r>
      <w:r>
        <w:rPr>
          <w:rFonts w:cs="EucrosiaUPC"/>
          <w:szCs w:val="32"/>
        </w:rPr>
        <w:tab/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โปรดดูเชิงอรรถที่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๓</w:t>
      </w:r>
      <w:r>
        <w:rPr>
          <w:rFonts w:cs="Times New Roman"/>
          <w:szCs w:val="32"/>
        </w:rPr>
        <w:t xml:space="preserve"> </w:t>
      </w:r>
    </w:p>
  </w:footnote>
  <w:footnote w:id="7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โปรดดูเชิงอรรถที่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๔</w:t>
      </w:r>
      <w:r>
        <w:rPr>
          <w:rFonts w:cs="Times New Roman"/>
          <w:szCs w:val="32"/>
        </w:rPr>
        <w:t xml:space="preserve"> </w:t>
      </w:r>
    </w:p>
  </w:footnote>
  <w:footnote w:id="8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บันทึกสำนักงานคณะกรรมการกฤษฎีก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รื่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ารดำรงตำแหน่งทางการเมืองของกรรมการและผู้บริหารรัฐวิสาหกิจ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เรื่องเสร็จที่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๔๘๑</w:t>
      </w:r>
      <w:r>
        <w:rPr>
          <w:rFonts w:cs="EucrosiaUPC"/>
          <w:szCs w:val="32"/>
        </w:rPr>
        <w:t>/</w:t>
      </w:r>
      <w:r>
        <w:rPr>
          <w:rFonts w:cs="EucrosiaUPC"/>
          <w:szCs w:val="32"/>
        </w:rPr>
        <w:t>๒๕๔๙</w:t>
      </w:r>
      <w:r>
        <w:rPr>
          <w:rFonts w:cs="EucrosiaUPC"/>
          <w:szCs w:val="32"/>
        </w:rPr>
        <w:t>)</w:t>
      </w:r>
    </w:p>
  </w:footnote>
  <w:footnote w:id="9">
    <w:p>
      <w:pPr>
        <w:pStyle w:val="Footnote"/>
        <w:jc w:val="left"/>
        <w:rPr>
          <w:rFonts w:cs="EucrosiaUPC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Cs w:val="32"/>
        </w:rPr>
        <w:t>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๒๒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สำนัก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มีอำนาจหน้าที่เกี่ยวกับราชการ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ทางการเมืองและงานด้านนโยบายข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วมทั้งสนับสนุนการปฏิบัติราชการประจำให้แก่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มีเลขาธิการนายกรัฐมนตรีซึ่งเป็นข้าราชการการเมืองเป็นผู้บังคับบัญชาและรับผิดชอบการปฏิบัติราชการของสำนักเลขาธิการนายกรัฐมนตรีขึ้นตรงต่อนายกรัฐมนตรีและจะให้มีรองเลขาธิการนายกรัฐมนตรีฝ่ายการเมืองซึ่งเป็นข้าราชการการเมื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รองเลขาธิการนายกรัฐมนตรีฝ่ายประจำซึ่งเป็นข้าราชการพลเรือ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ผู้ช่วยสั่งและปฏิบัติราชการตามที่ได้รับมอบหมายก็ได้</w:t>
      </w:r>
    </w:p>
    <w:p>
      <w:pPr>
        <w:pStyle w:val="Footnote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>ในสำนักเลขาธิการ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นอกจากมีข้าราชการเป็นผู้ปฏิบัติงานประจำแล้ว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อาจมีบุคลากรตามสัญญาจ้างเป็นผู้ปฏิบัติงานสนับสนุนงานด้านนโยบายและการปฏิบัติราชการข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อง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รัฐมนตรีประจำสำนักนายกรัฐมนตรีได้</w:t>
      </w:r>
    </w:p>
    <w:p>
      <w:pPr>
        <w:pStyle w:val="Footnote"/>
        <w:jc w:val="left"/>
        <w:rPr/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หลักเกณฑ์การจ้า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ะยะเวลาของสัญญาจ้า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ารบังคับบัญช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ารปฏิบัติงา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ค่าตอบแท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สิทธิประโยชน์ของบุคลากรตามสัญญาจ้า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ให้เป็นไปตามที่กำหนด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ในพระราชกฤษฎีกา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ab/>
      </w:r>
      <w:r>
        <w:rPr/>
        <w:tab/>
      </w:r>
      <w:r>
        <w:rPr>
          <w:rStyle w:val="FootnoteCharacters"/>
          <w:sz w:val="20"/>
        </w:rPr>
        <w:t>?</w:t>
      </w:r>
      <w:r>
        <w:rPr/>
        <w:t>ที่มา</w:t>
      </w:r>
      <w:r>
        <w:rPr>
          <w:rFonts w:cs="Times New Roman"/>
        </w:rPr>
        <w:t xml:space="preserve"> </w:t>
      </w:r>
      <w:hyperlink r:id="rId1">
        <w:r>
          <w:rPr>
            <w:rStyle w:val="InternetLink"/>
            <w:color w:val="000000"/>
            <w:u w:val="none"/>
          </w:rPr>
          <w:t>http://www.law.duke.edu/journals/lcp/articles/lcp61dSpring</w:t>
        </w:r>
      </w:hyperlink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1998p83.htm</w:t>
        </w:r>
      </w:hyperlink>
    </w:p>
    <w:p>
      <w:pPr>
        <w:pStyle w:val="Normal"/>
        <w:rPr/>
      </w:pPr>
      <w:r>
        <w:rPr/>
        <w:tab/>
        <w:tab/>
      </w:r>
      <w:r>
        <w:rPr/>
        <w:t>บทความทางวิชาการของชื่อผู้แต่ง</w:t>
      </w:r>
      <w:r>
        <w:rPr>
          <w:rFonts w:cs="Times New Roman"/>
        </w:rPr>
        <w:t xml:space="preserve"> </w:t>
      </w:r>
      <w:r>
        <w:rPr/>
        <w:t>THOMAS</w:t>
      </w:r>
      <w:r>
        <w:rPr/>
        <w:t xml:space="preserve"> </w:t>
      </w:r>
      <w:r>
        <w:rPr/>
        <w:t>W.</w:t>
      </w:r>
      <w:r>
        <w:rPr/>
        <w:t xml:space="preserve"> </w:t>
      </w:r>
      <w:r>
        <w:rPr/>
        <w:t>MERRRIL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31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963035</wp:posOffset>
              </wp:positionH>
              <wp:positionV relativeFrom="paragraph">
                <wp:posOffset>251460</wp:posOffset>
              </wp:positionV>
              <wp:extent cx="377825" cy="2628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0.7pt;mso-wrap-distance-left:0pt;mso-wrap-distance-right:0pt;mso-wrap-distance-top:0pt;mso-wrap-distance-bottom:0pt;margin-top:19.8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39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aw.duke.edu/journals/lcp/articles/lcp61dSpring 1998p83.htm" TargetMode="External"/><Relationship Id="rId2" Type="http://schemas.openxmlformats.org/officeDocument/2006/relationships/hyperlink" Target="http://www.law.duke.edu/journals/lcp/articles/lcp61dSpring 1998p83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36:00Z</dcterms:created>
  <dc:creator>aoa</dc:creator>
  <dc:description/>
  <dc:language>en-US</dc:language>
  <cp:lastModifiedBy>aoa</cp:lastModifiedBy>
  <cp:lastPrinted>2006-10-24T09:21:00Z</cp:lastPrinted>
  <dcterms:modified xsi:type="dcterms:W3CDTF">2006-10-27T11:36:00Z</dcterms:modified>
  <cp:revision>2</cp:revision>
  <dc:subject/>
  <dc:title>บทที่ ๑</dc:title>
</cp:coreProperties>
</file>