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๕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ปฏิบัติราชการแทน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05pt" to="249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ind w:firstLine="14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แม้โดยทั่วไปจะมีหลักกฎหมายปกครองกำหนดให้เจ้าหน้าที่ผู้ทรงอำนาจต้องใช้อำนาจด้วยตน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หลักเกณฑ์เช่นว่านี้ก็หาได้เคร่งครัดจนถึงขนาด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จ้าหน้าที่ดังกล่าวไม่สามารถปฏิบัติการนั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จะไม่สามารถให้เจ้าหน้าที่อื่นดำเนินการแทนตนได้เล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ระบวนการทางปกครองมีความซับซ้อ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บางกรณีจำเป็นต้องปรับตัวให้สอดคล้องกับสถานการณ์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วนทางกับข้อเท็จจริงที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ที่ผู้บัญญัติกฎหมายหรือรัฐมนตรีผู้รักษาการตามกฎหมายไว้วางใจให้เป็นผู้ทรงอำนาจ</w:t>
      </w:r>
      <w:r>
        <w:rPr>
          <w:sz w:val="36"/>
          <w:sz w:val="36"/>
          <w:szCs w:val="36"/>
        </w:rPr>
        <w:t>นั้น</w:t>
      </w:r>
      <w:r>
        <w:rPr>
          <w:sz w:val="36"/>
          <w:sz w:val="36"/>
          <w:szCs w:val="36"/>
        </w:rPr>
        <w:t>มี</w:t>
      </w:r>
      <w:r>
        <w:rPr>
          <w:sz w:val="36"/>
          <w:sz w:val="36"/>
          <w:szCs w:val="36"/>
        </w:rPr>
        <w:t>อยู่</w:t>
      </w:r>
      <w:r>
        <w:rPr>
          <w:sz w:val="36"/>
          <w:sz w:val="36"/>
          <w:szCs w:val="36"/>
        </w:rPr>
        <w:t>จำนวนจำ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คลดังกล่าวก็ไม่สามารถปฏิบัติ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หมดได้ในเวลา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งคับให้เจ้าหน้าที่เหล่านั้นต้องใช้อำนาจกระทำ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ตนเองในทุกกรณีจึงอาจทำให้การบริการสาธารณ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าดความต่อเนื่องหรือหยุดชะงักล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ผ่อนคลายหลักกฎหมายดังกล่าวลงบ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หากเรื่องใดมีกฎหมายกำหนดให้มอบอำนาจ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ทรงอำนาจอาจมอบหมายให้บุคคลอื่นเป็นผู้ใช้อำนาจจัดทำคำสั่ง</w:t>
      </w:r>
      <w:r>
        <w:rPr>
          <w:sz w:val="36"/>
          <w:sz w:val="36"/>
          <w:szCs w:val="36"/>
        </w:rPr>
        <w:t>ทางปกครอง</w:t>
      </w:r>
      <w:r>
        <w:rPr>
          <w:sz w:val="36"/>
          <w:sz w:val="36"/>
          <w:szCs w:val="36"/>
        </w:rPr>
        <w:t>ในเรื่องนั้นแทนต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กฎหมาย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การปฏิบัติราชการแทน”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โดยที่ปัจจุบัน</w:t>
      </w:r>
      <w:bookmarkStart w:id="0" w:name="OLE_LINK1"/>
      <w:r>
        <w:rPr>
          <w:spacing w:val="-6"/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พ</w:t>
      </w:r>
      <w:r>
        <w:rPr>
          <w:spacing w:val="-6"/>
          <w:sz w:val="36"/>
          <w:szCs w:val="36"/>
        </w:rPr>
        <w:t>.</w:t>
      </w:r>
      <w:r>
        <w:rPr>
          <w:spacing w:val="-6"/>
          <w:sz w:val="36"/>
          <w:sz w:val="36"/>
          <w:szCs w:val="36"/>
        </w:rPr>
        <w:t>ศ</w:t>
      </w:r>
      <w:r>
        <w:rPr>
          <w:spacing w:val="-6"/>
          <w:sz w:val="36"/>
          <w:szCs w:val="36"/>
        </w:rPr>
        <w:t xml:space="preserve">. </w:t>
      </w:r>
      <w:r>
        <w:rPr>
          <w:spacing w:val="-6"/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bookmarkEnd w:id="0"/>
      <w:r>
        <w:rPr>
          <w:sz w:val="36"/>
          <w:sz w:val="36"/>
          <w:szCs w:val="36"/>
        </w:rPr>
        <w:t>ได้วางหลักเกณฑ์ทั่วไปเกี่ยวกับการปฏิบัติราชการแท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็คือการมอบอำนาจในการปฏิบัติราชการของส่วนราช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pacing w:val="-4"/>
          <w:sz w:val="36"/>
          <w:sz w:val="36"/>
          <w:szCs w:val="36"/>
        </w:rPr>
        <w:t>และต่อมาได้มีการออกระเบียบ</w:t>
      </w:r>
      <w:r>
        <w:rPr>
          <w:spacing w:val="-4"/>
          <w:sz w:val="36"/>
          <w:sz w:val="36"/>
          <w:szCs w:val="36"/>
        </w:rPr>
        <w:t>สำนักนายกรัฐมนตรี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พ</w:t>
      </w:r>
      <w:r>
        <w:rPr>
          <w:spacing w:val="-4"/>
          <w:sz w:val="36"/>
          <w:szCs w:val="36"/>
        </w:rPr>
        <w:t>.</w:t>
      </w:r>
      <w:r>
        <w:rPr>
          <w:spacing w:val="-4"/>
          <w:sz w:val="36"/>
          <w:sz w:val="36"/>
          <w:szCs w:val="36"/>
        </w:rPr>
        <w:t>ศ</w:t>
      </w:r>
      <w:r>
        <w:rPr>
          <w:spacing w:val="-4"/>
          <w:sz w:val="36"/>
          <w:szCs w:val="36"/>
        </w:rPr>
        <w:t xml:space="preserve">. </w:t>
      </w:r>
      <w:r>
        <w:rPr>
          <w:spacing w:val="-4"/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</w:t>
      </w:r>
      <w:r>
        <w:rPr>
          <w:sz w:val="36"/>
          <w:sz w:val="36"/>
          <w:szCs w:val="36"/>
        </w:rPr>
        <w:t>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เป็นไปด้วย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ความรับผิดชอบที่ตรวจสอบ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าจสรุปสาระสำคัญของกฎหมายดังกล่าว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</w:r>
      <w:r>
        <w:rPr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พระราชบัญญัติระเบียบบริหารราชการแผ่นดิน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พ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ศ</w:t>
      </w:r>
      <w:r>
        <w:rPr>
          <w:b/>
          <w:bCs/>
          <w:i/>
          <w:iCs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z w:val="34"/>
          <w:sz w:val="34"/>
          <w:szCs w:val="34"/>
        </w:rPr>
        <w:t>๒๕๓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บัญญัติเรื่องการปฏิบัติราชการแท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บทบัญญัติ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้งแต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ึ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วางหลักเกณฑ์ทั่วไป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ำนาจในการสั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ารอนุญาต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ารอนุมัติ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การปฏิบัติราช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การดำเนินการอื่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ที่ผู้ดำรงตำแหน่งใดจะพึงปฏิบัติหรือดำเนินการตาม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คำสั่ง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ติของคณะรัฐมนตร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เรื่อง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คำสั่ง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ติของคณะรัฐมนตร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เรื่องนั้นมิได้กำหนดเรื่องการมอบอำนาจไว้เป็นอย่างอื่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ิได้ห้ามเรื่องการ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มอบอำนาจไว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ดำรงตำแหน่งนั้นอาจมอบอำนาจให้ผู้ดำรงตำแหน่ง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ปฏิบัติตามหลักเกณฑ์ที่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6"/>
          <w:szCs w:val="36"/>
        </w:rPr>
        <w:tab/>
        <w:tab/>
        <w:t xml:space="preserve">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ผู้มอบอำนาจและ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ถึงผู้ดำรงตำแหน่งที่อาจร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ไว้เป็นการล่วง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ผู้มอบอำนาจจะมอบอำนาจให้แก่ผู้อื่นนอกจ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ฎหมายกำหนดไว้ไม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บ่งออก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ณี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อง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ประจำสำนักนายกรัฐมนตรี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๒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รัฐมนตรีว่าการ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ัฐมนตรีช่วยว่าการ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หัวหน้าส่วนราชการซึ่ง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๓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รัฐมนตรีว่าการ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ัฐมนตร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ช่วยว่าการ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๔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ปลัด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รองปลัด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ช่วยปลัด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๕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อง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ช่วย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๖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ผู้ช่วย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๗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อง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ช่วย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อำนวยการก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ก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ส่วนราชการตาม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มาตร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วรรคส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๘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ผู้อำนวยการก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ก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ส่วนราชการตามมาตร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วรรคส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ดำรงตำแหน่ง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ข้าราชการในกองหรือส่วนราชการที่มีฐานะเทียบเท่ากองหรือส่วนราชการตามมาตร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วรรคส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ได้ตามระเบียบที่อธิบดีกำหน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๙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ผู้ว่าราชการ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รองผู้ว่าราชการ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ผู้ช่วยผู้ว่าราชการ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ส่วนราชการประจำ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นาย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อำเภอผู้เป็นหัวหน้าประจำกิ่ง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หัวหน้าส่วนราชการประจำอำเภอ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๐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นาย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ปลัด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หัวหน้าส่วนราชการประจำอำเภอ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๑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ปลัดอำเภอผู้เป็นหัวหน้าประจำกิ่ง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ปลัดอำเภอหรือหัวหน้าส่วนราชการประจำกิ่งอำเภอ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๒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หัวหน้าส่วนราชการประจำ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าจมอบอำนาจให้หัวหน้าส่วนราชการประจำ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หัวหน้าส่วนราชการประจำกิ่งอำเภอ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๓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ผู้ดำรงตำแหน่งอื่นนอกจาก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ถึ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๒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อาจมอบอำนาจให้บุคคลอื่นได้ตามระเบียบที่คณะรัฐมนตรีกำหนด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eastAsia="Cordia New"/>
          <w:sz w:val="36"/>
          <w:sz w:val="36"/>
          <w:szCs w:val="36"/>
        </w:rPr>
        <w:t>ทั้งนี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ารมอบอำนาจของปลัด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นฐานะหัวหน้าส่วนราชการสำนักงานปลัด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สำนักงาน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สำนักงาน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การมอบอำนาจของหัวหน้าส่วนราชการซึ่งขึ้นตรงต่อนายกรัฐมนตรีตามมาตร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๕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นำการมอบอำนาจของอธิบดีหรือผู้ดำรงตำแหน่งเทียบเท่ามาใช้บังคับโดยอนุโลม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eastAsia="Cordia New"/>
          <w:b/>
          <w:bCs/>
          <w:sz w:val="34"/>
          <w:szCs w:val="34"/>
        </w:rPr>
        <w:t>.</w:t>
      </w:r>
      <w:r>
        <w:rPr>
          <w:rFonts w:eastAsia="Cordia New"/>
          <w:b/>
          <w:b/>
          <w:bCs/>
          <w:sz w:val="34"/>
          <w:sz w:val="34"/>
          <w:szCs w:val="34"/>
        </w:rPr>
        <w:t>๑</w:t>
      </w:r>
      <w:r>
        <w:rPr>
          <w:rFonts w:eastAsia="Cordia New"/>
          <w:b/>
          <w:bCs/>
          <w:sz w:val="34"/>
          <w:szCs w:val="34"/>
        </w:rPr>
        <w:t>.</w:t>
      </w:r>
      <w:r>
        <w:rPr>
          <w:rFonts w:eastAsia="Cordia New"/>
          <w:b/>
          <w:b/>
          <w:bCs/>
          <w:sz w:val="34"/>
          <w:sz w:val="34"/>
          <w:szCs w:val="34"/>
        </w:rPr>
        <w:t>๒</w:t>
      </w:r>
      <w:r>
        <w:rPr>
          <w:rFonts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ข้อพิจารณาและรูปแบบการ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แม้กฎหมายจะบัญญัติให้มีการมอบอำนาจได้ในหลายตำแหน่ง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ได้กำหนดหลักเกณฑ์เกี่ยวกับการมอบอำนาจ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การมอบอำนาจในกรณีที่ผู้มอบอำนาจเป็นผู้ดำรงตำแหน่งเป็นปล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หรือผู้ดำรงตำแหน่ง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อำนวยการ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ลัดอำเภอผู้เป็นหัวหน้าประจำกิ่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พิจารณาและคำนึงถึ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อำนวยความสะดวกให้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วามรวดเร็วในการปฏิบัติราช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กระจายความรับผิดชอบตามสภาพของตำแหน่ง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รับมอบอำนาจต้องปฏิบัติหน้าที่ที่ได้รับมอบอำนาจตามวัตถุประสงค์ของการ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นอกจากนั้นการมอบอำนาจในทุกกรณี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รูปแบบของการมอบอำนาจไว้ว่าจะต้องทำเป็นหนังสือ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</w:t>
      </w:r>
      <w:r>
        <w:rPr>
          <w:sz w:val="36"/>
          <w:szCs w:val="36"/>
        </w:rPr>
        <w:t xml:space="preserve">         </w:t>
      </w:r>
      <w:r>
        <w:rPr>
          <w:sz w:val="36"/>
          <w:sz w:val="36"/>
          <w:szCs w:val="36"/>
        </w:rPr>
        <w:t>เมื่อได้มีการมอบอำนาจโดยชอบด้วย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มีหน้าที่ต้องรับ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มอบอำนาจที่ได้รับมาดังกล่าวนั้นให้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อื่นต่อไปไม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เป็นกรณีที่ผู้ดำรงตำแหน่ง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ัน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หรือผู้ดำรงตำแหน่งเทียบเท่าได้มอบอำนาจให้แก่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ดังกล่าว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อบอำนาจนั้นต่อไปให้แก่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ช่วย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อำเภอผู้เป็นหัวหน้าประจำกิ่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อำเภอก็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</w:t>
      </w:r>
      <w:r>
        <w:rPr>
          <w:sz w:val="36"/>
          <w:szCs w:val="36"/>
        </w:rPr>
        <w:t xml:space="preserve">         </w:t>
      </w:r>
      <w:r>
        <w:rPr>
          <w:sz w:val="36"/>
          <w:sz w:val="36"/>
          <w:szCs w:val="36"/>
        </w:rPr>
        <w:t>อย่างไรก็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ผู้ว่าราชการจังหวัดสามารถมอบอำนาจต่อไปยัง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ช่วย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อำเภอผู้เป็นหัวหน้าประจำกิ่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ประจำอำเภอได้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ารมอบอำนาจนั้นยังอยู่ภายใต้เงื่อน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</w:t>
      </w:r>
      <w:r>
        <w:rPr>
          <w:sz w:val="36"/>
          <w:szCs w:val="36"/>
        </w:rPr>
        <w:t xml:space="preserve">   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ณีที่ผู้ว่าราชการจังหวัดมอบอำนาจต่อไปให้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ช่วย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ต้องแจ้ง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อบอำนาจชั้นต้นทราบ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</w:t>
      </w:r>
      <w:r>
        <w:rPr>
          <w:sz w:val="36"/>
          <w:szCs w:val="36"/>
        </w:rPr>
        <w:t xml:space="preserve">   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pacing w:val="-8"/>
          <w:sz w:val="36"/>
          <w:sz w:val="36"/>
          <w:szCs w:val="36"/>
        </w:rPr>
        <w:t>กรณีผู้ว่าราชการจังหวัดมอบอำนาจต่อไปให้แก่บุคคล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ำแหน่ง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่อนั้นจะกระทำได้ต่อเมื่อได้รับความเห็นชอบจากผู้มอบอำนาจชั้นต้นแล้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</w:t>
      </w:r>
      <w:r>
        <w:rPr>
          <w:sz w:val="36"/>
          <w:szCs w:val="36"/>
        </w:rPr>
        <w:t xml:space="preserve">     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้าที่ประการสำคัญ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ปฏิบัติหน้าที่ที่ได้รับมอบอำนาจตามวัตถุประสงค์ของการมอบอำนาจ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เมื่อได้มอบอำนาจไป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มีหน้าที่ต้องติดตามการปฏิบัติงานของผู้รับมอบอำนาจด้วยเช่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ได้บัญญัติให้เป็นหน้าที่ของผู้มอบอำนาจที่จะต้องกำกับดูแลและติดตามผลการปฏิบัติราช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ยังมีอำนาจในการแนะนำและแก้ไขการปฏิบัติราชการของผู้รับมอบอำนาจได้อีกด้วย</w:t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ระเบียบสำนักนายกรัฐมนตรี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ว่าด้วยการมอบอำนา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พ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ศ</w:t>
      </w:r>
      <w:r>
        <w:rPr>
          <w:b/>
          <w:bCs/>
          <w:i/>
          <w:iCs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sz w:val="34"/>
          <w:sz w:val="34"/>
          <w:szCs w:val="34"/>
        </w:rPr>
        <w:t>๒๕๔๖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ะเบียบซึ่งคณะรัฐมนตรีกำหนดขึ้นโดย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วาง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รายละเอียดของการมอบอำนา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ผู้มอบอำนาจและ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ำหนดให้ผู้มอบอำนาจจะต้องมอบอำนาจแก่ผู้ดำรงตำแหน่งที่มีหน้าที่หรือเป็นผู้รับผิดชอบในเรื่องที่จะมอบอำนาจนั้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ากเป็นกรณีการใช้อำนาจในเขตจังหวัดก็ให้มอบอำนาจให้แก่ผู้ว่าราชการ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ั้น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กเว้นกรณีกรุงเทพมหานค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กรณีการมอบอำนาจของหัวหน้าส่วนราชการระดับกร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ึ้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ดังกล่าวซึ่งเป็นผู้มีอำนาจมอบอำนาจให้ผู้ใต้บังคับบัญช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ณีดังต่อไปนี้ที่จะไม่มอบอำนาจ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เกี่ยวกับนโยบายสำคัญ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ผู้มีอำนาจเห็นว่าอาจก่อให้เกิดความเดือดร้อนหรือความไม่เป็นธรรมแก่ประชาชนได้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ข้อพิจารณาและรูปแบบการมอบอำนาจ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 w:val="36"/>
          <w:szCs w:val="36"/>
        </w:rPr>
        <w:t>ระเบียบดังกล่าวกำหนดหลักเกณฑ์ให้ผู้มอบอำนาจต้องคำนึงถึง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ีดความสามารถและความรับผิดชอบ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การอำนวยความสะดวกและการตอบสนองความต้องการของประชาชน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ลดขั้นตอนในการปฏิบัติราชการ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ิทธิภาพและความประหยัด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สร้างความมีส่วนร่วมในความรับผิดชอบในการปฏิบัติหน้าที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จะต้องไม่เป็นการเพิ่มขั้นตอนหรือระยะเวลาในการใช้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 w:val="36"/>
          <w:szCs w:val="36"/>
        </w:rPr>
        <w:t>ในส่วนของรูปแบบ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ทำเป็นหนังส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ะบุให้มีเนื้อหาเกี่ยวกับ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ที่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ในการใช้อำนาจ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ายงานผลการใช้อำนาจ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 w:val="36"/>
          <w:szCs w:val="36"/>
        </w:rPr>
        <w:t>ใน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นี้ได้กำหนดให้ผู้มอบอำนาจต้อง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างหลักเกณฑ์การใช้อำนา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ให้มีระบบการติดตามและประเมินผลการใช้อำนา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และแนะนำการใช้อำนา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บัญชีการมอบอำนาจเสนอผู้บังคับบัญชา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เปิดเผยให้ประชาชนทราบ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 xml:space="preserve">       </w:t>
      </w:r>
      <w:r>
        <w:rPr>
          <w:sz w:val="36"/>
          <w:sz w:val="36"/>
          <w:szCs w:val="36"/>
        </w:rPr>
        <w:t>ในการใช้อำนาจที่ได้รับ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จะต้องบันทึกการใช้อำนาจตามหลักเกณฑ์ที่ผู้มอบอำนาจกำหนด</w:t>
      </w:r>
    </w:p>
    <w:p>
      <w:pPr>
        <w:pStyle w:val="Normal"/>
        <w:rPr>
          <w:b/>
          <w:b/>
          <w:bCs/>
          <w:sz w:val="32"/>
          <w:szCs w:val="34"/>
        </w:rPr>
      </w:pPr>
      <w:r>
        <w:rPr>
          <w:sz w:val="32"/>
        </w:rPr>
        <w:tab/>
        <w:tab/>
      </w:r>
      <w:r>
        <w:rPr>
          <w:sz w:val="32"/>
        </w:rPr>
        <w:t xml:space="preserve">       </w:t>
      </w:r>
      <w:r>
        <w:rPr>
          <w:b/>
          <w:b/>
          <w:bCs/>
          <w:sz w:val="32"/>
          <w:sz w:val="32"/>
          <w:szCs w:val="34"/>
        </w:rPr>
        <w:t>๑</w:t>
      </w:r>
      <w:r>
        <w:rPr>
          <w:b/>
          <w:bCs/>
          <w:sz w:val="32"/>
          <w:szCs w:val="34"/>
        </w:rPr>
        <w:t>.</w:t>
      </w:r>
      <w:r>
        <w:rPr>
          <w:b/>
          <w:b/>
          <w:bCs/>
          <w:sz w:val="32"/>
          <w:sz w:val="32"/>
          <w:szCs w:val="34"/>
        </w:rPr>
        <w:t>๒</w:t>
      </w:r>
      <w:r>
        <w:rPr>
          <w:b/>
          <w:bCs/>
          <w:sz w:val="32"/>
          <w:szCs w:val="34"/>
        </w:rPr>
        <w:t>.</w:t>
      </w:r>
      <w:r>
        <w:rPr>
          <w:b/>
          <w:b/>
          <w:bCs/>
          <w:sz w:val="32"/>
          <w:sz w:val="32"/>
          <w:szCs w:val="34"/>
        </w:rPr>
        <w:t>๕</w:t>
      </w:r>
      <w:r>
        <w:rPr>
          <w:rFonts w:cs="Times New Roman"/>
          <w:b/>
          <w:b/>
          <w:bCs/>
          <w:sz w:val="32"/>
          <w:sz w:val="32"/>
          <w:szCs w:val="34"/>
        </w:rPr>
        <w:t xml:space="preserve"> </w:t>
      </w:r>
      <w:r>
        <w:rPr>
          <w:b/>
          <w:b/>
          <w:bCs/>
          <w:sz w:val="32"/>
          <w:sz w:val="32"/>
          <w:szCs w:val="34"/>
        </w:rPr>
        <w:t>การมอบอำนาจของหัวหน้าส่วนราชการระดับกรมขึ้น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อำนาจในการสั่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หรือการดำเนิน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หัวหน้าส่วนราชการระดับกรมขึ้นไป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ของคณะรัฐมนตรี</w:t>
      </w:r>
      <w:r>
        <w:rPr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เรื่อง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คำสั่ง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ติของคณะรัฐมนตร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เรื่องนั้น</w:t>
      </w:r>
      <w:r>
        <w:rPr>
          <w:sz w:val="36"/>
          <w:sz w:val="36"/>
          <w:szCs w:val="36"/>
        </w:rPr>
        <w:t>มิได้กำหนดเรื่องการมอบอำนาจไว้เป็นอย่างอื่นหรือมิได้ห้ามเรื่องการมอบอำนาจ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ระดับกรมขึ้นไปมอบอำนาจให้ผู้ใต้บังคับบัญช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ณีดังต่อไป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ระดับกรมขึ้นไปจะไม่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รื่องเกี่ยวนโยบา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รื่องที่มีความจำเป็นต้องมีการดูแลอย่างใกล้ชิดเพื่อให้เป็นมาตรฐานเดียวกั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รื่องที่ผู้มีอำนาจเห็นว่าอาจก่อให้เกิดความเดือดร้อนหรือเกิดความไม่เป็นธรรมแก่ประชาช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/>
          <w:bCs/>
          <w:sz w:val="36"/>
          <w:sz w:val="36"/>
          <w:szCs w:val="36"/>
        </w:rPr>
        <w:t>๒</w:t>
      </w:r>
      <w:r>
        <w:rPr>
          <w:rFonts w:eastAsia="Cordia New"/>
          <w:b/>
          <w:bCs/>
          <w:sz w:val="36"/>
          <w:szCs w:val="36"/>
        </w:rPr>
        <w:t xml:space="preserve">. </w:t>
      </w:r>
      <w:r>
        <w:rPr>
          <w:rFonts w:eastAsia="Cordia New"/>
          <w:b/>
          <w:b/>
          <w:bCs/>
          <w:sz w:val="36"/>
          <w:sz w:val="36"/>
          <w:szCs w:val="36"/>
        </w:rPr>
        <w:t>แนวทางตามร่างพระราชบัญญัติ</w:t>
      </w:r>
      <w:r>
        <w:rPr>
          <w:b/>
          <w:b/>
          <w:bCs/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</w:t>
      </w:r>
      <w:r>
        <w:rPr>
          <w:rFonts w:eastAsia="Cordia New"/>
          <w:b/>
          <w:bCs/>
          <w:sz w:val="36"/>
          <w:szCs w:val="36"/>
        </w:rPr>
        <w:t xml:space="preserve"> ....</w:t>
      </w:r>
    </w:p>
    <w:p>
      <w:pPr>
        <w:pStyle w:val="Normal"/>
        <w:jc w:val="both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Cordia New"/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การยกร่าง</w:t>
      </w:r>
      <w:r>
        <w:rPr>
          <w:rFonts w:eastAsia="Cordia New"/>
          <w:sz w:val="36"/>
          <w:sz w:val="36"/>
          <w:szCs w:val="36"/>
        </w:rPr>
        <w:t>พระราชบัญญัติ</w:t>
      </w:r>
      <w:r>
        <w:rPr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rFonts w:eastAsia="Cordia New"/>
          <w:sz w:val="36"/>
          <w:szCs w:val="36"/>
        </w:rPr>
        <w:t xml:space="preserve"> ...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แนวคิดพื้นฐา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บริหารราชการสมัยใหม่จะเน้นการบริหารงานตามยุทธ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่ละกระทรวงจะมีเป้าหมายในการดำเนินงานเป็นแผนปฏิบัติการ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แนวคิดที่ให้กระทรวงเท่านั้นเป็น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ภายในกระทรวงจะไม่เป็นนิติบุคคลเพื่อสามารถปรับเปลี่ยนภารกิจให้สอดคล้องกับยุทธศาสตร์กระทรว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แทนหัวหน้าส่วนราชการระดับ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จำเป็นต้องให้มีการกระจายอำนาจให้ได้มากที่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เป็นไปอย่าง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กระจายการตัดสินใ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ิดความรับผิดชอบของผู้ปฏิบัติงานในระดับ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ยใต้กฎเกณฑ์ที่กระทรวงจะกำหนดขึ้นสำหรับกำกับ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่าง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ได้ปรับปรุงหลักเกณฑ์เกี่ยวกับการมอบอำนาจในหลาย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แนวคิดที่จะให้ระบบราชการมีความคล่องตัวและยืดหยุ่น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</w:p>
    <w:p>
      <w:pPr>
        <w:pStyle w:val="Normal"/>
        <w:jc w:val="left"/>
        <w:rPr>
          <w:rFonts w:ascii="AngsanaDSE;Times New Roman" w:hAnsi="AngsanaDSE;Times New Roman" w:cs="AngsanaDSE;Times New Roman"/>
          <w:spacing w:val="-1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</w:t>
      </w:r>
      <w:r>
        <w:rPr>
          <w:sz w:val="36"/>
          <w:sz w:val="36"/>
          <w:szCs w:val="36"/>
        </w:rPr>
        <w:t>ส่วนราชการสามารถมอบอำนาจให้ได้ทุ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3300"/>
          <w:sz w:val="36"/>
          <w:szCs w:val="36"/>
        </w:rPr>
        <w:br/>
      </w:r>
      <w:r>
        <w:rPr>
          <w:color w:val="003300"/>
          <w:sz w:val="36"/>
          <w:sz w:val="36"/>
          <w:szCs w:val="36"/>
        </w:rPr>
        <w:t>โดยอาจเป็นผู้ดำรงตำแหน่งระดับสูงขึ้นหรือรองลงมาก็ได้</w:t>
      </w:r>
      <w:r>
        <w:rPr>
          <w:rFonts w:cs="Times New Roman"/>
          <w:color w:val="003300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กต่างจากหลักเกณฑ์เดิมที่กำหนดให้การมอบอำนาจจะกระทำได้เฉพาะ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ตามตำแหน่งที่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ระบุไว้เท่านั้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rFonts w:cs="AngsanaDSE;Times New Roman" w:ascii="AngsanaDSE;Times New Roman" w:hAnsi="AngsanaDSE;Times New Roman"/>
          <w:spacing w:val="-16"/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สามารถมอบอำนาจต่อ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เกณฑ์เดิมกำหนดให้</w:t>
      </w:r>
      <w:r>
        <w:rPr>
          <w:rFonts w:eastAsia="Cordia New"/>
          <w:sz w:val="36"/>
          <w:sz w:val="36"/>
          <w:szCs w:val="36"/>
        </w:rPr>
        <w:t>ผู้รับมอบอำนาจจะมอบอำนาจนั้นให้แก่ผู้ดำรงตำแหน่งอื่นต่อไปไม่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เว้นแต่กรณีการมอบอำนาจให้แก่ผู้ว่าราชการจังหวัด</w:t>
      </w:r>
    </w:p>
    <w:p>
      <w:pPr>
        <w:pStyle w:val="Normal"/>
        <w:jc w:val="left"/>
        <w:rPr>
          <w:rFonts w:ascii="AngsanaDSE;Times New Roman" w:hAnsi="AngsanaDSE;Times New Roman" w:cs="AngsanaDSE;Times New Roman"/>
          <w:spacing w:val="-16"/>
          <w:sz w:val="36"/>
          <w:szCs w:val="36"/>
        </w:rPr>
      </w:pPr>
      <w:r>
        <w:rPr>
          <w:rFonts w:eastAsia="Cordia New"/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สามารถมอบอำนาจได้ทั้งในส่วนราชการเดียวกันและระหว่า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เกณฑ์เดิมกำหนดให้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การมอบอำนาจ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จะกระทำได้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ภายในหน่วยงานเดียวกัน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เท่านั้น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 xml:space="preserve"> 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โดย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 xml:space="preserve">ไม่อาจมอบอำนาจให้ส่วนราชการอื่นต่างกระทรวง ทบวง กรม </w:t>
      </w:r>
      <w:r>
        <w:rPr>
          <w:rFonts w:cs="AngsanaDSE;Times New Roman" w:ascii="AngsanaDSE;Times New Roman" w:hAnsi="AngsanaDSE;Times New Roman"/>
          <w:spacing w:val="-16"/>
          <w:sz w:val="36"/>
          <w:szCs w:val="36"/>
        </w:rPr>
        <w:br/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เว้นแต่จะมอบ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อำนาจ</w:t>
      </w:r>
      <w:r>
        <w:rPr>
          <w:rFonts w:ascii="AngsanaDSE;Times New Roman" w:hAnsi="AngsanaDSE;Times New Roman" w:cs="AngsanaDSE;Times New Roman"/>
          <w:spacing w:val="-16"/>
          <w:sz w:val="36"/>
          <w:sz w:val="36"/>
          <w:szCs w:val="36"/>
        </w:rPr>
        <w:t>ให้ผู้ว่าราชการ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ngsanaDSE;Times New Roman" w:ascii="AngsanaDSE;Times New Roman" w:hAnsi="AngsanaDSE;Times New Roman"/>
          <w:spacing w:val="-16"/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รายละเอียดของ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มอบอำนาจตามที่กล่าวมา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ารกำหนดหลักเกณฑ์ทั่วไปเกี่ยวก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เรื่องการมอบอำนาจสำหรับกรณีมีการจัดตั้งศูนย์บริการร่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ซึ่งเป็นราชการภูมิภาคในเขตจังหวัดสำหรับกรณีมีการจัดตั้ง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ให้แก่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การตรวจสอบหลักการมอบอำนาจการปฏิบัติราช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ปรียบเทียบกับหลักการใหม่ในเรื่องการมอบอำนาจ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การปัจจุบันได้วางหลักเกณฑ์ในเรื่องข้อพิจารณา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้าที่ของผู้มอบอำนาจในการกำกับดูแลและตรวจสอบการใช้อำนาจของผู้รับมอบอำนาจไว้อย่างเหมาะสม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นำหลักเกณฑ์ดังกล่าวมาใช้เป็นแนวทางในการจัดทำร่าง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ได้กำหนดบทบัญญัติเพิ่มเติมบางประการเพื่อให้สอดคล้องกับแนวทาง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ในส่วนหลักการที่แตกต่า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ไม่จำกัดตัวบุคคลซึ่งรับ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อบอำนาจระหว่า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กฎหมายปัจจุบันกำหนดค่อนข้างเคร่งครัดจนทำให้การมอบอำนาจมีการกระจุก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อุปสรรคต่อ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ปรับปรุงหลักการดังกล่าวเสียใหม่ให้มีความผ่อนคลาย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สามารถกระจายอำนาจการตัดสินใจได้อย่าง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ันตอบสนองต่อการปฏิบัติงานในภารกิจของรัฐให้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ปรับปรุงเรื่องการมอบอำนาจเพื่อให้เป็นไปตาม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สมควรมีหลักการในสาระ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มื่อวัตถุประสงค์ของการมอบอำนาจ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มีความประสงค์จะให้มีกระจายอำนาจตัดสินใจ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การมอบอำนาจสามารถกระทำได้ทุกเรื่องและทุกขั้นตอ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ังคับบัญชาจึงมีหน้าที่ต้องวางระบบการปฏิบัติงานและพัฒนาผู้ใต้บังคับบัญชาให้สามารถปฏิบัติงานแทนกันได้ทุกเรื่องเช่น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ะ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ควร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อำนาจติดตามการมอบ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หากกรณี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วินิจฉัยว่าเป็นเรื่อง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ังคับบัญชาจะยืนยันว่าเป็นเรื่องจำเป็นและไม่มอบอำนาจนั้นไม่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ลักเกณฑ์ในเรื่องการมอบอำนาจต่อเป็นสิ่งจำเป็นในการลดขั้นตอน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ควรให้มีการมอบอำนาจต่อได้ทุกเรื่องทุก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พื่อให้เกิดความรับผิดชอบอย่าง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สมควรให้ผู้มอบอำนาจต่อดังกล่าวต้องร่วมรับผิดในผลที่เกิดขึ้น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วางแนวทางปฏิบัติที่ชัดเจนสำหรับผู้รับมอบอำนาจต่อจะนำไปปฏิบัติ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มอบอำนาจระหว่างส่วนราชการเป็นการนำงานที่อยู่ในความรับผิดชอบไปมอบให้กับอีกส่วนราชการหนึ่งปฏิบัติหน้าที่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ต้องมีการจัดทำบันทึกข้อตกลงกันขึ้นไว้เป็นหลักฐานที่ชัดเจนว่าจะยอมรับปฏิบัติงานในขอบเขตอย่าง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เป็นการสร้างความเข้าใจร่วมกันระหว่างส่วนราชการที่มอบอำนาจกับส่วนราชการที่รับมอบ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มอบอำนาจให้กับผู้บังคับบัญชาเป็นเรื่องการปฏิบัติราชการที่มีความสำคัญเฉพาะคราวเพื่อให้ผู้บังคับบัญชาสามารถแก้ปัญหาที่เกิดขึ้นได้อย่าง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สมควรให้เป็นดุลพินิจของผู้บังคับบัญชาที่จะสั่งการให้ผู้ใต้บังคับบัญชามอบอำนาจนั้นให้แก่ตน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มีการมอบอำนาจตามคำสั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ใต้บังคับบัญชาเจ้าของอำนาจเดิมจึงควรต้องพ้นความรับผิด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สามารถบังคับการให้ผู้บังคับบัญชาต้องปฏิบัติตามที่ตนต้องการได้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</w:t>
      </w:r>
      <w:r>
        <w:rPr>
          <w:b/>
          <w:b/>
          <w:bCs/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sz w:val="36"/>
          <w:szCs w:val="36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บททั่วไป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ในการมอบอำนาจใด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</w:t>
      </w:r>
      <w:r>
        <w:rPr>
          <w:rFonts w:eastAsia="Cordia New"/>
          <w:sz w:val="36"/>
          <w:sz w:val="36"/>
          <w:szCs w:val="36"/>
        </w:rPr>
        <w:t>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คำสั่ง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ติของคณะรัฐมนตรีในเรื่องนั้นมิได้กำหนดเรื่องการมอบอำนาจไว้เป็นอย่างอื่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อาจมอบอำนาจนั้นให้ผู้ดำรงตำแหน่งอื่นปฏิบัติหน้าที่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มอบ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อาจพิจารณามอบอำนาจทั้งหมดในส่วนที่เกี่ยวกับภารกิจเรื่อ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ผู้รับมอบอำนาจมีทั้งอำนาจดุลพินิจและอำนาจปฏิบัติการในเรื่องที่ได้รับ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อบอำนาจเพียงบางส่วนโดยยังสงวนอำนาจสำคัญบางประการไว้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มอบ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จำเป็นต้องคำนึงถึงความเหมาะสมในด้า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ขีดความสามารถ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ความรับผิดชอบ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ความเหมาะสมตามสภาพ</w:t>
      </w:r>
      <w:r>
        <w:rPr>
          <w:spacing w:val="-4"/>
          <w:sz w:val="36"/>
          <w:sz w:val="36"/>
          <w:szCs w:val="36"/>
        </w:rPr>
        <w:t>ของ</w:t>
      </w:r>
      <w:r>
        <w:rPr>
          <w:spacing w:val="-4"/>
          <w:sz w:val="36"/>
          <w:sz w:val="36"/>
          <w:szCs w:val="36"/>
        </w:rPr>
        <w:t>ตำแหน่ง</w:t>
      </w:r>
      <w:r>
        <w:rPr>
          <w:sz w:val="36"/>
          <w:sz w:val="36"/>
          <w:szCs w:val="36"/>
        </w:rPr>
        <w:t>ราชการของ</w:t>
      </w:r>
      <w:r>
        <w:rPr>
          <w:sz w:val="36"/>
          <w:sz w:val="36"/>
          <w:szCs w:val="36"/>
        </w:rPr>
        <w:t>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</w:t>
      </w:r>
      <w:r>
        <w:rPr>
          <w:sz w:val="36"/>
          <w:sz w:val="36"/>
          <w:szCs w:val="36"/>
        </w:rPr>
        <w:t>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อำนว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สะดวกและการตอบสนอง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ลดขั้นตอนในการปฏิบัติราช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กระจาย</w:t>
      </w:r>
      <w:r>
        <w:rPr>
          <w:sz w:val="36"/>
          <w:sz w:val="36"/>
          <w:szCs w:val="36"/>
        </w:rPr>
        <w:t>ความรับผิดชอบ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การสร้างคว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ส่วนร่วมในการปฏิบัติ</w:t>
      </w:r>
      <w:r>
        <w:rPr>
          <w:sz w:val="36"/>
          <w:sz w:val="36"/>
          <w:szCs w:val="36"/>
        </w:rPr>
        <w:t>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ความสอดคล้องกับภารกิจของรัฐในด้า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 xml:space="preserve">       </w:t>
      </w:r>
      <w:r>
        <w:rPr>
          <w:sz w:val="36"/>
          <w:sz w:val="36"/>
          <w:szCs w:val="36"/>
        </w:rPr>
        <w:t>สำหรับการดำเนินการ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มีหน้าที่จะต้อง</w:t>
      </w:r>
      <w:r>
        <w:rPr>
          <w:sz w:val="36"/>
          <w:sz w:val="36"/>
          <w:szCs w:val="36"/>
        </w:rPr>
        <w:t>วางหลักเกณฑ์</w:t>
      </w:r>
      <w:r>
        <w:rPr>
          <w:sz w:val="36"/>
          <w:sz w:val="36"/>
          <w:szCs w:val="36"/>
        </w:rPr>
        <w:t>และเงื่อนไขใน</w:t>
      </w:r>
      <w:r>
        <w:rPr>
          <w:sz w:val="36"/>
          <w:sz w:val="36"/>
          <w:szCs w:val="36"/>
        </w:rPr>
        <w:t>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้อง</w:t>
      </w:r>
      <w:r>
        <w:rPr>
          <w:sz w:val="36"/>
          <w:sz w:val="36"/>
          <w:szCs w:val="36"/>
        </w:rPr>
        <w:t>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ก้ไข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</w:t>
      </w:r>
      <w:r>
        <w:rPr>
          <w:sz w:val="36"/>
          <w:sz w:val="36"/>
          <w:szCs w:val="36"/>
        </w:rPr>
        <w:t>จัดให้มีระบบการ</w:t>
      </w:r>
      <w:r>
        <w:rPr>
          <w:sz w:val="36"/>
          <w:sz w:val="36"/>
          <w:szCs w:val="36"/>
        </w:rPr>
        <w:t>ตรวจสอบและการรายงานผ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sz w:val="36"/>
          <w:sz w:val="36"/>
          <w:szCs w:val="36"/>
        </w:rPr>
        <w:t>จัดทำบัญชีการมอบอำนาจเสนอผู้บังคับบัญชา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ด้วย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 xml:space="preserve">     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หากผู้มอบอำนาจเห็นว่าผู้รับมอบอำนาจ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 w:cs="Angsana New"/>
          <w:sz w:val="36"/>
          <w:sz w:val="36"/>
          <w:szCs w:val="36"/>
        </w:rPr>
        <w:t>ใช้อำนาจที่รับมอบไปในทางที่อาจก่อให้เกิดความเสียหาย ผู้มอบอำนาจอาจมีคำสั่ง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 w:cs="Angsana New"/>
          <w:sz w:val="36"/>
          <w:sz w:val="36"/>
          <w:szCs w:val="36"/>
        </w:rPr>
        <w:t>ให้ผู้รับมอบอำนาจหยุดการปฏิบัติราชการดังกล่าวไว้ก่อน และให้ผู้มอบอำนาจ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 w:cs="Angsana New"/>
          <w:sz w:val="36"/>
          <w:sz w:val="36"/>
          <w:szCs w:val="36"/>
        </w:rPr>
        <w:t xml:space="preserve">เข้ามาใช้อำนาจนั้นก็ได้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๗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หน้าที่ของผู้รับ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</w:r>
      <w:r>
        <w:rPr>
          <w:b/>
          <w:bCs/>
          <w:sz w:val="34"/>
          <w:szCs w:val="34"/>
        </w:rPr>
        <w:t xml:space="preserve">       </w:t>
      </w:r>
      <w:r>
        <w:rPr>
          <w:sz w:val="36"/>
          <w:sz w:val="36"/>
          <w:szCs w:val="36"/>
        </w:rPr>
        <w:t>เมื่อได้รับมอบอำนาจโดยชอบด้วยกฎหมาย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อาจดำเนิน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รลุวัตถุประสงค์ของการมอบอำนาจนั้นตามที่เห็นสมควร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ปฏิบัติตามหลักเกณฑ์และเงื่อนไข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ในเรื่อง</w:t>
      </w:r>
      <w:r>
        <w:rPr>
          <w:rFonts w:eastAsia="Cordia New"/>
          <w:sz w:val="36"/>
          <w:sz w:val="36"/>
          <w:szCs w:val="36"/>
        </w:rPr>
        <w:t>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ต้องจัดทำรายงานผล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ดังกล่าว</w:t>
      </w:r>
      <w:r>
        <w:rPr>
          <w:sz w:val="36"/>
          <w:sz w:val="36"/>
          <w:szCs w:val="36"/>
        </w:rPr>
        <w:t>ตามหลักเกณฑ์ที่ผู้มอบอำนาจ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rFonts w:cs="BrowalliaUPC"/>
          <w:sz w:val="36"/>
          <w:sz w:val="36"/>
          <w:szCs w:val="36"/>
        </w:rPr>
        <w:t>ถ้า</w:t>
      </w:r>
      <w:r>
        <w:rPr>
          <w:rFonts w:eastAsia="Cordia New"/>
          <w:sz w:val="36"/>
          <w:sz w:val="36"/>
          <w:szCs w:val="36"/>
        </w:rPr>
        <w:t>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ฎ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ระกา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คำสั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มติของคณะ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เงื่อนไขการมอบอำนาจในเรื่อง</w:t>
      </w:r>
      <w:r>
        <w:rPr>
          <w:rFonts w:eastAsia="Cordia New"/>
          <w:sz w:val="36"/>
          <w:sz w:val="36"/>
          <w:szCs w:val="36"/>
        </w:rPr>
        <w:t>นั้น</w:t>
      </w:r>
      <w:r>
        <w:rPr>
          <w:sz w:val="36"/>
          <w:sz w:val="36"/>
          <w:szCs w:val="36"/>
        </w:rPr>
        <w:t>ไม่ได้มีข้อจำกัดเป็นประ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อาจมอบอำนาจดังกล่าวให้แก่ผู้ดำรงตำแหน่งอื่น</w:t>
      </w:r>
      <w:r>
        <w:rPr>
          <w:rFonts w:eastAsia="Cordia New"/>
          <w:sz w:val="36"/>
          <w:sz w:val="36"/>
          <w:szCs w:val="36"/>
        </w:rPr>
        <w:t>ปฏิบัติราชการแทน</w:t>
      </w:r>
      <w:r>
        <w:rPr>
          <w:sz w:val="36"/>
          <w:sz w:val="36"/>
          <w:szCs w:val="36"/>
        </w:rPr>
        <w:t>ต่อไปอีกช่วงหนึ่ง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รายงานการมอบอำนาจต่อนั้นให้ผู้มอบอำนาจชั้นต้นทราบ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่อให้แก่ผู้ใต้บังคับบัญชา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อบอำนาจต่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่อให้แก่ผู้ดำรงตำแหน่งอื่นนอก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การปฏิบัติราชการตามอำนาจที่มอบต่อนั้นเป็นเรื่องที่มีระเบียบแบบแผนหรือหลักเกณฑ์การปฏิบัติตามปกติได้กำหนดไว้อย่างชัดเจนแน่นอน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เมื่อมีการมอบอำนาจต่อโดยชอบ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อบอำนาจ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รับมอบอำนาจ</w:t>
      </w:r>
      <w:r>
        <w:rPr>
          <w:sz w:val="36"/>
          <w:sz w:val="36"/>
          <w:szCs w:val="36"/>
        </w:rPr>
        <w:t>ต้องร่วม</w:t>
      </w:r>
      <w:r>
        <w:rPr>
          <w:sz w:val="36"/>
          <w:sz w:val="36"/>
          <w:szCs w:val="36"/>
        </w:rPr>
        <w:t>กัน</w:t>
      </w:r>
      <w:r>
        <w:rPr>
          <w:sz w:val="36"/>
          <w:sz w:val="36"/>
          <w:szCs w:val="36"/>
        </w:rPr>
        <w:t>รับผิดชอบ</w:t>
      </w:r>
      <w:r>
        <w:rPr>
          <w:sz w:val="36"/>
          <w:sz w:val="36"/>
          <w:szCs w:val="36"/>
        </w:rPr>
        <w:t>ใน</w:t>
      </w:r>
      <w:r>
        <w:rPr>
          <w:sz w:val="36"/>
          <w:sz w:val="36"/>
          <w:szCs w:val="36"/>
        </w:rPr>
        <w:t>ผลที่เกิดขึ้น</w:t>
      </w:r>
      <w:r>
        <w:rPr>
          <w:sz w:val="36"/>
          <w:sz w:val="36"/>
          <w:szCs w:val="36"/>
        </w:rPr>
        <w:t>จ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แทนใน</w:t>
      </w:r>
      <w:r>
        <w:rPr>
          <w:sz w:val="36"/>
          <w:sz w:val="36"/>
          <w:szCs w:val="36"/>
        </w:rPr>
        <w:t>เรื่อง</w:t>
      </w:r>
      <w:r>
        <w:rPr>
          <w:sz w:val="36"/>
          <w:sz w:val="36"/>
          <w:szCs w:val="36"/>
        </w:rPr>
        <w:t>ที่มี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๐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4"/>
          <w:szCs w:val="34"/>
        </w:rPr>
        <w:tab/>
        <w:tab/>
        <w:t xml:space="preserve"> 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ข้อพิจารณาและรูปแบบการ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แม้ในร่างระเบียบนี้จะได้ผ่อนคลายหลักเกณฑ์เรื่องการมอบอำนาจมิให้เคร่งครัดดังเช่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ำให้ผู้ดำรงตำแหน่งมีดุลพินิจที่จะมอบอำนาจของตนให้แก่ผู้ดำรงตำแหน่งอื่นที่เหมาะสมได้ตามที่เห็น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ารมอบอำนาจดังกล่าวจะต้องอยู่ภายใต้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้องเป็นไปเพื่อการ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กิดความรวดเร็ว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การกระจาย</w:t>
      </w:r>
      <w:r>
        <w:rPr>
          <w:sz w:val="36"/>
          <w:sz w:val="36"/>
          <w:szCs w:val="36"/>
        </w:rPr>
        <w:t>ความรับผิดชอบ</w:t>
      </w:r>
      <w:r>
        <w:rPr>
          <w:sz w:val="36"/>
          <w:sz w:val="36"/>
          <w:szCs w:val="36"/>
        </w:rPr>
        <w:t>ที่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เป็นการเพิ่มขั้นตอนหรือระยะเวลาใน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ไม่ต้องผ่านการพิจารณา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กเกินความจำเป็น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  <w:tab/>
        <w:tab/>
        <w:t xml:space="preserve">    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อาจ</w:t>
      </w:r>
      <w:r>
        <w:rPr>
          <w:sz w:val="36"/>
          <w:sz w:val="36"/>
          <w:szCs w:val="36"/>
        </w:rPr>
        <w:t>วางแนวทางหรือ</w:t>
      </w:r>
      <w:r>
        <w:rPr>
          <w:sz w:val="36"/>
          <w:sz w:val="36"/>
          <w:szCs w:val="36"/>
        </w:rPr>
        <w:t>กำหนดรายละเอียด</w:t>
      </w:r>
      <w:r>
        <w:rPr>
          <w:sz w:val="36"/>
          <w:sz w:val="36"/>
          <w:szCs w:val="36"/>
        </w:rPr>
        <w:t>วิธีปฏิบัติราชการ</w:t>
      </w:r>
      <w:r>
        <w:rPr>
          <w:sz w:val="36"/>
          <w:sz w:val="36"/>
          <w:szCs w:val="36"/>
        </w:rPr>
        <w:t>เพิ่มเติม</w:t>
      </w:r>
      <w:r>
        <w:rPr>
          <w:sz w:val="36"/>
          <w:sz w:val="36"/>
          <w:szCs w:val="36"/>
        </w:rPr>
        <w:t>ในเรื่อง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โดยไม่ขัดหรือแย้งกับ</w:t>
      </w:r>
      <w:r>
        <w:rPr>
          <w:sz w:val="36"/>
          <w:sz w:val="36"/>
          <w:szCs w:val="36"/>
        </w:rPr>
        <w:t>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</w:t>
      </w:r>
      <w:r>
        <w:rPr>
          <w:rFonts w:cs="BrowalliaUPC"/>
          <w:sz w:val="36"/>
          <w:sz w:val="36"/>
          <w:szCs w:val="36"/>
        </w:rPr>
        <w:t>ภารกิจ</w:t>
      </w:r>
      <w:r>
        <w:rPr>
          <w:sz w:val="36"/>
          <w:sz w:val="36"/>
          <w:szCs w:val="36"/>
        </w:rPr>
        <w:t>หรือลักษณะโครงสร้างของ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ในส่วนรูปแบบการมอบอำนาจ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sz w:val="36"/>
          <w:sz w:val="36"/>
          <w:szCs w:val="36"/>
        </w:rPr>
        <w:t>โดยปกติ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BrowalliaUPC"/>
          <w:sz w:val="36"/>
          <w:sz w:val="36"/>
          <w:szCs w:val="36"/>
        </w:rPr>
        <w:t>ให้ทำเป็น</w:t>
      </w:r>
      <w:r>
        <w:rPr>
          <w:sz w:val="36"/>
          <w:sz w:val="36"/>
          <w:szCs w:val="36"/>
        </w:rPr>
        <w:t>หนังส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</w:t>
      </w:r>
      <w:r>
        <w:rPr>
          <w:sz w:val="36"/>
          <w:sz w:val="36"/>
          <w:szCs w:val="36"/>
        </w:rPr>
        <w:t>ในหนังสือนั้นต้อง</w:t>
      </w:r>
      <w:r>
        <w:rPr>
          <w:sz w:val="36"/>
          <w:sz w:val="36"/>
          <w:szCs w:val="36"/>
        </w:rPr>
        <w:t>ระบุ</w:t>
      </w:r>
      <w:r>
        <w:rPr>
          <w:sz w:val="36"/>
          <w:sz w:val="36"/>
          <w:szCs w:val="36"/>
        </w:rPr>
        <w:t>รายละเอียด</w:t>
      </w:r>
      <w:r>
        <w:rPr>
          <w:sz w:val="36"/>
          <w:sz w:val="36"/>
          <w:szCs w:val="36"/>
        </w:rPr>
        <w:t>เกี่ยวกับ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ให้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่างน้อยต้องระบุ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ื่อและตำแหน่งของผู้มอบ</w:t>
      </w:r>
      <w:r>
        <w:rPr>
          <w:sz w:val="36"/>
          <w:sz w:val="36"/>
          <w:szCs w:val="36"/>
        </w:rPr>
        <w:t>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ำแหน่งของผู้</w:t>
      </w:r>
      <w:r>
        <w:rPr>
          <w:sz w:val="36"/>
          <w:sz w:val="36"/>
          <w:szCs w:val="36"/>
        </w:rPr>
        <w:t>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ที่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</w:t>
      </w:r>
      <w:r>
        <w:rPr>
          <w:sz w:val="36"/>
          <w:sz w:val="36"/>
          <w:szCs w:val="36"/>
        </w:rPr>
        <w:t>และเงื่อนไข</w:t>
      </w:r>
      <w:r>
        <w:rPr>
          <w:sz w:val="36"/>
          <w:sz w:val="36"/>
          <w:szCs w:val="36"/>
        </w:rPr>
        <w:t>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ายงานผล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rFonts w:cs="BrowalliaUPC"/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นกรณีที่ผู้มอบอำนาจมีความจำเป็น</w:t>
      </w:r>
      <w:r>
        <w:rPr>
          <w:rFonts w:cs="BrowalliaUPC"/>
          <w:sz w:val="36"/>
          <w:szCs w:val="36"/>
        </w:rPr>
        <w:br/>
      </w:r>
      <w:r>
        <w:rPr>
          <w:rFonts w:cs="BrowalliaUPC"/>
          <w:sz w:val="36"/>
          <w:sz w:val="36"/>
          <w:szCs w:val="36"/>
        </w:rPr>
        <w:t>ที่ไม่อาจมอบอำนาจเป็นหนังสือในขณะ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ะมอบอำนาจด้วยวาจา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ต่ให้ผู้รับมอบอำนาจนั้นบันทึกการมอบอำนาจด้วยวาจาไว้เป็นลายลักษณ์อักษ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เมื่อได้ปฏิบัติราชการตามที่ได้รับมอบหมาย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ห้บันทึกรายงาน</w:t>
      </w:r>
      <w:r>
        <w:rPr>
          <w:sz w:val="36"/>
          <w:sz w:val="36"/>
          <w:szCs w:val="36"/>
        </w:rPr>
        <w:t>ผล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ดังกล่าว</w:t>
      </w:r>
      <w:r>
        <w:rPr>
          <w:rFonts w:cs="BrowalliaUPC"/>
          <w:sz w:val="36"/>
          <w:sz w:val="36"/>
          <w:szCs w:val="36"/>
        </w:rPr>
        <w:t>เสนอผู้มอบอำนาจ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ในบันทึกให้อ้างอิงการมอบอำนาจด้วยวาจาไว้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ป็นการมอบอำนาจในกิจการที่เกี่ยวกับบุคคล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ำนิติกรรมสัญ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ฟ้องคดีและดำเนิน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การใช้อำนาจในนามของส่วนราชการ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ีการประกาศให้ทราบเป็นการทั่วไปโดยปิ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ของส่วนราชการนั้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๘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เมื่อมีการ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นั้นย่อมมีผล</w:t>
      </w:r>
      <w:r>
        <w:rPr>
          <w:spacing w:val="-6"/>
          <w:sz w:val="36"/>
          <w:sz w:val="36"/>
          <w:szCs w:val="36"/>
        </w:rPr>
        <w:t>ตราบเท่าที่ยังไม่มีการเพิกถอนหรือสิ้นผลลงโดยเงื่อนเวลาหรือโดยเหตุอื่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pacing w:val="-6"/>
          <w:sz w:val="36"/>
          <w:szCs w:val="36"/>
        </w:rPr>
        <w:t>(</w:t>
      </w:r>
      <w:r>
        <w:rPr>
          <w:rFonts w:ascii="Angsana New" w:hAnsi="Angsana New" w:cs="Angsana New"/>
          <w:spacing w:val="-6"/>
          <w:sz w:val="36"/>
          <w:sz w:val="36"/>
          <w:szCs w:val="36"/>
        </w:rPr>
        <w:t>ร่างข้อ ๑๑</w:t>
      </w:r>
      <w:r>
        <w:rPr>
          <w:rFonts w:cs="Angsana New" w:ascii="Angsana New" w:hAnsi="Angsana New"/>
          <w:spacing w:val="-6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กำกับดูแล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          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อำนาจหน้าที่ในการ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ิดตามตรวจสอบ</w:t>
      </w:r>
      <w:r>
        <w:rPr>
          <w:sz w:val="36"/>
          <w:sz w:val="36"/>
          <w:szCs w:val="36"/>
        </w:rPr>
        <w:t>การมอบอำนาจของผู้ดำรงตำแหน่ง</w:t>
      </w:r>
      <w:r>
        <w:rPr>
          <w:sz w:val="36"/>
          <w:sz w:val="36"/>
          <w:szCs w:val="36"/>
        </w:rPr>
        <w:t>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</w:t>
      </w:r>
      <w:r>
        <w:rPr>
          <w:sz w:val="36"/>
          <w:sz w:val="36"/>
          <w:szCs w:val="36"/>
        </w:rPr>
        <w:t>วินิจฉัยปัญหาเกี่ยวกับการ</w:t>
      </w:r>
      <w:r>
        <w:rPr>
          <w:sz w:val="36"/>
          <w:sz w:val="36"/>
          <w:szCs w:val="36"/>
        </w:rPr>
        <w:t>มอบ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พบว่าการมอบอำนาจนั้นไม่ถูกต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ให้</w:t>
      </w:r>
      <w:r>
        <w:rPr>
          <w:sz w:val="36"/>
          <w:sz w:val="36"/>
          <w:szCs w:val="36"/>
        </w:rPr>
        <w:t>แนะนำผู้</w:t>
      </w:r>
      <w:r>
        <w:rPr>
          <w:sz w:val="36"/>
          <w:sz w:val="36"/>
          <w:szCs w:val="36"/>
        </w:rPr>
        <w:t>มอบอำนาจเพื่อ</w:t>
      </w:r>
      <w:r>
        <w:rPr>
          <w:sz w:val="36"/>
          <w:sz w:val="36"/>
          <w:szCs w:val="36"/>
        </w:rPr>
        <w:t>ดำเนินการปรับปรุง</w:t>
      </w:r>
      <w:r>
        <w:rPr>
          <w:sz w:val="36"/>
          <w:sz w:val="36"/>
          <w:szCs w:val="36"/>
        </w:rPr>
        <w:t>หรือแก้ไขการมอบอำนาจให้ถูกต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มีอำนาจเสนอความเห็นต่อ</w:t>
      </w:r>
      <w:r>
        <w:rPr>
          <w:sz w:val="36"/>
          <w:sz w:val="36"/>
          <w:szCs w:val="36"/>
        </w:rPr>
        <w:t>คณะรัฐมนตรีเพื่อมีมติให้ยกเว้นการใช้บังคับระเบียบนี้ทั้งหมดหรือบางส่วนกับเรื่อง</w:t>
      </w:r>
      <w:r>
        <w:rPr>
          <w:sz w:val="36"/>
          <w:sz w:val="36"/>
          <w:szCs w:val="36"/>
        </w:rPr>
        <w:t>ใด</w:t>
      </w:r>
      <w:r>
        <w:rPr>
          <w:sz w:val="36"/>
          <w:sz w:val="36"/>
          <w:szCs w:val="36"/>
        </w:rPr>
        <w:t>หรือหน่วยงาน</w:t>
      </w:r>
      <w:r>
        <w:rPr>
          <w:sz w:val="36"/>
          <w:sz w:val="36"/>
          <w:szCs w:val="36"/>
        </w:rPr>
        <w:t>ใด</w:t>
      </w:r>
      <w:r>
        <w:rPr>
          <w:sz w:val="36"/>
          <w:sz w:val="36"/>
          <w:szCs w:val="36"/>
        </w:rPr>
        <w:t>ที่ไม่สมควรหรือไม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าจใช้บังคับระเบียบนี้กับการมอบอำนาจในเรื่องหรือหน่วยงาน</w:t>
      </w:r>
      <w:r>
        <w:rPr>
          <w:sz w:val="36"/>
          <w:sz w:val="36"/>
          <w:szCs w:val="36"/>
        </w:rPr>
        <w:t>นั้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</w:p>
    <w:p>
      <w:pPr>
        <w:pStyle w:val="Normal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</w:r>
      <w:r>
        <w:rPr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มอบอำนาจภายในส่วนราชการเดียวกัน</w:t>
      </w:r>
    </w:p>
    <w:p>
      <w:pPr>
        <w:pStyle w:val="Normal"/>
        <w:jc w:val="left"/>
        <w:rPr/>
      </w:pPr>
      <w:r>
        <w:rPr>
          <w:b/>
          <w:bCs/>
          <w:color w:val="000000"/>
          <w:sz w:val="36"/>
          <w:szCs w:val="34"/>
        </w:rPr>
        <w:tab/>
      </w:r>
      <w:r>
        <w:rPr>
          <w:b/>
          <w:bCs/>
          <w:color w:val="000000"/>
          <w:sz w:val="36"/>
          <w:szCs w:val="34"/>
        </w:rPr>
        <w:tab/>
        <w:t xml:space="preserve">      </w:t>
      </w:r>
      <w:r>
        <w:rPr>
          <w:b/>
          <w:b/>
          <w:bCs/>
          <w:color w:val="000000"/>
          <w:sz w:val="36"/>
          <w:sz w:val="36"/>
          <w:szCs w:val="34"/>
        </w:rPr>
        <w:t>๔</w:t>
      </w:r>
      <w:r>
        <w:rPr>
          <w:b/>
          <w:bCs/>
          <w:color w:val="000000"/>
          <w:sz w:val="36"/>
          <w:szCs w:val="34"/>
        </w:rPr>
        <w:t>.</w:t>
      </w:r>
      <w:r>
        <w:rPr>
          <w:b/>
          <w:b/>
          <w:bCs/>
          <w:color w:val="000000"/>
          <w:sz w:val="36"/>
          <w:sz w:val="36"/>
          <w:szCs w:val="34"/>
        </w:rPr>
        <w:t>๒</w:t>
      </w:r>
      <w:r>
        <w:rPr>
          <w:b/>
          <w:bCs/>
          <w:color w:val="000000"/>
          <w:sz w:val="36"/>
          <w:szCs w:val="34"/>
        </w:rPr>
        <w:t>.</w:t>
      </w:r>
      <w:r>
        <w:rPr>
          <w:b/>
          <w:b/>
          <w:bCs/>
          <w:color w:val="000000"/>
          <w:sz w:val="36"/>
          <w:sz w:val="36"/>
          <w:szCs w:val="34"/>
        </w:rPr>
        <w:t>๑</w:t>
      </w:r>
      <w:r>
        <w:rPr>
          <w:rFonts w:cs="Times New Roman"/>
          <w:b/>
          <w:b/>
          <w:bCs/>
          <w:color w:val="000000"/>
          <w:sz w:val="36"/>
          <w:sz w:val="36"/>
          <w:szCs w:val="34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</w:rPr>
        <w:t>หน้าที่ของหัวหน้าส่วนราชการ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color w:val="000000"/>
          <w:sz w:val="36"/>
          <w:sz w:val="36"/>
          <w:szCs w:val="36"/>
        </w:rPr>
        <w:t>สำหรับการมอบอำนาจภายในส่วนราชการเดียวกั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หัวหน้าส่วนราชการในฐานะผู้บังคับบัญชาข้าราชการและเจ้าหน้าที่ในส่วนราชการ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ป็นผู้มีบทบาทสำคัญในการจัดการให้มีการมอบอำนาจภายในหน่วยงานของต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โดยให้มีการมอบอำนาจทั้งในส่วนของตนเองและของผู้ดำรงตำแหน่งอื่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แก่ผู้ดำรงตำแหน่งที่มีหน้าที่รับผิดชอบในเรื่องนั้นโดยตร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ให้อำนาจกระจายไปสู่ผู้ที่มีความรู้ความเข้าใจเกี่ยวกับการใช้อำนาจนั้นอย่างเหมาะส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ันเป็นการสอดคล้องกับเจตนารมณ์ตามร่าง</w:t>
      </w:r>
      <w:r>
        <w:rPr>
          <w:rFonts w:eastAsia="Cordia New"/>
          <w:color w:val="000000"/>
          <w:sz w:val="36"/>
          <w:sz w:val="36"/>
          <w:szCs w:val="36"/>
        </w:rPr>
        <w:t>พระราชบัญญัติ</w:t>
      </w:r>
      <w:r>
        <w:rPr>
          <w:color w:val="000000"/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พ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ศ</w:t>
      </w:r>
      <w:r>
        <w:rPr>
          <w:color w:val="000000"/>
          <w:sz w:val="36"/>
          <w:szCs w:val="36"/>
        </w:rPr>
        <w:t>.</w:t>
      </w:r>
      <w:r>
        <w:rPr>
          <w:rFonts w:eastAsia="Cordia New"/>
          <w:color w:val="000000"/>
          <w:sz w:val="36"/>
          <w:szCs w:val="36"/>
        </w:rPr>
        <w:t xml:space="preserve"> ...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ที่ประสงค์ลดขั้นตอนการปฏิบัติงาน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อย่างไรก็ตา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นกรณีที่มีเหตุจำเป็นเพื่อประโยชน์ในการปฏิบัติราช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มีเหตุเร่งด่วนอันไม่อาจหลีกเลี่ยง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ัวหน้าส่วนราชการก็อาจจัดให้มีการมอบอำนาจให้แก่ผู้ดำรงตำแหน่งอื่นก็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color w:val="000000"/>
          <w:sz w:val="36"/>
          <w:sz w:val="36"/>
          <w:szCs w:val="36"/>
        </w:rPr>
        <w:t>ในการดำเนินการจัดให้มีการมอบอำนาจ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หัวหน้าส่วนราชการมีหน้าที่ต้อง</w:t>
      </w:r>
      <w:r>
        <w:rPr>
          <w:color w:val="000000"/>
          <w:sz w:val="36"/>
          <w:sz w:val="36"/>
          <w:szCs w:val="36"/>
        </w:rPr>
        <w:t>จัดทำบัญชีการมอบอำนาจ</w:t>
      </w:r>
      <w:r>
        <w:rPr>
          <w:color w:val="000000"/>
          <w:sz w:val="36"/>
          <w:sz w:val="36"/>
          <w:szCs w:val="36"/>
        </w:rPr>
        <w:t>ดังกล่าวให้แก่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พ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ร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ทราบด้ว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000000"/>
          <w:sz w:val="36"/>
          <w:szCs w:val="36"/>
        </w:rPr>
        <w:t>(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ร่างข้อ ๑๓</w:t>
      </w:r>
      <w:r>
        <w:rPr>
          <w:rFonts w:cs="Angsana New" w:ascii="Angsana New" w:hAnsi="Angsana New"/>
          <w:color w:val="000000"/>
          <w:sz w:val="36"/>
          <w:szCs w:val="36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4"/>
        </w:rPr>
      </w:pPr>
      <w:r>
        <w:rPr>
          <w:b/>
          <w:bCs/>
          <w:color w:val="000000"/>
          <w:sz w:val="36"/>
          <w:szCs w:val="34"/>
        </w:rPr>
        <w:tab/>
      </w:r>
      <w:r>
        <w:rPr>
          <w:b/>
          <w:bCs/>
          <w:color w:val="000000"/>
          <w:sz w:val="36"/>
          <w:szCs w:val="34"/>
        </w:rPr>
        <w:tab/>
        <w:t xml:space="preserve">      </w:t>
      </w:r>
      <w:r>
        <w:rPr>
          <w:b/>
          <w:b/>
          <w:bCs/>
          <w:color w:val="000000"/>
          <w:sz w:val="36"/>
          <w:sz w:val="36"/>
          <w:szCs w:val="34"/>
        </w:rPr>
        <w:t>๔</w:t>
      </w:r>
      <w:r>
        <w:rPr>
          <w:b/>
          <w:bCs/>
          <w:color w:val="000000"/>
          <w:sz w:val="36"/>
          <w:szCs w:val="34"/>
        </w:rPr>
        <w:t>.</w:t>
      </w:r>
      <w:r>
        <w:rPr>
          <w:b/>
          <w:b/>
          <w:bCs/>
          <w:color w:val="000000"/>
          <w:sz w:val="36"/>
          <w:sz w:val="36"/>
          <w:szCs w:val="34"/>
        </w:rPr>
        <w:t>๒</w:t>
      </w:r>
      <w:r>
        <w:rPr>
          <w:b/>
          <w:bCs/>
          <w:color w:val="000000"/>
          <w:sz w:val="36"/>
          <w:szCs w:val="34"/>
        </w:rPr>
        <w:t>.</w:t>
      </w:r>
      <w:r>
        <w:rPr>
          <w:b/>
          <w:b/>
          <w:bCs/>
          <w:color w:val="000000"/>
          <w:sz w:val="36"/>
          <w:sz w:val="36"/>
          <w:szCs w:val="34"/>
        </w:rPr>
        <w:t>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</w:rPr>
        <w:t>หลักเกณฑ์การมอบอำนา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หากผู้ดำรงตำแหน่งเห็นว่าเรื่องใดเป็นเรื่องที่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เป็นเรื่องที่ต้องทำเอง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โดยสภาพ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เกี่ยวกับนโยบาย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เป็นเรื่องที่อาจก่อให้เกิดความเดือดร้อนหรือเกิดความไม่เป็นธรรมแก่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อาจไม่มอบอำนาจ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</w:t>
      </w:r>
      <w:r>
        <w:rPr>
          <w:spacing w:val="-4"/>
          <w:sz w:val="36"/>
          <w:sz w:val="36"/>
          <w:szCs w:val="36"/>
        </w:rPr>
        <w:t>ต้องระบุรายการเรื่องดังกล่าวพร้อมเหตุผลที่ชัดเจนในบัญชีการมอบอำนาจ</w:t>
      </w:r>
      <w:r>
        <w:rPr>
          <w:rFonts w:cs="Times New Roman"/>
          <w:spacing w:val="-4"/>
          <w:sz w:val="36"/>
          <w:sz w:val="36"/>
          <w:szCs w:val="36"/>
        </w:rPr>
        <w:t xml:space="preserve">  </w:t>
      </w:r>
      <w:r>
        <w:rPr>
          <w:spacing w:val="-4"/>
          <w:sz w:val="36"/>
          <w:sz w:val="36"/>
          <w:szCs w:val="36"/>
        </w:rPr>
        <w:t>ทั้ง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รณีที่เป็นที่สงสัยว่าเรื่องใดเป็นเรื่องที่ไม่อาจมอบอำนาจได้ด้วยเหตุผล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ป็นผู้วินิจฉ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มีคำวินิจฉัยให้มีการมอบอำนาจในเรื่องใ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ให้ผู้บังคับบัญชาอ้างเหตุผลนั้นมาเป็นเหตุในการไม่มอบอำนาจนั้นอี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๔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ในกรณีเรื่องที่มีความสำคัญและสมควรให้การใช้อำนาจมีการพิจารณาความเหมาะสมในภาพ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ังคับบัญชาอาจสั่งการให้ผู้ดำรงตำแหน่งซึ่งเป็นผู้ใต้บังคับบัญชามอบอำนาจในส่วนที่เกี่ยวข้องกับเรื่องนั้นให้แก่ตนปฏิบัติราชการแทนก็ได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ต่ต้อง</w:t>
      </w:r>
      <w:r>
        <w:rPr>
          <w:sz w:val="36"/>
          <w:sz w:val="36"/>
          <w:szCs w:val="36"/>
        </w:rPr>
        <w:t>แจ้ง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รา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ข้อทักท้วงประ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ส่วนราชการนั้นมีความเห็นเป็นประ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เรื่องดังกล่าวต่อ</w:t>
      </w:r>
      <w:r>
        <w:rPr>
          <w:sz w:val="36"/>
          <w:sz w:val="36"/>
          <w:szCs w:val="36"/>
        </w:rPr>
        <w:t>คณะรัฐมนตรีเพื่อ</w:t>
      </w:r>
      <w:r>
        <w:rPr>
          <w:sz w:val="36"/>
          <w:sz w:val="36"/>
          <w:szCs w:val="36"/>
        </w:rPr>
        <w:t>พิจารณาวินิจฉัย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ทั้ง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มอบอำนาจนั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อบอำนาจพ้นความรับผิดใน</w:t>
      </w:r>
      <w:r>
        <w:rPr>
          <w:sz w:val="36"/>
          <w:sz w:val="36"/>
          <w:szCs w:val="36"/>
        </w:rPr>
        <w:t>ผลที่เกิดขึ้น</w:t>
      </w:r>
      <w:r>
        <w:rPr>
          <w:sz w:val="36"/>
          <w:sz w:val="36"/>
          <w:szCs w:val="36"/>
        </w:rPr>
        <w:t>จากการปฏิบัติราชการแทนใน</w:t>
      </w:r>
      <w:r>
        <w:rPr>
          <w:sz w:val="36"/>
          <w:sz w:val="36"/>
          <w:szCs w:val="36"/>
        </w:rPr>
        <w:t>เรื่อง</w:t>
      </w:r>
      <w:r>
        <w:rPr>
          <w:sz w:val="36"/>
          <w:sz w:val="36"/>
          <w:szCs w:val="36"/>
        </w:rPr>
        <w:t>ที่มี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๕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  <w:tab/>
        <w:tab/>
        <w:t xml:space="preserve">     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มีความจำเป็นเพื่อประโยชน์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เหตุเร่งด่วนอันไม่อาจหลีกเลี่ย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ู่นอกเหนือความคาดหมายของหัวหน้าส่วนราชการในการจัดให้มีการมอบอำนาจในตอ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นั้นอาจมอบอำนาจให้แก่ผู้ดำรงตำแหน่งระดับ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อื่นนอกสายบังคับบัญชาของตนภายในส่วนราชการ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color w:val="003300"/>
          <w:sz w:val="36"/>
          <w:sz w:val="36"/>
          <w:szCs w:val="36"/>
        </w:rPr>
        <w:t>ผู้ปฏิบัติราชการแทน</w:t>
      </w:r>
      <w:r>
        <w:rPr>
          <w:color w:val="003300"/>
          <w:sz w:val="36"/>
          <w:szCs w:val="36"/>
        </w:rPr>
        <w:br/>
      </w:r>
      <w:r>
        <w:rPr>
          <w:color w:val="003300"/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มอบอำนาจนั้นพร้อมด้วยเหตุผลที่ชัดเจนให้หัวหน้าส่วนราชการที่ตนสังกัดทราบ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มอบอำนาจให้แก่ส่วนราชการภายนอก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มอบอำนาจระหว่างส่วนราชการด้วยกั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เนื่องด้วยการใช้อำนาจตามที่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ใช้อำนาจจำเป็นต้องมีความรู้ความเข้าใจเกี่ยวกับภารกิจตามอำนาจนั้นเพื่อให้บรรลุวัตถุประสงค์สำหรับการใช้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โดยทั่วไปการมอบอำนาจภายในส่วนราชการ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</w:t>
      </w:r>
      <w:r>
        <w:rPr>
          <w:spacing w:val="-6"/>
          <w:sz w:val="36"/>
          <w:sz w:val="36"/>
          <w:szCs w:val="36"/>
        </w:rPr>
        <w:t>อำนาจสามารถกำกับติดตามการปฏิบัติงานที่มอบหมายได้อย่างใกล้ชิด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แต่หากเป็นกรณี</w:t>
      </w:r>
      <w:r>
        <w:rPr>
          <w:sz w:val="36"/>
          <w:sz w:val="36"/>
          <w:szCs w:val="36"/>
        </w:rPr>
        <w:t>การมอบอำนาจระหว่างส่วนราชการ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มีปัญหาในเรื่องความรู้ความเข้าใจเกี่ยวกับการใช้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การสร้างความเข้าใจในการที่ส่วนราชการหนึ่งที่จะนำงานที่อยู่ในความรับผิดชอบของส่วนราชการอื่นไปปฏิบัติหน้าที่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ต้องมี</w:t>
      </w:r>
      <w:r>
        <w:rPr>
          <w:spacing w:val="-4"/>
          <w:sz w:val="36"/>
          <w:sz w:val="36"/>
          <w:szCs w:val="36"/>
        </w:rPr>
        <w:t>การจัดทำบันทึกข้อตกลง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28"/>
          <w:szCs w:val="28"/>
        </w:rPr>
        <w:t>Memorandum of Understanding</w:t>
      </w:r>
      <w:r>
        <w:rPr>
          <w:spacing w:val="-4"/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กันขึ้นไว้เป็นหลักฐาน</w:t>
      </w:r>
      <w:r>
        <w:rPr>
          <w:sz w:val="36"/>
          <w:sz w:val="36"/>
          <w:szCs w:val="36"/>
        </w:rPr>
        <w:t>ที่ชัดเจนว่าส่วนราชการดังกล่าวจะยอมรับปฏิบัติงานในขอบเขตอย่าง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่างระเบียบนี้จึงกำหนดให้ในเบื้อ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ที่จะมอบอำนาจและหน่วยงานที่จะรับมอบอำนาจต้องมีการทำความเข้าใจเกี่ยวกับการใช้อำนาจนั้นเสีย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ัดทำเป็นหนังสือ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บันทึกความตกลง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บันทึกดังกล่าวต้องระบุรายละเอียดเกี่ยวกับหลักเกณฑ์และวิธี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่างน้อยต้องมีการกำหนดในเรื่องขอบเขตอำนาจที่ได้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สงวนของ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ื่อและตำแหน่งของเจ้าหน้าที่ที่ติดต่อได้ในกรณีมีข้อสงสัยเกี่ยวกับกระบวนการ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มีการจัดทำบันทึกความตกล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ะมีการมอบอำนาจนั้น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ที่การมอบอำนาจลักษณะนี้เป็นเรื่องกรณี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ต้องมีการระบุรายละเอียดเกี่ยวกับอำนาจที่จะมอบไว้อย่างชัดเจนแน่น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ม่อาจมอบอำนาจดังกล่าวด้วยวาจา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ูปแบบของการมอบอำนาจสำหรับกรณีนี้จึงต้องทำเป็นหนังสือ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ทั้งนี้ เมื่อมีการมอบอำนาจระหว่างหน่วยงานแล้ว </w:t>
      </w:r>
      <w:r>
        <w:rPr>
          <w:spacing w:val="-4"/>
          <w:sz w:val="36"/>
          <w:sz w:val="36"/>
          <w:szCs w:val="36"/>
        </w:rPr>
        <w:t>ให้ส่งสำเนาบันทึกความตกลงและหนังสือ</w:t>
      </w:r>
      <w:r>
        <w:rPr>
          <w:sz w:val="36"/>
          <w:sz w:val="36"/>
          <w:szCs w:val="36"/>
        </w:rPr>
        <w:t>มอบอำนาจดังกล่าวให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๗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เมื่อได้รับ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น่วยงานที่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ทำรายงานการใช้อำนาจที่รับมอบดังกล่าวเสน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่วยงานที่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ทราบเป็นระย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เดือนละครั้ง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อ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ตามที่กล่าวมา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ได้นำมาใช้กับเรื่องการมอบอำนาจให้แก่ผู้ว่าราชการจังหวัดแต่อย่า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มีลักษณะเป็นการกระจายอำนาจการปฏิบัติราชการจากส่วนกลางไปส่วนภูมิภาคที่จะต้องปฏิบ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หลักเกณฑ์ที่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ด้มีบทบัญญัติใน</w:t>
      </w:r>
      <w:r>
        <w:rPr>
          <w:color w:val="000000"/>
          <w:sz w:val="36"/>
          <w:sz w:val="36"/>
          <w:szCs w:val="36"/>
        </w:rPr>
        <w:t>ร่าง</w:t>
      </w:r>
      <w:r>
        <w:rPr>
          <w:rFonts w:eastAsia="Cordia New"/>
          <w:color w:val="000000"/>
          <w:sz w:val="36"/>
          <w:sz w:val="36"/>
          <w:szCs w:val="36"/>
        </w:rPr>
        <w:t>พระราชบัญญัติ</w:t>
      </w:r>
      <w:r>
        <w:rPr>
          <w:color w:val="000000"/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พ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ศ</w:t>
      </w:r>
      <w:r>
        <w:rPr>
          <w:color w:val="000000"/>
          <w:sz w:val="36"/>
          <w:szCs w:val="36"/>
        </w:rPr>
        <w:t>.</w:t>
      </w:r>
      <w:r>
        <w:rPr>
          <w:rFonts w:eastAsia="Cordia New"/>
          <w:color w:val="000000"/>
          <w:sz w:val="36"/>
          <w:szCs w:val="36"/>
        </w:rPr>
        <w:t xml:space="preserve"> ...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่างพระราชกฤษฎีก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่าด้วยการกำหนดส่วนราชการและอำนาจหน้าที่ส่วน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กำหนดเกี่ยวกับการมอบอำนาจให้แก่ผู้ว่าราชการจังหวัดไว้โดยตรงแล้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2"/>
          <w:szCs w:val="34"/>
        </w:rPr>
      </w:pPr>
      <w:r>
        <w:rPr>
          <w:sz w:val="32"/>
        </w:rPr>
        <w:tab/>
        <w:tab/>
        <w:t xml:space="preserve">      </w:t>
      </w:r>
      <w:r>
        <w:rPr>
          <w:b/>
          <w:b/>
          <w:bCs/>
          <w:sz w:val="32"/>
          <w:sz w:val="32"/>
          <w:szCs w:val="34"/>
        </w:rPr>
        <w:t>๔</w:t>
      </w:r>
      <w:r>
        <w:rPr>
          <w:b/>
          <w:bCs/>
          <w:sz w:val="32"/>
          <w:szCs w:val="34"/>
        </w:rPr>
        <w:t>.</w:t>
      </w:r>
      <w:r>
        <w:rPr>
          <w:b/>
          <w:b/>
          <w:bCs/>
          <w:sz w:val="32"/>
          <w:sz w:val="32"/>
          <w:szCs w:val="34"/>
        </w:rPr>
        <w:t>๓</w:t>
      </w:r>
      <w:r>
        <w:rPr>
          <w:b/>
          <w:bCs/>
          <w:sz w:val="32"/>
          <w:szCs w:val="34"/>
        </w:rPr>
        <w:t>.</w:t>
      </w:r>
      <w:r>
        <w:rPr>
          <w:b/>
          <w:b/>
          <w:bCs/>
          <w:sz w:val="32"/>
          <w:sz w:val="32"/>
          <w:szCs w:val="34"/>
        </w:rPr>
        <w:t>๒</w:t>
      </w:r>
      <w:r>
        <w:rPr>
          <w:rFonts w:cs="Times New Roman"/>
          <w:b/>
          <w:b/>
          <w:bCs/>
          <w:sz w:val="32"/>
          <w:sz w:val="32"/>
          <w:szCs w:val="34"/>
        </w:rPr>
        <w:t xml:space="preserve"> </w:t>
      </w:r>
      <w:r>
        <w:rPr>
          <w:b/>
          <w:b/>
          <w:bCs/>
          <w:sz w:val="32"/>
          <w:sz w:val="32"/>
          <w:szCs w:val="34"/>
        </w:rPr>
        <w:t>การมอบอำนาจให้แก่ศูนย์บริการร่ว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เมื่อมีการจัดตั้งศูนย์บริการร่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ผู้ดำรงตำแหน่งที่เกี่ยวข้อง</w:t>
      </w:r>
      <w:r>
        <w:rPr>
          <w:sz w:val="36"/>
          <w:sz w:val="36"/>
          <w:szCs w:val="36"/>
        </w:rPr>
        <w:t>มอบอำนาจ</w:t>
      </w:r>
      <w:r>
        <w:rPr>
          <w:sz w:val="36"/>
          <w:sz w:val="36"/>
          <w:szCs w:val="36"/>
        </w:rPr>
        <w:t>ทั้งปวงในส่วนที่เกี่ยวข้องกับภารกิจของศูนย์บริการร่ว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ผู้มีหน้าที่ปฏิบัติงานในศูนย์บริการร่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ำนาจที่จะ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ยะเวลา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มติที่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หลักเกณฑ์และวิธีการเกี่ยวกับ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ฏิบัติเช่นเดียวกับการมอบอำนาจระหว่างส่วนราชการ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๑๘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</w:r>
      <w:r>
        <w:rPr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มอบอำนาจ</w:t>
      </w:r>
      <w:r>
        <w:rPr>
          <w:b/>
          <w:b/>
          <w:bCs/>
          <w:i/>
          <w:i/>
          <w:iCs/>
          <w:sz w:val="34"/>
          <w:sz w:val="34"/>
          <w:szCs w:val="34"/>
        </w:rPr>
        <w:t>ของ</w:t>
      </w:r>
      <w:r>
        <w:rPr>
          <w:b/>
          <w:b/>
          <w:bCs/>
          <w:i/>
          <w:i/>
          <w:iCs/>
          <w:sz w:val="34"/>
          <w:sz w:val="34"/>
          <w:szCs w:val="34"/>
        </w:rPr>
        <w:t>ผู้ว่าราชการจังหวัด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มอบอำนาจภายในเขตพื้นที่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สำหรับในการปฏิบัติ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กำหนด</w:t>
      </w:r>
      <w:r>
        <w:rPr>
          <w:sz w:val="36"/>
          <w:sz w:val="36"/>
          <w:szCs w:val="36"/>
        </w:rPr>
        <w:t>ให้หัวหน้าส่วนราชการ</w:t>
      </w:r>
      <w:r>
        <w:rPr>
          <w:sz w:val="36"/>
          <w:sz w:val="36"/>
          <w:szCs w:val="36"/>
        </w:rPr>
        <w:t>หรือผู้ดำรงตำแหน่ง</w:t>
      </w:r>
      <w:r>
        <w:rPr>
          <w:sz w:val="36"/>
          <w:sz w:val="36"/>
          <w:szCs w:val="36"/>
        </w:rPr>
        <w:t>มอบอำนาจทั้งปวงที่จะต้องดำเนินการใน</w:t>
      </w:r>
      <w:r>
        <w:rPr>
          <w:sz w:val="36"/>
          <w:sz w:val="36"/>
          <w:szCs w:val="36"/>
        </w:rPr>
        <w:t>เขตจังหวัด</w:t>
      </w:r>
      <w:r>
        <w:rPr>
          <w:sz w:val="36"/>
          <w:sz w:val="36"/>
          <w:szCs w:val="36"/>
        </w:rPr>
        <w:t>นั้นให้แก่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ผู้ว่าราชการจังหวัดเป็นผู้รับผิดชอบในการใช้อำนาจ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ไปตามแนวคิดในเรื่องผู้ว่าราชการ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</w:t>
      </w:r>
      <w:r>
        <w:rPr>
          <w:sz w:val="36"/>
          <w:sz w:val="36"/>
          <w:szCs w:val="36"/>
        </w:rPr>
        <w:t>ใช้อำนาจ</w:t>
      </w:r>
      <w:r>
        <w:rPr>
          <w:sz w:val="36"/>
          <w:sz w:val="36"/>
          <w:szCs w:val="36"/>
        </w:rPr>
        <w:t>ของผู้ว่าราชการ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</w:t>
      </w:r>
      <w:r>
        <w:rPr>
          <w:sz w:val="36"/>
          <w:sz w:val="36"/>
          <w:szCs w:val="36"/>
        </w:rPr>
        <w:t>ต้องสอดคล้องกับแผน</w:t>
      </w:r>
      <w:r>
        <w:rPr>
          <w:sz w:val="36"/>
          <w:sz w:val="36"/>
          <w:szCs w:val="36"/>
        </w:rPr>
        <w:t>ปฏิบัติราชการ</w:t>
      </w:r>
      <w:r>
        <w:rPr>
          <w:sz w:val="36"/>
          <w:sz w:val="36"/>
          <w:szCs w:val="36"/>
        </w:rPr>
        <w:t>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แผน</w:t>
      </w:r>
      <w:r>
        <w:rPr>
          <w:sz w:val="36"/>
          <w:sz w:val="36"/>
          <w:szCs w:val="36"/>
        </w:rPr>
        <w:t>ปฏิบัติราชการในกลุ่ม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๒ วรรคหนึ่ง</w:t>
      </w:r>
      <w:r>
        <w:rPr>
          <w:rFonts w:cs="Angsana New" w:ascii="Angsana New" w:hAnsi="Angsana New"/>
          <w:sz w:val="36"/>
          <w:szCs w:val="36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ของผู้ว่าราชการจังหวัดจึง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ำนาจที่รับมอบต่อมาจาก</w:t>
      </w:r>
      <w:r>
        <w:rPr>
          <w:sz w:val="36"/>
          <w:sz w:val="36"/>
          <w:szCs w:val="36"/>
        </w:rPr>
        <w:t>หัวหน้าส่วนราชการ</w:t>
      </w:r>
      <w:r>
        <w:rPr>
          <w:sz w:val="36"/>
          <w:sz w:val="36"/>
          <w:szCs w:val="36"/>
        </w:rPr>
        <w:t>หรือผู้ดำรงตำแหน่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ระเบียบนี้จึงกำหนดเรื่องการมอบอำนาจของผู้ว่าราชการจังหวัด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ณีอำนาจของผู้ว่าราชการจังหวัด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อบอำนาจของตน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กรณีอำนาจของผู้ว่าราชการจังหวัดที่ได้รับมอบอำนาจมา</w:t>
      </w:r>
      <w:r>
        <w:rPr>
          <w:sz w:val="36"/>
          <w:sz w:val="36"/>
          <w:szCs w:val="36"/>
        </w:rPr>
        <w:t>ถ้าอำนาจนั้นเกี่ยวกับราชการของ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ข้าราชการของส่วนราชการนั้นปฏิบัติหน้าที่อยู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มอบอำนาจ</w:t>
      </w:r>
      <w:r>
        <w:rPr>
          <w:sz w:val="36"/>
          <w:sz w:val="36"/>
          <w:szCs w:val="36"/>
        </w:rPr>
        <w:t>ต่อให้แก่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เกี่ยวข้อง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หากไม่มีข้าราชการของส่วนราชการนั้นปฏิบัติหน้าที่อยู่ในจังหวั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 w:val="36"/>
          <w:szCs w:val="36"/>
        </w:rPr>
        <w:t>อาจมอบอำนาจต่อ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ที่เกี่ยวข้อง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อ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กรณี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</w:t>
      </w:r>
      <w:r>
        <w:rPr>
          <w:color w:val="000000"/>
          <w:sz w:val="36"/>
          <w:sz w:val="36"/>
          <w:szCs w:val="36"/>
        </w:rPr>
        <w:t>ร่าง</w:t>
      </w:r>
      <w:r>
        <w:rPr>
          <w:rFonts w:eastAsia="Cordia New"/>
          <w:color w:val="000000"/>
          <w:sz w:val="36"/>
          <w:sz w:val="36"/>
          <w:szCs w:val="36"/>
        </w:rPr>
        <w:t>พระราชบัญญัติ</w:t>
      </w:r>
      <w:r>
        <w:rPr>
          <w:color w:val="000000"/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พ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ศ</w:t>
      </w:r>
      <w:r>
        <w:rPr>
          <w:color w:val="000000"/>
          <w:sz w:val="36"/>
          <w:szCs w:val="36"/>
        </w:rPr>
        <w:t>.</w:t>
      </w:r>
      <w:r>
        <w:rPr>
          <w:rFonts w:eastAsia="Cordia New"/>
          <w:color w:val="000000"/>
          <w:sz w:val="36"/>
          <w:szCs w:val="36"/>
        </w:rPr>
        <w:t xml:space="preserve"> .... </w:t>
      </w:r>
      <w:r>
        <w:rPr>
          <w:sz w:val="36"/>
          <w:sz w:val="36"/>
          <w:szCs w:val="36"/>
        </w:rPr>
        <w:t>ได้บัญญัติ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sz w:val="36"/>
          <w:szCs w:val="36"/>
        </w:rPr>
        <w:t>...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</w:rPr>
        <w:t>ต้อง</w:t>
      </w:r>
      <w:r>
        <w:rPr>
          <w:sz w:val="36"/>
          <w:sz w:val="36"/>
          <w:szCs w:val="36"/>
        </w:rPr>
        <w:t>มอบอำนาจต่อไป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ที่เกี่ยวข้องในจังหวัด</w:t>
      </w:r>
      <w:r>
        <w:rPr>
          <w:sz w:val="36"/>
          <w:szCs w:val="36"/>
        </w:rPr>
        <w:t>...</w:t>
      </w:r>
      <w:r>
        <w:rPr>
          <w:rFonts w:eastAsia="EucrosiaUPC" w:ascii="EucrosiaUPC" w:hAnsi="EucrosiaUPC"/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ำให้เข้าใ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ผู้ว่าราชการจังหวัดได้รับมอบอำนาจมาแล้วจะต้องมอบอำนาจนั้นให้แก่ผู้ดำรงตำแหน่งดังกล่าว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างบทบัญญัติ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งค์ให้เมื่อผู้ว่าราชการจังหวัดได้รับมอบอำนาจมา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จะมอบอำนาจนั้นต่อก็กระทำได้เฉพาะการมอบอำนาจต่อให้แก่ผู้ดำรงตำแหน่งตามที่กฎหมายกำหนด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สามารถนำหลักเกณฑ์ทั่วไปที่กำหนดให้การมอบอำนาจต่อจะมอบให้แก่ผู้ดำรงตำแหน่งใ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การมอบอำนาจต่อของผู้ว่าราชการ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ตามร่างระเบียบนี้จึงไม่ขัดหรือแย้งกับบทบัญญัติของ</w:t>
      </w:r>
      <w:r>
        <w:rPr>
          <w:color w:val="000000"/>
          <w:sz w:val="36"/>
          <w:sz w:val="36"/>
          <w:szCs w:val="36"/>
        </w:rPr>
        <w:t>ร่าง</w:t>
      </w:r>
      <w:r>
        <w:rPr>
          <w:rFonts w:eastAsia="Cordia New"/>
          <w:color w:val="000000"/>
          <w:sz w:val="36"/>
          <w:sz w:val="36"/>
          <w:szCs w:val="36"/>
        </w:rPr>
        <w:t>พระราชบัญญัติ</w:t>
      </w:r>
      <w:r>
        <w:rPr>
          <w:color w:val="000000"/>
          <w:sz w:val="36"/>
          <w:sz w:val="36"/>
          <w:szCs w:val="36"/>
        </w:rPr>
        <w:t>ระเบียบบริหารราชการแผ่นดินฯ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กล่าวแต่อย่างใ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ผู้ว่าราชการจังหวัดเห็นสมควรเพื่อให้ประโยชน์ในปฏิบัติราชการให้เป็นไป</w:t>
      </w:r>
      <w:r>
        <w:rPr>
          <w:sz w:val="36"/>
          <w:sz w:val="36"/>
          <w:szCs w:val="36"/>
        </w:rPr>
        <w:t>แผน</w:t>
      </w:r>
      <w:r>
        <w:rPr>
          <w:sz w:val="36"/>
          <w:sz w:val="36"/>
          <w:szCs w:val="36"/>
        </w:rPr>
        <w:t>ปฏิบัติราชการ</w:t>
      </w:r>
      <w:r>
        <w:rPr>
          <w:sz w:val="36"/>
          <w:sz w:val="36"/>
          <w:szCs w:val="36"/>
        </w:rPr>
        <w:t>ของจังหวัด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แผน</w:t>
      </w:r>
      <w:r>
        <w:rPr>
          <w:sz w:val="36"/>
          <w:sz w:val="36"/>
          <w:szCs w:val="36"/>
        </w:rPr>
        <w:t>ปฏิบัติราชการใน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อบอำนาจให้แก่หัวหน้าส่วนราชการใดที่เกี่ยวข้อง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ใด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มอบอำนาจนั้นให้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ชั้นต้น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๓ วรรคสอง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ผู้ว่าราชการจังหวัดเห็นว่าเรื่องใดเป็นเรื่องที่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</w:t>
      </w:r>
      <w:r>
        <w:rPr>
          <w:sz w:val="36"/>
          <w:sz w:val="36"/>
          <w:szCs w:val="36"/>
        </w:rPr>
        <w:t>เป็นเรื่องที่เกี่ยวกับนโยบาย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เป็นเรื่องที่อาจก่อให้เกิดความเดือดร้อนหรือเกิดความไม่เป็นธรรมแก่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ไม่มอบอำนาจ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ไม่มอบอำนาจพร้อมทั้งเหตุผลให้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มีความเห็นเป็น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ำข้อขัดแย้งนั้น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  <w:br/>
      </w:r>
      <w:r>
        <w:rPr>
          <w:sz w:val="36"/>
          <w:sz w:val="36"/>
          <w:szCs w:val="36"/>
        </w:rPr>
        <w:t>เป็นผู้วินิจฉัยชี้ข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๔ วรรคสอง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มอบอำนาจให้แก่หน่วยบริการของ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  <w:t xml:space="preserve">               </w:t>
      </w:r>
      <w:r>
        <w:rPr>
          <w:sz w:val="36"/>
          <w:sz w:val="36"/>
          <w:szCs w:val="36"/>
        </w:rPr>
        <w:t>ในกรณีที่มีการจัดตั้งหน่วยบริการของจังหวัดในเขตพื้นที่จังหวัด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ผู้ว่าราชการจังหวัดหรือข้าราชการของส่วนราชการ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</w:t>
      </w:r>
      <w:r>
        <w:rPr>
          <w:sz w:val="36"/>
          <w:sz w:val="36"/>
          <w:szCs w:val="36"/>
        </w:rPr>
        <w:t>ที่เกี่ยวข้องกับภารกิจของ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าชการส่วนภูมิภาคที่มาปฏิบัติงานในหน่วยบริการของ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๒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</w:r>
      <w:r>
        <w:rPr>
          <w:sz w:val="34"/>
          <w:szCs w:val="34"/>
        </w:rPr>
        <w:t xml:space="preserve"> 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กำกับดูแล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 xml:space="preserve">      </w:t>
      </w:r>
      <w:r>
        <w:rPr>
          <w:sz w:val="36"/>
          <w:sz w:val="36"/>
          <w:szCs w:val="36"/>
        </w:rPr>
        <w:t>ในการกำกับดูแลการใช้อำนาจในเขตพื้นที่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ว่าราชการจังหวัดเป็นผู้ดำเนินการให้การใช้อำนาจเป็นไปตามวัตถุประสงค์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รณีที่เห็นว่าผู้รับมอบอำนาจได้ใช้อำนาจปฏิบัติราชการแทนในทางที่อาจก่อให้เกิดความเสียห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ีคำสั่งให้ผู้รับมอบอำนาจหยุดการปฏิบัติราชการดังกล่าวไว้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ผู้ว่าราชการจังหวัดหรือผู้ซึ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มอบหมายเป็นผู้ใช้อำนาจในเรื่อง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๔ วรรคหนึ่ง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๕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เบ็ดเตล็ด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๕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องค์กรปกครองส่วนท้องถิ่น</w:t>
      </w:r>
    </w:p>
    <w:p>
      <w:pPr>
        <w:pStyle w:val="Normal"/>
        <w:jc w:val="left"/>
        <w:rPr>
          <w:b/>
          <w:b/>
          <w:bCs/>
          <w:spacing w:val="-4"/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</w:t>
      </w:r>
      <w:r>
        <w:rPr>
          <w:sz w:val="36"/>
          <w:sz w:val="36"/>
          <w:szCs w:val="36"/>
        </w:rPr>
        <w:t>สำหรับ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มอบอำนาจของ</w:t>
      </w:r>
      <w:r>
        <w:rPr>
          <w:sz w:val="36"/>
          <w:sz w:val="36"/>
          <w:szCs w:val="36"/>
        </w:rPr>
        <w:t>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วนราชการซึ่งกำกับดูแลองค์กรปกคร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ท้องถิ่น</w:t>
      </w:r>
      <w:r>
        <w:rPr>
          <w:sz w:val="36"/>
          <w:sz w:val="36"/>
          <w:szCs w:val="36"/>
        </w:rPr>
        <w:t>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ำเนินการให้องค์กรปกครองส่วนท้องถิ่น</w:t>
      </w:r>
      <w:r>
        <w:rPr>
          <w:sz w:val="36"/>
          <w:sz w:val="36"/>
          <w:szCs w:val="36"/>
        </w:rPr>
        <w:t>นั้น</w:t>
      </w:r>
      <w:r>
        <w:rPr>
          <w:sz w:val="36"/>
          <w:sz w:val="36"/>
          <w:szCs w:val="36"/>
        </w:rPr>
        <w:t>วางระเบียบการมอบอำนาจให้</w:t>
      </w:r>
      <w:r>
        <w:rPr>
          <w:spacing w:val="-4"/>
          <w:sz w:val="36"/>
          <w:sz w:val="36"/>
          <w:szCs w:val="36"/>
        </w:rPr>
        <w:t>เหมาะสมกับภารกิจการบริการประชาช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โดย</w:t>
      </w:r>
      <w:r>
        <w:rPr>
          <w:spacing w:val="-4"/>
          <w:sz w:val="36"/>
          <w:sz w:val="36"/>
          <w:szCs w:val="36"/>
        </w:rPr>
        <w:t>ใช้</w:t>
      </w:r>
      <w:r>
        <w:rPr>
          <w:spacing w:val="-4"/>
          <w:sz w:val="36"/>
          <w:sz w:val="36"/>
          <w:szCs w:val="36"/>
        </w:rPr>
        <w:t>ตามแนวทางตามระเบียบ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br/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ร่างข้อ ๒๕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ab/>
        <w:tab/>
        <w:t xml:space="preserve">     </w:t>
      </w:r>
      <w:r>
        <w:rPr>
          <w:b/>
          <w:b/>
          <w:bCs/>
          <w:sz w:val="34"/>
          <w:sz w:val="34"/>
          <w:szCs w:val="34"/>
        </w:rPr>
        <w:t>๔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๕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รัฐวิสาหกิจและองค์การมหาชน</w:t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  <w:tab/>
        <w:tab/>
        <w:tab/>
      </w:r>
      <w:r>
        <w:rPr>
          <w:rFonts w:cs="EucrosiaUPC"/>
          <w:sz w:val="36"/>
          <w:szCs w:val="36"/>
        </w:rPr>
        <w:t xml:space="preserve">    </w:t>
      </w:r>
      <w:r>
        <w:rPr>
          <w:rFonts w:cs="EucrosiaUPC"/>
          <w:sz w:val="36"/>
          <w:sz w:val="36"/>
          <w:szCs w:val="36"/>
        </w:rPr>
        <w:t>การมอบอำนาจภายใน</w:t>
      </w:r>
      <w:r>
        <w:rPr>
          <w:rFonts w:cs="EucrosiaUPC"/>
          <w:sz w:val="36"/>
          <w:sz w:val="36"/>
          <w:szCs w:val="36"/>
        </w:rPr>
        <w:t>รัฐวิสาหกิจและองค์การมห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Cs w:val="36"/>
        </w:rPr>
        <w:br/>
      </w:r>
      <w:r>
        <w:rPr>
          <w:rFonts w:cs="EucrosiaUPC"/>
          <w:sz w:val="36"/>
          <w:sz w:val="36"/>
          <w:szCs w:val="36"/>
        </w:rPr>
        <w:t>ให้</w:t>
      </w:r>
      <w:r>
        <w:rPr>
          <w:rFonts w:cs="EucrosiaUPC"/>
          <w:sz w:val="36"/>
          <w:sz w:val="36"/>
          <w:szCs w:val="36"/>
        </w:rPr>
        <w:t>คณะรัฐมนตรีมีมติให้คณะกรรมการของรัฐวิสาหกิจและขององค์การมห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ำเนินการให้มีระเบียบว่าด้วยการมอบอำนาจให้สอดคล้องกับแนวทางตามระเบียบนี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จะกำหนดให้ระเบียบดังกล่าว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ย่างน้อยต้องกำหนดให้การใช้อำนาจของผู้รับมอบอำนาจในเขตจังหวัด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้องสอดคล้องกับนโยบายและแผนการปฏิบัติการของจังหวัดนั้นด้วยก็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 w:ascii="Angsana New" w:hAnsi="Angsana New"/>
          <w:sz w:val="36"/>
          <w:szCs w:val="36"/>
        </w:rPr>
        <w:t>(</w:t>
      </w:r>
      <w:r>
        <w:rPr>
          <w:rFonts w:ascii="Angsana New" w:hAnsi="Angsana New" w:cs="EucrosiaUPC"/>
          <w:sz w:val="36"/>
          <w:sz w:val="36"/>
          <w:szCs w:val="36"/>
        </w:rPr>
        <w:t>ร่างข้อ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๒๖</w:t>
      </w:r>
      <w:r>
        <w:rPr>
          <w:rFonts w:cs="EucrosiaUPC" w:ascii="Angsana New" w:hAnsi="Angsana New"/>
          <w:sz w:val="36"/>
          <w:szCs w:val="36"/>
        </w:rPr>
        <w:t>)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มอบอำนาจ</w:t>
      </w:r>
    </w:p>
    <w:p>
      <w:pPr>
        <w:pStyle w:val="Normal"/>
        <w:jc w:val="center"/>
        <w:rPr/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6605</wp:posOffset>
                </wp:positionH>
                <wp:positionV relativeFrom="paragraph">
                  <wp:posOffset>116205</wp:posOffset>
                </wp:positionV>
                <wp:extent cx="1170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9.15pt" to="253.2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กำหนด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มอบอำนาจในการปฏิบัติราชการ</w:t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</w:t>
      </w:r>
      <w:r>
        <w:rPr>
          <w:sz w:val="36"/>
          <w:sz w:val="36"/>
          <w:szCs w:val="36"/>
        </w:rPr>
        <w:t>การกระจาย</w:t>
      </w:r>
      <w:r>
        <w:rPr>
          <w:sz w:val="36"/>
          <w:sz w:val="36"/>
          <w:szCs w:val="36"/>
        </w:rPr>
        <w:t>ความรับผิดชอบ</w:t>
      </w:r>
      <w:r>
        <w:rPr>
          <w:sz w:val="36"/>
          <w:sz w:val="36"/>
          <w:szCs w:val="36"/>
        </w:rPr>
        <w:t>ที่ตรวจสอบ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 </w:t>
      </w:r>
      <w:r>
        <w:rPr>
          <w:sz w:val="36"/>
          <w:sz w:val="36"/>
          <w:szCs w:val="36"/>
        </w:rPr>
        <w:t>คณะรัฐมนตรีจึงมีม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วาง</w:t>
      </w:r>
      <w:r>
        <w:rPr>
          <w:sz w:val="36"/>
          <w:sz w:val="36"/>
          <w:szCs w:val="36"/>
        </w:rPr>
        <w:t>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</w:t>
      </w:r>
      <w:r>
        <w:rPr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</w:t>
      </w:r>
      <w:r>
        <w:rPr>
          <w:sz w:val="36"/>
          <w:sz w:val="36"/>
          <w:szCs w:val="36"/>
        </w:rPr>
        <w:t>วันถัดจากวันประกาศ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กิจจานุเบกษา</w:t>
      </w:r>
      <w:r>
        <w:rPr>
          <w:sz w:val="36"/>
          <w:sz w:val="36"/>
          <w:szCs w:val="36"/>
        </w:rPr>
        <w:t>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มอบอำนาจ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ผู้ดำรงตำแหน่งที่มีอำนาจ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สั่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ดำเนิน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อบอำนาจนั้นให้แก่ผู้ดำรงตำแหน่งอื่น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มอบอำนาจ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ที่มีอำนาจ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ด้มอบอำนาจนั้นให้แก่ผู้ดำรงตำแหน่งอื่น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มอบอำนาจต่อ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จากผู้มอบอำนาจชั้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อบอำนาจนั้นให้แก่ผู้ดำรงตำแหน่งอื่นปฏิบัติราชการแทนอีกช่วงหนึ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รับมอบอำนาจ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อื่นที่ได้รับมอบอำนาจในการสั่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ดำเนิน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ผู้ดำรงตำแหน่งที่มีอำนาจหน้าที่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ศูนย์บริการร่วม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ูนย์บริการร่วมหรือศูนย์ที่เรียกชื่ออย่างอื่นเพื่อปฏิบัติราชการร่วมกันในการให้บริการและอำนวยความสะดวกแก่ผู้ใช้บร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ททั่วไป</w:t>
      </w:r>
    </w:p>
    <w:p>
      <w:pPr>
        <w:pStyle w:val="Normal"/>
        <w:rPr>
          <w:sz w:val="36"/>
          <w:szCs w:val="36"/>
          <w:u w:val="thick"/>
          <w:lang w:val="en-US" w:eastAsia="en-US"/>
        </w:rPr>
      </w:pPr>
      <w:r>
        <w:rPr>
          <w:sz w:val="36"/>
          <w:szCs w:val="3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0095</wp:posOffset>
                </wp:positionH>
                <wp:positionV relativeFrom="paragraph">
                  <wp:posOffset>142240</wp:posOffset>
                </wp:positionV>
                <wp:extent cx="11703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1.2pt" to="251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ต้องเป็นไปเพื่อการ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รวดเร็ว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ระจาย</w:t>
      </w:r>
      <w:r>
        <w:rPr>
          <w:sz w:val="36"/>
          <w:sz w:val="36"/>
          <w:szCs w:val="36"/>
        </w:rPr>
        <w:t>ความ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เป็นการเพิ่มขั้นตอนหรือระยะเวลาใน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ไม่ต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่านการพิจารณาของผู้ดำรงตำแหน่ง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กเกิน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อาจ</w:t>
      </w:r>
      <w:r>
        <w:rPr>
          <w:sz w:val="36"/>
          <w:sz w:val="36"/>
          <w:szCs w:val="36"/>
        </w:rPr>
        <w:t>วางแนวทางหรือ</w:t>
      </w:r>
      <w:r>
        <w:rPr>
          <w:sz w:val="36"/>
          <w:sz w:val="36"/>
          <w:szCs w:val="36"/>
        </w:rPr>
        <w:t>กำหนดรายละเอียด</w:t>
      </w:r>
      <w:r>
        <w:rPr>
          <w:sz w:val="36"/>
          <w:sz w:val="36"/>
          <w:szCs w:val="36"/>
        </w:rPr>
        <w:t>วิธีปฏิบัติราชการ</w:t>
      </w:r>
      <w:r>
        <w:rPr>
          <w:sz w:val="36"/>
          <w:sz w:val="36"/>
          <w:szCs w:val="36"/>
        </w:rPr>
        <w:t>เพิ่มเติม</w:t>
      </w:r>
      <w:r>
        <w:rPr>
          <w:sz w:val="36"/>
          <w:sz w:val="36"/>
          <w:szCs w:val="36"/>
        </w:rPr>
        <w:t>ในเรื่อง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โดยไม่ขัดหรือแย้งกับ</w:t>
      </w:r>
      <w:r>
        <w:rPr>
          <w:sz w:val="36"/>
          <w:sz w:val="36"/>
          <w:szCs w:val="36"/>
        </w:rPr>
        <w:t>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</w:t>
      </w:r>
      <w:r>
        <w:rPr>
          <w:rFonts w:cs="BrowalliaUPC"/>
          <w:sz w:val="36"/>
          <w:sz w:val="36"/>
          <w:szCs w:val="36"/>
        </w:rPr>
        <w:t>ภารกิจ</w:t>
      </w:r>
      <w:r>
        <w:rPr>
          <w:sz w:val="36"/>
          <w:sz w:val="36"/>
          <w:szCs w:val="36"/>
        </w:rPr>
        <w:t>หรือลักษณะโครงสร้างของ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นั้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มอบอำนาจอาจมอบอำนาจให้แก่ผู้รับมอบอำนาจใน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ระสงค์จะมอบหมายให้ปฏิบัติราชการแทนทั้งหมดหรือบางส่ว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นั้นต้อง</w:t>
      </w:r>
      <w:r>
        <w:rPr>
          <w:sz w:val="36"/>
          <w:sz w:val="36"/>
          <w:szCs w:val="36"/>
        </w:rPr>
        <w:t>คำนึงถึ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ขีดความสามารถ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ความรับผิดชอบ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ความเหมาะสมตามสภาพ</w:t>
      </w:r>
      <w:r>
        <w:rPr>
          <w:spacing w:val="-4"/>
          <w:sz w:val="36"/>
          <w:sz w:val="36"/>
          <w:szCs w:val="36"/>
        </w:rPr>
        <w:t>ของ</w:t>
      </w:r>
      <w:r>
        <w:rPr>
          <w:spacing w:val="-4"/>
          <w:sz w:val="36"/>
          <w:sz w:val="36"/>
          <w:szCs w:val="36"/>
        </w:rPr>
        <w:t>ตำแหน่ง</w:t>
      </w:r>
      <w:r>
        <w:rPr>
          <w:sz w:val="36"/>
          <w:sz w:val="36"/>
          <w:szCs w:val="36"/>
        </w:rPr>
        <w:t>ราชการของ</w:t>
      </w:r>
      <w:r>
        <w:rPr>
          <w:sz w:val="36"/>
          <w:sz w:val="36"/>
          <w:szCs w:val="36"/>
        </w:rPr>
        <w:t>ผู้รับ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</w:t>
      </w:r>
      <w:r>
        <w:rPr>
          <w:sz w:val="36"/>
          <w:sz w:val="36"/>
          <w:szCs w:val="36"/>
        </w:rPr>
        <w:t>คุ้มค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อำนวยความสะดวก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ตอบสนอง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วาม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ลดขั้นตอนในการ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กระจาย</w:t>
      </w:r>
      <w:r>
        <w:rPr>
          <w:sz w:val="36"/>
          <w:sz w:val="36"/>
          <w:szCs w:val="36"/>
        </w:rPr>
        <w:t>ความรับผิดชอบ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การสร้างความมีส่วนร่วมในการปฏิบัติ</w:t>
      </w:r>
      <w:r>
        <w:rPr>
          <w:sz w:val="36"/>
          <w:sz w:val="36"/>
          <w:szCs w:val="36"/>
        </w:rPr>
        <w:t>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ความสอดคล้องกับภารกิจของรัฐในด้านต่าง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ารดำเนินการในเรื่องใดที่ระเบียบนี้กำหนดให้ต้องมี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ดำเนินการมอบอำนาจตา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ยกความในข้อนี้ขึ้นอ้า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ไม่มอบอำนาจไม่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อบอำนาจ</w:t>
      </w:r>
      <w:r>
        <w:rPr>
          <w:sz w:val="36"/>
          <w:sz w:val="36"/>
          <w:szCs w:val="36"/>
        </w:rPr>
        <w:t>มี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างหลักเกณฑ์</w:t>
      </w:r>
      <w:r>
        <w:rPr>
          <w:sz w:val="36"/>
          <w:sz w:val="36"/>
          <w:szCs w:val="36"/>
        </w:rPr>
        <w:t>และเงื่อนไข</w:t>
      </w:r>
      <w:r>
        <w:rPr>
          <w:sz w:val="36"/>
          <w:sz w:val="36"/>
          <w:szCs w:val="36"/>
        </w:rPr>
        <w:t>การใช้อำนาจของผู้รับ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ก้ไข</w:t>
      </w:r>
      <w:r>
        <w:rPr>
          <w:sz w:val="36"/>
          <w:sz w:val="36"/>
          <w:szCs w:val="36"/>
        </w:rPr>
        <w:t>การใช้อำนาจของผู้รับ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ให้มีระบบการ</w:t>
      </w:r>
      <w:r>
        <w:rPr>
          <w:sz w:val="36"/>
          <w:sz w:val="36"/>
          <w:szCs w:val="36"/>
        </w:rPr>
        <w:t>ตรวจสอบและการรายงานผล</w:t>
      </w:r>
      <w:r>
        <w:rPr>
          <w:sz w:val="36"/>
          <w:sz w:val="36"/>
          <w:szCs w:val="36"/>
        </w:rPr>
        <w:t>การใช้อำนาจของผู้รับ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บัญชีการมอบอำนาจเสนอผู้บังคับบัญชา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Cs w:val="36"/>
        </w:rPr>
        <w:tab/>
      </w:r>
      <w:r>
        <w:rPr>
          <w:sz w:val="36"/>
          <w:sz w:val="36"/>
          <w:szCs w:val="36"/>
        </w:rPr>
        <w:t>เมื่อมีการ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มอบอำนาจเห็นว่าผู้รับมอบอำนาจใช้อำนาจที่รับมอบไปในทางที่อาจก่อให้เกิดความเสียห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อาจมีคำสั่งให้ผู้รับมอบอำนาจหยุดการปฏิบัติราชการดังกล่าวไว้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ผู้มอบอำนาจเข้ามาใช้อำนาจ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</w:t>
      </w:r>
      <w:r>
        <w:rPr>
          <w:rFonts w:cs="BrowalliaUPC"/>
          <w:sz w:val="36"/>
          <w:sz w:val="36"/>
          <w:szCs w:val="36"/>
        </w:rPr>
        <w:t>โดยปกติให้ทำเป็น</w:t>
      </w:r>
      <w:r>
        <w:rPr>
          <w:sz w:val="36"/>
          <w:sz w:val="36"/>
          <w:szCs w:val="36"/>
        </w:rPr>
        <w:t>หนังส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ะบุ</w:t>
      </w:r>
      <w:r>
        <w:rPr>
          <w:sz w:val="36"/>
          <w:sz w:val="36"/>
          <w:szCs w:val="36"/>
        </w:rPr>
        <w:t>รายละเอียด</w:t>
      </w:r>
      <w:r>
        <w:rPr>
          <w:sz w:val="36"/>
          <w:sz w:val="36"/>
          <w:szCs w:val="36"/>
        </w:rPr>
        <w:t>เกี่ยวกับ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ให้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่างน้อยต้องระบุ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ื่อและตำแหน่ง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อบ</w:t>
      </w:r>
      <w:r>
        <w:rPr>
          <w:sz w:val="36"/>
          <w:sz w:val="36"/>
          <w:szCs w:val="36"/>
        </w:rPr>
        <w:t>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ำแหน่งของผู้</w:t>
      </w:r>
      <w:r>
        <w:rPr>
          <w:sz w:val="36"/>
          <w:sz w:val="36"/>
          <w:szCs w:val="36"/>
        </w:rPr>
        <w:t>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ที่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</w:t>
      </w:r>
      <w:r>
        <w:rPr>
          <w:sz w:val="36"/>
          <w:sz w:val="36"/>
          <w:szCs w:val="36"/>
        </w:rPr>
        <w:t>และเงื่อนไข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ายงานผลการใช้อำนาจ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ในกรณีที่ผู้มอบอำนาจมีความจำเป็นที่ไม่อาจมอบอำนาจเป็นหนังสือ</w:t>
      </w:r>
      <w:r>
        <w:rPr>
          <w:rFonts w:cs="BrowalliaUPC"/>
          <w:sz w:val="36"/>
          <w:szCs w:val="36"/>
        </w:rPr>
        <w:br/>
      </w:r>
      <w:r>
        <w:rPr>
          <w:rFonts w:cs="BrowalliaUPC"/>
          <w:sz w:val="36"/>
          <w:sz w:val="36"/>
          <w:szCs w:val="36"/>
        </w:rPr>
        <w:t>ในขณะ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ะมอบอำนาจด้วยวาจา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ต่ให้ผู้รับมอบอำนาจนั้นบันทึกการมอบอำนาจด้วยวาจาไว้เป็นลายลักษณ์อักษ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เมื่อได้ปฏิบัติราชการตามที่ได้รับมอบหมาย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ห้บันทึกรายงาน</w:t>
      </w:r>
      <w:r>
        <w:rPr>
          <w:sz w:val="36"/>
          <w:sz w:val="36"/>
          <w:szCs w:val="36"/>
        </w:rPr>
        <w:t>ผล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ดังกล่าว</w:t>
      </w:r>
      <w:r>
        <w:rPr>
          <w:rFonts w:cs="BrowalliaUPC"/>
          <w:sz w:val="36"/>
          <w:sz w:val="36"/>
          <w:szCs w:val="36"/>
        </w:rPr>
        <w:t>เสนอผู้มอบอำนาจ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ในบันทึกให้อ้างอิงการมอบอำนาจด้วยวาจาไว้ด้วย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มอบอำนาจในเรื่องกิจการที่เกี่ยวกับบุคคล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ำนิติกรรม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ิติกรรมทางแพ่งและสัญญาทาง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ฟ้องคดีและดำเนิน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การใช้อำนาจในนาม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ีการประกาศให้ทราบเป็นการทั่วไปโดยปิ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ของส่วนราชการนั้นด้วย</w:t>
      </w:r>
    </w:p>
    <w:p>
      <w:pPr>
        <w:pStyle w:val="Normal"/>
        <w:ind w:firstLine="1440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อาจดำเนิน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รลุวัตถุประสงค์ของการมอบอำนาจนั้นตามที่เห็นสมควร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ใช้อำนาจที่รับมอบตามหลักเกณฑ์และเงื่อนไข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ในเรื่อง</w:t>
      </w:r>
      <w:r>
        <w:rPr>
          <w:rFonts w:eastAsia="Cordia New"/>
          <w:sz w:val="36"/>
          <w:sz w:val="36"/>
          <w:szCs w:val="36"/>
        </w:rPr>
        <w:t>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ต้องจัดทำรายงานผล</w:t>
      </w:r>
      <w:r>
        <w:rPr>
          <w:sz w:val="36"/>
          <w:sz w:val="36"/>
          <w:szCs w:val="36"/>
        </w:rPr>
        <w:t>การใช้อำนาจ</w:t>
      </w:r>
      <w:r>
        <w:rPr>
          <w:sz w:val="36"/>
          <w:sz w:val="36"/>
          <w:szCs w:val="36"/>
        </w:rPr>
        <w:t>ดังกล่าว</w:t>
      </w:r>
      <w:r>
        <w:rPr>
          <w:sz w:val="36"/>
          <w:sz w:val="36"/>
          <w:szCs w:val="36"/>
        </w:rPr>
        <w:t>ตามหลักเกณฑ์ที่ผู้มอบอำนาจ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เพื่อประโยชน์ในการปฏิบัติราชการตามภารกิจของรัฐให้เกิด</w:t>
      </w:r>
      <w:r>
        <w:rPr>
          <w:rFonts w:cs="BrowalliaUPC"/>
          <w:sz w:val="36"/>
          <w:szCs w:val="36"/>
        </w:rPr>
        <w:br/>
      </w:r>
      <w:r>
        <w:rPr>
          <w:rFonts w:cs="BrowalliaUPC"/>
          <w:sz w:val="36"/>
          <w:sz w:val="36"/>
          <w:szCs w:val="36"/>
        </w:rPr>
        <w:t>ผลสัมฤทธิ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ถ้า</w:t>
      </w:r>
      <w:r>
        <w:rPr>
          <w:rFonts w:eastAsia="Cordia New"/>
          <w:sz w:val="36"/>
          <w:sz w:val="36"/>
          <w:szCs w:val="36"/>
        </w:rPr>
        <w:t>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ฎ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ะเบีย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ระกาศ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บังคับ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คำสั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มติของคณะ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เงื่อนไขการมอบอำนาจในเรื่อง</w:t>
      </w:r>
      <w:r>
        <w:rPr>
          <w:rFonts w:eastAsia="Cordia New"/>
          <w:sz w:val="36"/>
          <w:sz w:val="36"/>
          <w:szCs w:val="36"/>
        </w:rPr>
        <w:t>นั้น</w:t>
      </w:r>
      <w:r>
        <w:rPr>
          <w:sz w:val="36"/>
          <w:sz w:val="36"/>
          <w:szCs w:val="36"/>
        </w:rPr>
        <w:t>ไม่ได้มีข้อจำกัดเป็นประ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อาจมอบอำนาจดังกล่าวให้แก่ผู้ดำรงตำแหน่งอื่น</w:t>
      </w:r>
      <w:r>
        <w:rPr>
          <w:rFonts w:eastAsia="Cordia New"/>
          <w:sz w:val="36"/>
          <w:sz w:val="36"/>
          <w:szCs w:val="36"/>
        </w:rPr>
        <w:t>ปฏิบัติราชการแทน</w:t>
      </w:r>
      <w:r>
        <w:rPr>
          <w:sz w:val="36"/>
          <w:sz w:val="36"/>
          <w:szCs w:val="36"/>
        </w:rPr>
        <w:t>ต่อไปอีกช่วงหนึ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มอบอำนาจต่อ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ต่อต้องรา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ต่อนั้นให้ผู้มอบอำนาจชั้นต้นทราบ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ในกรณีดังต่อไป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่อให้แก่ผู้ใต้บังคับบัญชาของผู้มอบอำนาจต่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ต่อให้แก่ผู้ดำรงตำแหน่งอื่นนอก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อำนาจที่มอบต่อนั้นเป็นเรื่องที่มีระเบียบแบบแผนหรือหลักเกณฑ์การปฏิบัติตามปรกติไว้อย่างชัดเจนแน่นอน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การมอบอำนาจต่อโดยชอบ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ต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รับมอบอำนาจ</w:t>
      </w:r>
      <w:r>
        <w:rPr>
          <w:sz w:val="36"/>
          <w:sz w:val="36"/>
          <w:szCs w:val="36"/>
        </w:rPr>
        <w:t>ต้องร่วม</w:t>
      </w:r>
      <w:r>
        <w:rPr>
          <w:sz w:val="36"/>
          <w:sz w:val="36"/>
          <w:szCs w:val="36"/>
        </w:rPr>
        <w:t>กัน</w:t>
      </w:r>
      <w:r>
        <w:rPr>
          <w:sz w:val="36"/>
          <w:sz w:val="36"/>
          <w:szCs w:val="36"/>
        </w:rPr>
        <w:t>รับผิดชอบ</w:t>
      </w:r>
      <w:r>
        <w:rPr>
          <w:sz w:val="36"/>
          <w:sz w:val="36"/>
          <w:szCs w:val="36"/>
        </w:rPr>
        <w:t>ใน</w:t>
      </w:r>
      <w:r>
        <w:rPr>
          <w:sz w:val="36"/>
          <w:sz w:val="36"/>
          <w:szCs w:val="36"/>
        </w:rPr>
        <w:t>ผลที่เกิดขึ้น</w:t>
      </w:r>
      <w:r>
        <w:rPr>
          <w:sz w:val="36"/>
          <w:sz w:val="36"/>
          <w:szCs w:val="36"/>
        </w:rPr>
        <w:t>จากการปฏิบัติราชการแทนใน</w:t>
      </w:r>
      <w:r>
        <w:rPr>
          <w:sz w:val="36"/>
          <w:sz w:val="36"/>
          <w:szCs w:val="36"/>
        </w:rPr>
        <w:t>เรื่อง</w:t>
      </w:r>
      <w:r>
        <w:rPr>
          <w:sz w:val="36"/>
          <w:sz w:val="36"/>
          <w:szCs w:val="36"/>
        </w:rPr>
        <w:t>ที่มีการมอบอำนาจ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ย่อมมีผลตราบเท่าที่ยังไม่มีการเพิกถอ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สิ้นผลลงโดยเงื่อนเวลาหรือโดยเหตุอื่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อำนาจหน้าที่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ิดตามตรวจสอบ</w:t>
      </w:r>
      <w:r>
        <w:rPr>
          <w:sz w:val="36"/>
          <w:sz w:val="36"/>
          <w:szCs w:val="36"/>
        </w:rPr>
        <w:t>การมอบอำนาจของผู้ดำรงตำแหน่งใด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ป็นไป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ช่นว่านี้ให้รวมถึ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ความเห็นต่อ</w:t>
      </w:r>
      <w:r>
        <w:rPr>
          <w:sz w:val="36"/>
          <w:sz w:val="36"/>
          <w:szCs w:val="36"/>
        </w:rPr>
        <w:t>คณะรัฐมนตรีเพื่อมีมติให้ยกเว้นการใช้บังคับระเบียบนี้ทั้งหมดหรือบางส่วนกับเรื่อง</w:t>
      </w:r>
      <w:r>
        <w:rPr>
          <w:sz w:val="36"/>
          <w:sz w:val="36"/>
          <w:szCs w:val="36"/>
        </w:rPr>
        <w:t>ใด</w:t>
      </w:r>
      <w:r>
        <w:rPr>
          <w:sz w:val="36"/>
          <w:sz w:val="36"/>
          <w:szCs w:val="36"/>
        </w:rPr>
        <w:t>หรือหน่วยงาน</w:t>
      </w:r>
      <w:r>
        <w:rPr>
          <w:sz w:val="36"/>
          <w:sz w:val="36"/>
          <w:szCs w:val="36"/>
        </w:rPr>
        <w:t>ใด</w:t>
      </w:r>
      <w:r>
        <w:rPr>
          <w:sz w:val="36"/>
          <w:sz w:val="36"/>
          <w:szCs w:val="36"/>
        </w:rPr>
        <w:t>ที่ไม่สมควรหรือไม่อาจใช้บังคับระเบียบนี้กับการมอบอำนาจในเรื่อง</w:t>
      </w:r>
      <w:r>
        <w:rPr>
          <w:sz w:val="36"/>
          <w:sz w:val="36"/>
          <w:szCs w:val="36"/>
        </w:rPr>
        <w:t>นั้น</w:t>
      </w:r>
      <w:r>
        <w:rPr>
          <w:sz w:val="36"/>
          <w:sz w:val="36"/>
          <w:szCs w:val="36"/>
        </w:rPr>
        <w:t>หรือหน่วยงาน</w:t>
      </w:r>
      <w:r>
        <w:rPr>
          <w:sz w:val="36"/>
          <w:sz w:val="36"/>
          <w:szCs w:val="36"/>
        </w:rPr>
        <w:t>นั้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นะนำให้ผู้</w:t>
      </w:r>
      <w:r>
        <w:rPr>
          <w:sz w:val="36"/>
          <w:sz w:val="36"/>
          <w:szCs w:val="36"/>
        </w:rPr>
        <w:t>มอบอำนาจตามระเบียบนี้</w:t>
      </w:r>
      <w:r>
        <w:rPr>
          <w:sz w:val="36"/>
          <w:sz w:val="36"/>
          <w:szCs w:val="36"/>
        </w:rPr>
        <w:t>ดำเนินการปรับปรุง</w:t>
      </w:r>
      <w:r>
        <w:rPr>
          <w:sz w:val="36"/>
          <w:sz w:val="36"/>
          <w:szCs w:val="36"/>
        </w:rPr>
        <w:t>หรือแก้ไขการมอบอำนาจให้ถูกต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มีปัญหาเกี่ยวกับการปฏิบัติ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ีอำนาจวินิจฉ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วินิจฉัย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ที่สุ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่วนราชการใดมีปัญหาในการปฏิบัติ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จ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าบโดยเร็วเพื่อดำเนินการตามวรรคหนึ่งหรือ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ต่อไ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มอบอำนาจภายในส่วนราชการเดียวกัน</w:t>
      </w:r>
    </w:p>
    <w:p>
      <w:pPr>
        <w:pStyle w:val="Normal"/>
        <w:ind w:firstLine="14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0095</wp:posOffset>
                </wp:positionH>
                <wp:positionV relativeFrom="paragraph">
                  <wp:posOffset>164465</wp:posOffset>
                </wp:positionV>
                <wp:extent cx="11703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2.95pt" to="251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ัวหน้าส่วนราชการจัดให้มีการมอบอำนาจภาย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ของต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มีการกระจายความรับผิดชอบ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ย่างเหมาะสมกับภารกิจของรัฐในแต่ละ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พื่อประโยชน์ในการให้บริ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ผู้มอบอำนาจมอบอำนาจให้แก่ผู้ดำรงตำแหน่งที่มีหน้าที่รับผิดชอบดำเนินการเรื่องนั้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ในกรณีมีความจำเป็นเพื่อประโยชน์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เหตุเร่งด่วนอันไม่อาจหลีกเลี่ย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ส่วนราชการอาจจัดให้มีการมอบอำนาจให้แก่ผู้ดำรงตำแหน่งอื่นที่เห็นสมควร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ปฏิบัติ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ให้มีการมอบอำนาจ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ัดทำบัญชีการมอบอำนาจ</w:t>
      </w:r>
      <w:r>
        <w:rPr>
          <w:sz w:val="36"/>
          <w:sz w:val="36"/>
          <w:szCs w:val="36"/>
        </w:rPr>
        <w:t>ดังกล่าวให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ดำรงตำแหน่งซึ่งเป็นผู้บังคับบัญชาอาจมอบอำนาจให้ผู้ใต้บังคับบัญชาปฏิบัติราชการแทนได้ทุกเรื่องตามที่เห็น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ใน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ห็นว่าเรื่องใดเป็นเรื่องที่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เป็นกรณีดังต่อไป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าจไม่มอบอำนาจ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ระบุรายการเรื่องดังกล่าวพร้อมเหตุผลที่ชัดเจ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บัญชีการ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ต้องทำเอง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โดยสภาพ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เกี่ยวกับนโยบายสำคัญ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เรื่องที่อาจก่อให้เกิดความเดือดร้อนหรือเกิดความไม่เป็นธรรมแก่ประชาชน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เป็นที่สงสัยว่าเรื่องใดเป็นเรื่องที่ไม่อาจมอบอำนาจได้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ป็นผู้วินิจฉ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มีคำวินิจฉัยให้มีการมอบอำนาจในเรื่องใ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ให้ผู้บังคับบัญชาอ้างเหตุผลตามวรรคหนึ่งม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เหตุในการไม่มอบอำนาจนั้นอี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เรื่องที่มีความสำคัญและสมควรให้การใช้อำนาจมีการพิจารณาความเหมาะสมในภาพ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ังคับบัญชาอาจสั่งการให้ผู้ดำรง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เป็นผู้ใต้บังคับบัญชามอบอำนาจในส่วนที่เกี่ยวข้องกับเรื่องนั้นให้แก่ตนปฏิบัติราชการแทนก็ได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มอบอำนาจให้แก่ผู้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แจ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นั้น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ราบ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ข้อทักท้วงประ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ส่วนราชการนั้นมีความเห็นเป็นประ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เรื่องดังกล่า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่อ</w:t>
      </w:r>
      <w:r>
        <w:rPr>
          <w:sz w:val="36"/>
          <w:sz w:val="36"/>
          <w:szCs w:val="36"/>
        </w:rPr>
        <w:t>คณะรัฐมนตรีเพื่อ</w:t>
      </w:r>
      <w:r>
        <w:rPr>
          <w:sz w:val="36"/>
          <w:sz w:val="36"/>
          <w:szCs w:val="36"/>
        </w:rPr>
        <w:t>พิจารณาวินิจฉั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การมอบอำนาจตามวรรคหนึ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อบอำนาจพ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รับผิดใน</w:t>
      </w:r>
      <w:r>
        <w:rPr>
          <w:sz w:val="36"/>
          <w:sz w:val="36"/>
          <w:szCs w:val="36"/>
        </w:rPr>
        <w:t>ผลที่เกิดขึ้น</w:t>
      </w:r>
      <w:r>
        <w:rPr>
          <w:sz w:val="36"/>
          <w:sz w:val="36"/>
          <w:szCs w:val="36"/>
        </w:rPr>
        <w:t>จากการปฏิบัติราชการแทนใน</w:t>
      </w:r>
      <w:r>
        <w:rPr>
          <w:sz w:val="36"/>
          <w:sz w:val="36"/>
          <w:szCs w:val="36"/>
        </w:rPr>
        <w:t>เรื่อง</w:t>
      </w:r>
      <w:r>
        <w:rPr>
          <w:sz w:val="36"/>
          <w:sz w:val="36"/>
          <w:szCs w:val="36"/>
        </w:rPr>
        <w:t>ที่มีการมอบอำนาจ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มีความจำเป็นเพื่อประโยชน์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เหตุเร่งด่วนอันไม่อาจหลีกเลี่ย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อาจมอบอำนาจให้แก่ผู้ดำรงตำแหน่งระดับ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อื่นนอกสายบังคับบัญชาของตนภายในส่วนราชการ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color w:val="003300"/>
          <w:sz w:val="36"/>
          <w:sz w:val="36"/>
          <w:szCs w:val="36"/>
        </w:rPr>
        <w:t>ผู้ปฏิบัติ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มอบอำนาจนั้นพร้อมด้วยเหตุผลที่ชัดเจนให้หัวหน้าส่วนราชการที่ตนสังกัดทราบโดยเร็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 w:val="36"/>
          <w:szCs w:val="36"/>
        </w:rPr>
        <w:t>การมอบอำนาจให้แก่ส่วนราชการภายนอก</w:t>
      </w:r>
    </w:p>
    <w:p>
      <w:pPr>
        <w:pStyle w:val="Normal"/>
        <w:rPr>
          <w:sz w:val="36"/>
          <w:szCs w:val="36"/>
          <w:u w:val="thick"/>
          <w:lang w:val="en-US" w:eastAsia="en-US"/>
        </w:rPr>
      </w:pPr>
      <w:r>
        <w:rPr>
          <w:sz w:val="36"/>
          <w:szCs w:val="3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0095</wp:posOffset>
                </wp:positionH>
                <wp:positionV relativeFrom="paragraph">
                  <wp:posOffset>168275</wp:posOffset>
                </wp:positionV>
                <wp:extent cx="11703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3.25pt" to="25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มอบอำนาจให้แก่ผู้ดำรงตำแหน่งอื่นในส่วนราชการ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ณีการมอบอำนาจให้แก่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ระทำได้เมื่อมีการทำบันทึกความตกลงระหว่างหน่วยงา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อบอำนาจนั้นต้องทำเป็นหนังส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ันทึกความตกลงตามวรรคหนึ่งต้องระบุรายละเอียดเกี่ยวกับหลักเกณฑ์และวิธีการใช้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ย่างน้อยต้องมีรายการ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บเขตอำนาจที่ได้มอบ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สงวนของการใช้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ชื่อและตำแหน่งของเจ้าหน้าที่ที่ติดต่อได้ในกรณีมีข้อสงสัยเกี่ยวกับกระบวนการการใช้อำนาจ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การมอบอำนาจตามวรรคหนึ่ง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ให้ส่งสำเนาบันทึกความตกลงและหนังสือ</w:t>
      </w:r>
      <w:r>
        <w:rPr>
          <w:sz w:val="36"/>
          <w:sz w:val="36"/>
          <w:szCs w:val="36"/>
        </w:rPr>
        <w:t>มอบอำนาจดังกล่าวให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มีการจัดตั้งศูนย์บริการร่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ที่เกี่ยวข้อง</w:t>
      </w:r>
      <w:r>
        <w:rPr>
          <w:sz w:val="36"/>
          <w:sz w:val="36"/>
          <w:szCs w:val="36"/>
        </w:rPr>
        <w:t>มอบอำนาจ</w:t>
      </w:r>
      <w:r>
        <w:rPr>
          <w:sz w:val="36"/>
          <w:sz w:val="36"/>
          <w:szCs w:val="36"/>
        </w:rPr>
        <w:t>ทั้งปวงในส่วนที่เกี่ยวข้องกับภารกิจของศูนย์บริการร่ว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ผู้มีหน้าที่ปฏิบัติงานในศูนย์บริการร่วม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ำนาจที่จะม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ยะเวลาในการมอบอำนาจ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มติ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หลักเกณฑ์และวิธีการเกี่ยวกับการมอบอำนาจ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ใช้บังคับกับการมอบอำนาจให้แก่ศูนย์บริการร่วม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ใช้อำนาจที่รับมอบ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ร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ทำรายงานการใช้อำนาจดังกล่าวเสน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ทราบเป็นระย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เดือนละครั้ง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ของ</w:t>
      </w:r>
      <w:r>
        <w:rPr>
          <w:sz w:val="36"/>
          <w:sz w:val="36"/>
          <w:szCs w:val="36"/>
        </w:rPr>
        <w:t>ผู้ว่าราชการจังหวัด</w:t>
      </w:r>
    </w:p>
    <w:p>
      <w:pPr>
        <w:pStyle w:val="Normal"/>
        <w:jc w:val="center"/>
        <w:rPr>
          <w:sz w:val="36"/>
          <w:szCs w:val="36"/>
          <w:u w:val="thick"/>
          <w:lang w:val="en-US" w:eastAsia="en-US"/>
        </w:rPr>
      </w:pPr>
      <w:r>
        <w:rPr>
          <w:sz w:val="36"/>
          <w:szCs w:val="3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156210</wp:posOffset>
                </wp:positionV>
                <wp:extent cx="11703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2.3pt" to="253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ำนาจในการ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ดำเนินการอื่นที่ผู้ว่าราชการจังหวัด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ในเรื่องใดในเขตพื้นที่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ในเรื่องนั้นมิได้ห้ามเรื่องการมอบอำนาจ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อบอำนาจ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ราชการแท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่วนราชการหรือผู้ดำรงตำแหน่งใดมอบอำนาจให้ผู้ว่าราชการจังหวัดเป็นผู้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มอบอำนาจนั้นต่อให้แก่ผู้ดำรง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อำนาจนั้นเกี่ยวกับราชการของ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ข้าราชการของส่วนราชการนั้นปฏิบัติหน้าที่อยู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มอบอำนาจ</w:t>
      </w:r>
      <w:r>
        <w:rPr>
          <w:sz w:val="36"/>
          <w:sz w:val="36"/>
          <w:szCs w:val="36"/>
        </w:rPr>
        <w:t>ต่อให้แก่หัวหน้าส่วนราชการที่เกี่ยวข้อง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นอกจากกรณี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 w:val="36"/>
          <w:szCs w:val="36"/>
        </w:rPr>
        <w:t>อาจมอบอำนาจต่อ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ที่เกี่ยวข้อง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มีการจัดตั้ง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 </w:t>
      </w:r>
      <w:r>
        <w:rPr>
          <w:sz w:val="36"/>
          <w:sz w:val="36"/>
          <w:szCs w:val="36"/>
        </w:rPr>
        <w:t>ในเขตพื้นที่จังหวัด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ผู้ว่าราชการจังหวัดหรือข้าราชการของส่วนราชการ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ข้องกับภารกิจของ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ข้าราชการใ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ที่มาปฏิบัติงานในหน่วยบริการของจังหวัดนั้น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ใช้อำนา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สอดคล้องกับ</w:t>
      </w:r>
      <w:r>
        <w:rPr>
          <w:sz w:val="36"/>
          <w:sz w:val="36"/>
          <w:szCs w:val="36"/>
        </w:rPr>
        <w:t>แผนปฏิบัติราชการ</w:t>
      </w:r>
      <w:r>
        <w:rPr>
          <w:sz w:val="36"/>
          <w:sz w:val="36"/>
          <w:szCs w:val="36"/>
        </w:rPr>
        <w:t>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ในกรณีที่คณะรัฐมนตรีกำหนดให้มีการแบ่งกลุ่มจังหวัดเพื่อประโยชน์ในการปฏิบัติภารกิจใดให้สอดคล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อำนาจภายในกลุ่มจังหวัดเดียวกั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สอดคล้องกับ</w:t>
      </w:r>
      <w:r>
        <w:rPr>
          <w:sz w:val="36"/>
          <w:sz w:val="36"/>
          <w:szCs w:val="36"/>
        </w:rPr>
        <w:t>แผนปฏิบัติราชการในกลุ่มจังหวัด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ปฏิบัติราชการให้เป็นไป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ควรให้มีการมอบอำนาจให้แก่หัวหน้าส่วนราชการใดที่เกี่ยวข้อง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อบอำนาจให้แก่บุคคลดังกล่าว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มอบอำนาจนั้นให้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ชั้นต้นทรา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มีการมอบอำนาจ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มีอำนาจหน้าที่กำกับดูแลการปฏิบัติงานของผู้รับ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วัตถุประสงค์ของการ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รณีที่เห็นว่าผู้รับมอบอำนาจได้ใช้อำนาจปฏิบัติราชการแทนในทางที่อาจก่อให้เกิดความเสียห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มีคำสั่งให้ผู้รับมอบอำนาจหยุดการปฏิบัติราชการดังกล่าวไว้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ว่าราชการจังหวัดหรือผู้ซึ่งผู้ว่าราชการจังหวัดมอบหมายเป็นผู้ใช้อำนาจในเรื่องนั้นก็ได้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ผู้ว่าราชการจังหวัดเห็นว่าเรื่องใดเป็นเรื่องที่ไม่อาจ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เป็นกรณ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ไม่มอบอำนาจ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ต้องแจ้งการไม่มอบอำนาจพร้อมทั้งเหตุผลให้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 w:val="36"/>
          <w:szCs w:val="36"/>
        </w:rPr>
        <w:t>หรือผู้ดำรงตำแหน่งที่มอบอำนาจมีความเห็นเป็น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ำข้อขัดแย้งนั้น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ป็นผู้วินิจฉัยชี้ขาด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บ็ดเตล็ด</w:t>
      </w:r>
    </w:p>
    <w:p>
      <w:pPr>
        <w:pStyle w:val="Normal"/>
        <w:spacing w:lineRule="exact" w:line="4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11703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254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exact" w:line="400"/>
        <w:ind w:left="0" w:hanging="0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TextBodyIndent"/>
        <w:spacing w:lineRule="exact" w:line="400"/>
        <w:ind w:left="0" w:hanging="0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  <w:tab/>
      </w:r>
      <w:r>
        <w:rPr>
          <w:rFonts w:cs="EucrosiaUPC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๒๕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เพื่อประโยชน์ในการอำนวยความสะดวกในการบริการประช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ให้ส่วนราชการซึ่งกำกับดูแลองค์กรปกครองส่วนท้องถิ่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ำเนินการให้องค์กรปกครองส่วนท้องถิ่นวางระเบียบการมอบอำนาจให้เหมาะสมกับภารกิจการบริการประชาชน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ทั้งนี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คำนึงถึงความสะดวก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รวดเร็ว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ประสิทธิภาพ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ประหยัดในการบริการประช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ามแนวทางตามระเบียบนี้</w:t>
      </w:r>
    </w:p>
    <w:p>
      <w:pPr>
        <w:pStyle w:val="TextBodyIndent"/>
        <w:spacing w:lineRule="exact" w:line="400"/>
        <w:ind w:left="0" w:hanging="0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</w:r>
      <w:r>
        <w:rPr>
          <w:rFonts w:cs="EucrosiaUPC"/>
          <w:sz w:val="36"/>
          <w:szCs w:val="36"/>
        </w:rPr>
        <w:tab/>
      </w:r>
      <w:r>
        <w:rPr>
          <w:rFonts w:cs="EucrosiaUPC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๒๖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เพื่อประโยชน์ในการอำนวยความสะดวกในการบริการประช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คณะรัฐมนตรีจะมีมติให้คณะกรรมการของรัฐวิสาหกิจและขององค์การมห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ำเนินการให้มีระเบียบว่าด้วยการมอบอำนาจให้สอดคล้องกับแนวทางตามระเบียบนี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จะกำหนดให้ระเบียบดังกล่าว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ย่างน้อยต้องกำหนดให้การใช้อำนาจ</w:t>
      </w:r>
      <w:r>
        <w:rPr>
          <w:rFonts w:cs="EucrosiaUPC"/>
          <w:sz w:val="36"/>
          <w:szCs w:val="36"/>
        </w:rPr>
        <w:br/>
      </w:r>
      <w:r>
        <w:rPr>
          <w:rFonts w:cs="EucrosiaUPC"/>
          <w:sz w:val="36"/>
          <w:sz w:val="36"/>
          <w:szCs w:val="36"/>
        </w:rPr>
        <w:t>ของผู้รับมอบอำนาจในเขตจังหวัด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้องสอดคล้องกับนโยบายและแผนการปฏิบัติการของจังหวัดนั้นด้วยก็ได้</w:t>
      </w:r>
    </w:p>
    <w:p>
      <w:pPr>
        <w:pStyle w:val="Normal"/>
        <w:spacing w:lineRule="exact" w:line="400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</w:t>
      </w:r>
      <w:r>
        <w:rPr>
          <w:sz w:val="36"/>
          <w:sz w:val="36"/>
          <w:szCs w:val="36"/>
        </w:rPr>
        <w:t>่</w:t>
      </w:r>
      <w:r>
        <w:rPr>
          <w:rFonts w:cs="Times New Roman"/>
          <w:sz w:val="36"/>
          <w:sz w:val="36"/>
          <w:szCs w:val="36"/>
        </w:rPr>
        <w:t xml:space="preserve">               </w:t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3960"/>
        <w:rPr/>
      </w:pPr>
      <w:r>
        <w:rPr>
          <w:rFonts w:cs="Times New Roman"/>
          <w:sz w:val="36"/>
          <w:szCs w:val="36"/>
        </w:rPr>
        <w:t xml:space="preserve">                 </w:t>
      </w:r>
      <w:r>
        <w:rPr>
          <w:sz w:val="36"/>
          <w:sz w:val="36"/>
          <w:szCs w:val="36"/>
        </w:rPr>
        <w:t>นายกรัฐมนตรี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31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EucrosiaUPC"/>
    </w:rPr>
  </w:style>
  <w:style w:type="character" w:styleId="WW8Num2z0">
    <w:name w:val="WW8Num2z0"/>
    <w:qFormat/>
    <w:rPr>
      <w:rFonts w:ascii="Times New Roman" w:hAnsi="Times New Roman" w:eastAsia="Times New Roman" w:cs="EucrosiaUPC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Cs w:val="28"/>
      <w:lang w:eastAsia="zh-CN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Style16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03:00Z</dcterms:created>
  <dc:creator>aoa</dc:creator>
  <dc:description/>
  <dc:language>en-US</dc:language>
  <cp:lastModifiedBy>aoa</cp:lastModifiedBy>
  <cp:lastPrinted>2006-10-27T20:03:00Z</cp:lastPrinted>
  <dcterms:modified xsi:type="dcterms:W3CDTF">2006-10-27T13:03:00Z</dcterms:modified>
  <cp:revision>2</cp:revision>
  <dc:subject/>
  <dc:title>บทที่ ๔</dc:title>
</cp:coreProperties>
</file>