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๔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จัดตั้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วิธีการบริหารงา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การดำเนินการด้านทรัพย์สิ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การกำกับดูแล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ิทธิประโยชน์ของบุคลากรและการยุบเลิกหน่วยบริการพิเศษ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9610</wp:posOffset>
                </wp:positionH>
                <wp:positionV relativeFrom="paragraph">
                  <wp:posOffset>198755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5.65pt" to="256.2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ปัจจุบันการจัดโครงสร้างของส่วนราชการตามกฎหมายว่าด้วยระเบียบบริหารราชการแผ่นดินที่รู้จักกันเป็นการทั่วไป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เรียกชื่ออย่างอื่นที่มีฐานะเป็น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ยใต้หน่วยงานดังกล่าวข้างต้นจะมีการจัดโครงสร้างเป็น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ฝ่าย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การแบ่งส่วนงานภายในเพื่อให้เหมาะสมกับภารกิจของแต่ละ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โดยที่การดำเนินงานตามโครงการ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ดำเนินงานตามแผนงานหรือนโยบายเพื่อจัดทำบริการสาธารณะด้านใดด้านหนึ่งโดยเฉพาะมักจะมีปัญหาความสลับซับซ้อนความขัดแย้งในการ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ับซ้อนของความรับผิดชอบในระหว่าง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ัญหาเหล่านี้ก่อให้เกิดความล่าช้าและความไม่ยืดหยุ่นของ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ราช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ลดปัญหาดังกล่าวและเปิดโอกาสให้มีการจัดระบบบริหารแนวใหม่สำหรับภารกิจของรัฐที่มีลักษณะเฉพาะในบาง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วามคล่องตัวและมีการใช้ประโยชน์ในทรัพยากรและบุคลากรให้เกิดประสิทธิผลสูง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เพื่อบูรณาการให้ผู้เกี่ยวข้องทั้งหมดเข้าร่วมกันทำงานอย่างมีเอกภาพและประสานงานกันเพื่อความรวดเร็วใน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มีการตรากฎหมายให้ฝ่ายบริหารสามารถจัดตั้งหน่วยงานบริหารที่แตกต่างไปจากส่วนราชการหรือรัฐวิสาหกิ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Normal"/>
        <w:spacing w:lineRule="exact" w:line="420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แต่โดยที่การจัดโครงสร้างหน่วยงานของรัฐในรูปแบบปกติหรือ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ม่สามารถตอบสนองความต้องการใ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ได้บัญญัติ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หน้าที่เสนอแนะต่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ปรับปรุงโครงสร้าง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รับเปลี่ยนส่วนราชการเป็นองค์การมหาชนหรือองค์กรรูปแบบอื่นซึ่งมิใช่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ราชการแผ่นดินเป็นไปอย่างมีประสิทธิภาพและตอบสนอง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ึงได้เสนอแนวทางในการจัดตั้งองค์กรในรูปแบบอื่นที่ไม่ใช่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หน่วยบริการรูปแบบพิเศษ</w:t>
      </w:r>
      <w:r>
        <w:rPr>
          <w:sz w:val="36"/>
          <w:sz w:val="36"/>
          <w:szCs w:val="36"/>
        </w:rPr>
        <w:t>”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รองรับภารกิจเกี่ยวกับการให้บริการหรืองานสนับสนุนบางประการที่รัฐยังคงต้องดำเนินการ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สามารถโอนถ่ายไปให้เอกชนรับไปดำเนิน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หน่วยบริการดังกล่าวมีสถานะเป็นหน่วยงานให้บริการภายในของระบบราชการมีลักษณะกึ่งอิสระหรือ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arm’s length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มีสถานะ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คงถือเป็นส่วนหนึ่งของกระทรวงหรือ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ยู่ภายใต้การบังคับบัญชาของปลัดกระทรวง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เป้าหมายให้บริการหน่วยงานแม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อันดับแร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มีกำลังการผลิตส่วนเกินก็สามารถให้บริการแก่หน่วยงานอื่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ารส่งมอบผลผลิตต้องมีระบบการประกันคุณ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ลักษณะของการจัดโครงสร้างการบริหารในแบบการกระจาย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ยกส่วนออกเป็นหน่วยงานเอกเทศหรือ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ูนย์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28"/>
          <w:szCs w:val="28"/>
        </w:rPr>
        <w:t>responsibility center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ที่สามารถดูแลรับผิดชอบการดำเนินงานการบริหาร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ส่งมอบผลผลิตของตนเ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ลักษณะเดียวกันกับศูนย์กำ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28"/>
          <w:szCs w:val="28"/>
        </w:rPr>
        <w:t>profit center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วมทั้งมีการถ่ายโอนและโยกย้ายข้าราชการและลูกจ้างบางส่วนออกไปเพื่อลดภาระกับทุ่นค่าใช้จ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รับปรุงประสิทธิภาพและคุณภาพของการดำเนินงานให้ดี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คณะรัฐมนตรีได้มีม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ับหลักการตามแนวทาง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าศัยอำนาจ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ตราระเบียบสำนักนายกรัฐมนตรีว่าด้วยการบริหารงานของ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กร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ไปทดลองปฏิบัติในหน่วยงานนำร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ทิ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กษาป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ธนารักษ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ถาบันส่งเสริม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โดยที่การจัดตั้งหน่วยบริการรูปแบบพิเศษตามระเบียบสำนักนายกรัฐมนตรี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ารจัดตั้งขึ้นโดยใช้อำนาจในการบริหารราชการทั่วไปไม่มีกฎหมายในระดับพระราชบัญญัติรองรับสถานะ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ทำให้มีข้อจำกัดในบาง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ปัญหาในเรื่องงบประมาณและราย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ะเบียบสำนักนายกรัฐมนตรีว่าด้วยการบริหารงานของ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กระทรวงการคลังเป็นผู้ดำเนินการให้หน่วยงานดังกล่าวสามารถเก็บรายได้ที่ได้รับจากการให้บริการ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ค่าใช้จ่ายในการดำเนินงานได้โดยไม่ต้อง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spacing w:lineRule="exact" w:line="4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spacing w:lineRule="exact" w:line="4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ย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นำหลักการในการจัดตั้งหน่วยบริการรูปแบบพิเศษมาบัญญัติไว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ำหนดให้ส่วนราชการภายใน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รมสามารถแยกการปฏิบัติราชการที่มีลักษณะเป็นงานการให้บริการหรือการให้บริการเกี่ยวเนื่องอยู่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ปจัดตั้งเป็น</w:t>
      </w:r>
      <w:r>
        <w:rPr>
          <w:spacing w:val="-6"/>
          <w:sz w:val="36"/>
          <w:sz w:val="36"/>
          <w:szCs w:val="36"/>
        </w:rPr>
        <w:t>หน่วยบริการพิเศษซึ่งมิใช่ส่วนราชการหรือรัฐวิสาหกิจแต่อยู่ในกำกับของส่วนราชการดังกล่าว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ระเบียบดังกล่าวต้องกำหนดรายละเอียดเกี่ยวกับ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spacing w:val="-4"/>
          <w:sz w:val="36"/>
          <w:sz w:val="36"/>
          <w:szCs w:val="36"/>
        </w:rPr>
        <w:t>บริหารงา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การดำเนินการด้านทรัพย์สิ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การกำกับดูแล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สิทธิประโยชน์ของบุคลากร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การยุบเลิก</w:t>
      </w:r>
      <w:r>
        <w:rPr>
          <w:sz w:val="36"/>
          <w:sz w:val="36"/>
          <w:szCs w:val="36"/>
        </w:rPr>
        <w:t>ไว้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การตรวจสอบหลักการขอ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</w:t>
      </w:r>
      <w:r>
        <w:rPr>
          <w:spacing w:val="-6"/>
          <w:sz w:val="36"/>
          <w:sz w:val="36"/>
          <w:szCs w:val="36"/>
        </w:rPr>
        <w:t>บริหารราชการแผ่นดิ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พ</w:t>
      </w:r>
      <w:r>
        <w:rPr>
          <w:spacing w:val="-6"/>
          <w:sz w:val="36"/>
          <w:szCs w:val="36"/>
        </w:rPr>
        <w:t>.</w:t>
      </w:r>
      <w:r>
        <w:rPr>
          <w:spacing w:val="-6"/>
          <w:sz w:val="36"/>
          <w:sz w:val="36"/>
          <w:szCs w:val="36"/>
        </w:rPr>
        <w:t>ศ</w:t>
      </w:r>
      <w:r>
        <w:rPr>
          <w:spacing w:val="-6"/>
          <w:sz w:val="36"/>
          <w:szCs w:val="36"/>
        </w:rPr>
        <w:t xml:space="preserve">. .... </w:t>
      </w:r>
      <w:r>
        <w:rPr>
          <w:spacing w:val="-6"/>
          <w:sz w:val="36"/>
          <w:sz w:val="36"/>
          <w:szCs w:val="36"/>
        </w:rPr>
        <w:t>กับระเบียบสำนักนายกรัฐมนตรีว่าด้วย</w:t>
      </w:r>
      <w:r>
        <w:rPr>
          <w:spacing w:val="-6"/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การบริหารงานของหน่วยบริการ</w:t>
      </w:r>
      <w:r>
        <w:rPr>
          <w:sz w:val="36"/>
          <w:sz w:val="36"/>
          <w:szCs w:val="36"/>
        </w:rPr>
        <w:t>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ปรากฏ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และวัตถุประสงค์ส่วนใหญ่ของการจัดตั้งและการบริหารงานของหน่วยบริการรูปแบบพิเศษมีลักษณะเหมือ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ณีของงบประมาณและรายได้ของหน่วยบริการพิเศษที่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แก้ไขข้อจำกัดตามระเบียบ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น่วยบริการพิเศษที่จัดตั้งขึ้นได้รับเงินอุดหนุนทั่วไปจากส่วนราชการที่จัดตั้งและอาจหาราย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ใช้ในการบริหารและพัฒนางานตามภารกิ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โดยไม่ต้องนำรายได้นั้นส่งคลังตามกฎหมายว่าด้วยวิธีการงบประมาณและกฎหมายว่าด้วยเงินคง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ทำร่างระเบียบคณะรัฐมนตรี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นำแนวทางที่กำหนดไว้ในระเบียบสำนักนายกรัฐมนตรีว่าด้วยการบริหารงานของ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เป็นที่เข้าใจของส่วนราชการทั่วไปมาปรับปรุงเพื่อให้สอดคล้องกับหลัก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ได้กำหนดรายละเอียดเกี่ยวกับ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้าน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ทธิประโยชน์ของบุคลากรและการยุบเลิกหน่วยบริการรูปแบบพิเศษไว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บัญญัติ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ที่มาตราดังกล่าวได้บัญญัติรองรับสถานะของหน่วยบริการรูปแบบพิเศษไว้อย่างชัดแจ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บัญญัติให้มีการออกระเบียบเพื่อกำหนดรายละเอียดเกี่ยวกับการบริหารงานของหน่วยงานดังกล่าวไว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่างระเบีย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ตรา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อาศัยอำนาจ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บทบัญญัติที่ให้อำนาจในการออกระเบียบไว้เป็นการเฉพาะแทนการอาศัยอำนาจ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ห่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ระเบียบสำนักนายกรัฐมนตรีว่าด้วยการบริหารงานของ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หน่วยบริการพิเศษ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pacing w:val="-8"/>
          <w:sz w:val="34"/>
          <w:szCs w:val="34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b/>
          <w:b/>
          <w:bCs/>
          <w:i/>
          <w:i/>
          <w:iCs/>
          <w:spacing w:val="-8"/>
          <w:sz w:val="34"/>
          <w:sz w:val="34"/>
          <w:szCs w:val="34"/>
        </w:rPr>
        <w:t>๔</w:t>
      </w:r>
      <w:r>
        <w:rPr>
          <w:b/>
          <w:bCs/>
          <w:i/>
          <w:iCs/>
          <w:spacing w:val="-8"/>
          <w:sz w:val="34"/>
          <w:szCs w:val="34"/>
        </w:rPr>
        <w:t>.</w:t>
      </w:r>
      <w:r>
        <w:rPr>
          <w:b/>
          <w:b/>
          <w:bCs/>
          <w:i/>
          <w:i/>
          <w:iCs/>
          <w:spacing w:val="-8"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pacing w:val="-8"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pacing w:val="-8"/>
          <w:sz w:val="34"/>
          <w:sz w:val="34"/>
          <w:szCs w:val="34"/>
        </w:rPr>
        <w:t>การดำเนินการจัดตั้งและวัตถุประสงค์ของหน่วยบริการพิเศษ</w:t>
      </w:r>
      <w:r>
        <w:rPr>
          <w:rFonts w:cs="Times New Roman"/>
          <w:b/>
          <w:b/>
          <w:bCs/>
          <w:i/>
          <w:i/>
          <w:iCs/>
          <w:spacing w:val="-8"/>
          <w:sz w:val="34"/>
          <w:sz w:val="34"/>
          <w:szCs w:val="34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โดยที่หน่วยงานหรือภารกิจของหน่วยงานหรือของ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างแห่งมีลักษณะเป็นการให้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ขีดความสามารถในการปฏิบัติภารกิจสูงกว่าภารกิจของหน่วยง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ามารถที่จะนำขีดความสามารถนั้นไปให้บริการ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น่วยงานของรัฐแห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กำหนดให้ส่วนราชการสามารถแปลงสภาพหน่วยงานหรือภารกิจของหน่วยงานเป็นหน่วยบริการรูปแบบพิเศษที่ไม่มีสถาน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นิติบุคคลอยู่ภายใต้การบังคับบัญชาของ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ที่เป็นผู้บริหารสูงสุด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ามารถกำหนด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บริหารจัดการที่จะทำให้การทำงานเกิดความคล่องตัวโดยไม่ต้องยึดกับระเบียบที่ใช้อยู่ในส่วนราชการตามปก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ความคล่องตัวในการบริหารอย่างเพียงพอต่อการดำเนินงานและสามารถมอบบริการให้แก่ส่วนราชการเจ้าสังกัดได้อย่างมีประสิทธิภาพและคุณ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รณีที่มีกำลังผลิตหรือขีดความสามารถเหลือก็สามารถให้บริการแก่หน่วยงานอื่นหรือประชาชน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ำหนดหลักเกณฑ์และวิธีการจัดตั้งและวัตถุประสงค์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่วยบริการรูปแบบพิเศษ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หน่วยงานภายในระดับต่ำกว่ากรม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ภารกิจของหน่วยงานหรือ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แปลงสภาพเป็นหน่วยบริการ</w:t>
      </w:r>
      <w:r>
        <w:rPr>
          <w:spacing w:val="-4"/>
          <w:sz w:val="36"/>
          <w:sz w:val="36"/>
          <w:szCs w:val="36"/>
        </w:rPr>
        <w:t>พิเศษ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พื่อให้มีระบบการบริหารงานรูปแบบพิเศษได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นิยามคำว่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“หน่วยงาน”</w:t>
      </w:r>
      <w:r>
        <w:rPr>
          <w:sz w:val="36"/>
          <w:sz w:val="36"/>
          <w:szCs w:val="36"/>
        </w:rPr>
        <w:t>ใน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 </w:t>
      </w:r>
    </w:p>
    <w:p>
      <w:pPr>
        <w:pStyle w:val="Normal"/>
        <w:jc w:val="left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ส่วนราชการใดที่ประสงค์จะให้หน่วยงานหรือภารกิจของหน่วยงานหรือของส่วนราชการนั้นมีการบริหารงานในรูปแบบพิเศษแตกต่างจาก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ปลงสภาพเป็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สนอเรื่อง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พิจารณาให้ความเห็น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และวิธีการ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ที่หน่วยบริการพิเศษมีการบริหารงานในรูปแบบพิเศษแตกต่างไปจากระบบราชการซึ่งจะต้องมีการยกเว้นการปฏิบัติตามระเบียบการปฏิบัติราชการในบางเร</w:t>
      </w:r>
      <w:r>
        <w:rPr>
          <w:rStyle w:val="PageNumber"/>
          <w:sz w:val="36"/>
          <w:sz w:val="36"/>
          <w:szCs w:val="36"/>
        </w:rPr>
        <w:t>ื</w:t>
      </w:r>
      <w:r>
        <w:rPr>
          <w:sz w:val="36"/>
          <w:sz w:val="36"/>
          <w:szCs w:val="36"/>
        </w:rPr>
        <w:t>่องเพื่อให้เกิดความอิสระใน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กำหนดให้แปลงสภาพหน่วยงานเดิมเป็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การ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ะให้ความเห็นชอบได้นั้นต้อง</w:t>
      </w:r>
      <w:r>
        <w:rPr>
          <w:spacing w:val="-4"/>
          <w:sz w:val="36"/>
          <w:sz w:val="36"/>
          <w:szCs w:val="36"/>
        </w:rPr>
        <w:t>ปรากฏว่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น่วยงานเดิมมีขีดความสามารถที่นอกจากจะปฏิบัติหน้าที่ให้แก่ส่วนราชการ</w:t>
      </w:r>
      <w:r>
        <w:rPr>
          <w:sz w:val="36"/>
          <w:sz w:val="36"/>
          <w:szCs w:val="36"/>
        </w:rPr>
        <w:t>เจ้าสังกัดได้อย่างมีประสิทธิภาพและเกิดผลสัมฤทธิ์ต่อภารกิ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ังสามารถที่จะให้บริการแก่ส่วนราชการหรือหน่วยงานของรัฐแห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มีการแปลงสภาพแล้วจะก่อให้เกิดความ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ลดค่าใช้จ่ายภาครัฐ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ปรับโครงสร้างของส่วนราชการให้สอดคล้องกับการแปลงสภาพ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ให้ความเห็นชอบ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ำเสนอคณะรัฐมนตรีเพื่อพิจารณา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กาศในราชกิจจานุเบกษ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การกำหนด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ต้องพิจารณาตามหลักเกณฑ์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ประสงค์ที่จะให้หน่วยงานที่จะแปลงสภาพเป็นหน่วยบริการพิเศษต้องปฏิบัติหน้าที่ให้แก่ส่วนราชการเจ้าสังกัดได้ตามเป้าหมายที่ส่วนราชการเจ้าสังกัดกำหนดเสีย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ที่การแปลงสภาพดังกล่าวทำให้หน่วยงานนั้นไม่เป็น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ส่วนราชการเจ้าสังกัดอีก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เจ้าสังกัดจึงต้องแสดงให้ปรากฏว่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มีการปรับโครงสร้างของส่วนราชการให้สอดคล้องกับการแปลงสภาพนั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หน่วยบริการพิเศษมีวัตถุประสงค์เพื่อให้เกิดประสิทธิภาพสูงสุดในการบริการภาครัฐเป็น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จะต้องให้บริการ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เจ้าสังกัดตามเป้าหมายปริมาณงานบริการที่ส่วนราชการเจ้าสังกัด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มีกำลังผลิตหรือขีดความสามารถเหลืออยู่จึงจะให้บริการแก่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การดำเนินการของหน่วยบริการพิเศษจะต้องไม่เป็นการแข่งขันกับภาคเอกช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ารให้มีหน่วยบริการพิเศษที่มีระบบการบริหารงานในรูปแบบ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มีอิสระในการดำเนินงานเพื่อให้การดำเนินงานเป็นไปอย่างคล่องตัว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พัฒนาคุณภาพของงานได้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เพื่อประโยชน์ต่อการให้บริการ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เจ้าสังกัดตามเป้าหมายปริมาณงานบริการที่ส่วนราชการเจ้าสังกัดประสงค์จะได้รับจากหน่วยบริการพิเศษอย่างมีประสิทธิภาพและเกิด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ที่หน่วยบริการพิเศษยังคงเป็นกิจการและเป็นส่วนหนึ่งของส่วนราชการเจ้าสังก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ให้การดำเนินงานยังคงเป็นการดำเนินงานของภาครัฐ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จะต้องม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ควบคุมไม่ให้การดำเนินงานของหน่วยบริการพิเศษเป็นการแข่งขันกับ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ส่วนราชการเจ้าสังกัดสามารถตั้งงบประมาณ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อุดหนุนหน่วยบริการพิเศษได้เฉพาะงบประมาณสำหรับค่าตอบแทนหรือค่าบริการในการใช้บริการ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่าใช้จ่ายในการลงทุนเริ่มแรก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ค่าตอบแทนหรือค่าบริ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เป็นไปตามหลักเกณฑ์ที่กระทรวงการคลังให้ความเห็น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ารที่ส่วนราชการเจ้าสังกัดจะจัดสรรเงินอุดหนุนให้แก่หน่วยบริการพิเศษจะต้องเป็นไปตามความ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เจตนารมณ์ของการให้มีหน่วยบริการพิเศษที่แปลงสภาพมาจากหน่วยงานของส่วนราชการเพื่อ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ให้บริการโดยใช้ว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รัพยากรอื่นใดของหน่วยงานนั้นให้บริการแก่ส่วนราชการหรือหน่วยงานของรัฐแห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ดำเนินงาน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Cs/>
          <w:i/>
          <w:iCs/>
          <w:sz w:val="34"/>
          <w:szCs w:val="34"/>
        </w:rPr>
        <w:t>: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วิธีการบริหารงาน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ดำเนินการด้านทรัพย์สิน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และสิทธิประโยชน์ของบุคลากรของหน่วยบริการพิเศ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โดยที่ระเบียบการปฏิบัติราชการของส่วนราชการที่ใช้บังค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ดำเนินการหลายขั้นตอนและมีมาตรฐ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ารให้อำนาจการตัดสินใจอยู่ที่ผู้บริหาร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ะบบที่ไม่เอื้ออำนวยต่อการดำเนินงานของหน่วยบริการรูปแบบพิเศษที่จะต้องมีความอิสระและความคล่องตัวในการดำเนินงานและการบริหารงานบุคคลเพื่อ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ิทธิ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ุณภาพ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ที่จะต้องกำหนดให้หน่วยบริการพิเศษมีระเบียบปฏิบัติ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ดำเนินงานซึ่งรวมถึงการดำเนินการด้าน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รวมถึงสิทธิประโยชน์ของบุคลากร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ำหนดหลักเกณฑ์ไว้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๑</w:t>
      </w:r>
      <w:r>
        <w:rPr>
          <w:spacing w:val="-4"/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กำหนดให้หน่วยบริการพิเศษอยู่ในความควบคุม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ตรงของหัวหน้า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จะให้มีคณะกรรมการเป็นผู้ควบคุมดูแลและรายงานผลการดำเนินงานต่อหัวหน้าส่วนราชการเจ้าสังกัดตามที่หัวหน้า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สังกัดกำหน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หน่วยบริการพิเศษไม่ใช่หน่วยงานที่มีความเป็นอิสระอย่างเด็ดข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ยังคงเป็นกิจการและเป็นส่วนหนึ่งของส่วนราชการเจ้าสังกัดซึ่งเป็นฝ่ายบริ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กำหนดให้หน่วยบริการพิเศษต้องอยู่ภายใต้การควบคุมดูแลของหัวหน้าส่วนราชการเจ้าสังก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หน่วยบริการพิเศษมีอิสระในการบริหารงานจาก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ยังคงเป็นกิจการและเป็นส่วนหนึ่งของ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เป็นหน้าที่ของหัวหน้าส่วนราชการเจ้าสังกัดที่จะต้องใช้บริการของหน่วย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ส่วนราชการเจ้าสังกัดเห็นว่าค่าตอบแทนหรือค่าบริ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่วยบริการพิเศษสูงเกินสมควรหรือคุณภาพของการบริการไม่ดีเท่าที่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สั่งให้ลดค่าตอบแทนหรือค่า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ับปรุงคุณภาพของการบริการภายในเวลาที่กำหน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วัตถุประสงค์ของการให้มีหน่วย</w:t>
      </w:r>
      <w:r>
        <w:rPr>
          <w:spacing w:val="-6"/>
          <w:sz w:val="36"/>
          <w:sz w:val="36"/>
          <w:szCs w:val="36"/>
        </w:rPr>
        <w:t>บริการพิเศษที่จะต้องให้บริการแก่ส่วนราชการเจ้าสังกัดตามเป้าหมายปริมาณงาน</w:t>
      </w:r>
      <w:r>
        <w:rPr>
          <w:sz w:val="36"/>
          <w:sz w:val="36"/>
          <w:szCs w:val="36"/>
        </w:rPr>
        <w:t>บริการท</w:t>
      </w:r>
      <w:r>
        <w:rPr>
          <w:rStyle w:val="PageNumber"/>
          <w:sz w:val="36"/>
          <w:sz w:val="36"/>
          <w:szCs w:val="36"/>
        </w:rPr>
        <w:t>ี</w:t>
      </w:r>
      <w:r>
        <w:rPr>
          <w:rStyle w:val="PageNumber"/>
          <w:sz w:val="36"/>
          <w:sz w:val="36"/>
          <w:szCs w:val="36"/>
        </w:rPr>
        <w:t>่ส่วนราชการ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เจ้าสังกัดกำหนดเป็นหลัก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กำหนดให้ส่วนราชการเจ้าสังกัดโดยหัวหน้าส่วนราชการเจ้าสังกัดต้องใช้บริการของหน่วยบริการ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เพื่อประโยชน์ในการดำเนินกิจ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ให้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ประสิทธิภาพและคุณภาพของงานของหน่วยบริการ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่วนราชการเจ้าสังกัดจะสั่งให้ลดค่าตอบแทนหรือค่าบริการที่สูงเกินสมคว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ปรับปรุงคุณภาพของการบริการที่ไม่ดีเท่าที่ควรภายในเวลาที่กำหนดก็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๙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หน่วยบริการพิเศษมีผู้อำนวยการ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มาจากการสรรหาของผู้มีอำนาจควบค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สรรหาจาก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ุคคล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ป็นผู้รับผิดชอบในการบริหารงานและผล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หน้าที่ตามที่ผู้มีอำนาจควบคุม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หน้าที่จัดทำแผนการดำเนินงานประจำปีเสนอต่อผู้มีอำนาจควบค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ผู้อำนวยการได้รับการสรรหาจากข้าราชการให้รัฐมนตรีเจ้าสังกัดของข้าราชการผู้นั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ั่งให้มาปฏิบัติงานในหน่วยบริการรูปแบบพิเศษตามพระราชกฤษฎีกากำหนดหลักเกณฑ์การสั่งให้ข้าราชการไปทำการซึ่งให้นับเวลาระหว่างนั้นเหมือนเต็มเวล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ให้หัวหน้าส่วนราชการมอบอำนาจในการบริหารการจัดทำนิติกรรมสัญ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ื่นใดให้แก่ผู้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ิหารงานหน่วยบริการพิเศษได้โดยอิสระแท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นื่องจากการดำเนินงานของหน่วยบริการพิเศษมีระบบการบริหารงานที่มีอิส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ดำเนินงานเป็นไปอย่าง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กำหนดให้ผู้อำนวยการและผู้ปฏิบัติงานในหน่วยบริการพิเศษมีฐานะเป็นพนักงานราชการที่มีหน้าที่ต้องปฏิบัติหรือละเว้นการปฏิบัติหรือต้องห้ามตามบรรด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เดี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้าราชการหรือลูกจ้างของส่วนราชการแล้วจะเป็นการกำหนดที่ขัดกับหลักการการบริหารงานพิเศษ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ม่จำเป็นต้องกำหนดให้ผู้อำนวยการและผู้ปฏิบัติ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หน่วยบริการพิเศษมีฐานะเป็นพนักงานราชการตามระเบียบสำนักนายก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่าด้วยพนักงา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ผู้มีอำนาจควบคุมวางระเบียบปฏิบัติเกี่ยวกับการดำเนินงานของหน่วยบริการพิเศษขึ้น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ปฏิบัติตาม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หรือคำสั่งของทางราชการที่ใช้บังคับเป็นการ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่างน้อยต้องมีระเบียบในเรื่อง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เกี่ยวกับการควบคุมดูแลการดำเนินงานและการบริหารทั่ว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เกี่ยวกับการบริหารและการจัดการ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พ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เกี่ยวกับการ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สวัสดิการและสิทธิประโยชน์อื่นแก่ผู้ปฏิบัติงา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36"/>
          <w:szCs w:val="36"/>
        </w:rPr>
        <w:t>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เกี่ยวกับการตรวจสอบและการประเมินผล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 </w:t>
      </w:r>
      <w:r>
        <w:rPr>
          <w:spacing w:val="-4"/>
          <w:sz w:val="36"/>
          <w:sz w:val="36"/>
          <w:szCs w:val="36"/>
        </w:rPr>
        <w:t>ทั้ง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ระเบียบดังกล่าวต้องไม่ก่อให้เกิดอุปสรรคในการปฏิบัติงาน</w:t>
      </w:r>
      <w:r>
        <w:rPr>
          <w:sz w:val="36"/>
          <w:sz w:val="36"/>
          <w:szCs w:val="36"/>
        </w:rPr>
        <w:t>ของ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หน่วยบริการพิเศษจัดส่งระเบียบที่เกี่ยวกับการจัดซื้อจัดจ้างหรือการเงินให้กระทรวงการคลังทราบภายในเจ็ดวันนับแต่วันที่ออก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กระทรวงการคลังมีหนังสือโต้แย้งพร้อมเหตุผลไปยัง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สังกัดเมื่อเห็นว่าระเบียบของหน่วยบริการพิเศษที่เกี่ยวกับการจัดซื้อจัดจ้างหรือเกี่ยวกับการเงินที่ได้รับแจ้งนั้นขัดต่อกฎหมายหรืออาจก่อให้เกิดความเสียหายอย่างร้ายแ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ระทรวงการคลังมีอำนาจหน้าที่เกี่ยวกับการคลัง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จะต้องให้พิจารณาความชอบด้วยกฎหมายและความเสียหายเกี่ยวกับการเงินการคลังของระเบียบดังกล่าว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ของส่วนราชการใดเป็นอุปสรรคต่อการดำเนิน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หน่วยบริการพิเศษเสนอ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แจ้งให้ส่วนราชการที่มีอำนาจออก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นั้นดำเนินการแก้ไข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ที่เป็นอุปสรรคต่อการดำเนินงานของหน่วยบริการพิเศษภายในสามสิบวันนับแต่วันที่ได้รับแจ้ง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 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งบประมาณและรายได้ของหน่วยบริการพิเศ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โดยที่ส่วนราชการเจ้าสังกัดไม่สามารถจัดตั้งงบประมาณ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อุดหนุนหน่วยบริการพิเศษ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กเว้นงบประมาณสำหรับค่าตอบแทนหรือค่าบริการในการใช้บริการ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บริการ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ลักษณะการดำเนินการที่เป็นการให้บริการแก่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หรือหน่วยงานของรัฐแห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ชาชนทำให้หน่วยบริการ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รายได้จากค่าบริการและค่าตอบแทนที่ได้รับจากการให้บริ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กำหน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หน่วยบริการพิเศษสามารถเก็บรักษารายได้จากค่าบริการและค่าตอบแทนดังกล่าวไว้เพื่อนำไปใช้ในการดำเนินกิจการของหน่วยบริการพิเศษเพื่อให้เกิดความคล่องตั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ดำเนิน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นำรายได้ดังกล่าวส่งคลังตามกฎหมายว่าด้วยวิธีการงบประมาณและกฎหมายว่าด้วยเงินคง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กรณีนี้จะแตกต่าง</w:t>
      </w:r>
      <w:r>
        <w:rPr>
          <w:spacing w:val="-4"/>
          <w:sz w:val="36"/>
          <w:sz w:val="36"/>
          <w:szCs w:val="36"/>
        </w:rPr>
        <w:t>จากระเบียบสำนักนายกรัฐมนตรีว่าด้วยการบริหารงานของหน่วยบริการรูปแบบพิเศษ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พ</w:t>
      </w:r>
      <w:r>
        <w:rPr>
          <w:spacing w:val="-4"/>
          <w:sz w:val="36"/>
          <w:szCs w:val="36"/>
        </w:rPr>
        <w:t>.</w:t>
      </w:r>
      <w:r>
        <w:rPr>
          <w:spacing w:val="-4"/>
          <w:sz w:val="36"/>
          <w:sz w:val="36"/>
          <w:szCs w:val="36"/>
        </w:rPr>
        <w:t>ศ</w:t>
      </w:r>
      <w:r>
        <w:rPr>
          <w:spacing w:val="-4"/>
          <w:sz w:val="36"/>
          <w:szCs w:val="36"/>
        </w:rPr>
        <w:t xml:space="preserve">. </w:t>
      </w:r>
      <w:r>
        <w:rPr>
          <w:spacing w:val="-4"/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กระทรวงการคลังดำเนินการให้หน่วยบริการรูปแบบพิเศษสามารถเก็บรายได้ไว้เป็นค่าใช้จ่ายใน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กำกับดูแลและการประเมินผลการปฏิบัติงานของหน่วยบริการพิเศ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ด้วยหน่วยบริการพิเศษมีลักษณะการดำเนินกิจการโดยใช้ว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หรือทรัพยากรอื่นของ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ย่อมจะต้องใช้ให้เป็นประโยชน์แก่การให้บริการได้อย่างมีประสิทธิภาพและ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ลดค่าใช้จ่ายภาครัฐล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ต้องมีการพัฒนาประสิทธิภาพและคุณภาพของงานอยู่ตลอด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เป็นที่จะต้องมีการประเมินผล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พัฒนาและส่งเสริมระบบการปฏิบัติงานของหน่วยบริการพิเศษอยู่เสม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กำหนดวิธีการเกี่ยวกับการประเมินผลการปฏิบัติงานของหน่วยบริการพิเศษ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ส่วนราชการเจ้าสังกัดรายงานผล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ัญหาและอุปสรรคในการปฏิบัติงาน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ตามระยะเวล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ร่วมมือกับส่วนราชการเจ้าสังกัดในการประเมินผล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ในการส่งเสริมประสิทธิภาพ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๕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ยุบเลิก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pacing w:val="-4"/>
          <w:sz w:val="36"/>
          <w:sz w:val="36"/>
          <w:szCs w:val="36"/>
        </w:rPr>
        <w:t>ในกรณีที่ส่วนราชการเจ้าสังกัดไม่ประสงค์จะดำเนินงานหน่วยบริการ</w:t>
      </w:r>
      <w:r>
        <w:rPr>
          <w:sz w:val="36"/>
          <w:sz w:val="36"/>
          <w:szCs w:val="36"/>
        </w:rPr>
        <w:t>พิเศษ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มื่อผลการประเมินปรากฏว่าหน่วยบริการพิเศษไม่สมควรที่จะดำเนินงานต่อไปไม่ว่าเพราะหมดความจำ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ดำเนินงานต่อไปไม่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าด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ราะเหตุ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คณะรัฐมนตรีเพื่อมีมติให้ยุบเลิกหน่วยบริการพิเศษ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บริหารงานของหน่วยบริการพิเศ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160655</wp:posOffset>
                </wp:positionV>
                <wp:extent cx="121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2.65pt" to="254.3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โดยที่การปฏิบัติราชการของส่วนราชการภายในทบวงหรือกรมบางแห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ขีดความสามารถสูงกว่าภารกิจที่มีอยู่ของหน่วยง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ลักษณะที่เป็นงานให้บริการแก่ส่วนราชการหรือหน่วยงานของรัฐแห่งอื่นรวมทั้งประชาชนเกี่ยวเนื่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ยู่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ปรับปรุงให้หน่วยงานนั้นมีการบริหารงานในรูปแบบพิเศษเพื่อสามารถ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บริการแก่ส่วนราชการหรือหน่วยงานของรัฐแห่งอื่นและประชาชนได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่อมจ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ประโยชน์แก่การให้บริการสาธารณะได้อย่างกว้างขวางและสามารถลดค่าใช้จ่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ครัฐล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ยังจะก่อให้เกิดความมีประสิทธิภาพและคุ้มค่า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สมคว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ำหนดให้หน่วยงานหรือภารกิจของส่วนราชการดังกล่าวมีระบบการบริหาร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รูปแบบพิเศษที่มีอิสระใน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ดำเนินงานเป็นไปอย่าง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ประสิทธิภาพและสามารถพัฒนาคุณภาพของงานได้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ณะรัฐมนตรีจึงมีมติให้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</w:t>
      </w:r>
    </w:p>
    <w:p>
      <w:pPr>
        <w:pStyle w:val="Normal"/>
        <w:rPr/>
      </w:pPr>
      <w:r>
        <w:rPr>
          <w:sz w:val="36"/>
          <w:sz w:val="36"/>
          <w:szCs w:val="36"/>
        </w:rPr>
        <w:t>การบริหาร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วันถัดจากวันประกาศใ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ส่วนราช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รียกชื่ออย่างอื่นและมีฐานะเป็น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ที่ไม่มีฐานะเป็นกรมแต่ม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ัวหน้าส่วนราชการเป็นอธิบดีหรือเทียบเท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อยู่ในบังคับบัญชาหรือในกำ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ดูแลของฝ่าย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ส่วนราชการเจ้าสังกัด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ที่มีหน่วยบร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ูปแบบพิเศษตามระเบียบนี้อยู่ในสังก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ัวหน้าส่วนราชการเจ้าสังกัด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หรือหัวหน้าของส่วนราชการเจ้าสังก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่วยงา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ภายในระดับต่ำกว่ากรม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หมายความรวมถึงภารกิจของหน่วยงานหรือของส่วนราชการ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คณะกรรม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อำนวย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อำนวย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อำนวยการหรือผู้บริหารสูงสุ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เรียกชื่ออย่างอื่นของ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มีอำนาจควบคุม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ัวหน้า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ริหารงานโดยหัวหน้าส่วนราชการเจ้าสังกัดเป็นผู้ควบคุม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หน่วยบริการพิเศษบริหาร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มีคณะกรรมการเป็นผู้ควบคุม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ราชการใดประสงค์จะให้มีการบริหารงานในรูปแบบ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ตกต่างจากระบบราชการโดยแปลงสภาพหน่วยงานเดิมเป็นหน่วยบริการ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สนอเรื่อง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พิจารณาให้ความเห็น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และวิธีการ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ะให้ความเห็นชอบ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ปรากฏ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น่วยงานดังกล่าวมีขีดความสามารถที่นอกจากจะปฏิบัติ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แก่ส่วนราชการนั้นได้อย่างมีประสิทธิภาพและเกิดผลสัมฤทธิ์ต่อภารกิจ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สามารถใช้ว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หรือทรัพยากรอื่นใดของหน่วยงาน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บริการแก่ส่วนราชการหรือหน่วยงานของรัฐแห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มื่อมีการแปลงสภาพหน่วยงานนั้นเป็น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ระเบียบนี้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ก่อให้เกิดความ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ลดค่าใช้จ่ายภาครัฐ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การปรับโครงสร้างของส่วนราชการให้สอดคล้องกับการแปล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ภาพหน่วยงานเป็น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ให้ความเห็นชอบ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ำเสนอ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พิจารณา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กาศการแปลงสภาพเป็นหน่วยบริการพิเศษ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กิจจานุเบกษ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น่วยงานที่แปลงสภาพเป็นหน่วยบริการพิเศษมีการบริหาร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หลักเกณฑ์และวิธีการที่กำหนด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ดำเนินงานของหน่วยบริการพิเศษ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ีวัตถุประสงค์เพื่อให้เกิดประสิทธิภาพสูงสุดในการบริการภาครัฐเป็นสำคัญและเมื่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กำลังผล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ีดความสามารถเหลืออยู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ะให้บริการแก่ประชาชน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หน้าที่ของผู้มีอำนาจควบคุมในการวาง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บริการแก่ประชาชนเพื่อมิให้เป็นการแข่งขันกับภาคเอกชน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ดำเนิน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วนราชการเจ้าสังก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ำหนดเป้าหมายปริมาณงานบริการที่ส่วนราชการเจ้าสังกัดประสงค์จะได้รับบร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ากหน่วยบริการพิเศษและแจ้งให้หน่วยบริการพิเศษทราบล่วงหน้าเป็นประจ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ุกปีงบประมา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ตั้งงบประมาณเพื่ออุดหนุ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เจ้าสังกัดจัดตั้งได้เฉพาะงบประมาณเป็นเงินอุดหนุน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ค่าตอบแทนหรือค่าบริการในการใช้บริการ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่าใช้จ่ายในการลงทุนเริ่มแร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วิธีการคิดค่าตอบแทนหรือค่าบริ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หลักเกณฑ์ที่กระทรวงการคลังให้ความเห็นชอ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น่วยบริการพิเศษที่จัดตั้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ให้อยู่ในความควบคุม</w:t>
      </w:r>
      <w:r>
        <w:rPr>
          <w:spacing w:val="-6"/>
          <w:sz w:val="36"/>
          <w:sz w:val="36"/>
          <w:szCs w:val="36"/>
        </w:rPr>
        <w:t>ดูแล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โดยตรงของหัวหน้าส่วนราชการเจ้าสังกัด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หรือจะให้มีคณะกรรมการเป็นผู้ควบคุ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ดูแลและรายงานผลการดำเนินงานต่อหัวหน้าส่วนราชการเจ้าสังกัด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ัวหน้าส่วนราชการเจ้าสังกัด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คณะกรรมการเป็นผู้ควบคุมดูแล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คณะกรรมการประกอบด้วยประธานกรรมการและกรรมการอื่นไม่เกินห้าค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หัวหน้าส่วนราชการเจ้าสังกัดแต่งตั้งตามความเหมาะสมกับภารกิจของหน่วยบร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ิเศษ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เจ้าสังกัดจะดำรงตำแหน่งประธานกรรมการ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ประชุมและการปฏิบัติหน้าที่ของ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น่วยบริการพิเศษมีอิสระในการบริหารงานจาก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ยังคงเป็นกิจการและเป็นส่วนหนึ่งของส่วนราชการเจ้า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เป็นหน้าที่ของหัวหน้าส่วนราชการเจ้าสังกัดที่จะต้องใช้บริการของ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ส่วนราชการเจ้าสังกัดเห็นว่าค่าตอบแทนหรือค่าบริการ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่วยบริการพิเศษสูงเกินสมควรหรือคุณภาพของการบริการไม่ดีเท่าที่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สั่ง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ลดค่าตอบแทนหรือค่า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ับปรุงคุณภาพของการบริการภายในเวล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ผู้อำนวยการ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ผู้มีอำนาจควบคุมแต่งตั้งจากบุคคลซึ่งมีความรู้ความสามารถเหมาะสมกับภารกิจของ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แต่งตั้งผู้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ีอำนาจควบคุมดำเนินการสรรหาจาก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าราชการเจ้าหน้าที่ของรัฐหรือบุคคลอื่นตามหลักเกณฑ์และวิธีการที่ผู้มีอำนาจควบคุ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ข้าราชการได้รับการสรรหาให้เป็นผู้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จ้าสังกัดของข้าราชการผู้นั้นสั่งให้ข้าราชการดังกล่าวมาปฏิบัติงานในหน่วยบร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ิเศษตามพระราชกฤษฎีกากำหนดหลักเกณฑ์การสั่งให้ข้าราชการไปทำ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ับเวลาระหว่างนั้นเหมือนเต็มเวล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เป็นหน้าที่ของผู้อำนวยการที่จะจัดทำแผนการดำเนินงานประจำป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สนอผู้มีอำนาจควบคุมเพื่อแสดงแนวทาง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ัฒนางานให้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ารใช้ทรัพยากรและการจัดหารายได้เพื่อประโยชน์ใน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อำนวยการเป็นผู้มีอำนาจและหน้าที่และรับผิดชอ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ิจการ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ผู้มีอำนาจควบคุม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ในกรณีที่คณะกรรมการกำหนดต้องได้รับความเห็นชอบจากหัวหน้าส่วนราชการเจ้าสังกัด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ัวหน้าส่วนราชการเจ้าสังกัดมอบอำนาจในการบริ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ทำ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ิติกรรมการดำเนินคดีและการฟ้อง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ื่นใดในส่วนที่เกี่ยวกับการบริหารงานของหน่วยบริการพิเศษให้แก่ผู้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ิหารงานหน่วยบริการพิเศษ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อิสระแทนส่วนราชการเจ้าสังกัด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ไม่อาจมอบอำนาจตามวรรคสองตามกฎหมายว่า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บริหารราชการแผ่นดิ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ดำเนินการมอบอำนาจตามประมวล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พ่งและพาณิชย์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ปฏิบัติงานในหน่วยบริการพิเศษต้องไม่ใช่ข้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ผู้ซึ่งปฏิบัติหน้าที่ในราชการประจำ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ในกรณี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ประโยชน์ในการบริหาร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เจ้าสังกัดโดยคำร้องขอของผู้อำนวยการจะสั่งให้บุคคลดังกล่าวไปปฏิบัติงานในหน่วยบริการพิเศษตามระยะเวลาที่กำหน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ดำเนินการตามพระราชกฤษฎีกากำหนดหลักเกณฑ์การสั่งให้ข้าราชการไปทำการซึ่งให้นับเวลาระหว่างนั้นเหมือนเต็มเวล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รจุและแต่ง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ริหารงานบุคคล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ผู้ปฏิบัติงานใ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อำนาจหน้าที่ของผู้อำนวยการตามระเบียบที่ผู้มีอำนาจควบคุมกำหน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อัตราค่าจ้างของผู้ปฏิบัติงานในหน่วยบริการ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คำนึงถึงประสิทธิภาพและรายได้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ัตราเงินเดือนหรือค่าจ้างทั่วไปในลักษณะงานทำนองเดียว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เกิดความคล่องตัวใน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ีอำนาจควบคุมวางระเบียบปฏิบัติเกี่ยวกับการดำเนินงานของหน่วยบริการพิเศษขึ้นใช้บังค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ปฏิบัติตาม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ทาง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ใช้บังคับเป็นการทั่ว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เบียบตามวรรคหนึ่งต้องไม่ก่อให้เกิดอุปสรรคในการปฏิบัติ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หน่วยบริการพิเศษและอย่างน้อยต้องมีระเบียบในเรื่อง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ควบคุมดูแลการดำเนินงานและการบริหารทั่ว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บริหารและการจัดการ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รัพย์ส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สวัสดิการและสิทธิประโยชน์อื่นแก่ผู้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ตรวจสอบและการประเมินผลการดำเนิน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ของหน่วยบริการพิเศษที่เกี่ยวกับการจัดซื้อจัดจ้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เกี่ยวกับ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งให้กระทรวงการคลังทราบภายในเจ็ดวันนับแต่วันที่ออก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้ากระทรวงการคลัง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นั้นขัดต่อกฎหมายหรืออาจก่อ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กิดความเสียหายอย่างร้ายแรงให้มีหนังสือโต้แย้งพร้อมเหตุผลไปยัง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สังกัดภายในสามสิบวันนับแต่วันที่ได้รับแจ้งในกรณีที่ส่วนราชการเจ้าสังก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ไม่เห็นชอบด้วยกับข้อโต้แย้ง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สนอเรื่องต่อคณะรัฐมนตรีเพื่อวินิจฉ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กฎหมายกำหนดให้ส่วนราชการใดมีอำนาจออก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ดังกล่าวเป็นอุปสรรคต่อการดำเนินงานของหน่วยบริการพิเศษ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น่วยบริการพิเศษดังกล่าวเสนอ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แจ้งให้ส่วนราชการนั้นดำเนินการแก้ไข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มิ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อุปสรรคต่อการดำเนินงานโดยอิสระของหน่วยบริการพิเศษตามระเบียบ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ยในสามสิบวันนับแต่วันที่ได้รับแจ้ง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งินอุดหนุนที่ได้รับ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ยได้ที่ได้รับจากการให้บริการทั้งป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น่วยบริการพิเศษมีสิทธิเก็บรักษาไว้และนำไปใช้ในกิจการของหน่วยบริการพิเศษ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ผู้มีอำนาจควบคุมกำหน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ไม่ต้องนำ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่วนราชการเจ้าสังกัดรายงานผล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ัญหาและอุปสรรคในการปฏิบัติงาน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ตามระยะเวล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ศึกษาและวิเคราะห์รายงาน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ไปเป็นต้นแบบในการพัฒนาโครงสร้างและระบบการปฏิบัติงานของ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ส่งเสริมประสิทธิภาพในการปฏิบัติงานของ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ร่วมมือกับส่วนราชการเจ้าสังกัดในการประเมินผลการปฏิบัติงานของ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่วนราชการเจ้าสังกัดไม่ประสงค์จะดำเนิน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่วยบริการพิเศษ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มื่อผลการประเมิน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หน่วยบริ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ิเศษใดไม่สมควรที่จะดำเนินงานต่อไปไม่ว่าเพราะหมดความจำ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งานต่อไปไม่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าด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ราะเหตุ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คณะรัฐมนตรีเพื่อมีมติให้ยุบเลิกหน่วยบริการพิเศษ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เสนอ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ะบุวิธีจัดการเกี่ยวกับ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และบุคลากรของหน่วยบริการพิเศษที่จะยุบเลิก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 xml:space="preserve">         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69" w:gutter="0" w:header="864" w:top="1728" w:footer="0" w:bottom="1138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ที่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มติคณะรัฐมนต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๕๔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จัดโครงสร้างองค์กรรูปแบบอื่นที่มิใช่ส่วน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28"/>
          <w:szCs w:val="28"/>
        </w:rPr>
        <w:t>:</w:t>
      </w:r>
      <w:r>
        <w:rPr>
          <w:rFonts w:cs="EucrosiaUPC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น่วยบริการรูปแบบพิเศษ</w:t>
      </w:r>
    </w:p>
  </w:footnote>
  <w:footnote w:id="3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งินอุดหนุนที่ได้รับ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รายได้ที่ได้รับจากการให้บริ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ั้งป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หน่วยบริการรูปแบบพิเศษมีสิทธิเก็บรักษาไว้และนำไปใช้ในกิจการของหน่วยบริการรูปแบบพิเศษ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ระเบียบที่ผู้มีอำนาจควบคุมกำหนด</w:t>
      </w:r>
    </w:p>
    <w:p>
      <w:pPr>
        <w:pStyle w:val="Footnote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    (</w:t>
      </w:r>
      <w:r>
        <w:rPr>
          <w:rFonts w:cs="EucrosiaUPC"/>
          <w:sz w:val="32"/>
          <w:sz w:val="32"/>
          <w:szCs w:val="32"/>
        </w:rPr>
        <w:t>มีต่อหน้าถัดไป</w:t>
      </w:r>
      <w:r>
        <w:rPr>
          <w:rFonts w:cs="EucrosiaUPC"/>
          <w:sz w:val="32"/>
          <w:szCs w:val="32"/>
        </w:rPr>
        <w:t>)</w:t>
      </w:r>
    </w:p>
  </w:footnote>
  <w:footnote w:id="4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ต่อจากเชิงอรรถข้างต้น</w:t>
      </w:r>
      <w:r>
        <w:rPr>
          <w:rFonts w:cs="EucrosiaUPC"/>
          <w:sz w:val="32"/>
          <w:szCs w:val="32"/>
        </w:rPr>
        <w:t>)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 xml:space="preserve"> </w:t>
      </w:r>
      <w:r>
        <w:rPr>
          <w:rFonts w:cs="EucrosiaUPC"/>
          <w:sz w:val="32"/>
          <w:sz w:val="32"/>
          <w:szCs w:val="32"/>
        </w:rPr>
        <w:t>ให้กระทรวงการคลังดำเนินการให้รายได้ที่หน่วยบริการรูปแบบพิเศษได้รับตามวรรค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ไม่ต้องนำ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</w:t>
      </w:r>
      <w:r>
        <w:rPr>
          <w:sz w:val="32"/>
          <w:sz w:val="32"/>
        </w:rPr>
        <w:t>เงินรายได้ตามวรรคหนึ่งที่เป็นเงินอุดหนุนจากส่วนราชการเจ้า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นำมาจัดสรรเป็นเงินเพิ่มพิเศษหรือเงินรางวัลให้แก่ผู้ปฏิบัติงานในหน่วยบริการรูปแบบพิเศษมิได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ปฏิบัติราชการของส่วนราชการภายใน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ถ้าการปฏิบัติราชการใดของส่วนราชการนั้นมีลักษณะเป็นงานการให้บริการหรือมีการให้บริการเกี่ยวเนื่องอยู่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หากแยกการบริหารออกเป็นหน่วยบริการพิเศ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บรรลุเป้าหมาย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ิ่ง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ความเห็นชอบของคณะรัฐมนตรีจะแยกการปฏิบัติราชการในเรื่องนั้นไปจัดตั้งเป็นหน่วยบริการพิเศ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ิใช่เป็นส่วนราชการหรือ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อยู่ในกำกับของส่วนราชการดังกล่าวก็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ระเบียบที่คณะรัฐมนตรีกำหนด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ระเบียบตามวรรคหนึ่งอย่างน้อยให้กำหนดรายละเอียดเกี่ยวกับการจัดตั้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ิธีการบริหาร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ดำเนินการด้าน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กำกับดูแ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ิทธิประโยชน์ของบุคลากรและการยุบเลิกไว้ด้วย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หน่วยบริการพิเศษมีหน้าที่ปฏิบัติงานให้กับส่วนราชการตามภารกิจที่จัดตั้งหน่วยบริการพิเศษ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นับสนุนภารกิจอื่นของส่วนราชการดังกล่าวตามที่ได้รับมอบ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าจให้บริการแก่ส่วนราชการ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ของรัฐและเอก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ต้องไม่กระทบกระเทือนต่อภารกิจอันเป็นวัตถุประสงค์แห่งการจัดตั้ง</w:t>
      </w:r>
    </w:p>
    <w:p>
      <w:pPr>
        <w:pStyle w:val="Footnote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ห้หน่วยบริการพิเศษที่จัดตั้งขึ้นได้รับเงินอุดหนุนทั่วไปจากส่วนราชการที่จัดตั้งและอาจจัดหารายได้เพื่อใช้ในการบริหารและพัฒนางานตามภารกิ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ไม่ต้องนำรายได้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ส่งคลังตามกฎหมายว่าด้วยวิธีการงบประมาณและกฎหมายว่าด้วยเงินคงคลั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00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38:00Z</dcterms:created>
  <dc:creator>aoa</dc:creator>
  <dc:description/>
  <dc:language>en-US</dc:language>
  <cp:lastModifiedBy>aoa</cp:lastModifiedBy>
  <cp:lastPrinted>2006-10-08T18:58:00Z</cp:lastPrinted>
  <dcterms:modified xsi:type="dcterms:W3CDTF">2006-10-27T11:38:00Z</dcterms:modified>
  <cp:revision>2</cp:revision>
  <dc:subject/>
  <dc:title>ส่วนที่ ๒  </dc:title>
</cp:coreProperties>
</file>