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โดยที่คณะรัฐมนตรีได้มีมติเมื่อ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น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๕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มัติ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เพื่อให้มีการปรับปรุงการปฏิบัติราชการทั้งในส่วนกลางและส่วนภูมิภาค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ีความคล่องตัวในการปฏิบัติราชการได้ดียิ่ง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การแก้ไขบทบัญญัติที่เกี่ยวกับการมอบอำนาจให้ปฏิบัติราชการแทนเสีย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ทำให้มีการบูรณาการการปฏิบัติราชการให้สามารถอำนวยความสะดวกแก่ประชาชนและลดขั้นตอ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สามารถสนับสนุนการบริหารงานของจังหวัดที่จะดำเนินงานในรูปของแผนพัฒนา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เป็นการร่วมกันทำงานของส่วนราชการในจังหวัดให้เป็นไปในทิศทางที่สอดคล้องกัน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ห้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ดำเนินการจัดทำระเบียบที่เกี่ยวกับการมอบอำนาจที่จะต้องออกตามความในร่างพระราชบัญญัติดังกล่าวให้คณะรัฐมนตรีเพื่อพิจารณาโดยเร็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เพื่อเตรียมการรองรับการบริหารราชการแผ่นดินตามแนวทางที่เสนอไว้เป็นการล่วงหน้า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pacing w:val="-4"/>
          <w:sz w:val="36"/>
          <w:sz w:val="36"/>
          <w:szCs w:val="36"/>
        </w:rPr>
        <w:t>เนื่องด้วยร่างพระราชบัญญัติระเบียบบริหารราชการแผ่นดิ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มีหลักการเปลี่ยนแปลงบทบัญญัติที่เกี่ยวกับการปฏิบัติราชการแทนแตกต่างไปจาก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โดยยกเลิกรายละเอียดเกี่ยวกับผู้ดำรงตำแหน่ง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มอบอำนาจและ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มอบอำนาจได้โดยไม่จำกัดผู้ดำรงตำแหน่งและอาจมอบอำนาจได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ั้งในส่วนราชการเดียวกันและต่า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กระจายการปฏิบัติราชการได้มาก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การลดขั้นตอ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พื่อให้มีแนวทางในการปฏิบัติราชการที่ชัดเจนจึงกำหนดให้การมอบอำนาจต้องเป็นไปตาม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คณะรัฐมนตรีกำหนดด้วย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แก้ไขเพิ่มเติมการมอบอำนาจดังกล่า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มีข้อจำกัดการมอบอำนาจที่เกี่ยวกับการอนุญาตตามกฎหมาย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ีอำนาจอนุญาตอาจมอบอำนาจได้เฉพาะผู้ใต้บังคับบัญชาในส่วนราชการเดียวกันหรือ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มอบอำนาจในเรื่องดังกล่าวกรณี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ตราเป็นพระราชกฤษฎีกากำหนดให้ชัดเจนว่ามีกฎหมายใดบ้างที่จะให้มีการมอบอำนาจทั่ว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พิจารณารายละเอียดของกฎหมายแต่ละฉบับว่าเรื่องใดที่สมควรให้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ขอบเขตการมอบอำนาจเพีย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นำมาใช้กับการดำเนินการในรูปแบบศูนย์บริการร่วมเป็นสำคัญ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หลักการและเหตุผลดัง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ตรียมความพร้อมในเรื่องการมอบอำนาจตามแนวทางของ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ตามที่คณะรัฐมนตรีได้มีมติเมื่อ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น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๕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ความจำเป็นต้องศึกษาวิเคราะห์และวิจัยหลักเกณฑ์การมอบอำนาจ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ฎหมายที่มีบทบัญญัติในเรื่องการอนุญาตที่มีการบัญญัติผู้มีอำนาจในการ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ดำเนินการยกร่างกฎหมายลำดับรองให้สอดคล้องกับหลักการของ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ตถุประสงค์ของการศึกษา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ามที่หลักการแห่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เปลี่ยนแปลงบทบัญญัติที่เกี่ยวกับการปฏิบัติราชการแทนแตกต่างไปจาก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การยกเลิกรายละเอียดเกี่ยวกับผู้ดำรงตำแหน่ง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มอบอำนาจและรับ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ให้มอบอำนาจได้โดยไม่จำกัดผู้ดำรงตำแหน่งและอ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อบอำนาจได้ทั้งในส่วนราชการเดียวกันและต่า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ศึกษาวิเคราะห์และวิจัยหลักเกณฑ์การมอบอำนาจในกรณี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วัตถุประสงค์ในเรื่อง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พื่อ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ิจัยหลักเกณฑ์การมอบอำนาจ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ถึงกฎหมายที่บัญญัติเกี่ยวกับการให้ออกใบอนุญาตหรือที่บัญญัติเกี่ยวกับผู้มีอำนาจ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พื่อยกร่างกฎหมายลำดับรอง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พระราชกฤษฎีกา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พระราชกฤษฎีกาว่าด้วยการมอบอำนาจตาม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บัญญัติให้ต้องออกใบอนุญาตหรือบัญญัติผู้มีอำนาจอนุญาตไว้เป็นการเฉพาะ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พื่อเตรียมการรองรับการบริหารราชการแผ่นดินในเรื่อง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อบอำนาจ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บเขตการศึกษาวิจัย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ศึกษาวิจัยนี้มีขอบเขตการศึกษาวิจัยหลักเกณฑ์เกี่ยวกับการมอบอำนาจ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ฎหมายที่มีบทบัญญัติในเรื่องการอนุญาตที่มีการบัญญัติผู้มีอำนาจในการอนุญาตไว้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กระจายการปฏิบัติราชการได้มาก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ป็นการลดขั้นตอนการปฏิบัติราชกา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ำหรับขอบเขตด้านเนื้อหาของการศึกษาวิจัย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กำหนดกรอบของการวิเคราะห์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ัญห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กี่ยวกับการมอบอำนาจในเรื่อง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pacing w:val="-8"/>
          <w:sz w:val="36"/>
          <w:szCs w:val="36"/>
        </w:rPr>
        <w:t>(</w:t>
      </w:r>
      <w:r>
        <w:rPr>
          <w:spacing w:val="-8"/>
          <w:sz w:val="36"/>
          <w:sz w:val="36"/>
          <w:szCs w:val="36"/>
        </w:rPr>
        <w:t>๑</w:t>
      </w:r>
      <w:r>
        <w:rPr>
          <w:spacing w:val="-8"/>
          <w:sz w:val="36"/>
          <w:szCs w:val="36"/>
        </w:rPr>
        <w:t xml:space="preserve">) </w:t>
      </w:r>
      <w:r>
        <w:rPr>
          <w:spacing w:val="-8"/>
          <w:sz w:val="36"/>
          <w:sz w:val="36"/>
          <w:szCs w:val="36"/>
        </w:rPr>
        <w:t>ศึกษา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วิเคราะห์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และวิจัยหลักเกณฑ์การมอบอำนาจตามร่างมาตรา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หลักเกณฑ์ในการมอบอำนาจตามระเบียบสำนัก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ิจัยหลักเกณฑ์ในการออกใบอนุญาตตามกฎหมายที่บัญญัติให้ออกใบอนุญาตหรือบัญญัติผู้มีอำนาจอนุญาต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มา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จัดทำกฎหมายลำดับรองให้สอดคล้องกับร่า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พระราชกฤษฎีกา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พระราชกฤษฎีกาที่ระบุให้มอบอำนาจการอนุญาตตามกฎหมายที่บัญญัติให้ออกใบอนุญาตหรือบัญญัติผู้มีอำนาจ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ศึกษาวิจัย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นการศึกษาวิจัยหลักเกณฑ์เกี่ยวกับการมอบอำนาจ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sz w:val="36"/>
          <w:szCs w:val="36"/>
        </w:rPr>
        <w:t xml:space="preserve"> </w:t>
        <w:br/>
      </w:r>
      <w:r>
        <w:rPr>
          <w:sz w:val="36"/>
          <w:sz w:val="36"/>
          <w:szCs w:val="36"/>
        </w:rPr>
        <w:t>ที่คณะรัฐมนตรีอนุมัติหลักการแห่งร่างเมื่อ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น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๕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ดำเนิ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ด้วยวิธีการดัง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รวบรวมข้อมูลจากเอกสา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</w:t>
      </w:r>
      <w:r>
        <w:rPr>
          <w:sz w:val="36"/>
          <w:sz w:val="36"/>
          <w:szCs w:val="36"/>
        </w:rPr>
        <w:t>เป็นการรวบรวมข้อมูลที่เกี่ยวข้องกับการมอบอำนาจตา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ระเบียบสำนักนายกรัฐมนตรี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ฎหมายอื่นที่บัญญัติให้ออก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บัญญัติผู้มีอำนาจอนุญาตไว้เป็นการเฉพาะ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ศึกษาวิจัยเพื่อจัดทำรายงานการศึกษาและจัดทำร่างกฎหมายลำดับรอง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เป็นการพิจารณากำหนดรูปแบบและวิธีการปฏิบัติราชการในการ</w:t>
      </w:r>
      <w:r>
        <w:rPr>
          <w:spacing w:val="-10"/>
          <w:sz w:val="36"/>
          <w:sz w:val="36"/>
          <w:szCs w:val="36"/>
        </w:rPr>
        <w:t>มอบอำนาจให้สอดคล้องกับร่างพระราชบัญญัติระเบียบบริหารราชการแผ่นดิ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Cs w:val="36"/>
        </w:rPr>
        <w:t>(</w:t>
      </w:r>
      <w:r>
        <w:rPr>
          <w:spacing w:val="-10"/>
          <w:sz w:val="36"/>
          <w:sz w:val="36"/>
          <w:szCs w:val="36"/>
        </w:rPr>
        <w:t>ฉบับที่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โดยดำเนินการวิเคราะห์เอกสารที่เกี่ยวข้องและหารือร่วมกับผู้เชี่ยวชาญ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มีส่วนในการจัดทำ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เพื่อดำเนินการจัดทำกฎหมายลำดับ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ลอดจนแนวทางการปฏิบ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เตรียมความพร้อมด้านข้อมูลเบื้องต้นที่จะใช้ในการดำเนินการตามร่างพระราช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ต่อไป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งาน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ิจัยหลักเกณฑ์การมอบอำนาจ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หลักเกณฑ์การมอบอำนาจตามระเบียบสำนักนายกรัฐมนตรี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ายงาน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วิจัยหลักเกณฑ์ใน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อกใบอนุญาตตามกฎหมายที่บัญญัติให้ออกใบอนุญาตหรือบัญญัติผู้มีอำนาจ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กฎหมายลำดับรองที่จำเป็นต้องดำเนินการให้สอดคล้อง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(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พระราชกฤษฎีกาว่าด้วย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 (</w:t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่างพระราชกฤษฎีกาที่ระบุให้มอบอำนาจตาม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บัญญัติให้ออกใบอนุญาตหรือบัญญัติผู้มีอำนาจอนุญาตไว้เป็นการเฉพาะ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576" w:top="172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01135</wp:posOffset>
              </wp:positionH>
              <wp:positionV relativeFrom="paragraph">
                <wp:posOffset>15557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12.2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8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8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04:35:00Z</dcterms:created>
  <dc:creator>lawdraft</dc:creator>
  <dc:description/>
  <dc:language>en-US</dc:language>
  <cp:lastModifiedBy>lawdraft</cp:lastModifiedBy>
  <dcterms:modified xsi:type="dcterms:W3CDTF">2007-09-08T04:35:00Z</dcterms:modified>
  <cp:revision>2</cp:revision>
  <dc:subject/>
  <dc:title>เหตุผลและความจำเป็น</dc:title>
</cp:coreProperties>
</file>