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  <w:sz w:val="44"/>
        </w:rPr>
        <w:t>การบริหารกิจการบ้านเมืองที่ดี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0955</wp:posOffset>
                </wp:positionH>
                <wp:positionV relativeFrom="paragraph">
                  <wp:posOffset>108585</wp:posOffset>
                </wp:positionV>
                <wp:extent cx="1219200" cy="0"/>
                <wp:effectExtent l="43180" t="431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8.55pt" to="197.6pt,8.55pt" stroked="t" o:allowincell="f" style="position:absolute">
                <v:stroke color="black" weight="28440" dashstyle="shor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b/>
          <w:b/>
          <w:shadow/>
          <w:sz w:val="34"/>
          <w:lang w:val="en-US"/>
        </w:rPr>
      </w:pPr>
      <w:r>
        <w:rPr>
          <w:rFonts w:ascii="BrowalliaUPC" w:hAnsi="BrowalliaUPC" w:cs="BrowalliaUPC"/>
          <w:b/>
          <w:b/>
          <w:shadow/>
          <w:sz w:val="34"/>
          <w:sz w:val="34"/>
        </w:rPr>
        <w:t>วัตถุประสงค์และความจำเป็น</w:t>
      </w:r>
    </w:p>
    <w:p>
      <w:pPr>
        <w:pStyle w:val="Normal"/>
        <w:jc w:val="center"/>
        <w:rPr>
          <w:rFonts w:ascii="BrowalliaUPC" w:hAnsi="BrowalliaUPC" w:cs="BrowalliaUPC"/>
          <w:b/>
          <w:b/>
          <w:shadow/>
          <w:sz w:val="34"/>
          <w:lang w:val="en-US"/>
        </w:rPr>
      </w:pPr>
      <w:r>
        <w:rPr>
          <w:rFonts w:ascii="BrowalliaUPC" w:hAnsi="BrowalliaUPC" w:cs="BrowalliaUPC"/>
          <w:b/>
          <w:b/>
          <w:shadow/>
          <w:sz w:val="34"/>
          <w:sz w:val="34"/>
        </w:rPr>
        <w:t>ในการตราพระราชกฤษฎีกาว่าด้วยหลักเกณฑ์</w:t>
      </w:r>
    </w:p>
    <w:p>
      <w:pPr>
        <w:pStyle w:val="Normal"/>
        <w:jc w:val="center"/>
        <w:rPr>
          <w:rFonts w:ascii="BrowalliaUPC" w:hAnsi="BrowalliaUPC" w:cs="BrowalliaUPC"/>
          <w:b/>
          <w:b/>
          <w:shadow/>
          <w:sz w:val="34"/>
        </w:rPr>
      </w:pPr>
      <w:r>
        <w:rPr>
          <w:rFonts w:ascii="BrowalliaUPC" w:hAnsi="BrowalliaUPC" w:cs="BrowalliaUPC"/>
          <w:b/>
          <w:b/>
          <w:shadow/>
          <w:sz w:val="34"/>
          <w:sz w:val="34"/>
        </w:rPr>
        <w:t>และวิธีการบริหารกิจการบ้านเมืองที่ดี</w:t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0"/>
          <w:lang w:val="en-US"/>
        </w:rPr>
      </w:pPr>
      <w:r>
        <w:rPr>
          <w:rFonts w:cs="BrowalliaUPC" w:ascii="BrowalliaUPC" w:hAnsi="BrowalliaUPC"/>
          <w:b/>
          <w:shadow/>
          <w:sz w:val="30"/>
          <w:lang w:val="en-US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4"/>
          <w:sz w:val="34"/>
        </w:rPr>
        <w:t>ใ</w:t>
      </w:r>
      <w:r>
        <w:rPr>
          <w:rFonts w:ascii="BrowalliaUPC" w:hAnsi="BrowalliaUPC" w:cs="BrowalliaUPC"/>
          <w:sz w:val="30"/>
          <w:sz w:val="30"/>
        </w:rPr>
        <w:t xml:space="preserve">นการตรา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๔๕ ขึ้น ซึ่งถือเป็นการนำแนวความคิดเกี่ยวกับการปฏิรูประบบราชการมาแปลงให้เป็นรูปแบบกฎหมายเพื่อให้เกิดมีผลใช้บังคับเป็นการถาวรนั้น ได้แสดงเหตุผลของการตราพระราชบัญญัตินี้ให้เห็นเจตนารมณ์ของก้าวแรกในการปฏิรูประบบราชการไว้อย่างชัดเจนว่า 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“โดยที่เป็นการสมควรปรับปรุงระบบบริหารราชการ เพื่อให้สามารถปฏิบัติงานตอบสนองต่อการพัฒนาประเทศ และการให้บริการแก่ประชาชนได้อย่างมีประสิทธิภาพยิ่งขึ้น โดยกำหนดให้การบริหารราชการแนวทางใหม่ต้องมีการกำหนดนโยบาย เป้าหมาย และแผนการปฏิบัติงานเพื่อให้สามารถประเมินผลการปฏิบัติงานในแต่ละระดับได้อย่างชัดเจน มีกรอบการบริหารกิจการบ้านเมืองที่ดีเป็นแนวทางในการกำกับนโยบายและการปฏิบัติราชการ”</w:t>
      </w:r>
      <w:r>
        <w:rPr>
          <w:rFonts w:ascii="BrowalliaUPC" w:hAnsi="BrowalliaUPC" w:cs="BrowalliaUPC"/>
          <w:sz w:val="30"/>
          <w:sz w:val="30"/>
        </w:rPr>
        <w:t xml:space="preserve"> ซึ่งจะสอดรับกับการตราพระราชบัญญัติ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ปรับปรุงกระทรวง ทบวง กรม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๔๕ ที่ตราขึ้นพร้อมกัน โดยได้แสดงเหตุผลในการตราพระราชบัญญัตินี้ไว้ว่า 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“…การจัดกลไกของระบบราชการจึงเป็นเรื่องสำคัญที่จะต้องปรับตัวให้สอดคล้องกับสภาพความเป็นไปของสังคม…</w:t>
      </w:r>
      <w:r>
        <w:rPr>
          <w:rFonts w:cs="BrowalliaUPC" w:ascii="BrowalliaUPC" w:hAnsi="BrowalliaUPC"/>
          <w:b/>
          <w:i/>
          <w:sz w:val="30"/>
        </w:rPr>
        <w:t xml:space="preserve">. 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เพื่อให้</w:t>
      </w:r>
      <w:r>
        <w:rPr>
          <w:rFonts w:cs="BrowalliaUPC" w:ascii="BrowalliaUPC" w:hAnsi="BrowalliaUPC"/>
          <w:b/>
          <w:i/>
          <w:sz w:val="30"/>
        </w:rPr>
        <w:t>(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ส่วนราชการ</w:t>
      </w:r>
      <w:r>
        <w:rPr>
          <w:rFonts w:cs="BrowalliaUPC" w:ascii="BrowalliaUPC" w:hAnsi="BrowalliaUPC"/>
          <w:b/>
          <w:i/>
          <w:sz w:val="30"/>
        </w:rPr>
        <w:t xml:space="preserve">) 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สามารถกำหนดเป้าหมายและทิศทางการปฏิบัติงานของส่วนราชการที่มีความเกี่ยวข้องกันให้สามารถทำงานร่วมกันได้อย่างมีเอกภาพ และเกิดประสิทธิภาพ  รวมทั้งจะเป็นการลดค่าใช้จ่ายในส่วนงานที่ซ้ำซ้อนกัน เมื่อจัดส่วนราชการใหม่ให้สามารถปฏิบัติได้แล้ว จะมีผลทำให้แนวทางความรับผิดชอบของส่วนราชการต่าง ๆ มี</w:t>
      </w:r>
      <w:r>
        <w:rPr>
          <w:rFonts w:cs="BrowalliaUPC" w:ascii="BrowalliaUPC" w:hAnsi="BrowalliaUPC"/>
          <w:b/>
          <w:i/>
          <w:sz w:val="30"/>
          <w:lang w:val="en-US"/>
        </w:rPr>
        <w:br/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เป้าหมายที่ชัดเจน”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ดังนั้น  ในการปฏิรูประบบราชการที่ผ่านมาจึงได้แสดงให้เห็นเป้าหมายหลักอยู่ ๓ ประการ คือ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จัดส่วนราชการใหม่ โดยคำนึงถึงยุทธศาสตร์ของชาติในแต่ละด้าน มีการบูรณาการภารกิจที่เคยกระจัดกระจายหรือ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ซ้ำซ้อนเข้าไว้อยู่ในส่วนราชการเดียวกัน เพื่อให้สามารถกำหนดแผนการบริหารได้อย่างมีประสิทธิภาพ และกำหนดอำนาจหน้าที่ของ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 xml:space="preserve">ผู้บริหารในองค์กรในระดับต่าง ๆ ให้ชัดเจนทั้งในด้านนโยบาย ด้านการกำหนดแผนและกำกับราชการ และด้านการปฏิบัติงาน  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>)</w:t>
      </w:r>
      <w:r>
        <w:rPr>
          <w:rFonts w:cs="BrowalliaUPC" w:ascii="BrowalliaUPC" w:hAnsi="BrowalliaUPC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พัฒนาการจัดองค์การ การปฏิบัติราชการและการพัฒนาบุคลากรให้มีประสิทธิภาพและรองรับการปฏิรูประบบราชการในระยะต่อไป ซึ่งจะอยู่ในอำนาจหน้าที่ของ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ที่จะดำเนินการเป็นระยะ ๆ 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กำหนดแบบแผนการปฏิบัติราชการที่จะทำให้เกิดการบริหารราชการที่ดี ทั้งนี้ โดยมีวัตถุประสงค์ที่จะกำหนดแนวทางการปฏิบัติราชการให้เป็นไปในแนวทางเดียวกัน เพื่อประโยชน์สุขแก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ชาชนและเกิดผลสัมฤทธิ์ของงานที่วัดผลได้ หลักการนี้ได้ปรากฏอยู่ในมาตรา ๓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 xml:space="preserve">๑ แห่ง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ซึ่งบัญญัติไว้ว่า</w:t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9050</wp:posOffset>
                </wp:positionH>
                <wp:positionV relativeFrom="paragraph">
                  <wp:posOffset>272415</wp:posOffset>
                </wp:positionV>
                <wp:extent cx="3787140" cy="3329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32994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eastAsia="Angsana New" w:cs="BrowalliaUPC" w:ascii="BrowalliaUPC" w:hAnsi="BrowalliaUPC"/>
                                <w:i/>
                                <w:spacing w:val="-4"/>
                                <w:sz w:val="26"/>
                              </w:rPr>
                              <w:t>“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-4"/>
                                <w:sz w:val="26"/>
                                <w:sz w:val="26"/>
                              </w:rPr>
                              <w:t>มาตรา 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pacing w:val="-4"/>
                                <w:sz w:val="26"/>
                              </w:rPr>
                              <w:t>/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-4"/>
                                <w:sz w:val="26"/>
                                <w:sz w:val="26"/>
                              </w:rPr>
                              <w:t>๑  การบริหารราชการตามพระราชบัญญัตินี้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 ต้องเป็นไปเพื่อประโยชน์สุขของประชาชน 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การอำนวยความสะดวกและตอบสนองความต้องการของประชาชน  ทั้งนี้ โดยมีผู้รับผิดชอบต่อผลงาน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ารจัดสรรงบประมาณและการบรรจุและแต่งตั้งบุคคลเข้าดำรงตำแหน่ง หรือปฏิบัติหน้าที่ต้องคำนึงถึงหลักการตามวรรคหนึ่ง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ารปฏิบัติหน้าที่ของส่วนราชการต้องใช้วิธีการบริหารกิจการบ้านเมืองที่ดี โดยเฉพาะอย่างยิ่งให้คำนึงถึงความรับผิดชอบของผู้ปฏิบัติงาน การมีส่วนร่วมของประชาชน การเปิดเผยข้อมูล การติดตามตรวจสอบและประเมินผลการปฏิบัติงาน  ทั้งนี้ ตามความเหมาะสมของภารกิจ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พื่อประโยชน์ในการดำเนินการให้เป็นไปตามมาตรานี้ จะตราพระราชกฤษฎีกากำหนดหลักเกณฑ์ และวิธีการในการปฏิบัติราชการและการสั่งการให้ส่วนราชการและข้าราชการปฏิบัติก็ได้</w:t>
                            </w:r>
                            <w:r>
                              <w:rPr>
                                <w:rFonts w:ascii="BrowalliaUPC" w:hAnsi="BrowalliaUPC" w:eastAsia="Angsana New" w:cs="BrowalliaUPC"/>
                                <w:i/>
                                <w:i/>
                                <w:sz w:val="26"/>
                                <w:sz w:val="2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262.2pt;mso-wrap-distance-left:9.05pt;mso-wrap-distance-right:9.05pt;mso-wrap-distance-top:0pt;mso-wrap-distance-bottom:0pt;margin-top:21.4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eastAsia="Angsana New" w:cs="BrowalliaUPC" w:ascii="BrowalliaUPC" w:hAnsi="BrowalliaUPC"/>
                          <w:i/>
                          <w:spacing w:val="-4"/>
                          <w:sz w:val="26"/>
                        </w:rPr>
                        <w:t>“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-4"/>
                          <w:sz w:val="26"/>
                          <w:sz w:val="26"/>
                        </w:rPr>
                        <w:t>มาตรา ๓</w:t>
                      </w:r>
                      <w:r>
                        <w:rPr>
                          <w:rFonts w:cs="BrowalliaUPC" w:ascii="BrowalliaUPC" w:hAnsi="BrowalliaUPC"/>
                          <w:i/>
                          <w:spacing w:val="-4"/>
                          <w:sz w:val="26"/>
                        </w:rPr>
                        <w:t>/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-4"/>
                          <w:sz w:val="26"/>
                          <w:sz w:val="26"/>
                        </w:rPr>
                        <w:t>๑  การบริหารราชการตามพระราชบัญญัตินี้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 ต้องเป็นไปเพื่อประโยชน์สุขของประชาชน 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การอำนวยความสะดวกและตอบสนองความต้องการของประชาชน  ทั้งนี้ โดยมีผู้รับผิดชอบต่อผลงาน 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ารจัดสรรงบประมาณและการบรรจุและแต่งตั้งบุคคลเข้าดำรงตำแหน่ง หรือปฏิบัติหน้าที่ต้องคำนึงถึงหลักการตามวรรคหนึ่ง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ารปฏิบัติหน้าที่ของส่วนราชการต้องใช้วิธีการบริหารกิจการบ้านเมืองที่ดี โดยเฉพาะอย่างยิ่งให้คำนึงถึงความรับผิดชอบของผู้ปฏิบัติงาน การมีส่วนร่วมของประชาชน การเปิดเผยข้อมูล การติดตามตรวจสอบและประเมินผลการปฏิบัติงาน  ทั้งนี้ ตามความเหมาะสมของภารกิจ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พื่อประโยชน์ในการดำเนินการให้เป็นไปตามมาตรานี้ จะตราพระราชกฤษฎีกากำหนดหลักเกณฑ์ และวิธีการในการปฏิบัติราชการและการสั่งการให้ส่วนราชการและข้าราชการปฏิบัติก็ได้</w:t>
                      </w:r>
                      <w:r>
                        <w:rPr>
                          <w:rFonts w:ascii="BrowalliaUPC" w:hAnsi="BrowalliaUPC" w:eastAsia="Angsana New" w:cs="BrowalliaUPC"/>
                          <w:i/>
                          <w:i/>
                          <w:sz w:val="26"/>
                          <w:sz w:val="2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26"/>
          <w:lang w:val="en-US"/>
        </w:rPr>
      </w:pPr>
      <w:r>
        <w:rPr>
          <w:rFonts w:cs="BrowalliaUPC" w:ascii="BrowalliaUPC" w:hAnsi="BrowalliaUPC"/>
          <w:i/>
          <w:sz w:val="26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30"/>
          <w:lang w:val="en-US"/>
        </w:rPr>
      </w:pPr>
      <w:r>
        <w:rPr>
          <w:rFonts w:cs="BrowalliaUPC" w:ascii="BrowalliaUPC" w:hAnsi="BrowalliaUPC"/>
          <w:i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การตามมาตรา ๓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>๑ ดังกล่าวข้างต้นนั้นมีคว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ุ่งหมายให้การบริหารราชการแผ่นดิน ใช้วิธีการ</w:t>
      </w:r>
      <w:r>
        <w:rPr>
          <w:rFonts w:ascii="BrowalliaUPC" w:hAnsi="BrowalliaUPC" w:cs="BrowalliaUPC"/>
          <w:b/>
          <w:b/>
          <w:sz w:val="30"/>
          <w:sz w:val="30"/>
        </w:rPr>
        <w:t>บริหารกิจ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b/>
          <w:b/>
          <w:sz w:val="30"/>
          <w:sz w:val="30"/>
        </w:rPr>
        <w:t>บ้านเมืองที่ดี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หรือ </w:t>
      </w:r>
      <w:r>
        <w:rPr>
          <w:rFonts w:cs="BrowalliaUPC" w:ascii="BrowalliaUPC" w:hAnsi="BrowalliaUPC"/>
          <w:b/>
          <w:sz w:val="30"/>
          <w:lang w:val="en-US"/>
        </w:rPr>
        <w:t>Good Governance</w:t>
      </w:r>
      <w:r>
        <w:rPr>
          <w:rFonts w:cs="BrowalliaUPC" w:ascii="BrowalliaUPC" w:hAnsi="BrowalliaUPC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โดยมีการกำหนดความหมายไว้ในบทบัญญัติมาตรา ๓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>๑ เพื่อเป็นหลักให้ยึดถือในการปฏิบัติราชการ  และเพื่อให้ส่วนราชการต่าง ๆ มีแนวทางในการปฏิบัติราชการที่สอดคล้องกับหลักการบริหารกิจการบ้านเมืองที่ดี โดยมีการปฏิบัติที่เป็นไปในแนวทางเดียวกัน  มาตรา ๓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>๑ จึงบัญญัติให้ตราพระราชกฤษฎีกากำหนดหลักเกณฑ์และวิธีการในการปฏิบัติราชการและการสั่งการให้ส่วนราชการและข้าราชการปฏิบัติขึ้น เพื่อให้พระราชกฤษฎีกาที่จะตราขึ้นดังกล่าวเป็นการกำหนดกรอบและทิศทางที่ส่วนราชการ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ข้าราชการพึงจะต้องปฏิบัติ ซึ่งจะนำไปสู่ผลลัพท์ของการบริหารราชการที่ดีตามเจตนารมณ์ของการปฏิรูประบบราชการ และเป็นส่วนสนับสนุนการดำเนินการตามแผนยุทธศาสตร์การพัฒนาระบบราชการไทย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–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๕๐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ที่คณะรัฐมนตรีเห็นชอบตามข้อเสนอของคณะกรรมการพัฒนาระบบราชการ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) </w:t>
      </w:r>
      <w:r>
        <w:rPr>
          <w:rFonts w:ascii="BrowalliaUPC" w:hAnsi="BrowalliaUPC" w:cs="BrowalliaUPC"/>
          <w:sz w:val="30"/>
          <w:sz w:val="30"/>
        </w:rPr>
        <w:t xml:space="preserve">ให้ใช้เป็นแนวทางในการพัฒนาระบบราชการ  ซึ่งได้กำหนดวิสัยทัศน์ไว้ว่า </w:t>
      </w:r>
      <w:r>
        <w:rPr>
          <w:rFonts w:ascii="BrowalliaUPC" w:hAnsi="BrowalliaUPC" w:cs="BrowalliaUPC"/>
          <w:b/>
          <w:b/>
          <w:sz w:val="30"/>
          <w:sz w:val="30"/>
        </w:rPr>
        <w:t>“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พัฒนาระบบราชการไทยให้มีความเป็นเลิศ สามารถรองรับการพัฒนาประเทศในยุคโลกาภิวัตน์ โดยยึดหลักการบริหารกิจการ</w:t>
      </w:r>
      <w:r>
        <w:rPr>
          <w:rFonts w:cs="BrowalliaUPC" w:ascii="BrowalliaUPC" w:hAnsi="BrowalliaUPC"/>
          <w:b/>
          <w:i/>
          <w:sz w:val="30"/>
          <w:lang w:val="en-US"/>
        </w:rPr>
        <w:br/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บ้านเมืองที่ดีและประโยชน์สุขของประชาชน</w:t>
      </w:r>
      <w:r>
        <w:rPr>
          <w:rFonts w:ascii="BrowalliaUPC" w:hAnsi="BrowalliaUPC" w:cs="BrowalliaUPC"/>
          <w:b/>
          <w:b/>
          <w:sz w:val="30"/>
          <w:sz w:val="30"/>
        </w:rPr>
        <w:t>”</w:t>
      </w:r>
      <w:r>
        <w:rPr>
          <w:rFonts w:ascii="BrowalliaUPC" w:hAnsi="BrowalliaUPC" w:cs="BrowalliaUPC"/>
          <w:sz w:val="30"/>
          <w:sz w:val="30"/>
        </w:rPr>
        <w:t xml:space="preserve">  จากเหตุผลและความจำเป็นดังกล่าวจึงเป็นที่มาของการตรา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</w:t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ที่ได้กำหนดเป้าหมายและวิธีการในการดำเนินการเพื่อ</w:t>
      </w:r>
      <w:r>
        <w:rPr>
          <w:rFonts w:ascii="BrowalliaUPC" w:hAnsi="BrowalliaUPC" w:cs="BrowalliaUPC"/>
          <w:spacing w:val="-4"/>
          <w:sz w:val="30"/>
          <w:sz w:val="30"/>
        </w:rPr>
        <w:t xml:space="preserve">การบริหารราชการที่ดีให้อยู่ในรูปของ </w:t>
      </w:r>
      <w:r>
        <w:rPr>
          <w:rFonts w:ascii="BrowalliaUPC" w:hAnsi="BrowalliaUPC" w:eastAsia="Angsana New" w:cs="BrowalliaUPC"/>
          <w:spacing w:val="-4"/>
          <w:sz w:val="30"/>
          <w:sz w:val="30"/>
        </w:rPr>
        <w:t>“</w:t>
      </w:r>
      <w:r>
        <w:rPr>
          <w:rFonts w:ascii="BrowalliaUPC" w:hAnsi="BrowalliaUPC" w:cs="BrowalliaUPC"/>
          <w:b/>
          <w:b/>
          <w:spacing w:val="-4"/>
          <w:sz w:val="30"/>
          <w:sz w:val="30"/>
        </w:rPr>
        <w:t>พระราชกฤษฎีกา</w:t>
      </w:r>
      <w:r>
        <w:rPr>
          <w:rFonts w:ascii="BrowalliaUPC" w:hAnsi="BrowalliaUPC" w:eastAsia="Angsana New" w:cs="BrowalliaUPC"/>
          <w:spacing w:val="-4"/>
          <w:sz w:val="30"/>
          <w:sz w:val="30"/>
        </w:rPr>
        <w:t>”</w:t>
      </w:r>
      <w:r>
        <w:rPr>
          <w:rFonts w:ascii="BrowalliaUPC" w:hAnsi="BrowalliaUPC" w:cs="BrowalliaUPC"/>
          <w:spacing w:val="-4"/>
          <w:sz w:val="30"/>
          <w:sz w:val="30"/>
        </w:rPr>
        <w:t xml:space="preserve"> นั้น เนื่องจาก</w:t>
      </w:r>
      <w:r>
        <w:rPr>
          <w:rFonts w:ascii="BrowalliaUPC" w:hAnsi="BrowalliaUPC" w:cs="BrowalliaUPC"/>
          <w:sz w:val="30"/>
          <w:sz w:val="30"/>
        </w:rPr>
        <w:t>เห็นว่า แม้ว่าตามมาตรา ๓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>๑ แห่งพระราชบัญญัติระเบียบบริหาร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 xml:space="preserve">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จะได้บัญญัติหัวข้อต่าง ๆ ที่แสดงให้เห็นความประสงค์ของกฎหมายว่า  การ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ในยุคต่อไป ทั้งส่วนราชการและข้าราชการผู้เกี่ยวข้องมีหน้าที่ตามกฎหมายที่จะต้องปฏิบัติเพื่อให้เป็นไปตามหัวข้อในบทบัญญัติ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ดังกล่าวแล้วก็ตาม แต่หัวข้อในบทบัญญัตินี้ก็ยังเป็นหัวข้อที่เพียงแต่แสดงถึงเป้าหมายหลักที่ต้องการ  ยังขาดการกำหนดถึงวิธีการปฏิบัติของส่วนราชการและข้าราชการที่จะให้ดำเนินการไปสู่เป้าหมาย แต่ถ้าหากปล่อยให้มีการพัฒนากันเองไม่ว่าโดยส่วนราชการเอง หรือโดยมติคณะรัฐมนตรีในแต่ละเรื่อง ก็อาจได้ผลเฉพาะบางหน่วยงานที่ผู้บริหารมีความกระตือรือล้นที่จะพัฒนาการปฏิบัติงานขององค์กร และแม้ว่าจะมีผู้บริหารองค์กรเช่นนั้นหลายส่วนราชการ แต่ก็จะพัฒนาไปในส่วนที่ตนเองเห็นว่าเหมาะสม ซึ่งอาจเป็นผลให้แนวทางการปฏิบัติราชการมีความแตกต่างกัน สร้างความสับสนในการบริหารราชการในภาพรวม และส่งผลกระทบต่อประชาชนผู้รับบริการจากภาครัฐ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นอกจากนี้ จากสภาพปัญหาที่มีมาในอดีต แม้ว่าหัวข้อ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ต่าง ๆ ที่บัญญัติไว้ในมาตรา ๓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 xml:space="preserve">๑ แห่ง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จะเป็นที่รับรู้ในวงราชการว่าจะต้องปฏิบัติให้เกิดผลเช่นนั้นอยู่แล้วก็ตาม แต่การที่ไม่มีการรวบรวมเป็นกฎเกณฑ์ให้ต้องปฏิบัติที่ชัดเจน จึงเกิดการใช้ดุลพินิจในการเลือกปฏิบัติของแต่ละส่วนราชการตามที่เห็นเหมาะสม ทำให้ไม่อาจวัดผลการปฏิบัติงานของภาครัฐได้ชัดเจน ซึ่งจะกระทบถึงการวางแผนการปฏิบัติงานในภาพรวมของรัฐ ตลอดจนการให้บริการแก่ประชาชน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ให้เกิดความพึงพอใจยังไม่อาจดำเนินการให้มีประสิทธิภาพสูงสุดขึ้นได้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กรณีดังกล่าวจึงเป็นเป้าหมายหลักข้อหนึ่งของการปฏิรูประบบราชการ เพื่อให้มีการกำหนดแนวทางการปฏิบัติราชการที่ทุกส่วนราชการต้องนำไปปฏิบัติ และเมื่อมีการกำหนดขึ้นเป็นกฎเกณฑ์ในรูปของกฎหมายแล้ว  จึงมิใช่เป็นเรื่อง </w:t>
      </w:r>
      <w:r>
        <w:rPr>
          <w:rFonts w:ascii="BrowalliaUPC" w:hAnsi="BrowalliaUPC" w:eastAsia="Angsana New" w:cs="BrowalliaUPC"/>
          <w:sz w:val="30"/>
          <w:sz w:val="30"/>
        </w:rPr>
        <w:t>“</w:t>
      </w:r>
      <w:r>
        <w:rPr>
          <w:rFonts w:ascii="BrowalliaUPC" w:hAnsi="BrowalliaUPC" w:cs="BrowalliaUPC"/>
          <w:b/>
          <w:b/>
          <w:sz w:val="30"/>
          <w:sz w:val="30"/>
        </w:rPr>
        <w:t>ข้อควรปฏิบัติ</w:t>
      </w:r>
      <w:r>
        <w:rPr>
          <w:rFonts w:ascii="BrowalliaUPC" w:hAnsi="BrowalliaUPC" w:eastAsia="Angsana New" w:cs="BrowalliaUPC"/>
          <w:sz w:val="30"/>
          <w:sz w:val="30"/>
        </w:rPr>
        <w:t>”</w:t>
      </w:r>
      <w:r>
        <w:rPr>
          <w:rFonts w:ascii="BrowalliaUPC" w:hAnsi="BrowalliaUPC" w:cs="BrowalliaUPC"/>
          <w:sz w:val="30"/>
          <w:sz w:val="30"/>
        </w:rPr>
        <w:t xml:space="preserve"> อีกต่อไป แต่จะมีผลเป็น </w:t>
      </w:r>
      <w:r>
        <w:rPr>
          <w:rFonts w:ascii="BrowalliaUPC" w:hAnsi="BrowalliaUPC" w:eastAsia="Angsana New" w:cs="BrowalliaUPC"/>
          <w:sz w:val="30"/>
          <w:sz w:val="30"/>
        </w:rPr>
        <w:t>“</w:t>
      </w:r>
      <w:r>
        <w:rPr>
          <w:rFonts w:ascii="BrowalliaUPC" w:hAnsi="BrowalliaUPC" w:cs="BrowalliaUPC"/>
          <w:b/>
          <w:b/>
          <w:sz w:val="30"/>
          <w:sz w:val="30"/>
        </w:rPr>
        <w:t>บทบังคับ</w:t>
      </w:r>
      <w:r>
        <w:rPr>
          <w:rFonts w:ascii="BrowalliaUPC" w:hAnsi="BrowalliaUPC" w:eastAsia="Angsana New" w:cs="BrowalliaUPC"/>
          <w:sz w:val="30"/>
          <w:sz w:val="30"/>
        </w:rPr>
        <w:t>”</w:t>
      </w:r>
      <w:r>
        <w:rPr>
          <w:rFonts w:ascii="BrowalliaUPC" w:hAnsi="BrowalliaUPC" w:cs="BrowalliaUPC"/>
          <w:sz w:val="30"/>
          <w:sz w:val="30"/>
        </w:rPr>
        <w:t xml:space="preserve"> ให้ทุกส่วนราชการมีหน้าที่ต้องปฏิบัติตาม ซึ่งประโยชน์ที่จะได้รับสำหรับการตราพระราชกฤษฎีกาฉบับนี้ คือ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pacing w:val="-8"/>
          <w:sz w:val="30"/>
        </w:rPr>
        <w:tab/>
      </w:r>
      <w:r>
        <w:rPr>
          <w:rFonts w:ascii="BrowalliaUPC" w:hAnsi="BrowalliaUPC" w:cs="BrowalliaUPC"/>
          <w:spacing w:val="-8"/>
          <w:sz w:val="30"/>
          <w:sz w:val="30"/>
        </w:rPr>
        <w:t>๑</w:t>
      </w:r>
      <w:r>
        <w:rPr>
          <w:rFonts w:cs="BrowalliaUPC" w:ascii="BrowalliaUPC" w:hAnsi="BrowalliaUPC"/>
          <w:spacing w:val="-8"/>
          <w:sz w:val="30"/>
        </w:rPr>
        <w:t xml:space="preserve">. </w:t>
      </w:r>
      <w:r>
        <w:rPr>
          <w:rFonts w:ascii="BrowalliaUPC" w:hAnsi="BrowalliaUPC" w:cs="BrowalliaUPC"/>
          <w:spacing w:val="-8"/>
          <w:sz w:val="30"/>
          <w:sz w:val="30"/>
        </w:rPr>
        <w:t>รัฐจะสามารถกำหนดนโยบาย และเป้าหมายการดำเนินงาน</w:t>
      </w:r>
      <w:r>
        <w:rPr>
          <w:rFonts w:ascii="BrowalliaUPC" w:hAnsi="BrowalliaUPC" w:cs="BrowalliaUPC"/>
          <w:sz w:val="30"/>
          <w:sz w:val="30"/>
        </w:rPr>
        <w:t xml:space="preserve">  ในแต่ละปีที่ชัดเจน และมีกลไกที่จะพัฒนาองค์กรของภาครัฐให้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สิทธิภาพขึ้นได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ส่วนราชการและข้าราชการ    จะมีแนวทางในการปฏิบัติราชการที่เป็นมาตรฐานที่ชัดเจน มีความโปร่งใส สามารถวัดผลการดำเนินงานได้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pacing w:val="-4"/>
          <w:sz w:val="30"/>
          <w:sz w:val="30"/>
        </w:rPr>
        <w:t>ประชาชนจะได้รับการบริการที่รวดเร็ว สามารถตรวจสอบการดำเนินงาน</w:t>
      </w:r>
      <w:r>
        <w:rPr>
          <w:rFonts w:ascii="BrowalliaUPC" w:hAnsi="BrowalliaUPC" w:cs="BrowalliaUPC"/>
          <w:sz w:val="30"/>
          <w:sz w:val="30"/>
        </w:rPr>
        <w:t>ได้ และมีส่วนร่วมในการบริหารงานภาครัฐ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4"/>
          <w:lang w:val="en-US"/>
        </w:rPr>
      </w:pPr>
      <w:r>
        <w:rPr>
          <w:rFonts w:cs="BrowalliaUPC" w:ascii="BrowalliaUPC" w:hAnsi="BrowalliaUPC"/>
          <w:b/>
          <w:shadow/>
          <w:sz w:val="34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4"/>
          <w:lang w:val="en-US"/>
        </w:rPr>
      </w:pPr>
      <w:r>
        <w:rPr>
          <w:rFonts w:cs="BrowalliaUPC" w:ascii="BrowalliaUPC" w:hAnsi="BrowalliaUPC"/>
          <w:b/>
          <w:shadow/>
          <w:sz w:val="34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4"/>
          <w:lang w:val="en-US"/>
        </w:rPr>
      </w:pPr>
      <w:r>
        <w:rPr>
          <w:rFonts w:cs="BrowalliaUPC" w:ascii="BrowalliaUPC" w:hAnsi="BrowalliaUPC"/>
          <w:b/>
          <w:shadow/>
          <w:sz w:val="34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4"/>
          <w:lang w:val="en-US"/>
        </w:rPr>
      </w:pPr>
      <w:r>
        <w:rPr>
          <w:rFonts w:cs="BrowalliaUPC" w:ascii="BrowalliaUPC" w:hAnsi="BrowalliaUPC"/>
          <w:b/>
          <w:shadow/>
          <w:sz w:val="34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4"/>
          <w:lang w:val="en-US"/>
        </w:rPr>
      </w:pPr>
      <w:r>
        <w:rPr>
          <w:rFonts w:cs="BrowalliaUPC" w:ascii="BrowalliaUPC" w:hAnsi="BrowalliaUPC"/>
          <w:b/>
          <w:shadow/>
          <w:sz w:val="34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4"/>
        </w:rPr>
      </w:pPr>
      <w:r>
        <w:rPr>
          <w:rFonts w:cs="BrowalliaUPC" w:ascii="BrowalliaUPC" w:hAnsi="BrowalliaUPC"/>
          <w:b/>
          <w:shadow/>
          <w:sz w:val="34"/>
          <w:lang w:val="en-US"/>
        </w:rPr>
        <w:tab/>
      </w:r>
      <w:r>
        <w:rPr>
          <w:rFonts w:ascii="BrowalliaUPC" w:hAnsi="BrowalliaUPC" w:cs="BrowalliaUPC"/>
          <w:b/>
          <w:b/>
          <w:shadow/>
          <w:sz w:val="34"/>
          <w:sz w:val="34"/>
          <w:highlight w:val="lightGray"/>
        </w:rPr>
        <w:t>๒</w:t>
      </w:r>
      <w:r>
        <w:rPr>
          <w:rFonts w:cs="BrowalliaUPC" w:ascii="BrowalliaUPC" w:hAnsi="BrowalliaUPC"/>
          <w:b/>
          <w:shadow/>
          <w:sz w:val="34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hadow/>
          <w:sz w:val="34"/>
          <w:sz w:val="34"/>
          <w:highlight w:val="lightGray"/>
        </w:rPr>
        <w:t>ขอบเขตการใช้บังคับของพระราชกฤษฎีกา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กำหนดขอบเขตการใชับังคับของพระราชกฤษีกานี้ได้มีบัญญัติไว้ในส่วนตอนต้นของพระราชกฤษฎีกาและในบทเบ็ดเตล็ดในหมวด ๙ ซึ่งจะเป็นการแสดงให้เห็นว่าพระราชกฤษฎีกานี้ใช้บังคับก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ใดบ้าง และการแก้ไขปัญหาการบังคับใช้พระราชกฤษฎีกาบางกรณี  ซึ่งมีสาระสำคัญดังต่อไปนี้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b/>
          <w:sz w:val="30"/>
        </w:rPr>
        <w:t>(</w:t>
      </w:r>
      <w:r>
        <w:rPr>
          <w:rFonts w:ascii="BrowalliaUPC" w:hAnsi="BrowalliaUPC" w:cs="BrowalliaUPC"/>
          <w:b/>
          <w:b/>
          <w:sz w:val="30"/>
          <w:sz w:val="30"/>
        </w:rPr>
        <w:t>๑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บังคับใช้กับส่วนราชการ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9050</wp:posOffset>
                </wp:positionH>
                <wp:positionV relativeFrom="paragraph">
                  <wp:posOffset>191770</wp:posOffset>
                </wp:positionV>
                <wp:extent cx="3787140" cy="14903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49034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“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” หมายความว่า  ส่วนราชการตามกฎหมายว่าด้วยการปรับปรุงกระทรวง ทบวง กรม และหน่วยงานอื่นของรัฐที่อยู่ในกำกับของราชการฝ่ายบริหาร  แต่ไม่รวมถึงองค์กรปกครองส่วนท้องถิ่น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มาตรา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 การปฏิบัติตามพระราชกฤษฎีกานี้ในเรื่องใ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มควรที่ส่วนราชการใดจะปฏิบัติเมื่อใด และจะต้องมีเงื่อนไขอย่างใด ให้เป็นไปตามที่คณะรัฐมนตรีกำหนดตามข้อเสนอแนะของ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17.35pt;mso-wrap-distance-left:9.05pt;mso-wrap-distance-right:9.05pt;mso-wrap-distance-top:0pt;mso-wrap-distance-bottom:0pt;margin-top:15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  <w:lang w:val="en-US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“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” หมายความว่า  ส่วนราชการตามกฎหมายว่าด้วยการปรับปรุงกระทรวง ทบวง กรม และหน่วยงานอื่นของรัฐที่อยู่ในกำกับของราชการฝ่ายบริหาร  แต่ไม่รวมถึงองค์กรปกครองส่วนท้องถิ่น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มาตรา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 การปฏิบัติตามพระราชกฤษฎีกานี้ในเรื่องใ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มควรที่ส่วนราชการใดจะปฏิบัติเมื่อใด และจะต้องมีเงื่อนไขอย่างใด ให้เป็นไปตามที่คณะรัฐมนตรีกำหนดตามข้อเสนอแนะของ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กำหนดหลักการตามพระราชกฤษฎีกาว่าด้วย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ลักเกณฑ์และวิธีการบริหารกิจการบ้านเมืองที่ดีนั้น  มีความประสงค์จะให้ใช้บังคับกับส่วนราชการในทุกกระทรวง ทบวง กรม ทั้งที่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ส่วนกลางและราชการส่วนภูมิภาค รวมทั้งหน่วยงานอื่นที่อยู่ในกำกับของราชการฝ่ายบริหารที่มีการจัดตั้งขึ้นและมีการปฏิบัติราชการเช่นเดียวกับกระทรวง ทบวง กรม</w:t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อย่างไรก็ตาม โดยที่หลายเรื่องเป็นเรื่องใหม่ในการปฏิบัติราชการ อาจต้องใช้เวลาในการปรับปรุงองค์กรและเตรียมการให้พร้อมกับการปฏิบัติราชการให้เป็นไปตามบทบัญญัติของพระราชกฤษฎีกานี้  รวมทั้งเพื่อมิให้เกิดการสับสนในการปฏิบัติราชการ  ด้วยเหตุนี้ การกำหนดที่จะให้เรื่องใดจะใช้บังคับกับส่วนราชการใด ในเวลาใด โดยจะมีเงื่อนไขกำหนดให้ต้องปฏิบัติอย่างไร</w:t>
      </w:r>
      <w:r>
        <w:rPr>
          <w:rStyle w:val="PageNumber"/>
          <w:rFonts w:ascii="BrowalliaUPC" w:hAnsi="BrowalliaUPC" w:cs="BrowalliaUPC"/>
          <w:sz w:val="30"/>
          <w:sz w:val="30"/>
        </w:rPr>
        <w:t>ต</w:t>
      </w:r>
      <w:r>
        <w:rPr>
          <w:rFonts w:ascii="BrowalliaUPC" w:hAnsi="BrowalliaUPC" w:cs="BrowalliaUPC"/>
          <w:sz w:val="30"/>
          <w:sz w:val="30"/>
        </w:rPr>
        <w:t>ามพระราชกฤษฎีกานี้ จึงให้เป็นไปตามที่คณะรัฐมนตรีจะมีมติในรายละเอียดอีกครั้งหนึ่ง ซึ่ง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  <w:br/>
      </w:r>
      <w:r>
        <w:rPr>
          <w:rFonts w:ascii="BrowalliaUPC" w:hAnsi="BrowalliaUPC" w:cs="BrowalliaUPC"/>
          <w:sz w:val="30"/>
          <w:sz w:val="30"/>
        </w:rPr>
        <w:t>จะทำหน้าที่สำรวจความพร้อม การเตรียมการล่วงหน้าและรายงานต่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ณะรัฐมนตรีต่อไป  โดยในทางปฏิบัติ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ควรจะจัดทำเป็นปฏิทินกำหนดเรื่องและหน่วยงานที่จะต้องปฏิบัติในเวลาใดให้ชัดเจน ทั้งนี้ หลังจาก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ได้สร้างความเข้าใจและออกแบบแนวทางปฏิบัติใ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ต่ละเรื่องเสร็จเรียบร้อย  เว้นแต่เรื่องใด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ห็นว่า ส่วนราชการสามารถดำเนินการได้ ก็จะกำหนดให้นำเรื่องนั้นไปปฏิบัติทันที</w:t>
      </w:r>
      <w:r>
        <w:rPr>
          <w:rFonts w:cs="BrowalliaUPC" w:ascii="BrowalliaUPC" w:hAnsi="BrowalliaUPC"/>
          <w:sz w:val="30"/>
        </w:rPr>
        <w:br/>
        <w:t xml:space="preserve"> </w:t>
        <w:tab/>
      </w:r>
      <w:r>
        <w:rPr>
          <w:rFonts w:ascii="BrowalliaUPC" w:hAnsi="BrowalliaUPC" w:cs="BrowalliaUPC"/>
          <w:b/>
          <w:b/>
          <w:sz w:val="40"/>
          <w:sz w:val="40"/>
        </w:rPr>
        <w:t>ใ</w:t>
      </w:r>
      <w:r>
        <w:rPr>
          <w:rFonts w:ascii="BrowalliaUPC" w:hAnsi="BrowalliaUPC" w:cs="BrowalliaUPC"/>
          <w:sz w:val="30"/>
          <w:sz w:val="30"/>
        </w:rPr>
        <w:t>นขณะนี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ได้พิจารณากำหนดแนวทางการบังคับใช้และขอบเขตการปฏิบัติตามพระราชกฤษฎีกาฉบับนี้ไว้แล้ว โดยกำหนดหลักการดำเนินการไว้ดัง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ภารกิจที่กำหนดให้ส่วนราชการปฏิบัติตามพระราชกฤษฎีกาดังกล่าว ไม่จำเป็นต้องดำเนินการให้แล้วเสร็จไปพร้อมกั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ุกเรื่อง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ดำเนินการแต่ละเรื่องไม่จำเป็นต้องใช้วิธีดำเนินการอย่างเดียวกัน อาจแตกต่างกันได้ตามความเหมาะสม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ให้คำนึงถึงความพร้อม ของส่วนราชการเป็นสำคัญ ส่วนราชการใดที่มีความพร้อมอาจให้ดำเนินการไปก่อนได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นอกจากนี้  เพื่อให้มีวิธีการดำเนินการที่มีลักษณะหลากหลาย ที่สามารถเลือกวิธีดำเนินการได้เหมาะสมกับแต่ละภารกิจที่ได้กำหนดให้ส่วนราชการต้องดำเนินการ จึงได้กำหนดวิธีดำเนินการเป็น ๕ กลุ่ม ได้แก่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u w:val="single"/>
        </w:rPr>
        <w:t>กลุ่มที่ ๑</w:t>
      </w:r>
      <w:r>
        <w:rPr>
          <w:rFonts w:ascii="BrowalliaUPC" w:hAnsi="BrowalliaUPC" w:cs="BrowalliaUPC"/>
          <w:b/>
          <w:b/>
          <w:sz w:val="30"/>
          <w:sz w:val="30"/>
        </w:rPr>
        <w:t xml:space="preserve"> ภารกิจที่ทุกส่วนราชการต้องดำเนินการ</w:t>
      </w:r>
      <w:r>
        <w:rPr>
          <w:rFonts w:cs="BrowalliaUPC" w:ascii="BrowalliaUPC" w:hAnsi="BrowalliaUPC"/>
          <w:b/>
          <w:sz w:val="30"/>
          <w:lang w:val="en-US"/>
        </w:rPr>
        <w:br/>
      </w:r>
      <w:r>
        <w:rPr>
          <w:rFonts w:ascii="BrowalliaUPC" w:hAnsi="BrowalliaUPC" w:cs="BrowalliaUPC"/>
          <w:b/>
          <w:b/>
          <w:sz w:val="30"/>
          <w:sz w:val="30"/>
        </w:rPr>
        <w:t>ไปพร้อม</w:t>
      </w:r>
      <w:r>
        <w:rPr>
          <w:rStyle w:val="PageNumber"/>
          <w:rFonts w:ascii="BrowalliaUPC" w:hAnsi="BrowalliaUPC" w:cs="BrowalliaUPC"/>
          <w:b/>
          <w:b/>
          <w:sz w:val="30"/>
          <w:sz w:val="30"/>
        </w:rPr>
        <w:t>ก</w:t>
      </w:r>
      <w:r>
        <w:rPr>
          <w:rFonts w:ascii="BrowalliaUPC" w:hAnsi="BrowalliaUPC" w:cs="BrowalliaUPC"/>
          <w:b/>
          <w:b/>
          <w:sz w:val="30"/>
          <w:sz w:val="30"/>
        </w:rPr>
        <w:t>ันในทันที</w:t>
      </w:r>
      <w:r>
        <w:rPr>
          <w:rFonts w:ascii="BrowalliaUPC" w:hAnsi="BrowalliaUPC" w:cs="BrowalliaUPC"/>
          <w:sz w:val="30"/>
          <w:sz w:val="30"/>
        </w:rPr>
        <w:t xml:space="preserve"> ได้แก่ ภารกิจที่ส่วนราชการดำเนินการได้เอง โดยไม่ต้องรอคู่มือแนวทางดำเนินการ ซึ่งเป็นเรื่องที่ส่วนราชการต่าง ๆ ได้ดำเนินการอยู่ก่อนแล้ว สำนักงาน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ะได้ชี้แจงและแจ้งให้ส่วนราชการต่าง ๆ ทราบและให้เริ่มดำเนินการในทันทีในปี ๒๕๔๗  ซึ่งได้แก่เรื่อง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บริหารราชการเพื่อประโยชน์สุขของประชาช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บริหารราชการอย่างมีประสิทธิภาพ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ลดขั้นตอนและระยะเวลาการให้บริการ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พัฒนาคุณภาพการให้บริการ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อำนวยความสะดวกในการบริการ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ปรับปรุงภารกิจของส่วนราชการ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u w:val="single"/>
        </w:rPr>
        <w:t>กลุ่มที่ ๒</w:t>
      </w:r>
      <w:r>
        <w:rPr>
          <w:rFonts w:ascii="BrowalliaUPC" w:hAnsi="BrowalliaUPC" w:cs="BrowalliaUPC"/>
          <w:b/>
          <w:b/>
          <w:sz w:val="30"/>
          <w:sz w:val="30"/>
        </w:rPr>
        <w:t xml:space="preserve"> ภารกิจที่ให้บางส่วนราชการดำเนินการ</w:t>
      </w:r>
      <w:r>
        <w:rPr>
          <w:rFonts w:cs="BrowalliaUPC" w:ascii="BrowalliaUPC" w:hAnsi="BrowalliaUPC"/>
          <w:b/>
          <w:sz w:val="30"/>
          <w:lang w:val="en-US"/>
        </w:rPr>
        <w:br/>
      </w:r>
      <w:r>
        <w:rPr>
          <w:rFonts w:ascii="BrowalliaUPC" w:hAnsi="BrowalliaUPC" w:cs="BrowalliaUPC"/>
          <w:b/>
          <w:b/>
          <w:sz w:val="30"/>
          <w:sz w:val="30"/>
        </w:rPr>
        <w:t>เพื่อหาต้นแบบ</w:t>
      </w:r>
      <w:r>
        <w:rPr>
          <w:rFonts w:ascii="BrowalliaUPC" w:hAnsi="BrowalliaUPC" w:cs="BrowalliaUPC"/>
          <w:sz w:val="30"/>
          <w:sz w:val="30"/>
        </w:rPr>
        <w:t xml:space="preserve"> ได้แก่ ภารกิจที่ส่วนราชการที่มีความพร้อมสามารถ</w:t>
      </w:r>
      <w:r>
        <w:rPr>
          <w:rFonts w:ascii="BrowalliaUPC" w:hAnsi="BrowalliaUPC" w:cs="BrowalliaUPC"/>
          <w:spacing w:val="-4"/>
          <w:sz w:val="30"/>
          <w:sz w:val="30"/>
        </w:rPr>
        <w:t>ดำเนินการได้เอง จึงเห็นควรให้บางส่วนราชการที่มีความพร้อมดำเนินการ</w:t>
      </w:r>
      <w:r>
        <w:rPr>
          <w:rFonts w:ascii="BrowalliaUPC" w:hAnsi="BrowalliaUPC" w:cs="BrowalliaUPC"/>
          <w:sz w:val="30"/>
          <w:sz w:val="30"/>
        </w:rPr>
        <w:t>ไปได้ในทันทีในปี ๒๕๔๗ หลังจากส่วนราชการดังกล่าวได้ดำเนินการในระยะหนึ่งแล้ว สำนักงาน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ะได้ติดตามและประเมินผลการดำเนินการ หรือจัดให้มีการประกวดเพื่อค้นหาส่วนราชการที่ดำเนินการ</w:t>
      </w:r>
      <w:r>
        <w:rPr>
          <w:rFonts w:ascii="BrowalliaUPC" w:hAnsi="BrowalliaUPC" w:cs="BrowalliaUPC"/>
          <w:spacing w:val="-4"/>
          <w:sz w:val="30"/>
          <w:sz w:val="30"/>
        </w:rPr>
        <w:t>ได้ผลดี เพื่อนำมาเผยแพร่และเป็นต้นแบบให้ส่วนราชการอื่นดำเนินการ</w:t>
      </w:r>
      <w:r>
        <w:rPr>
          <w:rFonts w:ascii="BrowalliaUPC" w:hAnsi="BrowalliaUPC" w:cs="BrowalliaUPC"/>
          <w:sz w:val="30"/>
          <w:sz w:val="30"/>
        </w:rPr>
        <w:t>ในปีต่อไป ซึ่งได้แก่ การบริหารราชการเพื่อประโยชน์สุขของประชาชน</w:t>
      </w:r>
      <w:r>
        <w:rPr>
          <w:rFonts w:cs="BrowalliaUPC" w:ascii="BrowalliaUPC" w:hAnsi="BrowalliaUPC"/>
          <w:sz w:val="30"/>
        </w:rPr>
        <w:br/>
        <w:t>(</w:t>
      </w:r>
      <w:r>
        <w:rPr>
          <w:rFonts w:ascii="BrowalliaUPC" w:hAnsi="BrowalliaUPC" w:cs="BrowalliaUPC"/>
          <w:sz w:val="30"/>
          <w:sz w:val="30"/>
        </w:rPr>
        <w:t>ในกรณีส่วนราชการที่มีการวิเคราะห์ผลดี ผลเสีย และรับฟังความคิดเห็น ในการดำเนินภารกิจนั้น ๆ อยู่ก่อนแล้ว</w:t>
      </w:r>
      <w:r>
        <w:rPr>
          <w:rFonts w:cs="BrowalliaUPC" w:ascii="BrowalliaUPC" w:hAnsi="BrowalliaUPC"/>
          <w:sz w:val="30"/>
        </w:rPr>
        <w:t>)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pacing w:val="-4"/>
          <w:sz w:val="30"/>
        </w:rPr>
        <w:tab/>
      </w:r>
      <w:r>
        <w:rPr>
          <w:rFonts w:ascii="BrowalliaUPC" w:hAnsi="BrowalliaUPC" w:cs="BrowalliaUPC"/>
          <w:b/>
          <w:b/>
          <w:spacing w:val="-4"/>
          <w:sz w:val="30"/>
          <w:sz w:val="30"/>
          <w:u w:val="single"/>
        </w:rPr>
        <w:t>กลุ่มที่ ๓</w:t>
      </w:r>
      <w:r>
        <w:rPr>
          <w:rFonts w:ascii="BrowalliaUPC" w:hAnsi="BrowalliaUPC" w:cs="BrowalliaUPC"/>
          <w:b/>
          <w:b/>
          <w:spacing w:val="-4"/>
          <w:sz w:val="30"/>
          <w:sz w:val="30"/>
        </w:rPr>
        <w:t xml:space="preserve"> ภารกิจที่จัดให้มีโครงการนำร่อง</w:t>
      </w:r>
      <w:r>
        <w:rPr>
          <w:rFonts w:ascii="BrowalliaUPC" w:hAnsi="BrowalliaUPC" w:cs="BrowalliaUPC"/>
          <w:spacing w:val="-4"/>
          <w:sz w:val="30"/>
          <w:sz w:val="30"/>
        </w:rPr>
        <w:t xml:space="preserve"> ได้แก่ ภารกิจ</w:t>
      </w:r>
      <w:r>
        <w:rPr>
          <w:rFonts w:cs="BrowalliaUPC" w:ascii="BrowalliaUPC" w:hAnsi="BrowalliaUPC"/>
          <w:spacing w:val="-4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ที่ส่วนราชการที่มีความพร้อมสามารถดำเนินการได้ แต่ไม่สามารถดำเนินการได้เองตามลำพัง จะต้องได้รับความร่วมมือและความช่วย</w:t>
      </w:r>
      <w:r>
        <w:rPr>
          <w:rFonts w:ascii="BrowalliaUPC" w:hAnsi="BrowalliaUPC" w:cs="BrowalliaUPC"/>
          <w:spacing w:val="-4"/>
          <w:sz w:val="30"/>
          <w:sz w:val="30"/>
        </w:rPr>
        <w:t>เหลือจากสำนักงาน ก</w:t>
      </w:r>
      <w:r>
        <w:rPr>
          <w:rFonts w:cs="BrowalliaUPC" w:ascii="BrowalliaUPC" w:hAnsi="BrowalliaUPC"/>
          <w:spacing w:val="-4"/>
          <w:sz w:val="30"/>
        </w:rPr>
        <w:t>.</w:t>
      </w:r>
      <w:r>
        <w:rPr>
          <w:rFonts w:ascii="BrowalliaUPC" w:hAnsi="BrowalliaUPC" w:cs="BrowalliaUPC"/>
          <w:spacing w:val="-4"/>
          <w:sz w:val="30"/>
          <w:sz w:val="30"/>
        </w:rPr>
        <w:t>พ</w:t>
      </w:r>
      <w:r>
        <w:rPr>
          <w:rFonts w:cs="BrowalliaUPC" w:ascii="BrowalliaUPC" w:hAnsi="BrowalliaUPC"/>
          <w:spacing w:val="-4"/>
          <w:sz w:val="30"/>
        </w:rPr>
        <w:t>.</w:t>
      </w:r>
      <w:r>
        <w:rPr>
          <w:rFonts w:ascii="BrowalliaUPC" w:hAnsi="BrowalliaUPC" w:cs="BrowalliaUPC"/>
          <w:spacing w:val="-4"/>
          <w:sz w:val="30"/>
          <w:sz w:val="30"/>
        </w:rPr>
        <w:t>ร</w:t>
      </w:r>
      <w:r>
        <w:rPr>
          <w:rFonts w:cs="BrowalliaUPC" w:ascii="BrowalliaUPC" w:hAnsi="BrowalliaUPC"/>
          <w:spacing w:val="-4"/>
          <w:sz w:val="30"/>
        </w:rPr>
        <w:t xml:space="preserve">. </w:t>
      </w:r>
      <w:r>
        <w:rPr>
          <w:rFonts w:ascii="BrowalliaUPC" w:hAnsi="BrowalliaUPC" w:cs="BrowalliaUPC"/>
          <w:spacing w:val="-4"/>
          <w:sz w:val="30"/>
          <w:sz w:val="30"/>
        </w:rPr>
        <w:t>หรือส่วนราชการอื่นที่เกี่ยวข้อง เช่น โครงการ</w:t>
      </w:r>
      <w:r>
        <w:rPr>
          <w:rFonts w:ascii="BrowalliaUPC" w:hAnsi="BrowalliaUPC" w:cs="BrowalliaUPC"/>
          <w:sz w:val="30"/>
          <w:sz w:val="30"/>
        </w:rPr>
        <w:t>ส่งเสริมประสิทธิภาพในส่วนราชการและโครงการผู้นำการบริหารการเปลี่ยนแปลง เป็นต้น จึงเห็นควรดำเนินการโดยการคัดเลือก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ที่สมัครใจ หรือส่วนราชการที่ได้รับการคัดเลือกว่าเป็น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ยุทธศาสตร์ที่ต้องดำเนินการในปี ๒๕๔๗ แล้วขยายผลการดำเนินการไปยังส่วนราชการอื่นในปีต่อไป ซึ่งได้แก่เรื่อง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บริหารเพื่อให้เกิดผลสัมฤทธิ์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การจัดทำแผนการ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กรณีการจัดทำแผนปฏิบัติราชการในโครงการนำร่อง</w:t>
      </w:r>
      <w:r>
        <w:rPr>
          <w:rFonts w:cs="BrowalliaUPC" w:ascii="BrowalliaUPC" w:hAnsi="BrowalliaUPC"/>
          <w:sz w:val="30"/>
        </w:rPr>
        <w:t>)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pacing w:val="-2"/>
          <w:sz w:val="30"/>
          <w:sz w:val="30"/>
        </w:rPr>
        <w:t>๓</w:t>
      </w:r>
      <w:r>
        <w:rPr>
          <w:rFonts w:cs="BrowalliaUPC" w:ascii="BrowalliaUPC" w:hAnsi="BrowalliaUPC"/>
          <w:spacing w:val="-2"/>
          <w:sz w:val="30"/>
        </w:rPr>
        <w:t xml:space="preserve">. </w:t>
      </w:r>
      <w:r>
        <w:rPr>
          <w:rFonts w:ascii="BrowalliaUPC" w:hAnsi="BrowalliaUPC" w:cs="BrowalliaUPC"/>
          <w:spacing w:val="-2"/>
          <w:sz w:val="30"/>
          <w:sz w:val="30"/>
        </w:rPr>
        <w:t>การประเมินผลการปฏิบัติงานและการเสริมสร้างแรงจูงใจ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จัดตั้งศูนย์บริการร่วม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u w:val="single"/>
        </w:rPr>
        <w:t>กลุ่มที่ ๔</w:t>
      </w:r>
      <w:r>
        <w:rPr>
          <w:rFonts w:ascii="BrowalliaUPC" w:hAnsi="BrowalliaUPC" w:cs="BrowalliaUPC"/>
          <w:b/>
          <w:b/>
          <w:sz w:val="30"/>
          <w:sz w:val="30"/>
        </w:rPr>
        <w:t xml:space="preserve"> ภารกิจที่ต้องมีการศึกษาจัดทำคู่มือแนวทางดำเนินการก่อน</w:t>
      </w:r>
      <w:r>
        <w:rPr>
          <w:rFonts w:ascii="BrowalliaUPC" w:hAnsi="BrowalliaUPC" w:cs="BrowalliaUPC"/>
          <w:sz w:val="30"/>
          <w:sz w:val="30"/>
        </w:rPr>
        <w:t xml:space="preserve"> ได้แก่ ภารกิจที่การดำเนินการต้องอาศัยความรู้ ความเชี่ยวชาญเฉพาะด้าน หากไม่มีแนวทางที่ชัดเจน ส่วนราชการ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ต่าง ๆ จะเกิดความสับสน ทำให้เสียเวลา ค่าใช้จ่ายในการลองผิด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ลองถูก จึงจำเป็นที่สำนักงาน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หรือส่วนราชการที่เกี่ยวข้อง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จะต้องจัดให้มีการศึกษาหาแนวทางที่ชัดเจนก่อนในปีแรก หากได้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แนวทางที่ชัดเจนแล้ว จึงจะให้ส่วนราชการต่าง ๆ ดำเนินการในปีต่อไป  ซึ่งได้แก่เรื่อง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การบริหารราชการเพื่อประโยชน์สุขของประชาช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ในกรณีส่วนราชการที่ยังไม่มีการวิเคราะห์ผลดี ผลเสีย และรับฟังความคิดเห็น ในการดำเนินภารกิจนั้นมาก่อน</w:t>
      </w:r>
      <w:r>
        <w:rPr>
          <w:rFonts w:cs="BrowalliaUPC" w:ascii="BrowalliaUPC" w:hAnsi="BrowalliaUPC"/>
          <w:sz w:val="30"/>
        </w:rPr>
        <w:t>)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วัดต้นทุนต่อหน่วย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ประเมินความคุ้มค่าในการปฏิบัติภารกิจ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จัดซื้อจัดจ้างอย่างมีประสิทธิภาพ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pacing w:val="-4"/>
          <w:sz w:val="30"/>
          <w:sz w:val="30"/>
          <w:u w:val="single"/>
        </w:rPr>
        <w:t>กลุ่มที่ ๕</w:t>
      </w:r>
      <w:r>
        <w:rPr>
          <w:rFonts w:ascii="BrowalliaUPC" w:hAnsi="BrowalliaUPC" w:cs="BrowalliaUPC"/>
          <w:b/>
          <w:b/>
          <w:spacing w:val="-4"/>
          <w:sz w:val="30"/>
          <w:sz w:val="30"/>
        </w:rPr>
        <w:t xml:space="preserve"> ภารกิจที่ต้องรอรัฐบาลใหม่เข้ารับหน้าที่</w:t>
      </w:r>
      <w:r>
        <w:rPr>
          <w:rFonts w:ascii="BrowalliaUPC" w:hAnsi="BrowalliaUPC" w:cs="BrowalliaUPC"/>
          <w:spacing w:val="-4"/>
          <w:sz w:val="30"/>
          <w:sz w:val="30"/>
        </w:rPr>
        <w:t xml:space="preserve"> ได้แก่</w:t>
      </w:r>
      <w:r>
        <w:rPr>
          <w:rFonts w:ascii="BrowalliaUPC" w:hAnsi="BrowalliaUPC" w:cs="BrowalliaUPC"/>
          <w:sz w:val="30"/>
          <w:sz w:val="30"/>
        </w:rPr>
        <w:t xml:space="preserve"> ภารกิจที่ได้กำหนดเป็นเงื่อนไขให้รัฐบาล หรือคณะรัฐมนตรีที่เข้ารับหน้าที่จะต้องดำเนินการ หรือกำหนดให้ส่วนราชการต้องเตรียมการ เพื่อสนับสนุนการปฏิบัติงานของรัฐบาลที่เข้ารับหน้าที่ เช่น การจัดทำแผนบริหารราชการแผ่นดิน และแผนนิติบัญญัติ เป็นต้น จึงจำเป็นต้องรอรัฐบาลชุดใหม่  แต่ทั้งนี้อาจกำหนดเวลาให้มีการเตรียมการไว้ล่วงหน้า เพื่อรองรับรัฐบาลใหม่ได้  ซึ่งได้แก่เรื่อง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การประเมินผลการปฏิบัติงา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ดำเนินการเต็มรูปแบบตามที่กำหนดในพระราชกฤษฎีกา</w:t>
      </w:r>
      <w:r>
        <w:rPr>
          <w:rFonts w:cs="BrowalliaUPC" w:ascii="BrowalliaUPC" w:hAnsi="BrowalliaUPC"/>
          <w:sz w:val="30"/>
        </w:rPr>
        <w:t>)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จัดทำแผนการบริหารราชการแผ่นดิน</w:t>
      </w:r>
    </w:p>
    <w:p>
      <w:pPr>
        <w:pStyle w:val="TextBody"/>
        <w:rPr>
          <w:rFonts w:ascii="BrowalliaUPC" w:hAnsi="BrowalliaUPC" w:cs="BrowalliaUPC"/>
          <w:spacing w:val="-2"/>
          <w:sz w:val="30"/>
        </w:rPr>
      </w:pPr>
      <w:r>
        <w:rPr>
          <w:rFonts w:cs="BrowalliaUPC"/>
          <w:spacing w:val="-2"/>
          <w:sz w:val="30"/>
        </w:rPr>
      </w:r>
    </w:p>
    <w:p>
      <w:pPr>
        <w:pStyle w:val="TextBody"/>
        <w:rPr>
          <w:spacing w:val="-2"/>
          <w:sz w:val="30"/>
          <w:lang w:val="en-US"/>
        </w:rPr>
      </w:pPr>
      <w:r>
        <w:rPr>
          <w:spacing w:val="-2"/>
          <w:sz w:val="30"/>
          <w:lang w:val="en-US"/>
        </w:rPr>
      </w:r>
    </w:p>
    <w:p>
      <w:pPr>
        <w:pStyle w:val="TextBody"/>
        <w:rPr>
          <w:spacing w:val="-2"/>
          <w:sz w:val="30"/>
          <w:lang w:val="en-US"/>
        </w:rPr>
      </w:pPr>
      <w:r>
        <w:rPr>
          <w:spacing w:val="-2"/>
          <w:sz w:val="30"/>
          <w:lang w:val="en-US"/>
        </w:rPr>
      </w:r>
    </w:p>
    <w:p>
      <w:pPr>
        <w:pStyle w:val="TextBody"/>
        <w:rPr>
          <w:spacing w:val="-2"/>
          <w:sz w:val="30"/>
          <w:lang w:val="en-US"/>
        </w:rPr>
      </w:pPr>
      <w:r>
        <w:rPr>
          <w:spacing w:val="-2"/>
          <w:sz w:val="30"/>
          <w:lang w:val="en-US"/>
        </w:rPr>
      </w:r>
    </w:p>
    <w:p>
      <w:pPr>
        <w:pStyle w:val="TextBody"/>
        <w:rPr>
          <w:spacing w:val="-2"/>
          <w:sz w:val="30"/>
          <w:lang w:val="en-US"/>
        </w:rPr>
      </w:pPr>
      <w:r>
        <w:rPr>
          <w:spacing w:val="-2"/>
          <w:sz w:val="30"/>
          <w:lang w:val="en-US"/>
        </w:rPr>
      </w:r>
    </w:p>
    <w:p>
      <w:pPr>
        <w:pStyle w:val="TextBody"/>
        <w:rPr/>
      </w:pPr>
      <w:r>
        <w:rPr>
          <w:spacing w:val="-2"/>
          <w:sz w:val="30"/>
        </w:rPr>
        <w:tab/>
      </w:r>
      <w:r>
        <w:rPr>
          <w:b/>
          <w:sz w:val="30"/>
        </w:rPr>
        <w:t>(</w:t>
      </w:r>
      <w:r>
        <w:rPr>
          <w:b/>
          <w:b/>
          <w:sz w:val="30"/>
          <w:sz w:val="30"/>
        </w:rPr>
        <w:t>๒</w:t>
      </w:r>
      <w:r>
        <w:rPr>
          <w:b/>
          <w:sz w:val="30"/>
        </w:rPr>
        <w:t xml:space="preserve">) </w:t>
      </w:r>
      <w:r>
        <w:rPr>
          <w:b/>
          <w:b/>
          <w:sz w:val="30"/>
          <w:sz w:val="30"/>
        </w:rPr>
        <w:t>การบังคับใช้กับรัฐวิสาหกิจ องค์การมหาชน และองค์กรปกครองส่วนท้องถิ่น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9050</wp:posOffset>
                </wp:positionH>
                <wp:positionV relativeFrom="paragraph">
                  <wp:posOffset>215265</wp:posOffset>
                </wp:positionV>
                <wp:extent cx="3787140" cy="2964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96418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มาตรา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๕๒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 ให้องค์กรปกครองส่วนท้องถิ่นจัดทำหลักเกณฑ์การบริหาร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8"/>
                                <w:sz w:val="26"/>
                                <w:sz w:val="26"/>
                              </w:rPr>
                              <w:t>กิจการบ้านเมืองที่ดีตามแนวทาง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8"/>
                                <w:sz w:val="26"/>
                                <w:sz w:val="26"/>
                              </w:rPr>
                              <w:t>ของ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8"/>
                                <w:sz w:val="26"/>
                                <w:sz w:val="26"/>
                              </w:rPr>
                              <w:t>พระราชกฤษฎีกานี้ โดยอย่างน้อยต้องมีหลักเกณฑ์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กี่ยวกับการลดขั้นตอนการปฏิบัติงาน และการอำนวยความสะดวกและการ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ตอบ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สนองความต้องการของประชาชนที่สอดคล้องกับบทบัญญัติในหมวด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๕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และหมวด ๗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ห้เป็นหน้าที่ของกระทรวงมหาดไทยดูแลและให้ความช่วยเหลือองค์กรปกครองส่วนท้องถิ่นในการจัดทำหลักเกณฑ์ตามวรรคหนึ่ง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มาตรา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๕๓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 ให้องค์การมหาชนและรัฐวิสาหกิจ จัดให้มีหลักเกณฑ์การบริหารกิจการบ้านเมืองที่ดีตามแนวทาง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อง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ระราชกฤษฎีกานี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รณีที่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ห็นว่าองค์การมหาชนหรือรัฐวิสาหกิจใดไม่จัดให้มีหลักเกณฑ์ตามวรรคหนึ่ง หรือมีแต่ไม่สอดคล้องกับพระราชกฤษฎีกานี้ ให้แจ้งรัฐมนตรีซึ่งมีหน้าที่กำกับดูแลองค์การมหาชนหรือรัฐวิสาหกิจ เพื่อพิจารณาสั่งการให้องค์การมหาชนหรือรัฐวิสาหกิจนั้นดำเนินการให้ถูกต้องต่อ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233.4pt;mso-wrap-distance-left:9.05pt;mso-wrap-distance-right:9.05pt;mso-wrap-distance-top:0pt;mso-wrap-distance-bottom:0pt;margin-top:16.9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  <w:lang w:val="en-US"/>
                        </w:rPr>
                      </w:pPr>
                      <w:r>
                        <w:rPr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มาตรา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๕๒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 ให้องค์กรปกครองส่วนท้องถิ่นจัดทำหลักเกณฑ์การบริหาร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8"/>
                          <w:sz w:val="26"/>
                          <w:sz w:val="26"/>
                        </w:rPr>
                        <w:t>กิจการบ้านเมืองที่ดีตามแนวทาง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8"/>
                          <w:sz w:val="26"/>
                          <w:sz w:val="26"/>
                        </w:rPr>
                        <w:t>ของ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8"/>
                          <w:sz w:val="26"/>
                          <w:sz w:val="26"/>
                        </w:rPr>
                        <w:t>พระราชกฤษฎีกานี้ โดยอย่างน้อยต้องมีหลักเกณฑ์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กี่ยวกับการลดขั้นตอนการปฏิบัติงาน และการอำนวยความสะดวกและการ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ตอบ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สนองความต้องการของประชาชนที่สอดคล้องกับบทบัญญัติในหมวด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๕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และหมวด ๗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  <w:lang w:val="en-US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ห้เป็นหน้าที่ของกระทรวงมหาดไทยดูแลและให้ความช่วยเหลือองค์กรปกครองส่วนท้องถิ่นในการจัดทำหลักเกณฑ์ตามวรรคหนึ่ง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  <w:lang w:val="en-US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มาตรา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๕๓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 ให้องค์การมหาชนและรัฐวิสาหกิจ จัดให้มีหลักเกณฑ์การบริหารกิจการบ้านเมืองที่ดีตามแนวทาง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อง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ระราชกฤษฎีกานี้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รณีที่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ห็นว่าองค์การมหาชนหรือรัฐวิสาหกิจใดไม่จัดให้มีหลักเกณฑ์ตามวรรคหนึ่ง หรือมีแต่ไม่สอดคล้องกับพระราชกฤษฎีกานี้ ให้แจ้งรัฐมนตรีซึ่งมีหน้าที่กำกับดูแลองค์การมหาชนหรือรัฐวิสาหกิจ เพื่อพิจารณาสั่งการให้องค์การมหาชนหรือรัฐวิสาหกิจนั้นดำเนินการให้ถูกต้องต่อ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/>
      </w:pPr>
      <w:r>
        <w:rPr>
          <w:sz w:val="30"/>
        </w:rPr>
        <w:tab/>
      </w:r>
      <w:r>
        <w:rPr>
          <w:sz w:val="30"/>
          <w:sz w:val="30"/>
        </w:rPr>
        <w:t>สำหรับรัฐวิสาหกิจ องค์การมหาชน และองค์กร</w:t>
      </w:r>
      <w:r>
        <w:rPr>
          <w:sz w:val="30"/>
          <w:lang w:val="en-US"/>
        </w:rPr>
        <w:br/>
      </w:r>
      <w:r>
        <w:rPr>
          <w:sz w:val="30"/>
          <w:sz w:val="30"/>
        </w:rPr>
        <w:t>ปกครองส่วนท้องถิ่นซึ่งปกติตามกฎหมายจัดตั้งองค์กรเหล่านี้จะให้อำนาจอิสระในการบริหารงานขององค์กร จึงไม่อาจนำพระราชกฤษฎีกานี้ไปใช้บังคับกับองค์กรเหล่านั้นทันทีได้ แต่อย่างไรก็ตาม  เนื่องจากการปฏิบัติงานขององค์กรเหล่านั้นมีส่วนใกล้ชิดต่อการให้บริการประชาชนโดยตรง ในการปฏิบัติภารกิจจึงควรนำหลักการตามพระราชกฤษฎีกานี้ไปใช้ด้วย โดยเฉพาะอย่างยิ่งในส่วนที่เกี่ยวกับการอำนวยความสะดวกแก่ประชาชน และการบริหารงานแบบมุ่งผลสัมฤทธิ์  ทั้งนี้ เพื่อให้เกิดประโยชน์แก่ประชาชน และเพื่อให้การบริหารงานภาครัฐเป็นไปในแนวทางเดียวกัน ในพระราชกฤษฎีกานี้จึงกำหนดให้</w:t>
      </w:r>
      <w:r>
        <w:rPr>
          <w:sz w:val="30"/>
        </w:rPr>
        <w:br/>
      </w:r>
      <w:r>
        <w:rPr>
          <w:sz w:val="30"/>
          <w:sz w:val="30"/>
        </w:rPr>
        <w:t>องค์กรเหล่านั้นต้องไปกำหนดหลักเกณฑ์ของแต่ละองค์กรขึ้นโดยให้มีแนวทางสอดคล้องกับหลักเกณฑ์ตามพระราชกฤษฎีกานี้ โดยให้</w:t>
      </w:r>
      <w:r>
        <w:rPr>
          <w:sz w:val="30"/>
        </w:rPr>
        <w:br/>
      </w:r>
      <w:r>
        <w:rPr>
          <w:sz w:val="30"/>
          <w:sz w:val="30"/>
        </w:rPr>
        <w:t>หน่วยงานที่มีอำนาจกำกับดูแลองค์กรเหล่านั้นตามกฎหมายมีหน้าที่</w:t>
      </w:r>
      <w:r>
        <w:rPr>
          <w:sz w:val="30"/>
        </w:rPr>
        <w:br/>
      </w:r>
      <w:r>
        <w:rPr>
          <w:sz w:val="30"/>
          <w:sz w:val="30"/>
        </w:rPr>
        <w:t>ดูแลให้มีการกำหนดแนวทางการบริหารงานให้เป็นไปตามพระราชกฤษฎีกานี้ด้วย</w:t>
      </w:r>
    </w:p>
    <w:p>
      <w:pPr>
        <w:pStyle w:val="TextBody"/>
        <w:rPr>
          <w:sz w:val="30"/>
        </w:rPr>
      </w:pPr>
      <w:r>
        <w:rPr>
          <w:sz w:val="30"/>
        </w:rPr>
        <w:tab/>
      </w:r>
      <w:r>
        <w:rPr>
          <w:sz w:val="30"/>
          <w:sz w:val="30"/>
        </w:rPr>
        <w:t>อนึ่ง ในขณะนี้พระราชบัญญัติองค์การบริหารส่วนจังหวัดฯ พระราชบัญญัติเทศบาลฯ และพระราชบัญญัติองค์การบริหารส่วนตำบลฯ ที่ได้มีการแก้ไขเพิ่มเติมครั้งสุดท้าย ได้นำหลักการเรื่องการบริหารกิจการบ้านเมืองที่ดีไปบัญญัติไว้ด้วยแล้ว โดยรายละเอียดการปฏิบัติให้เป็นไปตามที่กระทรวงมหาดไทยกำหนด  ซึ่งเท่ากับว่า  แนวทางการปฏิบัติตามหลักเกณฑ์ของพระราชกฤษฎีกานี้จะได้รับการปฏิบัติที่สอดคล้องกันทั้งราชการบริหารส่วนกลาง ราชการบริหารส่วนภูมิภาค และราชการบริหารส่วนท้องถิ่น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๓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พัฒนาหลักเกณฑ์การปฏิบัติราชการ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9050</wp:posOffset>
                </wp:positionH>
                <wp:positionV relativeFrom="paragraph">
                  <wp:posOffset>38735</wp:posOffset>
                </wp:positionV>
                <wp:extent cx="3878580" cy="12630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26301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มาตรา ๕๐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 xml:space="preserve"> เพื่อให้การบริหารราชการเป็นไปอย่างมีประสิทธิภาพและคุ้มค่าในเชิงภารกิจ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ของ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รัฐ ก</w:t>
                            </w:r>
                            <w:r>
                              <w:rPr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โดยความเห็นชอบของคณะรัฐมนตรี อาจกำหนดให้ส่วนราชการต้องปฏิบัติการใดนอกเหนือจากที่กำหนดไว้ใน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พระราชกฤษฎีกา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นี้  รวมทั้งกำหนดมาตรการอื่นเพิ่มเติม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 xml:space="preserve">จากที่บัญญัติไว้ในมาตรา 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๔๘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 xml:space="preserve"> และมาตรา 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๔๙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 xml:space="preserve"> ก็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305.4pt;height:99.45pt;mso-wrap-distance-left:9.05pt;mso-wrap-distance-right:9.05pt;mso-wrap-distance-top:0pt;mso-wrap-distance-bottom:0pt;margin-top:3.05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ab/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มาตรา ๕๐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 xml:space="preserve"> เพื่อให้การบริหารราชการเป็นไปอย่างมีประสิทธิภาพและคุ้มค่าในเชิงภารกิจ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ของ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รัฐ ก</w:t>
                      </w:r>
                      <w:r>
                        <w:rPr>
                          <w:i/>
                          <w:sz w:val="26"/>
                        </w:rPr>
                        <w:t>.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i/>
                          <w:sz w:val="26"/>
                        </w:rPr>
                        <w:t>.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โดยความเห็นชอบของคณะรัฐมนตรี อาจกำหนดให้ส่วนราชการต้องปฏิบัติการใดนอกเหนือจากที่กำหนดไว้ใน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พระราชกฤษฎีกา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นี้  รวมทั้งกำหนดมาตรการอื่นเพิ่มเติม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 xml:space="preserve">จากที่บัญญัติไว้ในมาตรา 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๔๘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 xml:space="preserve"> และมาตรา 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๔๙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 xml:space="preserve"> ก็ได้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กำหนดแนวทางการปฏิบัติราชการตามพระราชกฤษฎีกานี้ เป็นการกำหนดมาตรฐานทั่วไป  หากนำหลักการต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ระราชกฤษฎีกาไปใช้บังคับระยะหนึ่งแล้ว 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ห็นสมควรที่จะกำหนดแนวทางปฏิบัติในเรื่องใดเพิ่มขึ้นเพื่อให้การบริหารราชการเป็นไปอย่างมีประสิทธิภาพและคุ้มค่าในเชิงภารกิจของรัฐ 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อาจเสนอให้คณะรัฐมนตรีกำหนดมาตรการอื่น ๆ เพิ่มเติมให้ส่วนราชการต้องปฏิบัติอีกก็ได้  รวมทั้งการกำหนดมาตรการจูงใจเป็นอย่างอื่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พิ่มเติมเพื่อเพิ่มประสิทธิภาพการปฏิบัติราชการ  บทบัญญัติมาตรานี้มีขึ้นเพื่อให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สามารถพัฒนารายละเอียดการปฏิบัติราชการให้เหมาะสมกับภารกิจที่เปลี่ยนแปลงไปได้อย่างรวดเร็ว โดยไม่จำเป็นต้องรอการแก้ไขพระราชกฤษฎีกานี้ทุกครั้ง  และเมื่อมีการกำหน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นวทางปฏิบัติเพิ่มเติมจะมีผลบังคับให้ทุกส่วนราชการต้อง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ช่นเดียวกั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  <w:t>(</w:t>
      </w:r>
      <w:r>
        <w:rPr>
          <w:rFonts w:ascii="BrowalliaUPC" w:hAnsi="BrowalliaUPC" w:cs="BrowalliaUPC"/>
          <w:b/>
          <w:b/>
          <w:sz w:val="30"/>
          <w:sz w:val="30"/>
        </w:rPr>
        <w:t>๔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ลดภาระการจัดทำแผนของส่วนราชการ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9050</wp:posOffset>
                </wp:positionH>
                <wp:positionV relativeFrom="paragraph">
                  <wp:posOffset>149225</wp:posOffset>
                </wp:positionV>
                <wp:extent cx="3695700" cy="13182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31826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 xml:space="preserve">มาตรา 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๕๑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 xml:space="preserve">  ในกรณีที่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พระราชกฤษฎีกานี้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กำหนด</w:t>
                            </w:r>
                            <w:r>
                              <w:rPr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ให้ส่วนราชการต้องจัดทำแผนงานในเรื่องใดและมีกฎหมายฉบับอื่นกำหนดให้ส่วนราชการต้องจัดทำแผนงานในเรื่องเดียวกันทั้งหมดหรือบางส่วน เมื่อส่วนราชการได้จัดทำแผนงานตามกฎหมายฉบับใดฉบับหนึ่งแล้วให้ถือว่าส่วน</w:t>
                            </w:r>
                            <w:r>
                              <w:rPr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ราชการนั้นได้จัดทำแผนตาม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พระราชกฤษฎีกา</w:t>
                            </w:r>
                            <w:r>
                              <w:rPr>
                                <w:i/>
                                <w:i/>
                                <w:sz w:val="26"/>
                                <w:sz w:val="26"/>
                              </w:rPr>
                              <w:t>นี้ด้วยแล้ว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103.8pt;mso-wrap-distance-left:9.05pt;mso-wrap-distance-right:9.05pt;mso-wrap-distance-top:0pt;mso-wrap-distance-bottom:0pt;margin-top:11.75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ab/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 xml:space="preserve">มาตรา 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๕๑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 xml:space="preserve">  ในกรณีที่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พระราชกฤษฎีกานี้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กำหนด</w:t>
                      </w:r>
                      <w:r>
                        <w:rPr>
                          <w:i/>
                          <w:sz w:val="26"/>
                        </w:rPr>
                        <w:br/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ให้ส่วนราชการต้องจัดทำแผนงานในเรื่องใดและมีกฎหมายฉบับอื่นกำหนดให้ส่วนราชการต้องจัดทำแผนงานในเรื่องเดียวกันทั้งหมดหรือบางส่วน เมื่อส่วนราชการได้จัดทำแผนงานตามกฎหมายฉบับใดฉบับหนึ่งแล้วให้ถือว่าส่วน</w:t>
                      </w:r>
                      <w:r>
                        <w:rPr>
                          <w:i/>
                          <w:sz w:val="26"/>
                          <w:lang w:val="en-US"/>
                        </w:rPr>
                        <w:br/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ราชการนั้นได้จัดทำแผนตาม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พระราชกฤษฎีกา</w:t>
                      </w:r>
                      <w:r>
                        <w:rPr>
                          <w:i/>
                          <w:i/>
                          <w:sz w:val="26"/>
                          <w:sz w:val="26"/>
                        </w:rPr>
                        <w:t>นี้ด้วยแล้ว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ที่พระราชกฤษฎีกานี้มีการกำหนดให้จัดทำแผนขึ้นหลายเรื่องแต่มิได้ประสงค์จะให้เกิดภาระแก่ส่วนราชการเกินคว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ำเป็น จึงกำหนดให้แผนใดต้องทำซ้ำกับแผนตามกฎหมายอื่น โดยมีเนื้อหาลักษณะเดียวกันและมีเป้าหมายเป็นอย่างเดียวกัน ควรจะมีการปรับปรุงให้ใช้แผนเดียวกันได้ โดยรวมข้อมูลที่ต้องการไว้ครั้งเดียวในแผนที่จัดทำขึ้น ซึ่งจะเป็นการลดขั้นตอนการปฏิบัติราชการได้ทางหนึ่ง  ฉะนั้น ในพระราชกฤษฎีกานี้จึงกำหนดหลักการไว้ว่า เมื่อส่วนราชการได้จัดทำแผนงานตามกฎหมายฉบับใดฉบับหนึ่งแล้ว 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ีลักษณะอย่างเดียวกัน ให้ถือว่าเป็นแผนเดียวกัน  เมื่อมีหลักการเช่นนี้ส่วนราชการที่เกี่ยวข้องในการออกแบบการจัดทำแผน เพื่อให้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อื่นต้องปฏิบัติตาม ส่วนราชการนั้นจะต้องพิจารณาโดยคำนึงถึงการจัดทำแผนอื่น ๆ ที่ส่วนราชการต่าง ๆ มีหน้าที่ต้องจัดทำขึ้นอยู่แล้วด้วย เพื่อให้มีการจัดทำแผนครั้งเดียวใช้ได้กับทุกเรื่องที่มีลักษณ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กล้เคียงกั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4"/>
        </w:rPr>
      </w:pPr>
      <w:r>
        <w:rPr>
          <w:rFonts w:cs="BrowalliaUPC" w:ascii="BrowalliaUPC" w:hAnsi="BrowalliaUPC"/>
          <w:b/>
          <w:shadow/>
          <w:sz w:val="34"/>
          <w:lang w:val="en-US"/>
        </w:rPr>
        <w:tab/>
      </w:r>
      <w:r>
        <w:rPr>
          <w:rFonts w:ascii="BrowalliaUPC" w:hAnsi="BrowalliaUPC" w:cs="BrowalliaUPC"/>
          <w:b/>
          <w:b/>
          <w:shadow/>
          <w:sz w:val="34"/>
          <w:sz w:val="34"/>
          <w:highlight w:val="lightGray"/>
        </w:rPr>
        <w:t>๓</w:t>
      </w:r>
      <w:r>
        <w:rPr>
          <w:rFonts w:cs="BrowalliaUPC" w:ascii="BrowalliaUPC" w:hAnsi="BrowalliaUPC"/>
          <w:b/>
          <w:shadow/>
          <w:sz w:val="34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hadow/>
          <w:sz w:val="34"/>
          <w:sz w:val="34"/>
          <w:highlight w:val="lightGray"/>
        </w:rPr>
        <w:t>สาระสำคัญของพระราชกฤษฎีกา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พระราชกฤษฎีกาว่าด้วยหลักเกณฑ์และวิธีการบริหาร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กิจการบ้านเมืองที่ดีจะประกอบด้วยบทบัญญัติต่าง ๆ ที่มีเนื้อหากำหนดแนวทางให้ส่วนราชการปฏิบัติ รวมทั้งหมด ๙ หมวด</w:t>
      </w:r>
      <w:r>
        <w:rPr>
          <w:rFonts w:ascii="BrowalliaUPC" w:hAnsi="BrowalliaUPC" w:cs="BrowalliaUPC"/>
          <w:sz w:val="30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ซึ่งในหมวดที่ ๙ นั้น ได้นำไปกล่าวไว้ในหัวข้อขอบเขตการใช้บังคับ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ระราชกฤษฎีกาแล้ว  แนวทางที่กำหนดให้ส่วนราชการต้องนำไปปฏิบัติจึงอยู่ในหมวดที่ ๑ ถึงหมวดที่ ๘ โดยแต่ละหมวดจะมีสาระสำคัญดังต่อไปนี้</w:t>
      </w:r>
    </w:p>
    <w:p>
      <w:pPr>
        <w:pStyle w:val="Heading1"/>
        <w:rPr>
          <w:emboss/>
          <w:sz w:val="34"/>
        </w:rPr>
      </w:pPr>
      <w:r>
        <w:rPr>
          <w:emboss/>
          <w:sz w:val="34"/>
          <w:sz w:val="34"/>
        </w:rPr>
        <w:t>หมวด ๑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4"/>
        </w:rPr>
      </w:pPr>
      <w:r>
        <w:rPr>
          <w:rFonts w:ascii="BrowalliaUPC" w:hAnsi="BrowalliaUPC" w:cs="BrowalliaUPC"/>
          <w:b/>
          <w:b/>
          <w:emboss/>
          <w:sz w:val="34"/>
          <w:sz w:val="34"/>
        </w:rPr>
        <w:t>การบริหารกิจการบ้านเมืองที่ดี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06195</wp:posOffset>
                </wp:positionH>
                <wp:positionV relativeFrom="paragraph">
                  <wp:posOffset>166370</wp:posOffset>
                </wp:positionV>
                <wp:extent cx="99060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3.1pt" to="180.8pt,13.1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บทบัญญัติในหมวดนี้เป็นการกำหนดขอบเขตความหมายของคำว่า </w:t>
      </w:r>
      <w:r>
        <w:rPr>
          <w:rFonts w:ascii="BrowalliaUPC" w:hAnsi="BrowalliaUPC" w:eastAsia="Angsana New" w:cs="BrowalliaUPC"/>
          <w:b/>
          <w:b/>
          <w:sz w:val="30"/>
          <w:sz w:val="30"/>
        </w:rPr>
        <w:t>“</w:t>
      </w:r>
      <w:r>
        <w:rPr>
          <w:rFonts w:ascii="BrowalliaUPC" w:hAnsi="BrowalliaUPC" w:cs="BrowalliaUPC"/>
          <w:b/>
          <w:b/>
          <w:sz w:val="30"/>
          <w:sz w:val="30"/>
        </w:rPr>
        <w:t>การบริหารกิจการบ้านเมืองที่ดี</w:t>
      </w:r>
      <w:r>
        <w:rPr>
          <w:rFonts w:ascii="BrowalliaUPC" w:hAnsi="BrowalliaUPC" w:eastAsia="Angsana New" w:cs="BrowalliaUPC"/>
          <w:b/>
          <w:b/>
          <w:sz w:val="30"/>
          <w:sz w:val="30"/>
        </w:rPr>
        <w:t>”</w:t>
      </w:r>
      <w:r>
        <w:rPr>
          <w:rFonts w:ascii="BrowalliaUPC" w:hAnsi="BrowalliaUPC" w:cs="BrowalliaUPC"/>
          <w:sz w:val="30"/>
          <w:sz w:val="30"/>
        </w:rPr>
        <w:t xml:space="preserve">  โดยมีลักษณะเป็น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คำนิยามของการบริหารกิจการบ้านเมืองที่ดีในภาพรวม ซึ่งจะเป็นการ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ชี้ให้เห็นวัตถุประสงค์ของการบริหารราชการที่กำหนดในพระราชกฤษฎีกานี้ และเป็นแนวทางในการปฏิบัติราชการของทุกส่วนราชการในการกระทำภารกิจใดภารกิจหนึ่งว่า เมื่อจะต้องปฏิบัติราชการให้เกิดการบริหารกิจการบ้านเมืองที่ดี หมายถึง การปฏิบัติราชการที่มีความมุ่งหมายให้บรรลุเป้าหมายตามที่มาตรา ๖ บัญญัติไว้ คือ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9050</wp:posOffset>
                </wp:positionH>
                <wp:positionV relativeFrom="paragraph">
                  <wp:posOffset>142240</wp:posOffset>
                </wp:positionV>
                <wp:extent cx="3695700" cy="24904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249047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มาตรา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๖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 การบริหารกิจการบ้านเมืองที่ดี ได้แก่ การบริหารราชการเพื่อบรรลุเป้าหมายดังต่อไปนี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กิดประโยชน์สุขของประชาชน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กิดผลสัมฤทธิ์ต่อภารกิจของรัฐ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ีประสิทธิภาพและเกิดความคุ้มค่าในเชิงภารกิ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จของ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ัฐ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ไม่มีขั้นตอนการปฏิบัติงานเกินความจำเป็น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๕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ีการปรับปรุงภารกิจของส่วนราชการ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ห้ทันต่อสถานการณ์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๖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ประชาชนได้รับการอำนวยความสะดวกและได้รับการตอบสนองความต้องการ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๗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ีการประเมินผลการปฏิบัติราชการอย่างสม่ำเสม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196.1pt;mso-wrap-distance-left:9.05pt;mso-wrap-distance-right:9.05pt;mso-wrap-distance-top:0pt;mso-wrap-distance-bottom:0pt;margin-top:11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มาตรา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๖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 การบริหารกิจการบ้านเมืองที่ดี ได้แก่ การบริหารราชการเพื่อบรรลุเป้าหมายดังต่อไปนี้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กิดประโยชน์สุขของประชาชน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กิดผลสัมฤทธิ์ต่อภารกิจของรัฐ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ีประสิทธิภาพและเกิดความคุ้มค่าในเชิงภารกิ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จของ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ัฐ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ไม่มีขั้นตอนการปฏิบัติงานเกินความจำเป็น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๕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ีการปรับปรุงภารกิจของส่วนราชการ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ห้ทันต่อสถานการณ์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๖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ประชาชนได้รับการอำนวยความสะดวกและได้รับการตอบสนองความต้องการ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๗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ีการประเมินผลการปฏิบัติราชการอย่างสม่ำเสมอ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กำหนดเป้าหมายแต่ละหัวข้อมีความหมายดังนี้</w:t>
      </w:r>
      <w:r>
        <w:rPr>
          <w:rStyle w:val="FootnoteCharacters"/>
          <w:rStyle w:val="FootnoteAnchor"/>
          <w:rFonts w:ascii="BrowalliaUPC" w:hAnsi="BrowalliaUPC" w:cs="BrowalliaUPC"/>
        </w:rPr>
        <w:footnoteReference w:customMarkFollows="1" w:id="2"/>
        <w:t>*</w:t>
      </w:r>
      <w:r>
        <w:rPr>
          <w:rStyle w:val="FootnoteCharacters"/>
          <w:rFonts w:cs="BrowalliaUPC" w:ascii="BrowalliaUPC" w:hAnsi="BrowalliaUPC"/>
        </w:rPr>
        <w:t>*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เกิดประโยชน์สุขของประชาชน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ได้แก่ การบริหารราชการที่สามารถตอบสนอง</w:t>
      </w:r>
      <w:r>
        <w:rPr>
          <w:rFonts w:cs="BrowalliaUPC" w:ascii="BrowalliaUPC" w:hAnsi="BrowalliaUPC"/>
          <w:sz w:val="30"/>
        </w:rPr>
        <w:t xml:space="preserve">(responsiveness) </w:t>
      </w:r>
      <w:r>
        <w:rPr>
          <w:rFonts w:ascii="BrowalliaUPC" w:hAnsi="BrowalliaUPC" w:cs="BrowalliaUPC"/>
          <w:sz w:val="30"/>
          <w:sz w:val="30"/>
        </w:rPr>
        <w:t>ต่อความต้องการของประชาชนและพยายามมุ่งให้เกิดผลกระทบในเชิงบวก</w:t>
      </w:r>
      <w:r>
        <w:rPr>
          <w:rFonts w:cs="BrowalliaUPC" w:ascii="BrowalliaUPC" w:hAnsi="BrowalliaUPC"/>
          <w:sz w:val="30"/>
        </w:rPr>
        <w:t xml:space="preserve">(positive impact) </w:t>
      </w:r>
      <w:r>
        <w:rPr>
          <w:rFonts w:ascii="BrowalliaUPC" w:hAnsi="BrowalliaUPC" w:cs="BrowalliaUPC"/>
          <w:sz w:val="30"/>
          <w:sz w:val="30"/>
        </w:rPr>
        <w:t>ต่อการพัฒนาชีวิตของประชาช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เกิดผลสัมฤทธิ์ต่อภารกิจของรัฐ</w:t>
      </w:r>
      <w:r>
        <w:rPr>
          <w:rFonts w:ascii="BrowalliaUPC" w:hAnsi="BrowalliaUPC" w:cs="BrowalliaUPC"/>
          <w:sz w:val="30"/>
          <w:sz w:val="30"/>
        </w:rPr>
        <w:t xml:space="preserve"> ได้แก่ การบริหาร</w:t>
      </w:r>
      <w:r>
        <w:rPr>
          <w:rFonts w:ascii="BrowalliaUPC" w:hAnsi="BrowalliaUPC" w:cs="BrowalliaUPC"/>
          <w:spacing w:val="-6"/>
          <w:sz w:val="30"/>
          <w:sz w:val="30"/>
        </w:rPr>
        <w:t>เพื่อให้ได้รับผลลัพธ์</w:t>
      </w:r>
      <w:r>
        <w:rPr>
          <w:rFonts w:cs="BrowalliaUPC" w:ascii="BrowalliaUPC" w:hAnsi="BrowalliaUPC"/>
          <w:spacing w:val="-6"/>
          <w:sz w:val="30"/>
        </w:rPr>
        <w:t xml:space="preserve">(outcome) </w:t>
      </w:r>
      <w:r>
        <w:rPr>
          <w:rFonts w:ascii="BrowalliaUPC" w:hAnsi="BrowalliaUPC" w:cs="BrowalliaUPC"/>
          <w:spacing w:val="-6"/>
          <w:sz w:val="30"/>
          <w:sz w:val="30"/>
        </w:rPr>
        <w:t>ตรงตามวัตถุประสงค์</w:t>
      </w:r>
      <w:r>
        <w:rPr>
          <w:rFonts w:cs="BrowalliaUPC" w:ascii="BrowalliaUPC" w:hAnsi="BrowalliaUPC"/>
          <w:spacing w:val="-6"/>
          <w:sz w:val="30"/>
        </w:rPr>
        <w:t xml:space="preserve">(objective) </w:t>
      </w:r>
      <w:r>
        <w:rPr>
          <w:rFonts w:ascii="BrowalliaUPC" w:hAnsi="BrowalliaUPC" w:cs="BrowalliaUPC"/>
          <w:spacing w:val="-6"/>
          <w:sz w:val="30"/>
          <w:sz w:val="30"/>
        </w:rPr>
        <w:t>ที่วางไว้</w:t>
      </w:r>
      <w:r>
        <w:rPr>
          <w:rFonts w:ascii="BrowalliaUPC" w:hAnsi="BrowalliaUPC" w:cs="BrowalliaUPC"/>
          <w:sz w:val="30"/>
          <w:sz w:val="30"/>
        </w:rPr>
        <w:t xml:space="preserve"> โดยมีการบริหารแบบมุ่งเน้นผลสัมฤทธิ์</w:t>
      </w:r>
      <w:r>
        <w:rPr>
          <w:rFonts w:cs="BrowalliaUPC" w:ascii="BrowalliaUPC" w:hAnsi="BrowalliaUPC"/>
          <w:sz w:val="30"/>
        </w:rPr>
        <w:t xml:space="preserve">(result-based </w:t>
      </w:r>
      <w:r>
        <w:rPr>
          <w:rFonts w:cs="BrowalliaUPC" w:ascii="BrowalliaUPC" w:hAnsi="BrowalliaUPC"/>
          <w:sz w:val="30"/>
          <w:lang w:val="en-US"/>
        </w:rPr>
        <w:t>m</w:t>
      </w:r>
      <w:r>
        <w:rPr>
          <w:rFonts w:cs="BrowalliaUPC" w:ascii="BrowalliaUPC" w:hAnsi="BrowalliaUPC"/>
          <w:sz w:val="30"/>
        </w:rPr>
        <w:t>anagement)</w:t>
      </w:r>
      <w:r>
        <w:rPr>
          <w:rFonts w:cs="BrowalliaUPC" w:ascii="BrowalliaUPC" w:hAnsi="BrowalliaUPC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และการจัดทำข้อตกลงว่าด้วยผลงาน</w:t>
      </w:r>
      <w:r>
        <w:rPr>
          <w:rFonts w:cs="BrowalliaUPC" w:ascii="BrowalliaUPC" w:hAnsi="BrowalliaUPC"/>
          <w:sz w:val="30"/>
        </w:rPr>
        <w:t xml:space="preserve">(performance agreement) </w:t>
      </w:r>
      <w:r>
        <w:rPr>
          <w:rFonts w:ascii="BrowalliaUPC" w:hAnsi="BrowalliaUPC" w:cs="BrowalliaUPC"/>
          <w:sz w:val="30"/>
          <w:sz w:val="30"/>
        </w:rPr>
        <w:t>ในทุกระดับ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pacing w:val="-8"/>
          <w:sz w:val="30"/>
          <w:sz w:val="30"/>
        </w:rPr>
        <w:t>๓</w:t>
      </w:r>
      <w:r>
        <w:rPr>
          <w:rFonts w:cs="BrowalliaUPC" w:ascii="BrowalliaUPC" w:hAnsi="BrowalliaUPC"/>
          <w:spacing w:val="-8"/>
          <w:sz w:val="30"/>
        </w:rPr>
        <w:t>.</w:t>
      </w:r>
      <w:r>
        <w:rPr>
          <w:rFonts w:cs="BrowalliaUPC" w:ascii="BrowalliaUPC" w:hAnsi="BrowalliaUPC"/>
          <w:spacing w:val="-8"/>
          <w:sz w:val="30"/>
          <w:lang w:val="en-US"/>
        </w:rPr>
        <w:t xml:space="preserve"> </w:t>
      </w:r>
      <w:r>
        <w:rPr>
          <w:rFonts w:ascii="BrowalliaUPC" w:hAnsi="BrowalliaUPC" w:cs="BrowalliaUPC"/>
          <w:b/>
          <w:b/>
          <w:spacing w:val="-8"/>
          <w:sz w:val="30"/>
          <w:sz w:val="30"/>
        </w:rPr>
        <w:t>มีประสิทธิภาพและเกิดความคุ้มค่าในเชิงภารกิจของรัฐ</w:t>
      </w:r>
      <w:r>
        <w:rPr>
          <w:rFonts w:ascii="BrowalliaUPC" w:hAnsi="BrowalliaUPC" w:cs="BrowalliaUPC"/>
          <w:spacing w:val="-8"/>
          <w:sz w:val="30"/>
          <w:sz w:val="30"/>
        </w:rPr>
        <w:t xml:space="preserve">  </w:t>
      </w:r>
      <w:r>
        <w:rPr>
          <w:rFonts w:ascii="BrowalliaUPC" w:hAnsi="BrowalliaUPC" w:cs="BrowalliaUPC"/>
          <w:sz w:val="30"/>
          <w:sz w:val="30"/>
        </w:rPr>
        <w:t>ได้แก่ การบริหารที่จะต้องพิจารณาในเชิงเปรียบเทียบระหว่างปัจจัย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นำเข้า</w:t>
      </w:r>
      <w:r>
        <w:rPr>
          <w:rFonts w:cs="BrowalliaUPC" w:ascii="BrowalliaUPC" w:hAnsi="BrowalliaUPC"/>
          <w:sz w:val="30"/>
        </w:rPr>
        <w:t xml:space="preserve">(input) </w:t>
      </w:r>
      <w:r>
        <w:rPr>
          <w:rFonts w:ascii="BrowalliaUPC" w:hAnsi="BrowalliaUPC" w:cs="BrowalliaUPC"/>
          <w:sz w:val="30"/>
          <w:sz w:val="30"/>
        </w:rPr>
        <w:t>กับผลลัพธ์</w:t>
      </w:r>
      <w:r>
        <w:rPr>
          <w:rFonts w:cs="BrowalliaUPC" w:ascii="BrowalliaUPC" w:hAnsi="BrowalliaUPC"/>
          <w:sz w:val="30"/>
        </w:rPr>
        <w:t xml:space="preserve">(outcome) </w:t>
      </w:r>
      <w:r>
        <w:rPr>
          <w:rFonts w:ascii="BrowalliaUPC" w:hAnsi="BrowalliaUPC" w:cs="BrowalliaUPC"/>
          <w:sz w:val="30"/>
          <w:sz w:val="30"/>
        </w:rPr>
        <w:t xml:space="preserve">ที่เกิดขึ้น โดยมีการทำ </w:t>
      </w:r>
      <w:r>
        <w:rPr>
          <w:rFonts w:cs="BrowalliaUPC" w:ascii="BrowalliaUPC" w:hAnsi="BrowalliaUPC"/>
          <w:sz w:val="30"/>
        </w:rPr>
        <w:t xml:space="preserve">cost- benefit analysis </w:t>
      </w:r>
      <w:r>
        <w:rPr>
          <w:rFonts w:ascii="BrowalliaUPC" w:hAnsi="BrowalliaUPC" w:cs="BrowalliaUPC"/>
          <w:sz w:val="30"/>
          <w:sz w:val="30"/>
        </w:rPr>
        <w:t>ให้สามารถวิเคราะห์ความเป็นไปได้และความคุ้มค่าของแผนงานหรือโครงการต่าง ๆ เทียบกับประโยชน์ที่ได้รับ รวมทั้งจัดระบบการวางเป้าหมายการทำงานและวัดผลงานของแต่ละบุคคล</w:t>
      </w:r>
      <w:r>
        <w:rPr>
          <w:rFonts w:cs="BrowalliaUPC" w:ascii="BrowalliaUPC" w:hAnsi="BrowalliaUPC"/>
          <w:sz w:val="30"/>
        </w:rPr>
        <w:t xml:space="preserve">(individual scorecards) </w:t>
      </w:r>
      <w:r>
        <w:rPr>
          <w:rFonts w:ascii="BrowalliaUPC" w:hAnsi="BrowalliaUPC" w:cs="BrowalliaUPC"/>
          <w:sz w:val="30"/>
          <w:sz w:val="30"/>
        </w:rPr>
        <w:t>ที่เชื่อมโยงกับระดับองค์การ</w:t>
      </w:r>
      <w:r>
        <w:rPr>
          <w:rFonts w:cs="BrowalliaUPC" w:ascii="BrowalliaUPC" w:hAnsi="BrowalliaUPC"/>
          <w:sz w:val="30"/>
        </w:rPr>
        <w:t xml:space="preserve">(organization scorecards) 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ไม่มีขั้นตอนการปฏิบัติงานเกินความจำเป็น</w:t>
      </w:r>
      <w:r>
        <w:rPr>
          <w:rFonts w:ascii="BrowalliaUPC" w:hAnsi="BrowalliaUPC" w:cs="BrowalliaUPC"/>
          <w:sz w:val="30"/>
          <w:sz w:val="30"/>
        </w:rPr>
        <w:t xml:space="preserve">  ได้แก่ </w:t>
      </w:r>
      <w:r>
        <w:rPr>
          <w:rFonts w:ascii="BrowalliaUPC" w:hAnsi="BrowalliaUPC" w:cs="BrowalliaUPC"/>
          <w:spacing w:val="-8"/>
          <w:sz w:val="30"/>
          <w:sz w:val="30"/>
        </w:rPr>
        <w:t>การกำหนดระยะเวลาในการปฏิบัติงานและการลดขั้นตอนการปฏิบัติงาน</w:t>
      </w:r>
      <w:r>
        <w:rPr>
          <w:rFonts w:cs="BrowalliaUPC" w:ascii="BrowalliaUPC" w:hAnsi="BrowalliaUPC"/>
          <w:sz w:val="30"/>
        </w:rPr>
        <w:t xml:space="preserve">(process simplification) </w:t>
      </w:r>
      <w:r>
        <w:rPr>
          <w:rFonts w:ascii="BrowalliaUPC" w:hAnsi="BrowalliaUPC" w:cs="BrowalliaUPC"/>
          <w:sz w:val="30"/>
          <w:sz w:val="30"/>
        </w:rPr>
        <w:t>และจัดให้มีการกระจายอำนาจการตัดสินใจ</w:t>
      </w:r>
      <w:r>
        <w:rPr>
          <w:rFonts w:cs="BrowalliaUPC" w:ascii="BrowalliaUPC" w:hAnsi="BrowalliaUPC"/>
          <w:sz w:val="30"/>
        </w:rPr>
        <w:t xml:space="preserve">(empowerment) </w:t>
      </w:r>
      <w:r>
        <w:rPr>
          <w:rFonts w:ascii="BrowalliaUPC" w:hAnsi="BrowalliaUPC" w:cs="BrowalliaUPC"/>
          <w:sz w:val="30"/>
          <w:sz w:val="30"/>
        </w:rPr>
        <w:t xml:space="preserve">เพื่อให้การปฏิบัติงานเสร็จสิ้นที่จุดบริการใกล้ตัวกับประชาชน รวมทั้งการปฏิบัติงานในรูป </w:t>
      </w:r>
      <w:r>
        <w:rPr>
          <w:rFonts w:cs="BrowalliaUPC" w:ascii="BrowalliaUPC" w:hAnsi="BrowalliaUPC"/>
          <w:sz w:val="30"/>
        </w:rPr>
        <w:t>one-stop service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มีการปรับปรุงภารกิจของส่วนราชการให้ทันต่อ</w:t>
      </w:r>
      <w:r>
        <w:rPr>
          <w:rFonts w:cs="BrowalliaUPC" w:ascii="BrowalliaUPC" w:hAnsi="BrowalliaUPC"/>
          <w:b/>
          <w:sz w:val="30"/>
        </w:rPr>
        <w:br/>
      </w:r>
      <w:r>
        <w:rPr>
          <w:rFonts w:ascii="BrowalliaUPC" w:hAnsi="BrowalliaUPC" w:cs="BrowalliaUPC"/>
          <w:b/>
          <w:b/>
          <w:sz w:val="30"/>
          <w:sz w:val="30"/>
        </w:rPr>
        <w:t>เหตุการณ์</w:t>
      </w:r>
      <w:r>
        <w:rPr>
          <w:rFonts w:ascii="BrowalliaUPC" w:hAnsi="BrowalliaUPC" w:cs="BrowalliaUPC"/>
          <w:sz w:val="30"/>
          <w:sz w:val="30"/>
        </w:rPr>
        <w:t xml:space="preserve">  ได้แก่ การทบทวนและปรับปรุงกระบวนการ และขั้นตอนทำงานใหม่อยู่เสมอ</w:t>
      </w:r>
      <w:r>
        <w:rPr>
          <w:rFonts w:cs="BrowalliaUPC" w:ascii="BrowalliaUPC" w:hAnsi="BrowalliaUPC"/>
          <w:sz w:val="30"/>
        </w:rPr>
        <w:t xml:space="preserve">(process redesign) </w:t>
      </w:r>
      <w:r>
        <w:rPr>
          <w:rFonts w:ascii="BrowalliaUPC" w:hAnsi="BrowalliaUPC" w:cs="BrowalliaUPC"/>
          <w:sz w:val="30"/>
          <w:sz w:val="30"/>
        </w:rPr>
        <w:t>ซึ่งจำเป็นต้องทบทวนลำดับความสำคัญและความจำเป็นของแผนงานและโครงการทุกระยะ</w:t>
      </w:r>
      <w:r>
        <w:rPr>
          <w:rFonts w:cs="BrowalliaUPC" w:ascii="BrowalliaUPC" w:hAnsi="BrowalliaUPC"/>
          <w:sz w:val="30"/>
        </w:rPr>
        <w:t xml:space="preserve">(program evaluation) </w:t>
      </w:r>
      <w:r>
        <w:rPr>
          <w:rFonts w:ascii="BrowalliaUPC" w:hAnsi="BrowalliaUPC" w:cs="BrowalliaUPC"/>
          <w:sz w:val="30"/>
          <w:sz w:val="30"/>
        </w:rPr>
        <w:t>การยุบเลิกส่วนราชการที่ไม่จำเป็นและ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ับปรุงกฎหมาย กฎ ระเบียบต่าง ๆ ให้เหมาะสมกับสภาวะการณ์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อยู่เสมอ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cs="BrowalliaUPC" w:ascii="BrowalliaUPC" w:hAnsi="BrowalliaUPC"/>
          <w:sz w:val="30"/>
        </w:rPr>
        <w:t>.</w:t>
      </w:r>
      <w:r>
        <w:rPr>
          <w:rFonts w:cs="BrowalliaUPC" w:ascii="BrowalliaUPC" w:hAnsi="BrowalliaUPC"/>
          <w:sz w:val="30"/>
          <w:lang w:val="en-US"/>
        </w:rPr>
        <w:t xml:space="preserve"> </w:t>
      </w:r>
      <w:r>
        <w:rPr>
          <w:rFonts w:ascii="BrowalliaUPC" w:hAnsi="BrowalliaUPC" w:cs="BrowalliaUPC"/>
          <w:b/>
          <w:b/>
          <w:sz w:val="30"/>
          <w:sz w:val="30"/>
        </w:rPr>
        <w:t>ประชาชนได้รับการอำนวยความสะดวกและได้รับการตอบสนองความต้องการ</w:t>
      </w:r>
      <w:r>
        <w:rPr>
          <w:rFonts w:ascii="BrowalliaUPC" w:hAnsi="BrowalliaUPC" w:cs="BrowalliaUPC"/>
          <w:sz w:val="30"/>
          <w:sz w:val="30"/>
        </w:rPr>
        <w:t xml:space="preserve"> ได้แก่ การปฏิบัติราชการที่มุ่งเน้นถึงความต้องการและความพึงพอใจของประชาชนผู้รับบริการเป็นหลัก โดยมีการสำรวจความต้องการของประชาชน</w:t>
      </w:r>
      <w:r>
        <w:rPr>
          <w:rFonts w:cs="BrowalliaUPC" w:ascii="BrowalliaUPC" w:hAnsi="BrowalliaUPC"/>
          <w:sz w:val="30"/>
        </w:rPr>
        <w:t xml:space="preserve">(citizen survey) </w:t>
      </w:r>
      <w:r>
        <w:rPr>
          <w:rFonts w:ascii="BrowalliaUPC" w:hAnsi="BrowalliaUPC" w:cs="BrowalliaUPC"/>
          <w:sz w:val="30"/>
          <w:sz w:val="30"/>
        </w:rPr>
        <w:t>และความพึงพอใจของผู้รับบริการ</w:t>
      </w:r>
      <w:r>
        <w:rPr>
          <w:rFonts w:cs="BrowalliaUPC" w:ascii="BrowalliaUPC" w:hAnsi="BrowalliaUPC"/>
          <w:sz w:val="30"/>
        </w:rPr>
        <w:t xml:space="preserve">(customer survey) </w:t>
      </w:r>
      <w:r>
        <w:rPr>
          <w:rFonts w:ascii="BrowalliaUPC" w:hAnsi="BrowalliaUPC" w:cs="BrowalliaUPC"/>
          <w:sz w:val="30"/>
          <w:sz w:val="30"/>
        </w:rPr>
        <w:t>ในหลากหลายวิธี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ป็นไปอย่างสม่ำเสมอ เพื่อนำมาปรับปรุงการปฏิบัติราชการต่อไป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pacing w:val="-6"/>
          <w:sz w:val="30"/>
          <w:sz w:val="30"/>
        </w:rPr>
        <w:t>๗</w:t>
      </w:r>
      <w:r>
        <w:rPr>
          <w:rFonts w:cs="BrowalliaUPC" w:ascii="BrowalliaUPC" w:hAnsi="BrowalliaUPC"/>
          <w:spacing w:val="-6"/>
          <w:sz w:val="30"/>
        </w:rPr>
        <w:t xml:space="preserve">. </w:t>
      </w:r>
      <w:r>
        <w:rPr>
          <w:rFonts w:ascii="BrowalliaUPC" w:hAnsi="BrowalliaUPC" w:cs="BrowalliaUPC"/>
          <w:b/>
          <w:b/>
          <w:spacing w:val="-6"/>
          <w:sz w:val="30"/>
          <w:sz w:val="30"/>
        </w:rPr>
        <w:t>มีการประเมินผลการปฏิบัติงานอย่างสม่ำเสมอ</w:t>
      </w:r>
      <w:r>
        <w:rPr>
          <w:rFonts w:ascii="BrowalliaUPC" w:hAnsi="BrowalliaUPC" w:cs="BrowalliaUPC"/>
          <w:spacing w:val="-6"/>
          <w:sz w:val="30"/>
          <w:sz w:val="30"/>
        </w:rPr>
        <w:t xml:space="preserve"> ได้แก่</w:t>
      </w:r>
      <w:r>
        <w:rPr>
          <w:rFonts w:ascii="BrowalliaUPC" w:hAnsi="BrowalliaUPC" w:cs="BrowalliaUPC"/>
          <w:sz w:val="30"/>
          <w:sz w:val="30"/>
        </w:rPr>
        <w:t xml:space="preserve"> การตรวจสอบ และวัดผลการปฏิบัติงาน เพื่อให้เกิดระบบ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วบคุมตนเอง</w:t>
      </w:r>
      <w:r>
        <w:rPr>
          <w:rFonts w:cs="BrowalliaUPC" w:ascii="BrowalliaUPC" w:hAnsi="BrowalliaUPC"/>
          <w:sz w:val="30"/>
        </w:rPr>
        <w:t xml:space="preserve">(internal control) </w:t>
      </w:r>
      <w:r>
        <w:rPr>
          <w:rFonts w:ascii="BrowalliaUPC" w:hAnsi="BrowalliaUPC" w:cs="BrowalliaUPC"/>
          <w:sz w:val="30"/>
          <w:sz w:val="30"/>
        </w:rPr>
        <w:t>ซึ่งจะทำให้สามารถผลักดัน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ฏิบัติงานขององค์กรให้บรรลุเป้าหมายได้อย่างมีประสิทธิภาพ</w:t>
      </w:r>
    </w:p>
    <w:p>
      <w:pPr>
        <w:pStyle w:val="TextBody"/>
        <w:rPr>
          <w:sz w:val="30"/>
          <w:lang w:val="en-US"/>
        </w:rPr>
      </w:pPr>
      <w:r>
        <w:rPr>
          <w:sz w:val="30"/>
        </w:rPr>
        <w:tab/>
      </w:r>
      <w:r>
        <w:rPr>
          <w:sz w:val="30"/>
          <w:sz w:val="30"/>
        </w:rPr>
        <w:t>หลักการดังกล่าวข้างต้น เป็นหัวข้อสำคัญในการกำหนดความหมายของการบริหารกิจการบ้านเมืองที่ดีที่พึงประสงค์ตาม</w:t>
      </w:r>
      <w:r>
        <w:rPr>
          <w:sz w:val="30"/>
        </w:rPr>
        <w:br/>
      </w:r>
      <w:r>
        <w:rPr>
          <w:sz w:val="30"/>
          <w:sz w:val="30"/>
        </w:rPr>
        <w:t xml:space="preserve">แนวทางที่บัญญัติไว้ในพระราชบัญญัติระเบียบบริหารราชการแผ่นดิน </w:t>
      </w:r>
      <w:r>
        <w:rPr>
          <w:sz w:val="30"/>
        </w:rPr>
        <w:t>(</w:t>
      </w:r>
      <w:r>
        <w:rPr>
          <w:sz w:val="30"/>
          <w:sz w:val="30"/>
        </w:rPr>
        <w:t>ฉบับที่ ๕</w:t>
      </w:r>
      <w:r>
        <w:rPr>
          <w:sz w:val="30"/>
        </w:rPr>
        <w:t xml:space="preserve">) </w:t>
      </w:r>
      <w:r>
        <w:rPr>
          <w:sz w:val="30"/>
          <w:sz w:val="30"/>
        </w:rPr>
        <w:t>พ</w:t>
      </w:r>
      <w:r>
        <w:rPr>
          <w:sz w:val="30"/>
        </w:rPr>
        <w:t>.</w:t>
      </w:r>
      <w:r>
        <w:rPr>
          <w:sz w:val="30"/>
          <w:sz w:val="30"/>
        </w:rPr>
        <w:t>ศ</w:t>
      </w:r>
      <w:r>
        <w:rPr>
          <w:sz w:val="30"/>
        </w:rPr>
        <w:t xml:space="preserve">. </w:t>
      </w:r>
      <w:r>
        <w:rPr>
          <w:sz w:val="30"/>
          <w:sz w:val="30"/>
        </w:rPr>
        <w:t>๒๕๔๕ ซึ่งในพระราชกฤษฎีกานี้ การกำหนดบทบัญญัติในมาตรา ๖ ขึ้น มีความประสงค์เป็นเพียงการแสดงความหมายของคำว่า “การบริหารกิจการบ้านเมืองที่ดี” ว่าครอบคลุมกรณีใดบ้าง  ส่วนรายละเอียดวิธีการปฏิบัติในแต่ละหัวข้อนั้น ในพระราชกฤษฎีกานี้</w:t>
      </w:r>
      <w:r>
        <w:rPr>
          <w:sz w:val="30"/>
        </w:rPr>
        <w:br/>
      </w:r>
      <w:r>
        <w:rPr>
          <w:sz w:val="30"/>
          <w:sz w:val="30"/>
        </w:rPr>
        <w:t>ได้แยกบัญญัติขยายความหมายไว้ในแต่ละหมวดต่อไป ตั้งแต่หมวด</w:t>
      </w:r>
      <w:r>
        <w:rPr>
          <w:sz w:val="30"/>
        </w:rPr>
        <w:br/>
      </w:r>
      <w:r>
        <w:rPr>
          <w:sz w:val="30"/>
          <w:sz w:val="30"/>
        </w:rPr>
        <w:t>ที่ ๒ ถึงหมวดที่ ๘</w:t>
      </w:r>
    </w:p>
    <w:p>
      <w:pPr>
        <w:pStyle w:val="TextBody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1"/>
        <w:rPr>
          <w:emboss/>
          <w:sz w:val="34"/>
        </w:rPr>
      </w:pPr>
      <w:r>
        <w:rPr>
          <w:emboss/>
          <w:sz w:val="34"/>
          <w:sz w:val="34"/>
        </w:rPr>
        <w:t>หมวด ๒</w:t>
      </w:r>
    </w:p>
    <w:p>
      <w:pPr>
        <w:pStyle w:val="Heading1"/>
        <w:rPr>
          <w:emboss/>
          <w:sz w:val="34"/>
        </w:rPr>
      </w:pPr>
      <w:r>
        <w:rPr>
          <w:emboss/>
          <w:sz w:val="34"/>
          <w:sz w:val="34"/>
        </w:rPr>
        <w:t>การบริหารราชการเพื่อให้เกิดประโยชน์สุขของประชาชน</w:t>
      </w:r>
    </w:p>
    <w:p>
      <w:pPr>
        <w:pStyle w:val="Normal"/>
        <w:jc w:val="distribute"/>
        <w:rPr>
          <w:rFonts w:ascii="BrowalliaUPC" w:hAnsi="BrowalliaUPC" w:cs="BrowalliaUPC"/>
          <w:emboss/>
          <w:sz w:val="30"/>
        </w:rPr>
      </w:pPr>
      <w:r>
        <w:rPr>
          <w:rFonts w:cs="BrowalliaUPC" w:ascii="BrowalliaUPC" w:hAnsi="BrowalliaUPC"/>
          <w:emboss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43660</wp:posOffset>
                </wp:positionH>
                <wp:positionV relativeFrom="paragraph">
                  <wp:posOffset>167005</wp:posOffset>
                </wp:positionV>
                <wp:extent cx="9906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13.15pt" to="183.75pt,13.1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บทบัญญัติในหมวดนี้ เป็นการกำหนดแนวทางการปฏิบัติราชการในความหมายของการบริหารราชการให้เกิดประโยชน์สุขของประชาชนว่าต้องอยู่ในแนวทางที่ถือว่าประชาชนเป็นศูนย์กลางในการได้รับบริการจากรัฐ  โดยได้บัญญัติความหมายของการบริหารราชการเพื่อประโยชน์สุขของประชาชนไว้ในมาตรา ๗ 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9050</wp:posOffset>
                </wp:positionH>
                <wp:positionV relativeFrom="paragraph">
                  <wp:posOffset>72390</wp:posOffset>
                </wp:positionV>
                <wp:extent cx="3695700" cy="10426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4267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มาตรา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๗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 การบริหารราชการเพื่อประโยชน์สุขขอ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ประชาชน หมายถึง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-4"/>
                                <w:sz w:val="26"/>
                                <w:sz w:val="26"/>
                              </w:rPr>
                              <w:t>การปฏิบัติราชการที่มีเป้าหมายเพื่อให้เกิดความผาสุกและความเป็นอยู่ที่ดีของประชาชน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ความสงบและปลอดภัยของสังคมส่วนรวม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ตลอดจนประโยชน์สูงสุด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อง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ประเทศ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82.1pt;mso-wrap-distance-left:9.05pt;mso-wrap-distance-right:9.05pt;mso-wrap-distance-top:0pt;mso-wrap-distance-bottom:0pt;margin-top:5.7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มาตรา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๗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 การบริหารราชการเพื่อประโยชน์สุขขอ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ประชาชน หมายถึง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-4"/>
                          <w:sz w:val="26"/>
                          <w:sz w:val="26"/>
                        </w:rPr>
                        <w:t>การปฏิบัติราชการที่มีเป้าหมายเพื่อให้เกิดความผาสุกและความเป็นอยู่ที่ดีของประชาชน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ความสงบและปลอดภัยของสังคมส่วนรวม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ตลอดจนประโยชน์สูงสุด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อง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ประเทศ 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การกำหนดความหมายของการบริหารราชการเพื่อประโยชน์สุขของประชาชน  โดยให้มีเป้าหมาย ๓ ประการ คือ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ให้เกิดความผาสุกและความเป็นอยู่ที่ดีของประชาช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ความสงบและความปลอดภัยของสังคมส่วนรวม และ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ประโยชน์สูงสุดของประเทศนั้น หมายความว่า ในการปฏิบัติราชการจะต้องมีการชั่งน้ำหนักภารกิจที่จะกระทำให้มีความสมดุลย์ทั้งประโยชน์ของปัจเจกบุคคล และประโยชน์สาธารณะในลักษณะที่เหมาะสม มิให้เกิดความเสียหายในด้านใดด้านหนึ่ง</w:t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สำหรับวิธีดำเนินการเพื่อให้เกิดการบริหารราชการที่จะถือได้ว่าเป็นการกระทำเพื่อให้เกิดประโยชน์สุขแก่ประชาชนได้กำหนดไว้ในมาตรา ๘ ซึ่งสรุปเป็นแนวทางดำเนินการได้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9050</wp:posOffset>
                </wp:positionH>
                <wp:positionV relativeFrom="paragraph">
                  <wp:posOffset>-750570</wp:posOffset>
                </wp:positionV>
                <wp:extent cx="3787140" cy="13182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31826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ารกำหนดภารกิจแต่ละเรื่อง รัฐและส่วนราชการมี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หน้าที่ต้องกำหนดให้อยู่ในกรอบที่มีวัตถุประสงค์เพื่อให้บรรลุเป้าหมายให้เกิดประโยชน์สูงสุดของประเทศ ความสงบ และปลอดภัยของสังคมส่วนรวม และความผาสุกและความเป็นอยู่ที่ดีของประชาชนโดยทั่วไป และสอดคล้องกับแนวนโยบายแห่งรัฐและนโยบายของคณะรัฐมนตรี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03.8pt;mso-wrap-distance-left:9.05pt;mso-wrap-distance-right:9.05pt;mso-wrap-distance-top:0pt;mso-wrap-distance-bottom:0pt;margin-top:-59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ารกำหนดภารกิจแต่ละเรื่อง รัฐและส่วนราชการมี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หน้าที่ต้องกำหนดให้อยู่ในกรอบที่มีวัตถุประสงค์เพื่อให้บรรลุเป้าหมายให้เกิดประโยชน์สูงสุดของประเทศ ความสงบ และปลอดภัยของสังคมส่วนรวม และความผาสุกและความเป็นอยู่ที่ดีของประชาชนโดยทั่วไป และสอดคล้องกับแนวนโยบายแห่งรัฐและนโยบายของคณะรัฐมนตรี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1435</wp:posOffset>
                </wp:positionH>
                <wp:positionV relativeFrom="paragraph">
                  <wp:posOffset>115570</wp:posOffset>
                </wp:positionV>
                <wp:extent cx="3878580" cy="31470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314706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ต้องจัดวางระบบเพื่อให้มีการปฏิบัติราชการเป็นไปโดยมีความซื่อสัตย์สุจริตสามารถตรวจสอบได้ และมุ่งให้เกิดประโยชน์แก่ประชาชนในภาพรวม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่อนเริ่มดำเนินการในภารกิจใด    ต้องมีการศึกษาวิเคราะห์ผลดีและผลเสียให้ครบถ้วนทุกด้าน มีการวางกลไกการทำงานชัดเจนทุกขั้นตอนและโปร่งใส ในกรณีที่มีผลกระทบต่อประชาชนต้องมีการรับฟังความคิดเห็นของประชาชนหรือมีการชี้แจงทำความเข้าใจกับประชาชน  ให้ได้ทราบถึงประโยชน์ที่ส่วนรวมจะได้รับจากภารกิจนั้น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มื่ออยู่ในระหว่างการดำเนินการตามภารกิจใด ต้อ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ับฟังความคิดเห็นและสำรวจความพึงพอใจของสังคมโดยรวม เพื่อปรับปรุงแก้ไขให้เหมาะสมอยู่เสมอ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๕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รณีที่พบปัญหาอุปสรรคต้องจัดให้มีการแก้ไขปัญหานั้นโดยเร็วและถ้าเป็นปัญหาจากส่วนราชการอื่นต้องแจ้งให้ส่วนราชการที่เกี่ยวข้องแก้ไขปรับปรุงโดยเร็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305.4pt;height:247.8pt;mso-wrap-distance-left:9.05pt;mso-wrap-distance-right:9.05pt;mso-wrap-distance-top:0pt;mso-wrap-distance-bottom:0pt;margin-top:9.1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  <w:lang w:val="en-US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ต้องจัดวางระบบเพื่อให้มีการปฏิบัติราชการเป็นไปโดยมีความซื่อสัตย์สุจริตสามารถตรวจสอบได้ และมุ่งให้เกิดประโยชน์แก่ประชาชนในภาพรวม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  <w:lang w:val="en-US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่อนเริ่มดำเนินการในภารกิจใด    ต้องมีการศึกษาวิเคราะห์ผลดีและผลเสียให้ครบถ้วนทุกด้าน มีการวางกลไกการทำงานชัดเจนทุกขั้นตอนและโปร่งใส ในกรณีที่มีผลกระทบต่อประชาชนต้องมีการรับฟังความคิดเห็นของประชาชนหรือมีการชี้แจงทำความเข้าใจกับประชาชน  ให้ได้ทราบถึงประโยชน์ที่ส่วนรวมจะได้รับจากภารกิจนั้น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มื่ออยู่ในระหว่างการดำเนินการตามภารกิจใด ต้อ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ับฟังความคิดเห็นและสำรวจความพึงพอใจของสังคมโดยรวม เพื่อปรับปรุงแก้ไขให้เหมาะสมอยู่เสมอ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๕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รณีที่พบปัญหาอุปสรรคต้องจัดให้มีการแก้ไขปัญหานั้นโดยเร็วและถ้าเป็นปัญหาจากส่วนราชการอื่นต้องแจ้งให้ส่วนราชการที่เกี่ยวข้องแก้ไขปรับปรุงโดยเร็ว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กำหนดหลักการในหมวดนี้มุ่งประสงค์จะกำหนดเป็นหลักทั่วไป เพื่อให้ทุกส่วนราชการนำไปเป็นแนวทางในการปรับใช้กับการปฏิบัติภารกิจต่าง ๆ ซึ่งจะต้องตอบคำถามให้ได้ว่าภารกิจนั้น ตอบสนองต่อประโยชน์สุขของประชาชนจริงหรือไม่ เพื่อการวิเคราะห์ว่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มควรดำเนินภารกิจนั้นอย่างไร และส่วนราชการได้กำหนดกลไก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พื่อการตรวจสอบการดำเนินการในทุกระยะ เพื่อทราบผลกระทบต่อประชาชนเพียงใด โดยมีการปรับปรุงให้สามารถสนองตอบต่อความต้องการของประชาชนต่อไป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การดำเนินการของส่วนราชการที่จะต้องปฏิบัติตามหมวดนี้ 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ส่วนราชการจะต้องคำนึงถึงการให้ประชาชนเป็นศูนย์กลางในการได้รับการบริการจากรัฐ เป็นหลักสำคัญ</w:t>
      </w:r>
      <w:r>
        <w:rPr>
          <w:rFonts w:ascii="BrowalliaUPC" w:hAnsi="BrowalliaUPC" w:cs="BrowalliaUPC"/>
          <w:sz w:val="30"/>
          <w:sz w:val="30"/>
        </w:rPr>
        <w:t xml:space="preserve">  ฉะนั้น ในการกำหนดภารกิจแต่ละ</w:t>
      </w:r>
      <w:r>
        <w:rPr>
          <w:rFonts w:ascii="BrowalliaUPC" w:hAnsi="BrowalliaUPC" w:cs="BrowalliaUPC"/>
          <w:spacing w:val="-4"/>
          <w:sz w:val="30"/>
          <w:sz w:val="30"/>
        </w:rPr>
        <w:t>เรื่องจะต้องมีตัวดัชนีชี้วัดที่แสดงผลลัพธ์ให้เห็นโดยชัดแจ้งว่า ประชาชน</w:t>
      </w:r>
      <w:r>
        <w:rPr>
          <w:rFonts w:ascii="BrowalliaUPC" w:hAnsi="BrowalliaUPC" w:cs="BrowalliaUPC"/>
          <w:sz w:val="30"/>
          <w:sz w:val="30"/>
        </w:rPr>
        <w:t>ได้รับประโยชน์จากภารกิจนั้นตรงต่อความต้องการของประชาชน หรือเกิดผลต่อการพัฒนาชีวิตความเป็นอยู่และยกระดับ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คุณภาพชีวิตของประชาชนอย่างยั่งยืน  ทั้งนี้ โดยต้องคำนึงถึงประโยชน์ของประชาชนส่วนรวมและประโยชน์ของประชาชนแต่ละรายควบคู่กัน  และเนื่องจากแนวนโยบายของรัฐที่กำหนดขึ้นในรัฐธรรมนูญแห่งราชอาณาจักรไทย และนโยบายของคณะรัฐมนตรีซึ่งต้องกำหนดขึ้นภายใต้กรอบของแนวนโยบายของรัฐตามรัฐธรรมนูญนั้น ย่อมต้องถือว่าเป็นการกำหนด เพื่อให้เกิดประโยชน์สุขของประชาชนเป็นสำคัญ  ฉะนั้น ส่วนราชการจึงมีหน้าที่กำหนดภารกิจให้สอดคล้องกับ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แนวนโยบายของรัฐและนโยบายของคณะรัฐมนตรี เป็นพื้นฐาน และนำมาปรับแนวทางปฏิบัติให้เกิดผลลัพธ์ที่จะทำให้เกิดประโยชน์สุขแก่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ประชาช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i/>
          <w:i/>
          <w:spacing w:val="-6"/>
          <w:sz w:val="30"/>
          <w:sz w:val="30"/>
        </w:rPr>
        <w:t>การดำเนินการให้มีความโปร่งใสนั้น หมายถึง การดำเนินงาน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และการตัดสินใจที่เปิดเผย เพื่อสร้างความไว้วางใจซึ่งกันและกันของบุคคลในชาติ</w:t>
      </w:r>
      <w:r>
        <w:rPr>
          <w:rFonts w:ascii="BrowalliaUPC" w:hAnsi="BrowalliaUPC" w:cs="BrowalliaUPC"/>
          <w:sz w:val="30"/>
          <w:sz w:val="30"/>
        </w:rPr>
        <w:t xml:space="preserve"> หลักความโปร่งใสจะเกิดขึ้นได้ เมื่อส่วนราชการเปิดเผยข้อมูลทุกขั้นตอนในการปฏิบัติภารกิจ เพื่อให้ประชาชนรู้และเข้าใจได้ว่า ส่วนราชการมีแนวทางหรือโครงการจะทำสิ่งใด 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วิธีการดำเนินงานแต่ละขั้นตอนมีอยู่อย่างไร การวิเคราะห์ข้อดีข้อเสียและแนวทางการตัดสินใจ รวมทั้งเหตุผลในการวินิจฉัยเป็นอย่างไร  กรณีเหล่านี้ส่วนราชการจำเป็นต้องเปิดเผยให้เป็นที่ทราบทั่วไป ซึ่งในปัจจุบันได้มีพระราชบัญญัติข้อมูลข่าวสารของราชการ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๐ สนับสนุนแนวทางการดำเนินการที่โปร่งใสอยู่แล้ว จึงควรจะเป็นสิ่งที่ยึดถือปฏิบัติตามโดยใช้หลักการเปิดเผยข้อมูลให้มากที่สุด มิใช่อ้างเหตุข้อยกเว้นไม่เปิดเผยเป็นหลัก  การขจัดความทุจริตในวงราชการเป็นหัวใจหลักในการบริหารราชการ ส่วนราชการจึงควรต้องสร้างกลไกการตรวจสอบการปฏิบัติงานตามภารกิจที่จะแสดงให้เห็นว่าไม่มีช่องทาง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ที่จะเกิดการทุจริตได้ สิ่งเหล่านี้จะเกิดขึ้นได้เมื่อส่วนราชการได้สร้าง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หลักเกณฑ์การปฏิบัติในแต่ละเรื่องขึ้นไว้ให้ชัดเจนและตรวจสอบได้ในทุกขั้นตอ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การมีส่วนร่วมของประชาชน หมายถึง การเปิดโอกาสให้ประชาชนได้รับรู้ข้อมูลเกี่ยวกับภารกิจหรือโครงการที่ส่วนราชการจะดำเนินการ ซึ่งมีผลกระทบต่อชีวิตความเป็นอยู่โดยปกติของประชาชนในชุมชนนั้น การทำความเข้าใจถึงผลกระทบและแนวทางแก้ไขปัญหาที่ส่วนราชการจะดำเนินการ และการปรึกษา</w:t>
      </w:r>
      <w:r>
        <w:rPr>
          <w:rFonts w:ascii="BrowalliaUPC" w:hAnsi="BrowalliaUPC" w:cs="BrowalliaUPC"/>
          <w:b/>
          <w:b/>
          <w:i/>
          <w:i/>
          <w:spacing w:val="-4"/>
          <w:sz w:val="30"/>
          <w:sz w:val="30"/>
        </w:rPr>
        <w:t>หารือร่วมกันระหว่างภาครัฐและภาคประชาชน โดยให้ประชาชนได้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แสดงความคิดเห็นและรัฐต้องรับฟังและแก้ไขปัญหาจนประชาชนเกิดความพึงพอใจ และมีส่วนร่วมในการผลักดันให้ภารกิจหรือโครงการนั้นเกิดผลสำเร็จ เพราะเห็นว่าจะเกิดประโยชน์สุขแก่ประชาชน</w:t>
      </w:r>
      <w:r>
        <w:rPr>
          <w:rFonts w:ascii="BrowalliaUPC" w:hAnsi="BrowalliaUPC" w:cs="BrowalliaUPC"/>
          <w:sz w:val="30"/>
          <w:sz w:val="30"/>
        </w:rPr>
        <w:t xml:space="preserve"> การจัดให้ประชาชนมีส่วนร่วมในการพิจารณาอาจจัดทำได้หลายรูปแบบ เช่น การจัดประชุม การพูดคุยเป็นกลุ่ม การชี้แจงให้ความรู้ความเข้าใจและตอบคำถาม ตลอดจนการจัดทำประชาพิจารณ์ โดยหลักสำคัญนั้นส่วนราชการต้องกระทำไปเพื่อมุ่งหวังที่จะรับฟังปัญหาของประชาชนให้ได้มากที่สุด และทำความ</w:t>
      </w:r>
      <w:r>
        <w:rPr>
          <w:rFonts w:ascii="BrowalliaUPC" w:hAnsi="BrowalliaUPC" w:cs="BrowalliaUPC"/>
          <w:spacing w:val="-6"/>
          <w:sz w:val="30"/>
          <w:sz w:val="30"/>
        </w:rPr>
        <w:t>เข้าใจหรือแก้ไขปัญหาให้ลุล่วงจนเกิดความพอใจ มิใช่เป็นการดำเนินการ</w:t>
      </w:r>
      <w:r>
        <w:rPr>
          <w:rFonts w:ascii="BrowalliaUPC" w:hAnsi="BrowalliaUPC" w:cs="BrowalliaUPC"/>
          <w:sz w:val="30"/>
          <w:sz w:val="30"/>
        </w:rPr>
        <w:t>เพียงในรูปแบบเพื่อแสดงว่ารับฟังความคิดเห็นแล้ว เพราะสิ่งที่ได้จากการรับฟังความคิดเห็นทั้งที่ได้ดำเนินการก่อนเริ่มโครงการหรือภารกิจ การรับฟังในขณะดำเนินการ และการสำรวจความพึงพอใจในการได้รับบริการจะเป็นข้อมูลสำคัญของส่วนราชการและรัฐบาล ที่จะนำมาวิเคราะห์ความจำเป็น</w:t>
      </w:r>
      <w:r>
        <w:rPr>
          <w:rFonts w:ascii="BrowalliaUPC" w:hAnsi="BrowalliaUPC" w:cs="BrowalliaUPC"/>
          <w:spacing w:val="-4"/>
          <w:sz w:val="30"/>
          <w:sz w:val="30"/>
        </w:rPr>
        <w:t>ของภารกิจและแนวทางการปรับปรุงภารกิจให้เป็นประโยชน์แก่ประชาชน</w:t>
      </w:r>
      <w:r>
        <w:rPr>
          <w:rFonts w:ascii="BrowalliaUPC" w:hAnsi="BrowalliaUPC" w:cs="BrowalliaUPC"/>
          <w:sz w:val="30"/>
          <w:sz w:val="30"/>
        </w:rPr>
        <w:t>ต่อไป  การรับฟังความคิดเห็นนี้ส่วนราชการมีหน้าที่ต้องกระทำตั้งแต่ก่อนเริ่มโครงการ และเมื่อดำเนินการแล้วยังต้องมีหน้าที่ติดตามรับฟังความคิดเห็นจากประชาชน เพื่อนำมาใช้เป็นข้อพิจารณา ปรับปรุงการดำเนินการให้เป็นประโยชน์แก่ประชาชนอย่างแท้จริง  เพื่อให้เป็นไปตามบทบัญญัติของกฎหมายในส่วนนี้ ส่วนราชการจึงจำเป็นต้องกำหนดหลักเกณฑ์การรับฟังความคิดเห็นของประชาชนในแต่ละภารกิจขึ้นไว้ให้ชัดเจ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40"/>
          <w:sz w:val="40"/>
        </w:rPr>
        <w:t>ใ</w:t>
      </w:r>
      <w:r>
        <w:rPr>
          <w:rFonts w:ascii="BrowalliaUPC" w:hAnsi="BrowalliaUPC" w:cs="BrowalliaUPC"/>
          <w:sz w:val="30"/>
          <w:sz w:val="30"/>
        </w:rPr>
        <w:t>นประการสุดท้าย การปฏิบัติตามภารกิจต่าง ๆ ของส่วนราชการจะต้องมีการทบทวนอยู่เสมอว่ามีปัญหาหรืออุปสรรคเกิดขึ้นหรือไม่ เพื่อที่จะแก้ไขเสียโดยเร็วให้ภารกิจนั้นสำเร็จลุล่วงเป็นประโยชน์แก่ประชาชน  และโดยที่ภารกิจของภาครัฐจะมีส่วนสัมพันธ์กันเสมอ ฉะนั้น อุปสรรคในการดำเนินการของส่วนราชการหนึ่งอาจเกิดขึ้นจากกฎระเบียบที่ออกโดยส่วนราชการอื่น ในกรณีที่เกิดเหตุ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ช่นนั้น ส่วนราชการที่ประสบอุปสรรคจะอยู่นิ่งเฉยปล่อยให้งานล่าช้าโดยไม่ให้บริการประชาชนไม่ได้  แต่มีหน้าที่ต้องแจ้งให้ส่วนราช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จ้าของกฎระเบียบต้องแก้ไขปัญหาโดยด่ว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อย่างไรก็ตาม ภารกิจของภาครัฐที่ส่วนราชการต้องปฏิบัตินั้นมีอยู่อย่างกว้างขวางและแตกต่างกันไป  แนวทางการ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ตามมาตรา ๘ นี้ จึงมุ่งหมายให้เป็นมาตรฐานการดำเนิน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ทั่วไปว่าในการปฏิบัติภารกิจใดควรมีการดำเนินการตามขั้นตอนที่กำหนดไว้  และให้ส่วนราชการแต่ละแห่งนำไปปรับใช้กับภารกิจด้านต่าง ๆ ที่อยู่ในความรับผิดชอบ ซึ่งหากภารกิจของส่วนราชการใดได้มีการดำเนินการที่ครบถ้วนตามแนวทางที่มาตรา ๘ กำหนดไว้ ก็ถือว่าส่วนราชการนั้นได้บริหารราชการเพื่อประโยชน์สุขของประชาชน  แต่ในขณะเดียวกันถ้าส่วนราชการใดไม่ดำเนินการให้เป็นไปตามนั้นจะต้องถูกทบทวนภารกิจให้มีการปฏิบัติตามแนวทางดังกล่าว  ด้วยเหตุนี้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ม้ว่าพระราชกฤษฎีกานี้จะกำหนดให้อยู่ในความรับผิดชอบของส่วนราชการที่จะวางแผนและสร้างกลไกการปฏิบัติงาน เพื่อให้บรรลุ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ป้าหมายที่กำหนดได้เองก็ตาม  แต่ก็อาจมีแนวปฏิบัติที่ต่างกัน เมื่อดำเนินการไประยะหนึ่งแล้ว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อาจจะเป็นผู้รวบรวมข้อมูลและวิเคราะห์ความเหมาะสม แล้วจะกำหนดแนวทางการดำเนินการทั่วไป เพื่อให้ส่วนราชการนำไปปฏิบัติต่อไปก็ได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0"/>
          <w:lang w:val="en-US"/>
        </w:rPr>
      </w:pPr>
      <w:r>
        <w:rPr>
          <w:rFonts w:cs="BrowalliaUPC" w:ascii="BrowalliaUPC" w:hAnsi="BrowalliaUPC"/>
          <w:b/>
          <w:shadow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0"/>
          <w:lang w:val="en-US"/>
        </w:rPr>
      </w:pPr>
      <w:r>
        <w:rPr>
          <w:rFonts w:cs="BrowalliaUPC" w:ascii="BrowalliaUPC" w:hAnsi="BrowalliaUPC"/>
          <w:b/>
          <w:shadow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0"/>
          <w:lang w:val="en-US"/>
        </w:rPr>
      </w:pPr>
      <w:r>
        <w:rPr>
          <w:rFonts w:cs="BrowalliaUPC" w:ascii="BrowalliaUPC" w:hAnsi="BrowalliaUPC"/>
          <w:b/>
          <w:shadow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0"/>
          <w:lang w:val="en-US"/>
        </w:rPr>
      </w:pPr>
      <w:r>
        <w:rPr>
          <w:rFonts w:cs="BrowalliaUPC" w:ascii="BrowalliaUPC" w:hAnsi="BrowalliaUPC"/>
          <w:b/>
          <w:shadow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0"/>
          <w:lang w:val="en-US"/>
        </w:rPr>
      </w:pPr>
      <w:r>
        <w:rPr>
          <w:rFonts w:cs="BrowalliaUPC" w:ascii="BrowalliaUPC" w:hAnsi="BrowalliaUPC"/>
          <w:b/>
          <w:shadow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sz w:val="30"/>
          <w:lang w:val="en-US"/>
        </w:rPr>
      </w:pPr>
      <w:r>
        <w:rPr>
          <w:rFonts w:cs="BrowalliaUPC" w:ascii="BrowalliaUPC" w:hAnsi="BrowalliaUPC"/>
          <w:b/>
          <w:shadow/>
          <w:sz w:val="30"/>
          <w:lang w:val="en-US"/>
        </w:rPr>
      </w:r>
    </w:p>
    <w:p>
      <w:pPr>
        <w:pStyle w:val="Heading1"/>
        <w:rPr>
          <w:emboss/>
          <w:sz w:val="34"/>
        </w:rPr>
      </w:pPr>
      <w:r>
        <w:rPr>
          <w:emboss/>
          <w:sz w:val="34"/>
          <w:sz w:val="34"/>
        </w:rPr>
        <w:t>หมวด ๓</w:t>
      </w:r>
    </w:p>
    <w:p>
      <w:pPr>
        <w:pStyle w:val="Heading1"/>
        <w:rPr>
          <w:emboss/>
          <w:sz w:val="34"/>
        </w:rPr>
      </w:pPr>
      <w:r>
        <w:rPr>
          <w:emboss/>
          <w:sz w:val="34"/>
          <w:sz w:val="34"/>
        </w:rPr>
        <w:t>การบริหารราชการเพื่อให้เกิดผลสัมฤทธิ์ต่อภารกิจ</w:t>
      </w:r>
    </w:p>
    <w:p>
      <w:pPr>
        <w:pStyle w:val="Normal"/>
        <w:jc w:val="center"/>
        <w:rPr>
          <w:rFonts w:ascii="BrowalliaUPC" w:hAnsi="BrowalliaUPC" w:cs="BrowalliaUPC"/>
          <w:b/>
          <w:b/>
          <w:emboss/>
          <w:sz w:val="36"/>
        </w:rPr>
      </w:pPr>
      <w:r>
        <w:rPr>
          <w:rFonts w:ascii="BrowalliaUPC" w:hAnsi="BrowalliaUPC" w:cs="BrowalliaUPC"/>
          <w:b/>
          <w:b/>
          <w:emboss/>
          <w:sz w:val="34"/>
          <w:sz w:val="34"/>
        </w:rPr>
        <w:t>ของรัฐ</w:t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emboss/>
          <w:color w:val="808080"/>
          <w:sz w:val="30"/>
        </w:rPr>
      </w:pPr>
      <w:r>
        <w:rPr>
          <w:rFonts w:cs="BrowalliaUPC" w:ascii="BrowalliaUPC" w:hAnsi="BrowalliaUPC"/>
          <w:b/>
          <w:shadow/>
          <w:emboss/>
          <w:color w:val="80808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23340</wp:posOffset>
                </wp:positionH>
                <wp:positionV relativeFrom="paragraph">
                  <wp:posOffset>113030</wp:posOffset>
                </wp:positionV>
                <wp:extent cx="990600" cy="0"/>
                <wp:effectExtent l="0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.9pt" to="182.15pt,8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color w:val="808080"/>
          <w:sz w:val="30"/>
        </w:rPr>
      </w:pPr>
      <w:r>
        <w:rPr>
          <w:rFonts w:cs="BrowalliaUPC" w:ascii="BrowalliaUPC" w:hAnsi="BrowalliaUPC"/>
          <w:b/>
          <w:shadow/>
          <w:color w:val="808080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hadow/>
          <w:color w:val="808080"/>
          <w:sz w:val="30"/>
          <w:lang w:val="en-US"/>
        </w:rPr>
      </w:pPr>
      <w:r>
        <w:rPr>
          <w:rFonts w:cs="BrowalliaUPC" w:ascii="BrowalliaUPC" w:hAnsi="BrowalliaUPC"/>
          <w:b/>
          <w:shadow/>
          <w:color w:val="808080"/>
          <w:sz w:val="3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9050</wp:posOffset>
                </wp:positionH>
                <wp:positionV relativeFrom="paragraph">
                  <wp:posOffset>10795</wp:posOffset>
                </wp:positionV>
                <wp:extent cx="3787140" cy="16840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68402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ารบริหารราชการแบบมุ่งผลสัมฤทธิ์ หมายถึง การบริหารงานมุ่งเน้นผลลัพธ์ที่เกิดขึ้นจากการปฏิบัติงานที่สอดคล้องเป็นไปในแนวทางเดียวกับภารกิจและวัตถุประสงค์ที่กำหนดขึ้นไว้สำหรับงานนั้น ๆ โดยผลลัพธ์ที่เกิดขึ้นมีความคุ้มค่ากับการใช้ทรัพยากรอย่างมีประสิทธิภาพ และสามารถกำหนดตัวชี้วัดผลการทำงานได้อย่างชัดเจน ซึ่งจะแสดงผลถึงความสามารถในการบริหารงานอย่างมีประสิทธิภาพและเป็นประโยชน์ตรงต่อความต้องการของ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32.6pt;mso-wrap-distance-left:9.05pt;mso-wrap-distance-right:9.05pt;mso-wrap-distance-top:0pt;mso-wrap-distance-bottom:0pt;margin-top:0.8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ารบริหารราชการแบบมุ่งผลสัมฤทธิ์ หมายถึง การบริหารงานมุ่งเน้นผลลัพธ์ที่เกิดขึ้นจากการปฏิบัติงานที่สอดคล้องเป็นไปในแนวทางเดียวกับภารกิจและวัตถุประสงค์ที่กำหนดขึ้นไว้สำหรับงานนั้น ๆ โดยผลลัพธ์ที่เกิดขึ้นมีความคุ้มค่ากับการใช้ทรัพยากรอย่างมีประสิทธิภาพ และสามารถกำหนดตัวชี้วัดผลการทำงานได้อย่างชัดเจน ซึ่งจะแสดงผลถึงความสามารถในการบริหารงานอย่างมีประสิทธิภาพและเป็นประโยชน์ตรงต่อความต้องการของประชาชน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บริหารราชการแบบมุ่งผลสัมฤทธิ์มีส่วนเชื่อมโย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โดยตรงกับการบริหารผลการปฏิบัติงานภาครัฐ และครอบคลุมเทคนิคในด้านการบริหารหลายเรื่อง เริ่มตั้งแต่การวางแผนกลยุทธ์เพื่อกำหนดวิสัยทัศน์และการกำหนดแผนงานในระยะยาว </w:t>
      </w:r>
      <w:r>
        <w:rPr>
          <w:rFonts w:cs="BrowalliaUPC" w:ascii="BrowalliaUPC" w:hAnsi="BrowalliaUPC"/>
          <w:sz w:val="30"/>
        </w:rPr>
        <w:t>(</w:t>
      </w:r>
      <w:r>
        <w:rPr>
          <w:rFonts w:cs="BrowalliaUPC" w:ascii="BrowalliaUPC" w:hAnsi="BrowalliaUPC"/>
          <w:sz w:val="30"/>
          <w:lang w:val="en-US"/>
        </w:rPr>
        <w:t>Strategic Planning</w:t>
      </w:r>
      <w:r>
        <w:rPr>
          <w:rFonts w:cs="BrowalliaUPC" w:ascii="BrowalliaUPC" w:hAnsi="BrowalliaUPC"/>
          <w:sz w:val="30"/>
        </w:rPr>
        <w:t xml:space="preserve">)  </w:t>
      </w:r>
      <w:r>
        <w:rPr>
          <w:rFonts w:ascii="BrowalliaUPC" w:hAnsi="BrowalliaUPC" w:cs="BrowalliaUPC"/>
          <w:sz w:val="30"/>
          <w:sz w:val="30"/>
        </w:rPr>
        <w:t xml:space="preserve">การวางแผนปฏิบัติการ </w:t>
      </w:r>
      <w:r>
        <w:rPr>
          <w:rFonts w:cs="BrowalliaUPC" w:ascii="BrowalliaUPC" w:hAnsi="BrowalliaUPC"/>
          <w:sz w:val="30"/>
        </w:rPr>
        <w:t>(</w:t>
      </w:r>
      <w:r>
        <w:rPr>
          <w:rFonts w:cs="BrowalliaUPC" w:ascii="BrowalliaUPC" w:hAnsi="BrowalliaUPC"/>
          <w:sz w:val="30"/>
          <w:lang w:val="en-US"/>
        </w:rPr>
        <w:t>Operational Planning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ซึ่งเป็นการนำกลยุทธ์มากำหนดเป็นกิจกรรมเพื่อให้เกิดผลสำเร็จ โดยมีเป้าหมายที่แสดงถึงผลผลิตและผลลัพท์</w:t>
      </w:r>
      <w:r>
        <w:rPr>
          <w:rFonts w:ascii="BrowalliaUPC" w:hAnsi="BrowalliaUPC" w:cs="BrowalliaUPC"/>
          <w:sz w:val="30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และจะเชื่อมโยงกับการจัดสรรงบประมาณแบบ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 xml:space="preserve">มุ่งเน้นผลการปฏิบัติงาน </w:t>
      </w:r>
      <w:r>
        <w:rPr>
          <w:rFonts w:cs="BrowalliaUPC" w:ascii="BrowalliaUPC" w:hAnsi="BrowalliaUPC"/>
          <w:sz w:val="30"/>
        </w:rPr>
        <w:t>(</w:t>
      </w:r>
      <w:r>
        <w:rPr>
          <w:rFonts w:cs="BrowalliaUPC" w:ascii="BrowalliaUPC" w:hAnsi="BrowalliaUPC"/>
          <w:sz w:val="30"/>
          <w:lang w:val="en-US"/>
        </w:rPr>
        <w:t>Performance Based Budgeting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โดยมีผู้รับผิดชอบต่อผลการปฏิบัติงานที่ชัดเจนและมีเป้าหมายการทำงานที่กำหนดได้ด้วยการทำข้อตกลงในการปฏิบัติงาน </w:t>
      </w:r>
      <w:r>
        <w:rPr>
          <w:rFonts w:cs="BrowalliaUPC" w:ascii="BrowalliaUPC" w:hAnsi="BrowalliaUPC"/>
          <w:sz w:val="30"/>
        </w:rPr>
        <w:t>(</w:t>
      </w:r>
      <w:r>
        <w:rPr>
          <w:rFonts w:cs="BrowalliaUPC" w:ascii="BrowalliaUPC" w:hAnsi="BrowalliaUPC"/>
          <w:sz w:val="30"/>
          <w:lang w:val="en-US"/>
        </w:rPr>
        <w:t>Performance Agreement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ตลอดจนมีตัวชี้วัดผลการดำเนินงานหลัก </w:t>
      </w:r>
      <w:r>
        <w:rPr>
          <w:rFonts w:cs="BrowalliaUPC" w:ascii="BrowalliaUPC" w:hAnsi="BrowalliaUPC"/>
          <w:sz w:val="30"/>
        </w:rPr>
        <w:t>(</w:t>
      </w:r>
      <w:r>
        <w:rPr>
          <w:rFonts w:cs="BrowalliaUPC" w:ascii="BrowalliaUPC" w:hAnsi="BrowalliaUPC"/>
          <w:sz w:val="30"/>
          <w:lang w:val="en-US"/>
        </w:rPr>
        <w:t>Key Performance Indicators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ที่แสดงประสิทธิภาพ </w:t>
      </w:r>
      <w:r>
        <w:rPr>
          <w:rFonts w:cs="BrowalliaUPC" w:ascii="BrowalliaUPC" w:hAnsi="BrowalliaUPC"/>
          <w:sz w:val="30"/>
        </w:rPr>
        <w:t>(</w:t>
      </w:r>
      <w:r>
        <w:rPr>
          <w:rFonts w:cs="BrowalliaUPC" w:ascii="BrowalliaUPC" w:hAnsi="BrowalliaUPC"/>
          <w:sz w:val="30"/>
          <w:lang w:val="en-US"/>
        </w:rPr>
        <w:t>Efficiency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ประสิทธิผล </w:t>
      </w:r>
      <w:r>
        <w:rPr>
          <w:rFonts w:cs="BrowalliaUPC" w:ascii="BrowalliaUPC" w:hAnsi="BrowalliaUPC"/>
          <w:sz w:val="30"/>
        </w:rPr>
        <w:t>(</w:t>
      </w:r>
      <w:r>
        <w:rPr>
          <w:rFonts w:cs="BrowalliaUPC" w:ascii="BrowalliaUPC" w:hAnsi="BrowalliaUPC"/>
          <w:sz w:val="30"/>
          <w:lang w:val="en-US"/>
        </w:rPr>
        <w:t>Effectiveness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และจะนำไปสู่การวัดผลการปฏิบัติงาน</w:t>
      </w:r>
      <w:r>
        <w:rPr>
          <w:rFonts w:cs="BrowalliaUPC" w:ascii="BrowalliaUPC" w:hAnsi="BrowalliaUPC"/>
          <w:sz w:val="30"/>
        </w:rPr>
        <w:t xml:space="preserve">(Performance Measurement) </w:t>
      </w:r>
      <w:r>
        <w:rPr>
          <w:rFonts w:ascii="BrowalliaUPC" w:hAnsi="BrowalliaUPC" w:cs="BrowalliaUPC"/>
          <w:sz w:val="30"/>
          <w:sz w:val="30"/>
        </w:rPr>
        <w:t>ซึ่งจะทำให้สามารถปรับปรุงให้เกิด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ผลงานท</w:t>
      </w:r>
      <w:r>
        <w:rPr>
          <w:rStyle w:val="PageNumber"/>
          <w:rFonts w:ascii="BrowalliaUPC" w:hAnsi="BrowalliaUPC" w:cs="BrowalliaUPC"/>
          <w:sz w:val="30"/>
          <w:sz w:val="30"/>
        </w:rPr>
        <w:t>ี่ดีขึ้นได้ โดยมีการเทียบงาน</w:t>
      </w:r>
      <w:r>
        <w:rPr>
          <w:rStyle w:val="PageNumber"/>
          <w:rFonts w:cs="BrowalliaUPC" w:ascii="BrowalliaUPC" w:hAnsi="BrowalliaUPC"/>
          <w:sz w:val="30"/>
        </w:rPr>
        <w:t>(Benchmarking)</w:t>
      </w:r>
      <w:r>
        <w:rPr>
          <w:rFonts w:cs="BrowalliaUPC" w:ascii="BrowalliaUPC" w:hAnsi="BrowalliaUPC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เป็นการปรับปรุงผลสัมฤทธิ์ของงานและกระบวนการทำงานโดยเทียบวิธีปฏิบัติที่ดีที่สุด</w:t>
      </w:r>
      <w:r>
        <w:rPr>
          <w:rFonts w:cs="BrowalliaUPC" w:ascii="BrowalliaUPC" w:hAnsi="BrowalliaUPC"/>
          <w:sz w:val="30"/>
        </w:rPr>
        <w:t xml:space="preserve">(Best Practices) </w:t>
      </w:r>
      <w:r>
        <w:rPr>
          <w:rFonts w:ascii="BrowalliaUPC" w:hAnsi="BrowalliaUPC" w:cs="BrowalliaUPC"/>
          <w:sz w:val="30"/>
          <w:sz w:val="30"/>
        </w:rPr>
        <w:t>คุณภาพการให้บริการ</w:t>
      </w:r>
      <w:r>
        <w:rPr>
          <w:rFonts w:cs="BrowalliaUPC" w:ascii="BrowalliaUPC" w:hAnsi="BrowalliaUPC"/>
          <w:sz w:val="30"/>
        </w:rPr>
        <w:t xml:space="preserve">(Service Quality)  </w:t>
      </w:r>
      <w:r>
        <w:rPr>
          <w:rFonts w:ascii="BrowalliaUPC" w:hAnsi="BrowalliaUPC" w:cs="BrowalliaUPC"/>
          <w:sz w:val="30"/>
          <w:sz w:val="30"/>
        </w:rPr>
        <w:t xml:space="preserve">เป็นการยกระดับคุณภาพของบริการให้ผู้รับบริการพอใจ การตรวจสอบผลการปฏิบัติงาน </w:t>
      </w:r>
      <w:r>
        <w:rPr>
          <w:rFonts w:cs="BrowalliaUPC" w:ascii="BrowalliaUPC" w:hAnsi="BrowalliaUPC"/>
          <w:sz w:val="30"/>
        </w:rPr>
        <w:t xml:space="preserve">(Performance Auditing) </w:t>
      </w:r>
      <w:r>
        <w:rPr>
          <w:rFonts w:ascii="BrowalliaUPC" w:hAnsi="BrowalliaUPC" w:cs="BrowalliaUPC"/>
          <w:sz w:val="30"/>
          <w:sz w:val="30"/>
        </w:rPr>
        <w:t>เพื่อสร้างความเชื่อมั่นในความ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ถูกต้องของข้อมูล การมอบอำนาจและให้อิสระในการทำงาน</w:t>
      </w:r>
      <w:r>
        <w:rPr>
          <w:rFonts w:cs="BrowalliaUPC" w:ascii="BrowalliaUPC" w:hAnsi="BrowalliaUPC"/>
          <w:sz w:val="30"/>
        </w:rPr>
        <w:t xml:space="preserve">(Devolution and Autonomy) </w:t>
      </w:r>
      <w:r>
        <w:rPr>
          <w:rFonts w:ascii="BrowalliaUPC" w:hAnsi="BrowalliaUPC" w:cs="BrowalliaUPC"/>
          <w:sz w:val="30"/>
          <w:sz w:val="30"/>
        </w:rPr>
        <w:t xml:space="preserve">เป็นการเปิดโอกาสให้ผู้บริหารระดับกลางและต้นทำงานได้เต็มศักยภาพ และแก้ไขปัญหาได้อย่างทันเวลา 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การบริหารงานโดยมุ่งผลสัมฤทธิ์มีความมุ่งหวังให้ส่วนราชการมีการพัฒนาไปในลักษณะดังต่อไปนี้ 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ส่วนราชการมีวิสัยทัศน์ พันธกิจ วัตถุประสงค์ และ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ป้าหมายที่เน้นผลผลิตและผลลัพธ์ที่ชัดเจน ไม่เน้นการทำงานประจำตามแนวที่เคยปฏิบัติ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ผู้บริหารทุกระดับในส่วนราชการมีเป้าหมายของการทำงานที่ชัดเจน</w:t>
      </w:r>
      <w:r>
        <w:rPr>
          <w:rFonts w:ascii="BrowalliaUPC" w:hAnsi="BrowalliaUPC" w:cs="BrowalliaUPC"/>
          <w:sz w:val="30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สอดคล้องกับพันธกิจหลักของส่วนราชการ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มีตัวชี้วัดผลการปฏิบัติงาน เพื่อให้สามารถติดตามการปฏิบัติงานได้ และสามารถเปรียบเทียบผลการปฏิบัติงานกับองค์การอื่นที่มีลักษณะงานที่เทียบเคียงกันได้</w:t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ารจัดสรรงบประมาณให้ส่วนราชการสามารถพิจารณาจากผลสัมฤทธิ์ของงานเป็นหลัก ซึ่งจะสอดคล้องกับการให้ค่าตอบแทน สวัสดิการและรางวัลแก่เจ้าหน้าที่ที่จะประเมินจากผลการปฏิบัติงาน</w:t>
      </w:r>
      <w:r>
        <w:rPr>
          <w:rFonts w:cs="BrowalliaUPC" w:ascii="BrowalliaUPC" w:hAnsi="BrowalliaUPC"/>
          <w:sz w:val="30"/>
        </w:rPr>
        <w:br/>
        <w:tab/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ข้าราชการในส่วนราชการนั้นได้รับรู้พันธกิจหลักของส่วนราชการ และทราบดีว่างานในส่วนที่ตนรับผิดชอบจะสามารถทำให้บรรลุเป้าหมายของส่วนราชการได้อย่างไร  รวมทั้งทุกคนรู้สึกรับผิดชอบต่อผลงานที่ได้กำหนดไว้อย่างเหมาะสมกับกำลังความสามารถของแต่ละค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มีการกระจายอำนาจการตัดสินใจในการบริหารงานไปสู่ข้าราชการระดับต่าง ๆ ของส่วนราชการเพื่อให้สามารถทำงานบรรลุผลได้อย่างเหมาะสม เป็นการเปิดโอกาสให้ข้าราชการที่มิใช่ผู้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ะดับสูงซึ่งเข้าใจปัญหาเป็นอย่างดีได้เป็นผู้แก้ไขปัญหาและ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สะสมประสบการณ์เพื่อก้าวสู่ผู้บริหารระดับที่สูงขึ้นต่อไป ซึ่งจะเป็นการลดขั้นตอนการทำงานให้เกิดความรวดเร็วในการบริการประชาช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๗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ส่วนราชการจะมีการพัฒนาเป็นองค์การแห่งการเรียนรู้ ที่จะรับความคิดความรู้ใหม่ ๆ และปรับตัวให้เข้ากับสถานการณ์ได้อย่างเหมาะสม อย่างสม่ำเสมอ และสามารถติดต่อประสานข้อมูลและร่วมกันทำงานกับองค์การภายนอก เพื่อให้บรรลุวัตถุประสงค์ร่วมกันได้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pacing w:val="-4"/>
          <w:sz w:val="30"/>
          <w:sz w:val="30"/>
        </w:rPr>
        <w:t>๘</w:t>
      </w:r>
      <w:r>
        <w:rPr>
          <w:rFonts w:cs="BrowalliaUPC" w:ascii="BrowalliaUPC" w:hAnsi="BrowalliaUPC"/>
          <w:spacing w:val="-4"/>
          <w:sz w:val="30"/>
        </w:rPr>
        <w:t xml:space="preserve">. </w:t>
      </w:r>
      <w:r>
        <w:rPr>
          <w:rFonts w:ascii="BrowalliaUPC" w:hAnsi="BrowalliaUPC" w:cs="BrowalliaUPC"/>
          <w:spacing w:val="-4"/>
          <w:sz w:val="30"/>
          <w:sz w:val="30"/>
        </w:rPr>
        <w:t>เจ้าหน้าที่มีความกระตือรือล้นในการปฏิบัติงาน เนื่องจาก</w:t>
      </w:r>
      <w:r>
        <w:rPr>
          <w:rFonts w:ascii="BrowalliaUPC" w:hAnsi="BrowalliaUPC" w:cs="BrowalliaUPC"/>
          <w:sz w:val="30"/>
          <w:sz w:val="30"/>
        </w:rPr>
        <w:t xml:space="preserve">ได้มีโอกาสปรับปรุงงานและใช้ดุลพินิจในการทำงานที่กว้างขวางขึ้น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ละเกิดความรู้สึกมีส่วนร่วมในองค์กร มีระบบการทำงานที่สั้นและมีการใช้เทคโนโลยีสนับสนุนการทำงานให้สะดวกและรวดเร็ว ซึ่งจะทำให้การปฏิบัติงานเกิดประโยชน์สุขต่อประชาชน  โดยเจ้าหน้าที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ปฏิบัติงานจะได้รับการตอบแทนตามผลการประเมินจากผลสัมฤทธิ์ของงา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แนวความคิดในทางทฤษฎีเกี่ยวกับการบริหารแบบมุ่งผลสัมฤทธิ์ได้นำมาแปลงให้เป็นไปในรูปของกฎหมาย โดยมีเนื้อหาสาระอยู่ในหลายหมวดของพระราชกฤษฎีกานี้ ซึ่งเป็นการกำหน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หลักเกณฑ์ให้ส่วนราชการปฏิบัติให้เป็นผลขึ้น  </w:t>
      </w:r>
      <w:r>
        <w:rPr>
          <w:rFonts w:ascii="BrowalliaUPC" w:hAnsi="BrowalliaUPC" w:cs="BrowalliaUPC"/>
          <w:b/>
          <w:b/>
          <w:sz w:val="30"/>
          <w:sz w:val="30"/>
        </w:rPr>
        <w:t>สำหรับบทบัญญัติในหมวด ๓ นี้ เป็นการกำหนดวิธีการปฏิบัติราชการเพื่อให้เกิดผลสัมฤทธิ์</w:t>
      </w:r>
      <w:r>
        <w:rPr>
          <w:rFonts w:ascii="BrowalliaUPC" w:hAnsi="BrowalliaUPC" w:cs="BrowalliaUPC"/>
          <w:b/>
          <w:b/>
          <w:sz w:val="30"/>
          <w:sz w:val="30"/>
          <w:lang w:val="en-US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ซึ่งจะว่าด้วยการกำหนดแผนการทำงานที่มีวัตถุประสงค์ที่จะ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ชี้วัดผลลัพธ์ของงานต่อไป ดังนี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๑</w:t>
      </w:r>
      <w:r>
        <w:rPr>
          <w:rFonts w:cs="BrowalliaUPC" w:ascii="BrowalliaUPC" w:hAnsi="BrowalliaUPC"/>
          <w:b/>
          <w:sz w:val="30"/>
          <w:highlight w:val="lightGray"/>
        </w:rPr>
        <w:t xml:space="preserve">. 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ปฏิบัติของส่วนราชการต้องสามารถวัดผลสัมฤทธิ์ของภารกิจที่กระทำได้อย่างชัดเจน</w:t>
      </w:r>
      <w:r>
        <w:rPr>
          <w:rFonts w:ascii="BrowalliaUPC" w:hAnsi="BrowalliaUPC" w:cs="BrowalliaUPC"/>
          <w:b/>
          <w:b/>
          <w:sz w:val="30"/>
          <w:sz w:val="30"/>
        </w:rPr>
        <w:t xml:space="preserve"> </w:t>
      </w:r>
      <w:r>
        <w:rPr>
          <w:rFonts w:ascii="BrowalliaUPC" w:hAnsi="BrowalliaUPC" w:cs="BrowalliaUPC"/>
          <w:sz w:val="30"/>
          <w:sz w:val="30"/>
        </w:rPr>
        <w:t>โดยต้องปฏิบัติตามแนวทางที่บัญญัติไว้ในมาตรา ๙ ซึ่ง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9050</wp:posOffset>
                </wp:positionH>
                <wp:positionV relativeFrom="paragraph">
                  <wp:posOffset>207010</wp:posOffset>
                </wp:positionV>
                <wp:extent cx="3787140" cy="16840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68402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ารจัดทำภารกิจต่าง ๆ ส่วนราชการต้องมีแผนปฏิบัติงานขึ้นไว้ล่วงหน้าก่อนลงมือดำเนินการ หมายถึง เป็นการกำหนดวิธีปฏิบัติราชการในระยะต่อไปว่า การปฏิบัติราชการในแต่ละภารกิจ ส่วนราชการจำเป็นต้องมีแผนปฏิบัติงานเป็นเครื่องมือกำกับการทำงานขึ้นไว้โดยชัดเจนก่อนที่จะเริ่ม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ลงมือทำงาน ซึ่งจะมีผลทำให้ทราบได้ว่าเป้าหมายของภารกิจนั้นคือสิ่งใด และเจ้าหน้าที่ทุกฝ่ายรวมทั้งบุคคลทั่วไปได้ทราบว่าในระยะเวลาใดส่วนราชการจะดำเนินการในเรื่องใดและจะแล้วเสร็จเมื่อใด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32.6pt;mso-wrap-distance-left:9.05pt;mso-wrap-distance-right:9.05pt;mso-wrap-distance-top:0pt;mso-wrap-distance-bottom:0pt;margin-top:16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ารจัดทำภารกิจต่าง ๆ ส่วนราชการต้องมีแผนปฏิบัติงานขึ้นไว้ล่วงหน้าก่อนลงมือดำเนินการ หมายถึง เป็นการกำหนดวิธีปฏิบัติราชการในระยะต่อไปว่า การปฏิบัติราชการในแต่ละภารกิจ ส่วนราชการจำเป็นต้องมีแผนปฏิบัติงานเป็นเครื่องมือกำกับการทำงานขึ้นไว้โดยชัดเจนก่อนที่จะเริ่ม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ลงมือทำงาน ซึ่งจะมีผลทำให้ทราบได้ว่าเป้าหมายของภารกิจนั้นคือสิ่งใด และเจ้าหน้าที่ทุกฝ่ายรวมทั้งบุคคลทั่วไปได้ทราบว่าในระยะเวลาใดส่วนราชการจะดำเนินการในเรื่องใดและจะแล้วเสร็จเมื่อใด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9050</wp:posOffset>
                </wp:positionH>
                <wp:positionV relativeFrom="paragraph">
                  <wp:posOffset>127635</wp:posOffset>
                </wp:positionV>
                <wp:extent cx="3787140" cy="519493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519493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แผนปฏิบัติงานต้องมีรายละเอียดที่แสดงให้เห็นถึ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ขั้นตอน ระยะเวลา และงบประมาณที่จะต้องใช้ เป้าหมายของภารกิจ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ผลสัมฤทธิ์ของภารกิจ และตัวชี้วัดความสำเร็จของภารกิจ  ความในข้อนี้เป็นการขยายรายละเอียดว่าแผนปฏิบัติงานในแต่ละภารกิจนั้น อย่างน้อยต้องมี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หัวข้อตามที่ระบุไว้เป็นพื้นฐานแสดงรายละเอียดให้เห็นไว้ในแผน ซึ่งจะเป็นการชี้ให้เห็นถึงผลลัพธ์และความคุ้มค่าของงานในภารกิจนั้น  อย่างไรก็ตาม ในหลายภารกิจอาจมีหัวข้อเพื่อกำกับการปฏิบัติงานเพิ่มขึ้น เพื่อให้สามารถติดตามงานได้อย่างมีประสิทธิภาพ  ส่วนราชการก็สามารถกำหนดเพิ่มขึ้นตาม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ภารกิจที่จะกระทำก็ได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-6"/>
                                <w:sz w:val="26"/>
                                <w:sz w:val="26"/>
                              </w:rPr>
                              <w:t>ต้องมีระบบการติดตามและประเมินผลการปฏิบัติตาม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แผนปฏิบัติงานนั้น  ทั้งนี้ เพื่อให้ได้ทราบว่าการปฏิบัติงานตามแผนนั้นสำเร็จลุล่วงตามระยะเวลาหรือตามเป้าหมายหรือไม่ ส่วนราชการที่กำหนดภารกิจนั้นจะต้องมีหลักเกณฑ์การติดตามและประเมินผลไว้อย่างใกล้ชิด เช่น มีการกำหน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ะยะเวลาการรายงานผล การวัดผลการปฏิบัติงานตามช่วงเวลา ซึ่งหลักเกณฑ์เหล่านี้ส่วนราชการเป็นผู้กำหนดขึ้นเอง  แต่ถ้า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ีการกำหนดมาตรฐานกลางเกี่ยวกับการติดตามผลขึ้นเมื่อใดแล้ว  หลักเกณฑ์ที่ส่วนราชการจะกำหนดขึ้น จะต้องสอดคล้องกับมาตรฐานกลางนั้นด้วย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รณีที่มีผลกระทบต่อประชาชน ส่วนราชการต้องแก้ไขหรือบรรเทาผลกระทบ หรือเปลี่ยนแปลงแผนให้เหมาะสม  โดยที่ภารกิจของส่วนราชการนั้นจะต้องมุ่งให้เกิดประโยชน์สุขแก่ประชาชน ฉะนั้น ในการปฏิบัติตามแผนที่ส่วนราชการกำหนดให้มีขึ้น จึงต้องติดตามและรับฟังผลกระทบที่มีต่อประชาชนตลอดเวลา ซึ่งกระทำได้โดยการสำรวจความเห็นหรือเปิดรับฟั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ข้อร้องเรียนหรือข้อเสนอแนะ  เพื่อนำมาใช้เป็นข้อมูลนำไปปรับปรุงแผนปฏิบัติงานให้ภารกิจที่กระทำขึ้นเกิดประโยชน์แก่ประชาชนอย่างแท้จริ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409.05pt;mso-wrap-distance-left:9.05pt;mso-wrap-distance-right:9.05pt;mso-wrap-distance-top:0pt;mso-wrap-distance-bottom:0pt;margin-top:10.0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แผนปฏิบัติงานต้องมีรายละเอียดที่แสดงให้เห็นถึ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ขั้นตอน ระยะเวลา และงบประมาณที่จะต้องใช้ เป้าหมายของภารกิจ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ผลสัมฤทธิ์ของภารกิจ และตัวชี้วัดความสำเร็จของภารกิจ  ความในข้อนี้เป็นการขยายรายละเอียดว่าแผนปฏิบัติงานในแต่ละภารกิจนั้น อย่างน้อยต้องมี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หัวข้อตามที่ระบุไว้เป็นพื้นฐานแสดงรายละเอียดให้เห็นไว้ในแผน ซึ่งจะเป็นการชี้ให้เห็นถึงผลลัพธ์และความคุ้มค่าของงานในภารกิจนั้น  อย่างไรก็ตาม ในหลายภารกิจอาจมีหัวข้อเพื่อกำกับการปฏิบัติงานเพิ่มขึ้น เพื่อให้สามารถติดตามงานได้อย่างมีประสิทธิภาพ  ส่วนราชการก็สามารถกำหนดเพิ่มขึ้นตาม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ภารกิจที่จะกระทำก็ได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  <w:lang w:val="en-US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-6"/>
                          <w:sz w:val="26"/>
                          <w:sz w:val="26"/>
                        </w:rPr>
                        <w:t>ต้องมีระบบการติดตามและประเมินผลการปฏิบัติตาม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แผนปฏิบัติงานนั้น  ทั้งนี้ เพื่อให้ได้ทราบว่าการปฏิบัติงานตามแผนนั้นสำเร็จลุล่วงตามระยะเวลาหรือตามเป้าหมายหรือไม่ ส่วนราชการที่กำหนดภารกิจนั้นจะต้องมีหลักเกณฑ์การติดตามและประเมินผลไว้อย่างใกล้ชิด เช่น มีการกำหน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ะยะเวลาการรายงานผล การวัดผลการปฏิบัติงานตามช่วงเวลา ซึ่งหลักเกณฑ์เหล่านี้ส่วนราชการเป็นผู้กำหนดขึ้นเอง  แต่ถ้า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ีการกำหนดมาตรฐานกลางเกี่ยวกับการติดตามผลขึ้นเมื่อใดแล้ว  หลักเกณฑ์ที่ส่วนราชการจะกำหนดขึ้น จะต้องสอดคล้องกับมาตรฐานกลางนั้นด้วย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รณีที่มีผลกระทบต่อประชาชน ส่วนราชการต้องแก้ไขหรือบรรเทาผลกระทบ หรือเปลี่ยนแปลงแผนให้เหมาะสม  โดยที่ภารกิจของส่วนราชการนั้นจะต้องมุ่งให้เกิดประโยชน์สุขแก่ประชาชน ฉะนั้น ในการปฏิบัติตามแผนที่ส่วนราชการกำหนดให้มีขึ้น จึงต้องติดตามและรับฟังผลกระทบที่มีต่อประชาชนตลอดเวลา ซึ่งกระทำได้โดยการสำรวจความเห็นหรือเปิดรับฟั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ข้อร้องเรียนหรือข้อเสนอแนะ  เพื่อนำมาใช้เป็นข้อมูลนำไปปรับปรุงแผนปฏิบัติงานให้ภารกิจที่กระทำขึ้นเกิดประโยชน์แก่ประชาชนอย่างแท้จริ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การตามข้อนี้มีขึ้นเพื่อเป็นการแก้ไขปัญหาการปฏิบัติราชการที่ผ่านมา ซึ่งหลายเรื่องเป็นการปฏิบัติงานเพราะเคยกระทำเช่นนั้นต่อเนื่องกันมานาน หรือหลายเรื่องเมื่อกำหนดภารกิจขึ้นแล้วก็มีการปล่อยปละละเลยไม่มีการติดตามว่ามีผลสำเร็จเกิดขึ้นหรือไม่  ซึ่งทำให้เกิดการสูญเปล่าของทรัพยากรและไม่เกิดประโยชน์แก่ประชาชน  ฉะนั้น ในการบริหารราชการแนวใหม่จึงกำหนดให้ทุกภารกิจต้องเป็นการบริหารราชการแบบมุ่งผลสัมฤทธิ์  เพื่อให้การทำงานของ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pacing w:val="-6"/>
          <w:sz w:val="30"/>
          <w:sz w:val="30"/>
        </w:rPr>
        <w:t>ราชการมีเป้าหมายที่ชัดเจน และบรรลุผลสัมฤทธิ์ได้อย่างมีประสิทธิภาพ</w:t>
      </w:r>
      <w:r>
        <w:rPr>
          <w:rFonts w:ascii="BrowalliaUPC" w:hAnsi="BrowalliaUPC" w:cs="BrowalliaUPC"/>
          <w:sz w:val="30"/>
          <w:sz w:val="30"/>
        </w:rPr>
        <w:t xml:space="preserve"> โดยมีการกำหนดงานเป็นแผนปฏิบัติของทุกหน่วยที่ต้องปฏิบัติตามภารกิจด้านต่าง ๆ ซึ่งจะสามารถวิเคราะห์ความจำเป็นและผลที่จะเกิดขึ้นของภารกิจ การกำหนดระยะเวลาในการปฏิบัติงานที่จะแล้วเสร็จ ซึ่งจะรวมไปถึงการกำหนดความรับผิดชอบงานในหน้าที่ของแต่ละบุคคลในองค์กรด้วย ตลอดจนการแก้ไขปัญหาอุปสรรคที่เกิดขึ้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กำหนดให้ทุกส่วนราชการที่จะทำภารกิจใดต้องมีแผนปฏิบัติการที่ชัดเจนนั้น เพื่อให้ทราบแนวทางการปฏิบัติราชการที่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ุดมุ่งหมายที่แน่นอน มีการแสดงผลลัพธ์ให้เห็นว่าจะเกิดประโยชน์อย่างไรบ้างในภารกิจนั้น มีกรอบระยะเวลาและผู้รับผิดชอบที่ชัดเจนและมีการรับรู้ผลสำเร็จของงานนั้น ว่าเกิดขึ้นจริงตามเป้าหมายได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พียงใด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ดำเนินการตามมาตรา ๙ นี้ ส่วนราชการสามารถกำหนดรูปแบบของแผนปฏิบัติงานได้เอง เพื่อให้เหมาะสมกับภารกิ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จะดำเนินการในแต่ละเรื่อง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๒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บริหารราชการแบบบูรณาการ</w:t>
      </w:r>
    </w:p>
    <w:p>
      <w:pPr>
        <w:pStyle w:val="Normal"/>
        <w:jc w:val="distribute"/>
        <w:rPr/>
      </w:pPr>
      <w:r>
        <w:rPr>
          <w:rFonts w:eastAsia="BrowalliaUPC" w:cs="BrowalliaUPC" w:ascii="BrowalliaUPC" w:hAnsi="BrowalliaUPC"/>
          <w:sz w:val="30"/>
        </w:rPr>
        <w:t xml:space="preserve">            </w:t>
      </w: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การบริหารงานแบบบูรณาการ คือ การร่วมมือกันในระหว่างส่วนราชการที่เกี่ยวข้อง เพื่อให้มีการปฏิบัติงานร่วมกันหรือมีแผนการดำเนินงานที่สอดคล้องไปในทิศทางเดียวกัน</w:t>
      </w:r>
      <w:r>
        <w:rPr>
          <w:rFonts w:ascii="BrowalliaUPC" w:hAnsi="BrowalliaUPC" w:cs="BrowalliaUPC"/>
          <w:sz w:val="30"/>
          <w:sz w:val="30"/>
        </w:rPr>
        <w:t xml:space="preserve"> ซึ่งจะทำให้</w:t>
      </w:r>
      <w:r>
        <w:rPr>
          <w:rFonts w:ascii="BrowalliaUPC" w:hAnsi="BrowalliaUPC" w:cs="BrowalliaUPC"/>
          <w:spacing w:val="-8"/>
          <w:sz w:val="30"/>
          <w:sz w:val="30"/>
        </w:rPr>
        <w:t>ภารกิจที่สำคัญของรัฐในแต่ละด้านเกิดผลสำเร็จเป็นประโยชน์แก่ประชาชน</w:t>
      </w:r>
      <w:r>
        <w:rPr>
          <w:rFonts w:ascii="BrowalliaUPC" w:hAnsi="BrowalliaUPC" w:cs="BrowalliaUPC"/>
          <w:sz w:val="30"/>
          <w:sz w:val="30"/>
        </w:rPr>
        <w:t xml:space="preserve">ส่วนรวม และมีความประหยัดโดยใช้ทรัพยากรร่วมกันให้เกิดประโยชน์สูงสุด รวมทั้งสามารถลดขั้นตอนการปฏิบัติราชการให้เกิดความรวดเร็วและมีประสิทธิภาพจากการร่วมมือปฏิบัติงานของทุกฝ่ายที่เกี่ยวข้อง ซึ่งในพระราชกฤษฎีกานี้มีแนวทางไว้ในมาตรา ๑๐ </w:t>
      </w:r>
      <w:r>
        <w:rPr>
          <w:rFonts w:cs="BrowalliaUPC" w:ascii="BrowalliaUPC" w:hAnsi="BrowalliaUPC"/>
          <w:sz w:val="30"/>
          <w:lang w:val="en-US"/>
        </w:rPr>
        <w:br/>
      </w:r>
      <w:r>
        <w:rPr>
          <w:rFonts w:ascii="BrowalliaUPC" w:hAnsi="BrowalliaUPC" w:cs="BrowalliaUPC"/>
          <w:sz w:val="30"/>
          <w:sz w:val="30"/>
        </w:rPr>
        <w:t>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b/>
          <w:sz w:val="30"/>
        </w:rPr>
        <w:t>(</w:t>
      </w:r>
      <w:r>
        <w:rPr>
          <w:rFonts w:ascii="BrowalliaUPC" w:hAnsi="BrowalliaUPC" w:cs="BrowalliaUPC"/>
          <w:b/>
          <w:b/>
          <w:sz w:val="30"/>
          <w:sz w:val="30"/>
        </w:rPr>
        <w:t>๑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บูรณาการระหว่างส่วนราชการ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9050</wp:posOffset>
                </wp:positionH>
                <wp:positionV relativeFrom="paragraph">
                  <wp:posOffset>156845</wp:posOffset>
                </wp:positionV>
                <wp:extent cx="3787140" cy="104838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04838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ในกรณีที่ภารกิจใดมีความเกี่ยวข้องกับหลายส่วนราชการหรือเป็นภารกิจที่ใกล้เคียงหรือต่อเนื่องกัน ให้ส่วนราชการที่เกี่ยวข้องนั้นกำหนดแนวทางการปฏิบัติราชการเพื่อให้เกิดการบริหารราชการแบบบูรณาการร่วมกัน โดยมุ่งให้เกิดผลสัมฤทธิ์ต่อภารกิจของรัฐ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๑๐ วรรคหนึ่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82.55pt;mso-wrap-distance-left:9.05pt;mso-wrap-distance-right:9.05pt;mso-wrap-distance-top:0pt;mso-wrap-distance-bottom:0pt;margin-top:12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ในกรณีที่ภารกิจใดมีความเกี่ยวข้องกับหลายส่วนราชการหรือเป็นภารกิจที่ใกล้เคียงหรือต่อเนื่องกัน ให้ส่วนราชการที่เกี่ยวข้องนั้นกำหนดแนวทางการปฏิบัติราชการเพื่อให้เกิดการบริหารราชการแบบบูรณาการร่วมกัน โดยมุ่งให้เกิดผลสัมฤทธิ์ต่อภารกิจของรัฐ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๑๐ วรรคหนึ่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ส่วนราชการหลายแห่งมีภารกิจใดที่เกี่ยวข้องสัมพันธ์กัน ให้ส่วนราชการทุกแห่งที่มีภารกิจเกี่ยวข้องกันนั้นกำหนดแนวทางปฏิบัติราชการ เพื่อให้มีการบริหารจัดการทั้งในด้านการวางแผน การใช้ทรัพยากร และการดำเนินการร่วมกัน โดยกำหนดเป้าหมายให้เกิดผลสำเร็จในภารกิจนั้นเป็นเอกภาพเดียวกัน  ในการดำเนินการเพื่อให้เกิดการบูรณาการนั้นอาจริเริ่มมาจากนโยบายของรัฐบาลโดยตรง ซึ่งกรณีเช่นนี้ส่วนราชการที่เกี่ยวข้องที่จะต้องปฏิบัติต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นโยบายของรัฐบาลนั้นจะต้องร่วมมือดำเนินการโดยผสานอำนาจหน้าที่ของแต่ละส่วนราชการเข้าด้วยกัน เพื่อบรรลุเป้าหมายให้มีความสำเร็จเกิดขึ้น ตัวอย่างที่เห็นได้ชัดเจนสำหรับการบริหารงานแบบบูรณาการคือการดำเนินการตามนโยบายการปราบปรามยาเสพติดที่ได้มี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่วมมือกันทุกหน่วยงานที่เกี่ยวข้องทั้งสำนักงาน ป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ป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ส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ตำรวจ ทหาร 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รมราชทัณฑ์ กระทรวงมหาดไทย กระทรวงศึกษาธิการ 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น่วยงานต่าง ๆ ที่มีการวางแผนร่วมกันในการป้องกัน ปราบปราม บำบัดรักษาและการติดตามผล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แนวทางในเรื่องนี้มีความประสงค์ที่จะให้นำมาใช้ทั้งในการปฏิบัติราชการภายในกระทรวงเดียวกัน ซึ่งมีกรมที่จะปฏิบัติภารกิจ</w:t>
      </w:r>
      <w:r>
        <w:rPr>
          <w:rFonts w:ascii="BrowalliaUPC" w:hAnsi="BrowalliaUPC" w:cs="BrowalliaUPC"/>
          <w:spacing w:val="-4"/>
          <w:sz w:val="30"/>
          <w:sz w:val="30"/>
        </w:rPr>
        <w:t>ด้านต่าง ๆ โดยมีเป้าหมายที่จะสนับสนุนให้ภารกิจของกระทรวงสำเร็จผล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พราะในอดีตที่ผ่านมามีลักษณะที่ต่างกรมต่างปฏิบัติงานตามอำนาจหน้าที่ของกรม ทำให้เป้าหมายหลักของกระทรวงไม่บรรลุผล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ิ้นเปลืองทรัพยากร ในการบริหารงานแนวใหม่กระทรวงต้อง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น่วยงานหลักที่จะให้แต่ละกรมประสานความร่วมมือเพื่อให้งาน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ลสัมฤทธิ์ ซึ่งจะเป็นการสอดคล้องกับมาตรา ๑๙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 xml:space="preserve">๑ แห่ง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ที่บัญญัติให้ปลัดกระทรวง หัวหน้ากลุ่มภารกิจและหัวหน้าส่วนราชการระดับกรมต้องวางแผนและประสานกิจกรรมของกระทรวงร่วมกัน  นอกจากการบริหารงานให้เกิดบูรณาการในกระทรวงเดียวกันแล้ว  ยังต้องมีความร่วมมือระหว่างกระทรวงในกรณีที่มีภารกิจเกี่ยวเนื่องกันหลายกระทรวง  กระทรวงที่มีหน้าที่รับผิดชอบหลักในผลปฏิบัติงานที่เกิดขึ้นจะต้องประสานกับกระทรวงอื่น ๆ เพื่อให้เกิดความร่วมมือกันใน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ฏิบัติงานมิให้เกิดความซ้ำซ้อนและเพื่อให้งานมีประสิทธิภาพยิ่งขึ้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b/>
          <w:sz w:val="30"/>
        </w:rPr>
        <w:t>(</w:t>
      </w:r>
      <w:r>
        <w:rPr>
          <w:rFonts w:ascii="BrowalliaUPC" w:hAnsi="BrowalliaUPC" w:cs="BrowalliaUPC"/>
          <w:b/>
          <w:b/>
          <w:sz w:val="30"/>
          <w:sz w:val="30"/>
        </w:rPr>
        <w:t>๒</w:t>
      </w:r>
      <w:r>
        <w:rPr>
          <w:rFonts w:cs="BrowalliaUPC" w:ascii="BrowalliaUPC" w:hAnsi="BrowalliaUPC"/>
          <w:b/>
          <w:sz w:val="30"/>
        </w:rPr>
        <w:t xml:space="preserve">) </w:t>
      </w:r>
      <w:r>
        <w:rPr>
          <w:rFonts w:ascii="BrowalliaUPC" w:hAnsi="BrowalliaUPC" w:cs="BrowalliaUPC"/>
          <w:b/>
          <w:b/>
          <w:sz w:val="30"/>
          <w:sz w:val="30"/>
        </w:rPr>
        <w:t>การบูรณาการในจังหวัดและในต่างประเทศ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9050</wp:posOffset>
                </wp:positionH>
                <wp:positionV relativeFrom="paragraph">
                  <wp:posOffset>190500</wp:posOffset>
                </wp:positionV>
                <wp:extent cx="3787140" cy="12433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24333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ห้ส่วนราชการมีหน้าที่สนับสนุนการปฏิบัติราชการของผู้ว่า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าชการจังหวัดหรือหัวหน้าคณะผู้แทนในต่างประเทศ เพื่อให้การบริหา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าชการแบบบูรณาการในจังหวัดหรือใน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ต่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างประเทศ แล้วแต่กรณี สามารถใช้อำนาจตามกฎหมายได้ครบถ้วนตามความจำเป็นและบริหารราชการได้อย่างมีประสิทธิภาพ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๑๐ วรรคสอ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97.9pt;mso-wrap-distance-left:9.05pt;mso-wrap-distance-right:9.05pt;mso-wrap-distance-top:0pt;mso-wrap-distance-bottom:0pt;margin-top: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ห้ส่วนราชการมีหน้าที่สนับสนุนการปฏิบัติราชการของผู้ว่า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าชการจังหวัดหรือหัวหน้าคณะผู้แทนในต่างประเทศ เพื่อให้การบริหา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าชการแบบบูรณาการในจังหวัดหรือใน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ต่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างประเทศ แล้วแต่กรณี สามารถใช้อำนาจตามกฎหมายได้ครบถ้วนตามความจำเป็นและบริหารราชการได้อย่างมีประสิทธิภาพ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๑๐ วรรคสอ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eastAsia="BrowalliaUPC" w:cs="BrowalliaUPC"/>
          <w:sz w:val="30"/>
        </w:rPr>
      </w:pPr>
      <w:r>
        <w:rPr>
          <w:rFonts w:eastAsia="BrowalliaUPC" w:cs="BrowalliaUPC" w:ascii="BrowalliaUPC" w:hAnsi="BrowalliaUPC"/>
          <w:sz w:val="30"/>
        </w:rPr>
        <w:t xml:space="preserve"> 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ที่ในขณะนี้ รัฐบาลได้มีนโยบายในการให้มีการบริหารราชการแบบบูรณาการในจังหวัดและในต่างประเทศ โดยในจังหวัดนั้นเป็นไปตามระเบียบสำนักนายกรัฐมนตรี ว่าด้วยระบบการบริหารงานจังหวัดแบบบูรณาการ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และในต่างประเทศ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ไปตาม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 </w:t>
        <w:br/>
      </w:r>
      <w:r>
        <w:rPr>
          <w:rFonts w:ascii="BrowalliaUPC" w:hAnsi="BrowalliaUPC" w:cs="BrowalliaUPC"/>
          <w:spacing w:val="-6"/>
          <w:sz w:val="30"/>
          <w:sz w:val="30"/>
        </w:rPr>
        <w:t>พ</w:t>
      </w:r>
      <w:r>
        <w:rPr>
          <w:rFonts w:cs="BrowalliaUPC" w:ascii="BrowalliaUPC" w:hAnsi="BrowalliaUPC"/>
          <w:spacing w:val="-6"/>
          <w:sz w:val="30"/>
        </w:rPr>
        <w:t>.</w:t>
      </w:r>
      <w:r>
        <w:rPr>
          <w:rFonts w:ascii="BrowalliaUPC" w:hAnsi="BrowalliaUPC" w:cs="BrowalliaUPC"/>
          <w:spacing w:val="-6"/>
          <w:sz w:val="30"/>
          <w:sz w:val="30"/>
        </w:rPr>
        <w:t>ศ</w:t>
      </w:r>
      <w:r>
        <w:rPr>
          <w:rFonts w:cs="BrowalliaUPC" w:ascii="BrowalliaUPC" w:hAnsi="BrowalliaUPC"/>
          <w:spacing w:val="-6"/>
          <w:sz w:val="30"/>
        </w:rPr>
        <w:t xml:space="preserve">. </w:t>
      </w:r>
      <w:r>
        <w:rPr>
          <w:rFonts w:ascii="BrowalliaUPC" w:hAnsi="BrowalliaUPC" w:cs="BrowalliaUPC"/>
          <w:spacing w:val="-6"/>
          <w:sz w:val="30"/>
          <w:sz w:val="30"/>
        </w:rPr>
        <w:t>๒๕๔๕  ฉะนั้น ในพระราชกฤษฎีกานี้จึงบัญญัติรองรับการดำเนินการ</w:t>
      </w:r>
      <w:r>
        <w:rPr>
          <w:rFonts w:ascii="BrowalliaUPC" w:hAnsi="BrowalliaUPC" w:cs="BrowalliaUPC"/>
          <w:sz w:val="30"/>
          <w:sz w:val="30"/>
        </w:rPr>
        <w:t>ดังกล่าว โดยให้ส่วนราชการทุกแห่งมีหน้าที่สนับสนุนการ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ของผู้ว่าราชการจังหวัดหรือหัวหน้าคณะผู้แทนในต่างประเทศ เพื่อให้การบริหารราชการเป็นผลสำเร็จ โดยสามารถใช้อำนาจหน้าที่ตามกฎหมายได้อย่างครบถ้วนตามความจำเป็น  ซึ่งในการดำเนินการดังกล่าวต้องใช้การมอบอำนาจ และในขณะนี้ได้มีการกำหน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ยละเอียดไว้แล้วในระเบียบสำนักนายกรัฐมนตรี ว่าด้วย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 หน้าที่ของส่วนราชการทุกแห่งที่มีภารกิจต้องปฏิบัติในจังหวัดใด ส่วนราชการนั้นจะต้องสนับสนุนให้ผู้ว่าราชการจังหวัดสามารถใช้อำนาจแทนได้ทั้งในเรื่องการบริหารบุคลากร การบริหารงบประมาณ และการใช้อำนาจหน้าที่ตามกฎหมาย  โดยนำ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ลักการนี้ไปใช้กับภารกิจของส่วนราชการในต่างประเทศด้วย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๓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พัฒนาส่วนราชการให้เป็นองค์การแห่ง</w:t>
      </w:r>
      <w:r>
        <w:rPr>
          <w:rFonts w:cs="BrowalliaUPC" w:ascii="BrowalliaUPC" w:hAnsi="BrowalliaUPC"/>
          <w:b/>
          <w:sz w:val="30"/>
          <w:highlight w:val="lightGray"/>
        </w:rPr>
        <w:br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เรียนรู้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บริหารราชการแนวใหม่ ส่วนราชการจะต้องพัฒนาความรู้ความเชี่ยวชาญให้เพียงพอแก่การปฏิบัติงาน ให้สอดคล้องกับสภาพสังคมที่เปลี่ยนแปลงไปอย่างรวดเร็ว และติดตามสถานการณ์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ต่างประเทศที่มีผลกระทบต่อประเทศไทยโดยตรง  ซึ่งในการ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ตามพระราชกฤษฎีกานี้จะต้องมีการวางแผนการปฏิบัติราชการทุกระยะ ต้องมีการปรับแผนเพื่อให้บรรลุเป้าหมาย ต้องมีการกำหนดผลสัมฤทธิ์ของงานที่เป็นความจริง  ฉะนั้น แนวความคิด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ปฏิบัติงานภาครัฐจะต้องเปลี่ยนแปลงทัศนคติเดิมเสียใหม่ จาก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ที่ยึดแนวความคิดว่าต้องปฏิบัติงานตามระเบียบแบบแผนที่วางไว้ตั้งแต่อดีตจนต่อเนื่องถึงปัจจุบัน  เป็นให้มีการเน้นการสร้างความคิดใหม่ ๆ ตามวิชาการสมัยใหม่และนำมาปรับใช้กับการปฏิบัติราชการตลอดเวลา  ในพระราชกฤษฎีกาฉบับนี้จึงกำหนดเป็นหลักการว่า </w:t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ส่วนราชการต้องมีหน้าที่ในการพัฒนาความรู้เพื่อให้มีลักษณะเป็นองค์การแห่งการเรียนรู้อย่างสม่ำเสมอ</w:t>
      </w:r>
      <w:r>
        <w:rPr>
          <w:rFonts w:ascii="BrowalliaUPC" w:hAnsi="BrowalliaUPC" w:cs="BrowalliaUPC"/>
          <w:sz w:val="30"/>
          <w:sz w:val="30"/>
        </w:rPr>
        <w:t xml:space="preserve">  ซึ่งตามมาตรา ๑๑ ได้บัญญัติเป็นแนวทางปฏิบัติไว้สรุปได้ดัง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9050</wp:posOffset>
                </wp:positionH>
                <wp:positionV relativeFrom="paragraph">
                  <wp:posOffset>99060</wp:posOffset>
                </wp:positionV>
                <wp:extent cx="3787140" cy="321183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21183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ต้องสร้างระบบให้สามารถรับรู้ข่าวสาร   ได้อย่างกว้างขวาง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ต้องสามารถประมวลผลความรู้ในด้านต่าง ๆ เพื่อนำมาประยุกต์ใช้ในการปฏิบัติราชการได้อย่างถูกต้อง รวดเร็วและเหมาะสมกับสถานการณ์ที่มีการเปลี่ยนแปลงไป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ต้องมีการส่งเสริมและพัฒนาความรู้ความสามารถ สร้างวิสัยทัศน์และปรับเปลี่ยนทัศนคติของข้าราชการ เพื่อให้ข้าราชการทุกคนเป็นผู้มีความรู้ความสามารถในวิชาการสมัยใหม่ตลอดเวลา มีความสามารถในการปฏิบัติหน้าที่ให้เกิดประสิทธิภาพสูงสุด และมีคุณธรรม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ต้องมีการสร้างความมีส่วนร่วมในหมู่ข้าราชการให้เกิดการแลกเปลี่ยนความรู้ซึ่งกันและกัน เพื่อการนำมาพัฒนาใช้ในการปฏิบัติราชการร่วมกันให้เกิดประสิทธิภาพ  โดยเจ้าหน้าที่ทุกระดับจะต้องตอบคำถามได้ว่าผลงานในแต่ละวันของตนนั้นสนับสนุนการบรรลุเป้าหมายขององค์กรอย่างไร และเรียนรู้ที่จะทำงานร่วมกันเป็นทีมระหว่างผู้บังคับบัญชา เพื่อนร่วมงาน และ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ผู้ใต้บังคับบัญชาเพื่อไปสู่เป้าหมายเดียวกัน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252.9pt;mso-wrap-distance-left:9.05pt;mso-wrap-distance-right:9.05pt;mso-wrap-distance-top:0pt;mso-wrap-distance-bottom:0pt;margin-top:7.8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ต้องสร้างระบบให้สามารถรับรู้ข่าวสาร   ได้อย่างกว้างขวาง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ต้องสามารถประมวลผลความรู้ในด้านต่าง ๆ เพื่อนำมาประยุกต์ใช้ในการปฏิบัติราชการได้อย่างถูกต้อง รวดเร็วและเหมาะสมกับสถานการณ์ที่มีการเปลี่ยนแปลงไป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ต้องมีการส่งเสริมและพัฒนาความรู้ความสามารถ สร้างวิสัยทัศน์และปรับเปลี่ยนทัศนคติของข้าราชการ เพื่อให้ข้าราชการทุกคนเป็นผู้มีความรู้ความสามารถในวิชาการสมัยใหม่ตลอดเวลา มีความสามารถในการปฏิบัติหน้าที่ให้เกิดประสิทธิภาพสูงสุด และมีคุณธรรม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ต้องมีการสร้างความมีส่วนร่วมในหมู่ข้าราชการให้เกิดการแลกเปลี่ยนความรู้ซึ่งกันและกัน เพื่อการนำมาพัฒนาใช้ในการปฏิบัติราชการร่วมกันให้เกิดประสิทธิภาพ  โดยเจ้าหน้าที่ทุกระดับจะต้องตอบคำถามได้ว่าผลงานในแต่ละวันของตนนั้นสนับสนุนการบรรลุเป้าหมายขององค์กรอย่างไร และเรียนรู้ที่จะทำงานร่วมกันเป็นทีมระหว่างผู้บังคับบัญชา เพื่อนร่วมงาน และ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ผู้ใต้บังคับบัญชาเพื่อไปสู่เป้าหมายเดียวกัน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แนวทางการปฏิบัติของส่วนราชการ เพื่อให้เป็นไปต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บทบัญญัติมาตรา ๑๑ ดังกล่าวข้างต้น เป็นภาระหน้าที่ของแต่ละส่วนราชการที่จะต้องสร้างเสริมให้องค์กรของตนมีการพัฒนาความรู้ให้เหมาะสมแก่ภารกิจของส่วนราชการนั้น มีความรู้ความเข้าใจในระบบการบริหารของภาครัฐ และแนวโน้มของต่างประเทศ ซึ่งอาจจัดทำในรูปแบบเอกสารข่าวเผยแพร่ การจัดฝึกอบรมสัมมนา การจัดหาเอกสารวิชาการเพื่อการค้นคว้าในหน่วยงาน การส่งเสริมให้มีการหารือร่วมกันระหว่างข้าราชการอย่างสม่ำเสมอ เพื่อแลกเปลี่ยนความรู้และประสบการณ์ และส่วนราชการเองจะต้องนำข้อมูลความรู้ที่มีการพัฒน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อยู่เสมอมาประยุกต์ใช้กับแผนการปฏิบัติราชการเพื่อให้งาน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สิทธิภาพและสอดคล้องกับสภาพสังคมที่เปลี่ยนแปลงไป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บริหารงานแบบมุ่งผลสัมฤทธิ์นั้นเกี่ยวเนื่องใกล้ชิดกับการพัฒนาเป็นองค์การแห่งการเรียนรู้ เพราะจะต้องมีการนำข้อมูล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ลการปฏิบัติงานมาวิเคราะห์เพื่อการปรับปรุงการทำงานให้ดีขึ้นกว่าเดิม และการรวบรวมความรู้ด้านต่าง ๆ จะสามารถปรับตัวได้ทันต่อการเปลี่ยนแปลงของโลก และความต้องการของประชาชนได้อย่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ันการณ์ รวมทั้งสามารถปรับตัวการใช้เทคโนโลยีที่พัฒนาขึ้นใหม่อย่างรวดเร็ว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๔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ความตกลงในการปฏิบัติงา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บทบัญญัติมาตรา ๑๒ ได้วางระบบการปฏิบัติราชการแนวใหม่ที่มีความสำคัญในการสร้างความรับผิดชอบของผู้บริหารงาน เพื่อที่จะกำกับการปฏิบัติราชการให้ประสบความสำเร็จและเกิดผลสัมฤทธิ์ของงาน โดยได้บัญญัติไว้ดัง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9050</wp:posOffset>
                </wp:positionH>
                <wp:positionV relativeFrom="paragraph">
                  <wp:posOffset>73025</wp:posOffset>
                </wp:positionV>
                <wp:extent cx="3695700" cy="11010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10109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มาตรา ๑๒ 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พื่อประโยชน์ในการปฏิบัติ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าชการ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ห้เกิดผลสัมฤทธิ์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อาจเสนอต่อคณะรัฐมนตรีเพื่อกำหนดมาตรการกำกับการปฏิบัติราชการ โดยวิธีการจัดทำความตกลงเป็นลายลักษณ์อักษร หรือโดย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วิธีการอื่นใด เพื่อแสดงความรับผิดชอบในการปฏิบัติราช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86.7pt;mso-wrap-distance-left:9.05pt;mso-wrap-distance-right:9.05pt;mso-wrap-distance-top:0pt;mso-wrap-distance-bottom:0pt;margin-top:5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มาตรา ๑๒ 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พื่อประโยชน์ในการปฏิบัติ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าชการ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ห้เกิดผลสัมฤทธิ์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อาจเสนอต่อคณะรัฐมนตรีเพื่อกำหนดมาตรการกำกับการปฏิบัติราชการ โดยวิธีการจัดทำความตกลงเป็นลายลักษณ์อักษร หรือโดย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วิธีการอื่นใด เพื่อแสดงความรับผิดชอบในการปฏิบัติ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eastAsia="BrowalliaUPC" w:cs="BrowalliaUPC" w:ascii="BrowalliaUPC" w:hAnsi="BrowalliaUPC"/>
          <w:sz w:val="30"/>
        </w:rPr>
        <w:t xml:space="preserve"> </w:t>
      </w: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บริหารงานแบบมุ่งผลสัมฤทธิ์นั้น จะมีแผนงานในการปฏิบัติราชการกำกับการดำเนินการอยู่เสมอ เพื่อแสดงนโยบายของรัฐบาลให้เห็นเป้าหมายการบริหารงานในระดับชาติเป็นภาพรวมของภารกิจของรัฐ ซึ่งจะแสดงออกมาในรูปแผนการบริหารราชการแผ่นดิน และส่วนราชการทุกแห่งจะมีการกำหนดแผนปฏิบัติการเพื่อนำนโยบายที่รัฐบาลกำหนดแปลงไปสู่ภาคปฏิบัติ ซึ่งจะกำหนดวิธีดำเนินการและผลสำเร็จของงานที่มีตัวชี้วัดได้ว่าเกิดผลสัมฤทธิ์ตรงตามเป้าหมาย  ฉะนั้น เพื่อให้มีการดำเนินการตามแผนต่าง ๆ บรรลุผลสำเร็จอย่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ท้จริงโดยมีผู้รับผิดชอบต่อการปฏิบัติงานนั้น  จึงกำหนดมาตร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ห้มี</w:t>
      </w:r>
      <w:r>
        <w:rPr>
          <w:rFonts w:ascii="BrowalliaUPC" w:hAnsi="BrowalliaUPC" w:cs="BrowalliaUPC"/>
          <w:b/>
          <w:b/>
          <w:sz w:val="30"/>
          <w:sz w:val="30"/>
        </w:rPr>
        <w:t>การทำความตกลงในการปฏิบัติงาน</w:t>
      </w:r>
      <w:r>
        <w:rPr>
          <w:rFonts w:cs="BrowalliaUPC" w:ascii="BrowalliaUPC" w:hAnsi="BrowalliaUPC"/>
          <w:b/>
          <w:sz w:val="30"/>
        </w:rPr>
        <w:t xml:space="preserve">(Performance </w:t>
      </w:r>
      <w:r>
        <w:rPr>
          <w:rFonts w:cs="BrowalliaUPC" w:ascii="BrowalliaUPC" w:hAnsi="BrowalliaUPC"/>
          <w:b/>
          <w:sz w:val="30"/>
          <w:lang w:val="en-US"/>
        </w:rPr>
        <w:t>A</w:t>
      </w:r>
      <w:r>
        <w:rPr>
          <w:rFonts w:cs="BrowalliaUPC" w:ascii="BrowalliaUPC" w:hAnsi="BrowalliaUPC"/>
          <w:b/>
          <w:sz w:val="30"/>
        </w:rPr>
        <w:t xml:space="preserve">greement) </w:t>
      </w:r>
      <w:r>
        <w:rPr>
          <w:rFonts w:ascii="BrowalliaUPC" w:hAnsi="BrowalliaUPC" w:cs="BrowalliaUPC"/>
          <w:b/>
          <w:b/>
          <w:sz w:val="30"/>
          <w:sz w:val="30"/>
        </w:rPr>
        <w:t>ขึ้นเพื่อเป็นมาตรการสำคัญในการกำกับการปฏิบัติราชการให้เกิดผลสัมฤทธิ์</w:t>
      </w:r>
      <w:r>
        <w:rPr>
          <w:rFonts w:ascii="BrowalliaUPC" w:hAnsi="BrowalliaUPC" w:cs="BrowalliaUPC"/>
          <w:sz w:val="30"/>
          <w:sz w:val="30"/>
        </w:rPr>
        <w:t xml:space="preserve">  ในการจัดทำความตกลงในการปฏิบัติงานนั้นจะจัดทำในรูปแบบการทำความตกลงร่วมกัน ระหว่างผู้กำหนดนโยบายกับผู้รับผิดชอบในการนำนโยบายไปปฏิบัติในแต่ละเรื่อง ซึ่งอาจเป็นการทำความตกลงระหว่างรัฐมนตรีกับปลัดกระทรวง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ลัดกระทรวงกับอธิบดี หรือผู้ดำรงตำแหน่งอื่น ๆ ที่ต้องรับผิดชอบปฏิบัติภารกิจตามแผนงาน  ทั้งนี้ การดำเนินการตามหลักการนี้จะนำมาใช้เมื่อ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ได้วิเคราะห์</w:t>
      </w:r>
      <w:r>
        <w:rPr>
          <w:rFonts w:ascii="BrowalliaUPC" w:hAnsi="BrowalliaUPC" w:cs="BrowalliaUPC"/>
          <w:spacing w:val="6"/>
          <w:sz w:val="30"/>
          <w:sz w:val="30"/>
        </w:rPr>
        <w:t>และจัดทำรูปแบบ และหลักเกณฑ์ของการทำความตกลงในการปฏิบัติงาน</w:t>
      </w:r>
      <w:r>
        <w:rPr>
          <w:rFonts w:ascii="BrowalliaUPC" w:hAnsi="BrowalliaUPC" w:cs="BrowalliaUPC"/>
          <w:sz w:val="30"/>
          <w:sz w:val="30"/>
        </w:rPr>
        <w:t>เสนอต่อคณะรัฐมนตรี เพื่อนำมาใช้ในการปฏิบัติงานของแต่ละระดับ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ความตกลงในการปฏิบัติงาน นอกจากเป็นมาตรการในการกำกับการปฏิบัติราชการเพื่อเป็นหลักประกันการปฏิบัติงานตามแผนให้เกิดผลสำเร็จแล้ว ยังใช้เป็นข้อมูลในการประเมินศักยภาพของบุคคล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ดำรงตำแหน่งต่าง ๆ และความเหมาะสมในการมอบหมายความรับผิดชอบต่อไป รวมถึงจะเป็นข้อมูลเพื่อสร้างแรงจูงใจและจ่าย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ค่าตอบแทนตามผลงาน </w:t>
      </w:r>
      <w:r>
        <w:rPr>
          <w:rFonts w:cs="BrowalliaUPC" w:ascii="BrowalliaUPC" w:hAnsi="BrowalliaUPC"/>
          <w:sz w:val="30"/>
        </w:rPr>
        <w:t xml:space="preserve">(Performance-related pay) </w:t>
      </w:r>
      <w:r>
        <w:rPr>
          <w:rFonts w:ascii="BrowalliaUPC" w:hAnsi="BrowalliaUPC" w:cs="BrowalliaUPC"/>
          <w:sz w:val="30"/>
          <w:sz w:val="30"/>
        </w:rPr>
        <w:t>ได้ในระยะต่อไปด้วย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ปฏิบัติของส่วนราชการเพื่อให้เป็นไปตามมาตรา ๑๒ นี้ ขึ้นอยู่กับหลักเกณฑ์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ะกำหนดขึ้น ซึ่งจะมีการพัฒนาให้เกิดความรับผิดชอบเป็นระยะให้สอดคล้องกับแนวทางการ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ตั้งแต่ในระยะเริ่มต้นจนถึงระยะการพัฒนาในชั้นที่สุด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๕</w:t>
      </w:r>
      <w:r>
        <w:rPr>
          <w:rFonts w:cs="BrowalliaUPC" w:ascii="BrowalliaUPC" w:hAnsi="BrowalliaUPC"/>
          <w:b/>
          <w:sz w:val="30"/>
          <w:highlight w:val="lightGray"/>
        </w:rPr>
        <w:t xml:space="preserve">. 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กำหนดแผนบริหารราชการ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พื่อให้การบริหารราชการมีเป้าหมายที่ชัดเจนและทุกส่วนราชการสามารถกำหนดยุทธศาสตร์การปฏิบัติราชการให้เป็นไปอย่างต่อเนื่อง รวมทั้งกำหนดความรับผิดชอบในการปฏิบัติราชการซึ่งจะเป็นที่มาของการจัดทำข้อตกลงว่าด้วยผลงานให้เกิดขึ้น และทุกคนใ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องค์กรของภาครัฐรวมทั้งประชาชนจะสามารถทราบได้ว่าในแต่ละป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ิศทางของการบริหารประเทศจะดำเนินการในเรื่องใด  การดำเนินการในส่วนนี้จึงกำหนดให้มีแผนต่าง ๆ ที่จะต้องจัดทำขึ้น  ซึ่งได้กำหนดไว้เป็นบทบัญญัติต่าง ๆ ในพระราชกฤษฎีกานี้ โดยอาจสรุปความมุ่งหมายของแต่ละบทบัญญัติได้ 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9050</wp:posOffset>
                </wp:positionH>
                <wp:positionV relativeFrom="paragraph">
                  <wp:posOffset>36195</wp:posOffset>
                </wp:positionV>
                <wp:extent cx="3695700" cy="5194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519493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๑๓  เป็นการกำหนดให้มีแผนการบริหารราชการแผ่นดิน ซึ่งจะมีอยู่ตลอดเวลาการบริหารของคณะรัฐมนตรี และกำหนดหน่วยงานที่จะเป็นผู้รับผิดชอบในการจัดทำแผน เพื่อให้ทุกส่วนราชการจัดทำภารกิจให้ตรงตามแผนนั้น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๑๔  เป็นการกำหนดรายละเอียดของการจัดทำแผนการบริหารราชการแผ่นดินว่าจะต้องนำข้อมูลส่วนใดมาจัดทำแผนและรายละเอียดของแผนจะต้องมีการกล่าวถึงในเรื่องใดบ้าง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๑๕  เป็นการกำหนดรายละเอียดเกี่ยวกับการจัดทำแผนนิติบัญญัติ ซึ่งเป็นการกำหนดรายละเอียดเกี่ยวกับกฎหมายที่จะจัดทำขึ้นเพื่อสนับสนุนแผนการบริหารราชการแผ่นดินให้เป็นผลสำเร็จในกรณี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ที่การดำเนินภารกิจตามแผนจำเป็นต้องมีกฎหมายเป็นกลไกให้สามารถปฏิบัติได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๑๖  เป็นการกำหนดหน้าที่ของส่วนราชกา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ที่จะต้องจัดทำแผนปฏิบัติราชการของตนขึ้นไว้ เพื่อรองรับการปฏิบัติตามแผนการบริหารราชการแผ่นดิน ซึ่งจะมีผลผูกพันการได้รับงบประมา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ประจำปีด้วย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๑๗  เป็นการกำหนดหน้าที่ของสำนักงบประมาณ และ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จะต้องร่วมกันกำหนดหลักเกณฑ์การจัดทำแผนปฏิบัติราชการในส่วนที่เกี่ยวกับงบประมาณให้สอดคล้องกับกฎหมายว่าด้วยวิธีการงบประมาณ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๑๘  เป็นการกำหนดความสัมพันธ์ของแผนปฏิบัติ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าชการกับงบประมาณของส่วนราชการนั้นว่า ต้องเป็นไปโดยสอดคล้องกันตลอดปีงบประมาณ โดยจะโอนงบประมาณจนเป็นผลให้ภารกิจเดิมตามแผนปฏิบัติราชการไม่สำเร็จไม่ได้ เว้นแต่คณะรัฐมนตรีจะอนุมัติให้ปรับแผนเสียก่อน และการปรับแผนนั้นต้องมีเหตุตามที่กำหนดในมาตรานี้ด้ว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1pt;height:409.05pt;mso-wrap-distance-left:9.05pt;mso-wrap-distance-right:9.05pt;mso-wrap-distance-top:0pt;mso-wrap-distance-bottom:0pt;margin-top:2.8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๑๓  เป็นการกำหนดให้มีแผนการบริหารราชการแผ่นดิน ซึ่งจะมีอยู่ตลอดเวลาการบริหารของคณะรัฐมนตรี และกำหนดหน่วยงานที่จะเป็นผู้รับผิดชอบในการจัดทำแผน เพื่อให้ทุกส่วนราชการจัดทำภารกิจให้ตรงตามแผนนั้น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๑๔  เป็นการกำหนดรายละเอียดของการจัดทำแผนการบริหารราชการแผ่นดินว่าจะต้องนำข้อมูลส่วนใดมาจัดทำแผนและรายละเอียดของแผนจะต้องมีการกล่าวถึงในเรื่องใดบ้าง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๑๕  เป็นการกำหนดรายละเอียดเกี่ยวกับการจัดทำแผนนิติบัญญัติ ซึ่งเป็นการกำหนดรายละเอียดเกี่ยวกับกฎหมายที่จะจัดทำขึ้นเพื่อสนับสนุนแผนการบริหารราชการแผ่นดินให้เป็นผลสำเร็จในกรณี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ที่การดำเนินภารกิจตามแผนจำเป็นต้องมีกฎหมายเป็นกลไกให้สามารถปฏิบัติได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๑๖  เป็นการกำหนดหน้าที่ของส่วนราชกา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ที่จะต้องจัดทำแผนปฏิบัติราชการของตนขึ้นไว้ เพื่อรองรับการปฏิบัติตามแผนการบริหารราชการแผ่นดิน ซึ่งจะมีผลผูกพันการได้รับงบประมา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ประจำปีด้วย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๑๗  เป็นการกำหนดหน้าที่ของสำนักงบประมาณ และ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จะต้องร่วมกันกำหนดหลักเกณฑ์การจัดทำแผนปฏิบัติราชการในส่วนที่เกี่ยวกับงบประมาณให้สอดคล้องกับกฎหมายว่าด้วยวิธีการงบประมาณ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๑๘  เป็นการกำหนดความสัมพันธ์ของแผนปฏิบัติ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าชการกับงบประมาณของส่วนราชการนั้นว่า ต้องเป็นไปโดยสอดคล้องกันตลอดปีงบประมาณ โดยจะโอนงบประมาณจนเป็นผลให้ภารกิจเดิมตามแผนปฏิบัติราชการไม่สำเร็จไม่ได้ เว้นแต่คณะรัฐมนตรีจะอนุมัติให้ปรับแผนเสียก่อน และการปรับแผนนั้นต้องมีเหตุตามที่กำหนดในมาตรานี้ด้ว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จากบทบัญญัติดังกล่าวข้างต้นสามารถสรุปได้ว่า ในการบริหารราชการในระยะต่อไปส่วนราชการจะต้องปฏิบัติหน้าที่ โดยมีแผนต่าง ๆ กำกับภารกิจที่จะจัดทำขึ้นอย่างเป็นระบบ โดยมีรายละเอียดดังนี้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๑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แผนการบริหารราชการแผ่นดิน</w:t>
      </w:r>
      <w:r>
        <w:rPr>
          <w:rFonts w:ascii="BrowalliaUPC" w:hAnsi="BrowalliaUPC" w:cs="BrowalliaUPC"/>
          <w:sz w:val="30"/>
          <w:sz w:val="30"/>
        </w:rPr>
        <w:t xml:space="preserve">  เป็นแผนการบริหารของรัฐบาลมีระยะเวลา ๔ ปี ซึ่งเป็นการนำนโยบายของรัฐบาลมาแปลงเป็นแผนโดยสอดคล้องกับแนวนโยบายของรัฐตามรัฐธรรมนูญและแผนพัฒนาประเทศด้านต่าง ๆ เพื่อกำหนดหัวข้อที่สำคัญในแต่ละเรื่อง ที่จะใช้เป็นแนวทางการบริหารราชการแผ่นดินที่มีเป้าหมายและผลสัมฤทธิ์ของงาน  การกำหนดผู้ที่จะต้องรับผิดชอบ รายได้รายจ่ายและทรัพยากรที่ต้องใช้  ระยะเวลา  และการติดตามประเมินผล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ดำเนินการนั้น สำนักเลขาธิการคณะรัฐมนตรี สำนักเลขาธิการนายกรัฐมนตรี สำนักงานคณะกรรมการพัฒนาการเศรษฐกิจและสังคมแห่งชาติ และสำนักงบประมาณ จะเป็นผู้รับผิดชอบร่วมกันในการจัดทำแผนการบริหารราชการแผ่นดิน โดยจะเริ่มจัดทำเมื่อรัฐบาลได้แถลงนโยบายต่อรัฐสภาแล้ว และต้องทำให้แล้วเสร็จภายใน ๙๐ วัน  เพื่อประกาศใช้เป็นแผนชาติที่มีผลผูกพันให้ทุกส่วนราชการต้องนำไปปฏิบัติ  ซึ่งหมายถึงว่า การจะกำหนดภารกิจใดจะต้องเป็นการนำ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ผนการบริหารราชการแผ่นดินไปแปลงให้เป็นภารกิจของส่วนราชการนั้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ความมุ่งหมายของมาตรา ๑๓ และมาตรา ๑๔ ที่ให้มีการจัดทำแผนการบริหารราชการแผ่นดินขึ้น เพื่อให้เกิดความชัดเจนใ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นวทางตามนโยบายของรัฐบาลที่กำหนดการบริหารประเทศในแต่ละเรื่อง เพื่อให้มีวิธีการที่ส่วนราชการจะนำไปปฏิบัติได้ชัดเจน และจะทำให้ทุกส่วนราชการได้รับรู้ว่านโยบายของรัฐบาลนั้นจะต้องนำไปปฏิบัติอย่างไร จึงจะเกิดผลสำเร็จ แผนการบริหารราชการแผ่นดินจึงเป็นแผนที่มีความสำคัญที่สุดในการปฏิบัติราชการตลอดระยะเวลาการบริหารของรัฐบาลแต่ละรัฐบาล และจะเป็นทิศทางที่จะชี้ให้เห็นถึงแนวทางการพัฒนาประเทศในช่วงระยะเวลาดังกล่าวด้วย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จัดทำแผนการบริหารราชการแผ่นดินนั้นจะนำแนวทางมาจากนโยบายของรัฐบาล ซึ่งในทางปฏิบัตินโยบายของรัฐบาลจะนำมาจากแผนพัฒนาเศรษฐกิจและสังคมแห่งชาติ  แผนทั้ง ๒ จึงมีความสอดคล้องกันอยู่แล้วเพียงแต่รัฐบาลแต่ละรัฐบาลจะเน้นในเรื่องใดหรือเพิ่มนโยบายในเรื่องใด  หน้าที่ของส่วนราชการจึงต้องปฏิบัติตามแผนการบริหารราชการแผ่นดินเป็นเรื่องหลัก แต่ในขณะเดียวกันจะต้องปฏิบัติตามแผนพัฒนาเศรษฐกิจและสังคมแห่งชาติโดยสอดคล้องกันด้วย จนกว่าจะมีการปรับแผนให้เป็นแผนเดียวกั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ขณะนี้ยังมิได้นำบทบัญญัติเกี่ยวกับแผนการ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แผ่นดินมาใช้บังคับจนกว่าจะมีรัฐบาลใหม่  ส่วนราชการจึงยังคงต้องปฏิบัติตามแผนต่าง ๆ ที่เคยกำหนดหน้าที่ให้ส่วนราชการต้องกระทำต่อไป รวมทั้งการจัดทำยุทธศาสตร์ต่าง ๆ หรือการรับรองการปฏิบัติราชการ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ำหนดขึ้น  จนกว่าจะเริ่มใช้บังค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บทบัญญัติในส่วนนี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ะได้กำหนดแนวปฏิบัติขึ้นใหม่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อดคล้องกันต่อไป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๒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แผนนิติบัญญัติ</w:t>
      </w:r>
      <w:r>
        <w:rPr>
          <w:rFonts w:ascii="BrowalliaUPC" w:hAnsi="BrowalliaUPC" w:cs="BrowalliaUPC"/>
          <w:b/>
          <w:b/>
          <w:i/>
          <w:i/>
          <w:color w:val="808080"/>
          <w:sz w:val="30"/>
          <w:sz w:val="30"/>
        </w:rPr>
        <w:t xml:space="preserve">  </w:t>
      </w:r>
      <w:r>
        <w:rPr>
          <w:rFonts w:ascii="BrowalliaUPC" w:hAnsi="BrowalliaUPC" w:cs="BrowalliaUPC"/>
          <w:sz w:val="30"/>
          <w:sz w:val="30"/>
        </w:rPr>
        <w:t>เป็นการจัดทำแผนด้านกฎหมาย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จะต้องจัดให้มีหรือแก้ไขเพิ่มเติมกฎหมายเพื่อเป็นกลไก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องรับการดำเนินการตามแผนการบริหารราชการแผ่นดิน ซึ่งจะมีการกำหนดสาระสำคัญของกฎหมาย ผู้รับผิดชอบ และระยะเวลาการดำเนินการที่สอดคล้องกับระยะเวลาของแผนการบริหารราช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ผ่นดิ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ดำเนินการสำนักงานคณะกรรมการกฤษฎีกา และสำนักเลขาธิการนายกรัฐมนตรี จะรับผิดชอบร่วมกันเพื่อจัดทำแผ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นิติบัญญัติขึ้น เมื่อมีแผนนิติบัญญัติแล้ว ทุกส่วนราชการที่เกี่ยวข้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ะต้องนำไปจัดทำกฎหมาย ให้สอดคล้องกับเนื้อหาและระยะเวลา เพื่อให้มีกฎหมายเป็นกลไกสนับสนุนการดำเนินการตามแผนการบริหารราชการแผ่นดินได้ต่อไป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ความมุ่งหมายของมาตรา ๑๕ ที่ให้มีการจัดทำแผนนิติบัญญัตินั้น  เนื่องจากในการบริหารราชการนั้นจำเป็นต้องมีกฎหมายเป็นเครื่องมือสนับสนุนเพื่อให้รัฐมีอำนาจหน้าที่ในการปฏิบัติภารกิ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ต่าง ๆ ตามเป้าหมายที่กำหนดขึ้นไว้ ซึ่งการมีกฎหมายเพื่อสนับสนุนแผนการบริหารราชการแผ่นดินนั้นอาจเป็นการสร้างกฎหมายใหม่หรือแก้ไขกฎหมายเดิมก็ได้  การที่มีแผนนิติบัญญัติจะทำให้การกำหนดระยะเวลาของเป้าหมายตามภารกิจเป็นผลขึ้น เพราะจะสามารถกำหนดกรอบระยะเวลาและเนื้อหาของกฎหมายได้ตรงกับแผน  ซึ่งในอดีต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ผ่านมาการบริหารงานของภาครัฐมีปัญหาเพราะการจัดทำกฎหมายจะขึ้นอยู่กับแต่ละส่วนราชการ ทำให้การจัดทำกฎหมายไม่สอดคล้องกัน ซึ่งเป็นผลให้นโยบายของรัฐบาลไม่ประสบผลเท่าที่ควร หรือไม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ป็นไปตามระยะเวลาที่เหมาะสม  การจัดทำแผนนิติบัญญัติจะเป็นการนำเรื่องที่กำหนดไว้ในแผนมาวิเคราะห์ว่า การจะทำเรื่องนั้นให้สำเร็จต้องอาศัยบทกฎหมายที่มีอยู่ในประเทศในเรื่องใดบ้าง ถ้ากฎหมายที่มีอยู่ไม่พอเพียงจำเป็นต้องสร้างกฎหมายใหม่ในเรื่องใดบ้าง 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นื่องจากในระบบประมวลกฎหมายของประเทศไทย กฎหมายจะมีอยู่หลากหลายที่</w:t>
      </w:r>
      <w:r>
        <w:rPr>
          <w:rStyle w:val="PageNumber"/>
          <w:rFonts w:ascii="BrowalliaUPC" w:hAnsi="BrowalliaUPC" w:cs="BrowalliaUPC"/>
          <w:sz w:val="30"/>
          <w:sz w:val="30"/>
        </w:rPr>
        <w:t>ส</w:t>
      </w:r>
      <w:r>
        <w:rPr>
          <w:rFonts w:ascii="BrowalliaUPC" w:hAnsi="BrowalliaUPC" w:cs="BrowalliaUPC"/>
          <w:sz w:val="30"/>
          <w:sz w:val="30"/>
        </w:rPr>
        <w:t>ัมพันธ์กัน แต่แยกความรับผิดชอบตามกฎหมายไปตามกระทรวงต่าง ๆ การจัดทำแผนนิติบัญญัติจะทำให้สามารถจัดกลุ่มกฎหมายที่จะต้องดำเนินการแก้ไขไปพร้อมกันได้ และสามารถกำหนดเวลาได้ว่าเมื่อใดจะนำกฎหมายเสนอต่อรัฐสภา เพื่อให้มีกฎหมายใช้บังคับได้ทันตามภารกิจที่กำหนดขึ้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๓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แผนปฏิบัติราชการ</w:t>
      </w:r>
      <w:r>
        <w:rPr>
          <w:rFonts w:ascii="BrowalliaUPC" w:hAnsi="BrowalliaUPC" w:cs="BrowalliaUPC"/>
          <w:sz w:val="30"/>
          <w:sz w:val="30"/>
        </w:rPr>
        <w:t xml:space="preserve">  เป็นแผนของทุก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ที่จะแปลงแผนการบริหารราชการแผ่นดินซึ่งเป็นการกำหนดในเชิงนโยบายให้เป็นแนวทางการปฏิบัติราชการตามความรับผิดชอบของส่วนราชการนั้น ซึ่งตามมาตรา ๑๖ ส่วนราชการจะต้องมีการจัดทำเป็น ๒ ระยะ คือ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แผนปฏิบัติราชการสี่ปี เพื่อเป็นการวางแผนระยะยาวในการปฏิบัติตามภารกิจในขอบเขตความรับผิดชอบของแต่ละส่วนราชการ ให้สอดคล้องกับแผนการบริหารราชการแผ่นดิ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แผนปฏิบัติราชการประจำปี เพื่อเป็นการกำหนดแผนการปฏิบัติราชการในแต่ละปีโดยแปลงมาจากแผนสี่ปีนั้นว่า ในปีหนึ่งมีภารกิจใดจำเป็นต้องกระทำ โดยมีเป้าหมายและผลสัมฤทธิ์ของงานอย่างไร ซึ่งแผนปฏิบัติราชการประจำปีนี้จะเป็นสิ่งที่กำหน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งบประมาณของส่วนราชการในปีนั้นด้วย เพราะเมื่อรัฐมนตร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ห็นชอบกับแผนปฏิบัติราชการประจำปีของส่วนราชการใดแล้ว สำนักงบประมาณจะพิจารณาจัดสรรงบประมาณ เพื่อให้เพียงพอแก่การปฏิบัติงานให้เกิดผลสำเร็จ และการโอนงบประมาณจะทำได้เมื่อมีการปรับแผนตามที่คณะรัฐมนตรีเห็นชอบภายใต้เงื่อนไขที่กำหนดไว้ คือ ภารกิจใดไม่อาจดำเนินการต่อไปได้หรือหมดความจำเป็นหรือไม่เป็นประโยชน์ หรือต้องเสียค่าใช้จ่ายเกินความจำเป็นหรือมีความจำเป็นอย่างอื่น และในการปรับแผนนั้นจะต้องแก้ไขแผนการบริหารราช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ผ่นดินให้สอดคล้องกันด้วย ส่วนแผนปฏิบัติราชการใดที่รัฐมนตร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ไม่อนุมัติจะจัดสรรงบประมาณให้มิได้ และเมื่อสิ้นปีส่วนราชการต้องรายงานแสดงผลสัมฤทธิ์เสนอต่อคณะรัฐมนตรี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จากแนวทางของบทบัญญัติดังกล่าว หน้าที่ของ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ที่จะต้องปฏิบัติในระยะต่อไป คือ เมื่อมีการประกาศแผนการบริหารราชการแผ่นดินขึ้นแล้ว  ส่วนราชการจะต้องนำแผนนั้นมาพิจารณาว่า ส่วนราชการของตนจะต้องมีภารกิจใดทั้งที่เป็นงานประจำและงานที่ต้องจัดทำขึ้นใหม่ตามแผนการบริหารราชการแผ่นดิน  ซึ่งจะต้องกระทำให้สอดคล้องและให้บรรลุผลตามแผนการบริหารราชการแผ่นดินนั้น  แล้วส่วนราชการจะต้องจัดทำแผนปฏิบัติการ ๔ ปี เพื่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กำหนดทิศทางการปฏิบัติราชการของส่วนราชการดังกล่าวว่ามีภารกิจใดต้องดำเนินการหรือปรับปรุงในช่วงเวลาใดไว้ล่วงหน้า  ซึ่งจะ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นวทางในการนำมากำหนดเป็นแผนปฏิบัติการประจำปีที่จะกำหนดรายละเอียดวิธีการดำเนินงานโดยสัมพันธ์กับงบประมาณที่ต้องใช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โดยที่แผนปฏิบัติการมีความสำคัญที่จะแสดงให้เห็นขอบเขตการปฏิบัติงานของส่วนราชการในรอบปี ฉะนั้น ภารกิจที่กำหนดขึ้นในแผนปฏิบัติการจึงต้องมีความแน่นอน เพื่อสามารถวัดผลสัมฤทธิ์ในงานนั้นได้ ซึ่งจะสัมพันธ์กับข้อตกลงการปฏิบัติงานและการประเมินผลการปฏิบัติงานอยู่ด้วย  การกำกับให้มีการปฏิบัติตามภารกิจในแผนปฏิบัติการจึงให้มีการบังคับด้วยวิธีการห้ามโอนงบประมาณรายจ่ายที่กำหนดไว้เพื่อดำเนินการในภารกิจใด เว้นแต่จะเข้าเงื่อนไขในเหตุต่าง ๆ ที่กำหนดไว้ในมาตรา ๑๘ และจะต้องเสนอคณะรัฐมนตรีปรับแผนเสียก่อน จึงจะมีการโอนงบประมาณได้  ทั้งนี้ โดยวิธีการที่กำหนดให้ส่วนราชการจัดทำแผนปฏิบัติราชการในลักษณะเช่นนี้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ีความมุ่งหมายให้การทำงานของส่วนราชการมีเป้าหมายที่เน้นผลสำเร็จได้แน่นอนในแต่ละปี  และมีความคุ้มค่าในการใช้งบประมาณที่มีแผนงา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การในข้อนี้มีขึ้น เพื่อรองรับการปรับปรุงระบ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งบประมาณแบบมุ่งผลสัมฤทธิ์ของงานด้วย ซึ่งขณะนี้กำลังดำเนิน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ับปรุงพระราชบัญญัติวิธีการงบประมาณโดยจะกำหนดให้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ต้องมีแผนระยะยาว แผนระยะปานกลางขึ้นไว้เพื่อการจัดสร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งบประมาณด้วย  ฉะนั้น บทบัญญัติมาตรา ๑๗ จึงตราขึ้นเพื่อใช้บังค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กับกรณีที่ได้มีการแก้ไขกฎหมายว่าด้วยวิธีการงบประมาณขึ้นใหม่และในกฎหมายว่าด้วยวิธีการงบประมาณกำหนดให้มีแนวทางการจัดทำแผนขึ้นด้วย สำนักงบประมาณ และ 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ะต้องร่วมกันกำหนดแนวทางการจัดทำแผนปฏิบัติราชการให้สามารถใช้ได้ โดยสอดคล้องกับการจัดทำงบประมาณ  เพื่อให้แนวทางการจัดทำงบประมาณเป็นไปในแนวทางเดียวกันและลดภาระการปฏิบัติที่ซ้ำซ้อ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๔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ความต่อเนื่องในการปฏิบัติราชการ</w:t>
      </w:r>
      <w:r>
        <w:rPr>
          <w:rFonts w:ascii="BrowalliaUPC" w:hAnsi="BrowalliaUPC" w:cs="BrowalliaUPC"/>
          <w:sz w:val="30"/>
          <w:sz w:val="30"/>
        </w:rPr>
        <w:t xml:space="preserve">  ในมาตรา ๑๙ ได้บัญญัติไว้ว่า  เมื่อมีการเปลี่ยนแปลงนายกรัฐมนตรี หัวหน้าส่วนราชการมีหน้าที่สรุปผลและให้ข้อมูลต่อนายกรัฐมนตรีคนใหม่ เพื่อใช้เป็นข้อมูลการกำหนดนโยบายการบริหารราชการแผ่นดิ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การที่กำหนดไว้ในมาตรา ๑๙  ซึ่งมีข้อความตามที่สรุปดังกล่าวข้างต้น  มีความมุ่งหมายเพื่อให้เกิดความชัดเจนในการปฏิบัติราชการในช่วงระยะเวลาการเปลี่ยนแปลงนายกรัฐมนตรี ซึ่งต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ัฐธรรมนูญนายกรัฐมนตรีคนเดิมต้องปฏิบัติหน้าที่ต่อไปจนกว่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นายกรัฐมนตรีคนใหม่เข้ารับหน้าที่  ในช่วงระหว่างเวลานั้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นายกรัฐมนตรีคนใหม่จำเป็นต้องมีข้อมูลการปฏิบัติราชการที่ครบถ้วน เพื่อใช้ในการจัดทำนโยบายของรัฐบาลและแผนการบริหารราช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ผ่นดินต่อไป  ฉะนั้น บทบัญญัติมาตรา ๑๙ นี้ จึงกำหนดเป็นหน้าที่ของส่วนราชการที่จะต้องให้ข้อมูลต่าง ๆ เพื่อให้เกิดความต่อเนื่องในการปฏิบัติราชการ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Heading1"/>
        <w:rPr>
          <w:emboss/>
          <w:sz w:val="34"/>
        </w:rPr>
      </w:pPr>
      <w:r>
        <w:rPr>
          <w:emboss/>
          <w:sz w:val="34"/>
          <w:sz w:val="34"/>
        </w:rPr>
        <w:t>หมวด ๔</w:t>
      </w:r>
    </w:p>
    <w:p>
      <w:pPr>
        <w:pStyle w:val="Heading1"/>
        <w:rPr>
          <w:emboss/>
          <w:sz w:val="34"/>
        </w:rPr>
      </w:pPr>
      <w:r>
        <w:rPr>
          <w:emboss/>
          <w:sz w:val="34"/>
          <w:sz w:val="34"/>
        </w:rPr>
        <w:t>การบริหารราชการอย่างมีประสิทธิภาพและ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4"/>
        </w:rPr>
      </w:pPr>
      <w:r>
        <w:rPr>
          <w:rFonts w:ascii="BrowalliaUPC" w:hAnsi="BrowalliaUPC" w:cs="BrowalliaUPC"/>
          <w:b/>
          <w:b/>
          <w:emboss/>
          <w:sz w:val="34"/>
          <w:sz w:val="34"/>
        </w:rPr>
        <w:t>เกิดความคุ้มค่าในเชิงภารกิจของรัฐ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12545</wp:posOffset>
                </wp:positionH>
                <wp:positionV relativeFrom="paragraph">
                  <wp:posOffset>74930</wp:posOffset>
                </wp:positionV>
                <wp:extent cx="990600" cy="0"/>
                <wp:effectExtent l="0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5.9pt" to="181.3pt,5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บทบัญญัติในส่วนนี้ เป็นการกำหนดวิธีการทำงานของส่วนราชการทั้งในกรณีที่ให้เกิดประสิทธิภาพในการทำงานและสามารถวัดความคุ้มค่าในการปฏิบัติแต่ละภารกิจ โดยกำหนดให้ส่วนราชการต้องปฏิบัติตามหลักการ ดังนี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๑</w:t>
      </w:r>
      <w:r>
        <w:rPr>
          <w:rFonts w:cs="BrowalliaUPC" w:ascii="BrowalliaUPC" w:hAnsi="BrowalliaUPC"/>
          <w:b/>
          <w:sz w:val="30"/>
          <w:highlight w:val="lightGray"/>
        </w:rPr>
        <w:t xml:space="preserve">. 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หลักความโปร่งใส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กำหนดให้ส่วนราชการต้องใช้หลักความโปร่งใสนั้น เพื่อเป็นการแสดงให้เห็นถึงความมีประสิทธิภาพในการบริหารงานที่สามารถเปิดเผยให้บุคคลทั่วไปตรวจสอบประสิทธิภาพในการทำงานได้  พระราชกฤษฎีกานี้จึงกำหนดเรื่องดังกล่าวไว้ในมาตรา ๒๐ ซึ่งมีสาระสำคัญดัง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9050</wp:posOffset>
                </wp:positionH>
                <wp:positionV relativeFrom="paragraph">
                  <wp:posOffset>72390</wp:posOffset>
                </wp:positionV>
                <wp:extent cx="3878580" cy="86106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86106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ต้องประกาศกำหนดเป้าหมาย และแผนการทำงาน ระยะเวลาแล้วเสร็จ และงบประมาณที่ต้องใช้เพื่อให้ข้าราชการและประชาชนทราบ ซึ่งจะทำให้การทำงานมีความโปร่งใสสามารถตรวจสอบแผนการทำงาน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305.4pt;height:67.8pt;mso-wrap-distance-left:9.05pt;mso-wrap-distance-right:9.05pt;mso-wrap-distance-top:0pt;mso-wrap-distance-bottom:0pt;margin-top:5.7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ต้องประกาศกำหนดเป้าหมาย และแผนการทำงาน ระยะเวลาแล้วเสร็จ และงบประมาณที่ต้องใช้เพื่อให้ข้าราชการและประชาชนทราบ ซึ่งจะทำให้การทำงานมีความโปร่งใสสามารถตรวจสอบแผนการทำงานได้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ความโปร่งใสนั้นเป็นการสร้างความรู้สึกที่ดีและ</w:t>
      </w:r>
      <w:r>
        <w:rPr>
          <w:rFonts w:ascii="BrowalliaUPC" w:hAnsi="BrowalliaUPC" w:cs="BrowalliaUPC"/>
          <w:spacing w:val="-6"/>
          <w:sz w:val="30"/>
          <w:sz w:val="30"/>
        </w:rPr>
        <w:t>เกิดการยอมรับผลการปฏิบัติราชการจากประชาชน ซึ่งในการดำเนินการ</w:t>
      </w:r>
      <w:r>
        <w:rPr>
          <w:rFonts w:ascii="BrowalliaUPC" w:hAnsi="BrowalliaUPC" w:cs="BrowalliaUPC"/>
          <w:sz w:val="30"/>
          <w:sz w:val="30"/>
        </w:rPr>
        <w:t>ของรัฐนั้นมุ่งประสงค์จะให้บริการแก่ประชาชน เพื่อให้เกิดประโยชน์สุขแก่ประชาชนโดยทั่วถึง  ส่วนราชการจึงควรที่จะสามารถเปิดเผยแนวทางการปฏิบัติราชการในทุกเรื่อง ให้ประชาชนสามารถตรวจสอบได้ว่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ภารกิจของภาครัฐมีจำนวนเรื่องเท่าใดและจะดำเนินการในแต่ละเรื่องอย่างไร  เว้นแต่เป็นเรื่องที่กระทบความมั่นคงที่จำเป็นต้องกระทำเพื่อคุ้มครองประชาชนส่วนใหญ่ของสังคม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แนวทางการดำเนินการของส่วนราชการเพื่อให้เป็นไปตามมาตรา ๒๐ ดังกล่าวข้างต้น  ส่วนราชการจะต้องประกาศโดยเปิดเผยโดยวิธีการที่ส่วนราชการนั้นจะเห็นว่า ข้าราชการของตนและประชาชนได้รับทราบภารกิจที่จะดำเนินการในรอบปีซึ่งปรากฏตามแผนปฏิบัติราชการว่า มีภารกิจใดที่ส่วนราชการนี้จะต้องกระทำ วิธีการทำงานใ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ภารกิจนั้น เป้าหมายที่แสดงให้เห็นความสำเร็จของภารกิจว่าจะเกิดประโยชน์ในเรื่องใด ระยะเวลาที่จะทำภารกิจเสร็จสิ้นและงบประมาณ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จะใช้ อันเป็นการแสดงความคุ้มค่าของการปฏิบัติตามภารกิจนั้น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๒</w:t>
      </w:r>
      <w:r>
        <w:rPr>
          <w:rFonts w:cs="BrowalliaUPC" w:ascii="BrowalliaUPC" w:hAnsi="BrowalliaUPC"/>
          <w:b/>
          <w:sz w:val="30"/>
          <w:highlight w:val="lightGray"/>
        </w:rPr>
        <w:t xml:space="preserve">. 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หลักความคุ้มค่า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ความคุ้มค่าเป็นการแสดงให้เห็นถึงประสิทธิภาพของการบริหารราชการซึ่งสามารถวัดผลได้ และจะเป็นข้อมูลสำคัญในการนำมาใช้ปรับปรุงวิธีการทำงานให้เกิดประโยชน์สูงสุดได้ต่อไป หลักการในเรื่องนี้จึงนำมาบัญญัติไว้ในมาตรา ๒๑ มาตรา ๒๒ และมาตรา ๒๓ โดย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9050</wp:posOffset>
                </wp:positionH>
                <wp:positionV relativeFrom="paragraph">
                  <wp:posOffset>187960</wp:posOffset>
                </wp:positionV>
                <wp:extent cx="3787140" cy="360426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60426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ส่วนราชการต้องจัดทำบัญชีต้นทุนในงานบริการสาธารณะแต่ละประเภท และรายจ่ายต่อหน่วยของบริการสาธารณะ เพื่อการเปรียบเทียบความคุ้มค่าระหว่างปัจจัยนำเข้ากับผลลัพธ์ที่เกิดขึ้น ซึ่งหากรายจ่ายต่อหน่วยของงานบริการสาธารณะของส่วนราชการใด สูงกว่ารายจ่ายต่อหน่วยของงานบริการสาธารณะประเภทเดียวกันของส่วนราชการอื่น ส่วนราชการนั้นต้องจัดทำแผนการลดรายจ่ายต่อหน่วย  เพื่อดำเนินการปรับปรุงการทำงานต่อไป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ซึ่งรายละเอียดในการจัดทำบัญชีต้นทุนกรมบัญชีกลางจะเป็นผู้กำหนดขึ้น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๒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สำนักงานคณะกรรมการพัฒนาการเศรษฐกิจและสังคมแห่งชาติ จะเป็นผู้ตรวจสอบความคุ้มค่าในการปฏิบัติภารกิจแห่งรัฐ เพื่อรายงานต่อคณะรัฐมนตรีประเมินว่าภารกิจใดสมควรทำต่อไปหรือยุบเลิก โดยคำนึงถึงประโยชน์ที่รัฐและประชาชนจะพึงได้รับจากภารกิจนั้น  และในการประเมินความคุ้มค่าจะต้องคำนึงถึงประเภทและสภาพของแต่ละภารกิจ ความเป็นไปได้ ประโยชน์ที่รัฐและประชาชนจะได้รับ โดยเทียบกับรายจ่ายของรัฐ  ทั้งนี้ มิใช่คำนวณเป็นตัวเงินเท่านั้น แต่ต้องคำนึงถึงประโยชน์ได้เสียของสังคมด้วย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๒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283.8pt;mso-wrap-distance-left:9.05pt;mso-wrap-distance-right:9.05pt;mso-wrap-distance-top:0pt;mso-wrap-distance-bottom:0pt;margin-top:14.8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ส่วนราชการต้องจัดทำบัญชีต้นทุนในงานบริการสาธารณะแต่ละประเภท และรายจ่ายต่อหน่วยของบริการสาธารณะ เพื่อการเปรียบเทียบความคุ้มค่าระหว่างปัจจัยนำเข้ากับผลลัพธ์ที่เกิดขึ้น ซึ่งหากรายจ่ายต่อหน่วยของงานบริการสาธารณะของส่วนราชการใด สูงกว่ารายจ่ายต่อหน่วยของงานบริการสาธารณะประเภทเดียวกันของส่วนราชการอื่น ส่วนราชการนั้นต้องจัดทำแผนการลดรายจ่ายต่อหน่วย  เพื่อดำเนินการปรับปรุงการทำงานต่อไป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ซึ่งรายละเอียดในการจัดทำบัญชีต้นทุนกรมบัญชีกลางจะเป็นผู้กำหนดขึ้น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๒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สำนักงานคณะกรรมการพัฒนาการเศรษฐกิจและสังคมแห่งชาติ จะเป็นผู้ตรวจสอบความคุ้มค่าในการปฏิบัติภารกิจแห่งรัฐ เพื่อรายงานต่อคณะรัฐมนตรีประเมินว่าภารกิจใดสมควรทำต่อไปหรือยุบเลิก โดยคำนึงถึงประโยชน์ที่รัฐและประชาชนจะพึงได้รับจากภารกิจนั้น  และในการประเมินความคุ้มค่าจะต้องคำนึงถึงประเภทและสภาพของแต่ละภารกิจ ความเป็นไปได้ ประโยชน์ที่รัฐและประชาชนจะได้รับ โดยเทียบกับรายจ่ายของรัฐ  ทั้งนี้ มิใช่คำนวณเป็นตัวเงินเท่านั้น แต่ต้องคำนึงถึงประโยชน์ได้เสียของสังคมด้วย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๒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6515</wp:posOffset>
                </wp:positionH>
                <wp:positionV relativeFrom="paragraph">
                  <wp:posOffset>72390</wp:posOffset>
                </wp:positionV>
                <wp:extent cx="3787140" cy="168402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68402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ารจัดซื้อจัดจ้างจะต้องกระทำโดยเปิดเผยและ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ที่ยงธรรม โดยจะต้องชั่งน้ำหนักถึงประโยชน์และผลเสียต่อสังคม ภาระต่อประชาชน คุณภาพ วัตถุประสงค์ที่จะใช้ ราคา และประโยชน์ระยะยาวของส่วนราชการ ซึ่งมิใช่ถือราคาต่ำสุดเป็นเกณฑ์อย่างเดียว  แต่คำนึงถึงการใช้ทรัพยากรอย่างคุ้มค่าในระยะยาวที่จะทำให้ต้นทุนการบริการสาธารณะต่ำลงได้ โดยจะต้องมีการปรับปรุงระเบียบว่าด้วยการพัสดุ เพื่อให้เป็นไปตามหลักกา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ดังกล่าว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๒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32.6pt;mso-wrap-distance-left:9.05pt;mso-wrap-distance-right:9.05pt;mso-wrap-distance-top:0pt;mso-wrap-distance-bottom:0pt;margin-top:5.7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ารจัดซื้อจัดจ้างจะต้องกระทำโดยเปิดเผยและ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ที่ยงธรรม โดยจะต้องชั่งน้ำหนักถึงประโยชน์และผลเสียต่อสังคม ภาระต่อประชาชน คุณภาพ วัตถุประสงค์ที่จะใช้ ราคา และประโยชน์ระยะยาวของส่วนราชการ ซึ่งมิใช่ถือราคาต่ำสุดเป็นเกณฑ์อย่างเดียว  แต่คำนึงถึงการใช้ทรัพยากรอย่างคุ้มค่าในระยะยาวที่จะทำให้ต้นทุนการบริการสาธารณะต่ำลงได้ โดยจะต้องมีการปรับปรุงระเบียบว่าด้วยการพัสดุ เพื่อให้เป็นไปตามหลักกา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ดังกล่าว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๒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30"/>
        </w:rPr>
      </w:pPr>
      <w:r>
        <w:rPr>
          <w:rFonts w:cs="BrowalliaUPC" w:ascii="BrowalliaUPC" w:hAnsi="BrowalliaUPC"/>
          <w:i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30"/>
        </w:rPr>
      </w:pPr>
      <w:r>
        <w:rPr>
          <w:rFonts w:cs="BrowalliaUPC" w:ascii="BrowalliaUPC" w:hAnsi="BrowalliaUPC"/>
          <w:i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30"/>
        </w:rPr>
      </w:pPr>
      <w:r>
        <w:rPr>
          <w:rFonts w:cs="BrowalliaUPC" w:ascii="BrowalliaUPC" w:hAnsi="BrowalliaUPC"/>
          <w:i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30"/>
        </w:rPr>
      </w:pPr>
      <w:r>
        <w:rPr>
          <w:rFonts w:cs="BrowalliaUPC" w:ascii="BrowalliaUPC" w:hAnsi="BrowalliaUPC"/>
          <w:i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30"/>
        </w:rPr>
      </w:pPr>
      <w:r>
        <w:rPr>
          <w:rFonts w:cs="BrowalliaUPC" w:ascii="BrowalliaUPC" w:hAnsi="BrowalliaUPC"/>
          <w:i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30"/>
        </w:rPr>
      </w:pPr>
      <w:r>
        <w:rPr>
          <w:rFonts w:cs="BrowalliaUPC" w:ascii="BrowalliaUPC" w:hAnsi="BrowalliaUPC"/>
          <w:i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i/>
          <w:i/>
          <w:sz w:val="30"/>
        </w:rPr>
      </w:pPr>
      <w:r>
        <w:rPr>
          <w:rFonts w:cs="BrowalliaUPC" w:ascii="BrowalliaUPC" w:hAnsi="BrowalliaUPC"/>
          <w:i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พิจารณาว่าการบริหารราชการหรือการดำเนิ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ภารกิจใด ๆ จะมีประสิทธิภาพหรือไม่นั้น จำเป็นต้องมีการพิจารณาในเชิงเปรียบเทียบระหว่างปัจจัยนำเข้า</w:t>
      </w:r>
      <w:r>
        <w:rPr>
          <w:rFonts w:cs="BrowalliaUPC" w:ascii="BrowalliaUPC" w:hAnsi="BrowalliaUPC"/>
          <w:sz w:val="30"/>
        </w:rPr>
        <w:t xml:space="preserve">(input) </w:t>
      </w:r>
      <w:r>
        <w:rPr>
          <w:rFonts w:ascii="BrowalliaUPC" w:hAnsi="BrowalliaUPC" w:cs="BrowalliaUPC"/>
          <w:sz w:val="30"/>
          <w:sz w:val="30"/>
        </w:rPr>
        <w:t>กับผลลัพธ์</w:t>
      </w:r>
      <w:r>
        <w:rPr>
          <w:rFonts w:cs="BrowalliaUPC" w:ascii="BrowalliaUPC" w:hAnsi="BrowalliaUPC"/>
          <w:sz w:val="30"/>
        </w:rPr>
        <w:t xml:space="preserve">(outcome) </w:t>
        <w:br/>
      </w:r>
      <w:r>
        <w:rPr>
          <w:rFonts w:ascii="BrowalliaUPC" w:hAnsi="BrowalliaUPC" w:cs="BrowalliaUPC"/>
          <w:sz w:val="30"/>
          <w:sz w:val="30"/>
        </w:rPr>
        <w:t>ที่เกิดขึ้น  โดยต้องมีข้อมูลพื้นฐานของผลงานที่เกิดขึ้นจริง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่วนราชการแต่ละหน่วยมาเทียบกับเป้าหมายหรือประมาณ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กำหนดไว้เทียบกับต้นทุนค่าใช้จ่าย  ด้วยเหตุนี้ จึงต้องมี</w:t>
      </w:r>
      <w:r>
        <w:rPr>
          <w:rFonts w:ascii="BrowalliaUPC" w:hAnsi="BrowalliaUPC" w:cs="BrowalliaUPC"/>
          <w:b/>
          <w:b/>
          <w:sz w:val="30"/>
          <w:sz w:val="30"/>
        </w:rPr>
        <w:t>หลักเกณฑ์ในการจัดทำบัญชีต้นทุนในงานบริการสาธารณะ</w:t>
      </w:r>
      <w:r>
        <w:rPr>
          <w:rFonts w:ascii="BrowalliaUPC" w:hAnsi="BrowalliaUPC" w:cs="BrowalliaUPC"/>
          <w:sz w:val="30"/>
          <w:sz w:val="30"/>
        </w:rPr>
        <w:t>ขึ้นไว้ให้ชัดเจน โดยบัญชีต้นทุนต้องสามารถแสดงให้เห็นถึงต้นทุนตัวเงินและทรัพย์สินที่มีการนำไปใช้ในการปฏิบัติภารกิจโดยตรง และต้นทุนอื่นที่มิใช่ตัวเงินแต่แฝงอยู่ในการปฏิบัติงาน เช่น ค่าจ้างของเจ้าหน้าที่ซึ่งสัมพันธ์กับระยะเวลาที่ใช้ในการปฏิบัติงานแต่ละเรื่อง การที่มีข้อมูลที่ครบถ้วนที่เกิดขึ้นจากการปฏิบัติงานที่แท้จริง  จะเป็นเครื่องชี้ให้เห็นถึงประสิทธิภาพการทำงานในภาพรวม และเป็นเครื่องวัดถึงความคุ้มค่าของผลงานที่เกิดขึ้นได้  เมื่อทราบถึงต้นทุนการบริการสาธารณะที่เกิดขึ้นแล้ว ย่อมนำมาสู่การกำหนดเป้าหมายเพื่อการลดต้นทุนค่าใช้จ่ายของแต่ละส่วนราชการ และการคำนึงถึงการใช้ทรัพยากรให้เกิดประโยชน์สูงสุด ซึ่งจะนำไปสู่การปรับปรุงกระบวนการทำงานเพื่อให้มีประสิทธิภาพขึ้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จัดทำบัญชีต้นทุนในงานบริการสาธารณะตามที่บัญญัติในมาตรา ๒๑ นี้ ส่วนราชการจะมีหน้าที่ต้องปฏิบัติเมื่อกรมบัญชีกลางได้วิเคราะห์และกำหนดหลักเกณฑ์และวิธีการเพื่อให้ส่วนราชการนำไปเป็นฐานในการคำนวณกับภารกิจของส่วนราชการนั้นแล้ว  เมื่อ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หลักเกณฑ์เกิดขึ้นส่วนราชการต้องจัดทำรายการคำนวณรายจ่ายต่อหน่วยของงานบริการสาธารณะของตน แจ้งให้สำนักงบประมาณ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กรมบัญชีกลาง และ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ทราบ  นอกจากนี้ รายจ่ายต่อหน่วยของงานบริการสาธารณะยังสะท้อนให้เห็นถึงประสิทธิภาพของการ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ัดการของแต่ละส่วนราชการ ฉะนั้น การเปรียบเทียบรายจ่ายต่อหน่วยของงานบริการสาธารณะที่เป็นประเภทหรือมีคุณภาพหรือมีลักษณะคล้ายคลึงกันระหว่างส่วนราชการต่าง ๆ จึงมีความจำเป็นต้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ดำเนินการเพื่อทราบว่าต้นทุนที่แท้จริงของงานควรจะเป็นเท่าใด  และถ้าส่วนราชการใดมีรายจ่ายในงานเช่นเดียวกันนั้นสูงกว่าส่วนราชการอื่น ๆ ส่วนราชการนั้นมีหน้าที่ดำเนินการลดรายจ่ายลงโดยจัดทำเป็นแผนการลดรายจ่ายเพื่อให้สอดคล้องกับรายจ่ายมาตรฐา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ส่วนของ</w:t>
      </w:r>
      <w:r>
        <w:rPr>
          <w:rFonts w:ascii="BrowalliaUPC" w:hAnsi="BrowalliaUPC" w:cs="BrowalliaUPC"/>
          <w:b/>
          <w:b/>
          <w:sz w:val="30"/>
          <w:sz w:val="30"/>
        </w:rPr>
        <w:t>การประเมินความคุ้มค่า</w:t>
      </w:r>
      <w:r>
        <w:rPr>
          <w:rFonts w:ascii="BrowalliaUPC" w:hAnsi="BrowalliaUPC" w:cs="BrowalliaUPC"/>
          <w:sz w:val="30"/>
          <w:sz w:val="30"/>
        </w:rPr>
        <w:t>ตามที่กำหน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นมาตรา ๒๒ นั้น เป็นการวิเคราะห์การดำเนินภารกิจของแต่ละ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ที่ได้ดำเนินการไปว่า ประโยชน์ที่เกิดขึ้นจากการดำเนินการนั้นเทียบได้กับการใช้ทรัพยากรในอัตราที่สมดุลย์กันหรือไม่  ทั้งนี้ ในการประเมินนั้นต้องไม่คำนึงแต่เฉพาะประโยชน์หรือรายจ่ายที่คำนวณเป็นตัวเงินได้เท่านั้น แต่ต้องพิจารณาถึงประโยชน์ของสังคมที่ได้รับจากภารกิจนั้นและประโยชน์ด้านอื่นที่ไม่อาจคำนวณเป็นตัวเงินด้วย เพราะภารกิจของภาครัฐนั้นมิใช่กระทำเพื่อแสวงหากำไร แต่เป็น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ดำเนินการเพื่อประโยชน์ของประชาชน การวัดความคุ้มค่าในทางเศรษฐกิจด้านเดียวจะไม่ครอบคลุมถึงภารกิจภาครัฐทั้งหมด ซึ่งแม้ว่าบางเรื่องจะไม่เกิดความคุ้มค่าแต่เป็นหน้าที่ของรัฐเพื่อการรักษาความปกติสุขให้เกิดขึ้นในสังคม เช่นนี้ก็ยังเป็นภารกิจที่ต้องกระทำต่อไป การประเมินความคุ้มค่าจึงเป็นข้อมูลในการกำหนดนโยบายและการวางแผนการปฏิบัติงาน ถ้างานใดประโยชน์ได้รับมีเล็กน้อยหรือไม่มีก็อาจพิจารณายกเลิกภารกิจนั้น หรือนำไปรวมกับภารกิจอื่นที่ได้ผลอย่างเดียวกัน หรืองานใดมีประโยชน์ควรจะดำเนินการต่อไปแต่การลงทุ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ีมูลค่าสูงมาก อาจแสดงให้เห็นถึงความไม่คุ้มค่า และสมควรต้องปรับเปลี่ยนวิธีการให้เหมาะสมและยังรักษาประโยชน์ไว้อย่างเดิม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ดำเนินการในส่วนนี้กำหนดให้เป็นหน้าที่สำนักงานคณะกรรมการพัฒนาการเศรษฐกิจและสังคมแห่งชาติ และสำนัก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งบประมาณที่จะรวบรวมข้อมูลจากส่วนราชการและทำการประเมินความคุ้มค่าเพื่อเสนอต่อคณะรัฐมนตรีพิจารณากำหนดแนวทางการจัดทำภารกิจของส่วนราชการต่อไป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สำหรับ</w:t>
      </w:r>
      <w:r>
        <w:rPr>
          <w:rFonts w:ascii="BrowalliaUPC" w:hAnsi="BrowalliaUPC" w:cs="BrowalliaUPC"/>
          <w:b/>
          <w:b/>
          <w:sz w:val="30"/>
          <w:sz w:val="30"/>
        </w:rPr>
        <w:t>การจัดซื้อจัดจ้าง</w:t>
      </w:r>
      <w:r>
        <w:rPr>
          <w:rFonts w:ascii="BrowalliaUPC" w:hAnsi="BrowalliaUPC" w:cs="BrowalliaUPC"/>
          <w:sz w:val="30"/>
          <w:sz w:val="30"/>
        </w:rPr>
        <w:t>ตามที่กำหนดในมาตรา ๒๓ นั้น มุ่งหมายให้มีการเปลี่ยนแนวความคิดเดิมที่มุ่งจัดซื้อจัดจ้างโดยคำนึงเฉพาะราคาต่ำสุดเป็นสำคัญ  ซึ่งที่ผ่านมาหลายครั้งเป็นปัญหาในการปฏิบัติราชการ เพราะการจัดซื้อจัดจ้างโดยใช้ราคาต่ำสุดอาจทำให้ได้ของที่มีคุณภาพต่ำ หรือใช้ประโยชน์ได้เพียงในช่วงเวลาหนึ่ง รวมตลอดถึงการละทิ้งงานเพราะปฏิบัติตามสัญญาไม่ได้ ซึ่งทำให้ต้องเริ่มดำเนินการใหม่อันเป็นการสูญเสียเวลาในช่วงนั้นไป  ฉะนั้น หลักการใหม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ึงกำหนดให้การจัดซื้อจัดจ้างต้องคำนึงถึงความคุ้มค่าเป็นหลัก โดยต้องพิจารณาถึงการจัดซื้อจัดจ้างที่มีกระบวนการที่ง่ายและรวดเร็วสามารถนำของที่จัดซื้อจัดจ้างมาให้บริการได้ ไม่เกิดภาระแก่ประชาชนที่ต้องรอคอยการได้รับบริการ และจะต้องคำนึงถึงคุณภาพและประโยชน์ระยะยาว รวมทั้งวัตถุประสงค์ที่จะนำสิ่งนั้นมาใช้ประโยชน์ด้วย ซึ่งอาจจะเทียบได้กับการซื้อของมาตรฐานทั่วไปที่มีราคาถูกแต่ต้องมีการซ่อมแซมบ่อยกับการซื้อของที่มีคุณภาพสูงกว่า แต่มีอายุ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ช้งานได้ยาวกว่าโดยไม่ต้องซ่อมแซม  เช่นนี้การคำนวณความคุ้มค่าของการใช้ทรัพยากรอย่างหลังอาจจะมีประสิทธิภาพสูงกว่า ก็ควรเลือกอย่างหลัง  อย่างไรก็ตาม ความในมาตรา ๒๓ นั้นมีขึ้นเพื่อให้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ลักการ และส่วนราชการที่มีหน้าที่กำกับดูแลระเบียบว่าด้วยการจัดซื้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ัดจ้างจะต้องมีหน้าที่ไปปรับปรุงระเบียบให้สอดคล้องหลักการนี้ เพื่อให้ส่วนราชการต่าง ๆ นำไปปฏิบัติให้เป็นไปตามหลักความคุ้มค่านี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ต่อไป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๓</w:t>
      </w:r>
      <w:r>
        <w:rPr>
          <w:rFonts w:cs="BrowalliaUPC" w:ascii="BrowalliaUPC" w:hAnsi="BrowalliaUPC"/>
          <w:b/>
          <w:sz w:val="30"/>
          <w:highlight w:val="lightGray"/>
        </w:rPr>
        <w:t xml:space="preserve">. 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 xml:space="preserve">หลักความชัดเจนในการปฏิบัติราชการ </w:t>
      </w:r>
      <w:r>
        <w:rPr>
          <w:rFonts w:cs="BrowalliaUPC" w:ascii="BrowalliaUPC" w:hAnsi="BrowalliaUPC"/>
          <w:b/>
          <w:sz w:val="30"/>
          <w:highlight w:val="lightGray"/>
        </w:rPr>
        <w:t>(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หลักความรับผิดชอบ</w:t>
      </w:r>
      <w:r>
        <w:rPr>
          <w:rFonts w:cs="BrowalliaUPC" w:ascii="BrowalliaUPC" w:hAnsi="BrowalliaUPC"/>
          <w:b/>
          <w:sz w:val="30"/>
          <w:highlight w:val="lightGray"/>
        </w:rPr>
        <w:t>)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ความรับผิดชอบมีขึ้นเพื่อให้การปฏิบัติราชการในระยะต่อไปมีผู้รับผิดชอบต่อผลของงานที่เกิดขึ้นจากความล่าช้าหรือละเลยไม่ยอมปฏิบัติหน้าที่ ซึ่งส่งผลให้เกิดความเสียหายในการบริห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 และประชาชนได้รับความเดือดร้อน  เพื่อแก้ไขปัญหาที่เกิดขึ้นบ่อยครั้งในการปฏิบัติราชการที่ผ่านมา  พระราชกฤษฎีกาฉบับนี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ึงกำหนดหน้าที่ในการปฏิบัติราชการให้เกิดความรับผิดชอบขึ้นในมาตรา ๒๔ มาตรา ๒๕ และมาตรา ๒๖ โดย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9050</wp:posOffset>
                </wp:positionH>
                <wp:positionV relativeFrom="paragraph">
                  <wp:posOffset>55245</wp:posOffset>
                </wp:positionV>
                <wp:extent cx="3787140" cy="429895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429895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ารปฏิบัติราชการระหว่างส่วนราชการด้วยกัน ถ้าการปฏิบัติงานของส่วนราชการหนึ่งต้องได้รับความเห็นชอบ หรืออนุญาตจากอีกส่วนราชการหนึ่ง ส่วนราชการผู้เห็นชอบหรืออนุญาตต้องดำเนินการภายใน ๑๕ วัน เว้นแต่จะได้ประกาศกำหนดเวลาไว้ล่วงหน้าแล้วว่าต้องเกินกว่า ๑๕ วัน เพราะต้องปฏิบัติตามขั้นตอนของกฎหมาย ถ้ามีการเห็นชอบหรืออนุมัติเกินเวลา ข้าราชการที่เกี่ยวข้องต้องรับผิดชอบในความเสียหายที่เกิดขึ้น เว้นแต่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พิสูจน์ได้ว่าความล่าช้ามิใช่เป็นความผิดของตน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๒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ารวินิจฉัยชี้ขาดปัญหาใด ๆ ส่วนราชการต้องเป็น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ผู้พิจารณาวินิจฉัยโดยเร็ว และหลีกเลี่ยงการแต่งตั้งคณะกรรมการขึ้นพิจารณา  ทั้งนี้ เพื่อให้เกิดหลักที่ชัดเจนในการรับผิดชอบของส่วนราชการ และมิให้ใช้เวลานานในการพิจารณาในรูปแบบของคณะกรรมการ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๒๕ วรรคหนึ่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รณีที่เป็นการพิจารณาในรูปแบบคณะกรรมการให้มีผล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ผูกพันผู้แทนส่วนราชการแม้จะมิได้เข้าร่วมประชุม และจะต้องมีการบันทึกฝ่ายข้างน้อยไว้ด้วย  ทั้งนี้ เพื่อให้เกิดหลักที่ชัดเจนในความรับผิดชอบของผู้ปฏิบัติหน้าที่แทนส่วนราชการในคณะกรรมการ อันจะก่อให้เกิดผลสรุปของงานที่แน่นอนไม่เปลี่ยนแปลงโดยส่วนราชการนั้นในภายหลัง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๒๕ วรรคสอ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ารสั่งราชการต้องเป็นลายลักษณ์อักษร ถ้ามีการสั่งการด้วยวาจาต้องบันทึกคำสั่งนั้นไว้  ทั้งนี้ เพื่อให้เกิดความชัดเจนในการสั่งเพื่อปฏิบัติราชการที่ต้องมีหลักฐานยืนยันคำสั่งที่แน่นอน มีความรับผิดชอบทั้งผู้สั่งและ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ผู้ปฏิบัติงาน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๒๖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338.5pt;mso-wrap-distance-left:9.05pt;mso-wrap-distance-right:9.05pt;mso-wrap-distance-top:0pt;mso-wrap-distance-bottom:0pt;margin-top:4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ารปฏิบัติราชการระหว่างส่วนราชการด้วยกัน ถ้าการปฏิบัติงานของส่วนราชการหนึ่งต้องได้รับความเห็นชอบ หรืออนุญาตจากอีกส่วนราชการหนึ่ง ส่วนราชการผู้เห็นชอบหรืออนุญาตต้องดำเนินการภายใน ๑๕ วัน เว้นแต่จะได้ประกาศกำหนดเวลาไว้ล่วงหน้าแล้วว่าต้องเกินกว่า ๑๕ วัน เพราะต้องปฏิบัติตามขั้นตอนของกฎหมาย ถ้ามีการเห็นชอบหรืออนุมัติเกินเวลา ข้าราชการที่เกี่ยวข้องต้องรับผิดชอบในความเสียหายที่เกิดขึ้น เว้นแต่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พิสูจน์ได้ว่าความล่าช้ามิใช่เป็นความผิดของตน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๒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ารวินิจฉัยชี้ขาดปัญหาใด ๆ ส่วนราชการต้องเป็น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ผู้พิจารณาวินิจฉัยโดยเร็ว และหลีกเลี่ยงการแต่งตั้งคณะกรรมการขึ้นพิจารณา  ทั้งนี้ เพื่อให้เกิดหลักที่ชัดเจนในการรับผิดชอบของส่วนราชการ และมิให้ใช้เวลานานในการพิจารณาในรูปแบบของคณะกรรมการ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๒๕ วรรคหนึ่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รณีที่เป็นการพิจารณาในรูปแบบคณะกรรมการให้มีผล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ผูกพันผู้แทนส่วนราชการแม้จะมิได้เข้าร่วมประชุม และจะต้องมีการบันทึกฝ่ายข้างน้อยไว้ด้วย  ทั้งนี้ เพื่อให้เกิดหลักที่ชัดเจนในความรับผิดชอบของผู้ปฏิบัติหน้าที่แทนส่วนราชการในคณะกรรมการ อันจะก่อให้เกิดผลสรุปของงานที่แน่นอนไม่เปลี่ยนแปลงโดยส่วนราชการนั้นในภายหลัง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๒๕ วรรคสอ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ารสั่งราชการต้องเป็นลายลักษณ์อักษร ถ้ามีการสั่งการด้วยวาจาต้องบันทึกคำสั่งนั้นไว้  ทั้งนี้ เพื่อให้เกิดความชัดเจนในการสั่งเพื่อปฏิบัติราชการที่ต้องมีหลักฐานยืนยันคำสั่งที่แน่นอน มีความรับผิดชอบทั้งผู้สั่งและ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ผู้ปฏิบัติงาน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๒๖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ปฏิบัติราชการที่กำหนดให้เกิดความชัดเจน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รับผิดชอบในเรื่องต่าง ๆ  นี้เป็นการแก้ไขสภาพปัญหาที่เกิดขึ้นอยู่เสมอในการปฏิบัติราชการของส่วนราชการทั่วไป ซึ่งมีผลทำให้เป็นอุปสรรคสำคัญของการปฏิบัติงานที่ล่าช้า ไม่สามารถปฏิบัติงานให้บรรลุเป้าหมายที่กำหนดได้  และเมื่อส่วนราชการหนึ่ง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ก่อให้เกิดเหตุแห่งความล่าช้าดังกล่าว ย่อมมีผลกระทบการดำเนินงานของส่วนราชการอื่นที่เกี่ยวข้องไม่อาจดำเนินการต่อไปได้ด้วย  จึ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มควรกำหนดแนวทางการปฏิบัติราชการที่เป็นปัญหาในด้านต่าง ๆ ไว้ให้ชัดเจน  ทั้งนี้ เพื่อให้เกิดความรับผิดชอบในการปฏิบัติงา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pacing w:val="-4"/>
          <w:sz w:val="30"/>
          <w:sz w:val="30"/>
        </w:rPr>
        <w:t>ในส่วนแรกตามที่บัญญัติไว้ในมาตรา ๒๔ เป็นการกำหนดหน้าที่ในระหว่างส่วนราชการ</w:t>
      </w:r>
      <w:r>
        <w:rPr>
          <w:rFonts w:ascii="BrowalliaUPC" w:hAnsi="BrowalliaUPC" w:cs="BrowalliaUPC"/>
          <w:b/>
          <w:b/>
          <w:sz w:val="30"/>
          <w:sz w:val="30"/>
        </w:rPr>
        <w:t>ด้วยกัน</w:t>
      </w:r>
      <w:r>
        <w:rPr>
          <w:rFonts w:ascii="BrowalliaUPC" w:hAnsi="BrowalliaUPC" w:cs="BrowalliaUPC"/>
          <w:sz w:val="30"/>
          <w:sz w:val="30"/>
        </w:rPr>
        <w:t xml:space="preserve"> ซึ่งเป็นปกติในการปฏิบัติราชการที่การดำเนินการตามอำนาจหน้าที่ของส่วนราชการหนึ่ง ต้องได้รับความเห็นชอบหรือการอนุญาตตามอำนาจหน้าที่ของอีกส่วนราชการหนึ่งเสียก่อน จึงจะดำเนินการต่อไปได้ โดยที่การทำงานของส่วนราชการต่าง ๆ ที่เกี่ยวข้องนั้นมีความสัมพันธ์เชื่อมโยงกัน 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ลลัพธ์ในท้ายที่สุดเป็นการให้บริการแก่ประชาชนหรือปฏิบัติตามนโยบายของรัฐ  หากส่วนราชการที่มีอำนาจเห็นชอบหรืออนุญาตดำเนินการล่าช้าย่อมก่อให้เกิดผลเสียหายต่อรัฐในภาพรวมที่ทำให้การดำเนินกิจการต่าง ๆ ไม่อาจกระทำต่อไปได้ หลักการตามพระราชกฤษฎีกานี้จึงกำหนดระยะเวลาในการพิจารณาให้ความเห็นชอบหรืออนุญาตที่ส่วนราชการหนึ่งจะต้อง</w:t>
      </w:r>
      <w:r>
        <w:rPr>
          <w:rFonts w:ascii="BrowalliaUPC" w:hAnsi="BrowalliaUPC" w:cs="BrowalliaUPC"/>
          <w:spacing w:val="-4"/>
          <w:sz w:val="30"/>
          <w:sz w:val="30"/>
        </w:rPr>
        <w:t xml:space="preserve">พิจารณาให้กับการดำเนินการของอีกส่วนราชการหนึ่งไว้ภายใน ๑๕ วัน  โดยเริ่มนับตั้งแต่วันที่ส่วนราชการที่มีอำนาจหน้าที่เห็นชอบหรืออนุญาตได้รับเรื่องที่ส่งมาจากส่วนราชการอื่น และนับเฉพาะวันทำการของส่วนราชการนั้น </w:t>
      </w:r>
      <w:r>
        <w:rPr>
          <w:rFonts w:ascii="BrowalliaUPC" w:hAnsi="BrowalliaUPC" w:cs="BrowalliaUPC"/>
          <w:sz w:val="30"/>
          <w:sz w:val="30"/>
        </w:rPr>
        <w:t>เพื่อที่ส่วนราชการที่จะต้องมีหน้าที่ดำเนินการต่อไปที่ส่งเรื่องมาให้พิจารณาจะได้ทราบผลและปฏิบัติงานได้อย่างต่อเนื่องรวดเร็ว และเพื่อให้เกิดความรับผิดชอบในการปฏิบัติงานจึงกำหนดเป็นบทบังคับว่า หากล่าช้าเกินกำหนดเวลาและมีความเสียหายเกิดขึ้น ข้าราชการผู้รับผิดชอบในการพิจารณาเรื่องนั้นต้องรับผิดชอบกับความเสียหายที่เกิดขึ้น โดยถือว่าเป็นการประมาทเลินเล่ออย่างร้ายแรง ซึ่งต้องรับผิดชดใช้ค่าเสียหายเป็นการส่วนตัว และไม่ได้รับความคุ้มครองตามกฎหมายว่าด้วยความรับผิดทางละเมิดของเจ้าหน้าที่  และเป็นหน้าที่ของข้าราชการผู้นั้นจะต้องพิสูจน์เองว่าความล่าช้ามิใช่เกิดจากความผิดของตน เช่น การได้รับเอกสารไม่ครบถ้วนต้องทวงถามหลายครั้ง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แนวทางปฏิบัติในเรื่องนี้ส่วนราชการจึงควรวางระบบการพิจารณาเพื่อให้สอดคล้องกับการดำเนินการในระหว่างส่วนราชการด้วยกันขึ้นไว้ เพื่อให้เกิดความมั่นใจว่าเจ้าหน้าที่ของส่วนราชการของตนสามารถพิจารณาได้ทันตามกำหนดเวลา  อย่างไรก็ตาม การกำหนดเวลาในข้อนี้จะมีข้อยกเว้นกรณีที่ต้องมีการปฏิบัติตามขั้นตอนของกฎหมาย ซึ่งไม่อาจดำเนินการได้ทันภายใน ๑๕ วัน กรณีเช่นนี้ ส่วนราชการดังกล่าวต้องประกาศให้ทราบล่วงหน้าว่าการพิจารณาในเรื่องใดจำเป็นต้องใช้เวลาเกิน ๑๕ วัน โดยจะต้องใช้เวลาเป็นจำนวนเท่าใด เพื่อให้ส่วนราชการอื่นที่เกี่ยวข้องได้ทราบและวางแผนการปฏิบัติงานในส่วนที่อยู่ในอำนาจหน้าที่ของส่วนราชการนั้นได้ โดยไม่เกิดคว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สียหาย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</w:rPr>
        <w:t xml:space="preserve">ข้อกำหนดในส่วนต่อมาตามที่บัญญัติไว้ในมาตรา ๒๕ เป็นการกำหนดเกี่ยวกับความรับผิดชอบในการปฏิบัติราชการของส่วนราชการที่จะต้องวินิจฉัยชี้ขาดปัญหาตามอำนาจหน้าที่ของส่วนราชการนั้น  </w:t>
      </w:r>
      <w:r>
        <w:rPr>
          <w:rFonts w:ascii="BrowalliaUPC" w:hAnsi="BrowalliaUPC" w:cs="BrowalliaUPC"/>
          <w:sz w:val="30"/>
          <w:sz w:val="30"/>
        </w:rPr>
        <w:t>ซึ่งกำหนดให้ส่วนราชการต้องพิจารณาโดยเร็วโดยใช้อำนาจของตนเอง และหลีกเลี่ยงการดำเนินการในรูป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ณะกรรมการ เพราะสภาพปัญหาการปฏิบัติราชการที่ล่าช้าประการหนึ่งเกิดจากการที่ส่วนราชการจะตั้งคณะกรรมการเพื่อพิจารณาอยู่เสมอ ซึ่งการทำงานในรูปแบบของคณะกรรมการนั้นมีข้อจำกัดในการดำเนินงานเพราะต้องกระทำในรูปองค์คณะ และต้องจัดให้มีการประชุมซึ่งไม่อาจทำได้โดยต่อเนื่อง รวมทั้งไม่มีผู้รับผิดชอบโดยเฉพาะ และส่วนใหญ่เจ้าหน้าที่ของส่วนราชการซึ่งเป็นฝ่ายเลขานุการจะได้เตรียมเรื่องจนมีข้อสรุปแล้ว หลายเรื่องจึงไม่จำเป็นต้องมีคณะกรรมการให้เกิดขั้นตอนการทำงานที่ล้าช้าอีก  แนวทางปฏิบัติในเรื่องนี้ส่วนราชการจึงควรจัดวางระบบและพัฒนาความรู้เจ้าหน้าที่ของตนให้สามารถพิจารณาตัดสินใจวินิจฉัยชี้ขาดปัญหาในความรับผิดชอบได้โดยตรง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สำหรับในกรณีใดที่จำเป็นต้องดำเนินการในรูป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ณะกรรมการนั้น  การดำเนินการก็ควรให้บรรลุวัตถุประสงค์ของการตั้งคณะกรรมการ  เพราะการดำเนินการในรูปแบบคณะกรรมการเป็นการปฏิบัติงานโดยมุ่งหวังจะรับฟังความเห็นและหาข้อยุติในระหว่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แทนหน่วยงานต่าง ๆ ในคณะกรรมการนั้น และสามารถนำผลการพิจารณาของคณะกรรมการไปปฏิบัติได้โดยตรงและไม่มีข้อขัดแย้งจากหน่วยงานที่มีผู้แทนเข้าร่วมประชุมในคณะกรรมการอีก  ฉะนั้น เพื่อให้การปฏิบัติงานในรูปแบบคณะกรรมการเป็นไปอย่างมีประสิทธิภาพและเกิดความรวดเร็ว จึงกำหนดเป็นหลักการไว้ว่าเมื่อมีการตั้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ณะกรรมการแล้ว ผู้แทนส่วนราชการที่อยู่ในคณะกรรมการต้องมาร่วมประชุม การไม่มาร่วมประชุมจะถือเป็นเหตุโต้แย้งผลการประชุมใ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ภายหลังมิได้ เพราะผลการประชุมนั้นจะผูกพันทุกส่วนราชการที่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แทนในคณะกรรมการ เพื่อมิให้มีการโต้แย้งในภายหลังอันเป็นเหตุให้ไม่อาจปฏิบัติราชการตามผลการประชุมต่อไปได้  แนวทางปฏิบัติของส่วนราชการในข้อนี้จึงควรพิจารณาแต่งตั้งผู้ที่สามารถรับผิดชอบแทนส่วนราชการได้และสามารถเข้าร่วมประชุมในคณะกรรมการที่มี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ต่งตั้งได้ตลอดเวลา หากไม่อาจเข้าร่วมประชุมต้องแสดงความเห็นไว้ล่วงหน้าเป็นข้อพิจารณาของคณะกรรมการ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</w:rPr>
        <w:t>ในประการสุดท้ายของข้อกำหนดในเรื่องนี้ตามที่บัญญัติไว้ในมาตรา ๒๖ คือ การสั่งราชการต้องทำเป็นหนังสือ</w:t>
      </w:r>
      <w:r>
        <w:rPr>
          <w:rFonts w:ascii="BrowalliaUPC" w:hAnsi="BrowalliaUPC" w:cs="BrowalliaUPC"/>
          <w:sz w:val="30"/>
          <w:sz w:val="30"/>
        </w:rPr>
        <w:t xml:space="preserve"> เพื่อให้เกิดหลักฐานที่ชัดเจนในการปฏิบัติราชการและแสดงความรับผิดชอบในผลการดำเนินการตามคำสั่งของตน มิให้เกิดปัญหาการปฏิบัติงานที่ไม่มีผู้ยอมรับผิดชอบว่าเป็นผู้สั่งการ ซึ่งทำให้ผู้ใต้บังคับบัญชาต้องรับผิดทั้งที่ได้กระทำไปตามที่ได้รับคำสั่ง แต่ไม่มีหลักฐานยืนยั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ำสั่งนั้น  อย่างไรก็ตาม ในกรณีเร่งด่วนซึ่งมีอยู่เสมอในการ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 อาจมีคำสั่งให้ปฏิบัติด้วยวาจาไปก่อนได้แต่จะต้องมีการบันทึกการสั่งการเป็นหนังสือต่อไป  และผู้รับคำสั่งเมื่อขณะปฏิบัติงานหรือดำเนินการเสร็จแล้วต้องรายงานโดยอ้างอิงถึงคำสั่งด้วยวาจาว่าให้มีการปฏิบัติอย่างไร  ซึ่งหลักการในข้อนี้สอดคล้องกับหลักกฎหมายเรื่องการออกคำสั่งทางปกครองตามพระราชบัญญัติวิธีปฏิบัติราชการท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กครอง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๙ ด้วย  และบทบัญญัตินี้ใช้บังคับกับผู้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น้าที่ของรัฐทุกระดับตั้งแต่รัฐมนตรี ปลัดกระทรวง อธิบดี หรือหัวหน้าหน่วยงานอื่นใด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Heading1"/>
        <w:rPr>
          <w:emboss/>
          <w:sz w:val="34"/>
        </w:rPr>
      </w:pPr>
      <w:r>
        <w:rPr>
          <w:emboss/>
          <w:sz w:val="34"/>
          <w:sz w:val="34"/>
        </w:rPr>
        <w:t>หมวด ๕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4"/>
        </w:rPr>
      </w:pPr>
      <w:r>
        <w:rPr>
          <w:rFonts w:ascii="BrowalliaUPC" w:hAnsi="BrowalliaUPC" w:cs="BrowalliaUPC"/>
          <w:b/>
          <w:b/>
          <w:emboss/>
          <w:sz w:val="34"/>
          <w:sz w:val="34"/>
        </w:rPr>
        <w:t>การลดขั้นตอนการปฏิบัติงาน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10310</wp:posOffset>
                </wp:positionH>
                <wp:positionV relativeFrom="paragraph">
                  <wp:posOffset>120015</wp:posOffset>
                </wp:positionV>
                <wp:extent cx="12192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9.45pt" to="191.25pt,9.4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บทบัญญัติในส่วนนี้ได้กำหนดหน้าที่ให้ส่วนราชการปฏิบัติเพื่อเป็นการลดระยะเวลาในการพิจารณา การสั่ง การอนุญาต การอนุมัติหรือการปฏิบัติราชการที่มีผลโดยตรงต่อประชาชนให้เกิดความสะดวกและรวดเร็วขึ้น 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๑</w:t>
      </w:r>
      <w:r>
        <w:rPr>
          <w:rFonts w:cs="BrowalliaUPC" w:ascii="BrowalliaUPC" w:hAnsi="BrowalliaUPC"/>
          <w:b/>
          <w:sz w:val="30"/>
          <w:highlight w:val="lightGray"/>
        </w:rPr>
        <w:t xml:space="preserve">. 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กระจายอำนาจการตัดสินใจ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กระจายอำนาจการตัดสินใจเป็นวิธีการที่จะทำให้สามารถลดขั้นตอนการปฏิบัติงาน ให้งานแล้วเสร็จได้โดยเร็ว ประชาชนได้รับการบริการอย่างทันท่วงที ซึ่งทำให้ลดความเสียหายที่ประชาชนต้องได้รับจากการรอคอยการได้รับบริการจากรัฐ นอกจากนี้ ยังเป็นการเพิ่มประสิทธิภาพให้กับข้าราชการที่มีความรู้ความสามารถและคว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ับผิดชอบที่เท่าเทียมกันหรือลดหลั่นตามอำนาจหน้าที่ ซึ่งจะเกิดความต่อเนื่องในการบริหารราชการอีกด้วย หลักการในข้อนี้ได้บัญญัติไว้ในมาตรา ๒๗ มาตรา ๒๘ และมาตรา ๒๙  ซึ่งได้บัญญัติไว้โดย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9050</wp:posOffset>
                </wp:positionH>
                <wp:positionV relativeFrom="paragraph">
                  <wp:posOffset>109855</wp:posOffset>
                </wp:positionV>
                <wp:extent cx="3787140" cy="502983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502983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ต้องจัดให้มีการกระจายอำนาจการตัดสินใจ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เกี่ยวกับการสั่ง การอนุญาต การอนุมัติ การปฏิบัติราชการ หรือการดำเนินการอื่นใดลงไปสู่ผู้ดำรงตำแหน่งที่มีหน้าที่รับผิดชอบในการดำเนินการในเรื่องนั้นโดยตรงเพื่อลดขั้นตอนการปฏิบัติราชการ โดยมุ่งผลให้เกิดความสะดวกและรวดเร็วในการบริการประชาชน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๒๗ วรรคหนึ่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ต้องจัดให้มีหลักเกณฑ์การควบคุม  ติดตาม และกำกับดูแลการใช้อำนาจและความรับผิดชอบของผู้รับมอบอำนาจและผู้มอบอำนาจ  เพื่อให้เกิดความรับผิดชอบและเป็นกรอบการปฏิบัติหน้าที่ แต่ต้องไม่เพิ่มขั้นตอนหรือการกลั่นกรองงานเกินจำเป็น และให้ใช้เทคโนโลยีสารสนเทศหรือโทรคมนาคมตามความเหมาะสม เพื่อให้เกิดการลดขั้นตอนในการติดต่อราชการ เพิ่มประสิทธิภาพและประหยัดค่าใช้จ่าย  และเมื่อมีการกระจายอำนาจการตัดสินใจเป็นประการใดแล้วหรือมีการใช้เทคโนโลยีสารสนเทศหรือ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โทรคมนาคมเพื่อลดขั้นตอน  ให้เผยแพร่ให้ประชาชนทราบด้วย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๒๗ วรรคสอ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โดยความเห็นชอบของคณะรัฐมนตรีจะกำหนดหลักเกณฑ์และวิธีการหรือแนวทางในการกระจายอำนาจ ความรับผิดชอบ และการลดขั้นตอน เพื่อให้ส่วนราชการถือปฏิบัติก็ได้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</w:t>
                            </w:r>
                            <w:r>
                              <w:rPr>
                                <w:rStyle w:val="PageNumber"/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า ๒๘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แต่ละแห่งที่ต้องปฏิบัติงานเกี่ยวข้องกับการให้บริการประชาชนหรือติดต่อประสานงานระหว่างส่วนราชการด้วยกันต้องจัดทำแผนภูมิขั้นตอน และระยะเวลาการดำเนินการ รวมทั้งรายละเอียดอื่นโดยเปิดเผยเพื่อให้ประชาชนหรือผู้เกี่ยวข้องตรวจสอบได้ ซึ่งจะเป็นการล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ขั้นตอนการติดต่อสอบถามหรือการทำความเข้าใจเรื่องสำหรับประชาชนที่จะมาขอรับบริการจากรัฐได้โดยสะดวกและรวดเร็ว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๒๙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396.05pt;mso-wrap-distance-left:9.05pt;mso-wrap-distance-right:9.05pt;mso-wrap-distance-top:0pt;mso-wrap-distance-bottom:0pt;margin-top:8.6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ต้องจัดให้มีการกระจายอำนาจการตัดสินใจ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เกี่ยวกับการสั่ง การอนุญาต การอนุมัติ การปฏิบัติราชการ หรือการดำเนินการอื่นใดลงไปสู่ผู้ดำรงตำแหน่งที่มีหน้าที่รับผิดชอบในการดำเนินการในเรื่องนั้นโดยตรงเพื่อลดขั้นตอนการปฏิบัติราชการ โดยมุ่งผลให้เกิดความสะดวกและรวดเร็วในการบริการประชาชน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๒๗ วรรคหนึ่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ต้องจัดให้มีหลักเกณฑ์การควบคุม  ติดตาม และกำกับดูแลการใช้อำนาจและความรับผิดชอบของผู้รับมอบอำนาจและผู้มอบอำนาจ  เพื่อให้เกิดความรับผิดชอบและเป็นกรอบการปฏิบัติหน้าที่ แต่ต้องไม่เพิ่มขั้นตอนหรือการกลั่นกรองงานเกินจำเป็น และให้ใช้เทคโนโลยีสารสนเทศหรือโทรคมนาคมตามความเหมาะสม เพื่อให้เกิดการลดขั้นตอนในการติดต่อราชการ เพิ่มประสิทธิภาพและประหยัดค่าใช้จ่าย  และเมื่อมีการกระจายอำนาจการตัดสินใจเป็นประการใดแล้วหรือมีการใช้เทคโนโลยีสารสนเทศหรือ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โทรคมนาคมเพื่อลดขั้นตอน  ให้เผยแพร่ให้ประชาชนทราบด้วย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๒๗ วรรคสอ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โดยความเห็นชอบของคณะรัฐมนตรีจะกำหนดหลักเกณฑ์และวิธีการหรือแนวทางในการกระจายอำนาจ ความรับผิดชอบ และการลดขั้นตอน เพื่อให้ส่วนราชการถือปฏิบัติก็ได้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</w:t>
                      </w:r>
                      <w:r>
                        <w:rPr>
                          <w:rStyle w:val="PageNumber"/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า ๒๘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แต่ละแห่งที่ต้องปฏิบัติงานเกี่ยวข้องกับการให้บริการประชาชนหรือติดต่อประสานงานระหว่างส่วนราชการด้วยกันต้องจัดทำแผนภูมิขั้นตอน และระยะเวลาการดำเนินการ รวมทั้งรายละเอียดอื่นโดยเปิดเผยเพื่อให้ประชาชนหรือผู้เกี่ยวข้องตรวจสอบได้ ซึ่งจะเป็นการล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ขั้นตอนการติดต่อสอบถามหรือการทำความเข้าใจเรื่องสำหรับประชาชนที่จะมาขอรับบริการจากรัฐได้โดยสะดวกและรวดเร็ว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๒๙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</w:rPr>
        <w:t>การดำเนินการของส่วนราชการตามหลักการในส่วนนี้ ต้อง พิจารณาควบคู่กับหลักเรื่องการมอบอำนาจตามระเบียบสำนักนายก รัฐมนตรีว่าด้วยการมอบอำนาจ พ</w:t>
      </w:r>
      <w:r>
        <w:rPr>
          <w:rFonts w:cs="BrowalliaUPC" w:ascii="BrowalliaUPC" w:hAnsi="BrowalliaUPC"/>
          <w:b/>
          <w:sz w:val="30"/>
        </w:rPr>
        <w:t>.</w:t>
      </w:r>
      <w:r>
        <w:rPr>
          <w:rFonts w:ascii="BrowalliaUPC" w:hAnsi="BrowalliaUPC" w:cs="BrowalliaUPC"/>
          <w:b/>
          <w:b/>
          <w:sz w:val="30"/>
          <w:sz w:val="30"/>
        </w:rPr>
        <w:t>ศ</w:t>
      </w:r>
      <w:r>
        <w:rPr>
          <w:rFonts w:cs="BrowalliaUPC" w:ascii="BrowalliaUPC" w:hAnsi="BrowalliaUPC"/>
          <w:b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๒๕๔๖ ด้วย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สภาพปัญหาของระบบราชการไทยที่ผ่านมาประการหนึ่ง คือความล่าช้าในการปฏิบัติงาน ซึ่งมีผลทำให้ไม่สามารถให้บริการแก่ประชาชนตามความต้องการได้อย่างรวดเร็ว และเป็นที่มาของการวิพากษ์วิจารณ์การทำงานในภาคราชการว่าไม่โปร่งใส ประชาช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ีความไม่ไว้วางใจและเกิดความเบื่อหน่ายในการทำงานของภาค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  สาเหตุที่ทำให้การบริหารงานราชการมีความล่าช้านั้นเกิดจากหลายสาเหตุไม่ว่าจะเป็นเรื่องทรัพยากรที่จำเป็นต้องนำมาใช้ในการบริหารงานไม่พอเพียง กฎและระเบียบที่จะต้องปฏิบัติในแต่ละเรื่องมีเป็นจำนวนมาก  รวมทั้งสาเหตุประการสำคัญคือ งานของภาคราชการมีขอบเขตกว้างขวางเกี่ยวพันกับประชาชนทุกคนในประเทศ ทำให้จำนวนเรื่องที่ข้าราชการจะต้องดำเนินงานจึงมีเป็นจำนวนมาก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แก้ไขปัญหาเรื่องการขาดแคลนทรัพยากรต้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ก้ปัญหาด้วยการบริหารงานแบบมุ่งผลสัมฤทธิ์และการร่วมมือบริหารงานแบบบูรณาการ ส่วนการแก้ไขปัญหาเรื่องกฎระเบียบที่มีมากเกินไปต้องแก้ปัญหาด้วยการทบทวนกฎระเบียบตลอดระยะเวลาเพื่อปรับปรุ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ั้นตอนการปฏิบัติให้เกิดความรวดเร็ว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สำหรับการแก้ไขปัญหาขอบเขตของงานราชการมีเป็นจำนวนมากนั้น </w:t>
      </w:r>
      <w:r>
        <w:rPr>
          <w:rFonts w:ascii="BrowalliaUPC" w:hAnsi="BrowalliaUPC" w:cs="BrowalliaUPC"/>
          <w:b/>
          <w:b/>
          <w:sz w:val="30"/>
          <w:sz w:val="30"/>
        </w:rPr>
        <w:t>ต้องแก้ไขด้วยการกระจายอำนาจการตัดสินใจ</w:t>
      </w:r>
      <w:r>
        <w:rPr>
          <w:rFonts w:ascii="BrowalliaUPC" w:hAnsi="BrowalliaUPC" w:cs="BrowalliaUPC"/>
          <w:sz w:val="30"/>
          <w:sz w:val="30"/>
        </w:rPr>
        <w:t xml:space="preserve">เพื่อมิให้ทุกเรื่องไปกระจุกตัวอยู่ที่ผู้บังคับบัญชาเพียงผู้เดียว  ในพระราชกฤษฎีกาจึงกำหนดหลักการสำคัญไว้ในมาตรา ๒๗ วรรคหนึ่ง ว่า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ให้ทุกส่วนราชการต้องพิจารณาภารกิจของตนเอง และถ้าเห็นว่าเรื่องใดที่ต้องมีการตัดสินใจเกี่ยวกับการสั่ง การอนุญาต การอนุมัติ การปฏิบัติราชการหรือการดำเนินการใด ๆ ซึ่งอยู่ในอำนาจหน้าที่ของผู้บังคับบัญชาตำแหน่งใด ต้องพยายามจัดให้มีการมอบอำนาจการตัดสินใจในเรื่องต่าง ๆ เหล่านั้นลงไปสู่</w:t>
      </w:r>
      <w:r>
        <w:rPr>
          <w:rFonts w:cs="BrowalliaUPC" w:ascii="BrowalliaUPC" w:hAnsi="BrowalliaUPC"/>
          <w:b/>
          <w:i/>
          <w:sz w:val="30"/>
        </w:rPr>
        <w:br/>
      </w:r>
      <w:r>
        <w:rPr>
          <w:rFonts w:ascii="BrowalliaUPC" w:hAnsi="BrowalliaUPC" w:cs="BrowalliaUPC"/>
          <w:b/>
          <w:b/>
          <w:i/>
          <w:i/>
          <w:sz w:val="30"/>
          <w:sz w:val="30"/>
        </w:rPr>
        <w:t>ผู้ดำรงตำแหน่งอื่นที่มีหน้าที่รับผิดชอบในการดำเนินการเรื่องนั้นโดยตรง</w:t>
      </w:r>
      <w:r>
        <w:rPr>
          <w:rFonts w:ascii="BrowalliaUPC" w:hAnsi="BrowalliaUPC" w:cs="BrowalliaUPC"/>
          <w:sz w:val="30"/>
          <w:sz w:val="30"/>
        </w:rPr>
        <w:t xml:space="preserve">  ผู้ดำรงตำแหน่งอื่นในที่นี้ หมายถึง ผู้บริหารระดับต้นหรือระดับกลาง เพื่อเปิดโอกาสให้ผู้บริหารเหล่านี้ซึ่งเข้าใจปัญหาเป็นอย่างดี เพราะเป็นผู้ที่มีหน้าที่รับเรื่อง ตรวจสอบ และติดตามผลที่เกิดขึ้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อยู่แล้วได้เป็นผู้แก้ไขปัญหาและตัดสินใจสั่งการในเรื่องนั้นโดยตรง ซึ่งนอกจากจะทำให้ลดขั้นตอนการทำงานไม่ต้องเสนอทุกเรื่องไปสู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บริหารสูงสุด ทำให้งานรวดเร็วขึ้นแล้ว ยังเป็นการสะสมประสบการณ์ให้ผู้นั้นเพื่อก้าวไปสู่ผู้บริหารระดับสูงที่มีคุณภาพและสามารถรั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ิดชอบงานระดับนโยบายได้เป็นอย่างดีต่อไปด้วย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ตัวอย่างเช่น การออกใบอนุญาตเพื่อประกอบกิจการบางอย่างซึ่งกฎหมายกำหนดให้เป็นอำนาจของอธิบดี กรณีเช่นนี้แม้จะเป็นอำนาจตามกฎหมายแต่ก็มิใช่อำนาจเฉพาะตัว อธิบดีสามารถมอบอำนาจการออกใบอนุญาตดังกล่าวให้แก่รองอธิบดี ผู้อำนวยการกอง หัวหน้าส่วนราชการที่เรียกชื่ออย่างอื่น หรือผู้ดำรงตำแหน่งเทียบเท่าได้</w:t>
      </w:r>
      <w:r>
        <w:rPr>
          <w:rFonts w:ascii="BrowalliaUPC" w:hAnsi="BrowalliaUPC" w:cs="BrowalliaUPC"/>
          <w:spacing w:val="-6"/>
          <w:sz w:val="30"/>
          <w:sz w:val="30"/>
        </w:rPr>
        <w:t xml:space="preserve">ตามมาตรา ๓๘ </w:t>
      </w:r>
      <w:r>
        <w:rPr>
          <w:rFonts w:cs="BrowalliaUPC" w:ascii="BrowalliaUPC" w:hAnsi="BrowalliaUPC"/>
          <w:spacing w:val="-6"/>
          <w:sz w:val="30"/>
        </w:rPr>
        <w:t>(</w:t>
      </w:r>
      <w:r>
        <w:rPr>
          <w:rFonts w:ascii="BrowalliaUPC" w:hAnsi="BrowalliaUPC" w:cs="BrowalliaUPC"/>
          <w:spacing w:val="-6"/>
          <w:sz w:val="30"/>
          <w:sz w:val="30"/>
        </w:rPr>
        <w:t>๗</w:t>
      </w:r>
      <w:r>
        <w:rPr>
          <w:rFonts w:cs="BrowalliaUPC" w:ascii="BrowalliaUPC" w:hAnsi="BrowalliaUPC"/>
          <w:spacing w:val="-6"/>
          <w:sz w:val="30"/>
        </w:rPr>
        <w:t xml:space="preserve">) </w:t>
      </w:r>
      <w:r>
        <w:rPr>
          <w:rFonts w:ascii="BrowalliaUPC" w:hAnsi="BrowalliaUPC" w:cs="BrowalliaUPC"/>
          <w:spacing w:val="-6"/>
          <w:sz w:val="30"/>
          <w:sz w:val="30"/>
        </w:rPr>
        <w:t>แห่งพระราชบัญญัติระเบียบบริหารราชการ</w:t>
      </w:r>
      <w:r>
        <w:rPr>
          <w:rFonts w:ascii="BrowalliaUPC" w:hAnsi="BrowalliaUPC" w:cs="BrowalliaUPC"/>
          <w:sz w:val="30"/>
          <w:sz w:val="30"/>
        </w:rPr>
        <w:t xml:space="preserve"> 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 ในเรื่องเช่นนี้ส่วนราชการต้องพิจารณาว่าการออกใบอนุญาตในขอบเขตเพียงใดที่ต้องมีการมอบอำนาจการตัดสินใจ</w:t>
      </w:r>
      <w:r>
        <w:rPr>
          <w:rFonts w:ascii="BrowalliaUPC" w:hAnsi="BrowalliaUPC" w:cs="BrowalliaUPC"/>
          <w:spacing w:val="-10"/>
          <w:sz w:val="30"/>
          <w:sz w:val="30"/>
        </w:rPr>
        <w:t>ลงไปในระดับใด ซึ่งหากปรากฏว่าเรื่องนั้นผู้อำนวยการกองเป็นผู้รับผิดชอบ</w:t>
      </w:r>
      <w:r>
        <w:rPr>
          <w:rFonts w:ascii="BrowalliaUPC" w:hAnsi="BrowalliaUPC" w:cs="BrowalliaUPC"/>
          <w:sz w:val="30"/>
          <w:sz w:val="30"/>
        </w:rPr>
        <w:t>ตรวจสอบความถูกต้องตามหลักเกณฑ์การอนุญาตมาแต่ต้น แทนที่จะให้เป็นเพียงผู้เสนอความเห็นว่าควรอนุญาตก็ควรมอบอำนาจให้เป็นผู้ออกใบอนุญาตได้โดยตรง ซึ่งจะเป็นการลดขั้นตอนปกติในทางราชการในชั้นรองอธิบดีและอธิบดี  การดำเนินการเพื่อออกใบอนุญาตในเรื่องนี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ก็จะใช้เวลาสั้นและได้รับการพิจารณาจากผู้เกี่ยวข้องโดยตรง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แนวทางในการดำเนินการกระจายอำนาจตัดสินใจนั้น มิใช่เป็นเรื่องปล่อยให้ผู้ได้รับมอบอำนาจใช้ดุลพินิจเองตามใจชอบ เพราะผลการสั่งการของทางราชการมีผลผูกพันรัฐและต้องเป็นคำสั่งที่ชอบด้วยกฎหมาย  บทบัญญัติมาตรา ๒๗ วรรคสอง จึงบัญญัติให้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ต้องกำหนดหลักเกณฑ์การใช้อำนาจเพื่อเป็นกรอบในการปฏิบัติหน้าที่ที่ถูกต้องตามกฎหมายสำหรับให้ผู้รับมอบอำนาจนำไปเป็นแนวทางปฏิบัติ  และจะต้องมีหลักเกณฑ์การควบคุม ติดตามและกำกับดูแลเพื่อให้แน่ใจว่าผู้รับมอบอำนาจได้ใช้อำนาจโดยถูกต้องด้วย เช่น ในการมอบอำนาจให้ออกใบอนุญาต  ส่วนราชการจะต้องกำหนดหลักเกณฑ์การพิจารณาอนุญาตขึ้นไว้ โดยกำหนดหัวข้อรายละเอียดที่ผู้รับมอบอำนาจจะต้องปฏิบัติในการพิจารณาอนุญาต  รวมทั้งมีรูปแบบการรายงานผลการใช้อำนาจเพื่อให้ผู้บังคับบัญชาติดตาม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ปฏิบัติงานได้ อย่างไรก็ตาม </w:t>
      </w:r>
      <w:r>
        <w:rPr>
          <w:rFonts w:ascii="BrowalliaUPC" w:hAnsi="BrowalliaUPC" w:cs="BrowalliaUPC"/>
          <w:b/>
          <w:b/>
          <w:sz w:val="30"/>
          <w:sz w:val="30"/>
        </w:rPr>
        <w:t>แนวทางนี้มีวัตถุประสงค์เพื่อที่จะลด</w:t>
      </w:r>
      <w:r>
        <w:rPr>
          <w:rFonts w:cs="BrowalliaUPC" w:ascii="BrowalliaUPC" w:hAnsi="BrowalliaUPC"/>
          <w:b/>
          <w:sz w:val="30"/>
        </w:rPr>
        <w:br/>
      </w:r>
      <w:r>
        <w:rPr>
          <w:rFonts w:ascii="BrowalliaUPC" w:hAnsi="BrowalliaUPC" w:cs="BrowalliaUPC"/>
          <w:b/>
          <w:b/>
          <w:sz w:val="30"/>
          <w:sz w:val="30"/>
        </w:rPr>
        <w:t>ขั้นตอนการปฏิบัติงาน หลักเกณฑ์ต่าง ๆ เพื่อควบคุมหรือกำกับ</w:t>
      </w:r>
      <w:r>
        <w:rPr>
          <w:rFonts w:cs="BrowalliaUPC" w:ascii="BrowalliaUPC" w:hAnsi="BrowalliaUPC"/>
          <w:b/>
          <w:sz w:val="30"/>
        </w:rPr>
        <w:br/>
      </w:r>
      <w:r>
        <w:rPr>
          <w:rFonts w:ascii="BrowalliaUPC" w:hAnsi="BrowalliaUPC" w:cs="BrowalliaUPC"/>
          <w:b/>
          <w:b/>
          <w:sz w:val="30"/>
          <w:sz w:val="30"/>
        </w:rPr>
        <w:t>ดูแลการใช้อำนาจจึงต้องระมัดระวังว่าจะเป็นการสร้างขั้นตอนขึ้นมาใหม่ ซึ่งจะส่งผลให้งานล่าช้าหรือยุ่งยากไปกว่าเดิม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ที่เทคโนโลยีปัจจุบัน ระบบเทคโนโลยีสารสนเทศเป็นเครื่องมือในการเก็บข้อมูล ค้นข้อมูล และรับส่งข้อมูลได้รวดเร็วกว่าระบบเอกสาร บทบัญญัติมาตรา ๒๗ วรรคสาม จึงบัญญัติให้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มีหน้าที่ที่จะต้องพัฒนาและนำระบบเทคโนโลยีสารสนเทศ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าปรับใช้กับการปฏิบัติราชการ เพื่อมุ่งให้เกิดการลดขั้นตอนการเพิ่มประสิทธิภาพและการประหยัดค่าใช้จ่าย เช่น ในบางเรื่องอาจกำหนดให้ประชาชนจัดส่งข้อมูลผ่านเทคโนโลยีให้กับส่วนราชการได้ โดยไม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ำเป็นต้องเดินทางมาส่งเอกสารด้วยตนเอง  หรือหลักเกณฑ์ต่าง ๆ เกี่ยว</w:t>
      </w:r>
      <w:r>
        <w:rPr>
          <w:rStyle w:val="PageNumber"/>
          <w:rFonts w:ascii="BrowalliaUPC" w:hAnsi="BrowalliaUPC" w:cs="BrowalliaUPC"/>
          <w:sz w:val="30"/>
          <w:sz w:val="30"/>
        </w:rPr>
        <w:t>ก</w:t>
      </w:r>
      <w:r>
        <w:rPr>
          <w:rFonts w:ascii="BrowalliaUPC" w:hAnsi="BrowalliaUPC" w:cs="BrowalliaUPC"/>
          <w:sz w:val="30"/>
          <w:sz w:val="30"/>
        </w:rPr>
        <w:t>ับการอนุญาต รวมทั้งแบบพิมพ์คำขอต่าง ๆ อาจพัฒนาให้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้อมูลอยู่ในคอมพิวเตอร์ที่ประชาชนสามารถนำข้อมูลมากรอกข้อความและส่งกลับส่วนราชการนั้นได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กระจายอำนาจการตัดสินใจเป็นเรื่องที่แต่ละ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จะต้องนำไปปรับปรุงงานภายในของส่วนราชการนั้น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หมาะสมกับภารกิจที่รับผิดชอบ  โดยจะเป็นส่วนหนึ่งของการวั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สิทธิภาพในการบริหารงานของส่วนราชการนั้น  อย่างไรก็ตาม เนื่องจาก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เป็นหน่วยงานที่จะต้องดูแลการดำเนินการ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่วนราชการทุกแห่ง ซึ่งอาจมีแนวทางปฏิบัติที่แตกต่างกัน  ฉะนั้น ในมาตรา ๒๘ จึงบัญญัติให้อำนา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ไว้ว่า  หาก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ห็นสมควรอาจกำหนดหลักเกณฑ์การกระจายอำนาจเพื่อเป็นแนวทางการปฏิบัติราชการต่อไปได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spacing w:val="-8"/>
          <w:sz w:val="30"/>
        </w:rPr>
        <w:tab/>
      </w:r>
      <w:r>
        <w:rPr>
          <w:rFonts w:ascii="BrowalliaUPC" w:hAnsi="BrowalliaUPC" w:cs="BrowalliaUPC"/>
          <w:spacing w:val="-8"/>
          <w:sz w:val="30"/>
          <w:sz w:val="30"/>
        </w:rPr>
        <w:t>การจัดให้มีแผนภูมิแสดงขั้นตอนและระยะเวลาการดำเนินการ</w:t>
      </w:r>
      <w:r>
        <w:rPr>
          <w:rFonts w:ascii="BrowalliaUPC" w:hAnsi="BrowalliaUPC" w:cs="BrowalliaUPC"/>
          <w:sz w:val="30"/>
          <w:sz w:val="30"/>
        </w:rPr>
        <w:t xml:space="preserve"> รวมทั้งรายละเอียดอื่น ๆ ที่ประชาชนหรือส่วนราชการที่จะมาติดต่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ำเป็นต้องรู้ตามบทบัญญัติมาตรา ๒๙ นั้น หมายถึง งานที่ส่วนราชการนั้นต้องปฏิบัติเกี่ยวข้องกับการบริการประชาชนหรือการติดต่อระหว่างส่วนราชการด้วยกันที่จำเป็นต้องใช้ผลการพิจารณาของส่วนราชการนั้น เช่น งานเกี่ยวกับการทะเบียน งานขออนุญาต งานขอความเห็นชอบ หรือการยื่นรายงานต่างๆ เป็นต้น  ทั้งนี้ แผนภูมิที่ส่วนราชการจะจัดทำขึ้นต้องแสดงให้เห็นว่า เมื่อมีผู้มาติดต่อเพื่อยื่นเรื่องราวในเรื่องใดจะต้องไปติดต่อใครและสถานที่ติดต่ออยู่ที่ใด เสร็จแล้วเรื่องที่ยื่นไว้จะมีการเสนอผ่านการพิจารณาโดยลำดับอย่างไรและใช้เวลาแต่ละขั้นตอนอย่างไรเรื่องจึงแล้วเสร็จ ประชาชนผู้มาติดต่อจะต้องเกี่ยวข้องในขั้นตอนใดอย่างไรบ้าง  แผนภูมินี้จะเป็นประโยชน์ทั้งในด้านประชาช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ติดต่อได้ทราบขั้นตอนชัดเจน และเป็นประโยชน์ในการตรวจสอบ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ต่ละส่วนราชการว่ามีการดำเนินการลดขั้นตอนการปฏิบัติราชการได้เพียงใด และมีข้อแตกต่างระหว่างส่วนราชการต่าง ๆ  อย่างไร เพื่อเป็นข้อมูลใช้วิเคราะห์การปรับปรุงการปฏิบัติราชการต่อไป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๒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จัดตั้งศูนย์บริการร่วม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กำหนดหลักการให้มีเรื่องการจัดตั้งศูนย์บริการร่วมไว้</w:t>
      </w:r>
      <w:r>
        <w:rPr>
          <w:rFonts w:ascii="BrowalliaUPC" w:hAnsi="BrowalliaUPC" w:cs="BrowalliaUPC"/>
          <w:spacing w:val="-6"/>
          <w:sz w:val="30"/>
          <w:sz w:val="30"/>
        </w:rPr>
        <w:t>ในพระราชกฤษฎีกานี้มีความประสงค์ที่จะให้เกิดความสะดวกแก่ประชาชน</w:t>
      </w:r>
      <w:r>
        <w:rPr>
          <w:rFonts w:ascii="BrowalliaUPC" w:hAnsi="BrowalliaUPC" w:cs="BrowalliaUPC"/>
          <w:sz w:val="30"/>
          <w:sz w:val="30"/>
        </w:rPr>
        <w:t>ให้ได้มากที่สุด ซึ่งผลของการจัดให้มีศูนย์บริการร่วมนี้จะทำให้ลดระยะเวลาของประชาชนในการมาติดต่อราชการโดยไม่ต้องเดินทางไปติดต่อส่วนราชการหลายแห่งเพื่อดำเนินการในเรื่องเดียวกัน และประชาชนสามารถติดต่อสอบถามงานที่เกี่ยวข้องกับเจ้าหน้าที่ของกระทรวง ณ ที่แห่งเดียวได้ในทุกเรื่อง  สำหรับในภาคราชการก็จะสามารถลดกำลังคนและลดขั้นตอนการปฏิบัติงานให้เหลือเพียงที่แห่งเดียว แต่สามารถประสานการดำเนินการได้ทุกเรื่องในภารกิจของกระทรวง  แนวท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ดังกล่าวสอดคล้องกับแนวทางการตรากฎหมายในสมัยใหม่ ที่มีแนวความคิดว่ากฎหมายหรือกฎต่าง ๆ มีขึ้นเพื่อจัดระเบียบของสังคมมิให้มีการฝ่าฝืนซึ่งจะเกิดความเสียหายต่อสังคมส่วนรวม แต่ประชาช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สุจริตและปฏิบัติตามกฎหมายและกฎต่าง ๆ จะต้องได้รับคว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ุ้มครองดูแลจากรัฐ รวมทั้งอำนวยความสะดวกให้แก่ประชาช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หล่านั้น  หลักการในข้อนี้มีการบัญญัติไว้ในมาตรา ๓๐ มาตรา ๓๑ และมาตรา ๓๒ โดย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9050</wp:posOffset>
                </wp:positionH>
                <wp:positionV relativeFrom="paragraph">
                  <wp:posOffset>217805</wp:posOffset>
                </wp:positionV>
                <wp:extent cx="3787140" cy="41529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415290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ให้เป็นหน้าที่ของแต่ละกระทรวงโดยปลัดกระทรวงจะต้องจัดส่วนราชการภายในที่รับผิดชอบในการปฏิบัติงานกับประชาชนให้รวมเป็นศูนย์บริการร่วมแห่งเดียว ที่ประชาชนจะสามารถติดต่อสอบถาม ขอข้อมูล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ขออนุญาตหรือขออนุมัติได้พร้อมกันทุกเรื่องที่อยู่ในความรับผิดชอบของกระทรวงนั้น เพื่อเป็นการอำนวยความสะดวกแก่ประชาชนในการที่จะต้องปฏิบัติตามกฎหมายหรือกฎอื่นใดสามารถติดต่อกับเจ้าหน้าที่ของศูนย์บริการร่วมเพียงแห่งเดียว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๓๐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ระทรวงต้องจัดให้มีเจ้าหน้าที่และแบบพิมพ์ที่จำเป็นในศูนย์บริการร่วม เพื่อให้เจ้าหน้าที่นั้นบริการประชาชนได้อย่างครบถ้วน โดย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เจ้าหน้าที่นั้นจะต้องสามารถแจ้งรายละเอียด การปฏิบัติตามกฎหมายหรือกฎที่เกี่ยวข้อง รับเอกสารหลักฐานที่จำเป็น แจ้งให้ทราบระยะเวลาการดำเนินการ และเป็นผู้ติดต่อประสานกับส่วนราชการอื่น เพื่อดำเนินการให้เป็นไปตามหลักเกณฑ์ของกฎหมายหรือกฎในเรื่องนั้น ๆ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๓๑ วรรคหนึ่ง และวรรคสอ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ผลของการยื่นคำร้องหรือคำขอต่อศูนย์บริการร่วมให้ถือว่าได้ยื่นต่อส่วนราชการตามกฎหมายหรือกฎแล้ว และส่วนราชการนั้นมีหน้าที่ต้องนำคำร้องหรือคำขอไปพิจารณาดำเนินการตามอำนาจหน้าที่ต่อไป  แต่ถ้าในการดำเนินการของศูนย์บริการร่วม หากมีปัญหาหรืออุปสรรคที่ไม่อาจดำเนินการได้ เพราะไม่เป็นไปตามหลักเกณฑ์และวิธีการที่มีกฎหมายหรือกฎระเบียบกำหนดไว้ให้ส่วนราชการแจ้งให้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ทราบเพื่อเสนอคณะรัฐมนตรี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327pt;mso-wrap-distance-left:9.05pt;mso-wrap-distance-right:9.05pt;mso-wrap-distance-top:0pt;mso-wrap-distance-bottom:0pt;margin-top:17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ให้เป็นหน้าที่ของแต่ละกระทรวงโดยปลัดกระทรวงจะต้องจัดส่วนราชการภายในที่รับผิดชอบในการปฏิบัติงานกับประชาชนให้รวมเป็นศูนย์บริการร่วมแห่งเดียว ที่ประชาชนจะสามารถติดต่อสอบถาม ขอข้อมูล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ขออนุญาตหรือขออนุมัติได้พร้อมกันทุกเรื่องที่อยู่ในความรับผิดชอบของกระทรวงนั้น เพื่อเป็นการอำนวยความสะดวกแก่ประชาชนในการที่จะต้องปฏิบัติตามกฎหมายหรือกฎอื่นใดสามารถติดต่อกับเจ้าหน้าที่ของศูนย์บริการร่วมเพียงแห่งเดียว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๓๐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ระทรวงต้องจัดให้มีเจ้าหน้าที่และแบบพิมพ์ที่จำเป็นในศูนย์บริการร่วม เพื่อให้เจ้าหน้าที่นั้นบริการประชาชนได้อย่างครบถ้วน โดย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เจ้าหน้าที่นั้นจะต้องสามารถแจ้งรายละเอียด การปฏิบัติตามกฎหมายหรือกฎที่เกี่ยวข้อง รับเอกสารหลักฐานที่จำเป็น แจ้งให้ทราบระยะเวลาการดำเนินการ และเป็นผู้ติดต่อประสานกับส่วนราชการอื่น เพื่อดำเนินการให้เป็นไปตามหลักเกณฑ์ของกฎหมายหรือกฎในเรื่องนั้น ๆ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๓๑ วรรคหนึ่ง และวรรคสอ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ผลของการยื่นคำร้องหรือคำขอต่อศูนย์บริการร่วมให้ถือว่าได้ยื่นต่อส่วนราชการตามกฎหมายหรือกฎแล้ว และส่วนราชการนั้นมีหน้าที่ต้องนำคำร้องหรือคำขอไปพิจารณาดำเนินการตามอำนาจหน้าที่ต่อไป  แต่ถ้าในการดำเนินการของศูนย์บริการร่วม หากมีปัญหาหรืออุปสรรคที่ไม่อาจดำเนินการได้ เพราะไม่เป็นไปตามหลักเกณฑ์และวิธีการที่มีกฎหมายหรือกฎระเบียบกำหนดไว้ให้ส่วนราชการแจ้งให้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ทราบเพื่อเสนอคณะรัฐมนตรี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9050</wp:posOffset>
                </wp:positionH>
                <wp:positionV relativeFrom="paragraph">
                  <wp:posOffset>72390</wp:posOffset>
                </wp:positionV>
                <wp:extent cx="3787140" cy="17272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72720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ให้มีการปรับปรุงกฎหมายหรือกฎระเบียบนั้นต่อไป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มาตรา ๓๑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วรรคสาม และวรรคสี่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แนวทางการจัดตั้งศูนย์บริการร่วมของกระทรว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นี้ ให้ผู้ว่าราชการจังหวัดและนายอำเภอจัดให้ส่วนราชการที่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รับผิดชอบดำเนินการเกี่ยวกับการบริการประชาชนในเรื่องเดียวกันหรือต่อเนื่องกันมีการบริการในรูปแบบศูนย์บริการร่วมขึ้นในจังหวัดหรืออำเภอ แล้วแต่กรณี ตามที่ตนต้องรับผิดชอบด้วย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มาตรา ๓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36pt;mso-wrap-distance-left:9.05pt;mso-wrap-distance-right:9.05pt;mso-wrap-distance-top:0pt;mso-wrap-distance-bottom:0pt;margin-top:5.7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ให้มีการปรับปรุงกฎหมายหรือกฎระเบียบนั้นต่อไป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มาตรา ๓๑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วรรคสาม และวรรคสี่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แนวทางการจัดตั้งศูนย์บริการร่วมของกระทรว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นี้ ให้ผู้ว่าราชการจังหวัดและนายอำเภอจัดให้ส่วนราชการที่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  <w:lang w:val="en-US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รับผิดชอบดำเนินการเกี่ยวกับการบริการประชาชนในเรื่องเดียวกันหรือต่อเนื่องกันมีการบริการในรูปแบบศูนย์บริการร่วมขึ้นในจังหวัดหรืออำเภอ แล้วแต่กรณี ตามที่ตนต้องรับผิดชอบด้วย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มาตรา ๓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จัดตั้งศูนย์บริการร่วมเป็นการสร้างมาตรการเพื่อล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ั้นตอนในการติดต่อขอรับบริการจากรัฐ ซึ่งโดยปกติในสภาพกฎหมายปัจจุบัน การดำเนินการสิ่งหนึ่งสิ่งใดของประชาชนจะต้องติดต่อขอรับอนุญาตหรือการดำเนินการอื่นใดจากหน่วยงานของรัฐหลายแห่งเพื่อ</w:t>
      </w:r>
      <w:r>
        <w:rPr>
          <w:rFonts w:ascii="BrowalliaUPC" w:hAnsi="BrowalliaUPC" w:cs="BrowalliaUPC"/>
          <w:spacing w:val="-6"/>
          <w:sz w:val="30"/>
          <w:sz w:val="30"/>
        </w:rPr>
        <w:t>กระทำกิจการนั้น ซึ่งสร้างความลำบากและต้องเสียเวลาในการดำเนินการ</w:t>
      </w:r>
      <w:r>
        <w:rPr>
          <w:rFonts w:ascii="BrowalliaUPC" w:hAnsi="BrowalliaUPC" w:cs="BrowalliaUPC"/>
          <w:sz w:val="30"/>
          <w:sz w:val="30"/>
        </w:rPr>
        <w:t>ของประชาชน  ส่วนราชการจึงต้องให้ความสะดวกในการดำเนินการของประชาชน โดยเริ่มแรกจัดให้แต่ละกระทรวงรวมงานที่เกี่ยวข้อง</w:t>
      </w:r>
      <w:r>
        <w:rPr>
          <w:rFonts w:ascii="BrowalliaUPC" w:hAnsi="BrowalliaUPC" w:cs="BrowalliaUPC"/>
          <w:spacing w:val="-4"/>
          <w:sz w:val="30"/>
          <w:sz w:val="30"/>
        </w:rPr>
        <w:t>กับการให้บริการประชาชนของกรมต่าง ๆ ในสังกัดของกระทรวงนั้นไว้ใน</w:t>
      </w:r>
      <w:r>
        <w:rPr>
          <w:rFonts w:cs="BrowalliaUPC" w:ascii="BrowalliaUPC" w:hAnsi="BrowalliaUPC"/>
          <w:spacing w:val="-4"/>
          <w:sz w:val="30"/>
        </w:rPr>
        <w:br/>
      </w:r>
      <w:r>
        <w:rPr>
          <w:rFonts w:ascii="BrowalliaUPC" w:hAnsi="BrowalliaUPC" w:cs="BrowalliaUPC"/>
          <w:spacing w:val="-4"/>
          <w:sz w:val="30"/>
          <w:sz w:val="30"/>
        </w:rPr>
        <w:t>ที่เดียวเป็นศูนย์บริการร่วม ซึ่งประชาชน</w:t>
      </w:r>
      <w:r>
        <w:rPr>
          <w:rFonts w:ascii="BrowalliaUPC" w:hAnsi="BrowalliaUPC" w:cs="BrowalliaUPC"/>
          <w:sz w:val="30"/>
          <w:sz w:val="30"/>
        </w:rPr>
        <w:t>จะมาติดต่อกับเจ้าหน้าที่นั้นเพียงครั้งเดียวสามารถดำเนินการได้ทุกเรื่องที่เกี่ยวข้องกับงานของกระทรวงนั้น และเจ้าหน้าที่จะดำเนินการติดต่อกับหน่วยงานเจ้าของเรื่องแต่ละแห่งเพื่อดำเนินการให้แล้วเสร็จในคราวเดียวกั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แนวทางของศูนย์บริการร่วมนี้มิใช่เป็นการรวมเจ้าหน้าที่ที่เกี่ยวข้องกับการอนุญาตหลายๆ เรื่อง หลายๆ หน่วยงานมานั่งรวมไว้ที่เดียวกัน  แต่เป็นกรณีที่กระทรวงหนึ่งจัดให้มีเจ้าหน้าที่ของกระทรวงนั้นจำนวนหนึ่งเป็นผู้รับเรื่องทุกเรื่องที่อยู่ในขอบเขตความรับผิดชอบของกระทรวงนั้น โดยจัดสถานที่ไว้ให้ชัดเจนเพื่อให้ประชาชนที่จะม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ติดต่อได้ทราบและติดต่อได้สะดวก เจ้าหน้าที่กลุ่มนี้จะมีแบบพิมพ์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ุกเรื่องในความรับผิดชอบของแต่ละกรมในกระทรวงนั้นไว้ และ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ตรวจสอบคำขอแทนทุกกรม แล้วจะเป็นผู้ส่งเรื่องต่อไปยังผู้มีอำนาจพิจารณาของแต่ละกรมในกระทรวงของตน รวมทั้งแจ้งผลการพิจารณาให้ประชาชนผู้ติดต่อได้ทราบ  ซึ่งการดำเนินการตามแนวทางนี้ให้เกิดผลสำเร็จต้องได้รับความร่วมมือจากทุกกรมในกระทรวงที่ต้องจั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ูปแบบการปฏิบัติราชการให้เกิดการประสานงาน โดยมีศูนย์กลางอยู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ศูนย์บริการร่วมที่กระทรวงจัดตั้งขึ้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ดำเนินการจัดตั้งศูนย์บริการร่วมตามพระราชกฤษฎีกานี้มุ่งประสงค์จะให้เป็นเจ้าหน้าที่ของแต่ละกระทรวงจัดให้มีขึ้นสำหรับงานของส่วนราชการต่าง ๆ ในกระทรวงนั้นเป็นหลัก ส่วนเมื่อภายในกระทรวงสามารถจัดตั้งศูนย์บริการร่วมของกระทรวงที่ดำเนินการได้อย่างมีประสิทธิภาพแล้ว กระทรวงต่าง ๆ อาจร่วมมือให้เกิดการประสานการปฏิบัติราชการระหว่างศูนย์บริการร่วมของแต่ละกระทรวงขึ้นได้ ในงานที่มีความเกี่ยวเนื่องสัมพันธ์กันในอนาคต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สำหรับในจังหวัดและอำเภอนั้น  มีการจัดตั้งส่วนราชการต่าง ๆ ไปประจำอยู่เพื่อรับผิดชอบปฏิบัติหน้าที่ตามกฎหมายและกฎต่าง ๆ ของกรมและกระทรวงเป็นจำนวนมาก  ถ้าหากส่วนราชการเหล่านั้นยังคงแยกกันปฏิบัติงาน ย่อมจะก่อให้เกิดความเดือดร้อนแก่ประชาชนในการติดต่อหลายส่วนราชการเช่นกัน ฉะนั้น เพื่อเป็นการลดขั้นตอนการปฏิบัติราชการให้สามารถอำนวยความสะดวกแก่ประชาชน และเพื่อให้สอดคล้องกับแนวทางการบริหารราชการแบบผู้ว่าราชการจังหวัดบูรณาการ จึงให้ผู้ว่าราชการจังหวัดหรือนายอำเภอจัดตั้งศูนย์บริการร่วมขึ้นในจังหวัดหรืออำเภอของตน  โดยรวมงานที่จำเป็นต้องมีการติดต่อให้บริการแก่ประชาชนของทุกส่วนราชการไว้ในสถานที่แห่งเดียว และมีเจ้าหน้าที่อยู่ประจำเพื่อรับคำร้องหรือคำขอ ก่อนที่จะประสานงานกับส่วนราชการต่าง ๆ พิจารณาตามอำนาจหน้าที่ต่อไป ในลักษณะของศูนย์บริการร่วมที่จัดขึ้นในกระทรวง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ดำเนินการโดยรวมแบบพิมพ์และรับคำขอ ตลอดจ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ติดต่อประสานงานกับส่วนราชการต่าง ๆ แทนประชาชนผู้มาติดต่อนั้น โดยปกติเป็นการให้บริการในงานที่มิได้ใช้อำนาจหน้าที่วินิจฉัยสั่งการจดทะเบียนหรืออนุญาต ซึ่งยังคงเป็นอำนาจของส่วนราชการแต่ละแห่งตามกฎหมาย  การดำเนินการของเจ้าหน้าที่ในศูนย์บริการร่วม จึงสามารถดำเนินการได้โดยไม่มีข้อขัดแย้งตามกฎหมายหรือกฎต่าง ๆ  หากจะมีอยู่บ้างก็สามารถแก้ไขด้วยการแต่งตั้งเป็นพนักงานเจ้าหน้าที่หรือมอบอำนาจ  อย่างไรก็ตาม หากกฎหมายหรือกฎใดมีการกำหนดขั้นตอนในการดำเนินการเกี่ยวกับการยื่นคำขอ หรือการพิจารณาไว้โดยเฉพาะซึ่งทำให้ขัดแย้งกับการปฏิบัติงานในลักษณะศูนย์บริการร่วม ส่วนราชการนั้น ๆ มีหน้าที่ต้องแจ้ง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ทราบ เพื่อเสน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ณะรัฐมนตรีให้มีการปรับปรุงกฎหมาย หรือกฎ หรือแก้ไขปัญหาด้วยประการใดที่จะทำให้การจัดตั้งศูนย์บริการร่วมสามารถกระทำได้ตามบทบัญญัติของพระราชกฤษฎีกา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รูปแบบของการจัดให้มีศูนย์บริการร่วมของกระทรวง จังหวัด หรืออำเภอ พระราชกฤษฎีกานี้มิได้บัญญัติไว้โดยเฉพาะ ซึ่งเป็นดุลพินิจที่ส่วนราชการดังกล่าวสามารถจัดขึ้นตามที่เห็นเหมาะสม แต่ต้องมีการปฏิบัติหน้าที่ในลักษณะที่กำหนดรายละเอียดไว้ในพระราชกฤษฎีกานี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Heading1"/>
        <w:rPr>
          <w:emboss/>
          <w:sz w:val="34"/>
        </w:rPr>
      </w:pPr>
      <w:r>
        <w:rPr>
          <w:emboss/>
          <w:sz w:val="34"/>
          <w:sz w:val="34"/>
        </w:rPr>
        <w:t>หมวด ๖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6"/>
        </w:rPr>
      </w:pPr>
      <w:r>
        <w:rPr>
          <w:rFonts w:ascii="BrowalliaUPC" w:hAnsi="BrowalliaUPC" w:cs="BrowalliaUPC"/>
          <w:b/>
          <w:b/>
          <w:emboss/>
          <w:sz w:val="34"/>
          <w:sz w:val="34"/>
        </w:rPr>
        <w:t>การปรับปรุงภารกิจของส่วนราชการ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23340</wp:posOffset>
                </wp:positionH>
                <wp:positionV relativeFrom="paragraph">
                  <wp:posOffset>123825</wp:posOffset>
                </wp:positionV>
                <wp:extent cx="990600" cy="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9.75pt" to="182.15pt,9.7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บทบัญญัติในหมวดนี้มีวัตถุประสงค์เพื่อให้ส่วนราช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ีหน้าที่ตรวจสอบภายในของส่วนราชการตนเอง เพื่อการปรับปรุ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ภารกิจให้เป็นไปโดยเหมาะสมกับสภาพการณ์ที่เปลี่ยนไปของสังคม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รือสอดคล้องกับการปฏิบัติงานตามนโยบายหรือแผนการ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 ดังต่อไปนี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๑</w:t>
      </w:r>
      <w:r>
        <w:rPr>
          <w:rFonts w:cs="BrowalliaUPC" w:ascii="BrowalliaUPC" w:hAnsi="BrowalliaUPC"/>
          <w:b/>
          <w:sz w:val="30"/>
          <w:highlight w:val="lightGray"/>
        </w:rPr>
        <w:t xml:space="preserve">. 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ทบทวนภารกิจ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ปรับปรุงส่วนราชการจะเกิดขึ้นได้เมื่อมีการทบทวนภารกิจอยู่เสมอว่า มีความจำเป็นต้องมีส่วนราชการเพื่อปฏิบัติภารกิจนั้นต่อไป หรือควรจะมีการปรับปรุงเปลี่ยนแปลงให้สอดคล้องกับการพัฒนาประเทศและสังคมที่เปลี่ยนแปลงไปอย่างไร  หลักการให้มีการทบทวนภารกิจจึงเป็นหลักสำคัญในการปฏิรูประบบราชการให้ทันสมัยอยู่เสมอ หลักการในพระราชกฤษฎีกานี้ได้กำหนดให้มีการทบทวนโดยส่วนราชการนั้นเอง หรือโดย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 </w:t>
      </w:r>
      <w:r>
        <w:rPr>
          <w:rFonts w:ascii="BrowalliaUPC" w:hAnsi="BrowalliaUPC" w:cs="BrowalliaUPC"/>
          <w:sz w:val="30"/>
          <w:sz w:val="30"/>
        </w:rPr>
        <w:t>ดังที่บัญญัติไว้ในมาตรา ๓๓ และมาตรา ๓๔ ซึ่ง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9050</wp:posOffset>
                </wp:positionH>
                <wp:positionV relativeFrom="paragraph">
                  <wp:posOffset>-12065</wp:posOffset>
                </wp:positionV>
                <wp:extent cx="3787140" cy="42443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424434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จะต้องทบทวนภารกิจตามระยะเวลาที่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-6"/>
                                <w:sz w:val="26"/>
                                <w:sz w:val="26"/>
                              </w:rPr>
                              <w:t>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pacing w:val="-6"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-6"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pacing w:val="-6"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-6"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pacing w:val="-6"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-6"/>
                                <w:sz w:val="26"/>
                                <w:sz w:val="26"/>
                              </w:rPr>
                              <w:t>กำหนด  เพื่อตรวจสอบว่าภารกิจใดมีความจำเป็นต้องดำเนินการ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ต่อไปหรือไม่ โดยคำนึงถึงแผนการบริหารราชการแผ่นดิน นโยบายของรัฐ เงินงบประมาณของประเทศ ความคุ้มค่าของภารกิจ ซึ่งหากเห็นควรเปลี่ยนแปลงต้องเสนอคณะรัฐมนตรี เพื่อปรับปรุงอำนาจหน้าที่ โครงสร้างและอัตรากำลังให้สอดคล้องกับภารกิจที่จะยกเลิก ปรับปรุงหรือเปลี่ยนแปลงนั้น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๓๓ วรรคหนึ่ง และวรรคสอง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รณีที่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ได้ทำการวิเคราะห์ความจำเป็นของภารกิจของส่วนราชการใดแล้ว อาจเสนอให้คณะรัฐมนตรีพิจารณาเปลี่ยนแปลง ยกเลิกหรือเพิ่มเติม  ถ้าคณะรัฐมนตรีเห็นชอบ  ให้เป็นหน้าที่ของส่วนราชการนั้นดำเนินการปรับปรุงภารกิจ อำนาจหน้าที่ โครงสร้างและอัตรากำลังของส่วนราชการนั้นให้สอดคล้องกัน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๓๓ วรรคสาม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มื่อมีการยุบเลิก โอน หรือรวมส่วนราชการเพราะเหตุปรับปรุงภารกิจแล้ว มีผลเป็นการห้ามจัดตั้งส่วนราชการที่มีภารกิจหรืออำนาจหน้าที่ในลักษณะเดียวกันหรือคล้ายคลึงกันขึ้นอีก  เว้นแต่มีการเปลี่ยนแปลงแผนการบริหารราชการแผ่นดิน หรือเพื่อรักษาความมั่นคงของรัฐหรือเศรษฐกิจของประเทศหรือรักษาผลประโยชน์ส่วนรวมของประชาชน ซึ่งมีผลกระทบให้มีความจำเป็นต้องจัดตั้งส่วนราชการในลักษณะดังกล่าวขึ้นอีก ก็ให้สามารถกระทำได้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มื่อได้รับความเห็นชอบจาก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แล้ว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๓๔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334.2pt;mso-wrap-distance-left:9.05pt;mso-wrap-distance-right:9.05pt;mso-wrap-distance-top:0pt;mso-wrap-distance-bottom:0pt;margin-top:-0.9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จะต้องทบทวนภารกิจตามระยะเวลาที่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-6"/>
                          <w:sz w:val="26"/>
                          <w:sz w:val="26"/>
                        </w:rPr>
                        <w:t>ก</w:t>
                      </w:r>
                      <w:r>
                        <w:rPr>
                          <w:rFonts w:cs="BrowalliaUPC" w:ascii="BrowalliaUPC" w:hAnsi="BrowalliaUPC"/>
                          <w:i/>
                          <w:spacing w:val="-6"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-6"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pacing w:val="-6"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-6"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pacing w:val="-6"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-6"/>
                          <w:sz w:val="26"/>
                          <w:sz w:val="26"/>
                        </w:rPr>
                        <w:t>กำหนด  เพื่อตรวจสอบว่าภารกิจใดมีความจำเป็นต้องดำเนินการ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ต่อไปหรือไม่ โดยคำนึงถึงแผนการบริหารราชการแผ่นดิน นโยบายของรัฐ เงินงบประมาณของประเทศ ความคุ้มค่าของภารกิจ ซึ่งหากเห็นควรเปลี่ยนแปลงต้องเสนอคณะรัฐมนตรี เพื่อปรับปรุงอำนาจหน้าที่ โครงสร้างและอัตรากำลังให้สอดคล้องกับภารกิจที่จะยกเลิก ปรับปรุงหรือเปลี่ยนแปลงนั้น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๓๓ วรรคหนึ่ง และวรรคสอง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รณีที่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ได้ทำการวิเคราะห์ความจำเป็นของภารกิจของส่วนราชการใดแล้ว อาจเสนอให้คณะรัฐมนตรีพิจารณาเปลี่ยนแปลง ยกเลิกหรือเพิ่มเติม  ถ้าคณะรัฐมนตรีเห็นชอบ  ให้เป็นหน้าที่ของส่วนราชการนั้นดำเนินการปรับปรุงภารกิจ อำนาจหน้าที่ โครงสร้างและอัตรากำลังของส่วนราชการนั้นให้สอดคล้องกัน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๓๓ วรรคสาม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มื่อมีการยุบเลิก โอน หรือรวมส่วนราชการเพราะเหตุปรับปรุงภารกิจแล้ว มีผลเป็นการห้ามจัดตั้งส่วนราชการที่มีภารกิจหรืออำนาจหน้าที่ในลักษณะเดียวกันหรือคล้ายคลึงกันขึ้นอีก  เว้นแต่มีการเปลี่ยนแปลงแผนการบริหารราชการแผ่นดิน หรือเพื่อรักษาความมั่นคงของรัฐหรือเศรษฐกิจของประเทศหรือรักษาผลประโยชน์ส่วนรวมของประชาชน ซึ่งมีผลกระทบให้มีความจำเป็นต้องจัดตั้งส่วนราชการในลักษณะดังกล่าวขึ้นอีก ก็ให้สามารถกระทำได้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มื่อได้รับความเห็นชอบจาก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แล้ว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๓๔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ที่สภาพสังคมมีการเปลี่ยนแปลงไปอย่างรวดเร็ว การดำเนินการของภาครัฐจำเป็นต้องปรับปรุงและพัฒนาเพื่อให้สามารถปฏิบัติงานสนองตอบต่อความต้องการของประชาชนและประโยชน์ของประเทศได้อย่างมีประสิทธิภาพตลอดเวลา  ภารกิจบางภารกิจอาจมีความจำเป็นต้องปฏิบัติในช่วงเวลาหนึ่ง โดยในการปฏิบัติภารกิจนั้นต้องมีการจัดตั้งส่วนราชการขึ้นรองรับ มีการกำหนดบุคลากรตามลำดับชั้นเพื่อปฏิบัติภารกิจนั้น มีการกำหนดงบประมาณและทรัพยากรเพื่อใช้ในภารกิจดังกล่าว  แต่เมื่อระยะเวลาผ่านไปภารกิจนั้นอาจไม่จำเป็นอีก หรือลดความจำเป็นลง</w:t>
      </w:r>
      <w:r>
        <w:rPr>
          <w:rFonts w:ascii="BrowalliaUPC" w:hAnsi="BrowalliaUPC" w:cs="BrowalliaUPC"/>
          <w:spacing w:val="-4"/>
          <w:sz w:val="30"/>
          <w:sz w:val="30"/>
        </w:rPr>
        <w:t>หรือซ้ำซ้อนกับภารกิจอื่น  ซึ่งในอดีตที่ผ่านมา</w:t>
      </w:r>
      <w:r>
        <w:rPr>
          <w:rFonts w:cs="BrowalliaUPC" w:ascii="BrowalliaUPC" w:hAnsi="BrowalliaUPC"/>
          <w:spacing w:val="-4"/>
          <w:sz w:val="30"/>
        </w:rPr>
        <w:br/>
      </w:r>
      <w:r>
        <w:rPr>
          <w:rFonts w:ascii="BrowalliaUPC" w:hAnsi="BrowalliaUPC" w:cs="BrowalliaUPC"/>
          <w:spacing w:val="-4"/>
          <w:sz w:val="30"/>
          <w:sz w:val="30"/>
        </w:rPr>
        <w:t>แม้จะมีเหตุการณ์เช่นว่านั้น ส่วนราชการ</w:t>
      </w:r>
      <w:r>
        <w:rPr>
          <w:rFonts w:ascii="BrowalliaUPC" w:hAnsi="BrowalliaUPC" w:cs="BrowalliaUPC"/>
          <w:sz w:val="30"/>
          <w:sz w:val="30"/>
        </w:rPr>
        <w:t xml:space="preserve">ก็มิได้ทบทวนโครงสร้างส่วนราชการที่กำหนดขึ้นว่าควรยุบหรือปรับเปลี่ยนไปอย่างไร </w:t>
      </w:r>
      <w:r>
        <w:rPr>
          <w:rFonts w:ascii="BrowalliaUPC" w:hAnsi="BrowalliaUPC" w:cs="BrowalliaUPC"/>
          <w:spacing w:val="-4"/>
          <w:sz w:val="30"/>
          <w:sz w:val="30"/>
        </w:rPr>
        <w:t>แต่ในขณะ</w:t>
      </w:r>
      <w:r>
        <w:rPr>
          <w:rFonts w:ascii="BrowalliaUPC" w:hAnsi="BrowalliaUPC" w:cs="BrowalliaUPC"/>
          <w:sz w:val="30"/>
          <w:sz w:val="30"/>
        </w:rPr>
        <w:t>เดียวกันได้สร้างส่วนราชการใหม่ขึ้นสำหรับภารกิจใหม่ ๆ  ทำให้ส่วนราชการมีขนาดใหญ่ การปฏิบัติหลายภารกิจไม่มีความคุ้มค่า ซึ่ง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มาของการปรับปรุงส่วนราชการทั้งหมดตามพระราชบัญญัติปรับปรุงกระทรวง ทบวง กรม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 ฉะนั้น เพื่อมิให้เกิดเหตุที่เคยเป็นมาในอดีตขึ้นอีก  ในมาตรา ๓๓ แห่งพระราชกฤษฎีกานี้จึงกำหนดให้เป็นหน้าที่ของทุกส่วนราชการจะต้องตรวจสอบภารกิจทุกเรื่องในความรับผิดชอบว่า ภารกิจใดยังมีความจำเป็นต้องปฏิบัติจริงหรือไม่ เมื่อเทียบกับการประเมินความคุ้มค่าที่ได้รับ ถ้าไม่จำเป็นก็ควรยกเลิกภารกิจนั้นเสียหรือหากปรับปรุงภารกิจเพื่อให้มีประสิทธิภาพขึ้นหรือนำภารกิจนั้นไปรวมกับภารกิจอื่นได้โดยจะเกิดการประหยัดและความคุ้มค่าโดยผลงานเป็นเช่นเดิม ส่วนราชการก็ต้องปรับปรุงภารกิจนั้น และผล</w:t>
      </w:r>
      <w:r>
        <w:rPr>
          <w:rFonts w:ascii="BrowalliaUPC" w:hAnsi="BrowalliaUPC" w:cs="BrowalliaUPC"/>
          <w:spacing w:val="-4"/>
          <w:sz w:val="30"/>
          <w:sz w:val="30"/>
        </w:rPr>
        <w:t>ของการปรับปรุงภารกิจดังกล่าว ส่วนราชการต้องปรับปรุงโครงสร้างและอำนาจหน้าที่</w:t>
      </w:r>
      <w:r>
        <w:rPr>
          <w:rFonts w:ascii="BrowalliaUPC" w:hAnsi="BrowalliaUPC" w:cs="BrowalliaUPC"/>
          <w:sz w:val="30"/>
          <w:sz w:val="30"/>
        </w:rPr>
        <w:t>ให้สอดคล้องกันด้วย เพื่อนำบุคลากรและทรัพยากรที่มีอยู่ไปใช้ประโยชน์ด้านอื่นของทางราชการให้เกิดความคุ้มค่าที่สุด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ปกติการปรับปรุงภารกิจของส่วนราชการใด 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นั้นมีหน้าที่ต้องดำเนินการเองเพราะเป็นผู้ทราบถึงขอบเขตความรับผิดชอบของตน แต่เนื่องจาก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ป็นหน่วยงานกลางที่ดูแล</w:t>
      </w:r>
      <w:r>
        <w:rPr>
          <w:rFonts w:ascii="BrowalliaUPC" w:hAnsi="BrowalliaUPC" w:cs="BrowalliaUPC"/>
          <w:spacing w:val="-4"/>
          <w:sz w:val="30"/>
          <w:sz w:val="30"/>
        </w:rPr>
        <w:t>ภารกิจและโครงสร้างของส่วนราชการในภาพรวม  ในมาตรา ๓๓ วรรคสี่</w:t>
      </w:r>
      <w:r>
        <w:rPr>
          <w:rFonts w:ascii="BrowalliaUPC" w:hAnsi="BrowalliaUPC" w:cs="BrowalliaUPC"/>
          <w:sz w:val="30"/>
          <w:sz w:val="30"/>
        </w:rPr>
        <w:t xml:space="preserve"> จึงกำหนดให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มีหน้าที่วิเคราะห์เสนอคณะรัฐมนตร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pacing w:val="-4"/>
          <w:sz w:val="30"/>
          <w:sz w:val="30"/>
        </w:rPr>
        <w:t>ว่าส่วนราชการควรปรับปรุงภารกิจอย่างใดและจัดโครงสร้างที่เหมาะสม</w:t>
      </w:r>
      <w:r>
        <w:rPr>
          <w:rFonts w:cs="BrowalliaUPC" w:ascii="BrowalliaUPC" w:hAnsi="BrowalliaUPC"/>
          <w:spacing w:val="-4"/>
          <w:sz w:val="30"/>
        </w:rPr>
        <w:br/>
      </w:r>
      <w:r>
        <w:rPr>
          <w:rFonts w:ascii="BrowalliaUPC" w:hAnsi="BrowalliaUPC" w:cs="BrowalliaUPC"/>
          <w:spacing w:val="-4"/>
          <w:sz w:val="30"/>
          <w:sz w:val="30"/>
        </w:rPr>
        <w:t>อ</w:t>
      </w:r>
      <w:r>
        <w:rPr>
          <w:rFonts w:ascii="BrowalliaUPC" w:hAnsi="BrowalliaUPC" w:cs="BrowalliaUPC"/>
          <w:sz w:val="30"/>
          <w:sz w:val="30"/>
        </w:rPr>
        <w:t>ย่างใดด้วย หากปรากฏว่าการปรับปรุงภารกิจของส่วนราชการใดไม่มี</w:t>
      </w:r>
      <w:r>
        <w:rPr>
          <w:rFonts w:ascii="BrowalliaUPC" w:hAnsi="BrowalliaUPC" w:cs="BrowalliaUPC"/>
          <w:spacing w:val="-6"/>
          <w:sz w:val="30"/>
          <w:sz w:val="30"/>
        </w:rPr>
        <w:t>การดำเนินการหรือดำเนินการไม่เหมาะสมกับภาพรวมของการปฏิบัติงาน</w:t>
      </w:r>
      <w:r>
        <w:rPr>
          <w:rFonts w:ascii="BrowalliaUPC" w:hAnsi="BrowalliaUPC" w:cs="BrowalliaUPC"/>
          <w:sz w:val="30"/>
          <w:sz w:val="30"/>
        </w:rPr>
        <w:t>ภาครัฐ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ปรับปรุงภารกิจนั้นมีผลเป็นการปรับโครงสร้างของส่วนราชการ เพื่อให้เหมาะสมกับงานในภาระหน้าที่ที่เปลี่ยนแปลงไปด้วย  ฉะนั้น โดยหลักการเมื่อมีการเปลี่ยนแปลงส่วนราชการไปตามภารกิจแล้ว  มาตรา ๓๔ จึงบัญญัติห้ามมิให้มีการตั้งส่วนราชการในลักษณะที่ปฏิบัติภารกิจเดิมขึ้นอีก เพื่อมิให้มีการเพิ่มส่วนราชการที่มีผลกระทบต่อจำนวนบุคลากรและงบประมาณ โดยไม่เกิดความคุ้มค่าในภารกิจของรัฐ ซึ่งหมายถึงว่า หากมีการขอจัดตั้งส่วนราชการในลักษณ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ดังกล่าวจะไม่ได้รับการพิจารณาจาก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และคณะรัฐมนตรี เว้นแต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ีเหตุจำเป็นตามที่กำหนดไว้ในมาตรา ๓๔ ดังกล่าวข้างต้น จึงจะได้รับการพิจารณาเหตุผลและความจำเป็นในการจัดตั้งส่วนราชการนั้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ประโยชน์ของการทบทวนภารกิจตามระยะเวลาอยู่เสมอ จะทำให้ส่วนราชการสามารถปรับกระบวนการทำงานภายในของส่วนราชการนั้น โดยสามารถจัดโครงสร้างและวางกำลังคนให้เหมาะสมกับภารกิจที่ต้องมีการพัฒนาแตกต่างไปจากเดิมอยู่เสมอ และจะต้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บทวนให้มีการบริหารงานในลักษณะบูรณาการให้มากที่สุด มิใช่พยายามรักษาส่วนราชการเดิมและสร้างส่วนราชการใหม่เพิ่มขึ้น ซึ่งอาจได้รับการประเมินผลการปฏิบัติงานว่าขาดประสิทธิภาพในการบริหารงานให้เกิดความคุ้มค่า ถ้าการเพิ่มส่วนราชการนั้นมีลักษณ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ไม่จำเป็นเพราะแท้ที่จริงสามารถยุบรวมภารกิจที่มีอยู่ให้เกิ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สิทธิภาพได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๒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ทบทวนกฎหมาย กฎ ระเบียบ ข้อบังคับ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ปรับปรุงภารกิจของส่วนราชการให้เหมาะสมกับสภาพสังคมที่เปลี่ยนแปลงไป รวมทั้งการอำนวยความสะดวกแก่ประชาชนเพิ่มขึ้น  จะกระทำให้สำเร็จได้เมื่อมีการปรับปรุงกฎหมาย กฎ หรือระเบียบต่าง ๆ ซึ่งเป็นสิ่งที่กำหนดให้ส่วนราชการต่าง ๆ มีอำนา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น้าที่ปฏิบัติภารกิจนั้นเพื่อให้มีความเหมาะสมอยู่เสมอ หลักการในเรื่องดังกล่าวพระราชกฤษฎีกาฉบับนี้ได้นำไปบัญญัติไว้ในมาตรา ๓๕ และมาตรา ๓๖ โดย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9050</wp:posOffset>
                </wp:positionH>
                <wp:positionV relativeFrom="paragraph">
                  <wp:posOffset>175260</wp:posOffset>
                </wp:positionV>
                <wp:extent cx="3787140" cy="168402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68402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ส่วนราชการมีหน้าที่สำรวจและทบทวนเพื่อยกเลิก ปรับปรุง หรือจัดให้มีขึ้นใหม่สำหรับกฎหมาย กฎ ระเบียบ ข้อบังคับ ฯลฯ ที่อยู่ในความรับผิดชอบ เพื่อให้ทันสมัยอยู่เสมอ เหมาะสมกับสภาวการณ์ สอดคล้องกับความจำเป็นทางเศรษฐกิจ สังคม และความมั่นคงของประเทศ  ทั้งนี้ โดยมุ่งให้เกิดผลในการอำนวยความสะดวกแก่ประชาชนให้เกิดความรวดเร็ว และเพื่อให้ลดภาระของประชาชน โดยต้องรับฟังความคิดเห็นของประชาชนด้วย 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๓๕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32.6pt;mso-wrap-distance-left:9.05pt;mso-wrap-distance-right:9.05pt;mso-wrap-distance-top:0pt;mso-wrap-distance-bottom:0pt;margin-top:13.8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ส่วนราชการมีหน้าที่สำรวจและทบทวนเพื่อยกเลิก ปรับปรุง หรือจัดให้มีขึ้นใหม่สำหรับกฎหมาย กฎ ระเบียบ ข้อบังคับ ฯลฯ ที่อยู่ในความรับผิดชอบ เพื่อให้ทันสมัยอยู่เสมอ เหมาะสมกับสภาวการณ์ สอดคล้องกับความจำเป็นทางเศรษฐกิจ สังคม และความมั่นคงของประเทศ  ทั้งนี้ โดยมุ่งให้เกิดผลในการอำนวยความสะดวกแก่ประชาชนให้เกิดความรวดเร็ว และเพื่อให้ลดภาระของประชาชน โดยต้องรับฟังความคิดเห็นของประชาชนด้วย 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๓๕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3787140" cy="170243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70243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ำนักงานคณะกรรมการกฤษฎีกามีหน้าที่ตรวจสอบกฎหมาย กฎ ระเบียบ ฯลฯ ของทุกส่วนราชการ  ที่ไม่เหมาะสมแก่กาลสมัยหรือไม่เอื้ออำนวยต่อการพัฒนาประเทศ เป็นอุปสรรคต่อการประกอบกิจการหรือการดำรงชีวิตของประชาชน หรือเป็นภาระหรือความยุ่งยากแก่ประชาชนเกินสมควร  เพื่อเสนอให้มีการแก้ไข ปรับปรุง หรือยกเลิก ซึ่งโดยปกติส่วนราชการจะต้องดำเนินการแก้ไขปรับปรุงต่อไป แต่ถ้าส่วนราชการนั้นไม่เห็นด้วยกับข้อเสนอ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จะต้องเสนอเรื่องให้คณะรัฐมนตรีวินิจฉัยต่อไป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๓๖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34.05pt;mso-wrap-distance-left:9.05pt;mso-wrap-distance-right:9.05pt;mso-wrap-distance-top:0pt;mso-wrap-distance-bottom:0pt;margin-top:0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ำนักงานคณะกรรมการกฤษฎีกามีหน้าที่ตรวจสอบกฎหมาย กฎ ระเบียบ ฯลฯ ของทุกส่วนราชการ  ที่ไม่เหมาะสมแก่กาลสมัยหรือไม่เอื้ออำนวยต่อการพัฒนาประเทศ เป็นอุปสรรคต่อการประกอบกิจการหรือการดำรงชีวิตของประชาชน หรือเป็นภาระหรือความยุ่งยากแก่ประชาชนเกินสมควร  เพื่อเสนอให้มีการแก้ไข ปรับปรุง หรือยกเลิก ซึ่งโดยปกติส่วนราชการจะต้องดำเนินการแก้ไขปรับปรุงต่อไป แต่ถ้าส่วนราชการนั้นไม่เห็นด้วยกับข้อเสนอ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จะต้องเสนอเรื่องให้คณะรัฐมนตรีวินิจฉัยต่อไป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๓๖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ปฏิบัติงานภาครัฐนั้นจำเป็นต้องมีกฎหมาย กฎ หรือระเบียบเป็นกลไกให้เกิดอำนาจหน้าที่แก่ส่วนราชการที่จะนำไปปฏิบัติให้เกิดประโยชน์ต่อประชาชนและประเทศชาติต่อไป  แต่กฎหมาย กฎ หรือระเบียบที่มีการกำหนดขึ้นในช่วงเวลาหนึ่งนั้น เกิดขึ้นเพราะมีสภาพปัญหาที่สมควรต้องแก้ไขโดยอาศัยเนื้อหาสาระของบทบัญญัติตามกฎหมาย กฎ หรือระเบียบที่มีหลักการเช่นนั้น รวมทั้งขึ้นอยู่กับสภาพความพร้อมของประชาชนโดยทั่วไปที่จะถูกบังคับโดยกฎหมายดังกล่าว และสภาพความพร้อมของภาครัฐในการบริหารกฎหมายให้เป็นผลขึ้น  แต่เมื่อระยะเวลาเปลี่ยนแปลงไปสภาพสังคมพัฒนาขึ้น ความต้องการของประชาชนแตกต่างจากเดิม ภาคราชการก็จำเป็นต้องปรับเปลี่ยนแนวความคิดและวิธีการปฏิบัติราชการในอันที่จะสนองตอบประโยชน์ของประชาชนให้ได้มากที่สุด  ฉะนั้น กฎหมาย กฎหรือระเบียบต่าง ๆ ซึ่งตราขึ้นเพื่อใช้กับสถานการณ์หนึ่ง ย่อมต้องมีการปรับปรุงให้เหมาะสมกับสถานการณ์ปัจจุบันอยู่เสมอ ซึ่งในสภาพปัจจุบันจะพบว่ากฎหมายที่มีอายุเกินกว่า ๕๐ ปี ยังคงใช้บังคับอยู่ในปัจจุบันเป็นจำนวนหลายร้อยฉบับ และเมื่อกฎหมายเหล่านี้ยังใช้อยู่ กฎระเบียบต่าง ๆ ที่ออกตามกฎหมายเหล่านั้นย่อมมีอีกเป็นจำนวนมาก  กฎหมายหรือกฎเหล่านี้จำเป็นต้องได้รับการทบทวนว่ายังมีคว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ำเป็นหรือเหมาะสม หรือควรจะปรับปรุงอย่างไรจึงจะตอบสนองความต้องการของประชาชน  และโดยปกติเมื่อกฎหมาย กฎหรือระเบียบเหล่านั้นมีส่วนราชการใดส่วนราชการหนึ่งเป็นผู้รับผิดชอบดูแลการปฏิบัติตามกฎหมาย กฎ หรือระเบียบนั้นอยู่แล้ว  ส่วนราชการดังกล่าวจึงต้องมีหน้าที่ทบทวนเนื้อหาของกฎหมาย กฎหรือระเบียบให้ทันสมัยตลอดเวลาและเสนอแก้ไขหรือยกเลิก โดยมีการรับฟังความคิดเห็นของประชาชนเพื่อมิให้สร้างภาระความเดือดร้อนให้เกิดแก่ประชาชนเกิ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มควร ประกอบการพิจารณาทบทวนกฎหมายหรือกฎนั้นด้วย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นอกจากนี้ เนื่องจากสำนักงานคณะกรรมการกฤษฎีกาเป็นหน่วยงานกลางที่ดูแลกฎหมายของประเทศ จึงมีหน้าที่ตรวจสอบในภาพรวมของกฎหมาย กฎ ระเบียบที่ใช้บังคับอยู่ทุกฉบับ ถ้าเห็นว่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ล้าสมัยหรือเป็นภาระแก่ประชาชนหรือไม่เอื้ออำนวยต่อการพัฒนาประเทศ จะต้องแจ้งให้ส่วนราชการเจ้าของเรื่องดำเนินการแก้ไข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ห้เหมาะสมต่อไป  แต่โดยที่ส่วนราชการเจ้าของเรื่องมีภาระหน้าที่ดูแลรับผิดชอบปฏิบัติภารกิจต่าง ๆ ตามกฎหมายหรือกฎดังกล่าว ซึ่งอาจมีข้อคิดเห็นเกี่ยวกับสภาพความจำเป็นที่แตกต่างไป ในมาตรา ๓๖ จึงให้ส่วนราชการสามารถเสนอเรื่องต่อคณะรัฐมนตรีเพื่อขอรับการวินิจฉัยในด้านนโยบายต่อไปได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Heading1"/>
        <w:rPr>
          <w:emboss/>
          <w:sz w:val="34"/>
        </w:rPr>
      </w:pPr>
      <w:r>
        <w:rPr>
          <w:emboss/>
          <w:sz w:val="34"/>
          <w:sz w:val="34"/>
        </w:rPr>
        <w:t>หมวด ๗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4"/>
        </w:rPr>
      </w:pPr>
      <w:r>
        <w:rPr>
          <w:rFonts w:ascii="BrowalliaUPC" w:hAnsi="BrowalliaUPC" w:cs="BrowalliaUPC"/>
          <w:b/>
          <w:b/>
          <w:emboss/>
          <w:sz w:val="34"/>
          <w:sz w:val="34"/>
        </w:rPr>
        <w:t>การอำนวยความสะดวกและการตอบสนอง</w:t>
      </w:r>
      <w:r>
        <w:rPr>
          <w:rFonts w:cs="BrowalliaUPC" w:ascii="BrowalliaUPC" w:hAnsi="BrowalliaUPC"/>
          <w:b/>
          <w:emboss/>
          <w:sz w:val="34"/>
        </w:rPr>
        <w:br/>
      </w:r>
      <w:r>
        <w:rPr>
          <w:rFonts w:ascii="BrowalliaUPC" w:hAnsi="BrowalliaUPC" w:cs="BrowalliaUPC"/>
          <w:b/>
          <w:b/>
          <w:emboss/>
          <w:sz w:val="34"/>
          <w:sz w:val="34"/>
        </w:rPr>
        <w:t>ความต้องการของประชาชน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31900</wp:posOffset>
                </wp:positionH>
                <wp:positionV relativeFrom="paragraph">
                  <wp:posOffset>116840</wp:posOffset>
                </wp:positionV>
                <wp:extent cx="1143000" cy="0"/>
                <wp:effectExtent l="0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9.2pt" to="186.95pt,9.2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บทบัญญัติในหมวดนี้เป็นการกำหนดแนวทางที่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ต้องจัดให้มีขึ้น เพื่อเป็นการอำนวยความสะดวกแก่ประชาช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ห้ได้รับบริการโดยเร็ว ในขณะเดียวกันก็จะสามารถตรวจสอบความต้องการของประชาชน รับรู้สภาพปัญหาและแก้ไขปัญหาได้ต่อไป  โดยมีสาระสำคัญดังนี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๑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กำหนดระยะเวลาการปฏิบัติงา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สำคัญประการหนึ่งในการติดต่อราชการของประชาชน คือ ต้องการทราบว่าเรื่องที่ตนมาติดต่อขอรับบริการจากรัฐนั้น  จะต้องใช้เวลาพิจารณานานเท่าใดจึงจะรู้ผล เพราะประชาชนหรือแม้แต่ส่วนราชการจะได้วางแผนการดำเนินการต่อไป  การกำหนดระยะเวลาการปฏิบัติงานจึงเป็นการแสดงให้เห็นถึงประสิทธิภาพในการบริหารงานของส่วนราชการว่าสามารถกำหนดกลไกการทำงานที่เป็นระบบจนสามารถตอบได้ว่างานแต่ละเรื่องจะใช้เวลาเพียงใด  หลักการในข้อนี้ได้บัญญัติไว้ในมาตรา ๓๗ ซึ่ง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9050</wp:posOffset>
                </wp:positionH>
                <wp:positionV relativeFrom="paragraph">
                  <wp:posOffset>83185</wp:posOffset>
                </wp:positionV>
                <wp:extent cx="3787140" cy="190436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90436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ที่มีภารกิจในการให้บริการประชาชน หรือ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ติดต่อประสานงานระหว่างส่วนราชการด้วยกัน ต้องกำหนดระยะเวลาแล้วเสร็จของงาน และประกาศให้ประชาชนและข้าราชการได้รับทราบ และเป็นหน้าที่ของผู้บังคับบัญชาต้องตรวจสอบให้ข้าราชการของตนมีการปฏิบัติงานแล้วเสร็จตามระยะเวลาด้วย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รณีที่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ห็นว่า ส่วนราชการใดไม่กำหนดระยะเวลาหรือกำหนดเวลาที่ล่าช้าเกินสมควร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จะกำหนดเวลาแล้วเสร็จ เพื่อให้ส่วน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ราชการนั้นต้องปฏิบัติก็ได้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๓๗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49.95pt;mso-wrap-distance-left:9.05pt;mso-wrap-distance-right:9.05pt;mso-wrap-distance-top:0pt;mso-wrap-distance-bottom:0pt;margin-top:6.5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ที่มีภารกิจในการให้บริการประชาชน หรือ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ติดต่อประสานงานระหว่างส่วนราชการด้วยกัน ต้องกำหนดระยะเวลาแล้วเสร็จของงาน และประกาศให้ประชาชนและข้าราชการได้รับทราบ และเป็นหน้าที่ของผู้บังคับบัญชาต้องตรวจสอบให้ข้าราชการของตนมีการปฏิบัติงานแล้วเสร็จตามระยะเวลาด้วย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รณีที่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ห็นว่า ส่วนราชการใดไม่กำหนดระยะเวลาหรือกำหนดเวลาที่ล่าช้าเกินสมควร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จะกำหนดเวลาแล้วเสร็จ เพื่อให้ส่วน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ราชการนั้นต้องปฏิบัติก็ได้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๓๗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ปฏิบัติงานเพื่อให้บริการแก่ประชาชนนั้น 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จำเป็นต้องกำหนดระยะเวลาที่แน่นอนในการดำเนินการในเรื่องที่ประชาชนติดต่อให้ส่วนราชการพิจารณาดำเนินการให้ เพื่อ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ชาชนได้ทราบว่าในเรื่องนั้นจะต้องใช้เวลากี่วันจึงจะแล้วเสร็จ  ซึ่งในปัจจุบันมีหลายส่วนราชการได้ดำเนินการกำหนดเวลาดำเนินการเรื่องต่าง ๆ อยู่แล้ว  ในพระราชกฤษฎีกานี้มีวัตถุประสงค์ที่จะยืนยันแนวทางปฏิบัติดังกล่าวว่า เป็นหน้าที่ของส่วนราชการจะต้องกำหนดระยะเวลาขึ้นในทุกงานที่เกี่ยวข้องกับประชาชน และต้องประกาศให้ทราบโดยทั่วไปด้วย  อย่างไรก็ตาม การกำหนดระยะเวลานั้นต้องคำนึงถึงการลดขั้นตอนการปฏิบัติราชการด้วยว่างานอย่างใดที่สามารถรวมพิจารณาในขั้นตอนเดียวกันได้  การกำหนดระยะเวลาก็ต้องลดระยะเวลาในส่วนดังกล่าวลงด้วย  และเพื่อให้เกิดผลบังคับที่เป็นผลขึ้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ึงกำหนดให้ผู้บังคับบัญชามีหน้าที่ต้องดูแลให้มีการปฏิบัติงานตรงตามระยะเวลาที่กำหนดไว้ด้วย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โดยปกติส่วนราชการต่าง ๆ จะเป็นผู้กำหนดเวลาแล้วเสร็จในงานที่ส่วนราชการนั้นรับผิดชอบ แต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มีหน้าที่สำรวจและวิเคราะห์ระยะเวลาแล้วเสร็จในภาพรวมของการปฏิบัติราชการ จึงอาจเป็นผู้กำหนดระยะเวลาเพื่อให้ส่วนราชการปฏิบัติก็ได้  การกำหนดเวลาดังกล่าวอาจใช้วิธีเปรียบเทียบกับส่วนราชการอื่นที่มีลักษณ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กล้เคียงกัน ซึ่งการใช้ระยะเวลาควรไม่แตกต่างกั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การในข้อนี้นำมาใช้กับกรณีที่การดำเนินงานของส่วนราชการหนึ่งจำเป็นต้องรอผลการพิจารณาของอีกส่วนราชการหนึ่งด้วย ซึ่งจะต้องมีการกำหนดระยะเวลาแล้วเสร็จไว้ด้วยเช่นกัน เพื่อมิให้กระทบความรับผิดชอบในการปฏิบัติงานของส่วนราชการที่จำเป็นต้องรอผลจากการพิจารณาของอีกส่วนราชการหนึ่งนั้น</w:t>
      </w:r>
    </w:p>
    <w:p>
      <w:pPr>
        <w:pStyle w:val="Normal"/>
        <w:jc w:val="distribute"/>
        <w:rPr>
          <w:rFonts w:ascii="BrowalliaUPC" w:hAnsi="BrowalliaUPC" w:cs="BrowalliaUPC"/>
          <w:b/>
          <w:b/>
          <w:color w:val="808080"/>
          <w:sz w:val="30"/>
        </w:rPr>
      </w:pPr>
      <w:r>
        <w:rPr>
          <w:rFonts w:cs="BrowalliaUPC" w:ascii="BrowalliaUPC" w:hAnsi="BrowalliaUPC"/>
          <w:b/>
          <w:color w:val="808080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color w:val="808080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๒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จัดระบบสารสนเทศ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จัดระบบสารสนเทศ คือ การส่งเสริมให้ส่วนราชการพัฒนาการให้บริการประชาชนโดยใช้ระบบเครือข่ายสารสนเทศให้ได้มากที่สุด โดยมุ่งหมายที่จะอำนวยความสะดวกให้แก่ประชาชนที่จ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ได้รับการบริการที่รวดเร็ว โดยในพระราชกฤษฎีกานี้ได้บัญญัติไว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นมาตรา ๓๙ และมาตรา ๔๐ ซึ่ง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9050</wp:posOffset>
                </wp:positionH>
                <wp:positionV relativeFrom="paragraph">
                  <wp:posOffset>134620</wp:posOffset>
                </wp:positionV>
                <wp:extent cx="3787140" cy="122682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22682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ต้องจัดให้มีระบบเครือข่ายสารสนเทศเพื่ออำนวยความสะดวกแก่ประชาชน เพื่อการติดต่อสอบถามหรือใช้บริการของส่วน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ราชการนั้นได้ และระบบเครือข่ายสารสนเทศของแต่ละส่วนราชการต้องอยู่ในระบบเดียวกับที่กระทรวงเทคโนโลยีสารสนเทศและการสื่อสารจัดให้มีขึ้นด้วย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๓๙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96.6pt;mso-wrap-distance-left:9.05pt;mso-wrap-distance-right:9.05pt;mso-wrap-distance-top:0pt;mso-wrap-distance-bottom:0pt;margin-top:10.6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ต้องจัดให้มีระบบเครือข่ายสารสนเทศเพื่ออำนวยความสะดวกแก่ประชาชน เพื่อการติดต่อสอบถามหรือใช้บริการของส่วน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ราชการนั้นได้ และระบบเครือข่ายสารสนเทศของแต่ละส่วนราชการต้องอยู่ในระบบเดียวกับที่กระทรวงเทคโนโลยีสารสนเทศและการสื่อสารจัดให้มีขึ้นด้วย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๓๙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9050</wp:posOffset>
                </wp:positionH>
                <wp:positionV relativeFrom="paragraph">
                  <wp:posOffset>7620</wp:posOffset>
                </wp:positionV>
                <wp:extent cx="3787140" cy="127508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27508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ระทรวงเทคโนโลยีสารสนเทศและการสื่อสารมีหน้าที่ต้องจัดให้มีระบบเครือข่ายสารสนเทศกลาง เพื่อให้มีการเชื่อมโยงข้อมูลระหว่างส่วนราชการ  และจะต้องช่วยเหลือส่วนราชการอื่นในการจัดทำระบบเครือข่ายสารสนเทศ  ทั้งนี้ เพื่อให้สามารถอำนวยความสะดวกและความรวดเร็วแก่ประชาชนในการติดต่อส่วนราชการได้ทุกแห่ง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๔๐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00.4pt;mso-wrap-distance-left:9.05pt;mso-wrap-distance-right:9.05pt;mso-wrap-distance-top:0pt;mso-wrap-distance-bottom:0pt;margin-top:0.6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ระทรวงเทคโนโลยีสารสนเทศและการสื่อสารมีหน้าที่ต้องจัดให้มีระบบเครือข่ายสารสนเทศกลาง เพื่อให้มีการเชื่อมโยงข้อมูลระหว่างส่วนราชการ  และจะต้องช่วยเหลือส่วนราชการอื่นในการจัดทำระบบเครือข่ายสารสนเทศ  ทั้งนี้ เพื่อให้สามารถอำนวยความสะดวกและความรวดเร็วแก่ประชาชนในการติดต่อส่วนราชการได้ทุกแห่ง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๔๐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ระบบเทคโนโลยีสารสนเทศเป็นเครื่องมือที่นำมาช่วยในการปฏิบัติราชการได้อย่างรวดเร็ว และเนื่องจากในสภาพปัจจุบันการใช้เครื่องคอมพิวเตอร์มีใช้กันอย่างแพร่หลาย  ส่วนราชการจึงต้องจัดให้มีระบบที่สามารถให้บริการด้านข้อมูลที่จำเป็นผ่านเครื่องคอมพิวเตอร์ได้โดยทั่วถึง  และโดยที่ข้อมูลของแต่ละส่วนราชการเป็นข้อมูลของภาครัฐที่สมควรจะสามารถใช้เชื่อมโยงเพื่อแลกเปลี่ยนข้อมูลกันได้โดยง่าย การปล่อยให้แต่ละส่วนราชการดำเนินการจัดทำระบบเทคโนโลยีสารสนเทศของตนขึ้นใช้เอง โดยขึ้นอยู่กับความต้องการของแต่ละ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จะทำให้มีปัญหาในการเชื่อมโยงข้อมูลของภาครัฐและเกิดความสิ้นเปลืองสูง  รวมทั้งประชาชนไม่สะดวกแก่การขอรับบริการในระบบเดียวกันได้  จึงควรให้กระทรวงเทคโนโลยีสารสนเทศและการสื่อส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จัดให้มีระบบเครือข่ายสารสนเทศกลาง เพื่อให้ส่วนราชการนำไปใช้เป็นแนวทางเดียวกันและสามารถเชื่อมโยงข้อมูลกันได้โดยง่าย ซึ่งอาจพัฒนาต่อไปโดยให้ประชาชนสามารถสืบค้นข้อมูลจากแหล่งเดียวได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ทั้งหมด  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น้าที่ในการดำเนินการให้เป็นไปตามบทบัญญัติในเรื่องนี้จึงมี ๒ ส่วน คือ กระทรวงเทคโนโลยีสารสนเทศและการสื่อสารจ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ับผิดชอบในการจัดทำระบบกลางและช่วยเหลือส่วนราชการต่าง ๆ ในการจัดทำระบบสารสนเทศให้สอดคล้องกัน และส่วนราชการมีหน้าที่จัดให้มีระบบสารสนเทศตามภารกิจของตนเพื่อให้บริการแก่ประชาชน โดยระบบนั้นต้องสามารถเชื่อมโยงกับระบบกลางที่กระทรวงเทคโนโลยีสารสนเทศและการสื่อสารจัดให้มีขึ้น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๓</w:t>
      </w:r>
      <w:r>
        <w:rPr>
          <w:rFonts w:cs="BrowalliaUPC" w:ascii="BrowalliaUPC" w:hAnsi="BrowalliaUPC"/>
          <w:b/>
          <w:sz w:val="30"/>
          <w:highlight w:val="lightGray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รับฟังข้อร้องเรีย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รับฟังข้อร้องเรียน หมายถึง กระบวนการที่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จัดให้มีขึ้นเพื่อรับฟังปัญหาจากการให้บริการของส่วนราชการนั้น เพื่อนำมาเป็นข้อมูลใช้ปรับปรุงการปฏิบัติราชการที่จะตอบสนองต่อความต้องการของประชาชน หรือเพื่อชี้แจงทำความเข้าใจในเหตุผลและความจำเป็นของการปฏิบัติภารกิจภาครัฐว่าจะเกิดประโยชน์อย่างใด อันจะเกิดความร่วมมือระหว่างภาครัฐกับประชาชนหรือในระหว่างส่วนราชการด้วยกันต่อไป หลักการในข้อนี้ได้กำหนดรายละเอียดเป็นแนวทางปฏิบัติไว้ในมาตรา ๓๘ มาตรา ๔๑ และมาตรา ๔๒ โดย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9050</wp:posOffset>
                </wp:positionH>
                <wp:positionV relativeFrom="paragraph">
                  <wp:posOffset>140335</wp:posOffset>
                </wp:positionV>
                <wp:extent cx="3787140" cy="86106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86106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ต้องจัดให้มีระบบการตอบคำถามเกี่ยวกับงานในหน้าที่ของส่วนราชการให้ประชาชนได้ทราบ โดยต้องมีระยะเวลาในการตอบให้ชัดเจน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๓๘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67.8pt;mso-wrap-distance-left:9.05pt;mso-wrap-distance-right:9.05pt;mso-wrap-distance-top:0pt;mso-wrap-distance-bottom:0pt;margin-top:11.0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ต้องจัดให้มีระบบการตอบคำถามเกี่ยวกับงานในหน้าที่ของส่วนราชการให้ประชาชนได้ทราบ โดยต้องมีระยะเวลาในการตอบให้ชัดเจน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๓๘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9050</wp:posOffset>
                </wp:positionH>
                <wp:positionV relativeFrom="paragraph">
                  <wp:posOffset>77470</wp:posOffset>
                </wp:positionV>
                <wp:extent cx="3787140" cy="230822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30822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รณีที่ส่วนราชการได้รับคำร้องเรียน ข้อเสนอแนะ หรือความคิดเห็นจากประชาชนในการชี้แจงปัญหาอุปสรรค ความยุ่งยาก หรือปัญหาในวิธีปฏิบัติราชการ ส่วนราชการจะต้องนำมาพิจารณาดำเนินการให้ลุล่วงไปและแจ้งผลให้ผู้แจ้งทราบด้วย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๔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ที่มีหน้าที่ออกกฎเพื่อบังคับส่วนราชการอื่นให้ปฏิบัติตาม มีหน้าที่ต้องตรวจสอบว่ากฎนั้นเป็นอุปสรรคหรือเกิดความยุ่งยาก ซ้ำซ้อน หรือล่าช้าหรือไม่ เพื่อปรับปรุงให้เหมาะสม และถ้าได้รับการร้องเรียนจากส่วนราชการหรือข้าราชการ ให้ส่วนราชการที่ออกกฎพิจารณาโดยทันทีและแจ้งผลให้ทราบ  ในการนี้ อาจมีการร้องเรียนต่อ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เพื่อพิจารณาและแจ้งให้ส่วนราชการแก้ไขได้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๔๒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81.75pt;mso-wrap-distance-left:9.05pt;mso-wrap-distance-right:9.05pt;mso-wrap-distance-top:0pt;mso-wrap-distance-bottom:0pt;margin-top:6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รณีที่ส่วนราชการได้รับคำร้องเรียน ข้อเสนอแนะ หรือความคิดเห็นจากประชาชนในการชี้แจงปัญหาอุปสรรค ความยุ่งยาก หรือปัญหาในวิธีปฏิบัติราชการ ส่วนราชการจะต้องนำมาพิจารณาดำเนินการให้ลุล่วงไปและแจ้งผลให้ผู้แจ้งทราบด้วย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๔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ที่มีหน้าที่ออกกฎเพื่อบังคับส่วนราชการอื่นให้ปฏิบัติตาม มีหน้าที่ต้องตรวจสอบว่ากฎนั้นเป็นอุปสรรคหรือเกิดความยุ่งยาก ซ้ำซ้อน หรือล่าช้าหรือไม่ เพื่อปรับปรุงให้เหมาะสม และถ้าได้รับการร้องเรียนจากส่วนราชการหรือข้าราชการ ให้ส่วนราชการที่ออกกฎพิจารณาโดยทันทีและแจ้งผลให้ทราบ  ในการนี้ อาจมีการร้องเรียนต่อ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เพื่อพิจารณาและแจ้งให้ส่วนราชการแก้ไขได้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๔๒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รับคำถามและตอบคำถามแก่ประชาชนเป็นกระบวนการหนึ่งของการรับฟังความคิดเห็นของประชาชน ซึ่งจะสะท้อนให้เห็นว่าการปฏิบัติราชการนั้นเป็นไปเพื่อประโยชน์สุขของประชาชนตามที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ุ่งหวังจริงหรือไม่ หรือมีสภาพปัญหาที่เกิดจากการได้รับการบริการจากส่วนราชการนั้นอย่างไร และส่วนราชการจะต้องนำไปใช้เป็นข้อมูลเพื่อปรับปรุงงานต่อไป โดยในหลักการของพระราชกฤษฎีกานี้มุ่งหวังให้ส่วนราชการจัดให้มีระบบการรับแจ้งเรื่องจากประชาชน โดยให้มีการตอบคำถามทุกคำถามในปัญหาที่ประชาชนต้องการทราบเกี่ยวกับงานในหน้าที่ เพื่อให้ประชาชนมีความเข้าใจในบทบาทของส่วนราชการนั้น หรือเข้าใจเรื่องที่มีผลกระทบต่อประชาชน รวมทั้งเรื่องที่มีความจำเป็นที่ประชาชนจะต้องมาติดต่อขอรับบริการ  และเมื่อเป็นการตอบคำถามในปัญหาที่ประชาชนต้องการทราบ มาตรา ๓๘ จึงกำหนดระยะเวล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นการตอบไว้ให้ชัดเจน โดยส่วนราชการจะต้องตอบให้ทราบหรือแจ้งผลการดำเนินการภายใน ๑๕ วันนับแต่วันที่ได้รับคำถามจากประชาชน แต่ถ้าในเรื่องใดมีการประกาศกำหนดระยะเวลาการดำเนินการไว้แล้วตามมาตรา ๓๗ ก็ให้ตอบคำถามหรือแจ้งผลการดำเนินการภายในเวลาที่กำหนดตามมาตรา ๓๗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มีการเสนอแนะหรือร้องเรียนเกี่ยวกับอุปสรรคหรือความยุ่งยากในเรื่องการปฏิบัติราชการจากบุคคลใด  ให้เป็นหน้าที่ของส่วนราชการที่จะดำเนินการเพื่อเป็นการสร้างความเข้าใจที่ดีระหว่างรัฐและประชาชน โดยมีการนำข้อเสนอแนะหรือข้อร้องเรียนจากประชาชนไปพิจารณาทบทวนและพยายามแก้ไขปัญหาเพื่อขจัดความยุ่งยากในการได้รับบริการ หรือแก้ไขปัญหาการบริหารราชการให้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ประสิทธิภาพขึ้น  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ประการสุดท้ายส่วนราชการต้องตรวจสอบแก้ไขกฎหมาย กฎ ระเบียบ มิให้เป็นการสร้างความยุ่งยาก ความซ้ำซ้อน ความล่าช้าในการปฏิบัติงานต่อส่วนราชการหรือข้าราชการด้วยกัน  โดยส่วนราชการที่ออกกฎหรือระเบียบเหล่านั้นต้องปฏิบัติต่อ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และข้าราชการเช่นเดียวกับการได้รับข้อร้องเรียนจากประชาชน กล่าวคือ จะต้องนำมาพิจารณาทบทวนแก้ไขกฎ หรือระเบียบที่เป็นอุปสรรค หรือชี้แจงทำความเข้าใจให้เกิดความเข้าใจที่ถูกต้องโดยต้องตอบภายในเวลาที่กำหนดด้วย โดยมี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ะเป็นผู้ดูแล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ดำเนินการและช่วยเหลือส่วนราชการรวมทั้งข้าราชการในการแก้ไขปัญหาที่เกิดขึ้นได้ด้วย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ทั้งนี้ ในการดำเนินการทุกประการที่จะจัดทำขึ้น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ต้องคำนึงถึงการอำนวยความสะดวกแก่ประชาชนหรือ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ที่เกี่ยวข้องให้ได้มากที่สุดเท่าที่จะทำได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๔</w:t>
      </w:r>
      <w:r>
        <w:rPr>
          <w:rFonts w:cs="BrowalliaUPC" w:ascii="BrowalliaUPC" w:hAnsi="BrowalliaUPC"/>
          <w:b/>
          <w:sz w:val="30"/>
          <w:highlight w:val="lightGray"/>
        </w:rPr>
        <w:t xml:space="preserve">.  </w:t>
      </w:r>
      <w:r>
        <w:rPr>
          <w:rFonts w:ascii="BrowalliaUPC" w:hAnsi="BrowalliaUPC" w:cs="BrowalliaUPC"/>
          <w:b/>
          <w:b/>
          <w:sz w:val="30"/>
          <w:sz w:val="30"/>
          <w:highlight w:val="lightGray"/>
        </w:rPr>
        <w:t>การเปิดเผยข้อมูล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เปิดเผยข้อมูลถือเป็นเรื่องปกติที่ส่วนราช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ต้องปฏิบัติอยู่แล้ว ตามพระราชบัญญัติข้อมูลข่าวสารของราชการ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๐ ซึ่งในพระราชกฤษฎีกานี้ได้นำมาบัญญัติไว้เพื่อยืนยั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ลักการดังกล่าว  รวมทั้งกำหนดรายละเอียดให้ส่วนราชการ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พิ่มเติมในส่วนที่ยังมีปัญหาในการปฏิบัติราชการอยู่ในขณะนี้  โดยบัญญัติไว้ในมาตรา ๔๓ และมาตรา ๔๔ ซึ่ง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3787140" cy="186690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86690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ส่วนราชการมีหน้าที่ต้องเปิดเผยข้อมูลเกี่ยวกับการปฏิบัติราชการให้ทราบโดยทั่วไป การกำหนดให้เป็นความลับจะกระทำได้เฉพาะมีเหตุตามที่กำหนดไว้เพื่อความมั่นคงหรือรักษาความสงบเรียบร้อย หรือคุ้มครองสิทธิของประชาชน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๔๓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ต้องเปิดเผยข้อมูลเกี่ยวกับงบประมาณรายจ่าย รายการจัดซื้อจัดจ้าง และสัญญาใด ๆ ที่มีการดำเนินการ โดยห้ามทำสัญญาใดที่มีข้อความห้ามมิให้เปิดเผยข้อความหรือข้อตกลงในสัญญา เว้นแต่เป็นข้อมูล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ที่ได้รับความคุ้มครองโดยกฎหมาย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๔๔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147pt;mso-wrap-distance-left:9.05pt;mso-wrap-distance-right:9.05pt;mso-wrap-distance-top:0pt;mso-wrap-distance-bottom:0pt;margin-top:10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ส่วนราชการมีหน้าที่ต้องเปิดเผยข้อมูลเกี่ยวกับการปฏิบัติราชการให้ทราบโดยทั่วไป การกำหนดให้เป็นความลับจะกระทำได้เฉพาะมีเหตุตามที่กำหนดไว้เพื่อความมั่นคงหรือรักษาความสงบเรียบร้อย หรือคุ้มครองสิทธิของประชาชน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๔๓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ต้องเปิดเผยข้อมูลเกี่ยวกับงบประมาณรายจ่าย รายการจัดซื้อจัดจ้าง และสัญญาใด ๆ ที่มีการดำเนินการ โดยห้ามทำสัญญาใดที่มีข้อความห้ามมิให้เปิดเผยข้อความหรือข้อตกลงในสัญญา เว้นแต่เป็นข้อมูล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ที่ได้รับความคุ้มครองโดยกฎหมาย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๔๔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pacing w:val="-6"/>
          <w:sz w:val="30"/>
        </w:rPr>
        <w:tab/>
      </w:r>
      <w:r>
        <w:rPr>
          <w:rFonts w:ascii="BrowalliaUPC" w:hAnsi="BrowalliaUPC" w:cs="BrowalliaUPC"/>
          <w:spacing w:val="-6"/>
          <w:sz w:val="30"/>
          <w:sz w:val="30"/>
        </w:rPr>
        <w:t>การเปิดเผยข้อมูลเป็นการปฏิบัติราชการให้เกิดความโปร่งใส</w:t>
      </w:r>
      <w:r>
        <w:rPr>
          <w:rFonts w:ascii="BrowalliaUPC" w:hAnsi="BrowalliaUPC" w:cs="BrowalliaUPC"/>
          <w:sz w:val="30"/>
          <w:sz w:val="30"/>
        </w:rPr>
        <w:t xml:space="preserve">  เพราะการปฏิบัติงานของภาครัฐเป็นการปฏิบัติงานเพื่อประชาชน  ฉะนั้น ประชาชนจึงมีสิทธิที่จะตรวจสอบข้อมูลและการดำเนินการของภาครัฐได้ทั้งสิ้น และภาครัฐไม่ควรมีสิ่งใดปิดบังประชาชน เว้นแต่บางเรื่องที่กระทบต่อประเทศชาติจำเป็นต้องรักษาความลับไว้เพื่อประโยชน์ของประชาชนเป็นส่วนรวม  หลักในเรื่องการเปิดเผยข้อมูลนี้ได้มีบัญญัติไว้โดยเฉพาะในพระราชบัญญัติข้อมูลข่าวสารของราชการ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๐ ในส่วนของพระราชกฤษฎีกานี้เป็นการเสริมบางเรื่องของการเปิดเผยข้อมูลของทางราชการ ตามที่กำหนดในมาตรา ๔๓ โดย</w:t>
      </w:r>
      <w:r>
        <w:rPr>
          <w:rFonts w:ascii="BrowalliaUPC" w:hAnsi="BrowalliaUPC" w:cs="BrowalliaUPC"/>
          <w:spacing w:val="-4"/>
          <w:sz w:val="30"/>
          <w:sz w:val="30"/>
        </w:rPr>
        <w:t>ประการแรกกำหนดเป็นหลักการว่าทุกเรื่องของงานราชการต้องเปิดเผย</w:t>
      </w:r>
      <w:r>
        <w:rPr>
          <w:rFonts w:ascii="BrowalliaUPC" w:hAnsi="BrowalliaUPC" w:cs="BrowalliaUPC"/>
          <w:sz w:val="30"/>
          <w:sz w:val="30"/>
        </w:rPr>
        <w:t xml:space="preserve"> การกำหนดเรื่องที่จะเป็นความลับให้ทำได้เท่าที่จำเป็นอย่างยิ่งตามเหตุต่าง ๆ ที่กำหนดไว้ อันเป็นการบัญญัติเสริมพระราชบัญญัติข้อมูล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่าวสารของราชการ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๐ ซึ่งกำหนดว่าข้อมูลข่าวสารใดที่ทางราชการถือเป็นความลับ ให้อยู่ในดุลพินิจของส่วนราชการที่จะไม่เปิดเผยต่อบุคคลใดก็ได้ตามระเบียบว่าด้วยการรักษาความลับของท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  ซึ่งตามหลักการของพระราชกฤษฎีกานี้ได้กำหนดแนวทางปฏิบัติว่า แม้การกำหนดเอกสารใดเป็นความลับของทางราชการจะอยู่ในดุลพินิจก็ตาม  แต่การใช้ดุลพินิจนั้นให้ถือว่าเป็นข้อยกเว้นที่จะ</w:t>
      </w:r>
      <w:r>
        <w:rPr>
          <w:rFonts w:ascii="BrowalliaUPC" w:hAnsi="BrowalliaUPC" w:cs="BrowalliaUPC"/>
          <w:spacing w:val="-4"/>
          <w:sz w:val="30"/>
          <w:sz w:val="30"/>
        </w:rPr>
        <w:t>กระทำได้เฉพาะเหตุที่กำหนดเท่านั้น  และโดยหลักปฏิบัติแล้วส่วน</w:t>
      </w:r>
      <w:r>
        <w:rPr>
          <w:rFonts w:cs="BrowalliaUPC" w:ascii="BrowalliaUPC" w:hAnsi="BrowalliaUPC"/>
          <w:spacing w:val="-4"/>
          <w:sz w:val="30"/>
        </w:rPr>
        <w:br/>
      </w:r>
      <w:r>
        <w:rPr>
          <w:rFonts w:ascii="BrowalliaUPC" w:hAnsi="BrowalliaUPC" w:cs="BrowalliaUPC"/>
          <w:spacing w:val="-4"/>
          <w:sz w:val="30"/>
          <w:sz w:val="30"/>
        </w:rPr>
        <w:t>ราชการ</w:t>
      </w:r>
      <w:r>
        <w:rPr>
          <w:rFonts w:ascii="BrowalliaUPC" w:hAnsi="BrowalliaUPC" w:cs="BrowalliaUPC"/>
          <w:sz w:val="30"/>
          <w:sz w:val="30"/>
        </w:rPr>
        <w:t>ต้องพยายามเปิดเผยข้อมูลการดำเนินการให้ได้มากที่สุด และประการที่สองตามที่กำหนดในมาตรา ๔๔ การเปิดเผยการใช้จ่ายเงิ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งบประมาณเพื่อจัดซื้อจัดจ้างเพื่อเป็นการแสดงความรับผิดชอบต่อประชาชนในผลของการใช้จ่ายเงินจากภาษีอากรของประชาชนว่าเป็นไปโดยคุ้มค่าเพียงใด รวมทั้งเป็นหลักประกันการดำเนินการที่สุจริตของส่วนราชการด้วย แต่ให้ระมัดระวังด้วยว่าระยะเวลาและขั้นตอนในการเปิดเผยข้อมูลดังกล่าวต้องไม่ทำให้เกิดการได้เปรียบเสียเปรียบในการจัดซื้อจัดจ้าง  หรือการเปิดเผยจนเป็นเหตุให้ผู้เกี่ยวข้องต้องได้รับความเสียหายโดยไม่สมควร  ซึ่งเป็นกรณีที่ส่วนราชการต้องพิจารณาชั่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น้ำหนักว่า ข้อมูลใดควรเปิดเผยในเวลาใดและมีมาตรการป้องกันความเสียหายที่เกิดขึ้นอย่างไร โดยมีเหตุผลสามารถอธิบายได้โดยชัดเจน  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สำหรับในส่วนของสัญญาที่ส่วนราชการจัดทำขึ้นจะต้องให้ประชาชนขอดูหรือตรวจสอบได้ เพื่อแสดงความบริสุทธิ์ใจของข้อสัญญาที่ส่วนราชการจัดทำขึ้นว่ามีความโปร่งใสเป็นธรรม และไม่มีประโยชน์อื่นใดแอบแฝง  และเพื่อให้เป็นไปตามหลักการดังกล่าวในมาตรา ๔๔ วรรคสอง จึงบัญญัติเป็นข้อห้ามมิให้ส่วนราชการทำสัญญาใดที่มีข้อความห้ามมิให้เปิดเผยข้อมูลของสัญญา เพื่อมิให้มีข้ออ้างปฏิเสธไม่ยินยอมให้ตรวจสอบสัญญาได้  การจะไม่เปิดเผยข้อความในสัญญากระทำได้บางเรื่องที่มีกฎหมายหรือกฎ ระเบียบกำหนดไว้ หรือเป็นเรื่องที่ต้องคุ้มครองความลับมิให้เกิดความเสียหายต่อทางราช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ซึ่งกระทำขึ้นเพื่อประโยชน์ของประเทศ หรือความลับทางการค้าซึ่งต้องให้ความคุ้มครองผู้เป็นเจ้าของมิให้ถูกละเมิดสิทธินั้น</w:t>
      </w:r>
    </w:p>
    <w:p>
      <w:pPr>
        <w:pStyle w:val="Heading1"/>
        <w:rPr>
          <w:rFonts w:ascii="BrowalliaUPC" w:hAnsi="BrowalliaUPC" w:cs="BrowalliaUPC"/>
          <w:emboss/>
          <w:sz w:val="34"/>
        </w:rPr>
      </w:pPr>
      <w:r>
        <w:rPr>
          <w:rFonts w:cs="BrowalliaUPC"/>
          <w:emboss/>
          <w:sz w:val="34"/>
        </w:rPr>
      </w:r>
    </w:p>
    <w:p>
      <w:pPr>
        <w:pStyle w:val="Heading1"/>
        <w:rPr>
          <w:emboss/>
          <w:sz w:val="34"/>
        </w:rPr>
      </w:pPr>
      <w:r>
        <w:rPr>
          <w:emboss/>
          <w:sz w:val="34"/>
          <w:sz w:val="34"/>
        </w:rPr>
        <w:t>หมวด ๘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6"/>
        </w:rPr>
      </w:pPr>
      <w:r>
        <w:rPr>
          <w:rFonts w:ascii="BrowalliaUPC" w:hAnsi="BrowalliaUPC" w:cs="BrowalliaUPC"/>
          <w:b/>
          <w:b/>
          <w:emboss/>
          <w:sz w:val="34"/>
          <w:sz w:val="34"/>
        </w:rPr>
        <w:t>การประเมินผลการปฏิบัติราชการ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0160</wp:posOffset>
                </wp:positionH>
                <wp:positionV relativeFrom="paragraph">
                  <wp:posOffset>135255</wp:posOffset>
                </wp:positionV>
                <wp:extent cx="1097280" cy="0"/>
                <wp:effectExtent l="635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0.65pt" to="187.15pt,10.6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b/>
          <w:b/>
          <w:color w:val="808080"/>
          <w:sz w:val="30"/>
        </w:rPr>
      </w:pPr>
      <w:r>
        <w:rPr>
          <w:rFonts w:cs="BrowalliaUPC" w:ascii="BrowalliaUPC" w:hAnsi="BrowalliaUPC"/>
          <w:b/>
          <w:color w:val="808080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บทบัญญัติในหมวดนี้มีขึ้นเพื่อการวัดผลการปฏิบัติราชการว่า มีผลสัมฤทธิ์ตรงตามเป้าหมายที่กำหนดขึ้นไว้หรือไม่ คุณภาพ และความพึงพอใจอยู่ในระดับที่ยอมรับได้หรือไม่  รวมทั้งการตรวจสอบการปฏิบัติราชการภายในองค์กร ซึ่งตามพระราชกฤษฎีกานี้ได้กำหนดเป็นหลักการไว้ในมาตรา ๔๕  มาตรา ๔๖ มาตรา ๔๗ มาตรา ๔๘ 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าตรา ๔๙ โดยมีสาระสำคัญดังต่อไปนี้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3787140" cy="4589145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4589145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๑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ต้องจัดให้มีการประเมินผลโดยคณะผู้ประเมินอิสระ เพื่อประเมินผลการปฏิบัติราชการของส่วนราชการนั้นในเรื่องเกี่ยวกับ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ผลสัมฤทธิ์ของภารกิจ คุณภาพการให้บริการ ความพึงพอใจของผู้รับบริการ และความคุ้มค่าในภารกิจ  ตามหลักเกณฑ์ วิธีการ และระยะเวลาที่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ำหนด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๔๕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๒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่วนราชการอาจจัดให้มีการประเมินผลประสิทธิภาพในการบังคับบัญชาของแต่ละระดับหรือแต่ละหน่วยงาน  แต่การประเมินผลนั้นต้องทำเป็นความลับและมุ่งให้เกิดการปรับปรุง เพื่อประโยชน์แห่งความสามัคคีของ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ข้าราชการ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๔๖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๓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 xml:space="preserve">การประเมินผลการปฏิบัติงานของข้าราชการ   ซึ่งต้องกระทำทั้งการปฏิบัติงานเฉพาะตัว และประโยชน์ของหน่วยงานที่ผู้นั้นสังกัดอยู่  ทั้งนี้ เพื่อให้เกิดการปฏิบัติงานในลักษณะที่เป็นทีมทำงานมากขึ้น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๔๗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ในกรณีที่การปฏิบัติราชการของส่วนราชการใดผ่านการระเมินที่แสดงว่าอยู่ในมาตรฐานและการปฏิบัติงานเป็นไปตามเป้าหมายอย่างมีผลดี  ทั้งที่สามารถสร้างความพึงพอใจแก่ประชาชนหรือการปฏิบัติงานมีผลสัมฤทธิ์ตามเป้าหมาย โดยมีความคุ้มค่าต่อภารกิจหรือลดค่าใช้จ่ายได้ ให้มีการจัด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สรรเงิน เพื่อเป็นบำเหน็จความชอบของส่วนราชการหรือเป็นเงินรางวัลการเพิ่มประสิทธิภาพ  ทั้งนี้ เพื่อ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pacing w:val="-10"/>
                                <w:sz w:val="26"/>
                                <w:sz w:val="26"/>
                              </w:rPr>
                              <w:t>เป็นการจูงใจให้ส่วนราชการพัฒนาการปฏิบัติราชการให้บังเกิดประสิทธิภาพ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ตามความมุ่งหมาย  โดยให้เป็นไปตามหลักเกณฑ์และ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วิธีการที่ ก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พ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>.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ร</w:t>
                            </w:r>
                            <w:r>
                              <w:rPr>
                                <w:rFonts w:cs="BrowalliaUPC" w:ascii="BrowalliaUPC" w:hAnsi="BrowalliaUPC"/>
                                <w:i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i/>
                                <w:i/>
                                <w:sz w:val="26"/>
                                <w:sz w:val="26"/>
                              </w:rPr>
                              <w:t>กำหนดด้วยความเห็นชอบของคณะรัฐมนตรี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i/>
                                <w:i/>
                                <w:sz w:val="26"/>
                                <w:sz w:val="26"/>
                              </w:rPr>
                              <w:t>มาตรา ๔๘ และมาตรา ๔๙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i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98.2pt;height:361.35pt;mso-wrap-distance-left:9.05pt;mso-wrap-distance-right:9.05pt;mso-wrap-distance-top:0pt;mso-wrap-distance-bottom:0pt;margin-top:13.0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BrowalliaUPC" w:hAnsi="BrowalliaUPC" w:cs="BrowalliaUPC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๑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ต้องจัดให้มีการประเมินผลโดยคณะผู้ประเมินอิสระ เพื่อประเมินผลการปฏิบัติราชการของส่วนราชการนั้นในเรื่องเกี่ยวกับ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ผลสัมฤทธิ์ของภารกิจ คุณภาพการให้บริการ ความพึงพอใจของผู้รับบริการ และความคุ้มค่าในภารกิจ  ตามหลักเกณฑ์ วิธีการ และระยะเวลาที่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ำหนด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๔๕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๒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่วนราชการอาจจัดให้มีการประเมินผลประสิทธิภาพในการบังคับบัญชาของแต่ละระดับหรือแต่ละหน่วยงาน  แต่การประเมินผลนั้นต้องทำเป็นความลับและมุ่งให้เกิดการปรับปรุง เพื่อประโยชน์แห่งความสามัคคีของ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ข้าราชการ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๔๖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๓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 xml:space="preserve">การประเมินผลการปฏิบัติงานของข้าราชการ   ซึ่งต้องกระทำทั้งการปฏิบัติงานเฉพาะตัว และประโยชน์ของหน่วยงานที่ผู้นั้นสังกัดอยู่  ทั้งนี้ เพื่อให้เกิดการปฏิบัติงานในลักษณะที่เป็นทีมทำงานมากขึ้น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๔๗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ab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ในกรณีที่การปฏิบัติราชการของส่วนราชการใดผ่านการระเมินที่แสดงว่าอยู่ในมาตรฐานและการปฏิบัติงานเป็นไปตามเป้าหมายอย่างมีผลดี  ทั้งที่สามารถสร้างความพึงพอใจแก่ประชาชนหรือการปฏิบัติงานมีผลสัมฤทธิ์ตามเป้าหมาย โดยมีความคุ้มค่าต่อภารกิจหรือลดค่าใช้จ่ายได้ ให้มีการจัด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สรรเงิน เพื่อเป็นบำเหน็จความชอบของส่วนราชการหรือเป็นเงินรางวัลการเพิ่มประสิทธิภาพ  ทั้งนี้ เพื่อ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pacing w:val="-10"/>
                          <w:sz w:val="26"/>
                          <w:sz w:val="26"/>
                        </w:rPr>
                        <w:t>เป็นการจูงใจให้ส่วนราชการพัฒนาการปฏิบัติราชการให้บังเกิดประสิทธิภาพ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ตามความมุ่งหมาย  โดยให้เป็นไปตามหลักเกณฑ์และ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br/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วิธีการที่ ก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พ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>.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ร</w:t>
                      </w:r>
                      <w:r>
                        <w:rPr>
                          <w:rFonts w:cs="BrowalliaUPC" w:ascii="BrowalliaUPC" w:hAnsi="BrowalliaUPC"/>
                          <w:i/>
                          <w:sz w:val="26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i/>
                          <w:i/>
                          <w:sz w:val="26"/>
                          <w:sz w:val="26"/>
                        </w:rPr>
                        <w:t>กำหนดด้วยความเห็นชอบของคณะรัฐมนตรี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 xml:space="preserve"> 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(</w:t>
                      </w:r>
                      <w:r>
                        <w:rPr>
                          <w:rFonts w:ascii="BrowalliaUPC" w:hAnsi="BrowalliaUPC" w:cs="BrowalliaUPC"/>
                          <w:b/>
                          <w:b/>
                          <w:i/>
                          <w:i/>
                          <w:sz w:val="26"/>
                          <w:sz w:val="26"/>
                        </w:rPr>
                        <w:t>มาตรา ๔๘ และมาตรา ๔๙</w:t>
                      </w:r>
                      <w:r>
                        <w:rPr>
                          <w:rFonts w:cs="BrowalliaUPC" w:ascii="BrowalliaUPC" w:hAnsi="BrowalliaUPC"/>
                          <w:b/>
                          <w:i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ประเมินผลการปฏิบัติราชการเป็นองค์ประกอบที่สำคัญของการบริหารงานแบบมุ่งผลสัมฤทธิ์ เพราะจะเป็นการวัดผลคว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ต่อเนื่องในการปฏิบัติราชการว่าเป็นไปตามนโยบาย แผนงาน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ป้าหมาย และวัตถุประสงค์ของงานในภาพรวมและงานแต่ละด้านของส่วนราชการ รวมทั้งเจ้าหน้าที่ในส่วนราชการว่าสามารถปฏิบัติราชการได้เป็นไปตามที่กำหนดได้มากน้อยเพียงใด การประเมินผลการ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ยังจะสามารถนำมาใช้กำกับตรวจสอบการใช้บุคลากรและทรัพยากรในการปฏิบัติงานให้เป็นไปอย่างคุ้มค่าและมีประสิทธิภาพ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อีกด้วย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มูลที่ได้รับจากการประเมินผลการปฏิบัติราชการจะเป็นเครื่องมือที่จะช่วยในการวางแผนบริหารงานของส่วนราชการว่า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มีกิจกรรมใดที่จำเป็นต้องแก้ไขปรับปรุงเพื่อให้ผลสำเร็จเกิดขึ้น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นขณะเดียวกันหากผลการประเมินชี้ว่าภารกิจใดบรรลุผลสำเร็จก็จะเป็นการจูงใจเจ้าหน้าที่ผู้ปฏิบัติงานให้มีความสนใจที่จะพัฒนางา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อื่นต่อ ๆ ไป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การของการประเมินผลการปฏิบัติราชการต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ระราชกฤษฎีกานี้จะประกอบด้วย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การประเมินผลส่วนราชการ</w:t>
      </w:r>
      <w:r>
        <w:rPr>
          <w:rFonts w:ascii="BrowalliaUPC" w:hAnsi="BrowalliaUPC" w:cs="BrowalliaUPC"/>
          <w:sz w:val="30"/>
          <w:sz w:val="30"/>
        </w:rPr>
        <w:t xml:space="preserve">ว่าได้ดำเนินการให้เกิดผลสัมฤทธิ์เพียงใด ซึ่งจะวัดจากผลผลิต </w:t>
      </w:r>
      <w:r>
        <w:rPr>
          <w:rFonts w:cs="BrowalliaUPC" w:ascii="BrowalliaUPC" w:hAnsi="BrowalliaUPC"/>
          <w:sz w:val="30"/>
        </w:rPr>
        <w:t xml:space="preserve">(output) </w:t>
      </w:r>
      <w:r>
        <w:rPr>
          <w:rFonts w:ascii="BrowalliaUPC" w:hAnsi="BrowalliaUPC" w:cs="BrowalliaUPC"/>
          <w:sz w:val="30"/>
          <w:sz w:val="30"/>
        </w:rPr>
        <w:t xml:space="preserve">และผลลัพธ์ </w:t>
      </w:r>
      <w:r>
        <w:rPr>
          <w:rFonts w:cs="BrowalliaUPC" w:ascii="BrowalliaUPC" w:hAnsi="BrowalliaUPC"/>
          <w:sz w:val="30"/>
        </w:rPr>
        <w:t xml:space="preserve">(outcome) </w:t>
      </w:r>
      <w:r>
        <w:rPr>
          <w:rFonts w:ascii="BrowalliaUPC" w:hAnsi="BrowalliaUPC" w:cs="BrowalliaUPC"/>
          <w:sz w:val="30"/>
          <w:sz w:val="30"/>
        </w:rPr>
        <w:t xml:space="preserve">ว่าเป็นไปตามวัตถุประสงค์หรือไม่  คุณภาพของการให้บริการซึ่งอาจวัดได้จากความสะดวกในการขอรับบริการ </w:t>
      </w:r>
      <w:r>
        <w:rPr>
          <w:rFonts w:cs="BrowalliaUPC" w:ascii="BrowalliaUPC" w:hAnsi="BrowalliaUPC"/>
          <w:sz w:val="30"/>
        </w:rPr>
        <w:t xml:space="preserve">(convenience) </w:t>
      </w:r>
      <w:r>
        <w:rPr>
          <w:rFonts w:ascii="BrowalliaUPC" w:hAnsi="BrowalliaUPC" w:cs="BrowalliaUPC"/>
          <w:sz w:val="30"/>
          <w:sz w:val="30"/>
        </w:rPr>
        <w:t xml:space="preserve">ความไม่ยุ่งยากต่อการทำความเข้าใจ </w:t>
      </w:r>
      <w:r>
        <w:rPr>
          <w:rFonts w:cs="BrowalliaUPC" w:ascii="BrowalliaUPC" w:hAnsi="BrowalliaUPC"/>
          <w:sz w:val="30"/>
        </w:rPr>
        <w:t xml:space="preserve">(simplicity) </w:t>
      </w:r>
      <w:r>
        <w:rPr>
          <w:rFonts w:ascii="BrowalliaUPC" w:hAnsi="BrowalliaUPC" w:cs="BrowalliaUPC"/>
          <w:sz w:val="30"/>
          <w:sz w:val="30"/>
        </w:rPr>
        <w:t xml:space="preserve">การให้บริการที่ถูกต้องและรวดเร็ว </w:t>
      </w:r>
      <w:r>
        <w:rPr>
          <w:rFonts w:cs="BrowalliaUPC" w:ascii="BrowalliaUPC" w:hAnsi="BrowalliaUPC"/>
          <w:sz w:val="30"/>
        </w:rPr>
        <w:t xml:space="preserve">(accuracy and timeliness) </w:t>
      </w:r>
      <w:r>
        <w:rPr>
          <w:rFonts w:ascii="BrowalliaUPC" w:hAnsi="BrowalliaUPC" w:cs="BrowalliaUPC"/>
          <w:sz w:val="30"/>
          <w:sz w:val="30"/>
        </w:rPr>
        <w:t>รวมทั้งการสำรวจความพึงพอใจของผู้รับบริการและความคุ้มค่าในการใช้ทรัพยากรกับประโยชน์ที่ได้รับ  การประเมินผลในส่วนนี้ ส่วนราชการต้องจัดให้คณะผู้ประเมินอิสระ ซึ่งจะกำหนดรายละเอียดโดย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ป็นผู้ประเมินเพื่อให้เกิดความเป็นกลางในข้อเท็จจริงที่เกิดขึ้นและวัดผลความสำเร็จโดยบุคคลภายนอก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การประเมินผู้ปฏิบัติงาน</w:t>
      </w:r>
      <w:r>
        <w:rPr>
          <w:rFonts w:ascii="BrowalliaUPC" w:hAnsi="BrowalliaUPC" w:cs="BrowalliaUPC"/>
          <w:sz w:val="30"/>
          <w:sz w:val="30"/>
        </w:rPr>
        <w:t>โดยแยกเป็น</w:t>
      </w:r>
      <w:r>
        <w:rPr>
          <w:rFonts w:ascii="BrowalliaUPC" w:hAnsi="BrowalliaUPC" w:cs="BrowalliaUPC"/>
          <w:b/>
          <w:b/>
          <w:sz w:val="30"/>
          <w:sz w:val="30"/>
        </w:rPr>
        <w:t>การประเมิน</w:t>
      </w:r>
      <w:r>
        <w:rPr>
          <w:rFonts w:cs="BrowalliaUPC" w:ascii="BrowalliaUPC" w:hAnsi="BrowalliaUPC"/>
          <w:b/>
          <w:sz w:val="30"/>
        </w:rPr>
        <w:br/>
      </w:r>
      <w:r>
        <w:rPr>
          <w:rFonts w:ascii="BrowalliaUPC" w:hAnsi="BrowalliaUPC" w:cs="BrowalliaUPC"/>
          <w:b/>
          <w:b/>
          <w:sz w:val="30"/>
          <w:sz w:val="30"/>
        </w:rPr>
        <w:t>ผู้บังคับบัญชา</w:t>
      </w:r>
      <w:r>
        <w:rPr>
          <w:rFonts w:ascii="BrowalliaUPC" w:hAnsi="BrowalliaUPC" w:cs="BrowalliaUPC"/>
          <w:sz w:val="30"/>
          <w:sz w:val="30"/>
        </w:rPr>
        <w:t xml:space="preserve"> เพื่อให้เกิดการสะท้อนกลับของการปฏิบัติงานในฐาน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บริหาร เป็นข้อมูลในการปรับปรุงให้เกิดเป็นทีมทำงานที่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สิทธิภาพ การประเมินในส่วนนี้เป็นการประเมินภายในของ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</w:t>
      </w:r>
      <w:r>
        <w:rPr>
          <w:rStyle w:val="PageNumber"/>
          <w:rFonts w:ascii="BrowalliaUPC" w:hAnsi="BrowalliaUPC" w:cs="BrowalliaUPC"/>
          <w:sz w:val="30"/>
          <w:sz w:val="30"/>
        </w:rPr>
        <w:t>ก</w:t>
      </w:r>
      <w:r>
        <w:rPr>
          <w:rFonts w:ascii="BrowalliaUPC" w:hAnsi="BrowalliaUPC" w:cs="BrowalliaUPC"/>
          <w:sz w:val="30"/>
          <w:sz w:val="30"/>
        </w:rPr>
        <w:t>าร ซึ่งจะเลือกจัดทำในระดับหรือหน่วยงานใด ตามที่เห็นสมควร แต่ทั้งนี้การประเมินดังกล่าวจะต้องมิให้เกิดปัญหาการบริหารงานในหน่วยงาน โดยจะต้องกระทำขึ้น เพื่อมุ่งหมายให้เกิดความสามัคค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นการปรับวิธีการทำงานให้ร่วมมือกันทำงานอย่างมีประสิทธิภาพ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z w:val="30"/>
          <w:sz w:val="30"/>
        </w:rPr>
        <w:t>การประเมินเจ้าหน้าที่</w:t>
      </w:r>
      <w:r>
        <w:rPr>
          <w:rFonts w:ascii="BrowalliaUPC" w:hAnsi="BrowalliaUPC" w:cs="BrowalliaUPC"/>
          <w:sz w:val="30"/>
          <w:sz w:val="30"/>
        </w:rPr>
        <w:t>เป็นการประเมินศักยภาพ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จ้าหน้าที่แต่ละราย เพื่อวัดความสามารถเฉพาะตัวและความสามารถในการมีส่วนร่วมในผลสำเร็จของภารกิจในความรับผิดชอบของส่วนราชการนั้น  ความมุ่งหมายของมาตรา ๔๗ นี้ นอกจากจะเป็นการวัดผลความรู้ความสามารถและคุณภาพในการปฏิบัติงานเฉพาะตัว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จ้าหน้าที่ผู้นั้น ตามแนวที่เคยปฏิบัติในปัจจุบันแล้ว  ยังประสงค์ให้มีการประเมินด้วยว่าผลการทำงานของผู้นั้น เมื่อพิจารณาเปรียบเทียบในภาพรวมของภารกิจของหน่วยงานแล้ว มีส่วนร่วมในความสำเร็จหรือเกิดประโยชน์แก่ภารกิจของหน่วยงานเพียงใด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หลักเกณฑ์และวิธีการประเมิน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ะเป็นผู้กำหน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ยละเอียดต่อไปตามมาตรา ๔๘ และมาตรา ๔๙ โดยผลที่ได้รับจากการประเมินหากอยู่ในเกณฑ์ที่น่าพึงพอใจจะเป็นเครื่องชี้ความสำเร็จในการบริหารงานแบบมุ่งผลสัมฤทธิ์และส่วนราชการจะได้รับรางวัลตอบแทนเพื่อการพัฒนาคุณภาพของส่วนราชการนั้นต่อไป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b/>
          <w:b/>
          <w:shadow/>
          <w:sz w:val="40"/>
          <w:sz w:val="40"/>
          <w:highlight w:val="lightGray"/>
        </w:rPr>
        <w:t>โดยสรุป</w:t>
      </w:r>
      <w:r>
        <w:rPr>
          <w:rFonts w:ascii="BrowalliaUPC" w:hAnsi="BrowalliaUPC" w:cs="BrowalliaUPC"/>
          <w:sz w:val="30"/>
          <w:sz w:val="30"/>
        </w:rPr>
        <w:t xml:space="preserve">  พระราชกฤษฎีกาว่าด้วยหลักเกณฑ์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วิธีการบริหารกิจการบ้านเมืองที่ดี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 เป็นการกำหนดแนวทางการปฏิบัติราชการขึ้นไว้เป็นลายลักษณ์อักษรในรูปแบบกฎหมายในครั้งแรกโดยรวบรวมแนวทางที่ควรปฏิบัติและกำหนดหลักเกณฑ์ใหม่ในการปฏิบัติราชการให้เกิดความชัดเจนสามารถวัดผลการปฏิบั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ที่แน่นอนขึ้น  แม้ว่าหลายเรื่องเป็นการกำหนดเพื่อให้เกิดการพัฒนาในชั้นแรกและจะต้องมีการปรับปรุงให้เกิดความสมบูรณ์ในการปฏิบัติราชการภาครัฐในระยะต่อไปก็ตาม  แต่แนวทางตามพระราชกฤษฎีกานี้หากได้มีการนำไปปฏิบัติโดยครบถ้วนก็เชื่อได้ว่าจะเป็นการวางรากฐานการบริหารกิจการบ้านเมืองที่ดีในระยะแรกของการปฏิรูประบบราชการขึ้นได้ และสามารถรองรับการพัฒนาระบบราชการที่กำลั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จะดำเนินการในระยะต่อไปได้อย่างมีประสิทธิภาพ  นอกจากนี้ 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บทบัญญัติตามพระราชกฤษฎีกาฉบับนี้ ส่วนใหญ่ได้กำหนดเป็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ลักการเพื่อแสดงให้เห็นถึงความประสงค์ที่จะให้ส่วนราชการนำไปเป็น</w:t>
      </w:r>
      <w:r>
        <w:rPr>
          <w:rFonts w:ascii="BrowalliaUPC" w:hAnsi="BrowalliaUPC" w:cs="BrowalliaUPC"/>
          <w:spacing w:val="-4"/>
          <w:sz w:val="30"/>
          <w:sz w:val="30"/>
        </w:rPr>
        <w:t>แนวทางในการบริหารกิจการบ้านเมืองที่ดี  ส่วนรายละเอียดวิธีดำเนินการ</w:t>
      </w:r>
      <w:r>
        <w:rPr>
          <w:rFonts w:ascii="BrowalliaUPC" w:hAnsi="BrowalliaUPC" w:cs="BrowalliaUPC"/>
          <w:sz w:val="30"/>
          <w:sz w:val="30"/>
        </w:rPr>
        <w:t>ให้เป็นไปตามหลักการดังกล่าว ยังคงให้อยู่ในความรับผิดชอบ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 xml:space="preserve">ส่วนราชการต่าง ๆ ที่จะไปกำหนดวิธีปฏิบัติที่จะให้เป็นผลเกิดขึ้นตามหลักการของพระราชกฤษฎีกานี้โดยสอดคล้องกับภารกิจด้านต่าง ๆ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ส่วนราชการนั้น ๆ มีหน้าที่ต้องปฏิบัติต่อไป  คู่มือนี้จึงจัดทำขึ้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เพื่ออธิบายให้เห็นความมุ่งหมายของแต่ละบทบัญญัติ เพื่อให้เกิดความเข้าใจในเบื้องต้นถึงขอบเขตความหมายของบทบัญญัติเหล่านั้น  และส่วนราชการต่าง ๆ สามารถนำไปเป็นแนวความคิดเพื่อจัดระบบการ</w:t>
      </w:r>
      <w:r>
        <w:rPr>
          <w:rFonts w:ascii="BrowalliaUPC" w:hAnsi="BrowalliaUPC" w:cs="BrowalliaUPC"/>
          <w:spacing w:val="-2"/>
          <w:sz w:val="30"/>
          <w:sz w:val="30"/>
        </w:rPr>
        <w:t>บริหารราชการให้มีประสิทธิภาพตามเจตนารมณ์ของพระราชกฤษฎีกานี้</w:t>
      </w:r>
      <w:r>
        <w:rPr>
          <w:rFonts w:ascii="BrowalliaUPC" w:hAnsi="BrowalliaUPC" w:cs="BrowalliaUPC"/>
          <w:sz w:val="30"/>
          <w:sz w:val="30"/>
        </w:rPr>
        <w:t>ต่อไป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88720</wp:posOffset>
                </wp:positionH>
                <wp:positionV relativeFrom="paragraph">
                  <wp:posOffset>104775</wp:posOffset>
                </wp:positionV>
                <wp:extent cx="1371600" cy="0"/>
                <wp:effectExtent l="43180" t="43180" r="43180" b="431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8.25pt" to="201.55pt,8.25pt" stroked="t" o:allowincell="f" style="position:absolute">
                <v:stroke color="black" weight="28440" dashstyle="shor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eastAsia="BrowalliaUPC" w:cs="BrowalliaUPC"/>
          <w:sz w:val="22"/>
        </w:rPr>
      </w:pPr>
      <w:r>
        <w:rPr>
          <w:rFonts w:eastAsia="BrowalliaUPC" w:cs="BrowalliaUPC" w:ascii="BrowalliaUPC" w:hAnsi="BrowalliaUPC"/>
          <w:sz w:val="22"/>
        </w:rPr>
        <w:t xml:space="preserve"> </w:t>
      </w:r>
    </w:p>
    <w:p>
      <w:pPr>
        <w:pStyle w:val="Normal"/>
        <w:rPr>
          <w:rFonts w:ascii="BrowalliaUPC" w:hAnsi="BrowalliaUPC" w:cs="BrowalliaUPC"/>
          <w:sz w:val="22"/>
        </w:rPr>
      </w:pPr>
      <w:r>
        <w:rPr>
          <w:rFonts w:cs="BrowalliaUPC" w:ascii="BrowalliaUPC" w:hAnsi="BrowalliaUPC"/>
          <w:sz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8391" w:h="11906"/>
      <w:pgMar w:left="1440" w:right="115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distribute"/>
        <w:rPr/>
      </w:pPr>
      <w:r>
        <w:rPr>
          <w:rStyle w:val="FootnoteCharacters"/>
        </w:rPr>
        <w:t>*</w:t>
      </w:r>
      <w:r>
        <w:rPr>
          <w:rFonts w:cs="BrowalliaUPC" w:ascii="BrowalliaUPC" w:hAnsi="BrowalliaUPC"/>
          <w:sz w:val="30"/>
          <w:lang w:val="th-TH"/>
        </w:rPr>
        <w:tab/>
      </w:r>
      <w:r>
        <w:rPr>
          <w:rStyle w:val="FootnoteCharacters"/>
          <w:rFonts w:cs="BrowalliaUPC" w:ascii="BrowalliaUPC" w:hAnsi="BrowalliaUPC"/>
          <w:sz w:val="30"/>
        </w:rPr>
        <w:t>**</w:t>
      </w:r>
      <w:r>
        <w:rPr>
          <w:rFonts w:ascii="BrowalliaUPC" w:hAnsi="BrowalliaUPC" w:cs="BrowalliaUPC"/>
          <w:sz w:val="30"/>
          <w:sz w:val="30"/>
          <w:lang w:val="th-TH"/>
        </w:rPr>
        <w:t>สรุปจากเอกสารของสำนักงาน ก</w:t>
      </w:r>
      <w:r>
        <w:rPr>
          <w:rFonts w:cs="BrowalliaUPC" w:ascii="BrowalliaUPC" w:hAnsi="BrowalliaUPC"/>
          <w:sz w:val="30"/>
          <w:lang w:val="th-TH"/>
        </w:rPr>
        <w:t>.</w:t>
      </w:r>
      <w:r>
        <w:rPr>
          <w:rFonts w:ascii="BrowalliaUPC" w:hAnsi="BrowalliaUPC" w:cs="BrowalliaUPC"/>
          <w:sz w:val="30"/>
          <w:sz w:val="30"/>
          <w:lang w:val="th-TH"/>
        </w:rPr>
        <w:t>พ</w:t>
      </w:r>
      <w:r>
        <w:rPr>
          <w:rFonts w:cs="BrowalliaUPC" w:ascii="BrowalliaUPC" w:hAnsi="BrowalliaUPC"/>
          <w:sz w:val="30"/>
          <w:lang w:val="th-TH"/>
        </w:rPr>
        <w:t>.</w:t>
      </w:r>
      <w:r>
        <w:rPr>
          <w:rFonts w:ascii="BrowalliaUPC" w:hAnsi="BrowalliaUPC" w:cs="BrowalliaUPC"/>
          <w:sz w:val="30"/>
          <w:sz w:val="30"/>
          <w:lang w:val="th-TH"/>
        </w:rPr>
        <w:t>ร</w:t>
      </w:r>
      <w:r>
        <w:rPr>
          <w:rFonts w:cs="BrowalliaUPC" w:ascii="BrowalliaUPC" w:hAnsi="BrowalliaUPC"/>
          <w:sz w:val="30"/>
          <w:lang w:val="th-TH"/>
        </w:rPr>
        <w:t xml:space="preserve">. </w:t>
      </w:r>
      <w:r>
        <w:rPr>
          <w:rFonts w:ascii="BrowalliaUPC" w:hAnsi="BrowalliaUPC" w:cs="BrowalliaUPC"/>
          <w:sz w:val="30"/>
          <w:sz w:val="30"/>
          <w:lang w:val="th-TH"/>
        </w:rPr>
        <w:t>ที่เสนอต่อ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  <w:lang w:val="th-TH"/>
        </w:rPr>
        <w:t>คณะอนุกรรมการพัฒนาระบบราชการเกี่ยวกับการตีความและวินิจฉัยปัญหาในการบริหารราชการแผ่นดิน ประกอบการยกร่างพระราชกฤษฎีกานี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1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rowalliaUPC" w:hAnsi="BrowalliaUPC" w:cs="BrowalliaUPC"/>
                        <w:sz w:val="3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t>74</w: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emboss/>
      <w:color w:val="000000"/>
      <w:sz w:val="48"/>
    </w:rPr>
  </w:style>
  <w:style w:type="paragraph" w:styleId="TextBody">
    <w:name w:val="Body Text"/>
    <w:basedOn w:val="Normal"/>
    <w:pPr>
      <w:jc w:val="distribute"/>
    </w:pPr>
    <w:rPr>
      <w:rFonts w:ascii="BrowalliaUPC" w:hAnsi="BrowalliaUPC" w:cs="BrowalliaUPC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 w:eastAsia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16:00Z</dcterms:created>
  <dc:creator> </dc:creator>
  <dc:description/>
  <dc:language>en-US</dc:language>
  <cp:lastModifiedBy> </cp:lastModifiedBy>
  <dcterms:modified xsi:type="dcterms:W3CDTF">2003-12-18T04:16:00Z</dcterms:modified>
  <cp:revision>1</cp:revision>
  <dc:subject/>
  <dc:title>การบริหารกิจการบ้านเมืองที่ดี</dc:title>
</cp:coreProperties>
</file>