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EucrosiaUPC"/>
          <w:b/>
          <w:b/>
          <w:bCs/>
          <w:sz w:val="36"/>
          <w:szCs w:val="36"/>
        </w:rPr>
      </w:pPr>
      <w:r>
        <w:rPr>
          <w:rFonts w:cs="EucrosiaUPC"/>
          <w:b/>
          <w:b/>
          <w:bCs/>
          <w:sz w:val="36"/>
          <w:sz w:val="36"/>
          <w:szCs w:val="36"/>
        </w:rPr>
        <w:t>บท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EucrosiaUPC"/>
          <w:b/>
          <w:b/>
          <w:bCs/>
          <w:sz w:val="36"/>
          <w:sz w:val="36"/>
          <w:szCs w:val="36"/>
        </w:rPr>
        <w:t>๘</w:t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6"/>
          <w:sz w:val="36"/>
          <w:szCs w:val="36"/>
        </w:rPr>
        <w:t>บทสรุปและข้อเสนอแนะ</w:t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  <w:lang w:val="en-US" w:eastAsia="en-US"/>
        </w:rPr>
      </w:pPr>
      <w:r>
        <w:rPr>
          <w:rFonts w:cs="EucrosiaUPC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0390</wp:posOffset>
                </wp:positionH>
                <wp:positionV relativeFrom="paragraph">
                  <wp:posOffset>15684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2.35pt" to="262.6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จากการวิเคราะห์สภาพปัญหาการดำเนินการศูนย์บริการร่วมที่ผ่านมาและ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การเปรียบเทียบแนวทางของต่างประเท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ซึ่งพบว่าศูนย์บริการร่วมที่เคยดำเนินการมิได้มีสถานะทางกฎหมายรองรับที่ชัดเจนว่าเป็นหน่วยงานของราชการหรือไม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จึงมีการจัดตั้งศูนย์บริการร่วมขึ้นหลายรูปแ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ต่ก็มีลักษณะเป็นเพียงวิธีการให้บริการประชาชนด้วยการจัดสถานที่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ให้หน่วยงาน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มาร่วมให้บริการในสถานที่เดียว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จึงทำให้มีปัญหาทั้งความเข้าใจ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ในข้อกฎหมายและในการบริหาร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ราะเมื่อมิใช่เป็นส่วนราชการที่มีกฎหมายรองรับสถานะ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ก็จะขาดการบริหารงานเนื่องจากไม่มีผู้รับผิดชอบโดยเฉพาะที่จะรับมอบอำนา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ดำเนินการบริหารตลอดจนการวางแผนและพัฒนาง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ซึ่งมีผลทำให้เจ้าหน้าที่ผู้ปฏิบัติงานมีความไม่มั่นคงในสถานะการทำงานในศูนย์บริการร่วมไป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และประชาชนก็ไม่อาจเข้าใจว่าจะได้รับประโยชน์ใดบ้างจากการมาขอรับบริการศูนย์บริการร่ว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ดัง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ากมีนโยบายที่ชัดเจนว่างาน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การให้บริการพื้นฐานแก่ประชาชนที่แยกย้ายกันให้บริการในหน่วยงานของรัฐหลายแห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จะมีการบูรณาการเพื่ออำนวยความสะดวกแก่ประชาชนในรูปแบบของศูนย์บริการร่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็สมควรจัดรูปแบบการให้บริการให้เป็นการถาวรด้วยการกำหนดประเภทและวิธีการดำเนินงานของศูนย์บริการร่วมขึ้นโดยมีสถานะของกฎหมายรองร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ให้เกิดอำนาจหน้าที่ที่ส่วนราชการ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ทุกแห่งและศูนย์บริการร่วมมีแนวทางที่จะต้องปฏิบัติให้เป็นไปตามกฎ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ซึ่งโดยวิธีการนี้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จะทำให้เกิดความแน่นอนในระบบการบริหารงานภาครัฐที่มีหน่วยงานในฐานะส่วนราชการ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เป็นผู้รับผิดชอบดำเนินการศูนย์บริการร่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สามารถรับมอบอำนาจจากหน่วยงานเจ้าของเรื่องมาดำเนินการให้บริการต่อไป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รวมทั้งจะสามารถวางแผนและพัฒนางานการให้บริการของศูนย์บริการร่วมให้มีประสิทธิภาพและมีความคุ้มค่าเป็นประโยชน์ในการให้บริการประชาชนต่อไป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ในการดำเนินการตามข้อเสนอแนะตามผลการศึกษาวิจัยในเรื่อ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ผู้วิจัยได้เสนอแนะแนวทางการดำเนินการเป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รูปแ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การวิเคราะห์เปรียบเทียบและนำไปใช้ประโยชน์ตามที่เห็นเหมาะส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ต่อไปนี้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  <w:tab/>
      </w:r>
      <w:r>
        <w:rPr>
          <w:rFonts w:cs="EucrosiaUPC"/>
          <w:b/>
          <w:bCs/>
          <w:sz w:val="32"/>
          <w:szCs w:val="32"/>
        </w:rPr>
        <w:tab/>
      </w:r>
      <w:r>
        <w:rPr>
          <w:rFonts w:cs="EucrosiaUPC"/>
          <w:b/>
          <w:b/>
          <w:bCs/>
          <w:spacing w:val="-10"/>
          <w:sz w:val="32"/>
          <w:sz w:val="32"/>
          <w:szCs w:val="32"/>
        </w:rPr>
        <w:t>๑</w:t>
      </w:r>
      <w:r>
        <w:rPr>
          <w:rFonts w:cs="EucrosiaUPC"/>
          <w:b/>
          <w:bCs/>
          <w:spacing w:val="-10"/>
          <w:sz w:val="32"/>
          <w:szCs w:val="32"/>
        </w:rPr>
        <w:t xml:space="preserve">. </w:t>
      </w:r>
      <w:r>
        <w:rPr>
          <w:rFonts w:cs="EucrosiaUPC"/>
          <w:b/>
          <w:b/>
          <w:bCs/>
          <w:spacing w:val="-10"/>
          <w:sz w:val="32"/>
          <w:sz w:val="32"/>
          <w:szCs w:val="32"/>
        </w:rPr>
        <w:t>รูปแบบที่หนึ่ง</w:t>
      </w:r>
      <w:r>
        <w:rPr>
          <w:rFonts w:cs="Times New Roman"/>
          <w:spacing w:val="-10"/>
          <w:sz w:val="32"/>
          <w:sz w:val="32"/>
          <w:szCs w:val="32"/>
        </w:rPr>
        <w:t xml:space="preserve">  </w:t>
      </w:r>
      <w:r>
        <w:rPr>
          <w:rFonts w:cs="EucrosiaUPC"/>
          <w:spacing w:val="-10"/>
          <w:sz w:val="32"/>
          <w:sz w:val="32"/>
          <w:szCs w:val="32"/>
        </w:rPr>
        <w:t>เป็นการจัดทำ</w:t>
      </w:r>
      <w:r>
        <w:rPr>
          <w:rFonts w:cs="EucrosiaUPC"/>
          <w:b/>
          <w:b/>
          <w:bCs/>
          <w:spacing w:val="-10"/>
          <w:sz w:val="32"/>
          <w:sz w:val="32"/>
          <w:szCs w:val="32"/>
        </w:rPr>
        <w:t>หลักเกณฑ์การมอบอำนาจให้แก่ศูนย์บริการร่วม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ที่ไม่มีฐานะเป็นรูปแบบที่มีผลบังคับตามกฎหมายโดยตร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ต่เป็นการดำเนินการให้เป็นไปตาม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๑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ห่งพระราชกฤษฎีกาว่าด้วยการมอบอำนา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๕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ซึ่งทำให้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มีฐานะเป็นข้อเสนอแนะข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ในการดำเนินการมอบอำนาจให้แก่ศูนย์บริการร่วม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b/>
          <w:b/>
          <w:bCs/>
          <w:sz w:val="32"/>
          <w:sz w:val="32"/>
          <w:szCs w:val="32"/>
        </w:rPr>
        <w:t>๒</w:t>
      </w:r>
      <w:r>
        <w:rPr>
          <w:rFonts w:cs="EucrosiaUPC"/>
          <w:b/>
          <w:bCs/>
          <w:sz w:val="32"/>
          <w:szCs w:val="32"/>
        </w:rPr>
        <w:t xml:space="preserve">. </w:t>
      </w:r>
      <w:r>
        <w:rPr>
          <w:rFonts w:cs="EucrosiaUPC"/>
          <w:b/>
          <w:b/>
          <w:bCs/>
          <w:sz w:val="32"/>
          <w:sz w:val="32"/>
          <w:szCs w:val="32"/>
        </w:rPr>
        <w:t>รูปแบบที่สอ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ป็นการ</w:t>
      </w:r>
      <w:r>
        <w:rPr>
          <w:rFonts w:cs="EucrosiaUPC"/>
          <w:b/>
          <w:b/>
          <w:bCs/>
          <w:sz w:val="32"/>
          <w:sz w:val="32"/>
          <w:szCs w:val="32"/>
        </w:rPr>
        <w:t>แก้ไขกฎหมายที่เกี่ยวข้อง</w:t>
      </w:r>
      <w:r>
        <w:rPr>
          <w:rFonts w:cs="EucrosiaUPC"/>
          <w:sz w:val="32"/>
          <w:sz w:val="32"/>
          <w:szCs w:val="32"/>
        </w:rPr>
        <w:t>เพื่อให้มีฐานกฎหมายรองรับการจำแนกประเภทของศูนย์บริการร่วมและกำหนดหลักเกณฑ์การมอบอำนาจให้แก่ศูนย์บริการร่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ซึ่งจะมีผลบังคับต่อทุกส่วนราชการได้โดยตรง</w:t>
      </w:r>
    </w:p>
    <w:p>
      <w:pPr>
        <w:pStyle w:val="Normal"/>
        <w:jc w:val="left"/>
        <w:rPr/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ทั้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นแต่ละรูปแบบดังกล่าวข้างต้นจะมีเนื้อหาสาระในรายละเอีย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นี้</w:t>
      </w:r>
    </w:p>
    <w:p>
      <w:pPr>
        <w:pStyle w:val="Normal"/>
        <w:jc w:val="center"/>
        <w:rPr>
          <w:rFonts w:cs="EucrosiaUPC"/>
          <w:b/>
          <w:b/>
          <w:bCs/>
          <w:sz w:val="36"/>
          <w:szCs w:val="36"/>
        </w:rPr>
      </w:pPr>
      <w:r>
        <w:rPr>
          <w:rFonts w:cs="EucrosiaUPC"/>
          <w:b/>
          <w:b/>
          <w:bCs/>
          <w:sz w:val="36"/>
          <w:sz w:val="36"/>
          <w:szCs w:val="36"/>
        </w:rPr>
        <w:t>รูปแบบที่หนึ่ง</w:t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ประกาศคณะกรรมการพัฒนาระบบราชการ</w:t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เรื่อ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cs="EucrosiaUPC"/>
          <w:b/>
          <w:b/>
          <w:bCs/>
          <w:sz w:val="32"/>
          <w:sz w:val="32"/>
          <w:szCs w:val="32"/>
        </w:rPr>
        <w:t>หลักเกณฑ์การมอบอำนาจให้แก่ศูนย์บริการร่วม</w:t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  <w:lang w:val="en-US" w:eastAsia="en-US"/>
        </w:rPr>
      </w:pPr>
      <w:r>
        <w:rPr>
          <w:rFonts w:cs="EucrosiaUPC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2305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2.45pt" to="260.1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เพื่อให้การดำเนินการของศูนย์บริการร่วมสามารถดำเนินการให้บริการพื้นฐานแก่ประชา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โดยได้รับมอบอำนาจการปฏิบัติราชการของส่วนราชการ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มาให้บริการได้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ในสถานที่เดียวกันหรือมีจุดบริการร่วมกันตามวัตถุประสงค์ของ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๑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๔๖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ประกอบกับ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๑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ห่งพระราชกฤษฎีกาว่าด้วยการมอบอำนา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๕๐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จึงกำหนดหลักเกณฑ์การมอบอำนาจให้แก่ศูนย์บริการร่วมไว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ต่อไปนี้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ศูนย์บริการร่วมมีหน้าที่ดำเนินการเกี่ยวกับการรวบรวมงานในด้านการให้บริการพื้นฐานแก่ประชาชนจากหลายหน่วยงานมาให้บริการแก่ประชาชนในสถานที่เดียวกันหรือมีจุดบริการร่วม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โดยอาจรับมอบอำนาจจากหน่วยงานเจ้าของเรื่องมาดำเนินการบริหารจัดการแทนหน่วยงานที่เป็นเจ้าของเรื่อง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ดำเนินการร่วมกันกับเจ้าหน้าที่ของหน่วยงาน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ที่เป็นผู้รับผิดชอบในเรื่อง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ให้มีการบูรณาการในการให้บริการแก่ประชาชนที่จะต้องปฏิบัติตามกฎหมายหรือกฎอื่นใด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ศูนย์บริการร่วมมีสี่ประเภ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ต่อไปนี้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ศูนย์บริการร่วมกระทรว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ป็นการจัดตั้งขึ้นในสำนักงานปลัดกระทรวง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ทุกแห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ทำหน้าที่ให้บริการแก่ประชาชนในงานที่อยู่ในความรับผิดชอบของส่วนราชการ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ทุกแห่งภายในกระทรวงเดียวกัน</w:t>
      </w:r>
    </w:p>
    <w:p>
      <w:pPr>
        <w:pStyle w:val="Normal"/>
        <w:jc w:val="left"/>
        <w:rPr/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ศูนย์บริการร่วมจังหว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ป็นการจัดตั้งขึ้นในสำนักงานจังหวัดทุกจังหว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ทำหน้าที่ให้บริการแก่ประชาชนในงานที่อยู่ในความรับผิดชอบของหน่วยงานของรัฐ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ที่ปฏิบัติงานอยู่ในเขตจังหวัด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ศูนย์บริการร่วมอำเภ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ป็นการจัดตั้งขึ้นในสำนักงานอำเภอทุกอำเภ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ทำหน้าที่ให้บริการแก่ประชาชนในงานที่อยู่ในความรับผิดชอบของหน่วยงานของรัฐที่ปฏิบัติงานอยู่ในเขตอำเภอ</w:t>
      </w:r>
    </w:p>
    <w:p>
      <w:pPr>
        <w:pStyle w:val="Normal"/>
        <w:jc w:val="left"/>
        <w:rPr/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๔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ศูนย์บริการร่วมกล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ป็นการจัดตั้งขึ้นในสำนัก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เพื่อทำหน้าที่เป็นหน่วยงานกลางในการกำหนดมาตรฐานและประเมินผลการดำเนินงานของศูนย์บริการร่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ต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>) 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และทำหน้าที่ให้บริการแก่ประชาชนในงานของหน่วยงานของรัฐ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ที่ปฏิบัติในเขตพื้นที่กรุงเทพมหานค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เป็นงานที่อยู่ในความรับผิดชอบของราชการบริหารส่วนกลาง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ศูนย์บริการร่วมแต่ละประเภทตาม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อาจจัดตั้งหน่วยงานบริการของศูนย์บริการร่วมได้ในรูปแ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ต่อไปนี้</w:t>
      </w:r>
    </w:p>
    <w:p>
      <w:pPr>
        <w:pStyle w:val="Normal"/>
        <w:rPr/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หน่วยงานบริ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สถานที่ตั้งของศูนย์บริการร่วม</w:t>
      </w:r>
    </w:p>
    <w:p>
      <w:pPr>
        <w:pStyle w:val="Normal"/>
        <w:rPr/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หน่วยงานบริการรูปแบบเคาน์เตอร์บริการประชาช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หน่วยงานบริการเคลื่อนที่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๔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หน่วยงานบริการรูปแบบอื่นตามความเหมาะสมแก่การให้บริการประชาช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ศูนย์บริการร่วมแต่ละประเภทตาม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ำเนินการให้บริการในลักษณะดังต่อไปนี้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ข้อมูลข่าวสารในงานการให้บริการของหน่วยงานของรัฐที่อยู่ในความรับผิดชอบดำเนินการของศูนย์บริการร่วม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รับเรื่องและส่งต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โดยเจ้าหน้าที่ของศูนย์บริการร่วมจะทำหน้าที่ในการรับคำขอเพื่อรับบริ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คำขออนุมัติหรือคำขออนุญาตในเรื่อง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ทนหน่วยงานของรั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ตรวจสอบความครบถ้วนถูกต้องของเอกสารหลักฐานประกอบคำข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ส่งต่อให้หน่วยงานของรัฐผู้รับผิดชอบดำเนินการต่อ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พร้อมทั้งแจ้งให้ทราบถึงระยะเวลาที่จะต้องใช้ดำเนินการในเรื่องนั้น</w:t>
      </w:r>
    </w:p>
    <w:p>
      <w:pPr>
        <w:pStyle w:val="Normal"/>
        <w:jc w:val="left"/>
        <w:rPr/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เบ็ดเสร็จในงานที่หน่วยงานของรัฐผู้รับผิดชอบได้มอบอำนาจให้เจ้าหน้าที่ศูนย์บริการร่วมเป็นผู้ดำเนินการให้บริการแทนหน่วยงานของรัฐผู้รับผิดชอบในเรื่องนั้น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เมื่อมีการจัดตั้งศูนย์บริการร่วมขึ้น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ผู้รับผิดชอบดำเนินการศูนย์บริการร่วมกำหนดเรื่องที่จะให้บริการในศูนย์บริการร่วมโดยดำเนิน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ต่อไปนี้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สำรวจการให้บริการของส่วนราชการในขอบเขตพื้นที่การให้บริการของศูนย์บริการร่วม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มีงานบริการเรื่องใดที่ควรจะนำมาให้บริ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ศูนย์บริการร่วม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สำรวจความคิดเห็นของประชาชนว่าต้องการให้มีการนำงานบริการใดบ้าง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ที่ประสงค์จะให้มีการให้บริ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ศูนย์บริการร่วม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สรุปผลการสำรวจและพิจารณากำหนดเรื่องการให้บริการให้เหมาะสมกับความพร้อมในการบริการของศูนย์บริการร่วม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เพื่อประโยชน์ในการดำเนินการของศูนย์บริการร่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ส่วนราชการที่เกี่ยวข้องสนับสนุนการดำเนินการของศูนย์บริการร่วมตามวรรคหนึ่ง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๖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นกรณีที่ศูนย์บริการร่วมได้กำหนดเรื่องที่จะให้บริการ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ถ้าปรากฏว่าเรื่องที่จะให้บริการเรื่องใดเกี่ยวข้องกับการอนุมั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ารอนุญาตหรือการมีหน้าที่ปฏิบัติตามกฎหมายของประชาชนอยู่ในอำนาจหน้าที่ของส่วนราชการ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ผู้รับผิดชอบดำเนินการศูนย์บริการร่วมจัดทำบัญชีรายชื่อเรื่องที่จำเป็นต้องได้รับการมอบอำนาจจากส่วนราชการนั้นส่งให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เพื่อพิจารณ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โดยให้มีรายละเอีย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ต่อไปนี้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รายชื่อเรื่องที่ศูนย์บริการร่วมจะให้บริการและจำเป็นต้องได้รับการ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มอบอำนาจจากส่วนราชการใด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pacing w:val="-8"/>
          <w:sz w:val="32"/>
          <w:sz w:val="32"/>
          <w:szCs w:val="32"/>
        </w:rPr>
        <w:t>ความพร้อมของศูนย์บริการร่วมในการให้บริการแทนส่วนราชการที่มอบอำนาจ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ระยะเวลาในการจะได้รับการมอบอำนาจ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๗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เมื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พิจารณาบัญชีรายชื่อที่ศูนย์บริการร่วมเสนอตาม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๖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ห็นว่าการให้บริการเรื่องใดส่วนราชการสมควรมอบอำนาจให้แก่ศูนย์บริการร่วมดำเนินการแท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แจ้งให้หัวหน้าส่วนราชการหรือผู้ดำรงตำแหน่งที่เกี่ยวข้องมอบอำนาจการปฏิบัติราชการในเรื่องนั้นให้แก่ผู้รับผิดชอบในศูนย์บริการร่วมภายในระยะเวลาที่กำหนด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/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๘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เป็นหน้าที่ของหัวหน้าส่วนราชการหรือผู้ดำรงตำแหน่งที่เกี่ยวข้องดำเนินการมอบอำนาจให้แก่ศูนย์บริการร่วมตาม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กำหน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ทั้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ให้การให้บริการของศูนย์บริการร่วมมีประสิทธิภาพเช่นเดียวกับการดำเนินการโดยส่วนราชการหรือผู้ดำรงตำแหน่งที่มอบอำนาจและสามารถอำนวยความสะดวกแก่ประชาชนให้ได้รับบริการโดยเร็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Cs w:val="32"/>
        </w:rPr>
        <w:br/>
      </w:r>
      <w:r>
        <w:rPr>
          <w:rFonts w:cs="EucrosiaUPC"/>
          <w:spacing w:val="-6"/>
          <w:sz w:val="32"/>
          <w:sz w:val="32"/>
          <w:szCs w:val="32"/>
        </w:rPr>
        <w:t>ในการมอบอำนาจให้จัดทำข้อตกลงระหว่างผู้มอบอำนาจกับผู้รับผิดชอบดำเนินการศูนย์บริการร่วม</w:t>
      </w:r>
      <w:r>
        <w:rPr>
          <w:rFonts w:cs="EucrosiaUPC"/>
          <w:sz w:val="32"/>
          <w:sz w:val="32"/>
          <w:szCs w:val="32"/>
        </w:rPr>
        <w:t>ในเรื่องดังต่อไปนี้ไว้ด้วย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วิธีปฏิบัติงานตามกฎ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ฎ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ระเบีย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คำสั่งหรือแนวทางปฏิบัติเกี่ยวกับเรื่องที่มอบอำนาจ</w:t>
      </w:r>
    </w:p>
    <w:p>
      <w:pPr>
        <w:pStyle w:val="Normal"/>
        <w:jc w:val="left"/>
        <w:rPr/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กำหนดให้ผู้รับผิดชอบดำเนินการศูนย์บริการร่วมมอบอำนาจ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ให้ผู้ดำรงตำแหน่งอื่นที่ปฏิบัติราชการในศูนย์บริการร่วมปฏิบัติราชการแทนต่อไป</w:t>
      </w:r>
    </w:p>
    <w:p>
      <w:pPr>
        <w:pStyle w:val="Normal"/>
        <w:jc w:val="left"/>
        <w:rPr/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สนับสนุนของส่วนราชการที่มอบอำนา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ให้ศูนย์บริการร่วมสามารถปฏิบัติราชการแทนได้ครบถ้วน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๔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ประสานการปฏิบัติราชการระหว่างส่วนราชการที่มอบอำนาจกับศูนย์บริการร่วม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/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นกรณีที่ศูนย์บริการร่วมให้บริการในเรื่องใดในเขตพื้นที่จังหวัดหรืออำเภ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ผู้ว่าราชการจังหว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นายอำเภ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ซึ่งได้รับมอบอำนาจในการปฏิบัติราชการแทน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ในเรื่องเดียวกันจากส่วนราชการ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ำเนินการมอบอำนาจให้แก่ผู้รับผิดชอบดำเนินการศูนย์บริการร่วมตามหลักเกณฑ์นี้ด้ว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ให้เป็นไปตาม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ห่งพระราชกฤษฎีกาว่าด้วยการมอบอำนา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๕๐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๐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การดำเนินการในเรื่องดังต่อไปนี้เป็นการดำเนินการที่ส่วนราชการจะต้องมอบอำนาจให้แก่ศูนย์บริการร่วม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พื้นฐานที่เกี่ยวกับการดำรงชีวิตทั่วไปของประชาชน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เกี่ยวกับการใช้ทรัพย์สินของประชาชน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เกี่ยวกับหน้าที่ที่ประชาชนต้องปฏิบัติตามกฎหมาย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๔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เกี่ยวกับการประกอบอาชีพทั่วไป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๕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ด้านสาธารณูปโภคและสวัสดิการ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๖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พื้นฐานอื่น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การกำหนดรายละเอียดของเรื่องที่จะให้ส่วนราชการต้องมอบอำนาจตาม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วรรคหนึ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ศูนย์บริการร่วมกำหนดโดยคำนึงถึงความพร้อมของศูนย์บริการร่วมที่จะให้บริการได้ในลักษณ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ต่อไปนี้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เป็นงานที่ศูนย์บริการร่วมสามารถให้บริการได้ทันทีเมื่อได้รับการร้องขอจากประชาชนผู้ขอรับบริ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โดยไม่ต้องใช้การตรวจสอบข้อมูลทางวิชาการหรือต้องใช้เทคนิคในการพิจารณาที่ซับซ้อน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เป็นงานที่ต้องให้บริการแก่ประชาชนเมื่อมีการยื่นเอกสารหลักฐานครบถ้วนโดยไม่ต้องใช้ดุลพินิจของเจ้าหน้าที่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๑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นกรณีที่ศูนย์บริการร่วมดำเนินการให้บริการในเรื่องการให้ข้อมูลข่าวสารหรือการรับการยื่นคำขอเพื่อส่งต่อให้ส่วนราชการเจ้าของเรื่องดำเนินการต่อ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มื่อศูนย์บริการร่วมแจ้งให้ส่วนราชการที่เกี่ยวข้องทรา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ส่วนราชการนั้นมีหน้าที่สนับสนุนการดำเนินการของศูนย์บริการร่วมตามที่ได้รับการร้องขอจากศูนย์บริการร่วม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๒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นกรณีที่มีปัญหาเกี่ยวกับการดำเนินการตามหลักเกณฑ์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เป็นผู้วินิจฉัยชี้ขา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เมื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วินิจฉัยเป็นประการใด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ศูนย์บริการร่วมและ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ส่วนราชการที่เกี่ยวข้องมีหน้าที่ปฏิบัติตามคำวินิจฉัยนั้น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นกรณีที่เห็นสมคว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คณะรัฐมนตรีหร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อาจกำหนดให้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ส่วนราชการดำเนินการมอบอำนาจในเรื่อง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ให้ศูนย์บริการร่วมเป็นผู้ให้บริ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รวมท</w:t>
      </w:r>
      <w:r>
        <w:rPr>
          <w:rStyle w:val="PageNumber"/>
          <w:rFonts w:cs="EucrosiaUPC"/>
          <w:sz w:val="32"/>
          <w:sz w:val="32"/>
          <w:szCs w:val="32"/>
        </w:rPr>
        <w:t>ั</w:t>
      </w:r>
      <w:r>
        <w:rPr>
          <w:rFonts w:cs="EucrosiaUPC"/>
          <w:sz w:val="32"/>
          <w:sz w:val="32"/>
          <w:szCs w:val="32"/>
        </w:rPr>
        <w:t>้งกำหนดหลักเกณฑ์การมอบอำนาจเป็นประการอื่นให้เหมาะสมกับเรื่องที่จะมอบอำนาจ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ในกรณีเช่นว่า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ส่วนราชการที่เกี่ยวข้องดำเนินการมอบอำนาจตามที่คณะรัฐมนตรีหร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กำหนด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นระหว่างที่ยังมิได้ดำเนินการจัดตั้งศูนย์บริการร่วมใดให้เป็นไปตาม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ศูนย์บริการร่วมซึ่งดำเนินการอยู่ก่อนการจัดตั้งศูนย์บริการร่วม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ยังคงดำเนินการต่อไป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เมื่อมีการจัดตั้งศูนย์บริการร่วมเพื่อให้เป็นไปตาม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ผู้รับผิดชอบดำเนินการศูนย์บริการร่วมประสานงานกับส่วนราชการที่เกี่ยวข้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จัดให้การให้บริการของศูนย์บริการร่วมลักษณะอื่นที่ให้บริการอยู่ในเขตพื้นที่เดียวกันเป็นส่วนหนึ่งของศูนย์บริการร่วม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ที่จัดตั้งขึ้น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การมอบอำนาจทั้งปวงแก่ผู้มีหน้าที่ปฏิบัติงานในศูนย์บริการร่วมที่มีอยู่ก่อนประกาศ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ยังคงมีผลใช้บังคับต่อไปได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และในกรณีที่ยังมิได้จัดตั้งศูนย์บริการร่วมเพื่อให้เป็นไปตาม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ศูนย์บริการร่วมที่ดำเนินการอยู่ก่อนการจัดตั้งศูนย์บริการร่วม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ส่วนราชการที่เกี่ยวข้องดำเนินการมอบอำนาจตามหลักเกณฑ์ของประกาศนี้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ประกา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Cs w:val="32"/>
        </w:rPr>
        <w:t xml:space="preserve">.........................................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>. ....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ab/>
        <w:tab/>
        <w:tab/>
        <w:t>(...............................................................)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ab/>
        <w:tab/>
        <w:tab/>
        <w:t xml:space="preserve">        </w:t>
      </w:r>
      <w:r>
        <w:rPr>
          <w:rFonts w:cs="EucrosiaUPC"/>
          <w:sz w:val="32"/>
          <w:sz w:val="32"/>
          <w:szCs w:val="32"/>
        </w:rPr>
        <w:t>ประธานกรรมการพัฒนาระบบราชการ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b/>
          <w:b/>
          <w:bCs/>
          <w:sz w:val="36"/>
          <w:szCs w:val="36"/>
        </w:rPr>
      </w:pPr>
      <w:r>
        <w:rPr>
          <w:rFonts w:cs="EucrosiaUPC"/>
          <w:b/>
          <w:b/>
          <w:bCs/>
          <w:sz w:val="36"/>
          <w:sz w:val="36"/>
          <w:szCs w:val="36"/>
        </w:rPr>
        <w:t>รูปแบบที่สอง</w:t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การแก้ไขกฎหมายที่เกี่ยวข้องกับการดำเนินการของศูนย์บริการร่วม</w:t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  <w:lang w:val="en-US" w:eastAsia="en-US"/>
        </w:rPr>
      </w:pPr>
      <w:r>
        <w:rPr>
          <w:rFonts w:cs="EucrosiaUPC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69440</wp:posOffset>
                </wp:positionH>
                <wp:positionV relativeFrom="paragraph">
                  <wp:posOffset>15113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11.9pt" to="264.1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การแก้ไขเพิ่มเติมกฎหมายที่เกี่ยวข้องกับการดำเนินการของศูนย์บริการร่วมจำเป็นต้องแก้ไขกฎหมายร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รื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ต่อไปนี้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ร่า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 xml:space="preserve">..)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>. ....</w:t>
      </w:r>
    </w:p>
    <w:p>
      <w:pPr>
        <w:pStyle w:val="Normal"/>
        <w:rPr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ร่างพระราชกฤษฎีกาว่าด้วยการมอบอำนา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 xml:space="preserve">..)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>. ....</w:t>
      </w:r>
    </w:p>
    <w:p>
      <w:pPr>
        <w:pStyle w:val="Normal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ข้อเสนอการจัดทำร่างกฎหมายเพื่อจัดตั้งศูนย์บริการร่วมให้มีฐานะเป็น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ส่วนราชการที่มีกฎหมายรองรับสถานะ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ทั้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มีรายละเอียดการแก้ไขเพิ่มเติมในแต่ละเรื่องดังต่อไปนี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บันทึกหลักการและเหตุผล</w:t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ประกอบร่างพระราชกฤษฎีกาว่าด้วยหลักเกณฑ์</w:t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และวิธีการบริหารกิจการบ้านเมืองที่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 xml:space="preserve">..) </w:t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>. ....</w:t>
      </w:r>
    </w:p>
    <w:p>
      <w:pPr>
        <w:pStyle w:val="Normal"/>
        <w:jc w:val="center"/>
        <w:rPr>
          <w:rFonts w:cs="EucrosiaUPC"/>
          <w:sz w:val="32"/>
          <w:szCs w:val="32"/>
          <w:lang w:val="en-US" w:eastAsia="en-US"/>
        </w:rPr>
      </w:pPr>
      <w:r>
        <w:rPr>
          <w:rFonts w:cs="EucrosiaUP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6260</wp:posOffset>
                </wp:positionH>
                <wp:positionV relativeFrom="paragraph">
                  <wp:posOffset>158115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2.45pt" to="269.7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หลักการ</w:t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แก้ไขเพิ่มเติมหลักเกณฑ์ในการจัดตั้งและการดำเนินงานของศูนย์บริการร่วม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เหตุผล</w:t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โดยที่พระราชกฤษฎีกาว่าด้วยหลักเกณฑ์และวิธีการบริหารกิจการบ้านเมืองที่ดี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๔๖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บัญญัติให้กระทรว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จังหว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อำเภอร่วมกันจัดตั้งศูนย์บริการร่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อำนวยความสะดวกแก่ประชาชนในการปฏิบัติตามกฎหมายหรือกฎอื่น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ต่การจัดให้มีศูนย์บริการร่วม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ที่ผ่านมามีลักษณะเป็นเพียงการจัดสถานที่เพื่อให้บริการประชา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โดยรวมงานที่รับผิดชอ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และจัดส่งเจ้าหน้าที่ของแต่ละหน่วยงานมาให้บริการในสถานที่เดียว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โดยไม่มีสถานะทางกฎหมายรองรับการปฏิบัติงานของศูนย์บริการร่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ทำให้มีอุปสรรคในการกำหนดขอบเขต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ความรับผิดชอ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ารกำหนดตำแหน่งผู้ปฏิบัติ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การสนับสนุนงบประมา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อันส่งผล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ให้เกิดปัญหาในการบริหารงานและการให้บริการของศูนย์บริการร่ว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จึงสมควรสร้างสถานะ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ทางกฎ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โดยกำหนดประเภทและวิธีการให้บริการของศูนย์บริการร่วมให้ชัดเ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ให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การดำเนินงานของศูนย์บริการร่วมสามารถตอบสนองการให้บริการแก่ประชาชนได้อย่าง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มีประสิทธิภา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ลดค่าใช้จ่ายของประชาชนและภาครั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สร้างมาตรฐานในการปฏิบัติราชการ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ของศูนย์บริการร่วม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cs="EucrosiaUPC"/>
          <w:sz w:val="32"/>
          <w:sz w:val="32"/>
          <w:szCs w:val="32"/>
        </w:rPr>
        <w:t>จึงจำเป็นต้องตราพระราชกฤษฎีกานี้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ร่าง</w:t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พระราชกฤษฎีกา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ว่าด้วยหลักเกณฑ์และวิธีการบริหารกิจการบ้านเมืองที่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..)</w:t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>. ....</w:t>
      </w:r>
    </w:p>
    <w:p>
      <w:pPr>
        <w:pStyle w:val="Normal"/>
        <w:jc w:val="center"/>
        <w:rPr>
          <w:rFonts w:cs="EucrosiaUPC"/>
          <w:sz w:val="32"/>
          <w:szCs w:val="32"/>
          <w:lang w:val="en-US" w:eastAsia="en-US"/>
        </w:rPr>
      </w:pPr>
      <w:r>
        <w:rPr>
          <w:rFonts w:cs="EucrosiaUP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6260</wp:posOffset>
                </wp:positionH>
                <wp:positionV relativeFrom="paragraph">
                  <wp:posOffset>158115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2.45pt" to="269.7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>.....................................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 </w:t>
      </w:r>
      <w:r>
        <w:rPr>
          <w:rFonts w:cs="EucrosiaUPC"/>
          <w:sz w:val="32"/>
          <w:sz w:val="32"/>
          <w:szCs w:val="32"/>
        </w:rPr>
        <w:t>ให้ไว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 xml:space="preserve">.....................................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>. ....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</w:t>
      </w:r>
      <w:r>
        <w:rPr>
          <w:rFonts w:cs="EucrosiaUPC"/>
          <w:sz w:val="32"/>
          <w:sz w:val="32"/>
          <w:szCs w:val="32"/>
        </w:rPr>
        <w:t>เป็น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 xml:space="preserve">.. </w:t>
      </w:r>
      <w:r>
        <w:rPr>
          <w:rFonts w:cs="EucrosiaUPC"/>
          <w:sz w:val="32"/>
          <w:sz w:val="32"/>
          <w:szCs w:val="32"/>
        </w:rPr>
        <w:t>ในรัชกาลปัจจุบั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พระบาทสมเด็จพระปรมินทรมหาภูมิพลอดุลยเดช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มีพระบรมราชโองการ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โปรดเกล้า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ประกาศว่า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โดยที่เป็นการสมควรแก้ไขเพิ่มเติมพระราชกฤษฎีกาว่าด้วยหลักเกณฑ์และ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วิธีการบริหารกิจการบ้านเมืองที่ดี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อาศัยอำนาจตามความใน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๘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ของรัฐธรรมนูญแห่งราชอาณาจักรไทย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และ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๗๑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๑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๓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ซึ่งแก้ไขเพิ่มเติมโดยพระราชบัญญัติระเบียบบริหารราชการแผ่นด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๕</w:t>
      </w:r>
      <w:r>
        <w:rPr>
          <w:rFonts w:cs="EucrosiaUPC"/>
          <w:sz w:val="32"/>
          <w:szCs w:val="32"/>
        </w:rPr>
        <w:t xml:space="preserve">) 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๔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จึงทรงพระกรุณาโปรดเกล้า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ตราพระราชกฤษฎีกาขึ้นไว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ต่อไปนี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พระราชกฤษฎีกานี้เรียก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“พระราชกฤษฎีกาว่าด้วยหลักเกณฑ์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และวิธีการบริหารกิจการบ้านเมืองที่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 xml:space="preserve">..)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>. ....</w:t>
      </w:r>
      <w:r>
        <w:rPr>
          <w:rFonts w:eastAsia="EucrosiaUPC" w:cs="EucrosiaUPC" w:ascii="EucrosiaUPC" w:hAnsi="EucrosiaUPC"/>
          <w:sz w:val="32"/>
          <w:szCs w:val="32"/>
        </w:rPr>
        <w:t>”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พระราชกฤษฎีกานี้ให้ใช้บังคับตั้งแต่วันถัดจากวันประกาศใ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ราชกิจจานุเบกษาเป็นต้นไป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ยกเลิกความใน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๑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ห่ง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๔๖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ให้ใช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ความต่อไปนี้แท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eastAsia="EucrosiaUPC" w:cs="EucrosiaUPC" w:ascii="EucrosiaUPC" w:hAnsi="EucrosiaUPC"/>
          <w:sz w:val="32"/>
          <w:szCs w:val="32"/>
        </w:rPr>
        <w:t>“</w:t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๐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มีศูนย์บริการร่วมเพื่อทำหน้าที่ดำเนินการเกี่ยวกับการรวบรวม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งานในด้านการให้บริการพื้นฐานแก่ประชาชนจากหลายหน่วยงานมาให้บริการแก่ประชาชนในสถานที่เดียวกันหรือมีจุดบริการร่วม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โดยอาจดำเนินการบริหารจัดการแทนหน่วยงานที่เป็นผู้รับผิดชอบในเรื่อง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ดำเนินการร่วมกันกับเจ้าหน้าที่ของหน่วยงานที่เป็นผู้รับผิดชอบ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ในเรื่องนั้นเพื่อให้มีการบูรณาการในการให้บริการแก่ประชาชนที่จะต้องปฏิบัติตามกฎหมายหรือกฎอื่นใด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ศูนย์บริการร่วมมีสี่ประเภ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ต่อไปนี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ศูนย์บริการร่วมกระทรว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ป็นส่วนราชการภายในที่จัดตั้งในสำนักงาน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ปลัดกระทรวงทุกแห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ทำหน้าที่ให้บริการแก่ประชาชนในงานที่อยู่ในความรับผิดชอบของ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ส่วนราชการทุกแห่งภายในกระทรวงเดียวกัน</w:t>
      </w:r>
    </w:p>
    <w:p>
      <w:pPr>
        <w:pStyle w:val="Normal"/>
        <w:rPr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ศูนย์บริการร่วมจังหว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ป็นส่วนราชการภายในที่จัดตั้งในสำนักงานจังหวัดทุกจังหว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ทำหน้าที่ให้บริการแก่ประชาชนในงานที่อยู่ในความรับผิดชอบของหน่วยงานของรัฐที่ปฏิบัติงานอยู่ในเขตจังหวัด</w:t>
      </w:r>
    </w:p>
    <w:p>
      <w:pPr>
        <w:pStyle w:val="Normal"/>
        <w:rPr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ศูนย์บริการร่วมอำเภ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ป็นส่วนราชการภายในที่จัดตั้งในสำนักงานอำเภอทุกอำเภ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ทำหน้าที่ให้บริการแก่ประชาชนในงานที่อยู่ในความรับผิดชอบของหน่วยงานของรัฐที่ปฏิบัติงานอยู่ในเขตอำเภอ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๔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ศูนย์บริการร่วมกล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ป็นส่วนราชการภายในสำนัก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เพื่อทำ</w:t>
      </w:r>
      <w:r>
        <w:rPr>
          <w:rFonts w:cs="EucrosiaUPC"/>
          <w:spacing w:val="-6"/>
          <w:sz w:val="32"/>
          <w:sz w:val="32"/>
          <w:szCs w:val="32"/>
        </w:rPr>
        <w:t>หน้าที่เป็นหน่วยงานกลางในการกำหนดมาตรฐานและประเมินผลการดำเนินงานของศูนย์บริการร่วม</w:t>
      </w:r>
      <w:r>
        <w:rPr>
          <w:rFonts w:cs="EucrosiaUPC"/>
          <w:sz w:val="32"/>
          <w:sz w:val="32"/>
          <w:szCs w:val="32"/>
        </w:rPr>
        <w:t>ต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>) 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และทำหน้าที่ให้บริการแก่ประชาชนในงานของหน่วยงานของรัฐที่ปฏิบัติในเขตพื้นที่กรุงเทพมหานครหรือเป็นงานที่อยู่ในความรับผิดชอบของราชการบริหารส่วนกลาง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วิธีการให้บริการของศูนย์บริการร่วมแต่ละประเภทตามวรรคสองอาจจัดตั้ง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หน่วยงานบริการของศูนย์บริการร่วมได้ในรูปแ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ต่อไปนี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หน่วยงานบริ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สถานที่ตั้งของศูนย์บริการร่วม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หน่วยงานบริการรูปแบบเคาน์เตอร์บริการประชาช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หน่วยงานบริการเคลื่อนที่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๔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หน่วยงานบริการรูปแบบอื่นตามที่เหมาะสมแก่การให้บริการประชาช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การให้บริการของศูนย์บริการร่วมตามวรรคสามให้ดำเนิน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ต่อไปนี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ข้อมูลข่าวสารในงานการให้บริการของหน่วยงานของรัฐที่อยู่ในความรับผิดชอบดำเนินการของศูนย์บริการร่วม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รับเรื่องและส่งต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โดยเจ้าหน้าที่ของศูนย์บริการร่วมจะทำหน้าที่ในการรับคำขอเพื่อรับบริ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คำขออนุมัติหรือคำขออนุญาตในเรื่อง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ทนหน่วยงานของรั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ตรวจสอบความครบถ้วนถูกต้องของเอกสารหลักฐานประกอบคำข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ส่งต่อให้หน่วยงานของรัฐผู้รับผิดชอบดำเนินการต่อ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พร้อมทั้งแจ้งให้ทราบถึงระยะเวลาที่จะต้องใช้ดำเนินการในเรื่องน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ทั้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นการยื่นคำขอดังกล่าวให้ถือว่าเป็นการยื่นคำขอต่อหน่วยงานของรัฐที่เกี่ยวข้องตามกฎหมายหรือกฎในเรื่องนั้นแล้ว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เบ็ดเสร็จในงานที่หน่วยงานของรัฐผู้รับผิดชอบ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ได้มอบอำนาจให้เจ้าหน้าที่ในศูนย์บริการร่วมเป็นผู้ดำเนินการให้บริการแทนหน่วยงานของรัฐผู้รับผิดชอบในเรื่องนั้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๑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หน่วยงานของรัฐทุกแห่งสนับสนุนการดำเนินงานของ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ศูนย์บริการร่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ต่อไปนี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ข้อมูลข่าวสารที่เกี่ยวข้องในงานการให้บริการที่อยู่ในอำนาจหน้า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รวมทั้งจัดส่งแบบพิมพ์และเอกสารที่เกี่ยวข้องกับการยื่นคำขอในการขอรับบริ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ารจดแจ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การอนุมัติหรือการอนุญาตที่อยู่ในอำนาจหน้าที่ให้แก่ศูนย์บริการร่วมเพื่อที่จะให้บริการประชาชนได้ทันที</w:t>
      </w:r>
    </w:p>
    <w:p>
      <w:pPr>
        <w:pStyle w:val="Normal"/>
        <w:rPr/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ในกรณีจำเป็นที่จะต้องมีการมอบอำนาจให้แก่เจ้าหน้าที่ของศูนย์บริการร่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pacing w:val="-6"/>
          <w:sz w:val="32"/>
          <w:sz w:val="32"/>
          <w:szCs w:val="32"/>
        </w:rPr>
        <w:t>ในการให้บริการรับเรื่องคำขอจากประชาชนหรือในการให้บริการเบ็ดเสร็จของศูนย์บริการร่ว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ดำเนินการมอบอำนาจเพื่อให้เจ้าหน้าที่ของศูนย์บริการร่วมสามารถปฏิบัติหน้าที่แทน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ได้ครบถ้วนตามกฎหมายหรือกฎที่เกี่ยวข้อง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จัดให้เจ้าหน้าที่ของหน่วยงานของรัฐมาปฏิบัติราชการหรือปฏิบัติงานร่วมกันในศูนย์บริการร่ว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ทั้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ถือว่าการมาปฏิบัติหน้าที่ในศูนย์บริการร่วมเป็นการปฏิบัติราชการหรือปฏิบัติงานประจำ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๒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นการดำเนินการของศูนย์บริการร่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ากมีปัญหาหรืออุปสรรค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ในการปฏิบัติราชการให้เป็นไปตามหลักเกณฑ์และวิธีการที่กำหนดในกฎหมายหรือกฎในเรื่องใดให้ศูนย์บริการร่วมหรือส่วนราชการที่เกี่ยวข้องแจ้งให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ทรา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ดำเนินการเสนอ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คณะรัฐมนตรีให้มีการปรับปรุงหลักเกณฑ์และวิธีการตามกฎหมายหรือกฎนั้นต่อไป”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ศูนย์บริการร่วมซึ่งจัดตั้งขึ้นก่อนวันที่พระราชกฤษฎีกานี้ใช้บังคับ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ยังคงดำเนินการต่อไปได้จนกว่าจะจัดตั้งศูนย์บริการร่วมตามพระราชกฤษฎีกา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และเมื่อมีการจัดตั้งศูนย์บริการร่วมตามพระราชกฤษฎีกานี้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ถือว่าศูนย์บริการร่วมก่อนวันที่พระราช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กฤษฎีกานี้ใช้บังคับเป็นส่วนหนึ่งของศูนย์บริการร่วมตามพระราชกฤษฎีกานี้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นายกรัฐมนตรีรักษาการตามพระราชกฤษฎีกานี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ผู้รับสนองพระบรมราชโองการ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</w:t>
      </w:r>
      <w:r>
        <w:rPr>
          <w:rFonts w:cs="EucrosiaUPC"/>
          <w:sz w:val="32"/>
          <w:szCs w:val="32"/>
        </w:rPr>
        <w:t>................................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</w:t>
      </w:r>
      <w:r>
        <w:rPr>
          <w:rFonts w:cs="EucrosiaUPC"/>
          <w:sz w:val="32"/>
          <w:sz w:val="32"/>
          <w:szCs w:val="32"/>
        </w:rPr>
        <w:t>นายกรัฐมนตรี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บันทึกหลักการและเหตุผล</w:t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ประกอบร่างพระราชกฤษฎีกาว่าด้วยการมอบอำนา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 xml:space="preserve">..) </w:t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>. .....</w:t>
      </w:r>
    </w:p>
    <w:p>
      <w:pPr>
        <w:pStyle w:val="Normal"/>
        <w:jc w:val="center"/>
        <w:rPr>
          <w:rFonts w:cs="EucrosiaUPC"/>
          <w:sz w:val="32"/>
          <w:szCs w:val="32"/>
          <w:lang w:val="en-US" w:eastAsia="en-US"/>
        </w:rPr>
      </w:pPr>
      <w:r>
        <w:rPr>
          <w:rFonts w:cs="EucrosiaUP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6260</wp:posOffset>
                </wp:positionH>
                <wp:positionV relativeFrom="paragraph">
                  <wp:posOffset>158115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2.45pt" to="269.7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หลักการ</w:t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แก้ไขเพิ่มเติมหลักเกณฑ์ในการมอบอำนาจให้แก่ศูนย์บริการร่วม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เหตุผล</w:t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โดยที่ได้มีการกำหนดหลักเกณฑ์ในการจัดตั้งและกำหนดประเภทของ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ศูนย์บริการร่วมขึ้นใหม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๔๖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จึงสมควรปรับปรุงหลักเกณฑ์ในการมอบอำนาจให้แก่ศูนย์บริการร่วม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ให้สอดคล้องก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จึงจำเป็นต้องตราพระราชกฤษฎีกานี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ร่าง</w:t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พระราชกฤษฎีกา</w:t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ว่าด้วยการมอบอำนา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 xml:space="preserve">..) </w:t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>. ....</w:t>
      </w:r>
    </w:p>
    <w:p>
      <w:pPr>
        <w:pStyle w:val="Normal"/>
        <w:jc w:val="center"/>
        <w:rPr>
          <w:rFonts w:cs="EucrosiaUPC"/>
          <w:sz w:val="32"/>
          <w:szCs w:val="32"/>
          <w:lang w:val="en-US" w:eastAsia="en-US"/>
        </w:rPr>
      </w:pPr>
      <w:r>
        <w:rPr>
          <w:rFonts w:cs="EucrosiaUP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6260</wp:posOffset>
                </wp:positionH>
                <wp:positionV relativeFrom="paragraph">
                  <wp:posOffset>158115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2.45pt" to="269.7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>.....................................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 </w:t>
      </w:r>
      <w:r>
        <w:rPr>
          <w:rFonts w:cs="EucrosiaUPC"/>
          <w:sz w:val="32"/>
          <w:sz w:val="32"/>
          <w:szCs w:val="32"/>
        </w:rPr>
        <w:t>ให้ไว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 xml:space="preserve">.....................................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>. ....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</w:t>
      </w:r>
      <w:r>
        <w:rPr>
          <w:rFonts w:cs="EucrosiaUPC"/>
          <w:sz w:val="32"/>
          <w:sz w:val="32"/>
          <w:szCs w:val="32"/>
        </w:rPr>
        <w:t>เป็น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 xml:space="preserve">.. </w:t>
      </w:r>
      <w:r>
        <w:rPr>
          <w:rFonts w:cs="EucrosiaUPC"/>
          <w:sz w:val="32"/>
          <w:sz w:val="32"/>
          <w:szCs w:val="32"/>
        </w:rPr>
        <w:t>ในรัชกาลปัจจุบั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พระบาทสมเด็จพระปรมินทรมหาภูมิพลอดุลยเดช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มีพระบรมราชโองการ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โปรดเกล้า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ประกาศว่า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โดยที่เป็นการสมควรแก้ไขเพิ่มเติมพระราชกฤษฎีกาว่าด้วยการมอบอำนาจ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อาศัยอำนาจตามความใน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๘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ของรัฐธรรมนูญแห่งราชอาณาจักรไทย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และ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๘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วรรคหนึ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๓๔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ซึ่งแก้ไขเพิ่มเติมโดยพระราชบัญญัติระเบียบบริหารราชการแผ่นด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๗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๕๐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จึงทรงพระกรุณาโปรดเกล้า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ตราพระราชกฤษฎีกาขึ้นไว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ต่อไปนี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พระราชกฤษฎีกานี้เรียก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“พระราชกฤษฎีกาว่าด้วยการมอบอำนาจ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 xml:space="preserve">..)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>. ....</w:t>
      </w:r>
      <w:r>
        <w:rPr>
          <w:rFonts w:eastAsia="EucrosiaUPC" w:cs="EucrosiaUPC" w:ascii="EucrosiaUPC" w:hAnsi="EucrosiaUPC"/>
          <w:sz w:val="32"/>
          <w:szCs w:val="32"/>
        </w:rPr>
        <w:t>”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พระราชกฤษฎีกานี้ให้ใช้บังคับตั้งแต่วันถัดจากวันประกาศใ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ราชกิจจานุเบกษาเป็นต้นไป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ยกเลิกความใน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๑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ห่งพระราชกฤษฎีกา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ว่าด้วยการมอบอำนา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๕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ให้ใช้ความต่อไปนี้แท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eastAsia="EucrosiaUPC" w:cs="EucrosiaUPC" w:ascii="EucrosiaUPC" w:hAnsi="EucrosiaUPC"/>
          <w:sz w:val="32"/>
          <w:szCs w:val="32"/>
        </w:rPr>
        <w:t>“</w:t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๐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นหมวดนี้คำ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ศูนย์บริการร่วมกระทรว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ศูนย์บริการร่วม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จังหว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ศูนย์บริการร่วมอำเภ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ศูนย์บริการร่วมกล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หมายถึงศูนย์บริการร่วมกระทรวง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ศูนย์บริการร่วมจังหว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ศูนย์บริการร่วมอำเภ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ศูนย์บริการร่วมกลางตามพระราชกฤษฎีกา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ว่าด้วยหลักเกณฑ์และวิธีการบริหารกิจการบ้านเมืองที่ดี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การมอบอำนาจให้แก่ศูนย์บริการร่วมตามหมวดนี้ให้ได้รับยกเว้นไม่ต้องปฏิบัติตามหมว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มว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หมว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ต่ไม่ตัดอำนาจของส่วนราชการที่จะมอบอำนาจ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ในเรื่องเดียวกันให้แก่ผู้ดำรงตำแหน่งอื่นปฏิบัติราชการแทนได้ด้ว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ตามหมว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มว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หรือหมว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๕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๑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เมื่อมีการจัดตั้งศูนย์บริการร่วมตามพระราชกฤษฎีกาว่าด้วย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หลักเกณฑ์และวิธีการบริหารกิจการบ้านเมืองที่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ศูนย์บริการร่วมนั้นได้กำหนดภารกิจในการให้บริการแก่ประชาชน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ถ้าการให้บริการของศูนย์บริการร่วมในเรื่องใดเกี่ยวข้องกับการอนุมั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ารอนุญา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การปฏิบัติตามกฎหมายของประชา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อยู่ในอำนาจหน้าที่ของส่วนราชการ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หัวหน้าส่วนราชการหรือผู้ดำรงตำแหน่งที่รับผิดชอบมอบอำนาจในส่วนการปฏิบัติตามกฎหมายหรือกฎที่เกี่ยวข้องกับการดำเนินการให้บริการในเรื่องนั้นให้แก่ผู้เป็นหัวหน้ารับผิดชอบศูนย์บริการร่วม</w:t>
      </w:r>
    </w:p>
    <w:p>
      <w:pPr>
        <w:pStyle w:val="Normal"/>
        <w:rPr>
          <w:rFonts w:cs="EucrosiaUPC"/>
          <w:spacing w:val="-6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pacing w:val="-6"/>
          <w:sz w:val="32"/>
          <w:sz w:val="32"/>
          <w:szCs w:val="32"/>
        </w:rPr>
        <w:t>เพื่อให้การให้บริการของศูนย์บริการร่วมมีประสิทธิภาพเช่นเดียวกับการดำเนินการ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โดยส่วนราชการหรือผู้ดำรงตำแหน่งที่มอบอำนาจและสามารถอำนวยความสะดวกแก่ประชาช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ให้ได้รับบริการได้โดยเร็ว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cs="EucrosiaUPC"/>
          <w:sz w:val="32"/>
          <w:sz w:val="32"/>
          <w:szCs w:val="32"/>
        </w:rPr>
        <w:t>ในการมอบอำนาจให้จัดทำข้อตกลงระหว่างผู้มอบอำนาจกับหัวหน้า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ผู้รับผิดชอบศูนย์บริการร่วมในเรื่องดังต่อไปนี้ไว้ด้วย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วิธีปฏิบัติงานตามกฎ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ฎ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ระเบีย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คำสั่งหรือแนวทางปฏิบัติเกี่ยวกับเรื่องที่มอบอำนาจ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สนับสนุนของส่วนราชการเพื่อให้ศูนย์บริการร่วมสามารถปฏิบัติราชการ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แทนส่วนราชการได้ครบถ้ว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ประสานการปฏิบัติราชการระหว่างส่วนราชการที่มอบอำนาจกับ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ศูนย์บริการร่วม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หัวหน้าผู้รับผิดชอบศูนย์บริการร่วมอาจมอบอำนาจที่ได้รับมาให้แก่ผู้ปฏิบัติงานในศูนย์บริการร่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ผู้ปฏิบัติงานในสถานที่ให้บริการที่ศูนย์บริการร่วมนั้นจัดให้มีขึ้นได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ในกรณีที่หัวหน้าผู้รับผิดชอบศูนย์บริการร่วมจังหวัดได้รับมอบอำนาจ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การให้บริการจากส่วนราชการที่ปฏิบัติหน้าที่ในพื้นที่จังหวั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ถ้าการให้บริการในเรื่องใด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ตามที่ได้รับมอบอำนาจเป็นการให้บริการแก่ประชาชนในพื้นที่อำเภ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หัวหน้าผู้รับผิดชอบศูนย์บริการร่วมจังหวัดมอบอำนาจให้แก่หัวหน้าผู้รับผิดชอบศูนย์บริการร่วมอำเภ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ให้สามารถให้บริการในเรื่องนั้นแก่ประชาชนในพื้นที่อำเภอได้ด้วย”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เพิ่มความต่อไปนี้เป็น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๑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๑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ห่ง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พระราชกฤษฎีกาว่าด้วยการมอบอำนา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๕๐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eastAsia="EucrosiaUPC" w:cs="EucrosiaUPC" w:ascii="EucrosiaUPC" w:hAnsi="EucrosiaUPC"/>
          <w:szCs w:val="24"/>
        </w:rPr>
        <w:t>“</w:t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๑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cs="EucrosiaUPC"/>
          <w:sz w:val="32"/>
          <w:sz w:val="32"/>
          <w:szCs w:val="32"/>
        </w:rPr>
        <w:t>ให้การดำเนินการในเรื่องดังต่อไป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ป็นการดำเนินการ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ที่ส่วนราชการจะต้องมอบอำนาจให้แก่ศูนย์บริการร่วม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พื้นฐานที่เกี่ยวกับการดำรงชีวิตทั่วไปของประชาช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เกี่ยวกับการใช้ทรัพย์สินของประชาช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เกี่ยวกับหน้าที่ที่ประชาชนต้องปฏิบัติตามกฎหมาย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๔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เกี่ยวกับการประกอบอาชีพทั่วไป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๕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ด้านสาธารณูปโภคและสวัสดิการ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๖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ารให้บริการพื้นฐานอื่นที่จำเป็นแก่ประชาช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pacing w:val="-6"/>
          <w:sz w:val="32"/>
          <w:sz w:val="32"/>
          <w:szCs w:val="32"/>
        </w:rPr>
        <w:t>การกำหนดรายละเอียดของเรื่องที่จะให้ส่วนราชการต้องมอบอำนาจตามวรรคหนึ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ศูนย์บริการร่วมกำหนดโดยคำนึงถึงความพร้อมของศูนย์บริการร่วมที่จะให้บริการได้ในลักษณ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ต่อไปนี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เป็นงานที่ศูนย์บริการร่วมสามารถให้บริการได้ทันทีเมื่อได้รับการร้องขอ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จากประชาชนผู้ขอรับบริ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โดยไม่ต้องใช้การตรวจสอบข้อมูลทางวิชาการหรือต้องใช้เทคนิค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ในการพิจารณาที่ซับซ้อ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เป็นงานที่ต้องให้บริการแก่ประชาชนเมื่อมีเอกสารหลักฐานครบถ้ว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โดยไม่ต้องใช้ดุลพินิจของเจ้าหน้าที่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ในกรณีที่ศูนย์บริการร่วมมีความพร้อมในการดำเนินการและส่วนราชการ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ที่เกี่ยวข้องพร้อมจะสนับสนุนการดำเนิน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อาจจัดให้มีการมอบอำนาจให้ศูนย์บริการร่วม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ในการให้บริการอื่นนอกเหนือจากที่กำหนดไว้ตามวรรคหนึ่งหรือวรรคสองได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ในกรณีที่เห็นสมคว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คณะรัฐมนตรีหร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อาจกำหนดให้มีการมอบอำนาจในเรื่องใดเพื่อให้ศูนย์บริการร่วมเป็นผู้ให้บริการได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นกรณีเช่นว่า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ส่วนราชการที่เกี่ยวข้องดำเนินการมอบอำนาจตามที่คณะรัฐมนตรีหร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กำหนด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ให้ศูนย์บริการร่วมกลางทำหน้าที่ในการรวบรวมข้อมูลการดำเนินการของศูนย์บริการร่วมกระทรว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ศูนย์บริการร่วมจังหว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ศูนย์บริการร่วมอำเภ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เสนอแนะ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ต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เพื่อให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กำหนดหรือเสนอเรื่องให้คณะรัฐมนตรีกำหนดเรื่องที่สมควรต้อง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มีการมอบอำนาจตามวรรคส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รวมทั้งอาจเสนอแนะแนวทางการแก้ไขปัญหาการมอบอำนาจให้แก่ศูนย์บริการร่วมด้วยก็ได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๑</w:t>
      </w:r>
      <w:r>
        <w:rPr>
          <w:rFonts w:cs="EucrosiaUPC"/>
          <w:sz w:val="32"/>
          <w:szCs w:val="32"/>
        </w:rPr>
        <w:t>/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ปลัดกระทรวงเป็นผู้ควบคุมดูแลการมอบอำนาจให้แก่ศูนย์บริการร่วมกระทรว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ผู้ว่าราชการจังหวัดเป็นผู้ควบคุมดูแลการมอบอำนาจให้แก่ศูนย์บริการร่วมจังหว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นายอำเภอเป็นผู้ควบคุมดูแลการมอบอำนาจให้แก่ศูนย์บริการร่วมอำเภ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ให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ควบคุมดูแลการมอบอำนาจให้แก่ศูนย์บริการร่วมกลาง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ให้ศูนย์บริการร่วมจัดทำรายงานแสดงการมอบอำนาจตามหมวด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ปัญหาอุปสรรคในการปฏิบัติงานตามที่ได้รับมอบหมายให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ทราบภายในเวลา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กำหนด</w:t>
      </w:r>
      <w:r>
        <w:rPr>
          <w:rFonts w:cs="EucrosiaUPC"/>
          <w:szCs w:val="24"/>
        </w:rPr>
        <w:t>”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การมอบอำนาจทั้งปวงให้แก่ผู้มีหน้าที่ปฏิบัติงานในศูนย์บริการร่วม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ที่มีอยู่ในวันที่พระราชกฤษฎีกานี้มีผลใช้บังคับให้ยังมีผลใช้บังคับได้ต่อ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ในระหว่างที่ยังมิได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จัดตั้งศูนย์บริการร่วมให้เป็นไปตามพระราชกฤษฎีกาว่าด้วยหลักเกณฑ์และวิธีการบริหารกิจการ</w:t>
      </w:r>
      <w:r>
        <w:rPr>
          <w:rFonts w:cs="EucrosiaUPC"/>
          <w:spacing w:val="-6"/>
          <w:sz w:val="32"/>
          <w:sz w:val="32"/>
          <w:szCs w:val="32"/>
        </w:rPr>
        <w:t>บ้านเมืองที่ดี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rFonts w:cs="EucrosiaUPC"/>
          <w:spacing w:val="-6"/>
          <w:sz w:val="32"/>
          <w:sz w:val="32"/>
          <w:szCs w:val="32"/>
        </w:rPr>
        <w:t>ให้ศูนย์บริการร่วมที่ดำเนินการอยู่ก่อนการจัดตั้งศูนย์บริการร่วมตามพระราชกฤษฎีกา</w:t>
      </w:r>
      <w:r>
        <w:rPr>
          <w:rFonts w:cs="EucrosiaUPC"/>
          <w:sz w:val="32"/>
          <w:sz w:val="32"/>
          <w:szCs w:val="32"/>
        </w:rPr>
        <w:t>ดังกล่าวและส่วนราชการที่เกี่ยวข้องดำเนินการมอบอำนาจให้เป็นไปตามหลักเกณฑ์ของพระราชกฤษฎีกาว่าด้วยการมอบอำนา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๕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ซึ่งแก้ไขเพิ่มเติมโดยพระราชกฤษฎีกานี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๖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นายกรัฐมนตรีรักษาการตามพระราชกฤษฎีกานี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ผู้รับสนองพระบรมราชโองการ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</w:t>
      </w:r>
      <w:r>
        <w:rPr>
          <w:rFonts w:cs="EucrosiaUPC"/>
          <w:sz w:val="32"/>
          <w:szCs w:val="32"/>
        </w:rPr>
        <w:t>................................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</w:t>
      </w:r>
      <w:r>
        <w:rPr>
          <w:rFonts w:cs="EucrosiaUPC"/>
          <w:sz w:val="32"/>
          <w:sz w:val="32"/>
          <w:szCs w:val="32"/>
        </w:rPr>
        <w:t>นายกรัฐมนตรี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EucrosiaUPC"/>
          <w:b/>
          <w:b/>
          <w:bCs/>
          <w:sz w:val="36"/>
          <w:szCs w:val="36"/>
        </w:rPr>
      </w:pPr>
      <w:r>
        <w:rPr>
          <w:rFonts w:cs="EucrosiaUPC"/>
          <w:b/>
          <w:b/>
          <w:bCs/>
          <w:sz w:val="36"/>
          <w:sz w:val="36"/>
          <w:szCs w:val="36"/>
        </w:rPr>
        <w:t>ข้อเสนอการจัดทำร่างกฎหมายเพื่อจัดตั้งศูนย์บริการร่วม</w:t>
      </w:r>
    </w:p>
    <w:p>
      <w:pPr>
        <w:pStyle w:val="Normal"/>
        <w:jc w:val="center"/>
        <w:rPr>
          <w:rFonts w:cs="EucrosiaUPC"/>
          <w:b/>
          <w:b/>
          <w:bCs/>
          <w:sz w:val="36"/>
          <w:szCs w:val="36"/>
        </w:rPr>
      </w:pPr>
      <w:r>
        <w:rPr>
          <w:rFonts w:cs="EucrosiaUPC"/>
          <w:b/>
          <w:b/>
          <w:bCs/>
          <w:sz w:val="36"/>
          <w:sz w:val="36"/>
          <w:szCs w:val="36"/>
        </w:rPr>
        <w:t>ให้มีฐานะเป็นส่วนราชการที่มีกฎหมายรองรับสถานะ</w:t>
      </w:r>
    </w:p>
    <w:p>
      <w:pPr>
        <w:pStyle w:val="Normal"/>
        <w:jc w:val="center"/>
        <w:rPr>
          <w:rFonts w:cs="EucrosiaUPC"/>
          <w:b/>
          <w:b/>
          <w:bCs/>
          <w:sz w:val="36"/>
          <w:szCs w:val="32"/>
          <w:lang w:val="en-US" w:eastAsia="en-US"/>
        </w:rPr>
      </w:pPr>
      <w:r>
        <w:rPr>
          <w:rFonts w:cs="EucrosiaUPC"/>
          <w:b/>
          <w:bCs/>
          <w:sz w:val="3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4200</wp:posOffset>
                </wp:positionH>
                <wp:positionV relativeFrom="paragraph">
                  <wp:posOffset>146050</wp:posOffset>
                </wp:positionV>
                <wp:extent cx="1554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11.5pt" to="268.3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EucrosiaUPC"/>
          <w:szCs w:val="32"/>
        </w:rPr>
      </w:pPr>
      <w:r>
        <w:rPr>
          <w:rFonts w:cs="EucrosiaUPC"/>
          <w:szCs w:val="32"/>
        </w:rPr>
      </w:r>
    </w:p>
    <w:p>
      <w:pPr>
        <w:pStyle w:val="Normal"/>
        <w:rPr>
          <w:rFonts w:cs="EucrosiaUPC"/>
          <w:b/>
          <w:b/>
          <w:bCs/>
          <w:szCs w:val="32"/>
        </w:rPr>
      </w:pPr>
      <w:r>
        <w:rPr>
          <w:rFonts w:cs="EucrosiaUPC"/>
          <w:b/>
          <w:b/>
          <w:bCs/>
          <w:szCs w:val="32"/>
        </w:rPr>
        <w:t>๑</w:t>
      </w:r>
      <w:r>
        <w:rPr>
          <w:rFonts w:cs="EucrosiaUPC"/>
          <w:b/>
          <w:bCs/>
          <w:szCs w:val="32"/>
        </w:rPr>
        <w:t xml:space="preserve">. </w:t>
      </w:r>
      <w:r>
        <w:rPr>
          <w:rFonts w:cs="EucrosiaUPC"/>
          <w:b/>
          <w:b/>
          <w:bCs/>
          <w:szCs w:val="32"/>
        </w:rPr>
        <w:t>การจัดตั้งศูนย์บริการร่วมกลาง</w:t>
      </w:r>
      <w:r>
        <w:rPr>
          <w:rFonts w:cs="Times New Roman"/>
          <w:b/>
          <w:b/>
          <w:bCs/>
          <w:szCs w:val="32"/>
        </w:rPr>
        <w:t xml:space="preserve"> </w:t>
      </w:r>
    </w:p>
    <w:p>
      <w:pPr>
        <w:pStyle w:val="Normal"/>
        <w:rPr>
          <w:rFonts w:cs="EucrosiaUPC"/>
          <w:b/>
          <w:b/>
          <w:bCs/>
          <w:szCs w:val="32"/>
        </w:rPr>
      </w:pPr>
      <w:r>
        <w:rPr>
          <w:rFonts w:cs="EucrosiaUPC"/>
          <w:b/>
          <w:bCs/>
          <w:szCs w:val="32"/>
        </w:rPr>
      </w:r>
    </w:p>
    <w:p>
      <w:pPr>
        <w:pStyle w:val="Normal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</w:r>
      <w:r>
        <w:rPr>
          <w:rFonts w:cs="EucrosiaUPC"/>
          <w:szCs w:val="32"/>
        </w:rPr>
        <w:tab/>
      </w:r>
      <w:r>
        <w:rPr>
          <w:rFonts w:cs="EucrosiaUPC"/>
          <w:szCs w:val="32"/>
        </w:rPr>
        <w:t>ดำเนินการจัดตั้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“ศูนย์บริการร่วมกลาง”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เป็นส่วนราชการในลักษณะกลุ่มงานตามมาตรา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๓๑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วรรคสอ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พ</w:t>
      </w:r>
      <w:r>
        <w:rPr>
          <w:rFonts w:cs="EucrosiaUPC"/>
          <w:szCs w:val="32"/>
        </w:rPr>
        <w:t>.</w:t>
      </w:r>
      <w:r>
        <w:rPr>
          <w:rFonts w:cs="EucrosiaUPC"/>
          <w:szCs w:val="32"/>
        </w:rPr>
        <w:t>ศ</w:t>
      </w:r>
      <w:r>
        <w:rPr>
          <w:rFonts w:cs="EucrosiaUPC"/>
          <w:szCs w:val="32"/>
        </w:rPr>
        <w:t xml:space="preserve">. </w:t>
      </w:r>
      <w:r>
        <w:rPr>
          <w:rFonts w:cs="EucrosiaUPC"/>
          <w:szCs w:val="32"/>
        </w:rPr>
        <w:t>๒๕๓๔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โดยแก้ไขเพิ่มเติมกฎกระทรวงแบ่งส่วนราชการสำนักงานคณะกรรมการพัฒนาระบบราชการ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สำนักนายกรัฐมนตรี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พ</w:t>
      </w:r>
      <w:r>
        <w:rPr>
          <w:rFonts w:cs="EucrosiaUPC"/>
          <w:szCs w:val="32"/>
        </w:rPr>
        <w:t>.</w:t>
      </w:r>
      <w:r>
        <w:rPr>
          <w:rFonts w:cs="EucrosiaUPC"/>
          <w:szCs w:val="32"/>
        </w:rPr>
        <w:t>ศ</w:t>
      </w:r>
      <w:r>
        <w:rPr>
          <w:rFonts w:cs="EucrosiaUPC"/>
          <w:szCs w:val="32"/>
        </w:rPr>
        <w:t xml:space="preserve">. </w:t>
      </w:r>
      <w:r>
        <w:rPr>
          <w:rFonts w:cs="EucrosiaUPC"/>
          <w:szCs w:val="32"/>
        </w:rPr>
        <w:t>๒๕๕๐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โดยเพิ่มความเป็นข้อ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๔</w:t>
      </w:r>
      <w:r>
        <w:rPr>
          <w:rFonts w:cs="EucrosiaUPC"/>
          <w:szCs w:val="32"/>
        </w:rPr>
        <w:t>/</w:t>
      </w:r>
      <w:r>
        <w:rPr>
          <w:rFonts w:cs="EucrosiaUPC"/>
          <w:szCs w:val="32"/>
        </w:rPr>
        <w:t>๑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ของกฎกระทรวงดังกล่าว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ดังนี้</w:t>
      </w:r>
    </w:p>
    <w:p>
      <w:pPr>
        <w:pStyle w:val="Normal"/>
        <w:jc w:val="left"/>
        <w:rPr>
          <w:rFonts w:cs="EucrosiaUPC"/>
          <w:b/>
          <w:b/>
          <w:bCs/>
          <w:i/>
          <w:i/>
          <w:iCs/>
          <w:szCs w:val="32"/>
        </w:rPr>
      </w:pPr>
      <w:r>
        <w:rPr>
          <w:rFonts w:cs="EucrosiaUPC"/>
          <w:b/>
          <w:bCs/>
          <w:i/>
          <w:iCs/>
          <w:szCs w:val="32"/>
        </w:rPr>
        <w:tab/>
        <w:tab/>
      </w:r>
      <w:r>
        <w:rPr>
          <w:rFonts w:eastAsia="EucrosiaUPC" w:cs="EucrosiaUPC" w:ascii="EucrosiaUPC" w:hAnsi="EucrosiaUPC"/>
          <w:b/>
          <w:bCs/>
          <w:i/>
          <w:iCs/>
          <w:szCs w:val="32"/>
        </w:rPr>
        <w:t>“</w:t>
      </w:r>
      <w:r>
        <w:rPr>
          <w:rFonts w:cs="EucrosiaUPC"/>
          <w:b/>
          <w:b/>
          <w:bCs/>
          <w:i/>
          <w:i/>
          <w:iCs/>
          <w:spacing w:val="-8"/>
          <w:szCs w:val="32"/>
        </w:rPr>
        <w:t>ข้อ</w:t>
      </w:r>
      <w:r>
        <w:rPr>
          <w:rFonts w:cs="Times New Roman"/>
          <w:b/>
          <w:b/>
          <w:bCs/>
          <w:i/>
          <w:i/>
          <w:iCs/>
          <w:spacing w:val="-8"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pacing w:val="-8"/>
          <w:szCs w:val="32"/>
        </w:rPr>
        <w:t>๔</w:t>
      </w:r>
      <w:r>
        <w:rPr>
          <w:rFonts w:cs="EucrosiaUPC"/>
          <w:b/>
          <w:bCs/>
          <w:i/>
          <w:iCs/>
          <w:spacing w:val="-8"/>
          <w:szCs w:val="32"/>
        </w:rPr>
        <w:t>/</w:t>
      </w:r>
      <w:r>
        <w:rPr>
          <w:rFonts w:cs="EucrosiaUPC"/>
          <w:b/>
          <w:b/>
          <w:bCs/>
          <w:i/>
          <w:i/>
          <w:iCs/>
          <w:spacing w:val="-8"/>
          <w:szCs w:val="32"/>
        </w:rPr>
        <w:t>๑</w:t>
      </w:r>
      <w:r>
        <w:rPr>
          <w:rFonts w:cs="Times New Roman"/>
          <w:b/>
          <w:b/>
          <w:bCs/>
          <w:i/>
          <w:i/>
          <w:iCs/>
          <w:spacing w:val="-8"/>
          <w:szCs w:val="32"/>
        </w:rPr>
        <w:t xml:space="preserve">  </w:t>
      </w:r>
      <w:r>
        <w:rPr>
          <w:rFonts w:cs="EucrosiaUPC"/>
          <w:b/>
          <w:b/>
          <w:bCs/>
          <w:i/>
          <w:i/>
          <w:iCs/>
          <w:spacing w:val="-8"/>
          <w:szCs w:val="32"/>
        </w:rPr>
        <w:t>ในสำนักงานคณะกรรมการพัฒนาระบบราชการ</w:t>
      </w:r>
      <w:r>
        <w:rPr>
          <w:rFonts w:cs="Times New Roman"/>
          <w:b/>
          <w:b/>
          <w:bCs/>
          <w:i/>
          <w:i/>
          <w:iCs/>
          <w:spacing w:val="-8"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pacing w:val="-8"/>
          <w:szCs w:val="32"/>
        </w:rPr>
        <w:t>ให้มีศูนย์บริการร่วมกลาง</w:t>
      </w:r>
      <w:r>
        <w:rPr>
          <w:rFonts w:cs="Times New Roman"/>
          <w:b/>
          <w:b/>
          <w:bCs/>
          <w:i/>
          <w:i/>
          <w:iCs/>
          <w:spacing w:val="-8"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เพื่อทำหน้าที่ในการพัฒนาการให้บริการของศูนย์บริการร่วมให้มีการบูรณาการ</w:t>
      </w:r>
      <w:r>
        <w:rPr>
          <w:rFonts w:cs="EucrosiaUPC"/>
          <w:b/>
          <w:bCs/>
          <w:i/>
          <w:iCs/>
          <w:szCs w:val="32"/>
        </w:rPr>
        <w:br/>
      </w:r>
      <w:r>
        <w:rPr>
          <w:rFonts w:cs="EucrosiaUPC"/>
          <w:b/>
          <w:b/>
          <w:bCs/>
          <w:i/>
          <w:i/>
          <w:iCs/>
          <w:szCs w:val="32"/>
        </w:rPr>
        <w:t>การให้บริการร่วมกันระหว่างหน่วยงานของรัฐที่เกี่ยวข้องเพื่อให้มีประสิทธิภาพในการอำนวยความสะดวกแก่ประชาชน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โดยรับผิดชอบงานขึ้นตรงต่อเลขาธิการ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ก</w:t>
      </w:r>
      <w:r>
        <w:rPr>
          <w:rFonts w:cs="EucrosiaUPC"/>
          <w:b/>
          <w:bCs/>
          <w:i/>
          <w:iCs/>
          <w:szCs w:val="32"/>
        </w:rPr>
        <w:t>.</w:t>
      </w:r>
      <w:r>
        <w:rPr>
          <w:rFonts w:cs="EucrosiaUPC"/>
          <w:b/>
          <w:b/>
          <w:bCs/>
          <w:i/>
          <w:i/>
          <w:iCs/>
          <w:szCs w:val="32"/>
        </w:rPr>
        <w:t>พ</w:t>
      </w:r>
      <w:r>
        <w:rPr>
          <w:rFonts w:cs="EucrosiaUPC"/>
          <w:b/>
          <w:bCs/>
          <w:i/>
          <w:iCs/>
          <w:szCs w:val="32"/>
        </w:rPr>
        <w:t>.</w:t>
      </w:r>
      <w:r>
        <w:rPr>
          <w:rFonts w:cs="EucrosiaUPC"/>
          <w:b/>
          <w:b/>
          <w:bCs/>
          <w:i/>
          <w:i/>
          <w:iCs/>
          <w:szCs w:val="32"/>
        </w:rPr>
        <w:t>ร</w:t>
      </w:r>
      <w:r>
        <w:rPr>
          <w:rFonts w:cs="EucrosiaUPC"/>
          <w:b/>
          <w:bCs/>
          <w:i/>
          <w:iCs/>
          <w:szCs w:val="32"/>
        </w:rPr>
        <w:t xml:space="preserve">. </w:t>
      </w:r>
      <w:r>
        <w:rPr>
          <w:rFonts w:cs="EucrosiaUPC"/>
          <w:b/>
          <w:b/>
          <w:bCs/>
          <w:i/>
          <w:i/>
          <w:iCs/>
          <w:szCs w:val="32"/>
        </w:rPr>
        <w:t>และมีอำนาจหน้าที่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ดังต่อไปนี้</w:t>
      </w:r>
    </w:p>
    <w:p>
      <w:pPr>
        <w:pStyle w:val="Normal"/>
        <w:jc w:val="left"/>
        <w:rPr>
          <w:rFonts w:cs="EucrosiaUPC"/>
          <w:b/>
          <w:b/>
          <w:bCs/>
          <w:i/>
          <w:i/>
          <w:iCs/>
          <w:szCs w:val="32"/>
        </w:rPr>
      </w:pPr>
      <w:r>
        <w:rPr>
          <w:rFonts w:cs="EucrosiaUPC"/>
          <w:b/>
          <w:bCs/>
          <w:i/>
          <w:iCs/>
          <w:szCs w:val="32"/>
        </w:rPr>
        <w:tab/>
      </w:r>
      <w:r>
        <w:rPr>
          <w:rFonts w:cs="EucrosiaUPC"/>
          <w:b/>
          <w:bCs/>
          <w:i/>
          <w:iCs/>
          <w:szCs w:val="32"/>
        </w:rPr>
        <w:tab/>
        <w:t>(</w:t>
      </w:r>
      <w:r>
        <w:rPr>
          <w:rFonts w:cs="EucrosiaUPC"/>
          <w:b/>
          <w:b/>
          <w:bCs/>
          <w:i/>
          <w:i/>
          <w:iCs/>
          <w:szCs w:val="32"/>
        </w:rPr>
        <w:t>๑</w:t>
      </w:r>
      <w:r>
        <w:rPr>
          <w:rFonts w:cs="EucrosiaUPC"/>
          <w:b/>
          <w:bCs/>
          <w:i/>
          <w:iCs/>
          <w:szCs w:val="32"/>
        </w:rPr>
        <w:t xml:space="preserve">) </w:t>
      </w:r>
      <w:r>
        <w:rPr>
          <w:rFonts w:cs="EucrosiaUPC"/>
          <w:b/>
          <w:b/>
          <w:bCs/>
          <w:i/>
          <w:i/>
          <w:iCs/>
          <w:szCs w:val="32"/>
        </w:rPr>
        <w:t>รวบรวมข้อมูล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วางแผน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กำหนดมาตรฐานและประเมินผลการดำเนินงานของศูนย์บริการร่วมทุกประเภท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และประสานการดำเนินการระหว่างหน่วยงานภาครัฐและศูนย์บริการร่วมในส่วนที่เกี่ยวกับการดำเนินงานของศูนย์บริการร่วม</w:t>
      </w:r>
    </w:p>
    <w:p>
      <w:pPr>
        <w:pStyle w:val="Normal"/>
        <w:jc w:val="left"/>
        <w:rPr>
          <w:rFonts w:cs="EucrosiaUPC"/>
          <w:b/>
          <w:b/>
          <w:bCs/>
          <w:i/>
          <w:i/>
          <w:iCs/>
          <w:szCs w:val="32"/>
        </w:rPr>
      </w:pPr>
      <w:r>
        <w:rPr>
          <w:rFonts w:cs="EucrosiaUPC"/>
          <w:b/>
          <w:bCs/>
          <w:i/>
          <w:iCs/>
          <w:szCs w:val="32"/>
        </w:rPr>
        <w:tab/>
        <w:tab/>
        <w:t>(</w:t>
      </w:r>
      <w:r>
        <w:rPr>
          <w:rFonts w:cs="EucrosiaUPC"/>
          <w:b/>
          <w:b/>
          <w:bCs/>
          <w:i/>
          <w:i/>
          <w:iCs/>
          <w:szCs w:val="32"/>
        </w:rPr>
        <w:t>๒</w:t>
      </w:r>
      <w:r>
        <w:rPr>
          <w:rFonts w:cs="EucrosiaUPC"/>
          <w:b/>
          <w:bCs/>
          <w:i/>
          <w:iCs/>
          <w:szCs w:val="32"/>
        </w:rPr>
        <w:t xml:space="preserve">) </w:t>
      </w:r>
      <w:r>
        <w:rPr>
          <w:rFonts w:cs="EucrosiaUPC"/>
          <w:b/>
          <w:b/>
          <w:bCs/>
          <w:i/>
          <w:i/>
          <w:iCs/>
          <w:szCs w:val="32"/>
        </w:rPr>
        <w:t>เสนอแนะต่อ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ก</w:t>
      </w:r>
      <w:r>
        <w:rPr>
          <w:rFonts w:cs="EucrosiaUPC"/>
          <w:b/>
          <w:bCs/>
          <w:i/>
          <w:iCs/>
          <w:szCs w:val="32"/>
        </w:rPr>
        <w:t>.</w:t>
      </w:r>
      <w:r>
        <w:rPr>
          <w:rFonts w:cs="EucrosiaUPC"/>
          <w:b/>
          <w:b/>
          <w:bCs/>
          <w:i/>
          <w:i/>
          <w:iCs/>
          <w:szCs w:val="32"/>
        </w:rPr>
        <w:t>พ</w:t>
      </w:r>
      <w:r>
        <w:rPr>
          <w:rFonts w:cs="EucrosiaUPC"/>
          <w:b/>
          <w:bCs/>
          <w:i/>
          <w:iCs/>
          <w:szCs w:val="32"/>
        </w:rPr>
        <w:t>.</w:t>
      </w:r>
      <w:r>
        <w:rPr>
          <w:rFonts w:cs="EucrosiaUPC"/>
          <w:b/>
          <w:b/>
          <w:bCs/>
          <w:i/>
          <w:i/>
          <w:iCs/>
          <w:szCs w:val="32"/>
        </w:rPr>
        <w:t>ร</w:t>
      </w:r>
      <w:r>
        <w:rPr>
          <w:rFonts w:cs="EucrosiaUPC"/>
          <w:b/>
          <w:bCs/>
          <w:i/>
          <w:iCs/>
          <w:szCs w:val="32"/>
        </w:rPr>
        <w:t xml:space="preserve">. </w:t>
      </w:r>
      <w:r>
        <w:rPr>
          <w:rFonts w:cs="EucrosiaUPC"/>
          <w:b/>
          <w:b/>
          <w:bCs/>
          <w:i/>
          <w:i/>
          <w:iCs/>
          <w:szCs w:val="32"/>
        </w:rPr>
        <w:t>ในการพัฒนางานของศูนย์บริการร่วมและการกำหนดหลักเกณฑ์การดำเนินงานของศูนย์บริการร่วม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รวมทั้งการรายงานผลการดำเนินงานของศูนย์บริการร่วมทุกประเภท</w:t>
      </w:r>
    </w:p>
    <w:p>
      <w:pPr>
        <w:pStyle w:val="Normal"/>
        <w:jc w:val="left"/>
        <w:rPr>
          <w:b/>
          <w:b/>
          <w:bCs/>
          <w:i/>
          <w:i/>
          <w:iCs/>
          <w:szCs w:val="32"/>
        </w:rPr>
      </w:pPr>
      <w:r>
        <w:rPr>
          <w:rFonts w:cs="EucrosiaUPC"/>
          <w:b/>
          <w:bCs/>
          <w:i/>
          <w:iCs/>
          <w:szCs w:val="32"/>
        </w:rPr>
        <w:tab/>
        <w:tab/>
        <w:t>(</w:t>
      </w:r>
      <w:r>
        <w:rPr>
          <w:rFonts w:cs="EucrosiaUPC"/>
          <w:b/>
          <w:b/>
          <w:bCs/>
          <w:i/>
          <w:i/>
          <w:iCs/>
          <w:szCs w:val="32"/>
        </w:rPr>
        <w:t>๓</w:t>
      </w:r>
      <w:r>
        <w:rPr>
          <w:rFonts w:cs="EucrosiaUPC"/>
          <w:b/>
          <w:bCs/>
          <w:i/>
          <w:iCs/>
          <w:szCs w:val="32"/>
        </w:rPr>
        <w:t xml:space="preserve">) </w:t>
      </w:r>
      <w:r>
        <w:rPr>
          <w:rFonts w:cs="EucrosiaUPC"/>
          <w:b/>
          <w:b/>
          <w:bCs/>
          <w:i/>
          <w:i/>
          <w:iCs/>
          <w:szCs w:val="32"/>
        </w:rPr>
        <w:t>จัดตั้งหน่วยบริการของศูนย์บริการร่วมกลางโดยรวบรวมงานในด้านการให้บริการพื้นฐานแก่ประชาชนจากหลายหน่วยงานมาให้บริการแก่ประชาชนในสถานที่เดียวกันหรือมีจุดบริการร่วมกัน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ตามที่เห็นว่าเหมาะสมแก่การอำนวยความสะดวกแก่ประชาชน</w:t>
      </w:r>
    </w:p>
    <w:p>
      <w:pPr>
        <w:pStyle w:val="Normal"/>
        <w:jc w:val="left"/>
        <w:rPr>
          <w:rFonts w:cs="EucrosiaUPC"/>
          <w:b/>
          <w:b/>
          <w:bCs/>
          <w:i/>
          <w:i/>
          <w:iCs/>
          <w:szCs w:val="32"/>
        </w:rPr>
      </w:pPr>
      <w:r>
        <w:rPr>
          <w:rFonts w:cs="EucrosiaUPC"/>
          <w:b/>
          <w:bCs/>
          <w:i/>
          <w:iCs/>
          <w:szCs w:val="32"/>
        </w:rPr>
        <w:tab/>
        <w:tab/>
        <w:t>(</w:t>
      </w:r>
      <w:r>
        <w:rPr>
          <w:rFonts w:cs="EucrosiaUPC"/>
          <w:b/>
          <w:b/>
          <w:bCs/>
          <w:i/>
          <w:i/>
          <w:iCs/>
          <w:szCs w:val="32"/>
        </w:rPr>
        <w:t>๔</w:t>
      </w:r>
      <w:r>
        <w:rPr>
          <w:rFonts w:cs="EucrosiaUPC"/>
          <w:b/>
          <w:bCs/>
          <w:i/>
          <w:iCs/>
          <w:szCs w:val="32"/>
        </w:rPr>
        <w:t xml:space="preserve">) </w:t>
      </w:r>
      <w:r>
        <w:rPr>
          <w:rFonts w:cs="EucrosiaUPC"/>
          <w:b/>
          <w:b/>
          <w:bCs/>
          <w:i/>
          <w:i/>
          <w:iCs/>
          <w:szCs w:val="32"/>
        </w:rPr>
        <w:t>ปฏิบัติงานร่วมกับหรือสนับสนุนการปฏิบัติงานอื่นที่เกี่ยวข้องหรือ</w:t>
      </w:r>
      <w:r>
        <w:rPr>
          <w:rFonts w:cs="EucrosiaUPC"/>
          <w:b/>
          <w:bCs/>
          <w:i/>
          <w:iCs/>
          <w:szCs w:val="32"/>
        </w:rPr>
        <w:br/>
      </w:r>
      <w:r>
        <w:rPr>
          <w:rFonts w:cs="EucrosiaUPC"/>
          <w:b/>
          <w:b/>
          <w:bCs/>
          <w:i/>
          <w:i/>
          <w:iCs/>
          <w:szCs w:val="32"/>
        </w:rPr>
        <w:t>ที่ได้รับมอบหมาย”</w:t>
      </w:r>
    </w:p>
    <w:p>
      <w:pPr>
        <w:pStyle w:val="Normal"/>
        <w:rPr>
          <w:rFonts w:cs="EucrosiaUPC"/>
          <w:b/>
          <w:b/>
          <w:bCs/>
          <w:i/>
          <w:i/>
          <w:iCs/>
          <w:szCs w:val="32"/>
        </w:rPr>
      </w:pPr>
      <w:r>
        <w:rPr>
          <w:rFonts w:cs="EucrosiaUPC"/>
          <w:b/>
          <w:bCs/>
          <w:i/>
          <w:iCs/>
          <w:szCs w:val="32"/>
        </w:rPr>
      </w:r>
    </w:p>
    <w:p>
      <w:pPr>
        <w:pStyle w:val="Normal"/>
        <w:rPr>
          <w:rFonts w:cs="EucrosiaUPC"/>
          <w:b/>
          <w:b/>
          <w:bCs/>
          <w:szCs w:val="32"/>
        </w:rPr>
      </w:pPr>
      <w:r>
        <w:rPr>
          <w:rFonts w:cs="EucrosiaUPC"/>
          <w:b/>
          <w:b/>
          <w:bCs/>
          <w:szCs w:val="32"/>
        </w:rPr>
        <w:t>๒</w:t>
      </w:r>
      <w:r>
        <w:rPr>
          <w:rFonts w:cs="EucrosiaUPC"/>
          <w:b/>
          <w:bCs/>
          <w:szCs w:val="32"/>
        </w:rPr>
        <w:t xml:space="preserve">. </w:t>
      </w:r>
      <w:r>
        <w:rPr>
          <w:rFonts w:cs="EucrosiaUPC"/>
          <w:b/>
          <w:b/>
          <w:bCs/>
          <w:szCs w:val="32"/>
        </w:rPr>
        <w:t>การจัดตั้งศูนย์บริการร่วมกระทรวง</w:t>
      </w:r>
    </w:p>
    <w:p>
      <w:pPr>
        <w:pStyle w:val="Normal"/>
        <w:rPr>
          <w:rFonts w:cs="EucrosiaUPC"/>
          <w:b/>
          <w:b/>
          <w:bCs/>
          <w:szCs w:val="32"/>
        </w:rPr>
      </w:pPr>
      <w:r>
        <w:rPr>
          <w:rFonts w:cs="EucrosiaUPC"/>
          <w:b/>
          <w:bCs/>
          <w:szCs w:val="32"/>
        </w:rPr>
      </w:r>
    </w:p>
    <w:p>
      <w:pPr>
        <w:pStyle w:val="Normal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</w:r>
      <w:r>
        <w:rPr>
          <w:rFonts w:cs="EucrosiaUPC"/>
          <w:szCs w:val="32"/>
        </w:rPr>
        <w:t>ดำเนินการจัดตั้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“ศูนย์บริการร่วมกระทรวง”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เป็นส่วนราชการในลักษณะ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กลุ่มงานไว้ในสำนักงานปลัดกระทรวงทุกกระทรวงตามมาตรา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๓๑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วรรคสอ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พ</w:t>
      </w:r>
      <w:r>
        <w:rPr>
          <w:rFonts w:cs="EucrosiaUPC"/>
          <w:szCs w:val="32"/>
        </w:rPr>
        <w:t>.</w:t>
      </w:r>
      <w:r>
        <w:rPr>
          <w:rFonts w:cs="EucrosiaUPC"/>
          <w:szCs w:val="32"/>
        </w:rPr>
        <w:t>ศ</w:t>
      </w:r>
      <w:r>
        <w:rPr>
          <w:rFonts w:cs="EucrosiaUPC"/>
          <w:szCs w:val="32"/>
        </w:rPr>
        <w:t xml:space="preserve">. </w:t>
      </w:r>
      <w:r>
        <w:rPr>
          <w:rFonts w:cs="EucrosiaUPC"/>
          <w:szCs w:val="32"/>
        </w:rPr>
        <w:t>๒๕๓๔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โดยกำหนดให้มีการแก้ไขกฎกระทรวง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แบ่งส่วนราชการของสำนักงานปลัดกระทรวงทุกแห่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ให้มีการเพิ่มความดังนี้</w:t>
      </w:r>
    </w:p>
    <w:p>
      <w:pPr>
        <w:pStyle w:val="Normal"/>
        <w:jc w:val="left"/>
        <w:rPr>
          <w:rFonts w:cs="EucrosiaUPC"/>
          <w:szCs w:val="32"/>
        </w:rPr>
      </w:pPr>
      <w:r>
        <w:rPr>
          <w:rFonts w:cs="EucrosiaUPC"/>
          <w:szCs w:val="32"/>
        </w:rPr>
      </w:r>
    </w:p>
    <w:p>
      <w:pPr>
        <w:pStyle w:val="Normal"/>
        <w:jc w:val="left"/>
        <w:rPr>
          <w:rFonts w:cs="EucrosiaUPC"/>
          <w:b/>
          <w:b/>
          <w:bCs/>
          <w:i/>
          <w:i/>
          <w:iCs/>
          <w:szCs w:val="32"/>
        </w:rPr>
      </w:pPr>
      <w:r>
        <w:rPr>
          <w:rFonts w:cs="EucrosiaUPC"/>
          <w:b/>
          <w:bCs/>
          <w:i/>
          <w:iCs/>
          <w:szCs w:val="32"/>
        </w:rPr>
        <w:tab/>
        <w:tab/>
      </w:r>
      <w:r>
        <w:rPr>
          <w:rFonts w:eastAsia="EucrosiaUPC" w:cs="EucrosiaUPC" w:ascii="EucrosiaUPC" w:hAnsi="EucrosiaUPC"/>
          <w:b/>
          <w:bCs/>
          <w:i/>
          <w:iCs/>
          <w:szCs w:val="32"/>
        </w:rPr>
        <w:t>“</w:t>
      </w:r>
      <w:r>
        <w:rPr>
          <w:rFonts w:cs="EucrosiaUPC"/>
          <w:b/>
          <w:b/>
          <w:bCs/>
          <w:i/>
          <w:i/>
          <w:iCs/>
          <w:szCs w:val="32"/>
        </w:rPr>
        <w:t>ข้อ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Cs/>
          <w:i/>
          <w:iCs/>
          <w:szCs w:val="32"/>
        </w:rPr>
        <w:t xml:space="preserve">...  </w:t>
      </w:r>
      <w:r>
        <w:rPr>
          <w:rFonts w:cs="EucrosiaUPC"/>
          <w:b/>
          <w:b/>
          <w:bCs/>
          <w:i/>
          <w:i/>
          <w:iCs/>
          <w:szCs w:val="32"/>
        </w:rPr>
        <w:t>ในสำนักงานปลัดกระทรวง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กระทรวง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Cs/>
          <w:i/>
          <w:iCs/>
          <w:szCs w:val="32"/>
        </w:rPr>
        <w:t>.........(</w:t>
      </w:r>
      <w:r>
        <w:rPr>
          <w:rFonts w:cs="EucrosiaUPC"/>
          <w:b/>
          <w:b/>
          <w:bCs/>
          <w:i/>
          <w:i/>
          <w:iCs/>
          <w:szCs w:val="32"/>
        </w:rPr>
        <w:t>ชื่อกระทรวง</w:t>
      </w:r>
      <w:r>
        <w:rPr>
          <w:rFonts w:cs="EucrosiaUPC"/>
          <w:b/>
          <w:bCs/>
          <w:i/>
          <w:iCs/>
          <w:szCs w:val="32"/>
        </w:rPr>
        <w:t>) ............</w:t>
        <w:br/>
      </w:r>
      <w:r>
        <w:rPr>
          <w:rFonts w:cs="EucrosiaUPC"/>
          <w:b/>
          <w:b/>
          <w:bCs/>
          <w:i/>
          <w:i/>
          <w:iCs/>
          <w:szCs w:val="32"/>
        </w:rPr>
        <w:t>ให้มีศูนย์บริการร่วมกระทรวง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Cs/>
          <w:i/>
          <w:iCs/>
          <w:szCs w:val="32"/>
        </w:rPr>
        <w:t>.........(</w:t>
      </w:r>
      <w:r>
        <w:rPr>
          <w:rFonts w:cs="EucrosiaUPC"/>
          <w:b/>
          <w:b/>
          <w:bCs/>
          <w:i/>
          <w:i/>
          <w:iCs/>
          <w:szCs w:val="32"/>
        </w:rPr>
        <w:t>ชื่อกระทรวง</w:t>
      </w:r>
      <w:r>
        <w:rPr>
          <w:rFonts w:cs="EucrosiaUPC"/>
          <w:b/>
          <w:bCs/>
          <w:i/>
          <w:iCs/>
          <w:szCs w:val="32"/>
        </w:rPr>
        <w:t xml:space="preserve">) .......... </w:t>
      </w:r>
      <w:r>
        <w:rPr>
          <w:rFonts w:cs="EucrosiaUPC"/>
          <w:b/>
          <w:b/>
          <w:bCs/>
          <w:i/>
          <w:i/>
          <w:iCs/>
          <w:szCs w:val="32"/>
        </w:rPr>
        <w:t>เพื่อทำหน้าที่รวบรวมงานการให้</w:t>
      </w:r>
      <w:r>
        <w:rPr>
          <w:rFonts w:cs="EucrosiaUPC"/>
          <w:b/>
          <w:bCs/>
          <w:i/>
          <w:iCs/>
          <w:szCs w:val="32"/>
        </w:rPr>
        <w:br/>
      </w:r>
      <w:r>
        <w:rPr>
          <w:rFonts w:cs="EucrosiaUPC"/>
          <w:b/>
          <w:b/>
          <w:bCs/>
          <w:i/>
          <w:i/>
          <w:iCs/>
          <w:szCs w:val="32"/>
        </w:rPr>
        <w:t>บริการแก่ประชาชนที่อยู่ในอำนาจหน้าที่ของส่วนราชการทุกแห่งในกระทรวง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และดำเนินการให้บริการแก่ประชาชนในสถานที่เดียวกันหรือมีจุดบริการร่วมกัน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โดยรับผิดชอบขึ้นตรงต่อปลัดกระทรวง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และมีอำนาจหน้าที่ดังต่อไปนี้</w:t>
      </w:r>
    </w:p>
    <w:p>
      <w:pPr>
        <w:pStyle w:val="Normal"/>
        <w:jc w:val="left"/>
        <w:rPr>
          <w:rFonts w:cs="EucrosiaUPC"/>
          <w:b/>
          <w:b/>
          <w:bCs/>
          <w:i/>
          <w:i/>
          <w:iCs/>
          <w:szCs w:val="32"/>
        </w:rPr>
      </w:pPr>
      <w:r>
        <w:rPr>
          <w:rFonts w:cs="EucrosiaUPC"/>
          <w:b/>
          <w:bCs/>
          <w:i/>
          <w:iCs/>
          <w:szCs w:val="32"/>
        </w:rPr>
        <w:tab/>
        <w:tab/>
        <w:t>(</w:t>
      </w:r>
      <w:r>
        <w:rPr>
          <w:rFonts w:cs="EucrosiaUPC"/>
          <w:b/>
          <w:b/>
          <w:bCs/>
          <w:i/>
          <w:i/>
          <w:iCs/>
          <w:szCs w:val="32"/>
        </w:rPr>
        <w:t>๑</w:t>
      </w:r>
      <w:r>
        <w:rPr>
          <w:rFonts w:cs="EucrosiaUPC"/>
          <w:b/>
          <w:bCs/>
          <w:i/>
          <w:iCs/>
          <w:szCs w:val="32"/>
        </w:rPr>
        <w:t xml:space="preserve">) </w:t>
      </w:r>
      <w:r>
        <w:rPr>
          <w:rFonts w:cs="EucrosiaUPC"/>
          <w:b/>
          <w:b/>
          <w:bCs/>
          <w:i/>
          <w:i/>
          <w:iCs/>
          <w:szCs w:val="32"/>
        </w:rPr>
        <w:t>รวบรวมข้อมูล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วางแผน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ติดตามการดำเนินงาน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และพัฒนาการให้บริการของศูนย์บริการร่วมกระทรวง</w:t>
      </w:r>
    </w:p>
    <w:p>
      <w:pPr>
        <w:pStyle w:val="Normal"/>
        <w:jc w:val="left"/>
        <w:rPr>
          <w:b/>
          <w:b/>
          <w:bCs/>
          <w:i/>
          <w:i/>
          <w:iCs/>
          <w:szCs w:val="32"/>
        </w:rPr>
      </w:pPr>
      <w:r>
        <w:rPr>
          <w:rFonts w:cs="EucrosiaUPC"/>
          <w:b/>
          <w:bCs/>
          <w:i/>
          <w:iCs/>
          <w:szCs w:val="32"/>
        </w:rPr>
        <w:tab/>
        <w:tab/>
        <w:t>(</w:t>
      </w:r>
      <w:r>
        <w:rPr>
          <w:rFonts w:cs="EucrosiaUPC"/>
          <w:b/>
          <w:b/>
          <w:bCs/>
          <w:i/>
          <w:i/>
          <w:iCs/>
          <w:szCs w:val="32"/>
        </w:rPr>
        <w:t>๒</w:t>
      </w:r>
      <w:r>
        <w:rPr>
          <w:rFonts w:cs="EucrosiaUPC"/>
          <w:b/>
          <w:bCs/>
          <w:i/>
          <w:iCs/>
          <w:szCs w:val="32"/>
        </w:rPr>
        <w:t xml:space="preserve">) </w:t>
      </w:r>
      <w:r>
        <w:rPr>
          <w:rFonts w:cs="EucrosiaUPC"/>
          <w:b/>
          <w:b/>
          <w:bCs/>
          <w:i/>
          <w:i/>
          <w:iCs/>
          <w:szCs w:val="32"/>
        </w:rPr>
        <w:t>ประสานการดำเนินการกับส่วนราชการทุกแห่งในกระทรวง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เพื่อให้เกิด</w:t>
      </w:r>
      <w:r>
        <w:rPr>
          <w:rFonts w:cs="EucrosiaUPC"/>
          <w:b/>
          <w:bCs/>
          <w:i/>
          <w:iCs/>
          <w:szCs w:val="32"/>
        </w:rPr>
        <w:br/>
      </w:r>
      <w:r>
        <w:rPr>
          <w:rFonts w:cs="EucrosiaUPC"/>
          <w:b/>
          <w:b/>
          <w:bCs/>
          <w:i/>
          <w:i/>
          <w:iCs/>
          <w:szCs w:val="32"/>
        </w:rPr>
        <w:t>ประสิทธิภาพในการดำเนินงานของศูนย์บริการร่วม</w:t>
      </w:r>
    </w:p>
    <w:p>
      <w:pPr>
        <w:pStyle w:val="Normal"/>
        <w:jc w:val="left"/>
        <w:rPr/>
      </w:pPr>
      <w:r>
        <w:rPr>
          <w:rFonts w:cs="EucrosiaUPC"/>
          <w:b/>
          <w:bCs/>
          <w:i/>
          <w:iCs/>
          <w:szCs w:val="32"/>
        </w:rPr>
        <w:tab/>
        <w:tab/>
        <w:t>(</w:t>
      </w:r>
      <w:r>
        <w:rPr>
          <w:rFonts w:cs="EucrosiaUPC"/>
          <w:b/>
          <w:b/>
          <w:bCs/>
          <w:i/>
          <w:i/>
          <w:iCs/>
          <w:szCs w:val="32"/>
        </w:rPr>
        <w:t>๓</w:t>
      </w:r>
      <w:r>
        <w:rPr>
          <w:rFonts w:cs="EucrosiaUPC"/>
          <w:b/>
          <w:bCs/>
          <w:i/>
          <w:iCs/>
          <w:szCs w:val="32"/>
        </w:rPr>
        <w:t xml:space="preserve">) </w:t>
      </w:r>
      <w:r>
        <w:rPr>
          <w:rFonts w:cs="EucrosiaUPC"/>
          <w:b/>
          <w:b/>
          <w:bCs/>
          <w:i/>
          <w:i/>
          <w:iCs/>
          <w:szCs w:val="32"/>
        </w:rPr>
        <w:t>ให้บริการหรือจัดให้มีหน่วยบริการของศูนย์บริการร่วมกระทรวง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เพื่อทำหน้าที่ให้บริการด้านข้อมูลข่าวสาร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การรับเรื่องและส่งต่อ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และการบริการเบ็ดเสร็จในงาน</w:t>
      </w:r>
      <w:r>
        <w:rPr>
          <w:rFonts w:cs="EucrosiaUPC"/>
          <w:b/>
          <w:bCs/>
          <w:i/>
          <w:iCs/>
          <w:szCs w:val="32"/>
        </w:rPr>
        <w:br/>
      </w:r>
      <w:r>
        <w:rPr>
          <w:rFonts w:cs="EucrosiaUPC"/>
          <w:b/>
          <w:b/>
          <w:bCs/>
          <w:i/>
          <w:i/>
          <w:iCs/>
          <w:szCs w:val="32"/>
        </w:rPr>
        <w:t>การให้บริการที่อยู่ในภารกิจของส่วนราชการต่าง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ๆ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ในกระทรวง</w:t>
      </w:r>
    </w:p>
    <w:p>
      <w:pPr>
        <w:pStyle w:val="Normal"/>
        <w:jc w:val="left"/>
        <w:rPr>
          <w:rFonts w:cs="EucrosiaUPC"/>
          <w:b/>
          <w:b/>
          <w:bCs/>
          <w:i/>
          <w:i/>
          <w:iCs/>
          <w:szCs w:val="32"/>
        </w:rPr>
      </w:pPr>
      <w:r>
        <w:rPr>
          <w:rFonts w:cs="EucrosiaUPC"/>
          <w:b/>
          <w:bCs/>
          <w:i/>
          <w:iCs/>
          <w:szCs w:val="32"/>
        </w:rPr>
        <w:tab/>
        <w:tab/>
        <w:t>(</w:t>
      </w:r>
      <w:r>
        <w:rPr>
          <w:rFonts w:cs="EucrosiaUPC"/>
          <w:b/>
          <w:b/>
          <w:bCs/>
          <w:i/>
          <w:i/>
          <w:iCs/>
          <w:szCs w:val="32"/>
        </w:rPr>
        <w:t>๔</w:t>
      </w:r>
      <w:r>
        <w:rPr>
          <w:rFonts w:cs="EucrosiaUPC"/>
          <w:b/>
          <w:bCs/>
          <w:i/>
          <w:iCs/>
          <w:szCs w:val="32"/>
        </w:rPr>
        <w:t xml:space="preserve">) </w:t>
      </w:r>
      <w:r>
        <w:rPr>
          <w:rFonts w:cs="EucrosiaUPC"/>
          <w:b/>
          <w:b/>
          <w:bCs/>
          <w:i/>
          <w:i/>
          <w:iCs/>
          <w:szCs w:val="32"/>
        </w:rPr>
        <w:t>ปฏิบัติงานร่วมกับหรือสนับสนุนการปฏิบัติงานอื่นที่เกี่ยวข้องหรือที่ได้รับมอบหมาย”</w:t>
      </w:r>
    </w:p>
    <w:p>
      <w:pPr>
        <w:pStyle w:val="Normal"/>
        <w:rPr>
          <w:rFonts w:cs="EucrosiaUPC"/>
          <w:b/>
          <w:b/>
          <w:bCs/>
          <w:i/>
          <w:i/>
          <w:iCs/>
          <w:szCs w:val="32"/>
        </w:rPr>
      </w:pPr>
      <w:r>
        <w:rPr>
          <w:rFonts w:cs="EucrosiaUPC"/>
          <w:b/>
          <w:bCs/>
          <w:i/>
          <w:iCs/>
          <w:szCs w:val="32"/>
        </w:rPr>
      </w:r>
    </w:p>
    <w:p>
      <w:pPr>
        <w:pStyle w:val="Normal"/>
        <w:rPr>
          <w:rFonts w:cs="EucrosiaUPC"/>
          <w:b/>
          <w:b/>
          <w:bCs/>
          <w:szCs w:val="32"/>
        </w:rPr>
      </w:pPr>
      <w:r>
        <w:rPr>
          <w:rFonts w:cs="EucrosiaUPC"/>
          <w:b/>
          <w:b/>
          <w:bCs/>
          <w:szCs w:val="32"/>
        </w:rPr>
        <w:t>๓</w:t>
      </w:r>
      <w:r>
        <w:rPr>
          <w:rFonts w:cs="EucrosiaUPC"/>
          <w:b/>
          <w:bCs/>
          <w:szCs w:val="32"/>
        </w:rPr>
        <w:t xml:space="preserve">. </w:t>
      </w:r>
      <w:r>
        <w:rPr>
          <w:rFonts w:cs="EucrosiaUPC"/>
          <w:b/>
          <w:b/>
          <w:bCs/>
          <w:szCs w:val="32"/>
        </w:rPr>
        <w:t>การจัดตั้งศูนย์บริการร่วมจังหวัด</w:t>
      </w:r>
    </w:p>
    <w:p>
      <w:pPr>
        <w:pStyle w:val="Normal"/>
        <w:rPr>
          <w:rFonts w:cs="EucrosiaUPC"/>
          <w:b/>
          <w:b/>
          <w:bCs/>
          <w:szCs w:val="32"/>
        </w:rPr>
      </w:pPr>
      <w:r>
        <w:rPr>
          <w:rFonts w:cs="EucrosiaUPC"/>
          <w:b/>
          <w:bCs/>
          <w:szCs w:val="32"/>
        </w:rPr>
      </w:r>
    </w:p>
    <w:p>
      <w:pPr>
        <w:pStyle w:val="Normal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</w:r>
      <w:r>
        <w:rPr>
          <w:rFonts w:cs="EucrosiaUPC"/>
          <w:szCs w:val="32"/>
        </w:rPr>
        <w:t>ดำเนินการจัดตั้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“ศูนย์บริการร่วมจังหวัด”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เป็นหน่วยงานภายในของสำนักงานจังหวัดทุกจังหวัด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ซึ่งในขณะนี้สำนักงานจังหวัดเป็นส่วนราชการตามมาตรา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๖๐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ห่งพระราช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บัญญัติระเบียบบริหารราชการแผ่นดิน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พ</w:t>
      </w:r>
      <w:r>
        <w:rPr>
          <w:rFonts w:cs="EucrosiaUPC"/>
          <w:szCs w:val="32"/>
        </w:rPr>
        <w:t>.</w:t>
      </w:r>
      <w:r>
        <w:rPr>
          <w:rFonts w:cs="EucrosiaUPC"/>
          <w:szCs w:val="32"/>
        </w:rPr>
        <w:t>ศ</w:t>
      </w:r>
      <w:r>
        <w:rPr>
          <w:rFonts w:cs="EucrosiaUPC"/>
          <w:szCs w:val="32"/>
        </w:rPr>
        <w:t xml:space="preserve">. </w:t>
      </w:r>
      <w:r>
        <w:rPr>
          <w:rFonts w:cs="EucrosiaUPC"/>
          <w:szCs w:val="32"/>
        </w:rPr>
        <w:t>๒๕๓๔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มีการกำหนดอำนาจหน้าที่ไว้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ในกฎกระทรวงแบ่งส่วนราชการสำนักงานปลัดกระทรว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กระทรวงมหาดไทย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ซึ่งจากการแบ่ง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ส่วนราชการตามกฎหมายดังกล่าว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ทำให้ในขณะนี้สำนักงานจังหวัดได้แบ่งหน่วยงานภายในเป็น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ดังนี้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๑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ฝ่ายอำนวยการ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๒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กลุ่มบริหารทรัพยากรบุคคล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๓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กลุ่มงานยุทธศาสตร์การพัฒนาจังหวัด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๔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กลุ่มงานข้อมูลสารสนเทศและการสื่อสาร</w:t>
      </w:r>
      <w:r>
        <w:rPr>
          <w:rFonts w:cs="Times New Roman"/>
          <w:szCs w:val="32"/>
        </w:rPr>
        <w:t xml:space="preserve">  </w:t>
      </w:r>
      <w:r>
        <w:rPr>
          <w:rFonts w:cs="EucrosiaUPC"/>
          <w:szCs w:val="32"/>
        </w:rPr>
        <w:t>ดังนั้น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หากจะให้สำนักงานจังหวัดรับผิดชอบงานของศูนย์บริการร่วมจังหวัดด้วยก็จะต้องแก้ไขกฎกระทรวงแบ่งส่วนราชการสำนักงานปลัดกระทรว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กระทรวงมหาดไทย</w:t>
      </w:r>
      <w:r>
        <w:rPr>
          <w:rFonts w:cs="Times New Roman"/>
          <w:szCs w:val="32"/>
        </w:rPr>
        <w:t xml:space="preserve">  </w:t>
      </w:r>
      <w:r>
        <w:rPr>
          <w:rFonts w:cs="EucrosiaUPC"/>
          <w:szCs w:val="32"/>
        </w:rPr>
        <w:t>เพื่อให้มีงานด้านการให้บริการศูนย์บริการร่วมจังหวัดอยู่ในอำนาจหน้าที่ของสำนักงานจังหวัด</w:t>
      </w:r>
      <w:r>
        <w:rPr>
          <w:rFonts w:cs="Times New Roman"/>
          <w:szCs w:val="32"/>
        </w:rPr>
        <w:t xml:space="preserve">  </w:t>
      </w:r>
      <w:r>
        <w:rPr>
          <w:rFonts w:cs="EucrosiaUPC"/>
          <w:szCs w:val="32"/>
        </w:rPr>
        <w:t>และสำนักงานจังหวัดโดยผู้ว่าราชการจังหวัดของแต่ละจังหวัดจะเป็นผู้พิจารณาว่า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ปริมาณงานการให้บริการที่ประชาชนมาขอรับบริการมีมากน้อยเพียงใด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หากมีจำนวนน้อยไม่คุ้มค่ากับการแบ่งฝ่ายใหม่ก็อาจใช้ฝ่ายเดิมเป็นผู้ปฏิบัติหน้าที่ศูนย์บริการร่วมอีกงานหนึ่งด้วย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ต่ถ้ามีจำนวนมากก็อาจกำหนดฝ่ายขึ้นใหม่เป็นศูนย์บริการร่วมจังหวัดโดยเฉพาะ</w:t>
      </w:r>
      <w:r>
        <w:rPr>
          <w:rFonts w:cs="Times New Roman"/>
          <w:szCs w:val="32"/>
        </w:rPr>
        <w:t xml:space="preserve">  </w:t>
      </w:r>
      <w:r>
        <w:rPr>
          <w:rFonts w:cs="EucrosiaUPC"/>
          <w:szCs w:val="32"/>
        </w:rPr>
        <w:t>นอกจากนี้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โดยที่งานด้านการให้บริการของส่วนราชการต่า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ๆ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ส่วนใหญ่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จะตั้งอยู่ที่จังหวัด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ต่ให้บริการแก่ประชาชนในเขตพื้นที่อำเภอด้วย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ศูนย์บริการร่วมจังหวัดจึงควรมอบอำนาจให้ศูนย์บริการร่วมอำเภอดำเนินการแทนเพื่อบริการประชาชนในจังหวัดและประสานการดำเนินการของศูนย์บริการร่วมอำเภอทุกแห่งเพื่อให้มีการให้บริการที่มีมาตรฐานเดียวกัน</w:t>
      </w:r>
      <w:r>
        <w:rPr>
          <w:rFonts w:cs="Times New Roman"/>
          <w:szCs w:val="32"/>
        </w:rPr>
        <w:t xml:space="preserve">  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ด้วยเหตุนี้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จึงควรแก้ไขอำนาจหน้าที่ของสำนักงานจังหวัดในกฎกระทรวงแบ่งส่วนราชการสำนักงานปลัดกระทรว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กระทรวงมหาดไทย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ดังนี้</w:t>
      </w:r>
    </w:p>
    <w:p>
      <w:pPr>
        <w:pStyle w:val="Normal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</w:r>
      <w:r>
        <w:rPr>
          <w:rFonts w:eastAsia="EucrosiaUPC" w:cs="EucrosiaUPC" w:ascii="EucrosiaUPC" w:hAnsi="EucrosiaUPC"/>
          <w:szCs w:val="32"/>
        </w:rPr>
        <w:t>“</w:t>
      </w:r>
      <w:r>
        <w:rPr>
          <w:rFonts w:cs="EucrosiaUPC"/>
          <w:szCs w:val="32"/>
        </w:rPr>
        <w:t>ข</w:t>
      </w:r>
      <w:r>
        <w:rPr>
          <w:rFonts w:cs="EucrosiaUPC"/>
          <w:szCs w:val="32"/>
        </w:rPr>
        <w:t xml:space="preserve">. </w:t>
      </w:r>
      <w:r>
        <w:rPr>
          <w:rFonts w:cs="EucrosiaUPC"/>
          <w:szCs w:val="32"/>
        </w:rPr>
        <w:t>ราชการบริหารส่วนภูมิภาค</w:t>
      </w:r>
    </w:p>
    <w:p>
      <w:pPr>
        <w:pStyle w:val="Normal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 xml:space="preserve">      </w:t>
      </w:r>
      <w:r>
        <w:rPr>
          <w:rFonts w:cs="EucrosiaUPC"/>
          <w:szCs w:val="32"/>
        </w:rPr>
        <w:t>สำนักงานจังหวัด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มีอำนาจหน้าที่</w:t>
      </w:r>
      <w:r>
        <w:rPr>
          <w:rFonts w:cs="Times New Roman"/>
          <w:szCs w:val="32"/>
        </w:rPr>
        <w:t xml:space="preserve"> </w:t>
      </w:r>
    </w:p>
    <w:p>
      <w:pPr>
        <w:pStyle w:val="Normal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 xml:space="preserve">      (</w:t>
      </w:r>
      <w:r>
        <w:rPr>
          <w:rFonts w:cs="EucrosiaUPC"/>
          <w:szCs w:val="32"/>
        </w:rPr>
        <w:t>ก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แปลงยุทธศาสตร์การพัฒนาระดับชาติไปเป็นยุทธศาสตร์การพัฒนาจังหวัดในพื้นที่</w:t>
      </w:r>
    </w:p>
    <w:p>
      <w:pPr>
        <w:pStyle w:val="Normal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 xml:space="preserve">      (</w:t>
      </w:r>
      <w:r>
        <w:rPr>
          <w:rFonts w:cs="EucrosiaUPC"/>
          <w:szCs w:val="32"/>
        </w:rPr>
        <w:t>ข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พัฒนาระบบข้อมูลสารสนเทศเพื่อการบริหาร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ระบบสารสนเทศ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ภูมิศาสตร์เพื่อการวางแผน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เครือข่ายสารสนเทศของจังหวัด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โดยเป็นศูนย์สารสนเทศของจังหวัด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เพื่อการบริหารและวางแผนพัฒนาจังหวัด</w:t>
      </w:r>
      <w:r>
        <w:rPr>
          <w:rFonts w:cs="Times New Roman"/>
          <w:szCs w:val="32"/>
        </w:rPr>
        <w:t xml:space="preserve"> </w:t>
      </w:r>
    </w:p>
    <w:p>
      <w:pPr>
        <w:pStyle w:val="Normal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 xml:space="preserve">      (</w:t>
      </w:r>
      <w:r>
        <w:rPr>
          <w:rFonts w:cs="EucrosiaUPC"/>
          <w:szCs w:val="32"/>
        </w:rPr>
        <w:t>ค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จัดทำแผนพัฒนาจังหวัด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ดำเนินการตามแผน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กำกับ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ติดตามผลการดำเนินงานตามยุทธศาสตร์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นโยบาย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แผนพัฒนาจังหวัด</w:t>
      </w:r>
    </w:p>
    <w:p>
      <w:pPr>
        <w:pStyle w:val="Normal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 xml:space="preserve">      (</w:t>
      </w:r>
      <w:r>
        <w:rPr>
          <w:rFonts w:cs="EucrosiaUPC"/>
          <w:szCs w:val="32"/>
        </w:rPr>
        <w:t>ง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อำนวยการ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ประสาน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ปฏิบัติงาน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สนับสนุนงานอันเป็นอำนาจหน้าที่ของผู้ว่าราชการจังหวัด</w:t>
      </w:r>
    </w:p>
    <w:p>
      <w:pPr>
        <w:pStyle w:val="Normal"/>
        <w:jc w:val="left"/>
        <w:rPr>
          <w:rFonts w:cs="EucrosiaUPC"/>
          <w:b/>
          <w:b/>
          <w:bCs/>
          <w:i/>
          <w:i/>
          <w:iCs/>
          <w:szCs w:val="32"/>
        </w:rPr>
      </w:pPr>
      <w:r>
        <w:rPr>
          <w:rFonts w:cs="EucrosiaUPC"/>
          <w:b/>
          <w:bCs/>
          <w:i/>
          <w:iCs/>
          <w:szCs w:val="32"/>
        </w:rPr>
        <w:tab/>
        <w:tab/>
        <w:t xml:space="preserve">      (</w:t>
      </w:r>
      <w:r>
        <w:rPr>
          <w:rFonts w:cs="EucrosiaUPC"/>
          <w:b/>
          <w:b/>
          <w:bCs/>
          <w:i/>
          <w:i/>
          <w:iCs/>
          <w:szCs w:val="32"/>
        </w:rPr>
        <w:t>จ</w:t>
      </w:r>
      <w:r>
        <w:rPr>
          <w:rFonts w:cs="EucrosiaUPC"/>
          <w:b/>
          <w:bCs/>
          <w:i/>
          <w:iCs/>
          <w:szCs w:val="32"/>
        </w:rPr>
        <w:t xml:space="preserve">) </w:t>
      </w:r>
      <w:r>
        <w:rPr>
          <w:rFonts w:cs="EucrosiaUPC"/>
          <w:b/>
          <w:b/>
          <w:bCs/>
          <w:i/>
          <w:i/>
          <w:iCs/>
          <w:szCs w:val="32"/>
        </w:rPr>
        <w:t>ดำเนินงานศูนย์บริการร่วมจังหวัด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โดยรวบรวมข้อมูล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วางแผนและบริหารงาน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 </w:t>
      </w:r>
      <w:r>
        <w:rPr>
          <w:rFonts w:cs="EucrosiaUPC"/>
          <w:b/>
          <w:b/>
          <w:bCs/>
          <w:i/>
          <w:i/>
          <w:iCs/>
          <w:szCs w:val="32"/>
        </w:rPr>
        <w:t>รวมทั้งให้บริการหรือจัดให้มีหน่วยบริการของศูนย์บริการร่วมจังหวัด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เพื่อทำหน้าที่ให้บริการด้านข้อมูลข่าวสาร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การรับเรื่องและส่งต่อ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และการบริการเบ็ดเสร็จในงาน</w:t>
      </w:r>
      <w:r>
        <w:rPr>
          <w:rFonts w:cs="EucrosiaUPC"/>
          <w:b/>
          <w:bCs/>
          <w:i/>
          <w:iCs/>
          <w:szCs w:val="32"/>
        </w:rPr>
        <w:br/>
      </w:r>
      <w:r>
        <w:rPr>
          <w:rFonts w:cs="EucrosiaUPC"/>
          <w:b/>
          <w:b/>
          <w:bCs/>
          <w:i/>
          <w:i/>
          <w:iCs/>
          <w:szCs w:val="32"/>
        </w:rPr>
        <w:t>การให้บริการที่อยู่ในภารกิจของส่วนราชการต่าง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ๆ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ที่ปฏิบัติงานในพื้นที่ของจังหวัด</w:t>
      </w:r>
      <w:r>
        <w:rPr>
          <w:rFonts w:cs="EucrosiaUPC"/>
          <w:b/>
          <w:bCs/>
          <w:i/>
          <w:iCs/>
          <w:szCs w:val="32"/>
        </w:rPr>
        <w:br/>
      </w:r>
      <w:r>
        <w:rPr>
          <w:rFonts w:cs="EucrosiaUPC"/>
          <w:b/>
          <w:b/>
          <w:bCs/>
          <w:i/>
          <w:i/>
          <w:iCs/>
          <w:szCs w:val="32"/>
        </w:rPr>
        <w:t>ตลอดจนประสานการดำเนินการของศูนย์บริการร่วมอำเภอ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Cs/>
          <w:i/>
          <w:iCs/>
          <w:szCs w:val="32"/>
        </w:rPr>
        <w:t>(</w:t>
      </w:r>
      <w:r>
        <w:rPr>
          <w:rFonts w:cs="EucrosiaUPC"/>
          <w:b/>
          <w:b/>
          <w:bCs/>
          <w:i/>
          <w:i/>
          <w:iCs/>
          <w:szCs w:val="32"/>
        </w:rPr>
        <w:t>เพิ่มขึ้นใหม่</w:t>
      </w:r>
      <w:r>
        <w:rPr>
          <w:rFonts w:cs="EucrosiaUPC"/>
          <w:b/>
          <w:bCs/>
          <w:i/>
          <w:iCs/>
          <w:szCs w:val="32"/>
        </w:rPr>
        <w:t xml:space="preserve">) </w:t>
      </w:r>
    </w:p>
    <w:p>
      <w:pPr>
        <w:pStyle w:val="Normal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  <w:t xml:space="preserve">      (</w:t>
      </w:r>
      <w:r>
        <w:rPr>
          <w:rFonts w:cs="EucrosiaUPC"/>
          <w:szCs w:val="32"/>
        </w:rPr>
        <w:t>ฉ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ปฏิบัติงานร่วมกับหรือสนับสนุนการปฏิบัติงานของหน่วยงานอื่น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ที่เกี่ยวข้องหรือที่ได้รับมอบหมาย”</w:t>
      </w:r>
    </w:p>
    <w:p>
      <w:pPr>
        <w:pStyle w:val="Normal"/>
        <w:rPr>
          <w:rFonts w:cs="EucrosiaUPC"/>
          <w:szCs w:val="32"/>
        </w:rPr>
      </w:pPr>
      <w:r>
        <w:rPr>
          <w:rFonts w:cs="EucrosiaUPC"/>
          <w:szCs w:val="32"/>
        </w:rPr>
      </w:r>
    </w:p>
    <w:p>
      <w:pPr>
        <w:pStyle w:val="Normal"/>
        <w:rPr>
          <w:rFonts w:cs="EucrosiaUPC"/>
          <w:b/>
          <w:b/>
          <w:bCs/>
          <w:szCs w:val="32"/>
        </w:rPr>
      </w:pPr>
      <w:r>
        <w:rPr>
          <w:rFonts w:cs="EucrosiaUPC"/>
          <w:b/>
          <w:b/>
          <w:bCs/>
          <w:szCs w:val="32"/>
        </w:rPr>
        <w:t>๔</w:t>
      </w:r>
      <w:r>
        <w:rPr>
          <w:rFonts w:cs="EucrosiaUPC"/>
          <w:b/>
          <w:bCs/>
          <w:szCs w:val="32"/>
        </w:rPr>
        <w:t xml:space="preserve">. </w:t>
      </w:r>
      <w:r>
        <w:rPr>
          <w:rFonts w:cs="EucrosiaUPC"/>
          <w:b/>
          <w:b/>
          <w:bCs/>
          <w:szCs w:val="32"/>
        </w:rPr>
        <w:t>การจัดตั้งศูนย์บริการร่วมอำเภอ</w:t>
      </w:r>
    </w:p>
    <w:p>
      <w:pPr>
        <w:pStyle w:val="Normal"/>
        <w:rPr>
          <w:rFonts w:cs="EucrosiaUPC"/>
          <w:b/>
          <w:b/>
          <w:bCs/>
          <w:szCs w:val="32"/>
        </w:rPr>
      </w:pPr>
      <w:r>
        <w:rPr>
          <w:rFonts w:cs="EucrosiaUPC"/>
          <w:b/>
          <w:bCs/>
          <w:szCs w:val="32"/>
        </w:rPr>
      </w:r>
    </w:p>
    <w:p>
      <w:pPr>
        <w:pStyle w:val="Normal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</w:r>
      <w:r>
        <w:rPr>
          <w:rFonts w:cs="EucrosiaUPC"/>
          <w:szCs w:val="32"/>
        </w:rPr>
        <w:tab/>
      </w:r>
      <w:r>
        <w:rPr>
          <w:rFonts w:cs="EucrosiaUPC"/>
          <w:szCs w:val="32"/>
        </w:rPr>
        <w:t>ดำเนินการจัดตั้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“ศูนย์บริการร่วมอำเภอ”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เป็นหน่วยงานภายในของสำนักงานอำเภอทุกอำเภอ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ซึ่งในขณะนี้ตามกฎกระทรวงแบ่งส่วนราชการกรมการปกครอ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กระทรวง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มหาดไทย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ได้กำหนดราชการส่วนภูมิภาคเป็นที่ทำการปกครองอำเภอ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ซึ่งทำหน้าที่ของสำนักงาน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อำเภอตามมาตรา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๖๖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พ</w:t>
      </w:r>
      <w:r>
        <w:rPr>
          <w:rFonts w:cs="EucrosiaUPC"/>
          <w:szCs w:val="32"/>
        </w:rPr>
        <w:t>.</w:t>
      </w:r>
      <w:r>
        <w:rPr>
          <w:rFonts w:cs="EucrosiaUPC"/>
          <w:szCs w:val="32"/>
        </w:rPr>
        <w:t>ศ</w:t>
      </w:r>
      <w:r>
        <w:rPr>
          <w:rFonts w:cs="EucrosiaUPC"/>
          <w:szCs w:val="32"/>
        </w:rPr>
        <w:t xml:space="preserve">. </w:t>
      </w:r>
      <w:r>
        <w:rPr>
          <w:rFonts w:cs="EucrosiaUPC"/>
          <w:szCs w:val="32"/>
        </w:rPr>
        <w:t>๒๕๓๔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ด้วย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โดยในที่ทำการปกครองอำเภอจะแบ่งหน่วยงานภายในเป็น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๑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กลุ่มงานบริหารงานปกครอ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๒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ฝ่ายอำนวยความเป็นธรรม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๓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ฝ่ายทะเบียนและบัตร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๔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ฝ่ายความมั่นค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ซึ่งหากมีการแก้ไขกฎกระทรวงแบ่งส่วนราชการกรมการปกครอ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กระทรวงมหาดไทย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โดยเพิ่มอำนาจหน้าที่งานด้านศูนย์บริการอำเภอไว้ในที่ทำการปกครองอำเภอก็จะสามารถดำเนินการด้านนี้ได้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และหาก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มีผู้ใช้บริการมากก็อาจกำหนดเป็นหน่วยงานภายในเพิ่มขึ้นในที่ทำการปกครองอำเภอเช่นเดียวกับสำนักงานจังหวัด</w:t>
      </w:r>
      <w:r>
        <w:rPr>
          <w:rFonts w:cs="Times New Roman"/>
          <w:szCs w:val="32"/>
        </w:rPr>
        <w:t xml:space="preserve">  </w:t>
      </w:r>
      <w:r>
        <w:rPr>
          <w:rFonts w:cs="EucrosiaUPC"/>
          <w:szCs w:val="32"/>
        </w:rPr>
        <w:t>จึงสมควรแก้ไขกฎกระทรวงแบ่งส่วนราชการกรมการปกครอง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กระทรวง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มหาดไทย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ดังนี้</w:t>
      </w:r>
    </w:p>
    <w:p>
      <w:pPr>
        <w:pStyle w:val="Normal"/>
        <w:jc w:val="left"/>
        <w:rPr>
          <w:rFonts w:cs="EucrosiaUPC"/>
          <w:szCs w:val="32"/>
        </w:rPr>
      </w:pPr>
      <w:r>
        <w:rPr>
          <w:rFonts w:cs="EucrosiaUPC"/>
          <w:szCs w:val="32"/>
        </w:rPr>
      </w:r>
    </w:p>
    <w:p>
      <w:pPr>
        <w:pStyle w:val="Normal"/>
        <w:rPr>
          <w:rFonts w:cs="EucrosiaUPC"/>
          <w:szCs w:val="32"/>
        </w:rPr>
      </w:pPr>
      <w:r>
        <w:rPr>
          <w:rFonts w:cs="EucrosiaUPC"/>
          <w:szCs w:val="32"/>
        </w:rPr>
        <w:tab/>
        <w:tab/>
      </w:r>
      <w:r>
        <w:rPr>
          <w:rFonts w:eastAsia="EucrosiaUPC" w:cs="EucrosiaUPC" w:ascii="EucrosiaUPC" w:hAnsi="EucrosiaUPC"/>
          <w:szCs w:val="32"/>
        </w:rPr>
        <w:t>“</w:t>
      </w:r>
      <w:r>
        <w:rPr>
          <w:rFonts w:cs="EucrosiaUPC"/>
          <w:szCs w:val="32"/>
        </w:rPr>
        <w:t>(</w:t>
      </w:r>
      <w:r>
        <w:rPr>
          <w:rFonts w:cs="EucrosiaUPC"/>
          <w:szCs w:val="32"/>
        </w:rPr>
        <w:t>๒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ที่ทำการปกครองอำเภอ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มีอำนาจหน้าที่</w:t>
      </w:r>
    </w:p>
    <w:p>
      <w:pPr>
        <w:pStyle w:val="Normal"/>
        <w:rPr>
          <w:rFonts w:cs="EucrosiaUPC"/>
          <w:szCs w:val="32"/>
        </w:rPr>
      </w:pPr>
      <w:r>
        <w:rPr>
          <w:rFonts w:cs="EucrosiaUPC"/>
          <w:szCs w:val="32"/>
        </w:rPr>
        <w:tab/>
      </w:r>
      <w:r>
        <w:rPr>
          <w:rFonts w:cs="EucrosiaUPC"/>
          <w:szCs w:val="32"/>
        </w:rPr>
        <w:tab/>
        <w:t xml:space="preserve">        (</w:t>
      </w:r>
      <w:r>
        <w:rPr>
          <w:rFonts w:cs="EucrosiaUPC"/>
          <w:szCs w:val="32"/>
        </w:rPr>
        <w:t>ก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ดำเนินการเกี่ยวกับอำนาจหน้าที่ของกรมในเขตพื้นที่อำเภอ</w:t>
      </w:r>
    </w:p>
    <w:p>
      <w:pPr>
        <w:pStyle w:val="Normal"/>
        <w:rPr>
          <w:rFonts w:cs="EucrosiaUPC"/>
          <w:szCs w:val="32"/>
        </w:rPr>
      </w:pPr>
      <w:r>
        <w:rPr>
          <w:rFonts w:cs="EucrosiaUPC"/>
          <w:szCs w:val="32"/>
        </w:rPr>
        <w:tab/>
      </w:r>
      <w:r>
        <w:rPr>
          <w:rFonts w:cs="EucrosiaUPC"/>
          <w:szCs w:val="32"/>
        </w:rPr>
        <w:tab/>
        <w:t xml:space="preserve">        (</w:t>
      </w:r>
      <w:r>
        <w:rPr>
          <w:rFonts w:cs="EucrosiaUPC"/>
          <w:szCs w:val="32"/>
        </w:rPr>
        <w:t>ข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ดำเนินงานตามอำนาจหน้าที่ของสำนักงานอำเภอ</w:t>
      </w:r>
    </w:p>
    <w:p>
      <w:pPr>
        <w:pStyle w:val="Normal"/>
        <w:jc w:val="left"/>
        <w:rPr>
          <w:rFonts w:cs="EucrosiaUPC"/>
          <w:b/>
          <w:b/>
          <w:bCs/>
          <w:i/>
          <w:i/>
          <w:iCs/>
          <w:szCs w:val="32"/>
        </w:rPr>
      </w:pPr>
      <w:r>
        <w:rPr>
          <w:rFonts w:cs="EucrosiaUPC"/>
          <w:b/>
          <w:bCs/>
          <w:i/>
          <w:iCs/>
          <w:szCs w:val="32"/>
        </w:rPr>
        <w:tab/>
      </w:r>
      <w:r>
        <w:rPr>
          <w:rFonts w:cs="EucrosiaUPC"/>
          <w:b/>
          <w:bCs/>
          <w:i/>
          <w:iCs/>
          <w:szCs w:val="32"/>
        </w:rPr>
        <w:tab/>
        <w:t xml:space="preserve">        (</w:t>
      </w:r>
      <w:r>
        <w:rPr>
          <w:rFonts w:cs="EucrosiaUPC"/>
          <w:b/>
          <w:b/>
          <w:bCs/>
          <w:i/>
          <w:i/>
          <w:iCs/>
          <w:szCs w:val="32"/>
        </w:rPr>
        <w:t>ค</w:t>
      </w:r>
      <w:r>
        <w:rPr>
          <w:rFonts w:cs="EucrosiaUPC"/>
          <w:b/>
          <w:bCs/>
          <w:i/>
          <w:iCs/>
          <w:szCs w:val="32"/>
        </w:rPr>
        <w:t xml:space="preserve">) </w:t>
      </w:r>
      <w:r>
        <w:rPr>
          <w:rFonts w:cs="EucrosiaUPC"/>
          <w:b/>
          <w:b/>
          <w:bCs/>
          <w:i/>
          <w:i/>
          <w:iCs/>
          <w:szCs w:val="32"/>
        </w:rPr>
        <w:t>ดำเนินงานศูนย์บริการร่วมอำเภอ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โดยรวบรวมข้อมูล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วางแผน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และบริหารงาน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รวมทั้งให้บริการหรือจัดให้มีหน่วยบริการของศูนย์บริการร่วมอำเภอ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เพื่อทำหน้าที่ให้บริการด้านข้อมูลข่าวสาร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การรับเรื่องและส่งต่อ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และการบริการเบ็ดเสร็จในงาน</w:t>
      </w:r>
      <w:r>
        <w:rPr>
          <w:rFonts w:cs="EucrosiaUPC"/>
          <w:b/>
          <w:bCs/>
          <w:i/>
          <w:iCs/>
          <w:szCs w:val="32"/>
        </w:rPr>
        <w:br/>
      </w:r>
      <w:r>
        <w:rPr>
          <w:rFonts w:cs="EucrosiaUPC"/>
          <w:b/>
          <w:b/>
          <w:bCs/>
          <w:i/>
          <w:i/>
          <w:iCs/>
          <w:szCs w:val="32"/>
        </w:rPr>
        <w:t>การให้บริการที่อยู่ในภารกิจของส่วนราชการต่าง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ๆ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ที่ปฏิบัติงานในพื้นที่ของอำเภอ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/>
          <w:bCs/>
          <w:i/>
          <w:i/>
          <w:iCs/>
          <w:szCs w:val="32"/>
        </w:rPr>
        <w:t>หรือ</w:t>
      </w:r>
      <w:r>
        <w:rPr>
          <w:rFonts w:cs="EucrosiaUPC"/>
          <w:b/>
          <w:bCs/>
          <w:i/>
          <w:iCs/>
          <w:szCs w:val="32"/>
        </w:rPr>
        <w:br/>
      </w:r>
      <w:r>
        <w:rPr>
          <w:rFonts w:cs="EucrosiaUPC"/>
          <w:b/>
          <w:b/>
          <w:bCs/>
          <w:i/>
          <w:i/>
          <w:iCs/>
          <w:szCs w:val="32"/>
        </w:rPr>
        <w:t>ที่ได้รับมอบอำนาจจากศูนย์บริการร่วมจังหวัด</w:t>
      </w:r>
      <w:r>
        <w:rPr>
          <w:rFonts w:cs="Times New Roman"/>
          <w:b/>
          <w:b/>
          <w:bCs/>
          <w:i/>
          <w:i/>
          <w:iCs/>
          <w:szCs w:val="32"/>
        </w:rPr>
        <w:t xml:space="preserve"> </w:t>
      </w:r>
      <w:r>
        <w:rPr>
          <w:rFonts w:cs="EucrosiaUPC"/>
          <w:b/>
          <w:bCs/>
          <w:i/>
          <w:iCs/>
          <w:szCs w:val="32"/>
        </w:rPr>
        <w:t>(</w:t>
      </w:r>
      <w:r>
        <w:rPr>
          <w:rFonts w:cs="EucrosiaUPC"/>
          <w:b/>
          <w:b/>
          <w:bCs/>
          <w:i/>
          <w:i/>
          <w:iCs/>
          <w:szCs w:val="32"/>
        </w:rPr>
        <w:t>เพิ่มขึ้นใหม่</w:t>
      </w:r>
      <w:r>
        <w:rPr>
          <w:rFonts w:cs="EucrosiaUPC"/>
          <w:b/>
          <w:bCs/>
          <w:i/>
          <w:iCs/>
          <w:szCs w:val="32"/>
        </w:rPr>
        <w:t>)</w:t>
      </w:r>
    </w:p>
    <w:p>
      <w:pPr>
        <w:pStyle w:val="Normal"/>
        <w:jc w:val="left"/>
        <w:rPr>
          <w:rFonts w:cs="EucrosiaUPC"/>
          <w:szCs w:val="32"/>
        </w:rPr>
      </w:pPr>
      <w:r>
        <w:rPr>
          <w:rFonts w:cs="EucrosiaUPC"/>
          <w:szCs w:val="32"/>
        </w:rPr>
        <w:tab/>
      </w:r>
      <w:r>
        <w:rPr>
          <w:rFonts w:cs="EucrosiaUPC"/>
          <w:szCs w:val="32"/>
        </w:rPr>
        <w:tab/>
        <w:t xml:space="preserve">        (</w:t>
      </w:r>
      <w:r>
        <w:rPr>
          <w:rFonts w:cs="EucrosiaUPC"/>
          <w:szCs w:val="32"/>
        </w:rPr>
        <w:t>ง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ดำเนินการเกี่ยวกับราชการอื่นที่มิใช่ของส่วนราชการใด</w:t>
      </w:r>
      <w:r>
        <w:rPr>
          <w:rFonts w:cs="Times New Roman"/>
          <w:szCs w:val="32"/>
        </w:rPr>
        <w:t xml:space="preserve"> </w:t>
      </w:r>
      <w:r>
        <w:rPr>
          <w:rFonts w:cs="EucrosiaUPC"/>
          <w:szCs w:val="32"/>
        </w:rPr>
        <w:t>ตามที่ได้รับมอบหมาย</w:t>
      </w:r>
    </w:p>
    <w:p>
      <w:pPr>
        <w:pStyle w:val="Normal"/>
        <w:jc w:val="left"/>
        <w:rPr/>
      </w:pPr>
      <w:r>
        <w:rPr>
          <w:rFonts w:cs="EucrosiaUPC"/>
          <w:szCs w:val="32"/>
        </w:rPr>
        <w:tab/>
      </w:r>
      <w:r>
        <w:rPr>
          <w:rFonts w:cs="EucrosiaUPC"/>
          <w:szCs w:val="32"/>
        </w:rPr>
        <w:tab/>
        <w:t xml:space="preserve">        (</w:t>
      </w:r>
      <w:r>
        <w:rPr>
          <w:rFonts w:cs="EucrosiaUPC"/>
          <w:szCs w:val="32"/>
        </w:rPr>
        <w:t>จ</w:t>
      </w:r>
      <w:r>
        <w:rPr>
          <w:rFonts w:cs="EucrosiaUPC"/>
          <w:szCs w:val="32"/>
        </w:rPr>
        <w:t xml:space="preserve">) </w:t>
      </w:r>
      <w:r>
        <w:rPr>
          <w:rFonts w:cs="EucrosiaUPC"/>
          <w:szCs w:val="32"/>
        </w:rPr>
        <w:t>ปฏิบัติงานร่วมกับหรือสนับสนุนการปฏิบัติงานของหน่วยงานอื่น</w:t>
      </w:r>
      <w:r>
        <w:rPr>
          <w:rFonts w:cs="EucrosiaUPC"/>
          <w:szCs w:val="32"/>
        </w:rPr>
        <w:br/>
      </w:r>
      <w:r>
        <w:rPr>
          <w:rFonts w:cs="EucrosiaUPC"/>
          <w:szCs w:val="32"/>
        </w:rPr>
        <w:t>ที่เกี่ยวข้องหรือที่ได้รับมอบหมาย”</w:t>
      </w:r>
    </w:p>
    <w:p>
      <w:pPr>
        <w:pStyle w:val="Normal"/>
        <w:jc w:val="left"/>
        <w:rPr>
          <w:rFonts w:cs="EucrosiaUPC"/>
          <w:szCs w:val="32"/>
        </w:rPr>
      </w:pPr>
      <w:r>
        <w:rPr>
          <w:rFonts w:cs="EucrosiaUPC"/>
          <w:szCs w:val="32"/>
        </w:rPr>
      </w:r>
    </w:p>
    <w:p>
      <w:pPr>
        <w:pStyle w:val="Normal"/>
        <w:jc w:val="left"/>
        <w:rPr>
          <w:rFonts w:cs="EucrosiaUPC"/>
          <w:szCs w:val="32"/>
        </w:rPr>
      </w:pPr>
      <w:r>
        <w:rPr>
          <w:rFonts w:cs="EucrosiaUPC"/>
          <w:szCs w:val="32"/>
        </w:rPr>
      </w:r>
    </w:p>
    <w:p>
      <w:pPr>
        <w:pStyle w:val="Normal"/>
        <w:jc w:val="left"/>
        <w:rPr>
          <w:rFonts w:cs="EucrosiaUPC"/>
          <w:szCs w:val="32"/>
        </w:rPr>
      </w:pPr>
      <w:r>
        <w:rPr>
          <w:rFonts w:cs="EucrosiaUPC"/>
          <w:szCs w:val="32"/>
        </w:rPr>
      </w:r>
    </w:p>
    <w:p>
      <w:pPr>
        <w:pStyle w:val="Normal"/>
        <w:jc w:val="left"/>
        <w:rPr>
          <w:rFonts w:cs="EucrosiaUPC"/>
          <w:szCs w:val="32"/>
        </w:rPr>
      </w:pPr>
      <w:r>
        <w:rPr>
          <w:rFonts w:cs="Times New Roman"/>
          <w:szCs w:val="32"/>
        </w:rPr>
        <w:t xml:space="preserve"> </w:t>
      </w:r>
    </w:p>
    <w:p>
      <w:pPr>
        <w:pStyle w:val="Normal"/>
        <w:jc w:val="center"/>
        <w:rPr>
          <w:rFonts w:cs="EucrosiaUPC"/>
          <w:szCs w:val="32"/>
          <w:lang w:val="en-US" w:eastAsia="en-US"/>
        </w:rPr>
      </w:pPr>
      <w:r>
        <w:rPr>
          <w:rFonts w:cs="EucrosiaUPC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40132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.6pt" to="296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576" w:top="1728" w:footer="0" w:bottom="1440"/>
      <w:pgNumType w:start="26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886835</wp:posOffset>
              </wp:positionH>
              <wp:positionV relativeFrom="paragraph">
                <wp:posOffset>273050</wp:posOffset>
              </wp:positionV>
              <wp:extent cx="305435" cy="23368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t>29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21.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t>296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3:12:00Z</dcterms:created>
  <dc:creator>Home Used Only</dc:creator>
  <dc:description/>
  <dc:language>en-US</dc:language>
  <cp:lastModifiedBy>Home Used Only</cp:lastModifiedBy>
  <cp:lastPrinted>2008-11-18T18:52:00Z</cp:lastPrinted>
  <dcterms:modified xsi:type="dcterms:W3CDTF">2008-11-26T03:12:00Z</dcterms:modified>
  <cp:revision>2</cp:revision>
  <dc:subject/>
  <dc:title>บทสรุป</dc:title>
</cp:coreProperties>
</file>