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>
          <w:rFonts w:ascii="Times New Roman" w:hAnsi="Times New Roman" w:cs="EucrosiaUPC"/>
          <w:b/>
          <w:b/>
          <w:bCs/>
          <w:kern w:val="0"/>
          <w:sz w:val="36"/>
          <w:szCs w:val="36"/>
          <w:lang w:val="en-GB"/>
        </w:rPr>
      </w:pPr>
      <w:r>
        <w:rPr>
          <w:rFonts w:ascii="Times New Roman" w:hAnsi="Times New Roman" w:cs="EucrosiaUPC"/>
          <w:b/>
          <w:b/>
          <w:bCs/>
          <w:kern w:val="0"/>
          <w:sz w:val="36"/>
          <w:sz w:val="36"/>
          <w:szCs w:val="36"/>
        </w:rPr>
        <w:t>บทที่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36"/>
          <w:sz w:val="36"/>
          <w:szCs w:val="36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36"/>
          <w:sz w:val="36"/>
          <w:szCs w:val="36"/>
          <w:lang w:val="en-GB"/>
        </w:rPr>
        <w:t>๑</w:t>
      </w:r>
    </w:p>
    <w:p>
      <w:pPr>
        <w:pStyle w:val="Style55"/>
        <w:rPr>
          <w:rFonts w:ascii="Times New Roman" w:hAnsi="Times New Roman" w:cs="EucrosiaUPC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EucrosiaUPC"/>
          <w:b/>
          <w:b/>
          <w:bCs/>
          <w:kern w:val="0"/>
          <w:sz w:val="36"/>
          <w:sz w:val="36"/>
          <w:szCs w:val="36"/>
        </w:rPr>
        <w:t>พัฒนาการของศูนย์บริการร่วม</w:t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kern w:val="0"/>
          <w:sz w:val="24"/>
          <w:szCs w:val="36"/>
          <w:lang w:val="en-US" w:eastAsia="en-US"/>
        </w:rPr>
      </w:pPr>
      <w:r>
        <w:rPr>
          <w:rFonts w:cs="EucrosiaUPC" w:ascii="Times New Roman" w:hAnsi="Times New Roman"/>
          <w:b/>
          <w:bCs/>
          <w:kern w:val="0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3415</wp:posOffset>
                </wp:positionH>
                <wp:positionV relativeFrom="paragraph">
                  <wp:posOffset>1123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8.85pt" to="259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EucrosiaUPC"/>
          <w:b/>
          <w:b/>
          <w:bCs/>
          <w:kern w:val="0"/>
          <w:sz w:val="24"/>
          <w:lang w:val="en-GB"/>
        </w:rPr>
      </w:pP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ความนำ</w:t>
      </w:r>
    </w:p>
    <w:p>
      <w:pPr>
        <w:pStyle w:val="Normal"/>
        <w:rPr>
          <w:rFonts w:ascii="Times New Roman" w:hAnsi="Times New Roman" w:cs="EucrosiaUPC"/>
          <w:b/>
          <w:b/>
          <w:bCs/>
          <w:kern w:val="0"/>
          <w:sz w:val="24"/>
          <w:lang w:val="en-GB"/>
        </w:rPr>
      </w:pPr>
      <w:r>
        <w:rPr>
          <w:rFonts w:cs="EucrosiaUPC" w:ascii="Times New Roman" w:hAnsi="Times New Roman"/>
          <w:b/>
          <w:bCs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</w:rPr>
        <w:t>รัฐสมัยใหม่นั้นมีภารกิจกว้างขวางและหลากหลา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ตั้งแต่การรักษาความมั่นคงของรั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อำนวยความยุติธรร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ต่าง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จัดทำและให้บริการสาธารณูปโภค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ขั้นพื้นฐ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ให้บริการสาธารณสุขและสวัสดิการสังค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ปจนถึงการพัฒนาเศรษฐกิจและสังค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ส่งเสริมและรักษาคุณภาพสิ่งแวดล้อ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ฯลฯ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การ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ัฐได้จัดโครงสร้างภายในเพื่อรองรับการดำเนินภารกิจเหล่านี้โดยจัดตั้งหน่วยงานของรัฐที่รับผิดชอบภารกิจแต่ละภารกิจขึ้นเป็นการเฉพาะ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รูปของ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บ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ม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Functional-based management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ได้กระจายอำนาจหน้าที่ในการจัดทำภารกิจบางประเภทไปยังหน่วยงานที่รัฐตั้งขึ้นในภูมิภาค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วมทั้ง</w:t>
      </w:r>
      <w:r>
        <w:rPr>
          <w:rFonts w:ascii="Times New Roman" w:hAnsi="Times New Roman" w:cs="EucrosiaUPC"/>
          <w:kern w:val="0"/>
          <w:sz w:val="24"/>
          <w:sz w:val="24"/>
        </w:rPr>
        <w:t>มอบหมายให้องค์กรปกครองส่วนท้องถิ่นทำภารกิจบางประการแทนรัฐอีกด้ว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Area-based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manage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การ</w:t>
      </w:r>
      <w:r>
        <w:rPr>
          <w:rFonts w:ascii="Times New Roman" w:hAnsi="Times New Roman" w:cs="EucrosiaUPC"/>
          <w:kern w:val="0"/>
          <w:sz w:val="24"/>
          <w:sz w:val="24"/>
        </w:rPr>
        <w:t>จัดโครงสร้าง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ลักษณะนี้ทำให้การจัดทำภารกิจของรัฐมีความสลับซับซ้อ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เฉพาะอย่างยิ่งการจัดทำภารกิจที่มีความคาบเกี่ยว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แน่นอนว่าต้องมีหน่วยงานของรัฐเข้ามาเกี่ยวข้องกับภารกิจนั้นหลายองค์กร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แง่การปฏิบัติหน้าที่ของหน่วยงานของ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วามซับซ้อนเหล่านี้อาจไม่เป็นปัญหาในการดำเนินงานเท่าใดนั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การปฏิบัติราชการนั้นมีระเบียบแบบแผนที่แน่นอ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ระเบียบแบบแผนในการปฏิบัติราชการเหล่านี้ก็มุ่งเน้นที่จะทำให้หน่วยงานของรัฐทำภารกิจ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ถูกต้องตามกระบวนการที่กฎหมายกำหนดเป็นสำคัญ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ที่สำคัญแต่ละหน่วยงานมีหน้าที่รับผิดชอบที่ชัดเจนแน่นอ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Specific jurisdiction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ปฏิเสธที่จะยุ่งเกี่ยวกับเรื่องที่ไม่อยู่ในอำนาจหน้าที่โดยตรงของต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ทำงานจึงขาดการประสานงานกับหน่วยงานอื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ากประชาชนต้องการรับบริการที่เกี่ยวข้องซึ่งอยู่ในความรับผิดชอบของหน่วยงานอื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ะชาชนก็ต้องไปขอรับบริการจากหน่วยงานอื่นนั้นเ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ในมุมมองของประชาชนซึ่งเป็นผู้รับบริการจาก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วามซับซ้อนและแบบแผนในการปฏิบัติราชการเช่นนี้สร้างภาระให้แก่ประชาชนอย่างมา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ประชาชนต้องไปติดต่อขอรับบริการจากหน่วยงานของรัฐหลายแห่งซึ่งเป็นการเสียค่าใช้จ่ายและเสียเวลาอย่างมาก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ภาพปัญหาดังกล่าวข้างต้นได้ก่อให้เกิดกระแสเรียกร้องให้มีการปฏิรูประบบ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deliver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ภาครัฐขึ้นในทศวรรษ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๗๐</w:t>
      </w:r>
      <w:r>
        <w:rPr>
          <w:rFonts w:cs="EucrosiaUPC" w:ascii="Times New Roman" w:hAnsi="Times New Roman"/>
          <w:kern w:val="0"/>
          <w:sz w:val="24"/>
          <w:lang w:val="en-GB"/>
        </w:rPr>
        <w:t>s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กระแสเรียกร้องดังกล่าวต้องการให้หน่วยงานของรัฐในฐานะที่เป็นผู้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provider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้องให้บริการโดยถือว่าประชาชนผู้รับบริการ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ลูกค้า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Client)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2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เป็นศูนย์กลางใน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Citizen-centred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ต้องตอบสนองต่อความต้องการของประชาชนมากที่สุ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Responsivenes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ต้องเป็นบริการที่มีประสิทธิภาพและประสิทธิผล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Result-based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ทนการปฏิบัติราชการแบบเดิมที่ยึดติดกับรูปแบบและขั้นตอนในการให้บริการเท่านั้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ัวอย่างผลการสำรวจความคิดเห็นของประชาชนที่มีต่อการให้บริการของหน่วยงานของรัฐในเมื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Hagen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เยอรม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สดงให้เห็นว่าประชาชนต้องการได้รับบริการจากเจ้าหน้าที่ที่เป็นมิต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Friendly worker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ที่ตนมีภาระน้อยที่สุ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ฎระเบียบและกระบวนการใน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ลอดจนแบบฟอร์ม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สลับซับซ้อนเป็นสิ่งที่ไม่พึงประสงค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ะชาชนต้องการได้รับบริการที่รวดเร็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ม่ต้องการที่จะเข้าแถวรอน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บริการต้องเข้าถึงได้ง่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วมทั้งระยะเวลาให้บริการไม่ควรตรงกับเวลาทำงานของประชาชนเพื่อที่จะมาขอรับบริการได้โดยไม่ต้องลา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่วนการจัดหน่วยงานของรัฐที่ให้บริการเข้ามาอยู่ในอาคารเดียว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One building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มีสถานที่พักรอและสถานที่ให้บริการที่ดูดีมีความสำคัญอยู่ในลำดับท้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ปรดดูตาราง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kern w:val="0"/>
          <w:sz w:val="24"/>
          <w:lang w:val="en-GB"/>
        </w:rPr>
        <w:t>)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 w:eastAsia="en-US"/>
        </w:rPr>
      </w:pPr>
      <w:r>
        <w:rPr>
          <w:rFonts w:cs="EucrosiaUPC" w:ascii="Times New Roman" w:hAnsi="Times New Roman"/>
          <w:kern w:val="0"/>
          <w:sz w:val="24"/>
          <w:lang w:val="en-GB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40080</wp:posOffset>
            </wp:positionH>
            <wp:positionV relativeFrom="paragraph">
              <wp:posOffset>635</wp:posOffset>
            </wp:positionV>
            <wp:extent cx="3987165" cy="2009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าราง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"/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๑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๑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วัตถุประสงค์ในการปฏิรูประบบการให้บริการในภาครัฐ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วัตถุประสงค์ของการปฏิรูประบบการให้บริการในภาค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ที่ตอบสนองต่อความต้องการของ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การให้บริการโดยยึดประชาชนเป็นศูนย์กล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Citizen or Customer-Oriented-Govern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กลไกสำคัญประการหนึ่งของการปฏิรูประบบการให้บริการในภาครัฐที่นอกเหนือไปจากการปรับปรุงโครงสร้างของระบบราชการให้มีความคล่องตัวและการปรับเปลี่ยนทัศนคติของข้าราชการแล้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แก่การบูรณา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cs="EucrosiaUPC" w:ascii="Times New Roman" w:hAnsi="Times New Roman"/>
          <w:kern w:val="0"/>
          <w:sz w:val="24"/>
          <w:lang w:val="en-GB"/>
        </w:rPr>
        <w:br/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ของหน่วยงาน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เกี่ยวข้องเข้าด้วย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tegrated Services Delivery: ISD)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4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ให้หน่วยงานของรัฐสามารถให้บริการแก่ประชาชนได้โดยสะดว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ข้าถึงง่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เป็นส่วนตั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Convenient, Accessible and Personalized)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5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นวคิดในการปฏิรูประบบการให้บริการในภาครัฐเพื่อตอบสนองต่อความต้องการของ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Service Delivery Reform) </w:t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ออสเตรเลี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ิวซีแลนด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แคนาดานั้นปรากฏชัดเจนในฐานะที่เป็นส่วนหนึ่งของแนวคิดเกี่ยวกับการบริหารจัดการภาครัฐแนวใหม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New Public Manage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คำนึงถึงประสิทธิภาพและประสิทธิผลในการปฏิบัติราชการและเป็นกลไกสำคัญของการปฏิรูประบบราช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Public Service Reform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ทั้งสามประเทศในช่วงทศวรรษ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๘๐</w:t>
      </w:r>
      <w:r>
        <w:rPr>
          <w:rFonts w:cs="EucrosiaUPC" w:ascii="Times New Roman" w:hAnsi="Times New Roman"/>
          <w:kern w:val="0"/>
          <w:sz w:val="24"/>
          <w:lang w:val="en-GB"/>
        </w:rPr>
        <w:t>s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6"/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บูรณาการการให้บริการแก่ประชาชนนี้ต่างจากการให้บริ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จุด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One-Stop-Shop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One-Stop-Government)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7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การให้บริการที่จุดเดียวนั้น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เป้าหมาย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การให้บริการในภาครัฐโดยที่ประชาชนสามารถได้รับบริการจากรัฐที่ตนต้องการได้ด้วยการติดต่อเพียงครั้ง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ingle contac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การบูรณาการการให้บริ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ก่ประชาชนนั้น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กระบวนการ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สามารถนำไปสู่การให้บริการที่จุดเดียว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บูรณาการการให้บริการแก่ประชาชนแตกต่างจา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E-government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วัตถุประสงค์ของการบูรณาการการให้บริการแก่ประชาชนมุ่งที่จะพัฒนาการให้บริการที่ตอบสนองต่อความต้องการของ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อาจนำระบบอิเล็กทรอนิกส์เข้ามาประยุกต์ใช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ณะ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E-government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วัตถุประสงค์ในการนำระบบอิเล็กทรอนิกส์เข้ามาใช้ในการบริหารราชการแผ่นดิ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ให้การบริหารราชการแผ่นดินเป็นไปอย่างมีประสิทธิภาพ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กล้ชิดกับ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ดค่าใช้จ่ายในการบริหารราชการแผ่นดิ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สร้างมาตรฐานในการปฏิบัติราชการ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8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กล่าวได้ว่าการบูรณา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แก่ประชาชนของหน่วยงานในภาครัฐเป็นส่วนหนึ่ง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E-government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  <w:lang w:val="en-GB"/>
        </w:rPr>
      </w:pPr>
      <w:r>
        <w:rPr>
          <w:rFonts w:cs="EucrosiaUPC" w:ascii="Times New Roman" w:hAnsi="Times New Roman"/>
          <w:b/>
          <w:bCs/>
          <w:kern w:val="0"/>
          <w:sz w:val="24"/>
        </w:rPr>
        <w:tab/>
      </w:r>
      <w:r>
        <w:rPr>
          <w:rFonts w:cs="EucrosiaUPC" w:ascii="Times New Roman" w:hAnsi="Times New Roman"/>
          <w:b/>
          <w:bCs/>
          <w:kern w:val="0"/>
          <w:sz w:val="24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๑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รูปแบบการบูรณาการการให้บริการแก่ประชาช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บูรณาการการให้บริการแก่ประชาชนของหน่วยงานในภาค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SD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ามารถแบ่งออก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First-Stop, Convenience Store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True One-Stop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9"/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eastAsia="Wingdings 2" w:cs="Wingdings 2" w:ascii="Wingdings 2" w:hAnsi="Wingdings 2"/>
          <w:kern w:val="0"/>
          <w:sz w:val="24"/>
        </w:rPr>
        <w:t>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First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แหล่งรวบรวมข้อมูล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เปิดให้ประชาชนเข้าถึงข้อมูลเกี่ยวกับบริการของรัฐเรื่องเดียวหรือหลายเรื่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แหล่งรวบรวมข้อมูลนี้อาจ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สถานที่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ภายในหน่วยงานของรัฐหรือ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ฐานข้อมูล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็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ต้องให้บริการแก่ประชาชนเป็นการทั่วไป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ีข้อสังเกต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First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ิได้ให้บริการในลักษณะจุดเดียว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One-Stop-Govern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เป็นเพียงแหล่งรวบรวมและเผยแพร่ข้อมูลเกี่ยวกับบริการของรัฐแต่ละเรื่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วมทั้งแบบฟอร์มที่เกี่ยวข้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ให้ประชาชนทราบก่อนไปขอรับบริการจากหน่วยงานของรัฐที่รับผิดชอบต่อไปเท่า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ณ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Business License Information Service (BLIS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รัฐ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ิวเซาท์เวลส์ของออสเตรเลีย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0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ให้บริการข้อมูลเกี่ยวกับการขออนุมัติ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นุญา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บอนุญา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ประกอบกิจ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รัฐนิวเซาท์เวลส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ต้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eastAsia="Wingdings 2" w:cs="Wingdings 2" w:ascii="Wingdings 2" w:hAnsi="Wingdings 2"/>
          <w:kern w:val="0"/>
          <w:sz w:val="24"/>
        </w:rPr>
        <w:t>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Convenience 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กรณีที่หน่วยงานของรัฐแห่งหนึ่งได้รับมอบอำนาจจากหน่วยงานที่เกี่ยวข้องให้ดำเนินการให้บริการแก่ประชาชนในเรื่องที่ได้รับมอบอำนาจในนามของหน่วยงานที่มีอำนาจหน้าที่ตามกฎหมายในการให้บริการ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ในกรณี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วามสัมพันธ์ระหว่างหน่วยงานของรัฐผู้มอบอำนาจกับหน่วยงานของรัฐผู้รับมอบอำนาจจะมีลักษณะทำนองเดียวกั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ูกค้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Client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ับผู้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Provider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หุ้นส่วนใน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ความสัมพันธ์ระหว่างประชาชนกับหน่วยงานของรัฐผู้รับมอบอำนาจก็จะมีลักษณะทำนองเดียว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มิใช่ว่าหน่วยงานผู้มอบอำนาจจะไม่มีความสัมพันธ์ใ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ับ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ทางตรงกันข้า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งานผู้มอบอำนาจยังคงต้องรับผิดชอบต่อประชาชนในการให้บริการของหน่วยงานผู้รับมอบอำนาจอยู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ออสเตรเลีย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1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แคนาดา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2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ต้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  <w:lang w:val="en-GB" w:eastAsia="en-US"/>
        </w:rPr>
      </w:pPr>
      <w:r>
        <w:rPr>
          <w:rFonts w:cs="EucrosiaUPC" w:ascii="Times New Roman" w:hAnsi="Times New Roman"/>
          <w:b/>
          <w:bCs/>
          <w:kern w:val="0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0425</wp:posOffset>
                </wp:positionH>
                <wp:positionV relativeFrom="paragraph">
                  <wp:posOffset>-758825</wp:posOffset>
                </wp:positionV>
                <wp:extent cx="914400" cy="91440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/>
                                <w:bCs/>
                                <w:rFonts w:ascii="CordiaUPC" w:hAnsi="CordiaUPC" w:eastAsia="Cordia New" w:cs="EucrosiaUPC"/>
                                <w:color w:val="auto"/>
                                <w:lang w:val="en-US" w:bidi="th-TH"/>
                              </w:rPr>
                              <w:t>ผู้มอบอำนา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7.75pt;margin-top:-59.7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/>
                          <w:bCs/>
                          <w:rFonts w:ascii="CordiaUPC" w:hAnsi="CordiaUPC" w:eastAsia="Cordia New" w:cs="EucrosiaUPC"/>
                          <w:color w:val="auto"/>
                          <w:lang w:val="en-US" w:bidi="th-TH"/>
                        </w:rPr>
                        <w:t>ผู้มอบอำนาจ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6025</wp:posOffset>
                </wp:positionH>
                <wp:positionV relativeFrom="paragraph">
                  <wp:posOffset>544195</wp:posOffset>
                </wp:positionV>
                <wp:extent cx="914400" cy="9144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/>
                                <w:bCs/>
                                <w:rFonts w:ascii="CordiaUPC" w:hAnsi="CordiaUPC" w:eastAsia="Cordia New" w:cs="EucrosiaUPC"/>
                                <w:color w:val="auto"/>
                                <w:lang w:val="en-US" w:bidi="th-TH"/>
                              </w:rPr>
                              <w:t>ผู้รับมอบอำนา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5.75pt;margin-top:42.8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/>
                          <w:bCs/>
                          <w:rFonts w:ascii="CordiaUPC" w:hAnsi="CordiaUPC" w:eastAsia="Cordia New" w:cs="EucrosiaUPC"/>
                          <w:color w:val="auto"/>
                          <w:lang w:val="en-US" w:bidi="th-TH"/>
                        </w:rPr>
                        <w:t>ผู้รับมอบอำนาจ</w:t>
                      </w:r>
                    </w:p>
                  </w:txbxContent>
                </v:textbox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4825</wp:posOffset>
                </wp:positionH>
                <wp:positionV relativeFrom="paragraph">
                  <wp:posOffset>544195</wp:posOffset>
                </wp:positionV>
                <wp:extent cx="914400" cy="9144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/>
                                <w:bCs/>
                                <w:rFonts w:ascii="CordiaUPC" w:hAnsi="CordiaUPC" w:eastAsia="Cordia New" w:cs="EucrosiaUPC"/>
                                <w:color w:val="auto"/>
                                <w:lang w:val="en-US" w:bidi="th-TH"/>
                              </w:rPr>
                              <w:t>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39.75pt;margin-top:42.8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/>
                          <w:bCs/>
                          <w:rFonts w:ascii="CordiaUPC" w:hAnsi="CordiaUPC" w:eastAsia="Cordia New" w:cs="EucrosiaUPC"/>
                          <w:color w:val="auto"/>
                          <w:lang w:val="en-US" w:bidi="th-TH"/>
                        </w:rPr>
                        <w:t>ประชาช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4725</wp:posOffset>
                </wp:positionH>
                <wp:positionV relativeFrom="paragraph">
                  <wp:posOffset>781050</wp:posOffset>
                </wp:positionV>
                <wp:extent cx="748665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61.5pt" to="235.65pt,6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4725</wp:posOffset>
                </wp:positionH>
                <wp:positionV relativeFrom="paragraph">
                  <wp:posOffset>895350</wp:posOffset>
                </wp:positionV>
                <wp:extent cx="6858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70.5pt" to="230.7pt,70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1825</wp:posOffset>
                </wp:positionH>
                <wp:positionV relativeFrom="paragraph">
                  <wp:posOffset>126365</wp:posOffset>
                </wp:positionV>
                <wp:extent cx="228600" cy="228600"/>
                <wp:effectExtent l="13970" t="635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9.95pt" to="167.7pt,27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5325</wp:posOffset>
                </wp:positionH>
                <wp:positionV relativeFrom="paragraph">
                  <wp:posOffset>247015</wp:posOffset>
                </wp:positionV>
                <wp:extent cx="228600" cy="228600"/>
                <wp:effectExtent l="0" t="1397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9.45pt" to="172.7pt,37.4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8625</wp:posOffset>
                </wp:positionH>
                <wp:positionV relativeFrom="paragraph">
                  <wp:posOffset>247015</wp:posOffset>
                </wp:positionV>
                <wp:extent cx="228600" cy="228600"/>
                <wp:effectExtent l="13970" t="139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9.45pt" to="251.7pt,3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4825</wp:posOffset>
                </wp:positionH>
                <wp:positionV relativeFrom="paragraph">
                  <wp:posOffset>126365</wp:posOffset>
                </wp:positionV>
                <wp:extent cx="228600" cy="228600"/>
                <wp:effectExtent l="0" t="635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9.95pt" to="257.7pt,27.9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eastAsia="Wingdings 2" w:cs="Wingdings 2" w:ascii="Wingdings 2" w:hAnsi="Wingdings 2"/>
          <w:kern w:val="0"/>
          <w:sz w:val="24"/>
        </w:rPr>
        <w:t>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True One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อุดมคติของการบูรณาการข้อมูลเพื่อให้บริการแก่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เป็นกรณีที่หน่วยงานของรัฐแห่งหนึ่งมีอำนาจให้บริการของรัฐ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ทุกเรื่อง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ก่ประชาชนแทนหน่วยงานที่มีอำนาจตามกฎหมายเดิ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ณีคณะกรรมการมณฑลกวางตุ้งเพื่อการบริหารจัดการเขตเศรษฐกิจพิเศษของสาธารณรัฐประชาชนจี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อำนาจให้บริการของรัฐทั้งหมดภายในเขตเศรษฐกิจพิเศษเสิ่นเจิ้น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3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ข้อสังเกตว่าการบูรณาการการให้บริการแก่ประชาชนใน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First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เกิดขึ้นได้ง่ายที่สุ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เป็นเพียงการรวบรวมและให้บริการข้อมูลเกี่ยวกับบริการของ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หน่วยงานของรัฐของไทยได้ดำเนินการอยู่แล้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่วน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onvenience 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กรณีที่หน่วยงานที่มีหน้าที่รับผิดชอบได้มอบอำนาจให้หน่วยงานอื่นเป็นผู้ให้บริการแท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สอดคล้องกับโครงสร้างการบริหารจัดการภาครัฐที่จำแนกตามอำนาจหน้า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Functional based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สำหรับการบูรณาการการให้บริการแก่ประชาชนใน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True One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สาธารณรัฐประชาชนจีนซึ่งปกครองในระบอบสังคมนิยมแล้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ยังไม่มีประเทศที่ปกครองในระบอบประชาธิปไตยประเทศใดที่พัฒน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True One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ให้บริการของรัฐ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ทุกเรื่อง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ก่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ุดเดียวได้เป็นผลสำเร็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True One-Stop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การโอนอำนาจหน้าที่ของหน่วยงานของรัฐทั้งหมดมาไว้ในหน่วยงานเดียวที่ขัดต่อโครงสร้างการบริหารจัดการภาครัฐ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จำแนกตามอำนาจหน้า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Functional based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ย่างสิ้นเชิ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ศึกษาวิจัยจึงจะใช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ออสเตรเลี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แคนาด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บูรณาการการให้บริการแก่ประชาชนใน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onvenience 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เป็นที่ยอมรับทั่วโล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กรณีศึกษา</w:t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  <w:lang w:val="en-GB"/>
        </w:rPr>
      </w:pPr>
      <w:r>
        <w:rPr>
          <w:rFonts w:cs="EucrosiaUPC" w:ascii="Times New Roman" w:hAnsi="Times New Roman"/>
          <w:b/>
          <w:bCs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  <w:lang w:val="en-GB"/>
        </w:rPr>
      </w:pP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ab/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๓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Centrelink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๓๙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ฐบาลแห่งเครือรัฐออสเตรเลีย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4"/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นโยบายในการปฏิรูประบบการให้บริการภาครัฐให้มีประสิทธิภาพมากยิ่งขึ้นและเพื่อให้การให้บริการของหน่วยงานของรัฐตอบสนองต่อความต้องการของประชาชนมากที่สุ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การจัดตั้งหน่วยงานของรัฐที่ทำหน้าที่ให้บริการแก่ประชาชนขึ้นเป็นการเฉพาะ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5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งานดังกล่าว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รับมอบอำนาจในการจัดทำบริการดังกล่าวจากหน่วยงานของรัฐที่มีอำนาจหน้าที่ในการให้บริการของรัฐตามกฎหม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จะเป็นผู้ให้บริการนั้นในนามของหน่วยงานผู้มอบอำนาจ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6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มีเป้าหมายที่จะให้บริการแก่ประชาชนแบบจุดเดียว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One-Stop-Shop)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17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หาก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การมอบอำนาจจากหลายหน่วย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งานที่รับมอบอำนาจก็จะสามารถบูรณาการการให้บริการของหน่วยงานผู้มอบอำนาจ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ข้าด้วยกัน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เป็นการพัฒน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One-Stop-Government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ึ้นในที่สุ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ฐบาลได้เสนอร่างกฎหม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ommonwealth Services Delivery Agency Bill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๖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8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่อสภาผู้แทนราษฎรเมื่อ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ธันวาค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ร่างกฎหมายดังกล่าวมีวัตถุประสงค์เพื่อจัดตั้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ึ้นเพื่อทำหน้าที่ให้บริการจุดเดียวเบ็ดเสร็จแก่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ร่างกฎหมายนี้ผ่านการพิจารณาของรัฐสภาเมื่อ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กฎาค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ีผลใช้บังคับใน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ันยาย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๗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     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สถานะเป็นหน่วยงานของรัฐมีหน้าที่ช่วยเหล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hief Executive Officer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CEO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ปฏิบัติหน้าที่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19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บัญญัติให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O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ความเห็นชอบของรัฐมนตรีผู้กำกับดูแล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20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าจทำข้อตกลง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arrange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ับปลัดกระทรวงในระดับเครือ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Principal Officer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ให้บริการอย่างใดอย่างหนึ่งหรือหลายอย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วมทั้งดำเนินการอื่นที่เกี่ยวข้องกับการให้บริการดังกล่าวแก่ประชาชนในนามของหน่วยงานของรัฐที่อยู่ในสังกัดของกระทรวงนั้นตามที่กำหนดไว้ในข้อตกลง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ในการรับมอบอำนาจมาดำเนินการ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O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อำนาจเรียกเก็บค่าธรรมเนียมในการดำเนินการจากหน่วยงานผู้มอบอำนาจมาใช้ในการบริหารจัด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1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ในระยะแรกรัฐบาลจะจัดสรรงบประมาณให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ประโยชน์ในการก่อตั้งและพัฒนาระบบ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รองรับการให้บริการในนามของหน่วยงานของรัฐผู้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่อมาเมื่อมีการทำข้อตกลง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ฐบาลก็จะลดจำนวนวงเงินงบประมาณที่จัดสรรลงไปเรื่อ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นปัจจุบ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่าธรรมเนียมการให้บริการได้กลายเป็นรายได้หลัก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ำหรับขอบเขตของข้อตกลงรับมอบอำนาจ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ห้หมายรวมถึง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้อตกลงที่ให้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O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พนักงานคนใดคนหนึ่งหรือประเภทใดประเภทหนึ่ง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อำนาจหรือหน้าที่เกี่ยวกับการให้บริการของหน่วยงานของรัฐผู้มอบอำนาจ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กำหนดตัวบุคคลที่มีสิทธิได้รับหรือเข้าถึงบริการในนามหน่วยงานของรัฐ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ผู้มอบอำนาจ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ก็บรวบรวมข้อมูลเกี่ยวกับการให้บริการในนามหน่วยงานของรัฐผู้มอบอำนาจ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ัดเตรียมข้อมูลที่เกี่ยวกับการให้บริการให้แก่เจ้าหน้าที่ของรัฐในระดับเครือรัฐหรือบุคคลอื่นใด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ห้ความรู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ิดตามตรวจสอ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บังคับการเกี่ยวกับการให้บริการ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ิดตามทวงถามหนี้ที่เกี่ยวกับการให้บริการในกรณีที่รัฐเป็นเจ้าหนี้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eastAsia="Wingdings 2" w:cs="Wingdings 2" w:ascii="Wingdings 2" w:hAnsi="Wingdings 2"/>
          <w:kern w:val="0"/>
          <w:sz w:val="24"/>
        </w:rPr>
        <w:t>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ฟ้องคดีในส่วนที่เกี่ยวกับการให้บริการในนามหน่วยงานของรัฐผู้มอบอำนาจ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ข้อสังเกตว่าข้อตกลงรับมอบอำนาจนี้ไม่ได้ทำให้สถานะระหว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ับหน่วยงานผู้มอบอำนาจมีลักษณะเป็นความสัมพันธ์แบบตัวการตัวแท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จะมีลักษณะ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“หุ้นส่วนในการให้บริการ”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Partnership Arrange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ผู้มอบอำนาจมีความรับผิดชอบต่อประชาชนผู้รับบริการด้วยเพราะเป็นผู้มอบอำนาจให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ผู้ให้บริการแทนต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ทางปฏิบัติ</w:t>
      </w:r>
      <w:r>
        <w:rPr>
          <w:rFonts w:ascii="Times New Roman" w:hAnsi="Times New Roman" w:cs="EucrosiaUPC"/>
          <w:kern w:val="0"/>
          <w:sz w:val="24"/>
          <w:sz w:val="24"/>
        </w:rPr>
        <w:t>จึงเรียก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้อตกลงรับมอบอำนาจนี้</w:t>
      </w:r>
      <w:r>
        <w:rPr>
          <w:rFonts w:ascii="Times New Roman" w:hAnsi="Times New Roman" w:cs="EucrosiaUPC"/>
          <w:kern w:val="0"/>
          <w:sz w:val="24"/>
          <w:sz w:val="24"/>
        </w:rPr>
        <w:t>ว่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“</w:t>
      </w:r>
      <w:r>
        <w:rPr>
          <w:rFonts w:cs="EucrosiaUPC" w:ascii="Times New Roman" w:hAnsi="Times New Roman"/>
          <w:kern w:val="0"/>
          <w:sz w:val="24"/>
          <w:lang w:val="en-GB"/>
        </w:rPr>
        <w:t>Business Partnership Arrangement</w:t>
      </w:r>
      <w:r>
        <w:rPr>
          <w:rFonts w:eastAsia="EucrosiaUPC" w:cs="EucrosiaUPC" w:ascii="EucrosiaUPC" w:hAnsi="EucrosiaUPC"/>
          <w:kern w:val="0"/>
          <w:sz w:val="24"/>
          <w:lang w:val="en-GB"/>
        </w:rPr>
        <w:t>”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เมื่อถือว่าทั้งสองหน่วยงานเป็นหุ้นส่วนใน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มีแนวทางกำหนดสัดส่วนความรับผิดชอบเกี่ยวกับการให้บริการที่ได้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ี้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2"/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>
          <w:tblHeader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b/>
                <w:b/>
                <w:bCs/>
                <w:kern w:val="0"/>
                <w:sz w:val="24"/>
                <w:sz w:val="24"/>
                <w:lang w:val="en-GB"/>
              </w:rPr>
              <w:t>กิจกร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b/>
                <w:b/>
                <w:bCs/>
                <w:kern w:val="0"/>
                <w:sz w:val="24"/>
                <w:sz w:val="24"/>
                <w:lang w:val="en-GB"/>
              </w:rPr>
              <w:t>ความรับผิดชอบของหน่วยงานผู้มอบอำนา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EucrosiaUPC"/>
                <w:b/>
                <w:b/>
                <w:bCs/>
                <w:kern w:val="0"/>
                <w:sz w:val="24"/>
                <w:sz w:val="24"/>
                <w:lang w:val="en-GB"/>
              </w:rPr>
              <w:t>ความรับผิดชอบขอ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cs="EucrosiaUPC" w:ascii="Times New Roman" w:hAnsi="Times New Roman"/>
                <w:b/>
                <w:bCs/>
                <w:kern w:val="0"/>
                <w:sz w:val="24"/>
                <w:lang w:val="en-GB"/>
              </w:rPr>
              <w:t>Centrelink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-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การกำหนดนโยบายในการ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  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ให้บริการ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(Policy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  <w:t xml:space="preserve">  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>development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๙๐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๑๐</w:t>
            </w:r>
          </w:p>
        </w:tc>
      </w:tr>
      <w:tr>
        <w:trPr/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-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การกำหนดมาตรฐานของ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  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บริการ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ยุทธศาสตร์การ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  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ประชาสัมพันธ์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แบบฟอร์ม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  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และเรื่องอื่นที่เกี่ยวข้อง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  <w:t xml:space="preserve">  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>(Product design)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๕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๐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๕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๐</w:t>
            </w:r>
          </w:p>
        </w:tc>
      </w:tr>
      <w:tr>
        <w:trPr/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-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การกำหนดรูปแบบในการ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  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ให้บริการ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 xml:space="preserve">(Service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br/>
              <w:t xml:space="preserve">   </w:t>
            </w:r>
            <w:r>
              <w:rPr>
                <w:rFonts w:cs="EucrosiaUPC" w:ascii="Times New Roman" w:hAnsi="Times New Roman"/>
                <w:kern w:val="0"/>
                <w:sz w:val="24"/>
                <w:lang w:val="en-GB"/>
              </w:rPr>
              <w:t>delivery style)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๑๐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kern w:val="0"/>
                <w:sz w:val="24"/>
                <w:lang w:val="en-GB"/>
              </w:rPr>
            </w:pP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kern w:val="0"/>
                <w:sz w:val="24"/>
                <w:sz w:val="24"/>
                <w:lang w:val="en-GB"/>
              </w:rPr>
              <w:t xml:space="preserve"> </w:t>
            </w:r>
            <w:r>
              <w:rPr>
                <w:rFonts w:ascii="Times New Roman" w:hAnsi="Times New Roman" w:cs="EucrosiaUPC"/>
                <w:kern w:val="0"/>
                <w:sz w:val="24"/>
                <w:sz w:val="24"/>
                <w:lang w:val="en-GB"/>
              </w:rPr>
              <w:t>๙๐</w:t>
            </w:r>
          </w:p>
        </w:tc>
      </w:tr>
    </w:tbl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มื่อมีการทำข้อตกลงรับมอบอำนาจขึ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๘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บัญญัติให้ถือ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O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ผู้มีหน้าที่ให้บริการดังกล่าวตามกฎหมายในนามของหน่วยงานผู้รับผิดชอ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วมทั้งมีอำนาจดำเนินการอื่นที่เกี่ยวข้องกับการให้บริการดังกล่า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O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ทำหน้าที่เป็นผู้บริหารสูงสุด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้ว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O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ได้รับแต่งตั้งจากรัฐมนตรีและมีวาระอยู่ในตำแหน่งไม่เกิ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ี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3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นอกจากการพ้นจากตำแหน่งตามวาร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O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้นจากตำแหน่งเมื่อต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าออ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คนล้มละล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ฐมนตรีให้ออกเพราะมีความประพฤติเสื่อมเสี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ติฟั่นเฟือนไม่สมประกอ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จ็บป่วยจนไม่สามารถปฏิบัติหน้าที่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ผลการปฏิบัติงานไม่เป็นที่น่าพอใจ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4"/>
      </w:r>
    </w:p>
    <w:p>
      <w:pPr>
        <w:pStyle w:val="Normal"/>
        <w:jc w:val="left"/>
        <w:rPr/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เป้าหมายในการให้บริการทันที</w:t>
      </w:r>
      <w:r>
        <w:rPr>
          <w:rFonts w:ascii="Times New Roman" w:hAnsi="Times New Roman" w:cs="EucrosiaUPC"/>
          <w:kern w:val="0"/>
          <w:sz w:val="24"/>
          <w:sz w:val="24"/>
        </w:rPr>
        <w:t>เมื่อได้รั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คำร้องข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Instant service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ิจกรรม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บมาให้บริการแทนหน่วยงานผู้มอบอำนาจจะเป็นการให้บริการพื้นฐานที่เกี่ยวข้องกับชีวิตประจำวันของ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่ายเงินประกันสังคมเงินบำเหน็จบำนาญ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งินประกันการว่าง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ฯลฯ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อนุมัติอนุญาตที่ไม่มีความซับซ้อนและสามารถให้บริการได้ทันท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่วนการอนุมัติอนุญาตที่มีความซับซ้อนหรือที่ต้องพิจารณาในทางเทคนิคโดยละเอียด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ิได้รับมาดำเนินการด้วยเนื่องจากไม่สามาร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บูรณา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ให้บริการทันที</w:t>
      </w:r>
      <w:r>
        <w:rPr>
          <w:rFonts w:ascii="Times New Roman" w:hAnsi="Times New Roman" w:cs="EucrosiaUPC"/>
          <w:kern w:val="0"/>
          <w:sz w:val="24"/>
          <w:sz w:val="24"/>
        </w:rPr>
        <w:t>เมื่อได้รับคำร้องขอ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ให้ข้อมูลได้ว่าผู้ขอรับบริการต้องไปติดต่อหน่วยงานใด</w:t>
      </w:r>
    </w:p>
    <w:p>
      <w:pPr>
        <w:pStyle w:val="Normal"/>
        <w:jc w:val="left"/>
        <w:rPr/>
      </w:pPr>
      <w:r>
        <w:rPr>
          <w:rFonts w:cs="EucrosiaUPC" w:ascii="Times New Roman" w:hAnsi="Times New Roman"/>
          <w:kern w:val="0"/>
          <w:sz w:val="24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ascii="Times New Roman" w:hAnsi="Times New Roman" w:cs="EucrosiaUPC"/>
          <w:kern w:val="0"/>
          <w:sz w:val="24"/>
          <w:sz w:val="24"/>
        </w:rPr>
        <w:t>สำหรับโครงสร้างการบริหารจัด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ากฏ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ี้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5"/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drawing>
          <wp:inline distT="0" distB="0" distL="0" distR="0">
            <wp:extent cx="4322445" cy="219265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มื่อพิจารณาอำนาจหน้าที่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กล่าวข้างต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เห็นได้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ลักษณะคล้ายกับหน่วยงานที่รับจ้างให้บริการแก่ประชาชนแทนหน่วยงานที่มีอำนาจตามกฎหม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รายได้หลัก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แก่ค่าธรรมเนียมในการให้บริการที่เรียกเก็บจากหน่วยงานของรัฐผู้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๐๐๖</w:t>
      </w:r>
      <w:r>
        <w:rPr>
          <w:rFonts w:cs="EucrosiaUPC" w:ascii="Times New Roman" w:hAnsi="Times New Roman"/>
          <w:kern w:val="0"/>
          <w:sz w:val="24"/>
          <w:lang w:val="en-GB"/>
        </w:rPr>
        <w:t>-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๐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รับค่าธรรมเนียมการให้บริการเป็นเงิ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kern w:val="0"/>
          <w:sz w:val="24"/>
          <w:lang w:val="en-GB"/>
        </w:rPr>
        <w:t>,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๙๓๙</w:t>
      </w:r>
      <w:r>
        <w:rPr>
          <w:rFonts w:cs="EucrosiaUPC" w:ascii="Times New Roman" w:hAnsi="Times New Roman"/>
          <w:kern w:val="0"/>
          <w:sz w:val="24"/>
          <w:lang w:val="en-GB"/>
        </w:rPr>
        <w:t>,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๕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หรียญออสเตรเลีย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6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ำหรับรูปแบบ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Service delivery style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จะเป็นไปตามที่กำหนดในข้อตกลง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มีรูปแบบการให้บริการที่หลากหล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การให้บริการผ่านเว็บไซต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ผ่านเคาน์เตอร์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ให้บริการทางโทรศัพท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ตอบสนองต่อความต้องการของประชาชนออสเตรเลียที่ประกอบด้วยคนหลายเชื้อชาติและภาษ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Multicultural societ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ให้บริการผ่านเว็บไซต์มาก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๘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ภาษ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มื่อประกอบกับระบบเทคโนโลยีสารสนเทศในออสเตรเลียครอบคลุมทั่วประเทศและเข้าถึงได้ง่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ทำให้มีผู้ใช้บริการผ่านเว็บไซต์มาก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้านครั้งต่อ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ยังมีสำนักงานย่อย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๔๐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ห่งทั่วประเทศเพื่อให้ประชาชนสามารถเข้าถึงและรับบริ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กว้างขวางและสะดวกที่สุดด้ว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พนักงานจำนว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๗</w:t>
      </w:r>
      <w:r>
        <w:rPr>
          <w:rFonts w:cs="EucrosiaUPC" w:ascii="Times New Roman" w:hAnsi="Times New Roman"/>
          <w:kern w:val="0"/>
          <w:sz w:val="24"/>
          <w:lang w:val="en-GB"/>
        </w:rPr>
        <w:t>,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น</w:t>
      </w:r>
      <w:r>
        <w:rPr>
          <w:rFonts w:cs="EucrosiaUPC" w:ascii="Times New Roman" w:hAnsi="Times New Roman"/>
          <w:kern w:val="0"/>
          <w:sz w:val="24"/>
          <w:lang w:val="en-GB"/>
        </w:rPr>
        <w:t>)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  <w:lang w:val="en-GB"/>
        </w:rPr>
        <w:footnoteReference w:id="27"/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</w:p>
    <w:p>
      <w:pPr>
        <w:pStyle w:val="Normal"/>
        <w:spacing w:lineRule="exact" w:line="440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  <w:tab/>
      </w:r>
      <w:r>
        <w:rPr>
          <w:rFonts w:ascii="Times New Roman" w:hAnsi="Times New Roman" w:cs="EucrosiaUPC"/>
          <w:kern w:val="0"/>
          <w:sz w:val="24"/>
          <w:sz w:val="24"/>
        </w:rPr>
        <w:t>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๐๐๖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๐๗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ห้บริการแก่ประชาชน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๔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นามหน่วยงานของรัฐบาลแห่งเครือ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สามารถบูรณาการข้อมูลเกี่ยวกับการให้บริการของหน่วยงาน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หล่านี้เข้าด้วยกันโดยใช้ระบบเทคโนโลยีสารสนเทศซึ่งทำให้การให้บริการเป็นไปอย่างรวดเร็วและมีประสิทธิภาพ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หน่วยงานที่สำคัญ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Department of Employment and Workplace Relations, Department of Families, Community Services and Indigenous Affaires, Department of Education, Science and Training, Department of Agriculture, Fisheries and Forestry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Department of Health and Ageing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มี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ผู้รับ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๖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้านค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ย่างไรก็ด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ยังมีข้อสังเกตว่าบริการ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ำกัดเฉพาะบริการของรัฐตามกฎหมายในระดับเครือรัฐบางประการเท่า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ิได้ครอบคลุมถึงบริการทุกประ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ยังไม่ครอบคลุมบริการในระดับมลรัฐ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/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๔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b/>
          <w:bCs/>
          <w:kern w:val="0"/>
          <w:sz w:val="24"/>
          <w:lang w:val="en-GB"/>
        </w:rPr>
        <w:t>Service Canada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ก่อนป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๔๐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บริหารจัดการภาครัฐของแคนาดา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ในระดับสหพันธรัฐและระดับรัฐมีรูปแบบการบริหารจัดการที่ซับซ้อ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ละหน่วยงานมีความเป็นเอกเทศใน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ีวัฒนธรรมองค์กรที่แตกต่างกันมา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๔๐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ฐบาลแคนาดาได้จัดให้มีการสำรวจความพึงพอใจของประชาชนเกี่ยวกับการให้บริการของหน่วยงานของ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deliver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ึ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ผลปรากฏว่าร้อย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๔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ห้ความเห็นว่าประชาชนเข้าถึงบริการของหน่วยงานของรัฐได้ยา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น่าสนใจคือร้อย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สดงความเห็นว่าตนไม่ทราบว่าจะไปขอรับบริการในเรื่อง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จากหน่วยงานใดของรัฐ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มีหน่วยงานของรัฐจำนวนมากทั้งในระดับสหพันธรัฐและระดับท้องถิ่น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8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ผลการสำรวจความพึงพอใจของประชาชนดังกล่าวทำให้ประธานคณะกรรมการการคลั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Treasury Board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ถลงต่อรัฐสภา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๘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๔๑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ว่ารัฐบาลแคนาดาจะปรับปรุงระบบการให้บริการ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outside-in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มุ่งเน้นการให้บริการเพื่อตอบสนองต่อความต้องการและความคาดหวังของประชาชนแทนการให้บริการตามที่หน่วยงานของรัฐเห็นสมควร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29"/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ในปีเดียว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ะทรวงการคลั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cs="EucrosiaUPC" w:ascii="Times New Roman" w:hAnsi="Times New Roman"/>
          <w:kern w:val="0"/>
          <w:sz w:val="24"/>
          <w:lang w:val="en-GB"/>
        </w:rPr>
        <w:t>Treasury Board of Canada Secretariat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ริเริ่มโครง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Initiative (SCI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ึ้นโดยมีวัตถุประสงค์หลักในการพัฒนาระบบการให้บริการของหน่วยงานของรัฐให้ตอบสนองต่อความต้องการของประชาชนโดยบูรณาการการให้บริการของหน่วยงานของ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tegrate service deliver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ข้าด้วย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ครงการดังกล่าวมีกำหนดแล้วเสร็จภายในสอง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นอกจากโครง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้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ะทรวงการคลังยังได้รับมอบหมายจากรัฐบาลแคนาดาให้ดำเนินโครงการรัฐบาลอิเล็กทรอนิกส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Government On-Line Initiative: GOLI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ปพร้อ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ันด้ว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โครง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GOL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วัตถุประสงค์เพื่อให้หน่วยงานของรัฐสามารถให้บริการแก่ประชาชนทั่วประเทศผ่านระบบอิเล็กทรอนิกส์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0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๔๒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ัฐบาลแคนาดาได้แถลงต่อรัฐสภาในการเปิดประชุมวาระที่สองของสมัยประชุม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มื่อ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๒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ุลาค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๙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1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ว่ารัฐบาลจะเร่งรัดให้หน่วยงานของรัฐให้บริการทั้งหมดผ่านระบบอิเล็กทรอนิกส์ได้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๐๐๔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ดำเนินโครง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ณะทำงานซึ่งประกอบด้วยบุคลากรของกระทรวงการคลังจำนว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บว่าหน่วยงานของรัฐบาลกลางให้บริการที่แตกต่างกันกว่าหนึ่งพัน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มีจุดที่ประชาชนสามารถขอรับบริการได้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๑</w:t>
      </w:r>
      <w:r>
        <w:rPr>
          <w:rFonts w:cs="EucrosiaUPC" w:ascii="Times New Roman" w:hAnsi="Times New Roman"/>
          <w:kern w:val="0"/>
          <w:sz w:val="24"/>
          <w:lang w:val="en-GB"/>
        </w:rPr>
        <w:t>,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๐๐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ห่งทั่ว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จำนวนเว็บไซต์ที่เข้าไปตรวจดูข้อมูลหรือเข้าใช้บริการได้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๔๕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ว็บไซต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all numbers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๗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ลขหมา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ทำให้ประชาชนเกิดความสับสนและยุ่งยากในการใช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ภาครัฐต้องใช้เงิน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ันล้านเหรียญแคนาด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ให้บริการดังกล่าวซึ่งเป็นภาระกับงบประมาณมากและเป็นการใช้ภาษีอากรที่เรียกเก็บจากประชาชนอย่างไม่คุ้มค่า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2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ห็นว่าการแก้ไขปัญหาดังกล่าวโดยการยุบเลิกระบบการให้บริการที่เป็นอยู่ในปัจจุบันทิ้งแล้วสร้างระบบใหม่ขึ้นแทนนั้นเป็นเรื่องที่ยุ่งยากและอาจก่อให้เกิดปัญหาในการให้บริการประชาชน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เสนอให้ใช้แนวทางบูรณาการการให้บริ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หน่วยงานของรัฐทั้งหลายเข้าด้วยกันโดยนำเทคโนโลยีสารสนเทศเข้ามาช่วยในการบูรณาการ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้วให้หน่วยงานใดหน่วยงานหนึ่งทำหน้าที่ให้บริการแบบ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One-stop service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ได้รับมอบอำนาจจากหน่วยงานของรัฐตา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Memoranda of Understanding (MOU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หน่วยงานผู้ให้บริการทำกับหน่วยงานของรัฐแต่ละแห่ง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3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ข้อเสนอของ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กล่าวได้รับอิทธิพลจา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ออสเตรเลี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ห็นว่าการบูรณาการการให้บริ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หน่วยงานของรัฐเข้าด้วยกันนั้นควรทำในลักษณะค่อยเป็นค่อยไป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ในระยะแรกควรเริ่มจากบริการของรัฐที่ได้รับการร้องเรียนจากประชาชนให้เร่งดำเนินการปรับปรุงก่อ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ให้บริการดังกล่าวจะนำไปสู่ข้อพิจารณาต่อไปว่าหน่วยงานที่รับผิดชอบควรเป็นหน่วยงานใ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ากการสำรวจความคิดเห็น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anadian Centre for Management Development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๘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๔๑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ากฏว่าประชาชนต้องการให้รัฐบาลกลางและรัฐบาลของแต่ละรัฐปรับปรุงการให้บริการที่เกี่ยวกับชีวิตประจำวันของประชาชนเป็นลำดับแรก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4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สาธารณสุข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ประกันสังค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ประกันสุขภาพ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ัดหา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ต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การให้บริการดังกล่าวอยู่ในความรับผิดชอบของ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Human Resources and Social Development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SCI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เสนอให้กระทรวงดังกล่าวรับผิดชอบการบูรณาการการให้บริการดังกล่าว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ข้าด้วย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โดยที่การดำเนินการดังกล่าวเป็นแนวคิดใหม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ะมอบหมายให้หน่วยงานที่มีอยู่เดิมเป็นผู้ดำเนินการจึงอาจไม่ประสบความสำเร็จเนื่องจากวัฒนธรรมองค์กรที่มีมาแต่เดิ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เสนอให้จัดตั้งหน่วยงานใหม่ค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ึ้นใน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Human Resources and Social Development (HRSD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ื่อรับผิดชอบภารกิจนี้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5"/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มื่อข้อเสนอของ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รับความเห็นชอบจากรัฐบาลแคนาด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เริ่มโครงการนำร่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Canada Pilot Initiative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ึ้นใน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๙๙๙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6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ได้รับงบประมา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้านเหรียญแคนาด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ำหรับการพัฒนาระบบเทคโนโลยีสารสนเทศเพื่อรองรับการบูรณาการข้อมูลเกี่ยวกับ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เพื่อพัฒนารูปแบบ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ที่หลากหลายเพื่อให้เหมาะสมกับบริการแต่ละเรื่องแทนที่จะกำหนดรูปแบบ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เพียงรูปแบบ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ูปแบบการให้บริการ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Service Canada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ผ่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Internet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ุด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-person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ให้บริการผ่านโทรศัพท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การให้บริการผ่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Internet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ุด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-person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เป็นการทำธุรกรรมและการอำนวยความสะดว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transactions and facilitation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่วนการให้บริการผ่านโทรศัพท์จะเป็นการให้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formation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ี้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b/>
          <w:bCs/>
          <w:kern w:val="0"/>
          <w:sz w:val="24"/>
        </w:rPr>
        <w:t>Service Canada Delivery Model</w:t>
      </w:r>
      <w:r>
        <w:rPr>
          <w:rStyle w:val="FootnoteCharacters"/>
          <w:rStyle w:val="FootnoteAnchor"/>
          <w:rFonts w:cs="EucrosiaUPC" w:ascii="Times New Roman" w:hAnsi="Times New Roman"/>
          <w:kern w:val="0"/>
          <w:sz w:val="24"/>
        </w:rPr>
        <w:footnoteReference w:id="37"/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b/>
          <w:bCs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b/>
          <w:bCs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EucrosiaUPC"/>
          <w:kern w:val="0"/>
          <w:sz w:val="24"/>
          <w:lang w:val="en-GB" w:eastAsia="en-US"/>
        </w:rPr>
      </w:pPr>
      <w:r>
        <w:rPr>
          <w:rFonts w:cs="EucrosiaUPC" w:ascii="Times New Roman" w:hAnsi="Times New Roman"/>
          <w:kern w:val="0"/>
          <w:sz w:val="24"/>
          <w:lang w:val="en-GB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088390</wp:posOffset>
            </wp:positionH>
            <wp:positionV relativeFrom="paragraph">
              <wp:posOffset>8890</wp:posOffset>
            </wp:positionV>
            <wp:extent cx="3094355" cy="1903095"/>
            <wp:effectExtent l="0" t="0" r="0" b="0"/>
            <wp:wrapNone/>
            <wp:docPr id="13" name="service_can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ervice_cana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ดำเนินโครงการนำร่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หน่วยงานระดับสหพันธรัฐเข้าร่วมดำเนินการรว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ีมลรัฐเข้าร่วมดำเนิน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ล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New Brunswick, Manitoba, British Columbia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The Northwest Territories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ีหน่วยงานระดับท้องถิ่นบางแห่งเข้าร่วมดำเนินการด้วย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38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มื่อเปรียบเทียบกับ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ออสเตรเลียแล้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มีขอบเขตการให้บริการที่กว้างขวางกว่ามา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ครอบคลุมการให้บริ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ระดับมลรัฐและระดับท้องถิ่นด้วย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ำหรับปัญหาหลักที่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บในระหว่างดำเนินโครง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ำร่องม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ะการสำคัญ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ประการที่ห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จ้าหน้าที่ของหน่วยงาน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เข้าร่วมโครงการ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ม่เชื่อว่าการบูรณาการการให้บริการของหน่วยงานของรัฐในลักษณะหน่วยงานเดียวให้บริการ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One size fits all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เป็นไป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ม้จะมีตัวอย่างที่ประสบความสำเร็จแล้ว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ออสเตรเลี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ณ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้องใช้เวลาก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ีจึงจะปรับเปลี่ยนทัศนคติดังกล่าว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ประการที่ส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งานของรัฐจำนวนมากที่เข้าร่วมโครงการมีทัศนคติเกี่ยวกับอำนาจหน้าที่ของตนว่ามีความเป็นเอก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งานอื่นไม่มีความรู้ความเชี่ยวชาญ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จะให้บริการ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คณะ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CI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ต้องแก้ไขปัญหาเกี่ยวกับทัศนคติดังกล่าวอย่างมากตลอดระยะเวล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๕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ี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ัจจุบ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ห้บริการแบบจุดเดียว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One-stop service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ว่าหนึ่งร้อย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ล้วนแล้วแต่เป็นบริการที่เกี่ยวกับชีวิตประจำวันของประชาชนทั้งสิ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ออกใบอนุญาต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ัดหา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่ายเงินบำเหน็จบำนาญ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่ายเงินช่วยเหลือ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ไม่ได้ให้บริการเรื่องที่มีความซับซ้อนทางเทคนิคที่ต้องส่งให้หน่วยงานอื่นพิจารณาต่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ให้ข้อมูลได้ว่าผู้ขอรับบริการต้องไปติดต่อหน่วยงานใ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ในการ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ยกผู้รับบริการออก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๗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ลุ่มใหญ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ะชาชนแคนาดาทั่วไป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All Canadian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ผู้สูงอายุ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nior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ผู้พ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People with disabilitie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ครอบครั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Familie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ูกจ้างและนายจ้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Workers and employers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ยาว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Youth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คนพื้นเมื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Aborigine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ให้บริการผ่านเว็บไซต์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hyperlink r:id="rId5">
        <w:r>
          <w:rPr>
            <w:rStyle w:val="InternetLink"/>
            <w:rFonts w:cs="EucrosiaUPC" w:ascii="Times New Roman" w:hAnsi="Times New Roman"/>
            <w:color w:val="000000"/>
            <w:kern w:val="0"/>
            <w:sz w:val="24"/>
            <w:lang w:val="en-GB"/>
          </w:rPr>
          <w:t>www.servicecanada.gc.ca</w:t>
        </w:r>
      </w:hyperlink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น่วยบริการจำนว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๔๑๖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ห่งทั่ว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ผ่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all number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๘๐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O-Canada 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๘๐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๖๒๒</w:t>
      </w:r>
      <w:r>
        <w:rPr>
          <w:rFonts w:cs="EucrosiaUPC" w:ascii="Times New Roman" w:hAnsi="Times New Roman"/>
          <w:kern w:val="0"/>
          <w:sz w:val="24"/>
          <w:lang w:val="en-GB"/>
        </w:rPr>
        <w:t>-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๖๒๓๒</w:t>
      </w:r>
      <w:r>
        <w:rPr>
          <w:rFonts w:cs="EucrosiaUPC" w:ascii="Times New Roman" w:hAnsi="Times New Roman"/>
          <w:kern w:val="0"/>
          <w:sz w:val="24"/>
          <w:lang w:val="en-GB"/>
        </w:rPr>
        <w:t>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๑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๕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สรุป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เมื่อพิจารณ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ออสเตรเลี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แคนาดาพบว่า</w:t>
      </w:r>
      <w:r>
        <w:rPr>
          <w:rFonts w:ascii="Times New Roman" w:hAnsi="Times New Roman" w:cs="EucrosiaUPC"/>
          <w:kern w:val="0"/>
          <w:sz w:val="24"/>
          <w:sz w:val="24"/>
        </w:rPr>
        <w:t>มีลักษณะร่วมกั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ดังต่อไปนี้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(</w:t>
      </w:r>
      <w:r>
        <w:rPr>
          <w:rFonts w:ascii="Times New Roman" w:hAnsi="Times New Roman" w:cs="EucrosiaUPC"/>
          <w:kern w:val="0"/>
          <w:sz w:val="24"/>
          <w:sz w:val="24"/>
        </w:rPr>
        <w:t>๑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สภาพปัญหาที่นำมาสู่การปฏิรูประบบการให้บริการในภาครัฐให้อยู่ที่จุดเดียวคือหน่วยงานของรัฐแต่ละหน่วยต่างแยกการให้บริการตามอำนาจหน้าที่ของต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ทั้งหน่วยงานในระดับสหพันธรั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ระดับรั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เฉพาะอย่างยิ่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บริการขั้นพื้นฐาน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ที่เกี่ยวข้องกับชีวิตประจำวันของประชาชนทั่วไป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</w:rPr>
        <w:t>ความเฟ้อของจำนวนผู้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Inflation of service providers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การมีผู้ให้บริการเป็นจำนวนมาก</w:t>
      </w:r>
      <w:r>
        <w:rPr>
          <w:rFonts w:ascii="Times New Roman" w:hAnsi="Times New Roman" w:cs="EucrosiaUPC"/>
          <w:kern w:val="0"/>
          <w:sz w:val="24"/>
          <w:sz w:val="24"/>
        </w:rPr>
        <w:t>เช่นนี้มิได้ทำให้ประชาชนเข้าถึงบริการได้ง่า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กลับทำให้ประชาชนสับสนและไม่อาจทราบได้ว่าตนต้องไปติดต่อขอรับบริการในเรื่องใดจากหน่วยงานใ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ที่การให้บริการของแต่ละหน่วยงานมีความเป็นเอกเทศ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ทั้งในแง่รูปแบบและเนื้อห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าดการประสานงานกั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ึงทำให้ไม่สามารถให้บริการได้อย่างครบถ้วนสมบูรณ์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ั้งยังเป็นภาระแก่ประชาชนในการที่ต้องไปติดต่อประสานงานกับหน่วยงานของรัฐหลายแห่งในเรื่องเดียวกั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(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เป็นกรณีที่หน่วยงานผู้มีอำนาจให้บริการตามกฎหมายมอบอำนาจ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ในการให้บริการแก่หน่วยงานอื่นเพื่อดำเนินการในนามของผู้มี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ตามข้อตกลงรับมอบอำนาจระหว่างหน่วยงานดังกล่า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Partnership Arrangement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MOU</w:t>
      </w:r>
      <w:r>
        <w:rPr>
          <w:rFonts w:cs="EucrosiaUPC" w:ascii="Times New Roman" w:hAnsi="Times New Roman"/>
          <w:kern w:val="0"/>
          <w:sz w:val="24"/>
          <w:lang w:val="en-GB"/>
        </w:rPr>
        <w:t>)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ความสัมพันธ์ระหว่างหน่วยงานผู้มอบอำนาจกับผู้รับมอบอำนาจจะเป็นในลักษณะหุ้นส่วนที่ต้องร่วมกันตัดสินใจเกี่ยวกับรูปแบบและเนื้อหาของ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มิใช่ตัวการตัวแทนที่ตัวแทนต้องทำตามที่ตัวการกำหนดหรือมอบหมายเท่านั้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(</w:t>
      </w:r>
      <w:r>
        <w:rPr>
          <w:rFonts w:ascii="Times New Roman" w:hAnsi="Times New Roman" w:cs="EucrosiaUPC"/>
          <w:kern w:val="0"/>
          <w:sz w:val="24"/>
          <w:sz w:val="24"/>
        </w:rPr>
        <w:t>๓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้าประสงค์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ุ่งที่จะให้บริการแก่ประชาชนอย่างรวดเร็วและมีประสิทธิภาพโดยคำนึงถึงข้อเรียกร้องของประชาชน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ขอให้ปฏิรูปบริการพื้นฐานที่เกี่ยวข้องกับชีวิตประจำวันของประชาชนทั่วไปเป็นลำดับแร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</w:t>
      </w:r>
      <w:r>
        <w:rPr>
          <w:rFonts w:ascii="Times New Roman" w:hAnsi="Times New Roman" w:cs="EucrosiaUPC"/>
          <w:kern w:val="0"/>
          <w:sz w:val="24"/>
          <w:sz w:val="24"/>
        </w:rPr>
        <w:t>มิได้ทำหน้าที่รับ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ส่งเอกสารให้แก่หน่วยงานผู้มีอำนาจ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เพื่อพิจารณาดำเนินการต่อไป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มีความสามารถในการให้บริการแก่ประชาชนได้ทันทีเมื่อได้รับคำร้องข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stant service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บริการ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ล้วนแล้วแต่เป็นบริการพื้นฐานที่เกี่ยวข้องกับชีวิตประจำวันของประชาชนทั่วไป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ัน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รับ</w:t>
      </w:r>
      <w:r>
        <w:rPr>
          <w:rFonts w:cs="EucrosiaUPC" w:ascii="Times New Roman" w:hAnsi="Times New Roman"/>
          <w:kern w:val="0"/>
          <w:sz w:val="24"/>
          <w:lang w:val="en-GB"/>
        </w:rPr>
        <w:t>-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่ายเงินที่มีจำนวนแน่นอ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จ่ายเงินประกันสังคม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งินบำเหน็จบำนาญ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งินประกันการว่าง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รับ</w:t>
      </w:r>
      <w:r>
        <w:rPr>
          <w:rFonts w:cs="EucrosiaUPC" w:ascii="Times New Roman" w:hAnsi="Times New Roman"/>
          <w:kern w:val="0"/>
          <w:sz w:val="24"/>
          <w:lang w:val="en-GB"/>
        </w:rPr>
        <w:t>-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่ายเงินค่าสาธารณูปโภค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ฯลฯ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ารอนุมัติอนุญาตที่ไม่มีความซับซ้อนหรือไม่ต้องพิจารณาในทางเทคนิคมากนัก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ขอใบอนุญาตทำ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work permit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ขอหนังสือเดินทา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ป็นต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่วนการอนุมัติอนุญาตที่มีความซับซ้อนหรือที่ต้องส่งให้หน่วยงานอื่นพิจารณาในทางเทคนิคโดยละเอียดต่อไป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ยังไม่รับดำเนิน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จะช่วยทำหน้าที่ในลักษณะที่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Information Cent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ให้ข้อมูลได้ว่าผู้ขอรับบริการในเรื่องนั้นต้องไปติดต่อหน่วยงานใด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(</w:t>
      </w:r>
      <w:r>
        <w:rPr>
          <w:rFonts w:ascii="Times New Roman" w:hAnsi="Times New Roman" w:cs="EucrosiaUPC"/>
          <w:kern w:val="0"/>
          <w:sz w:val="24"/>
          <w:sz w:val="24"/>
        </w:rPr>
        <w:t>๔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มีการนำระบบเทคโนโลยีสารสนเทศมาใช้ในการบูรณาการข้อมูลและการให้บริการอย่างเต็มรูปแบบเพื่อเพิ่มประสิทธิภาพในการให้บริการ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(</w:t>
      </w:r>
      <w:r>
        <w:rPr>
          <w:rFonts w:ascii="Times New Roman" w:hAnsi="Times New Roman" w:cs="EucrosiaUPC"/>
          <w:kern w:val="0"/>
          <w:sz w:val="24"/>
          <w:sz w:val="24"/>
        </w:rPr>
        <w:t>๕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ให้บริการใ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ูปแบบหลัก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ให้ข้อมูลทางระบบเทคโนโลยีสารสนเทศหรือทางโทรศัพท์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ให้บริการที่จุด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การให้บริการผ่านระบบเทคโนโลยีสารสนเทศ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การปฏิรูประบบการให้บริการในภาครัฐมีผลกระทบอย่างมากต่อ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การให้บริการภาครัฐที่ข้าราชการซึ่งเป็นผู้ให้บริการคุ้นเคยกันมาแต่เดิ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ปฏิรูประบ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การให้บริการในภาครัฐของทั้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link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ึงต้องเผชิญหน้ากั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ความท้าทา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Challenge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สำคัญ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ประ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ด้แก่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- </w:t>
      </w:r>
      <w:r>
        <w:rPr>
          <w:rFonts w:ascii="Times New Roman" w:hAnsi="Times New Roman" w:cs="EucrosiaUPC"/>
          <w:kern w:val="0"/>
          <w:sz w:val="24"/>
          <w:sz w:val="24"/>
        </w:rPr>
        <w:t>การปรับเปลี่ยนทัศนคติของข้าราชการผู้ให้บริการให้ต้องคำนึงถึงประชาชนเป็นศูนย์กลางแทนการให้บริการแบบเดิมที่ข้าราชการยึดติดมายาวน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นำมา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ซึ่งการต่อต้านการเปลี่ยนแปลง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</w:rPr>
        <w:footnoteReference w:id="39"/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ช่นเดียวกับการปฏิรูปโครงสร้างของระบบราชการ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- </w:t>
      </w:r>
      <w:r>
        <w:rPr>
          <w:rFonts w:ascii="Times New Roman" w:hAnsi="Times New Roman" w:cs="EucrosiaUPC"/>
          <w:kern w:val="0"/>
          <w:sz w:val="24"/>
          <w:sz w:val="24"/>
        </w:rPr>
        <w:t>ต้องลงทุนเพื่อนำเทคโนโลยีสารสนเทศที่มีราคาแพงมาประยุกต์ใช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ราะการบูรณาการการให้บริการของหน่วยงาน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ข้าด้วยกันต้องใช้ระบบเทคโนโลยีสารสนเทศ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การให้บริการผ่านระบบเทคโนโลยีสารสนเทศก็เป็นวิธีการหนึ่งที่ทำให้การให้บริการเป็นไปอย่างทั่วถึ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วดเร็วและมีประสิทธิภาพ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นำระบบเทคโนโลยีสารสนเทศมาใช้ในการให้บริการก็ต้องคำนึงถึงความเป็นส่วนตัวของผู้รับบริการและความถูกต้องของ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Privacy and authentication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้วย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  <w:lang w:val="en-GB"/>
        </w:rPr>
        <w:footnoteReference w:id="40"/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</w:r>
    </w:p>
    <w:p>
      <w:pPr>
        <w:pStyle w:val="Normal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๒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cs="EucrosiaUPC" w:ascii="Times New Roman" w:hAnsi="Times New Roman"/>
          <w:b/>
          <w:bCs/>
          <w:kern w:val="0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การ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  <w:lang w:val="en-GB"/>
        </w:rPr>
        <w:t>ปฏิรูประบบการให้บริการในภาครัฐของ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ประเทศไทย</w:t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b/>
          <w:bCs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๒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๑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ความเป็นมาของศูนย์บริการร่วม</w:t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sz w:val="24"/>
          <w:sz w:val="24"/>
        </w:rPr>
        <w:t>การปฏิบัติงานของส่วนราชการของประเทศไทยไม่ว่าจะเป็นราชการส่วนกล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คือ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ระดับกระทรว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ทบว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กรม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ราชการส่วนภูมิภาค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คือ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ระดับจังหวัด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หรือราชการส่วนท้องถิ่นในระดับองค์การบริหารส่วนจังหวัด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เทศบาล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หรือองค์การบริหารส่วนตำบล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ในอดีตที่ผ่านมาส่วนราชการในแต่ละระดับต่างปฏิบัติงานของตนตามอำนาจหน้าที่ที่กฎหมายกำหนดแยกออกจากกันหรือที่เรียกว่า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“ต่างคนต่างทำ”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ส่งผลให้ประชาชนต้องติดต่อกับ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ส่วนราชการหลายแห่งตามอำนาจหน้าที่ที่แต่ละหน่วยงานรับผิดชอบไม่ว่าจะเป็นการขอใบอนุญาต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ขออนุญาต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จดทะเบีย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ชำระค่าธรรมเนียม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หรือการติดต่อขอข้อมูลเกี่ยวกับการดำเนินการตามกฎหมาย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ซึ่งก่อให้เกิดความยุ่งยากและเสียเวลาในการดำเนินการของประชาช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ซึ่งการให้</w:t>
      </w:r>
      <w:r>
        <w:rPr>
          <w:rFonts w:ascii="Times New Roman" w:hAnsi="Times New Roman" w:cs="EucrosiaUPC"/>
          <w:spacing w:val="-8"/>
          <w:sz w:val="24"/>
          <w:sz w:val="24"/>
        </w:rPr>
        <w:t>ปฏิบัติงานของส่วนราชการในลักษณะดังกล่าวถือว่าเป็นการให้บริการประชาชน</w:t>
      </w:r>
      <w:r>
        <w:rPr>
          <w:rFonts w:ascii="Times New Roman" w:hAnsi="Times New Roman" w:cs="EucrosiaUPC"/>
          <w:b/>
          <w:b/>
          <w:bCs/>
          <w:spacing w:val="-8"/>
          <w:sz w:val="24"/>
          <w:sz w:val="24"/>
        </w:rPr>
        <w:t>แบบคลาสสิก</w:t>
      </w:r>
      <w:r>
        <w:rPr>
          <w:rStyle w:val="FootnoteCharacters"/>
          <w:rStyle w:val="FootnoteAnchor"/>
          <w:rFonts w:ascii="Times New Roman" w:hAnsi="Times New Roman" w:cs="EucrosiaUPC"/>
          <w:b/>
          <w:b/>
          <w:bCs/>
          <w:spacing w:val="-8"/>
          <w:sz w:val="24"/>
          <w:sz w:val="24"/>
        </w:rPr>
        <w:footnoteReference w:id="41"/>
      </w:r>
      <w:r>
        <w:rPr>
          <w:rFonts w:ascii="Times New Roman" w:hAnsi="Times New Roman" w:eastAsia="Times New Roman" w:cs="Times New Roman"/>
          <w:b/>
          <w:b/>
          <w:bCs/>
          <w:spacing w:val="-8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(</w:t>
      </w:r>
      <w:r>
        <w:rPr>
          <w:rFonts w:cs="EucrosiaUPC" w:ascii="Times New Roman" w:hAnsi="Times New Roman"/>
          <w:sz w:val="24"/>
        </w:rPr>
        <w:t>Classical</w:t>
      </w:r>
      <w:r>
        <w:rPr>
          <w:rFonts w:cs="EucrosiaUPC" w:ascii="Times New Roman" w:hAnsi="Times New Roman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Government</w:t>
      </w:r>
      <w:r>
        <w:rPr>
          <w:rFonts w:cs="EucrosiaUPC" w:ascii="Times New Roman" w:hAnsi="Times New Roman"/>
          <w:sz w:val="24"/>
        </w:rPr>
        <w:t xml:space="preserve">) </w:t>
      </w:r>
      <w:r>
        <w:rPr>
          <w:rFonts w:ascii="Times New Roman" w:hAnsi="Times New Roman" w:cs="EucrosiaUPC"/>
          <w:sz w:val="24"/>
          <w:sz w:val="24"/>
        </w:rPr>
        <w:t>กล่าวคือ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ภาครัฐแต่ละระดับ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(</w:t>
      </w:r>
      <w:r>
        <w:rPr>
          <w:rFonts w:ascii="Times New Roman" w:hAnsi="Times New Roman" w:cs="EucrosiaUPC"/>
          <w:sz w:val="24"/>
          <w:sz w:val="24"/>
        </w:rPr>
        <w:t>ส่วนกล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ส่วนภูมิภาค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และ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ส่วนท้องถิ่น</w:t>
      </w:r>
      <w:r>
        <w:rPr>
          <w:rFonts w:cs="EucrosiaUPC" w:ascii="Times New Roman" w:hAnsi="Times New Roman"/>
          <w:sz w:val="24"/>
        </w:rPr>
        <w:t xml:space="preserve">) </w:t>
      </w:r>
      <w:r>
        <w:rPr>
          <w:rFonts w:ascii="Times New Roman" w:hAnsi="Times New Roman" w:cs="EucrosiaUPC"/>
          <w:sz w:val="24"/>
          <w:sz w:val="24"/>
        </w:rPr>
        <w:t>ต่างมีสำนักงานหรือเคาน์เตอร์บริการส่งมอบบริการตามอำนาจหน้าที่ของตน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เป็นเอกเทศต่อ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เคาน์เตอร์บริการจึงกระจายอยู่ตามที่ต่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ขึ้นอยู่กับว่าสำนักงานที่ให้บริการตั้งอยู่ที่ใด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 </w:t>
      </w:r>
      <w:r>
        <w:rPr>
          <w:rFonts w:ascii="Times New Roman" w:hAnsi="Times New Roman" w:cs="EucrosiaUPC"/>
          <w:sz w:val="24"/>
          <w:sz w:val="24"/>
        </w:rPr>
        <w:t>โดยแต่ละเคาน์เตอร์บริการมีระบบการจัดการของตนเองไม่ทำงานแทน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การปฏิบัติงานจะมีลักษณะของการใช้อำนาจหน้าที่ตามกฎหมายภายใต้ระบบราชการ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ทำให้ประชาชนผู้ซึ่งไปติดต่อกับเคาน์เตอร์บริการต่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มีความรู้สึกเป็นผู้รับหรืออยู่ในระดับที่ต่ำกว่าเจ้าหน้าที่ที่ให้บริการอยู่ในเคาน์เตอร์</w:t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sz w:val="24"/>
        </w:rPr>
        <w:tab/>
        <w:tab/>
      </w:r>
      <w:r>
        <w:rPr>
          <w:rFonts w:cs="EucrosiaUPC" w:ascii="Times New Roman" w:hAnsi="Times New Roman"/>
          <w:sz w:val="24"/>
        </w:rPr>
        <w:tab/>
      </w:r>
      <w:r>
        <w:rPr>
          <w:rFonts w:ascii="Times New Roman" w:hAnsi="Times New Roman" w:cs="EucrosiaUPC"/>
          <w:sz w:val="24"/>
          <w:sz w:val="24"/>
        </w:rPr>
        <w:t>จากปัญหาและอุปสรรคดังกล่าว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ทำให้หน่วยงานของรัฐแต่ละหน่วยงาน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ได้พยายามที่จะบูรณาการการปฏิบัติราชการหรือการให้บริการประชาชนให้มีความสะดวกรวดเร็ว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ยิ่งขึ้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โดยได้มีการจัดโครงสร้างหรือรวมหน่วยงานให้บริการภาครัฐในระดับต่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ไว้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ในบริเวณเดียวกันเป็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“ศูนย์ราชการ”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 </w:t>
      </w:r>
      <w:r>
        <w:rPr>
          <w:rFonts w:ascii="Times New Roman" w:hAnsi="Times New Roman" w:cs="EucrosiaUPC"/>
          <w:sz w:val="24"/>
          <w:sz w:val="24"/>
        </w:rPr>
        <w:t>ซึ่งเป็นการรวมสถานที่ให้บริการหรือหน่วยงานภายในกระทรว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ทบว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กรม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มาตั้งอยู่ในบริเวณเดียว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เช่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การรวมหน่วยงานต่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ของกระทรวงพาณิชย์ไปไว้รวมกันในบริเวณเดียว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หรือจัดหน่วยบริการไว้ในอาคารเดียว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ซึ่งเรียกการให้บริการในลักษณะดังกล่าวว่า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“ฉางบริการ”</w:t>
      </w:r>
      <w:r>
        <w:rPr>
          <w:rStyle w:val="FootnoteCharacters"/>
          <w:rStyle w:val="FootnoteAnchor"/>
        </w:rPr>
        <w:footnoteReference w:id="42"/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(</w:t>
      </w:r>
      <w:r>
        <w:rPr>
          <w:rFonts w:cs="EucrosiaUPC" w:ascii="Times New Roman" w:hAnsi="Times New Roman"/>
          <w:sz w:val="24"/>
        </w:rPr>
        <w:t>Service</w:t>
      </w:r>
      <w:r>
        <w:rPr>
          <w:rFonts w:cs="EucrosiaUPC" w:ascii="Times New Roman" w:hAnsi="Times New Roman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Silo</w:t>
      </w:r>
      <w:r>
        <w:rPr>
          <w:rFonts w:cs="EucrosiaUPC" w:ascii="Times New Roman" w:hAnsi="Times New Roman"/>
          <w:sz w:val="24"/>
        </w:rPr>
        <w:t xml:space="preserve">) </w:t>
      </w:r>
      <w:r>
        <w:rPr>
          <w:rFonts w:ascii="Times New Roman" w:hAnsi="Times New Roman" w:cs="EucrosiaUPC"/>
          <w:sz w:val="24"/>
          <w:sz w:val="24"/>
        </w:rPr>
        <w:t>อย่างไรก็ตาม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การให้บริการในลักษณะ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“ฉางบริการ”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การทำงานของแต่ละเคาน์เตอร์บริการยังมีลักษณะเอกเทศจากกันไม่มีการทำงานแทน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แต่ประชาชนจะได้รับความสะดวกในการติดต่อกับหน่วยงานของรัฐมากขึ้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โดยไม่ต้องเดินทางไปยังส่วนราชการหลายแห่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แต่เนื่องจากต้นทุนในการจัดสร้างอาคารโดยเฉพาะที่ดินมีราคาสู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ประกอบกับประชาชนยังต้องติดต่อกับเคาน์เตอร์บริการแต่ละแห่งแยกจาก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การให้บริการในลักษณะนี้จึงไม่ได้รับความนิยม</w:t>
      </w:r>
      <w:r>
        <w:rPr>
          <w:rStyle w:val="FootnoteCharacters"/>
          <w:rStyle w:val="FootnoteAnchor"/>
          <w:rFonts w:ascii="Times New Roman" w:hAnsi="Times New Roman" w:cs="EucrosiaUPC"/>
          <w:sz w:val="24"/>
          <w:sz w:val="24"/>
        </w:rPr>
        <w:footnoteReference w:id="43"/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sz w:val="24"/>
        </w:rPr>
        <w:tab/>
        <w:tab/>
      </w:r>
      <w:r>
        <w:rPr>
          <w:rFonts w:cs="EucrosiaUPC" w:ascii="Times New Roman" w:hAnsi="Times New Roman"/>
          <w:sz w:val="24"/>
        </w:rPr>
        <w:tab/>
      </w:r>
      <w:r>
        <w:rPr>
          <w:rFonts w:ascii="Times New Roman" w:hAnsi="Times New Roman" w:cs="EucrosiaUPC"/>
          <w:sz w:val="24"/>
          <w:sz w:val="24"/>
        </w:rPr>
        <w:t>ประเทศไทยได้มีการพยายามที่จะปรับปรุงระบบการปฏิบัติราชการและ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การบริหารราชการแผ่นดินให้มีความรวดเร็วและมีประสิทธิภาพมากขึ้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โดยยึดหลักประชาชนเป็นศูนย์กลางหรือเป็นผู้รับบริการ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และถือว่าหน่วยงานรัฐเป็นผู้ให้บริการแทนการใช้อำนาจหน้าที่ตามกฎหมาย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ในปี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พ</w:t>
      </w:r>
      <w:r>
        <w:rPr>
          <w:rFonts w:cs="EucrosiaUPC" w:ascii="Times New Roman" w:hAnsi="Times New Roman"/>
          <w:sz w:val="24"/>
        </w:rPr>
        <w:t>.</w:t>
      </w:r>
      <w:r>
        <w:rPr>
          <w:rFonts w:ascii="Times New Roman" w:hAnsi="Times New Roman" w:cs="EucrosiaUPC"/>
          <w:sz w:val="24"/>
          <w:sz w:val="24"/>
        </w:rPr>
        <w:t>ศ</w:t>
      </w:r>
      <w:r>
        <w:rPr>
          <w:rFonts w:cs="EucrosiaUPC" w:ascii="Times New Roman" w:hAnsi="Times New Roman"/>
          <w:sz w:val="24"/>
        </w:rPr>
        <w:t xml:space="preserve">. </w:t>
      </w:r>
      <w:r>
        <w:rPr>
          <w:rFonts w:ascii="Times New Roman" w:hAnsi="Times New Roman" w:cs="EucrosiaUPC"/>
          <w:sz w:val="24"/>
          <w:sz w:val="24"/>
        </w:rPr>
        <w:t>๒๕๔๐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ในบางหน่วยงานจึงได้มีการจัดตั้งศูนย์บริการร่วมแบบเบ็ดเสร็จ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(</w:t>
      </w:r>
      <w:r>
        <w:rPr>
          <w:rFonts w:cs="EucrosiaUPC" w:ascii="Times New Roman" w:hAnsi="Times New Roman"/>
          <w:sz w:val="24"/>
        </w:rPr>
        <w:t>One-stop Service Center</w:t>
      </w:r>
      <w:r>
        <w:rPr>
          <w:rFonts w:cs="EucrosiaUPC" w:ascii="Times New Roman" w:hAnsi="Times New Roman"/>
          <w:sz w:val="24"/>
        </w:rPr>
        <w:t xml:space="preserve">) </w:t>
      </w:r>
      <w:r>
        <w:rPr>
          <w:rFonts w:ascii="Times New Roman" w:hAnsi="Times New Roman" w:cs="EucrosiaUPC"/>
          <w:sz w:val="24"/>
          <w:sz w:val="24"/>
        </w:rPr>
        <w:t>ขึ้นในหน่วยงานของต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โดยรวมงานบริการและเจ้าหน้าที่ของหน่วยงานของตนหรือของหน่วยงานที่เกี่ยวข้องไว้ด้วย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เช่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ศูนย์บริการวีซ่าและใบอนุญาตทำงา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ศูนย์บริการส่งออกแบบเบ็ดเสร็จ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ศูนย์บริการการไปทำงานต่างประเทศ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หรือศูนย์บริการการอนุญาตการถ่ายทำภาพยนตร์ต่างประเทศในประเทศไทยแบบเบ็ดเสร็จ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เป็นต้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 </w:t>
      </w:r>
      <w:r>
        <w:rPr>
          <w:rFonts w:ascii="Times New Roman" w:hAnsi="Times New Roman" w:cs="EucrosiaUPC"/>
          <w:sz w:val="24"/>
          <w:sz w:val="24"/>
        </w:rPr>
        <w:t>ซึ่งลักษณะของการจัดตั้งศูนย์บริการในลักษณะนี้จะดำเนินการจัดตั้งขึ้นเพื่อให้บริการเกี่ยวกับการอนุญาต</w:t>
      </w:r>
      <w:r>
        <w:rPr>
          <w:rFonts w:cs="EucrosiaUPC" w:ascii="Times New Roman" w:hAnsi="Times New Roman"/>
          <w:sz w:val="24"/>
        </w:rPr>
        <w:br/>
      </w:r>
      <w:r>
        <w:rPr>
          <w:rFonts w:ascii="Times New Roman" w:hAnsi="Times New Roman" w:cs="EucrosiaUPC"/>
          <w:sz w:val="24"/>
          <w:sz w:val="24"/>
        </w:rPr>
        <w:t>ในกิจการเฉพาะอย่า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ซึ่งอาจจะอยู่ภายใต้กฎหมายของกระทรวงเดียวกันหรือต่างกระทรวงกั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ตามที่กำหนดไว้ในการจัดตั้ง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การจัดตั้งศูนย์บริการร่วมแบบเบ็ดเสร็จ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(</w:t>
      </w:r>
      <w:r>
        <w:rPr>
          <w:rFonts w:cs="EucrosiaUPC" w:ascii="Times New Roman" w:hAnsi="Times New Roman"/>
          <w:sz w:val="24"/>
        </w:rPr>
        <w:t>one-stop Service Center</w:t>
      </w:r>
      <w:r>
        <w:rPr>
          <w:rFonts w:cs="EucrosiaUPC" w:ascii="Times New Roman" w:hAnsi="Times New Roman"/>
          <w:sz w:val="24"/>
        </w:rPr>
        <w:t xml:space="preserve">) </w:t>
      </w:r>
      <w:r>
        <w:rPr>
          <w:rFonts w:ascii="Times New Roman" w:hAnsi="Times New Roman" w:cs="EucrosiaUPC"/>
          <w:sz w:val="24"/>
          <w:sz w:val="24"/>
        </w:rPr>
        <w:t>นี้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มีลักษณะคล้ายกับ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Centrelink</w:t>
      </w:r>
      <w:r>
        <w:rPr>
          <w:rFonts w:cs="EucrosiaUPC" w:ascii="Times New Roman" w:hAnsi="Times New Roman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ของประเทศออสเตรเลีย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และ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cs="EucrosiaUPC" w:ascii="Times New Roman" w:hAnsi="Times New Roman"/>
          <w:sz w:val="24"/>
        </w:rPr>
        <w:t>Service Canada</w:t>
      </w:r>
      <w:r>
        <w:rPr>
          <w:rFonts w:cs="EucrosiaUPC" w:ascii="Times New Roman" w:hAnsi="Times New Roman"/>
          <w:sz w:val="24"/>
        </w:rPr>
        <w:t xml:space="preserve"> </w:t>
      </w:r>
      <w:r>
        <w:rPr>
          <w:rFonts w:ascii="Times New Roman" w:hAnsi="Times New Roman" w:cs="EucrosiaUPC"/>
          <w:sz w:val="24"/>
          <w:sz w:val="24"/>
        </w:rPr>
        <w:t>ของประเทศแคนาดา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การปฏิรูประบบการให้บริการในภาครัฐของประเทศไทยนั้นเป็นส่วนหนึ่งของแผนยุทธศาสตร์การพัฒนาระบบราชการไท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๒๕๕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นำหลักการบริหารจัดการภาครัฐแนวใหม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New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Public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Management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าใช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ซึ่งได้รับความเห็นชอบจากคณะรัฐมนตรีเมื่อ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๑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ฤษภาค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แผนยุทธศาสตร์ดังกล่าวมีวัตถุประสงค์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เพื่อพัฒนาระบบราชการไทยให้มีความเป็นเลิศ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ามารถรองรับการพัฒนาประเทศในยุค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โลกาภิวัตน์โดยยึดหลักธรรมาภิบาลและประโยชน์สุขของ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แผนยุทธศาสตร์นี้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ได้กำหนดตัวชี้วัดด้านการปฏิรูประบบการให้บริการในภาครั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deliver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ว้ว่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ส่วนราชการต้องลดขั้นตอนและระยะเวลาในการให้บริการลงให้ได้มากกว่าร้อยละ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๕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ภายในป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๕๕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เพื่อประโยชน์แห่งการ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ด้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ึ้นเพื่อเป็นกฎเกณฑ์ที่เป็นบทบังคับให้ทุกส่วนราชการต้องปฏิบัติตามเพื่อให้การปฏิรูประบบราชการประสบความสำเร็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ในส่วนของการปฏิรูประบบการให้บริการในภาครัฐเพื่อลดขั้นตอนและระยะเวลาในการให้บริการล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ระราชกฤษฎีกาดังกล่าวกำหนดให้มีส่วนราชการจัดตั้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“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ศูนย์บริการร่วม</w:t>
      </w:r>
      <w:r>
        <w:rPr>
          <w:rFonts w:ascii="Times New Roman" w:hAnsi="Times New Roman" w:cs="EucrosiaUPC"/>
          <w:kern w:val="0"/>
          <w:sz w:val="24"/>
          <w:sz w:val="24"/>
        </w:rPr>
        <w:t>”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ึ้นเพื่อให้การบริการภาครัฐเป็นไปอย่างรวดเร็วมากยิ่งขึ้น</w:t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โดยที่แผนยุทธศาสตร์การพัฒนาระบบราชการไท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๒๕๕๐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ยุทธศาสตร์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ำหนดให้มีการทบทวนปรับปรุงโครงสร้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พัฒนารูปแบบการบริหารราชการส่วนภูมิภาค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ให้จังหวัดเป็นองค์กรที่มีสมรรถนะสู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ามารถนำวาระแห่งชาติและนโยบายของรัฐบาลไปปฏิบัติให้เกิดผลสัมฤทธิ์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ก้ไขปัญหาและพัฒนาในระดับพื้นที่อย่าง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มีบูรณาการควบคู่ไปพร้อมกับการพัฒนาระบบการบริหารจัดการ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ให้อำเภอเป็นจุดรว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</w:t>
      </w:r>
      <w:r>
        <w:rPr>
          <w:rFonts w:cs="EucrosiaUPC" w:ascii="Times New Roman" w:hAnsi="Times New Roman"/>
          <w:kern w:val="0"/>
          <w:sz w:val="24"/>
        </w:rPr>
        <w:t>Out-let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ที่สามารถให้บริการประชาชนได้อย่างมีประสิทธิภาพ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ให้สอดรับกั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ยุทธศาสตร์การพัฒนาระบบราชการไท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ดำเนินการให้เป็นไปตามหลักการของ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ำนักง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ร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จึงได้ดำเนินโครงการศูนย์บริการร่วม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 xml:space="preserve">... </w:t>
      </w:r>
      <w:r>
        <w:rPr>
          <w:rFonts w:ascii="Times New Roman" w:hAnsi="Times New Roman" w:cs="EucrosiaUPC"/>
          <w:kern w:val="0"/>
          <w:sz w:val="24"/>
          <w:sz w:val="24"/>
        </w:rPr>
        <w:t>ยิ้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มีวัตถุประสงค์เพื่อพัฒนาระบ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การบริหารงานในระดับอำเภอให้มีบริการที่หลากหลายและเป็นรูปธรร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ามารถให้บริการแก่ประชาชนได้อย่างมีประสิทธิภาพ</w:t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sz w:val="24"/>
        </w:rPr>
      </w:pPr>
      <w:r>
        <w:rPr>
          <w:rFonts w:cs="EucrosiaUPC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๒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ความหมายและอำนาจหน้าที่ของศูนย์บริการร่วม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พระราชกฤษฎีกาว่าด้วยหลักเกณฑ์และวิธีการบริหารกิจการบ้านเมือง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มิได้นิยามความหมายของศูนย์บริการร่วมไว้แต่ประการใ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ได้แยกศูนย์บริการร่วมออกเป็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ะดับ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ของกระทรวงตาม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และ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๑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</w:rPr>
        <w:footnoteReference w:id="44"/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ับศูนย์บริการร่วมของราชการบริหารส่วนภูมิภาคตาม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๒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</w:rPr>
        <w:footnoteReference w:id="45"/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โดยศูนย์บริการร่วมของกระทรวงนั้นเป็นกรณีที่ปลัดกระทรวงของแต่ละกระทรวง</w:t>
      </w:r>
      <w:r>
        <w:rPr>
          <w:rFonts w:ascii="Times New Roman" w:hAnsi="Times New Roman" w:cs="EucrosiaUPC"/>
          <w:kern w:val="0"/>
          <w:sz w:val="24"/>
          <w:sz w:val="24"/>
        </w:rPr>
        <w:t>จัดให้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ส่วนราชการภายในของกระทรวงที่รับผิดชอบปฏิบัติงานเกี่ยวกับการบริการประชาชนมาร่วมกันทำงานในลักษณะ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ให้ประชาชนติดต่อสอบถา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อทราบ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ออนุญาตหรือขออนุมัติในเรื่องใ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เป็นอำนาจหน้าที่ของส่วนราชการในกระทรวงเดียวกั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ติดต่อเจ้าหน้า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เพียงแห่ง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ต้องจัดให้มีเจ้าหน้าที่รับเรื่องเพื่อส่งต่อ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ให้เจ้าหน้าที่ของส่วนราชการที่เกี่ยวข้องเพื่อดำเนินการต่อไปด้ว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่วนศูนย์บริการร่วมของราชการบริหารส่วนภูมิภาค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</w:t>
      </w:r>
      <w:r>
        <w:rPr>
          <w:rFonts w:ascii="Times New Roman" w:hAnsi="Times New Roman" w:cs="EucrosiaUPC"/>
          <w:kern w:val="0"/>
          <w:sz w:val="24"/>
          <w:sz w:val="24"/>
        </w:rPr>
        <w:t>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กิ่งอำเภอ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ป็นกรณีที่ผู้ว่าราชการ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นาย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ปลัดอำเภอผู้เป็นหัวหน้าประจำกิ่ง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เขต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กิ่งอำเภอ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่วมกันจัดตั้งศูนย์บริการร่วมไว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าลากลาง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ว่าการ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ที่ว่าการกิ่ง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สถานที่อื่นตามที่เห็นสมคว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ศูนย์บริการร่วมของราชการบริหาร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ส่วนภูมิภาคต้องมีเจ้าหน้าที่รับเรื่องเพื่อส่งต่อให้เจ้าหน้าที่ของส่วนราชการที่เกี่ยวข้อง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เพื่อดำเนินการต่อไปเช่นเดียวกับศูนย์บริการร่วมของกระทรวง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ม้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ะมิได้นิยามศูนย์บริการร่วมไว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อาจอนุมานจากบทบัญญัติดังกล่าวข้างต้นได้ว่าศูนย์บริการร่วมนั้นเป็นสถานที่ที่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กิ่งอำเภอจัดตั้งขึ้น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เพื่อทำหน้าที่ให้บริการประชาชนเกี่ยวกับ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การอนุมัติอนุญาต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อยู่ในความรับผิดชอบของ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กิ่งอำเภอ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การติดต่อกับเจ้าหน้า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เพียงแห่ง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ascii="Times New Roman" w:hAnsi="Times New Roman" w:cs="EucrosiaUPC"/>
          <w:kern w:val="0"/>
          <w:sz w:val="24"/>
          <w:sz w:val="24"/>
        </w:rPr>
        <w:t>หากพิจารณาอำนาจหน้าที่ของศูนย์บริการร่วมตามบทบัญญัติดังกล่า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ะเห็นได้ว่าศูนย์บริการร่วมนั้นเป็น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ารบูรณาการการให้บริการแก่ประชาชนในลักษณ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onvenience 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ราะตาม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๑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๒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ห่ง</w:t>
      </w:r>
      <w:r>
        <w:rPr>
          <w:rFonts w:ascii="Times New Roman" w:hAnsi="Times New Roman" w:cs="EucrosiaUPC"/>
          <w:kern w:val="0"/>
          <w:sz w:val="24"/>
          <w:sz w:val="24"/>
        </w:rPr>
        <w:t>พระราชกฤษฎีกา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ทั้งสองระดับนั้นจะทำหน้า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ประ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ประการที่ห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ป็นศูนย์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formation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)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spacing w:val="-6"/>
          <w:kern w:val="0"/>
          <w:sz w:val="24"/>
          <w:sz w:val="24"/>
          <w:lang w:val="en-GB"/>
        </w:rPr>
        <w:t>ที่</w:t>
      </w:r>
      <w:r>
        <w:rPr>
          <w:rFonts w:ascii="Times New Roman" w:hAnsi="Times New Roman" w:cs="EucrosiaUPC"/>
          <w:spacing w:val="-6"/>
          <w:kern w:val="0"/>
          <w:sz w:val="24"/>
          <w:sz w:val="24"/>
        </w:rPr>
        <w:t>ประชาชนสามารถติดต่อสอบถามหรือขอทราบข้อมูลเกี่ยวกับขออนุญาตหรือขออนุมัติในเรื่องใด</w:t>
      </w:r>
      <w:r>
        <w:rPr>
          <w:rFonts w:ascii="Times New Roman" w:hAnsi="Times New Roman" w:eastAsia="Times New Roman" w:cs="Times New Roman"/>
          <w:spacing w:val="-6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spacing w:val="-6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อยู่ในอำนาจหน้าที่ของส่วนราชการในกระทรวงเดียวกันหรือในเขต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กิ่งอำเภอได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ประการที่สอ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ป็นหน่วยรับ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ส่งคำร้องหรือคำขออนุมัติ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นุญาต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ใบอนุญาตให้แก่หน่วยงานที่เกี่ยวข้องภายในกระทรวงเพื่อดำเนินการต่อไป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ประการที่สา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เป็นศูนย์บริการ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One-stop service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</w:t>
      </w:r>
      <w:r>
        <w:rPr>
          <w:rFonts w:cs="EucrosiaUPC" w:ascii="Times New Roman" w:hAnsi="Times New Roman"/>
          <w:kern w:val="0"/>
          <w:sz w:val="24"/>
        </w:rPr>
        <w:t>)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สามารถให้บริการแก่ประชาชนได้ทันท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ุดเดียวได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อ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การทำหน้าที่เป็นทั้งศูนย์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Information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ที่</w:t>
      </w:r>
      <w:r>
        <w:rPr>
          <w:rFonts w:ascii="Times New Roman" w:hAnsi="Times New Roman" w:cs="EucrosiaUPC"/>
          <w:kern w:val="0"/>
          <w:sz w:val="24"/>
          <w:sz w:val="24"/>
        </w:rPr>
        <w:t>มาตร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ำหนดให้</w:t>
      </w:r>
      <w:r>
        <w:rPr>
          <w:rFonts w:ascii="Times New Roman" w:hAnsi="Times New Roman" w:cs="EucrosiaUPC"/>
          <w:kern w:val="0"/>
          <w:sz w:val="24"/>
          <w:sz w:val="24"/>
        </w:rPr>
        <w:t>ส่วนราชการจัดให้มีระบบเครือข่ายสารสนเทศของส่วนราชการเพื่ออำนวยความสะดวกให้แก่ประชาชนที่สามารถติดต่อสอบถา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ขอ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แสดงความคิดเห็นเกี่ยวกับการปฏิบัติราชการและเป็นการอำนวยความสะดวกและความรวดเร็วแก่ประชาชนในการติดต่อกับส่วนราชการทุกแห่ง</w:t>
      </w:r>
      <w:r>
        <w:rPr>
          <w:rFonts w:ascii="Times New Roman" w:hAnsi="Times New Roman" w:cs="EucrosiaUPC"/>
          <w:kern w:val="0"/>
          <w:sz w:val="24"/>
          <w:sz w:val="24"/>
        </w:rPr>
        <w:t>ได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่วนราช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ึงสามารถให้บริการข้อมูลเกี่ยวกั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การขออนุญาตหรือขออนุมัติในเรื่องใ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อยู่ในอำนาจหน้าที่ของส่วนราชการใน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ในเขต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กิ่งอำเภอผ่านทางระบบเครือข่ายสารสนเทศได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ต้องเป็นระบบเดียวกับที่</w:t>
      </w:r>
      <w:r>
        <w:rPr>
          <w:rFonts w:ascii="Times New Roman" w:hAnsi="Times New Roman" w:cs="EucrosiaUPC"/>
          <w:kern w:val="0"/>
          <w:sz w:val="24"/>
          <w:sz w:val="24"/>
        </w:rPr>
        <w:t>กระทรวงเทคโนโลยีสารสนเทศและการสื่อสารจัดให้มีขึ้น</w:t>
      </w:r>
    </w:p>
    <w:p>
      <w:pPr>
        <w:pStyle w:val="Normal"/>
        <w:jc w:val="left"/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jc w:val="left"/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</w:rPr>
      </w:pPr>
      <w:r>
        <w:rPr/>
      </w:r>
    </w:p>
    <w:p>
      <w:pPr>
        <w:pStyle w:val="Normal"/>
        <w:jc w:val="left"/>
        <w:rPr>
          <w:rStyle w:val="StrongEmphasis"/>
          <w:rFonts w:ascii="Times New Roman" w:hAnsi="Times New Roman" w:cs="EucrosiaUPC"/>
          <w:kern w:val="0"/>
          <w:sz w:val="24"/>
        </w:rPr>
      </w:pPr>
      <w:r>
        <w:rPr>
          <w:rStyle w:val="StrongEmphasis"/>
          <w:rFonts w:cs="EucrosiaUPC" w:ascii="Times New Roman" w:hAnsi="Times New Roman"/>
          <w:b w:val="false"/>
          <w:bCs w:val="false"/>
          <w:kern w:val="0"/>
          <w:sz w:val="24"/>
        </w:rPr>
        <w:tab/>
      </w:r>
      <w:r>
        <w:rPr>
          <w:rStyle w:val="StrongEmphasis"/>
          <w:rFonts w:cs="EucrosiaUPC" w:ascii="Times New Roman" w:hAnsi="Times New Roman"/>
          <w:b w:val="false"/>
          <w:bCs w:val="false"/>
          <w:kern w:val="0"/>
          <w:sz w:val="24"/>
        </w:rPr>
        <w:tab/>
      </w:r>
      <w:r>
        <w:rPr>
          <w:rStyle w:val="StrongEmphasis"/>
          <w:rFonts w:ascii="Times New Roman" w:hAnsi="Times New Roman" w:cs="EucrosiaUPC"/>
          <w:kern w:val="0"/>
          <w:sz w:val="24"/>
          <w:sz w:val="24"/>
        </w:rPr>
        <w:t>๒</w:t>
      </w:r>
      <w:r>
        <w:rPr>
          <w:rStyle w:val="StrongEmphasis"/>
          <w:rFonts w:cs="EucrosiaUPC" w:ascii="Times New Roman" w:hAnsi="Times New Roman"/>
          <w:kern w:val="0"/>
          <w:sz w:val="24"/>
        </w:rPr>
        <w:t>.</w:t>
      </w:r>
      <w:r>
        <w:rPr>
          <w:rStyle w:val="StrongEmphasis"/>
          <w:rFonts w:ascii="Times New Roman" w:hAnsi="Times New Roman" w:cs="EucrosiaUPC"/>
          <w:kern w:val="0"/>
          <w:sz w:val="24"/>
          <w:sz w:val="24"/>
        </w:rPr>
        <w:t>๓</w:t>
      </w:r>
      <w:r>
        <w:rPr>
          <w:rStyle w:val="StrongEmphasis"/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Style w:val="StrongEmphasis"/>
          <w:rFonts w:ascii="Times New Roman" w:hAnsi="Times New Roman" w:cs="EucrosiaUPC"/>
          <w:kern w:val="0"/>
          <w:sz w:val="24"/>
          <w:sz w:val="24"/>
        </w:rPr>
        <w:t>การจัดตั้งศูนย์บริการร่วม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  <w:sz w:val="24"/>
        </w:rPr>
        <w:t>ในการจัดตั้งศูนย์บริการร่วมนั้น</w:t>
      </w:r>
      <w:r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 w:val="24"/>
        </w:rPr>
        <w:t xml:space="preserve"> </w:t>
      </w:r>
      <w:r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  <w:sz w:val="24"/>
        </w:rPr>
        <w:t>หลังจาก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 w:val="24"/>
        </w:rPr>
        <w:t xml:space="preserve"> </w:t>
      </w:r>
      <w:r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  <w:sz w:val="24"/>
        </w:rPr>
        <w:t>พ</w:t>
      </w:r>
      <w:r>
        <w:rPr>
          <w:rStyle w:val="StrongEmphasis"/>
          <w:rFonts w:cs="EucrosiaUPC" w:ascii="Times New Roman" w:hAnsi="Times New Roman"/>
          <w:b w:val="false"/>
          <w:bCs w:val="false"/>
          <w:kern w:val="0"/>
          <w:sz w:val="24"/>
        </w:rPr>
        <w:t>.</w:t>
      </w:r>
      <w:r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  <w:sz w:val="24"/>
        </w:rPr>
        <w:t>ศ</w:t>
      </w:r>
      <w:r>
        <w:rPr>
          <w:rStyle w:val="StrongEmphasis"/>
          <w:rFonts w:cs="EucrosiaUPC" w:ascii="Times New Roman" w:hAnsi="Times New Roman"/>
          <w:b w:val="false"/>
          <w:bCs w:val="false"/>
          <w:kern w:val="0"/>
          <w:sz w:val="24"/>
        </w:rPr>
        <w:t xml:space="preserve">. </w:t>
      </w:r>
      <w:r>
        <w:rPr>
          <w:rStyle w:val="StrongEmphasis"/>
          <w:rFonts w:ascii="Times New Roman" w:hAnsi="Times New Roman" w:cs="EucrosiaUPC"/>
          <w:b w:val="false"/>
          <w:b w:val="false"/>
          <w:bCs w:val="false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คณะรัฐมนตรี</w:t>
      </w:r>
      <w:r>
        <w:rPr>
          <w:rFonts w:ascii="Times New Roman" w:hAnsi="Times New Roman" w:cs="EucrosiaUPC"/>
          <w:kern w:val="0"/>
          <w:sz w:val="24"/>
          <w:sz w:val="24"/>
        </w:rPr>
        <w:t>ได้มีมติ</w:t>
      </w:r>
      <w:r>
        <w:rPr>
          <w:rFonts w:ascii="Times New Roman" w:hAnsi="Times New Roman" w:cs="EucrosiaUPC"/>
          <w:kern w:val="0"/>
          <w:sz w:val="24"/>
          <w:sz w:val="24"/>
        </w:rPr>
        <w:t>เมื่อ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๑๘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ฤศจิกาย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ห้หน่วยงานที่เกี่ยวข้องรับไปดำเนินการจัดตั้งศูนย์บริการร่วมนำร่อง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ด้านสาธารณูปโภคพื้นฐานเกี่ยวกับการขออนุญาตสร้างบ้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อเลขที่บ้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ออนุญาตใช้ไฟฟ้า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น้ำประป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ขอหมายเลขโทรศัพท์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ันเป็นบริการขั้นพื้นฐานให้</w:t>
      </w:r>
      <w:r>
        <w:rPr>
          <w:rFonts w:ascii="Times New Roman" w:hAnsi="Times New Roman" w:cs="EucrosiaUPC"/>
          <w:kern w:val="0"/>
          <w:sz w:val="24"/>
          <w:sz w:val="24"/>
        </w:rPr>
        <w:t>เป็นบริการแบบ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ต่อมา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คณะรัฐมนตรีได้มีมติเมื่อวั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ฤศจิกาย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๕๔๗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ห็นชอบแนวทางการดำเนินการ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ขั้นต่อไปของการพัฒนาระบบราชการไทยซึ่งมีประเด็นที่สำคัญประการหนึ่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คื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พัฒนารูปแบบการให้บริการประชาชนโดยการจัดหน่วยงานเคลื่อ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Mobile Unit)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นำบริการของภาครัฐเข้าถึงประชาชนในแหล่งชุมชน</w:t>
      </w:r>
      <w:r>
        <w:rPr>
          <w:rFonts w:ascii="Times New Roman" w:hAnsi="Times New Roman" w:cs="EucrosiaUPC"/>
          <w:kern w:val="0"/>
          <w:sz w:val="24"/>
          <w:sz w:val="24"/>
        </w:rPr>
        <w:t>อันจะทำ</w:t>
      </w:r>
      <w:r>
        <w:rPr>
          <w:rFonts w:ascii="Times New Roman" w:hAnsi="Times New Roman" w:cs="EucrosiaUPC"/>
          <w:kern w:val="0"/>
          <w:sz w:val="24"/>
          <w:sz w:val="24"/>
        </w:rPr>
        <w:t>ให้ภาครัฐขยายการบริการเข้าถึงประชาชนได้มากขึ้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ภาคเอกชนสามารถมีส่วนร่วมใน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ันเป็นการพัฒนารูปแบบการให้บริการเพื่อให้ประชาชนได้รับบริการที่สะดวก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วดเร็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ามารถประหยัดเวลาและค่าใช้จ่า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ซึ่งสอดคล้องกับหลักการในการบริหารราชการแผ่นดินว่าต้องเป็นไปเพื่อประโยชน์สุขของ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การ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สำนักง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ร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ได้จัดตั้งศูนย์บริการร่วมนำร่องเพื่อเป็นต้นแบบให้ส่วนราชการต่าง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ช้เป็นแนวทางในการดำเนิน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๕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ูปแบบ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ด้านสาธารณูปโภคพื้นฐา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เพื่อวิสาหกิจขนาดย่อ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ศูนย์บริการร่วมรูปแบบเคาน์เตอร์บริการ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ศูนย์บริการร่วม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ร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ได้ผลักดันให้มีการจัดตั้งศูนย์บริการร่วมเพิ่มขึ้นโดยได้กำหนดให้เป็นตัวชี้วัดตามคำรับรองการปฏิบัติราช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โดยแต่ละ</w:t>
      </w:r>
      <w:r>
        <w:rPr>
          <w:rFonts w:ascii="Times New Roman" w:hAnsi="Times New Roman" w:cs="EucrosiaUPC"/>
          <w:kern w:val="0"/>
          <w:sz w:val="24"/>
          <w:sz w:val="24"/>
        </w:rPr>
        <w:t>กระทรวง</w:t>
      </w:r>
      <w:r>
        <w:rPr>
          <w:rFonts w:ascii="Times New Roman" w:hAnsi="Times New Roman" w:cs="EucrosiaUPC"/>
          <w:kern w:val="0"/>
          <w:sz w:val="24"/>
          <w:sz w:val="24"/>
        </w:rPr>
        <w:t>และ</w:t>
      </w:r>
      <w:r>
        <w:rPr>
          <w:rFonts w:ascii="Times New Roman" w:hAnsi="Times New Roman" w:cs="EucrosiaUPC"/>
          <w:kern w:val="0"/>
          <w:sz w:val="24"/>
          <w:sz w:val="24"/>
        </w:rPr>
        <w:t>จังหวัด</w:t>
      </w:r>
      <w:r>
        <w:rPr>
          <w:rFonts w:ascii="Times New Roman" w:hAnsi="Times New Roman" w:cs="EucrosiaUPC"/>
          <w:kern w:val="0"/>
          <w:sz w:val="24"/>
          <w:sz w:val="24"/>
        </w:rPr>
        <w:t>ต้อง</w:t>
      </w:r>
      <w:r>
        <w:rPr>
          <w:rFonts w:ascii="Times New Roman" w:hAnsi="Times New Roman" w:cs="EucrosiaUPC"/>
          <w:kern w:val="0"/>
          <w:sz w:val="24"/>
          <w:sz w:val="24"/>
        </w:rPr>
        <w:t>จัดตั้งศูนย์บริการร่ว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ย่างน้อ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๑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ห่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ปรากฏตาม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นวทางการจัดตั้งศูนย์บริการร่วมตามตัวชี้วัดระดับความสำเร็จของการดำเนินการจัดตั้งศูนย์บริการร่วมตามคำรับรองการปฏิบัติราช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ะจำปีงบประมาณ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พ</w:t>
      </w:r>
      <w:r>
        <w:rPr>
          <w:rFonts w:cs="EucrosiaUPC" w:ascii="Times New Roman" w:hAnsi="Times New Roman"/>
          <w:kern w:val="0"/>
          <w:sz w:val="24"/>
          <w:lang w:val="en-GB"/>
        </w:rPr>
        <w:t>.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๕๔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ว่า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ที่จัดตั้งขึ้</w:t>
      </w:r>
      <w:r>
        <w:rPr>
          <w:rFonts w:ascii="Times New Roman" w:hAnsi="Times New Roman" w:cs="EucrosiaUPC"/>
          <w:kern w:val="0"/>
          <w:sz w:val="24"/>
          <w:sz w:val="24"/>
        </w:rPr>
        <w:t>นต้องทำหน้า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ประการที่กำหนดไว้ใน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ล่าวคือ</w:t>
      </w:r>
      <w:r>
        <w:rPr>
          <w:rStyle w:val="FootnoteCharacters"/>
          <w:rStyle w:val="FootnoteAnchor"/>
          <w:rFonts w:ascii="Times New Roman" w:hAnsi="Times New Roman" w:cs="EucrosiaUPC"/>
          <w:kern w:val="0"/>
          <w:sz w:val="24"/>
          <w:sz w:val="24"/>
        </w:rPr>
        <w:footnoteReference w:id="46"/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- </w:t>
      </w:r>
      <w:r>
        <w:rPr>
          <w:rFonts w:ascii="Times New Roman" w:hAnsi="Times New Roman" w:cs="EucrosiaUPC"/>
          <w:kern w:val="0"/>
          <w:sz w:val="24"/>
          <w:sz w:val="24"/>
        </w:rPr>
        <w:t>หน้าที่</w:t>
      </w:r>
      <w:r>
        <w:rPr>
          <w:rFonts w:ascii="Times New Roman" w:hAnsi="Times New Roman" w:cs="EucrosiaUPC"/>
          <w:kern w:val="0"/>
          <w:sz w:val="24"/>
          <w:sz w:val="24"/>
        </w:rPr>
        <w:t>ให้บริการข้อมูล</w:t>
      </w:r>
      <w:r>
        <w:rPr>
          <w:rFonts w:cs="EucrosiaUPC" w:ascii="Times New Roman" w:hAnsi="Times New Roman"/>
          <w:kern w:val="0"/>
          <w:sz w:val="24"/>
        </w:rPr>
        <w:t>/</w:t>
      </w:r>
      <w:r>
        <w:rPr>
          <w:rFonts w:ascii="Times New Roman" w:hAnsi="Times New Roman" w:cs="EucrosiaUPC"/>
          <w:kern w:val="0"/>
          <w:sz w:val="24"/>
          <w:sz w:val="24"/>
        </w:rPr>
        <w:t>ข่าวส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รวมงานบริการด้านการให้ข้อมูลข่าวสารของส่วนราช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กระทรวงหรือ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เป็นข้อมูลข่าวสารเบื้องต้นแก่ผู้รับบริการก่อนที่จะเข้าสู่บริการอื่น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องรั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ซึ่งจะช่วยนำพาผู้รับบริการให้สามารถเข้าถึงบริการที่ต้องการได้อย่างถูกต้องและรวดเร็ว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- </w:t>
      </w:r>
      <w:r>
        <w:rPr>
          <w:rFonts w:ascii="Times New Roman" w:hAnsi="Times New Roman" w:cs="EucrosiaUPC"/>
          <w:kern w:val="0"/>
          <w:sz w:val="24"/>
          <w:sz w:val="24"/>
        </w:rPr>
        <w:t>หน้าที่</w:t>
      </w:r>
      <w:r>
        <w:rPr>
          <w:rFonts w:ascii="Times New Roman" w:hAnsi="Times New Roman" w:cs="EucrosiaUPC"/>
          <w:kern w:val="0"/>
          <w:sz w:val="24"/>
          <w:sz w:val="24"/>
        </w:rPr>
        <w:t>ให้บริการรับเรื่อง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ส่งต่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รับคำร้องหรือคำขอของประชาชนในงานบริการของส่วนราช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กระทรวงหรือ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ต่ไม่สามารถดำเนินการให้แล้วเสร็จได้ทันท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ต้องส่งเรื่องต่อไปยังผู้มีอำนาจพิจารณาของส่วนราชการเจ้าของเรื่อง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เพื่อดำเนินการต่อไป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พื่อช่วยอำนวยความสะดวกแก่ประชาชนในการยื่นเรื่องขอรับบริการหลาย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รื่องพร้อมกันในคราว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ซึ่งมักใช้กับงานบริการที่มีความซับซ้อนและต้องมีขั้นตอนเฉพาะที่ไม่สามารถดำเนินการให้แล้วเสร็จในทันทีได้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- </w:t>
      </w:r>
      <w:r>
        <w:rPr>
          <w:rFonts w:ascii="Times New Roman" w:hAnsi="Times New Roman" w:cs="EucrosiaUPC"/>
          <w:kern w:val="0"/>
          <w:sz w:val="24"/>
          <w:sz w:val="24"/>
        </w:rPr>
        <w:t>หน้าที่</w:t>
      </w:r>
      <w:r>
        <w:rPr>
          <w:rFonts w:ascii="Times New Roman" w:hAnsi="Times New Roman" w:cs="EucrosiaUPC"/>
          <w:kern w:val="0"/>
          <w:sz w:val="24"/>
          <w:sz w:val="24"/>
        </w:rPr>
        <w:t>ให้บริการ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ได้แก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ารให้บริการตามคำร้องหรือคำขอของประชาชนในงานบริการของส่วนราชการต่าง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กระทรวงหรือจังหวัดที่สามารถดำเนินการให้แล้วเสร็จได้ทันทีโดยไม่ต้องส่งไปยังส่วนราชการเจ้าของเรื่อง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ascii="Times New Roman" w:hAnsi="Times New Roman" w:cs="EucrosiaUPC"/>
          <w:kern w:val="0"/>
          <w:sz w:val="24"/>
          <w:sz w:val="24"/>
        </w:rPr>
        <w:t>ทั้งนี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ในส่วนของการจัดตั้งและการดำเนินการของศูนย์บริการร่วม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ทั้งก่อนและหลัง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ะกล่าวถึงรายละเอียดในบทที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ต่อไป</w:t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b/>
          <w:bCs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kern w:val="0"/>
          <w:sz w:val="24"/>
        </w:rPr>
      </w:pPr>
      <w:r>
        <w:rPr>
          <w:rFonts w:cs="EucrosiaUPC" w:ascii="Times New Roman" w:hAnsi="Times New Roman"/>
          <w:b/>
          <w:bCs/>
          <w:kern w:val="0"/>
          <w:sz w:val="24"/>
        </w:rPr>
        <w:tab/>
      </w:r>
      <w:r>
        <w:rPr>
          <w:rFonts w:cs="EucrosiaUPC" w:ascii="Times New Roman" w:hAnsi="Times New Roman"/>
          <w:b/>
          <w:bCs/>
          <w:kern w:val="0"/>
          <w:sz w:val="24"/>
        </w:rPr>
        <w:tab/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๒</w:t>
      </w:r>
      <w:r>
        <w:rPr>
          <w:rFonts w:cs="EucrosiaUPC" w:ascii="Times New Roman" w:hAnsi="Times New Roman"/>
          <w:b/>
          <w:bCs/>
          <w:kern w:val="0"/>
          <w:sz w:val="24"/>
        </w:rPr>
        <w:t>.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๔</w:t>
      </w:r>
      <w:r>
        <w:rPr>
          <w:rFonts w:ascii="Times New Roman" w:hAnsi="Times New Roman" w:eastAsia="Times New Roman" w:cs="Times New Roman"/>
          <w:b/>
          <w:b/>
          <w:bCs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b/>
          <w:b/>
          <w:bCs/>
          <w:kern w:val="0"/>
          <w:sz w:val="24"/>
          <w:sz w:val="24"/>
        </w:rPr>
        <w:t>บทวิเคราะห์การดำเนินการของศูนย์บริการร่วมในต่างประเทศกับศูนย์บริการร่วมของไทย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</w:rPr>
      </w:pPr>
      <w:r>
        <w:rPr>
          <w:rFonts w:cs="EucrosiaUPC" w:ascii="Times New Roman" w:hAnsi="Times New Roman"/>
          <w:kern w:val="0"/>
          <w:sz w:val="24"/>
        </w:rPr>
        <w:tab/>
        <w:tab/>
      </w:r>
      <w:r>
        <w:rPr>
          <w:rFonts w:cs="EucrosiaUPC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EucrosiaUPC"/>
          <w:kern w:val="0"/>
          <w:sz w:val="24"/>
          <w:sz w:val="24"/>
        </w:rPr>
        <w:t>ศูนย์บริการร่วมแบบ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</w:t>
      </w:r>
      <w:r>
        <w:rPr>
          <w:rFonts w:cs="EucrosiaUPC" w:ascii="Times New Roman" w:hAnsi="Times New Roman"/>
          <w:kern w:val="0"/>
          <w:sz w:val="24"/>
        </w:rPr>
        <w:t>One-stop Service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ตาม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เป็นผลมาจากแนวคิดการบริหารจัดการภาครัฐแนวใหม่ที่มีวัตถุประสงค์สำคัญประการหนึ่งในการปฏิรูประบบการ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deliver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ของภาครัฐ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โดยการบูรณาการการให้บริการของหน่วยงานของรัฐเข้าด้วยกันเพื่อ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ุด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มีรูปแบบการให้บริการแบบ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onvenienc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ต่าง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ล่าวคื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เป็นศูนย์ข้อมูล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Information centre)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</w:t>
      </w:r>
      <w:r>
        <w:rPr>
          <w:rFonts w:ascii="Times New Roman" w:hAnsi="Times New Roman" w:cs="EucrosiaUPC"/>
          <w:kern w:val="0"/>
          <w:sz w:val="24"/>
          <w:sz w:val="24"/>
        </w:rPr>
        <w:t>ประชาชนสามารถติดต่อสอบถามหรือขอทราบข้อมูลเกี่ยวกับขออนุญาตหรือขออนุมัติในเรื่องใ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อยู่ในอำนาจหน้าที่ของส่วนราชการในกระทรวงเดียวกันหรือในเขต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กิ่งอำเภอได้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</w:t>
      </w:r>
      <w:r>
        <w:rPr>
          <w:rFonts w:ascii="Times New Roman" w:hAnsi="Times New Roman" w:cs="EucrosiaUPC"/>
          <w:kern w:val="0"/>
          <w:sz w:val="24"/>
          <w:sz w:val="24"/>
        </w:rPr>
        <w:t>๒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เป็นหน่วยรับ</w:t>
      </w:r>
      <w:r>
        <w:rPr>
          <w:rFonts w:cs="EucrosiaUPC" w:ascii="Times New Roman" w:hAnsi="Times New Roman"/>
          <w:kern w:val="0"/>
          <w:sz w:val="24"/>
        </w:rPr>
        <w:t>-</w:t>
      </w:r>
      <w:r>
        <w:rPr>
          <w:rFonts w:ascii="Times New Roman" w:hAnsi="Times New Roman" w:cs="EucrosiaUPC"/>
          <w:kern w:val="0"/>
          <w:sz w:val="24"/>
          <w:sz w:val="24"/>
        </w:rPr>
        <w:t>ส่งคำร้องหรือคำขออนุมัติ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อนุญาต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หรือใบอนุญาตให้แก่หน่วยงานที่เกี่ยวข้องภายในกระทรวงเพื่อดำเนินการต่อไป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</w:t>
      </w:r>
      <w:r>
        <w:rPr>
          <w:rFonts w:ascii="Times New Roman" w:hAnsi="Times New Roman" w:cs="EucrosiaUPC"/>
          <w:kern w:val="0"/>
          <w:sz w:val="24"/>
          <w:sz w:val="24"/>
        </w:rPr>
        <w:t>๓</w:t>
      </w:r>
      <w:r>
        <w:rPr>
          <w:rFonts w:cs="EucrosiaUPC" w:ascii="Times New Roman" w:hAnsi="Times New Roman"/>
          <w:kern w:val="0"/>
          <w:sz w:val="24"/>
        </w:rPr>
        <w:t xml:space="preserve">) </w:t>
      </w:r>
      <w:r>
        <w:rPr>
          <w:rFonts w:ascii="Times New Roman" w:hAnsi="Times New Roman" w:cs="EucrosiaUPC"/>
          <w:kern w:val="0"/>
          <w:sz w:val="24"/>
          <w:sz w:val="24"/>
        </w:rPr>
        <w:t>เป็นศูนย์บริการเบ็ดเสร็จ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</w:rPr>
        <w:t>(One-stop service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entre</w:t>
      </w:r>
      <w:r>
        <w:rPr>
          <w:rFonts w:cs="EucrosiaUPC" w:ascii="Times New Roman" w:hAnsi="Times New Roman"/>
          <w:kern w:val="0"/>
          <w:sz w:val="24"/>
        </w:rPr>
        <w:t>)</w:t>
      </w:r>
      <w:r>
        <w:rPr>
          <w:rFonts w:cs="EucrosiaUPC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ที่สามารถให้บริการแก่ประชาชนได้ทันท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ณ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จุดเดียวได้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cs="EucrosiaUPC" w:ascii="Times New Roman" w:hAnsi="Times New Roman"/>
          <w:kern w:val="0"/>
          <w:sz w:val="24"/>
        </w:rPr>
        <w:tab/>
      </w:r>
      <w:r>
        <w:rPr>
          <w:rFonts w:ascii="Times New Roman" w:hAnsi="Times New Roman" w:cs="EucrosiaUPC"/>
          <w:kern w:val="0"/>
          <w:sz w:val="24"/>
          <w:sz w:val="24"/>
        </w:rPr>
        <w:t>อย่างไรก็ตาม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</w:rPr>
        <w:t>แม้ศูนย์บริการร่วมจะมีที่มาจากแนวคิดเดียวกันกับ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รูปแบบ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การให้บริการแบบ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onvenienc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ต่าง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ันสืบเนื่องมาจากการที่ทุกประเทศ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มีหน่วยงานภาครัฐจำนวนมากที่ทำหน้าที่ให้บริการประชาช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ระดับประเทศและในระดับท้องถิ่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้งยังมีหน่วยงานที่ให้บริการในส่วนภูมิภาคอีกด้ว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นทำให้ประชาชนเกิดความสับสน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ว่าต้องไปติดต่อขอรับบริการที่หน่วยงานใ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อกจากนี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ละหน่วยงานก็ให้บริการภายใต้รูปแบบและวิธีการที่แตกต่างกันไป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มีความจำเป็นต้องปฏิรูประบบการให้บริการภาครัฐเพื่อให้สามารถให้บริการแก่ประชาชนได้อย่างรวดเร็วและมีประสิทธิภาพ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การบูรณาการการให้บริการแก่</w:t>
      </w:r>
      <w:r>
        <w:rPr>
          <w:rFonts w:ascii="Times New Roman" w:hAnsi="Times New Roman" w:cs="EucrosiaUPC"/>
          <w:spacing w:val="-6"/>
          <w:kern w:val="0"/>
          <w:sz w:val="24"/>
          <w:sz w:val="24"/>
          <w:lang w:val="en-GB"/>
        </w:rPr>
        <w:t>ประชาชนของหน่วยงานในภาครัฐเข้าด้วยกัน</w:t>
      </w:r>
      <w:r>
        <w:rPr>
          <w:rFonts w:ascii="Times New Roman" w:hAnsi="Times New Roman" w:eastAsia="Times New Roman" w:cs="Times New Roman"/>
          <w:spacing w:val="-6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spacing w:val="-6"/>
          <w:kern w:val="0"/>
          <w:sz w:val="24"/>
          <w:lang w:val="en-GB"/>
        </w:rPr>
        <w:t>(Integrated Service Delivery: ISD)</w:t>
      </w:r>
      <w:r>
        <w:rPr>
          <w:rFonts w:cs="EucrosiaUPC" w:ascii="Times New Roman" w:hAnsi="Times New Roman"/>
          <w:spacing w:val="-6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spacing w:val="-6"/>
          <w:kern w:val="0"/>
          <w:sz w:val="24"/>
          <w:sz w:val="24"/>
          <w:lang w:val="en-GB"/>
        </w:rPr>
        <w:t>แต่อย่างไรก็ดี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ศูนย์บริการร่วมของไทยกับหน่วยงานที่</w:t>
      </w:r>
      <w:r>
        <w:rPr>
          <w:rFonts w:ascii="Times New Roman" w:hAnsi="Times New Roman" w:cs="EucrosiaUPC"/>
          <w:kern w:val="0"/>
          <w:sz w:val="24"/>
          <w:sz w:val="24"/>
        </w:rPr>
        <w:t>ให้บริการแบบ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Convenienc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tore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องต่าง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เฉพาะองค์กรที่ประสบความสำเร็จและเป็นกรณีศึกษ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(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กลับมีพัฒนาการที่แตกต่าง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ี้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๑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เป็นหน่วยงานที่ได้รับการจัดตั้งขึ้นมาเพื่อทำหน้าที่ให้บริการในนามของหน่วยงานที่มีอำนาจตามกฎหมายซึ่งมีอยู่มากมายหลายหน่วยงา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เป็นผู้ให้บริการแทนเพียงหน่วยงาน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จะบูรณาการการให้บริการของหน่วยงานที่มีอำนาจตามกฎหมายที่เกี่ยวเนื่องเข้าด้วยกั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หน่วยงานเหล่านี้อาจอยู่ในกระทรวงเดียวกันหรือต่างกระทรวงกัน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ขณะที่ศูนย์บริการร่วมเป็นเพียงการบูรณาการการให้บริการแก่ประชาชนของหน่วยงานในภาครัฐภายใน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กิ่งอำเภอเดียวกันเข้าด้วยกันเท่านั้น</w:t>
      </w:r>
    </w:p>
    <w:p>
      <w:pPr>
        <w:pStyle w:val="Normal"/>
        <w:jc w:val="left"/>
        <w:rPr>
          <w:rFonts w:ascii="Times New Roman" w:hAnsi="Times New Roman" w:cs="EucrosiaUPC"/>
          <w:kern w:val="0"/>
          <w:sz w:val="24"/>
          <w:lang w:val="en-GB"/>
        </w:rPr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๒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เป็นเพียงหน่วยงานเดียว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ี่ทำหน้าที่ให้บริการที่ได้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ะมีสาขา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่ว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กล่าวได้ว่า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ถ้าเป็นบริการที่ได้รับมอบอำนา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ประชาชนสามารถมุ่งตรงมายั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ทันทีทั่ว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ซึ่งการมีผู้ให้บริการรายเดียว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ingle service provider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ช่นนี้เป็นการอำนวยความสะดวกให้แก่ประชาชนซึ่งสอดคล้องกับวัตถุประสงค์ในการ</w:t>
      </w:r>
      <w:r>
        <w:rPr>
          <w:rFonts w:ascii="Times New Roman" w:hAnsi="Times New Roman" w:cs="EucrosiaUPC"/>
          <w:kern w:val="0"/>
          <w:sz w:val="24"/>
          <w:sz w:val="24"/>
        </w:rPr>
        <w:t>ปฏิรูประบบการให้บริการของภาครัฐ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</w:t>
      </w:r>
      <w:r>
        <w:rPr>
          <w:rFonts w:ascii="Times New Roman" w:hAnsi="Times New Roman" w:cs="EucrosiaUPC"/>
          <w:kern w:val="0"/>
          <w:sz w:val="24"/>
          <w:sz w:val="24"/>
        </w:rPr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พ</w:t>
      </w:r>
      <w:r>
        <w:rPr>
          <w:rFonts w:cs="EucrosiaUPC" w:ascii="Times New Roman" w:hAnsi="Times New Roman"/>
          <w:kern w:val="0"/>
          <w:sz w:val="24"/>
        </w:rPr>
        <w:t>.</w:t>
      </w:r>
      <w:r>
        <w:rPr>
          <w:rFonts w:ascii="Times New Roman" w:hAnsi="Times New Roman" w:cs="EucrosiaUPC"/>
          <w:kern w:val="0"/>
          <w:sz w:val="24"/>
          <w:sz w:val="24"/>
        </w:rPr>
        <w:t>ศ</w:t>
      </w:r>
      <w:r>
        <w:rPr>
          <w:rFonts w:cs="EucrosiaUPC" w:ascii="Times New Roman" w:hAnsi="Times New Roman"/>
          <w:kern w:val="0"/>
          <w:sz w:val="24"/>
        </w:rPr>
        <w:t xml:space="preserve">. </w:t>
      </w:r>
      <w:r>
        <w:rPr>
          <w:rFonts w:ascii="Times New Roman" w:hAnsi="Times New Roman" w:cs="EucrosiaUPC"/>
          <w:kern w:val="0"/>
          <w:sz w:val="24"/>
          <w:sz w:val="24"/>
        </w:rPr>
        <w:t>๒๕๔๖</w:t>
      </w:r>
      <w:r>
        <w:rPr>
          <w:rFonts w:ascii="Times New Roman" w:hAnsi="Times New Roman" w:eastAsia="Times New Roman" w:cs="Times New Roman"/>
          <w:kern w:val="0"/>
          <w:sz w:val="24"/>
          <w:sz w:val="24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</w:rPr>
        <w:t>กำหนดให้มีการจัดตั้งศูนย์บริการร่วมทั้ง</w:t>
      </w:r>
      <w:r>
        <w:rPr>
          <w:rFonts w:cs="EucrosiaUPC" w:ascii="Times New Roman" w:hAnsi="Times New Roman"/>
          <w:kern w:val="0"/>
          <w:sz w:val="24"/>
        </w:rPr>
        <w:br/>
      </w:r>
      <w:r>
        <w:rPr>
          <w:rFonts w:ascii="Times New Roman" w:hAnsi="Times New Roman" w:cs="EucrosiaUPC"/>
          <w:kern w:val="0"/>
          <w:sz w:val="24"/>
          <w:sz w:val="24"/>
        </w:rPr>
        <w:t>ในระดับ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กระทรว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กิ่ง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ดัง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ำนวนผู้ให้บริการ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Service providers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มิได้ลดลงแต่ประการใ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เพียงแต่มีการจัดกลุ่มหรือหมวดหมู่ผู้ให้บริการเท่า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EucrosiaUPC" w:ascii="Times New Roman" w:hAnsi="Times New Roman"/>
          <w:kern w:val="0"/>
          <w:sz w:val="24"/>
          <w:lang w:val="en-GB"/>
        </w:rPr>
        <w:tab/>
      </w:r>
      <w:r>
        <w:rPr>
          <w:rFonts w:cs="EucrosiaUPC" w:ascii="Times New Roman" w:hAnsi="Times New Roman"/>
          <w:kern w:val="0"/>
          <w:sz w:val="24"/>
          <w:lang w:val="en-GB"/>
        </w:rPr>
        <w:tab/>
        <w:tab/>
      </w:r>
      <w:r>
        <w:rPr>
          <w:rFonts w:cs="EucrosiaUPC" w:ascii="Times New Roman" w:hAnsi="Times New Roman"/>
          <w:kern w:val="0"/>
          <w:sz w:val="24"/>
          <w:lang w:val="en-GB"/>
        </w:rPr>
        <w:t>(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๓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)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นั้นสามารถให้บริการเดียวกันภายใต้มาตรฐานเดียวกันได้ที่ศูนย์บริการของ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Centrelink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ละ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Service Canada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ทั่วประเทศ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br/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แต่เขตอำนาจของศูนย์บริการร่วมแต่ละระดับของไทยนั้นค่อนข้างจำกั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โดยศูนย์บริการร่วมระดับกระทรวงก็จะมีเขตอำนาจให้บริการเฉพาะเรื่องที่อยู่ในอำนาจหน้าที่ของกระทรวงของตนเท่า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ส่วนศูนย์บริการร่วมระดับ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กิ่งอำเภอก็จะมีเขตอำนาจให้บริการเฉพาะเรื่องที่อยู่ในเขตจังหวัด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อำเภอ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หรือกิ่งอำเภอของตนเท่านั้น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ม่สามารถให้บริการข้ามพื้นที่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</w:t>
      </w:r>
      <w:r>
        <w:rPr>
          <w:rFonts w:cs="EucrosiaUPC" w:ascii="Times New Roman" w:hAnsi="Times New Roman"/>
          <w:kern w:val="0"/>
          <w:sz w:val="24"/>
          <w:lang w:val="en-GB"/>
        </w:rPr>
        <w:t>(Cross country)</w:t>
      </w:r>
      <w:r>
        <w:rPr>
          <w:rFonts w:cs="EucrosiaUPC" w:ascii="Times New Roman" w:hAnsi="Times New Roman"/>
          <w:kern w:val="0"/>
          <w:sz w:val="24"/>
          <w:lang w:val="en-GB"/>
        </w:rPr>
        <w:t xml:space="preserve">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ได้</w:t>
      </w:r>
      <w:r>
        <w:rPr>
          <w:rFonts w:ascii="Times New Roman" w:hAnsi="Times New Roman" w:eastAsia="Times New Roman" w:cs="Times New Roman"/>
          <w:kern w:val="0"/>
          <w:sz w:val="24"/>
          <w:sz w:val="24"/>
          <w:lang w:val="en-GB"/>
        </w:rPr>
        <w:t xml:space="preserve">  </w:t>
      </w:r>
      <w:r>
        <w:rPr>
          <w:rFonts w:ascii="Times New Roman" w:hAnsi="Times New Roman" w:cs="EucrosiaUPC"/>
          <w:kern w:val="0"/>
          <w:sz w:val="24"/>
          <w:sz w:val="24"/>
          <w:lang w:val="en-GB"/>
        </w:rPr>
        <w:t>จึงไม่เป็นการอำนวยความสะดวกให้แก่ประชาชนเท่าที่ควร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EucrosiaUPC">
    <w:charset w:val="d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40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Australian Public Service Commission, </w:t>
      </w:r>
      <w:r>
        <w:rPr>
          <w:rFonts w:cs="EucrosiaUPC" w:ascii="Times New Roman" w:hAnsi="Times New Roman"/>
          <w:sz w:val="22"/>
          <w:szCs w:val="28"/>
          <w:u w:val="single"/>
        </w:rPr>
        <w:t>The Australian Experience of Public Sector Reform</w:t>
      </w:r>
      <w:r>
        <w:rPr>
          <w:rFonts w:cs="EucrosiaUPC" w:ascii="Times New Roman" w:hAnsi="Times New Roman"/>
          <w:sz w:val="22"/>
          <w:szCs w:val="28"/>
        </w:rPr>
        <w:t xml:space="preserve">, An Australian Public Service Commission Publication: ACT, </w:t>
      </w:r>
      <w:r>
        <w:rPr>
          <w:rFonts w:cs="EucrosiaUPC" w:ascii="Times New Roman" w:hAnsi="Times New Roman"/>
          <w:sz w:val="22"/>
          <w:szCs w:val="28"/>
        </w:rPr>
        <w:t>2003</w:t>
      </w:r>
      <w:r>
        <w:rPr>
          <w:rFonts w:cs="EucrosiaUPC" w:ascii="Times New Roman" w:hAnsi="Times New Roman"/>
          <w:sz w:val="22"/>
          <w:szCs w:val="28"/>
        </w:rPr>
        <w:t>, p.</w:t>
      </w:r>
      <w:r>
        <w:rPr>
          <w:rFonts w:cs="EucrosiaUPC" w:ascii="Times New Roman" w:hAnsi="Times New Roman"/>
          <w:sz w:val="22"/>
          <w:szCs w:val="28"/>
        </w:rPr>
        <w:t>141</w:t>
      </w:r>
      <w:r>
        <w:rPr>
          <w:rFonts w:cs="EucrosiaUPC" w:ascii="Times New Roman" w:hAnsi="Times New Roman"/>
          <w:sz w:val="22"/>
          <w:szCs w:val="28"/>
        </w:rPr>
        <w:t>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pacing w:val="-8"/>
          <w:sz w:val="22"/>
          <w:szCs w:val="28"/>
        </w:rPr>
        <w:tab/>
      </w:r>
      <w:r>
        <w:rPr>
          <w:rFonts w:cs="EucrosiaUPC" w:ascii="Times New Roman" w:hAnsi="Times New Roman"/>
          <w:spacing w:val="-8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pacing w:val="-8"/>
          <w:sz w:val="22"/>
          <w:szCs w:val="28"/>
        </w:rPr>
        <w:t>Kißler et al, Das kleine Rathaus. Kundenorientierung und Produktivitätssteigerung</w:t>
      </w:r>
      <w:r>
        <w:rPr>
          <w:rFonts w:cs="EucrosiaUPC" w:ascii="Times New Roman" w:hAnsi="Times New Roman"/>
          <w:sz w:val="22"/>
          <w:szCs w:val="28"/>
        </w:rPr>
        <w:t xml:space="preserve"> durch den Bürger-laden Hagen, Baden-Baden: Nomos Verlagsgesellscharft, </w:t>
      </w:r>
      <w:r>
        <w:rPr>
          <w:rFonts w:cs="EucrosiaUPC" w:ascii="Times New Roman" w:hAnsi="Times New Roman"/>
          <w:sz w:val="22"/>
          <w:szCs w:val="28"/>
        </w:rPr>
        <w:t>1994</w:t>
      </w:r>
      <w:r>
        <w:rPr>
          <w:rFonts w:cs="EucrosiaUPC" w:ascii="Times New Roman" w:hAnsi="Times New Roman"/>
          <w:sz w:val="22"/>
          <w:szCs w:val="28"/>
        </w:rPr>
        <w:t>, p.</w:t>
      </w:r>
      <w:r>
        <w:rPr>
          <w:rFonts w:cs="EucrosiaUPC" w:ascii="Times New Roman" w:hAnsi="Times New Roman"/>
          <w:sz w:val="22"/>
          <w:szCs w:val="28"/>
        </w:rPr>
        <w:t>114.</w:t>
      </w:r>
    </w:p>
  </w:footnote>
  <w:footnote w:id="4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Canada Public Sector Service Delivery Council, Integrated Service Delivery: A Critical Analysis, </w:t>
      </w:r>
      <w:r>
        <w:rPr>
          <w:rFonts w:cs="EucrosiaUPC" w:ascii="Times New Roman" w:hAnsi="Times New Roman"/>
          <w:sz w:val="22"/>
          <w:szCs w:val="28"/>
        </w:rPr>
        <w:t>2003</w:t>
      </w:r>
      <w:r>
        <w:rPr>
          <w:rFonts w:cs="EucrosiaUPC" w:ascii="Times New Roman" w:hAnsi="Times New Roman"/>
          <w:sz w:val="22"/>
          <w:szCs w:val="28"/>
        </w:rPr>
        <w:t xml:space="preserve">, p. vii. </w:t>
      </w:r>
    </w:p>
  </w:footnote>
  <w:footnote w:id="5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>Federal Benchmarking Consortium, Serving the American Public. Best Practices in One-Stop Customer Service,</w:t>
      </w:r>
      <w:r>
        <w:rPr>
          <w:rFonts w:cs="EucrosiaUPC" w:ascii="Times New Roman" w:hAnsi="Times New Roman"/>
          <w:sz w:val="22"/>
          <w:szCs w:val="28"/>
        </w:rPr>
        <w:t>1997</w:t>
      </w:r>
      <w:r>
        <w:rPr>
          <w:rFonts w:cs="EucrosiaUPC" w:ascii="Times New Roman" w:hAnsi="Times New Roman"/>
          <w:sz w:val="22"/>
          <w:szCs w:val="28"/>
        </w:rPr>
        <w:t xml:space="preserve">, electronic copy at </w:t>
      </w:r>
      <w:hyperlink r:id="rId1">
        <w:r>
          <w:rPr>
            <w:rStyle w:val="InternetLink"/>
            <w:rFonts w:cs="EucrosiaUPC" w:ascii="Times New Roman" w:hAnsi="Times New Roman"/>
            <w:sz w:val="22"/>
            <w:szCs w:val="28"/>
          </w:rPr>
          <w:t>www.npr.gov/library/</w:t>
        </w:r>
        <w:r>
          <w:rPr>
            <w:rStyle w:val="InternetLink"/>
            <w:rFonts w:cs="EucrosiaUPC" w:ascii="Times New Roman" w:hAnsi="Times New Roman"/>
            <w:sz w:val="22"/>
            <w:szCs w:val="28"/>
          </w:rPr>
          <w:t xml:space="preserve"> </w:t>
        </w:r>
        <w:r>
          <w:rPr>
            <w:rStyle w:val="InternetLink"/>
            <w:rFonts w:cs="EucrosiaUPC" w:ascii="Times New Roman" w:hAnsi="Times New Roman"/>
            <w:sz w:val="22"/>
            <w:szCs w:val="28"/>
          </w:rPr>
          <w:t>papers/benchmark/onestop.html</w:t>
        </w:r>
      </w:hyperlink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6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Michele de Laine, Background Paper </w:t>
      </w:r>
      <w:r>
        <w:rPr>
          <w:rFonts w:cs="EucrosiaUPC" w:ascii="Times New Roman" w:hAnsi="Times New Roman"/>
          <w:sz w:val="22"/>
          <w:szCs w:val="28"/>
        </w:rPr>
        <w:t>3</w:t>
      </w:r>
      <w:r>
        <w:rPr>
          <w:rFonts w:cs="EucrosiaUPC" w:ascii="Times New Roman" w:hAnsi="Times New Roman"/>
          <w:sz w:val="22"/>
          <w:szCs w:val="28"/>
        </w:rPr>
        <w:t xml:space="preserve"> (</w:t>
      </w:r>
      <w:r>
        <w:rPr>
          <w:rFonts w:cs="EucrosiaUPC" w:ascii="Times New Roman" w:hAnsi="Times New Roman"/>
          <w:sz w:val="22"/>
          <w:szCs w:val="28"/>
        </w:rPr>
        <w:t>1997</w:t>
      </w:r>
      <w:r>
        <w:rPr>
          <w:rFonts w:cs="EucrosiaUPC" w:ascii="Times New Roman" w:hAnsi="Times New Roman"/>
          <w:sz w:val="22"/>
          <w:szCs w:val="28"/>
        </w:rPr>
        <w:t xml:space="preserve">-99), International Themes in Public Service Reform, electronic copy at </w:t>
      </w:r>
      <w:r>
        <w:fldChar w:fldCharType="begin"/>
      </w:r>
      <w:r>
        <w:rPr>
          <w:rStyle w:val="InternetLink"/>
          <w:sz w:val="22"/>
          <w:szCs w:val="28"/>
          <w:rFonts w:cs="EucrosiaUPC" w:ascii="Times New Roman" w:hAnsi="Times New Roman"/>
        </w:rPr>
        <w:instrText xml:space="preserve"> HYPERLINK "http://www.aph.gov.au/library/pubs/bp/1997-98/98%0Bbp03.htm" \l "CON"</w:instrText>
      </w:r>
      <w:r>
        <w:rPr>
          <w:rStyle w:val="InternetLink"/>
          <w:sz w:val="22"/>
          <w:szCs w:val="28"/>
          <w:rFonts w:cs="EucrosiaUPC" w:ascii="Times New Roman" w:hAnsi="Times New Roman"/>
        </w:rPr>
        <w:fldChar w:fldCharType="separate"/>
      </w:r>
      <w:r>
        <w:rPr>
          <w:rStyle w:val="InternetLink"/>
          <w:rFonts w:cs="EucrosiaUPC" w:ascii="Times New Roman" w:hAnsi="Times New Roman"/>
          <w:sz w:val="22"/>
          <w:szCs w:val="28"/>
        </w:rPr>
        <w:t>www.aph.gov.au/library/pubs/bp/</w:t>
      </w:r>
      <w:r>
        <w:rPr>
          <w:rStyle w:val="InternetLink"/>
          <w:sz w:val="22"/>
          <w:szCs w:val="28"/>
          <w:rFonts w:cs="EucrosiaUPC" w:ascii="Times New Roman" w:hAnsi="Times New Roman"/>
        </w:rPr>
        <w:fldChar w:fldCharType="end"/>
      </w:r>
      <w:r>
        <w:rPr>
          <w:rStyle w:val="InternetLink"/>
          <w:rFonts w:cs="EucrosiaUPC" w:ascii="Times New Roman" w:hAnsi="Times New Roman"/>
          <w:sz w:val="22"/>
          <w:szCs w:val="28"/>
        </w:rPr>
        <w:t>1997</w:t>
      </w:r>
      <w:r>
        <w:rPr>
          <w:rStyle w:val="InternetLink"/>
          <w:rFonts w:cs="EucrosiaUPC" w:ascii="Times New Roman" w:hAnsi="Times New Roman"/>
          <w:sz w:val="22"/>
          <w:szCs w:val="28"/>
        </w:rPr>
        <w:t>-98/98</w:t>
        <w:br/>
        <w:t>bp03.htm#CON</w:t>
      </w:r>
      <w:r>
        <w:rPr>
          <w:rFonts w:cs="EucrosiaUPC" w:ascii="Times New Roman" w:hAnsi="Times New Roman"/>
          <w:sz w:val="22"/>
          <w:szCs w:val="28"/>
        </w:rPr>
        <w:t xml:space="preserve"> and Rose Verspaandonk, Changes in the Australian Public Service </w:t>
      </w:r>
      <w:r>
        <w:rPr>
          <w:rFonts w:cs="EucrosiaUPC" w:ascii="Times New Roman" w:hAnsi="Times New Roman"/>
          <w:sz w:val="22"/>
          <w:szCs w:val="28"/>
        </w:rPr>
        <w:t>1975</w:t>
      </w:r>
      <w:r>
        <w:rPr>
          <w:rFonts w:cs="EucrosiaUPC" w:ascii="Times New Roman" w:hAnsi="Times New Roman"/>
          <w:sz w:val="22"/>
          <w:szCs w:val="28"/>
        </w:rPr>
        <w:t xml:space="preserve">-2000, electronic copy at </w:t>
      </w:r>
      <w:hyperlink r:id="rId2">
        <w:r>
          <w:rPr>
            <w:rStyle w:val="InternetLink"/>
            <w:rFonts w:cs="EucrosiaUPC" w:ascii="Times New Roman" w:hAnsi="Times New Roman"/>
            <w:sz w:val="22"/>
            <w:szCs w:val="28"/>
          </w:rPr>
          <w:t>www.aph.gov.au/library/pubs/chron/</w:t>
        </w:r>
        <w:r>
          <w:rPr>
            <w:rStyle w:val="InternetLink"/>
            <w:rFonts w:cs="EucrosiaUPC" w:ascii="Times New Roman" w:hAnsi="Times New Roman"/>
            <w:sz w:val="22"/>
            <w:szCs w:val="28"/>
          </w:rPr>
          <w:t>2000</w:t>
        </w:r>
        <w:r>
          <w:rPr>
            <w:rStyle w:val="InternetLink"/>
            <w:rFonts w:cs="EucrosiaUPC" w:ascii="Times New Roman" w:hAnsi="Times New Roman"/>
            <w:sz w:val="22"/>
            <w:szCs w:val="28"/>
          </w:rPr>
          <w:t>-01/01chr01.htm</w:t>
        </w:r>
      </w:hyperlink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7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Herbert</w:t>
      </w:r>
      <w:r>
        <w:rPr>
          <w:rFonts w:cs="EucrosiaUPC" w:ascii="Times New Roman" w:hAnsi="Times New Roman"/>
          <w:sz w:val="22"/>
          <w:szCs w:val="28"/>
        </w:rPr>
        <w:t xml:space="preserve"> Kubicek and Martin Hargen, One-Stop-Government in Europe: An Overview, </w:t>
      </w:r>
      <w:hyperlink r:id="rId3">
        <w:r>
          <w:rPr>
            <w:rStyle w:val="InternetLink"/>
            <w:rFonts w:cs="EucrosiaUPC" w:ascii="Times New Roman" w:hAnsi="Times New Roman"/>
            <w:sz w:val="22"/>
            <w:szCs w:val="28"/>
          </w:rPr>
          <w:t>www.egov.vic.gov.au/pdfs/OneStop.pdf</w:t>
        </w:r>
      </w:hyperlink>
      <w:r>
        <w:rPr>
          <w:rFonts w:cs="EucrosiaUPC" w:ascii="Times New Roman" w:hAnsi="Times New Roman"/>
          <w:sz w:val="22"/>
          <w:szCs w:val="28"/>
        </w:rPr>
        <w:t>, pp.</w:t>
      </w:r>
      <w:r>
        <w:rPr>
          <w:rFonts w:cs="EucrosiaUPC" w:ascii="Times New Roman" w:hAnsi="Times New Roman"/>
          <w:sz w:val="22"/>
          <w:szCs w:val="28"/>
        </w:rPr>
        <w:t>1-2</w:t>
      </w:r>
      <w:r>
        <w:rPr>
          <w:rFonts w:cs="EucrosiaUPC" w:ascii="Times New Roman" w:hAnsi="Times New Roman"/>
          <w:sz w:val="22"/>
          <w:szCs w:val="28"/>
        </w:rPr>
        <w:t xml:space="preserve">. </w:t>
      </w:r>
    </w:p>
  </w:footnote>
  <w:footnote w:id="8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Dieter Klumpp, Cooperation for E-Government in </w:t>
      </w:r>
      <w:r>
        <w:rPr>
          <w:rFonts w:cs="EucrosiaUPC" w:ascii="Times New Roman" w:hAnsi="Times New Roman"/>
          <w:sz w:val="22"/>
          <w:szCs w:val="28"/>
          <w:u w:val="single"/>
        </w:rPr>
        <w:t>One-Stop-Europe: Citizen-Centered E-Government</w:t>
      </w:r>
      <w:r>
        <w:rPr>
          <w:rFonts w:cs="EucrosiaUPC" w:ascii="Times New Roman" w:hAnsi="Times New Roman"/>
          <w:sz w:val="22"/>
          <w:szCs w:val="28"/>
        </w:rPr>
        <w:t xml:space="preserve">, Alcatel-Lucent Stiftung: Stuttgart, </w:t>
      </w:r>
      <w:r>
        <w:rPr>
          <w:rFonts w:cs="EucrosiaUPC" w:ascii="Times New Roman" w:hAnsi="Times New Roman"/>
          <w:sz w:val="22"/>
          <w:szCs w:val="28"/>
        </w:rPr>
        <w:t>2007</w:t>
      </w:r>
      <w:r>
        <w:rPr>
          <w:rFonts w:cs="EucrosiaUPC" w:ascii="Times New Roman" w:hAnsi="Times New Roman"/>
          <w:sz w:val="22"/>
          <w:szCs w:val="28"/>
        </w:rPr>
        <w:t xml:space="preserve">, p.3. </w:t>
      </w:r>
    </w:p>
  </w:footnote>
  <w:footnote w:id="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Herbert</w:t>
      </w:r>
      <w:r>
        <w:rPr>
          <w:rFonts w:cs="EucrosiaUPC" w:ascii="Times New Roman" w:hAnsi="Times New Roman"/>
          <w:sz w:val="22"/>
          <w:szCs w:val="28"/>
        </w:rPr>
        <w:t xml:space="preserve"> Kubicek and Martin Hargen,</w:t>
      </w:r>
      <w:r>
        <w:rPr>
          <w:rFonts w:cs="EucrosiaUPC" w:ascii="Times New Roman" w:hAnsi="Times New Roman"/>
          <w:sz w:val="22"/>
          <w:szCs w:val="28"/>
        </w:rPr>
        <w:t xml:space="preserve"> </w:t>
      </w:r>
      <w:r>
        <w:rPr>
          <w:rFonts w:cs="EucrosiaUPC" w:ascii="Times New Roman" w:hAnsi="Times New Roman"/>
          <w:color w:val="0000FF"/>
          <w:sz w:val="22"/>
          <w:szCs w:val="28"/>
        </w:rPr>
        <w:t>One-Stop-Government in Europe: An Overview</w:t>
      </w:r>
      <w:r>
        <w:rPr>
          <w:rFonts w:cs="EucrosiaUPC" w:ascii="Times New Roman" w:hAnsi="Times New Roman"/>
          <w:sz w:val="22"/>
          <w:szCs w:val="28"/>
        </w:rPr>
        <w:t>, Ibid., p.8.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โปรดดู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 xml:space="preserve">http://blis.fairtrading.nsw.gov.au/ </w:t>
      </w:r>
    </w:p>
  </w:footnote>
  <w:footnote w:id="1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โปรดดู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 xml:space="preserve">http://www.centrelink.gov.au/ </w:t>
      </w:r>
    </w:p>
  </w:footnote>
  <w:footnote w:id="1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โปรดดู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 xml:space="preserve">http://www.servicecanada.gc.ca/ </w:t>
      </w:r>
    </w:p>
  </w:footnote>
  <w:footnote w:id="13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Sonoko</w:t>
      </w:r>
      <w:r>
        <w:rPr>
          <w:rFonts w:cs="EucrosiaUPC" w:ascii="Times New Roman" w:hAnsi="Times New Roman"/>
          <w:sz w:val="22"/>
          <w:szCs w:val="28"/>
        </w:rPr>
        <w:t xml:space="preserve"> Nishitateno, China’s Special Economic Zones: Experimental Units for Economic Reform, </w:t>
      </w:r>
      <w:r>
        <w:rPr>
          <w:rFonts w:cs="EucrosiaUPC" w:ascii="Times New Roman" w:hAnsi="Times New Roman"/>
          <w:sz w:val="22"/>
          <w:szCs w:val="28"/>
        </w:rPr>
        <w:t>32</w:t>
      </w:r>
      <w:r>
        <w:rPr>
          <w:rFonts w:cs="EucrosiaUPC" w:ascii="Times New Roman" w:hAnsi="Times New Roman"/>
          <w:sz w:val="22"/>
          <w:szCs w:val="28"/>
        </w:rPr>
        <w:t xml:space="preserve"> International and Comparative Law Quarterly 1983 </w:t>
      </w:r>
      <w:r>
        <w:rPr>
          <w:rFonts w:cs="EucrosiaUPC" w:ascii="Times New Roman" w:hAnsi="Times New Roman"/>
          <w:sz w:val="22"/>
          <w:szCs w:val="28"/>
        </w:rPr>
        <w:t>(</w:t>
      </w:r>
      <w:r>
        <w:rPr>
          <w:rFonts w:ascii="Times New Roman" w:hAnsi="Times New Roman" w:cs="EucrosiaUPC"/>
          <w:sz w:val="22"/>
          <w:sz w:val="22"/>
          <w:szCs w:val="28"/>
        </w:rPr>
        <w:t>อนึ่ง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อำนาจดังกล่าวได้ถ่ายโอนให้แก่เทศบาลนครเสิ่นเจิ้น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Shenzhen Municipal)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ไปตั้งแต่ปี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ค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ศ</w:t>
      </w:r>
      <w:r>
        <w:rPr>
          <w:rFonts w:cs="EucrosiaUPC" w:ascii="Times New Roman" w:hAnsi="Times New Roman"/>
          <w:sz w:val="22"/>
          <w:szCs w:val="28"/>
          <w:lang w:val="en-GB"/>
        </w:rPr>
        <w:t>. 1992 (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พ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ศ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.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๒๕๓๕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)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แล้ว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-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ผู้วิจัย</w:t>
      </w:r>
      <w:r>
        <w:rPr>
          <w:rFonts w:cs="EucrosiaUPC" w:ascii="Times New Roman" w:hAnsi="Times New Roman"/>
          <w:sz w:val="22"/>
          <w:szCs w:val="28"/>
          <w:lang w:val="en-GB"/>
        </w:rPr>
        <w:t>)</w:t>
      </w:r>
    </w:p>
  </w:footnote>
  <w:footnote w:id="14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การปกครองของเครือรัฐออสเตรเลียแบ่งออกเป็น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๒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ระดับ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คือ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ระดับเครือ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Commonwealth level)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และระดับ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State level)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และโดยที่รัฐสภาในระดับเครือ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Commonwealth Parliament)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มีอำนาจตรากฎหมาย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๓๙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ประการ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ตามมาตรา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๕๑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ของรัฐธรรมนูญแห่งเครือ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นอกนั้นเป็นอำนาจของรัฐสภาของแต่ละ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State</w:t>
      </w:r>
      <w:r>
        <w:rPr>
          <w:rFonts w:cs="EucrosiaUPC" w:ascii="Times New Roman" w:hAnsi="Times New Roman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Parliament)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ดังนั้น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รัฐบาลของเครือ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Commonwealth Government)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จึงมีอำนาจตามกฎหมายที่รัฐสภาแห่งเครือรัฐตราขึ้นเท่านั้น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</w:p>
  </w:footnote>
  <w:footnote w:id="15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หมายถึงเฉพาะบริการที่อยู่ในความรับผิดชอบของรัฐบาลแห่งเครือรัฐ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(Commonwealth Services)</w:t>
      </w:r>
    </w:p>
  </w:footnote>
  <w:footnote w:id="16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The</w:t>
      </w:r>
      <w:r>
        <w:rPr>
          <w:rFonts w:cs="EucrosiaUPC" w:ascii="Times New Roman" w:hAnsi="Times New Roman"/>
          <w:sz w:val="22"/>
          <w:szCs w:val="28"/>
        </w:rPr>
        <w:t xml:space="preserve"> Parliament of the Commonwealth of Australia, Senate, Explanatory Memorandum: Commonwealth Services Delivery Agency (Consequential Amendments) Bill </w:t>
      </w:r>
      <w:r>
        <w:rPr>
          <w:rFonts w:cs="EucrosiaUPC" w:ascii="Times New Roman" w:hAnsi="Times New Roman"/>
          <w:sz w:val="22"/>
          <w:szCs w:val="28"/>
        </w:rPr>
        <w:t>1997</w:t>
      </w:r>
      <w:r>
        <w:rPr>
          <w:rFonts w:cs="EucrosiaUPC" w:ascii="Times New Roman" w:hAnsi="Times New Roman"/>
          <w:sz w:val="22"/>
          <w:szCs w:val="28"/>
        </w:rPr>
        <w:t>, p.2.</w:t>
      </w:r>
    </w:p>
  </w:footnote>
  <w:footnote w:id="17"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Sue Vardon, Creating a Responsible Service Delivery Agency: Centrelink, Australia, 1998, p.4, electronic copy at </w:t>
      </w:r>
      <w:hyperlink r:id="rId4">
        <w:r>
          <w:rPr>
            <w:rStyle w:val="InternetLink"/>
            <w:rFonts w:cs="EucrosiaUPC" w:ascii="Times New Roman" w:hAnsi="Times New Roman"/>
            <w:sz w:val="22"/>
            <w:szCs w:val="28"/>
          </w:rPr>
          <w:t>http://www.innovation.cc/discussionpapers/austra.htm</w:t>
        </w:r>
      </w:hyperlink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18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Long title</w:t>
      </w:r>
      <w:r>
        <w:rPr>
          <w:rFonts w:cs="EucrosiaUPC" w:ascii="Times New Roman" w:hAnsi="Times New Roman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>(</w:t>
      </w:r>
      <w:r>
        <w:rPr>
          <w:rFonts w:ascii="Times New Roman" w:hAnsi="Times New Roman" w:cs="EucrosiaUPC"/>
          <w:sz w:val="22"/>
          <w:sz w:val="22"/>
          <w:szCs w:val="28"/>
        </w:rPr>
        <w:t>ชื่อเต็ม</w:t>
      </w:r>
      <w:r>
        <w:rPr>
          <w:rFonts w:cs="EucrosiaUPC" w:ascii="Times New Roman" w:hAnsi="Times New Roman"/>
          <w:sz w:val="22"/>
          <w:szCs w:val="28"/>
        </w:rPr>
        <w:t xml:space="preserve">) </w:t>
      </w:r>
      <w:r>
        <w:rPr>
          <w:rFonts w:ascii="Times New Roman" w:hAnsi="Times New Roman" w:cs="EucrosiaUPC"/>
          <w:sz w:val="22"/>
          <w:sz w:val="22"/>
          <w:szCs w:val="28"/>
        </w:rPr>
        <w:t>ของกฎหมายฉบับนี้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คือ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An Act to establish an agency for the provision of certain Commonwealth services, and for related purposes</w:t>
      </w:r>
    </w:p>
  </w:footnote>
  <w:footnote w:id="1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มาตรา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>6</w:t>
      </w:r>
      <w:r>
        <w:rPr>
          <w:rFonts w:cs="EucrosiaUPC" w:ascii="Times New Roman" w:hAnsi="Times New Roman"/>
          <w:sz w:val="22"/>
          <w:szCs w:val="28"/>
          <w:lang w:val="en-GB"/>
        </w:rPr>
        <w:t>A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2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ปัจจุบันได้แก่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Minister for Human Services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2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มาตรา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>39</w:t>
      </w:r>
      <w:r>
        <w:rPr>
          <w:rFonts w:cs="EucrosiaUPC" w:ascii="Times New Roman" w:hAnsi="Times New Roman"/>
          <w:sz w:val="22"/>
          <w:szCs w:val="28"/>
          <w:lang w:val="en-GB"/>
        </w:rPr>
        <w:t>A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2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Sue Vardon, </w:t>
      </w:r>
      <w:r>
        <w:rPr>
          <w:rFonts w:cs="EucrosiaUPC" w:ascii="Times New Roman" w:hAnsi="Times New Roman"/>
          <w:color w:val="0000FF"/>
          <w:sz w:val="22"/>
          <w:szCs w:val="28"/>
        </w:rPr>
        <w:t>Creating a Responsible Service Delivery Agency: Centrelink, Australia,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Ibid., p.</w:t>
      </w:r>
      <w:r>
        <w:rPr>
          <w:rFonts w:cs="EucrosiaUPC" w:ascii="Times New Roman" w:hAnsi="Times New Roman"/>
          <w:sz w:val="22"/>
          <w:szCs w:val="28"/>
          <w:lang w:val="en-GB"/>
        </w:rPr>
        <w:t>5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2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มาตรา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>29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2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มาตรา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sz w:val="22"/>
          <w:szCs w:val="28"/>
        </w:rPr>
        <w:t>30</w:t>
      </w:r>
      <w:r>
        <w:rPr>
          <w:rFonts w:cs="EucrosiaUPC" w:ascii="Times New Roman" w:hAnsi="Times New Roman"/>
          <w:sz w:val="22"/>
          <w:szCs w:val="28"/>
          <w:lang w:val="en-GB"/>
        </w:rPr>
        <w:t>C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25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Centrelink, Centrelink Annual Report </w:t>
      </w:r>
      <w:r>
        <w:rPr>
          <w:rFonts w:cs="EucrosiaUPC" w:ascii="Times New Roman" w:hAnsi="Times New Roman"/>
          <w:sz w:val="22"/>
          <w:szCs w:val="28"/>
        </w:rPr>
        <w:t>2006-07</w:t>
      </w:r>
      <w:r>
        <w:rPr>
          <w:rFonts w:cs="EucrosiaUPC" w:ascii="Times New Roman" w:hAnsi="Times New Roman"/>
          <w:sz w:val="22"/>
          <w:szCs w:val="28"/>
        </w:rPr>
        <w:t xml:space="preserve">, Centrelink: Canberra, 2007, p. 15. </w:t>
      </w:r>
    </w:p>
  </w:footnote>
  <w:footnote w:id="2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Centrelink, </w:t>
      </w:r>
      <w:r>
        <w:rPr>
          <w:rFonts w:cs="EucrosiaUPC" w:ascii="Times New Roman" w:hAnsi="Times New Roman"/>
          <w:color w:val="0000FF"/>
          <w:sz w:val="22"/>
          <w:szCs w:val="28"/>
        </w:rPr>
        <w:t xml:space="preserve">Centrelink Annual Report </w:t>
      </w:r>
      <w:r>
        <w:rPr>
          <w:rFonts w:cs="EucrosiaUPC" w:ascii="Times New Roman" w:hAnsi="Times New Roman"/>
          <w:color w:val="0000FF"/>
          <w:sz w:val="22"/>
          <w:szCs w:val="28"/>
        </w:rPr>
        <w:t>2006-07</w:t>
      </w:r>
      <w:r>
        <w:rPr>
          <w:rFonts w:cs="EucrosiaUPC" w:ascii="Times New Roman" w:hAnsi="Times New Roman"/>
          <w:sz w:val="22"/>
          <w:szCs w:val="28"/>
        </w:rPr>
        <w:t xml:space="preserve">, Ibid., p. </w:t>
      </w:r>
      <w:r>
        <w:rPr>
          <w:rFonts w:cs="EucrosiaUPC" w:ascii="Times New Roman" w:hAnsi="Times New Roman"/>
          <w:sz w:val="22"/>
          <w:szCs w:val="28"/>
        </w:rPr>
        <w:t>123</w:t>
      </w:r>
      <w:r>
        <w:rPr>
          <w:rFonts w:cs="EucrosiaUPC" w:ascii="Times New Roman" w:hAnsi="Times New Roman"/>
          <w:sz w:val="22"/>
          <w:szCs w:val="28"/>
        </w:rPr>
        <w:t xml:space="preserve">. </w:t>
      </w:r>
    </w:p>
  </w:footnote>
  <w:footnote w:id="2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Centrelink, </w:t>
      </w:r>
      <w:r>
        <w:rPr>
          <w:rFonts w:cs="EucrosiaUPC" w:ascii="Times New Roman" w:hAnsi="Times New Roman"/>
          <w:color w:val="0000FF"/>
          <w:sz w:val="22"/>
          <w:szCs w:val="28"/>
        </w:rPr>
        <w:t xml:space="preserve">Centrelink Annual Report </w:t>
      </w:r>
      <w:r>
        <w:rPr>
          <w:rFonts w:cs="EucrosiaUPC" w:ascii="Times New Roman" w:hAnsi="Times New Roman"/>
          <w:color w:val="0000FF"/>
          <w:sz w:val="22"/>
          <w:szCs w:val="28"/>
        </w:rPr>
        <w:t>2006-07</w:t>
      </w:r>
      <w:r>
        <w:rPr>
          <w:rFonts w:cs="EucrosiaUPC" w:ascii="Times New Roman" w:hAnsi="Times New Roman"/>
          <w:sz w:val="22"/>
          <w:szCs w:val="28"/>
        </w:rPr>
        <w:t xml:space="preserve">, Ibid., p. </w:t>
      </w:r>
      <w:r>
        <w:rPr>
          <w:rFonts w:cs="EucrosiaUPC" w:ascii="Times New Roman" w:hAnsi="Times New Roman"/>
          <w:sz w:val="22"/>
          <w:szCs w:val="28"/>
        </w:rPr>
        <w:t>193</w:t>
      </w:r>
      <w:r>
        <w:rPr>
          <w:rFonts w:cs="EucrosiaUPC" w:ascii="Times New Roman" w:hAnsi="Times New Roman"/>
          <w:sz w:val="22"/>
          <w:szCs w:val="28"/>
        </w:rPr>
        <w:t>.</w:t>
      </w:r>
    </w:p>
  </w:footnote>
  <w:footnote w:id="28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Lise Préfontain et al, New Models of Collaboration: A Guide for Manager Service Canada, Centre Francophone d’Informatisation des Organizations (CEFRIO), </w:t>
      </w:r>
      <w:r>
        <w:rPr>
          <w:rFonts w:cs="EucrosiaUPC" w:ascii="Times New Roman" w:hAnsi="Times New Roman"/>
          <w:sz w:val="22"/>
          <w:szCs w:val="28"/>
          <w:lang w:val="en-GB"/>
        </w:rPr>
        <w:t>2003</w:t>
      </w:r>
      <w:r>
        <w:rPr>
          <w:rFonts w:cs="EucrosiaUPC" w:ascii="Times New Roman" w:hAnsi="Times New Roman"/>
          <w:sz w:val="22"/>
          <w:szCs w:val="28"/>
          <w:lang w:val="en-GB"/>
        </w:rPr>
        <w:t>, p.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1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</w:p>
  </w:footnote>
  <w:footnote w:id="29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Treasury Board of Canada Secretariat, A Profile of the Public Service of Canada, </w:t>
      </w:r>
      <w:r>
        <w:rPr>
          <w:rFonts w:cs="EucrosiaUPC" w:ascii="Times New Roman" w:hAnsi="Times New Roman"/>
          <w:sz w:val="22"/>
          <w:szCs w:val="28"/>
          <w:lang w:val="en-GB"/>
        </w:rPr>
        <w:t>2</w:t>
      </w:r>
      <w:r>
        <w:rPr>
          <w:rFonts w:cs="EucrosiaUPC" w:ascii="Times New Roman" w:hAnsi="Times New Roman"/>
          <w:sz w:val="22"/>
          <w:szCs w:val="28"/>
          <w:vertAlign w:val="superscript"/>
          <w:lang w:val="en-GB"/>
        </w:rPr>
        <w:t>nd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.Edition, </w:t>
      </w:r>
      <w:hyperlink r:id="rId5">
        <w:r>
          <w:rPr>
            <w:rStyle w:val="InternetLink"/>
            <w:rFonts w:cs="EucrosiaUPC" w:ascii="Times New Roman" w:hAnsi="Times New Roman"/>
            <w:sz w:val="22"/>
            <w:szCs w:val="28"/>
          </w:rPr>
          <w:t>http://www.tbs-sct.gc.ca/fcer-cfre/ir-ri/ppsc-pfpc/ppsc-pfpc-PRe.asp?</w:t>
          <w:br/>
          <w:t>printable=True</w:t>
        </w:r>
      </w:hyperlink>
      <w:r>
        <w:rPr>
          <w:rFonts w:cs="EucrosiaUPC" w:ascii="Times New Roman" w:hAnsi="Times New Roman"/>
          <w:sz w:val="22"/>
          <w:szCs w:val="28"/>
        </w:rPr>
        <w:t xml:space="preserve">  </w:t>
      </w:r>
    </w:p>
  </w:footnote>
  <w:footnote w:id="30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Lise Préfontain et al, New Models of Collaboration: A Guide for Manager Service Canada,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Ibid, p. </w:t>
      </w:r>
      <w:r>
        <w:rPr>
          <w:rFonts w:cs="EucrosiaUPC" w:ascii="Times New Roman" w:hAnsi="Times New Roman"/>
          <w:sz w:val="22"/>
          <w:szCs w:val="28"/>
          <w:lang w:val="en-GB"/>
        </w:rPr>
        <w:t>2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31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hyperlink r:id="rId6">
        <w:r>
          <w:rPr>
            <w:rStyle w:val="InternetLink"/>
            <w:rFonts w:cs="EucrosiaUPC" w:ascii="Times New Roman" w:hAnsi="Times New Roman"/>
            <w:sz w:val="22"/>
            <w:szCs w:val="28"/>
          </w:rPr>
          <w:t>http://www.bcp.gc.ca/index.asp?lang=eng&amp;page=information&amp;sub=publica</w:t>
        </w:r>
      </w:hyperlink>
      <w:r>
        <w:rPr>
          <w:rFonts w:cs="EucrosiaUPC" w:ascii="Times New Roman" w:hAnsi="Times New Roman"/>
          <w:sz w:val="22"/>
          <w:szCs w:val="28"/>
        </w:rPr>
        <w:br/>
        <w:t>tions&amp;doc=sft-ddt/</w:t>
      </w:r>
      <w:r>
        <w:rPr>
          <w:rFonts w:cs="EucrosiaUPC" w:ascii="Times New Roman" w:hAnsi="Times New Roman"/>
          <w:sz w:val="22"/>
          <w:szCs w:val="28"/>
        </w:rPr>
        <w:t>1999</w:t>
      </w:r>
      <w:r>
        <w:rPr>
          <w:rFonts w:cs="EucrosiaUPC" w:ascii="Times New Roman" w:hAnsi="Times New Roman"/>
          <w:sz w:val="22"/>
          <w:szCs w:val="28"/>
        </w:rPr>
        <w:t xml:space="preserve">_e.htm </w:t>
      </w:r>
    </w:p>
  </w:footnote>
  <w:footnote w:id="32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Lise Préfontain et al, New Models of Collaboration: A Guide for Manager Service Canada,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Ibid, p. </w:t>
      </w:r>
      <w:r>
        <w:rPr>
          <w:rFonts w:cs="EucrosiaUPC" w:ascii="Times New Roman" w:hAnsi="Times New Roman"/>
          <w:sz w:val="22"/>
          <w:szCs w:val="28"/>
          <w:lang w:val="en-GB"/>
        </w:rPr>
        <w:t>2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33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>Ibid., pp.3-7.</w:t>
      </w:r>
    </w:p>
  </w:footnote>
  <w:footnote w:id="34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Canadian Centre for Management Development, Citizens First, Summary Report, </w:t>
      </w:r>
      <w:r>
        <w:rPr>
          <w:rFonts w:cs="EucrosiaUPC" w:ascii="Times New Roman" w:hAnsi="Times New Roman"/>
          <w:sz w:val="22"/>
          <w:szCs w:val="28"/>
          <w:lang w:val="en-GB"/>
        </w:rPr>
        <w:t>1998</w:t>
      </w:r>
      <w:r>
        <w:rPr>
          <w:rFonts w:cs="EucrosiaUPC" w:ascii="Times New Roman" w:hAnsi="Times New Roman"/>
          <w:sz w:val="22"/>
          <w:szCs w:val="28"/>
          <w:lang w:val="en-GB"/>
        </w:rPr>
        <w:t>, p.</w:t>
      </w:r>
      <w:r>
        <w:rPr>
          <w:rFonts w:cs="EucrosiaUPC" w:ascii="Times New Roman" w:hAnsi="Times New Roman"/>
          <w:sz w:val="22"/>
          <w:szCs w:val="28"/>
          <w:lang w:val="en-GB"/>
        </w:rPr>
        <w:t>14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35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Center for Technology in Government, University at Albany, Service Canada Initiative at </w:t>
      </w:r>
      <w:hyperlink r:id="rId7">
        <w:r>
          <w:rPr>
            <w:rStyle w:val="InternetLink"/>
            <w:rFonts w:cs="EucrosiaUPC" w:ascii="Times New Roman" w:hAnsi="Times New Roman"/>
            <w:sz w:val="22"/>
            <w:szCs w:val="28"/>
          </w:rPr>
          <w:t>http://www.ctg.albany.edu/publications/online/new_models/cases/</w:t>
        </w:r>
      </w:hyperlink>
      <w:r>
        <w:rPr>
          <w:rFonts w:cs="EucrosiaUPC" w:ascii="Times New Roman" w:hAnsi="Times New Roman"/>
          <w:sz w:val="22"/>
          <w:szCs w:val="28"/>
        </w:rPr>
        <w:t xml:space="preserve"> service</w:t>
        <w:br/>
        <w:t>canada? chapter=</w:t>
      </w:r>
      <w:r>
        <w:rPr>
          <w:rFonts w:cs="EucrosiaUPC" w:ascii="Times New Roman" w:hAnsi="Times New Roman"/>
          <w:sz w:val="22"/>
          <w:szCs w:val="28"/>
        </w:rPr>
        <w:t>2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36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Treasury Board of Canada Secretariat, A Profile of the Public Service of Canada,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>Ibid.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37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</w:rPr>
        <w:t xml:space="preserve">Service Canada – Strategic Business Plan 1999-2000, p. </w:t>
      </w:r>
      <w:r>
        <w:rPr>
          <w:rFonts w:cs="EucrosiaUPC" w:ascii="Times New Roman" w:hAnsi="Times New Roman"/>
          <w:sz w:val="22"/>
          <w:szCs w:val="28"/>
        </w:rPr>
        <w:t>11</w:t>
      </w:r>
      <w:r>
        <w:rPr>
          <w:rFonts w:cs="EucrosiaUPC" w:ascii="Times New Roman" w:hAnsi="Times New Roman"/>
          <w:sz w:val="22"/>
          <w:szCs w:val="28"/>
        </w:rPr>
        <w:t xml:space="preserve">. </w:t>
      </w:r>
    </w:p>
  </w:footnote>
  <w:footnote w:id="38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>Lise Préfontain et al, New Models of Collaboration: A Guide for Manager Service Canada,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 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Ibid, p. </w:t>
      </w:r>
      <w:r>
        <w:rPr>
          <w:rFonts w:cs="EucrosiaUPC" w:ascii="Times New Roman" w:hAnsi="Times New Roman"/>
          <w:sz w:val="22"/>
          <w:szCs w:val="28"/>
          <w:lang w:val="en-GB"/>
        </w:rPr>
        <w:t>6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</w:p>
  </w:footnote>
  <w:footnote w:id="39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Service Canada, Integrated Service Delivery: A Critical Analysis, May </w:t>
      </w:r>
      <w:r>
        <w:rPr>
          <w:rFonts w:cs="EucrosiaUPC" w:ascii="Times New Roman" w:hAnsi="Times New Roman"/>
          <w:sz w:val="22"/>
          <w:szCs w:val="28"/>
          <w:lang w:val="en-GB"/>
        </w:rPr>
        <w:t>2003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, pp. </w:t>
      </w:r>
      <w:r>
        <w:rPr>
          <w:rFonts w:cs="EucrosiaUPC" w:ascii="Times New Roman" w:hAnsi="Times New Roman"/>
          <w:sz w:val="22"/>
          <w:szCs w:val="28"/>
          <w:lang w:val="en-GB"/>
        </w:rPr>
        <w:t>4-5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, </w:t>
      </w:r>
      <w:r>
        <w:rPr>
          <w:rFonts w:cs="EucrosiaUPC" w:ascii="Times New Roman" w:hAnsi="Times New Roman"/>
          <w:sz w:val="22"/>
          <w:szCs w:val="28"/>
          <w:lang w:val="en-GB"/>
        </w:rPr>
        <w:t>9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cs="EucrosiaUPC" w:ascii="Times New Roman" w:hAnsi="Times New Roman"/>
          <w:sz w:val="22"/>
          <w:szCs w:val="28"/>
        </w:rPr>
        <w:t xml:space="preserve"> </w:t>
      </w:r>
    </w:p>
  </w:footnote>
  <w:footnote w:id="4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spacing w:val="-6"/>
          <w:sz w:val="22"/>
          <w:szCs w:val="28"/>
        </w:rPr>
        <w:t>?</w:t>
      </w:r>
      <w:r>
        <w:rPr>
          <w:rFonts w:cs="EucrosiaUPC" w:ascii="Times New Roman" w:hAnsi="Times New Roman"/>
          <w:spacing w:val="-6"/>
          <w:kern w:val="0"/>
          <w:sz w:val="22"/>
          <w:szCs w:val="28"/>
          <w:lang w:val="en-GB"/>
        </w:rPr>
        <w:t>Service Canada, Integrated Service Delivery: A Critical Analysis,</w:t>
      </w:r>
      <w:r>
        <w:rPr>
          <w:rFonts w:cs="EucrosiaUPC" w:ascii="Times New Roman" w:hAnsi="Times New Roman"/>
          <w:spacing w:val="-6"/>
          <w:kern w:val="0"/>
          <w:sz w:val="22"/>
          <w:szCs w:val="28"/>
        </w:rPr>
        <w:t xml:space="preserve"> Ibid., pp.</w:t>
      </w:r>
      <w:r>
        <w:rPr>
          <w:rFonts w:cs="EucrosiaUPC" w:ascii="Times New Roman" w:hAnsi="Times New Roman"/>
          <w:spacing w:val="-6"/>
          <w:kern w:val="0"/>
          <w:sz w:val="22"/>
          <w:szCs w:val="28"/>
        </w:rPr>
        <w:t>8-9</w:t>
      </w:r>
      <w:r>
        <w:rPr>
          <w:rFonts w:cs="EucrosiaUPC" w:ascii="Times New Roman" w:hAnsi="Times New Roman"/>
          <w:spacing w:val="-6"/>
          <w:kern w:val="0"/>
          <w:sz w:val="22"/>
          <w:szCs w:val="28"/>
        </w:rPr>
        <w:t>.</w:t>
      </w:r>
    </w:p>
  </w:footnote>
  <w:footnote w:id="4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มนุชญ์</w:t>
      </w:r>
      <w:r>
        <w:rPr>
          <w:rFonts w:eastAsia="CordiaUPC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วัฒนโกเมร</w:t>
      </w:r>
      <w:r>
        <w:rPr>
          <w:rFonts w:cs="EucrosiaUPC"/>
          <w:sz w:val="22"/>
          <w:szCs w:val="28"/>
        </w:rPr>
        <w:t xml:space="preserve">, </w:t>
      </w:r>
      <w:r>
        <w:rPr>
          <w:rFonts w:cs="EucrosiaUPC"/>
          <w:sz w:val="22"/>
          <w:sz w:val="22"/>
          <w:szCs w:val="28"/>
        </w:rPr>
        <w:t>เอกสารประกอบการบรรยาย</w:t>
      </w:r>
      <w:r>
        <w:rPr>
          <w:rFonts w:cs="EucrosiaUPC"/>
          <w:sz w:val="22"/>
          <w:szCs w:val="28"/>
        </w:rPr>
        <w:t xml:space="preserve">. </w:t>
      </w:r>
      <w:r>
        <w:rPr>
          <w:rFonts w:eastAsia="EucrosiaUPC" w:cs="EucrosiaUPC" w:ascii="EucrosiaUPC" w:hAnsi="EucrosiaUPC"/>
          <w:sz w:val="22"/>
          <w:szCs w:val="28"/>
        </w:rPr>
        <w:t>“</w:t>
      </w:r>
      <w:r>
        <w:rPr>
          <w:rFonts w:cs="EucrosiaUPC"/>
          <w:sz w:val="22"/>
          <w:sz w:val="22"/>
          <w:szCs w:val="28"/>
        </w:rPr>
        <w:t>ศูนย์บริการร่วมแบบหน้าต่างเดี่ยว</w:t>
      </w:r>
      <w:r>
        <w:rPr>
          <w:rFonts w:eastAsia="CordiaUPC"/>
          <w:sz w:val="22"/>
          <w:sz w:val="22"/>
          <w:szCs w:val="28"/>
        </w:rPr>
        <w:t xml:space="preserve"> </w:t>
      </w:r>
      <w:r>
        <w:rPr>
          <w:rFonts w:cs="EucrosiaUPC"/>
          <w:sz w:val="22"/>
          <w:szCs w:val="28"/>
        </w:rPr>
        <w:t>:</w:t>
      </w:r>
      <w:r>
        <w:rPr>
          <w:rFonts w:cs="EucrosiaUPC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รูปแบบใหม่ของการส่งมอบบริการภาครัฐของไทย”</w:t>
      </w:r>
      <w:r>
        <w:rPr>
          <w:rFonts w:eastAsia="CordiaUPC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๒๖</w:t>
      </w:r>
      <w:r>
        <w:rPr>
          <w:rFonts w:eastAsia="CordiaUPC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มีนาคม</w:t>
      </w:r>
      <w:r>
        <w:rPr>
          <w:rFonts w:eastAsia="CordiaUPC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๒๕๕๑</w:t>
      </w:r>
    </w:p>
  </w:footnote>
  <w:footnote w:id="4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Fonts w:cs="EucrosiaUPC" w:ascii="Times New Roman" w:hAnsi="Times New Roman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</w:rPr>
        <w:t>อ้างแล้วเชิงอรรถที่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</w:rPr>
        <w:t>๔๐</w:t>
      </w:r>
      <w:r>
        <w:rPr>
          <w:rFonts w:cs="EucrosiaUPC" w:ascii="Times New Roman" w:hAnsi="Times New Roman"/>
          <w:sz w:val="22"/>
          <w:szCs w:val="28"/>
        </w:rPr>
        <w:t xml:space="preserve">, </w:t>
      </w:r>
      <w:r>
        <w:rPr>
          <w:rFonts w:ascii="Times New Roman" w:hAnsi="Times New Roman" w:cs="EucrosiaUPC"/>
          <w:sz w:val="22"/>
          <w:sz w:val="22"/>
          <w:szCs w:val="28"/>
        </w:rPr>
        <w:t>ข้างต้น</w:t>
      </w:r>
    </w:p>
  </w:footnote>
  <w:footnote w:id="4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อ้างแล้วเชิงอรรถที่</w:t>
      </w:r>
      <w:r>
        <w:rPr>
          <w:rFonts w:eastAsia="CordiaUPC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๔๐</w:t>
      </w:r>
      <w:r>
        <w:rPr>
          <w:rFonts w:cs="EucrosiaUPC"/>
          <w:sz w:val="22"/>
          <w:szCs w:val="28"/>
        </w:rPr>
        <w:t xml:space="preserve">, </w:t>
      </w:r>
      <w:r>
        <w:rPr>
          <w:rFonts w:cs="EucrosiaUPC"/>
          <w:sz w:val="22"/>
          <w:sz w:val="22"/>
          <w:szCs w:val="28"/>
        </w:rPr>
        <w:t>ข้างต้น</w:t>
      </w:r>
    </w:p>
  </w:footnote>
  <w:footnote w:id="44"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>
          <w:rFonts w:ascii="Times New Roman" w:hAnsi="Times New Roman" w:cs="EucrosiaUPC"/>
          <w:color w:val="000000"/>
          <w:sz w:val="22"/>
          <w:szCs w:val="28"/>
        </w:rPr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color w:val="000000"/>
          <w:sz w:val="22"/>
          <w:szCs w:val="28"/>
        </w:rPr>
        <w:t>?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มาตรา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๓๐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นกระทรวงหนึ่ง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เป็นหน้าที่ของปลัดกระทรวงที่จะต้องจัดให้ส่วนราชการภายในกระทรวงที่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เพื่ออำนวยความสะดวกแก่ประชาชนในการที่จะต้องปฏิบัติตามกฎหมายหรือกฎอื่นใด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ทั้งนี้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เพื่อให้ประชาชนสามารถติดต่อสอบถาม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ขอทราบข้อมูล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ขออนุญาต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หรือขออนุมัติในเรื่องใด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ๆ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ที่เป็นอำนาจหน้าที่ของส่วนราชการ</w:t>
      </w:r>
      <w:r>
        <w:rPr>
          <w:rFonts w:cs="EucrosiaUPC" w:ascii="Times New Roman" w:hAnsi="Times New Roman"/>
          <w:color w:val="000000"/>
          <w:sz w:val="22"/>
          <w:szCs w:val="28"/>
        </w:rPr>
        <w:br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นกระทรวงเดียวกัน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โดยติดต่อเจ้าหน้าที่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ณ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ศูนย์บริการร่วมเพียงแห่งเดียว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>
          <w:rFonts w:ascii="Times New Roman" w:hAnsi="Times New Roman" w:cs="EucrosiaUPC"/>
          <w:color w:val="000000"/>
          <w:sz w:val="22"/>
          <w:szCs w:val="28"/>
        </w:rPr>
      </w:pP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มาตรา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๓๑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นศูนย์บริการร่วมตามมาตรา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๓๐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จัดให้มีเจ้าหน้าที่รับเรื่องราวต่าง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ๆ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และดำเนินการส่งต่อให้เจ้าหน้าที่ของส่วนราชการที่เกี่ยวข้องเพื่อดำเนินการต่อไป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โดยให้มีข้อมูลและเอกสาร</w:t>
      </w:r>
      <w:r>
        <w:rPr>
          <w:rFonts w:cs="EucrosiaUPC" w:ascii="Times New Roman" w:hAnsi="Times New Roman"/>
          <w:color w:val="000000"/>
          <w:sz w:val="22"/>
          <w:szCs w:val="28"/>
        </w:rPr>
        <w:br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ที่เกี่ยวข้องกับอำนาจหน้าที่ของทุกส่วนราชการในกระทรวง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รวมทั้งแบบคำขอต่าง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ๆ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ไว้ให้พร้อมที่จะบริการประชาชนได้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ณ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ศูนย์บริการร่วม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>
          <w:rFonts w:ascii="Times New Roman" w:hAnsi="Times New Roman" w:cs="EucrosiaUPC"/>
          <w:color w:val="000000"/>
          <w:sz w:val="22"/>
          <w:szCs w:val="28"/>
        </w:rPr>
      </w:pP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เป็นหน้าที่ส่วนราชการที่เกี่ยวข้องที่จะต้องจัดพิมพ์รายละเอียดของเอกสารหลักฐาน</w:t>
      </w:r>
      <w:r>
        <w:rPr>
          <w:rFonts w:cs="EucrosiaUPC" w:ascii="Times New Roman" w:hAnsi="Times New Roman"/>
          <w:color w:val="000000"/>
          <w:sz w:val="22"/>
          <w:szCs w:val="28"/>
        </w:rPr>
        <w:br/>
      </w:r>
      <w:r>
        <w:rPr>
          <w:rFonts w:ascii="Times New Roman" w:hAnsi="Times New Roman" w:cs="EucrosiaUPC"/>
          <w:color w:val="000000"/>
          <w:spacing w:val="-6"/>
          <w:sz w:val="22"/>
          <w:sz w:val="22"/>
          <w:szCs w:val="28"/>
        </w:rPr>
        <w:t>ที่ประชาชนจะต้องจัดหามาในการขออนุมัติหรือขออนุญาตในแต่ละเรื่องมอบให้แก่เจ้าหน้าที่ของศูนย์บริการร่วม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และให้เป็นหน้าที่ของเจ้าหน้าที่ศูนย์บริการร่วมที่จะต้องแจ้งให้ประชาชนที่มาติดต่อได้ทราบในครั้งแรกที่มาติดต่อ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และตรวจสอบว่าเอกสารหลักฐานที่จำเป็นดังกล่าวนั้นประชาชนได้ยื่นมาครบถ้วนหรือไม่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พร้อมทั้งแจ้งให้ทราบถึงระยะเวลาที่จะต้องใช้ดำเนินการในเรื่องนั้น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>
          <w:rFonts w:ascii="Times New Roman" w:hAnsi="Times New Roman" w:cs="EucrosiaUPC"/>
          <w:color w:val="000000"/>
          <w:sz w:val="22"/>
          <w:szCs w:val="28"/>
        </w:rPr>
      </w:pP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นการยื่นคำร้องหรือคำขอต่อศูนย์บริการร่วมตามมาตรา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๓๐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ถือว่าเป็นการยื่นต่อ</w:t>
      </w:r>
      <w:r>
        <w:rPr>
          <w:rFonts w:cs="EucrosiaUPC" w:ascii="Times New Roman" w:hAnsi="Times New Roman"/>
          <w:color w:val="000000"/>
          <w:sz w:val="22"/>
          <w:szCs w:val="28"/>
        </w:rPr>
        <w:br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ส่วนราชการที่เกี่ยวข้องทั้งหมดตามที่ระบุไว้ในกฎหมายหรือกฎแล้ว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/>
      </w:pP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นการดำเนินการตามวรรคหนึ่ง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หากมีปัญหาหรืออุปสรรคในการปฏิบัติราชการ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cs="EucrosiaUPC" w:ascii="Times New Roman" w:hAnsi="Times New Roman"/>
          <w:color w:val="000000"/>
          <w:sz w:val="22"/>
          <w:szCs w:val="28"/>
        </w:rPr>
        <w:br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เป็นไปตามหลักเกณฑ์และวิธีการที่กำหนดในกฎหมายหรือกฎในเรื่องใด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ส่วนราชการที่เกี่ยวข้องแจ้ง</w:t>
      </w:r>
      <w:r>
        <w:rPr>
          <w:rFonts w:cs="EucrosiaUPC" w:ascii="Times New Roman" w:hAnsi="Times New Roman"/>
          <w:color w:val="000000"/>
          <w:sz w:val="22"/>
          <w:szCs w:val="28"/>
        </w:rPr>
        <w:br/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ก</w:t>
      </w:r>
      <w:r>
        <w:rPr>
          <w:rFonts w:cs="EucrosiaUPC" w:ascii="Times New Roman" w:hAnsi="Times New Roman"/>
          <w:color w:val="000000"/>
          <w:sz w:val="22"/>
          <w:szCs w:val="28"/>
        </w:rPr>
        <w:t>.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พ</w:t>
      </w:r>
      <w:r>
        <w:rPr>
          <w:rFonts w:cs="EucrosiaUPC" w:ascii="Times New Roman" w:hAnsi="Times New Roman"/>
          <w:color w:val="000000"/>
          <w:sz w:val="22"/>
          <w:szCs w:val="28"/>
        </w:rPr>
        <w:t>.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ร</w:t>
      </w:r>
      <w:r>
        <w:rPr>
          <w:rFonts w:cs="EucrosiaUPC" w:ascii="Times New Roman" w:hAnsi="Times New Roman"/>
          <w:color w:val="000000"/>
          <w:sz w:val="22"/>
          <w:szCs w:val="28"/>
        </w:rPr>
        <w:t>.</w:t>
      </w:r>
      <w:r>
        <w:rPr>
          <w:rFonts w:cs="EucrosiaUPC" w:ascii="Times New Roman" w:hAnsi="Times New Roman"/>
          <w:color w:val="000000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ทราบ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เพื่อดำเนินการเสนอคณะรัฐมนตรีให้มีการปรับปรุงหลักเกณฑ์และวิธีการตามกฎหมายหรือกฎนั้นต่อไป</w:t>
      </w:r>
    </w:p>
  </w:footnote>
  <w:footnote w:id="45"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Fonts w:cs="EucrosiaUPC" w:ascii="Times New Roman" w:hAnsi="Times New Roman"/>
          <w:color w:val="000000"/>
          <w:sz w:val="22"/>
          <w:szCs w:val="28"/>
        </w:rPr>
        <w:tab/>
      </w:r>
      <w:r>
        <w:rPr>
          <w:rStyle w:val="FootnoteCharacters"/>
          <w:rFonts w:cs="EucrosiaUPC" w:ascii="Times New Roman" w:hAnsi="Times New Roman"/>
          <w:color w:val="000000"/>
          <w:sz w:val="22"/>
          <w:szCs w:val="28"/>
        </w:rPr>
        <w:t>?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มาตรา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๓๒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ให้ผู้ว่าราชการจังหวัด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นายอำเภอ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และปลัดอำเภอผู้เป็นหัวหน้าประจำกิ่งอำเภอ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จังหวัด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อำเภอ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หรือกิ่งอำเภอนั้น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ร่วมกันจัดตั้งศูนย์บริการร่วมไว้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ณ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ศาลากลางจังหวัด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ที่ว่าการอำเภอ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หรือ</w:t>
      </w:r>
      <w:r>
        <w:rPr>
          <w:rFonts w:ascii="Times New Roman" w:hAnsi="Times New Roman" w:cs="EucrosiaUPC"/>
          <w:color w:val="000000"/>
          <w:spacing w:val="-6"/>
          <w:sz w:val="22"/>
          <w:sz w:val="22"/>
          <w:szCs w:val="28"/>
        </w:rPr>
        <w:t>ที่ว่าการกิ่งอำเภอ</w:t>
      </w:r>
      <w:r>
        <w:rPr>
          <w:rFonts w:ascii="Times New Roman" w:hAnsi="Times New Roman" w:cs="Times New Roman"/>
          <w:color w:val="000000"/>
          <w:spacing w:val="-6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pacing w:val="-6"/>
          <w:sz w:val="22"/>
          <w:sz w:val="22"/>
          <w:szCs w:val="28"/>
        </w:rPr>
        <w:t>หรือสถานที่อื่นตามที่เห็นสมควร</w:t>
      </w:r>
      <w:r>
        <w:rPr>
          <w:rFonts w:ascii="Times New Roman" w:hAnsi="Times New Roman" w:cs="Times New Roman"/>
          <w:color w:val="000000"/>
          <w:spacing w:val="-6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pacing w:val="-6"/>
          <w:sz w:val="22"/>
          <w:sz w:val="22"/>
          <w:szCs w:val="28"/>
        </w:rPr>
        <w:t>โดยประกาศให้ประชาชนทราบ</w:t>
      </w:r>
      <w:r>
        <w:rPr>
          <w:rFonts w:ascii="Times New Roman" w:hAnsi="Times New Roman" w:cs="Times New Roman"/>
          <w:color w:val="000000"/>
          <w:spacing w:val="-6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pacing w:val="-6"/>
          <w:sz w:val="22"/>
          <w:sz w:val="22"/>
          <w:szCs w:val="28"/>
        </w:rPr>
        <w:t>และให้นำความในมาตรา</w:t>
      </w:r>
      <w:r>
        <w:rPr>
          <w:rFonts w:ascii="Times New Roman" w:hAnsi="Times New Roman" w:cs="Times New Roman"/>
          <w:color w:val="000000"/>
          <w:spacing w:val="-6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pacing w:val="-6"/>
          <w:sz w:val="22"/>
          <w:sz w:val="22"/>
          <w:szCs w:val="28"/>
        </w:rPr>
        <w:t>๓๐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และมาตรา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๓๑</w:t>
      </w:r>
      <w:r>
        <w:rPr>
          <w:rFonts w:ascii="Times New Roman" w:hAnsi="Times New Roman" w:cs="Times New Roman"/>
          <w:color w:val="000000"/>
          <w:sz w:val="22"/>
          <w:sz w:val="22"/>
          <w:szCs w:val="28"/>
        </w:rPr>
        <w:t xml:space="preserve"> </w:t>
      </w:r>
      <w:r>
        <w:rPr>
          <w:rFonts w:ascii="Times New Roman" w:hAnsi="Times New Roman" w:cs="EucrosiaUPC"/>
          <w:color w:val="000000"/>
          <w:sz w:val="22"/>
          <w:sz w:val="22"/>
          <w:szCs w:val="28"/>
        </w:rPr>
        <w:t>มาใช้บังคับด้วยโดยอนุโลม</w:t>
      </w:r>
    </w:p>
  </w:footnote>
  <w:footnote w:id="46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Fonts w:cs="EucrosiaUPC" w:ascii="Times New Roman" w:hAnsi="Times New Roman"/>
          <w:sz w:val="22"/>
          <w:szCs w:val="28"/>
          <w:lang w:val="en-GB"/>
        </w:rPr>
        <w:tab/>
      </w:r>
      <w:r>
        <w:rPr>
          <w:rStyle w:val="FootnoteCharacters"/>
          <w:rFonts w:cs="EucrosiaUPC" w:ascii="Times New Roman" w:hAnsi="Times New Roman"/>
          <w:sz w:val="22"/>
          <w:szCs w:val="28"/>
        </w:rPr>
        <w:t>?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สำนักงาน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ก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พ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ร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.,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แนวทางการจัดตั้งศูนย์บริการร่วมตามตัวชี้วัดระดับความสำเร็จของการดำเนินการจัดตั้งศูนย์บริการร่วมตามคำรับรองการปฏิบัติราชการ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ประจำปีงบประมาณ</w:t>
      </w:r>
      <w:r>
        <w:rPr>
          <w:rFonts w:ascii="Times New Roman" w:hAnsi="Times New Roman" w:eastAsia="Times New Roman" w:cs="Times New Roman"/>
          <w:sz w:val="22"/>
          <w:sz w:val="22"/>
          <w:szCs w:val="28"/>
          <w:lang w:val="en-GB"/>
        </w:rPr>
        <w:t xml:space="preserve">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พ</w:t>
      </w:r>
      <w:r>
        <w:rPr>
          <w:rFonts w:cs="EucrosiaUPC" w:ascii="Times New Roman" w:hAnsi="Times New Roman"/>
          <w:sz w:val="22"/>
          <w:szCs w:val="28"/>
          <w:lang w:val="en-GB"/>
        </w:rPr>
        <w:t>.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ศ</w:t>
      </w:r>
      <w:r>
        <w:rPr>
          <w:rFonts w:cs="EucrosiaUPC" w:ascii="Times New Roman" w:hAnsi="Times New Roman"/>
          <w:sz w:val="22"/>
          <w:szCs w:val="28"/>
          <w:lang w:val="en-GB"/>
        </w:rPr>
        <w:t xml:space="preserve">. </w:t>
      </w:r>
      <w:r>
        <w:rPr>
          <w:rFonts w:ascii="Times New Roman" w:hAnsi="Times New Roman" w:cs="EucrosiaUPC"/>
          <w:sz w:val="22"/>
          <w:sz w:val="22"/>
          <w:szCs w:val="28"/>
          <w:lang w:val="en-GB"/>
        </w:rPr>
        <w:t>๒๕๔๙</w:t>
      </w:r>
      <w:r>
        <w:rPr>
          <w:rFonts w:ascii="Times New Roman" w:hAnsi="Times New Roman" w:eastAsia="Times New Roman" w:cs="Times New Roman"/>
          <w:sz w:val="22"/>
          <w:sz w:val="22"/>
          <w:szCs w:val="2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938270</wp:posOffset>
              </wp:positionH>
              <wp:positionV relativeFrom="paragraph">
                <wp:posOffset>208915</wp:posOffset>
              </wp:positionV>
              <wp:extent cx="233045" cy="2768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6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</w:rPr>
                    </w:pPr>
                    <w:r>
                      <w:rPr>
                        <w:rStyle w:val="PageNumber"/>
                        <w:rFonts w:cs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/>
                      </w:rPr>
                      <w:t>35</w:t>
                    </w:r>
                    <w:r>
                      <w:rPr>
                        <w:rStyle w:val="PageNumber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kern w:val="2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FootnoteCharacters">
    <w:name w:val="Footnote Characters"/>
    <w:basedOn w:val="Style11"/>
    <w:qFormat/>
    <w:rPr>
      <w:rFonts w:ascii="CordiaUPC" w:hAnsi="CordiaUPC" w:cs="CordiaUPC"/>
      <w:sz w:val="32"/>
      <w:szCs w:val="32"/>
      <w:vertAlign w:val="superscript"/>
      <w:lang w:bidi="th-TH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  <w:lang w:bidi="th-TH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8"/>
      <w:lang w:bidi="th-TH"/>
    </w:rPr>
  </w:style>
  <w:style w:type="paragraph" w:styleId="Style12">
    <w:name w:val="หัวข้อใหญ่"/>
    <w:basedOn w:val="Normal"/>
    <w:next w:val="Style13"/>
    <w:qFormat/>
    <w:pPr>
      <w:jc w:val="center"/>
    </w:pPr>
    <w:rPr>
      <w:u w:val="single"/>
      <w:lang w:bidi="th-TH"/>
    </w:rPr>
  </w:style>
  <w:style w:type="paragraph" w:styleId="Style13">
    <w:name w:val="ย่อหน้า"/>
    <w:basedOn w:val="Normal"/>
    <w:next w:val="Normal"/>
    <w:qFormat/>
    <w:pPr>
      <w:ind w:left="994" w:hanging="0"/>
    </w:pPr>
    <w:rPr>
      <w:lang w:bidi="th-TH"/>
    </w:rPr>
  </w:style>
  <w:style w:type="paragraph" w:styleId="Style14">
    <w:name w:val="หัวข้อย่อย"/>
    <w:basedOn w:val="Normal"/>
    <w:next w:val="Style13"/>
    <w:qFormat/>
    <w:pPr/>
    <w:rPr>
      <w:u w:val="single"/>
      <w:lang w:bidi="th-TH"/>
    </w:rPr>
  </w:style>
  <w:style w:type="paragraph" w:styleId="3">
    <w:name w:val="ย่อหน้าภายในอัญประภาษที่มีความยาวเกิน 3 บรรทัด"/>
    <w:basedOn w:val="Normal"/>
    <w:next w:val="Normal"/>
    <w:qFormat/>
    <w:pPr>
      <w:ind w:left="1656" w:hanging="0"/>
    </w:pPr>
    <w:rPr>
      <w:lang w:bidi="th-TH"/>
    </w:rPr>
  </w:style>
  <w:style w:type="paragraph" w:styleId="Contents2">
    <w:name w:val="TOC 2"/>
    <w:basedOn w:val="Normal"/>
    <w:next w:val="Normal"/>
    <w:pPr>
      <w:ind w:left="320" w:hanging="0"/>
    </w:pPr>
    <w:rPr>
      <w:smallCaps/>
      <w:sz w:val="28"/>
      <w:szCs w:val="28"/>
      <w:lang w:bidi="th-TH"/>
    </w:rPr>
  </w:style>
  <w:style w:type="paragraph" w:styleId="Contents3">
    <w:name w:val="TOC 3"/>
    <w:basedOn w:val="Normal"/>
    <w:next w:val="Normal"/>
    <w:pPr>
      <w:ind w:left="640" w:hanging="0"/>
    </w:pPr>
    <w:rPr>
      <w:i/>
      <w:iCs/>
      <w:sz w:val="28"/>
      <w:szCs w:val="28"/>
      <w:lang w:bidi="th-TH"/>
    </w:rPr>
  </w:style>
  <w:style w:type="paragraph" w:styleId="Contents4">
    <w:name w:val="TOC 4"/>
    <w:basedOn w:val="Normal"/>
    <w:next w:val="Normal"/>
    <w:pPr>
      <w:ind w:left="960" w:hanging="0"/>
    </w:pPr>
    <w:rPr>
      <w:sz w:val="26"/>
      <w:szCs w:val="26"/>
      <w:lang w:bidi="th-TH"/>
    </w:rPr>
  </w:style>
  <w:style w:type="paragraph" w:styleId="Contents5">
    <w:name w:val="TOC 5"/>
    <w:basedOn w:val="Normal"/>
    <w:next w:val="Normal"/>
    <w:pPr>
      <w:ind w:left="1280" w:hanging="0"/>
    </w:pPr>
    <w:rPr>
      <w:sz w:val="26"/>
      <w:szCs w:val="26"/>
      <w:lang w:bidi="th-TH"/>
    </w:rPr>
  </w:style>
  <w:style w:type="paragraph" w:styleId="Contents6">
    <w:name w:val="TOC 6"/>
    <w:basedOn w:val="Normal"/>
    <w:next w:val="Normal"/>
    <w:pPr>
      <w:ind w:left="1600" w:hanging="0"/>
    </w:pPr>
    <w:rPr>
      <w:sz w:val="26"/>
      <w:szCs w:val="26"/>
      <w:lang w:bidi="th-TH"/>
    </w:rPr>
  </w:style>
  <w:style w:type="paragraph" w:styleId="Contents7">
    <w:name w:val="TOC 7"/>
    <w:basedOn w:val="Normal"/>
    <w:next w:val="Normal"/>
    <w:pPr>
      <w:ind w:left="1920" w:hanging="0"/>
    </w:pPr>
    <w:rPr>
      <w:sz w:val="26"/>
      <w:szCs w:val="26"/>
      <w:lang w:bidi="th-TH"/>
    </w:rPr>
  </w:style>
  <w:style w:type="paragraph" w:styleId="Contents8">
    <w:name w:val="TOC 8"/>
    <w:basedOn w:val="Normal"/>
    <w:next w:val="Normal"/>
    <w:pPr>
      <w:ind w:left="2240" w:hanging="0"/>
    </w:pPr>
    <w:rPr>
      <w:sz w:val="26"/>
      <w:szCs w:val="26"/>
      <w:lang w:bidi="th-TH"/>
    </w:rPr>
  </w:style>
  <w:style w:type="paragraph" w:styleId="Contents9">
    <w:name w:val="TOC 9"/>
    <w:basedOn w:val="Normal"/>
    <w:next w:val="Normal"/>
    <w:pPr>
      <w:ind w:left="2560" w:hanging="0"/>
    </w:pPr>
    <w:rPr>
      <w:sz w:val="26"/>
      <w:szCs w:val="26"/>
      <w:lang w:bidi="th-TH"/>
    </w:rPr>
  </w:style>
  <w:style w:type="paragraph" w:styleId="Footnote">
    <w:name w:val="Footnote Text"/>
    <w:basedOn w:val="Normal"/>
    <w:pPr>
      <w:ind w:left="1152" w:hanging="0"/>
    </w:pPr>
    <w:rPr>
      <w:rFonts w:ascii="CordiaUPC" w:hAnsi="CordiaUPC" w:cs="Cord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Endnote">
    <w:name w:val="Endnote Text"/>
    <w:basedOn w:val="Normal"/>
    <w:pPr/>
    <w:rPr>
      <w:sz w:val="28"/>
      <w:szCs w:val="28"/>
      <w:lang w:bidi="th-TH"/>
    </w:rPr>
  </w:style>
  <w:style w:type="paragraph" w:styleId="31">
    <w:name w:val="อัญประภาษที่มีความยาวเกิน 3 บรรทัด"/>
    <w:basedOn w:val="Normal"/>
    <w:next w:val="Normal"/>
    <w:qFormat/>
    <w:pPr>
      <w:ind w:left="1411" w:hanging="0"/>
    </w:pPr>
    <w:rPr>
      <w:lang w:bidi="th-TH"/>
    </w:rPr>
  </w:style>
  <w:style w:type="paragraph" w:styleId="Style15">
    <w:name w:val="เชิงอรรถ"/>
    <w:basedOn w:val="Normal"/>
    <w:next w:val="Normal"/>
    <w:qFormat/>
    <w:pPr>
      <w:ind w:firstLine="994"/>
    </w:pPr>
    <w:rPr>
      <w:lang w:bidi="th-TH"/>
    </w:rPr>
  </w:style>
  <w:style w:type="paragraph" w:styleId="Style16">
    <w:name w:val="เชิงอรรถหนังสือ"/>
    <w:basedOn w:val="Style15"/>
    <w:next w:val="Normal"/>
    <w:qFormat/>
    <w:pPr/>
    <w:rPr>
      <w:lang w:bidi="th-TH"/>
    </w:rPr>
  </w:style>
  <w:style w:type="paragraph" w:styleId="Style17">
    <w:name w:val="เชิงอรรถหนังสือที่พิมพ์ในโอกาสพิเศษ"/>
    <w:basedOn w:val="Style15"/>
    <w:next w:val="Normal"/>
    <w:qFormat/>
    <w:pPr/>
    <w:rPr>
      <w:lang w:bidi="th-TH"/>
    </w:rPr>
  </w:style>
  <w:style w:type="paragraph" w:styleId="Style18">
    <w:name w:val="เชิงอรรถหนังสือแปล"/>
    <w:basedOn w:val="Style15"/>
    <w:next w:val="Normal"/>
    <w:qFormat/>
    <w:pPr/>
    <w:rPr>
      <w:lang w:bidi="th-TH"/>
    </w:rPr>
  </w:style>
  <w:style w:type="paragraph" w:styleId="Style19">
    <w:name w:val="เชิงอรรถบทความจากหนังสือรวบรวมบทความ"/>
    <w:basedOn w:val="Style15"/>
    <w:next w:val="Normal"/>
    <w:qFormat/>
    <w:pPr/>
    <w:rPr>
      <w:lang w:bidi="th-TH"/>
    </w:rPr>
  </w:style>
  <w:style w:type="paragraph" w:styleId="Style20">
    <w:name w:val="เชิงอรรถบทความในวารสาร"/>
    <w:basedOn w:val="Style15"/>
    <w:next w:val="Normal"/>
    <w:qFormat/>
    <w:pPr/>
    <w:rPr>
      <w:lang w:bidi="th-TH"/>
    </w:rPr>
  </w:style>
  <w:style w:type="paragraph" w:styleId="Style21">
    <w:name w:val="เชิงอรรถบทความในหนังสือพิมพ์"/>
    <w:basedOn w:val="Style15"/>
    <w:next w:val="Normal"/>
    <w:qFormat/>
    <w:pPr/>
    <w:rPr>
      <w:lang w:bidi="th-TH"/>
    </w:rPr>
  </w:style>
  <w:style w:type="paragraph" w:styleId="Style22">
    <w:name w:val="เชิงอรรถบทความในสารานุกรม"/>
    <w:basedOn w:val="Style15"/>
    <w:next w:val="Normal"/>
    <w:qFormat/>
    <w:pPr/>
    <w:rPr>
      <w:lang w:bidi="th-TH"/>
    </w:rPr>
  </w:style>
  <w:style w:type="paragraph" w:styleId="Style23">
    <w:name w:val="เชิงอรรถบทวิจารณ์หนังสือ"/>
    <w:basedOn w:val="Style15"/>
    <w:next w:val="Normal"/>
    <w:qFormat/>
    <w:pPr/>
    <w:rPr>
      <w:lang w:bidi="th-TH"/>
    </w:rPr>
  </w:style>
  <w:style w:type="paragraph" w:styleId="Style24">
    <w:name w:val="เชิงอรรถสาระสังเขปบทความในวารสาร"/>
    <w:basedOn w:val="Style15"/>
    <w:next w:val="Normal"/>
    <w:qFormat/>
    <w:pPr/>
    <w:rPr>
      <w:lang w:bidi="th-TH"/>
    </w:rPr>
  </w:style>
  <w:style w:type="paragraph" w:styleId="Style25">
    <w:name w:val="เชิงอรรถสาระสังเขปวิทยานิพนธ์"/>
    <w:basedOn w:val="Style15"/>
    <w:next w:val="Normal"/>
    <w:qFormat/>
    <w:pPr/>
    <w:rPr>
      <w:lang w:bidi="th-TH"/>
    </w:rPr>
  </w:style>
  <w:style w:type="paragraph" w:styleId="Style26">
    <w:name w:val="เชิงอรรถวิทยานิพนธ์"/>
    <w:basedOn w:val="Style15"/>
    <w:next w:val="Normal"/>
    <w:qFormat/>
    <w:pPr/>
    <w:rPr>
      <w:lang w:bidi="th-TH"/>
    </w:rPr>
  </w:style>
  <w:style w:type="paragraph" w:styleId="Style27">
    <w:name w:val="เชิงอรรถเอกสารที่ไม่ได้ตีพิมพ์"/>
    <w:basedOn w:val="Style15"/>
    <w:next w:val="Normal"/>
    <w:qFormat/>
    <w:pPr/>
    <w:rPr>
      <w:lang w:bidi="th-TH"/>
    </w:rPr>
  </w:style>
  <w:style w:type="paragraph" w:styleId="Style28">
    <w:name w:val="เชิงอรรถสัมภาษณ์"/>
    <w:basedOn w:val="Style15"/>
    <w:next w:val="Normal"/>
    <w:qFormat/>
    <w:pPr/>
    <w:rPr>
      <w:lang w:bidi="th-TH"/>
    </w:rPr>
  </w:style>
  <w:style w:type="paragraph" w:styleId="Style29">
    <w:name w:val="เชิงอรรถเอกสารปฐมภูมิขึ้นก่อน"/>
    <w:basedOn w:val="Style15"/>
    <w:next w:val="Normal"/>
    <w:qFormat/>
    <w:pPr/>
    <w:rPr>
      <w:lang w:bidi="th-TH"/>
    </w:rPr>
  </w:style>
  <w:style w:type="paragraph" w:styleId="Style30">
    <w:name w:val="เชิงอรรถเอกสารทุติยภูมิขึ้นก่อน"/>
    <w:basedOn w:val="Style15"/>
    <w:next w:val="Normal"/>
    <w:qFormat/>
    <w:pPr/>
    <w:rPr>
      <w:lang w:bidi="th-TH"/>
    </w:rPr>
  </w:style>
  <w:style w:type="paragraph" w:styleId="Style31">
    <w:name w:val="เชิงอรรถโสตทัศนวัสดุ"/>
    <w:basedOn w:val="Style15"/>
    <w:next w:val="Normal"/>
    <w:qFormat/>
    <w:pPr/>
    <w:rPr>
      <w:lang w:bidi="th-TH"/>
    </w:rPr>
  </w:style>
  <w:style w:type="paragraph" w:styleId="CDROM">
    <w:name w:val="เชิงอรรถCD-ROMสาระสังเขปหนังสือ"/>
    <w:basedOn w:val="Style15"/>
    <w:next w:val="Normal"/>
    <w:qFormat/>
    <w:pPr/>
    <w:rPr>
      <w:lang w:bidi="th-TH"/>
    </w:rPr>
  </w:style>
  <w:style w:type="paragraph" w:styleId="CDROM1">
    <w:name w:val="เชิงอรรถCD-ROMสาระสังเขปบทความวารสาร"/>
    <w:basedOn w:val="Style15"/>
    <w:next w:val="Normal"/>
    <w:qFormat/>
    <w:pPr/>
    <w:rPr>
      <w:lang w:bidi="th-TH"/>
    </w:rPr>
  </w:style>
  <w:style w:type="paragraph" w:styleId="CDROM2">
    <w:name w:val="เชิงอรรถCD-ROMสาระสังเขปวิทยานิพนธ์"/>
    <w:basedOn w:val="Style15"/>
    <w:next w:val="Normal"/>
    <w:qFormat/>
    <w:pPr/>
    <w:rPr>
      <w:lang w:bidi="th-TH"/>
    </w:rPr>
  </w:style>
  <w:style w:type="paragraph" w:styleId="Style32">
    <w:name w:val="อ้างอิงผู้แต่งคนเดียวเขียนหลายเล่มและพิมพ์ปีซ้ำกัน"/>
    <w:basedOn w:val="Normal"/>
    <w:next w:val="Normal"/>
    <w:qFormat/>
    <w:pPr/>
    <w:rPr>
      <w:lang w:bidi="th-TH"/>
    </w:rPr>
  </w:style>
  <w:style w:type="paragraph" w:styleId="Style33">
    <w:name w:val="เชิงอรรถบทความในวารสารทางกฎหมาย"/>
    <w:basedOn w:val="Style15"/>
    <w:next w:val="Normal"/>
    <w:qFormat/>
    <w:pPr/>
    <w:rPr>
      <w:lang w:bidi="th-TH"/>
    </w:rPr>
  </w:style>
  <w:style w:type="paragraph" w:styleId="Style34">
    <w:name w:val="เชิงอรรถเอกสารอิเล็กทรอนิกส์-ทั่วไป"/>
    <w:basedOn w:val="Style15"/>
    <w:next w:val="Normal"/>
    <w:qFormat/>
    <w:pPr/>
    <w:rPr>
      <w:lang w:bidi="th-TH"/>
    </w:rPr>
  </w:style>
  <w:style w:type="paragraph" w:styleId="Style35">
    <w:name w:val="เชิงอรรถที่อ้างซ้ำไม่มีเอกสารอื่นมาคั่นอ้างหน้าเดียวกัน"/>
    <w:basedOn w:val="Style15"/>
    <w:next w:val="Normal"/>
    <w:qFormat/>
    <w:pPr/>
    <w:rPr>
      <w:lang w:bidi="th-TH"/>
    </w:rPr>
  </w:style>
  <w:style w:type="paragraph" w:styleId="Style36">
    <w:name w:val="เชิงอรรถที่อ้างซ้ำไม่มีเอกสารอื่นมาคั้นอ้างต่างหน้ากัน"/>
    <w:basedOn w:val="Style15"/>
    <w:next w:val="Normal"/>
    <w:qFormat/>
    <w:pPr/>
    <w:rPr>
      <w:lang w:bidi="th-TH"/>
    </w:rPr>
  </w:style>
  <w:style w:type="paragraph" w:styleId="32">
    <w:name w:val="อัญประภาษที่มีความยาวไม่เกิน 3 บรรทัด"/>
    <w:basedOn w:val="Normal"/>
    <w:next w:val="Normal"/>
    <w:qFormat/>
    <w:pPr/>
    <w:rPr>
      <w:lang w:bidi="th-TH"/>
    </w:rPr>
  </w:style>
  <w:style w:type="paragraph" w:styleId="Style37">
    <w:name w:val="เชิงอรรถที่อ้างซ้ำโดยมีเอกสารอื่นมาคั่นอ้างต่างหน้ากัน"/>
    <w:basedOn w:val="Style15"/>
    <w:next w:val="Normal"/>
    <w:qFormat/>
    <w:pPr/>
    <w:rPr>
      <w:lang w:bidi="th-TH"/>
    </w:rPr>
  </w:style>
  <w:style w:type="paragraph" w:styleId="Style38">
    <w:name w:val="เชิงอรรถที่อ้างซ้ำโดยมีเอกสารอื่นมาคั่นอ้างหน้าเดียวกัน"/>
    <w:basedOn w:val="Style15"/>
    <w:next w:val="Normal"/>
    <w:qFormat/>
    <w:pPr/>
    <w:rPr>
      <w:lang w:bidi="th-TH"/>
    </w:rPr>
  </w:style>
  <w:style w:type="paragraph" w:styleId="Style39">
    <w:name w:val="อ้างอิงผู้แต่งคนเดียว"/>
    <w:basedOn w:val="Normal"/>
    <w:next w:val="Normal"/>
    <w:qFormat/>
    <w:pPr/>
    <w:rPr>
      <w:lang w:bidi="th-TH"/>
    </w:rPr>
  </w:style>
  <w:style w:type="paragraph" w:styleId="Style40">
    <w:name w:val="อ้างอิงผู้แต่งสองคน"/>
    <w:basedOn w:val="Normal"/>
    <w:next w:val="Normal"/>
    <w:qFormat/>
    <w:pPr/>
    <w:rPr>
      <w:lang w:bidi="th-TH"/>
    </w:rPr>
  </w:style>
  <w:style w:type="paragraph" w:styleId="Style41">
    <w:name w:val="อ้างอิงผู้แต่งสามคนถึงห้าคน"/>
    <w:basedOn w:val="Normal"/>
    <w:next w:val="Normal"/>
    <w:qFormat/>
    <w:pPr/>
    <w:rPr>
      <w:lang w:bidi="th-TH"/>
    </w:rPr>
  </w:style>
  <w:style w:type="paragraph" w:styleId="Style42">
    <w:name w:val="อ้างอิงผู้แต่งมากกว่าห้าคนขึ้นไป"/>
    <w:basedOn w:val="Normal"/>
    <w:next w:val="Normal"/>
    <w:qFormat/>
    <w:pPr/>
    <w:rPr>
      <w:lang w:bidi="th-TH"/>
    </w:rPr>
  </w:style>
  <w:style w:type="paragraph" w:styleId="Style43">
    <w:name w:val="อ้างอิงผู้แต่งที่เป็นสถาบัน"/>
    <w:basedOn w:val="Normal"/>
    <w:next w:val="Normal"/>
    <w:qFormat/>
    <w:pPr/>
    <w:rPr>
      <w:lang w:bidi="th-TH"/>
    </w:rPr>
  </w:style>
  <w:style w:type="paragraph" w:styleId="Style44">
    <w:name w:val="อ้างอิงผู้แต่งคนเดียวมีหลายเล่มจบ"/>
    <w:basedOn w:val="Normal"/>
    <w:next w:val="Normal"/>
    <w:qFormat/>
    <w:pPr/>
    <w:rPr>
      <w:lang w:bidi="th-TH"/>
    </w:rPr>
  </w:style>
  <w:style w:type="paragraph" w:styleId="Style45">
    <w:name w:val="อ้างอิงผู้แต่งไม่ปรากฏ"/>
    <w:basedOn w:val="Normal"/>
    <w:next w:val="Normal"/>
    <w:qFormat/>
    <w:pPr/>
    <w:rPr>
      <w:lang w:bidi="th-TH"/>
    </w:rPr>
  </w:style>
  <w:style w:type="paragraph" w:styleId="Style46">
    <w:name w:val="อ้างอิงผู้แต่งไม่ปรากฏมีแต่ผู้ทำหน้าที่บรรณาธิการหรือผู้รวบรวม"/>
    <w:basedOn w:val="Normal"/>
    <w:next w:val="Normal"/>
    <w:qFormat/>
    <w:pPr/>
    <w:rPr>
      <w:lang w:bidi="th-TH"/>
    </w:rPr>
  </w:style>
  <w:style w:type="paragraph" w:styleId="Style47">
    <w:name w:val="อ้างอิงหนังสือแปล"/>
    <w:basedOn w:val="Normal"/>
    <w:next w:val="Normal"/>
    <w:qFormat/>
    <w:pPr/>
    <w:rPr>
      <w:lang w:bidi="th-TH"/>
    </w:rPr>
  </w:style>
  <w:style w:type="paragraph" w:styleId="Style48">
    <w:name w:val="อ้างอิงบทวิจารณ์"/>
    <w:basedOn w:val="Normal"/>
    <w:next w:val="Normal"/>
    <w:qFormat/>
    <w:pPr/>
    <w:rPr>
      <w:lang w:bidi="th-TH"/>
    </w:rPr>
  </w:style>
  <w:style w:type="paragraph" w:styleId="Style49">
    <w:name w:val="อ้างอิงผู้แต่งเอกสารปฐมภูมิขึ้นก่อน"/>
    <w:basedOn w:val="Normal"/>
    <w:next w:val="Normal"/>
    <w:qFormat/>
    <w:pPr/>
    <w:rPr>
      <w:lang w:bidi="th-TH"/>
    </w:rPr>
  </w:style>
  <w:style w:type="paragraph" w:styleId="Style50">
    <w:name w:val="อ้างอิงผู้แต่งเอกสารปฐมภูมิขึ้นก่อนกรณีกล่าวในเนื้อหาแล้ว"/>
    <w:basedOn w:val="Normal"/>
    <w:next w:val="Normal"/>
    <w:qFormat/>
    <w:pPr/>
    <w:rPr>
      <w:lang w:bidi="th-TH"/>
    </w:rPr>
  </w:style>
  <w:style w:type="paragraph" w:styleId="Style51">
    <w:name w:val="อ้างอิงผู้แต่งเอกสารทุติยภูมิขึ้นก่อน"/>
    <w:basedOn w:val="Normal"/>
    <w:next w:val="Normal"/>
    <w:qFormat/>
    <w:pPr/>
    <w:rPr>
      <w:lang w:bidi="th-TH"/>
    </w:rPr>
  </w:style>
  <w:style w:type="paragraph" w:styleId="Style52">
    <w:name w:val="อ้างอิงเฉพาะบางเรื่องจากหนังสือรวมบทความ"/>
    <w:basedOn w:val="Normal"/>
    <w:next w:val="Normal"/>
    <w:qFormat/>
    <w:pPr/>
    <w:rPr>
      <w:lang w:bidi="th-TH"/>
    </w:rPr>
  </w:style>
  <w:style w:type="paragraph" w:styleId="Style53">
    <w:name w:val="อ้างอิงเอกสารทั้งเล่ม"/>
    <w:basedOn w:val="Normal"/>
    <w:next w:val="Normal"/>
    <w:qFormat/>
    <w:pPr/>
    <w:rPr>
      <w:lang w:bidi="th-TH"/>
    </w:rPr>
  </w:style>
  <w:style w:type="paragraph" w:styleId="Style54">
    <w:name w:val="เชิงอรรถขยายความหรืออธิบายความ"/>
    <w:basedOn w:val="Style15"/>
    <w:next w:val="Normal"/>
    <w:qFormat/>
    <w:pPr/>
    <w:rPr>
      <w:lang w:bidi="th-TH"/>
    </w:rPr>
  </w:style>
  <w:style w:type="paragraph" w:styleId="Style55">
    <w:name w:val="บทที่และชื่อบท"/>
    <w:basedOn w:val="Normal"/>
    <w:next w:val="Normal"/>
    <w:qFormat/>
    <w:pPr>
      <w:jc w:val="center"/>
    </w:pPr>
    <w:rPr>
      <w:lang w:bidi="th-TH"/>
    </w:rPr>
  </w:style>
  <w:style w:type="paragraph" w:styleId="Style56">
    <w:name w:val="เลขกำกับและชื่อตาราง"/>
    <w:basedOn w:val="Normal"/>
    <w:next w:val="Normal"/>
    <w:qFormat/>
    <w:pPr>
      <w:jc w:val="center"/>
    </w:pPr>
    <w:rPr>
      <w:lang w:bidi="th-TH"/>
    </w:rPr>
  </w:style>
  <w:style w:type="paragraph" w:styleId="Style57">
    <w:name w:val="อ้างอิงผู้แต่งที่มีฐานันดรศักดิ์หรือบรรดาศักดิ์หรือสมณศักดิ์"/>
    <w:basedOn w:val="Normal"/>
    <w:next w:val="Normal"/>
    <w:qFormat/>
    <w:pPr/>
    <w:rPr>
      <w:lang w:bidi="th-TH"/>
    </w:rPr>
  </w:style>
  <w:style w:type="paragraph" w:styleId="Style58">
    <w:name w:val="อ้างอิงผู้แต่งมียศทางทหาร ตำรวจ ตำแหน่งทางวิชาการ"/>
    <w:basedOn w:val="Normal"/>
    <w:next w:val="Normal"/>
    <w:qFormat/>
    <w:pPr/>
    <w:rPr>
      <w:lang w:bidi="th-TH"/>
    </w:rPr>
  </w:style>
  <w:style w:type="paragraph" w:styleId="Style59">
    <w:name w:val="อ้างอิงผู้แต่งใช้นามแฝง"/>
    <w:basedOn w:val="Normal"/>
    <w:next w:val="Normal"/>
    <w:qFormat/>
    <w:pPr/>
    <w:rPr>
      <w:lang w:bidi="th-TH"/>
    </w:rPr>
  </w:style>
  <w:style w:type="paragraph" w:styleId="Style60">
    <w:name w:val="อ้างอิงผู้แต่งคนเดียวเขียนหลายเล่มพิมพ์ต่างปีและอ้างพร้อมกัน"/>
    <w:basedOn w:val="Normal"/>
    <w:next w:val="Normal"/>
    <w:qFormat/>
    <w:pPr/>
    <w:rPr>
      <w:lang w:bidi="th-TH"/>
    </w:rPr>
  </w:style>
  <w:style w:type="paragraph" w:styleId="Style61">
    <w:name w:val="อ้างอิงผู้แต่งหลายคนเอกสารหลายเรื่องและอ้างพร้อมกัน"/>
    <w:basedOn w:val="Normal"/>
    <w:next w:val="Normal"/>
    <w:qFormat/>
    <w:pPr/>
    <w:rPr>
      <w:lang w:bidi="th-TH"/>
    </w:rPr>
  </w:style>
  <w:style w:type="paragraph" w:styleId="Style62">
    <w:name w:val="เชิงอรรถแฟ้มข้อมูลและโปรแกรมคอมพิวเตอร์"/>
    <w:basedOn w:val="Style15"/>
    <w:next w:val="Normal"/>
    <w:qFormat/>
    <w:pPr/>
    <w:rPr>
      <w:lang w:bidi="th-TH"/>
    </w:rPr>
  </w:style>
  <w:style w:type="paragraph" w:styleId="Style63">
    <w:name w:val="เชิงอรรถเอกสารอิเล็กทรอนิกส์-เวิลด์ ไวด์ เว็บ"/>
    <w:basedOn w:val="Style15"/>
    <w:next w:val="Normal"/>
    <w:qFormat/>
    <w:pPr/>
    <w:rPr>
      <w:lang w:bidi="th-TH"/>
    </w:rPr>
  </w:style>
  <w:style w:type="paragraph" w:styleId="MailingListListserve">
    <w:name w:val="เชิงอรรถเอกสารอิเล็กทรอนิกส์-Mailing List/Listserve"/>
    <w:basedOn w:val="Style15"/>
    <w:next w:val="Normal"/>
    <w:qFormat/>
    <w:pPr/>
    <w:rPr>
      <w:lang w:bidi="th-TH"/>
    </w:rPr>
  </w:style>
  <w:style w:type="paragraph" w:styleId="Ftp">
    <w:name w:val="เชิงอรรถเอกสารอิเล็กทรอนิกส์-ftp"/>
    <w:basedOn w:val="Style15"/>
    <w:next w:val="Normal"/>
    <w:qFormat/>
    <w:pPr/>
    <w:rPr>
      <w:lang w:bidi="th-TH"/>
    </w:rPr>
  </w:style>
  <w:style w:type="paragraph" w:styleId="Gopher">
    <w:name w:val="เชิงอรรถเอกสารอิเล็กทรอนิกส์-gopher"/>
    <w:basedOn w:val="Style15"/>
    <w:next w:val="Normal"/>
    <w:qFormat/>
    <w:pPr/>
    <w:rPr>
      <w:lang w:bidi="th-TH"/>
    </w:rPr>
  </w:style>
  <w:style w:type="paragraph" w:styleId="UsenetNewsgroup">
    <w:name w:val="เชิงอรรถเอกสารอิเล็กทรอนิกส์-Usenet/Newsgroup"/>
    <w:basedOn w:val="Style15"/>
    <w:next w:val="Normal"/>
    <w:qFormat/>
    <w:pPr/>
    <w:rPr>
      <w:lang w:bidi="th-TH"/>
    </w:rPr>
  </w:style>
  <w:style w:type="paragraph" w:styleId="Email">
    <w:name w:val="เชิงอรรถเอกสารอิเล็กทรอนิกส์-e-mail"/>
    <w:basedOn w:val="Style15"/>
    <w:next w:val="Normal"/>
    <w:qFormat/>
    <w:pPr/>
    <w:rPr>
      <w:lang w:bidi="th-TH"/>
    </w:rPr>
  </w:style>
  <w:style w:type="paragraph" w:styleId="Style64">
    <w:name w:val="อ้างอิงเอกสารพิเศษ(จดหมาย)"/>
    <w:basedOn w:val="Normal"/>
    <w:next w:val="Normal"/>
    <w:qFormat/>
    <w:pPr/>
    <w:rPr>
      <w:lang w:bidi="th-TH"/>
    </w:rPr>
  </w:style>
  <w:style w:type="paragraph" w:styleId="Style65">
    <w:name w:val="อ้างอิงเอกสารพิเศษ(ต้นฉบับตัวเขียนและจดหมายเหตุ)"/>
    <w:basedOn w:val="Normal"/>
    <w:next w:val="Normal"/>
    <w:qFormat/>
    <w:pPr/>
    <w:rPr>
      <w:lang w:bidi="th-TH"/>
    </w:rPr>
  </w:style>
  <w:style w:type="paragraph" w:styleId="Style66">
    <w:name w:val="อ้างอิงเอกสารพิเศษ(ปาฐกถา บรรยาย)"/>
    <w:basedOn w:val="Normal"/>
    <w:next w:val="Normal"/>
    <w:qFormat/>
    <w:pPr/>
    <w:rPr>
      <w:lang w:bidi="th-TH"/>
    </w:rPr>
  </w:style>
  <w:style w:type="paragraph" w:styleId="Style67">
    <w:name w:val="อ้างอิงเอกสารพิเศษ(สัมภาษณ์)"/>
    <w:basedOn w:val="Normal"/>
    <w:next w:val="Normal"/>
    <w:qFormat/>
    <w:pPr/>
    <w:rPr>
      <w:lang w:bidi="th-TH"/>
    </w:rPr>
  </w:style>
  <w:style w:type="paragraph" w:styleId="Style68">
    <w:name w:val="อ้างอิงเอกสารพิเศษ(เทป)"/>
    <w:basedOn w:val="Normal"/>
    <w:next w:val="Normal"/>
    <w:qFormat/>
    <w:pPr/>
    <w:rPr>
      <w:lang w:bidi="th-TH"/>
    </w:rPr>
  </w:style>
  <w:style w:type="paragraph" w:styleId="Style69">
    <w:name w:val="อ้างอิงเอกสารพิเศษ(สไลด์ ฟิลม์สตริปส์ ภาพยนตร์)"/>
    <w:basedOn w:val="Normal"/>
    <w:next w:val="Normal"/>
    <w:qFormat/>
    <w:pPr/>
    <w:rPr>
      <w:lang w:bidi="th-TH"/>
    </w:rPr>
  </w:style>
  <w:style w:type="paragraph" w:styleId="Style70">
    <w:name w:val="อ้างอิงเอกสารพิเศษ(รายการโทรทัศน์-วิทยุ)"/>
    <w:basedOn w:val="Normal"/>
    <w:next w:val="Normal"/>
    <w:qFormat/>
    <w:pPr/>
    <w:rPr>
      <w:lang w:bidi="th-TH"/>
    </w:rPr>
  </w:style>
  <w:style w:type="paragraph" w:styleId="Style71">
    <w:name w:val="อ้างอิงเอกสารพิเศษ-สื่ออิเล็กทรอนิกส์"/>
    <w:basedOn w:val="Normal"/>
    <w:next w:val="Normal"/>
    <w:qFormat/>
    <w:pPr/>
    <w:rPr>
      <w:lang w:bidi="th-TH"/>
    </w:rPr>
  </w:style>
  <w:style w:type="paragraph" w:styleId="Style72">
    <w:name w:val="หัวข้อย่อยในหัวข้อย่อย"/>
    <w:basedOn w:val="Normal"/>
    <w:next w:val="Normal"/>
    <w:qFormat/>
    <w:pPr>
      <w:tabs>
        <w:tab w:val="clear" w:pos="720"/>
        <w:tab w:val="left" w:pos="994" w:leader="none"/>
      </w:tabs>
    </w:pPr>
    <w:rPr>
      <w:u w:val="single"/>
      <w:lang w:bidi="th-TH"/>
    </w:rPr>
  </w:style>
  <w:style w:type="paragraph" w:styleId="Style73">
    <w:name w:val="ปกติ (เว็บ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sz w:val="24"/>
      <w:szCs w:val="24"/>
      <w:lang w:val="en-GB"/>
    </w:rPr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99"/>
      <w:kern w:val="0"/>
      <w:sz w:val="20"/>
      <w:szCs w:val="20"/>
      <w:lang w:val="en-GB"/>
    </w:rPr>
  </w:style>
  <w:style w:type="paragraph" w:styleId="Style7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ervicecanada.gc.c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pr.gov/library/ papers/benchmark/onestop.html" TargetMode="External"/><Relationship Id="rId2" Type="http://schemas.openxmlformats.org/officeDocument/2006/relationships/hyperlink" Target="http://www.aph.gov.au/library/pubs/chron/2000-01/01chr01.htm" TargetMode="External"/><Relationship Id="rId3" Type="http://schemas.openxmlformats.org/officeDocument/2006/relationships/hyperlink" Target="http://www.egov.vic.gov.au/pdfs/OneStop.pdf" TargetMode="External"/><Relationship Id="rId4" Type="http://schemas.openxmlformats.org/officeDocument/2006/relationships/hyperlink" Target="http://www.innovation.cc/discussionpapers/austra.htm" TargetMode="External"/><Relationship Id="rId5" Type="http://schemas.openxmlformats.org/officeDocument/2006/relationships/hyperlink" Target="http://www.tbs-sct.gc.ca/fcer-cfre/ir-ri/ppsc-pfpc/ppsc-pfpc-PRe.asp?%0Bprin%0Btable=True" TargetMode="External"/><Relationship Id="rId6" Type="http://schemas.openxmlformats.org/officeDocument/2006/relationships/hyperlink" Target="http://www.bcp.gc.ca/index.asp?lang=eng&amp;page=information&amp;sub=publica" TargetMode="External"/><Relationship Id="rId7" Type="http://schemas.openxmlformats.org/officeDocument/2006/relationships/hyperlink" Target="http://www.ctg.albany.edu/publications/online/new_models/cas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ส่วนเนื้อเรื่อ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1:00Z</dcterms:created>
  <dc:creator>Home Used Only</dc:creator>
  <dc:description/>
  <dc:language>en-US</dc:language>
  <cp:lastModifiedBy>Home Used Only</cp:lastModifiedBy>
  <cp:lastPrinted>2008-07-31T16:54:00Z</cp:lastPrinted>
  <dcterms:modified xsi:type="dcterms:W3CDTF">2008-12-01T03:21:00Z</dcterms:modified>
  <cp:revision>2</cp:revision>
  <dc:subject/>
  <dc:title> บทที่ คลิกที่นี่พิมพ์หมายเลขบท </dc:title>
</cp:coreProperties>
</file>