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394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หน้า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บทนำ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ก</w:t>
            </w:r>
            <w:r>
              <w:rPr>
                <w:sz w:val="32"/>
              </w:rPr>
              <w:t>)-(</w:t>
            </w:r>
            <w:r>
              <w:rPr>
                <w:sz w:val="32"/>
                <w:sz w:val="32"/>
              </w:rPr>
              <w:t>ข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บทที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</w:t>
            </w: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พัฒนาการของศูนย์บริการร่วม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sz w:val="32"/>
              </w:rPr>
              <w:t>๑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๒๒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บทที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</w:t>
            </w: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การจัดตั้งและการดำเนินงานของศูนย์บริการร่วมในประเทศไทย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sz w:val="32"/>
              </w:rPr>
              <w:t>๒๓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๑๒๑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บทที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๓</w:t>
            </w:r>
            <w:r>
              <w:rPr>
                <w:sz w:val="32"/>
              </w:rPr>
              <w:tab/>
              <w:t xml:space="preserve">  </w:t>
            </w:r>
            <w:r>
              <w:rPr>
                <w:sz w:val="32"/>
                <w:sz w:val="32"/>
              </w:rPr>
              <w:t>ปัญหาและอุปสรรคในการดำเนินงานของศูนย์บริการร่วม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sz w:val="32"/>
              </w:rPr>
              <w:t>๑๒๒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๑๔๙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 w:val="32"/>
              </w:rPr>
              <w:t>บทที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๔</w:t>
            </w:r>
            <w:r>
              <w:rPr>
                <w:sz w:val="32"/>
              </w:rPr>
              <w:tab/>
              <w:t xml:space="preserve">  </w:t>
            </w:r>
            <w:r>
              <w:rPr>
                <w:sz w:val="32"/>
                <w:sz w:val="32"/>
              </w:rPr>
              <w:t>การศึกษาวิเคราะห์ปัญหาการมอบอำนาจในศูนย์บริการร่วม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sz w:val="32"/>
              </w:rPr>
              <w:t>๑๕๐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๑๖๘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บทที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๕</w:t>
            </w:r>
            <w:r>
              <w:rPr>
                <w:rFonts w:cs="Times New Roman"/>
                <w:sz w:val="32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ข้อเสนอแนะการแก้ไขปัญหาและอุปสรรคในการดำเนินงานของ</w:t>
            </w:r>
            <w:r>
              <w:rPr>
                <w:sz w:val="32"/>
              </w:rPr>
              <w:tab/>
              <w:tab/>
            </w:r>
            <w:r>
              <w:rPr>
                <w:sz w:val="32"/>
              </w:rPr>
              <w:t xml:space="preserve">   </w:t>
            </w:r>
            <w:r>
              <w:rPr>
                <w:sz w:val="32"/>
                <w:sz w:val="32"/>
              </w:rPr>
              <w:t>ศูนย์บริการร่วม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sz w:val="32"/>
              </w:rPr>
              <w:t>๑๖๙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๑๗๖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 w:val="32"/>
              </w:rPr>
              <w:t>บทที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๖</w:t>
            </w:r>
            <w:r>
              <w:rPr>
                <w:rFonts w:cs="Times New Roman"/>
                <w:sz w:val="32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หลักเกณฑ์การจำแนกประเภทของศูนย์บริการร่วม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sz w:val="32"/>
              </w:rPr>
              <w:t>๑๗๗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๒๓๑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 w:val="32"/>
              </w:rPr>
              <w:t>บทที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๗</w:t>
            </w:r>
            <w:r>
              <w:rPr>
                <w:rFonts w:cs="Times New Roman"/>
                <w:sz w:val="32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หลักเกณฑ์การมอบอำนาจให้แก่ศูนย์บริการร่วม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sz w:val="32"/>
              </w:rPr>
              <w:t>๒๓๒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๒๖๕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 w:val="32"/>
              </w:rPr>
              <w:t>บทที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๘</w:t>
            </w:r>
            <w:r>
              <w:rPr>
                <w:rFonts w:cs="Times New Roman"/>
                <w:sz w:val="32"/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บทสรุปและข้อเสนอแน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sz w:val="32"/>
              </w:rPr>
              <w:t>๒๖๖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๒๘๕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2160" w:right="1440" w:gutter="0" w:header="0" w:top="1728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บทที่และชื่อบท"/>
    <w:basedOn w:val="Normal"/>
    <w:next w:val="Normal"/>
    <w:qFormat/>
    <w:pPr>
      <w:jc w:val="center"/>
    </w:pPr>
    <w:rPr>
      <w:rFonts w:ascii="CordiaUPC" w:hAnsi="CordiaUPC" w:eastAsia="Cordia New" w:cs="CordiaUPC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1:00:00Z</dcterms:created>
  <dc:creator>Home Used Only</dc:creator>
  <dc:description/>
  <dc:language>en-US</dc:language>
  <cp:lastModifiedBy>Home Used Only</cp:lastModifiedBy>
  <cp:lastPrinted>2008-11-18T19:15:00Z</cp:lastPrinted>
  <dcterms:modified xsi:type="dcterms:W3CDTF">2008-12-02T01:00:00Z</dcterms:modified>
  <cp:revision>2</cp:revision>
  <dc:subject/>
  <dc:title>โครงการศึกษาวิจัย</dc:title>
</cp:coreProperties>
</file>