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ตารางที่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 </w:t>
      </w:r>
      <w:r>
        <w:rPr/>
        <w:t>ผลสรุปการระดมความคิดเห็นเกี่ยวกับปัญหา</w:t>
      </w:r>
      <w:r>
        <w:rPr>
          <w:rFonts w:cs="Times New Roman"/>
        </w:rPr>
        <w:t xml:space="preserve"> </w:t>
      </w:r>
      <w:r>
        <w:rPr/>
        <w:t>–</w:t>
      </w:r>
      <w:r>
        <w:rPr>
          <w:rFonts w:cs="Times New Roman"/>
        </w:rPr>
        <w:t xml:space="preserve"> </w:t>
      </w:r>
      <w:r>
        <w:rPr/>
        <w:t>อุปสรรค</w:t>
      </w:r>
      <w:r>
        <w:rPr>
          <w:rFonts w:cs="Times New Roman"/>
        </w:rPr>
        <w:t xml:space="preserve"> </w:t>
      </w:r>
      <w:r>
        <w:rPr/>
        <w:t>สาเหตุ</w:t>
      </w:r>
      <w:r>
        <w:rPr>
          <w:rFonts w:cs="Times New Roman"/>
        </w:rPr>
        <w:t xml:space="preserve"> </w:t>
      </w:r>
      <w:r>
        <w:rPr/>
        <w:t>และแนวทางการแก้ไข</w:t>
      </w:r>
    </w:p>
    <w:p>
      <w:pPr>
        <w:pStyle w:val="Normal"/>
        <w:jc w:val="center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blHeader w:val="true"/>
          <w:trHeight w:val="58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ปัญหา</w:t>
            </w:r>
            <w:r>
              <w:rPr/>
              <w:t>-</w:t>
            </w:r>
            <w:r>
              <w:rPr/>
              <w:t>อุปสรรค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สาเหต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แนวทางการแก้ไข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ดำเนินการให้บริการและบริหารจัดการ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๑</w:t>
            </w:r>
            <w:r>
              <w:rPr/>
              <w:t xml:space="preserve">. </w:t>
            </w:r>
            <w:r>
              <w:rPr/>
              <w:t>แต่ละหน่วยงานมีการจัดระเบียบการทำงาน</w:t>
            </w:r>
            <w:r>
              <w:rPr/>
              <w:br/>
            </w:r>
            <w:r>
              <w:rPr/>
              <w:t>ที่แตกต่างกัน</w:t>
            </w:r>
            <w:r>
              <w:rPr>
                <w:rFonts w:cs="Times New Roman"/>
              </w:rPr>
              <w:t xml:space="preserve"> </w:t>
            </w:r>
            <w:r>
              <w:rPr/>
              <w:t>ทำให้ขาดความเป็นธรรมในการปฏิบัติงาน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ไม่มีเจ้าหน้าที่ที่ดูแลการให้บริการ</w:t>
            </w:r>
            <w:r>
              <w:rPr>
                <w:rFonts w:cs="Times New Roman"/>
              </w:rPr>
              <w:t xml:space="preserve"> </w:t>
            </w:r>
            <w:r>
              <w:rPr/>
              <w:t>ณ</w:t>
            </w:r>
            <w:r>
              <w:rPr>
                <w:rFonts w:cs="Times New Roman"/>
              </w:rPr>
              <w:t xml:space="preserve"> </w:t>
            </w:r>
            <w:r>
              <w:rPr/>
              <w:t>เคาน์เตอร์</w:t>
            </w:r>
            <w:r>
              <w:rPr/>
              <w:br/>
            </w:r>
            <w:r>
              <w:rPr/>
              <w:t>บริการประชาชนโดยตรง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จัดให้มีเจ้าหน้าที่เฉพาะเพื่อปฏิบัติงาน</w:t>
            </w:r>
            <w:r>
              <w:rPr>
                <w:rFonts w:cs="Times New Roman"/>
              </w:rPr>
              <w:t xml:space="preserve"> </w:t>
            </w:r>
            <w:r>
              <w:rPr/>
              <w:br/>
            </w:r>
            <w:r>
              <w:rPr/>
              <w:t>ณ</w:t>
            </w:r>
            <w:r>
              <w:rPr>
                <w:rFonts w:cs="Times New Roman"/>
              </w:rPr>
              <w:t xml:space="preserve"> </w:t>
            </w:r>
            <w:r>
              <w:rPr/>
              <w:t>เคาน์เตอร์บริการประชาชนโดยตรง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๒</w:t>
            </w:r>
            <w:r>
              <w:rPr/>
              <w:t xml:space="preserve">. </w:t>
            </w:r>
            <w:r>
              <w:rPr/>
              <w:t>การขาดความต่อเนื่องในการพัฒนาบริการ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ไม่มีคณะทำงานโดยตร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ขาดนโยบายเชิงบูรณาการที่ชัดเจน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ขาดงบพัฒนา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จัดให้มีคณะทำงานโดยตร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จัดให้ทุกหน่วยงานที่เข้าร่วมให้บริการมีบทบาทและส่วนร่วมในการกำหนดนโยบายเชิงบูรณาการ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จัดให้มีงบพัฒนาระบบรวมทั้งทรัพยากรบุคคล</w:t>
            </w:r>
            <w:r>
              <w:rPr>
                <w:rFonts w:cs="Times New Roman"/>
              </w:rPr>
              <w:t xml:space="preserve"> </w:t>
            </w:r>
            <w:r>
              <w:rPr/>
              <w:t>โดยเฉพาะเจ้าหน้าที่ที่มาปฏิบัติงานใหม่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๓</w:t>
            </w:r>
            <w:r>
              <w:rPr/>
              <w:t xml:space="preserve">. </w:t>
            </w:r>
            <w:r>
              <w:rPr/>
              <w:t>งานบริการบางประเภทมีผู้ใช้บริการน้อย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บริการที่ส่งมอบไม่เป็นที่สนใจของประชาชน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สถานที่ไม่เหมาะส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ขาดประชาสัมพันธ์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จัดให้มีการประชุมติดตามผลอย่างสม่ำเสมอ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มีการสำรวจความต้องการ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เลือกสถานที่ซึ่งประชาชนเข้าถึงได้ง่าย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มีแผนประชาสัมพันธ์เพื่อให้ประชาชนมาใช้</w:t>
            </w:r>
            <w:r>
              <w:rPr/>
              <w:br/>
            </w:r>
            <w:r>
              <w:rPr/>
              <w:t>บริการมากขึ้น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๔</w:t>
            </w:r>
            <w:r>
              <w:rPr/>
              <w:t xml:space="preserve">. </w:t>
            </w:r>
            <w:r>
              <w:rPr/>
              <w:t>เจ้าหน้าที่ปฏิบัติงานขาดทักษะความชำนาญ</w:t>
            </w:r>
            <w:r>
              <w:rPr/>
              <w:br/>
            </w:r>
            <w:r>
              <w:rPr/>
              <w:t>ในการให้บริการ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เจ้าหน้าที่ที่ปฏิบัติงานบางท่านมิได้ผ่านการอบรม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กำหนดเงื่อนไขให้เจ้าหน้าที่ที่ปฏิบัติงาน</w:t>
            </w:r>
            <w:r>
              <w:rPr>
                <w:rFonts w:cs="Times New Roman"/>
              </w:rPr>
              <w:t xml:space="preserve"> </w:t>
            </w:r>
            <w:r>
              <w:rPr/>
              <w:t>GCS</w:t>
            </w:r>
            <w:r>
              <w:rPr/>
              <w:t xml:space="preserve"> </w:t>
            </w:r>
            <w:r>
              <w:rPr/>
              <w:t>ต้องผ่านการอบรม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ด้านบุคลากร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๕</w:t>
            </w:r>
            <w:r>
              <w:rPr/>
              <w:t xml:space="preserve">. </w:t>
            </w:r>
            <w:r>
              <w:rPr/>
              <w:t>การขาดแคลนบุคลากร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ไม่มีอัตรากำลังเฉพาะ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จัดให้มีเจ้าหน้าที่เฉพาะเพื่อปฏิบัติงาน</w:t>
            </w:r>
            <w:r>
              <w:rPr/>
              <w:br/>
            </w:r>
            <w:r>
              <w:rPr/>
              <w:t>ณ</w:t>
            </w:r>
            <w:r>
              <w:rPr>
                <w:rFonts w:cs="Times New Roman"/>
              </w:rPr>
              <w:t xml:space="preserve"> </w:t>
            </w:r>
            <w:r>
              <w:rPr/>
              <w:t>เคาน์เตอร์บริการประชาชนโดยตร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ปรับระบบกำลังคนใหม่ให้เหมาะสม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๖</w:t>
            </w:r>
            <w:r>
              <w:rPr/>
              <w:t xml:space="preserve">. </w:t>
            </w:r>
            <w:r>
              <w:rPr/>
              <w:t>การขาดความต่อเนื่องในการพัฒนาบริการ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ไม่มีคณะทำงานโดยตร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ขาดนโยบายเชิงบูรณาการที่ชัดเจน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ขาดงบพัฒนา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จัดให้มีคณะทำงานโดยตร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จัดให้ทุกหน่วยงานที่เข้าร่วมให้บริการมีบทบาทและส่วนร่วมในการกำหนดนโยบายเชิงบูรณาการ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จัดให้มีงบพัฒนาระบบรวมทั้งทรัพยากรบุคคล</w:t>
            </w:r>
            <w:r>
              <w:rPr>
                <w:rFonts w:cs="Times New Roman"/>
              </w:rPr>
              <w:t xml:space="preserve"> </w:t>
            </w:r>
            <w:r>
              <w:rPr/>
              <w:t>โดยเฉพาะเจ้าหน้าที่ที่มาปฏิบัติงานใหม่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๗</w:t>
            </w:r>
            <w:r>
              <w:rPr/>
              <w:t xml:space="preserve">. </w:t>
            </w:r>
            <w:r>
              <w:rPr/>
              <w:t>งานบริการบางประเภทมีผู้ใช้บริการน้อย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บริการที่ส่งมอบไม่เป็นที่สนใจของประชาชน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สถานที่ไม่เหมาะส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ขาดประชาสัมพันธ์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จัดให้มีการประชุมติดตามผลอย่างสม่ำเสมอ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มีการสำรวจความต้องการ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เลือกสถานที่ซึ่งประชาชนเข้าถึงได้ง่าย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มีแผนประชาสัมพันธ์เพื่อให้ประชาชนมาใช้บริการมากขึ้น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๘</w:t>
            </w:r>
            <w:r>
              <w:rPr/>
              <w:t xml:space="preserve">. </w:t>
            </w:r>
            <w:r>
              <w:rPr/>
              <w:t>เจ้าหน้าที่ปฏิบัติงานขาดทักษะความชำนาญ</w:t>
            </w:r>
            <w:r>
              <w:rPr/>
              <w:br/>
            </w:r>
            <w:r>
              <w:rPr/>
              <w:t>ในการให้บริการ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เจ้าหน้าที่ที่ปฏิบัติงานบางท่านมิได้ผ่านการอบรม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ควรกำหนดเงื่อนไขให้เจ้าหน้าที่ที่ปฏิบัติงาน</w:t>
            </w:r>
            <w:r>
              <w:rPr>
                <w:rFonts w:cs="Times New Roman"/>
              </w:rPr>
              <w:t xml:space="preserve"> </w:t>
            </w:r>
            <w:r>
              <w:rPr/>
              <w:t>GCS</w:t>
            </w:r>
            <w:r>
              <w:rPr/>
              <w:t xml:space="preserve"> </w:t>
            </w:r>
            <w:r>
              <w:rPr/>
              <w:t>ต้องผ่านการอบรม</w:t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๙</w:t>
            </w:r>
            <w:r>
              <w:rPr/>
              <w:t xml:space="preserve">. </w:t>
            </w:r>
            <w:r>
              <w:rPr/>
              <w:t>ความคุ้มทุนในการดำเนินงาน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จำนวนผู้ใช้บริการมีน้อย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>สำนักงาน</w:t>
            </w:r>
            <w:r>
              <w:rPr>
                <w:rFonts w:cs="Times New Roman"/>
              </w:rPr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>ร</w:t>
            </w:r>
            <w:r>
              <w:rPr/>
              <w:t xml:space="preserve">. </w:t>
            </w:r>
            <w:r>
              <w:rPr/>
              <w:t>ควรเป็นเจ้าภาพหลักและดูแลอย่างทั่วถึ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76" w:top="1440" w:footer="576" w:bottom="1440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58435</wp:posOffset>
              </wp:positionH>
              <wp:positionV relativeFrom="paragraph">
                <wp:posOffset>92075</wp:posOffset>
              </wp:positionV>
              <wp:extent cx="33845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4pt;mso-wrap-distance-left:0pt;mso-wrap-distance-right:0pt;mso-wrap-distance-top:0pt;mso-wrap-distance-bottom:0pt;margin-top:7.2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132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40:00Z</dcterms:created>
  <dc:creator>Home Used Only</dc:creator>
  <dc:description/>
  <dc:language>en-US</dc:language>
  <cp:lastModifiedBy>Home Used Only</cp:lastModifiedBy>
  <cp:lastPrinted>2008-06-21T15:33:00Z</cp:lastPrinted>
  <dcterms:modified xsi:type="dcterms:W3CDTF">2008-07-31T08:40:00Z</dcterms:modified>
  <cp:revision>2</cp:revision>
  <dc:subject/>
  <dc:title>ตารางที่ ๓  ผลสรุปการระดมความคิดเห็นเกี่ยวกับปัญหา – อุปสรรค สาเหตุ และแนวทางการแก้ไข</dc:title>
</cp:coreProperties>
</file>