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>ตารางแสดงผลการทดสอบความน่าเชื่อถือของแบบสอบถาม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>ความพึงพอใจของข้าราชการและลูกจ้างประจำ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>ที่มีต่อการรับเงินรางวัลประจำปีงบประมาณ พ</w:t>
      </w:r>
      <w:r>
        <w:rPr>
          <w:b/>
          <w:bCs/>
          <w:sz w:val="34"/>
          <w:szCs w:val="34"/>
        </w:rPr>
        <w:t>.</w:t>
      </w:r>
      <w:r>
        <w:rPr>
          <w:b/>
          <w:b/>
          <w:bCs/>
          <w:sz w:val="34"/>
          <w:sz w:val="34"/>
          <w:szCs w:val="34"/>
        </w:rPr>
        <w:t>ศ</w:t>
      </w:r>
      <w:r>
        <w:rPr>
          <w:b/>
          <w:bCs/>
          <w:sz w:val="34"/>
          <w:szCs w:val="34"/>
        </w:rPr>
        <w:t xml:space="preserve">.2551 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</w:rPr>
        <w:t xml:space="preserve">จำนวน </w:t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</w:rPr>
        <w:t xml:space="preserve">0 </w:t>
      </w:r>
      <w:r>
        <w:rPr>
          <w:b/>
          <w:b/>
          <w:bCs/>
          <w:sz w:val="34"/>
          <w:sz w:val="34"/>
          <w:szCs w:val="34"/>
        </w:rPr>
        <w:t>ตัวอย่าง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>สถานภาพกลุ่มตัวอย่างที่ตอบแบบสอบถาม</w:t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368"/>
        <w:gridCol w:w="1440"/>
      </w:tblGrid>
      <w:tr>
        <w:trPr>
          <w:trHeight w:val="3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สถานภา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เพ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ชาย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หญิ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อาชี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ข้าราชการ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ลูกจ้างประจ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อายุราช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ต่ำกว่า </w:t>
            </w:r>
            <w:r>
              <w:rPr>
                <w:color w:val="000000"/>
                <w:sz w:val="26"/>
                <w:szCs w:val="26"/>
              </w:rPr>
              <w:t xml:space="preserve">5 </w:t>
            </w:r>
            <w:r>
              <w:rPr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-10 </w:t>
            </w:r>
            <w:r>
              <w:rPr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1-15 </w:t>
            </w:r>
            <w:r>
              <w:rPr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-20 </w:t>
            </w:r>
            <w:r>
              <w:rPr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color w:val="000000"/>
                <w:sz w:val="26"/>
                <w:szCs w:val="26"/>
              </w:rPr>
              <w:t xml:space="preserve">20 </w:t>
            </w:r>
            <w:r>
              <w:rPr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4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ตำแหน่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เจ้าพนักงานที่ดิน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เจ้าหน้าที่บริหารงานทั่วไ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เจ้าหน้าที่ธุร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เจ้าหน้าที่วิเคราะห์นโยบายและแผ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นักวิชา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อาจารย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ลูกจ้าง</w:t>
            </w:r>
            <w:r>
              <w:rPr>
                <w:color w:val="000000"/>
                <w:sz w:val="26"/>
                <w:sz w:val="26"/>
                <w:szCs w:val="26"/>
              </w:rPr>
              <w:t>ประจ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1 </w:t>
      </w:r>
      <w:r>
        <w:rPr>
          <w:b/>
          <w:b/>
          <w:bCs/>
          <w:sz w:val="30"/>
          <w:sz w:val="30"/>
          <w:szCs w:val="30"/>
        </w:rPr>
        <w:t xml:space="preserve">สถานภาพกลุ่มตัวอย่างที่ตอบแบบสอบถาม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368"/>
        <w:gridCol w:w="1440"/>
      </w:tblGrid>
      <w:tr>
        <w:trPr>
          <w:trHeight w:val="3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สถานภา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จำน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ร้อยล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5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หน่วยงา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าชการบริหารส่วนกลาง</w:t>
            </w:r>
            <w:r>
              <w:rPr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และราชการบริหารส่วนกลาง ที่ปฏิบัติงานในภูมิภาค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สถาบันอุดมศึกษ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.34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6.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เงินรางวัลที่ได้รั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color w:val="000000"/>
                <w:sz w:val="26"/>
                <w:szCs w:val="26"/>
              </w:rPr>
              <w:t xml:space="preserve">5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,501-6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,501-7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,501-8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3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,501-9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,501-10,500 </w:t>
            </w:r>
            <w:r>
              <w:rPr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color w:val="000000"/>
                <w:sz w:val="26"/>
                <w:szCs w:val="26"/>
              </w:rPr>
              <w:t xml:space="preserve">10,500 </w:t>
            </w:r>
            <w:r>
              <w:rPr>
                <w:color w:val="000000"/>
                <w:sz w:val="26"/>
                <w:sz w:val="26"/>
                <w:szCs w:val="26"/>
              </w:rPr>
              <w:t>บาทขึ้นไ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100.00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2 </w:t>
      </w:r>
      <w:r>
        <w:rPr>
          <w:b/>
          <w:b/>
          <w:bCs/>
          <w:sz w:val="30"/>
          <w:sz w:val="30"/>
          <w:szCs w:val="30"/>
        </w:rPr>
        <w:t>แสดงผลการทดสอบการรับรู้หลักเกณฑ์การจัดสรรเงินรางวัลประจำปี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>.</w:t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2"/>
        <w:gridCol w:w="1038"/>
      </w:tblGrid>
      <w:tr>
        <w:trPr>
          <w:trHeight w:val="9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ารรับรู้หลักเกณฑ์การจัดสรรเงินรางวัลประจำปีของ ก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f item deleted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 w:val="26"/>
                <w:szCs w:val="26"/>
              </w:rPr>
              <w:t>จัดสรรตามผลคะแนนการปฏิบัติราชการตามคำรับรองการปฏิบัติราชกา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3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548</w:t>
            </w:r>
          </w:p>
        </w:tc>
      </w:tr>
      <w:tr>
        <w:trPr>
          <w:trHeight w:val="6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จังหวัด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ถาบันอุดมศึกษา ที่ได้รับการจัดสรรเงินรางวัลประจำปี</w:t>
            </w:r>
            <w:r>
              <w:rPr>
                <w:sz w:val="26"/>
                <w:szCs w:val="26"/>
              </w:rPr>
              <w:br/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 xml:space="preserve">จะต้องมีผลการประเมินรวมตั้งแต่ระดับ </w:t>
            </w:r>
            <w:r>
              <w:rPr>
                <w:sz w:val="26"/>
                <w:szCs w:val="26"/>
              </w:rPr>
              <w:t xml:space="preserve">3.0000 </w:t>
            </w:r>
            <w:r>
              <w:rPr>
                <w:sz w:val="26"/>
                <w:sz w:val="26"/>
                <w:szCs w:val="26"/>
              </w:rPr>
              <w:t xml:space="preserve">คะแนน ขึ้นไป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4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516</w:t>
            </w:r>
          </w:p>
        </w:tc>
      </w:tr>
      <w:tr>
        <w:trPr>
          <w:trHeight w:val="6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จังหวัด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ถาบันอุดมศึกษา ต้องไม่นำเงินรางวัลทั้งหมด</w:t>
            </w:r>
            <w:r>
              <w:rPr>
                <w:sz w:val="26"/>
                <w:sz w:val="26"/>
                <w:szCs w:val="26"/>
              </w:rPr>
              <w:t>ที่ได้รับ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ไปจัดสรรโดยวิธีการหารเฉลี่ย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77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640</w:t>
            </w:r>
          </w:p>
        </w:tc>
      </w:tr>
      <w:tr>
        <w:trPr>
          <w:trHeight w:val="6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 w:val="26"/>
                <w:szCs w:val="26"/>
              </w:rPr>
              <w:t>เงินรางวัลประจำปีงบประมาณ พ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ศ</w:t>
            </w:r>
            <w:r>
              <w:rPr>
                <w:sz w:val="26"/>
                <w:szCs w:val="26"/>
              </w:rPr>
              <w:t xml:space="preserve">. 2551 </w:t>
            </w:r>
            <w:r>
              <w:rPr>
                <w:sz w:val="26"/>
                <w:sz w:val="26"/>
                <w:szCs w:val="26"/>
              </w:rPr>
              <w:t>จะได้รับเงินสมทบ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 xml:space="preserve">ร้อยละ </w:t>
            </w:r>
            <w:r>
              <w:rPr>
                <w:sz w:val="26"/>
                <w:szCs w:val="26"/>
              </w:rPr>
              <w:t xml:space="preserve">50 </w:t>
              <w:br/>
              <w:t xml:space="preserve">    </w:t>
            </w:r>
            <w:r>
              <w:rPr>
                <w:sz w:val="26"/>
                <w:sz w:val="26"/>
                <w:szCs w:val="26"/>
              </w:rPr>
              <w:t>จากเงินเพิ่มพิเศษสำหรับผู้บริหา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7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972</w:t>
            </w:r>
          </w:p>
        </w:tc>
      </w:tr>
      <w:tr>
        <w:trPr>
          <w:trHeight w:val="6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5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>จำนวนเงินรางวัลที่ส่วนราชการ</w:t>
            </w:r>
            <w:r>
              <w:rPr>
                <w:color w:val="000000"/>
                <w:spacing w:val="-6"/>
                <w:sz w:val="26"/>
                <w:szCs w:val="26"/>
              </w:rPr>
              <w:t>/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>จังหวัด</w:t>
            </w:r>
            <w:r>
              <w:rPr>
                <w:color w:val="000000"/>
                <w:spacing w:val="-6"/>
                <w:sz w:val="26"/>
                <w:szCs w:val="26"/>
              </w:rPr>
              <w:t>/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>สถาบันอุดมศึกษา ได้รับขึ้นอยู่กับผลการประเมิน</w:t>
            </w:r>
            <w:r>
              <w:rPr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และฐานเงินเดือนรวม  ณ วันที่ </w:t>
            </w:r>
            <w:r>
              <w:rPr>
                <w:color w:val="000000"/>
                <w:sz w:val="26"/>
                <w:szCs w:val="26"/>
              </w:rPr>
              <w:t xml:space="preserve">1 </w:t>
            </w:r>
            <w:r>
              <w:rPr>
                <w:color w:val="000000"/>
                <w:sz w:val="26"/>
                <w:sz w:val="26"/>
                <w:szCs w:val="26"/>
              </w:rPr>
              <w:t>กันยาย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ของปีงบประมาณ พ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</w:rPr>
              <w:t>ที่ประเมิน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1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894</w:t>
            </w:r>
          </w:p>
        </w:tc>
      </w:tr>
      <w:tr>
        <w:trPr>
          <w:trHeight w:val="94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.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 xml:space="preserve">เงินสมทบร้อยละ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50 </w:t>
            </w:r>
            <w:r>
              <w:rPr>
                <w:color w:val="000000"/>
                <w:spacing w:val="-6"/>
                <w:sz w:val="26"/>
                <w:sz w:val="26"/>
                <w:szCs w:val="26"/>
              </w:rPr>
              <w:t>ของเงินเพิ่มพิเศษสำหรับผู้บริหารที่จะใช้จัดสรรเป็นเงินรางวัลสำหรับ</w:t>
            </w:r>
            <w:r>
              <w:rPr>
                <w:color w:val="000000"/>
                <w:sz w:val="26"/>
                <w:szCs w:val="26"/>
              </w:rPr>
              <w:br/>
              <w:t xml:space="preserve">   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ผู้ปฏิบัติให้แบ่งเป็น </w:t>
            </w:r>
            <w:r>
              <w:rPr>
                <w:color w:val="000000"/>
                <w:sz w:val="26"/>
                <w:szCs w:val="26"/>
              </w:rPr>
              <w:t xml:space="preserve">2 </w:t>
            </w:r>
            <w:r>
              <w:rPr>
                <w:color w:val="000000"/>
                <w:sz w:val="26"/>
                <w:sz w:val="26"/>
                <w:szCs w:val="26"/>
              </w:rPr>
              <w:t>ส่วน คือรางวัลสำหรับผู้ปฏิบัติที่ดำรงตำแหน่งและมีหน้าที่ความ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pacing w:val="-10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10"/>
                <w:sz w:val="26"/>
                <w:sz w:val="26"/>
                <w:szCs w:val="26"/>
              </w:rPr>
              <w:t>รับผิดชอบสูง และรางวัลสำหรับผู้ปฏิบัติงานที่มีความทุ่มเทและมีผลงานที่โดดเด่นเป็นที่ยอมรั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65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8833</w:t>
            </w:r>
          </w:p>
        </w:tc>
      </w:tr>
      <w:tr>
        <w:trPr>
          <w:trHeight w:val="376" w:hRule="atLeast"/>
        </w:trPr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Alpha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8930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3 </w:t>
      </w:r>
      <w:r>
        <w:rPr>
          <w:b/>
          <w:b/>
          <w:bCs/>
          <w:sz w:val="30"/>
          <w:sz w:val="30"/>
          <w:szCs w:val="30"/>
        </w:rPr>
        <w:t>ความเข้าใจต่อหลักเกณฑ์การจัดสรรเงินรางวัลประจำปีของ ก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พ</w:t>
      </w:r>
      <w:r>
        <w:rPr>
          <w:b/>
          <w:bCs/>
          <w:sz w:val="30"/>
          <w:szCs w:val="30"/>
        </w:rPr>
        <w:t>.</w:t>
      </w:r>
      <w:r>
        <w:rPr>
          <w:b/>
          <w:b/>
          <w:bCs/>
          <w:sz w:val="30"/>
          <w:sz w:val="30"/>
          <w:szCs w:val="30"/>
        </w:rPr>
        <w:t>ร</w:t>
      </w:r>
      <w:r>
        <w:rPr>
          <w:b/>
          <w:bCs/>
          <w:sz w:val="30"/>
          <w:szCs w:val="30"/>
        </w:rPr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134"/>
      </w:tblGrid>
      <w:tr>
        <w:trPr>
          <w:trHeight w:val="10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เข้าใจต่อหลักเกณฑ์การจัดสรรเงินรางวัลประจำปีของ ก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ร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f item deleted</w:t>
            </w:r>
          </w:p>
        </w:tc>
      </w:tr>
      <w:tr>
        <w:trPr>
          <w:trHeight w:val="4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</w:rPr>
              <w:t>ข้าราชการ และลูกจ้างประจำ ทุกคนมีสิทธิเท่าเทียมกันในการได้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ับเงินรางวั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37</w:t>
            </w:r>
          </w:p>
        </w:tc>
      </w:tr>
      <w:tr>
        <w:trPr>
          <w:trHeight w:val="6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 xml:space="preserve">ส่วน คือ ส่ว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จัดสร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ตามความร่วมมือในการสร้างผลงานในองค์กร และส่วนที่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จัดสรร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ตามความโดดเด่นของผล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960</w:t>
            </w:r>
          </w:p>
        </w:tc>
      </w:tr>
      <w:tr>
        <w:trPr>
          <w:trHeight w:val="4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ข้าราชการที่ไปช่วยราชการจะได้รับเงินรางวัลประจำปีจากหน่วยงา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ที่ไปปฏิบัติ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991</w:t>
            </w:r>
          </w:p>
        </w:tc>
      </w:tr>
      <w:tr>
        <w:trPr>
          <w:trHeight w:val="6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 w:val="26"/>
                <w:szCs w:val="26"/>
              </w:rPr>
              <w:t>ให้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จังหวัด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ถาบันอุดมศึกษา แต่งตั้งคณะกรรมการจัดสร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รางวัลประจำปีเพื่อทำหน้าที่พิจารณาหลักเกณฑ์และวิธีการในการ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จัดสรรเงินรางวั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65</w:t>
            </w:r>
          </w:p>
        </w:tc>
      </w:tr>
      <w:tr>
        <w:trPr>
          <w:trHeight w:val="4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6"/>
                <w:sz w:val="26"/>
                <w:szCs w:val="26"/>
              </w:rPr>
              <w:t>ส่วนราชก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จังหวัด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ถาบันอุดมศึกษา ต้องประกาศหลักเกณฑ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ให้ทราบโดยทั่ว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818</w:t>
            </w:r>
          </w:p>
        </w:tc>
      </w:tr>
      <w:tr>
        <w:trPr>
          <w:trHeight w:val="40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.9200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4 </w:t>
      </w:r>
      <w:r>
        <w:rPr>
          <w:b/>
          <w:b/>
          <w:bCs/>
          <w:sz w:val="30"/>
          <w:sz w:val="30"/>
          <w:szCs w:val="30"/>
        </w:rPr>
        <w:t>ความคิดเห็นต่อการจัดสรรเงินรางวัลประจำปี</w:t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27"/>
        <w:gridCol w:w="89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คิดเห็นต่อการจัดสรรเงินรางวัลประจำป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rrected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 Total Correl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lpha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f item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36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.919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>หลักเกณฑ์กลางการจัดสรรเงินรางวัลประจำป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0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9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มีความเหมาะส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49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7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 w:val="26"/>
                <w:szCs w:val="26"/>
              </w:rPr>
              <w:t>เงินรางวัลประจำปีทำให้เกิดความร่วมมือในการปฏิบัติงานเพื่อความสำเร็จโดยรวม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ของหน่วยงา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0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6"/>
                <w:sz w:val="26"/>
                <w:szCs w:val="26"/>
              </w:rPr>
              <w:t xml:space="preserve">การนำเงินเพิ่มพิเศษสำหรับผู้บริหารร้อยละ </w:t>
            </w:r>
            <w:r>
              <w:rPr>
                <w:sz w:val="26"/>
                <w:szCs w:val="26"/>
              </w:rPr>
              <w:t xml:space="preserve">50 </w:t>
            </w:r>
            <w:r>
              <w:rPr>
                <w:sz w:val="26"/>
                <w:sz w:val="26"/>
                <w:szCs w:val="26"/>
              </w:rPr>
              <w:t>มาสมทบเพื่อจัดสรรเป็นเงินรางวัลประจำป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48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  <w:r>
              <w:rPr>
                <w:sz w:val="26"/>
                <w:sz w:val="26"/>
                <w:szCs w:val="26"/>
              </w:rPr>
              <w:t xml:space="preserve">การจัดสรรเงินรางวัลประจำปีแบ่งออกเป็น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 xml:space="preserve">ส่วน คือ ส่ว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จัดสรรตามความร่วมมือ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 xml:space="preserve">ในการสร้างผลงานในองค์กร และส่วนที่ </w:t>
            </w: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 w:val="26"/>
                <w:szCs w:val="26"/>
              </w:rPr>
              <w:t>จัดสรรตามความโดดเด่นของผลงา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51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6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sz w:val="26"/>
                <w:sz w:val="26"/>
                <w:szCs w:val="26"/>
              </w:rPr>
              <w:t>ส่วนราชการเป็นผู้จัดสรรเงินรางวัลประจำปีให้แก่ข้าราชการและลูกจ้างประจำที่สังกัด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ชการบริหารส่วนกลางและราชการบริหารส่วนกลางที่ปฏิบัติราชการในส่วนภูมิภา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7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1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. </w:t>
            </w:r>
            <w:r>
              <w:rPr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ภูมิภาคใช้คะแนนของจังหวั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6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0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9. </w:t>
            </w:r>
            <w:r>
              <w:rPr>
                <w:color w:val="000000"/>
                <w:sz w:val="26"/>
                <w:sz w:val="26"/>
                <w:szCs w:val="26"/>
              </w:rPr>
              <w:t>จังหวัดเป็นผู้จัดสรรเงินรางวัลประจำปีให้แก่ ข้าราชการและลูกจ้างประจำที่สังกัด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 w:val="26"/>
                <w:szCs w:val="26"/>
              </w:rPr>
              <w:t>ราชการบริหารส่วนภูมิภาค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43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203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4 </w:t>
      </w:r>
      <w:r>
        <w:rPr>
          <w:b/>
          <w:b/>
          <w:bCs/>
          <w:sz w:val="30"/>
          <w:sz w:val="30"/>
          <w:szCs w:val="30"/>
        </w:rPr>
        <w:t xml:space="preserve">ความคิดเห็นต่อการจัดสรรเงินรางวัลประจำปี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ต่อ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4 </w:t>
      </w:r>
      <w:r>
        <w:rPr>
          <w:b/>
          <w:b/>
          <w:bCs/>
          <w:sz w:val="30"/>
          <w:sz w:val="30"/>
          <w:szCs w:val="30"/>
        </w:rPr>
        <w:t>ความคิดเห็นต่อการจัดสรรเงินรางวัลประจำปี</w:t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27"/>
        <w:gridCol w:w="89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คิดเห็นต่อการจัดสรรเงินรางวัลประจำป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rrected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 Total Correlatio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lpha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f item </w:t>
            </w:r>
          </w:p>
          <w:p>
            <w:pPr>
              <w:pStyle w:val="Normal"/>
              <w:spacing w:lineRule="exact" w:line="260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. </w:t>
            </w:r>
            <w:r>
              <w:rPr>
                <w:color w:val="000000"/>
                <w:sz w:val="26"/>
                <w:sz w:val="26"/>
                <w:szCs w:val="26"/>
              </w:rPr>
              <w:t>การคำนวณเงินรางวัลประจำปีของราชการบริหารส่วนกลางที่ปฏิบัติงานในภูมิภาค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ใช้คะแนนเฉลี่ยร้อยละ </w:t>
            </w:r>
            <w:r>
              <w:rPr>
                <w:color w:val="000000"/>
                <w:sz w:val="26"/>
                <w:szCs w:val="26"/>
              </w:rPr>
              <w:t xml:space="preserve">50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ของส่วนราชการต้นสังกัด และร้อยละ </w:t>
            </w:r>
            <w:r>
              <w:rPr>
                <w:color w:val="000000"/>
                <w:sz w:val="26"/>
                <w:szCs w:val="26"/>
              </w:rPr>
              <w:t xml:space="preserve">50 </w:t>
            </w:r>
            <w:r>
              <w:rPr>
                <w:color w:val="000000"/>
                <w:sz w:val="26"/>
                <w:sz w:val="26"/>
                <w:szCs w:val="26"/>
              </w:rPr>
              <w:t>ของราชการบริหาร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 w:val="26"/>
                <w:szCs w:val="26"/>
              </w:rPr>
              <w:t>ส่วนภูมิภาคที่หน่วยงานนั้นไปตั้งอยู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5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1. </w:t>
            </w:r>
            <w:r>
              <w:rPr>
                <w:color w:val="000000"/>
                <w:sz w:val="26"/>
                <w:sz w:val="26"/>
                <w:szCs w:val="26"/>
              </w:rPr>
              <w:t>การได้รับเงินรางวัลทำให้ประสิทธิภาพการทำงานสูงขึ้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3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4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</w:t>
            </w:r>
            <w:r>
              <w:rPr>
                <w:sz w:val="26"/>
                <w:sz w:val="26"/>
                <w:szCs w:val="26"/>
              </w:rPr>
              <w:t>ระบบการประเมินผลและการจัดสรรเงินรางวัลเป็นประโยชน์ต่อการพัฒนาประสิทธิภาพ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ของหน่วยงานของท่า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4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3. </w:t>
            </w:r>
            <w:r>
              <w:rPr>
                <w:color w:val="000000"/>
                <w:sz w:val="26"/>
                <w:sz w:val="26"/>
                <w:szCs w:val="26"/>
              </w:rPr>
              <w:t>การได้รับเงินรางวัลเป็นการสร้างขวัญและกำลังใจให้กับข้าราชการ ทำให้ทำงานโดยม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 w:val="26"/>
                <w:szCs w:val="26"/>
              </w:rPr>
              <w:t>เป้าหมายชัดเจน มีความกระตือรือร้นและตื่นตัวในการทำงานมากขึ้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6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0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4. </w:t>
            </w:r>
            <w:r>
              <w:rPr>
                <w:color w:val="000000"/>
                <w:sz w:val="26"/>
                <w:sz w:val="26"/>
                <w:szCs w:val="26"/>
              </w:rPr>
              <w:t xml:space="preserve">การได้รับเงินรางวัลมีส่วนผลักดันเพิ่มขึ้นทำให้แผนงาน 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 w:val="26"/>
                <w:szCs w:val="26"/>
              </w:rPr>
              <w:t>โครงการที่กำหนดไว้ดำเนินการ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 w:val="26"/>
                <w:szCs w:val="26"/>
              </w:rPr>
              <w:t>ได้อย่างรวดเร็วและเห็นผลชัดเจนขึ้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6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. </w:t>
            </w:r>
            <w:r>
              <w:rPr>
                <w:color w:val="000000"/>
                <w:sz w:val="26"/>
                <w:sz w:val="26"/>
                <w:szCs w:val="26"/>
              </w:rPr>
              <w:t>ข้าราชการได้มีโอกาสแสดงผลงานเป็นที่ประจักษ์ต่อประชาชนและสังคมมากขึ้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2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. </w:t>
            </w:r>
            <w:r>
              <w:rPr>
                <w:color w:val="000000"/>
                <w:sz w:val="26"/>
                <w:sz w:val="26"/>
                <w:szCs w:val="26"/>
              </w:rPr>
              <w:t>การรับรู้ของข้าราชการเกี่ยวกับการจัดสรรเงินรางวัลยังไม่ทั่วถึงทุกค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25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2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 </w:t>
            </w:r>
            <w:r>
              <w:rPr>
                <w:color w:val="000000"/>
                <w:sz w:val="26"/>
                <w:sz w:val="26"/>
                <w:szCs w:val="26"/>
              </w:rPr>
              <w:t>การแจ้งข้อมูลเกี่ยวกับหลักเกณฑ์ในการพิจารณาจัดสรรเงินรางวัลมีความล่าช้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45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8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. </w:t>
            </w:r>
            <w:r>
              <w:rPr>
                <w:color w:val="000000"/>
                <w:sz w:val="26"/>
                <w:sz w:val="26"/>
                <w:szCs w:val="26"/>
              </w:rPr>
              <w:t>การพิจารณายังขาดความชัดเจน ไม่เป็นมาตรฐานเดียวกัน</w:t>
            </w:r>
            <w:r>
              <w:rPr>
                <w:sz w:val="26"/>
                <w:sz w:val="26"/>
                <w:szCs w:val="26"/>
              </w:rPr>
              <w:t>ในแต่ละหน่วยงาน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36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19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</w:t>
            </w:r>
            <w:r>
              <w:rPr>
                <w:color w:val="000000"/>
                <w:sz w:val="26"/>
                <w:sz w:val="26"/>
                <w:szCs w:val="26"/>
              </w:rPr>
              <w:t>ส่วนราชการจัดสรรเงินรางวัลไม่เป็นไปตามผลงานที่ปฏิบัต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32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3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.919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b/>
          <w:bCs/>
          <w:sz w:val="30"/>
          <w:szCs w:val="30"/>
        </w:rPr>
        <w:t xml:space="preserve">5 </w:t>
      </w:r>
      <w:r>
        <w:rPr>
          <w:b/>
          <w:b/>
          <w:bCs/>
          <w:sz w:val="30"/>
          <w:sz w:val="30"/>
          <w:szCs w:val="30"/>
        </w:rPr>
        <w:t>ความพึงพอใจต่อการจัดสรรเงินรางวัลประจำปี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080"/>
        <w:gridCol w:w="120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วามพึงพอใจต่อการจัดสรร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rrected Item Total Corre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Alpha 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if item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leted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sz w:val="26"/>
                <w:sz w:val="26"/>
                <w:szCs w:val="26"/>
              </w:rPr>
              <w:t>จำนวนเงินที่ได้รับจัดสรรเงินรางวัลครั้งนี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6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72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 w:val="26"/>
                <w:szCs w:val="26"/>
              </w:rPr>
              <w:t>หลักเกณฑ์กลางการจัดสรร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5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44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 w:val="26"/>
                <w:szCs w:val="26"/>
              </w:rPr>
              <w:t>วิธีการสื่อสาร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 w:val="26"/>
                <w:szCs w:val="26"/>
              </w:rPr>
              <w:t>สร้างความเข้าใจเกี่ยวกับการจัดสรรเงินรางวัลของสำนักงาน ก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พ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 w:val="26"/>
                <w:szCs w:val="26"/>
              </w:rPr>
              <w:t>ร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7962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 w:val="26"/>
                <w:szCs w:val="26"/>
              </w:rPr>
              <w:t>หลักเกณฑ์การจัดสรรเงินรางวัลประจำปีภายในหน่วยงานของท่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818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z w:val="26"/>
                <w:sz w:val="26"/>
                <w:szCs w:val="26"/>
              </w:rPr>
              <w:t>การจัดให้มีเงินรางวัลประจำ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5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.9074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lph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.8766</w:t>
            </w:r>
          </w:p>
        </w:tc>
      </w:tr>
    </w:tbl>
    <w:p>
      <w:pPr>
        <w:pStyle w:val="Normal"/>
        <w:jc w:val="center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10" w:top="1844" w:footer="752" w:bottom="126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TH Niramit AS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cs="Cordia New"/>
      </w:rPr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24270</wp:posOffset>
              </wp:positionH>
              <wp:positionV relativeFrom="paragraph">
                <wp:posOffset>22860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1.8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H Niramit AS;Arial Unicode MS" w:hAnsi="TH Niramit AS;Arial Unicode MS" w:cs="TH Niramit AS;Arial Unicode MS"/>
      </w:rPr>
    </w:pPr>
    <w:r>
      <w:rPr>
        <w:rFonts w:cs="TH Niramit AS;Arial Unicode MS" w:ascii="TH Niramit AS;Arial Unicode MS" w:hAnsi="TH Niramit AS;Arial Unicode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Header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ascii="Cordia New" w:hAnsi="Cordia New" w:eastAsia="Times New Roman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ascii="Cordia New" w:hAnsi="Cordia New" w:eastAsia="Times New Roman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color w:val="FF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character" w:styleId="WW8Num2z0">
    <w:name w:val="WW8Num2z0"/>
    <w:qFormat/>
    <w:rPr>
      <w:rFonts w:ascii="Symbol" w:hAnsi="Symbol" w:eastAsia="Cordia New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36"/>
      <w:u w:val="none"/>
    </w:rPr>
  </w:style>
  <w:style w:type="character" w:styleId="WW8Num8z0">
    <w:name w:val="WW8Num8z0"/>
    <w:qFormat/>
    <w:rPr>
      <w:rFonts w:ascii="Cordia New" w:hAnsi="Cordia New" w:eastAsia="Cordia New" w:cs="Eucrosi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EucrosiaUP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Wingdings"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8"/>
    </w:rPr>
  </w:style>
  <w:style w:type="character" w:styleId="Style9">
    <w:name w:val=" อักขระ อักขระ"/>
    <w:basedOn w:val="Style7"/>
    <w:qFormat/>
    <w:rPr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Wingdings"/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1">
    <w:name w:val="ข้อความข้อคิดเห็น"/>
    <w:basedOn w:val="Normal"/>
    <w:qFormat/>
    <w:pPr/>
    <w:rPr>
      <w:sz w:val="20"/>
      <w:szCs w:val="23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3:20:00Z</dcterms:created>
  <dc:creator>Rajaphat Suan Dusit</dc:creator>
  <dc:description/>
  <cp:keywords/>
  <dc:language>en-US</dc:language>
  <cp:lastModifiedBy>dusit dusit</cp:lastModifiedBy>
  <cp:lastPrinted>2009-09-23T16:49:00Z</cp:lastPrinted>
  <dcterms:modified xsi:type="dcterms:W3CDTF">2010-01-23T04:11:00Z</dcterms:modified>
  <cp:revision>35</cp:revision>
  <dc:subject/>
  <dc:title>สวนดุสิตโพล</dc:title>
</cp:coreProperties>
</file>