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minAdmin|Nn4Plt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