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>2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เอกสารและงานวิจัยที่เกี่ยวข้อง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>การสำรวจความพึงพอใจ</w:t>
      </w:r>
      <w:r>
        <w:rPr>
          <w:rFonts w:cs="Cordia New"/>
          <w:sz w:val="30"/>
          <w:sz w:val="30"/>
          <w:szCs w:val="30"/>
        </w:rPr>
        <w:t>ของข้าราชการและลูกจ้างประจำที่มีต่อการรับเงินรางวัลประจำปี</w:t>
      </w:r>
      <w:r>
        <w:rPr>
          <w:rFonts w:cs="Cordia New"/>
          <w:sz w:val="30"/>
          <w:sz w:val="30"/>
          <w:szCs w:val="30"/>
        </w:rPr>
        <w:t>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 xml:space="preserve">ทางผู้วิจัยได้ศึกษาเอกสารและงานวิจัยที่เกี่ยวข้องตามหัวข้อดังต่อไปนี้ 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ทฤษฎีแรงจูงใจ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ทฤษฎีความพึงพอใจ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การบริหารค่าตอบแทน</w:t>
      </w:r>
    </w:p>
    <w:p>
      <w:pPr>
        <w:pStyle w:val="Normal"/>
        <w:numPr>
          <w:ilvl w:val="0"/>
          <w:numId w:val="5"/>
        </w:numPr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 xml:space="preserve">หลักเกณฑ์การจัดสรรเงินรางวัล 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b/>
          <w:bCs/>
          <w:sz w:val="30"/>
          <w:szCs w:val="30"/>
        </w:rPr>
        <w:t xml:space="preserve">1. 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>ทฤษฎีแรงจูงใจ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  <w:u w:val="single"/>
        </w:rPr>
        <w:t>ทฤษฎีสิ่งล่อใ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b/>
          <w:bCs/>
          <w:sz w:val="30"/>
          <w:szCs w:val="30"/>
        </w:rPr>
        <w:t>:</w:t>
      </w:r>
      <w:r>
        <w:rPr>
          <w:rFonts w:eastAsia="Times New Roman"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นักจิตวิทยาบางคนเชื่อว่า มนุษย์รู้จักควบคุมพฤติกรรมของตนได้มากพอสมควร เพราะฉะนั้นแรงจูงใจของคน จึงมีมากกว่าการรักษาสมดุลทางสรีระเท่านั้น ทฤษฎีสิ่งล่อใจนี้มีความเชื่อว่า คนมีเจตจำนง เมื่อมีสิ่งล่อใจหลาย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 อย่าง คนจะสามารถเลือกได้ว่าจะเอาอย่างไหน ตัวอย่างชัด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ี่จะยกมาอธิบายก็คือ พวกนักโทษการเมืองที่แม้จะถูกฝ่ายตรงข้ามจับได้และนำไปขังไว้ให้อดอาหารเฆี่ยนตี แต่ก็ไม่ยอมบอกความลับของชาติเพราะเหตุใดการอธิบายทางสรีระใช้ไม่ได้เลย หรือคนที่เชื่อมั่นในศาสนาหลายคนก็ยอมอุทิศชีวิตโดยมุ่งหวังสิ่งล่อใจทางจิตใจมากกว่าวัตถุ มีนักจิตวิทยาบางคนอธิบายเอาไว้ว่าพฤติกรรมบางอย่างที่คนกระทำนั้นทำโดยไม่ได้หวังสิ่งล่อใจจากภายนอกแต่ทำเพราะได้รางวัลจากภายใน ตัวรางวัลจากภายในที่สำคัญตัวหนึ่งคือ ความรู้สึกว่าตนเองได้ทำสิ่งที่ถูกต้อง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>แรงจูงใจในการทำงาน การสร้างแรงจูงใจในการทำงาน ประกอบขึ้นจากแรงกระตุ้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>ด้าน คือ แรงกระตุ้นจากภายใน และแรงกระตุ้นจากภายนอก เราจะใช้แรงกระตุ้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ทั้ง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>ด้านอย่างไร เพื่อสร้างแรงจูงใจในการทำงา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แรงกระตุ้นภายใน </w:t>
      </w:r>
      <w:r>
        <w:rPr>
          <w:rFonts w:cs="Cordia New" w:ascii="Cordia New" w:hAnsi="Cordia New"/>
          <w:sz w:val="30"/>
          <w:szCs w:val="30"/>
        </w:rPr>
        <w:t>Internal inspiration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cs="Cordia New"/>
          <w:sz w:val="30"/>
          <w:sz w:val="30"/>
          <w:szCs w:val="30"/>
        </w:rPr>
        <w:t>การตั้งเป้าหมายในการทำงานอย่างชัดเจน เพื่อกำหนดอนาคตและความก้าวหน้าในอาชีพการงา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cs="Cordia New"/>
          <w:sz w:val="30"/>
          <w:sz w:val="30"/>
          <w:szCs w:val="30"/>
        </w:rPr>
        <w:t xml:space="preserve">ความท้าทาย </w:t>
      </w:r>
      <w:r>
        <w:rPr>
          <w:rFonts w:cs="Cordia New" w:ascii="Cordia New" w:hAnsi="Cordia New"/>
          <w:sz w:val="30"/>
          <w:szCs w:val="30"/>
        </w:rPr>
        <w:t xml:space="preserve">(Challenge) </w:t>
      </w:r>
      <w:r>
        <w:rPr>
          <w:rFonts w:ascii="Cordia New" w:hAnsi="Cordia New" w:cs="Cordia New"/>
          <w:sz w:val="30"/>
          <w:sz w:val="30"/>
          <w:szCs w:val="30"/>
        </w:rPr>
        <w:t>เป้าหมายที่เราตั้งเอาไว้จะกลายเป็นความท้าทายที่ทำให้เราก้าวไปจนประสบความสำเร็จ แต่ที่สำคัญเป้าหมายจะต้องไม่ไกลเกินตัว เพราะจะกลายเป็นความเพ้อฝันไม่มีวันจบสิ้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cs="Cordia New"/>
          <w:sz w:val="30"/>
          <w:sz w:val="30"/>
          <w:szCs w:val="30"/>
        </w:rPr>
        <w:t xml:space="preserve">ความมั่นใจ </w:t>
      </w:r>
      <w:r>
        <w:rPr>
          <w:rFonts w:cs="Cordia New" w:ascii="Cordia New" w:hAnsi="Cordia New"/>
          <w:sz w:val="30"/>
          <w:szCs w:val="30"/>
        </w:rPr>
        <w:t xml:space="preserve">(Confident) </w:t>
      </w:r>
      <w:r>
        <w:rPr>
          <w:rFonts w:ascii="Cordia New" w:hAnsi="Cordia New" w:cs="Cordia New"/>
          <w:sz w:val="30"/>
          <w:sz w:val="30"/>
          <w:szCs w:val="30"/>
        </w:rPr>
        <w:t>เราต้องมั่นใจในตัวเอง มั่นใจในความสามารถ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วามพยายาม ความพากเพียรและความอดทน ซึ่งจะนำมาสู่ความสำเร็จได้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cs="Cordia New"/>
          <w:sz w:val="30"/>
          <w:sz w:val="30"/>
          <w:szCs w:val="30"/>
        </w:rPr>
        <w:t xml:space="preserve">คำมั่นสัญญา </w:t>
      </w:r>
      <w:r>
        <w:rPr>
          <w:rFonts w:cs="Cordia New" w:ascii="Cordia New" w:hAnsi="Cordia New"/>
          <w:sz w:val="30"/>
          <w:szCs w:val="30"/>
        </w:rPr>
        <w:t xml:space="preserve">(Commitment) </w:t>
      </w:r>
      <w:r>
        <w:rPr>
          <w:rFonts w:ascii="Cordia New" w:hAnsi="Cordia New" w:cs="Cordia New"/>
          <w:sz w:val="30"/>
          <w:sz w:val="30"/>
          <w:szCs w:val="30"/>
        </w:rPr>
        <w:t>เราต้องมีคำมั่นสัญญากับตัวเราในการที่จะทำให้เป้าหมายที่วางเอาไว้ประสบความสำเร็จให้ได้ คำมั่นสัญญานี้จะเป็นตัวกระตุ้นให้เราสร้างวินัยในตัวเอง เพื่อความสำเร็จที่ตั้งเอาไว้</w:t>
      </w:r>
    </w:p>
    <w:p>
      <w:pPr>
        <w:pStyle w:val="Style13"/>
        <w:spacing w:before="0" w:after="0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แรงกระตุ้นภายนอก </w:t>
      </w:r>
      <w:r>
        <w:rPr>
          <w:rFonts w:cs="Cordia New" w:ascii="Cordia New" w:hAnsi="Cordia New"/>
          <w:sz w:val="30"/>
          <w:szCs w:val="30"/>
        </w:rPr>
        <w:t>External inspiration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1. </w:t>
      </w:r>
      <w:r>
        <w:rPr>
          <w:rFonts w:ascii="Cordia New" w:hAnsi="Cordia New" w:cs="Cordia New"/>
          <w:sz w:val="30"/>
          <w:sz w:val="30"/>
          <w:szCs w:val="30"/>
        </w:rPr>
        <w:t>สถานที่ทำงาน บรรยากาศ สภาพแวดล้อมที่เอื้ออำนวย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2. </w:t>
      </w:r>
      <w:r>
        <w:rPr>
          <w:rFonts w:ascii="Cordia New" w:hAnsi="Cordia New" w:cs="Cordia New"/>
          <w:sz w:val="30"/>
          <w:sz w:val="30"/>
          <w:szCs w:val="30"/>
        </w:rPr>
        <w:t>เพื่อนร่วมงาน หัวหน้างาน ผู้บริหาร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3. </w:t>
      </w:r>
      <w:r>
        <w:rPr>
          <w:rFonts w:ascii="Cordia New" w:hAnsi="Cordia New" w:cs="Cordia New"/>
          <w:sz w:val="30"/>
          <w:sz w:val="30"/>
          <w:szCs w:val="30"/>
        </w:rPr>
        <w:t>กฎ กติกา ระเบียบ และการลงโทษ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4. </w:t>
      </w:r>
      <w:r>
        <w:rPr>
          <w:rFonts w:ascii="Cordia New" w:hAnsi="Cordia New" w:cs="Cordia New"/>
          <w:sz w:val="30"/>
          <w:sz w:val="30"/>
          <w:szCs w:val="30"/>
        </w:rPr>
        <w:t>การให้คำชมเชย หรือของรางวัลในความสำเร็จ</w:t>
      </w:r>
    </w:p>
    <w:p>
      <w:pPr>
        <w:pStyle w:val="Style13"/>
        <w:spacing w:before="0" w:after="0"/>
        <w:ind w:left="144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 xml:space="preserve">5. </w:t>
      </w:r>
      <w:r>
        <w:rPr>
          <w:rFonts w:ascii="Cordia New" w:hAnsi="Cordia New" w:cs="Cordia New"/>
          <w:sz w:val="30"/>
          <w:sz w:val="30"/>
          <w:szCs w:val="30"/>
        </w:rPr>
        <w:t>คำตำหนิ หรือการสอนสั่งต่าง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ๆ เพื่อกระตุ้นให้เราประสบความสำเร็จ</w:t>
      </w:r>
    </w:p>
    <w:p>
      <w:pPr>
        <w:pStyle w:val="Style13"/>
        <w:spacing w:before="0" w:after="0"/>
        <w:ind w:left="1440" w:firstLine="720"/>
        <w:jc w:val="left"/>
        <w:rPr/>
      </w:pPr>
      <w:r>
        <w:rPr>
          <w:rFonts w:cs="Cordia New" w:ascii="Cordia New" w:hAnsi="Cordia New"/>
          <w:sz w:val="30"/>
          <w:szCs w:val="30"/>
        </w:rPr>
        <w:t xml:space="preserve">6. </w:t>
      </w:r>
      <w:r>
        <w:rPr>
          <w:rFonts w:ascii="Cordia New" w:hAnsi="Cordia New" w:cs="Cordia New"/>
          <w:sz w:val="30"/>
          <w:sz w:val="30"/>
          <w:szCs w:val="30"/>
        </w:rPr>
        <w:t>สิทธิ ผลประโยชน์ รายได้ หรือสวัสดิการต่าง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ๆ ที่พอเหมาะพอเพียง </w:t>
      </w:r>
    </w:p>
    <w:p>
      <w:pPr>
        <w:pStyle w:val="Style13"/>
        <w:spacing w:before="0" w:after="0"/>
        <w:ind w:firstLine="23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การทำงานไม่จำเป็นที่เราต้องหวังผลตอบแทนจนเกินตัว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แรงกระตุ้นจากภายนอกเป็นสิ่งที่ไม่สามารถควบคุมได้ แต่</w:t>
      </w:r>
      <w:r>
        <w:rPr>
          <w:rFonts w:ascii="Cordia New" w:hAnsi="Cordia New" w:cs="Cordia New"/>
          <w:sz w:val="30"/>
          <w:sz w:val="30"/>
          <w:szCs w:val="30"/>
        </w:rPr>
        <w:t>ทำ</w:t>
      </w:r>
      <w:r>
        <w:rPr>
          <w:rFonts w:ascii="Cordia New" w:hAnsi="Cordia New" w:cs="Cordia New"/>
          <w:sz w:val="30"/>
          <w:sz w:val="30"/>
          <w:szCs w:val="30"/>
        </w:rPr>
        <w:t xml:space="preserve">ให้พยายาม มองให้มุมบวกให้มากที่สุด เพื่อที่จะทำให้สามารถทำงานได้อย่างมีความสุข 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ที่มา </w:t>
      </w:r>
      <w:hyperlink r:id="rId2">
        <w:r>
          <w:rPr>
            <w:rStyle w:val="InternetLink"/>
            <w:rFonts w:cs="Cordia New" w:ascii="Cordia New" w:hAnsi="Cordia New"/>
            <w:sz w:val="30"/>
            <w:szCs w:val="30"/>
          </w:rPr>
          <w:t>http://shine-management-tips.blogspot.com/2008/01/blog-post.html</w:t>
        </w:r>
      </w:hyperlink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ทฤษฎีของมาสโลว์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b/>
          <w:bCs/>
          <w:sz w:val="30"/>
          <w:szCs w:val="30"/>
        </w:rPr>
        <w:t xml:space="preserve">: </w:t>
      </w:r>
      <w:r>
        <w:rPr>
          <w:rFonts w:eastAsia="Times New Roman" w:cs="Cordia New"/>
          <w:sz w:val="30"/>
          <w:sz w:val="30"/>
          <w:szCs w:val="30"/>
        </w:rPr>
        <w:t>มาสโลว์ได้เสนอลำดับชั้นของความต้องการโดยมีความคิดพื้นฐานว่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ต้องการของคนไม่ได้เร่งด่วนเท่ากันหมด หากแต่มีอยู่เป็นลำดับช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ช่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ต้องการอาหารอันเป็นความต้องการทางสรีร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ะเป็นความต้องการเบื้องต้นเป็นพื้นฐ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ต่อมา ก็เป็นความต้องการความปลอดภัยทั้งทางกายและทางใ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ต้องการความรัก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และการเป็นเจ้าของ ทั้ง </w:t>
      </w:r>
      <w:r>
        <w:rPr>
          <w:rFonts w:eastAsia="Times New Roman" w:cs="Cordia New"/>
          <w:sz w:val="30"/>
          <w:szCs w:val="30"/>
        </w:rPr>
        <w:t xml:space="preserve">2 </w:t>
      </w:r>
      <w:r>
        <w:rPr>
          <w:rFonts w:eastAsia="Times New Roman" w:cs="Cordia New"/>
          <w:sz w:val="30"/>
          <w:sz w:val="30"/>
          <w:szCs w:val="30"/>
        </w:rPr>
        <w:t>อย่างนี้ มาสโลว์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ถือว่าเป็นความต้องการเบื้องต้น ส่วนอีก </w:t>
      </w:r>
      <w:r>
        <w:rPr>
          <w:rFonts w:eastAsia="Times New Roman" w:cs="Cordia New"/>
          <w:sz w:val="30"/>
          <w:szCs w:val="30"/>
        </w:rPr>
        <w:t xml:space="preserve">2 </w:t>
      </w:r>
      <w:r>
        <w:rPr>
          <w:rFonts w:eastAsia="Times New Roman" w:cs="Cordia New"/>
          <w:sz w:val="30"/>
          <w:sz w:val="30"/>
          <w:szCs w:val="30"/>
        </w:rPr>
        <w:t>อันสุดท้ายเป็นความต้องการชั้นสูงคือความต้องการมีชื่อเสียง เกียรติยศ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ความต้องการเข้าใจตนเองซึ่งเกิดขึ้นได้เมื่อความต้องการเบื้องต้นได้รับการตอบสนองแล้วเท่า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เด็กเล็กมักแสวงหาความพึงพอใจ จากความต้องการทางสรีระ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ต้องการความปลอดภัยและความรัก ส่วนในผู้ใหญ่หลังจากได้สิ่งเหล่านี้ครบถ้วนแล้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็จะแสวงหาความต้องการชั้นสูงต่อไป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จากทัศนะของมาสโลว์นี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ำให้มาอธิบายต่อไปได้ว่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มื่อคนได้สนองความต้องการเบื้องต้นแล้วก็จะขยับขยายความต้องการของตนขึ้นไปเรื่อย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ล้ายขั้นบัน</w:t>
      </w:r>
      <w:r>
        <w:rPr>
          <w:rFonts w:eastAsia="Times New Roman" w:cs="Cordia New"/>
          <w:sz w:val="30"/>
          <w:sz w:val="30"/>
          <w:szCs w:val="30"/>
        </w:rPr>
        <w:t>ไ</w:t>
      </w:r>
      <w:r>
        <w:rPr>
          <w:rFonts w:eastAsia="Times New Roman" w:cs="Cordia New"/>
          <w:sz w:val="30"/>
          <w:sz w:val="30"/>
          <w:szCs w:val="30"/>
        </w:rPr>
        <w:t>ด เช่น ถ้าหากตอนเด็ก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 ได้รับการตอบสนองทางสรีระและความมั่นคงปลอดภัย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มื่อโตขึ้นก็จะเป็นคนมีความมั่นใจในตนเอง</w:t>
      </w:r>
      <w:r>
        <w:rPr>
          <w:rFonts w:eastAsia="Times New Roman" w:cs="Cordia New"/>
          <w:sz w:val="30"/>
          <w:szCs w:val="30"/>
        </w:rPr>
        <w:br/>
      </w:r>
      <w:r>
        <w:rPr>
          <w:rFonts w:eastAsia="Times New Roman" w:cs="Cordia New"/>
          <w:sz w:val="30"/>
          <w:sz w:val="30"/>
          <w:szCs w:val="30"/>
        </w:rPr>
        <w:t xml:space="preserve">แต่ถ้าคนซึ่งเมื่อวัยเด็กขาดความมั่นคงปลอดภัยโตขึ้นก็ยังคงแสวงหาอยู่เพราะยังไม่ได้รับสมใจ สิ่งที่น่าสนใจอีกประการหนึ่งของทฤษฎีมาสโลว์ ก็คือ ความต้องการทั้ง </w:t>
      </w:r>
      <w:r>
        <w:rPr>
          <w:rFonts w:eastAsia="Times New Roman" w:cs="Cordia New"/>
          <w:sz w:val="30"/>
          <w:szCs w:val="30"/>
        </w:rPr>
        <w:t xml:space="preserve">4 </w:t>
      </w:r>
      <w:r>
        <w:rPr>
          <w:rFonts w:eastAsia="Times New Roman" w:cs="Cordia New"/>
          <w:sz w:val="30"/>
          <w:sz w:val="30"/>
          <w:szCs w:val="30"/>
        </w:rPr>
        <w:t>ขั้นแรก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ิ่งที่จะตอบสนองได้มาจากภายนอก เช่น ความต้องการทางสรีร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นต้องการอาหารและน้ำจากภายนอ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รักและ</w:t>
      </w:r>
      <w:r>
        <w:rPr>
          <w:rFonts w:eastAsia="Times New Roman" w:cs="Cordia New"/>
          <w:sz w:val="30"/>
          <w:sz w:val="30"/>
          <w:szCs w:val="30"/>
        </w:rPr>
        <w:t>ชื่</w:t>
      </w:r>
      <w:r>
        <w:rPr>
          <w:rFonts w:eastAsia="Times New Roman" w:cs="Cordia New"/>
          <w:sz w:val="30"/>
          <w:sz w:val="30"/>
          <w:szCs w:val="30"/>
        </w:rPr>
        <w:t>อเสียงเกียรติยศ ก็ต้องได้มาจากภายนอกเช่นกั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ความต้องการอันสุดท้ายนั้นจะได้มาจากการพัฒนาความสามารถและศักยภาพที่คนมีอยู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ดัง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นที่มีความเข้าใจในตนเองจึงพึ่งพาโลกภายนอก ไม่ว่าจะเป็นคนหรือสิ่งของน้อยกว่าผู้อื่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มาสโลว์ คิดว่านั่นเป็นเครื่องหมายของดวงจิตอันแข็งแกร่ง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 xml:space="preserve">ที่มา </w:t>
      </w:r>
      <w:r>
        <w:rPr>
          <w:rFonts w:eastAsia="Times New Roman" w:cs="Cordia New"/>
          <w:sz w:val="30"/>
          <w:szCs w:val="30"/>
        </w:rPr>
        <w:t xml:space="preserve">http://thinksagain.com/title36.html) </w:t>
      </w:r>
    </w:p>
    <w:p>
      <w:pPr>
        <w:pStyle w:val="Normal"/>
        <w:ind w:firstLine="1440"/>
        <w:jc w:val="left"/>
        <w:rPr>
          <w:rFonts w:eastAsia="Times New Roman" w:cs="Cordia New"/>
          <w:sz w:val="16"/>
          <w:szCs w:val="16"/>
        </w:rPr>
      </w:pPr>
      <w:r>
        <w:rPr>
          <w:rFonts w:eastAsia="Times New Roman" w:cs="Cord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 w:val="30"/>
          <w:szCs w:val="30"/>
          <w:u w:val="single"/>
        </w:rPr>
        <w:t xml:space="preserve">ทฤษฎีความคาดหวังของวรูม </w:t>
      </w:r>
      <w:r>
        <w:rPr>
          <w:rFonts w:eastAsia="Times New Roman" w:cs="Cordia New"/>
          <w:sz w:val="30"/>
          <w:szCs w:val="30"/>
          <w:u w:val="single"/>
        </w:rPr>
        <w:t>(Vroom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  <w:u w:val="single"/>
        </w:rPr>
        <w:t>Expectancy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  <w:u w:val="single"/>
        </w:rPr>
        <w:t>Theory)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วรูม </w:t>
      </w:r>
      <w:r>
        <w:rPr>
          <w:rFonts w:eastAsia="Times New Roman" w:cs="Cordia New"/>
          <w:sz w:val="30"/>
          <w:szCs w:val="30"/>
        </w:rPr>
        <w:t>(Victo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H.Vroom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ป็นนักจิตวิทยาในกลุ่มพุทธินิยมเรื่องค่านิยมในงานว่าทำงานแล้วคาดหวังว่าจะได้อะไร เช่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ำงานให้ดี เพื่อหวังจะได้รับเงินเดือนเพิ่ม หรือบางคนหวังได้รับคำยกย่อง ในที่นี้เงินและคำยกย่องเป็นค่านิย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อีกเรื่องที่เน้นคือแรงจูงใจซึ่งกำหนดทิศทางการกระทำเพื่อให้ได้ตามค่านิยมของต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คาดหวังว่าจะได้ตามค่านิยม เป็นแรงจูงใจให้บุคคลใช้ความพยายามกระทำให้สำเร็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ความสำเร็จของงานเกิดจากความพยายามบวกกับความสามารถของตน</w:t>
      </w:r>
      <w:r>
        <w:rPr>
          <w:rFonts w:eastAsia="Times New Roman" w:cs="Cordia New"/>
          <w:sz w:val="30"/>
          <w:szCs w:val="30"/>
        </w:rPr>
        <w:br/>
      </w:r>
      <w:r>
        <w:rPr>
          <w:rFonts w:eastAsia="Times New Roman" w:cs="Cordia New"/>
          <w:sz w:val="30"/>
          <w:sz w:val="30"/>
          <w:szCs w:val="30"/>
        </w:rPr>
        <w:t>จากคำอธิบายดังกล่าวนี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ลายคนเห็นว่า วรูม เน้นที่สิ่งจูงใจจากภายนอก คือความคาดหวังที่จะได้รับ</w:t>
      </w:r>
      <w:r>
        <w:rPr>
          <w:rFonts w:eastAsia="Times New Roman" w:cs="Cordia New"/>
          <w:spacing w:val="-4"/>
          <w:sz w:val="30"/>
          <w:sz w:val="30"/>
          <w:szCs w:val="30"/>
        </w:rPr>
        <w:t>รางวัล</w:t>
      </w:r>
      <w:r>
        <w:rPr>
          <w:rFonts w:eastAsia="Times New Roman" w:cs="Cord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eastAsia="Times New Roman" w:cs="Cordia New"/>
          <w:spacing w:val="-4"/>
          <w:sz w:val="30"/>
          <w:sz w:val="30"/>
          <w:szCs w:val="30"/>
        </w:rPr>
        <w:t>ได้รับการยกย่อง ได้รับเงินเดือนเพิ่มขึ้น ฯลฯ แต่ถ้ามองทัศนะของกลุ่มพุทธินิยม</w:t>
      </w:r>
      <w:r>
        <w:rPr>
          <w:rFonts w:eastAsia="Times New Roman" w:cs="Cord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eastAsia="Times New Roman" w:cs="Cordia New"/>
          <w:spacing w:val="-4"/>
          <w:sz w:val="30"/>
          <w:sz w:val="30"/>
          <w:szCs w:val="30"/>
        </w:rPr>
        <w:t>กลุ่มนี้จะกล่าว</w:t>
      </w:r>
      <w:r>
        <w:rPr>
          <w:rFonts w:eastAsia="Times New Roman" w:cs="Cordia New"/>
          <w:sz w:val="30"/>
          <w:sz w:val="30"/>
          <w:szCs w:val="30"/>
        </w:rPr>
        <w:t>ว่า ความคาดหวังซึ่งเป็นความคิดขอ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ป็นจุดสำคัญของแรงจูงใจ</w:t>
      </w:r>
    </w:p>
    <w:p>
      <w:pPr>
        <w:pStyle w:val="Normal"/>
        <w:ind w:firstLine="144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แนวคิดในทฤษฎีของวรู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รุปได้ว่า แรงจูงใจในการทำงานขอ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กิดจากความคิดของบุคคลในการตั้งความคาดหวังในสิ่งที่กระทำ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ความคาดหวังนั้นมักเป็นไปตามค่านิยมของตน ทำให้บุคคลพยายามทำให้ได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ากสิ่งที่พยายามสอดคล้องกับความสามารถด้วย ก็จะเป็นแรงจูงใจที่เข้มข้นสำหรับ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นอกจากนั้นผลการศึกษาต่อเนื่องจากวรูมก็ช่วยสนับสนุนแนวคิด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ยังได้ข้อสรุปเพิ่มขึ้นจากการที่บุคคลได้เข้าใจบทบาทการทำงานของตนเป็นอย่างดี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เห็นได้ว่า แนวทางในการสร้างแรงจูงใจให้บุคคลทำงาน คือการสร้างความคาดหวั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ให้ตระหนักในค่านิยมต่องาน การใช้ความพยายามการเสริมสร้างความสามารถใน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การช่วยให้บุคคลเข้าใจบทบาทของตนในงานนั้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ๆ </w:t>
      </w:r>
    </w:p>
    <w:p>
      <w:pPr>
        <w:pStyle w:val="Normal"/>
        <w:ind w:firstLine="72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ประยุกต์ความรู้เรื่องการจูงใจไปใช้ในงาน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จูงใจมีอิทธิพลมากต่อพฤติกรรมและการทำงานขอ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บุคคลที่ปรารถนาความก้าวหน้าในองค์การ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ควรให้ความสนใจกับการประยุกต์ความรู้เรื่องการจูงใจไปใช้ประโยชน์ใน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พื่อเสริมสร้างแรงจูงใจในการทำงานให้เกิดแก่พนักงานและเกิดแก่ตนเองด้วยทั้งนี้ เพื่อให้งานบรรลุเป้าหมายที่ต้องการ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ซึ่งในที่นี้จะกล่าวใน </w:t>
      </w:r>
      <w:r>
        <w:rPr>
          <w:rFonts w:eastAsia="Times New Roman" w:cs="Cordia New"/>
          <w:sz w:val="30"/>
          <w:szCs w:val="30"/>
        </w:rPr>
        <w:t>2</w:t>
      </w:r>
      <w:r>
        <w:rPr>
          <w:rFonts w:eastAsia="Times New Roman"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ประเด็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1.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ข้อควรคำนึงในการเสริมสร้างแรงจูงใจ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2.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นวทางการเสริมสร้างแรงจูงใจในการทำงาน</w:t>
      </w:r>
    </w:p>
    <w:p>
      <w:pPr>
        <w:pStyle w:val="Normal"/>
        <w:ind w:left="720" w:firstLine="72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 xml:space="preserve">1. </w:t>
      </w:r>
      <w:r>
        <w:rPr>
          <w:rFonts w:eastAsia="Times New Roman" w:cs="Cordia New"/>
          <w:sz w:val="30"/>
          <w:sz w:val="30"/>
          <w:szCs w:val="30"/>
        </w:rPr>
        <w:t>ข้อควรคำนึงในการเสริมสร้างแรงจูงใจในการทำงาน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ทฤษฎีและการศึกษาเรื่องการจูงใจมีหลายลักษณ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ที่จะนำแนวคิดของแต่ละทฤษฎีหรือผลการศึกษาแต่ละเรื่องไปใช้ประโยชน์ในการสร้างแรงจูงใจใน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ทำได้ในแง่มุมที่ต่าง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 กันไป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ก็จะมีบางส่วนที่เหมือนกันอยู่บ้างแม้จะไม่เหมือนกันทั้งหมด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ขั้นตอนของการประยุกต์ใช้นี้ ผู้นำไปใช้จะต้องเลือกให้เหมาะสมกับแต่ละกลุ่มบุคคลที่เราจะไปสร้างแรงจูงใจให้เกิดแก่เข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ถ้าเลือกวิธีการไม่เหมาะสมแรงจูงใจก็ย่อมไม่เกิด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2.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การสร้างแรงจูงใจในการทำงานให้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มีสิ่งที่ควรคำนึงถึงดังต่อไปนี้</w:t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Cs w:val="30"/>
        </w:rPr>
        <w:tab/>
        <w:tab/>
        <w:t xml:space="preserve">     1.1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แตกต่างระหว่างบุคค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มนุษย์เราแม้จะมีลักษณะร่วมของ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เป็นมนุษย์ที่เหมือนกันหลายประการ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ความแตกต่างระหว่างบุคคลก็ยังมีมาก ไม่ว่าจะเป็นความต้องการ เจตคติ ความสามารถ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แสดงออกทางอารมณ์ ความถนัดและความสนใจ ซึ่งผู้ดำเนินงานธุรกิจควรให้ความสำคัญกับความแตกต่าง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้วค้นหาวิธีการสร้างแรงจูงใจที่เหมาะสมกับบุคคลเฉพาะราย ความเป็นบุคคลทั้งตั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การมองเพื่อเข้าใจบุคคลทั้งตัว ต้องมองในภาพรวมทั้งองค์ประกอบภายในของผู้นั้นที่ซับซ้อนหลายสิ่งหลายอย่างมารวมกันเข้าเป็นตัวเข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ทั้งองค์ประกอบด้านภูมิหลัง ครอบครัว บุคคลใกล้ชิด สังค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มาคมที่เขาเข้าไป  มีส่วนเกี่ยวข้อ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ทำให้พนักงานองค์การต้องมีการกระทำหลายประการที่เป็นไปโดยเนื่องมาจากองค์ประกอบ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รงจูงใจในการทำงานก็จะเกิดแตกต่างกันไป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รือพฤติกรรมขณะอยู่ในที่ทำงานก็เป็นไปตามองค์ประกอบ อาจโทรศัพท์เข้าบ้านบ่อย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อาจลางานเพื่อร่วมกิจกรรมกับเพื่อนฝูงบ้าง ฯลฯ 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b/>
          <w:bCs/>
          <w:sz w:val="30"/>
          <w:szCs w:val="30"/>
        </w:rPr>
        <w:tab/>
        <w:tab/>
      </w:r>
      <w:r>
        <w:rPr>
          <w:rFonts w:eastAsia="Times New Roman" w:cs="Cordia New"/>
          <w:sz w:val="30"/>
          <w:szCs w:val="30"/>
        </w:rPr>
        <w:t xml:space="preserve">     1.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นวโน้มพฤติกรรมเมื่อได้รับแรงกระตุ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 ผู้ทำหน้าที่สร้างแรงจูงใจในการทำงาน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ต้องคำนึงถึงพฤติกรรมของบุคคลเกิดโดยเนื่องมาจากสิ่งเร้าเป็นตัวกระตุ้นให้แสดงออก</w:t>
      </w:r>
      <w:r>
        <w:rPr>
          <w:rFonts w:eastAsia="Times New Roman" w:cs="Cordia New"/>
          <w:sz w:val="30"/>
          <w:szCs w:val="30"/>
        </w:rPr>
        <w:br/>
      </w:r>
      <w:r>
        <w:rPr>
          <w:rFonts w:eastAsia="Times New Roman" w:cs="Cordia New"/>
          <w:sz w:val="30"/>
          <w:sz w:val="30"/>
          <w:szCs w:val="30"/>
        </w:rPr>
        <w:t>ซึ่งส่วนใหญ่เป็นไปโดยเนื่องมาจากความต้องการ อาจจะเป็นความต้องการทางกาย ทางสังคมหรืออาจเป็นแรงกระตุ้นจากหลายองค์ประกอบ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ถ้าเจ้าขององค์การสามารถทำนายแนวโน้มพฤติกรรมเมื่อได้รับแรงกระตุ้นของพนักงานได้แน่นอนหรือค่อนข้างแน่นอ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รู้ว่าใครจะแสดงพฤติกรรมอย่างไรเมื่อได้รับแรงกระตุ้นต่า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็ย่อมใช้ตัวกระตุ้นนั้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 จูงใจการทำงานของพนักงานได้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  <w:t xml:space="preserve">     1.3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ศักดิ์ศรีความเป็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มนุษย์ทุกคนย่อมมีศักดิ์ศรีของความเป็นคนในตัวเอ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นักจิตวิทยากลุ่มมนุษย์นิยมจะเน้นความสำคัญในเรื่องงานเหล่านี้มา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ห็นว่ามนุษย์มีศักดิ์ศรี ศักยภาพ ความสามารถ ความดีความงามในความเป็นมนุษย์ของต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ุกคนควรมีสิทธิเสรีภาพ ความเสมอภาคในฐานะเกิดมาเป็นส่วนหนึ่งของสังค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ในการสร้างแรงจูงใจในการทำงานให้เกิดในตัวพนักงา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ึงอาจจำเป็นต้องใช้วิธีการที่คำนึงถึงศักดิ์ศรีความเป็</w:t>
      </w:r>
      <w:r>
        <w:rPr>
          <w:rFonts w:eastAsia="Times New Roman" w:cs="Cordia New"/>
          <w:sz w:val="30"/>
          <w:sz w:val="30"/>
          <w:szCs w:val="30"/>
        </w:rPr>
        <w:t>นมนุษย์</w:t>
      </w:r>
      <w:r>
        <w:rPr>
          <w:rFonts w:eastAsia="Times New Roman" w:cs="Cordia New"/>
          <w:sz w:val="30"/>
          <w:sz w:val="30"/>
          <w:szCs w:val="30"/>
        </w:rPr>
        <w:t>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ไม่ควรทำให้พนักงานเกิดความรู้สึกว่าเขาได้รับการปฏิบัติเยี่ยงเครื่องจักรหรือสัตว์โลกประเภทอื่น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Cs w:val="30"/>
        </w:rPr>
        <w:t xml:space="preserve">     </w:t>
      </w:r>
      <w:r>
        <w:rPr>
          <w:rFonts w:eastAsia="Times New Roman" w:cs="Cordia New"/>
          <w:sz w:val="30"/>
          <w:sz w:val="30"/>
          <w:szCs w:val="30"/>
        </w:rPr>
        <w:t>ข้อควรคำนึงในการสร้างแรงจูงใจในการทำงานดังกล่า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ควรคำนึงถึงความแตกต่างระหว่างบุคคล ความเป็นบุคคลทั้งตัว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นวโน้มพฤติกรรมเมื่อได้รับแรงกระตุ้นและศักดิ์ศรีความเป็น</w:t>
      </w:r>
      <w:r>
        <w:rPr>
          <w:rFonts w:eastAsia="Times New Roman" w:cs="Cordia New"/>
          <w:sz w:val="30"/>
          <w:sz w:val="30"/>
          <w:szCs w:val="30"/>
        </w:rPr>
        <w:t>มนุษย์</w:t>
      </w:r>
      <w:r>
        <w:rPr>
          <w:rFonts w:eastAsia="Times New Roman" w:cs="Cordia New"/>
          <w:sz w:val="30"/>
          <w:sz w:val="30"/>
          <w:szCs w:val="30"/>
        </w:rPr>
        <w:t>นี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ะเห็นได้ว่าเป็นการให้ความสำคัญกับพนักงาน ซึ่งเป็นที่ยอมรับในสังคมประชาธิปไตยว่าเป็นปัจจัยที่ช่วยเสริมสร้างแรงจูงใจให้เกิดแก่บุคคลได้เป็นอย่างดี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Cordia New" w:cs="Cordia New"/>
          <w:sz w:val="30"/>
          <w:szCs w:val="30"/>
        </w:rPr>
        <w:t xml:space="preserve">     </w:t>
      </w:r>
      <w:r>
        <w:rPr>
          <w:rFonts w:eastAsia="Times New Roman" w:cs="Cordia New"/>
          <w:sz w:val="30"/>
          <w:sz w:val="30"/>
          <w:szCs w:val="30"/>
        </w:rPr>
        <w:t>ระบบการให้รางวัลตอบแท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ให้รางวัลตอบแทนควรจะมีผลต่อแรงจูงใจ ขวัญและกำลังใจของพนักงานโดยควรจะเป็นรางวัลที่มีคุณค่า มีความเป็นธรรม มีความเป็นไปได้ และมีความยืดหยุ่น การที่รางวัลตอบแทนจะมีประสิทธิภาพในการสร้างแรงจูงใจพนักงานได้ตามที่คาดหวัง จึงต้องมีการวิเคราะห์ จัดโครงการการให้รางวัลตอบแทนที่เป็นรูปธรรม และเป็นที่ต้องการของพนักงาน</w:t>
      </w:r>
    </w:p>
    <w:p>
      <w:pPr>
        <w:pStyle w:val="Normal"/>
        <w:ind w:left="1440" w:hanging="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1.</w:t>
      </w:r>
      <w:r>
        <w:rPr>
          <w:rFonts w:eastAsia="Times New Roman"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ระบบการให้รางวัลตอบแทนตามผลงาน 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Cordia New" w:cs="Cordia New"/>
          <w:sz w:val="30"/>
          <w:szCs w:val="30"/>
        </w:rPr>
        <w:t xml:space="preserve">    </w:t>
      </w:r>
      <w:r>
        <w:rPr>
          <w:rFonts w:eastAsia="Times New Roman" w:cs="Cordia New"/>
          <w:sz w:val="30"/>
          <w:sz w:val="30"/>
          <w:szCs w:val="30"/>
        </w:rPr>
        <w:t>จ่ายตามผลงานการปฏิบัติงานที่ประเมินจากมาตราวัดบางประการ เช่น ผลผลิตของบุคคลของกลุ่ม หรือของแผนกผลกำไรของหน่วย เป็นต้น จำแนกได้หลายประเภทด้วยกั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1920" w:hanging="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การจ่ายค่าตอบแทนตามจำนวนชิ้นงาน คือ การจ่ายค่าตอบแทนแก่พนักงานตามจำนวนหน่วยหรือชิ้นงานที่ทำได้ตามอัตราที่ได้กำหนดไว้ หากพนักงานยิ่งทำงานได้มากเท่าไร จะได้รับเงินค่าตอบแทนมา</w:t>
      </w:r>
      <w:r>
        <w:rPr>
          <w:rFonts w:eastAsia="Times New Roman" w:cs="Cordia New"/>
          <w:sz w:val="30"/>
          <w:sz w:val="30"/>
          <w:szCs w:val="30"/>
        </w:rPr>
        <w:t>ก</w:t>
      </w:r>
      <w:r>
        <w:rPr>
          <w:rFonts w:eastAsia="Times New Roman" w:cs="Cordia New"/>
          <w:sz w:val="30"/>
          <w:sz w:val="30"/>
          <w:szCs w:val="30"/>
        </w:rPr>
        <w:t>ยิ่งขึ้นเท่านั้น ผสมผสานการจ่ายค่าตอบแท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ตามเวลาที่ได้ทำงานเข้าไปด้ว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1920" w:hanging="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การจ่ายโบนัส คือ การให้รางวัลตอบแทนแก่พนักงานซึ่งสามารถผลิตหรือปฏิบัติงานได้เกินเป้าหมาย มักจะใช้เป็นส่วนเสริมของการจ่ายค่าจ้างพื้นฐาน</w:t>
      </w:r>
      <w:r>
        <w:rPr>
          <w:rFonts w:eastAsia="Times New Roman" w:cs="Cordia New"/>
          <w:sz w:val="30"/>
          <w:szCs w:val="30"/>
        </w:rPr>
        <w:br/>
      </w:r>
      <w:r>
        <w:rPr>
          <w:rFonts w:eastAsia="Times New Roman" w:cs="Cordia New"/>
          <w:sz w:val="30"/>
          <w:sz w:val="30"/>
          <w:szCs w:val="30"/>
        </w:rPr>
        <w:t xml:space="preserve">รับโบนัสสำหรับผลผลิตส่วนเกินตามอัตราที่กำหนดได้ หรือสำหรับการปฏิบัติงานที่ใช้เวลาน้อยลงกว่าเดิม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1920" w:hanging="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 xml:space="preserve">การจ่ายคอมมิชชั่น มักใช้สำหรับงานขาย ได้รับค่าคอมมิชชั่นเป็นเปอร์เซ็นต์ของราคาขาย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1920" w:hanging="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การแบ่งปันกำไร งานตระหนักถึงผลกำไรมากขึ้น ทำให้เกิดความร่วมมือกันมากขึ้น การแบ่งปันกำไรอาจจะมีความเหมาะสมและใช้ได้ผลมากที่สุดสำหรับองค์การที่มีขนาดเล็ก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และผลการดำเนินงานองค์การขึ้นอยู่กับความร่วมมือร่วมใจของพนักงานเป็นส่วนสำคัญ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1920" w:hanging="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 xml:space="preserve">การแบ่งปันส่วนเกิน ผลการปฏิบัติงานของพนักงานอาจจะไม่ได้ผลโดยตรงต่อกำไรของบริษัท เน้นที่องค์ประกอบซึ่งได้รับผลโดยตรงจากการปฏิบัติงานของพนักงาน ผลิตสินค้าได้มากขึ้นในเวลาเท่าเดิม หรือผลิตสินค้าในปริมาณเท่าเดิมโดยมีต้นทุนการผลิตลดล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ind w:left="1920" w:hanging="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การจัดสรรหุ้นให้แก่พนักงาน เพื่อเพิ่มความผูกพันจงรักภักดี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ความอุตสาหะในการทำงาน ได้รับหุ้นเป็นสัดส่วนตามระยะเวลาที่ทำงานอยู่ในบริษัท และระดับเงินเดือนที่ได้รับ</w:t>
      </w:r>
    </w:p>
    <w:p>
      <w:pPr>
        <w:pStyle w:val="Normal"/>
        <w:ind w:left="1920" w:hanging="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ind w:left="1920" w:hanging="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ind w:left="720" w:firstLine="698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2.</w:t>
      </w:r>
      <w:r>
        <w:rPr>
          <w:rFonts w:eastAsia="Times New Roman" w:cs="Cordia New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ระบบการให้รางวัลตอบแทนแบบยืดหยุ่น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eastAsia="Cordia New" w:cs="Cordia New"/>
          <w:sz w:val="30"/>
          <w:szCs w:val="30"/>
        </w:rPr>
        <w:t xml:space="preserve">    </w:t>
      </w:r>
      <w:r>
        <w:rPr>
          <w:rFonts w:eastAsia="Times New Roman" w:cs="Cordia New"/>
          <w:sz w:val="30"/>
          <w:sz w:val="30"/>
          <w:szCs w:val="30"/>
        </w:rPr>
        <w:t>การจ่ายค่าตอบแทนซึ่งอนุญาตให้พนักงานเลือกสรรสิทธิประโยชน์ต่าง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 จากรายการที่องค์กรได้กำหนดไว้ตามความต้องการของตนเอง ทั้งนี้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พราะแต่ละคนมีความจำเป็นและสถานการณ์ของชีวิตที่แตกต่างกัน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ที่มา </w:t>
      </w:r>
      <w:r>
        <w:rPr>
          <w:rFonts w:cs="Cordia New"/>
          <w:sz w:val="30"/>
          <w:szCs w:val="30"/>
        </w:rPr>
        <w:t>http://www.one-stophr.com/articlesHR/show_new_detail.php?id=30)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b/>
          <w:b/>
          <w:bCs/>
          <w:sz w:val="30"/>
          <w:sz w:val="30"/>
          <w:szCs w:val="30"/>
        </w:rPr>
        <w:t>ทฤษฎีการจูงใจของ  </w:t>
      </w:r>
      <w:r>
        <w:rPr>
          <w:rFonts w:eastAsia="Times New Roman" w:cs="Cordia New"/>
          <w:b/>
          <w:bCs/>
          <w:sz w:val="30"/>
          <w:szCs w:val="30"/>
        </w:rPr>
        <w:t xml:space="preserve">Porter 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eastAsia="Times New Roman" w:cs="Cordia New"/>
          <w:b/>
          <w:bCs/>
          <w:sz w:val="30"/>
          <w:szCs w:val="30"/>
        </w:rPr>
        <w:t>Lalwer</w:t>
      </w:r>
    </w:p>
    <w:p>
      <w:pPr>
        <w:pStyle w:val="Normal"/>
        <w:jc w:val="left"/>
        <w:rPr>
          <w:rFonts w:eastAsia="Times New Roman" w:cs="Cordia New"/>
          <w:sz w:val="16"/>
          <w:szCs w:val="16"/>
        </w:rPr>
      </w:pPr>
      <w:r>
        <w:rPr>
          <w:rFonts w:eastAsia="Times New Roman" w:cs="Cordia New"/>
          <w:sz w:val="16"/>
          <w:szCs w:val="16"/>
        </w:rPr>
      </w:r>
    </w:p>
    <w:p>
      <w:pPr>
        <w:pStyle w:val="Normal"/>
        <w:ind w:firstLine="720"/>
        <w:jc w:val="left"/>
        <w:rPr>
          <w:rFonts w:eastAsia="Times New Roman" w:cs="Cordia New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851535</wp:posOffset>
            </wp:positionH>
            <wp:positionV relativeFrom="paragraph">
              <wp:posOffset>283210</wp:posOffset>
            </wp:positionV>
            <wp:extent cx="3592830" cy="1924685"/>
            <wp:effectExtent l="0" t="0" r="0" b="0"/>
            <wp:wrapTight wrapText="bothSides">
              <wp:wrapPolygon edited="0">
                <wp:start x="-51" y="0"/>
                <wp:lineTo x="-51" y="21453"/>
                <wp:lineTo x="21600" y="21453"/>
                <wp:lineTo x="21600" y="0"/>
                <wp:lineTo x="-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ordia New"/>
          <w:sz w:val="30"/>
          <w:szCs w:val="30"/>
        </w:rPr>
        <w:t>Porte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และ </w:t>
      </w:r>
      <w:r>
        <w:rPr>
          <w:rFonts w:eastAsia="Times New Roman" w:cs="Cordia New"/>
          <w:sz w:val="30"/>
          <w:szCs w:val="30"/>
        </w:rPr>
        <w:t>Lalwe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1968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ป็นผู้พัฒนาทฤษฎีนี้ออกมาในรูปของแผนภาพ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ดังนี้</w:t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spacing w:before="100" w:after="10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sz w:val="32"/>
          <w:szCs w:val="32"/>
        </w:rPr>
      </w:pPr>
      <w:r>
        <w:rPr>
          <w:rFonts w:eastAsia="Times New Roman" w:cs="Cordia New"/>
          <w:sz w:val="32"/>
          <w:szCs w:val="32"/>
        </w:rPr>
      </w:r>
    </w:p>
    <w:p>
      <w:pPr>
        <w:pStyle w:val="Normal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>ตามแผนภาพจะเห็นว่าความพยายามในการทำงานใด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นั้น ขึ้นอยู่กับปัจจัย </w:t>
      </w:r>
      <w:r>
        <w:rPr>
          <w:rFonts w:eastAsia="Times New Roman" w:cs="Cordia New"/>
          <w:sz w:val="30"/>
          <w:szCs w:val="30"/>
        </w:rPr>
        <w:t>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ประการ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คุณค่าของรางวัล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Valu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of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Rewards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รือผลตอบแทนที่ได้จากก</w:t>
      </w:r>
      <w:r>
        <w:rPr>
          <w:rFonts w:eastAsia="Times New Roman" w:cs="Cordia New"/>
          <w:sz w:val="30"/>
          <w:sz w:val="30"/>
          <w:szCs w:val="30"/>
        </w:rPr>
        <w:t>า</w:t>
      </w:r>
      <w:r>
        <w:rPr>
          <w:rFonts w:eastAsia="Times New Roman" w:cs="Cordia New"/>
          <w:sz w:val="30"/>
          <w:sz w:val="30"/>
          <w:szCs w:val="30"/>
        </w:rPr>
        <w:t>รพยายามนั้น ผลตอบแทนหรือรางวัลนั้นอาจจะเป็นความมั่นค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ได้รับการนับหน้าถือตา หรืออื่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ๆ </w:t>
      </w:r>
    </w:p>
    <w:p>
      <w:pPr>
        <w:pStyle w:val="Normal"/>
        <w:numPr>
          <w:ilvl w:val="0"/>
          <w:numId w:val="4"/>
        </w:numPr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ความเป็นไปได้ของรางวัล </w:t>
      </w:r>
      <w:r>
        <w:rPr>
          <w:rFonts w:eastAsia="Times New Roman" w:cs="Cordia New"/>
          <w:sz w:val="30"/>
          <w:szCs w:val="30"/>
        </w:rPr>
        <w:t>(Probability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th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rewards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depend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upon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effort) </w:t>
      </w:r>
      <w:r>
        <w:rPr>
          <w:rFonts w:eastAsia="Times New Roman" w:cs="Cordia New"/>
          <w:sz w:val="30"/>
          <w:sz w:val="30"/>
          <w:szCs w:val="30"/>
        </w:rPr>
        <w:t>หรือผลตอบแทนที่ขึ้นอยู่กับความพยายามนั้น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ือ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สัมพันธ์ระหว่างความคาดหวังในรางวัลหรือผลตอบแทนกับความพยายามในการทำงาน</w:t>
      </w:r>
    </w:p>
    <w:p>
      <w:pPr>
        <w:pStyle w:val="Normal"/>
        <w:jc w:val="left"/>
        <w:rPr>
          <w:rFonts w:eastAsia="Times New Roman" w:cs="Cordia New"/>
          <w:sz w:val="16"/>
          <w:szCs w:val="16"/>
        </w:rPr>
      </w:pPr>
      <w:r>
        <w:rPr>
          <w:rFonts w:eastAsia="Times New Roman" w:cs="Cord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Times New Roman" w:cs="Cordia New"/>
          <w:sz w:val="30"/>
          <w:szCs w:val="30"/>
        </w:rPr>
        <w:tab/>
        <w:tab/>
      </w:r>
      <w:r>
        <w:rPr>
          <w:rFonts w:eastAsia="Times New Roman" w:cs="Cordia New"/>
          <w:sz w:val="30"/>
          <w:sz w:val="30"/>
          <w:szCs w:val="30"/>
        </w:rPr>
        <w:t>ยิ่งคุณค่าของรางวัลสูงขึ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ถ้าเพิ่มความพยายาม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เป็นไปได้ที่จะได้รางวัลนั้นสูงก็จะทำให้คนพยายามทำงานหรือเสริมพฤติกรรมมากขึ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นั่นยังไม่เพียงพอในการที่จะนำไปสู่พฤติกรรมที่บรรลุเป้าประสงค์ได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เพราะความสามารถนั้นยังถูกกระทบจากปัจจัยอีก </w:t>
      </w:r>
      <w:r>
        <w:rPr>
          <w:rFonts w:eastAsia="Times New Roman" w:cs="Cordia New"/>
          <w:sz w:val="30"/>
          <w:szCs w:val="30"/>
        </w:rPr>
        <w:t>2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ประการ คือ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สามารถ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Ability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ของบุคคล ได้แก่ ความฉลาด ทักษะ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วามรู้ ฯลฯ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ว่ามีเพียงพอที่จะผลักดันความพยายามนั้นไปสู่เป้าหมายหรือไม่ 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การรับรู้บทบาท </w:t>
      </w:r>
      <w:r>
        <w:rPr>
          <w:rFonts w:eastAsia="Times New Roman" w:cs="Cordia New"/>
          <w:sz w:val="30"/>
          <w:szCs w:val="30"/>
        </w:rPr>
        <w:t>(Rol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perception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หมายถึ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บุคคลนั้นรู้บทบาทหน้าที่ที่ถูกต้องของตนหรือไม่ เช่น เป็นเจ้าหน้าที่ฝ่ายบัญชี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อยากได้รับคำชมว่าเก่ง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รางวัล</w:t>
      </w:r>
      <w:r>
        <w:rPr>
          <w:rFonts w:eastAsia="Times New Roman" w:cs="Cordia New"/>
          <w:sz w:val="30"/>
          <w:szCs w:val="30"/>
        </w:rPr>
        <w:t xml:space="preserve">) </w:t>
      </w:r>
      <w:r>
        <w:rPr>
          <w:rFonts w:eastAsia="Times New Roman" w:cs="Cordia New"/>
          <w:sz w:val="30"/>
          <w:sz w:val="30"/>
          <w:szCs w:val="30"/>
        </w:rPr>
        <w:t>คิดว่าถ้าได้เสนอความคิดเห็นในที่ประชุมแผนก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ซึ่งตัวเขาเองคาดว่าถ้าทำอย่างนั้นแล้วโอกาสที่จะได้รับ คำชมเชยมีสู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ความเป็นไปได้ของรางวัลที่ขึ้นกับความพยายาม</w:t>
      </w:r>
      <w:r>
        <w:rPr>
          <w:rFonts w:eastAsia="Times New Roman" w:cs="Cordia New"/>
          <w:sz w:val="30"/>
          <w:szCs w:val="30"/>
        </w:rPr>
        <w:t>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็เลยพยายามหาข้อมูลก่อนการประชุมทุกครั้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เจ้าหน้าที่คนนี้จะไม่สามารถออกความคิดเห็นได้ถ้าเขาไม่มีความสามารถในการวิเคราะห์หรือค้นคว้า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ต่เมื่อเขาออกความเห็นในที่ประชุ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พฤติกรรมที่เกิดจากความพยายาม</w:t>
      </w:r>
      <w:r>
        <w:rPr>
          <w:rFonts w:eastAsia="Times New Roman" w:cs="Cordia New"/>
          <w:sz w:val="30"/>
          <w:szCs w:val="30"/>
        </w:rPr>
        <w:t>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อาจจะไม่ได้รับผลตามที่เขาต้องการได้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เพราะว่าบทบาทที่ได้รับจากที่ประชุมของเขาเป็นเพียงผู้บันทึกการประชุมเท่านั้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ไม่ใช่กรรมการซึ่งสามารถแสดงความคิดเห็นได้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ทนที่จะได้รับคำชมเชยอาจมีเสียงตำหนิว่าไม่รู้จักหน้าที่ก็เป็นได้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การรับรู้บทบาทจึงขึ้นอยู่กับตัวบุคคลและองค์การว่าจะรับรู้บทบาทที่ตรงกันหรือไม่ด้วย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สำหรับเงินหรือการจ่ายค่าตอบแทนที่เป็นตั๋วเงินมองในแง่ของทฤษฎีความคาดหวังแล้วอธิบายได้ในแง่ของทฤษฎีความคาดหวังแล้วอธิบายได้ในแง่ความสัมพันธ์ระหว่างรางวัลกับความพยายาม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ซึ่งเป็นคำตอบว่าทำไมเงินถึงจูงใจให้คนทำงานมากขึ้น </w:t>
      </w: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การวิจัยของ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E.E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Lawler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Cs w:val="30"/>
        </w:rPr>
        <w:t>(1961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จากการศึกษาพนักงานระดับผู้จัดการ จำนวน</w:t>
      </w:r>
      <w:r>
        <w:rPr>
          <w:rFonts w:eastAsia="Times New Roman" w:cs="Cordia New"/>
          <w:sz w:val="30"/>
          <w:szCs w:val="30"/>
        </w:rPr>
        <w:br/>
        <w:t>600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ค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พบว่าเขารู้สึกว่าถ้าเขาทำงานดีเขาจะมีผลให้ได้รับค่าจ้างสูงขึ้น</w:t>
      </w:r>
      <w:r>
        <w:rPr>
          <w:rFonts w:eastAsia="Times New Roman" w:cs="Cordia New"/>
          <w:sz w:val="30"/>
          <w:szCs w:val="30"/>
        </w:rPr>
        <w:t>)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ทำไมเงินจึงเป็นตัวดึงดูดคนให้ทำงานในองค์การและในทางกลับกัน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ถ้าเขาได้ค่าตอบแทนที่ไม่เพียงพอเขาก็จะไม่อยู่ในองค์การหรือทำงานไม่เต็มที่</w:t>
      </w:r>
    </w:p>
    <w:p>
      <w:pPr>
        <w:pStyle w:val="Normal"/>
        <w:ind w:firstLine="1440"/>
        <w:jc w:val="left"/>
        <w:rPr/>
      </w:pPr>
      <w:r>
        <w:rPr>
          <w:rFonts w:eastAsia="Times New Roman" w:cs="Cordia New"/>
          <w:sz w:val="30"/>
          <w:sz w:val="30"/>
          <w:szCs w:val="30"/>
        </w:rPr>
        <w:t>จะเห็นว่าทฤษ</w:t>
      </w:r>
      <w:r>
        <w:rPr>
          <w:rFonts w:eastAsia="Times New Roman" w:cs="Cordia New"/>
          <w:sz w:val="30"/>
          <w:sz w:val="30"/>
          <w:szCs w:val="30"/>
        </w:rPr>
        <w:t>ฎี</w:t>
      </w:r>
      <w:r>
        <w:rPr>
          <w:rFonts w:eastAsia="Times New Roman" w:cs="Cordia New"/>
          <w:sz w:val="30"/>
          <w:sz w:val="30"/>
          <w:szCs w:val="30"/>
        </w:rPr>
        <w:t>ค่าจ้างตามแนวพฤติกรรมศาสตร์นี้จะเน้นการถ่วงดุลการให้และกา</w:t>
      </w:r>
      <w:r>
        <w:rPr>
          <w:rFonts w:eastAsia="Times New Roman" w:cs="Cordia New"/>
          <w:sz w:val="30"/>
          <w:sz w:val="30"/>
          <w:szCs w:val="30"/>
        </w:rPr>
        <w:t>ร</w:t>
      </w:r>
      <w:r>
        <w:rPr>
          <w:rFonts w:eastAsia="Times New Roman" w:cs="Cordia New"/>
          <w:sz w:val="30"/>
          <w:sz w:val="30"/>
          <w:szCs w:val="30"/>
        </w:rPr>
        <w:t>รับ และคำนึงถึงความซับซ้อนของการจูงใจ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และทฤษฎีเหล่านี้เป็นพื้นฐานที่นายจ้างจะกำหนดรูปแบบของการจ่ายค่าตอบแทนแบบต่าง</w:t>
      </w:r>
      <w:r>
        <w:rPr>
          <w:rFonts w:eastAsia="Times New Roman" w:cs="Cordia New"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>ๆ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เพื่อหวังผลตอบแทนที่กำหนดขึ้นจะสามารถจูงใจ และปรับพฤติกรรมของลูกจ้างให้นำไปสู่เป้าหมายของตนได้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eastAsia="Times New Roman" w:cs="Cordia New"/>
          <w:sz w:val="30"/>
          <w:szCs w:val="30"/>
        </w:rPr>
        <w:t>(</w:t>
      </w:r>
      <w:r>
        <w:rPr>
          <w:rFonts w:eastAsia="Times New Roman" w:cs="Cordia New"/>
          <w:sz w:val="30"/>
          <w:sz w:val="30"/>
          <w:szCs w:val="30"/>
        </w:rPr>
        <w:t>ที่ม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http://www.siamhrm.com/?name=chapter&amp;file=read&amp;max=286)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2.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ทฤษฎีความพึงพอใจ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Cordia New"/>
          <w:color w:val="333333"/>
          <w:sz w:val="30"/>
          <w:szCs w:val="30"/>
        </w:rPr>
        <w:tab/>
        <w:tab/>
      </w:r>
      <w:r>
        <w:rPr>
          <w:rFonts w:cs="Cordia New"/>
          <w:color w:val="333333"/>
          <w:sz w:val="30"/>
          <w:sz w:val="30"/>
          <w:szCs w:val="30"/>
        </w:rPr>
        <w:t>จากการศึกษาแนวความคิดและทฤษ</w:t>
      </w:r>
      <w:r>
        <w:rPr>
          <w:rFonts w:cs="Cordia New"/>
          <w:color w:val="333333"/>
          <w:sz w:val="30"/>
          <w:sz w:val="30"/>
          <w:szCs w:val="30"/>
        </w:rPr>
        <w:t>ฎี</w:t>
      </w:r>
      <w:r>
        <w:rPr>
          <w:rFonts w:cs="Cordia New"/>
          <w:color w:val="333333"/>
          <w:sz w:val="30"/>
          <w:sz w:val="30"/>
          <w:szCs w:val="30"/>
        </w:rPr>
        <w:t>เกี่ยวกับความพึงพอใจที่มีผู้กล่าวไว้ในอดีต</w:t>
      </w:r>
      <w:r>
        <w:rPr>
          <w:rFonts w:cs="Cordia New"/>
          <w:color w:val="333333"/>
          <w:sz w:val="30"/>
          <w:szCs w:val="30"/>
        </w:rPr>
        <w:br/>
      </w:r>
      <w:r>
        <w:rPr>
          <w:rFonts w:cs="Cordia New"/>
          <w:color w:val="333333"/>
          <w:sz w:val="30"/>
          <w:sz w:val="30"/>
          <w:szCs w:val="30"/>
        </w:rPr>
        <w:t xml:space="preserve">พอสรุปรวบรวมได้ ดังนี้ </w:t>
      </w:r>
    </w:p>
    <w:p>
      <w:pPr>
        <w:pStyle w:val="Normal"/>
        <w:jc w:val="left"/>
        <w:rPr/>
      </w:pPr>
      <w:r>
        <w:rPr>
          <w:rFonts w:cs="Cordia New"/>
          <w:color w:val="333333"/>
          <w:sz w:val="30"/>
          <w:szCs w:val="30"/>
        </w:rPr>
        <w:tab/>
        <w:t xml:space="preserve">   </w:t>
      </w:r>
      <w:r>
        <w:rPr>
          <w:rFonts w:cs="Cordia New"/>
          <w:color w:val="333333"/>
          <w:sz w:val="30"/>
          <w:szCs w:val="30"/>
        </w:rPr>
        <w:tab/>
      </w:r>
      <w:r>
        <w:rPr>
          <w:rFonts w:cs="Cordia New"/>
          <w:color w:val="333333"/>
          <w:sz w:val="30"/>
          <w:sz w:val="30"/>
          <w:szCs w:val="30"/>
        </w:rPr>
        <w:t>ศิริโสภาคย์ บูรพาเดช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/>
          <w:color w:val="333333"/>
          <w:sz w:val="30"/>
          <w:szCs w:val="30"/>
        </w:rPr>
        <w:t xml:space="preserve">(2518:156-157) </w:t>
      </w:r>
      <w:r>
        <w:rPr>
          <w:rFonts w:cs="Cordia New"/>
          <w:color w:val="333333"/>
          <w:sz w:val="30"/>
          <w:sz w:val="30"/>
          <w:szCs w:val="30"/>
        </w:rPr>
        <w:t xml:space="preserve">กล่าวถึง ทฤษฎีแสวงหาความพึงพอใจไว้ว่าบุคคลพอใจจะกระทำสิ่งใด ๆ ที่ให้ความสุข และจะหลีกเลี่ยงไม่กระทำสิ่งที่เขาจะได้รับความทุกข์หรือความลำบาก อาจแบ่งประเภทความพอใจกรณีนี้ได้ </w:t>
      </w:r>
      <w:r>
        <w:rPr>
          <w:rFonts w:cs="Cordia New"/>
          <w:color w:val="333333"/>
          <w:sz w:val="30"/>
          <w:szCs w:val="30"/>
        </w:rPr>
        <w:t xml:space="preserve">3 </w:t>
      </w:r>
      <w:r>
        <w:rPr>
          <w:rFonts w:cs="Cordia New"/>
          <w:color w:val="333333"/>
          <w:sz w:val="30"/>
          <w:sz w:val="30"/>
          <w:szCs w:val="30"/>
        </w:rPr>
        <w:t xml:space="preserve">ประเภท คือ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Cordia New"/>
          <w:color w:val="333333"/>
          <w:sz w:val="30"/>
          <w:szCs w:val="30"/>
        </w:rPr>
        <w:tab/>
        <w:t xml:space="preserve">      1)</w:t>
        <w:tab/>
      </w:r>
      <w:r>
        <w:rPr>
          <w:rFonts w:cs="Cordia New"/>
          <w:color w:val="333333"/>
          <w:sz w:val="30"/>
          <w:sz w:val="30"/>
          <w:szCs w:val="30"/>
        </w:rPr>
        <w:t xml:space="preserve">ความพอใจด้านจิตวิทยา </w:t>
      </w:r>
      <w:r>
        <w:rPr>
          <w:rFonts w:cs="Cordia New"/>
          <w:color w:val="333333"/>
          <w:sz w:val="30"/>
          <w:szCs w:val="30"/>
        </w:rPr>
        <w:t xml:space="preserve">(Psychological Hedonism) </w:t>
      </w:r>
      <w:r>
        <w:rPr>
          <w:rFonts w:cs="Cordia New"/>
          <w:color w:val="333333"/>
          <w:sz w:val="30"/>
          <w:sz w:val="30"/>
          <w:szCs w:val="30"/>
        </w:rPr>
        <w:t xml:space="preserve">เป็นทรรศนะของความพอใจจะพยายามแสวงหาความสุขส่วนตัวหรือหลีกเลี่ยงความทุกข์ใด ๆ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Cordia New"/>
          <w:color w:val="333333"/>
          <w:sz w:val="30"/>
          <w:szCs w:val="30"/>
        </w:rPr>
        <w:tab/>
        <w:t xml:space="preserve">      2)</w:t>
        <w:tab/>
      </w:r>
      <w:r>
        <w:rPr>
          <w:rFonts w:cs="Cordia New"/>
          <w:color w:val="333333"/>
          <w:sz w:val="30"/>
          <w:sz w:val="30"/>
          <w:szCs w:val="30"/>
        </w:rPr>
        <w:t xml:space="preserve">ความพอใจเกี่ยวกับตนเอง </w:t>
      </w:r>
      <w:r>
        <w:rPr>
          <w:rFonts w:cs="Cordia New"/>
          <w:color w:val="333333"/>
          <w:sz w:val="30"/>
          <w:szCs w:val="30"/>
        </w:rPr>
        <w:t xml:space="preserve">(Egoistical Hedonism) </w:t>
      </w:r>
      <w:r>
        <w:rPr>
          <w:rFonts w:cs="Cordia New"/>
          <w:color w:val="333333"/>
          <w:sz w:val="30"/>
          <w:sz w:val="30"/>
          <w:szCs w:val="30"/>
        </w:rPr>
        <w:t>เป็นทรรศนะของ</w:t>
      </w:r>
      <w:r>
        <w:rPr>
          <w:rFonts w:cs="Cordia New"/>
          <w:color w:val="333333"/>
          <w:sz w:val="30"/>
          <w:szCs w:val="30"/>
        </w:rPr>
        <w:br/>
        <w:t xml:space="preserve"> </w:t>
      </w:r>
      <w:r>
        <w:rPr>
          <w:rFonts w:cs="Cordia New"/>
          <w:color w:val="333333"/>
          <w:sz w:val="30"/>
          <w:sz w:val="30"/>
          <w:szCs w:val="30"/>
        </w:rPr>
        <w:t xml:space="preserve">ความพอใจว่ามนุษย์จะพยายามแสวงหาความสุขส่วนตัว แต่ไม่จำเป็นว่าการแสวงหาความสุขจะต้องเป็นธรรมชาติของมนุษย์เสมอไป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Cordia New"/>
          <w:color w:val="333333"/>
          <w:sz w:val="30"/>
          <w:szCs w:val="30"/>
        </w:rPr>
        <w:tab/>
        <w:t xml:space="preserve">      3)</w:t>
        <w:tab/>
      </w:r>
      <w:r>
        <w:rPr>
          <w:rFonts w:cs="Cordia New"/>
          <w:color w:val="333333"/>
          <w:sz w:val="30"/>
          <w:sz w:val="30"/>
          <w:szCs w:val="30"/>
        </w:rPr>
        <w:t xml:space="preserve">ความพอใจเกี่ยวกับจริยธรรม </w:t>
      </w:r>
      <w:r>
        <w:rPr>
          <w:rFonts w:cs="Cordia New"/>
          <w:color w:val="333333"/>
          <w:sz w:val="30"/>
          <w:szCs w:val="30"/>
        </w:rPr>
        <w:t xml:space="preserve">(Ethical hedonism) </w:t>
      </w:r>
      <w:r>
        <w:rPr>
          <w:rFonts w:cs="Cordia New"/>
          <w:color w:val="333333"/>
          <w:sz w:val="30"/>
          <w:sz w:val="30"/>
          <w:szCs w:val="30"/>
        </w:rPr>
        <w:t xml:space="preserve">ทรรศนะนี้ถือว่ามนุษย์แสวงหาความสุขเพื่อประโยชน์ของมวลมนุษย์หรือสังคมที่ตนเองเป็นสมาชิกอยู่ และจะเป็นผู้ได้รับประโยชน์นี้ผู้หนึ่งด้วย </w:t>
      </w:r>
    </w:p>
    <w:p>
      <w:pPr>
        <w:pStyle w:val="Normal"/>
        <w:autoSpaceDE w:val="false"/>
        <w:ind w:firstLine="720"/>
        <w:rPr>
          <w:rFonts w:eastAsia="AngsanaNew-Bold;Arial Unicode MS" w:cs="Cordia New"/>
          <w:b/>
          <w:b/>
          <w:bCs/>
          <w:sz w:val="30"/>
          <w:szCs w:val="30"/>
        </w:rPr>
      </w:pPr>
      <w:r>
        <w:rPr>
          <w:rFonts w:eastAsia="AngsanaNew-Bold;Arial Unicode MS" w:cs="Cordia New"/>
          <w:b/>
          <w:b/>
          <w:bCs/>
          <w:sz w:val="30"/>
          <w:sz w:val="30"/>
          <w:szCs w:val="30"/>
        </w:rPr>
        <w:t>แนวความคิดเกี่ยวกับความพึงพอใจ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วิชัย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หลืองธรรมชาติ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31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ให้แนวความคิดเกี่ยวกับความพึงพอใจว่าความพึงพอใจมีส่วนเกี่ยวข้องกับความต้องการของมนุษย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ือ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พึงพอใจจะเกิดขึ้นได้ก็ต่อเมื่อความต้องการของมนุษย์ได้รับการตอบสนอ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มนุษย์ไม่ว่าอยู่ในที่ใดย่อมมีความต้องการขั้นพื้นฐานไม่ต่างกั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พิทักษ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ตรุษทิ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38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กล่าวว่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พึงพอใจเป็นเพียงปฏิกิริยาด้านความรู้สึกต่อ</w:t>
      </w:r>
      <w:r>
        <w:rPr>
          <w:rFonts w:eastAsia="AngsanaNew;Arial Unicode MS" w:cs="Cordia New"/>
          <w:sz w:val="30"/>
          <w:szCs w:val="30"/>
        </w:rPr>
        <w:br/>
      </w:r>
      <w:r>
        <w:rPr>
          <w:rFonts w:eastAsia="AngsanaNew;Arial Unicode MS" w:cs="Cordia New"/>
          <w:sz w:val="30"/>
          <w:sz w:val="30"/>
          <w:szCs w:val="30"/>
        </w:rPr>
        <w:t>สิ่งเร้าหรือสิ่งกระตุ้นที่แสดงผลออกมาในลักษณะของผลลัพธ์สุดท้ายของกระบวนการประเมิน โดยบ่งบอกทิศทางของผลการประเมินว่าเป็นไปในลักษณะทิศทางบวกหรือทิศทางลบ</w:t>
      </w:r>
      <w:r>
        <w:rPr>
          <w:rFonts w:eastAsia="AngsanaNew;Arial Unicode MS"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รือไม่มีปฏิกิริยาคือ</w:t>
      </w:r>
      <w:r>
        <w:rPr>
          <w:rFonts w:eastAsia="AngsanaNew;Arial Unicode MS" w:cs="Cordia New"/>
          <w:sz w:val="30"/>
          <w:szCs w:val="30"/>
        </w:rPr>
        <w:br/>
      </w:r>
      <w:r>
        <w:rPr>
          <w:rFonts w:eastAsia="AngsanaNew;Arial Unicode MS" w:cs="Cordia New"/>
          <w:sz w:val="30"/>
          <w:sz w:val="30"/>
          <w:szCs w:val="30"/>
        </w:rPr>
        <w:t>เฉย</w:t>
      </w:r>
      <w:r>
        <w:rPr>
          <w:rFonts w:eastAsia="AngsanaNew;Arial Unicode MS"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ต่อสิ่งเร้าหรือสิ่งที่มากระตุ้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สุเทพ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พานิชพันธุ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41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สรุปถึงสิ่งจูงใจที่ใช้เป็นเครื่องมือกระตุ้นให้บุคคลเกิดความพึงพอใจไว้</w:t>
      </w:r>
      <w:r>
        <w:rPr>
          <w:rFonts w:eastAsia="AngsanaNew;Arial Unicode MS"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ดังนี้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1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จูงใจที่เป็นวัตถุ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materi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inducement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งิ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ขอ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รือสภาวะทางกายที่ให้แก่ผู้ประกอบกิจกรรมต่า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2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ภาพทางกายที่พึงปรารถนา</w:t>
      </w:r>
      <w:r>
        <w:rPr>
          <w:rFonts w:eastAsia="AngsanaNew;Arial Unicode MS"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desirable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physic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 xml:space="preserve">condition) </w:t>
      </w:r>
      <w:r>
        <w:rPr>
          <w:rFonts w:eastAsia="AngsanaNew;Arial Unicode MS" w:cs="Cordia New"/>
          <w:sz w:val="30"/>
          <w:sz w:val="30"/>
          <w:szCs w:val="30"/>
        </w:rPr>
        <w:t xml:space="preserve">คือ </w:t>
      </w:r>
      <w:r>
        <w:rPr>
          <w:rFonts w:cs="Cordia New"/>
          <w:color w:val="333333"/>
          <w:sz w:val="30"/>
          <w:sz w:val="30"/>
          <w:szCs w:val="30"/>
        </w:rPr>
        <w:t>สิ่งแวดล้อมในการประกอบกิจกรรมต่า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เป็นสิ่งสำคัญอย่างหนึ่งอันก่อให้เกิดความสุขทางกาย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3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ผลประโยชน์ทางอุดมคติ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ide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benefaction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มายถึ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ิ่งต่า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ๆ ที่สนองความต้องการของบุคคล</w:t>
      </w:r>
    </w:p>
    <w:p>
      <w:pPr>
        <w:pStyle w:val="Normal"/>
        <w:autoSpaceDE w:val="false"/>
        <w:ind w:firstLine="216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4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ผลประโยชน์ทางสังค</w:t>
      </w:r>
      <w:r>
        <w:rPr>
          <w:rFonts w:eastAsia="AngsanaNew;Arial Unicode MS" w:cs="Cordia New"/>
          <w:sz w:val="30"/>
          <w:sz w:val="30"/>
          <w:szCs w:val="30"/>
        </w:rPr>
        <w:t>ม</w:t>
      </w:r>
      <w:r>
        <w:rPr>
          <w:rFonts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association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attractiveness)</w:t>
      </w:r>
      <w:r>
        <w:rPr>
          <w:rFonts w:eastAsia="AngsanaNew;Arial Unicode MS" w:cs="Cordia New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ื</w:t>
      </w:r>
      <w:r>
        <w:rPr>
          <w:rFonts w:eastAsia="AngsanaNew;Arial Unicode MS" w:cs="Cordia New"/>
          <w:sz w:val="30"/>
          <w:sz w:val="30"/>
          <w:szCs w:val="30"/>
        </w:rPr>
        <w:t>อ</w:t>
      </w:r>
      <w:r>
        <w:rPr>
          <w:rFonts w:eastAsia="AngsanaNew;Arial Unicode MS" w:cs="Cordia New"/>
          <w:sz w:val="30"/>
          <w:sz w:val="30"/>
          <w:szCs w:val="30"/>
        </w:rPr>
        <w:t>ความสัมพันธ์</w:t>
      </w:r>
      <w:r>
        <w:rPr>
          <w:rFonts w:eastAsia="AngsanaNew;Arial Unicode MS" w:cs="Cordia New"/>
          <w:sz w:val="30"/>
          <w:szCs w:val="30"/>
        </w:rPr>
        <w:br/>
      </w:r>
      <w:r>
        <w:rPr>
          <w:rFonts w:eastAsia="AngsanaNew;Arial Unicode MS" w:cs="Cordia New"/>
          <w:sz w:val="30"/>
          <w:sz w:val="30"/>
          <w:szCs w:val="30"/>
        </w:rPr>
        <w:t>ฉันท์มิตรกับผู้ร่วมกิจกรรม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ันจะทำให้เกิดความผูกพั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พึงพอใจและสภาพการอยู่ร่วมกั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ันเป็นความพึงพอใจของบุคคลในด้านสังคมหรือความมั่นคงในสังคม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จะทำให้รู้สึกมีหลักประกันและมีความมั่นคงในการประกอบกิจกรรม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 w:val="30"/>
          <w:szCs w:val="30"/>
        </w:rPr>
        <w:t>ปรียากร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วงศ์อนุตรโรจน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2535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สรุปว่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หรือองค์ประกอบที่ใช้เป็นเครื่องมือชี้บ่งถึงปัญหาที่เกี่ยวกับความพึงพอใจในการทำงานนั้นมี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3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ระการ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ือ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1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ด้านบุคคล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personal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factors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มายถึง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ุณลักษณะส่วนตัวของบุคคลที่เกี่ยวข้องกับ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ระสบการณ์ในการทำ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พศ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จำนวนสมาชิกในความรับผิดชอ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ายุ เวลาในการทำ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การศึกษ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งินเดือ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สนใ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ป็นต้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2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ด้าน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factor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in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the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job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ลักษณะ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ทักษะในการทำงาน</w:t>
      </w:r>
      <w:r>
        <w:rPr>
          <w:rFonts w:eastAsia="AngsanaNew;Arial Unicode MS" w:cs="Cordia New"/>
          <w:sz w:val="30"/>
          <w:szCs w:val="30"/>
        </w:rPr>
        <w:br/>
      </w:r>
      <w:r>
        <w:rPr>
          <w:rFonts w:eastAsia="AngsanaNew;Arial Unicode MS" w:cs="Cordia New"/>
          <w:sz w:val="30"/>
          <w:sz w:val="30"/>
          <w:szCs w:val="30"/>
        </w:rPr>
        <w:t>ฐานะทางวิชาชี</w:t>
      </w:r>
      <w:r>
        <w:rPr>
          <w:rFonts w:cs="Cordia New"/>
          <w:color w:val="333333"/>
          <w:sz w:val="30"/>
          <w:sz w:val="30"/>
          <w:szCs w:val="30"/>
        </w:rPr>
        <w:t xml:space="preserve">พ </w:t>
      </w:r>
      <w:r>
        <w:rPr>
          <w:rFonts w:eastAsia="AngsanaNew;Arial Unicode MS" w:cs="Cordia New"/>
          <w:sz w:val="30"/>
          <w:sz w:val="30"/>
          <w:szCs w:val="30"/>
        </w:rPr>
        <w:t>ขนาดของหน่วย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ห่างไกลของบ้านและที่ทำ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ภาพทางภูมิศาสตร์ เป็นต้น</w:t>
      </w:r>
    </w:p>
    <w:p>
      <w:pPr>
        <w:pStyle w:val="Normal"/>
        <w:autoSpaceDE w:val="false"/>
        <w:ind w:firstLine="1440"/>
        <w:jc w:val="left"/>
        <w:rPr>
          <w:rFonts w:eastAsia="AngsanaNew;Arial Unicode MS" w:cs="Cordia New"/>
          <w:sz w:val="30"/>
          <w:szCs w:val="30"/>
        </w:rPr>
      </w:pPr>
      <w:r>
        <w:rPr>
          <w:rFonts w:eastAsia="AngsanaNew;Arial Unicode MS" w:cs="Cordia New"/>
          <w:sz w:val="30"/>
          <w:szCs w:val="30"/>
        </w:rPr>
        <w:t>3.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ปัจจัยด้านการจัดการ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(factors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controllable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by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Cs w:val="30"/>
        </w:rPr>
        <w:t>management)</w:t>
      </w:r>
      <w:r>
        <w:rPr>
          <w:rFonts w:cs="Cordia New"/>
          <w:color w:val="333333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ได้แก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มั่นคงในงาน</w:t>
      </w:r>
      <w:r>
        <w:rPr>
          <w:rFonts w:eastAsia="AngsanaNew;Arial Unicode MS"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รายรั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ผลประโยชน์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โอกาสก้าวหน้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อำนาจตามตำแหน่งหน้าที่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ภาพการทำงาน เพื่อนร่วมงานความรับผิดชอบ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การสื่อสารกับผู้บังคับบัญชา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ความศรัทธาในตัวผู้บริหาร การนิเทศงาน</w:t>
      </w:r>
      <w:r>
        <w:rPr>
          <w:rFonts w:cs="Cordia New"/>
          <w:color w:val="333333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ป็นต้น</w:t>
      </w:r>
    </w:p>
    <w:p>
      <w:pPr>
        <w:pStyle w:val="Normal"/>
        <w:jc w:val="left"/>
        <w:rPr>
          <w:rFonts w:eastAsia="AngsanaNew;Arial Unicode MS" w:cs="Cordia New"/>
          <w:b/>
          <w:b/>
          <w:bCs/>
          <w:sz w:val="16"/>
          <w:szCs w:val="16"/>
        </w:rPr>
      </w:pPr>
      <w:r>
        <w:rPr>
          <w:rFonts w:eastAsia="AngsanaNew;Arial Unicode MS"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3. </w:t>
      </w:r>
      <w:r>
        <w:rPr>
          <w:rFonts w:cs="Cordia New"/>
          <w:b/>
          <w:b/>
          <w:bCs/>
          <w:sz w:val="30"/>
          <w:sz w:val="30"/>
          <w:szCs w:val="30"/>
        </w:rPr>
        <w:t>การบริหารค่าจ้างค่าตอบแทน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เรวัต ตันตยานนท์ กล่าวว่า เรื่องที่เป็นหัวใจสำคัญที่จะนำธุรกิจไปสู่การเจริญเติบโตและประสบความสำเร็จตามเป้าหมายธุรกิจที่ได้กำหนดไว้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เรื่องของการบริหารและการจัดการเกี่ยวกับทรัพยากรมนุษย์ของกิจการ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เรื่องที่สำคัญสำหรับการบริหารจัดการทรัพยากรมนุษย์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ือ เรื่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การบริหารจัดการค่าจ้าง ค่าตอบแทน และสวัสดิการสำหรับพนักงา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ในการพิจารณาวางแผนจัดทำ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วางแผนปรับปรุงและพัฒนาระบบอัตราค่าจ้างเงินเดือนและสวัสดิการของ </w:t>
      </w:r>
      <w:r>
        <w:rPr>
          <w:rFonts w:cs="Cordia New" w:ascii="Cordia New" w:hAnsi="Cordia New"/>
          <w:color w:val="000000"/>
          <w:sz w:val="30"/>
          <w:szCs w:val="30"/>
        </w:rPr>
        <w:t>SMEs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ีข้อแนะนำให้ทำเป็นขั้นตอ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ดั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งต่อไปนี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1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ึกษาและสำรวจระบบที่ใช้อยู่ในปัจจุบัน ดูความครบถ้วนเหมาะสม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ากยังไม่มีระบบ ให้เริ่มดำเนินการจัดทำระบบ โดยเริ่มจาก </w:t>
      </w:r>
    </w:p>
    <w:p>
      <w:pPr>
        <w:pStyle w:val="Style13"/>
        <w:spacing w:before="0" w:after="0"/>
        <w:ind w:left="2160" w:hanging="0"/>
        <w:rPr/>
      </w:pPr>
      <w:r>
        <w:rPr>
          <w:rFonts w:cs="Cordia New" w:ascii="Cordia New" w:hAnsi="Cordia New"/>
          <w:color w:val="000000"/>
          <w:sz w:val="30"/>
          <w:szCs w:val="30"/>
        </w:rPr>
        <w:t>- Job Description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บกำหนดหน้าที่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left="2160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- Job Specification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มาตรฐานของตำแหน่ง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left="2160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- Job Group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จัดกลุ่ม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left="2160" w:hanging="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- Job Grading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หรือ </w:t>
      </w:r>
      <w:r>
        <w:rPr>
          <w:rFonts w:cs="Cordia New" w:ascii="Cordia New" w:hAnsi="Cordia New"/>
          <w:color w:val="000000"/>
          <w:sz w:val="30"/>
          <w:szCs w:val="30"/>
        </w:rPr>
        <w:t>Job Level 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จัดระดับงาน</w:t>
      </w:r>
      <w:r>
        <w:rPr>
          <w:rFonts w:cs="Cordia New" w:ascii="Cordia New" w:hAnsi="Cordia New"/>
          <w:color w:val="000000"/>
          <w:sz w:val="30"/>
          <w:szCs w:val="30"/>
        </w:rPr>
        <w:t xml:space="preserve">)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2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ึกษาระบบการจ่ายค่าตอบแทนและสวัสดิการในปัจจุบั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นกรณีนี้อาจเริ่มจากการทบทวนผลสำรวจ เพื่อดูรายละเอียดว่า ระบบส่วนไหนที่บกพร่อง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มควรได้รับการพัฒนาและปรับปรุง และส่วนไหนของระบบยังคงพอใช้ได้อยู่ 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3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ออกแบบระบบโครงสร้างเงินเดือนใหม่ให้เหมาะสมกับสภาพปัจจุบันให้มากยิ่งขึ้น เช่น การนำอัตราค่าจ้างท้องถิ่นมาเปรียบเทียบ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รวมไปถึงอัตราการจ้างของคู่แข่ง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ต้น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4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สนอแนะให้ผู้ประกอบการกำหนดนโยบายการจ่ายค่าตอบแทนขององค์กร นโยบายค่าตอบแทนจะต้องเป็นไปตามกำลังความสามารถขององค์กร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ากไม่สามารถกำหนดนโยบายระยะยาวได้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อาจแนะนำให้ผู้ประกอบการกำหนดนโยบายค่าตอบแทนเป็นงว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ๆ ภายใน </w:t>
      </w:r>
      <w:r>
        <w:rPr>
          <w:rFonts w:cs="Cordia New" w:ascii="Cordia New" w:hAnsi="Cordia New"/>
          <w:color w:val="000000"/>
          <w:sz w:val="30"/>
          <w:szCs w:val="30"/>
        </w:rPr>
        <w:t xml:space="preserve">1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ปี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5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บรรจุพนักงานตามระดับและโครงสร้างตำแหน่งที่จัดทำขึ้น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ตามข้อ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>1)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การจัดระบบงานตามความสำคัญของงา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พื่อที่จะปรับค่าตอบแทนให้สัมพันธ์เป็นสัดส่วนกับค่างานยิ่งกว่าความอาวุโสในงานหรือตัวบุคคล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6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ทำระบบการประเมินผลการปฏิบัติงา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พื่อเป็นพื้นฐานในการปรับค่าตอบแทนในอนาคตตามผลงานที่เกิดขึ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7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ทำประมาณการค่าใช้จ่ายเงินเดือนและสวัสดิการ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พื่อให้ผู้บริหารหรือผู้ประกอบการเห็นภาพรวมของระบบค่าตอบแทนใหม่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และต้นทุนที่จะเกิดขึ้น ก่อนการตัดสินใจอนุมัติ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>8.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ัดทำระบบค่าตอบแทนฉบับสมบูรณ์เพื่อนำไปใช้งานจริง 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ระบบค่าตอบแทนจะสอดคล้องกับข้อมูลภายใน เช่น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น้าที่งานตามใบกำหนดหน้าที่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ตำแหน่งงานค่างาน ตัวชี้วัด </w:t>
      </w:r>
      <w:r>
        <w:rPr>
          <w:rFonts w:cs="Cordia New" w:ascii="Cordia New" w:hAnsi="Cordia New"/>
          <w:color w:val="000000"/>
          <w:sz w:val="30"/>
          <w:szCs w:val="30"/>
        </w:rPr>
        <w:t>(KPI)</w:t>
      </w:r>
      <w:r>
        <w:rPr>
          <w:rFonts w:cs="Cordia New" w:ascii="Cordia New" w:hAnsi="Cordia New"/>
          <w:color w:val="333333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ผลการประเมินผลงาน และข้อมูลภายนอก เช่น</w:t>
      </w:r>
      <w:r>
        <w:rPr>
          <w:rFonts w:ascii="Cordia New" w:hAnsi="Cordia New" w:cs="Cordia New"/>
          <w:color w:val="333333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อัตราค่าจ้างขั้นต่ำตามกฎหมาย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ภาพตลาดแรงงาน</w:t>
      </w:r>
      <w:r>
        <w:rPr>
          <w:rFonts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ปัจจัยเกี่ยวกับต้นทุนการครองชีพ</w:t>
      </w:r>
      <w:r>
        <w:rPr>
          <w:rFonts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ช่น</w:t>
      </w:r>
      <w:r>
        <w:rPr>
          <w:rFonts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งินเฟ้อ</w:t>
      </w:r>
      <w:r>
        <w:rPr>
          <w:rFonts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ปัจจัยด้านความสามารถในการจ่ายค่าตอบแทนของกิจการและอำนาจการเจรจาต่อรอง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ส่วนในกรณีของการจัดสวัสดิการให้กับพนักงาน ผู้ประกอบการควรศึกษาข้อเท็จจริงของสภาพปัจจุบันและตรวจสอบกับสิ่งที่ควรทำ ในประเด็นต่อไปนี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1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้องมีการจัดสวัสดิการตามที่กำหนดในกฎหมายคุ้มครองแรงงาน เช่น น้ำดื่มห้องน้ำ ห้องส้วม สถานพยาบาล และปัจจัยในการปฐมพยาบาล แพทย์หรือพยาบาล อุปกรณ์เพื่อความปลอดภัยในการทำงาน เงินค่ารักษาพยาบาลและเงินทดแทนกรณีลูกจ้างประสบอันตรายจากการทำงาน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2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ที่นายจ้างควรจัดให้มีขึ้นเอง นอกเหนือจากที่กฎหมายกำหนดให้ เช่น สวัสดิการเพื่อความมั่นคงทางเศรษฐกิจ เช่น ค่าช่วยเหลือบุตร สวัสดิการเงินกู้เพื่อที่อยู่อาศัย หรือเพื่อการศึกษา สวัสดิการเพื่อการสันทนาการ เช่น นำเที่ยว สังสรรค์ปีใหม่ หรือ การแข่งขันกีฬา ห้องสมุด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ี่อ่านหนังสือพิมพ์ หรือ การแจกเครื่องแบบพนักงาน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เหล่านี้ จะทำให้พนักงานมีความรู้สึกที่ดีต่อกิจการ มีความเป็นอยู่ที่ด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ไ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ม่มีความกังวล ซึ่งจะเป็นผลให้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มี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ประสิทธิภาพในการทำงานเพิ่มขึ้น และเป็นการรักษาคนดีให้อยู่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ไ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ปน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ๆ หรือเป็นการดึงดูดคนดีให้เข้ามาร่วมงานได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3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ที่เกิดขึ้นจากการร่วมมือของนายจ้างและรัฐบาล เช่น เงินสะสม</w:t>
      </w:r>
      <w:r>
        <w:rPr>
          <w:rFonts w:cs="Cordia New" w:ascii="Cordia New" w:hAnsi="Cordia New"/>
          <w:color w:val="000000"/>
          <w:sz w:val="30"/>
          <w:szCs w:val="30"/>
        </w:rPr>
        <w:t>/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งินทุนเลี้ยงชีพ เงินประกันสังคม เป็นต้น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ต่า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ๆ อาจเป็นตัวเงินหรือไม่เป็นตัวเงินก็ได้ โดยมีตัวอย่างให้สำหรับ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ผู้ที่เป็นเจ้าของกิจการหรือผู้ประกอบ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</w:rPr>
        <w:t xml:space="preserve">SMEs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นำไปพิจารณาใช้ม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ดังนี้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(1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วัสดิการที่เป็นตัวเงิน ได้แก่ เงินช่วยค่าครองชีพ เงินรางวัลประจำปีหรือ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งินโบนัส เงินสะสม เงินช่วยค่าอาหาร เบี้ยขยัน เบี้ยเลี้ยงประจำกะ เงินช่วยสมรส เงินรางวัล เงินรางวัลขยันประจำปี เงินบำเหน็จบำนาญ เงินทุนการศึกษาบุตร เงินช่วยเหลือครอบครัวที่เสียชีวิต เงินช่วยเหลืออุปสมบท ฯลฯ </w:t>
      </w:r>
    </w:p>
    <w:p>
      <w:pPr>
        <w:pStyle w:val="Style13"/>
        <w:spacing w:before="0" w:after="0"/>
        <w:ind w:firstLine="1440"/>
        <w:jc w:val="left"/>
        <w:rPr/>
      </w:pPr>
      <w:r>
        <w:rPr>
          <w:rFonts w:cs="Cordia New" w:ascii="Cordia New" w:hAnsi="Cordia New"/>
          <w:color w:val="000000"/>
          <w:sz w:val="30"/>
          <w:szCs w:val="30"/>
        </w:rPr>
        <w:t xml:space="preserve">(2)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สวัสดิการที่ไม่เป็นตัวเงิน ได้แก่ เครื่องแบบชุดทำงาน การรักษาพยาบาล สหกรณ์หรือร้านจำหน่ายสินค้าราคาถูก การประกันภัย รถรับส่ง สันทนาการและการกีฬา บ้านพัก จัดครูมาสอนวิชาชีพเพิ่มเติม อนุญาตให้ไปศึกษาเพิ่มเติม ส่งไปอบรมภายนอกสถานที่ ฯลฯ 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ั้งนี้ การพิจารณาในเรื่องค่าตอบแทนและสวัสดิการนี้ จะต้องอยู่ที่การตัดสินใจและการเห็นชอบจากเจ้าของกิจการหรือผู้ประกอบการก่อน ซึ่งแน่นอนว่าจะต้องอยู่ในวิสัยที่กิจการจะสามารถรองรับได้ในด้านการเงินและค่าใช้จ่าย หากธุรกิจมีกำไรมากพอการแบ่งเฉลี่ยผลกำไรมาช่วยสร้างขวัญและกำลังใจให้กับพนักงาน เป็นเรื่องที่จะสร้างผลสะท้อนกลับมาสู่กิจการอย่างที่ไม่อาจคาดถึง 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ความรักและความทุ่มเทให้กับองค์กรไม่สามารถสร้างขึ้นได้ง่าย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>ๆ ในวันเดียว ไม่ว่าจะทุ่มเงินลงไปส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เท่าไร </w:t>
      </w:r>
    </w:p>
    <w:p>
      <w:pPr>
        <w:pStyle w:val="Style13"/>
        <w:spacing w:before="0" w:after="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ที่มา </w:t>
      </w:r>
      <w:r>
        <w:rPr>
          <w:rFonts w:cs="Cordia New" w:ascii="Cordia New" w:hAnsi="Cordia New"/>
          <w:color w:val="000000"/>
          <w:sz w:val="30"/>
          <w:szCs w:val="30"/>
        </w:rPr>
        <w:t>http://www.siamhrm.com/report/article_report.php?max=324)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ปัจจุบันหลายประเทศในแถบอเมริกาและยุโรป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มองเรื่องของรางวัลและการจ่ายค่าตอบแทนกับพนักงานว่าเป็นการลงทุนหรือเงินลงทุ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ในขณะที่กลุ่มประเทศเอเชียรวมถึงประเทศไทย ส่วนใหญ่เห็นว่า เป็นเรื่องของค่าใช้จ่ายหรือภาระบริษัท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ซึ่งเพียงแค่เรื่องของมุมมองที่ว่าการให้รางวัลคือค่าใช้จ่ายหรือเงินลงทุ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ก็มีผลต่อแนวทางการดำเนินธุรกิจขององค์กรอย่างเห็นได้ช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ในเชิงปฏิบัติของกลุ่มที่มองว่ารางวัลและค่าตอบแทนเป็นเรื่องเดียวกับค่าใช้จ่ายจะพยายามคิดระบบต่าง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ๆ เข้ามาควบคุม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เพราะโดยธรรมชาติของธุรกิจมักจะไม่ยินดีที่จะเสียค่าใช้จ่ายในทุกกรณี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ขณะที่มุมมองของค่าตอบแทนที่ให้กับพนักงานคือ การลงทุนในเชิงของการปฏิบัติ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องค์กรก็จะวิเคราะห์ผลตอบแทนของการลงทุนในทุกมิติอยู่แล้ว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ฉะนั้นทุกบาททุกสตางค์ที่บริษัทจ่ายออกไปให้กับพนัก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จะอยู่บนพื้นฐานของความยินดีและเต็มใจจากมุมมองที่ว่าการจ่ายในแต่ละกรณีนั้นคุ้มค่าทุกบาททุกสตางค์กับการลงทุน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และจากผลสำรวจของ บริษัท อินดิโก คอมซัลติ้งกรุ๊ป จำกัด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โดย เดวิด บินเนียน</w:t>
      </w:r>
      <w:r>
        <w:rPr>
          <w:rFonts w:eastAsia="Times New Roman" w:cs="Cordia New"/>
          <w:color w:val="000000"/>
          <w:sz w:val="30"/>
          <w:szCs w:val="30"/>
        </w:rPr>
        <w:br/>
      </w:r>
      <w:r>
        <w:rPr>
          <w:rFonts w:eastAsia="Times New Roman" w:cs="Cordia New"/>
          <w:color w:val="000000"/>
          <w:sz w:val="30"/>
          <w:sz w:val="30"/>
          <w:szCs w:val="30"/>
        </w:rPr>
        <w:t>ได้สำรวจบริษัทชั้นนำหลายแห่งในไทย ทั้งที่เป็นบริษัทในประเทศและข้ามชาติ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พบว่า หลายบริษัทมองข้ามความสำคัญของการบริหารค่าตอบแทนและ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ในการเป็นเครื่องมือพัฒนาองค์กร หรือกล่าวได้ว่า การให้รางวัลพนัก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ยังไม่ได้มีการเชื่อมโยงกับวัตถุประสงค์หลักขององค์กรอย่างแท้จริง และยิ่งไปกว่านั้นการให้เงินรางวัลหรือเงินเดือนแก่พนักงา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ยังขาดเหตุผลเพียงพอในการให้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ซึ่งมีแนวโน้มที่จะเป็นการให้เงินเพื่อเป็นผลตอบแทนในการมาทำงาน </w:t>
      </w:r>
      <w:r>
        <w:rPr>
          <w:rFonts w:eastAsia="Times New Roman" w:cs="Cordia New"/>
          <w:color w:val="000000"/>
          <w:sz w:val="30"/>
          <w:szCs w:val="30"/>
        </w:rPr>
        <w:t>(Pay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for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presence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มากกว่าเป็นการให้เพื่อเป็นผลตอบแทนในการทำงานที่ดี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(Paying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for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 xml:space="preserve">performance) 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ซึ่งแนวคิดการพัฒนาระบบการจ่ายค่าตอบแทนให้กลายเป็นกลยุทธ์ขององค์กร ก้าวแรกจะต้องตระหนักว่า 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eastAsia="Times New Roman" w:cs="Cordia New"/>
          <w:color w:val="000000"/>
          <w:sz w:val="30"/>
          <w:sz w:val="30"/>
          <w:szCs w:val="30"/>
        </w:rPr>
        <w:t>องค์กรจะได้รับในสิ่งที่จ่ายออกไป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โดยผู้บริหารจำเป็นต้องมีความเข้าใจอันถ่องแท้ในความต้องการขององค์ก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จึงสามารถจะนำพาองค์กรไปถูกทางได้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Cs w:val="30"/>
        </w:rPr>
      </w:r>
    </w:p>
    <w:p>
      <w:pPr>
        <w:pStyle w:val="Normal"/>
        <w:jc w:val="left"/>
        <w:rPr>
          <w:rFonts w:eastAsia="Times New Roman" w:cs="Cordia New"/>
          <w:b/>
          <w:b/>
          <w:bCs/>
          <w:color w:val="000000"/>
          <w:sz w:val="30"/>
          <w:szCs w:val="30"/>
        </w:rPr>
      </w:pPr>
      <w:r>
        <w:rPr>
          <w:rFonts w:eastAsia="Times New Roman" w:cs="Cordia New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4.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หลักเกณฑ์การจัดสรรเงินรางวัล </w:t>
      </w:r>
    </w:p>
    <w:p>
      <w:pPr>
        <w:pStyle w:val="Style95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สำนักงาน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จัดทำ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แนวทางและวิธีการจัดสรรเงินรางวัล ประจำปีงบประมาณ พ</w:t>
      </w:r>
      <w:r>
        <w:rPr>
          <w:rStyle w:val="Style127"/>
          <w:rFonts w:cs="Cordia New" w:ascii="Cordia New" w:hAnsi="Cordia New"/>
          <w:sz w:val="30"/>
          <w:szCs w:val="30"/>
        </w:rPr>
        <w:t>.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ศ</w:t>
      </w:r>
      <w:r>
        <w:rPr>
          <w:rStyle w:val="Style127"/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เป็นแนวทางให้ส่วนราชการ จังหวัด และสถาบันอุดมศึกษา ที่มีการจัดทำ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คำรับรองการปฏิบัติราชการ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นำไปใช้เป็นแนวทางในการจัดสรร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เงินรางวัลประจำปีให้กับผู้ปฏิบัติงานในสังกัด</w:t>
      </w:r>
    </w:p>
    <w:p>
      <w:pPr>
        <w:pStyle w:val="Style95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หลังจากที่คณะรัฐมนตรีในการประชุม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มื่อวันที่ </w:t>
      </w:r>
      <w:r>
        <w:rPr>
          <w:rFonts w:cs="Cordia New" w:ascii="Cordia New" w:hAnsi="Cordia New"/>
          <w:sz w:val="30"/>
          <w:szCs w:val="30"/>
        </w:rPr>
        <w:t>28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มษาย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255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มติเห็นชอบกับผลการประเมินการปฏิบัติราชการตามคำรับรองการ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การจัดสรรเงินรางวัล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วมทั้งหลักเกณฑ์ วิธีการ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แนวทางการจัดสรรเงินรางวัลสำหรับผู้ปฏิบัติ และเงินเพิ่มพิเศษสำหรับ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ามแนวทาง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แล้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นักงาน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จัดการประชุมชี้แจงเรื่องหลักเกณฑ์และวิธีการจัดสรรเงินรางวัล ประจำปีงบประมาณ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ปแล้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ไปชี้แจงกับส่วนราชการ จังหวัด และสถาบันอุดมศึกษาทั่วประเทศ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ให้หน่วยงานต่าง ๆ มีความเข้าใจในหลักเกณฑ์และวิธีการ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ามารถจัดสรรเงินรางวัลให้แก่ข้าราชการและลูกจ้างประจำได้อย่างเหมาะสม</w:t>
      </w:r>
    </w:p>
    <w:p>
      <w:pPr>
        <w:pStyle w:val="Style95"/>
        <w:spacing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หลักเกณฑ์ วิธี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แนวทางการจัดสรรสิ่งจูงใจการจ่ายเงินรางวัลสำหรับ</w:t>
      </w:r>
      <w:r>
        <w:rPr>
          <w:rStyle w:val="Style127"/>
          <w:rFonts w:cs="Cordia New" w:ascii="Cordia New" w:hAnsi="Cordia New"/>
          <w:sz w:val="30"/>
          <w:szCs w:val="30"/>
        </w:rPr>
        <w:br/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ผู้ปฏิบั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และเงินเพิ่มพิเศษสำหรับผู้บริหาร ประจำปีงบประมาณ พ</w:t>
      </w:r>
      <w:r>
        <w:rPr>
          <w:rStyle w:val="Style127"/>
          <w:rFonts w:cs="Cordia New" w:ascii="Cordia New" w:hAnsi="Cordia New"/>
          <w:sz w:val="30"/>
          <w:szCs w:val="30"/>
        </w:rPr>
        <w:t>.</w:t>
      </w:r>
      <w:r>
        <w:rPr>
          <w:rStyle w:val="Style127"/>
          <w:rFonts w:ascii="Cordia New" w:hAnsi="Cordia New" w:cs="Cordia New"/>
          <w:sz w:val="30"/>
          <w:sz w:val="30"/>
          <w:szCs w:val="30"/>
        </w:rPr>
        <w:t>ศ</w:t>
      </w:r>
      <w:r>
        <w:rPr>
          <w:rStyle w:val="Style127"/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ยังคงใช้หลักเกณฑ์และวิธีการเดิม โดย</w:t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>ปรับปรุงวิธีการคำนวณเงินรางวัลสำหรับผู้ปฏิบัต</w:t>
      </w:r>
      <w:r>
        <w:rPr>
          <w:rFonts w:ascii="Cordia New" w:hAnsi="Cordia New" w:cs="Cordia New"/>
          <w:sz w:val="30"/>
          <w:sz w:val="30"/>
          <w:szCs w:val="30"/>
        </w:rPr>
        <w:t>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ล่าวค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ปรับน้ำหนักของการจ่ายเงินรางวัลสำหรับผู้ปฏิบัติ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เน้นที่ผลการปฏิบัติราชการที่บรรลุเป้าหมายระดับค่าคะแนน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ให้ส่วนราชการที่จัดทำคำรับรองการปฏิบัติราชการให้ความสำคัญกับการพัฒนาระบบราชการมากกว่าการมุ่งหวังที่ระดับ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ปรับสัดส่วนการจ่ายเงินรางวัลสำหรับทุกส่วนราชการที่ผ่านการประเมินมีผลงานเป็นไปตามเป้าหมายที่หน่วยงานกำหนดไว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ให้น้ำหนักการจ่ายรางวัลมากที่ระดับ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เป็นร้อยละ </w:t>
      </w:r>
      <w:r>
        <w:rPr>
          <w:rFonts w:cs="Cordia New" w:ascii="Cordia New" w:hAnsi="Cordia New"/>
          <w:sz w:val="30"/>
          <w:szCs w:val="30"/>
        </w:rPr>
        <w:t>9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ทุกหน่วยงาน ที่ผ่านเกณฑ์ที่ระดับคะแนน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จะได้รับในส่วน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สถาบันอุดมศึกษาที่มีผลการประเมินในระดับคะแนนที่สูงกว่า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ะแนนขึ้นไป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ซึ่งเป็นค่าที่สูงกว่าเป้าหมาย ให้มีน้ำหนักการจ่ายที่สูงกว่าร้อยละ </w:t>
      </w:r>
      <w:r>
        <w:rPr>
          <w:rFonts w:cs="Cordia New" w:ascii="Cordia New" w:hAnsi="Cordia New"/>
          <w:sz w:val="30"/>
          <w:szCs w:val="30"/>
        </w:rPr>
        <w:t>90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ถึงร้อย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100</w:t>
      </w:r>
    </w:p>
    <w:p>
      <w:pPr>
        <w:pStyle w:val="Style95"/>
        <w:spacing w:before="0" w:after="0"/>
        <w:jc w:val="left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80035</wp:posOffset>
            </wp:positionH>
            <wp:positionV relativeFrom="paragraph">
              <wp:posOffset>93980</wp:posOffset>
            </wp:positionV>
            <wp:extent cx="4857750" cy="3228975"/>
            <wp:effectExtent l="0" t="0" r="0" b="0"/>
            <wp:wrapTight wrapText="bothSides">
              <wp:wrapPolygon edited="0">
                <wp:start x="-46" y="0"/>
                <wp:lineTo x="-46" y="21533"/>
                <wp:lineTo x="21600" y="21533"/>
                <wp:lineTo x="21600" y="0"/>
                <wp:lineTo x="-46" y="0"/>
              </wp:wrapPolygon>
            </wp:wrapTight>
            <wp:docPr id="2" name="reward5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ward51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5"/>
        <w:spacing w:before="0" w:after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30"/>
          <w:szCs w:val="30"/>
        </w:rPr>
        <w:t>  </w:t>
      </w:r>
      <w:r>
        <w:rPr>
          <w:rFonts w:cs="Cordia New" w:ascii="Cordia New" w:hAnsi="Cordia New"/>
          <w:sz w:val="30"/>
          <w:szCs w:val="30"/>
        </w:rPr>
        <w:tab/>
        <w:tab/>
      </w:r>
    </w:p>
    <w:p>
      <w:pPr>
        <w:pStyle w:val="Style95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pacing w:val="-6"/>
          <w:sz w:val="30"/>
          <w:sz w:val="30"/>
          <w:szCs w:val="30"/>
        </w:rPr>
        <w:t>สำหรับหลักเกณฑ์ แนวทาง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และวิธีการจัดสรรเงินรางวัล ประจำปีงบประมาณ พ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ศ</w:t>
      </w:r>
      <w:r>
        <w:rPr>
          <w:rFonts w:cs="Cordia New" w:ascii="Cordia New" w:hAnsi="Cordia New"/>
          <w:spacing w:val="-6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ที่นำมาเสนอในวันนี้จะเป็นในส่วนของ</w:t>
      </w:r>
      <w:r>
        <w:rPr>
          <w:rStyle w:val="Style117"/>
          <w:rFonts w:ascii="Cordia New" w:hAnsi="Cordia New" w:cs="Cordia New"/>
          <w:sz w:val="30"/>
          <w:sz w:val="30"/>
          <w:szCs w:val="30"/>
        </w:rPr>
        <w:t>หลักเกณฑ์และวิธีการจัดสรรเงินรางวัลฯ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Style w:val="Style117"/>
          <w:rFonts w:ascii="Cordia New" w:hAnsi="Cordia New" w:cs="Cordia New"/>
          <w:sz w:val="30"/>
          <w:sz w:val="30"/>
          <w:szCs w:val="30"/>
        </w:rPr>
        <w:t>ให้แก่ข้าราชการและลูกจ้างประจำในสังก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มีหลักเกณฑ์ ดังนี้</w:t>
      </w:r>
    </w:p>
    <w:p>
      <w:pPr>
        <w:pStyle w:val="Style95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น่วยงานต้องไม่นำเงินรางวัลทั้งหมดที่ได้รับไปจัดสรรโดยวิธีการหารเฉลี่ยให้ผู้มีสิทธิได้รับเงินรางวัลได้รับเท่ากั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ต่ต้องแต่งตั้งคณะกรรมการจัดสรรเงินรางวัลขึ้นมา เพื่อทำหน้าที่พิจารณา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วิธีการประเมินผลการปฏิบัติราชการ และ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วิธีการจัดสรรเงินรางวัลให้แก่ข้าราชการและลูกจ้างประจำ ทั้งนี้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้องประกาศหลักเกณฑ์ให้ทราบ โดยทั่วกันด้วย</w:t>
      </w:r>
    </w:p>
    <w:p>
      <w:pPr>
        <w:pStyle w:val="Style95"/>
        <w:spacing w:before="0" w:after="0"/>
        <w:ind w:firstLine="144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มื่อหน่วยงานได้รับจัดสรรเงินรางวัลไปแล้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้องนำไปจัดสรรให้แก่ผู้มีสิทธิได้รับพิจารณาจัดสรรเงินรางวัลประจำปี ได้แก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ข้าราชการ ลูกจ้างประจำ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ดำรงตำแหน่งและมีฐานเงินเดือน ณ 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>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อยู่ ณ หน่วยงานนั้น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95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2.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ถาบันอุดมศึกษาอาจพิจารณาจัดสรรเงินรางวัลที่ได้ร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แก่พนักงานมหาวิทยาลัยที่มีส่วนร่วมในความสำเร็จของสถาบันการศึกษาด้วยก็ได้</w:t>
      </w:r>
    </w:p>
    <w:p>
      <w:pPr>
        <w:pStyle w:val="Style95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2.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ู้บริหารในช่วงที่มีสิทธิได้รับเงินเพิ่มพิเศษ</w:t>
      </w:r>
      <w:r>
        <w:rPr>
          <w:rFonts w:ascii="Cordia New" w:hAnsi="Cordia New" w:cs="Cordia New"/>
          <w:sz w:val="30"/>
          <w:sz w:val="30"/>
          <w:szCs w:val="30"/>
        </w:rPr>
        <w:t xml:space="preserve">สำหรับผู้บริหาร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นี้</w:t>
      </w:r>
    </w:p>
    <w:p>
      <w:pPr>
        <w:pStyle w:val="Style13"/>
        <w:spacing w:before="0" w:after="0"/>
        <w:ind w:firstLine="1418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ู้มีสิทธิได้รับการพิจารณา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ต้องได้รับการประเมินผลการปฏิบัติราชการ โดยแบ่งการประเมินเป็น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ะดับเช่นเดียวกับการประเมินผลฯ ของส่วนราชการ จังหวัด และสถาบันอุดมศึกษา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แก่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5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ดีเลิศหรือดีเยี่ยม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4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ดีมาก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ascii="Cordia New" w:hAnsi="Cordia New" w:cs="Cordia New"/>
          <w:sz w:val="30"/>
          <w:sz w:val="30"/>
          <w:szCs w:val="30"/>
        </w:rPr>
        <w:t>ะดับดี</w:t>
      </w:r>
    </w:p>
    <w:p>
      <w:pPr>
        <w:pStyle w:val="Style13"/>
        <w:spacing w:before="0" w:after="0"/>
        <w:ind w:left="720"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ascii="Cordia New" w:hAnsi="Cordia New" w:cs="Cordia New"/>
          <w:sz w:val="30"/>
          <w:sz w:val="30"/>
          <w:szCs w:val="30"/>
        </w:rPr>
        <w:t>ะดับพอใช้</w:t>
      </w:r>
    </w:p>
    <w:p>
      <w:pPr>
        <w:pStyle w:val="Style13"/>
        <w:spacing w:before="0" w:after="0"/>
        <w:ind w:left="720"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 </w:t>
      </w:r>
      <w:r>
        <w:rPr>
          <w:rFonts w:cs="Cordia New" w:ascii="Cordia New" w:hAnsi="Cordia New"/>
          <w:sz w:val="30"/>
          <w:szCs w:val="30"/>
        </w:rPr>
        <w:t xml:space="preserve">1 </w:t>
      </w:r>
      <w:r>
        <w:rPr>
          <w:rFonts w:ascii="Cordia New" w:hAnsi="Cordia New" w:cs="Cordia New"/>
          <w:sz w:val="30"/>
          <w:sz w:val="30"/>
          <w:szCs w:val="30"/>
        </w:rPr>
        <w:t>คือ มีผลการปฏิบัติราชการระดับที่ต้องปรับปรุง</w:t>
      </w:r>
    </w:p>
    <w:p>
      <w:pPr>
        <w:pStyle w:val="Style13"/>
        <w:spacing w:before="0" w:after="0"/>
        <w:ind w:firstLine="144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ผู้ที่มีคะแนนประเมินผลการปฏิบัติราชการต่ำกว่าระด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.000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ำนวนเงินรางวัลที่ผู้มีสิทธิ์จะได้รับ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ึ้นอยู่กับการมีส่วนร่วมผลักดันให้ผลงานของหน่วยงานบรรลุเป้าหมายที่ตั้งไว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ผลการประเมินการปฏิบัติราชการของผู้มีสิทธินั้น ๆ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5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ส่วนราชการเป็นผู้จัดสรรเงินรางวัลให้แก่ข้าราชการและลูกจ้างประจำที่สังกัดราชการบริหารส่วนกลางและราชการบริหารส่วนกลางที่ปฏิบัติราชการอยู่ใ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ให้จังหวัดเป็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ผู้จัดสรรเงินรางวัลให้แก่ข้าราชการและลูกจ้างประจำที่สังกัดราชการบริหารส่ว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ที่ข้าราชการและลูกจ้างประจำ ผู้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>ดำรงตำแหน่งและมีฐานเงินเดือน ณ วันที่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Style w:val="Style951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Style w:val="Style951"/>
          <w:rFonts w:cs="Cordia New" w:ascii="Cordia New" w:hAnsi="Cordia New"/>
          <w:sz w:val="30"/>
          <w:szCs w:val="30"/>
        </w:rPr>
        <w:t>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Style w:val="Style951"/>
          <w:rFonts w:ascii="Cordia New" w:hAnsi="Cordia New" w:cs="Cordia New"/>
          <w:sz w:val="30"/>
          <w:sz w:val="30"/>
          <w:szCs w:val="30"/>
        </w:rPr>
        <w:t>อยู่ ณ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ราชการ จังหวัด หรือสถาบันอุดมศึกษาใ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สิทธิได้รับการพิจารณาจัดสรรเงินรางวัลจากหน่วยงานนั้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 xml:space="preserve">ผู้ที่ได้รับมอบหมายให้ช่วยราชการในต่างหน่วยงานให้ได้รับเงินรางวัลจากหน่วยงานที่ตนมีการเบิกจ่ายเงินเดือนและค่าจ้างอยู่ ณ 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>2551</w:t>
      </w:r>
    </w:p>
    <w:p>
      <w:pPr>
        <w:pStyle w:val="Style13"/>
        <w:spacing w:before="0" w:after="0"/>
        <w:ind w:firstLine="1440"/>
        <w:jc w:val="left"/>
        <w:rPr>
          <w:rStyle w:val="Style125"/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pacing w:val="-6"/>
          <w:sz w:val="30"/>
          <w:szCs w:val="30"/>
        </w:rPr>
        <w:t>6.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 xml:space="preserve">เงินรางวัลประจำปีส่วนที่ได้รับจัดสรรจากวงเงินรวม </w:t>
      </w:r>
      <w:r>
        <w:rPr>
          <w:rFonts w:cs="Cordia New" w:ascii="Cordia New" w:hAnsi="Cordia New"/>
          <w:spacing w:val="-6"/>
          <w:sz w:val="30"/>
          <w:szCs w:val="30"/>
        </w:rPr>
        <w:t>5,550</w:t>
      </w:r>
      <w:r>
        <w:rPr>
          <w:rFonts w:cs="Cordia New" w:ascii="Cordia New" w:hAnsi="Cordia New"/>
          <w:color w:val="000000"/>
          <w:spacing w:val="-6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ล้านบาท ให้ส่วน</w:t>
      </w:r>
      <w:r>
        <w:rPr>
          <w:rFonts w:ascii="Cordia New" w:hAnsi="Cordia New" w:cs="Cordia New"/>
          <w:sz w:val="30"/>
          <w:sz w:val="30"/>
          <w:szCs w:val="30"/>
        </w:rPr>
        <w:t>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ังหวัด และสถาบันอุดมศึกษา จัดสรรตามแนวทางเดิม โดยแบ่งรางวัลเป็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</w:t>
      </w:r>
      <w:r>
        <w:rPr>
          <w:rFonts w:ascii="Cordia New" w:hAnsi="Cordia New" w:cs="Cordia New"/>
          <w:sz w:val="30"/>
          <w:sz w:val="30"/>
          <w:szCs w:val="30"/>
        </w:rPr>
        <w:t xml:space="preserve"> ดังนี้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Style13"/>
        <w:spacing w:before="0" w:after="0"/>
        <w:ind w:firstLine="216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จัดสรรเป็นรางวัลให้ผู้ปฏิบัติที่แสดงถึงความร่วมมือกันในการปฏิบัติงานสร้างผลงานให้กับองค์กรร่วมกัน</w:t>
      </w:r>
    </w:p>
    <w:p>
      <w:pPr>
        <w:pStyle w:val="Style13"/>
        <w:spacing w:before="0" w:after="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cs="Cordia New" w:ascii="Cordia New" w:hAnsi="Cordia New"/>
          <w:sz w:val="30"/>
          <w:szCs w:val="30"/>
        </w:rPr>
        <w:tab/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ผู้ปฏิบัติที่มีความรับผิดชอบ ทุ่มเท และมีผลงานตามแผน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ามภารกิจหลักของหน่วยงาน บรรลุเป้าหมายที่กำหนดไว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ab/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ทั้งนี้ ให้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สถาบันอุดมศึกษาตั้งเบิกในระบบ </w:t>
      </w:r>
      <w:r>
        <w:rPr>
          <w:rFonts w:cs="Cordia New" w:ascii="Cordia New" w:hAnsi="Cordia New"/>
          <w:sz w:val="30"/>
          <w:szCs w:val="30"/>
        </w:rPr>
        <w:t>GFMIS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ตามระเบียบการเบิกจ่ายของกระทรวงการคลัง </w:t>
      </w:r>
    </w:p>
    <w:p>
      <w:pPr>
        <w:pStyle w:val="Style1171"/>
        <w:spacing w:before="0" w:after="0"/>
        <w:jc w:val="left"/>
        <w:rPr>
          <w:rFonts w:ascii="Cordia New" w:hAnsi="Cordia New" w:cs="Cordia New"/>
          <w:sz w:val="30"/>
          <w:szCs w:val="30"/>
          <w:u w:val="single"/>
        </w:rPr>
      </w:pPr>
      <w:r>
        <w:rPr>
          <w:rFonts w:ascii="Cordia New" w:hAnsi="Cordia New" w:cs="Cordia New"/>
          <w:sz w:val="30"/>
          <w:sz w:val="30"/>
          <w:szCs w:val="30"/>
          <w:u w:val="single"/>
        </w:rPr>
        <w:t>การจัดสรรเงินรางวัลให้แก่สำนัก กอ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 xml:space="preserve">ง 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หรือสำนักงาน</w:t>
      </w:r>
    </w:p>
    <w:p>
      <w:pPr>
        <w:pStyle w:val="Style13"/>
        <w:spacing w:before="0" w:after="0"/>
        <w:ind w:firstLine="72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ให้แก่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มีหลักเกณฑ์และวิธีการ ดังนี้ 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 แต่งตั้งคณะกรรมการจัดสรรเงินรางวัลประจำปี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ประกอบด้วยผู้บริหารระดับสูง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ทำหน้าที่พิจารณาหลักเกณฑ์และวิธีการในการ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้องประกาศหลักเกณฑ์ให้ทราบโดยทั่วกัน</w:t>
      </w:r>
    </w:p>
    <w:p>
      <w:pPr>
        <w:pStyle w:val="Style13"/>
        <w:spacing w:before="0" w:after="0"/>
        <w:jc w:val="left"/>
        <w:rPr/>
      </w:pPr>
      <w:r>
        <w:rPr>
          <w:rFonts w:cs="Cordia New" w:ascii="Cordia New" w:hAnsi="Cordia New"/>
          <w:sz w:val="30"/>
          <w:szCs w:val="30"/>
        </w:rPr>
        <w:tab/>
        <w:tab/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ให้คณะกรรมการจัดสรรเงินรางวัลประจำปีของส่วนราชการ จังหวัด และสถาบันอุดมศึกษา จัดสรรเงินรางวัลโดยพิจารณาสัดส่วนเงินรางวัลที่จะแบ่งให้แก่สำนัก กอง หรือสำนักงาน ออก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แก่ ส่วนที่หนึ่ง คือ รางวัลสำหรับความร่วมมือกันระหว่างสำนัก กอง หรือสำนักงาน ส่วนที่สอง คือ รางวัลสำหรับ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ผลงานโดดเด่นในการผลักดันงานของหน่วยงานให้บรรลุเป้าหมาย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ให้พิจารณาตามผลการประเมินของ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ผลการประเมินของสำนัก กอง</w:t>
      </w:r>
      <w:r>
        <w:rPr>
          <w:rFonts w:ascii="Cordia New" w:hAnsi="Cordia New" w:cs="Cordia New"/>
          <w:sz w:val="30"/>
          <w:sz w:val="30"/>
          <w:szCs w:val="30"/>
        </w:rPr>
        <w:t xml:space="preserve"> หรือสำนักงาน</w:t>
      </w:r>
      <w:r>
        <w:rPr>
          <w:rFonts w:ascii="Cordia New" w:hAnsi="Cordia New" w:cs="Cordia New"/>
          <w:sz w:val="30"/>
          <w:sz w:val="30"/>
          <w:szCs w:val="30"/>
        </w:rPr>
        <w:t xml:space="preserve"> ควรให้สอดคล้องกับวิธีการประเมินระดับกรมและ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นั่นคือ มีระดับคะแนนจาก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-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</w:t>
      </w:r>
      <w:r>
        <w:rPr>
          <w:rFonts w:ascii="Cordia New" w:hAnsi="Cordia New" w:cs="Cordia New"/>
          <w:sz w:val="30"/>
          <w:sz w:val="30"/>
          <w:szCs w:val="30"/>
        </w:rPr>
        <w:t>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ระดับที่ต้องปรับปรุง และ</w:t>
      </w:r>
      <w:r>
        <w:rPr>
          <w:rFonts w:ascii="Cordia New" w:hAnsi="Cordia New" w:cs="Cordia New"/>
          <w:sz w:val="30"/>
          <w:sz w:val="30"/>
          <w:szCs w:val="30"/>
        </w:rPr>
        <w:t>ระดับ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ระดับที่ดีเลิศหรือดีเยี่ยม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ทั้งนี้ 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ได้คะแนนผลการประเมินต่ำกว่า</w:t>
      </w:r>
      <w:r>
        <w:rPr>
          <w:rFonts w:ascii="Cordia New" w:hAnsi="Cordia New" w:cs="Cordia New"/>
          <w:sz w:val="30"/>
          <w:sz w:val="30"/>
          <w:szCs w:val="30"/>
        </w:rPr>
        <w:t>ระดับ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.000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</w:p>
    <w:p>
      <w:pPr>
        <w:pStyle w:val="Style13"/>
        <w:spacing w:before="0" w:after="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วิธีการจัดสรรเงินรางวัลประจำปีส่วนที่ได้รับจัดสรรจากวงเงินรวม </w:t>
      </w:r>
      <w:r>
        <w:rPr>
          <w:rFonts w:cs="Cordia New" w:ascii="Cordia New" w:hAnsi="Cordia New"/>
          <w:sz w:val="30"/>
          <w:szCs w:val="30"/>
        </w:rPr>
        <w:t>5,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้านบาท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แต่ละสำนัก กอง หรือสำนักงาน ให้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จัดสรรโดยแบ่งรางวัล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 ดังนี้</w:t>
      </w:r>
    </w:p>
    <w:p>
      <w:pPr>
        <w:pStyle w:val="Style13"/>
        <w:spacing w:before="0" w:after="0"/>
        <w:ind w:firstLine="1701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ความร่วมมือในการปฏิบัติงานร่วมกันระหว่าง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เป็นสัดส่วนเงินรางวัลที่คณะทำงานฯ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พิจารณาจัดสรรให้แต่ละสำนัก กอง หรือสำนักงาน ในลักษณะเฉลี่ยให้ตามขนาดของสำนัก กอง หรือสำนักงาน ซึ่งสามารถทำได้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ักษณะ คือ</w:t>
      </w:r>
    </w:p>
    <w:p>
      <w:pPr>
        <w:pStyle w:val="Style13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ก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เฉลี่ยตามขนาดของการสร้างผลงาน </w:t>
      </w:r>
      <w:r>
        <w:rPr>
          <w:rFonts w:cs="Cordia New" w:ascii="Cordia New" w:hAnsi="Cordia New"/>
          <w:sz w:val="30"/>
          <w:szCs w:val="30"/>
        </w:rPr>
        <w:t>(Contribution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แต่ละสำนัก กอง หรือสำนักงานโดยใช้จำนวนเงินเดือนของบุคลากรแต่ละสำนัก กอง</w:t>
      </w:r>
      <w:r>
        <w:rPr>
          <w:rFonts w:ascii="Cordia New" w:hAnsi="Cordia New" w:cs="Cordia New"/>
          <w:sz w:val="30"/>
          <w:sz w:val="30"/>
          <w:szCs w:val="30"/>
        </w:rPr>
        <w:t xml:space="preserve">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ป็นตัวเลขสะท้อนถึงขนาดของการสร้างผลงาน ในกรณีนี้จะเป็นผลดีแก่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บุคลากรทำงานมานาน และมีเงินเดือนสูง ซึ่งตามหลักแล้วควรเป็นสำน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อง หรือสำนักงาน ที่สามารถสร้างผลงานได้สูงกว่าหรือมากกว่า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เงินเดือนต่ำกว่า</w:t>
      </w:r>
    </w:p>
    <w:p>
      <w:pPr>
        <w:pStyle w:val="Style13"/>
        <w:spacing w:before="0" w:after="0"/>
        <w:ind w:firstLine="216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ข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ฉลี่ยตามจำนวนคนในสำนัก กอง</w:t>
      </w:r>
      <w:r>
        <w:rPr>
          <w:rFonts w:ascii="Cordia New" w:hAnsi="Cordia New" w:cs="Cordia New"/>
          <w:sz w:val="30"/>
          <w:sz w:val="30"/>
          <w:szCs w:val="30"/>
        </w:rPr>
        <w:t xml:space="preserve">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นำเงินรางวัลสำหรับความร่วมมือมาคูณด้วยสัดส่วนจำนวนคนของสำนัก กอง</w:t>
      </w:r>
      <w:r>
        <w:rPr>
          <w:rFonts w:ascii="Cordia New" w:hAnsi="Cordia New" w:cs="Cordia New"/>
          <w:sz w:val="30"/>
          <w:sz w:val="30"/>
          <w:szCs w:val="30"/>
        </w:rPr>
        <w:t xml:space="preserve">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ต่อจำนวนคนทั้งหมดของส่วนราชการ จังหวัด ในกรณีนี้จะเป็นผลดีแก่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ที่มีบุคลากรเงินเดือนต่ำเป็นจำนวนมาก ซึ่งการแบ่งเฉลี่ยแบบนี้น่าจะเหมาะสำหรับหน่วยงานที่มีบุคลากรระดับล่างจำนวนมากที่ขยันขันแข็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ุ่งมั่น และมีบทบาทสำคัญในการสร้างผลงานให้กับส่วนราชการ จังหวัด และสถาบันอุดมศึกษา</w:t>
      </w:r>
    </w:p>
    <w:p>
      <w:pPr>
        <w:pStyle w:val="Style13"/>
        <w:spacing w:before="0" w:after="0"/>
        <w:ind w:firstLine="1701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ความรับผิดชอบ ทุ่มเท และมีผลงานตามแผน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และตามภารกิจหลัก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และตามคำรับรองการปฏิบัติ</w:t>
      </w:r>
      <w:r>
        <w:rPr>
          <w:rFonts w:ascii="Cordia New" w:hAnsi="Cordia New" w:cs="Cordia New"/>
          <w:sz w:val="30"/>
          <w:sz w:val="30"/>
          <w:szCs w:val="30"/>
        </w:rPr>
        <w:t>ราชการประจำปีของแต่ละสำนัก กอง หรือสำนักงานที่มีผลทำให้ส่วนราชการ จังหวัด และสถาบันอุดมศึกษาบรรลุเป้าหมายที่กำหนดไว้</w:t>
      </w:r>
    </w:p>
    <w:p>
      <w:pPr>
        <w:pStyle w:val="Style13"/>
        <w:spacing w:before="0" w:after="0"/>
        <w:ind w:firstLine="170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เงินรางวัลส่วนที่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ณะกรรมการจัดสรรเงินรางวัลประจำปีของส่วนราชการ จังหวัด และสถาบันอุดมศึกษา จะพิจารณาจัดสรรให้แต่ละ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 ตามผลงานที่แตกต่างกันของแต่ละสำนัก กอง หรือสำนักงาน สำหรับวิธีการคำนวณเงินรางวัลให้แต่ละสำนัก กอง หรือสำนัก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ใช้วิธีการเดียวกับการคำนวณการจัดสรรเงินรางวัลให้แก่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สถาบันอุดมศึกษา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ตามผลประเมินสุดท้าย</w:t>
      </w:r>
      <w:r>
        <w:rPr>
          <w:rFonts w:cs="Cordia New" w:ascii="Cordia New" w:hAnsi="Cordia New"/>
          <w:sz w:val="30"/>
          <w:szCs w:val="30"/>
        </w:rPr>
        <w:t>)</w:t>
      </w:r>
    </w:p>
    <w:p>
      <w:pPr>
        <w:pStyle w:val="Style1171"/>
        <w:spacing w:before="0" w:after="0"/>
        <w:ind w:firstLine="720"/>
        <w:jc w:val="left"/>
        <w:rPr>
          <w:rFonts w:ascii="Cordia New" w:hAnsi="Cordia New" w:cs="Cordia New"/>
          <w:sz w:val="30"/>
          <w:szCs w:val="30"/>
          <w:u w:val="single"/>
        </w:rPr>
      </w:pPr>
      <w:r>
        <w:rPr>
          <w:rFonts w:ascii="Cordia New" w:hAnsi="Cordia New" w:cs="Cordia New"/>
          <w:sz w:val="30"/>
          <w:sz w:val="30"/>
          <w:szCs w:val="30"/>
          <w:u w:val="single"/>
        </w:rPr>
        <w:t>การจัดสรรเงินรางวัลระดับบุคคล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ให้แก่บุคลาก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หลักเกณฑ์และวิธีการ ดังนี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คณะกรรมการจัดสรรเงินรางวัลประจำปีของส่วนราชการ จังหวัด และสถาบันอุดมศึกษา ทำหน้าที่พิจารณา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คณะกรรมการจัดสรรเงินรางวัลประจำปี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พิจารณาสัดส่วนเงินรางวัลที่แต่ละสำนัก กอง หรือสำนักงาน จะแบ่งออก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ส่วน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ส่วนที่หนึ่ง คือ รางวัลสำหรับความร่วมมือกันระหว่างบุคลากรภายในสำนัก กอง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หรือสำนักงาน ส่วนที่</w:t>
      </w:r>
      <w:r>
        <w:rPr>
          <w:rFonts w:ascii="Cordia New" w:hAnsi="Cordia New" w:cs="Cordia New"/>
          <w:sz w:val="30"/>
          <w:sz w:val="30"/>
          <w:szCs w:val="30"/>
        </w:rPr>
        <w:t>สอง ค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บุคลากรที่มีผลงานโดดเด่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นการผลักดันงานของ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ให้บรรลุเป้าหมาย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ารจัดสรร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พิจารณาตามผลการประเมินการปฏิบัติราชการของข้าราชการและลูกจ้างประจำ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ผลการประเมินดังกล่าว ควรให้สอดคล้องกับผลการประเมินระดับ กรม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 นั่นคือ มีระดับคะแนนจาก</w:t>
      </w:r>
      <w:r>
        <w:rPr>
          <w:rFonts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1 - 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</w:t>
      </w:r>
      <w:r>
        <w:rPr>
          <w:rFonts w:ascii="Cordia New" w:hAnsi="Cordia New" w:cs="Cordia New"/>
          <w:sz w:val="30"/>
          <w:sz w:val="30"/>
          <w:szCs w:val="30"/>
        </w:rPr>
        <w:t xml:space="preserve"> 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ะดับที่ต้องปรับปรุง และ </w:t>
      </w:r>
      <w:r>
        <w:rPr>
          <w:rFonts w:ascii="Cordia New" w:hAnsi="Cordia New" w:cs="Cordia New"/>
          <w:sz w:val="30"/>
          <w:sz w:val="30"/>
          <w:szCs w:val="30"/>
        </w:rPr>
        <w:t>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ระดับดีเลิศหรือดีเยี่ยม 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ที่ได้คะแนนผลการประเมินต่ำกว่า</w:t>
      </w:r>
      <w:r>
        <w:rPr>
          <w:rFonts w:ascii="Cordia New" w:hAnsi="Cordia New" w:cs="Cordia New"/>
          <w:sz w:val="30"/>
          <w:sz w:val="30"/>
          <w:szCs w:val="30"/>
        </w:rPr>
        <w:t>ระดับ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</w:p>
    <w:p>
      <w:pPr>
        <w:pStyle w:val="Style13"/>
        <w:spacing w:before="0" w:after="0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วิธีการจัดสรรเงินรางวัลสำหรับบุคลากรแต่ละคน โดยแบ่งรางวัล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 ดังนี้</w:t>
      </w:r>
    </w:p>
    <w:p>
      <w:pPr>
        <w:pStyle w:val="Style13"/>
        <w:spacing w:before="0" w:after="0"/>
        <w:ind w:firstLine="1701"/>
        <w:jc w:val="left"/>
        <w:rPr/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ผู้ปฏิบัติที่แสดงถึงความร่วมมือกันในการปฏิบัติงาน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สร้างผลงานร่วมกันภายในสำนัก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อง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สำนักงาน </w:t>
      </w:r>
    </w:p>
    <w:p>
      <w:pPr>
        <w:pStyle w:val="Style13"/>
        <w:spacing w:before="0" w:after="0"/>
        <w:ind w:firstLine="1701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เป็นสัดส่วนเงินรางวัลที่คณะกรรมการจัดสรรเงินรางวัลประจำปีของส่วนราชการพิจารณาจัดสรรให้บุคลากรแต่ละคนที่มีผลการประเมินตั้งแต่</w:t>
      </w:r>
      <w:r>
        <w:rPr>
          <w:rFonts w:ascii="Cordia New" w:hAnsi="Cordia New" w:cs="Cordia New"/>
          <w:sz w:val="30"/>
          <w:sz w:val="30"/>
          <w:szCs w:val="30"/>
        </w:rPr>
        <w:t>ระดับ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ึ้นไป ภายใน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รือสำนักงาน ในลักษณะเฉลี่ยให้ ซึ่งสามารถทำได้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ักษณะ คือ</w:t>
      </w:r>
    </w:p>
    <w:p>
      <w:pPr>
        <w:pStyle w:val="Style13"/>
        <w:spacing w:before="0" w:after="0"/>
        <w:ind w:firstLine="720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ก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ฉลี่ยตามขนาดของการสร้างผล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Contribution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แต่ละคน โดยใช้จำนวนเงินเดือนของบุคลากรแต่ละค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ป็นตัวเลขสะท้อนถึงการสร้างผลงาน ในกรณีนี้จะเป็นผลดีแก่ผู้ที่ทำงาน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มานานและมีเงินเดือนสูง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ซึ่งตามหลักแล้วควรเป็นผู้ที่สามารถสร้างผลงานได้ สูงกว่าผู้ที่มีเงินเดือนต่ำ</w:t>
      </w:r>
      <w:r>
        <w:rPr>
          <w:rFonts w:ascii="Cordia New" w:hAnsi="Cordia New" w:cs="Cordia New"/>
          <w:sz w:val="30"/>
          <w:sz w:val="30"/>
          <w:szCs w:val="30"/>
        </w:rPr>
        <w:t>กว่า</w:t>
      </w:r>
    </w:p>
    <w:p>
      <w:pPr>
        <w:pStyle w:val="Style13"/>
        <w:spacing w:before="0" w:after="0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     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ข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>เฉลี่ยตามจำนวนคนใน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 โดยนำเงินรางวัลสำหรับความร่วมมื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าหารด้วยจำนวนคนที่มีสิทธิได้รับเงินรางวัลทั้งหม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 xml:space="preserve">ผู้ที่มีคะแนนผลการประเมินตั้งแต่ </w:t>
      </w:r>
      <w:r>
        <w:rPr>
          <w:rFonts w:cs="Cordia New" w:ascii="Cordia New" w:hAnsi="Cordia New"/>
          <w:sz w:val="30"/>
          <w:szCs w:val="30"/>
        </w:rPr>
        <w:t>3.000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sz w:val="30"/>
          <w:sz w:val="30"/>
          <w:szCs w:val="30"/>
        </w:rPr>
        <w:t>ขึ้นไป</w:t>
      </w:r>
      <w:r>
        <w:rPr>
          <w:rFonts w:cs="Cordia New" w:ascii="Cordia New" w:hAnsi="Cordia New"/>
          <w:sz w:val="30"/>
          <w:szCs w:val="30"/>
        </w:rPr>
        <w:t>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นกรณีนี้จะเป็นผลดีแก่ผู้ที่มีเงินเดือนต่ำ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การแบ่งเฉลี่ยแบบนี้น่าจะเหมาะสำหรับหน่วยงานที่มีบุคลากรระดับล่างจำนวนมากที่ขยันขันแข็ง มุ่งมั่น และมีบทบาทสำคัญในการสร้างผลงานให้กับสำนัก กอ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รือสำนักงาน</w:t>
      </w:r>
    </w:p>
    <w:p>
      <w:pPr>
        <w:pStyle w:val="Style13"/>
        <w:spacing w:before="0" w:after="0"/>
        <w:ind w:firstLine="1701"/>
        <w:jc w:val="left"/>
        <w:rPr>
          <w:rStyle w:val="Style951"/>
          <w:rFonts w:ascii="Cordia New" w:hAnsi="Cordia New" w:cs="Cordia New"/>
          <w:sz w:val="30"/>
          <w:szCs w:val="30"/>
        </w:rPr>
      </w:pP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างวัลสำหรับผู้ปฏิบัติที่มีความรับผิดชอบ ทุ่มเท และมีผลงานตามแผน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ตามภารกิจหลักของส่วนราชการ จังหวัด และสถาบันอุดมศึกษา และตาม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 xml:space="preserve">คำรับรองการปฏิบัติราชการประจำปีที่มีผลทำให้ส่วนราชการ จังหวัด และสถาบันอุดมศึกษา 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บ</w:t>
      </w:r>
      <w:r>
        <w:rPr>
          <w:rFonts w:ascii="Cordia New" w:hAnsi="Cordia New" w:cs="Cordia New"/>
          <w:sz w:val="30"/>
          <w:sz w:val="30"/>
          <w:szCs w:val="30"/>
        </w:rPr>
        <w:t>รรลุเป้าหมายที่กำหนดไว้</w:t>
      </w:r>
    </w:p>
    <w:p>
      <w:pPr>
        <w:pStyle w:val="Style13"/>
        <w:spacing w:before="0" w:after="0"/>
        <w:ind w:firstLine="1701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เป็นสัดส่วนเงินรางวัลที่คณะกรรมการจัดสรรเงินรางวัลประจำปีของ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พิจารณาจัดสรรให้แต่ละคนตามผลงานที่แตกต่างกั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เกณฑ์การประเมินการปฏิบัติราชการของบุคลากรควรให้สอดรับกับเกณฑ์การประเมินระดับสำน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อง หรือสำนักงาน นั่นคือ มีระดับคะแนนจาก </w:t>
      </w:r>
      <w:r>
        <w:rPr>
          <w:rFonts w:cs="Cordia New" w:ascii="Cordia New" w:hAnsi="Cordia New"/>
          <w:sz w:val="30"/>
          <w:szCs w:val="30"/>
        </w:rPr>
        <w:t>1-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</w:t>
      </w:r>
      <w:r>
        <w:rPr>
          <w:rFonts w:ascii="Cordia New" w:hAnsi="Cordia New" w:cs="Cordia New"/>
          <w:sz w:val="30"/>
          <w:sz w:val="30"/>
          <w:szCs w:val="30"/>
        </w:rPr>
        <w:t xml:space="preserve"> 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ผลงาน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ต้องปรับปรุง และ </w:t>
      </w:r>
      <w:r>
        <w:rPr>
          <w:rFonts w:ascii="Cordia New" w:hAnsi="Cordia New" w:cs="Cordia New"/>
          <w:sz w:val="30"/>
          <w:sz w:val="30"/>
          <w:szCs w:val="30"/>
        </w:rPr>
        <w:t>ระดับ</w:t>
      </w:r>
      <w:r>
        <w:rPr>
          <w:rFonts w:ascii="Cordia New" w:hAnsi="Cordia New" w:cs="Cordia New"/>
          <w:sz w:val="30"/>
          <w:sz w:val="30"/>
          <w:szCs w:val="30"/>
        </w:rPr>
        <w:t xml:space="preserve">คะแนน </w:t>
      </w:r>
      <w:r>
        <w:rPr>
          <w:rFonts w:cs="Cordia New" w:ascii="Cordia New" w:hAnsi="Cordia New"/>
          <w:sz w:val="30"/>
          <w:szCs w:val="30"/>
        </w:rPr>
        <w:t>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หมายถึง ผลงานระดับดีเลิศหรือดีเยี่ยม ทั้งนี้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บุคลากรที่ได้คะแนนผลการประเมินต่ำกว่า</w:t>
      </w:r>
      <w:r>
        <w:rPr>
          <w:rFonts w:ascii="Cordia New" w:hAnsi="Cordia New" w:cs="Cordia New"/>
          <w:sz w:val="30"/>
          <w:sz w:val="30"/>
          <w:szCs w:val="30"/>
        </w:rPr>
        <w:t>ระดับคะแน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3.0000 </w:t>
      </w:r>
      <w:r>
        <w:rPr>
          <w:rFonts w:ascii="Cordia New" w:hAnsi="Cordia New" w:cs="Cordia New"/>
          <w:sz w:val="30"/>
          <w:sz w:val="30"/>
          <w:szCs w:val="30"/>
        </w:rPr>
        <w:t>คะแน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ไม่มีสิทธิได้รับเงินรางวัล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หรับวิธีการคำนวณเงินรางวัลให้บุคลากร แต่ละคนให้ใช้วิธีการเดียวกับการคำนวณการจัดสรรเงินรางวัลให้แก่สำนัก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อง หรือสำนักงาน</w:t>
      </w:r>
    </w:p>
    <w:p>
      <w:pPr>
        <w:pStyle w:val="Style1171"/>
        <w:spacing w:before="0" w:after="0"/>
        <w:ind w:left="720" w:hanging="0"/>
        <w:jc w:val="left"/>
        <w:rPr>
          <w:rFonts w:ascii="Cordia New" w:hAnsi="Cordia New" w:cs="Cordia New"/>
          <w:sz w:val="30"/>
          <w:szCs w:val="30"/>
          <w:u w:val="single"/>
        </w:rPr>
      </w:pPr>
      <w:r>
        <w:rPr>
          <w:rFonts w:ascii="Cordia New" w:hAnsi="Cordia New" w:cs="Cordia New"/>
          <w:sz w:val="30"/>
          <w:sz w:val="30"/>
          <w:szCs w:val="30"/>
          <w:u w:val="single"/>
        </w:rPr>
        <w:t>เงินสมทบจากเงินเพิ่มพิเศษ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สำหรับ</w:t>
      </w:r>
      <w:r>
        <w:rPr>
          <w:rFonts w:ascii="Cordia New" w:hAnsi="Cordia New" w:cs="Cordia New"/>
          <w:sz w:val="30"/>
          <w:sz w:val="30"/>
          <w:szCs w:val="30"/>
          <w:u w:val="single"/>
        </w:rPr>
        <w:t>ผู้บริหาร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นอกจากเงินรางวัล </w:t>
      </w:r>
      <w:r>
        <w:rPr>
          <w:rFonts w:cs="Cordia New" w:ascii="Cordia New" w:hAnsi="Cordia New"/>
          <w:sz w:val="30"/>
          <w:szCs w:val="30"/>
        </w:rPr>
        <w:t>5,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ล้านบาท ที่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ได้รับเพื่อนำมาจัดสรรให้แก่ข้าราชการและลูกจ้างประจำในสังกัดแล้ว คณะรัฐมนตรี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มื่อวันที่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cs="Cordia New" w:ascii="Cordia New" w:hAnsi="Cordia New"/>
          <w:sz w:val="30"/>
          <w:szCs w:val="30"/>
        </w:rPr>
        <w:t>25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ธันวาคม </w:t>
      </w:r>
      <w:r>
        <w:rPr>
          <w:rFonts w:cs="Cordia New" w:ascii="Cordia New" w:hAnsi="Cordia New"/>
          <w:sz w:val="30"/>
          <w:szCs w:val="30"/>
        </w:rPr>
        <w:t>2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วันที่ </w:t>
      </w:r>
      <w:r>
        <w:rPr>
          <w:rFonts w:cs="Cordia New" w:ascii="Cordia New" w:hAnsi="Cordia New"/>
          <w:sz w:val="30"/>
          <w:szCs w:val="30"/>
        </w:rPr>
        <w:t>2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มกราคม </w:t>
      </w:r>
      <w:r>
        <w:rPr>
          <w:rFonts w:cs="Cordia New" w:ascii="Cordia New" w:hAnsi="Cordia New"/>
          <w:sz w:val="30"/>
          <w:szCs w:val="30"/>
        </w:rPr>
        <w:t>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ได้มีมติเห็นชอบหลักเกณฑ์และแนวทางการจัดสรรเงินเพิ่มพิเศษสำหรับ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การจัดสรรเงินรางวัล ของส่วนราชการ 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ที่มีการจัดทำคำรับรองการปฏิบัติราชการ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ซึ่งการดำเนินการใน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ะดำเนินการตามมติดังกล่าว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กำหนดให้จัดสรรเงินเพิ่มพิเศษสำหรับผู้บริหารออกเป็น </w:t>
      </w:r>
      <w:r>
        <w:rPr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่วน คือ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เงินเพิ่มพิเศษสำหรับผู้บริหารจ่ายให้กับผู้บริหาร ที่มีสิทธิได้รับเงินเพิ่มพิเศษสำหรับผู้บริหารเป็นรายบุคคล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125"/>
          <w:rFonts w:cs="Cordia New" w:ascii="Cordia New" w:hAnsi="Cordia New"/>
          <w:sz w:val="30"/>
          <w:szCs w:val="30"/>
        </w:rPr>
        <w:tab/>
        <w:tab/>
      </w:r>
      <w:r>
        <w:rPr>
          <w:rStyle w:val="Style125"/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Style w:val="Style125"/>
          <w:rFonts w:cs="Cordia New" w:ascii="Cordia New" w:hAnsi="Cordia New"/>
          <w:sz w:val="30"/>
          <w:szCs w:val="30"/>
        </w:rPr>
        <w:t>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ของเงินเพิ่มพิเศษสำหรับผู้บริห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นำมาสมทบเพื่อจัดสรรเป็นเงินรางวัล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แก่ข้าราชการและลูกจ้างประจำในสังกัดส่วนราชการ จังหวัด และสถาบันอุดมศึกษาเพิ่มเติม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แนวทางการนำเงินเพิ่มพิเศษสำหรับผู้บริหารจำนวนร้อย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าสมทบเพื่อจัดสรรเป็นเงินรางวัล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แก่ข้าราชการและลูกจ้างประจำในสังกัดมี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1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ปลัดกระทรวง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องปลัดกระทรวงที่ไม่ใช่หัวหน้ากลุ่มภารกิจ อธิบดี รองอธิบดี ผู้อำนวยการสำนัก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กอง ผู้อำนวยการ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ศูนย์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เขต</w:t>
      </w:r>
      <w:r>
        <w:rPr>
          <w:rFonts w:cs="Cordia New" w:ascii="Cordia New" w:hAnsi="Cordia New"/>
          <w:sz w:val="30"/>
          <w:szCs w:val="30"/>
        </w:rPr>
        <w:t>/</w:t>
      </w:r>
      <w:r>
        <w:rPr>
          <w:rFonts w:ascii="Cordia New" w:hAnsi="Cordia New" w:cs="Cordia New"/>
          <w:sz w:val="30"/>
          <w:sz w:val="30"/>
          <w:szCs w:val="30"/>
        </w:rPr>
        <w:t>ภาค หรือตำแหน่งผู้บริหารเทียบเท่า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สมทบเพื่อจัดสรรให้กับผู้ปฏิบัติราชการบริหารส่วนกลาง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ราชการบริหารส่วนกลางที่ไปปฏิบัติราชการใ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คณะกรรมการจัดสรรเงินรางวัลประจำปีของหน่วยงานต้นสังกัดเป็นผู้จัดสรร โดยไม่ขัดต่อหลักเกณฑ์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Style w:val="Style951"/>
          <w:rFonts w:cs="Cordia New" w:ascii="Cordia New" w:hAnsi="Cordia New"/>
          <w:sz w:val="30"/>
          <w:szCs w:val="30"/>
        </w:rPr>
        <w:tab/>
        <w:tab/>
      </w:r>
      <w:r>
        <w:rPr>
          <w:rFonts w:cs="Cordia New" w:ascii="Cordia New" w:hAnsi="Cordia New"/>
          <w:sz w:val="30"/>
          <w:szCs w:val="30"/>
        </w:rPr>
        <w:t>2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รองปลัดกระทรวง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หัวหน้ากลุ่มภารกิจ</w:t>
      </w:r>
      <w:r>
        <w:rPr>
          <w:rFonts w:ascii="Cordia New" w:hAnsi="Cordia New" w:cs="Cordia New"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8"/>
          <w:sz w:val="30"/>
          <w:sz w:val="30"/>
          <w:szCs w:val="30"/>
        </w:rPr>
        <w:t>ให้นำไปจัดสรรตามสัดส่วนของผลการดำเนินงานของส่วนราชการภายใต้การบังคับ</w:t>
      </w:r>
      <w:r>
        <w:rPr>
          <w:rFonts w:ascii="Cordia New" w:hAnsi="Cordia New" w:cs="Cordia New"/>
          <w:sz w:val="30"/>
          <w:sz w:val="30"/>
          <w:szCs w:val="30"/>
        </w:rPr>
        <w:t>บัญช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ื่อสมทบจัดสรรให้กับผู้ปฏิบัติราชการของส่วนราชการภายใต้การบังคับบัญช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คณะกรรมการจัดสรรเงินรางวัลประจำปีของกรมที่อยู่ภายใต้การบังคับบัญชาเป็นผู้จัดสรร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ไม่ขัดต่อหลักเกณฑ์ที่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3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ผู้ว่าราชการ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รองผู้ว่าราชการ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หัวหน้าหน่วยงานประจำจังหวัดที่เป็นราชการบริหารส่วนภูมิภาค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สมทบเพื่อจัดสรรให้กับผู้ปฏิบัติราชการในสังกัดราชการบริหารส่วนภูมิภาคในจังหวัดนั้น</w:t>
      </w:r>
      <w:r>
        <w:rPr>
          <w:rFonts w:ascii="Cordia New" w:hAnsi="Cordia New" w:cs="Cordia New"/>
          <w:sz w:val="30"/>
          <w:sz w:val="30"/>
          <w:szCs w:val="30"/>
        </w:rPr>
        <w:t>โดย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คณะกรรมการจัดสรรเงินรางวัลประจำปีของจังหวัดเป็นผู้จัดสรร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โดยไม่ขัดต่อหลักเกณฑ์ที่ ก</w:t>
      </w:r>
      <w:r>
        <w:rPr>
          <w:rFonts w:cs="Cordia New" w:ascii="Cordia New" w:hAnsi="Cordia New"/>
          <w:spacing w:val="-4"/>
          <w:sz w:val="30"/>
          <w:szCs w:val="30"/>
        </w:rPr>
        <w:t>.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พ</w:t>
      </w:r>
      <w:r>
        <w:rPr>
          <w:rFonts w:cs="Cordia New" w:ascii="Cordia New" w:hAnsi="Cordia New"/>
          <w:spacing w:val="-4"/>
          <w:sz w:val="30"/>
          <w:szCs w:val="30"/>
        </w:rPr>
        <w:t>.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ร</w:t>
      </w:r>
      <w:r>
        <w:rPr>
          <w:rFonts w:cs="Cordia New" w:ascii="Cordia New" w:hAnsi="Cordia New"/>
          <w:spacing w:val="-4"/>
          <w:sz w:val="30"/>
          <w:szCs w:val="30"/>
        </w:rPr>
        <w:t>.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ำหนด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  <w:t>4.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เงินเพิ่มพิเศษสำหรับผู้บริหารจำนวนร้อยละ </w:t>
      </w:r>
      <w:r>
        <w:rPr>
          <w:rFonts w:cs="Cordia New" w:ascii="Cordia New" w:hAnsi="Cordia New"/>
          <w:sz w:val="30"/>
          <w:szCs w:val="30"/>
        </w:rPr>
        <w:t>5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จากตำแหน่งอธิการบดี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 w:cs="Cordia New"/>
          <w:sz w:val="30"/>
          <w:sz w:val="30"/>
          <w:szCs w:val="30"/>
        </w:rPr>
        <w:t>รองอธิการบด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ณบดี ของสถาบันการศึกษ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ให้นำไปสมทบเพื่อจัดสรรให้กับผู้ปฏิบัติในสังกัดสถาบันอุดมศึกษา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308735</wp:posOffset>
            </wp:positionH>
            <wp:positionV relativeFrom="paragraph">
              <wp:posOffset>735965</wp:posOffset>
            </wp:positionV>
            <wp:extent cx="3241675" cy="2439035"/>
            <wp:effectExtent l="0" t="0" r="0" b="0"/>
            <wp:wrapNone/>
            <wp:docPr id="3" name="reward5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ward51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951"/>
          <w:rFonts w:cs="Cordia New" w:ascii="Cordia New" w:hAnsi="Cordia New"/>
          <w:sz w:val="30"/>
          <w:szCs w:val="30"/>
        </w:rPr>
        <w:t>           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สำหรับข้อเสนอแน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หลักเกณฑ์และวิธีการในการนำเงินสมทบจำนวนร้อยละ </w:t>
      </w:r>
      <w:r>
        <w:rPr>
          <w:rFonts w:cs="Cordia New" w:ascii="Cordia New" w:hAnsi="Cordia New"/>
          <w:sz w:val="30"/>
          <w:szCs w:val="30"/>
        </w:rPr>
        <w:t>50</w:t>
        <w:br/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มาจัดสรรเป็นเงินรางวัลให้แก่ส่วนราชการ จังหวัด และสถาบันอุดมศึกษา</w:t>
      </w:r>
      <w:r>
        <w:rPr>
          <w:rFonts w:ascii="Cordia New" w:hAnsi="Cordia New" w:cs="Cordi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pacing w:val="-6"/>
          <w:sz w:val="30"/>
          <w:sz w:val="30"/>
          <w:szCs w:val="30"/>
        </w:rPr>
        <w:t>มีความแตกต่างกันตามหน่วยงาน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 xml:space="preserve">ต้นสังกัด ซึ่งสามารถแบ่งออกได้เป็น </w:t>
      </w:r>
      <w:r>
        <w:rPr>
          <w:rFonts w:cs="Cordia New" w:ascii="Cordia New" w:hAnsi="Cordia New"/>
          <w:spacing w:val="-4"/>
          <w:sz w:val="30"/>
          <w:szCs w:val="30"/>
        </w:rPr>
        <w:t>2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กลุ่ม คือ</w:t>
      </w:r>
      <w:r>
        <w:rPr>
          <w:rFonts w:ascii="Cordia New" w:hAnsi="Cordia New" w:cs="Cordia New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pacing w:val="-4"/>
          <w:sz w:val="30"/>
          <w:szCs w:val="30"/>
        </w:rPr>
        <w:t>1)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ส่วนราชการและสถาบันอุดมศึกษา และ</w:t>
      </w:r>
      <w:r>
        <w:rPr>
          <w:rFonts w:cs="Cordia New" w:ascii="Cordia New" w:hAnsi="Cordia New"/>
          <w:spacing w:val="-4"/>
          <w:sz w:val="30"/>
          <w:szCs w:val="30"/>
        </w:rPr>
        <w:t>2)</w:t>
      </w:r>
      <w:r>
        <w:rPr>
          <w:rFonts w:cs="Cordia New" w:ascii="Cordia New" w:hAnsi="Cordia New"/>
          <w:color w:val="000000"/>
          <w:spacing w:val="-4"/>
          <w:sz w:val="30"/>
          <w:szCs w:val="30"/>
        </w:rPr>
        <w:t xml:space="preserve"> </w:t>
      </w:r>
      <w:r>
        <w:rPr>
          <w:rFonts w:ascii="Cordia New" w:hAnsi="Cordia New" w:cs="Cordia New"/>
          <w:spacing w:val="-4"/>
          <w:sz w:val="30"/>
          <w:sz w:val="30"/>
          <w:szCs w:val="30"/>
        </w:rPr>
        <w:t>จังหวั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  <w:lang w:val="en-US" w:eastAsia="en-US"/>
        </w:rPr>
      </w:pPr>
      <w:r>
        <w:rPr>
          <w:rFonts w:cs="Cordia New" w:ascii="Cordia New" w:hAnsi="Cordia New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478155</wp:posOffset>
            </wp:positionH>
            <wp:positionV relativeFrom="paragraph">
              <wp:posOffset>182880</wp:posOffset>
            </wp:positionV>
            <wp:extent cx="4398645" cy="3286125"/>
            <wp:effectExtent l="0" t="0" r="0" b="0"/>
            <wp:wrapTight wrapText="bothSides">
              <wp:wrapPolygon edited="0">
                <wp:start x="-40" y="0"/>
                <wp:lineTo x="-40" y="21542"/>
                <wp:lineTo x="21598" y="21542"/>
                <wp:lineTo x="21598" y="0"/>
                <wp:lineTo x="-40" y="0"/>
              </wp:wrapPolygon>
            </wp:wrapTight>
            <wp:docPr id="4" name="reward5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ward51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ind w:firstLine="426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Style13"/>
        <w:spacing w:before="0" w:after="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ที่มา </w:t>
      </w:r>
      <w:r>
        <w:rPr>
          <w:rFonts w:cs="Cordia New" w:ascii="Cordia New" w:hAnsi="Cordia New"/>
          <w:sz w:val="30"/>
          <w:szCs w:val="30"/>
        </w:rPr>
        <w:t>: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สำนักงานคณะกรรมการพัฒนาระบบราชการ</w:t>
      </w:r>
    </w:p>
    <w:p>
      <w:pPr>
        <w:pStyle w:val="Style13"/>
        <w:spacing w:before="0" w:after="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>(http://www.opdc.go.th/content.php?menu_id=5&amp;content_id=1354)</w:t>
      </w:r>
    </w:p>
    <w:p>
      <w:pPr>
        <w:pStyle w:val="Normal"/>
        <w:jc w:val="left"/>
        <w:rPr>
          <w:rFonts w:ascii="Cordia New" w:hAnsi="Cordia New" w:eastAsia="Times New Roman" w:cs="Cordia New"/>
          <w:b/>
          <w:b/>
          <w:bCs/>
          <w:sz w:val="16"/>
          <w:szCs w:val="16"/>
        </w:rPr>
      </w:pPr>
      <w:r>
        <w:rPr>
          <w:rFonts w:eastAsia="Times New Roman" w:cs="Cordia New"/>
          <w:b/>
          <w:bCs/>
          <w:sz w:val="16"/>
          <w:szCs w:val="16"/>
        </w:rPr>
      </w:r>
    </w:p>
    <w:p>
      <w:pPr>
        <w:pStyle w:val="Normal"/>
        <w:jc w:val="left"/>
        <w:rPr>
          <w:rFonts w:eastAsia="Times New Roman" w:cs="Cordia New"/>
          <w:b/>
          <w:b/>
          <w:bCs/>
          <w:sz w:val="30"/>
          <w:szCs w:val="30"/>
        </w:rPr>
      </w:pPr>
      <w:r>
        <w:rPr>
          <w:rFonts w:eastAsia="Times New Roman" w:cs="Cordia New"/>
          <w:b/>
          <w:b/>
          <w:bCs/>
          <w:sz w:val="30"/>
          <w:sz w:val="30"/>
          <w:szCs w:val="30"/>
        </w:rPr>
        <w:t>งานวิจัยที่เกี่ยวข้อง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eastAsia="Times New Roman" w:cs="Cordia New"/>
          <w:sz w:val="30"/>
          <w:sz w:val="30"/>
          <w:szCs w:val="30"/>
        </w:rPr>
        <w:t xml:space="preserve">สวนดุสิตโพล </w:t>
      </w:r>
      <w:r>
        <w:rPr>
          <w:rFonts w:cs="Cordia New"/>
          <w:sz w:val="30"/>
          <w:sz w:val="30"/>
          <w:szCs w:val="30"/>
        </w:rPr>
        <w:t>ได้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0 </w:t>
      </w:r>
      <w:r>
        <w:rPr>
          <w:rFonts w:cs="Cordia New"/>
          <w:sz w:val="30"/>
          <w:sz w:val="30"/>
          <w:szCs w:val="30"/>
        </w:rPr>
        <w:t>พบว่า ข้าราชการ ลูกจ้างประจำไม่ทราบว่ามีการปรับเปลี่ยน</w:t>
      </w:r>
      <w:r>
        <w:rPr>
          <w:rFonts w:cs="Cordia New"/>
          <w:spacing w:val="-4"/>
          <w:sz w:val="30"/>
          <w:sz w:val="30"/>
          <w:szCs w:val="30"/>
        </w:rPr>
        <w:t xml:space="preserve">เกณฑ์การจัดสรรเงินรางวัลประจำปี </w:t>
      </w:r>
      <w:r>
        <w:rPr>
          <w:rFonts w:cs="Cordia New"/>
          <w:color w:val="000000"/>
          <w:spacing w:val="-4"/>
          <w:sz w:val="30"/>
          <w:sz w:val="30"/>
          <w:szCs w:val="30"/>
        </w:rPr>
        <w:t>ส่วน</w:t>
      </w:r>
      <w:r>
        <w:rPr>
          <w:rFonts w:cs="Cordia New"/>
          <w:spacing w:val="-4"/>
          <w:sz w:val="30"/>
          <w:sz w:val="30"/>
          <w:szCs w:val="30"/>
        </w:rPr>
        <w:t>หลักเกณฑ์การจัดสรรเงินรางวัลประจำปี ที่มีการรับรู้น้อยที่สุด</w:t>
      </w:r>
      <w:r>
        <w:rPr>
          <w:rFonts w:cs="Cordia New"/>
          <w:sz w:val="30"/>
          <w:sz w:val="30"/>
          <w:szCs w:val="30"/>
        </w:rPr>
        <w:t xml:space="preserve"> 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>(1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งินรางวัล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0 </w:t>
      </w:r>
      <w:r>
        <w:rPr>
          <w:rFonts w:cs="Cordia New"/>
          <w:sz w:val="30"/>
          <w:sz w:val="30"/>
          <w:szCs w:val="30"/>
        </w:rPr>
        <w:t xml:space="preserve">จะได้รับเงินสมทบ ร้อยละ </w:t>
      </w:r>
      <w:r>
        <w:rPr>
          <w:rFonts w:cs="Cordia New"/>
          <w:sz w:val="30"/>
          <w:szCs w:val="30"/>
        </w:rPr>
        <w:t xml:space="preserve">50 </w:t>
      </w:r>
      <w:r>
        <w:rPr>
          <w:rFonts w:cs="Cordia New"/>
          <w:sz w:val="30"/>
          <w:sz w:val="30"/>
          <w:szCs w:val="30"/>
        </w:rPr>
        <w:t xml:space="preserve">จากเงินเพิ่มพิเศษสำหรับผู้บริหาร </w:t>
      </w:r>
    </w:p>
    <w:p>
      <w:pPr>
        <w:pStyle w:val="Normal"/>
        <w:ind w:firstLine="1440"/>
        <w:jc w:val="left"/>
        <w:rPr/>
      </w:pPr>
      <w:r>
        <w:rPr>
          <w:rFonts w:cs="Cordia New"/>
          <w:sz w:val="30"/>
          <w:szCs w:val="30"/>
        </w:rPr>
        <w:t xml:space="preserve">(2) </w:t>
      </w:r>
      <w:r>
        <w:rPr>
          <w:rFonts w:cs="Cordia New"/>
          <w:color w:val="000000"/>
          <w:sz w:val="30"/>
          <w:sz w:val="30"/>
          <w:szCs w:val="30"/>
        </w:rPr>
        <w:t xml:space="preserve">เงินสมทบ ร้อยละ </w:t>
      </w:r>
      <w:r>
        <w:rPr>
          <w:rFonts w:cs="Cordia New"/>
          <w:color w:val="000000"/>
          <w:sz w:val="30"/>
          <w:szCs w:val="30"/>
        </w:rPr>
        <w:t xml:space="preserve">50 </w:t>
      </w:r>
      <w:r>
        <w:rPr>
          <w:rFonts w:cs="Cordia New"/>
          <w:color w:val="000000"/>
          <w:sz w:val="30"/>
          <w:sz w:val="30"/>
          <w:szCs w:val="30"/>
        </w:rPr>
        <w:t>ของเงินเพิ่มพิเศษสำหรับผู้บริหารที่จะใช้จัดสรรเป็น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เงินรางวัลสำหรับผู้ปฏิบัติ ให้แบ่งเป็น </w:t>
      </w:r>
      <w:r>
        <w:rPr>
          <w:rFonts w:cs="Cordia New"/>
          <w:color w:val="000000"/>
          <w:sz w:val="30"/>
          <w:szCs w:val="30"/>
        </w:rPr>
        <w:t xml:space="preserve">2 </w:t>
      </w:r>
      <w:r>
        <w:rPr>
          <w:rFonts w:cs="Cordia New"/>
          <w:color w:val="000000"/>
          <w:sz w:val="30"/>
          <w:sz w:val="30"/>
          <w:szCs w:val="30"/>
        </w:rPr>
        <w:t>ส่วน คือ รางวัลสำหรับผู้ปฏิบัติที่มีระดับตำแหน่งและ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ความรับผิดชอบสูงและรางวัลสำหรับผู้ปฏิบัติงานที่มีความทุ่มเทและมีผลงานที่โดดเด่นเป็นพิเศษ</w:t>
      </w:r>
      <w:r>
        <w:rPr>
          <w:rFonts w:cs="Cordia New"/>
          <w:sz w:val="30"/>
          <w:sz w:val="30"/>
          <w:szCs w:val="30"/>
        </w:rPr>
        <w:t xml:space="preserve">  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ความพึงพอใจต่อการจัดสรรเงินรางวัลประจำป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ข้าราชการและลูกจ้างประจำมีค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วามพึงพอใจอยู่ในระดับมาก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ส่วนประเด็นที่มีความพึงพอใจอยู่ในระดับปานกลาง คือ หลักเกณฑ์การจัดสรรเงินรางวัลประจำปีที่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กำหนด หลักเกณฑ์การจัดสรรเงินรางวัลประจำปีภายในหน่วยงานของข้าราชการและลูกจ้างประจำ และจำนวนเงินที่ได้รับจัดสรรเงินรางวัลครั้งนี้ และส่วนใหญ่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 xml:space="preserve">ร้อยละ </w:t>
      </w:r>
      <w:r>
        <w:rPr>
          <w:rFonts w:cs="Cordia New"/>
          <w:sz w:val="30"/>
          <w:szCs w:val="30"/>
        </w:rPr>
        <w:t xml:space="preserve">70.77 </w:t>
      </w:r>
      <w:r>
        <w:rPr>
          <w:rFonts w:cs="Cordia New"/>
          <w:sz w:val="30"/>
          <w:sz w:val="30"/>
          <w:szCs w:val="30"/>
        </w:rPr>
        <w:t>เห็นว่าควร</w:t>
      </w:r>
      <w:r>
        <w:rPr>
          <w:rFonts w:cs="Cordia New"/>
          <w:sz w:val="30"/>
          <w:sz w:val="30"/>
          <w:szCs w:val="30"/>
        </w:rPr>
        <w:t>ให้มีการจัดสรรเงินรางวัลต่อไป เพราะเป็นการสร้างขวัญและกำลังใจแก่ผู้ปฏิบัติงาน เป็นการสร้างแรงจูงใจในการทำงานและเป็นการช่วยข้าราชการ</w:t>
      </w:r>
      <w:r>
        <w:rPr>
          <w:rFonts w:cs="Cordia New"/>
          <w:sz w:val="30"/>
          <w:sz w:val="30"/>
          <w:szCs w:val="30"/>
        </w:rPr>
        <w:t>และ</w:t>
      </w:r>
      <w:r>
        <w:rPr>
          <w:rFonts w:cs="Cordia New"/>
          <w:sz w:val="30"/>
          <w:sz w:val="30"/>
          <w:szCs w:val="30"/>
        </w:rPr>
        <w:t>ลูกจ้างที่มีรายได้น้อย โดยความต้องการในรูปแบบของการจัดสรรเงินรางวัล ส่วนใหญ่ต้องการให้มีรูปแบบรางวัลที่เป็นตัวเงิ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</w:t>
      </w:r>
      <w:r>
        <w:rPr>
          <w:rFonts w:cs="Cordia New"/>
          <w:sz w:val="30"/>
          <w:sz w:val="30"/>
          <w:szCs w:val="30"/>
        </w:rPr>
        <w:t>รูป</w:t>
      </w:r>
      <w:r>
        <w:rPr>
          <w:rFonts w:cs="Cordia New"/>
          <w:sz w:val="30"/>
          <w:sz w:val="30"/>
          <w:szCs w:val="30"/>
        </w:rPr>
        <w:t>แบบรางวัลที่ไม่เป็นตัวเงิน</w:t>
      </w:r>
    </w:p>
    <w:p>
      <w:pPr>
        <w:pStyle w:val="Normal"/>
        <w:ind w:firstLine="1440"/>
        <w:jc w:val="left"/>
        <w:rPr>
          <w:rFonts w:eastAsia="Times New Roman"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สำรวจความพึงพอใจที่มีต่อเงินเพิ่มพิเศษสำหรับผู้บริหาร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ประจำปีงบประมาณ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eastAsia="Times New Roman" w:cs="Cordia New"/>
          <w:sz w:val="30"/>
          <w:sz w:val="30"/>
          <w:szCs w:val="30"/>
        </w:rPr>
        <w:t xml:space="preserve">พบว่า </w:t>
      </w:r>
      <w:r>
        <w:rPr>
          <w:rFonts w:cs="Cordia New"/>
          <w:sz w:val="30"/>
          <w:sz w:val="30"/>
          <w:szCs w:val="30"/>
        </w:rPr>
        <w:t xml:space="preserve">หลักเกณฑ์การจัดสรรเงินเพิ่มพิเศษสำหรับผู้บริหารที่รับรู้มากที่สุดคือ </w:t>
      </w:r>
      <w:r>
        <w:rPr>
          <w:rFonts w:cs="Cordia New"/>
          <w:color w:val="000000"/>
          <w:sz w:val="30"/>
          <w:sz w:val="30"/>
          <w:szCs w:val="30"/>
        </w:rPr>
        <w:t>ผู้บริหารที่มีสิทธิได้รับเงินเพิ่มพิเศษ</w:t>
      </w:r>
      <w:r>
        <w:rPr>
          <w:rFonts w:cs="Cordia New"/>
          <w:color w:val="000000"/>
          <w:sz w:val="30"/>
          <w:sz w:val="30"/>
          <w:szCs w:val="30"/>
        </w:rPr>
        <w:t>สำหรับผู้บริห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  <w:u w:val="single"/>
        </w:rPr>
        <w:t>ต้องเป็นข้า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ตามกฎหมายว่าด้วยระเบียบข้าราชการประเภทต่าง ๆ ซึ่งดำรงตำแหน่งในฐานะ หัวหน้าส่วนราชการ รองหัวหน้าส่วนราชการ ผู้อำนวยการสำนัก หรือผู้อำนวยการกอง หรือหัวหน้าส่วนราชการประจำจังหวัด </w:t>
      </w:r>
      <w:r>
        <w:rPr>
          <w:rFonts w:eastAsia="Times New Roman" w:cs="Cordia New"/>
          <w:sz w:val="30"/>
          <w:sz w:val="30"/>
          <w:szCs w:val="30"/>
        </w:rPr>
        <w:t>และมีความเ</w:t>
      </w:r>
      <w:r>
        <w:rPr>
          <w:rFonts w:cs="Cordia New"/>
          <w:sz w:val="30"/>
          <w:sz w:val="30"/>
          <w:szCs w:val="30"/>
        </w:rPr>
        <w:t xml:space="preserve">ข้าใจต่อหลักเกณฑ์ คือ </w:t>
      </w:r>
      <w:r>
        <w:rPr>
          <w:rFonts w:cs="Cordia New"/>
          <w:color w:val="000000"/>
          <w:sz w:val="30"/>
          <w:sz w:val="30"/>
          <w:szCs w:val="30"/>
        </w:rPr>
        <w:t>ผู้บริหารที่มีสิทธิได้รับการจัดสรรเงินเพิ่มพิเศษ จะต้องดำรงตำแหน่งผู้บริหารของส่วนราชการภายในกรมที่มีการจัดระเบียบราชการภายในกรม เป็นไปตามพระราชกฤษฎีกาจัดตั้งส่วนราชการ หรือกฎกระทรวงแบ่ง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ส่วนราชการ และปฏิบัติหน้าที่ในตำแหน่งที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ครองอยู่</w:t>
      </w:r>
      <w:r>
        <w:rPr>
          <w:rFonts w:cs="Cordia New"/>
          <w:sz w:val="30"/>
          <w:sz w:val="30"/>
          <w:szCs w:val="30"/>
        </w:rPr>
        <w:t>มากที่สุด ส่วนหลักเกณฑ์ที่มีความเข้าใจน้อยที่สุด คือ</w:t>
      </w:r>
      <w:r>
        <w:rPr>
          <w:rFonts w:cs="Cordia New"/>
          <w:color w:val="000000"/>
          <w:sz w:val="30"/>
          <w:sz w:val="30"/>
          <w:szCs w:val="30"/>
        </w:rPr>
        <w:t xml:space="preserve"> ผู้ที่ไม่ได้ดำรงตำแหน่งทางการบริหารแต่ได้รับคำสั่งให้ไปรักษาราชการในตำแหน่งทางการบริหารไม่มีสิทธิได้รับการจัดสรรเงินเพิ่มพิเศษ</w:t>
      </w:r>
      <w:r>
        <w:rPr>
          <w:rFonts w:cs="Cordia New"/>
          <w:color w:val="000000"/>
          <w:sz w:val="30"/>
          <w:sz w:val="30"/>
          <w:szCs w:val="30"/>
        </w:rPr>
        <w:t>สำหรับผู้บริหาร</w:t>
      </w:r>
      <w:r>
        <w:rPr>
          <w:rFonts w:eastAsia="Times New Roman" w:cs="Cordia New"/>
          <w:sz w:val="30"/>
          <w:sz w:val="30"/>
          <w:szCs w:val="30"/>
        </w:rPr>
        <w:t xml:space="preserve"> ส่วนระดับ</w:t>
      </w:r>
      <w:r>
        <w:rPr>
          <w:rFonts w:cs="Cordia New"/>
          <w:sz w:val="30"/>
          <w:sz w:val="30"/>
          <w:szCs w:val="30"/>
        </w:rPr>
        <w:t>ความพึงพอใจต่อ การจัดให้มีเงินเพิ่มพิเศษสำหรับผู้บริหารอยู่ในระดับมาก และเห็นว่าควรมีการจัดสรรเงินเพิ่มพิเศษ</w:t>
      </w:r>
      <w:r>
        <w:rPr>
          <w:rFonts w:cs="Cordia New"/>
          <w:sz w:val="30"/>
          <w:sz w:val="30"/>
          <w:szCs w:val="30"/>
        </w:rPr>
        <w:t>สำหรับผู้บริหาร</w:t>
      </w:r>
      <w:r>
        <w:rPr>
          <w:rFonts w:cs="Cordia New"/>
          <w:sz w:val="30"/>
          <w:sz w:val="30"/>
          <w:szCs w:val="30"/>
        </w:rPr>
        <w:t xml:space="preserve">ต่อไป ร้อยละ </w:t>
      </w:r>
      <w:r>
        <w:rPr>
          <w:rFonts w:cs="Cordia New"/>
          <w:sz w:val="30"/>
          <w:szCs w:val="30"/>
        </w:rPr>
        <w:t xml:space="preserve">75.17 </w:t>
      </w:r>
      <w:r>
        <w:rPr>
          <w:rFonts w:cs="Cordia New"/>
          <w:sz w:val="30"/>
          <w:sz w:val="30"/>
          <w:szCs w:val="30"/>
        </w:rPr>
        <w:t xml:space="preserve">เพราะเป็นการสร้างขวัญและกำลังใจแก่ผู้ปฏิบัติงาน ทำให้เกิดแรงจูงใจในการทำงาน 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เป็นการเพิ่ม</w:t>
      </w:r>
      <w:r>
        <w:rPr>
          <w:rFonts w:cs="Cordia New"/>
          <w:spacing w:val="-6"/>
          <w:sz w:val="30"/>
          <w:sz w:val="30"/>
          <w:szCs w:val="30"/>
        </w:rPr>
        <w:t>ประสิทธิภาพในการทำงาน</w:t>
      </w:r>
      <w:r>
        <w:rPr>
          <w:rFonts w:cs="Cordia New"/>
          <w:spacing w:val="-6"/>
          <w:sz w:val="30"/>
          <w:sz w:val="30"/>
          <w:szCs w:val="30"/>
        </w:rPr>
        <w:t xml:space="preserve"> </w:t>
      </w:r>
      <w:r>
        <w:rPr>
          <w:rFonts w:cs="Cordia New"/>
          <w:spacing w:val="-6"/>
          <w:sz w:val="30"/>
          <w:sz w:val="30"/>
          <w:szCs w:val="30"/>
        </w:rPr>
        <w:t>ให้ดียิ่งขึ้น</w:t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 xml:space="preserve">จากการสำรวจของ </w:t>
      </w:r>
      <w:r>
        <w:rPr>
          <w:rFonts w:eastAsia="Times New Roman" w:cs="Cordia New"/>
          <w:color w:val="000000"/>
          <w:sz w:val="30"/>
          <w:szCs w:val="30"/>
        </w:rPr>
        <w:t xml:space="preserve">Glenn Tobe &amp; Associates </w:t>
      </w:r>
      <w:r>
        <w:rPr>
          <w:rFonts w:eastAsia="Times New Roman" w:cs="Cordia New"/>
          <w:color w:val="000000"/>
          <w:sz w:val="30"/>
          <w:sz w:val="30"/>
          <w:szCs w:val="30"/>
        </w:rPr>
        <w:t>ว่าพนักงานต้องการอะไรในงาน และหัวหน้าคิดว่าพนักงานต้องการอะไร เรียงลำดับจากมากไปน้อย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ดังนี้</w:t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3850"/>
      </w:tblGrid>
      <w:tr>
        <w:trPr>
          <w:tblHeader w:val="true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Cordia New" w:cs="Cordia New"/>
              </w:rPr>
              <w:t xml:space="preserve">     </w:t>
            </w:r>
            <w:r>
              <w:rPr>
                <w:rFonts w:eastAsia="Times New Roman" w:cs="Cordia New"/>
              </w:rPr>
              <w:t>สิ่งที่พนักงานต้องการ</w:t>
            </w:r>
          </w:p>
        </w:tc>
        <w:tc>
          <w:tcPr>
            <w:tcW w:w="385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สิ่งที่หัวหน้าคิดว่าพนักงานต้องการ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การชื่นชม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วามรู้สึกมีส่วนร่วม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วามเข้าใจความรู้สึกนึกคิด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งานที่มั่นคง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่าจ้างดี ๆ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งานที่น่าสนใจ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โอกาสก้าวหน้า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ความภักดีจากผู้บริหาร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สภาพแวดล้อมที่ดีในการทำงาน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Cordia New"/>
              </w:rPr>
              <w:t xml:space="preserve">ระเบียบข้อบังคับที่เหมาะสม </w:t>
            </w:r>
          </w:p>
        </w:tc>
        <w:tc>
          <w:tcPr>
            <w:tcW w:w="385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่าจ้างดี ๆ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งานที่มั่นคง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โอกาสก้าวหน้า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สภาพแวดล้อมที่ดีในการทำงาน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งานที่น่าสนใจ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วามภักดีจากผู้บริหาร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ระเบียบข้อบังคับที่เหมาะสม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การชื่นชม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วามเข้าใจความรู้สึกนึกคิด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Cordia New"/>
              </w:rPr>
              <w:t xml:space="preserve">ความรู้สึกมีส่วนร่วม </w:t>
            </w:r>
          </w:p>
        </w:tc>
      </w:tr>
    </w:tbl>
    <w:p>
      <w:pPr>
        <w:pStyle w:val="Normal"/>
        <w:ind w:firstLine="1440"/>
        <w:jc w:val="left"/>
        <w:rPr>
          <w:rFonts w:eastAsia="Times New Roman" w:cs="Cordia New"/>
          <w:color w:val="000000"/>
          <w:sz w:val="16"/>
          <w:szCs w:val="16"/>
        </w:rPr>
      </w:pPr>
      <w:r>
        <w:rPr>
          <w:rFonts w:eastAsia="Times New Roman" w:cs="Cordia New"/>
          <w:color w:val="000000"/>
          <w:sz w:val="16"/>
          <w:szCs w:val="16"/>
        </w:rPr>
      </w:r>
    </w:p>
    <w:p>
      <w:pPr>
        <w:pStyle w:val="Normal"/>
        <w:ind w:firstLine="1440"/>
        <w:jc w:val="left"/>
        <w:rPr>
          <w:rFonts w:eastAsia="Times New Roman" w:cs="Cordia New"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จะเห็นว่าสิ่งที่พนักงานต้องการมากที่สุด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eastAsia="Times New Roman" w:cs="Cordia New"/>
          <w:color w:val="000000"/>
          <w:sz w:val="30"/>
          <w:sz w:val="30"/>
          <w:szCs w:val="30"/>
        </w:rPr>
        <w:t>การแสดงความชื่นชม</w:t>
      </w:r>
      <w:r>
        <w:rPr>
          <w:rFonts w:eastAsia="Times New Roman" w:cs="Cordia New"/>
          <w:color w:val="000000"/>
          <w:sz w:val="30"/>
          <w:szCs w:val="30"/>
        </w:rPr>
        <w:t xml:space="preserve">" </w:t>
      </w:r>
      <w:r>
        <w:rPr>
          <w:rFonts w:eastAsia="Times New Roman" w:cs="Cordia New"/>
          <w:color w:val="000000"/>
          <w:sz w:val="30"/>
          <w:sz w:val="30"/>
          <w:szCs w:val="30"/>
        </w:rPr>
        <w:t>ไม่ใช่เพียงค่าจ้างดี ๆ อย่างที่หัวหน้าเข้าใจ</w:t>
      </w:r>
    </w:p>
    <w:p>
      <w:pPr>
        <w:pStyle w:val="Normal"/>
        <w:ind w:firstLine="1440"/>
        <w:jc w:val="left"/>
        <w:rPr>
          <w:rFonts w:eastAsia="Times New Roman" w:cs="Cordia New"/>
          <w:i/>
          <w:i/>
          <w:iCs/>
          <w:color w:val="000000"/>
          <w:sz w:val="30"/>
          <w:szCs w:val="30"/>
        </w:rPr>
      </w:pPr>
      <w:r>
        <w:rPr>
          <w:rFonts w:eastAsia="Times New Roman" w:cs="Cordia New"/>
          <w:color w:val="000000"/>
          <w:sz w:val="30"/>
          <w:sz w:val="30"/>
          <w:szCs w:val="30"/>
        </w:rPr>
        <w:t>การแสดงความชื่นชมพนักงานเมื่อเขาทำดี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>มีวิธีการหลายวิธี บางวิธีก็ต้องใช้เงิน</w:t>
      </w:r>
      <w:r>
        <w:rPr>
          <w:rFonts w:eastAsia="Times New Roman" w:cs="Cordia New"/>
          <w:color w:val="000000"/>
          <w:sz w:val="30"/>
          <w:szCs w:val="30"/>
        </w:rPr>
        <w:br/>
      </w:r>
      <w:r>
        <w:rPr>
          <w:rFonts w:eastAsia="Times New Roman" w:cs="Cordia New"/>
          <w:color w:val="000000"/>
          <w:sz w:val="30"/>
          <w:sz w:val="30"/>
          <w:szCs w:val="30"/>
        </w:rPr>
        <w:t>บางวิธีก็ไม่ต้องใช้ แต่ทั้งนี้ทั้งนั้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Cordia New"/>
          <w:color w:val="000000"/>
          <w:sz w:val="30"/>
          <w:sz w:val="30"/>
          <w:szCs w:val="30"/>
        </w:rPr>
        <w:t xml:space="preserve">สิ่งที่ควรระลึกเมื่อให้รางวัลก็คือ </w:t>
      </w:r>
      <w:r>
        <w:rPr>
          <w:rFonts w:eastAsia="Times New Roman" w:cs="Cordia New"/>
          <w:color w:val="000000"/>
          <w:sz w:val="30"/>
          <w:szCs w:val="30"/>
        </w:rPr>
        <w:t>"</w:t>
      </w:r>
      <w:r>
        <w:rPr>
          <w:rFonts w:eastAsia="Times New Roman" w:cs="Cordia New"/>
          <w:color w:val="000000"/>
          <w:sz w:val="30"/>
          <w:sz w:val="30"/>
          <w:szCs w:val="30"/>
        </w:rPr>
        <w:t>ให้รางวัลที่เหมาะกับผู้รับ</w:t>
      </w:r>
      <w:r>
        <w:rPr>
          <w:rFonts w:eastAsia="Times New Roman" w:cs="Cordia New"/>
          <w:color w:val="000000"/>
          <w:sz w:val="30"/>
          <w:szCs w:val="30"/>
        </w:rPr>
        <w:t xml:space="preserve">"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เควิล จี และคนอื่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ๆ ได้ทำการศึกษา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รื่อง การให้รางวัลเป็นเงินอาจกระตุ้นให้คนเลิกสูบบุหรี่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ในประเทศสหรัฐอเมริกา พบว่าการให้รางวัลเป็นเงินในจำนวนที่เหมาะสมจะเพิ่มจำนวนคนสูบบุหรี่มาเข้าโครงการเลิกบุหรี่ อยู่กับโครงการตลอดรายการหรือไม่ และอัตราการเลิกได้เพิ่มขึ้นหรือไม่ ศึกษาในแผนกผู้ป่วยนอกของศูนย์สงเคราะห์ทหารผ่านศึกรัฐฟิลาเดลเฟีย ประชากรคนสูบบุหรี่จำนวน </w:t>
      </w:r>
      <w:r>
        <w:rPr>
          <w:rFonts w:cs="Cordia New"/>
          <w:sz w:val="30"/>
          <w:szCs w:val="30"/>
        </w:rPr>
        <w:t>179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คน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มีประวัติสูบบุหรี่อย่างน้อยวัน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1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มวน </w:t>
      </w:r>
      <w:r>
        <w:rPr>
          <w:rFonts w:cs="Cordia New"/>
          <w:sz w:val="30"/>
          <w:sz w:val="30"/>
          <w:szCs w:val="30"/>
        </w:rPr>
        <w:t xml:space="preserve">ถูกสุ่มอย่างมีระบบเข้าอยู่ในกลุ่มที่มีแรงจูงใจและกลุ่มไม่มีแรงจูงใจ </w:t>
      </w:r>
      <w:r>
        <w:rPr>
          <w:rFonts w:cs="Cordia New"/>
          <w:color w:val="000000"/>
          <w:sz w:val="30"/>
          <w:sz w:val="30"/>
          <w:szCs w:val="30"/>
        </w:rPr>
        <w:t>ทั้งสองกลุ่มได้รับการอบรมในโครงการเลิกบุหรี่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5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ครั้ง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ที่ศูนย์สงเคราะห์ทหารผ่านศึกรัฐฟิลาเดลเฟีย กลุ่มให้แรงจูงใจได้รับเงิน </w:t>
      </w:r>
      <w:r>
        <w:rPr>
          <w:rFonts w:cs="Cordia New"/>
          <w:sz w:val="30"/>
          <w:szCs w:val="30"/>
        </w:rPr>
        <w:t xml:space="preserve">20 </w:t>
      </w:r>
      <w:r>
        <w:rPr>
          <w:rFonts w:cs="Cordia New"/>
          <w:sz w:val="30"/>
          <w:sz w:val="30"/>
          <w:szCs w:val="30"/>
        </w:rPr>
        <w:t>เหรียญสหรัฐทุกครั้งที่มารับการอบรม และจะให้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Cs w:val="30"/>
        </w:rPr>
        <w:t>10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เหรียญสหรัฐหากเลิกบุหรี่ได้ภายใน </w:t>
      </w:r>
      <w:r>
        <w:rPr>
          <w:rFonts w:cs="Cordia New"/>
          <w:sz w:val="30"/>
          <w:szCs w:val="30"/>
        </w:rPr>
        <w:t xml:space="preserve">30 </w:t>
      </w:r>
      <w:r>
        <w:rPr>
          <w:rFonts w:cs="Cordia New"/>
          <w:sz w:val="30"/>
          <w:sz w:val="30"/>
          <w:szCs w:val="30"/>
        </w:rPr>
        <w:t xml:space="preserve">วันหลังจากจบการอบรม โดยจะต้องตรวจปัสสาวะหาสารโคตินินเพื่อยืนยันการเลิกสูบบุหรี่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ผลการวิจัยพบว่ากลุ่มที่มีแรงจูงใจมาเข้ารับการอบรมสม่ำเสมอมากกว่ากลุ่มไม่มีแรงจูงใจ</w:t>
      </w:r>
      <w:r>
        <w:rPr>
          <w:rFonts w:cs="Cordia New"/>
          <w:sz w:val="30"/>
          <w:sz w:val="30"/>
          <w:szCs w:val="30"/>
        </w:rPr>
        <w:t xml:space="preserve"> ร้อยละ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43.3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และ</w:t>
      </w:r>
      <w:r>
        <w:rPr>
          <w:rFonts w:cs="Cordia New"/>
          <w:sz w:val="30"/>
          <w:sz w:val="30"/>
          <w:szCs w:val="30"/>
        </w:rPr>
        <w:t xml:space="preserve">ร้อยละ </w:t>
      </w:r>
      <w:r>
        <w:rPr>
          <w:rFonts w:cs="Cordia New"/>
          <w:sz w:val="30"/>
          <w:szCs w:val="30"/>
        </w:rPr>
        <w:t>20.20</w:t>
      </w:r>
      <w:r>
        <w:rPr>
          <w:rFonts w:eastAsia="Times New Roman" w:cs="Cordia New"/>
          <w:b/>
          <w:bCs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ตามลำดับ </w:t>
      </w:r>
      <w:r>
        <w:rPr>
          <w:rFonts w:cs="Cordia New"/>
          <w:sz w:val="30"/>
          <w:sz w:val="30"/>
          <w:szCs w:val="30"/>
        </w:rPr>
        <w:t>และอัตราการเลิกสูบบุหรี่ได้ก็สูงกว่าคือ ร้อยละ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25.80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มื่อเทียบกับกลุ่ม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ม่มีแรงจูงใจ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คือ</w:t>
      </w:r>
      <w:r>
        <w:rPr>
          <w:rFonts w:cs="Cordia New"/>
          <w:sz w:val="30"/>
          <w:sz w:val="30"/>
          <w:szCs w:val="30"/>
        </w:rPr>
        <w:t xml:space="preserve"> ร้อยละ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12.2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ทั้งนี้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เมื่อติดตามต่อ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พบว่าอัตราการเลิกสูบบุหรี่หลังการอบรมแล้ว </w:t>
      </w:r>
      <w:r>
        <w:rPr>
          <w:rFonts w:cs="Cordia New"/>
          <w:sz w:val="30"/>
          <w:szCs w:val="30"/>
        </w:rPr>
        <w:t>75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วัน คือ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ร้อยละ </w:t>
      </w:r>
      <w:r>
        <w:rPr>
          <w:rFonts w:cs="Cordia New"/>
          <w:sz w:val="30"/>
          <w:szCs w:val="30"/>
        </w:rPr>
        <w:t>16.3</w:t>
      </w:r>
      <w:r>
        <w:rPr>
          <w:rFonts w:cs="Cordia New"/>
          <w:color w:val="000000"/>
          <w:sz w:val="30"/>
          <w:szCs w:val="30"/>
        </w:rPr>
        <w:t xml:space="preserve">0 </w:t>
      </w:r>
      <w:r>
        <w:rPr>
          <w:rFonts w:cs="Cordia New"/>
          <w:sz w:val="30"/>
          <w:sz w:val="30"/>
          <w:szCs w:val="30"/>
        </w:rPr>
        <w:t>ในกลุ่มที่ได้รับเงินจูงใจ และ</w:t>
      </w:r>
      <w:r>
        <w:rPr>
          <w:rFonts w:cs="Cordia New"/>
          <w:sz w:val="30"/>
          <w:sz w:val="30"/>
          <w:szCs w:val="30"/>
        </w:rPr>
        <w:t>ร้อยละ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4.6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ในกลุ่มควบคุม อัตราการเลิกสูบบุหรี่ในระยะ </w:t>
      </w:r>
      <w:r>
        <w:rPr>
          <w:rFonts w:cs="Cordia New"/>
          <w:sz w:val="30"/>
          <w:szCs w:val="30"/>
        </w:rPr>
        <w:t xml:space="preserve">6 </w:t>
      </w:r>
      <w:r>
        <w:rPr>
          <w:rFonts w:cs="Cordia New"/>
          <w:sz w:val="30"/>
          <w:sz w:val="30"/>
          <w:szCs w:val="30"/>
        </w:rPr>
        <w:t>เดือน พบว่ากลุ่ม</w:t>
      </w:r>
      <w:r>
        <w:rPr>
          <w:rFonts w:cs="Cordia New"/>
          <w:sz w:val="30"/>
          <w:sz w:val="30"/>
          <w:szCs w:val="30"/>
        </w:rPr>
        <w:t>ที่</w:t>
      </w:r>
      <w:r>
        <w:rPr>
          <w:rFonts w:cs="Cordia New"/>
          <w:sz w:val="30"/>
          <w:sz w:val="30"/>
          <w:szCs w:val="30"/>
        </w:rPr>
        <w:t>ได้รับเงินสามารถเลิกสูบบุหรี่ได้ในอัตราที่สูงกว่ากลุ่มควบคุมอย่างไม่มีนัยสำคัญ คือ</w:t>
      </w:r>
      <w:r>
        <w:rPr>
          <w:rFonts w:cs="Cordia New"/>
          <w:sz w:val="30"/>
          <w:sz w:val="30"/>
          <w:szCs w:val="30"/>
        </w:rPr>
        <w:t xml:space="preserve"> ร้อยละ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6.5 </w:t>
      </w:r>
      <w:r>
        <w:rPr>
          <w:rFonts w:cs="Cordia New"/>
          <w:sz w:val="30"/>
          <w:sz w:val="30"/>
          <w:szCs w:val="30"/>
        </w:rPr>
        <w:t>และ</w:t>
      </w:r>
      <w:r>
        <w:rPr>
          <w:rFonts w:cs="Cordia New"/>
          <w:sz w:val="30"/>
          <w:sz w:val="30"/>
          <w:szCs w:val="30"/>
        </w:rPr>
        <w:t xml:space="preserve"> ร้อยละ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 xml:space="preserve">4.6 </w:t>
      </w:r>
      <w:r>
        <w:rPr>
          <w:rFonts w:cs="Cordia New"/>
          <w:sz w:val="30"/>
          <w:sz w:val="30"/>
          <w:szCs w:val="30"/>
        </w:rPr>
        <w:t xml:space="preserve">ตามลำดับ </w:t>
      </w:r>
    </w:p>
    <w:p>
      <w:pPr>
        <w:pStyle w:val="Normal"/>
        <w:autoSpaceDE w:val="false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โดยสรุปผลการวิจัย ทำให้เห็นว่าการให้เงินจำนวนที่เหมาะสมสามารถจูงใจให้คนสูบบุหรี่เข้าร่วมโครงการเลิกบุหรี่และเลิกสูบบุหรี่ได้ภายหลังสิ้นสุดโครงการ และเลิกต่อไปในระยะสั้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ๆ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ภายใน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>วัน</w:t>
      </w:r>
      <w:r>
        <w:rPr>
          <w:rFonts w:cs="Cordia New"/>
          <w:sz w:val="30"/>
          <w:szCs w:val="30"/>
        </w:rPr>
        <w:t>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ซึ่ง</w:t>
      </w:r>
      <w:r>
        <w:rPr>
          <w:rFonts w:cs="Cordia New"/>
          <w:sz w:val="30"/>
          <w:sz w:val="30"/>
          <w:szCs w:val="30"/>
        </w:rPr>
        <w:t>แตกต่างจากกลุ่ม</w:t>
      </w:r>
      <w:r>
        <w:rPr>
          <w:rFonts w:cs="Cordia New"/>
          <w:sz w:val="30"/>
          <w:sz w:val="30"/>
          <w:szCs w:val="30"/>
        </w:rPr>
        <w:t>ที่ได้รับเงินหรือกลุ่มทดลอง</w:t>
      </w:r>
      <w:r>
        <w:rPr>
          <w:rFonts w:cs="Cordia New"/>
          <w:sz w:val="30"/>
          <w:sz w:val="30"/>
          <w:szCs w:val="30"/>
        </w:rPr>
        <w:t>อย่างมีนัยสำคัญ</w:t>
      </w:r>
      <w:r>
        <w:rPr>
          <w:rFonts w:cs="Cordia New"/>
          <w:sz w:val="30"/>
          <w:sz w:val="30"/>
          <w:szCs w:val="30"/>
        </w:rPr>
        <w:t xml:space="preserve"> กล่าวคือเพราะเป็นกลุ่มที่สามารถเลิกสูบบุหรี่ได้ในระยะยาวมากกว่ากลุ่มควบคุมที่สามารถเลิกสูบบุหรี่ได้นานกว่า </w:t>
      </w:r>
      <w:r>
        <w:rPr>
          <w:rFonts w:cs="Cordia New"/>
          <w:sz w:val="30"/>
          <w:szCs w:val="30"/>
        </w:rPr>
        <w:t xml:space="preserve">180 </w:t>
      </w:r>
      <w:r>
        <w:rPr>
          <w:rFonts w:cs="Cordia New"/>
          <w:sz w:val="30"/>
          <w:sz w:val="30"/>
          <w:szCs w:val="30"/>
        </w:rPr>
        <w:t xml:space="preserve">วัน </w:t>
      </w:r>
      <w:r>
        <w:rPr>
          <w:rFonts w:cs="Cordia New"/>
          <w:sz w:val="30"/>
          <w:szCs w:val="30"/>
        </w:rPr>
        <w:t xml:space="preserve">(6 </w:t>
      </w:r>
      <w:r>
        <w:rPr>
          <w:rFonts w:cs="Cordia New"/>
          <w:sz w:val="30"/>
          <w:sz w:val="30"/>
          <w:szCs w:val="30"/>
        </w:rPr>
        <w:t>เดือน</w:t>
      </w:r>
      <w:r>
        <w:rPr>
          <w:rFonts w:cs="Cordia New"/>
          <w:sz w:val="30"/>
          <w:szCs w:val="30"/>
        </w:rPr>
        <w:t xml:space="preserve">) </w:t>
      </w:r>
      <w:r>
        <w:rPr>
          <w:rFonts w:cs="Cordia New"/>
          <w:sz w:val="30"/>
          <w:sz w:val="30"/>
          <w:szCs w:val="30"/>
        </w:rPr>
        <w:t xml:space="preserve">และเสนอแนะว่าน่าจะมีการวิจัยให้เงินเป็นแรงจูงใจให้เลิกบุหรี่ในระยะเวลาที่ยาวนานขึ้น </w:t>
      </w:r>
    </w:p>
    <w:p>
      <w:pPr>
        <w:pStyle w:val="Normal"/>
        <w:autoSpaceDE w:val="false"/>
        <w:ind w:firstLine="144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2160" w:right="1466" w:gutter="0" w:header="1170" w:top="1844" w:footer="752" w:bottom="12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TEPC Himmaparnt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EucrosiaUPC"/>
        <w:lang w:val="en-US" w:eastAsia="en-US"/>
      </w:rPr>
    </w:pPr>
    <w:r>
      <w:rPr>
        <w:rFonts w:cs="EucrosiaUP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EucrosiaUPC" w:hAnsi="EucrosiaUPC" w:cs="EucrosiaUPC"/>
      </w:rPr>
    </w:pPr>
    <w:r>
      <w:rPr>
        <w:rFonts w:ascii="EucrosiaUPC" w:hAnsi="EucrosiaUPC" w:cs="EucrosiaUPC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EucrosiaUPC" w:ascii="EucrosiaUPC" w:hAnsi="EucrosiaUPC"/>
      </w:rPr>
      <w:tab/>
      <w:tab/>
    </w:r>
    <w:r>
      <w:rPr>
        <w:rFonts w:cs="EucrosiaUPC" w:ascii="EucrosiaUPC" w:hAnsi="EucrosiaUPC"/>
      </w:rPr>
      <w:fldChar w:fldCharType="begin"/>
    </w:r>
    <w:r>
      <w:rPr>
        <w:rFonts w:ascii="EucrosiaUPC" w:hAnsi="EucrosiaUPC" w:cs="EucrosiaUPC"/>
      </w:rPr>
      <w:instrText xml:space="preserve"> PAGE </w:instrText>
    </w:r>
    <w:r>
      <w:rPr>
        <w:rFonts w:ascii="EucrosiaUPC" w:hAnsi="EucrosiaUPC" w:cs="EucrosiaUPC"/>
      </w:rPr>
      <w:fldChar w:fldCharType="separate"/>
    </w:r>
    <w:r>
      <w:rPr>
        <w:rFonts w:ascii="EucrosiaUPC" w:hAnsi="EucrosiaUPC" w:cs="EucrosiaUPC"/>
      </w:rPr>
      <w:t>37</w:t>
    </w:r>
    <w:r>
      <w:rPr>
        <w:rFonts w:ascii="EucrosiaUPC" w:hAnsi="EucrosiaUPC" w:cs="EucrosiaUPC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>
        <w:rFonts w:ascii="TEPC Himmaparnt;Arial Unicode MS" w:hAnsi="TEPC Himmaparnt;Arial Unicode MS" w:cs="EucrosiaUPC"/>
        <w:sz w:val="22"/>
        <w:szCs w:val="22"/>
      </w:rPr>
    </w:pPr>
    <w:r>
      <w:rPr>
        <w:rFonts w:cs="EucrosiaUPC" w:ascii="TEPC Himmaparnt;Arial Unicode MS" w:hAnsi="TEPC Himmaparnt;Arial Unicode M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137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ind w:right="360" w:hanging="0"/>
      <w:rPr>
        <w:rFonts w:ascii="EucrosiaUPC" w:hAnsi="EucrosiaUPC" w:cs="EucrosiaUPC"/>
        <w:sz w:val="18"/>
        <w:szCs w:val="18"/>
      </w:rPr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2551</w:t>
    </w:r>
    <w:r>
      <w:rPr>
        <w:rStyle w:val="PageNumber"/>
        <w:rFonts w:cs="EucrosiaUPC" w:ascii="EucrosiaUPC" w:hAnsi="EucrosiaUPC"/>
      </w:rPr>
      <w:tab/>
      <w:tab/>
      <w:tab/>
      <w:tab/>
      <w:t xml:space="preserve">            </w:t>
    </w:r>
  </w:p>
  <w:p>
    <w:pPr>
      <w:pStyle w:val="Header"/>
      <w:rPr>
        <w:rFonts w:ascii="EucrosiaUPC" w:hAnsi="EucrosiaUPC" w:cs="EucrosiaUPC"/>
        <w:sz w:val="18"/>
        <w:szCs w:val="18"/>
        <w:lang w:val="en-US" w:eastAsia="en-US"/>
      </w:rPr>
    </w:pPr>
    <w:r>
      <w:rPr>
        <w:rFonts w:cs="EucrosiaUPC" w:ascii="EucrosiaUPC" w:hAnsi="EucrosiaUPC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3z0">
    <w:name w:val="WW8Num3z0"/>
    <w:qFormat/>
    <w:rPr>
      <w:rFonts w:ascii="Times New Roman" w:hAnsi="Times New Roman" w:eastAsia="Cordia New" w:cs="Tahoma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cs="Symbol"/>
      <w:sz w:val="22"/>
      <w:szCs w:val="22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9z3">
    <w:name w:val="WW8Num9z3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36"/>
      <w:szCs w:val="36"/>
      <w:u w:val="none"/>
    </w:rPr>
  </w:style>
  <w:style w:type="character" w:styleId="WW8Num14z0">
    <w:name w:val="WW8Num14z0"/>
    <w:qFormat/>
    <w:rPr>
      <w:rFonts w:ascii="Cordia New" w:hAnsi="Cordia New" w:eastAsia="Cordia New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b/>
      <w:bCs/>
      <w:i w:val="false"/>
      <w:iCs w:val="false"/>
      <w:u w:val="none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Wingdings"/>
    </w:rPr>
  </w:style>
  <w:style w:type="character" w:styleId="WW8Num27z0">
    <w:name w:val="WW8Num27z0"/>
    <w:qFormat/>
    <w:rPr>
      <w:b/>
      <w:bCs/>
      <w:i w:val="false"/>
      <w:iCs w:val="false"/>
      <w:u w:val="none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9z0">
    <w:name w:val="WW8Num29z0"/>
    <w:qFormat/>
    <w:rPr>
      <w:rFonts w:ascii="Times New Roman" w:hAnsi="Times New Roman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การอ้างอิงข้อคิดเห็น"/>
    <w:basedOn w:val="Style7"/>
    <w:qFormat/>
    <w:rPr>
      <w:sz w:val="16"/>
      <w:szCs w:val="16"/>
      <w:lang w:bidi="th-TH"/>
    </w:rPr>
  </w:style>
  <w:style w:type="character" w:styleId="Style127">
    <w:name w:val="style127"/>
    <w:basedOn w:val="Style7"/>
    <w:qFormat/>
    <w:rPr/>
  </w:style>
  <w:style w:type="character" w:styleId="Style125">
    <w:name w:val="style125"/>
    <w:basedOn w:val="Style7"/>
    <w:qFormat/>
    <w:rPr/>
  </w:style>
  <w:style w:type="character" w:styleId="Style117">
    <w:name w:val="style117"/>
    <w:basedOn w:val="Style7"/>
    <w:qFormat/>
    <w:rPr/>
  </w:style>
  <w:style w:type="character" w:styleId="Style951">
    <w:name w:val="style951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 อักขระ อักขระ"/>
    <w:basedOn w:val="Style7"/>
    <w:qFormat/>
    <w:rPr>
      <w:sz w:val="28"/>
      <w:szCs w:val="28"/>
    </w:rPr>
  </w:style>
  <w:style w:type="character" w:styleId="1">
    <w:name w:val=" อักขระ อักขระ1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11">
    <w:name w:val="ข้อความข้อคิดเห็น"/>
    <w:basedOn w:val="Normal"/>
    <w:qFormat/>
    <w:pPr/>
    <w:rPr>
      <w:sz w:val="20"/>
      <w:szCs w:val="20"/>
      <w:lang w:bidi="th-TH"/>
    </w:rPr>
  </w:style>
  <w:style w:type="paragraph" w:styleId="Style12">
    <w:name w:val="ชื่อเรื่องของข้อคิดเห็น"/>
    <w:basedOn w:val="Style11"/>
    <w:next w:val="Style11"/>
    <w:qFormat/>
    <w:pPr/>
    <w:rPr>
      <w:b/>
      <w:bCs/>
      <w:lang w:bidi="th-TH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95">
    <w:name w:val="style95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Style1171">
    <w:name w:val="style1171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ine-management-tips.blogspot.com/2008/01/blog-post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19:00Z</dcterms:created>
  <dc:creator>Rajaphat Suan Dusit</dc:creator>
  <dc:description/>
  <cp:keywords/>
  <dc:language>en-US</dc:language>
  <cp:lastModifiedBy>dusit dusit</cp:lastModifiedBy>
  <cp:lastPrinted>2009-11-04T08:20:00Z</cp:lastPrinted>
  <dcterms:modified xsi:type="dcterms:W3CDTF">2010-01-23T04:06:00Z</dcterms:modified>
  <cp:revision>87</cp:revision>
  <dc:subject/>
  <dc:title>สวนดุสิตโพล</dc:title>
</cp:coreProperties>
</file>