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eastAsia="Cordia New" w:cs="Cordia New" w:ascii="Cordia New" w:hAnsi="Cordia New"/>
          <w:b/>
          <w:bCs/>
          <w:sz w:val="40"/>
          <w:szCs w:val="40"/>
        </w:rPr>
        <w:t xml:space="preserve">  </w:t>
      </w:r>
    </w:p>
    <w:p>
      <w:pPr>
        <w:pStyle w:val="Normal"/>
        <w:ind w:left="2880" w:firstLine="720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eastAsia="Cordia New" w:cs="Cordia New" w:ascii="Cordia New" w:hAnsi="Cordia New"/>
          <w:b/>
          <w:bCs/>
          <w:sz w:val="40"/>
          <w:szCs w:val="40"/>
        </w:rPr>
        <w:t xml:space="preserve"> 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spacing w:lineRule="exact" w:line="240"/>
        <w:ind w:left="2880" w:firstLine="72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</w:tblGrid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หน้า</w:t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บทสรุปผู้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1 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บทน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หลักการและเหตุผ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อบเขตการสำรว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นิยามศัพท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2  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เอกสารและงานวิจัย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ที่เกี่ยวข้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3  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วิธี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วิจั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ารกำหนดประชากรและกลุ่มตัวอย่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25</w:t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เครื่องมือที่ใช้ในการสำรว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27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ารจัดเก็บข้อมู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31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การวิเคราะห์ผ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35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ารางแสดงผลการทดสอบเครื่องมือ 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37</w:t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4  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ผลการศึกษ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40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-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ผลการสำรวจการรับรู้ ความเข้าใจเกี่ยวกับหลักเกณฑ์การจัดสรรเงินเพิ่มพิเศษ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41</w:t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-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ผลการสำรวจความพึงพอใจต่อการจัดสรรเงินเพิ่มพิเศษ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48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ข้อคิดเห็น </w:t>
            </w: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จุดเด่น </w:t>
            </w: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จุดด้อ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49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้อเสนอแ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  <w:t>54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>5</w:t>
            </w:r>
            <w:r>
              <w:rPr>
                <w:rFonts w:cs="Cordia New" w:ascii="Cordia New" w:hAnsi="Cord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สรุปและข้อเสนอแ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  <w:t>56</w:t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</w:rPr>
              <w:t>ภาคผนว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exact" w:line="36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เครื่องมือที่ใช้ในการสำรว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color w:val="000000"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1:41:00Z</dcterms:created>
  <dc:creator>dusit dusit</dc:creator>
  <dc:description/>
  <cp:keywords/>
  <dc:language>en-US</dc:language>
  <cp:lastModifiedBy>dusit dusit</cp:lastModifiedBy>
  <cp:lastPrinted>2009-01-22T12:41:00Z</cp:lastPrinted>
  <dcterms:modified xsi:type="dcterms:W3CDTF">2010-01-25T04:00:00Z</dcterms:modified>
  <cp:revision>15</cp:revision>
  <dc:subject/>
  <dc:title>  </dc:title>
</cp:coreProperties>
</file>