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 New"/>
          <w:b/>
          <w:bCs/>
          <w:sz w:val="40"/>
          <w:szCs w:val="40"/>
        </w:rPr>
        <w:t xml:space="preserve">2  </w:t>
      </w:r>
    </w:p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ทฤษฎีและวรรณกรรมที่เกี่ยวข้อ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แนวคิด ความหมายและทฤษฎีแรงจูงใจ</w:t>
      </w:r>
    </w:p>
    <w:p>
      <w:pPr>
        <w:pStyle w:val="TextBodyIndent"/>
        <w:ind w:left="720" w:hanging="0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Indent"/>
        <w:spacing w:lineRule="auto" w:line="240"/>
        <w:jc w:val="left"/>
        <w:rPr>
          <w:rFonts w:cs="Cordia New"/>
        </w:rPr>
      </w:pPr>
      <w:r>
        <w:rPr>
          <w:rFonts w:cs="Cordia New"/>
        </w:rPr>
        <w:t>แรงจูงใจเป็นสิ่งที่เราต้องนำมาใช้ในชีวิตประจำวันของเรา ผลสำเร็จทางธุรกิจและ</w:t>
      </w:r>
    </w:p>
    <w:p>
      <w:pPr>
        <w:pStyle w:val="TextBodyIndent"/>
        <w:spacing w:lineRule="auto" w:line="240"/>
        <w:ind w:left="0" w:hanging="0"/>
        <w:jc w:val="left"/>
        <w:rPr>
          <w:rFonts w:cs="Cordia New"/>
        </w:rPr>
      </w:pPr>
      <w:r>
        <w:rPr>
          <w:rFonts w:cs="Cordia New"/>
        </w:rPr>
        <w:t xml:space="preserve">ความสุขในชีวิตขึ้นอยู่กับสิ่งนี้ การประสบความสำเร็จในการสร้างแรงจูงใจไม่ใช่ทำได้เพียงบางคนเท่านั้น เราทุกคนสามารถทำได้อย่างประสบความสำเร็จโดยวิธีการ </w:t>
      </w:r>
      <w:r>
        <w:rPr>
          <w:rFonts w:cs="Cordia New"/>
        </w:rPr>
        <w:t xml:space="preserve">7 </w:t>
      </w:r>
      <w:r>
        <w:rPr>
          <w:rFonts w:cs="Cordia New"/>
        </w:rPr>
        <w:t>ประการดังนี้</w:t>
      </w:r>
      <w:r>
        <w:rPr>
          <w:rFonts w:cs="Cordia New"/>
        </w:rPr>
        <w:br/>
        <w:t xml:space="preserve">      </w:t>
        <w:tab/>
        <w:tab/>
        <w:tab/>
        <w:t xml:space="preserve">- </w:t>
      </w:r>
      <w:r>
        <w:rPr>
          <w:rFonts w:cs="Cordia New"/>
        </w:rPr>
        <w:t>มองโลกในแง่ดี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สร้างอานุภาพในการเปลี่ยนแปล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สร้างความนิยมนับถือในตัวเอ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เพิ่มกำลังในการปฏิบัติตามที่ต้องการ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เปลี่ยนจากความอ่อนแอเป็นความแข็งแกร่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หยุดการผลัดวันประกันพรุ่ง</w:t>
      </w:r>
      <w:r>
        <w:rPr>
          <w:rFonts w:cs="Cordia New"/>
        </w:rPr>
        <w:br/>
        <w:t xml:space="preserve"> </w:t>
        <w:tab/>
        <w:tab/>
        <w:tab/>
        <w:t xml:space="preserve">- </w:t>
      </w:r>
      <w:r>
        <w:rPr>
          <w:rFonts w:cs="Cordia New"/>
        </w:rPr>
        <w:t>บรรจุความสำเร็จในจุดมุ่งหมาย</w:t>
      </w:r>
      <w:r>
        <w:rPr>
          <w:rFonts w:cs="Cordia New"/>
        </w:rPr>
        <w:br/>
      </w:r>
      <w:r>
        <w:rPr>
          <w:rFonts w:cs="Cordia New"/>
        </w:rPr>
        <w:t>วิธีการต่าง ๆ เหล่านี้จะช่วยคุณได้ ไม่ว่าคุณต้องการจูงใจตัวคุณให้สูงขึ้นหรือนำทีมงานไปสู่ความสำเร็จ</w:t>
      </w:r>
      <w:r>
        <w:rPr>
          <w:rFonts w:cs="Cordia New"/>
        </w:rPr>
        <w:br/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จูงใ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แมคเคียเวลลี  นักปราชญ์ชาวจีนได้เคยให้คติสอนใจแก่ผู้ที่มุ่งมั่นจะเป็นบริหารและ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ผู้นำองค์การที่ดี “จงอย่าได้มองข้ามพลังมวลชน</w:t>
      </w:r>
      <w:r>
        <w:rPr>
          <w:rFonts w:cs="Cordia New"/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ความคิดเกี่ยวกับศิลปะแห่งการเป็นผู้นำของ</w:t>
      </w:r>
      <w:r>
        <w:rPr>
          <w:rFonts w:cs="Cordia New"/>
          <w:sz w:val="32"/>
          <w:sz w:val="32"/>
          <w:szCs w:val="32"/>
        </w:rPr>
        <w:t xml:space="preserve">                 </w:t>
      </w:r>
      <w:r>
        <w:rPr>
          <w:rFonts w:cs="Cordia New"/>
          <w:sz w:val="32"/>
          <w:sz w:val="32"/>
          <w:szCs w:val="32"/>
        </w:rPr>
        <w:t xml:space="preserve">แมคเคียเวลลี มีความคล้ายคลึงกับของหานเฟยจื่อเป็นอย่างมาก แต่ก็ยังมีความแตกต่างกันอยู่บ้างเนื่องจากความรู้ความสามารถของแต่ละคนตามยุคสมัยและภูมิหลังทางประวัติศาสตร์ที่ไม่เหมือนกันกล่าวคือ หานเฟยจื่อเป็นผู้มีชิวิตอยู่ในสังคมที่ห่างจากสมัยทาสเพียงไม่กี่ร้อยปี ในขณะที่แมคเคียเวลลีใช้ชีวิตอยู่ในสมัยเรอเนซองส์ ซึ่งมีมโนทัศน์ในเรื่องพลังมวลชนและเรื่องลัทธิประชาธิปไตยปลูกฝังอยู่ในจิตใจมามากพอสมควรแล้ว ดังคำกล่าวที่กล่าวว่า “ถ้าหากยากจะบังคับควบคุมมหาชน ก็จะสร้างความหวังให้เกิดแก่ทวยชนทั้งมวลนั้น และจงให้สัตย์และคำมั่นสัญญาต่อปวงประชาด้วยความกล้าหาญ”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นับแต่โบราณมาจวบจนปัจจุบันก็มีนักคิดนักปราชญ์จำนวนมากพยายามชี้ให้เห็นถึง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สำคัญและความจำเป็นของการสร้างแรงบัลดาลใจ </w:t>
      </w:r>
      <w:r>
        <w:rPr>
          <w:rFonts w:cs="Cordia New"/>
          <w:sz w:val="32"/>
          <w:szCs w:val="32"/>
        </w:rPr>
        <w:t xml:space="preserve">(Drives) </w:t>
      </w:r>
      <w:r>
        <w:rPr>
          <w:rFonts w:cs="Cordia New"/>
          <w:sz w:val="32"/>
          <w:sz w:val="32"/>
          <w:szCs w:val="32"/>
        </w:rPr>
        <w:t xml:space="preserve">ซึ่งจะกระตุ้นให้คนแสดงความสามารถออกมาเพราะเป็นธรรมดาอยู่เองที่ว่า ถ้าคนเรารู้สึกว่าชีวิตมีให้ไว้มากด้วยคุณค่าเพียงไร ก็จะทำให้ประสิทธิภาพการทำงานเพิ่มพูนมากยิ่งขึ้นเพียงนั้น ดังจะเห็นได้ว่า การที่คนมีความรักในงานอาชีพสนใจในงานและยากทำงานให้มีประสิทธิภาพ กับการที่คนไม่รักงาน ไม่สนใจงาน และไม่อยากทำงานให้ดีมีประสิทธิภาพย่อมจะมีสาเหตุที่แตกต่างกันออกไป จึงเกิดคำถามขึ้นว่าจะทำอย่างไรที่ทำให้คนเหล่านั้นรักงานอาชีพ สนใจงาน และอยากทำงานด้วยความเต็มใจ เต็มศักยภาพที่เขามีอยู่ การน้อมนำจิตใจของผู้ใต้บังคับบัญชาและผู้เข้าร่วมงานให้เกิดการประสานงานสามัคคีกันเพื่อก่อให้เกิดพลังร่วมของกลุ่มในอันที่จะนำองค์การไปสู่เป้าหมายที่วางไว้ ในเรื่องนี้ ศาสตราจารย์                ธอแมน ดริออ    </w:t>
      </w:r>
      <w:r>
        <w:rPr>
          <w:rFonts w:cs="Cordia New"/>
          <w:sz w:val="32"/>
          <w:szCs w:val="32"/>
        </w:rPr>
        <w:t xml:space="preserve">( Thomman Drior ) </w:t>
      </w:r>
      <w:r>
        <w:rPr>
          <w:rFonts w:cs="Cordia New"/>
          <w:sz w:val="32"/>
          <w:sz w:val="32"/>
          <w:szCs w:val="32"/>
        </w:rPr>
        <w:t xml:space="preserve">ได้กล่าวว่า  ความแตกต่างของบุคคลนั้นเปรียบเสมือนสารเคมีแต่ละอย่างที่มีอยู่ในห้องทดลองวิทยาศาสตร์และนักบริหารหรือบริหารหรือผู้เปรียบได้กับนักเคมีที่มีสารเคมีนานาชนิดอยู่ในห้องทดลองนั้น ๆ จะต้องรู้จักคิดปรุงแต่งให้บังเกิดสารผสมที่กลมกลืนเข้ากันได้ทั้งในด้านวัตถุประสงค์สวนบุคคล </w:t>
      </w:r>
      <w:r>
        <w:rPr>
          <w:rFonts w:cs="Cordia New"/>
          <w:sz w:val="32"/>
          <w:szCs w:val="32"/>
        </w:rPr>
        <w:t xml:space="preserve">(Individual Objective) </w:t>
      </w:r>
      <w:r>
        <w:rPr>
          <w:rFonts w:cs="Cordia New"/>
          <w:sz w:val="32"/>
          <w:sz w:val="32"/>
          <w:szCs w:val="32"/>
        </w:rPr>
        <w:t xml:space="preserve">และวัตถุประสงค์ขององค์การ </w:t>
      </w:r>
      <w:r>
        <w:rPr>
          <w:rFonts w:cs="Cordia New"/>
          <w:sz w:val="32"/>
          <w:szCs w:val="32"/>
        </w:rPr>
        <w:t xml:space="preserve">(Organization Objectives ) </w:t>
      </w:r>
      <w:r>
        <w:rPr>
          <w:rFonts w:cs="Cordia New"/>
          <w:sz w:val="32"/>
          <w:sz w:val="32"/>
          <w:szCs w:val="32"/>
        </w:rPr>
        <w:t xml:space="preserve">นักบริหารจึงต้องซาบซึ้งถึงคุณค่าแห่งความรู้ความสามารถ ตลอดจนนิสัยใจคอของผู้ร่วมงานแต่ละคนเสมือนดั่งนักเคมีที่ต้องรู้จักคุณสมบัติของสารเคมีทุกประเภท ทั้งนี้เพื่อให้การปฏิบัติพันธกิจ </w:t>
      </w:r>
      <w:r>
        <w:rPr>
          <w:rFonts w:cs="Cordia New"/>
          <w:sz w:val="32"/>
          <w:szCs w:val="32"/>
        </w:rPr>
        <w:t xml:space="preserve">( Mission ) </w:t>
      </w:r>
      <w:r>
        <w:rPr>
          <w:rFonts w:cs="Cordia New"/>
          <w:sz w:val="32"/>
          <w:sz w:val="32"/>
          <w:szCs w:val="32"/>
        </w:rPr>
        <w:t>บรรลุวัตถุประสงค์ด้วยความราบรื่นและเรียบร้อย วิธีการที่นักบริหารหรือผู้นำจะผสานจิตใจของผู้ใต้บังคับบัญชาและผู้ร่วมงานเพื่อให้เกิดความร่วมมือร่วมใจกันปฏิบัติภารกิจขององค์การให้ลุล่วงไปได้นั้นมีมากมายหลายวิธี แต่วิธีที่องค์การทั้งภาครัฐและเอกชนให้สนใจกันมากในปัจจุบันนี้ ได้แก่ การสร้างแรงจูงใจให้เกิดในองค์การ การทำงานในองค์การที่มีปริมาณและพนักงานในองค์การมาก ต้องอาศัยการทำงานที่มีจุดหมายร่วมกัน นั่นคือ การใช้กฎเกณฑ์และระเบียบต่างๆ เพื่อให้งานต่าง ๆ บรรลุจุดหมาย ส่วนพนักงานที่เข้ามารับหน้าที่ก็หวังที่จะรับผลตอบแทนที่เป็นความพอใจและทำงานอยู่ต่อไปสมดั่งใจสำหรับความเจริญก้าวหน้าและความมั่นคง ก็เป็นที่ปรารถนาของทุกองค์การ แต่การที่จะบรรลุถึงเป้าหมายดังกล่าวนี้ได้ ย่อมเกิดจากเหตุปัจจัยหลายประการเหตุปัจจัยที่กล่าวถึงกันมากก็คือ ความสามารถในการใช้ทรัพยากรทางการบริหารได้อย่างเหมาะสม และให้เกิดประโยชน์สูงสุด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รัพยากรทางการบริหารองค์การ  ประกอบไปด้วย  </w:t>
      </w:r>
      <w:r>
        <w:rPr>
          <w:rFonts w:cs="Cordia New"/>
          <w:sz w:val="32"/>
          <w:szCs w:val="32"/>
        </w:rPr>
        <w:t xml:space="preserve">4 M’s </w:t>
      </w:r>
      <w:r>
        <w:rPr>
          <w:rFonts w:cs="Cordia New"/>
          <w:sz w:val="32"/>
          <w:sz w:val="32"/>
          <w:szCs w:val="32"/>
        </w:rPr>
        <w:t xml:space="preserve">ได้แก่  คน </w:t>
      </w:r>
      <w:r>
        <w:rPr>
          <w:rFonts w:cs="Cordia New"/>
          <w:sz w:val="32"/>
          <w:szCs w:val="32"/>
        </w:rPr>
        <w:t xml:space="preserve">( Man )  </w:t>
      </w:r>
      <w:r>
        <w:rPr>
          <w:rFonts w:cs="Cordia New"/>
          <w:sz w:val="32"/>
          <w:sz w:val="32"/>
          <w:szCs w:val="32"/>
        </w:rPr>
        <w:t xml:space="preserve">เงิน                                      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 xml:space="preserve">(Money ) </w:t>
      </w:r>
      <w:r>
        <w:rPr>
          <w:rFonts w:cs="Cordia New"/>
          <w:sz w:val="32"/>
          <w:sz w:val="32"/>
          <w:szCs w:val="32"/>
        </w:rPr>
        <w:t xml:space="preserve">วัสดุสิ่งของ </w:t>
      </w:r>
      <w:r>
        <w:rPr>
          <w:rFonts w:cs="Cordia New"/>
          <w:sz w:val="32"/>
          <w:szCs w:val="32"/>
        </w:rPr>
        <w:t xml:space="preserve">( Materials ) </w:t>
      </w:r>
      <w:r>
        <w:rPr>
          <w:rFonts w:cs="Cordia New"/>
          <w:sz w:val="32"/>
          <w:sz w:val="32"/>
          <w:szCs w:val="32"/>
        </w:rPr>
        <w:t xml:space="preserve">และวิธีการจัดการคนหรือเทคนิควิธีการทำงาน </w:t>
      </w:r>
      <w:r>
        <w:rPr>
          <w:rFonts w:cs="Cordia New"/>
          <w:sz w:val="32"/>
          <w:szCs w:val="32"/>
        </w:rPr>
        <w:t xml:space="preserve">( Management ) </w:t>
      </w:r>
      <w:r>
        <w:rPr>
          <w:rFonts w:cs="Cordia New"/>
          <w:sz w:val="32"/>
          <w:sz w:val="32"/>
          <w:szCs w:val="32"/>
        </w:rPr>
        <w:t>จะเห็นได้ว่าทรัพยากร มนุษย์นั้นนับเป็นหนึ่งในทรัพยากรทางการบริหารที่สำคัญ เพราะมนุษย์เป็น                   ผู้ดำเนินกิจการให้เป็นไปตามเป้าหมายเกิดประสิทธิภาพ ประสิทธิผลด้วยความประหยัด และในทางตรงกันข้ามมนุษย์ก็ก่อให้เกิดปัญหาแก่องค์การได้เช่นกัน เพราะมนุษย์เป็นสิ่งที่มีชีวิตจิตใจมีความต้องการ มีความคาดหวังมีบุคลิกลักษณะและมีความแตกต่างกัน การที่จะนำคนที่อยู่ในองค์การทำงานให้กับองค์การด้วยความกระตือรือร้น ทุ่มเทความสามารถให้กับองค์การอย่างเต็มที่นั้น ผู้บริหารจำเป็นจะต้องสร้างภาวะกระตุ้นหรือตอบสนองความต้องการ และความพอใจในการทำงานให้เกิดขึ้น ซึ่งก็คือ การสร้างแรงจูงใจให้แก่บุคคลในองค์การ ไม่ว่างานที่เราทำจะเป็นอะไรก็ตาม การใช้วิธีการจูงใจคนเป็นสิ่งที่จำเป็นในการบรรลุถึงวัตถุประสงค์ขององค์การภายใต้เงื่อนไขและนโยบายที่เป็นอยู่ และในความเป็นจริงแล้วการจูงใจเป็นสิ่งที่ขาดไม่ได้ เรารู้ว่าหากคนมีเป้าหมายเดียวกัน และมีแรงจูงใจที่มีประสิทธิภาพดีแล้วละก็ คนเหล่านั้นก็จะสามารถผ่านพ้นอุปสรรคไปได้ทั้งหมดดังคำพูด                              “</w:t>
      </w:r>
      <w:r>
        <w:rPr>
          <w:rFonts w:cs="Cordia New"/>
          <w:sz w:val="32"/>
          <w:szCs w:val="32"/>
        </w:rPr>
        <w:t>.....</w:t>
      </w:r>
      <w:r>
        <w:rPr>
          <w:rFonts w:cs="Cordia New"/>
          <w:sz w:val="32"/>
          <w:sz w:val="32"/>
          <w:szCs w:val="32"/>
        </w:rPr>
        <w:t>ความสำเร็จของบริษัทเป็นเพราะคนของบริษัทนั่นเอง”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แนวคิดและความหมายเกี่ยวกับแรงจูงใ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แรงจูงใจ ตามพจนานุกรมการจัดการ </w:t>
      </w:r>
      <w:r>
        <w:rPr>
          <w:rFonts w:cs="Cordia New"/>
          <w:sz w:val="32"/>
          <w:szCs w:val="32"/>
        </w:rPr>
        <w:t xml:space="preserve">( Dictionary of Management ) </w:t>
      </w:r>
      <w:r>
        <w:rPr>
          <w:rFonts w:cs="Cordia New"/>
          <w:sz w:val="32"/>
          <w:sz w:val="32"/>
          <w:szCs w:val="32"/>
        </w:rPr>
        <w:t xml:space="preserve">ของทอส และ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าร์โรลล์ </w:t>
      </w:r>
      <w:r>
        <w:rPr>
          <w:rFonts w:cs="Cordia New"/>
          <w:sz w:val="32"/>
          <w:szCs w:val="32"/>
        </w:rPr>
        <w:t xml:space="preserve">( Tois and Carroll 1982 : 387 ) </w:t>
      </w:r>
      <w:r>
        <w:rPr>
          <w:rFonts w:cs="Cordia New"/>
          <w:sz w:val="32"/>
          <w:sz w:val="32"/>
          <w:szCs w:val="32"/>
        </w:rPr>
        <w:t>หมายถึง แรงขับของแต่ละบุคคล ซึ่งเป็นสาเหตุที่ทำให้บุคคลแสดงพฤติกรรม โดยเฉพาะที่เกิดขึ้นในการทำงาน หรือการกระทำที่บุคคลจะทำงานให้สำเร็จ โดยได้รับอิทธิพลจากการกระทำของคนอื่นที่กำหนดแนวทางเฉพาะใช้ในการบริหารโดยผู้บริหารจะ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 w:val="32"/>
          <w:szCs w:val="32"/>
        </w:rPr>
        <w:t>จูงใจพนักงานทำงานให้องค์การอย่างมีประสิทธิภาพ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ากความหมายดังกล่าวจะเห็นได้ว่าแรงจูงใจ คือ แรงผลักดัน แรงกระตุ้น ที่เกิดจาก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ความต้องการที่จะได้รับการตอบสนองต่อสิ่งกระตุ้นที่องค์การจัดให้ ซึ่งก่อให้เกิดพฤติกรรมในการทำงาน ซึ่งประกอบด้วยปัจจัยแห่งความต้องการพื้นฐานได้แก่ ความสำเร็จในการทำงาน ความเจริญเติบโตในการทำงาน ปัจจัยสุขอนามัยนโยบายและการบริหารงาน ขององค์การ ค่าจ้างเงินเดือนที่ได้รับ ความสัมพันธ์กับเพื่อนร่วมงาน สภาพการทำงานความสัมพันธ์กับผู้บังคับบัญชา ความมั่นคงในการทำงาน เมื่อวิเคราะห์ดูแล้วก็จะพบว่า แรงจูงใจเหล่านี้เกิดขึ้นจากปฏิกิริยาพื้นฐานส่วนลึกของจิตใจภายใน </w:t>
      </w:r>
      <w:r>
        <w:rPr>
          <w:rFonts w:cs="Cordia New"/>
          <w:sz w:val="32"/>
          <w:szCs w:val="32"/>
        </w:rPr>
        <w:t xml:space="preserve">( Subconscious ) </w:t>
      </w:r>
      <w:r>
        <w:rPr>
          <w:rFonts w:cs="Cordia New"/>
          <w:sz w:val="32"/>
          <w:sz w:val="32"/>
          <w:szCs w:val="32"/>
        </w:rPr>
        <w:t>ซึ่งตามจิตศาสตร์นั้นถือได้ว่าเป็นสภาวะจิตใจที่ไม่อยู่ในความควบคุมของตัวเรา เป็นที่รวมความคิดเพื่อการแสดงออกโดยเราไม่รู้ตัวหรือที่เรียกว่า จิตใต้สำนึกนั่นเอง ซึ่งจิตใต้สำนึกนี้บุคคลย่อมมีแรงจูงใจใฝ่สัมฤทธิ์ด้วยกันทุกคน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กล่าวโดยสรุปแล้ว แรงจูงใจ </w:t>
      </w:r>
      <w:r>
        <w:rPr>
          <w:rFonts w:cs="Cordia New"/>
          <w:sz w:val="32"/>
          <w:szCs w:val="32"/>
        </w:rPr>
        <w:t xml:space="preserve">( Motivation ) </w:t>
      </w:r>
      <w:r>
        <w:rPr>
          <w:rFonts w:cs="Cordia New"/>
          <w:sz w:val="32"/>
          <w:sz w:val="32"/>
          <w:szCs w:val="32"/>
        </w:rPr>
        <w:t>หมายถึงภาวะอินทรีย์ภายในร่างกายของ</w:t>
      </w:r>
    </w:p>
    <w:p>
      <w:pPr>
        <w:pStyle w:val="Normal"/>
        <w:jc w:val="left"/>
        <w:rPr/>
      </w:pPr>
      <w:r>
        <w:rPr>
          <w:rFonts w:cs="Cordia New"/>
          <w:sz w:val="32"/>
          <w:sz w:val="32"/>
          <w:szCs w:val="32"/>
        </w:rPr>
        <w:t xml:space="preserve">บุคคลถูกกระตุ้นจากสิ่งเร้าเรียกว่า สิ่งจูงใจ </w:t>
      </w:r>
      <w:r>
        <w:rPr>
          <w:rFonts w:cs="Cordia New"/>
          <w:sz w:val="32"/>
          <w:szCs w:val="32"/>
        </w:rPr>
        <w:t xml:space="preserve">( Motive ) </w:t>
      </w:r>
      <w:r>
        <w:rPr>
          <w:rFonts w:cs="Cordia New"/>
          <w:sz w:val="32"/>
          <w:sz w:val="32"/>
          <w:szCs w:val="32"/>
        </w:rPr>
        <w:t xml:space="preserve">ก่อให้เกิดความต้องการอันจะนำไปสู่แรงขับภายใน </w:t>
      </w:r>
      <w:r>
        <w:rPr>
          <w:rFonts w:cs="Cordia New"/>
          <w:sz w:val="32"/>
          <w:szCs w:val="32"/>
        </w:rPr>
        <w:t xml:space="preserve">(Internal Drive) </w:t>
      </w:r>
      <w:r>
        <w:rPr>
          <w:rFonts w:cs="Cordia New"/>
          <w:sz w:val="32"/>
          <w:sz w:val="32"/>
          <w:szCs w:val="32"/>
        </w:rPr>
        <w:t xml:space="preserve">ที่แสดงพฤติกรรมการทำงานที่มีคุณค่าในทิศทางที่ถูกต้องตรงตามเป้าหมายขององค์การ ดังนั้น การจูงใจจึงเป็นการกระทำทุกวิถีทางที่จะกระตุ้นให้พนักงานในองค์การประพฤติปฏิบัติกิจกรรมต่างๆ ตามเป้าประสงค์ขององค์การ ซึ่งพื้นฐานสำคัญในการกระตุ้นให้พนักงานดังกล่าวแสดงพฤติกรรมที่องค์การคาดหวังไว้ก็ด้วยการสร้างอินทรีย์ของพนักงานเหล่านั้นให้เกิดความต้องการ </w:t>
      </w:r>
      <w:r>
        <w:rPr>
          <w:rFonts w:cs="Cordia New"/>
          <w:sz w:val="32"/>
          <w:szCs w:val="32"/>
        </w:rPr>
        <w:t xml:space="preserve">(Desire) </w:t>
      </w:r>
      <w:r>
        <w:rPr>
          <w:rFonts w:cs="Cordia New"/>
          <w:sz w:val="32"/>
          <w:sz w:val="32"/>
          <w:szCs w:val="32"/>
        </w:rPr>
        <w:t xml:space="preserve">ขึ้นก่อนเป็นอันดับแรก จากนั้นบุคคลก็จะเกิดความพยายามสืบเสาะแสวงหาสิ่งที่ต้องการนั่นก็คือการเกิดแรงขับขึ้นภายใน </w:t>
      </w:r>
      <w:r>
        <w:rPr>
          <w:rFonts w:cs="Cordia New"/>
          <w:sz w:val="32"/>
          <w:szCs w:val="32"/>
        </w:rPr>
        <w:t xml:space="preserve">(Drives) </w:t>
      </w:r>
      <w:r>
        <w:rPr>
          <w:rFonts w:cs="Cordia New"/>
          <w:sz w:val="32"/>
          <w:sz w:val="32"/>
          <w:szCs w:val="32"/>
        </w:rPr>
        <w:t xml:space="preserve">หากมีสิ่งจูงใจที่เหมาะสมบุคคลก็จะสนองตอบด้วยการกระทำหรือแสดงพฤติกรรมทุกอย่าง </w:t>
      </w:r>
      <w:r>
        <w:rPr>
          <w:rFonts w:cs="Cordia New"/>
          <w:sz w:val="32"/>
          <w:szCs w:val="32"/>
        </w:rPr>
        <w:t xml:space="preserve">( Behavior ) </w:t>
      </w:r>
      <w:r>
        <w:rPr>
          <w:rFonts w:cs="Cordia New"/>
          <w:sz w:val="32"/>
          <w:sz w:val="32"/>
          <w:szCs w:val="32"/>
        </w:rPr>
        <w:t xml:space="preserve">ให้ได้มาซึ่งความสำเร็จอันเป็นเป้าหมายสูงสุด </w:t>
      </w:r>
      <w:r>
        <w:rPr>
          <w:rFonts w:cs="Cordia New"/>
          <w:sz w:val="32"/>
          <w:szCs w:val="32"/>
        </w:rPr>
        <w:t xml:space="preserve">( Goals ) 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พฤติกรรมของผู้ที่มีแรงจูงใจใฝ่สัมฤทธิ์สูงไว้ </w:t>
      </w:r>
      <w:r>
        <w:rPr>
          <w:rFonts w:cs="Cordia New"/>
          <w:sz w:val="32"/>
          <w:szCs w:val="32"/>
        </w:rPr>
        <w:t xml:space="preserve">6 </w:t>
      </w:r>
      <w:r>
        <w:rPr>
          <w:rFonts w:cs="Cordia New"/>
          <w:sz w:val="32"/>
          <w:sz w:val="32"/>
          <w:szCs w:val="32"/>
        </w:rPr>
        <w:t>ลักษณะ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  <w:u w:val="single"/>
        </w:rPr>
        <w:t>กล้าเสี่ยงพอสมคว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Moderate Risk – Taking ) </w:t>
      </w:r>
      <w:r>
        <w:rPr>
          <w:rFonts w:cs="Cordia New"/>
          <w:sz w:val="32"/>
          <w:sz w:val="32"/>
          <w:szCs w:val="32"/>
        </w:rPr>
        <w:t>ในเหตุการณ์ที่ต้องใช้ความสามารถโดยไม่ขึ้นอยู่กับโชคชะตาจะมีการตัดสินใจเด็ดเดี่ยว ไม่ลังเล บุคคลที่ต้องการสัมฤทธิ์ผลสูง มักไม่พอใจที่จะทำงานง่าย ๆ แต่ต้องการทำงานที่ยากลำบากพอสมควรเพราะมีความมั่นใจในความสามารถของตนเองเพราะการทำงานที่ยากให้ลุล่วงไปได้นั้นจะนำความพอใจมาสู่ต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2.</w:t>
      </w:r>
      <w:r>
        <w:rPr>
          <w:rFonts w:cs="Cordia New"/>
          <w:sz w:val="32"/>
          <w:szCs w:val="32"/>
          <w:u w:val="single"/>
        </w:rPr>
        <w:t xml:space="preserve"> </w:t>
      </w:r>
      <w:r>
        <w:rPr>
          <w:rFonts w:cs="Cordia New"/>
          <w:sz w:val="32"/>
          <w:sz w:val="32"/>
          <w:szCs w:val="32"/>
          <w:u w:val="single"/>
        </w:rPr>
        <w:t>ขยันขัน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Energetic ) </w:t>
      </w:r>
      <w:r>
        <w:rPr>
          <w:rFonts w:cs="Cordia New"/>
          <w:sz w:val="32"/>
          <w:sz w:val="32"/>
          <w:szCs w:val="32"/>
        </w:rPr>
        <w:t>หรือชอบการกระทำแปลก ๆ ใหม่ ๆ ที่จะทำให้บุคคลนั้นเกิดความรู้สึกว่าตนเองประสบความสำเร็จ ผู้มีความต้องการสัมฤทธิ์ผลสูงไม่จำเป็นต้องเป็นคนขยันในทุกกรณีไป แต่จะมานะพากเพียรต่อสิ่งที่ท้าทาย หรือยั่วยุความสามารถของตนและทำให้ตนเกิดความรู้สึกว่าได้ทำงานสำคัญลุล่วงไปแล้ว ผู้ที่มีความต้องการสัมฤทธิ์ผลสูงมักจะไม่ขยันขันแข็งในงานอันเป็นกิจวัตรประจำวัน แต่จะทำงานขยันขันแข็งเฉพาะงานที่ต้องใช้สมอง และเป็นงานที่ไม่ซ้ำแบบใคร หรือสามารถจะค้นคว้าหาวิธีการใหม่ๆ ที่จะแก้ปัญหาให้สำเร็จลุล่วงไป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3.</w:t>
      </w:r>
      <w:r>
        <w:rPr>
          <w:rFonts w:cs="Cordia New"/>
          <w:sz w:val="32"/>
          <w:szCs w:val="32"/>
          <w:u w:val="single"/>
        </w:rPr>
        <w:t xml:space="preserve"> </w:t>
      </w:r>
      <w:r>
        <w:rPr>
          <w:rFonts w:cs="Cordia New"/>
          <w:sz w:val="32"/>
          <w:sz w:val="32"/>
          <w:szCs w:val="32"/>
          <w:u w:val="single"/>
        </w:rPr>
        <w:t>รับผิดชอบต่อ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Individual Responsibility ) </w:t>
      </w:r>
      <w:r>
        <w:rPr>
          <w:rFonts w:cs="Cordia New"/>
          <w:sz w:val="32"/>
          <w:sz w:val="32"/>
          <w:szCs w:val="32"/>
        </w:rPr>
        <w:t>ผู้ที่มีความต้องการสัมฤทธิ์ผลสูงมักจะพยายามทำงานให้สำเร็จเพื่อความพึงพอใจในตนเอง มิใช่หวังให้คนอื่นยกย่อง มีความต้องการเสรีภาพในการคิดและการกระทำไม่ชอบให้ผู้อื่นมาบง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4.</w:t>
      </w:r>
      <w:r>
        <w:rPr>
          <w:rFonts w:cs="Cordia New"/>
          <w:sz w:val="32"/>
          <w:szCs w:val="32"/>
          <w:u w:val="single"/>
        </w:rPr>
        <w:t xml:space="preserve"> </w:t>
      </w:r>
      <w:r>
        <w:rPr>
          <w:rFonts w:cs="Cordia New"/>
          <w:sz w:val="32"/>
          <w:sz w:val="32"/>
          <w:szCs w:val="32"/>
          <w:u w:val="single"/>
        </w:rPr>
        <w:t>ต้องการทราบแน่ชัดถึงผลการตัดความสนใจของ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pacing w:val="-10"/>
          <w:sz w:val="32"/>
          <w:szCs w:val="32"/>
        </w:rPr>
        <w:t>(Knowledge of Result of Decision )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โดยไม่ใช่เพียงการคาดคะเนเอาว่าจะต้องเป็นลักษณะอย่างนั้นอย่างนี้ นอกจากนี้ผู้ที่ต้องการความสัมฤทธิ์ผลสูง ยังพยายามที่จะทำตัวให้ดีกว่าเดิมอีก เมื่อทราบว่าผลการการทำของตัวมันเองเป็นอย่างไ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5.</w:t>
      </w:r>
      <w:r>
        <w:rPr>
          <w:rFonts w:cs="Cordia New"/>
          <w:sz w:val="32"/>
          <w:szCs w:val="32"/>
          <w:u w:val="single"/>
        </w:rPr>
        <w:t xml:space="preserve"> </w:t>
      </w:r>
      <w:r>
        <w:rPr>
          <w:rFonts w:cs="Cordia New"/>
          <w:sz w:val="32"/>
          <w:sz w:val="32"/>
          <w:szCs w:val="32"/>
          <w:u w:val="single"/>
        </w:rPr>
        <w:t>มีการทำนายหรือคาดการณ์ไว้ล่วงหน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Anticipation of Future Possibilities ) </w:t>
      </w:r>
      <w:r>
        <w:rPr>
          <w:rFonts w:cs="Cordia New"/>
          <w:sz w:val="32"/>
          <w:sz w:val="32"/>
          <w:szCs w:val="32"/>
        </w:rPr>
        <w:t>ผู้ที่มีความต้องการสัมฤทธิ์ผลสูง มักเป็นบุคคลที่มีแผนระยะยาว เพราะเล็งเห็นผลการณ์ไกลกว่าผู้ที่มีความต้องการสัมฤทธิ์ผลต่ำ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6 .</w:t>
      </w:r>
      <w:r>
        <w:rPr>
          <w:rFonts w:cs="Cordia New"/>
          <w:sz w:val="32"/>
          <w:sz w:val="32"/>
          <w:szCs w:val="32"/>
          <w:u w:val="single"/>
        </w:rPr>
        <w:t>มีทักษะในการจัดการระบบ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Organizational Skills ) </w:t>
      </w:r>
      <w:r>
        <w:rPr>
          <w:rFonts w:cs="Cordia New"/>
          <w:sz w:val="32"/>
          <w:sz w:val="32"/>
          <w:szCs w:val="32"/>
        </w:rPr>
        <w:t>เป็นสิ่งที่แมคเคล็นแลนต์เห็นว่าควรจะมี แต่ยังมีหลักฐานการค้นคว้ามาสนับสนุนได้ไม่เพียงพอ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  <w:u w:val="single"/>
        </w:rPr>
        <w:t xml:space="preserve">แรงจูงใจพื้นฐานของบุคคล </w:t>
      </w:r>
      <w:r>
        <w:rPr>
          <w:rFonts w:cs="Cordia New"/>
          <w:sz w:val="32"/>
          <w:szCs w:val="32"/>
          <w:u w:val="single"/>
        </w:rPr>
        <w:t xml:space="preserve">3 </w:t>
      </w:r>
      <w:r>
        <w:rPr>
          <w:rFonts w:cs="Cordia New"/>
          <w:sz w:val="32"/>
          <w:sz w:val="32"/>
          <w:szCs w:val="32"/>
          <w:u w:val="single"/>
        </w:rPr>
        <w:t>ประการ</w:t>
      </w:r>
      <w:r>
        <w:rPr>
          <w:rFonts w:cs="Cordia New"/>
          <w:sz w:val="32"/>
          <w:sz w:val="32"/>
          <w:szCs w:val="32"/>
        </w:rPr>
        <w:t xml:space="preserve"> ได้แก่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1.</w:t>
      </w:r>
      <w:r>
        <w:rPr>
          <w:rFonts w:cs="Cordia New"/>
          <w:sz w:val="32"/>
          <w:sz w:val="32"/>
          <w:szCs w:val="32"/>
          <w:u w:val="single"/>
        </w:rPr>
        <w:t>แรงจูงใจใฝ่สัมฤทธิ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Achievement Motive ) </w:t>
      </w:r>
      <w:r>
        <w:rPr>
          <w:rFonts w:cs="Cordia New"/>
          <w:sz w:val="32"/>
          <w:sz w:val="32"/>
          <w:szCs w:val="32"/>
        </w:rPr>
        <w:t>คือ ความปรารถนาที่จะทำสิ่งใดสิ่งหนึ่งให้สำเร็จลุล่วงไปด้วยดี โดยพยายามแข่งขันกับเกณฑ์มาตรฐานอันดีเลิศ จะมีความรู้สึกเป็นทุกข์กังวลใจ ไม่สบายใจเมื่อประสบความล้มเหลวหรืออุปสรรค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2.</w:t>
      </w:r>
      <w:r>
        <w:rPr>
          <w:rFonts w:cs="Cordia New"/>
          <w:sz w:val="32"/>
          <w:sz w:val="32"/>
          <w:szCs w:val="32"/>
          <w:u w:val="single"/>
        </w:rPr>
        <w:t>แรงจูงใจใฝ่สม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Affiliation Motive ) </w:t>
      </w:r>
      <w:r>
        <w:rPr>
          <w:rFonts w:cs="Cordia New"/>
          <w:sz w:val="32"/>
          <w:sz w:val="32"/>
          <w:szCs w:val="32"/>
        </w:rPr>
        <w:t>คือ ความปรารถนาที่จะเป็นที่ยอมรับของคนอื่น ต้องการเป็นที่นิยมชมชอบของคนอื่น ต้องการมีเกียรติยศชื่อเสียงในสังคม สิ่งเหล่านี้เป็นแรงจูงใจที่จะทำให้บุคคลแสดงพฤติกรรมเพื่อให้ได้มาซึ่งการยอมรับจากบุคคลอื่น ๆ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3.</w:t>
      </w:r>
      <w:r>
        <w:rPr>
          <w:rFonts w:cs="Cordia New"/>
          <w:sz w:val="32"/>
          <w:sz w:val="32"/>
          <w:szCs w:val="32"/>
          <w:u w:val="single"/>
        </w:rPr>
        <w:t>แรงจูงใจใฝ่อำนา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 xml:space="preserve">( Power Motive ) </w:t>
      </w:r>
      <w:r>
        <w:rPr>
          <w:rFonts w:cs="Cordia New"/>
          <w:sz w:val="32"/>
          <w:sz w:val="32"/>
          <w:szCs w:val="32"/>
        </w:rPr>
        <w:t>คือ ความปรารถนาที่จะได้มาซึ่งอิทธิพลเหนือกว่าคนอื่นในสังคม ผู้ที่มีความจูงใจใฝ่อำนาจสูงจะเป็นผู้ที่พยายามควบคุมสิ่งต่าง ๆ เพื่อให้ตนเองบรรลุความต้องการที่จะมีอิทธิพลเหนือคนอื่นในองค์กร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แมคเค็ลแลนด์ เน้นในเรื่องของแรงจูงใจใฝ่สัมฤทธิ์มากกว่าแรงจูงใจในด้านอื่น ๆ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เพราะเขาเห็นว่าแรงจูงใจใฝ่สัมฤทธิ์มีความสำคัญมากที่สุดในความสำเร็จของคนเรา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720"/>
        <w:jc w:val="left"/>
        <w:rPr/>
      </w:pPr>
      <w:r>
        <w:rPr>
          <w:rFonts w:cs="Cordia New"/>
          <w:sz w:val="32"/>
          <w:sz w:val="32"/>
          <w:szCs w:val="32"/>
        </w:rPr>
        <w:t xml:space="preserve">ส่วนทฤษฎีแรงจูงใจใฝ่สัมฤทธิ์ของเมอร์เรย์ </w:t>
      </w:r>
      <w:r>
        <w:rPr>
          <w:rFonts w:cs="Cordia New"/>
          <w:sz w:val="32"/>
          <w:szCs w:val="32"/>
        </w:rPr>
        <w:t xml:space="preserve">( </w:t>
      </w:r>
      <w:r>
        <w:rPr>
          <w:rFonts w:cs="Cordia New"/>
          <w:sz w:val="32"/>
          <w:sz w:val="32"/>
          <w:szCs w:val="32"/>
        </w:rPr>
        <w:t>อ้างถึงใน จรูญ ทองถาวร</w:t>
      </w:r>
      <w:r>
        <w:rPr>
          <w:rFonts w:cs="Cordia New"/>
          <w:sz w:val="32"/>
          <w:szCs w:val="32"/>
        </w:rPr>
        <w:t xml:space="preserve">. 2530 : 64 ) 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เป็นนักจิตวิทยาชาวอเมริกัน ได้รวบรวมความต้องการทางจิตของมนุษย์ไว้มากมายหลายชนิด และในจำนวนนี้มีความต้องการผลสัมฤทธิ์ว่าเป็นความต้องการทางจิตที่มีอยู่ในมนุษย์ทุกคน เพราะมนุษย์เป็นผู้ที่มีความต้องการ มีความสามารถ มีพลังจิต </w:t>
      </w:r>
      <w:r>
        <w:rPr>
          <w:rFonts w:cs="Cordia New"/>
          <w:sz w:val="32"/>
          <w:szCs w:val="32"/>
        </w:rPr>
        <w:t xml:space="preserve">( Will Power ) </w:t>
      </w:r>
      <w:r>
        <w:rPr>
          <w:rFonts w:cs="Cordia New"/>
          <w:sz w:val="32"/>
          <w:sz w:val="32"/>
          <w:szCs w:val="32"/>
        </w:rPr>
        <w:t>ที่จะเอาชนะอุปสรรค มุ่งมั่นที่จะทำสิ่งที่ยากให้ประสบความสำเร็จ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ฤษฎีของกิลฟอร์ด </w:t>
      </w:r>
      <w:r>
        <w:rPr>
          <w:rFonts w:cs="Cordia New"/>
          <w:sz w:val="32"/>
          <w:szCs w:val="32"/>
        </w:rPr>
        <w:t xml:space="preserve">( Guilford. 1968 : 39 ) </w:t>
      </w:r>
      <w:r>
        <w:rPr>
          <w:rFonts w:cs="Cordia New"/>
          <w:sz w:val="32"/>
          <w:sz w:val="32"/>
          <w:szCs w:val="32"/>
        </w:rPr>
        <w:t>กล่าวถึงลักษณะของผู้ที่มีแรงจูงใจใฝ่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ัมฤทธิ์ว่าประด้วย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ความทะเยอทะยานทั่ว ๆ ไป คือ ปรารถนาที่จะทำกิจการนั้นให้สำเร็จ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มีความเพียรพยายาม ได้แก่ ความอดทนมีมานะที่จะทำงานให้เป็นผลสำเร็จ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มีความเต็มใจที่จะลำบากแม้งานจะยากเพียงใดก็ตาม ก็มุ่งมั่นที่จะทำให้สำเร็จด้วยดี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ลักษณะของผู้มีแรงจูงใจใฝ่สัมฤทธิ์ ได้มีการรวบรวมลักษณะของผู้มีแรงจูงใจใฝ่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สัมฤทธิ์ไว้โดยบุคคลจากศาสตร์สาขาต่าง ๆ ดังเช่น เฮอร์แมน </w:t>
      </w:r>
      <w:r>
        <w:rPr>
          <w:rFonts w:cs="Cordia New"/>
          <w:sz w:val="32"/>
          <w:szCs w:val="32"/>
        </w:rPr>
        <w:t xml:space="preserve">( Herman. 1970 : 53 ) </w:t>
      </w:r>
      <w:r>
        <w:rPr>
          <w:rFonts w:cs="Cordia New"/>
          <w:sz w:val="32"/>
          <w:sz w:val="32"/>
          <w:szCs w:val="32"/>
        </w:rPr>
        <w:t xml:space="preserve">ได้รวบรวมลักษณะของผู้ที่มีแรงจูงใฝ่สัมฤทธิ์ไว้ </w:t>
      </w:r>
      <w:r>
        <w:rPr>
          <w:rFonts w:cs="Cordia New"/>
          <w:sz w:val="32"/>
          <w:szCs w:val="32"/>
        </w:rPr>
        <w:t xml:space="preserve">10 </w:t>
      </w:r>
      <w:r>
        <w:rPr>
          <w:rFonts w:cs="Cordia New"/>
          <w:sz w:val="32"/>
          <w:sz w:val="32"/>
          <w:szCs w:val="32"/>
        </w:rPr>
        <w:t>ประการ ดังนี้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บุคคลที่มีระดับความทะเยอทะยานสูง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ต้องเป็นผู้มีความหวังอย่างมากกว่าตนเองจะประสบผลสำเร็จ ถึงแม้การกระทำนั้นจะขึ้นอยู่กับโอกาสก็ตาม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มีความพยายามไปที่จะมุ่งสู่สถานะที่สูงขึ้นไปเป็นลำดับ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4. </w:t>
      </w:r>
      <w:r>
        <w:rPr>
          <w:rFonts w:cs="Cordia New"/>
          <w:sz w:val="32"/>
          <w:sz w:val="32"/>
          <w:szCs w:val="32"/>
        </w:rPr>
        <w:t>มีความอดทนทำงานที่ยากได้เป็นเวลานา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5. </w:t>
      </w:r>
      <w:r>
        <w:rPr>
          <w:rFonts w:cs="Cordia New"/>
          <w:sz w:val="32"/>
          <w:sz w:val="32"/>
          <w:szCs w:val="32"/>
        </w:rPr>
        <w:t>ถึงแม้งานที่ทำถูกขัดจังหวะ หรือถูกรบกวนจะพยายามทำต่อไปให้สำเร็จ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6. </w:t>
      </w:r>
      <w:r>
        <w:rPr>
          <w:rFonts w:cs="Cordia New"/>
          <w:sz w:val="32"/>
          <w:sz w:val="32"/>
          <w:szCs w:val="32"/>
        </w:rPr>
        <w:t>รู้สึกว่าเวลาเป็นสิ่งที่ไม่หยุดนิ่งและสิ่งต่าง ๆ เกิดขึ้นอย่างรวดเร็ว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7. </w:t>
      </w:r>
      <w:r>
        <w:rPr>
          <w:rFonts w:cs="Cordia New"/>
          <w:sz w:val="32"/>
          <w:sz w:val="32"/>
          <w:szCs w:val="32"/>
        </w:rPr>
        <w:t>คิดคำนึงถึงเหตุการณ์ในอนาคตมากกว่าอดีตและปัจจุบั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8. </w:t>
      </w:r>
      <w:r>
        <w:rPr>
          <w:rFonts w:cs="Cordia New"/>
          <w:sz w:val="32"/>
          <w:sz w:val="32"/>
          <w:szCs w:val="32"/>
        </w:rPr>
        <w:t>มีความคิดพิจารณาเลือกเพื่อนร่วมงานที่มีความสามารถเป็นอันดับแรก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9. </w:t>
      </w:r>
      <w:r>
        <w:rPr>
          <w:rFonts w:cs="Cordia New"/>
          <w:sz w:val="32"/>
          <w:sz w:val="32"/>
          <w:szCs w:val="32"/>
        </w:rPr>
        <w:t>ต้องการให้เป็นที่รู้จักแก่ผู้อื่น โดยพยายามปรับปรุงงานของตนเองให้ดีขึ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0. </w:t>
      </w:r>
      <w:r>
        <w:rPr>
          <w:rFonts w:cs="Cordia New"/>
          <w:sz w:val="32"/>
          <w:sz w:val="32"/>
          <w:szCs w:val="32"/>
        </w:rPr>
        <w:t>พยายามปฏิบัติสิ่งต่าง ๆ ของตนเองให้ดีเสมอ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ากการศึกษางานวิจัยที่เกี่ยวข้องระหว่างแรงจูงใจใฝ่สัมฤทธิ์กับผลการปฏิบัติงานไม่</w:t>
      </w:r>
    </w:p>
    <w:p>
      <w:pPr>
        <w:pStyle w:val="Normal"/>
        <w:jc w:val="left"/>
        <w:rPr/>
      </w:pPr>
      <w:r>
        <w:rPr>
          <w:rFonts w:cs="Cordia New"/>
          <w:sz w:val="32"/>
          <w:sz w:val="32"/>
          <w:szCs w:val="32"/>
        </w:rPr>
        <w:t xml:space="preserve">พบโดยตรง แต่จากบทความของ ธงชัย สันติวงษ์ </w:t>
      </w:r>
      <w:r>
        <w:rPr>
          <w:rFonts w:cs="Cordia New"/>
          <w:sz w:val="32"/>
          <w:szCs w:val="32"/>
        </w:rPr>
        <w:t xml:space="preserve">( 2531 : 54 ) </w:t>
      </w:r>
      <w:r>
        <w:rPr>
          <w:rFonts w:cs="Cordia New"/>
          <w:sz w:val="32"/>
          <w:sz w:val="32"/>
          <w:szCs w:val="32"/>
        </w:rPr>
        <w:t xml:space="preserve">ที่ว่า โดยทั่วไปแล้วมนุษย์ไม่ได้ทำงานอย่างเต็มความสามารถเสมอไป การจูงใจเพื่อให้ปฏิบัติงานเต็มความสามารถเป็นปัจจัยหลักและทฤษฏีเกี่ยวกับการจูงใจ </w:t>
      </w:r>
      <w:r>
        <w:rPr>
          <w:rFonts w:cs="Cordia New"/>
          <w:sz w:val="32"/>
          <w:szCs w:val="32"/>
        </w:rPr>
        <w:t>( Principle and Motivation Theory )</w:t>
      </w:r>
    </w:p>
    <w:p>
      <w:pPr>
        <w:pStyle w:val="Normal"/>
        <w:ind w:left="720" w:firstLine="720"/>
        <w:jc w:val="left"/>
        <w:rPr>
          <w:rFonts w:cs="Cordia New"/>
          <w:sz w:val="32"/>
          <w:szCs w:val="32"/>
        </w:rPr>
      </w:pPr>
      <w:r>
        <w:rPr>
          <w:rFonts w:cs="Cordia New"/>
          <w:i/>
          <w:i/>
          <w:iCs/>
          <w:sz w:val="32"/>
          <w:sz w:val="32"/>
          <w:szCs w:val="32"/>
        </w:rPr>
        <w:t>ความต้องการทางจิตใจและความต้องการทางสังคม</w:t>
      </w:r>
      <w:r>
        <w:rPr>
          <w:rFonts w:cs="Cordia New"/>
          <w:sz w:val="32"/>
          <w:sz w:val="32"/>
          <w:szCs w:val="32"/>
        </w:rPr>
        <w:t xml:space="preserve"> ซึ่งเป็นนามธรรมที่เป็นเรื่องของ</w:t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จิตใจ ไม่มีตัวตนให้จับต้องได้ ความมั่นคงปลอดภัยทั้งชีวิตและทรัพย์สินในอาชีพและหน้าที่การงานความต้องการเกียรติยศชื่อเสียง การยอมรับนับถือจากคนอื่นหรือกลุ่มคนที่เราเข้าไปเกี่ยวข้องหรือมีความสัมพันธ์ด้วย รวมความกว้างออกไปอีกจนถึงการได้รับนับถือยกย่องให้เกียรติยศชื่อเสียงมากขึ้นๆ จากสาธารณชน จนกระทั่งได้ประสพความสำเร็จและความสมหวังในชีวิต ความต้องการทางจิตใจเป็นนามธรรมซึ่งจับต้องไม่ได้กล่าวมาแล้ว แต่ก็เป็นสิ่งที่มนุษย์ก็ยังมีความต้องการทางจิตใจต่อไปไม่สิ้นสุด</w:t>
      </w:r>
    </w:p>
    <w:p>
      <w:pPr>
        <w:pStyle w:val="Normal"/>
        <w:ind w:left="72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ข้อสมมุติฐานทฤษฏีเกี่ยวกับการจูงใจมนุษย์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มนุษย์มีความต้องการโดยธรรมชาติ ซึ่งความต้องการมีอยู่เสมอและไม่สิ้นสุด แต่สิ่งที่มนุษย์ต้องการนั้นขึ้นอยู่กับว่าเขามีสิ่งนั้นอยู่หรือยัง ขณะที่ความต้องการใดได้รับการตอบสนองแล้วการอื่นในลำดับที่สูงขึ้นไปเป็นลำดับต่อมาจะเข้ามาแทนที่ กระบวนการนี้ไม่มีสิ้นสุด โดยจะเริ่มต้นตั้งแต่เกิดจนตาย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ธรรมชาติของความต้องการในสิ่งที่มีอยู่เดิม พบว่า ความต้องการที่ได้รับการตอบสนองแล้วจะไม่เป็นสิ่งจูงใจของพฤติกรรมอีกต่อไป ความต้องการที่ไม่ได้รับการตอบสนองเท่านั้นที่เป็นสิ่งจูงใจของพฤติกรรมมนุษย์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ความต้องการของมนุษย์มีเป็นลำดับความสำคัญ กล่าวคือเมื่อความต้องการในระดับต่ำได้รับการตอบสนองแล้ว ความต้องการในระดับสูงก็จะเรียกร้องให้มีการตอบสนองทันที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ธรรมชาติของคนในองค์การเป็น </w:t>
      </w:r>
      <w:r>
        <w:rPr>
          <w:rFonts w:cs="Cordia New"/>
          <w:b/>
          <w:bCs/>
          <w:sz w:val="32"/>
          <w:szCs w:val="32"/>
        </w:rPr>
        <w:t xml:space="preserve">2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ทฤษฎีคือ ทฤษฎี </w:t>
      </w:r>
      <w:r>
        <w:rPr>
          <w:rFonts w:cs="Cordia New"/>
          <w:b/>
          <w:bCs/>
          <w:sz w:val="32"/>
          <w:szCs w:val="32"/>
        </w:rPr>
        <w:t xml:space="preserve">X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และ ทฤษฎี </w:t>
      </w:r>
      <w:r>
        <w:rPr>
          <w:rFonts w:cs="Cordia New"/>
          <w:b/>
          <w:bCs/>
          <w:sz w:val="32"/>
          <w:szCs w:val="32"/>
        </w:rPr>
        <w:t>Y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ทฤษฎี </w:t>
      </w:r>
      <w:r>
        <w:rPr>
          <w:rFonts w:cs="Cordia New"/>
          <w:sz w:val="32"/>
          <w:szCs w:val="32"/>
        </w:rPr>
        <w:t xml:space="preserve">X </w:t>
      </w:r>
      <w:r>
        <w:rPr>
          <w:rFonts w:cs="Cordia New"/>
          <w:sz w:val="32"/>
          <w:sz w:val="32"/>
          <w:szCs w:val="32"/>
        </w:rPr>
        <w:t>กล่าวถึงธรรมชาติของคนในลักษณะที่ไม่ดีไว้ดังนี้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โดยปกติวิสัยแล้วคนไม่ชอบทำงาน ถ้ามีโอกาสหลีกเลี่ยงได้ก็จะพยายามหลบหลีกการทำงานทันที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เพราะเหตุที่คนมีนิสัยไม่ชอบทำงาน ทุกคนชอบจะถูกบังคับควบคุมสั่งการ และมีบทลงโทษอันเป็นการจูงใจทางลบไว้ เพื่อให้พวกเขามีความมีความพยายามทำงานให้บรรลุเป้าหมายขององค์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คนโดยทั่ว ๆ ไปชอบให้มีผู้แนะนำ ไม่อยากมีความรับผิดชอบ ไม่มีความพยายามที่จะพัฒนาตนเอง หรือไม่มีความทะเยอทะยาน ใฝ่รู้ใฝ่เรียน แต่ต้องการความปลอดภัย ความมั่นคงในอาชีพการงานชอบทำงานเบา ๆ แต่ได้รับค่าตอบแทนสูง</w:t>
      </w:r>
    </w:p>
    <w:p>
      <w:pPr>
        <w:pStyle w:val="Heading1"/>
        <w:jc w:val="left"/>
        <w:rPr>
          <w:rFonts w:cs="Cordia New"/>
        </w:rPr>
      </w:pPr>
      <w:r>
        <w:rPr>
          <w:rFonts w:cs="Cordia New"/>
        </w:rPr>
        <w:t xml:space="preserve">ทฤษฎี </w:t>
      </w:r>
      <w:r>
        <w:rPr>
          <w:rFonts w:cs="Cordia New"/>
        </w:rPr>
        <w:t xml:space="preserve">Y </w:t>
      </w:r>
      <w:r>
        <w:rPr>
          <w:rFonts w:cs="Cordia New"/>
        </w:rPr>
        <w:t>กล่าวถึงธรรมชาติของคนในลักษณะที่ดีไว้ดังนี้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1. </w:t>
      </w:r>
      <w:r>
        <w:rPr>
          <w:rFonts w:cs="Cordia New"/>
          <w:sz w:val="32"/>
          <w:sz w:val="32"/>
          <w:szCs w:val="32"/>
        </w:rPr>
        <w:t>โดยปกติวิสัยแล้วนิสัยคนรักที่จะทำงานด้วยความรับผิดชอบ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เพราะเหตุที่คนชอบทำงานและมีความรับผิดชอบ จึงควบคุมตนเองให้สามารถทำงานได้สำเร็จ การควบคุมภายนอกและการคาดโทษไม่ใช่วิธีเดียวที่จะทำให้เกิดความพยายามเพื่อให้บรรลุเป้าหมายขององค์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3. </w:t>
      </w:r>
      <w:r>
        <w:rPr>
          <w:rFonts w:cs="Cordia New"/>
          <w:sz w:val="32"/>
          <w:sz w:val="32"/>
          <w:szCs w:val="32"/>
        </w:rPr>
        <w:t>ภายใต้สภาพแวดล้อมการทำงานที่เหมาะสม คนจะเกิดการเรียนรู้ การยอมรับและอยากมีความรับผิดชอบมากขึ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4. </w:t>
      </w:r>
      <w:r>
        <w:rPr>
          <w:rFonts w:cs="Cordia New"/>
          <w:sz w:val="32"/>
          <w:sz w:val="32"/>
          <w:szCs w:val="32"/>
        </w:rPr>
        <w:t>คนจะมีความทะเยอทะยานและสนใจในการเรียนรู้เพื่อพัฒนาความคิด ทักษะ เทคนิควิธีการทำงาน ตลอดจนความคิดริเริ่มสร้างสรรค์ในการทำงานให้ดียิ่ง ๆ ขึ้นเป็นลำดับ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5. </w:t>
      </w:r>
      <w:r>
        <w:rPr>
          <w:rFonts w:cs="Cordia New"/>
          <w:sz w:val="32"/>
          <w:sz w:val="32"/>
          <w:szCs w:val="32"/>
        </w:rPr>
        <w:t>ประสิทธิภาพเกี่ยวกับความนึกคิด ความรอบคอบ และความคิดสร้างสรรค์ ในการแก้ปัญหาองค์การ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6. </w:t>
      </w:r>
      <w:r>
        <w:rPr>
          <w:rFonts w:cs="Cordia New"/>
          <w:sz w:val="32"/>
          <w:sz w:val="32"/>
          <w:szCs w:val="32"/>
        </w:rPr>
        <w:t>ภายใต้สภาพเงื่อนไขของสังคมอุตสาหกรรมสมัยใหม่นี้ ความสามารถทางสติปัญญาของบุคคลเป็นสิ่งจำเป็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ลักษณะของบุคคลตามทฤษฎี </w:t>
      </w:r>
      <w:r>
        <w:rPr>
          <w:rFonts w:cs="Cordia New"/>
          <w:sz w:val="32"/>
          <w:szCs w:val="32"/>
        </w:rPr>
        <w:t xml:space="preserve">x  </w:t>
      </w:r>
      <w:r>
        <w:rPr>
          <w:rFonts w:cs="Cordia New"/>
          <w:sz w:val="32"/>
          <w:sz w:val="32"/>
          <w:szCs w:val="32"/>
        </w:rPr>
        <w:t>ผู้บริหารจะพยายามกำหนดมาตรฐานในการควบคุมผู้ใต้บังคับบัญชาอย่างใกล้ชิด มีการสั่งโดยตรง การจูงใจจะเน้นค่าตอบแทนด้านเงินและผลประโยชน์อื่น ๆ การใช้ระเบียบและหน้าที่ และคุกคามด้านการลงโทษผู้บริหาร จะเห็นว่าจุดสำคัญของการจูงใจคือ การตอบสนองความต้องการของคนด้วยความต้องการพื้นฐานเท่านั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ลักษณะของบุคคลตามทฤษฎี </w:t>
      </w:r>
      <w:r>
        <w:rPr>
          <w:rFonts w:cs="Cordia New"/>
          <w:sz w:val="32"/>
          <w:szCs w:val="32"/>
        </w:rPr>
        <w:t xml:space="preserve">y  </w:t>
      </w:r>
      <w:r>
        <w:rPr>
          <w:rFonts w:cs="Cordia New"/>
          <w:sz w:val="32"/>
          <w:sz w:val="32"/>
          <w:szCs w:val="32"/>
        </w:rPr>
        <w:t>เชื่อว่า การมีสภาพแวดล้อมที่เหมาะสมและการใช้แนวทางที่เหมาะสม คนจะควบคุมแลละสั่งงานด้วยตนเอง แรงจูงใจคือ ความรับผิดชอบซึ่งมีอยู่ทุกคน ผู้บังคับบัญชาเพียงจัดสภาพแวดล้อมให้เหมาะสม และวิธีการปฏิบัติงานที่ช่วยให้บุคคลเหล่านี้สามารถประสพความสำเร็จตามเป้าหมายของเขาเองควบคู่กันไปกับความสำเร็จในเป้าหมายองค์การ</w:t>
      </w:r>
    </w:p>
    <w:p>
      <w:pPr>
        <w:pStyle w:val="Normal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cs="Cordia New"/>
        </w:rPr>
        <w:br/>
      </w:r>
    </w:p>
    <w:p>
      <w:pPr>
        <w:pStyle w:val="Normal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แนวคิดเกี่ยวกับความพึงพอใจ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</w:r>
      <w:r>
        <w:rPr>
          <w:rFonts w:cs="Cordia New"/>
          <w:color w:val="000000"/>
          <w:sz w:val="32"/>
          <w:sz w:val="32"/>
          <w:szCs w:val="32"/>
        </w:rPr>
        <w:t xml:space="preserve">ความพึงพอใจเป็นความรู้สึกหรือความคิดเห็นไม่ว่าจะเป็นทางบวกหรือลบซึ่งเป็น   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ผลจากประสบการณ์ ความเชื่อ ซึ่งจะขอกล่าวถึง ความหมาย และทฤษฎีที่เกี่ยวข้องกับความพึงพอใจ ดังนี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>ความหมายของความพึงพอใจ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พจนานุกรมฉบับราชบัณฑิตยสถาน </w:t>
      </w:r>
      <w:r>
        <w:rPr>
          <w:rFonts w:cs="Cordia New"/>
          <w:color w:val="000000"/>
          <w:sz w:val="32"/>
          <w:szCs w:val="32"/>
        </w:rPr>
        <w:t xml:space="preserve">(2542: 775) </w:t>
      </w:r>
      <w:r>
        <w:rPr>
          <w:rFonts w:cs="Cordia New"/>
          <w:color w:val="000000"/>
          <w:sz w:val="32"/>
          <w:sz w:val="32"/>
          <w:szCs w:val="32"/>
        </w:rPr>
        <w:t>ได้ให้ความหมายของความ</w:t>
      </w:r>
      <w:r>
        <w:rPr>
          <w:rFonts w:cs="Cordia New"/>
          <w:color w:val="000000"/>
          <w:sz w:val="32"/>
          <w:sz w:val="32"/>
          <w:szCs w:val="32"/>
        </w:rPr>
        <w:t xml:space="preserve">                 </w:t>
      </w:r>
      <w:r>
        <w:rPr>
          <w:rFonts w:cs="Cordia New"/>
          <w:color w:val="000000"/>
          <w:sz w:val="32"/>
          <w:sz w:val="32"/>
          <w:szCs w:val="32"/>
        </w:rPr>
        <w:t>พึงพอใจ หมายถึง พอใจ ชอบใจ พฤติกรรมเกี่ยวกับความพึงพอใจของมนุษย์คือความพยายามที่จะขจัดความตรึงเครียดหรือความกระวนกระวายหรือภาวะไม่ได้ดุลยภาพในร่างกา</w:t>
      </w:r>
      <w:r>
        <w:rPr>
          <w:rFonts w:cs="Cordia New"/>
          <w:color w:val="000000"/>
          <w:sz w:val="32"/>
          <w:sz w:val="32"/>
          <w:szCs w:val="32"/>
        </w:rPr>
        <w:t>ย</w:t>
      </w:r>
      <w:r>
        <w:rPr>
          <w:rFonts w:cs="Cordia New"/>
          <w:color w:val="000000"/>
          <w:sz w:val="32"/>
          <w:sz w:val="32"/>
          <w:szCs w:val="32"/>
        </w:rPr>
        <w:t>ซึ่งเมื่อมนุษย์</w:t>
      </w:r>
      <w:r>
        <w:rPr>
          <w:rFonts w:cs="Cordia New"/>
          <w:color w:val="000000"/>
          <w:sz w:val="32"/>
          <w:sz w:val="32"/>
          <w:szCs w:val="32"/>
        </w:rPr>
        <w:t>ส</w:t>
      </w:r>
      <w:r>
        <w:rPr>
          <w:rFonts w:cs="Cordia New"/>
          <w:color w:val="000000"/>
          <w:sz w:val="32"/>
          <w:sz w:val="32"/>
          <w:szCs w:val="32"/>
        </w:rPr>
        <w:t xml:space="preserve">ามารถขจัดสิ่งต่าง ๆ ดังกล่าว ได้แล้ว มนุษย์ย่อมได้รับความพึงพอใจในสิ่งที่ตนต้องการ </w:t>
      </w:r>
      <w:r>
        <w:rPr>
          <w:rFonts w:cs="Cordia New"/>
          <w:color w:val="000000"/>
          <w:sz w:val="32"/>
          <w:szCs w:val="32"/>
        </w:rPr>
        <w:t>(</w:t>
      </w:r>
      <w:r>
        <w:rPr>
          <w:rFonts w:cs="Cordia New"/>
          <w:color w:val="000000"/>
          <w:sz w:val="32"/>
          <w:sz w:val="32"/>
          <w:szCs w:val="32"/>
        </w:rPr>
        <w:t>เศกสิทธิ์</w:t>
      </w:r>
      <w:r>
        <w:rPr>
          <w:rFonts w:cs="Cordia New"/>
          <w:color w:val="000000"/>
          <w:sz w:val="32"/>
          <w:szCs w:val="32"/>
        </w:rPr>
        <w:t>, 2544:6)</w:t>
        <w:br/>
        <w:t xml:space="preserve"> </w:t>
        <w:tab/>
        <w:t xml:space="preserve"> </w:t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อุทัยพรรณ สุดใจ </w:t>
      </w:r>
      <w:r>
        <w:rPr>
          <w:rFonts w:cs="Cordia New"/>
          <w:color w:val="000000"/>
          <w:sz w:val="32"/>
          <w:szCs w:val="32"/>
        </w:rPr>
        <w:t xml:space="preserve">(2545:7) </w:t>
      </w:r>
      <w:r>
        <w:rPr>
          <w:rFonts w:cs="Cordia New"/>
          <w:color w:val="000000"/>
          <w:sz w:val="32"/>
          <w:sz w:val="32"/>
          <w:szCs w:val="32"/>
        </w:rPr>
        <w:t>ความพึงพอใจ หมายถึง ความรู้สึกหรือทัศนคติของบุคคลที่มีต่อ สิ่งใดสิ่งหนึ่งโดยอาจจะเป็นไปในเชิงประเมินค่า ว่าความรู้สึกหรือทัศนคติต่อสิ่งหนึ่งสิ่งใดนั้นเป็นไปในทางบวกหรือทางลบ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 xml:space="preserve"> </w:t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ุพล </w:t>
      </w:r>
      <w:r>
        <w:rPr>
          <w:rFonts w:cs="Cordia New"/>
          <w:color w:val="000000"/>
          <w:sz w:val="32"/>
          <w:szCs w:val="32"/>
        </w:rPr>
        <w:t xml:space="preserve">(2540: 27) </w:t>
      </w:r>
      <w:r>
        <w:rPr>
          <w:rFonts w:cs="Cordia New"/>
          <w:color w:val="000000"/>
          <w:sz w:val="32"/>
          <w:sz w:val="32"/>
          <w:szCs w:val="32"/>
        </w:rPr>
        <w:t>กล่าวว่า ความพึงพอใจ หมายถึง ความรู้สึก ความคิดเห็นในลักษณะเชิงบวกของบุคคลเมื่อได้รับการตอบสนองความต้องการหรือได้รับสิ่งตอบแทนที่คาดหวังไว้</w:t>
      </w:r>
      <w:r>
        <w:rPr>
          <w:rFonts w:cs="Cordia New"/>
          <w:color w:val="000000"/>
          <w:sz w:val="32"/>
          <w:szCs w:val="32"/>
        </w:rPr>
        <w:br/>
        <w:t xml:space="preserve"> </w:t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ุภาลักษณ์ ชัยอนันต์ </w:t>
      </w:r>
      <w:r>
        <w:rPr>
          <w:rFonts w:cs="Cordia New"/>
          <w:color w:val="000000"/>
          <w:sz w:val="32"/>
          <w:szCs w:val="32"/>
        </w:rPr>
        <w:t xml:space="preserve">(2540: 17) </w:t>
      </w:r>
      <w:r>
        <w:rPr>
          <w:rFonts w:cs="Cordia New"/>
          <w:color w:val="000000"/>
          <w:sz w:val="32"/>
          <w:sz w:val="32"/>
          <w:szCs w:val="32"/>
        </w:rPr>
        <w:t>ได้ให้ความหมายของความพึงพอใจไว้ว่า ความ                  พึงพอใจเป็นความรู้สึกส่วนตัวที่รู้สึกเป็นสุขหรือยินดีที่ได้รับการตอบสนองความต้องการในสิ่งที่ขาดหายไป หรือสิ่งที่ทำให้เกิดความไม่สมดุล ความพึงพอใจเป็นสิ่งที่กำหนดพฤติกรรมที่จะแสดงออกของบุคคลซึ่งมีผลต่อการเลือกที่จะปฏิบัติในกิจกรรมใดๆนั้น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อรรถพร </w:t>
      </w:r>
      <w:r>
        <w:rPr>
          <w:rFonts w:cs="Cordia New"/>
          <w:color w:val="000000"/>
          <w:sz w:val="32"/>
          <w:szCs w:val="32"/>
        </w:rPr>
        <w:t xml:space="preserve">(2546: 29) </w:t>
      </w:r>
      <w:r>
        <w:rPr>
          <w:rFonts w:cs="Cordia New"/>
          <w:color w:val="000000"/>
          <w:sz w:val="32"/>
          <w:sz w:val="32"/>
          <w:szCs w:val="32"/>
        </w:rPr>
        <w:t>ได้สรุปว่า ความพึงพอใจ หมายถึง ทัศนคติหรือระดับความ                  พึงพอใจของบุคคลต่อกิจกรรมต่างๆ ซึ่งสะท้อนให้เห็นถึงประสิทธิภาพของกิจกรรมนั้นๆ โดยเกิดจากพื้นฐานของการรับรู้ ค่านิยมและประสบการณ์ที่แต่ละบุคคลได้รับ ระดับของความพึงพอใจจะเกิดขึ้นเมื่อกิจกรรมนั้นๆสามารถตอบสนองความต้องการแก่บุคคลนั้นได้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ายจิตร </w:t>
      </w:r>
      <w:r>
        <w:rPr>
          <w:rFonts w:cs="Cordia New"/>
          <w:color w:val="000000"/>
          <w:sz w:val="32"/>
          <w:szCs w:val="32"/>
        </w:rPr>
        <w:t xml:space="preserve">(2546: 14) </w:t>
      </w:r>
      <w:r>
        <w:rPr>
          <w:rFonts w:cs="Cordia New"/>
          <w:color w:val="000000"/>
          <w:sz w:val="32"/>
          <w:sz w:val="32"/>
          <w:szCs w:val="32"/>
        </w:rPr>
        <w:t>ได้สรุปว่า ความพึงพอใจเป็นความรู้สึกที่มีต่อสิ่งใดสิ่งหนึ่ง ซึ่งเป็นไปได้ทั้งทางบวกและทางลบ แต่ถ้าเมื่อใดที่สิ่งนั้นสามารถตอบสนองความต้องการหรือทำให้บรรลุจุดมุ่งหมายได้ ก็จะเกิดความรู้สึกทางบวกแต่ในทางตรงกันข้าม ถ้าสิ่งใดสร้างความรู้สึกผิดหวังไม่บรรลุจุดมุ่งหมายก็จะทำให้เกิดความรู้สึกทางลบเป็นความรู้สึกไม่พึงพอใจ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>จากความหมายที่กล่าวมา สรุปได้ว่า ความพึงพอใจในการปฏิบัติงานเป็นเรื่องของความรู้สึกที่มีความสึกของบุคคลที่มีต่องานที่ปฏิบัติอยู่และความพึงพอใจจะส่งผลต่อขวัญในการปฏิบัติงานอย่างไรก็ดีความพึงพอใจของแต่ละบุคคลไม่มีวันสิ้นสุด เปลี่ยนแปลงได้เสมอ ตามกาลเวลาและสภาพแวดล้อมบุคคลจึงมีโอกาสที่จะไม่พึงพอใจในสิ่งที่เคยพึงพอใจมาแล้ว ฉะนั้นผู้บริหารจำเป็นจะต้องสำรวจตรวจสอบความพึงพอใจในการปฏิบัติให้สอดคล้องกับความต้องการของบุคลากรตลอดไปทั้งนี้เพื่อให้งานสำเร็จลุล่วงตามเป้าหมายขององค์กรหรือหน่วยงานที่ตั้งไว้</w:t>
      </w:r>
      <w:r>
        <w:rPr>
          <w:rFonts w:cs="Cordia New"/>
          <w:color w:val="000000"/>
          <w:sz w:val="32"/>
          <w:szCs w:val="32"/>
        </w:rPr>
        <w:br/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>ทฤษฎีที่เกี่ยวข้องกับความพึงพอใจ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>นักวิชาการได้พัฒนาทฤษฎีที่อธิบายองค์ประกอบของความพึงพอใจและอธิบายความสัมพันธ์ระหว่างความพึงพอใจกับปัจจัยอื่นๆไว้หลายทฤษฎี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โคร์แมน </w:t>
      </w:r>
      <w:r>
        <w:rPr>
          <w:rFonts w:cs="Cordia New"/>
          <w:color w:val="000000"/>
          <w:sz w:val="32"/>
          <w:szCs w:val="32"/>
        </w:rPr>
        <w:t xml:space="preserve">(Korman, A.K., 1977 </w:t>
      </w:r>
      <w:r>
        <w:rPr>
          <w:rFonts w:cs="Cordia New"/>
          <w:color w:val="000000"/>
          <w:sz w:val="32"/>
          <w:sz w:val="32"/>
          <w:szCs w:val="32"/>
        </w:rPr>
        <w:t>อ้างอิงในสมศักดิ์ คงเที่ยง และอัญชลี โพธิ์ทอง</w:t>
      </w:r>
      <w:r>
        <w:rPr>
          <w:rFonts w:cs="Cordia New"/>
          <w:color w:val="000000"/>
          <w:sz w:val="32"/>
          <w:szCs w:val="32"/>
        </w:rPr>
        <w:t xml:space="preserve">, 2542:61-162) </w:t>
      </w:r>
      <w:r>
        <w:rPr>
          <w:rFonts w:cs="Cordia New"/>
          <w:color w:val="000000"/>
          <w:sz w:val="32"/>
          <w:sz w:val="32"/>
          <w:szCs w:val="32"/>
        </w:rPr>
        <w:t xml:space="preserve">ได้จำแนกทฤษฎีความพึงพอใจในงานออกเป็น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>กลุ่มคือ</w:t>
      </w:r>
      <w:r>
        <w:rPr>
          <w:rFonts w:cs="Cordia New"/>
          <w:color w:val="000000"/>
          <w:sz w:val="32"/>
          <w:szCs w:val="32"/>
        </w:rPr>
        <w:br/>
        <w:t xml:space="preserve"> </w:t>
        <w:tab/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>ทฤษฎีการสนองความต้องการ กลุ่มนี้ถือว่าความพึงพอใจ ในงานเกิดจากความต้องการส่วนบุคคลที่มีความสัมพันธ์ต่อผลที่ได้รับจากงานกับการประสบความสำเร็จตามเป้าหมายส่วนบุคคล</w:t>
      </w:r>
      <w:r>
        <w:rPr>
          <w:rFonts w:cs="Cordia New"/>
          <w:color w:val="000000"/>
          <w:sz w:val="32"/>
          <w:szCs w:val="32"/>
        </w:rPr>
        <w:br/>
        <w:t xml:space="preserve"> </w:t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>ทฤษฎีการอ้างอิงกลุ่ม ความพึงพอใจในงานมีความสัมพันธ์ในทางบวกกับคุณลักษณะของงานตามความปรารถนาของกลุ่ม ซึ่งสมาชิกให้กลุ่มเป็นแนวทางในการประเมินผลการทำงาน</w:t>
      </w:r>
      <w:r>
        <w:rPr>
          <w:rFonts w:cs="Cordia New"/>
          <w:color w:val="000000"/>
          <w:sz w:val="32"/>
          <w:szCs w:val="32"/>
        </w:rPr>
        <w:br/>
        <w:t xml:space="preserve">    </w:t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ส่วนมัมฟอร์ด </w:t>
      </w:r>
      <w:r>
        <w:rPr>
          <w:rFonts w:cs="Cordia New"/>
          <w:color w:val="000000"/>
          <w:sz w:val="32"/>
          <w:szCs w:val="32"/>
        </w:rPr>
        <w:t xml:space="preserve">(Manford, E., 1972 </w:t>
      </w:r>
      <w:r>
        <w:rPr>
          <w:rFonts w:cs="Cordia New"/>
          <w:color w:val="000000"/>
          <w:sz w:val="32"/>
          <w:sz w:val="32"/>
          <w:szCs w:val="32"/>
        </w:rPr>
        <w:t>อ้างถึงใน สมศักดิ์ คงเที่ยง และอัญชลี โพธิ์ทอง</w:t>
      </w:r>
      <w:r>
        <w:rPr>
          <w:rFonts w:cs="Cordia New"/>
          <w:color w:val="000000"/>
          <w:sz w:val="32"/>
          <w:szCs w:val="32"/>
        </w:rPr>
        <w:t xml:space="preserve">, 2542:162) </w:t>
      </w:r>
      <w:r>
        <w:rPr>
          <w:rFonts w:cs="Cordia New"/>
          <w:color w:val="000000"/>
          <w:sz w:val="32"/>
          <w:sz w:val="32"/>
          <w:szCs w:val="32"/>
        </w:rPr>
        <w:t xml:space="preserve">ได้จำแนกความคิดเกี่ยวกับความพึงพอใจงานจากผลการวิจัยออกเป็น </w:t>
      </w:r>
      <w:r>
        <w:rPr>
          <w:rFonts w:cs="Cordia New"/>
          <w:color w:val="000000"/>
          <w:sz w:val="32"/>
          <w:szCs w:val="32"/>
        </w:rPr>
        <w:t xml:space="preserve">5 </w:t>
      </w:r>
      <w:r>
        <w:rPr>
          <w:rFonts w:cs="Cordia New"/>
          <w:color w:val="000000"/>
          <w:sz w:val="32"/>
          <w:sz w:val="32"/>
          <w:szCs w:val="32"/>
        </w:rPr>
        <w:t>กลุ่มดังนี้</w:t>
      </w:r>
      <w:r>
        <w:rPr>
          <w:rFonts w:cs="Cordia New"/>
          <w:color w:val="000000"/>
          <w:sz w:val="32"/>
          <w:szCs w:val="32"/>
        </w:rPr>
        <w:br/>
        <w:t xml:space="preserve"> </w:t>
        <w:tab/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ความต้องการทางด้านจิตวิทยา กลุ่มนี้ได้แก่ </w:t>
      </w:r>
      <w:r>
        <w:rPr>
          <w:rFonts w:cs="Cordia New"/>
          <w:color w:val="000000"/>
          <w:sz w:val="32"/>
          <w:szCs w:val="32"/>
        </w:rPr>
        <w:t xml:space="preserve">Maslow, A.H. , Herzberg. F </w:t>
      </w:r>
      <w:r>
        <w:rPr>
          <w:rFonts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/>
          <w:color w:val="000000"/>
          <w:sz w:val="32"/>
          <w:szCs w:val="32"/>
        </w:rPr>
        <w:t>Likert R.</w:t>
      </w:r>
      <w:r>
        <w:rPr>
          <w:rFonts w:cs="Cordia New"/>
          <w:color w:val="000000"/>
          <w:sz w:val="32"/>
          <w:sz w:val="32"/>
          <w:szCs w:val="32"/>
        </w:rPr>
        <w:t>โดยมองความพึงพอใจงานเกิดจากความต้องการของบุคคลที่ต้องการความสำเร็จของงานและความต้องการการยอมรับจากบุคคลอื่น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ภาวะผู้นำมองความพึงพอใจงานจากรูปแบบและการปฏิบัติของผู้นำที่มีต่อผู้ใต้บังคับบัญชา กลุ่มนี้ได้แก่ </w:t>
      </w:r>
      <w:r>
        <w:rPr>
          <w:rFonts w:cs="Cordia New"/>
          <w:color w:val="000000"/>
          <w:sz w:val="32"/>
          <w:szCs w:val="32"/>
        </w:rPr>
        <w:t xml:space="preserve">Blake R.R., Mouton J.S. </w:t>
      </w:r>
      <w:r>
        <w:rPr>
          <w:rFonts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/>
          <w:color w:val="000000"/>
          <w:sz w:val="32"/>
          <w:szCs w:val="32"/>
        </w:rPr>
        <w:t>Fiedler R.R.</w:t>
        <w:br/>
        <w:t xml:space="preserve"> </w:t>
        <w:tab/>
        <w:tab/>
        <w:t xml:space="preserve">3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ความพยายามต่อรองรางวัล เป็นกลุ่มที่มองความพึงพอใจจากรายได้ เงินเดือน และผลตอบแทนอื่น ๆ กลุ่มนี้ ได้แก่ กลุ่มบริหารธุรกิจของมหาวิทยาลัยแมนเชสเตอร์ </w:t>
      </w:r>
      <w:r>
        <w:rPr>
          <w:rFonts w:cs="Cordia New"/>
          <w:color w:val="000000"/>
          <w:sz w:val="32"/>
          <w:szCs w:val="32"/>
        </w:rPr>
        <w:t>(Manchester Business School)</w:t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4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อุดมการณ์ทางการจัดการมองความพึงพอใจจากพฤติกรรมการบริหารงานขององค์กร ได้แก่ </w:t>
      </w:r>
      <w:r>
        <w:rPr>
          <w:rFonts w:cs="Cordia New"/>
          <w:color w:val="000000"/>
          <w:sz w:val="32"/>
          <w:szCs w:val="32"/>
        </w:rPr>
        <w:t xml:space="preserve">Crogier M. </w:t>
      </w:r>
      <w:r>
        <w:rPr>
          <w:rFonts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/>
          <w:color w:val="000000"/>
          <w:sz w:val="32"/>
          <w:szCs w:val="32"/>
        </w:rPr>
        <w:t>Coulder G.M.</w:t>
      </w:r>
    </w:p>
    <w:p>
      <w:pPr>
        <w:pStyle w:val="Normal"/>
        <w:tabs>
          <w:tab w:val="clear" w:pos="720"/>
          <w:tab w:val="left" w:pos="90" w:leader="none"/>
        </w:tabs>
        <w:jc w:val="left"/>
        <w:rPr/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5. </w:t>
      </w:r>
      <w:r>
        <w:rPr>
          <w:rFonts w:cs="Cordia New"/>
          <w:color w:val="000000"/>
          <w:sz w:val="32"/>
          <w:sz w:val="32"/>
          <w:szCs w:val="32"/>
        </w:rPr>
        <w:t xml:space="preserve">กลุ่มเนื้อหาของงานและการออกแบบงาน ความพึงพอใจงานเกิดจากเนื้อหาของตัวงาน กลุ่มแนวคิดนี้มาจากสถาบันทาวิสตอค </w:t>
      </w:r>
      <w:r>
        <w:rPr>
          <w:rFonts w:cs="Cordia New"/>
          <w:color w:val="000000"/>
          <w:sz w:val="32"/>
          <w:szCs w:val="32"/>
        </w:rPr>
        <w:t xml:space="preserve">(Tavistock Institute) </w:t>
      </w:r>
      <w:r>
        <w:rPr>
          <w:rFonts w:cs="Cordia New"/>
          <w:color w:val="000000"/>
          <w:sz w:val="32"/>
          <w:sz w:val="32"/>
          <w:szCs w:val="32"/>
        </w:rPr>
        <w:t>มหาวิทยาลัยลอนดอน</w:t>
      </w:r>
      <w:r>
        <w:rPr>
          <w:rFonts w:cs="Cordia New"/>
          <w:color w:val="000000"/>
          <w:sz w:val="32"/>
          <w:szCs w:val="32"/>
        </w:rPr>
        <w:br/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b/>
          <w:b/>
          <w:bCs/>
          <w:color w:val="000000"/>
          <w:sz w:val="32"/>
          <w:sz w:val="32"/>
          <w:szCs w:val="32"/>
        </w:rPr>
        <w:t xml:space="preserve">ทฤษฎีสองปัจจัย </w:t>
      </w:r>
      <w:r>
        <w:rPr>
          <w:rFonts w:cs="Cordia New"/>
          <w:b/>
          <w:bCs/>
          <w:color w:val="000000"/>
          <w:sz w:val="32"/>
          <w:szCs w:val="32"/>
        </w:rPr>
        <w:t>(Two Factor Theory)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เป็นทฤษฎีที่ </w:t>
      </w:r>
      <w:r>
        <w:rPr>
          <w:rFonts w:cs="Cordia New"/>
          <w:color w:val="000000"/>
          <w:sz w:val="32"/>
          <w:szCs w:val="32"/>
        </w:rPr>
        <w:t xml:space="preserve">Frederick K. Herzberg </w:t>
      </w:r>
      <w:r>
        <w:rPr>
          <w:rFonts w:cs="Cordia New"/>
          <w:color w:val="000000"/>
          <w:sz w:val="32"/>
          <w:sz w:val="32"/>
          <w:szCs w:val="32"/>
        </w:rPr>
        <w:t xml:space="preserve">ได้ศึกษาทำการวิจัยเกี่ยวกับแรงจูงใจในการทำงานของบุคคล เขา ได้ศึกษาถึงความต้องการของคนในองค์การ หรือการจูงใจจากการทำงาน โดยเฉพาะเจาะจง โดยศึกษาว่าคนเราต้องการอะไรจากงานคำตอบก็คือ บุคคลต้องการความสุขจากการทำงาน ซึ่งสรุปได้ว่า ความสุขจากการทำงานนั้น เกิดมาจากความพึงพอใจ หรือไม่พึงพอใจในงานที่ทำ โดยความพึงพอใจหรือความไม่พึงพอใจในงานที่ทำนั้น ไม่ได้มาจากกลุ่มเดียวกัน แต่มีสาเหตุมาจากปัจจัยสองกลุ่ม คือ ปัจจัยจูงใจ </w:t>
      </w:r>
      <w:r>
        <w:rPr>
          <w:rFonts w:cs="Cordia New"/>
          <w:color w:val="000000"/>
          <w:sz w:val="32"/>
          <w:szCs w:val="32"/>
        </w:rPr>
        <w:t xml:space="preserve">(Motivational Factors) </w:t>
      </w:r>
      <w:r>
        <w:rPr>
          <w:rFonts w:cs="Cordia New"/>
          <w:color w:val="000000"/>
          <w:sz w:val="32"/>
          <w:sz w:val="32"/>
          <w:szCs w:val="32"/>
        </w:rPr>
        <w:t xml:space="preserve">และปัจจัยค้ำจุนหรือปัจจัยสุขศาสตร์ </w:t>
      </w:r>
      <w:r>
        <w:rPr>
          <w:rFonts w:cs="Cordia New"/>
          <w:color w:val="000000"/>
          <w:sz w:val="32"/>
          <w:szCs w:val="32"/>
        </w:rPr>
        <w:t>(Maintenance or Hygiene Factors)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 xml:space="preserve">ปัจจัยจูงใจ </w:t>
      </w:r>
      <w:r>
        <w:rPr>
          <w:rFonts w:cs="Cordia New"/>
          <w:color w:val="000000"/>
          <w:sz w:val="32"/>
          <w:szCs w:val="32"/>
        </w:rPr>
        <w:t xml:space="preserve">(Motivational Factors) </w:t>
      </w:r>
      <w:r>
        <w:rPr>
          <w:rFonts w:cs="Cordia New"/>
          <w:color w:val="000000"/>
          <w:sz w:val="32"/>
          <w:sz w:val="32"/>
          <w:szCs w:val="32"/>
        </w:rPr>
        <w:t>เป็นปัจจัยที่เกี่ยวข้องกับงานโดยตรง เพื่อจูงใจให้คนชอบและรักงานที่ปฏิบัติเป็นตัวกระตุ้น ทำให้เกิดความพึงพอใจให้แก่บุคคลในองค์การให้ปฏิบัติงานได้อย่างมีประสิทธิภาพมากยิ่งขึ้น เพราะเป็นปัจจัยที่สามารถตอบสนองความต้องการภายในของบุคคลได้ด้วย อันได้แก่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1 </w:t>
      </w:r>
      <w:r>
        <w:rPr>
          <w:rFonts w:cs="Cordia New"/>
          <w:color w:val="000000"/>
          <w:sz w:val="32"/>
          <w:sz w:val="32"/>
          <w:szCs w:val="32"/>
        </w:rPr>
        <w:t xml:space="preserve">ความสำเร็จในงานที่ทำของบุคคล </w:t>
      </w:r>
      <w:r>
        <w:rPr>
          <w:rFonts w:cs="Cordia New"/>
          <w:color w:val="000000"/>
          <w:sz w:val="32"/>
          <w:szCs w:val="32"/>
        </w:rPr>
        <w:t xml:space="preserve">(Achievement) </w:t>
      </w:r>
      <w:r>
        <w:rPr>
          <w:rFonts w:cs="Cordia New"/>
          <w:color w:val="000000"/>
          <w:sz w:val="32"/>
          <w:sz w:val="32"/>
          <w:szCs w:val="32"/>
        </w:rPr>
        <w:t>หมายถึงการที่บุคคลสามารถทำงานได้เสร็จสิ้น และประสบความสำเร็จอย่างดี เป็นความสามารถในการแก้ปัญหาต่าง ๆ การรู้จักป้องกันปัญหาที่จะเกิดขึ้น เมื่อผลงานสำเร็จจึงเกิดความรู้สึกพอใจและปลาบปลื้มในผลสำเร็จของงานนั้น ๆ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2 </w:t>
      </w:r>
      <w:r>
        <w:rPr>
          <w:rFonts w:cs="Cordia New"/>
          <w:color w:val="000000"/>
          <w:sz w:val="32"/>
          <w:sz w:val="32"/>
          <w:szCs w:val="32"/>
        </w:rPr>
        <w:t xml:space="preserve">การได้รับการยอมรับนับถือ </w:t>
      </w:r>
      <w:r>
        <w:rPr>
          <w:rFonts w:cs="Cordia New"/>
          <w:color w:val="000000"/>
          <w:sz w:val="32"/>
          <w:szCs w:val="32"/>
        </w:rPr>
        <w:t xml:space="preserve">(Recognition) </w:t>
      </w:r>
      <w:r>
        <w:rPr>
          <w:rFonts w:cs="Cordia New"/>
          <w:color w:val="000000"/>
          <w:sz w:val="32"/>
          <w:sz w:val="32"/>
          <w:szCs w:val="32"/>
        </w:rPr>
        <w:t>หมายถึง การได้รับการยอมรับนับถือไม่ว่าจากผู้บังคับบัญชา จากเพื่อน จากผู้มาขอรับคำปรึกษาหรือ จากบุคคลในหน่วยงาน การยอมรับนี้อาจจะอยู่ในรูปของการยกย่องชมเชยแสดงความยินดี การให้กำลังใจ หรือการแสดงออกอื่นใดที่ก่อให้เห็นถึงการยอมรับในความสามารถ เมื่อได้ทำงานอย่างหนึ่งอย่างใดบรรลุผลสำเร็จ การยอมรับนับถือจะแฝงอยู่กับความสำเร็จในงานด้วย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3 </w:t>
      </w:r>
      <w:r>
        <w:rPr>
          <w:rFonts w:cs="Cordia New"/>
          <w:color w:val="000000"/>
          <w:sz w:val="32"/>
          <w:sz w:val="32"/>
          <w:szCs w:val="32"/>
        </w:rPr>
        <w:t xml:space="preserve">ลักษณะของงานที่ปฏิบัติ </w:t>
      </w:r>
      <w:r>
        <w:rPr>
          <w:rFonts w:cs="Cordia New"/>
          <w:color w:val="000000"/>
          <w:sz w:val="32"/>
          <w:szCs w:val="32"/>
        </w:rPr>
        <w:t xml:space="preserve">(The Work Itself) </w:t>
      </w:r>
      <w:r>
        <w:rPr>
          <w:rFonts w:cs="Cordia New"/>
          <w:color w:val="000000"/>
          <w:sz w:val="32"/>
          <w:sz w:val="32"/>
          <w:szCs w:val="32"/>
        </w:rPr>
        <w:t>หมายถึงงานที่น่าสนใจ งานที่ต้องอาศัยความคิดริเริ่มสร้างสรรค์ท้าทายให้ลงมือทำ หรือเป็นงานที่มีลักษณะสามารถกระทำได้ตั้งแต่ต้นจนจบโดยลำพังแต่ผู้เดียว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1.4 </w:t>
      </w:r>
      <w:r>
        <w:rPr>
          <w:rFonts w:cs="Cordia New"/>
          <w:color w:val="000000"/>
          <w:sz w:val="32"/>
          <w:sz w:val="32"/>
          <w:szCs w:val="32"/>
        </w:rPr>
        <w:t xml:space="preserve">ความรับผิดชอบ </w:t>
      </w:r>
      <w:r>
        <w:rPr>
          <w:rFonts w:cs="Cordia New"/>
          <w:color w:val="000000"/>
          <w:sz w:val="32"/>
          <w:szCs w:val="32"/>
        </w:rPr>
        <w:t xml:space="preserve">(Responsibility)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พึงพอใจที่เกิดขึ้นจากการได้รับมอบหมาย ให้รับผิดชอบงานใหม่ ๆและมีอำนาจในการรับผิดชอบได้อย่างเต็มที่ไม่มีการตรวจ หรือควบคุมอย่างใกล้ชิด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 xml:space="preserve">1.5 </w:t>
      </w:r>
      <w:r>
        <w:rPr>
          <w:rFonts w:cs="Cordia New"/>
          <w:color w:val="000000"/>
          <w:sz w:val="32"/>
          <w:sz w:val="32"/>
          <w:szCs w:val="32"/>
        </w:rPr>
        <w:t xml:space="preserve">ความก้าวหน้า </w:t>
      </w:r>
      <w:r>
        <w:rPr>
          <w:rFonts w:cs="Cordia New"/>
          <w:color w:val="000000"/>
          <w:sz w:val="32"/>
          <w:szCs w:val="32"/>
        </w:rPr>
        <w:t xml:space="preserve">(Advancement) </w:t>
      </w:r>
      <w:r>
        <w:rPr>
          <w:rFonts w:cs="Cordia New"/>
          <w:color w:val="000000"/>
          <w:sz w:val="32"/>
          <w:sz w:val="32"/>
          <w:szCs w:val="32"/>
        </w:rPr>
        <w:t>หมายถึง ได้รับเลื่อนขั้นเลื่อนตำแหน่งให้สูงขึ้นของบุคคลในองค์การ การมีโอกาสได้ศึกษาเพื่อหาความรู้เพิ่มหรือได้รับการฝึกอบรม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2. </w:t>
      </w:r>
      <w:r>
        <w:rPr>
          <w:rFonts w:cs="Cordia New"/>
          <w:color w:val="000000"/>
          <w:sz w:val="32"/>
          <w:sz w:val="32"/>
          <w:szCs w:val="32"/>
        </w:rPr>
        <w:t xml:space="preserve">ปัจจัยค้ำจุนหรือปัจจัยสุขศาสตร์ </w:t>
      </w:r>
      <w:r>
        <w:rPr>
          <w:rFonts w:cs="Cordia New"/>
          <w:color w:val="000000"/>
          <w:sz w:val="32"/>
          <w:szCs w:val="32"/>
        </w:rPr>
        <w:t xml:space="preserve">(Maintenance or Hygiene Factors) </w:t>
      </w:r>
      <w:r>
        <w:rPr>
          <w:rFonts w:cs="Cordia New"/>
          <w:color w:val="000000"/>
          <w:sz w:val="32"/>
          <w:sz w:val="32"/>
          <w:szCs w:val="32"/>
        </w:rPr>
        <w:t>หมายถึง ปัจจัยที่จะค้ำจุนให้แรงจูงใจในการทำงานของบุคคลมีอยู่ตลอดเวลา ถ้าไม่มีหรือมีในลักษณะที่ไม่สอดคล้องกับบุคคลในองค์การบุคคลในองค์การจะเกิดความไม่ชอบงานขึ้น และเป็นปัจจัยที่มาจากภายนอกตัวบุคคล ปัจจัยเหล่านี้ได้แก่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1 </w:t>
      </w:r>
      <w:r>
        <w:rPr>
          <w:rFonts w:cs="Cordia New"/>
          <w:color w:val="000000"/>
          <w:sz w:val="32"/>
          <w:sz w:val="32"/>
          <w:szCs w:val="32"/>
        </w:rPr>
        <w:t xml:space="preserve">เงินเดือน </w:t>
      </w:r>
      <w:r>
        <w:rPr>
          <w:rFonts w:cs="Cordia New"/>
          <w:color w:val="000000"/>
          <w:sz w:val="32"/>
          <w:szCs w:val="32"/>
        </w:rPr>
        <w:t xml:space="preserve">(Salary) </w:t>
      </w:r>
      <w:r>
        <w:rPr>
          <w:rFonts w:cs="Cordia New"/>
          <w:color w:val="000000"/>
          <w:sz w:val="32"/>
          <w:sz w:val="32"/>
          <w:szCs w:val="32"/>
        </w:rPr>
        <w:t>หมายถึง เงินเดือนและการเลื่อนขั้นเงินเดือนในหน่วยงานนั้น ๆ เป็นที่พอใจของบุคลากรที่ทำงาน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2 </w:t>
      </w:r>
      <w:r>
        <w:rPr>
          <w:rFonts w:cs="Cordia New"/>
          <w:color w:val="000000"/>
          <w:sz w:val="32"/>
          <w:sz w:val="32"/>
          <w:szCs w:val="32"/>
        </w:rPr>
        <w:t xml:space="preserve">โอกาสได้รับความก้าวหน้าในอนาคต </w:t>
      </w:r>
      <w:r>
        <w:rPr>
          <w:rFonts w:cs="Cordia New"/>
          <w:color w:val="000000"/>
          <w:sz w:val="32"/>
          <w:szCs w:val="32"/>
        </w:rPr>
        <w:t xml:space="preserve">(Possibility of Growth) </w:t>
      </w:r>
      <w:r>
        <w:rPr>
          <w:rFonts w:cs="Cordia New"/>
          <w:color w:val="000000"/>
          <w:sz w:val="32"/>
          <w:sz w:val="32"/>
          <w:szCs w:val="32"/>
        </w:rPr>
        <w:t>หมายถึง การที่บุคคลได้รับการแต่งตั้งเลื่อนตำแหน่งภายในหน่วยงานแล้ว ยังหมายถึงสถานการณ์ที่บุคคลสามารถได้รับ ความก้าวหน้าในทักษะวิชาชีพด้วย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3 </w:t>
      </w:r>
      <w:r>
        <w:rPr>
          <w:rFonts w:cs="Cordia New"/>
          <w:color w:val="000000"/>
          <w:sz w:val="32"/>
          <w:sz w:val="32"/>
          <w:szCs w:val="32"/>
        </w:rPr>
        <w:t xml:space="preserve">ความสัมพันธ์กับผู้บังคับบัญชาผู้ใต้บังคับบัญชาและเพื่อนร่วมงาน </w:t>
      </w:r>
      <w:r>
        <w:rPr>
          <w:rFonts w:cs="Cordia New"/>
          <w:color w:val="000000"/>
          <w:sz w:val="32"/>
          <w:szCs w:val="32"/>
        </w:rPr>
        <w:t xml:space="preserve">(Interpersonal Relation Superior, Subordinate and Peers) </w:t>
      </w:r>
      <w:r>
        <w:rPr>
          <w:rFonts w:cs="Cordia New"/>
          <w:color w:val="000000"/>
          <w:sz w:val="32"/>
          <w:sz w:val="32"/>
          <w:szCs w:val="32"/>
        </w:rPr>
        <w:t>หมายถึง การติดต่อไม่ว่าจะเป็นกิริยาหรือวาจา ที่แสดงถึงความสัมพันธ์อันดีต่อกัน สามารถทำงานร่วมกัน มีความเข้าใจซึ่งกันและกันอย่างดี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ab/>
        <w:tab/>
        <w:tab/>
        <w:tab/>
        <w:t xml:space="preserve">2.4 </w:t>
      </w:r>
      <w:r>
        <w:rPr>
          <w:rFonts w:cs="Cordia New"/>
          <w:color w:val="000000"/>
          <w:sz w:val="32"/>
          <w:sz w:val="32"/>
          <w:szCs w:val="32"/>
        </w:rPr>
        <w:t xml:space="preserve">สถานะทางอาชีพ </w:t>
      </w:r>
      <w:r>
        <w:rPr>
          <w:rFonts w:cs="Cordia New"/>
          <w:color w:val="000000"/>
          <w:sz w:val="32"/>
          <w:szCs w:val="32"/>
        </w:rPr>
        <w:t xml:space="preserve">(Status) </w:t>
      </w:r>
      <w:r>
        <w:rPr>
          <w:rFonts w:cs="Cordia New"/>
          <w:color w:val="000000"/>
          <w:sz w:val="32"/>
          <w:sz w:val="32"/>
          <w:szCs w:val="32"/>
        </w:rPr>
        <w:t>หมายถึง อาชีพนั้นเป็นที่ยอมรับนับถือของสังคมที่มีเกียรติและศักดิ์ศรี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5 </w:t>
      </w:r>
      <w:r>
        <w:rPr>
          <w:rFonts w:cs="Cordia New"/>
          <w:color w:val="000000"/>
          <w:sz w:val="32"/>
          <w:sz w:val="32"/>
          <w:szCs w:val="32"/>
        </w:rPr>
        <w:t xml:space="preserve">นโยบายและการบริการ </w:t>
      </w:r>
      <w:r>
        <w:rPr>
          <w:rFonts w:cs="Cordia New"/>
          <w:color w:val="000000"/>
          <w:sz w:val="32"/>
          <w:szCs w:val="32"/>
        </w:rPr>
        <w:t xml:space="preserve">(Company Policy and Administration) </w:t>
      </w:r>
      <w:r>
        <w:rPr>
          <w:rFonts w:cs="Cordia New"/>
          <w:color w:val="000000"/>
          <w:sz w:val="32"/>
          <w:sz w:val="32"/>
          <w:szCs w:val="32"/>
        </w:rPr>
        <w:t>หมายถึงการจัดการและการบริหารขององค์การ การติดต่อสื่อสารภายในองค์การ</w:t>
      </w:r>
      <w:r>
        <w:rPr>
          <w:rFonts w:cs="Cordia New"/>
          <w:color w:val="000000"/>
          <w:sz w:val="32"/>
          <w:szCs w:val="32"/>
        </w:rPr>
        <w:br/>
        <w:t xml:space="preserve"> </w:t>
        <w:tab/>
        <w:tab/>
        <w:tab/>
        <w:t xml:space="preserve">2.6 </w:t>
      </w:r>
      <w:r>
        <w:rPr>
          <w:rFonts w:cs="Cordia New"/>
          <w:color w:val="000000"/>
          <w:sz w:val="32"/>
          <w:sz w:val="32"/>
          <w:szCs w:val="32"/>
        </w:rPr>
        <w:t xml:space="preserve">สภาพการทำงาน </w:t>
      </w:r>
      <w:r>
        <w:rPr>
          <w:rFonts w:cs="Cordia New"/>
          <w:color w:val="000000"/>
          <w:sz w:val="32"/>
          <w:szCs w:val="32"/>
        </w:rPr>
        <w:t xml:space="preserve">(Working Conditions) </w:t>
      </w:r>
      <w:r>
        <w:rPr>
          <w:rFonts w:cs="Cordia New"/>
          <w:color w:val="000000"/>
          <w:sz w:val="32"/>
          <w:sz w:val="32"/>
          <w:szCs w:val="32"/>
        </w:rPr>
        <w:t>หมายถึง สภาพทางกายภาพของงาน เช่น แสง เสียง อากาศ ชั่วโมงการทำงาน รวมทั้งลักษณะของสิ่งแวดล้อมอื่น ๆ เช่น อุปกรณ์ เครื่องมือ เครื่องใช้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7 </w:t>
      </w:r>
      <w:r>
        <w:rPr>
          <w:rFonts w:cs="Cordia New"/>
          <w:color w:val="000000"/>
          <w:sz w:val="32"/>
          <w:sz w:val="32"/>
          <w:szCs w:val="32"/>
        </w:rPr>
        <w:t xml:space="preserve">ความเป็นอยู่ส่วนตัว </w:t>
      </w:r>
      <w:r>
        <w:rPr>
          <w:rFonts w:cs="Cordia New"/>
          <w:color w:val="000000"/>
          <w:sz w:val="32"/>
          <w:szCs w:val="32"/>
        </w:rPr>
        <w:t xml:space="preserve">(Personal life) </w:t>
      </w:r>
      <w:r>
        <w:rPr>
          <w:rFonts w:cs="Cordia New"/>
          <w:color w:val="000000"/>
          <w:sz w:val="32"/>
          <w:sz w:val="32"/>
          <w:szCs w:val="32"/>
        </w:rPr>
        <w:t>ความรู้สึกที่ดีหรือไม่ดี อันเป็นผลที่ได้รับจากงานในหน้าที่ เช่น การที่บุคคลถูกย้ายไปทำงานในที่แห่งใหม่ ซึ่งห่างไกลจากครอบครัว ทำให้ไม่มีความสุข และไม่พอใจกับการทำงานในที่แห่งใหม่</w:t>
      </w:r>
    </w:p>
    <w:p>
      <w:pPr>
        <w:pStyle w:val="Normal"/>
        <w:tabs>
          <w:tab w:val="clear" w:pos="720"/>
          <w:tab w:val="left" w:pos="90" w:leader="none"/>
        </w:tabs>
        <w:ind w:left="86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ab/>
        <w:t xml:space="preserve">2.8 </w:t>
      </w:r>
      <w:r>
        <w:rPr>
          <w:rFonts w:cs="Cordia New"/>
          <w:color w:val="000000"/>
          <w:sz w:val="32"/>
          <w:sz w:val="32"/>
          <w:szCs w:val="32"/>
        </w:rPr>
        <w:t xml:space="preserve">ความมั่นคงในการทำงาน </w:t>
      </w:r>
      <w:r>
        <w:rPr>
          <w:rFonts w:cs="Cordia New"/>
          <w:color w:val="000000"/>
          <w:sz w:val="32"/>
          <w:szCs w:val="32"/>
        </w:rPr>
        <w:t xml:space="preserve">(Security)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รู้สึกของบุคคลที่มีต่อความมั่นคงในการทำงาน ความยั่งยืนของอาชีพ หรือความมั่นคงขององค์การ</w:t>
      </w:r>
      <w:r>
        <w:rPr>
          <w:rFonts w:cs="Cordia New"/>
          <w:color w:val="000000"/>
          <w:sz w:val="32"/>
          <w:szCs w:val="32"/>
        </w:rPr>
        <w:br/>
        <w:t xml:space="preserve"> </w:t>
        <w:tab/>
        <w:tab/>
        <w:tab/>
        <w:t xml:space="preserve">2.9 </w:t>
      </w:r>
      <w:r>
        <w:rPr>
          <w:rFonts w:cs="Cordia New"/>
          <w:color w:val="000000"/>
          <w:sz w:val="32"/>
          <w:sz w:val="32"/>
          <w:szCs w:val="32"/>
        </w:rPr>
        <w:t xml:space="preserve">วิธีการปกครองบังคับบัญชา </w:t>
      </w:r>
      <w:r>
        <w:rPr>
          <w:rFonts w:cs="Cordia New"/>
          <w:color w:val="000000"/>
          <w:sz w:val="32"/>
          <w:szCs w:val="32"/>
        </w:rPr>
        <w:t xml:space="preserve">(Supervision-Technical) </w:t>
      </w:r>
      <w:r>
        <w:rPr>
          <w:rFonts w:cs="Cordia New"/>
          <w:color w:val="000000"/>
          <w:sz w:val="32"/>
          <w:sz w:val="32"/>
          <w:szCs w:val="32"/>
        </w:rPr>
        <w:t>หมายถึง ความสามารถของผู้บังคับบัญชาในการทำงาน หรือความยุติธรรมในการบริหาร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จากทฤษฎีสองปัจจัย สรุปได้ว่าปัจจัยทั้ง </w:t>
      </w:r>
      <w:r>
        <w:rPr>
          <w:rFonts w:cs="Cordia New"/>
          <w:color w:val="000000"/>
          <w:sz w:val="32"/>
          <w:szCs w:val="32"/>
        </w:rPr>
        <w:t xml:space="preserve">2 </w:t>
      </w:r>
      <w:r>
        <w:rPr>
          <w:rFonts w:cs="Cordia New"/>
          <w:color w:val="000000"/>
          <w:sz w:val="32"/>
          <w:sz w:val="32"/>
          <w:szCs w:val="32"/>
        </w:rPr>
        <w:t xml:space="preserve">ด้านนี้ เป็นสิ่งที่คนต้องการ เพราะเป็นแรงจูงใจในการทำงาน องค์ประกอบที่เป็นปัจจัยจูงใจเป็นองค์ประกอบที่สำคัญ ทำให้คนเกิดความสุขในการทำงาน โดยมีความสัมพันธ์กับกรอบแนวคิดที่ว่า เมื่อคนได้รับการตอบสนองด้วยปัจจัยชนิดนี้ จะช่วยเพิ่มแรงจูงใจในการทำงาน ผลที่ตามมาก็คือ คนจะเกิดความพึงพอใจในงาน สามารถทำงานได้อย่างมี ประสิทธิภาพ ส่วนปัจจัยค้ำจุน หรือสุขศาสตร์ทำหน้าที่เป็นตัวป้องกันมิให้คนเกิดความไม่เป็นสุข หรือ ไม่พึงพอใจในงานขึ้น ช่วยทำให้คนเปลี่ยนเจตคติจากการ ไม่อยากทำงานมาสู่ความพร้อมที่จะทำงาน 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cs="Cordia New"/>
          <w:color w:val="000000"/>
          <w:sz w:val="32"/>
          <w:szCs w:val="32"/>
        </w:rPr>
        <w:t xml:space="preserve">Herzberg </w:t>
      </w:r>
      <w:r>
        <w:rPr>
          <w:rFonts w:cs="Cordia New"/>
          <w:color w:val="000000"/>
          <w:sz w:val="32"/>
          <w:sz w:val="32"/>
          <w:szCs w:val="32"/>
        </w:rPr>
        <w:t xml:space="preserve">ยังได้อธิบายเพิ่มเติมอีกว่า องค์ประกอบทางด้านการจูงใจจะต้องมีค่าเป็นบวกเท่านั้น จึงจะทำให้บุคคลมีความพึงพอใจในการปฏิบัติงานขึ้นมาได้ แต่ถ้าหากว่ามีค่าเป็นลบ จะทำให้บุคคลไม่พึงพอใจในงาน ส่วนองค์ประกอบทางด้านการค้ำจุน ถ้าหากว่ามีค่าเป็นลบ บุคคลจะไม่มีความรู้สึก ไม่พึงพอใจในงานแต่อย่างใดเนื่องจากองค์ประกอบทางด้านปัจจัยนี้ มีหน้าที่ค้ำจุนหรือบำรุงรักษาบุคคลให้มีความพึงพอใจในงานอยู่แล้ว สรุปได้ว่า ปัจจัยทั้งสองนี้ ควรจะต้องมีในทางบวก จึงจะทำให้ความพึงพอใจในการทำงานของบุคคลเพิ่มขึ้น จากทฤษฎีสองปัจจัยของ </w:t>
      </w:r>
      <w:r>
        <w:rPr>
          <w:rFonts w:cs="Cordia New"/>
          <w:color w:val="000000"/>
          <w:sz w:val="32"/>
          <w:szCs w:val="32"/>
        </w:rPr>
        <w:t xml:space="preserve">Herzberg </w:t>
      </w:r>
      <w:r>
        <w:rPr>
          <w:rFonts w:cs="Cordia New"/>
          <w:color w:val="000000"/>
          <w:sz w:val="32"/>
          <w:sz w:val="32"/>
          <w:szCs w:val="32"/>
        </w:rPr>
        <w:t>เป็นทฤษฎีที่ศึกษาเกี่ยวกับขวัญโดยจะขวัญมีความสัมพันธ์อย่างใกล้ชิดกับความ</w:t>
      </w:r>
      <w:r>
        <w:rPr>
          <w:rFonts w:cs="Cordia New"/>
          <w:color w:val="000000"/>
          <w:sz w:val="32"/>
          <w:sz w:val="32"/>
          <w:szCs w:val="32"/>
        </w:rPr>
        <w:t xml:space="preserve">    </w:t>
      </w:r>
      <w:r>
        <w:rPr>
          <w:rFonts w:cs="Cordia New"/>
          <w:color w:val="000000"/>
          <w:sz w:val="32"/>
          <w:sz w:val="32"/>
          <w:szCs w:val="32"/>
        </w:rPr>
        <w:t>พึงพอใจและการจูงใจ ซึ่งเกิดจากปัจจัยจูงใจและปัจจัยค้ำจุนนั่นเอง</w:t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left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b/>
          <w:b/>
          <w:bCs/>
          <w:color w:val="000000"/>
          <w:sz w:val="34"/>
          <w:sz w:val="34"/>
          <w:szCs w:val="34"/>
        </w:rPr>
        <w:t>หลักเกณฑ์ แนวทาง และวิธีการจัดสรรเงินรางวัล ประจำปีงบประมาณ พ</w:t>
      </w:r>
      <w:r>
        <w:rPr>
          <w:rFonts w:eastAsia="Times New Roman" w:cs="Cordia New"/>
          <w:b/>
          <w:bCs/>
          <w:color w:val="000000"/>
          <w:sz w:val="34"/>
          <w:szCs w:val="34"/>
        </w:rPr>
        <w:t>.</w:t>
      </w:r>
      <w:r>
        <w:rPr>
          <w:rFonts w:eastAsia="Times New Roman" w:cs="Cordia New"/>
          <w:b/>
          <w:b/>
          <w:bCs/>
          <w:color w:val="000000"/>
          <w:sz w:val="34"/>
          <w:sz w:val="34"/>
          <w:szCs w:val="34"/>
        </w:rPr>
        <w:t>ศ</w:t>
      </w:r>
      <w:r>
        <w:rPr>
          <w:rFonts w:eastAsia="Times New Roman" w:cs="Cordia New"/>
          <w:b/>
          <w:bCs/>
          <w:color w:val="000000"/>
          <w:sz w:val="34"/>
          <w:szCs w:val="34"/>
        </w:rPr>
        <w:t>. 2550</w:t>
      </w:r>
    </w:p>
    <w:p>
      <w:pPr>
        <w:pStyle w:val="Normal"/>
        <w:spacing w:before="100" w:after="100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แบ่ง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หัวข้อหลัก ดังนี้</w:t>
      </w:r>
    </w:p>
    <w:p>
      <w:pPr>
        <w:pStyle w:val="Normal"/>
        <w:numPr>
          <w:ilvl w:val="0"/>
          <w:numId w:val="2"/>
        </w:numPr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หลักเกณฑ์และวิธีการจัดสรรเงินรางวัลของส่วนราชการ สถาบันอุดมศึกษา และจังหวัด ให้แก่ข้าราชการและลูกจ้างประจำในสังกัด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ลักเกณฑ์และวิธีการนำเงินเพิ่มพิเศษสำหรับผู้บริหาร ร้อยละ </w:t>
      </w:r>
      <w:r>
        <w:rPr>
          <w:rFonts w:eastAsia="Times New Roman" w:cs="Cordia New"/>
          <w:color w:val="000000"/>
          <w:sz w:val="32"/>
          <w:szCs w:val="32"/>
        </w:rPr>
        <w:t xml:space="preserve">50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ผู้บริหารที่มีสิทธิได้รับเงินเพิ่มพิเศษในแต่ละส่วนราชการหรือสถาบันอุดมศึกษาหรือจังหวัดตามหลักเกณฑ์ เพื่อสมทบจัดสรรเป็นเงินรางวัลประจำปีงบประมาณ 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ศ</w:t>
      </w:r>
      <w:r>
        <w:rPr>
          <w:rFonts w:eastAsia="Times New Roman" w:cs="Cordia New"/>
          <w:color w:val="000000"/>
          <w:sz w:val="32"/>
          <w:szCs w:val="32"/>
        </w:rPr>
        <w:t xml:space="preserve">. 2550 </w:t>
      </w:r>
      <w:r>
        <w:rPr>
          <w:rFonts w:eastAsia="Times New Roman" w:cs="Cordia New"/>
          <w:color w:val="000000"/>
          <w:sz w:val="32"/>
          <w:sz w:val="32"/>
          <w:szCs w:val="32"/>
        </w:rPr>
        <w:t>สำหรับผู้ปฏิบัติงานของส่วนราชการ หรือสถาบันอุดมศึกษา หรือจังหวัด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ab/>
      </w:r>
      <w:r>
        <w:rPr>
          <w:rFonts w:eastAsia="Times New Roman" w:cs="Cordia New"/>
          <w:color w:val="000000"/>
          <w:sz w:val="32"/>
          <w:sz w:val="32"/>
          <w:szCs w:val="32"/>
        </w:rPr>
        <w:t>โดยหลักเกณฑ์และวิธีการจัดสรรเงินรางวัลของส่วนราชการ สถาบันอุดมศึกษา และจังหวัด ให้แก่ข้าราชการและลูกจ้างประจำในสังกัด ประจำปีงบประมาณ 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ศ</w:t>
      </w:r>
      <w:r>
        <w:rPr>
          <w:rFonts w:eastAsia="Times New Roman" w:cs="Cordia New"/>
          <w:color w:val="000000"/>
          <w:sz w:val="32"/>
          <w:szCs w:val="32"/>
        </w:rPr>
        <w:t xml:space="preserve">. 2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1.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ราชการ สถาบันอุดมศึกษา หรือจังหวัด ต้องไม่นำเงินรางวัลทั้งหมดที่ได้รับ ไปจัดสรรโดยวิธีการหารเฉลี่ยให้ผู้มีสิทธิได้รับเงินรางวัลได้รับเท่ากัน แต่ต้องแต่งตั้งคณะกรรมการจัดสรรเงินรางวัลขึ้นมา เพื่อทำหน้าที่พิจารณาหลักเกณฑ์ วิธีการประเมินผลการปฏิบัติราชการ และหลักเกณฑ์ วิธีการจัดสรรเงินรางวัลให้แก่ข้าราชการและลูกจ้างประจำ และจะต้องประกาศหลักเกณฑ์ให้ข้าราชการและลูกจ้างประจำได้ทราบโดยทั่วกันด้วย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2. </w:t>
      </w:r>
      <w:r>
        <w:rPr>
          <w:rFonts w:eastAsia="Times New Roman" w:cs="Cordia New"/>
          <w:color w:val="000000"/>
          <w:sz w:val="32"/>
          <w:sz w:val="32"/>
          <w:szCs w:val="32"/>
        </w:rPr>
        <w:t>เมื่อส่วนราชการ สถาบันอุดมศึกษา และจังหวัดได้รับจัดสรรเงินรางวัลไปแล้ว จะต้องนำไปจัดสรรให้แก่ผู้มีสิทธิได้รับพิจารณาจัดสรรเงินรางวัลประจำปี ได้แก่ ข้าราชการ และ ลูกจ้างประจำ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        </w:t>
        <w:tab/>
        <w:t xml:space="preserve">2.1 </w:t>
      </w:r>
      <w:r>
        <w:rPr>
          <w:rFonts w:eastAsia="Times New Roman" w:cs="Cordia New"/>
          <w:color w:val="000000"/>
          <w:sz w:val="32"/>
          <w:sz w:val="32"/>
          <w:szCs w:val="32"/>
        </w:rPr>
        <w:t>สำหรับสถาบันอุดมศึกษา อาจพิจารณาจัดสรรเงินรางวัลที่ได้รับ ให้แก่พนักงานมหาวิทยาลัยที่มีส่วนร่วมในความสำเร็จของสถาบันการศึกษาด้วยก็ได้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ab/>
        <w:t xml:space="preserve">2.2 </w:t>
      </w:r>
      <w:r>
        <w:rPr>
          <w:rFonts w:eastAsia="Times New Roman" w:cs="Cordia New"/>
          <w:color w:val="000000"/>
          <w:sz w:val="32"/>
          <w:sz w:val="32"/>
          <w:szCs w:val="32"/>
        </w:rPr>
        <w:t>ผู้บริหารในช่วงที่มีสิทธิได้รับเงินเพิ่มพิเศษ จะไม่มีสิทธิได้รับเงินรางวัลนี้</w:t>
      </w:r>
    </w:p>
    <w:p>
      <w:pPr>
        <w:pStyle w:val="Normal"/>
        <w:spacing w:before="100" w:after="100"/>
        <w:ind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3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ู้มีสิทธิได้รับการพิจารณาจัดสรรเงินรางวัลต้องได้รับการประเมินผลการปฏิบัติราชการ โดยแบ่งการประเมินเป็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>ระดับ เช่นเดียวกันกับการประเมินผลการปฏิบัติราชการของส่วนราชการ สถาบันอุดมศึกษา และจังหวัด โดยที่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4754880" cy="248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5670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8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ีผลการปฏิบัติราชการระดับดีเลิศหรือดีเยี่ย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ีผลการปฏิบัติราชการระดับดีมา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ีผลการปฏิบัติราชการระดับด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ีผลการปฏิบัติราชการระดับพอใช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ีผลการปฏิบัติราชการระดับที่ต้องปรับปรุ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5.6pt;mso-wrap-distance-left:9pt;mso-wrap-distance-right:0pt;mso-wrap-distance-top:0pt;mso-wrap-distance-bottom:0pt;margin-top:8.5pt;mso-position-vertical-relative:text;margin-left:5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5670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181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ะดับ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ีผลการปฏิบัติราชการระดับดีเลิศหรือดีเยี่ยม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81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ะดับ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ีผลการปฏิบัติราชการระดับดีมา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ะดับ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ีผลการปฏิบัติราชการระดับด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ะดับ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ีผลการปฏิบัติราชการระดับพอใช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ะดับ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ีผลการปฏิบัติราชการระดับที่ต้องปรับปรุ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ab/>
        <w:br/>
        <w:t>             </w:t>
        <w:tab/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ind w:left="720" w:firstLine="72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ู้ที่มีคะแนนการประเมินผลการปฏิบัติราชการ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ไม่มีสิทธิได้รับเงินรางวัล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Cordia New" w:cs="Cordia New"/>
          <w:color w:val="000000"/>
          <w:spacing w:val="-6"/>
          <w:sz w:val="32"/>
          <w:szCs w:val="32"/>
        </w:rPr>
        <w:t xml:space="preserve"> 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4.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>จำนวนเงินรางวัลที่ผู้มีสิทธิจะได้รับขึ้นอยู่กับการมีส่วนร่วมผลักดันให้ผลงานของหน่วยงาน ส่วนราชการหรือจังหวัด บรรลุเป้าหมายที่ตั้งไว้และผลการประเมินการปฏิบัติราชการของผู้มีสิทธิ                    นั้น ๆ</w:t>
      </w:r>
      <w:r>
        <w:rPr>
          <w:rFonts w:eastAsia="Times New Roman" w:cs="Cordia New"/>
          <w:color w:val="000000"/>
          <w:sz w:val="32"/>
          <w:sz w:val="32"/>
          <w:szCs w:val="32"/>
        </w:rPr>
        <w:t>       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ab/>
        <w:t xml:space="preserve">5. 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ส่วนราชการเป็นผู้จัดสรรเงินรางวัลให้แก่ข้าราชการและลูกจ้างประจำ ที่สังกัดราชการบริหารส่วนกลาง และราชการบริหารส่วนกลางที่ปฏิบัติราชการอยู่ในภูมิภาค และให้จังหวัดเป็นผู้จัดสรรเงินรางวัลให้แก่ข้าราชการและลูกจ้างประจำที่สังกัดราชการบริหารส่วนภูมิภาค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</w:t>
      </w:r>
      <w:r>
        <w:rPr>
          <w:rFonts w:eastAsia="Times New Roman" w:cs="Cordia New"/>
          <w:color w:val="000000"/>
          <w:sz w:val="32"/>
          <w:szCs w:val="32"/>
        </w:rPr>
        <w:tab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ทั้งนี้ ข้าราชการและลูกจ้างประจำที่ดำรงตำแหน่งและมีฐานเงินเดือน ณ วั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Cordia New"/>
          <w:color w:val="000000"/>
          <w:sz w:val="32"/>
          <w:szCs w:val="32"/>
        </w:rPr>
        <w:t xml:space="preserve">2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อยู่ ณ ส่วนราชการ สถาบันอุดมศึกษา หรือจังหวัดใด จะมีสิทธิได้รับการพิจารณาจัดสรรเงินรางวัลจากส่วนราชการ สถาบันอุดมศึกษาหรือจังหวัดนั้น สำหรับผู้ที่ได้รับมอบหมายให้ช่วยราชการในต่างส่วนราชการ สถาบันอุดมศึกษาหรือจังหวัด ให้ได้รับเงินรางวัลจากส่วนราชการสถาบันอุดมศึกษา หรือจังหวัดที่ตนมีการเบิกจ่ายเงินเดือนและค่าจ้างอยู่ ณ วั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Cordia New"/>
          <w:color w:val="000000"/>
          <w:sz w:val="32"/>
          <w:szCs w:val="32"/>
        </w:rPr>
        <w:t xml:space="preserve">2550 </w:t>
      </w:r>
      <w:r>
        <w:rPr>
          <w:rFonts w:eastAsia="Times New Roman" w:cs="Cordia New"/>
          <w:color w:val="000000"/>
          <w:sz w:val="32"/>
          <w:sz w:val="32"/>
          <w:szCs w:val="32"/>
        </w:rPr>
        <w:t>และเมื่อส่วนราชการ สถาบันอุดมศึกษา และจังหวัด กำหนดหลักเกณฑ์และวิธีการประเมินผลการปฏิบัติราชการ และหลักเกณฑ์และวิธีการจัดสรรเงินรางวัล ให้แก่ข้าราชการและลูกจ้างประจำแล้ว ขอให้ส่งหลักเกณฑ์ดังกล่าวไปยังสำนักงาน ก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ร</w:t>
      </w:r>
      <w:r>
        <w:rPr>
          <w:rFonts w:eastAsia="Times New Roman" w:cs="Cordia New"/>
          <w:color w:val="000000"/>
          <w:sz w:val="32"/>
          <w:szCs w:val="32"/>
        </w:rPr>
        <w:t xml:space="preserve">. </w:t>
      </w:r>
      <w:r>
        <w:rPr>
          <w:rFonts w:eastAsia="Times New Roman" w:cs="Cordia New"/>
          <w:color w:val="000000"/>
          <w:sz w:val="32"/>
          <w:sz w:val="32"/>
          <w:szCs w:val="32"/>
        </w:rPr>
        <w:t>โดยเร็วด้วย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ab/>
        <w:t xml:space="preserve">6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รางวัลประจำปีส่วนที่ได้รับจัดสรรจากวงเงินรวม </w:t>
      </w:r>
      <w:r>
        <w:rPr>
          <w:rFonts w:eastAsia="Times New Roman" w:cs="Cordia New"/>
          <w:color w:val="000000"/>
          <w:sz w:val="32"/>
          <w:szCs w:val="32"/>
        </w:rPr>
        <w:t xml:space="preserve">5,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ล้านบาท ให้ส่วนราชการ สถาบันอุดมศึกษา และจังหวัด จัดสรรตามแนวทางเดิม โดยแบ่งรางวัล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 ดังนี้ </w:t>
      </w:r>
      <w:r>
        <w:rPr>
          <w:rFonts w:eastAsia="Times New Roman" w:cs="Cordia New"/>
          <w:color w:val="000000"/>
          <w:sz w:val="32"/>
          <w:szCs w:val="32"/>
        </w:rPr>
        <w:br/>
        <w:t>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ที่หนึ่ง จัดสรรเป็นรางวัลให้ผู้ปฏิบัติที่แสดงถึงความร่วมมือกันในการปฏิบัติงานสร้างผลงานให้กับหน่วยงานร่วมกัน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ที่สอง เป็นรางวัลสำหรับผู้ปฏิบัติที่มีความรับผิดชอบทุ่มเท และมีผลงานตามแผนปฏิบัติราชการและตามภารกิจหลักขององค์กร และตามคำรับรองการปฏิบัติราชการประจำปี ที่มีผลทำให้หน่วยงานบรรลุเป้าหมายที่กำหนดไว้</w:t>
      </w:r>
    </w:p>
    <w:p>
      <w:pPr>
        <w:pStyle w:val="Normal"/>
        <w:spacing w:before="100" w:after="100"/>
        <w:jc w:val="left"/>
        <w:rPr/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ab/>
        <w:tab/>
      </w:r>
      <w:r>
        <w:rPr>
          <w:rFonts w:eastAsia="Times New Roman" w:cs="Cordia New"/>
          <w:color w:val="000000"/>
          <w:sz w:val="32"/>
          <w:sz w:val="32"/>
          <w:szCs w:val="32"/>
        </w:rPr>
        <w:t>ทั้งนี้ สำนักงาน ก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ร</w:t>
      </w:r>
      <w:r>
        <w:rPr>
          <w:rFonts w:eastAsia="Times New Roman" w:cs="Cordia New"/>
          <w:color w:val="000000"/>
          <w:sz w:val="32"/>
          <w:szCs w:val="32"/>
        </w:rPr>
        <w:t xml:space="preserve">. </w:t>
      </w:r>
      <w:r>
        <w:rPr>
          <w:rFonts w:eastAsia="Times New Roman" w:cs="Cordia New"/>
          <w:color w:val="000000"/>
          <w:sz w:val="32"/>
          <w:sz w:val="32"/>
          <w:szCs w:val="32"/>
        </w:rPr>
        <w:t>ได้จัดทำข้อเสนอแนะหลักเกณฑ์และวิธีการจัดสรรเงินรางวัล ประจำปีงบประมาณ พ</w:t>
      </w:r>
      <w:r>
        <w:rPr>
          <w:rFonts w:eastAsia="Times New Roman" w:cs="Cordia New"/>
          <w:color w:val="000000"/>
          <w:sz w:val="32"/>
          <w:szCs w:val="32"/>
        </w:rPr>
        <w:t>.</w:t>
      </w:r>
      <w:r>
        <w:rPr>
          <w:rFonts w:eastAsia="Times New Roman" w:cs="Cordia New"/>
          <w:color w:val="000000"/>
          <w:sz w:val="32"/>
          <w:sz w:val="32"/>
          <w:szCs w:val="32"/>
        </w:rPr>
        <w:t>ศ</w:t>
      </w:r>
      <w:r>
        <w:rPr>
          <w:rFonts w:eastAsia="Times New Roman" w:cs="Cordia New"/>
          <w:color w:val="000000"/>
          <w:sz w:val="32"/>
          <w:szCs w:val="32"/>
        </w:rPr>
        <w:t xml:space="preserve">. 2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ไว้ด้วย โดยแบ่งออกเป็น </w:t>
      </w:r>
    </w:p>
    <w:p>
      <w:pPr>
        <w:pStyle w:val="Normal"/>
        <w:spacing w:before="100" w:after="100"/>
        <w:ind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1) </w:t>
      </w:r>
      <w:r>
        <w:rPr>
          <w:rFonts w:eastAsia="Times New Roman" w:cs="Cordia New"/>
          <w:color w:val="000000"/>
          <w:sz w:val="32"/>
          <w:sz w:val="32"/>
          <w:szCs w:val="32"/>
        </w:rPr>
        <w:t>ข้อเสนอแนะหลักเกณฑ์และวิธีการจัดสรรเงินรางวัลให้แก่สำนัก กอง หรือสำนักงาน ของส่วนราชการระดับกรม สถาบันอุดมศึกษาและจังหวัด</w:t>
      </w:r>
    </w:p>
    <w:p>
      <w:pPr>
        <w:pStyle w:val="Normal"/>
        <w:spacing w:before="100" w:after="100"/>
        <w:ind w:firstLine="72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 xml:space="preserve">2) </w:t>
      </w:r>
      <w:r>
        <w:rPr>
          <w:rFonts w:eastAsia="Times New Roman" w:cs="Cordia New"/>
          <w:color w:val="000000"/>
          <w:sz w:val="32"/>
          <w:sz w:val="32"/>
          <w:szCs w:val="32"/>
        </w:rPr>
        <w:t>ข้อเสนอแนะหลักเกณฑ์และวิธีการจัดสรรเงินรางวัลระดับบุคคล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b/>
          <w:bCs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b/>
          <w:b/>
          <w:bCs/>
          <w:color w:val="000000"/>
          <w:sz w:val="32"/>
          <w:sz w:val="32"/>
          <w:szCs w:val="32"/>
        </w:rPr>
        <w:t xml:space="preserve">ข้อเสนอแนะหลักเกณฑ์และวิธีการจัดสรรเงินรางวัลให้แก่สำนัก กอง หรือสำนักงาน </w:t>
      </w:r>
      <w:r>
        <w:rPr>
          <w:rFonts w:eastAsia="Times New Roman" w:cs="Cordia New"/>
          <w:b/>
          <w:bCs/>
          <w:color w:val="000000"/>
          <w:sz w:val="32"/>
          <w:szCs w:val="32"/>
        </w:rPr>
        <w:br/>
      </w:r>
      <w:r>
        <w:rPr>
          <w:rFonts w:eastAsia="Times New Roman" w:cs="Cordia New"/>
          <w:b/>
          <w:b/>
          <w:bCs/>
          <w:color w:val="000000"/>
          <w:sz w:val="32"/>
          <w:sz w:val="32"/>
          <w:szCs w:val="32"/>
        </w:rPr>
        <w:t>ของส่วนราชการระดับกรม สถาบันอุดมศึกษา จังหวัด</w:t>
      </w:r>
    </w:p>
    <w:p>
      <w:pPr>
        <w:pStyle w:val="Normal"/>
        <w:spacing w:before="100" w:after="100"/>
        <w:ind w:firstLine="72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วิธีการในการจัดสรรเงินรางวัลให้แก่สำนัก กอง หรือสำนักงาน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1. 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ส่วนราชการ สถาบันอุดมศึกษา จังหวัด แต่งตั้งคณะกรรมการจัดสรรเงินรางวัลประจำปีของหน่วยงาน ซึ่งประกอบด้วยผู้บริหารระดับสูงของหน่วยงาน เพื่อทำหน้าที่พิจารณาหลักเกณฑ์ และวิธีการในการจัดสรรเงินรางวัล และต้องประกาศหลักเกณฑ์ให้ข้าราชการและลูกจ้างประจำได้ทราบโดยทั่วกัน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2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ห้คณะกรรมการจัดสรรเงินรางวัลประจำปีของหน่วยงาน จัดสรรเงินรางวัลของหน่วยงาน โดยพิจารณาสัดส่วนเงินรางวัลที่จะแบ่งให้แก่สำนัก กอง หรือสำนักงาน 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ส่วนที่หนึ่ง คือ รางวัลสำหรับความร่วมมือกันระหว่างสำนัก กอง หรือสำนักงาน และ ส่วนที่สอง คือ รางวัลสำหรับสำนัก กอง หรือสำนักงาน ที่มีผลงานโดดเด่นในการผลักดันงานของหน่วยงานให้บรรลุเป้าหมาย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3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นการจัดสรรเงินรางวัล ให้พิจารณาตามผลการประเมินของสำนัก กอง หรือสำนักงาน ซึ่งผลการประเมินนั้น ควรให้สอดคล้องกับวิธีการประเมินระดับกรมและจังหวัด นั่นคือ 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ที่ต้องปรับปรุง และ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ที่ดีเลิศหรือดีเยี่ยม สำนัก กอง หรือสำนักงาน 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จะไม่มีสิทธิได้รับเงินรางวัล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4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วิธีการจัดสรรเงินรางวัลประจำปีส่วนที่ได้รับจัดสรรจากวงเงินรวม </w:t>
      </w:r>
      <w:r>
        <w:rPr>
          <w:rFonts w:eastAsia="Times New Roman" w:cs="Cordia New"/>
          <w:color w:val="000000"/>
          <w:sz w:val="32"/>
          <w:szCs w:val="32"/>
        </w:rPr>
        <w:t xml:space="preserve">5,550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ล้านบาท สำหรับแต่ละสำนัก กอง หรือสำนักงาน ให้ส่วนราชการ สถาบันอุดมศึกษา และจังหวัด จัดสรร โดยแบ่งรางวัล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ดังนี้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ความร่วมมือในการปฏิบัติงานร่วมกันระหว่างสำนัก กอง หรือสำนักงาน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ป็นสัดส่วนเงินรางวัลที่คณะทำงานฯ พิจารณาจัดสรรให้แต่ละสำนัก กอง หรือสำนักงาน ในลักษณะเฉลี่ยให้ตามขนาดของสำนัก กอง หรือสำนักงาน ซึ่งการเฉลี่ยให้สามารถทำได้ใ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ลักษณะ คือ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ก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ฉลี่ยตามขนาดของการสร้างผลงาน </w:t>
      </w:r>
      <w:r>
        <w:rPr>
          <w:rFonts w:eastAsia="Times New Roman" w:cs="Cordia New"/>
          <w:color w:val="000000"/>
          <w:sz w:val="32"/>
          <w:szCs w:val="32"/>
        </w:rPr>
        <w:t xml:space="preserve">(Contribution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แต่ละสำนัก กอง หรือสำนักงาน โดยใช้จำนวนเงินเดือนของบุคลากรแต่ละสำนัก กอง เป็นตัวเลขสะท้อนถึงขนาดของการสร้างผลงาน ในกรณีนี้จะเป็นผลดีแก่สำนัก กอง หรือสำนักงาน ที่มีบุคลากรทำงานมานานและมีเงินเดือนสูง ซึ่งตามหลักแล้วควรเป็นสำนัก กอง หรือสำนักงาน ที่สามารถสร้างผลงานได้สูงกว่าหรือมากกว่าสำนัก กองหรือสำนักงาน ที่มีเงินเดือนต่ำกว่า โดยมีสูตรการคำนวณ ดังนี้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91025" cy="598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x [ Pi / </w:t>
                                  </w:r>
                                  <w:r>
                                    <w:rPr>
                                      <w:rFonts w:eastAsia="Times New Roman" w:cs="Cordia New" w:ascii="Tahoma" w:hAnsi="Tahoma"/>
                                      <w:color w:val="000000"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Pi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7.1pt;mso-wrap-distance-left:2.25pt;mso-wrap-distance-right:2.25pt;mso-wrap-distance-top:0pt;mso-wrap-distance-bottom:0pt;margin-top:0pt;mso-position-vertical-relative:text;margin-left:4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x [ Pi / </w:t>
                            </w:r>
                            <w:r>
                              <w:rPr>
                                <w:rFonts w:eastAsia="Times New Roman" w:cs="Cordia New" w:ascii="Tahoma" w:hAnsi="Tahoma"/>
                                <w:color w:val="000000"/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 Pi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w:rPr>
          <w:rFonts w:eastAsia="Times New Roman" w:cs="Cordia New"/>
          <w:color w:val="000000"/>
          <w:sz w:val="32"/>
          <w:sz w:val="32"/>
          <w:szCs w:val="32"/>
        </w:rPr>
        <w:t>โดยที่</w:t>
      </w:r>
    </w:p>
    <w:tbl>
      <w:tblPr>
        <w:tblW w:w="783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เงินรางวัลรวมสำหรับความร่วมมือ</w:t>
            </w:r>
            <w:r>
              <w:rPr>
                <w:rFonts w:eastAsia="Times New Roman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ที่ส่วนราชการหรือจังหวัดได้รับ </w:t>
            </w:r>
            <w:r>
              <w:rPr>
                <w:rFonts w:eastAsia="Times New Roman" w:cs="Cordia New"/>
                <w:color w:val="000000"/>
              </w:rPr>
              <w:t xml:space="preserve">x </w:t>
            </w:r>
            <w:r>
              <w:rPr>
                <w:rFonts w:eastAsia="Times New Roman" w:cs="Cordia New"/>
                <w:color w:val="00000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 xml:space="preserve">เช่น </w:t>
            </w:r>
            <w:r>
              <w:rPr>
                <w:rFonts w:eastAsia="Times New Roman" w:cs="Cordia New"/>
                <w:color w:val="000000"/>
              </w:rPr>
              <w:t>40%)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</w:t>
      </w:r>
      <w:r>
        <w:rPr>
          <w:rFonts w:eastAsia="Times New Roman" w:cs="Cordia New"/>
          <w:color w:val="000000"/>
          <w:sz w:val="32"/>
          <w:szCs w:val="32"/>
        </w:rPr>
        <w:tab/>
        <w:t xml:space="preserve"> Pi     =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รวมของบุคลากรในแต่ละสำนักหรือกอง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 </w:t>
        <w:tab/>
        <w:t xml:space="preserve">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 Pi =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รวมของบุคลากรในทุกสำนักหรือกอง ของส่วนราชการ จังหวัด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ข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เฉลี่ยตามจำนวนคนในสำนัก กอง โดยนำเงินรางวัลสำหรับความร่วมมือ มาคูณด้วยสัดส่วนจำนวนคนของสำนัก กอง ต่อจำนวนคนทั้งหมดของหน่วยงาน ในกรณีนี้จะเป็นผลดีแก่สำนัก กอง หรือสำนักงาน ที่มีบุคลากรเงินเดือนต่ำเป็นจำนวนมาก ซึ่งการแบ่งเฉลี่ยแบบนี้น่าจะเหมาะสำหรับหน่วยงานที่มีบุคลากรระดับล่างจำนวนมากที่ขยันขันแข็ง มุ่งมั่นและมีบทบาทสำคัญใน การสร้างผลงานให้กับส่วนราชการ จังหวัด โดยมีสูตรการคำนวณ ดังนี้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635</wp:posOffset>
                </wp:positionV>
                <wp:extent cx="4391025" cy="598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x [ Hi / </w:t>
                                  </w:r>
                                  <w:r>
                                    <w:rPr>
                                      <w:rFonts w:eastAsia="Times New Roman" w:cs="Cordia New" w:ascii="Tahoma" w:hAnsi="Tahoma"/>
                                      <w:color w:val="000000"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Hi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7.1pt;mso-wrap-distance-left:0pt;mso-wrap-distance-right:2.25pt;mso-wrap-distance-top:0pt;mso-wrap-distance-bottom:0pt;margin-top:0pt;mso-position-vertical-relative:text;margin-left:35.5pt;mso-position-horizontal-relative:text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x [ Hi / </w:t>
                            </w:r>
                            <w:r>
                              <w:rPr>
                                <w:rFonts w:eastAsia="Times New Roman" w:cs="Cordia New" w:ascii="Tahoma" w:hAnsi="Tahoma"/>
                                <w:color w:val="000000"/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 Hi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w:rPr>
          <w:rFonts w:eastAsia="Times New Roman" w:cs="Cordia New"/>
          <w:color w:val="000000"/>
          <w:sz w:val="32"/>
          <w:sz w:val="32"/>
          <w:szCs w:val="32"/>
        </w:rPr>
        <w:t>โดยที่</w:t>
      </w:r>
    </w:p>
    <w:tbl>
      <w:tblPr>
        <w:tblW w:w="847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สำหรับความร่วมมือ </w:t>
            </w:r>
            <w:r>
              <w:rPr>
                <w:rFonts w:eastAsia="Times New Roman" w:cs="Cordia New"/>
                <w:color w:val="000000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ที่ส่วนราชการหรือจังหวัดได้รับ </w:t>
            </w:r>
            <w:r>
              <w:rPr>
                <w:rFonts w:eastAsia="Times New Roman" w:cs="Cordia New"/>
                <w:color w:val="000000"/>
              </w:rPr>
              <w:t xml:space="preserve">x </w:t>
            </w:r>
            <w:r>
              <w:rPr>
                <w:rFonts w:eastAsia="Times New Roman" w:cs="Cordia New"/>
                <w:color w:val="00000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 xml:space="preserve">เช่น </w:t>
            </w:r>
            <w:r>
              <w:rPr>
                <w:rFonts w:eastAsia="Times New Roman" w:cs="Cordia New"/>
                <w:color w:val="000000"/>
              </w:rPr>
              <w:t>40%)</w:t>
            </w:r>
          </w:p>
        </w:tc>
      </w:tr>
    </w:tbl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Hi = </w:t>
      </w:r>
      <w:r>
        <w:rPr>
          <w:rFonts w:eastAsia="Times New Roman" w:cs="Cordia New"/>
          <w:color w:val="000000"/>
          <w:sz w:val="32"/>
          <w:sz w:val="32"/>
          <w:szCs w:val="32"/>
        </w:rPr>
        <w:t>จำนวนบุคลากรในแต่ละสำนักหรือกอง หรือสำนักงาน</w:t>
      </w:r>
    </w:p>
    <w:p>
      <w:pPr>
        <w:pStyle w:val="Normal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 Hi = </w:t>
      </w:r>
      <w:r>
        <w:rPr>
          <w:rFonts w:eastAsia="Times New Roman" w:cs="Cordia New"/>
          <w:color w:val="000000"/>
          <w:sz w:val="32"/>
          <w:sz w:val="32"/>
          <w:szCs w:val="32"/>
        </w:rPr>
        <w:t>จำนวนบุคลากรรวมในทุกสำนักหรือกอง หรือสำนักงาน ของส่วนราชการ จังหวัด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ความรับผิดชอบทุ่มเทและมีผลงาน ตามแผนปฏิบัติราชการและตามภารกิจหลักของหน่วยงาน และตามคำรับรองการปฏิบัติราชการประจำปีของแต่ละสำนัก หรือกอง หรือสำนักงาน ที่มีผลทำให้หน่วยงานบรรลุเป้าหมายที่กำหนดไว้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รางวัล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นี้ คณะกรรมการจัดสรรเงินรางวัลประจำปีของส่วนราชการฯจะพิจารณาจัดสรรให้แต่ละสำนัก กอง หรือสำนักงาน ตามผลงานที่แตกต่างกันของแต่ละสำนัก กอง หรือสำนักงาน ซึ่งเกณฑ์การประเมินการปฏิบัติราชการของสำนัก กอง หรือสำนักงาน ควรให้สอดรับกับเกณฑ์การประเมินระดับกรมและจังหวัด นั่นคือ 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ที่ต้องปรับปรุง และ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ดีเลิศหรือดีเยี่ยม สำนัก กอง หรือสำนักงาน 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จะไม่มีสิทธิได้รับเงินรางวัล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นี้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ำหรับวิธีการคำนวณเงินรางวัลให้แก่แต่ละสำนัก กอง หรือสำนักงาน ให้ใช้วิธีการเดียวกับการคำนวณการจัดสรรเงินรางวัลให้แก่ส่วนราชการ สถาบันอุดมศึกษา หรือจังหวัด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ตามผลประเมินสุดท้าย</w:t>
      </w:r>
      <w:r>
        <w:rPr>
          <w:rFonts w:eastAsia="Times New Roman" w:cs="Cordia New"/>
          <w:color w:val="000000"/>
          <w:sz w:val="32"/>
          <w:szCs w:val="32"/>
        </w:rPr>
        <w:t>)</w:t>
      </w:r>
    </w:p>
    <w:p>
      <w:pPr>
        <w:pStyle w:val="Normal"/>
        <w:spacing w:before="100" w:after="100"/>
        <w:jc w:val="center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ูตรการคำนวณ</w:t>
      </w:r>
    </w:p>
    <w:tbl>
      <w:tblPr>
        <w:tblW w:w="7470" w:type="dxa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0"/>
      </w:tblGrid>
      <w:tr>
        <w:trPr>
          <w:trHeight w:val="5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>เงินรางวัลที่แต่ละสำนักหรือกองหรือสำนักงาน ได้รับ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=</w:t>
            </w:r>
          </w:p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งินรางวัลที่ใช้ในการคำนวณทั้งหมด </w:t>
            </w:r>
            <w:r>
              <w:rPr>
                <w:rFonts w:eastAsia="Times New Roman" w:cs="Cordia New"/>
                <w:color w:val="000000"/>
                <w:sz w:val="32"/>
                <w:szCs w:val="32"/>
              </w:rPr>
              <w:t>x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>อัตราการจ่ายรางวัล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br/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อัตราการจ่ายรางวัล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=  </w:t>
      </w:r>
      <w:r>
        <w:rPr>
          <w:rFonts w:eastAsia="Times New Roman" w:cs="Cordia New"/>
          <w:color w:val="000000"/>
          <w:sz w:val="32"/>
          <w:szCs w:val="32"/>
          <w:u w:val="single"/>
        </w:rPr>
        <w:t xml:space="preserve">B(Ri) x Pi 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                               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>B(Ri) x Pi</w:t>
        <w:br/>
        <w:t xml:space="preserve">         B(Ri) x Pi   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เงินรางวัลของแต่ละสำนักหรือกอง หรือ สำนักงา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                   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น้ำหนักการจ่ายรางวัล </w:t>
      </w:r>
      <w:r>
        <w:rPr>
          <w:rFonts w:eastAsia="Times New Roman" w:cs="Cordia New"/>
          <w:color w:val="000000"/>
          <w:sz w:val="32"/>
          <w:szCs w:val="32"/>
        </w:rPr>
        <w:t xml:space="preserve">x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B(Ri) x Pi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ลรวมของ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ทั้งหมด</w:t>
      </w:r>
    </w:p>
    <w:p>
      <w:pPr>
        <w:pStyle w:val="Normal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b/>
          <w:b/>
          <w:bCs/>
          <w:color w:val="000000"/>
          <w:sz w:val="32"/>
          <w:szCs w:val="32"/>
        </w:rPr>
      </w:pPr>
      <w:r>
        <w:rPr>
          <w:rFonts w:eastAsia="Times New Roman" w:cs="Cordia New"/>
          <w:b/>
          <w:bCs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b/>
          <w:b/>
          <w:bCs/>
          <w:color w:val="000000"/>
          <w:sz w:val="32"/>
          <w:sz w:val="32"/>
          <w:szCs w:val="32"/>
        </w:rPr>
        <w:t>หลักเกณฑ์และวิธีการในการจัดสรรเงินรางวัลแก่บุคลากร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1. </w:t>
      </w:r>
      <w:r>
        <w:rPr>
          <w:rFonts w:eastAsia="Times New Roman" w:cs="Cordia New"/>
          <w:color w:val="000000"/>
          <w:sz w:val="32"/>
          <w:sz w:val="32"/>
          <w:szCs w:val="32"/>
        </w:rPr>
        <w:t>ให้คณะกรรมการจัดสรรเงินรางวัลประจำปีของหน่วยงาน ทำหน้าที่พิจารณาหลักเกณฑ์ และวิธีการในการจัดสรรเงินรางวัลให้แก่บุคลากรแต่ละคนในสำนัก กอง หรือสำนักงาน ภายใต้สังกัด ซึ่งคณะกรรมการจัดสรรเงินรางวัลประจำปีของหน่วยงานชุดนี้อาจจะแต่งตั้งคณะทำงานฯ ชุดย่อยระดับสำนัก กอง หรือสำนักงาน ขึ้นมาพิจารณาการจัดสรรเงินรางวัลให้แก่บุคลากรภายในแต่ละสำนัก กอง หรือสำนักงาน ก่อน แล้วจึงส่งให้คณะกรรมการจัดสรรเงินรางวัลประจำปีของหน่วยงานเป็นผู้พิจารณาเห็นชอบในขั้นสุดท้าย และต้องประกาศหลักเกณฑ์ให้ข้าราชการและลูกจ้างประจำทราบโดยทั่วกันด้วย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Cs w:val="32"/>
        </w:rPr>
        <w:t>[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นการอ้างถึงการพิจารณาของคณะทำงานจัดสรรเงินรางวัลให้แก่บุคลากรต่อไปนี้ หมายถึง การพิจารณาของคณะทำงานฯ ชุดย่อย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หากมี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ซึ่งได้ผ่านความเห็นชอบของคณะกรรมการจัดสรรเงินรางวัลประจำปีของหน่วยงานแล้ว หรือเป็นการพิจารณาของ คณะกรรมการจัดสรรเงินรางวัลประจำปีของหน่วยงานโดยตรง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กรณีที่ไม่ได้แต่งตั้งคณะทำงานฯ ชุดย่อย</w:t>
      </w:r>
      <w:r>
        <w:rPr>
          <w:rFonts w:eastAsia="Times New Roman" w:cs="Cordia New"/>
          <w:color w:val="000000"/>
          <w:sz w:val="32"/>
          <w:szCs w:val="32"/>
        </w:rPr>
        <w:t>)]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2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ห้คณะกรรมการจัดสรรเงินรางวัลประจำปีของหน่วยงานพิจารณาสัดส่วนเงินรางวัล ที่แต่ละสำนัก กอง หรือสำนักงาน โดยแบ่ง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ส่วนที่หนึ่ง คือ รางวัลสำหรับความร่วมมือกันระหว่างบุคลากรภายในสำนัก กอง หรือสำนักงาน ส่วนที่สอง คือ รางวัลสำหรับบุคลากรที่มีผลงานโดดเด่นในการผลักดันงานของสำนัก กอง หรือสำนักงาน ให้บรรลุเป้าหมาย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3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ในการจัดสรรเงินรางวัล ให้พิจารณาตามผลการประเมินการปฏิบัติราชการของข้าราชการและลูกจ้างประจำ ซึ่งผลการประเมินดังกล่าว ควรให้สอดคล้องกับผลการประเมินระดับหน่วยงาน นั่นคือ 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ที่ต้องปรับปรุง และ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ระดับดีเลิศหรือดีเยี่ยม ข้าราชการและลูกจ้างประจำ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จะไม่มีสิทธิได้รับเงินรางวัล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 </w:t>
      </w:r>
      <w:r>
        <w:rPr>
          <w:rFonts w:eastAsia="Times New Roman" w:cs="Cordia New"/>
          <w:color w:val="000000"/>
          <w:sz w:val="32"/>
          <w:szCs w:val="32"/>
        </w:rPr>
        <w:t xml:space="preserve">4.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วิธีการจัดสรรเงินรางวัลสำหรับบุคลากรแต่ละคน แบ่งออกเป็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ส่วน เช่นเดียวกับ วิธีการจัดสรรเงินรางวัลให้แก่สำนัก กอง หรือสำนักงาน กล่าวคือ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>รางวัลสำหรับผู้ปฏิบัติที่แสดงถึงความร่วมมือกันในการปฏิบัติงานสร้างผลงานร่วมกันภายในสำนัก กอง หรือสำนักงาน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ป็นสัดส่วนเงินรางวัลที่คณะกรรมการจัดสรรเงินรางวัลประจำปีของหน่วยงานพิจารณาจัดสรรให้บุคลากรแต่ละคน ที่มีผลการประเมินตั้งแต่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ขึ้นไปภายในสำนัก กอง หรือสำนักงาน ในลักษณะเฉลี่ยให้ ซึ่งการเฉลี่ยให้สามารถทำได้ใน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>ลักษณะคือ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ก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ฉลี่ยตามขนาดของการสร้างผลงาน </w:t>
      </w:r>
      <w:r>
        <w:rPr>
          <w:rFonts w:eastAsia="Times New Roman" w:cs="Cordia New"/>
          <w:color w:val="000000"/>
          <w:sz w:val="32"/>
          <w:szCs w:val="32"/>
        </w:rPr>
        <w:t xml:space="preserve">(Contribution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แต่ละคน โดยใช้จำนวนเงินเดือนของบุคลากรแต่ละคนเป็นตัวเลขสะท้อนถึงการสร้างผลงาน ในกรณีนี้จะเป็นผลดีแก่ผู้ที่ทำงานมานานและมีเงินเดือนสูง ซึ่งตามหลักแล้วควรเป็นผู้ที่สามารถสร้างผลงานได้สูงกว่าผู้ที่มีเงินเดือนต่ำกว่า โดยมีสูตรการคำนวณ ดังนี้</w:t>
      </w:r>
    </w:p>
    <w:p>
      <w:pPr>
        <w:pStyle w:val="Normal"/>
        <w:spacing w:before="100" w:after="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635</wp:posOffset>
                </wp:positionV>
                <wp:extent cx="4391025" cy="598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x [ Pi / </w:t>
                                  </w:r>
                                  <w:r>
                                    <w:rPr>
                                      <w:rFonts w:eastAsia="Times New Roman" w:cs="Cordia New" w:ascii="Tahoma" w:hAnsi="Tahoma"/>
                                      <w:color w:val="000000"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Pi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7.1pt;mso-wrap-distance-left:0pt;mso-wrap-distance-right:2.25pt;mso-wrap-distance-top:0pt;mso-wrap-distance-bottom:0pt;margin-top:0pt;mso-position-vertical-relative:text;margin-left:35.5pt;mso-position-horizontal-relative:text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x [ Pi / </w:t>
                            </w:r>
                            <w:r>
                              <w:rPr>
                                <w:rFonts w:eastAsia="Times New Roman" w:cs="Cordia New" w:ascii="Tahoma" w:hAnsi="Tahoma"/>
                                <w:color w:val="000000"/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 Pi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Cordia New"/>
          <w:color w:val="000000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w:rPr>
          <w:rFonts w:eastAsia="Times New Roman" w:cs="Cordia New"/>
          <w:color w:val="000000"/>
          <w:sz w:val="32"/>
          <w:sz w:val="32"/>
          <w:szCs w:val="32"/>
        </w:rPr>
        <w:t>โดยที่</w:t>
      </w:r>
      <w:r>
        <w:rPr>
          <w:rFonts w:eastAsia="Times New Roman" w:cs="Cordia New"/>
          <w:color w:val="000000"/>
          <w:sz w:val="32"/>
          <w:szCs w:val="32"/>
        </w:rPr>
        <w:t>...</w:t>
        <w:br/>
      </w:r>
    </w:p>
    <w:tbl>
      <w:tblPr>
        <w:tblW w:w="74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สำหรับความร่วมมือ </w:t>
            </w:r>
            <w:r>
              <w:rPr>
                <w:rFonts w:eastAsia="Times New Roman" w:cs="Cordia New"/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2"/>
                <w:szCs w:val="32"/>
              </w:rPr>
            </w:pPr>
            <w:r>
              <w:rPr>
                <w:rFonts w:eastAsia="Times New Roman" w:cs="Cordia New"/>
                <w:color w:val="000000"/>
              </w:rPr>
              <w:t xml:space="preserve">เงินรางวัลรวมที่สำนักหรือกองได้รับ </w:t>
            </w:r>
            <w:r>
              <w:rPr>
                <w:rFonts w:eastAsia="Times New Roman" w:cs="Cordia New"/>
                <w:color w:val="000000"/>
              </w:rPr>
              <w:t xml:space="preserve">x </w:t>
            </w:r>
            <w:r>
              <w:rPr>
                <w:rFonts w:eastAsia="Times New Roman" w:cs="Cordia New"/>
                <w:color w:val="00000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 xml:space="preserve">เช่น </w:t>
            </w:r>
            <w:r>
              <w:rPr>
                <w:rFonts w:eastAsia="Times New Roman" w:cs="Cordia New"/>
                <w:color w:val="000000"/>
              </w:rPr>
              <w:t>40%)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 xml:space="preserve">Pi  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เดือนของบุคลากรแต่ละคน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ที่มีสิทธิ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สำนักหรือกอง หรือสำนักงา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 Pi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งินเดือนรวมของบุคลากรทุกคน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ที่มีสิทธิ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สำนักหรือกอง หรือสำนักงาน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>ข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เฉลี่ยตามจำนวนคนในสำนัก กอง หรือสำนักงาน โดยนำเงินรางวัลสำหรับความร่วมมือ มาหารด้วยจำนวนคนที่มีสิทธิได้รับเงินรางวัลทั้งหมด </w:t>
      </w:r>
      <w:r>
        <w:rPr>
          <w:rFonts w:eastAsia="Times New Roman" w:cs="Cordia New"/>
          <w:color w:val="000000"/>
          <w:sz w:val="32"/>
          <w:szCs w:val="32"/>
        </w:rPr>
        <w:t>(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ู้ที่มีคะแนนผลการประเมินตั้งแต่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ขึ้นไป</w:t>
      </w:r>
      <w:r>
        <w:rPr>
          <w:rFonts w:eastAsia="Times New Roman" w:cs="Cordia New"/>
          <w:color w:val="000000"/>
          <w:sz w:val="32"/>
          <w:szCs w:val="32"/>
        </w:rPr>
        <w:t xml:space="preserve">) </w:t>
      </w:r>
      <w:r>
        <w:rPr>
          <w:rFonts w:eastAsia="Times New Roman" w:cs="Cordia New"/>
          <w:color w:val="000000"/>
          <w:sz w:val="32"/>
          <w:sz w:val="32"/>
          <w:szCs w:val="32"/>
        </w:rPr>
        <w:t>ในกรณีนี้จะเป็นผลดีแก่ผู้ที่มีเงินเดือนต่ำ ซึ่งการแบ่งเฉลี่ยแบบนี้น่าจะเหมาะสำหรับหน่วยงานที่มีบุคลากรระดับล่างจำนวนมากที่ขยันขันแข็ง มุ่งมั่น และมีบทบาทสำคัญในการสร้างผลงานให้กับสำนัก กอง หรือสำนักงาน โดยมีสูตรการคำนวณ ดังนี้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48225" cy="628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35"/>
                            </w:tblGrid>
                            <w:tr>
                              <w:trPr/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ส่วนที่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รางวัลรวมสำหรับความร่วมมือ 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หารด้วย</w:t>
                                  </w:r>
                                  <w:r>
                                    <w:rPr>
                                      <w:rFonts w:eastAsia="Times New Roman" w:cs="Cordia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จำนวนบุคลาก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9.5pt;mso-wrap-distance-left:0pt;mso-wrap-distance-right:2.25pt;mso-wrap-distance-top:0pt;mso-wrap-distance-bottom:0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7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35"/>
                      </w:tblGrid>
                      <w:tr>
                        <w:trPr/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ส่วนที่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Cs w:val="32"/>
                              </w:rPr>
                              <w:t xml:space="preserve">1 =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งินรางวัลรวมสำหรับความร่วมมือ 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หารด้วย</w:t>
                            </w:r>
                            <w:r>
                              <w:rPr>
                                <w:rFonts w:eastAsia="Times New Roman" w:cs="Cordia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จำนวนบุคลาก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โดยที่</w:t>
      </w:r>
      <w:r>
        <w:rPr>
          <w:rFonts w:eastAsia="Times New Roman" w:cs="Cordia New"/>
          <w:color w:val="000000"/>
          <w:sz w:val="30"/>
          <w:szCs w:val="30"/>
        </w:rPr>
        <w:br/>
      </w:r>
    </w:p>
    <w:tbl>
      <w:tblPr>
        <w:tblW w:w="76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งินรางวัลรวมสำหรับความร่วมมือ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=</w:t>
            </w:r>
          </w:p>
          <w:p>
            <w:pPr>
              <w:pStyle w:val="Normal"/>
              <w:jc w:val="center"/>
              <w:rPr>
                <w:rFonts w:eastAsia="Times New Roman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งินรางวัลรวมที่สำนักหรือกองได้รับ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 xml:space="preserve">x 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สัดส่วนที่แบ่งให้สำหรับความร่วมมือ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(</w:t>
            </w:r>
            <w:r>
              <w:rPr>
                <w:rFonts w:eastAsia="Times New Roman" w:cs="Cordia New"/>
                <w:color w:val="000000"/>
                <w:sz w:val="30"/>
                <w:sz w:val="30"/>
                <w:szCs w:val="30"/>
              </w:rPr>
              <w:t xml:space="preserve">เช่น </w:t>
            </w:r>
            <w:r>
              <w:rPr>
                <w:rFonts w:eastAsia="Times New Roman" w:cs="Cordia New"/>
                <w:color w:val="000000"/>
                <w:sz w:val="30"/>
                <w:szCs w:val="30"/>
              </w:rPr>
              <w:t>40%)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pacing w:val="-6"/>
          <w:sz w:val="32"/>
          <w:szCs w:val="32"/>
        </w:rPr>
      </w:pPr>
      <w:r>
        <w:rPr>
          <w:rFonts w:eastAsia="Times New Roman" w:cs="Cordia New"/>
          <w:color w:val="000000"/>
          <w:spacing w:val="-6"/>
          <w:sz w:val="32"/>
          <w:szCs w:val="32"/>
        </w:rPr>
        <w:t>        </w:t>
      </w:r>
      <w:r>
        <w:rPr>
          <w:rFonts w:eastAsia="Cordia New" w:cs="Cordia New"/>
          <w:color w:val="000000"/>
          <w:spacing w:val="-6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จำนวนบุคลากร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=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 xml:space="preserve">จำนวนบุคลากรของสำนักหรือกองหรือสำนักงานที่มีผลประเมินตั้งแต่ </w:t>
      </w:r>
      <w:r>
        <w:rPr>
          <w:rFonts w:eastAsia="Times New Roman" w:cs="Cordia New"/>
          <w:color w:val="000000"/>
          <w:spacing w:val="-6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pacing w:val="-6"/>
          <w:sz w:val="32"/>
          <w:sz w:val="32"/>
          <w:szCs w:val="32"/>
        </w:rPr>
        <w:t>ขึ้นไป</w:t>
      </w:r>
    </w:p>
    <w:p>
      <w:pPr>
        <w:pStyle w:val="Normal"/>
        <w:spacing w:before="100" w:after="100"/>
        <w:rPr>
          <w:rFonts w:eastAsia="Times New Roman" w:cs="Cordia New"/>
          <w:color w:val="000000"/>
          <w:spacing w:val="-6"/>
          <w:sz w:val="32"/>
          <w:szCs w:val="32"/>
        </w:rPr>
      </w:pPr>
      <w:r>
        <w:rPr>
          <w:rFonts w:eastAsia="Times New Roman" w:cs="Cordia New"/>
          <w:color w:val="000000"/>
          <w:spacing w:val="-6"/>
          <w:sz w:val="32"/>
          <w:szCs w:val="32"/>
        </w:rPr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ที่ </w:t>
      </w:r>
      <w:r>
        <w:rPr>
          <w:rFonts w:eastAsia="Times New Roman" w:cs="Cordia New"/>
          <w:color w:val="000000"/>
          <w:sz w:val="32"/>
          <w:szCs w:val="32"/>
        </w:rPr>
        <w:t xml:space="preserve">2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รางวัลสำหรับผู้ปฏิบัติที่มีความรับผิดชอบทุ่มเท และมีผลงานตามแผนปฏิบัติราชการ และตามภารกิจหลักของหน่วยงาน และตามคำรับรองการปฏิบัติราชการประจำปี ที่มีผลทำให้หน่วยงานบรรลุเป้าหมายที่กำหนดไว้เป็นสัดส่วนเงินรางวัลที่คณะกรรมการจัดสรรเงินรางวัลประจำปีของหน่วยงานพิจารณาจัดสรรให้แต่ละคน ตามผลงานที่แตกต่างกัน ซึ่งเกณฑ์การประเมินการปฏิบัติราชการของบุคลากรควรให้สอดรับกับเกณฑ์การประเมินระดับสำนัก กอง หรือสำนักงาน นั่นคือ มีระดับคะแนนจาก </w:t>
      </w:r>
      <w:r>
        <w:rPr>
          <w:rFonts w:eastAsia="Times New Roman" w:cs="Cordia New"/>
          <w:color w:val="000000"/>
          <w:sz w:val="32"/>
          <w:szCs w:val="32"/>
        </w:rPr>
        <w:t xml:space="preserve">1-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1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ต้องปรับปรุง และ คะแนน </w:t>
      </w:r>
      <w:r>
        <w:rPr>
          <w:rFonts w:eastAsia="Times New Roman" w:cs="Cordia New"/>
          <w:color w:val="000000"/>
          <w:sz w:val="32"/>
          <w:szCs w:val="32"/>
        </w:rPr>
        <w:t xml:space="preserve">5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หมายถึง ผลงานระดับดีเลิศหรือดีเยี่ยม บุคลากรที่ได้คะแนนผลการประเมินต่ำกว่า </w:t>
      </w:r>
      <w:r>
        <w:rPr>
          <w:rFonts w:eastAsia="Times New Roman" w:cs="Cordia New"/>
          <w:color w:val="000000"/>
          <w:sz w:val="32"/>
          <w:szCs w:val="32"/>
        </w:rPr>
        <w:t xml:space="preserve">3 </w:t>
      </w:r>
      <w:r>
        <w:rPr>
          <w:rFonts w:eastAsia="Times New Roman" w:cs="Cordia New"/>
          <w:color w:val="000000"/>
          <w:sz w:val="32"/>
          <w:sz w:val="32"/>
          <w:szCs w:val="32"/>
        </w:rPr>
        <w:t>จะไม่มีสิทธิได้รับเงินรางวัล</w:t>
      </w:r>
    </w:p>
    <w:p>
      <w:pPr>
        <w:pStyle w:val="Normal"/>
        <w:spacing w:before="100" w:after="100"/>
        <w:jc w:val="left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</w:t>
      </w:r>
      <w:r>
        <w:rPr>
          <w:rFonts w:eastAsia="Times New Roman" w:cs="Cordia New"/>
          <w:color w:val="000000"/>
          <w:sz w:val="32"/>
          <w:sz w:val="32"/>
          <w:szCs w:val="32"/>
        </w:rPr>
        <w:t>สำหรับวิธีการคำนวณเงินรางวัลให้บุคลากรแต่ละคน ให้ใช้วิธีการเดียวกับการคำนวณการจัดสรรเงินรางวัลให้แก่สำนัก กอง หรือสำนักงาน</w:t>
      </w:r>
    </w:p>
    <w:p>
      <w:pPr>
        <w:pStyle w:val="Normal"/>
        <w:spacing w:before="100" w:after="100"/>
        <w:jc w:val="center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 w:val="32"/>
          <w:szCs w:val="32"/>
        </w:rPr>
        <w:t>สูตรการคำนวณ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0"/>
      </w:tblGrid>
      <w:tr>
        <w:trPr>
          <w:trHeight w:val="63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32"/>
                <w:szCs w:val="32"/>
              </w:rPr>
            </w:pPr>
            <w:r>
              <w:rPr>
                <w:rFonts w:eastAsia="Times New Roman" w:cs="Cordia New"/>
                <w:color w:val="000000"/>
                <w:sz w:val="32"/>
                <w:sz w:val="32"/>
                <w:szCs w:val="32"/>
              </w:rPr>
              <w:t>เงินรางวัลที่บุคลากรแต่ละคนได้รับ</w:t>
            </w:r>
            <w:r>
              <w:rPr>
                <w:rFonts w:eastAsia="Times New Roman" w:cs="Cordia New"/>
                <w:color w:val="000000"/>
                <w:sz w:val="32"/>
                <w:szCs w:val="32"/>
              </w:rPr>
              <w:t>=</w:t>
            </w:r>
            <w:r>
              <w:rPr>
                <w:rFonts w:eastAsia="Times New Roman" w:cs="Cordia New"/>
                <w:color w:val="000000"/>
                <w:sz w:val="32"/>
                <w:sz w:val="32"/>
                <w:szCs w:val="32"/>
              </w:rPr>
              <w:t xml:space="preserve">เงินรางวัลที่ใช้ในการคำนวณทั้งหมด </w:t>
            </w:r>
            <w:r>
              <w:rPr>
                <w:rFonts w:eastAsia="Times New Roman" w:cs="Cordia New"/>
                <w:color w:val="000000"/>
                <w:sz w:val="32"/>
                <w:szCs w:val="32"/>
              </w:rPr>
              <w:t xml:space="preserve">x </w:t>
            </w:r>
            <w:r>
              <w:rPr>
                <w:rFonts w:eastAsia="Times New Roman" w:cs="Cordia New"/>
                <w:color w:val="000000"/>
                <w:sz w:val="32"/>
                <w:sz w:val="32"/>
                <w:szCs w:val="32"/>
              </w:rPr>
              <w:t>อัตราการจ่ายรางวัล</w:t>
            </w:r>
          </w:p>
        </w:tc>
      </w:tr>
    </w:tbl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โดย         อัตราการจ่ายรางวัล </w:t>
      </w:r>
      <w:r>
        <w:rPr>
          <w:rFonts w:eastAsia="Times New Roman" w:cs="Cordia New"/>
          <w:color w:val="000000"/>
          <w:sz w:val="32"/>
          <w:szCs w:val="32"/>
        </w:rPr>
        <w:t>=  </w:t>
      </w:r>
      <w:r>
        <w:rPr>
          <w:rFonts w:eastAsia="Times New Roman" w:cs="Cordia New"/>
          <w:color w:val="000000"/>
          <w:sz w:val="32"/>
          <w:szCs w:val="32"/>
          <w:u w:val="single"/>
        </w:rPr>
        <w:t>B(Ri) x Pi </w:t>
      </w:r>
      <w:r>
        <w:rPr>
          <w:rFonts w:eastAsia="Times New Roman" w:cs="Cordia New"/>
          <w:color w:val="000000"/>
          <w:sz w:val="32"/>
          <w:szCs w:val="32"/>
        </w:rPr>
        <w:br/>
        <w:t>                                               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>B(Ri) x Pi</w:t>
        <w:br/>
        <w:t xml:space="preserve">         B(Ri) x Pi   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ของเงินรางวัลของบุคลากรแต่ละคน</w:t>
      </w:r>
    </w:p>
    <w:p>
      <w:pPr>
        <w:pStyle w:val="Normal"/>
        <w:spacing w:before="100" w:after="100"/>
        <w:rPr>
          <w:rFonts w:eastAsia="Times New Roman" w:cs="Cordia New"/>
          <w:color w:val="000000"/>
          <w:sz w:val="32"/>
          <w:szCs w:val="32"/>
        </w:rPr>
      </w:pPr>
      <w:r>
        <w:rPr>
          <w:rFonts w:eastAsia="Times New Roman" w:cs="Cordia New"/>
          <w:color w:val="000000"/>
          <w:sz w:val="32"/>
          <w:szCs w:val="32"/>
        </w:rPr>
        <w:t>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Cordia New" w:cs="Cordia New"/>
          <w:color w:val="000000"/>
          <w:sz w:val="32"/>
          <w:szCs w:val="32"/>
        </w:rPr>
        <w:t xml:space="preserve"> </w:t>
      </w:r>
      <w:r>
        <w:rPr>
          <w:rFonts w:eastAsia="Times New Roman" w:cs="Cordia New"/>
          <w:color w:val="000000"/>
          <w:sz w:val="32"/>
          <w:szCs w:val="32"/>
        </w:rPr>
        <w:t>        </w:t>
      </w:r>
      <w:r>
        <w:rPr>
          <w:rFonts w:eastAsia="Cordia New" w:cs="Cordia New"/>
          <w:color w:val="000000"/>
          <w:sz w:val="32"/>
          <w:szCs w:val="32"/>
        </w:rPr>
        <w:t xml:space="preserve">     </w:t>
      </w:r>
      <w:r>
        <w:rPr>
          <w:rFonts w:eastAsia="Times New Roman" w:cs="Cordia New"/>
          <w:color w:val="000000"/>
          <w:sz w:val="32"/>
          <w:szCs w:val="32"/>
        </w:rPr>
        <w:t xml:space="preserve">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น้ำหนักการจ่ายรางวัล </w:t>
      </w:r>
      <w:r>
        <w:rPr>
          <w:rFonts w:eastAsia="Times New Roman" w:cs="Cordia New"/>
          <w:color w:val="000000"/>
          <w:sz w:val="32"/>
          <w:szCs w:val="32"/>
        </w:rPr>
        <w:t xml:space="preserve">x </w:t>
      </w:r>
      <w:r>
        <w:rPr>
          <w:rFonts w:eastAsia="Times New Roman" w:cs="Cordia New"/>
          <w:color w:val="000000"/>
          <w:sz w:val="32"/>
          <w:sz w:val="32"/>
          <w:szCs w:val="32"/>
        </w:rPr>
        <w:t>เงินเดือน</w:t>
      </w:r>
      <w:r>
        <w:rPr>
          <w:rFonts w:eastAsia="Times New Roman" w:cs="Cordia New"/>
          <w:color w:val="000000"/>
          <w:sz w:val="32"/>
          <w:szCs w:val="32"/>
        </w:rPr>
        <w:br/>
        <w:t xml:space="preserve">         </w:t>
      </w:r>
      <w:r>
        <w:rPr>
          <w:rFonts w:eastAsia="Times New Roman" w:cs="Cordia New" w:ascii="Tahoma" w:hAnsi="Tahoma"/>
          <w:color w:val="000000"/>
          <w:sz w:val="32"/>
          <w:szCs w:val="32"/>
        </w:rPr>
        <w:t>Σ</w:t>
      </w:r>
      <w:r>
        <w:rPr>
          <w:rFonts w:eastAsia="Times New Roman" w:cs="Cordia New"/>
          <w:color w:val="000000"/>
          <w:sz w:val="32"/>
          <w:szCs w:val="32"/>
        </w:rPr>
        <w:t xml:space="preserve">B(Ri) x Pi   = </w:t>
      </w:r>
      <w:r>
        <w:rPr>
          <w:rFonts w:eastAsia="Times New Roman" w:cs="Cordia New"/>
          <w:color w:val="000000"/>
          <w:sz w:val="32"/>
          <w:sz w:val="32"/>
          <w:szCs w:val="32"/>
        </w:rPr>
        <w:t xml:space="preserve">ผลรวมของส่วนแบ่ง </w:t>
      </w:r>
      <w:r>
        <w:rPr>
          <w:rFonts w:eastAsia="Times New Roman" w:cs="Cordia New"/>
          <w:color w:val="000000"/>
          <w:sz w:val="32"/>
          <w:szCs w:val="32"/>
        </w:rPr>
        <w:t xml:space="preserve">(Share) </w:t>
      </w:r>
      <w:r>
        <w:rPr>
          <w:rFonts w:eastAsia="Times New Roman" w:cs="Cordia New"/>
          <w:color w:val="000000"/>
          <w:sz w:val="32"/>
          <w:sz w:val="32"/>
          <w:szCs w:val="32"/>
        </w:rPr>
        <w:t>ทั้งหมด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644" w:gutter="0" w:header="805" w:top="1986" w:footer="748" w:bottom="126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  <w:tab w:val="right" w:pos="8550" w:leader="none"/>
      </w:tabs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31.9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 (</w:t>
    </w:r>
    <w:r>
      <w:rPr>
        <w:rFonts w:ascii="Angsana New" w:hAnsi="Angsana New" w:cs="Angsana New"/>
        <w:sz w:val="26"/>
        <w:sz w:val="26"/>
        <w:szCs w:val="26"/>
      </w:rPr>
      <w:t>สำหรับข้าราชการและลูกจ้างประจำ</w:t>
    </w:r>
    <w:r>
      <w:rPr>
        <w:rFonts w:cs="Angsana New" w:ascii="Angsana New" w:hAnsi="Angsana New"/>
        <w:sz w:val="26"/>
        <w:szCs w:val="26"/>
      </w:rPr>
      <w:t>)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Style w:val="PageNumber"/>
        <w:sz w:val="32"/>
        <w:szCs w:val="32"/>
      </w:rPr>
      <w:tab/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31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190490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9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08.6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 (</w:t>
    </w:r>
    <w:r>
      <w:rPr>
        <w:rFonts w:ascii="Angsana New" w:hAnsi="Angsana New" w:cs="Angsana New"/>
        <w:sz w:val="26"/>
        <w:sz w:val="26"/>
        <w:szCs w:val="26"/>
      </w:rPr>
      <w:t>สำหรับข้าราชการและลูกจ้างประจำ</w:t>
    </w:r>
    <w:r>
      <w:rPr>
        <w:rFonts w:cs="Angsana New" w:ascii="Angsana New" w:hAnsi="Angsana New"/>
        <w:sz w:val="26"/>
        <w:szCs w:val="26"/>
      </w:rPr>
      <w:t>)</w:t>
    </w:r>
    <w:r>
      <w:rPr>
        <w:rFonts w:cs="Angsana New" w:ascii="Angsana New" w:hAnsi="Angsana New"/>
        <w:sz w:val="32"/>
        <w:szCs w:val="32"/>
      </w:rPr>
      <w:t xml:space="preserve"> </w:t>
    </w:r>
  </w:p>
  <w:p>
    <w:pPr>
      <w:pStyle w:val="Head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Wingdings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07:00Z</dcterms:created>
  <dc:creator>Rajaphat Suan Dusit</dc:creator>
  <dc:description/>
  <cp:keywords/>
  <dc:language>en-US</dc:language>
  <cp:lastModifiedBy>dusit dusit</cp:lastModifiedBy>
  <cp:lastPrinted>2009-01-06T11:42:00Z</cp:lastPrinted>
  <dcterms:modified xsi:type="dcterms:W3CDTF">2009-01-22T06:02:00Z</dcterms:modified>
  <cp:revision>39</cp:revision>
  <dc:subject/>
  <dc:title>สวนดุสิตโพล</dc:title>
</cp:coreProperties>
</file>