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exact" w:line="24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954"/>
      </w:tblGrid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สรุปผู้บริห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ทฤษฎีและวรรณกรรมที่เกี่ยวข้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ระเบียบวิธีวิจั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ชากรและกลุ่มตัวอย่า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ารจัดเก็บข้อมูล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ารวิเคราะห์ผล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ind w:firstLine="432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การศึกษ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ารางแสดงสถานภาพกลุ่มตัวอย่างที่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สำรวจการรับรู้ ความเข้าใจเกี่ยวกับหลักเกณฑ์การจัดสรรเงินรางวัลฯ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สำรวจความพึงพอใจต่อการจัดสรรเงินรางวัลประจำป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ข้อคิดเห็น 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จุดเด่น 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จุดด้อย 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ทดสอบสมมติฐ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สรุปและข้อเสนอแน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ารางแสด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่วนราชการที่เก็บข้อมูลการสำรวจความพึงพอใจของข้าราช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56:00Z</dcterms:created>
  <dc:creator>dusit dusit</dc:creator>
  <dc:description/>
  <cp:keywords/>
  <dc:language>en-US</dc:language>
  <cp:lastModifiedBy>dusit dusit</cp:lastModifiedBy>
  <cp:lastPrinted>2008-11-15T20:39:00Z</cp:lastPrinted>
  <dcterms:modified xsi:type="dcterms:W3CDTF">2009-01-22T08:26:00Z</dcterms:modified>
  <cp:revision>27</cp:revision>
  <dc:subject/>
  <dc:title>  </dc:title>
</cp:coreProperties>
</file>