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6"/>
          <w:szCs w:val="36"/>
        </w:rPr>
      </w:pPr>
      <w:r>
        <w:rPr>
          <w:rFonts w:cs="Cordia New" w:ascii="Cordia New" w:hAnsi="Cordia New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6"/>
          <w:szCs w:val="36"/>
        </w:rPr>
      </w:pPr>
      <w:r>
        <w:rPr>
          <w:rFonts w:ascii="Cordia New" w:hAnsi="Cordia New" w:cs="Cordia New"/>
          <w:b/>
          <w:b/>
          <w:bCs/>
          <w:color w:val="000000"/>
          <w:sz w:val="36"/>
          <w:sz w:val="36"/>
          <w:szCs w:val="36"/>
        </w:rPr>
        <w:t>ตารางแสดง</w:t>
      </w:r>
      <w:r>
        <w:rPr>
          <w:rFonts w:ascii="Cordia New" w:hAnsi="Cordia New" w:cs="Cordia New"/>
          <w:b/>
          <w:b/>
          <w:bCs/>
          <w:color w:val="000000"/>
          <w:sz w:val="36"/>
          <w:sz w:val="36"/>
          <w:szCs w:val="36"/>
        </w:rPr>
        <w:t>ส่วนราชการที่เก็บข้อมูลการสำรวจความพึงพอใจของข้าราชการและลูกจ้างประจำที่มีต่อการจัดสรรเงินรางวัล ประจำปีงบประมาณ พ</w:t>
      </w:r>
      <w:r>
        <w:rPr>
          <w:rFonts w:cs="Cordia New" w:ascii="Cordia New" w:hAnsi="Cordia New"/>
          <w:b/>
          <w:bCs/>
          <w:color w:val="000000"/>
          <w:sz w:val="36"/>
          <w:szCs w:val="36"/>
        </w:rPr>
        <w:t>.</w:t>
      </w:r>
      <w:r>
        <w:rPr>
          <w:rFonts w:ascii="Cordia New" w:hAnsi="Cordia New" w:cs="Cordia New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Cordia New" w:ascii="Cordia New" w:hAnsi="Cordia New"/>
          <w:b/>
          <w:bCs/>
          <w:color w:val="000000"/>
          <w:sz w:val="36"/>
          <w:szCs w:val="36"/>
        </w:rPr>
        <w:t>.2550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6"/>
          <w:szCs w:val="36"/>
        </w:rPr>
      </w:pPr>
      <w:r>
        <w:rPr>
          <w:rFonts w:ascii="Cordia New" w:hAnsi="Cordia New" w:cs="Cordia New"/>
          <w:b/>
          <w:b/>
          <w:bCs/>
          <w:color w:val="000000"/>
          <w:sz w:val="36"/>
          <w:sz w:val="36"/>
          <w:szCs w:val="36"/>
        </w:rPr>
        <w:t xml:space="preserve">กลุ่มตัวอย่าง จำนวน </w:t>
      </w:r>
      <w:r>
        <w:rPr>
          <w:rFonts w:cs="Cordia New" w:ascii="Cordia New" w:hAnsi="Cordia New"/>
          <w:b/>
          <w:bCs/>
          <w:color w:val="000000"/>
          <w:sz w:val="36"/>
          <w:szCs w:val="36"/>
        </w:rPr>
        <w:t xml:space="preserve">6,343 </w:t>
      </w:r>
      <w:r>
        <w:rPr>
          <w:rFonts w:ascii="Cordia New" w:hAnsi="Cordia New" w:cs="Cordia New"/>
          <w:b/>
          <w:b/>
          <w:bCs/>
          <w:color w:val="000000"/>
          <w:sz w:val="36"/>
          <w:sz w:val="36"/>
          <w:szCs w:val="36"/>
        </w:rPr>
        <w:t>คน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  <w:szCs w:val="36"/>
        </w:rPr>
      </w:pPr>
      <w:r>
        <w:rPr>
          <w:rFonts w:cs="Cordia New" w:ascii="Cordia New" w:hAnsi="Cordia New"/>
          <w:b/>
          <w:bCs/>
          <w:color w:val="000000"/>
          <w:sz w:val="32"/>
          <w:szCs w:val="36"/>
        </w:rPr>
      </w:r>
    </w:p>
    <w:tbl>
      <w:tblPr>
        <w:tblW w:w="77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ส่วนราช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0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สำนักงานพัฒนาสังคมและความมั่นคงของมนุษย์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สำนักงานสรรพากร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ภาค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/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/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สาขา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19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คลังจังหวัด ณ อำเภ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โยธาธิการและผังเมือง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พัฒนาชุมชน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ที่ทำการปกครอง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ที่ดิน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จัดหางาน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เกษตรและสหกรณ์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วัฒนธรรม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ระกันสังคม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เกษตร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สถิติ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พระพุทธศาสนา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สหกรณ์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ระมง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แรงงาน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ระชาสัมพันธ์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อุตสาหกรรม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รือนจำ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พาณิชย์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ขนส่ง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สวัสดิการและคุ้มครองแรงงาน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ทรัพยากรธรรมชาติและสิ่งแวดล้อม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สาธารณสุข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ฏิรูปที่ดิน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73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tbl>
      <w:tblPr>
        <w:tblW w:w="77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ส่วนราช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สรรพสามิ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สำนักงานเขตพื้นที่การศึกษา เขต </w:t>
            </w:r>
            <w:r>
              <w:rPr>
                <w:rFonts w:cs="Cordia New" w:ascii="Cordia New" w:hAnsi="Cordi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ศุสัตว์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สำนักงานส่งเสริมและสนับสนุนวิชาการ </w:t>
            </w:r>
            <w:r>
              <w:rPr>
                <w:rFonts w:cs="Cordia New" w:ascii="Cordia New" w:hAnsi="Cordia New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การปฏิรูปที่ดินเพื่อเกษตรกรร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โยธาธิการและผังเมื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มหาดไท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ส่งเสริมคุณภาพสิ่งแวดล้อ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การ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คณะกรรมการ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าร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อาชีว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สรรพาก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สำนักงานบริการพื้นที่อนุรักษ์ที่ </w:t>
            </w: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้องกันและบรรเทาสาธารณภ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ระพฤติจังห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สำนักงานปลัดกระทรวงกลาโห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สำนักงานปลัดกระทรวงยุติธรร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สำนักงานพัฒนาการกีฬาและนันทนา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สำนักงานอัยการสูงสุ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กรมทรัพยากรน้ำบาดา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สำนักงานธนารักษ์พื้น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กรมสรรพสามิต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กรมป้องกันและบรรเทาสาธารณภ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อัยการคดีศาลแขว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ธุรกิจพลัง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คณะกรรมการวิจัยแห่งชา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พระพุทธศาสนาแห่งชา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พัฒนาสังคมและสวัสดิ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tbl>
      <w:tblPr>
        <w:tblW w:w="77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ส่วนราช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ชลประท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ทรัพยากรธรณ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คณะกรรมการนโยบายรัฐวิสาหกิ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การต่างประเท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พัฒนาที่ด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สวัสดิการและคุ้มครองแรง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ประชาสัมพันธ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รมาณูเพื่อสัน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สุขภาพจิ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ที่ด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คณะกรรมการสิทธิมนุษยชนแห่งชา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เศรษฐกิจการคล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ส่งเสริมการเกษ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การขนส่งทางบ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คณะกรรมการพัฒนาระบบราช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การศาสน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ศิลปาก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การคล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ศุลกาก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ส่งเสริมสวัสดิภาพและพิทักษ์เด็ก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พัฒนาพลังงานทดแทน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นโยบายและแผนพลัง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พัฒนาฝีมือแรง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ณะกรรมการศิลปวัฒนธรรมร่วมสม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อุตสาหกรรมพื้นฐานและการเหมืองแร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พาณิช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เจรจาการค้าระหว่างประเท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คุมประพฤ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สอบสวนคดีพิเศ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ทางหลวงชนบ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tbl>
      <w:tblPr>
        <w:tblW w:w="77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ส่วนราช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นโยบายและแผนการขนส่งและจราจ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อุตุนิยมวิทย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วัฒนธรร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คณะกรรมการการอุดม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การแพท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พัฒนาธุรกิจการค้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้องกันและปราบปรามยาเสพติ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ธนารักษ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บัญชี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เกษตรและสหกรณ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ส่งเสริมสหกรณ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พลัง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เชื้อเพลิงพลัง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ควบคุมโร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ทรัพย์สินทางปัญญ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การพัฒนา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ชุมช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กำลังพลทห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ตำรวจแห่งชา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้องกันและปราบปรามการฟอกเง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บริการหนี้สาธารณ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เศรษฐกิจการเกษ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ทรัพยากรธรรมชาติ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และสิ่งแวดล้อ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ควบคุมมลพิ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เทคโนโลยีสารสนเทศและการสื่อส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พินิจและคุ้มครองเด็กและเยาวช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ปลัดกระทรวงสาธารณสุ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วิทยาศาสตร์การแพท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ส่งเสริมการส่งออ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นักงานอัยการสูงสุ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สำนักงานคณะกรรมการวัฒนธรรมแห่งชา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องบัญชาการกองทัพเรื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มการขนส่งทางอากา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tbl>
      <w:tblPr>
        <w:tblW w:w="77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ถาบันอุดม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นครศรีธรรมรา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ำแพงเพช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นครราชสี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เทคโนโลยีราชมงคลศรีวิช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นครสวรรค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ภูเก็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ุราษฎร์ธาน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หมู่บ้านจอมบึ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ุรีรัม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าฬสินธุ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ธนบุ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นครพน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แม่โจ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ะล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งขล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ศรีนครินทรวิโร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เกษตรศาสตร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ศิลปาก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ชียงใหม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ระนครศรีอยุธย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พชรบุ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ทพส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เทคโนโลยีราชมงคลสุวรรณภูม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ิบูลสงครา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ระนค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จุฬาลงกรณ์มหาวิทยาล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อุตรดิตถ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ขอนแก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</w:rPr>
      </w:pPr>
      <w:r>
        <w:rPr>
          <w:rFonts w:cs="Cordia New" w:ascii="Cordia New" w:hAnsi="Cordia New"/>
          <w:b/>
          <w:bCs/>
          <w:color w:val="000000"/>
          <w:sz w:val="32"/>
        </w:rPr>
      </w:r>
    </w:p>
    <w:tbl>
      <w:tblPr>
        <w:tblW w:w="77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ถาบันอุดม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นเรศว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ล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สงขลานครินทร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ลำป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ทักษิ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สุโขทัยธรรมาธิรา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ฏร้อยเอ็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ชัยภูม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เทคโนโลยีราชมงคลพระนครเหนื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ศรีสะเก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มหาสารคา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วิทยาลัยราชภ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ฏ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วนดุสิ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85" w:hanging="0"/>
      <w:jc w:val="both"/>
      <w:rPr>
        <w:rFonts w:cs="Cordia New"/>
        <w:sz w:val="28"/>
        <w:szCs w:val="28"/>
      </w:rPr>
    </w:pPr>
    <w:r>
      <w:rPr>
        <w:rFonts w:cs="Cordia New"/>
        <w:sz w:val="28"/>
        <w:sz w:val="28"/>
        <w:szCs w:val="28"/>
      </w:rPr>
      <w:t>รายงานผลการสำรวจความพึงพอใจของข้าราชการและลูกจ้างประจำที่มีต่อการรับเงินรางวัล</w:t>
    </w:r>
    <w:r>
      <w:rPr>
        <w:rFonts w:eastAsia="Microsoft Sans Serif" w:cs="Microsoft Sans Serif"/>
        <w:sz w:val="28"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1.9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8"/>
        <w:sz w:val="28"/>
        <w:szCs w:val="28"/>
      </w:rPr>
      <w:t>ประจำปีงบประมาณ</w:t>
    </w:r>
    <w:r>
      <w:rPr>
        <w:rFonts w:eastAsia="Microsoft Sans Serif" w:cs="Microsoft Sans Serif"/>
        <w:sz w:val="28"/>
        <w:sz w:val="28"/>
        <w:szCs w:val="28"/>
      </w:rPr>
      <w:t xml:space="preserve"> </w:t>
    </w:r>
    <w:r>
      <w:rPr>
        <w:rFonts w:cs="Cordia New"/>
        <w:sz w:val="28"/>
        <w:sz w:val="28"/>
        <w:szCs w:val="28"/>
      </w:rPr>
      <w:t>พ</w:t>
    </w:r>
    <w:r>
      <w:rPr>
        <w:rFonts w:cs="Cordia New"/>
        <w:sz w:val="28"/>
        <w:szCs w:val="28"/>
      </w:rPr>
      <w:t>.</w:t>
    </w:r>
    <w:r>
      <w:rPr>
        <w:rFonts w:cs="Cordia New"/>
        <w:sz w:val="28"/>
        <w:sz w:val="28"/>
        <w:szCs w:val="28"/>
      </w:rPr>
      <w:t>ศ</w:t>
    </w:r>
    <w:r>
      <w:rPr>
        <w:rFonts w:cs="Cordia New"/>
        <w:sz w:val="28"/>
        <w:szCs w:val="28"/>
      </w:rPr>
      <w:t>.2550 (</w:t>
    </w:r>
    <w:r>
      <w:rPr>
        <w:rFonts w:cs="Cordia New"/>
        <w:sz w:val="28"/>
        <w:sz w:val="28"/>
        <w:szCs w:val="28"/>
      </w:rPr>
      <w:t>สำหรับข้าราชการและลูกจ้างประจำ</w:t>
    </w:r>
    <w:r>
      <w:rPr>
        <w:rFonts w:cs="Cordia New"/>
        <w:sz w:val="28"/>
        <w:szCs w:val="28"/>
      </w:rPr>
      <w:t xml:space="preserve">) </w:t>
    </w:r>
    <w:r>
      <w:rPr>
        <w:rFonts w:cs="Angsana New" w:ascii="Angsana New" w:hAnsi="Angsana New"/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32:00Z</dcterms:created>
  <dc:creator>dusit dusit</dc:creator>
  <dc:description/>
  <cp:keywords/>
  <dc:language>en-US</dc:language>
  <cp:lastModifiedBy>dusit dusit</cp:lastModifiedBy>
  <cp:lastPrinted>2009-01-22T14:19:00Z</cp:lastPrinted>
  <dcterms:modified xsi:type="dcterms:W3CDTF">2009-01-22T07:19:00Z</dcterms:modified>
  <cp:revision>53</cp:revision>
  <dc:subject/>
  <dc:title>ตารางแสดงส่วนราชการที่เก็บข้อมูลการสำรวจความพึงพอใจของข้าราชการและลูกจ้างประจำที่มีต่อการจัดสรรเงินรางวัล ประจำปีงบประมาณ  พ</dc:title>
</cp:coreProperties>
</file>