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eastAsia="Cordia New" w:cs="Cordia New" w:ascii="Cordia New" w:hAnsi="Cordia New"/>
          <w:b/>
          <w:bCs/>
          <w:sz w:val="40"/>
          <w:szCs w:val="40"/>
        </w:rPr>
        <w:t xml:space="preserve"> 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spacing w:lineRule="exact" w:line="240"/>
        <w:ind w:left="2880" w:firstLine="720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</w:tblGrid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น้า</w:t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บทสรุปผู้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ลักการและเหตุผ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ประโยชน์ที่คาดว่าจะได้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2  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ทฤษฎีและวรรณกรรมที่เกี่ยวข้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3  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ระเบียบวิธีวิจั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22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การกำหนดประชากรและกลุ่มตัวอย่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22</w:t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ครื่องมือที่ใช้ในการสำรว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23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การจัดเก็บข้อมู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27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การวิเคราะห์ผ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4  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ผลการศึกษ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36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ผลการสำรวจการรับรู้ ความเข้าใจเกี่ยวกับหลักเกณฑ์การจัดสรรเงินเพิ่มพิเศษ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37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ผลการสำรวจความพึงพอใจต่อการจัดสรรเงินเพิ่มพิเศษ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43</w:t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ข้อคิดเห็น 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จุดเด่น 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จุดด้อ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44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ข้อเสนอแ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48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ผลการทดสอบสมมติฐ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49</w:t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สรุปและข้อเสนอแ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57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บรรณานุ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61</w:t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ตารางแสดงส่วนราชการที่เก็บข้อมูลการจัดสรรเงินเพิ่มพิเศษ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ครื่องมือที่ใช้ในการสำรว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2880" w:firstLine="720"/>
        <w:rPr/>
      </w:pPr>
      <w:r>
        <w:rPr/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56:00Z</dcterms:created>
  <dc:creator>dusit dusit</dc:creator>
  <dc:description/>
  <cp:keywords/>
  <dc:language>en-US</dc:language>
  <cp:lastModifiedBy>dusit dusit</cp:lastModifiedBy>
  <cp:lastPrinted>2009-01-22T12:41:00Z</cp:lastPrinted>
  <dcterms:modified xsi:type="dcterms:W3CDTF">2009-01-22T05:51:00Z</dcterms:modified>
  <cp:revision>29</cp:revision>
  <dc:subject/>
  <dc:title>  </dc:title>
</cp:coreProperties>
</file>