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6"/>
          <w:szCs w:val="36"/>
        </w:rPr>
      </w:pPr>
      <w:r>
        <w:rPr>
          <w:rFonts w:ascii="Cordia New" w:hAnsi="Cordia New" w:cs="Cordia New"/>
          <w:b/>
          <w:b/>
          <w:bCs/>
          <w:color w:val="000000"/>
          <w:sz w:val="36"/>
          <w:sz w:val="36"/>
          <w:szCs w:val="36"/>
        </w:rPr>
        <w:t>ตารางแสดง</w:t>
      </w:r>
      <w:r>
        <w:rPr>
          <w:rFonts w:ascii="Cordia New" w:hAnsi="Cordia New" w:cs="Cordia New"/>
          <w:b/>
          <w:b/>
          <w:bCs/>
          <w:color w:val="000000"/>
          <w:sz w:val="36"/>
          <w:sz w:val="36"/>
          <w:szCs w:val="36"/>
        </w:rPr>
        <w:t>ส่วนราชการที่เก็บข้อมูลการสำรวจความพึงพอใจที่มีต่อ</w:t>
      </w:r>
      <w:r>
        <w:rPr>
          <w:rFonts w:cs="Cordia New" w:ascii="Cordia New" w:hAnsi="Cordia New"/>
          <w:b/>
          <w:bCs/>
          <w:color w:val="000000"/>
          <w:sz w:val="36"/>
          <w:szCs w:val="36"/>
        </w:rPr>
        <w:br/>
      </w:r>
      <w:r>
        <w:rPr>
          <w:rFonts w:ascii="Cordia New" w:hAnsi="Cordia New" w:cs="Cordia New"/>
          <w:b/>
          <w:b/>
          <w:bCs/>
          <w:color w:val="000000"/>
          <w:sz w:val="36"/>
          <w:sz w:val="36"/>
          <w:szCs w:val="36"/>
        </w:rPr>
        <w:t>เงินเพิ่มพิเศษสำหรับผู้บริหาร ประจำปีงบประมาณ พ</w:t>
      </w:r>
      <w:r>
        <w:rPr>
          <w:rFonts w:cs="Cordia New" w:ascii="Cordia New" w:hAnsi="Cordia New"/>
          <w:b/>
          <w:bCs/>
          <w:color w:val="000000"/>
          <w:sz w:val="36"/>
          <w:szCs w:val="36"/>
        </w:rPr>
        <w:t>.</w:t>
      </w:r>
      <w:r>
        <w:rPr>
          <w:rFonts w:ascii="Cordia New" w:hAnsi="Cordia New" w:cs="Cordia New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Cordia New" w:ascii="Cordia New" w:hAnsi="Cordia New"/>
          <w:b/>
          <w:bCs/>
          <w:color w:val="000000"/>
          <w:sz w:val="36"/>
          <w:szCs w:val="36"/>
        </w:rPr>
        <w:t>.2550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6"/>
          <w:szCs w:val="36"/>
        </w:rPr>
      </w:pPr>
      <w:r>
        <w:rPr>
          <w:rFonts w:ascii="Cordia New" w:hAnsi="Cordia New" w:cs="Cordia New"/>
          <w:b/>
          <w:b/>
          <w:bCs/>
          <w:color w:val="000000"/>
          <w:sz w:val="36"/>
          <w:sz w:val="36"/>
          <w:szCs w:val="36"/>
        </w:rPr>
        <w:t xml:space="preserve">กลุ่มตัวอย่าง จำนวน </w:t>
      </w:r>
      <w:r>
        <w:rPr>
          <w:rFonts w:cs="Cordia New" w:ascii="Cordia New" w:hAnsi="Cordia New"/>
          <w:b/>
          <w:bCs/>
          <w:color w:val="000000"/>
          <w:sz w:val="36"/>
          <w:szCs w:val="36"/>
        </w:rPr>
        <w:t>1</w:t>
      </w:r>
      <w:r>
        <w:rPr>
          <w:rFonts w:cs="Cordia New" w:ascii="Cordia New" w:hAnsi="Cordia New"/>
          <w:b/>
          <w:bCs/>
          <w:color w:val="000000"/>
          <w:sz w:val="36"/>
          <w:szCs w:val="36"/>
        </w:rPr>
        <w:t>,</w:t>
      </w:r>
      <w:r>
        <w:rPr>
          <w:rFonts w:cs="Cordia New" w:ascii="Cordia New" w:hAnsi="Cordia New"/>
          <w:b/>
          <w:bCs/>
          <w:color w:val="000000"/>
          <w:sz w:val="36"/>
          <w:szCs w:val="36"/>
        </w:rPr>
        <w:t>02</w:t>
      </w:r>
      <w:r>
        <w:rPr>
          <w:rFonts w:cs="Cordia New" w:ascii="Cordia New" w:hAnsi="Cordia New"/>
          <w:b/>
          <w:bCs/>
          <w:color w:val="000000"/>
          <w:sz w:val="36"/>
          <w:szCs w:val="36"/>
        </w:rPr>
        <w:t xml:space="preserve">3 </w:t>
      </w:r>
      <w:r>
        <w:rPr>
          <w:rFonts w:ascii="Cordia New" w:hAnsi="Cordia New" w:cs="Cordia New"/>
          <w:b/>
          <w:b/>
          <w:bCs/>
          <w:color w:val="000000"/>
          <w:sz w:val="36"/>
          <w:sz w:val="36"/>
          <w:szCs w:val="36"/>
        </w:rPr>
        <w:t>คน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  <w:szCs w:val="36"/>
        </w:rPr>
      </w:pPr>
      <w:r>
        <w:rPr>
          <w:rFonts w:cs="Cordia New" w:ascii="Cordia New" w:hAnsi="Cordia New"/>
          <w:b/>
          <w:bCs/>
          <w:color w:val="000000"/>
          <w:sz w:val="32"/>
          <w:szCs w:val="36"/>
        </w:rPr>
      </w:r>
    </w:p>
    <w:tbl>
      <w:tblPr>
        <w:tblW w:w="77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ส่วนราช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bookmarkStart w:id="0" w:name="_Hlk21917636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สำนักงานปลัดกระทรวงมหาดไทย </w:t>
            </w:r>
            <w:r>
              <w:rPr>
                <w:rFonts w:cs="Cordia New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ผู้ว่าและรองผู้ว่าราชการจังหวัด</w:t>
            </w:r>
            <w:r>
              <w:rPr>
                <w:rFonts w:cs="Cordia New" w:ascii="Cordia New" w:hAnsi="Cordi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คลัง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ที่ทำการ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พัฒนาสังคมและความมั่นคงของมนุษย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สาธารณสุข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สถิติ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พัฒนาชุมชน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ระชาสัมพันธ์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เกษตร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เกษตรและสหกรณ์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พัฒนาการกีฬาและนันทนา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เขตพื้นที่การศ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บริหารพื้นที่อนุรักษ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โยธาธิการและผังเมื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สวัสดิการและคุ้มครองแรง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อุตสาหกรรม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วัฒนธรรม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พาณิชย์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ระมง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ศุสัตว์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สรรพาก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ทรัพย์สินทางปัญญ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้องกันและปราบปรามยาเสพติ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้องกันและบรรเทาสาธารณภ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ธนารักษ์พื้น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ส่งเสริมและสนับสนุนวิชา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แรงงาน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าชบัณฑิตยสถ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ส่วนราช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คณะกรรมการวิจัยแห่งชาต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ตรวจเงินแผ่นด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พระพุทธศาสน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นายกรัฐมนต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การคลั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ธนารักษ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บัญชี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ส่งเสริมการเกษ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ส่งเสริมสหกรณ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ทรัพยากรธรณ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ทรัพยากรน้ำบาดา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เทคโนโลยีสารสนเทศและการสื่อส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พลัง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นโยบายและแผนพลัง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สวัสดิการและคุ้มครองแรง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ประชาสัมพันธ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วัฒนธรร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การแพทย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วิทยาศาสตร์การแพทย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สุขภาพจิ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พาณิชย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เจรจาการค้าระหว่างประเท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พัฒนาธุรกิจการค้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การ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การพัฒนาชุมช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ที่ด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ป้องกันและบรรเทาสาธารณภ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ยุติธรร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องบัญชาการกองทัพเรื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ศุลกาก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สรรพสามิ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บริหารหนี้สาธารณ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ส่งเสริมสวัสดิภาพเด็กและพิทักษ์เด็ก เยาวชน ผู้ด้อยโอกาสฯล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ศึกษาธิ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ส่วนราช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สหกรณ์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ที่ดิน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จัดหางาน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พระพุทธศาสนา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ชลประท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พัฒนาที่ด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การขนส่งทางบ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ส่งเสริมคุณภาพสิ่งแวดล้อ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อุตุนิยมวิทย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พัฒนาพลังงานทดแทนและอนุรักษ์พลัง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 ก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พ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การศาสน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ศิลปาก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ศิลปวัฒนธรรมร่วมสม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รมาณูเพื่อสันต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คณะกรรมการอาชีวศ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อุตสาหกรรมพื้นฐานและการเหมืองแร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การค้าต่างประเท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ส่งเสริมการส่งออ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โยธาธิการและผังเมื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สอบสวนคดีพิเศ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องบัญชาการทหารสูงสุ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พัฒนาสังคมและสวัสดิ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เกษตรและสหกรณ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การปฏิรูปที่ดินเพื่อเกษตรกรร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ทรัพยากรธรรมชาติและสิ่งแวดล้อ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้องกันและปราบปรามการฟอกเง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อัยการสูงสุ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คณะกรรมการนโยบายรัฐวิสาหกิ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เศรษฐกิจการคลั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ต่างประเท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การขนส่งทางอากา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ทางหลวงชนบ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นโยบายและแผนการขนส่งจราจ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ส่วนราช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บประมา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คุมประพฤต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พินิจและคุ้มครองเด็กและเยาวช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ราชทัณฑ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ตำรวจแห่งชาต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สัสดี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การท่องเที่ยวและกีฬ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สำนักงานสิ่งแวดล้อมภาคที่ </w:t>
            </w: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สำนักงานสิ่งแวดล้อมภาคที่ </w:t>
            </w: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ถาบันวิจัยและพัฒนาทรัพยากรทางทะเลและชายฝั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สำนักงานสรรพากรพื้นที่เขต </w:t>
            </w:r>
            <w:r>
              <w:rPr>
                <w:rFonts w:cs="Cordia New" w:ascii="Cordia New" w:hAnsi="Cordi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สำนักงานสรรพากรพื้นที่เขต </w:t>
            </w: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อั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สำนักงานคลังเขต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ทางหลวงชนบ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้องกันและปราบปรามยาเสพติ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ขนส่ง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องบัญชาการกองทัพอากา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เศรษฐกิจการเกษ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คมนาค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ทรัพยากรธรรมชาติและสิ่งแวดล้อ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ควบคุมมลพิ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ทรัพยากรทางทะเลและชายฝั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เชื้อเพลิงพลัง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สาธารณสุ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ควบคุมโร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กลาโห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ประม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พัฒนาฝีมือแรง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คณะกรรมการการอุดมศ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มหาดไท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ถาบันนิติวิทยาศาสตร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ไม่ระบ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rFonts w:ascii="Cordia New" w:hAnsi="Cordia New" w:cs="Cordia New"/>
          <w:color w:val="000000"/>
          <w:sz w:val="16"/>
          <w:szCs w:val="16"/>
        </w:rPr>
      </w:pPr>
      <w:r>
        <w:rPr>
          <w:rFonts w:cs="Cordia New" w:ascii="Cordia New" w:hAnsi="Cordia New"/>
          <w:color w:val="000000"/>
          <w:sz w:val="16"/>
          <w:szCs w:val="16"/>
        </w:rPr>
      </w:r>
    </w:p>
    <w:tbl>
      <w:tblPr>
        <w:tblW w:w="77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สถาบันอุดมศ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ธนบุ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อุตรดิตถ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เพชรบุ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นครสวรรค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ยะล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ภูเก็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สงขล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นเรศว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ทคโนโลยีราชมงคลธัญบุ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นครศรีธรรมรา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แม่โจ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พระนครศรีอยุธย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ชัยภูม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ทคโนโลยีราชมงคลพระนค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สุโขทัยธรรมาธิรา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ทคโนโลยีราชมงคลศรีวิช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กำแพงเพช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หมู่บ้านจอมบึ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เชียงใหม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บุรีรัมย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พระนค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เทพสต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นครราชสี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ศิลปาก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สุราษฎร์ธาน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ร้อยเอ็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ลำป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ยาลัยเกษตรศาสตร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สงขลานครินทร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กาฬสินธุ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นครศรีธรรมรา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เล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พิบูลสงครา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นครพน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สถาบันอุดมศ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จุฬาลงกรณ์มหาวิทยาล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ศรีสะเก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ขอนแก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สวนดุสิ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ถาบันเทคโนโลยีเจ้าคุณทหารลาดกระบั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6"/>
          <w:szCs w:val="36"/>
        </w:rPr>
      </w:pPr>
      <w:r>
        <w:rPr>
          <w:rFonts w:cs="Cordia New" w:ascii="Cordia New" w:hAnsi="Cordia New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6"/>
          <w:szCs w:val="36"/>
        </w:rPr>
      </w:pPr>
      <w:r>
        <w:rPr>
          <w:rFonts w:cs="Cordia New" w:ascii="Cordia New" w:hAnsi="Cordia New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6"/>
          <w:szCs w:val="36"/>
        </w:rPr>
      </w:pPr>
      <w:r>
        <w:rPr>
          <w:rFonts w:cs="Cordia New" w:ascii="Cordia New" w:hAnsi="Cordia New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6"/>
          <w:szCs w:val="36"/>
        </w:rPr>
      </w:pPr>
      <w:r>
        <w:rPr>
          <w:rFonts w:cs="Cordia New" w:ascii="Cordia New" w:hAnsi="Cordia New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6"/>
          <w:szCs w:val="36"/>
        </w:rPr>
      </w:pPr>
      <w:r>
        <w:rPr>
          <w:rFonts w:cs="Cordia New" w:ascii="Cordia New" w:hAnsi="Cordia New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6"/>
          <w:szCs w:val="36"/>
        </w:rPr>
      </w:pPr>
      <w:r>
        <w:rPr>
          <w:rFonts w:cs="Cordia New" w:ascii="Cordia New" w:hAnsi="Cordia New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6"/>
          <w:szCs w:val="36"/>
        </w:rPr>
      </w:pPr>
      <w:r>
        <w:rPr>
          <w:rFonts w:cs="Cordia New" w:ascii="Cordia New" w:hAnsi="Cordia New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6"/>
          <w:szCs w:val="36"/>
        </w:rPr>
      </w:pPr>
      <w:r>
        <w:rPr>
          <w:rFonts w:cs="Cordia New" w:ascii="Cordia New" w:hAnsi="Cordia New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6"/>
          <w:szCs w:val="36"/>
        </w:rPr>
      </w:pPr>
      <w:r>
        <w:rPr>
          <w:rFonts w:cs="Cordia New" w:ascii="Cordia New" w:hAnsi="Cordia New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6"/>
          <w:szCs w:val="36"/>
        </w:rPr>
      </w:pPr>
      <w:r>
        <w:rPr>
          <w:rFonts w:cs="Cordia New" w:ascii="Cordia New" w:hAnsi="Cordi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36"/>
          <w:szCs w:val="36"/>
        </w:rPr>
      </w:pPr>
      <w:r>
        <w:rPr>
          <w:rFonts w:cs="Cordia New" w:ascii="Cordia New" w:hAnsi="Cordia New"/>
          <w:b/>
          <w:bCs/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20"/>
      <w:ind w:right="360" w:hanging="0"/>
      <w:jc w:val="both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รายงานผลการสำรวจความพึงพอใจที่มีต่อเงินเพิ่มพิเศษสำหรับผู้บริหาร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320"/>
      <w:ind w:right="360" w:hanging="0"/>
      <w:jc w:val="both"/>
      <w:rPr>
        <w:rFonts w:ascii="Angsana New" w:hAnsi="Angsana New" w:cs="Angsana New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4679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8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30.5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ngsana New" w:hAnsi="Angsana New"/>
        <w:sz w:val="26"/>
        <w:sz w:val="26"/>
        <w:szCs w:val="26"/>
      </w:rPr>
      <w:t>ประจำปีงบประมาณ พ</w:t>
    </w:r>
    <w:r>
      <w:rPr>
        <w:rFonts w:cs="Angsana New" w:ascii="Angsana New" w:hAnsi="Angsana New"/>
        <w:sz w:val="26"/>
        <w:szCs w:val="26"/>
      </w:rPr>
      <w:t>.</w:t>
    </w:r>
    <w:r>
      <w:rPr>
        <w:rFonts w:ascii="Angsana New" w:hAnsi="Angsana New"/>
        <w:sz w:val="26"/>
        <w:sz w:val="26"/>
        <w:szCs w:val="26"/>
      </w:rPr>
      <w:t>ศ</w:t>
    </w:r>
    <w:r>
      <w:rPr>
        <w:rFonts w:cs="Angsana New" w:ascii="Angsana New" w:hAnsi="Angsana New"/>
        <w:sz w:val="26"/>
        <w:szCs w:val="26"/>
      </w:rPr>
      <w:t>.</w:t>
    </w:r>
    <w:r>
      <w:rPr>
        <w:rFonts w:cs="Angsana New" w:ascii="Angsana New" w:hAnsi="Angsana New"/>
        <w:sz w:val="26"/>
        <w:szCs w:val="26"/>
      </w:rPr>
      <w:t xml:space="preserve"> </w:t>
    </w:r>
    <w:r>
      <w:rPr>
        <w:rFonts w:cs="Angsana New" w:ascii="Angsana New" w:hAnsi="Angsana New"/>
        <w:sz w:val="26"/>
        <w:szCs w:val="26"/>
      </w:rPr>
      <w:t xml:space="preserve">2550 </w:t>
    </w:r>
    <w:r>
      <w:rPr>
        <w:rFonts w:cs="Angsana New" w:ascii="Angsana New" w:hAnsi="Angsana New"/>
        <w:sz w:val="32"/>
      </w:rPr>
      <w:t xml:space="preserve"> </w:t>
    </w:r>
  </w:p>
  <w:p>
    <w:pPr>
      <w:pStyle w:val="Header"/>
      <w:rPr>
        <w:rFonts w:ascii="Angsana New" w:hAnsi="Angsana New" w:cs="Angsana New"/>
        <w:sz w:val="18"/>
        <w:szCs w:val="24"/>
      </w:rPr>
    </w:pPr>
    <w:r>
      <w:rPr>
        <w:rFonts w:cs="Angsana New" w:ascii="Angsana New" w:hAnsi="Angsana New"/>
        <w:sz w:val="18"/>
        <w:szCs w:val="24"/>
      </w:rPr>
    </w:r>
  </w:p>
  <w:p>
    <w:pPr>
      <w:pStyle w:val="Header"/>
      <w:ind w:right="360" w:hanging="0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2:02:00Z</dcterms:created>
  <dc:creator>dusit dusit</dc:creator>
  <dc:description/>
  <cp:keywords/>
  <dc:language>en-US</dc:language>
  <cp:lastModifiedBy>dusit dusit</cp:lastModifiedBy>
  <dcterms:modified xsi:type="dcterms:W3CDTF">2009-01-22T04:47:00Z</dcterms:modified>
  <cp:revision>43</cp:revision>
  <dc:subject/>
  <dc:title/>
</cp:coreProperties>
</file>