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28"/>
          <w:szCs w:val="40"/>
        </w:rPr>
      </w:pPr>
      <w:r>
        <w:rPr>
          <w:rFonts w:cs="Angsana New" w:ascii="Angsana New" w:hAnsi="Angsana New"/>
          <w:b/>
          <w:bCs/>
          <w:sz w:val="28"/>
          <w:szCs w:val="4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ป็น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ตามที่ภาครัฐได้ดำเนินการปฏิรูประบบราชการมาเป็นลำดับอย่างต่อเนื่อง  โดยยึดหลักการสำคัญของการปฏิรูประบบราชการ   ที่ถูกกำหนดไว้ในพระราชบัญญัติระเบียบ</w:t>
      </w:r>
      <w:r>
        <w:rPr>
          <w:rFonts w:ascii="Angsana New" w:hAnsi="Angsana New"/>
          <w:sz w:val="32"/>
          <w:sz w:val="32"/>
          <w:szCs w:val="32"/>
        </w:rPr>
        <w:t xml:space="preserve"> บริหารราชการแผ่นดิ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5)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  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3/1    </w:t>
      </w:r>
      <w:r>
        <w:rPr>
          <w:rFonts w:ascii="Angsana New" w:hAnsi="Angsana New"/>
          <w:sz w:val="32"/>
          <w:sz w:val="32"/>
          <w:szCs w:val="32"/>
        </w:rPr>
        <w:t>กำหนดให้    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บริหารราชการต้องเป็นไปเพื่อประโยชน์สุข  ของประชาชน เกิดผลสัมฤทธิ์ต่อภารกิจของรัฐ  ความมีประสิทธิภาพ ความคุ้มค่าในเชิงภารกิจแห่งรัฐ   การลดขั้นตอนการปฏิบัติงาน   การลดภารกิจ  และยกเลิกหน่วยงานที่ไม่จำเป็น   การกระจายภารกิจและทรัพยากรให้แก่ท้องถิ่น การกระจายอำนาจตัดสินใจ การอำนวยความสะดวก  และตอบสนองความต้องการของประชาชน</w:t>
      </w:r>
      <w:r>
        <w:rPr>
          <w:rFonts w:ascii="Angsana New" w:hAnsi="Angsana New"/>
          <w:sz w:val="32"/>
          <w:sz w:val="32"/>
          <w:szCs w:val="32"/>
        </w:rPr>
        <w:t xml:space="preserve">…”    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พัฒนาระบบราชการ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ในฐานะหน่วยงานหลัก  ที่เป็นแกนกลางในการผลักดัน  และส่งเสริมการพัฒนาระบบราชการ  ได้กำหนดและ</w:t>
      </w:r>
      <w:r>
        <w:rPr>
          <w:rFonts w:ascii="Angsana New" w:hAnsi="Angsana New"/>
          <w:spacing w:val="-8"/>
          <w:sz w:val="32"/>
          <w:sz w:val="32"/>
          <w:szCs w:val="32"/>
        </w:rPr>
        <w:t>ยึดถือกรอบการดำเนินการตามแผนยุทธศาสตร์การพัฒนาระบบราชการไทย ช่วงแรกระหว่างปี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45 </w:t>
      </w:r>
      <w:r>
        <w:rPr>
          <w:rFonts w:cs="Angsana New" w:ascii="Angsana New" w:hAnsi="Angsana New"/>
          <w:spacing w:val="-8"/>
          <w:sz w:val="32"/>
          <w:szCs w:val="32"/>
        </w:rPr>
        <w:t>–</w:t>
      </w:r>
      <w:r>
        <w:rPr>
          <w:rFonts w:cs="Angsana New" w:ascii="Angsana New" w:hAnsi="Angsana New"/>
          <w:spacing w:val="-8"/>
          <w:sz w:val="32"/>
          <w:szCs w:val="32"/>
        </w:rPr>
        <w:t xml:space="preserve"> 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่ว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ะหว่า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5   </w:t>
      </w:r>
      <w:r>
        <w:rPr>
          <w:rFonts w:ascii="Angsana New" w:hAnsi="Angsana New"/>
          <w:sz w:val="32"/>
          <w:sz w:val="32"/>
          <w:szCs w:val="32"/>
        </w:rPr>
        <w:t>และพระราชกฤษฎีกาว่าด้วยหลักเกณฑ์</w:t>
      </w:r>
      <w:r>
        <w:rPr>
          <w:rFonts w:ascii="Angsana New" w:hAnsi="Angsana New"/>
          <w:spacing w:val="4"/>
          <w:sz w:val="32"/>
          <w:sz w:val="32"/>
          <w:szCs w:val="32"/>
        </w:rPr>
        <w:t>และวิธีการบริหารกิจการบ้านเมืองที่ดี 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2546  </w:t>
      </w:r>
      <w:r>
        <w:rPr>
          <w:rFonts w:ascii="Angsana New" w:hAnsi="Angsana New"/>
          <w:spacing w:val="4"/>
          <w:sz w:val="32"/>
          <w:sz w:val="32"/>
          <w:szCs w:val="32"/>
        </w:rPr>
        <w:t>ในการขับเคลื่อนการพัฒนาระบบราชการให้เกิดผลในทางปฏิบัติ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ดังนั้น   เพื่อให้ทราบถึงผลการพัฒนาระบบราชการ ที่ได้ดำเนินการมาอย่างต่อเนื่อง   ตั้งแต่ปี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 2546  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ต้นมา    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ได้ร่วมมือกับหน่วยงานต่างๆ  ดำเนินการศึกษาวิจ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ำรวจข้อมูลมาแล้ว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ครั้ง   สำหรับครั้งนี้เป็นครั้ง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ด้ขอความร่วมมือจากสำนักงานสถิ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ชาติ  ในการสำรวจความคิดเห็นเกี่ยวกับการพัฒนาระบบราชการในภาพรวม ประจำปีงบประมาณ 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ขึ้น เพื่อเป็นสถิติและสารสนเทศให้คณะกรรมการพัฒนาระบบราช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)       </w:t>
      </w:r>
      <w:r>
        <w:rPr>
          <w:rFonts w:ascii="Angsana New" w:hAnsi="Angsana New"/>
          <w:sz w:val="32"/>
          <w:sz w:val="32"/>
          <w:szCs w:val="32"/>
        </w:rPr>
        <w:t>ใช้เป็นแนวทางในการติดตาม  ประเมินผล รวมทั้งการกำหนดนโยบาย และแผนงาน  ในการเพิ่มประสิทธิภาพ ประสิทธิผล การดำเนินงานของหน่วยราชการ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 โดยมุ่งหวังที่จะสร้างความเป็นเลิศให้เกิดขึ้นแก่ราชการไทยโดยรวม เพื่อประโยชน์สุขของประชาชน สมดังเจตนารมณ์ของมาตรา   </w:t>
      </w:r>
      <w:r>
        <w:rPr>
          <w:rFonts w:cs="Angsana New" w:ascii="Angsana New" w:hAnsi="Angsana New"/>
          <w:sz w:val="32"/>
          <w:szCs w:val="32"/>
        </w:rPr>
        <w:t xml:space="preserve">3/1 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สำรวจความคิดเห็นของประชาชน ข้าราชการ และผู้มีส่วนได้ส่วนเสีย  เกี่ยวกับการดำเนินงานการพัฒนาระบบ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ประชาชน ข้าราชการ และผู้มีส่วนได้ส่วนเสีย ในการพัฒนาระบบราชการมีส่วนร่วมในการให้ข้อคิด  และข้อเสนอแนะอันจะนำไปสู่การพัฒนาระบบราชการ   ที่มุ่งตอบสนองความต้องการของประชาชนอย่างแท้จริง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สถิติและสารสนเทศ ให้คณะกรรมการพัฒนาระบบราช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นำไปใช้พัฒนาระบบราชการไทยให้มีประสิทธิภาพและประสิทธิผลต่อไป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บเขตของการสำรวจ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การสำรวจครั้งนี้  เป็นการรวบรวมข้อมูลเกี่ยวกับการรับรู้ การเข้าใจ และความพึงพอใจของประชาชน ข้าราชการ และผู้มีส่วนได้ส่วนเสีย  เกี่ยวกับการดำเนินการพัฒนาระบบราชการ  เรื่องต่างๆ  ตามกรอบพระราชกฤษฎีกาว่าด้วยหลักเกณฑ์  และวิธีการบริหารกิจการบ้านเมืองที่ด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46           </w:t>
      </w:r>
      <w:r>
        <w:rPr>
          <w:rFonts w:ascii="Angsana New" w:hAnsi="Angsana New"/>
          <w:sz w:val="32"/>
          <w:sz w:val="32"/>
          <w:szCs w:val="32"/>
        </w:rPr>
        <w:t xml:space="preserve">และแผนยุทธศาสตร์การพัฒนาระบบราชการไท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5)   </w:t>
      </w:r>
      <w:r>
        <w:rPr>
          <w:rFonts w:ascii="Angsana New" w:hAnsi="Angsana New"/>
          <w:sz w:val="32"/>
          <w:sz w:val="32"/>
          <w:szCs w:val="32"/>
        </w:rPr>
        <w:t xml:space="preserve">ใน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ประเด็นหลัก   คือด้านการตอบสนอง ทันต่อการเปลี่ยนแปลง  ด้านการ</w:t>
      </w:r>
      <w:r>
        <w:rPr>
          <w:rFonts w:ascii="Angsana New" w:hAnsi="Angsana New"/>
          <w:spacing w:val="6"/>
          <w:sz w:val="32"/>
          <w:sz w:val="32"/>
          <w:szCs w:val="32"/>
        </w:rPr>
        <w:t>มีส่วนร่วมของภาคส่วนต่าง ๆ  ด้านการพัฒนาขีดสมรรถนะขององค์กร  และด้านการสร้างระบบการกำกับ ดูแลตนเองที่ดี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ุ้มรวมการสำรวจ</w:t>
      </w:r>
    </w:p>
    <w:p>
      <w:pPr>
        <w:pStyle w:val="Normal"/>
        <w:spacing w:before="120" w:after="120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สำรวจความคิดเห็นเกี่ยวกับการพัฒนาระบบราชการ   ครั้งนี้มีคุ้มรวม</w:t>
      </w:r>
      <w:r>
        <w:rPr>
          <w:rFonts w:cs="Angsana New" w:ascii="Angsana New" w:hAnsi="Angsana New"/>
          <w:sz w:val="32"/>
          <w:szCs w:val="32"/>
        </w:rPr>
        <w:t>(coverag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ระชาชนที่มีส่วนเกี่ยวข้องหรือมีส่วนได้ส่วนเสียกับการพัฒนาระบบราชการ ซึ่งมี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 คือ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ชาชนที่มีอายุตั้งแต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ปีขึ้นไปทั่วประเทศ</w:t>
      </w:r>
    </w:p>
    <w:p>
      <w:pPr>
        <w:pStyle w:val="Normal"/>
        <w:numPr>
          <w:ilvl w:val="0"/>
          <w:numId w:val="2"/>
        </w:numPr>
        <w:ind w:left="0" w:firstLine="7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ราชการ </w:t>
      </w:r>
      <w:r>
        <w:rPr>
          <w:rFonts w:ascii="Angsana New" w:hAnsi="Angsana New"/>
          <w:sz w:val="32"/>
          <w:sz w:val="32"/>
          <w:szCs w:val="32"/>
        </w:rPr>
        <w:t>ได้แก่  ข้าราช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ลเรือน  ข้าราชการท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ข้าราชการตำรวจ   ข้าร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การครู  และข้าราชการส่วนท้องถิ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ไม่รวมข้าราชการกรุงเทพมหานคร ข้าราชการตุลาการ และข้าราชการอัยการ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ผู้มีส่วนได้ส่วนเสีย   ซึ่งประกอบด้วย  ข้าราชการการเมือง  สมาชิกสภาผู้แทนราษฎร  สมาชิกวุฒิสภา  สมาชิกสภากรุงเทพมหานคร  สมาชิกสภาเขต  สมาชิกองค์การบริหารส่วนจังหวัด  สมาชิกสภาเทศบาล   สมาชิกสภาองค์การบริหารส่วนตำบล  สื่อมวลชน  อาจารย์  นักวิชาการ  ข้าราชการระดับสูง  และองค์กรอิสระไม่แสวงหากำไร  เช่น มูลนิธิ  สม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5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ะยะเวลาดำเนินการ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ระยะเวลาดำเนินการตั้งแต่เดือน กุมภาพันธ์ </w:t>
      </w:r>
      <w:r>
        <w:rPr>
          <w:rFonts w:ascii="Angsana New" w:hAnsi="Angsana New"/>
          <w:sz w:val="32"/>
          <w:sz w:val="32"/>
          <w:szCs w:val="32"/>
        </w:rPr>
        <w:t xml:space="preserve">– </w:t>
      </w:r>
      <w:r>
        <w:rPr>
          <w:rFonts w:ascii="Angsana New" w:hAnsi="Angsana New"/>
          <w:sz w:val="32"/>
          <w:sz w:val="32"/>
          <w:szCs w:val="32"/>
        </w:rPr>
        <w:t>ตุลาคม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ดำเนินการเก็บรวบรวมข้อมูลจากกลุ่มเป้าหมายตัวอย่างในช่วงระหว่างเดือน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0" w:after="12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6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ำจำกัดความ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คุ้มรวม </w:t>
      </w:r>
      <w:r>
        <w:rPr>
          <w:rFonts w:cs="Angsana New" w:ascii="Angsana New" w:hAnsi="Angsana New"/>
          <w:sz w:val="32"/>
          <w:szCs w:val="32"/>
        </w:rPr>
        <w:t>(coverag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ขอบเขตของประชากรหรือสิ่งที่สนใจศึกษา</w:t>
      </w:r>
    </w:p>
    <w:p>
      <w:pPr>
        <w:pStyle w:val="Normal"/>
        <w:spacing w:before="0" w:after="1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ชุมรุมอ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lock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มายถึง  อาณาบริเวณในเขตเทศบาลที่ถูกแบ่งพื้นที่โดยใช้ขอบเขตทางภูมิศาสตร์ เช่น  ถนน  ลำน้ำ  ภูเขา  ฯลฯ  และจำนวนครัวเรือน  เพื่อใช้ในการสำรวจ</w:t>
      </w:r>
    </w:p>
    <w:sectPr>
      <w:headerReference w:type="default" r:id="rId2"/>
      <w:headerReference w:type="first" r:id="rId3"/>
      <w:type w:val="nextPage"/>
      <w:pgSz w:w="11906" w:h="16838"/>
      <w:pgMar w:left="1701" w:right="1304" w:gutter="0" w:header="709" w:top="1418" w:footer="0" w:bottom="13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ngsana New" w:hAnsi="Angsana New" w:eastAsia="Times New Roman" w:cs="Angsana New"/>
      <w:b w:val="false"/>
      <w:bCs w:val="false"/>
      <w:sz w:val="32"/>
      <w:szCs w:val="32"/>
    </w:rPr>
  </w:style>
  <w:style w:type="character" w:styleId="WW8Num3z1">
    <w:name w:val="WW8Num3z1"/>
    <w:qFormat/>
    <w:rPr>
      <w:b w:val="false"/>
      <w:bCs w:val="false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ngsana New" w:hAnsi="Angsana New" w:eastAsia="Times New Roman" w:cs="Angsana New"/>
      <w:color w:val="000000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1:11:00Z</dcterms:created>
  <dc:creator>nso</dc:creator>
  <dc:description/>
  <cp:keywords/>
  <dc:language>en-US</dc:language>
  <cp:lastModifiedBy>ACER</cp:lastModifiedBy>
  <cp:lastPrinted>2010-10-18T14:36:00Z</cp:lastPrinted>
  <dcterms:modified xsi:type="dcterms:W3CDTF">2010-10-18T08:41:00Z</dcterms:modified>
  <cp:revision>12</cp:revision>
  <dc:subject/>
  <dc:title>บทนำ</dc:title>
</cp:coreProperties>
</file>