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8"/>
        <w:gridCol w:w="6968"/>
        <w:gridCol w:w="720"/>
      </w:tblGrid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 จำแนกตามสื่อการรับรู้ข้อมูลข่าว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โฆษณ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าสัมพันธ์ การพัฒนาระบบราชการ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972" w:hRule="atLeast"/>
        </w:trPr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จำแนกตามการเคยมีส่วนร่วมในการพัฒนาระบบราชการ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 จำแนกตามประเด็นการรับรู้การพัฒนา</w:t>
            </w:r>
          </w:p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จำแนกตามประเด็นการเข้าใจการพัฒนา</w:t>
            </w:r>
          </w:p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ำนวนและร้อยละของประชาชน  จำแน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ามประเด็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การรับรู้และการเข้าใจการพัฒนา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ประชาชน 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พัฒนาระบบราชการ  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ใจ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จำแนกตามระดับความ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 ที่พึง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ประชาชน 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มีการรับรู้และเข้าใ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การพัฒนาระบบราชการ  จำแนกตามระดับความ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ประชาชน  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มีการรับรู้และเข้าใ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การพัฒนาระบบราชการที่พึง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า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จำแนกตามสื่อการรับรู้ข้อมูลข่าว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โฆษณ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าสัมพันธ์ การพัฒนาระบบราชการ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า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จำแนกตามการเคยมีส่วนร่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การรับผิดชอบ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พัฒนาระบบราชการ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ตาร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่อ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0"/>
        <w:gridCol w:w="6885"/>
        <w:gridCol w:w="715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  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ู้การพัฒนา</w:t>
            </w:r>
          </w:p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   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ใจ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ู้และการเข้าใจการพัฒนาระบบราชการ……………………………………………………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ข้าราชการ 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การพัฒนาระบบราชการ   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ใจ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  จำแนกตามระดับความพึงพอใจต่อ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  ที่พึง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พึงพอใจต่อ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ข้าราชการ 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มีการรับรู้และเข้าใ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พัฒนาระบบราชการ  จำแนกตามระดับความ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ข้าราชการ  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มีการรับรู้และเข้าใ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การพัฒนาระบบราชการที่พึง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   จำแนกตามการนำไปปฏิบัติ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   จำแนกตามการนำไปพัฒนาและใช้ประโยชน์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มีส่วนได้ส่วนเส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จำแนกตามสื่อการรับรู้ข้อมูลข่าวส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โฆษณ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าสัมพันธ์ การพัฒนาระบบราชการ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มีส่วนได้ส่วนเส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จำแนกตามการเคยมีส่วนร่วมในการพัฒนาระบบราช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ผู้มีส่วนได้ส่วนเสีย   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ู้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ตาร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่อ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6"/>
        <w:gridCol w:w="6926"/>
        <w:gridCol w:w="71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ผู้มีส่วนได้ส่วนเสีย   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ใจ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>
          <w:trHeight w:val="706" w:hRule="atLeast"/>
        </w:trPr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ผู้มีส่วนได้ส่วนเส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ู้และการเข้าใจ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ผู้มีส่วนได้ส่วนเสีย 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พัฒนาระบบราชการ 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ระเด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ข้าใจ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ผู้มีส่วนได้ส่วนเสีย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ำแนกตามระดับความพึงพอใจ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ผู้มีส่วนได้ส่วนเสียที่พึง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ผู้มีส่วนได้ส่วนเสีย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มีการรับรู้และเข้าใ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ระบบราชการ  จำแนกตามระดับความพึงพอใจต่อ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ผู้มีส่วนได้ส่วนเสีย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ที่มีการรับรู้และเข้าใจ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ระบบราชการ  ที่พึงพอ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พึงพอใจต่อการพัฒนาระบบ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…………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692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ประชาชน  ข้าราชการ  และผู้มีส่วนได้ส่วนเสีย  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การรับรู้การพัฒนาระบบราชการ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ข้าราชการ  และผู้มีส่วนได้ส่วนเสีย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การเข้าใจ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 ข้าราชการ   และผู้มีส่วนได้ส่วน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การรับรู้และการเข้าใจการพัฒนาระบบราชการ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ตาร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่อ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6"/>
        <w:gridCol w:w="6926"/>
        <w:gridCol w:w="71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ข้าราชการ  และผู้มีส่วนได้ส่วนเสีย</w:t>
            </w:r>
            <w:r>
              <w:rPr/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>ที่ร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ระบบราชการ   จำแนกตามการเข้าใจการพัฒนาระบบราชการ…</w:t>
            </w:r>
            <w:r>
              <w:rPr>
                <w:rFonts w:cs="Angsana New" w:ascii="Angsana New" w:hAnsi="Angsana New"/>
                <w:sz w:val="32"/>
                <w:szCs w:val="32"/>
              </w:rPr>
              <w:t>..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ข้าราชการ  และผู้มีส่วนได้ส่วน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ความพึงพอใจต่อ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ประชาชน  ข้าราชการ  และผู้มีส่วนได้ส่วนเสีย</w:t>
            </w:r>
            <w:r>
              <w:rPr/>
              <w:t xml:space="preserve">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  <w:u w:val="single"/>
              </w:rPr>
              <w:t xml:space="preserve">ที่มีการรับรู้และเข้าใจ 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พัฒนาระบบราชการ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ความพึงพอใจต่อการพัฒนาระบบราชการ…………………………………………………………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และร้อยละของประชาชน  ข้าราชการ  และผู้มีส่วนได้ส่วนเสีย  </w:t>
            </w:r>
          </w:p>
          <w:p>
            <w:pPr>
              <w:pStyle w:val="Normal"/>
              <w:spacing w:before="40" w:after="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การให้ข้อเสนอแนะ………………………………………………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จำนวนและร้อยละของประชาชน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จำแนกตามข้อเสนอแนะในการพัฒ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ราชการ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จำนวนและร้อยละของข้าราชการ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จำแนกตามข้อเสนอแนะในการพัฒ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6926" w:type="dxa"/>
            <w:tcBorders/>
          </w:tcPr>
          <w:p>
            <w:pPr>
              <w:pStyle w:val="Normal"/>
              <w:spacing w:before="40" w:after="40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จำนวนและร้อยละของผู้มีส่วนได้ส่วนเสีย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จำแนกตามข้อเสนอแนะ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ในการพัฒ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…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81" w:gutter="0" w:header="709" w:top="1440" w:footer="0" w:bottom="53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-3780" w:leader="none"/>
      </w:tabs>
      <w:spacing w:before="0" w:after="0"/>
      <w:outlineLvl w:val="9"/>
    </w:pPr>
    <w:rPr>
      <w:rFonts w:ascii="Angsana New" w:hAnsi="Angsana New" w:eastAsia="Angsana New" w:cs="Angsana New"/>
      <w:b w:val="false"/>
      <w:bCs w:val="false"/>
      <w:color w:val="000000"/>
      <w:spacing w:val="-6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14:00Z</dcterms:created>
  <dc:creator>user</dc:creator>
  <dc:description/>
  <cp:keywords/>
  <dc:language>en-US</dc:language>
  <cp:lastModifiedBy>ACER</cp:lastModifiedBy>
  <cp:lastPrinted>2010-10-08T14:25:00Z</cp:lastPrinted>
  <dcterms:modified xsi:type="dcterms:W3CDTF">2010-10-08T07:43:00Z</dcterms:modified>
  <cp:revision>148</cp:revision>
  <dc:subject/>
  <dc:title>สารบัญตาราง</dc:title>
</cp:coreProperties>
</file>