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การสำรวจความคิดเห็นเกี่ยวกับการพัฒนาระบบราชการในภาพรวม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ระจำปีงบประมาณ  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>. 255</w:t>
      </w:r>
      <w:r>
        <w:rPr>
          <w:rFonts w:cs="Angsana New" w:ascii="Angsana New" w:hAnsi="Angsana New"/>
          <w:spacing w:val="4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วัตถุประสงค์เพื่อรวบรวมความคิดเห็น ข้อเสนอแนะของประชาชน  ข้าราชการ  และผู้มีส่วนได้ส่วนเสีย  เกี่ยวกับการดำเนินงานการพัฒนาระบบราชการไทย   สำหรับเป็นสถิติ และสารสนเทศ  ให้คณะกรรมการพัฒนาระบบราชการ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)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เป็นแนวทางในการติดตาม  ประเมินผล   รวมทั้งการกำหนดนโยบายและแผนงาน  ที่จะผลักดันและส่งเสริมให้หน่วยราชการต่างๆ   สร้างความเป็นเลิศให้เกิดขึ้นแก่ระบบราชการไทย  เพื่อประโยชน์สุขของประชาชน  สมตามเจตนารมณ์ของมาตรา  </w:t>
      </w:r>
      <w:r>
        <w:rPr>
          <w:rFonts w:cs="Angsana New" w:ascii="Angsana New" w:hAnsi="Angsana New"/>
          <w:sz w:val="32"/>
          <w:szCs w:val="32"/>
        </w:rPr>
        <w:t xml:space="preserve">3/1   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พระราชบัญญัติระเบียบบริหารราชการแผ่นดิน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5)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 xml:space="preserve">. 2545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โดยในปีงบประมาณ 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สำนักงาน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      </w:t>
      </w:r>
      <w:r>
        <w:rPr>
          <w:rFonts w:ascii="Angsana New" w:hAnsi="Angsana New" w:cs="Angsana New"/>
          <w:sz w:val="32"/>
          <w:sz w:val="32"/>
          <w:szCs w:val="32"/>
        </w:rPr>
        <w:t>ได้มอบความไว้วางใจให้สำนักงานสถิติแห่ง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ป็นผู้ดำเนินการศึกษาจัดทำโครงการสำรวจดังกล่าว  ในฐานะหน่วยงานที่มีบทบาทสำคัญ ในการเก็บรวบรวมสถิติที่สำคัญของประเทศ ที่มีความเชี่ยวชาญ  ตลอดจนความพร้อมในการปฏิบัติงาน  เนื่องจากมีหน่วยงานกระจายอยู่ในทุกจังหวัดทั่วประเทศ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สถิติแห่งชาติหวังเป็นอย่างยิ่งว่า  ผลการศึกษาโครงการสำรวจความคิดเห็นเกี่ยวกับการพัฒนาระบบราชการในภาพรวม  ประจำ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ครั้งนี้  จะเกิดประโยชน์สมตามเจตนารมณ์ที่สำนักงาน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ไว้ทุกประการ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709" w:top="1418" w:footer="709" w:bottom="135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31:00Z</dcterms:created>
  <dc:creator>nso</dc:creator>
  <dc:description/>
  <cp:keywords/>
  <dc:language>en-US</dc:language>
  <cp:lastModifiedBy>papa</cp:lastModifiedBy>
  <cp:lastPrinted>2008-12-12T16:38:00Z</cp:lastPrinted>
  <dcterms:modified xsi:type="dcterms:W3CDTF">2010-09-15T04:34:00Z</dcterms:modified>
  <cp:revision>6</cp:revision>
  <dc:subject/>
  <dc:title>คำนำ</dc:title>
</cp:coreProperties>
</file>