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color w:val="003300"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color w:val="003300"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color w:val="003300"/>
          <w:sz w:val="40"/>
          <w:szCs w:val="40"/>
        </w:rPr>
        <w:t>1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color w:val="003300"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color w:val="003300"/>
          <w:sz w:val="40"/>
          <w:sz w:val="40"/>
          <w:szCs w:val="40"/>
        </w:rPr>
        <w:t xml:space="preserve">การประเมินผลการปฏิบัติราชการ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color w:val="003300"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color w:val="003300"/>
          <w:sz w:val="40"/>
          <w:sz w:val="40"/>
          <w:szCs w:val="40"/>
        </w:rPr>
        <w:t>ตามคำรับรองการปฏิบัติราชการของสถาบันอุดมศึกษา</w:t>
      </w:r>
    </w:p>
    <w:p>
      <w:pPr>
        <w:pStyle w:val="Normal"/>
        <w:spacing w:before="240" w:after="0"/>
        <w:ind w:firstLine="72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าระสำคัญของการประเมินผลการปฏิบัติราชการตามคำรับรองการปฏิบัติราชการของสถาบันอุดมศึกษา ประจำปีงบประมาณ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ประกอบด้วย หลักการและที่มา วัตถุประสงค์ กรอบ             การประเมินผล โครงสร้างของการประเมินผล รวมถึงกลไกและวิธีการจัดทำคำรับรองการปฏิบัติราชการของสถาบันอุดมศึกษา โดยมีรายละเอียด ดังนี้</w:t>
      </w:r>
    </w:p>
    <w:p>
      <w:pPr>
        <w:pStyle w:val="Normal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ab/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หลักการและที่มา</w:t>
      </w:r>
    </w:p>
    <w:p>
      <w:pPr>
        <w:pStyle w:val="Normal"/>
        <w:ind w:firstLine="1440"/>
        <w:jc w:val="left"/>
        <w:rPr>
          <w:rFonts w:ascii="Browallia New" w:hAnsi="Browallia New" w:cs="Browallia New"/>
          <w:color w:val="003300"/>
          <w:sz w:val="16"/>
          <w:szCs w:val="16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 xml:space="preserve">1.1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Browallia New" w:ascii="Browallia New" w:hAnsi="Browallia New"/>
          <w:color w:val="003300"/>
          <w:sz w:val="32"/>
          <w:szCs w:val="32"/>
        </w:rPr>
        <w:t>(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ฉบับที่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5)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2545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3/1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วรรค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บัญญัติว่า ในการปฏิบัติหน้าที่ของส่วนราชการต้องใช้วิธีการบริหารกิจการบ้านเมืองที่ดี โดยเฉพาะอย่างยิ่ง       ให้คำนึงถึงความรับผิดชอบของผู้ปฏิบัติงาน  การมีส่วนร่วมของประชาชน การเปิดเผยข้อมูล การติดตาม ตรวจสอบและการประเมินผลการปฏิบัติงาน  ทั้งนี้ ตามความเหมาะสมของภารกิจ</w:t>
      </w:r>
    </w:p>
    <w:p>
      <w:pPr>
        <w:pStyle w:val="Normal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ab/>
        <w:tab/>
        <w:t xml:space="preserve">1.2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2546 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>9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 xml:space="preserve">(3) 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กำหนดให้ส่วนราชการต้องจัดให้มีการติดตามประเมินผลการปฏิบัติตามแผนปฏิบัติราชการ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ตามหลักเกณฑ์และวิธีการที่ส่วนราชการกำหนดขึ้น ซึ่งต้องสอดคล้องกับมาตรฐานที่สำนักงาน ก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 xml:space="preserve">กำหนด และมาตรา 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ที่กำหนดว่า เพื่อประโยชน์ในการปฏิบัติราชการให้เกิดผลสัมฤทธิ์  สำนักงาน ก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อาจเสนอต่อคณะรัฐมนตรี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เพื่อกำหนดมาตรการกำกับการปฏิบัติราชการ โดยวิธีการจัดทำความตกลงเป็นลายลักษณ์อักษร หรือโดยวิธีการอื่นใด เพื่อแสดงความรับผิดชอบในการปฏิบัติราชการ และ มาตรา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45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ำหนดว่า นอกจาก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การจัดให้มีการประเมินผลตามมาตรา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9 (3)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แล้ว ให้ส่วนราชการจัดให้มีคณะผู้ประเมินอิสระดำเนินการประเมินผลการปฏิบัติราชการของส่วนราชการเกี่ยวกับผลสัมฤทธิ์ของภารกิจคุณภาพการให้บริการ          ความพึงพอใจของประชาชนผู้รับบริการ ความคุ้มค่าในภารกิจ ทั้งนี้ ตามหลักเกณฑ์ วิธีการ และระยะเวลาที่ 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ำหนด</w:t>
      </w:r>
    </w:p>
    <w:p>
      <w:pPr>
        <w:pStyle w:val="Normal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ab/>
        <w:tab/>
        <w:t xml:space="preserve">1.3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คณะรัฐมนตรีได้มีมติเมื่อวันที่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ันยายน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2546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ห็นชอบหลักการและรายละเอียดของแนวทางและวิธีการในการสร้างแรงจูงใจเพื่อเสริมสร้างการบริหารกิจการบ้านเมืองที่ดีตามที่สำนักงาน ก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สนอซึ่งให้ทุกส่วนราชการต้องพัฒนาการปฏิบัติราชการและทำข้อตกลงผลงานกับผู้บังคับบัญชา และคณะกรรมการเจรจาข้อตกลงและประเมินผล โดยจะได้รับสิ่งจูงใจตามระดับของผลงานตามที่ตกลงไว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ab/>
      </w:r>
      <w:r>
        <w:rPr>
          <w:rFonts w:cs="Browallia New" w:ascii="Browallia New" w:hAnsi="Browallia New"/>
          <w:color w:val="003300"/>
          <w:sz w:val="32"/>
          <w:szCs w:val="32"/>
        </w:rPr>
        <w:tab/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1.4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จัดให้มีการ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จัดทำคำรับรอง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ติดตามประเมินผลการปฏิบัติราชการของสถาบันอุดมศึกษาขึ้น ซึ่งเป็นโครงการต่อเนื่องตั้งแต่ปีงบประมาณ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>. 25</w:t>
      </w:r>
      <w:r>
        <w:rPr>
          <w:rFonts w:cs="Browallia New" w:ascii="Browallia New" w:hAnsi="Browallia New"/>
          <w:color w:val="003300"/>
          <w:sz w:val="32"/>
          <w:szCs w:val="32"/>
        </w:rPr>
        <w:t>47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พื่อกำหนดกรอบการประเมินผลการปฏิบัติราชการ วิเคราะห์และจัดให้มีการเจรจาความเหมาะสมของตัวชี้วัด เป้าหมาย และเกณฑ์การให้คะแนนตัวชี้วัดในคำรับรองการปฏิบัติราชการ ให้มีความสอดคล้องกับ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 xml:space="preserve">แผนปฏิบัติราชการประจำปีงบประมาณ 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ทั้งงบประมาณแผ่นดินและงบประมาณรายได้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ของสถาบันอุดมศึกษา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รวมทั้งติดตามและประเมินผลการปฏิบัติราชการตามคำรับรองการปฏิบัติราชการดังกล่าว เพื่อให้การปฏิบัติงานของสถาบันอุดมศึกษาเป็นไปตามเจตนารมณ์ของมาตรา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3/1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แห่งพระราชบัญญัติระเบียบบริหารราชการแผ่นดิน </w:t>
      </w:r>
      <w:r>
        <w:rPr>
          <w:rFonts w:cs="Browallia New" w:ascii="Browallia New" w:hAnsi="Browallia New"/>
          <w:color w:val="003300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 xml:space="preserve">ฉบับที่ </w:t>
      </w:r>
      <w:r>
        <w:rPr>
          <w:rFonts w:cs="Browallia New" w:ascii="Browallia New" w:hAnsi="Browallia New"/>
          <w:color w:val="003300"/>
          <w:spacing w:val="-6"/>
          <w:sz w:val="32"/>
          <w:szCs w:val="32"/>
        </w:rPr>
        <w:t xml:space="preserve">5) </w:t>
      </w: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pacing w:val="-6"/>
          <w:sz w:val="32"/>
          <w:szCs w:val="32"/>
        </w:rPr>
        <w:t xml:space="preserve">. 2545 </w:t>
      </w: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>และ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color w:val="0033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pacing w:val="-6"/>
          <w:sz w:val="32"/>
          <w:szCs w:val="32"/>
        </w:rPr>
        <w:t>. 2546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วัตถุประสงค์</w:t>
      </w:r>
    </w:p>
    <w:p>
      <w:pPr>
        <w:pStyle w:val="Normal"/>
        <w:spacing w:before="120" w:after="0"/>
        <w:ind w:right="-51" w:firstLine="72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ารประเมินผลการปฏิบัติราชการตามคำรับรองการปฏิบัติราชการของสถาบันอุดมศึกษา ประจำปีงบประมาณ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มีวัตถุประสงค์ ดังนี้</w:t>
      </w:r>
    </w:p>
    <w:p>
      <w:pPr>
        <w:pStyle w:val="Normal"/>
        <w:ind w:left="1134" w:hanging="425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 xml:space="preserve">2.1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พื่อให้สถาบัน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อุดมศึกษา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มีการปฏิบัติราชการที่สอดคล้องกับหลักการบริหารกิจการบ้านเมืองที่ดี</w:t>
      </w:r>
    </w:p>
    <w:p>
      <w:pPr>
        <w:pStyle w:val="Normal"/>
        <w:ind w:firstLine="709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 xml:space="preserve">2.2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พื่อนำผลการประเมินการปฏิบัติราชการมาจัดสรรสิ่งจูงใจแก่สถาบันอุดมศึกษาได้อย่างเหมาะสมและเป็นธรรม</w:t>
      </w:r>
    </w:p>
    <w:p>
      <w:pPr>
        <w:pStyle w:val="Normal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ab/>
      </w:r>
    </w:p>
    <w:p>
      <w:pPr>
        <w:pStyle w:val="Normal"/>
        <w:ind w:firstLine="709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กรอบการประเมินผลการปฏิบัติราชการ</w:t>
      </w:r>
    </w:p>
    <w:p>
      <w:pPr>
        <w:pStyle w:val="Normal"/>
        <w:spacing w:before="200" w:after="200"/>
        <w:ind w:right="-51" w:firstLine="72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การประเมินผลการปฏิบัติราชการตามคำรับรองการปฏิบัติราชการ เป็นการประเมินผลภายใต้กรอบการประเมินใน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มิติ ตามแผนภาพที่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ind w:right="-51" w:firstLine="96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</w:r>
    </w:p>
    <w:p>
      <w:pPr>
        <w:pStyle w:val="Normal"/>
        <w:spacing w:before="120" w:after="0"/>
        <w:ind w:right="-51" w:firstLine="960"/>
        <w:jc w:val="left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-675640</wp:posOffset>
                </wp:positionV>
                <wp:extent cx="4038600" cy="2948940"/>
                <wp:effectExtent l="9525" t="0" r="8890" b="857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949120"/>
                          <a:chOff x="0" y="0"/>
                          <a:chExt cx="4038480" cy="294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38480" cy="294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31360" y="394920"/>
                            <a:ext cx="2821320" cy="2207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821320" cy="220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2820600" cy="220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2" h="3477">
                                  <a:moveTo>
                                    <a:pt x="1690" y="726"/>
                                  </a:moveTo>
                                  <a:lnTo>
                                    <a:pt x="1735" y="686"/>
                                  </a:lnTo>
                                  <a:lnTo>
                                    <a:pt x="1767" y="650"/>
                                  </a:lnTo>
                                  <a:lnTo>
                                    <a:pt x="1784" y="607"/>
                                  </a:lnTo>
                                  <a:lnTo>
                                    <a:pt x="1784" y="552"/>
                                  </a:lnTo>
                                  <a:lnTo>
                                    <a:pt x="1763" y="491"/>
                                  </a:lnTo>
                                  <a:lnTo>
                                    <a:pt x="1747" y="439"/>
                                  </a:lnTo>
                                  <a:lnTo>
                                    <a:pt x="1722" y="375"/>
                                  </a:lnTo>
                                  <a:lnTo>
                                    <a:pt x="1713" y="306"/>
                                  </a:lnTo>
                                  <a:lnTo>
                                    <a:pt x="1722" y="264"/>
                                  </a:lnTo>
                                  <a:lnTo>
                                    <a:pt x="1739" y="213"/>
                                  </a:lnTo>
                                  <a:lnTo>
                                    <a:pt x="1775" y="158"/>
                                  </a:lnTo>
                                  <a:lnTo>
                                    <a:pt x="1823" y="106"/>
                                  </a:lnTo>
                                  <a:lnTo>
                                    <a:pt x="1885" y="63"/>
                                  </a:lnTo>
                                  <a:lnTo>
                                    <a:pt x="1941" y="32"/>
                                  </a:lnTo>
                                  <a:lnTo>
                                    <a:pt x="2016" y="12"/>
                                  </a:lnTo>
                                  <a:lnTo>
                                    <a:pt x="2106" y="2"/>
                                  </a:lnTo>
                                  <a:lnTo>
                                    <a:pt x="2203" y="0"/>
                                  </a:lnTo>
                                  <a:lnTo>
                                    <a:pt x="2334" y="0"/>
                                  </a:lnTo>
                                  <a:lnTo>
                                    <a:pt x="2439" y="7"/>
                                  </a:lnTo>
                                  <a:lnTo>
                                    <a:pt x="2497" y="22"/>
                                  </a:lnTo>
                                  <a:lnTo>
                                    <a:pt x="2542" y="42"/>
                                  </a:lnTo>
                                  <a:lnTo>
                                    <a:pt x="2590" y="63"/>
                                  </a:lnTo>
                                  <a:lnTo>
                                    <a:pt x="2639" y="98"/>
                                  </a:lnTo>
                                  <a:lnTo>
                                    <a:pt x="2684" y="142"/>
                                  </a:lnTo>
                                  <a:lnTo>
                                    <a:pt x="2718" y="182"/>
                                  </a:lnTo>
                                  <a:lnTo>
                                    <a:pt x="2737" y="217"/>
                                  </a:lnTo>
                                  <a:lnTo>
                                    <a:pt x="2750" y="277"/>
                                  </a:lnTo>
                                  <a:lnTo>
                                    <a:pt x="2750" y="329"/>
                                  </a:lnTo>
                                  <a:lnTo>
                                    <a:pt x="2740" y="381"/>
                                  </a:lnTo>
                                  <a:lnTo>
                                    <a:pt x="2725" y="419"/>
                                  </a:lnTo>
                                  <a:lnTo>
                                    <a:pt x="2708" y="484"/>
                                  </a:lnTo>
                                  <a:lnTo>
                                    <a:pt x="2684" y="551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92" y="634"/>
                                  </a:lnTo>
                                  <a:lnTo>
                                    <a:pt x="2712" y="665"/>
                                  </a:lnTo>
                                  <a:lnTo>
                                    <a:pt x="2750" y="705"/>
                                  </a:lnTo>
                                  <a:lnTo>
                                    <a:pt x="2806" y="736"/>
                                  </a:lnTo>
                                  <a:lnTo>
                                    <a:pt x="2856" y="763"/>
                                  </a:lnTo>
                                  <a:lnTo>
                                    <a:pt x="2933" y="785"/>
                                  </a:lnTo>
                                  <a:lnTo>
                                    <a:pt x="3010" y="801"/>
                                  </a:lnTo>
                                  <a:lnTo>
                                    <a:pt x="3083" y="813"/>
                                  </a:lnTo>
                                  <a:lnTo>
                                    <a:pt x="3158" y="820"/>
                                  </a:lnTo>
                                  <a:lnTo>
                                    <a:pt x="3238" y="835"/>
                                  </a:lnTo>
                                  <a:lnTo>
                                    <a:pt x="3300" y="850"/>
                                  </a:lnTo>
                                  <a:lnTo>
                                    <a:pt x="3349" y="867"/>
                                  </a:lnTo>
                                  <a:lnTo>
                                    <a:pt x="3386" y="887"/>
                                  </a:lnTo>
                                  <a:lnTo>
                                    <a:pt x="3414" y="908"/>
                                  </a:lnTo>
                                  <a:lnTo>
                                    <a:pt x="3435" y="936"/>
                                  </a:lnTo>
                                  <a:lnTo>
                                    <a:pt x="3452" y="969"/>
                                  </a:lnTo>
                                  <a:lnTo>
                                    <a:pt x="3459" y="997"/>
                                  </a:lnTo>
                                  <a:lnTo>
                                    <a:pt x="3467" y="1025"/>
                                  </a:lnTo>
                                  <a:lnTo>
                                    <a:pt x="3467" y="1062"/>
                                  </a:lnTo>
                                  <a:lnTo>
                                    <a:pt x="3459" y="1105"/>
                                  </a:lnTo>
                                  <a:lnTo>
                                    <a:pt x="3459" y="1137"/>
                                  </a:lnTo>
                                  <a:lnTo>
                                    <a:pt x="3470" y="1177"/>
                                  </a:lnTo>
                                  <a:lnTo>
                                    <a:pt x="3495" y="1211"/>
                                  </a:lnTo>
                                  <a:lnTo>
                                    <a:pt x="3521" y="1240"/>
                                  </a:lnTo>
                                  <a:lnTo>
                                    <a:pt x="3556" y="1263"/>
                                  </a:lnTo>
                                  <a:lnTo>
                                    <a:pt x="3601" y="1287"/>
                                  </a:lnTo>
                                  <a:lnTo>
                                    <a:pt x="3646" y="1302"/>
                                  </a:lnTo>
                                  <a:lnTo>
                                    <a:pt x="3715" y="1312"/>
                                  </a:lnTo>
                                  <a:lnTo>
                                    <a:pt x="3773" y="1317"/>
                                  </a:lnTo>
                                  <a:lnTo>
                                    <a:pt x="3830" y="1319"/>
                                  </a:lnTo>
                                  <a:lnTo>
                                    <a:pt x="3891" y="1317"/>
                                  </a:lnTo>
                                  <a:lnTo>
                                    <a:pt x="3968" y="1312"/>
                                  </a:lnTo>
                                  <a:lnTo>
                                    <a:pt x="4026" y="1310"/>
                                  </a:lnTo>
                                  <a:lnTo>
                                    <a:pt x="4086" y="1304"/>
                                  </a:lnTo>
                                  <a:lnTo>
                                    <a:pt x="4140" y="1302"/>
                                  </a:lnTo>
                                  <a:lnTo>
                                    <a:pt x="4206" y="1304"/>
                                  </a:lnTo>
                                  <a:lnTo>
                                    <a:pt x="4241" y="1310"/>
                                  </a:lnTo>
                                  <a:lnTo>
                                    <a:pt x="4282" y="1317"/>
                                  </a:lnTo>
                                  <a:lnTo>
                                    <a:pt x="4320" y="1332"/>
                                  </a:lnTo>
                                  <a:lnTo>
                                    <a:pt x="4363" y="1355"/>
                                  </a:lnTo>
                                  <a:lnTo>
                                    <a:pt x="4393" y="1379"/>
                                  </a:lnTo>
                                  <a:lnTo>
                                    <a:pt x="4417" y="1417"/>
                                  </a:lnTo>
                                  <a:lnTo>
                                    <a:pt x="4428" y="1448"/>
                                  </a:lnTo>
                                  <a:lnTo>
                                    <a:pt x="4434" y="1488"/>
                                  </a:lnTo>
                                  <a:lnTo>
                                    <a:pt x="4442" y="1560"/>
                                  </a:lnTo>
                                  <a:lnTo>
                                    <a:pt x="4438" y="1643"/>
                                  </a:lnTo>
                                  <a:lnTo>
                                    <a:pt x="4442" y="1732"/>
                                  </a:lnTo>
                                  <a:lnTo>
                                    <a:pt x="4431" y="1835"/>
                                  </a:lnTo>
                                  <a:lnTo>
                                    <a:pt x="4421" y="1907"/>
                                  </a:lnTo>
                                  <a:lnTo>
                                    <a:pt x="4410" y="1965"/>
                                  </a:lnTo>
                                  <a:lnTo>
                                    <a:pt x="4393" y="1996"/>
                                  </a:lnTo>
                                  <a:lnTo>
                                    <a:pt x="4365" y="2026"/>
                                  </a:lnTo>
                                  <a:lnTo>
                                    <a:pt x="4335" y="2046"/>
                                  </a:lnTo>
                                  <a:lnTo>
                                    <a:pt x="4294" y="2064"/>
                                  </a:lnTo>
                                  <a:lnTo>
                                    <a:pt x="4245" y="2074"/>
                                  </a:lnTo>
                                  <a:lnTo>
                                    <a:pt x="4202" y="2081"/>
                                  </a:lnTo>
                                  <a:lnTo>
                                    <a:pt x="4116" y="2084"/>
                                  </a:lnTo>
                                  <a:lnTo>
                                    <a:pt x="4041" y="2081"/>
                                  </a:lnTo>
                                  <a:lnTo>
                                    <a:pt x="3977" y="2074"/>
                                  </a:lnTo>
                                  <a:lnTo>
                                    <a:pt x="3923" y="2071"/>
                                  </a:lnTo>
                                  <a:lnTo>
                                    <a:pt x="3859" y="2068"/>
                                  </a:lnTo>
                                  <a:lnTo>
                                    <a:pt x="3805" y="2068"/>
                                  </a:lnTo>
                                  <a:lnTo>
                                    <a:pt x="3757" y="2071"/>
                                  </a:lnTo>
                                  <a:lnTo>
                                    <a:pt x="3704" y="2074"/>
                                  </a:lnTo>
                                  <a:lnTo>
                                    <a:pt x="3643" y="2085"/>
                                  </a:lnTo>
                                  <a:lnTo>
                                    <a:pt x="3609" y="2095"/>
                                  </a:lnTo>
                                  <a:lnTo>
                                    <a:pt x="3577" y="2105"/>
                                  </a:lnTo>
                                  <a:lnTo>
                                    <a:pt x="3536" y="2125"/>
                                  </a:lnTo>
                                  <a:lnTo>
                                    <a:pt x="3508" y="2150"/>
                                  </a:lnTo>
                                  <a:lnTo>
                                    <a:pt x="3487" y="2173"/>
                                  </a:lnTo>
                                  <a:lnTo>
                                    <a:pt x="3467" y="2200"/>
                                  </a:lnTo>
                                  <a:lnTo>
                                    <a:pt x="3455" y="2227"/>
                                  </a:lnTo>
                                  <a:lnTo>
                                    <a:pt x="3452" y="2256"/>
                                  </a:lnTo>
                                  <a:lnTo>
                                    <a:pt x="3455" y="2289"/>
                                  </a:lnTo>
                                  <a:lnTo>
                                    <a:pt x="3455" y="2344"/>
                                  </a:lnTo>
                                  <a:lnTo>
                                    <a:pt x="3452" y="2399"/>
                                  </a:lnTo>
                                  <a:lnTo>
                                    <a:pt x="3431" y="2441"/>
                                  </a:lnTo>
                                  <a:lnTo>
                                    <a:pt x="3410" y="2477"/>
                                  </a:lnTo>
                                  <a:lnTo>
                                    <a:pt x="3381" y="2501"/>
                                  </a:lnTo>
                                  <a:lnTo>
                                    <a:pt x="3335" y="2521"/>
                                  </a:lnTo>
                                  <a:lnTo>
                                    <a:pt x="3289" y="2539"/>
                                  </a:lnTo>
                                  <a:lnTo>
                                    <a:pt x="3238" y="2549"/>
                                  </a:lnTo>
                                  <a:lnTo>
                                    <a:pt x="3173" y="2557"/>
                                  </a:lnTo>
                                  <a:lnTo>
                                    <a:pt x="3116" y="2570"/>
                                  </a:lnTo>
                                  <a:lnTo>
                                    <a:pt x="3051" y="2577"/>
                                  </a:lnTo>
                                  <a:lnTo>
                                    <a:pt x="2995" y="2585"/>
                                  </a:lnTo>
                                  <a:lnTo>
                                    <a:pt x="2933" y="2594"/>
                                  </a:lnTo>
                                  <a:lnTo>
                                    <a:pt x="2884" y="2612"/>
                                  </a:lnTo>
                                  <a:lnTo>
                                    <a:pt x="2830" y="2629"/>
                                  </a:lnTo>
                                  <a:lnTo>
                                    <a:pt x="2778" y="2652"/>
                                  </a:lnTo>
                                  <a:lnTo>
                                    <a:pt x="2740" y="2682"/>
                                  </a:lnTo>
                                  <a:lnTo>
                                    <a:pt x="2705" y="2716"/>
                                  </a:lnTo>
                                  <a:lnTo>
                                    <a:pt x="2676" y="2758"/>
                                  </a:lnTo>
                                  <a:lnTo>
                                    <a:pt x="2671" y="2796"/>
                                  </a:lnTo>
                                  <a:lnTo>
                                    <a:pt x="2673" y="2837"/>
                                  </a:lnTo>
                                  <a:lnTo>
                                    <a:pt x="2684" y="2877"/>
                                  </a:lnTo>
                                  <a:lnTo>
                                    <a:pt x="2701" y="2919"/>
                                  </a:lnTo>
                                  <a:lnTo>
                                    <a:pt x="2716" y="2966"/>
                                  </a:lnTo>
                                  <a:lnTo>
                                    <a:pt x="2725" y="3008"/>
                                  </a:lnTo>
                                  <a:lnTo>
                                    <a:pt x="2740" y="3062"/>
                                  </a:lnTo>
                                  <a:lnTo>
                                    <a:pt x="2740" y="3117"/>
                                  </a:lnTo>
                                  <a:lnTo>
                                    <a:pt x="2722" y="3171"/>
                                  </a:lnTo>
                                  <a:lnTo>
                                    <a:pt x="2705" y="3213"/>
                                  </a:lnTo>
                                  <a:lnTo>
                                    <a:pt x="2684" y="3255"/>
                                  </a:lnTo>
                                  <a:lnTo>
                                    <a:pt x="2656" y="3295"/>
                                  </a:lnTo>
                                  <a:lnTo>
                                    <a:pt x="2619" y="3343"/>
                                  </a:lnTo>
                                  <a:lnTo>
                                    <a:pt x="2578" y="3377"/>
                                  </a:lnTo>
                                  <a:lnTo>
                                    <a:pt x="2542" y="3398"/>
                                  </a:lnTo>
                                  <a:lnTo>
                                    <a:pt x="2497" y="3425"/>
                                  </a:lnTo>
                                  <a:lnTo>
                                    <a:pt x="2448" y="3450"/>
                                  </a:lnTo>
                                  <a:lnTo>
                                    <a:pt x="2403" y="3463"/>
                                  </a:lnTo>
                                  <a:lnTo>
                                    <a:pt x="2362" y="3470"/>
                                  </a:lnTo>
                                  <a:lnTo>
                                    <a:pt x="2293" y="3474"/>
                                  </a:lnTo>
                                  <a:lnTo>
                                    <a:pt x="2214" y="3477"/>
                                  </a:lnTo>
                                  <a:lnTo>
                                    <a:pt x="2117" y="3474"/>
                                  </a:lnTo>
                                  <a:lnTo>
                                    <a:pt x="2072" y="3474"/>
                                  </a:lnTo>
                                  <a:lnTo>
                                    <a:pt x="2012" y="3467"/>
                                  </a:lnTo>
                                  <a:lnTo>
                                    <a:pt x="1951" y="3455"/>
                                  </a:lnTo>
                                  <a:lnTo>
                                    <a:pt x="1896" y="3432"/>
                                  </a:lnTo>
                                  <a:lnTo>
                                    <a:pt x="1861" y="3413"/>
                                  </a:lnTo>
                                  <a:lnTo>
                                    <a:pt x="1823" y="3385"/>
                                  </a:lnTo>
                                  <a:lnTo>
                                    <a:pt x="1791" y="3361"/>
                                  </a:lnTo>
                                  <a:lnTo>
                                    <a:pt x="1760" y="3329"/>
                                  </a:lnTo>
                                  <a:lnTo>
                                    <a:pt x="1735" y="3296"/>
                                  </a:lnTo>
                                  <a:lnTo>
                                    <a:pt x="1715" y="3257"/>
                                  </a:lnTo>
                                  <a:lnTo>
                                    <a:pt x="1705" y="3216"/>
                                  </a:lnTo>
                                  <a:lnTo>
                                    <a:pt x="1701" y="3183"/>
                                  </a:lnTo>
                                  <a:lnTo>
                                    <a:pt x="1701" y="3138"/>
                                  </a:lnTo>
                                  <a:lnTo>
                                    <a:pt x="1705" y="3101"/>
                                  </a:lnTo>
                                  <a:lnTo>
                                    <a:pt x="1722" y="3062"/>
                                  </a:lnTo>
                                  <a:lnTo>
                                    <a:pt x="1735" y="3015"/>
                                  </a:lnTo>
                                  <a:lnTo>
                                    <a:pt x="1754" y="2971"/>
                                  </a:lnTo>
                                  <a:lnTo>
                                    <a:pt x="1763" y="2932"/>
                                  </a:lnTo>
                                  <a:lnTo>
                                    <a:pt x="1767" y="2894"/>
                                  </a:lnTo>
                                  <a:lnTo>
                                    <a:pt x="1763" y="2864"/>
                                  </a:lnTo>
                                  <a:lnTo>
                                    <a:pt x="1754" y="2834"/>
                                  </a:lnTo>
                                  <a:lnTo>
                                    <a:pt x="1726" y="2798"/>
                                  </a:lnTo>
                                  <a:lnTo>
                                    <a:pt x="1698" y="2773"/>
                                  </a:lnTo>
                                  <a:lnTo>
                                    <a:pt x="1664" y="2745"/>
                                  </a:lnTo>
                                  <a:lnTo>
                                    <a:pt x="1625" y="2727"/>
                                  </a:lnTo>
                                  <a:lnTo>
                                    <a:pt x="1587" y="2707"/>
                                  </a:lnTo>
                                  <a:lnTo>
                                    <a:pt x="1531" y="2691"/>
                                  </a:lnTo>
                                  <a:lnTo>
                                    <a:pt x="1485" y="2682"/>
                                  </a:lnTo>
                                  <a:lnTo>
                                    <a:pt x="1421" y="2672"/>
                                  </a:lnTo>
                                  <a:lnTo>
                                    <a:pt x="1367" y="2666"/>
                                  </a:lnTo>
                                  <a:lnTo>
                                    <a:pt x="1314" y="2656"/>
                                  </a:lnTo>
                                  <a:lnTo>
                                    <a:pt x="1252" y="2646"/>
                                  </a:lnTo>
                                  <a:lnTo>
                                    <a:pt x="1200" y="2632"/>
                                  </a:lnTo>
                                  <a:lnTo>
                                    <a:pt x="1138" y="2619"/>
                                  </a:lnTo>
                                  <a:lnTo>
                                    <a:pt x="1090" y="2605"/>
                                  </a:lnTo>
                                  <a:lnTo>
                                    <a:pt x="1050" y="2583"/>
                                  </a:lnTo>
                                  <a:lnTo>
                                    <a:pt x="1020" y="2553"/>
                                  </a:lnTo>
                                  <a:lnTo>
                                    <a:pt x="1000" y="2516"/>
                                  </a:lnTo>
                                  <a:lnTo>
                                    <a:pt x="983" y="2467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83" y="2382"/>
                                  </a:lnTo>
                                  <a:lnTo>
                                    <a:pt x="988" y="2348"/>
                                  </a:lnTo>
                                  <a:lnTo>
                                    <a:pt x="983" y="2306"/>
                                  </a:lnTo>
                                  <a:lnTo>
                                    <a:pt x="964" y="2273"/>
                                  </a:lnTo>
                                  <a:lnTo>
                                    <a:pt x="934" y="2239"/>
                                  </a:lnTo>
                                  <a:lnTo>
                                    <a:pt x="902" y="2217"/>
                                  </a:lnTo>
                                  <a:lnTo>
                                    <a:pt x="865" y="2194"/>
                                  </a:lnTo>
                                  <a:lnTo>
                                    <a:pt x="812" y="2180"/>
                                  </a:lnTo>
                                  <a:lnTo>
                                    <a:pt x="754" y="2166"/>
                                  </a:lnTo>
                                  <a:lnTo>
                                    <a:pt x="691" y="2160"/>
                                  </a:lnTo>
                                  <a:lnTo>
                                    <a:pt x="640" y="2155"/>
                                  </a:lnTo>
                                  <a:lnTo>
                                    <a:pt x="580" y="2155"/>
                                  </a:lnTo>
                                  <a:lnTo>
                                    <a:pt x="528" y="2160"/>
                                  </a:lnTo>
                                  <a:lnTo>
                                    <a:pt x="478" y="2163"/>
                                  </a:lnTo>
                                  <a:lnTo>
                                    <a:pt x="425" y="2167"/>
                                  </a:lnTo>
                                  <a:lnTo>
                                    <a:pt x="373" y="2173"/>
                                  </a:lnTo>
                                  <a:lnTo>
                                    <a:pt x="287" y="2173"/>
                                  </a:lnTo>
                                  <a:lnTo>
                                    <a:pt x="230" y="2170"/>
                                  </a:lnTo>
                                  <a:lnTo>
                                    <a:pt x="173" y="2160"/>
                                  </a:lnTo>
                                  <a:lnTo>
                                    <a:pt x="131" y="2146"/>
                                  </a:lnTo>
                                  <a:lnTo>
                                    <a:pt x="86" y="2121"/>
                                  </a:lnTo>
                                  <a:lnTo>
                                    <a:pt x="55" y="2094"/>
                                  </a:lnTo>
                                  <a:lnTo>
                                    <a:pt x="34" y="2064"/>
                                  </a:lnTo>
                                  <a:lnTo>
                                    <a:pt x="9" y="2006"/>
                                  </a:lnTo>
                                  <a:lnTo>
                                    <a:pt x="6" y="1947"/>
                                  </a:lnTo>
                                  <a:lnTo>
                                    <a:pt x="2" y="1889"/>
                                  </a:lnTo>
                                  <a:lnTo>
                                    <a:pt x="0" y="1814"/>
                                  </a:lnTo>
                                  <a:lnTo>
                                    <a:pt x="6" y="1749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619"/>
                                  </a:lnTo>
                                  <a:lnTo>
                                    <a:pt x="21" y="1554"/>
                                  </a:lnTo>
                                  <a:lnTo>
                                    <a:pt x="30" y="1506"/>
                                  </a:lnTo>
                                  <a:lnTo>
                                    <a:pt x="41" y="1451"/>
                                  </a:lnTo>
                                  <a:lnTo>
                                    <a:pt x="55" y="1408"/>
                                  </a:lnTo>
                                  <a:lnTo>
                                    <a:pt x="75" y="1381"/>
                                  </a:lnTo>
                                  <a:lnTo>
                                    <a:pt x="107" y="1355"/>
                                  </a:lnTo>
                                  <a:lnTo>
                                    <a:pt x="137" y="1336"/>
                                  </a:lnTo>
                                  <a:lnTo>
                                    <a:pt x="180" y="1317"/>
                                  </a:lnTo>
                                  <a:lnTo>
                                    <a:pt x="217" y="1312"/>
                                  </a:lnTo>
                                  <a:lnTo>
                                    <a:pt x="266" y="1304"/>
                                  </a:lnTo>
                                  <a:lnTo>
                                    <a:pt x="328" y="1302"/>
                                  </a:lnTo>
                                  <a:lnTo>
                                    <a:pt x="384" y="1304"/>
                                  </a:lnTo>
                                  <a:lnTo>
                                    <a:pt x="459" y="1312"/>
                                  </a:lnTo>
                                  <a:lnTo>
                                    <a:pt x="526" y="1315"/>
                                  </a:lnTo>
                                  <a:lnTo>
                                    <a:pt x="580" y="1317"/>
                                  </a:lnTo>
                                  <a:lnTo>
                                    <a:pt x="657" y="1319"/>
                                  </a:lnTo>
                                  <a:lnTo>
                                    <a:pt x="736" y="1312"/>
                                  </a:lnTo>
                                  <a:lnTo>
                                    <a:pt x="801" y="1302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906" y="1267"/>
                                  </a:lnTo>
                                  <a:lnTo>
                                    <a:pt x="947" y="1240"/>
                                  </a:lnTo>
                                  <a:lnTo>
                                    <a:pt x="979" y="1206"/>
                                  </a:lnTo>
                                  <a:lnTo>
                                    <a:pt x="1000" y="1171"/>
                                  </a:lnTo>
                                  <a:lnTo>
                                    <a:pt x="1005" y="1134"/>
                                  </a:lnTo>
                                  <a:lnTo>
                                    <a:pt x="1004" y="1106"/>
                                  </a:lnTo>
                                  <a:lnTo>
                                    <a:pt x="1000" y="1055"/>
                                  </a:lnTo>
                                  <a:lnTo>
                                    <a:pt x="1004" y="1003"/>
                                  </a:lnTo>
                                  <a:lnTo>
                                    <a:pt x="1016" y="963"/>
                                  </a:lnTo>
                                  <a:lnTo>
                                    <a:pt x="1033" y="927"/>
                                  </a:lnTo>
                                  <a:lnTo>
                                    <a:pt x="1058" y="900"/>
                                  </a:lnTo>
                                  <a:lnTo>
                                    <a:pt x="1106" y="873"/>
                                  </a:lnTo>
                                  <a:lnTo>
                                    <a:pt x="1159" y="852"/>
                                  </a:lnTo>
                                  <a:lnTo>
                                    <a:pt x="1224" y="838"/>
                                  </a:lnTo>
                                  <a:lnTo>
                                    <a:pt x="1290" y="825"/>
                                  </a:lnTo>
                                  <a:lnTo>
                                    <a:pt x="1346" y="815"/>
                                  </a:lnTo>
                                  <a:lnTo>
                                    <a:pt x="1415" y="808"/>
                                  </a:lnTo>
                                  <a:lnTo>
                                    <a:pt x="1481" y="798"/>
                                  </a:lnTo>
                                  <a:lnTo>
                                    <a:pt x="1556" y="784"/>
                                  </a:lnTo>
                                  <a:lnTo>
                                    <a:pt x="1629" y="761"/>
                                  </a:lnTo>
                                  <a:lnTo>
                                    <a:pt x="1690" y="7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30600"/>
                            <a:ext cx="3702600" cy="287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7680" y="364320"/>
                              <a:ext cx="2821320" cy="22071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821320" cy="220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720"/>
                                <a:ext cx="2820600" cy="22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2" h="3477">
                                    <a:moveTo>
                                      <a:pt x="1690" y="726"/>
                                    </a:moveTo>
                                    <a:lnTo>
                                      <a:pt x="1735" y="686"/>
                                    </a:lnTo>
                                    <a:lnTo>
                                      <a:pt x="1767" y="650"/>
                                    </a:lnTo>
                                    <a:lnTo>
                                      <a:pt x="1784" y="607"/>
                                    </a:lnTo>
                                    <a:lnTo>
                                      <a:pt x="1784" y="552"/>
                                    </a:lnTo>
                                    <a:lnTo>
                                      <a:pt x="1763" y="491"/>
                                    </a:lnTo>
                                    <a:lnTo>
                                      <a:pt x="1747" y="439"/>
                                    </a:lnTo>
                                    <a:lnTo>
                                      <a:pt x="1722" y="375"/>
                                    </a:lnTo>
                                    <a:lnTo>
                                      <a:pt x="1713" y="306"/>
                                    </a:lnTo>
                                    <a:lnTo>
                                      <a:pt x="1722" y="264"/>
                                    </a:lnTo>
                                    <a:lnTo>
                                      <a:pt x="1739" y="213"/>
                                    </a:lnTo>
                                    <a:lnTo>
                                      <a:pt x="1775" y="158"/>
                                    </a:lnTo>
                                    <a:lnTo>
                                      <a:pt x="1823" y="106"/>
                                    </a:lnTo>
                                    <a:lnTo>
                                      <a:pt x="1885" y="63"/>
                                    </a:lnTo>
                                    <a:lnTo>
                                      <a:pt x="1941" y="32"/>
                                    </a:lnTo>
                                    <a:lnTo>
                                      <a:pt x="2016" y="12"/>
                                    </a:lnTo>
                                    <a:lnTo>
                                      <a:pt x="2106" y="2"/>
                                    </a:lnTo>
                                    <a:lnTo>
                                      <a:pt x="2203" y="0"/>
                                    </a:lnTo>
                                    <a:lnTo>
                                      <a:pt x="2334" y="0"/>
                                    </a:lnTo>
                                    <a:lnTo>
                                      <a:pt x="2439" y="7"/>
                                    </a:lnTo>
                                    <a:lnTo>
                                      <a:pt x="2497" y="22"/>
                                    </a:lnTo>
                                    <a:lnTo>
                                      <a:pt x="2542" y="42"/>
                                    </a:lnTo>
                                    <a:lnTo>
                                      <a:pt x="2590" y="63"/>
                                    </a:lnTo>
                                    <a:lnTo>
                                      <a:pt x="2639" y="98"/>
                                    </a:lnTo>
                                    <a:lnTo>
                                      <a:pt x="2684" y="142"/>
                                    </a:lnTo>
                                    <a:lnTo>
                                      <a:pt x="2718" y="182"/>
                                    </a:lnTo>
                                    <a:lnTo>
                                      <a:pt x="2737" y="217"/>
                                    </a:lnTo>
                                    <a:lnTo>
                                      <a:pt x="2750" y="277"/>
                                    </a:lnTo>
                                    <a:lnTo>
                                      <a:pt x="2750" y="329"/>
                                    </a:lnTo>
                                    <a:lnTo>
                                      <a:pt x="2740" y="381"/>
                                    </a:lnTo>
                                    <a:lnTo>
                                      <a:pt x="2725" y="419"/>
                                    </a:lnTo>
                                    <a:lnTo>
                                      <a:pt x="2708" y="484"/>
                                    </a:lnTo>
                                    <a:lnTo>
                                      <a:pt x="2684" y="551"/>
                                    </a:lnTo>
                                    <a:lnTo>
                                      <a:pt x="2673" y="593"/>
                                    </a:lnTo>
                                    <a:lnTo>
                                      <a:pt x="2692" y="634"/>
                                    </a:lnTo>
                                    <a:lnTo>
                                      <a:pt x="2712" y="665"/>
                                    </a:lnTo>
                                    <a:lnTo>
                                      <a:pt x="2750" y="705"/>
                                    </a:lnTo>
                                    <a:lnTo>
                                      <a:pt x="2806" y="736"/>
                                    </a:lnTo>
                                    <a:lnTo>
                                      <a:pt x="2856" y="763"/>
                                    </a:lnTo>
                                    <a:lnTo>
                                      <a:pt x="2933" y="785"/>
                                    </a:lnTo>
                                    <a:lnTo>
                                      <a:pt x="3010" y="801"/>
                                    </a:lnTo>
                                    <a:lnTo>
                                      <a:pt x="3083" y="813"/>
                                    </a:lnTo>
                                    <a:lnTo>
                                      <a:pt x="3158" y="820"/>
                                    </a:lnTo>
                                    <a:lnTo>
                                      <a:pt x="3238" y="835"/>
                                    </a:lnTo>
                                    <a:lnTo>
                                      <a:pt x="3300" y="850"/>
                                    </a:lnTo>
                                    <a:lnTo>
                                      <a:pt x="3349" y="867"/>
                                    </a:lnTo>
                                    <a:lnTo>
                                      <a:pt x="3386" y="887"/>
                                    </a:lnTo>
                                    <a:lnTo>
                                      <a:pt x="3414" y="908"/>
                                    </a:lnTo>
                                    <a:lnTo>
                                      <a:pt x="3435" y="936"/>
                                    </a:lnTo>
                                    <a:lnTo>
                                      <a:pt x="3452" y="969"/>
                                    </a:lnTo>
                                    <a:lnTo>
                                      <a:pt x="3459" y="997"/>
                                    </a:lnTo>
                                    <a:lnTo>
                                      <a:pt x="3467" y="1025"/>
                                    </a:lnTo>
                                    <a:lnTo>
                                      <a:pt x="3467" y="1062"/>
                                    </a:lnTo>
                                    <a:lnTo>
                                      <a:pt x="3459" y="1105"/>
                                    </a:lnTo>
                                    <a:lnTo>
                                      <a:pt x="3459" y="1137"/>
                                    </a:lnTo>
                                    <a:lnTo>
                                      <a:pt x="3470" y="1177"/>
                                    </a:lnTo>
                                    <a:lnTo>
                                      <a:pt x="3495" y="1211"/>
                                    </a:lnTo>
                                    <a:lnTo>
                                      <a:pt x="3521" y="1240"/>
                                    </a:lnTo>
                                    <a:lnTo>
                                      <a:pt x="3556" y="1263"/>
                                    </a:lnTo>
                                    <a:lnTo>
                                      <a:pt x="3601" y="1287"/>
                                    </a:lnTo>
                                    <a:lnTo>
                                      <a:pt x="3646" y="1302"/>
                                    </a:lnTo>
                                    <a:lnTo>
                                      <a:pt x="3715" y="1312"/>
                                    </a:lnTo>
                                    <a:lnTo>
                                      <a:pt x="3773" y="1317"/>
                                    </a:lnTo>
                                    <a:lnTo>
                                      <a:pt x="3830" y="1319"/>
                                    </a:lnTo>
                                    <a:lnTo>
                                      <a:pt x="3891" y="1317"/>
                                    </a:lnTo>
                                    <a:lnTo>
                                      <a:pt x="3968" y="1312"/>
                                    </a:lnTo>
                                    <a:lnTo>
                                      <a:pt x="4026" y="1310"/>
                                    </a:lnTo>
                                    <a:lnTo>
                                      <a:pt x="4086" y="1304"/>
                                    </a:lnTo>
                                    <a:lnTo>
                                      <a:pt x="4140" y="1302"/>
                                    </a:lnTo>
                                    <a:lnTo>
                                      <a:pt x="4206" y="1304"/>
                                    </a:lnTo>
                                    <a:lnTo>
                                      <a:pt x="4241" y="1310"/>
                                    </a:lnTo>
                                    <a:lnTo>
                                      <a:pt x="4282" y="1317"/>
                                    </a:lnTo>
                                    <a:lnTo>
                                      <a:pt x="4320" y="1332"/>
                                    </a:lnTo>
                                    <a:lnTo>
                                      <a:pt x="4363" y="1355"/>
                                    </a:lnTo>
                                    <a:lnTo>
                                      <a:pt x="4393" y="1379"/>
                                    </a:lnTo>
                                    <a:lnTo>
                                      <a:pt x="4417" y="1417"/>
                                    </a:lnTo>
                                    <a:lnTo>
                                      <a:pt x="4428" y="1448"/>
                                    </a:lnTo>
                                    <a:lnTo>
                                      <a:pt x="4434" y="1488"/>
                                    </a:lnTo>
                                    <a:lnTo>
                                      <a:pt x="4442" y="1560"/>
                                    </a:lnTo>
                                    <a:lnTo>
                                      <a:pt x="4438" y="1643"/>
                                    </a:lnTo>
                                    <a:lnTo>
                                      <a:pt x="4442" y="1732"/>
                                    </a:lnTo>
                                    <a:lnTo>
                                      <a:pt x="4431" y="1835"/>
                                    </a:lnTo>
                                    <a:lnTo>
                                      <a:pt x="4421" y="1907"/>
                                    </a:lnTo>
                                    <a:lnTo>
                                      <a:pt x="4410" y="1965"/>
                                    </a:lnTo>
                                    <a:lnTo>
                                      <a:pt x="4393" y="1996"/>
                                    </a:lnTo>
                                    <a:lnTo>
                                      <a:pt x="4365" y="2026"/>
                                    </a:lnTo>
                                    <a:lnTo>
                                      <a:pt x="4335" y="2046"/>
                                    </a:lnTo>
                                    <a:lnTo>
                                      <a:pt x="4294" y="2064"/>
                                    </a:lnTo>
                                    <a:lnTo>
                                      <a:pt x="4245" y="2074"/>
                                    </a:lnTo>
                                    <a:lnTo>
                                      <a:pt x="4202" y="2081"/>
                                    </a:lnTo>
                                    <a:lnTo>
                                      <a:pt x="4116" y="2084"/>
                                    </a:lnTo>
                                    <a:lnTo>
                                      <a:pt x="4041" y="2081"/>
                                    </a:lnTo>
                                    <a:lnTo>
                                      <a:pt x="3977" y="2074"/>
                                    </a:lnTo>
                                    <a:lnTo>
                                      <a:pt x="3923" y="2071"/>
                                    </a:lnTo>
                                    <a:lnTo>
                                      <a:pt x="3859" y="2068"/>
                                    </a:lnTo>
                                    <a:lnTo>
                                      <a:pt x="3805" y="2068"/>
                                    </a:lnTo>
                                    <a:lnTo>
                                      <a:pt x="3757" y="2071"/>
                                    </a:lnTo>
                                    <a:lnTo>
                                      <a:pt x="3704" y="2074"/>
                                    </a:lnTo>
                                    <a:lnTo>
                                      <a:pt x="3643" y="2085"/>
                                    </a:lnTo>
                                    <a:lnTo>
                                      <a:pt x="3609" y="2095"/>
                                    </a:lnTo>
                                    <a:lnTo>
                                      <a:pt x="3577" y="2105"/>
                                    </a:lnTo>
                                    <a:lnTo>
                                      <a:pt x="3536" y="2125"/>
                                    </a:lnTo>
                                    <a:lnTo>
                                      <a:pt x="3508" y="2150"/>
                                    </a:lnTo>
                                    <a:lnTo>
                                      <a:pt x="3487" y="2173"/>
                                    </a:lnTo>
                                    <a:lnTo>
                                      <a:pt x="3467" y="2200"/>
                                    </a:lnTo>
                                    <a:lnTo>
                                      <a:pt x="3455" y="2227"/>
                                    </a:lnTo>
                                    <a:lnTo>
                                      <a:pt x="3452" y="2256"/>
                                    </a:lnTo>
                                    <a:lnTo>
                                      <a:pt x="3455" y="2289"/>
                                    </a:lnTo>
                                    <a:lnTo>
                                      <a:pt x="3455" y="2344"/>
                                    </a:lnTo>
                                    <a:lnTo>
                                      <a:pt x="3452" y="2399"/>
                                    </a:lnTo>
                                    <a:lnTo>
                                      <a:pt x="3431" y="2441"/>
                                    </a:lnTo>
                                    <a:lnTo>
                                      <a:pt x="3410" y="2477"/>
                                    </a:lnTo>
                                    <a:lnTo>
                                      <a:pt x="3381" y="2501"/>
                                    </a:lnTo>
                                    <a:lnTo>
                                      <a:pt x="3335" y="2521"/>
                                    </a:lnTo>
                                    <a:lnTo>
                                      <a:pt x="3289" y="2539"/>
                                    </a:lnTo>
                                    <a:lnTo>
                                      <a:pt x="3238" y="2549"/>
                                    </a:lnTo>
                                    <a:lnTo>
                                      <a:pt x="3173" y="2557"/>
                                    </a:lnTo>
                                    <a:lnTo>
                                      <a:pt x="3116" y="2570"/>
                                    </a:lnTo>
                                    <a:lnTo>
                                      <a:pt x="3051" y="2577"/>
                                    </a:lnTo>
                                    <a:lnTo>
                                      <a:pt x="2995" y="2585"/>
                                    </a:lnTo>
                                    <a:lnTo>
                                      <a:pt x="2933" y="2594"/>
                                    </a:lnTo>
                                    <a:lnTo>
                                      <a:pt x="2884" y="2612"/>
                                    </a:lnTo>
                                    <a:lnTo>
                                      <a:pt x="2830" y="2629"/>
                                    </a:lnTo>
                                    <a:lnTo>
                                      <a:pt x="2778" y="2652"/>
                                    </a:lnTo>
                                    <a:lnTo>
                                      <a:pt x="2740" y="2682"/>
                                    </a:lnTo>
                                    <a:lnTo>
                                      <a:pt x="2705" y="2716"/>
                                    </a:lnTo>
                                    <a:lnTo>
                                      <a:pt x="2676" y="2758"/>
                                    </a:lnTo>
                                    <a:lnTo>
                                      <a:pt x="2671" y="2796"/>
                                    </a:lnTo>
                                    <a:lnTo>
                                      <a:pt x="2673" y="2837"/>
                                    </a:lnTo>
                                    <a:lnTo>
                                      <a:pt x="2684" y="2877"/>
                                    </a:lnTo>
                                    <a:lnTo>
                                      <a:pt x="2701" y="2919"/>
                                    </a:lnTo>
                                    <a:lnTo>
                                      <a:pt x="2716" y="2966"/>
                                    </a:lnTo>
                                    <a:lnTo>
                                      <a:pt x="2725" y="3008"/>
                                    </a:lnTo>
                                    <a:lnTo>
                                      <a:pt x="2740" y="3062"/>
                                    </a:lnTo>
                                    <a:lnTo>
                                      <a:pt x="2740" y="3117"/>
                                    </a:lnTo>
                                    <a:lnTo>
                                      <a:pt x="2722" y="3171"/>
                                    </a:lnTo>
                                    <a:lnTo>
                                      <a:pt x="2705" y="3213"/>
                                    </a:lnTo>
                                    <a:lnTo>
                                      <a:pt x="2684" y="3255"/>
                                    </a:lnTo>
                                    <a:lnTo>
                                      <a:pt x="2656" y="3295"/>
                                    </a:lnTo>
                                    <a:lnTo>
                                      <a:pt x="2619" y="3343"/>
                                    </a:lnTo>
                                    <a:lnTo>
                                      <a:pt x="2578" y="3377"/>
                                    </a:lnTo>
                                    <a:lnTo>
                                      <a:pt x="2542" y="3398"/>
                                    </a:lnTo>
                                    <a:lnTo>
                                      <a:pt x="2497" y="3425"/>
                                    </a:lnTo>
                                    <a:lnTo>
                                      <a:pt x="2448" y="3450"/>
                                    </a:lnTo>
                                    <a:lnTo>
                                      <a:pt x="2403" y="3463"/>
                                    </a:lnTo>
                                    <a:lnTo>
                                      <a:pt x="2362" y="3470"/>
                                    </a:lnTo>
                                    <a:lnTo>
                                      <a:pt x="2293" y="3474"/>
                                    </a:lnTo>
                                    <a:lnTo>
                                      <a:pt x="2214" y="3477"/>
                                    </a:lnTo>
                                    <a:lnTo>
                                      <a:pt x="2117" y="3474"/>
                                    </a:lnTo>
                                    <a:lnTo>
                                      <a:pt x="2072" y="3474"/>
                                    </a:lnTo>
                                    <a:lnTo>
                                      <a:pt x="2012" y="3467"/>
                                    </a:lnTo>
                                    <a:lnTo>
                                      <a:pt x="1951" y="3455"/>
                                    </a:lnTo>
                                    <a:lnTo>
                                      <a:pt x="1896" y="3432"/>
                                    </a:lnTo>
                                    <a:lnTo>
                                      <a:pt x="1861" y="3413"/>
                                    </a:lnTo>
                                    <a:lnTo>
                                      <a:pt x="1823" y="3385"/>
                                    </a:lnTo>
                                    <a:lnTo>
                                      <a:pt x="1791" y="3361"/>
                                    </a:lnTo>
                                    <a:lnTo>
                                      <a:pt x="1760" y="3329"/>
                                    </a:lnTo>
                                    <a:lnTo>
                                      <a:pt x="1735" y="3296"/>
                                    </a:lnTo>
                                    <a:lnTo>
                                      <a:pt x="1715" y="3257"/>
                                    </a:lnTo>
                                    <a:lnTo>
                                      <a:pt x="1705" y="3216"/>
                                    </a:lnTo>
                                    <a:lnTo>
                                      <a:pt x="1701" y="3183"/>
                                    </a:lnTo>
                                    <a:lnTo>
                                      <a:pt x="1701" y="3138"/>
                                    </a:lnTo>
                                    <a:lnTo>
                                      <a:pt x="1705" y="3101"/>
                                    </a:lnTo>
                                    <a:lnTo>
                                      <a:pt x="1722" y="3062"/>
                                    </a:lnTo>
                                    <a:lnTo>
                                      <a:pt x="1735" y="3015"/>
                                    </a:lnTo>
                                    <a:lnTo>
                                      <a:pt x="1754" y="2971"/>
                                    </a:lnTo>
                                    <a:lnTo>
                                      <a:pt x="1763" y="2932"/>
                                    </a:lnTo>
                                    <a:lnTo>
                                      <a:pt x="1767" y="2894"/>
                                    </a:lnTo>
                                    <a:lnTo>
                                      <a:pt x="1763" y="2864"/>
                                    </a:lnTo>
                                    <a:lnTo>
                                      <a:pt x="1754" y="2834"/>
                                    </a:lnTo>
                                    <a:lnTo>
                                      <a:pt x="1726" y="2798"/>
                                    </a:lnTo>
                                    <a:lnTo>
                                      <a:pt x="1698" y="2773"/>
                                    </a:lnTo>
                                    <a:lnTo>
                                      <a:pt x="1664" y="2745"/>
                                    </a:lnTo>
                                    <a:lnTo>
                                      <a:pt x="1625" y="2727"/>
                                    </a:lnTo>
                                    <a:lnTo>
                                      <a:pt x="1587" y="2707"/>
                                    </a:lnTo>
                                    <a:lnTo>
                                      <a:pt x="1531" y="2691"/>
                                    </a:lnTo>
                                    <a:lnTo>
                                      <a:pt x="1485" y="2682"/>
                                    </a:lnTo>
                                    <a:lnTo>
                                      <a:pt x="1421" y="2672"/>
                                    </a:lnTo>
                                    <a:lnTo>
                                      <a:pt x="1367" y="2666"/>
                                    </a:lnTo>
                                    <a:lnTo>
                                      <a:pt x="1314" y="2656"/>
                                    </a:lnTo>
                                    <a:lnTo>
                                      <a:pt x="1252" y="2646"/>
                                    </a:lnTo>
                                    <a:lnTo>
                                      <a:pt x="1200" y="2632"/>
                                    </a:lnTo>
                                    <a:lnTo>
                                      <a:pt x="1138" y="2619"/>
                                    </a:lnTo>
                                    <a:lnTo>
                                      <a:pt x="1090" y="2605"/>
                                    </a:lnTo>
                                    <a:lnTo>
                                      <a:pt x="1050" y="2583"/>
                                    </a:lnTo>
                                    <a:lnTo>
                                      <a:pt x="1020" y="2553"/>
                                    </a:lnTo>
                                    <a:lnTo>
                                      <a:pt x="1000" y="2516"/>
                                    </a:lnTo>
                                    <a:lnTo>
                                      <a:pt x="983" y="2467"/>
                                    </a:lnTo>
                                    <a:lnTo>
                                      <a:pt x="979" y="2427"/>
                                    </a:lnTo>
                                    <a:lnTo>
                                      <a:pt x="983" y="2382"/>
                                    </a:lnTo>
                                    <a:lnTo>
                                      <a:pt x="988" y="2348"/>
                                    </a:lnTo>
                                    <a:lnTo>
                                      <a:pt x="983" y="2306"/>
                                    </a:lnTo>
                                    <a:lnTo>
                                      <a:pt x="964" y="2273"/>
                                    </a:lnTo>
                                    <a:lnTo>
                                      <a:pt x="934" y="2239"/>
                                    </a:lnTo>
                                    <a:lnTo>
                                      <a:pt x="902" y="2217"/>
                                    </a:lnTo>
                                    <a:lnTo>
                                      <a:pt x="865" y="2194"/>
                                    </a:lnTo>
                                    <a:lnTo>
                                      <a:pt x="812" y="2180"/>
                                    </a:lnTo>
                                    <a:lnTo>
                                      <a:pt x="754" y="2166"/>
                                    </a:lnTo>
                                    <a:lnTo>
                                      <a:pt x="691" y="2160"/>
                                    </a:lnTo>
                                    <a:lnTo>
                                      <a:pt x="640" y="2155"/>
                                    </a:lnTo>
                                    <a:lnTo>
                                      <a:pt x="580" y="2155"/>
                                    </a:lnTo>
                                    <a:lnTo>
                                      <a:pt x="528" y="2160"/>
                                    </a:lnTo>
                                    <a:lnTo>
                                      <a:pt x="478" y="2163"/>
                                    </a:lnTo>
                                    <a:lnTo>
                                      <a:pt x="425" y="2167"/>
                                    </a:lnTo>
                                    <a:lnTo>
                                      <a:pt x="373" y="2173"/>
                                    </a:lnTo>
                                    <a:lnTo>
                                      <a:pt x="287" y="2173"/>
                                    </a:lnTo>
                                    <a:lnTo>
                                      <a:pt x="230" y="2170"/>
                                    </a:lnTo>
                                    <a:lnTo>
                                      <a:pt x="173" y="2160"/>
                                    </a:lnTo>
                                    <a:lnTo>
                                      <a:pt x="131" y="2146"/>
                                    </a:lnTo>
                                    <a:lnTo>
                                      <a:pt x="86" y="2121"/>
                                    </a:lnTo>
                                    <a:lnTo>
                                      <a:pt x="55" y="2094"/>
                                    </a:lnTo>
                                    <a:lnTo>
                                      <a:pt x="34" y="2064"/>
                                    </a:lnTo>
                                    <a:lnTo>
                                      <a:pt x="9" y="2006"/>
                                    </a:lnTo>
                                    <a:lnTo>
                                      <a:pt x="6" y="1947"/>
                                    </a:lnTo>
                                    <a:lnTo>
                                      <a:pt x="2" y="1889"/>
                                    </a:lnTo>
                                    <a:lnTo>
                                      <a:pt x="0" y="1814"/>
                                    </a:lnTo>
                                    <a:lnTo>
                                      <a:pt x="6" y="1749"/>
                                    </a:lnTo>
                                    <a:lnTo>
                                      <a:pt x="9" y="1681"/>
                                    </a:lnTo>
                                    <a:lnTo>
                                      <a:pt x="13" y="1619"/>
                                    </a:lnTo>
                                    <a:lnTo>
                                      <a:pt x="21" y="1554"/>
                                    </a:lnTo>
                                    <a:lnTo>
                                      <a:pt x="30" y="1506"/>
                                    </a:lnTo>
                                    <a:lnTo>
                                      <a:pt x="41" y="1451"/>
                                    </a:lnTo>
                                    <a:lnTo>
                                      <a:pt x="55" y="1408"/>
                                    </a:lnTo>
                                    <a:lnTo>
                                      <a:pt x="75" y="1381"/>
                                    </a:lnTo>
                                    <a:lnTo>
                                      <a:pt x="107" y="1355"/>
                                    </a:lnTo>
                                    <a:lnTo>
                                      <a:pt x="137" y="1336"/>
                                    </a:lnTo>
                                    <a:lnTo>
                                      <a:pt x="180" y="1317"/>
                                    </a:lnTo>
                                    <a:lnTo>
                                      <a:pt x="217" y="1312"/>
                                    </a:lnTo>
                                    <a:lnTo>
                                      <a:pt x="266" y="1304"/>
                                    </a:lnTo>
                                    <a:lnTo>
                                      <a:pt x="328" y="1302"/>
                                    </a:lnTo>
                                    <a:lnTo>
                                      <a:pt x="384" y="1304"/>
                                    </a:lnTo>
                                    <a:lnTo>
                                      <a:pt x="459" y="1312"/>
                                    </a:lnTo>
                                    <a:lnTo>
                                      <a:pt x="526" y="1315"/>
                                    </a:lnTo>
                                    <a:lnTo>
                                      <a:pt x="580" y="1317"/>
                                    </a:lnTo>
                                    <a:lnTo>
                                      <a:pt x="657" y="1319"/>
                                    </a:lnTo>
                                    <a:lnTo>
                                      <a:pt x="736" y="1312"/>
                                    </a:lnTo>
                                    <a:lnTo>
                                      <a:pt x="801" y="1302"/>
                                    </a:lnTo>
                                    <a:lnTo>
                                      <a:pt x="865" y="1285"/>
                                    </a:lnTo>
                                    <a:lnTo>
                                      <a:pt x="906" y="1267"/>
                                    </a:lnTo>
                                    <a:lnTo>
                                      <a:pt x="947" y="1240"/>
                                    </a:lnTo>
                                    <a:lnTo>
                                      <a:pt x="979" y="1206"/>
                                    </a:lnTo>
                                    <a:lnTo>
                                      <a:pt x="1000" y="1171"/>
                                    </a:lnTo>
                                    <a:lnTo>
                                      <a:pt x="1005" y="1134"/>
                                    </a:lnTo>
                                    <a:lnTo>
                                      <a:pt x="1004" y="1106"/>
                                    </a:lnTo>
                                    <a:lnTo>
                                      <a:pt x="1000" y="1055"/>
                                    </a:lnTo>
                                    <a:lnTo>
                                      <a:pt x="1004" y="1003"/>
                                    </a:lnTo>
                                    <a:lnTo>
                                      <a:pt x="1016" y="963"/>
                                    </a:lnTo>
                                    <a:lnTo>
                                      <a:pt x="1033" y="927"/>
                                    </a:lnTo>
                                    <a:lnTo>
                                      <a:pt x="1058" y="900"/>
                                    </a:lnTo>
                                    <a:lnTo>
                                      <a:pt x="1106" y="873"/>
                                    </a:lnTo>
                                    <a:lnTo>
                                      <a:pt x="1159" y="852"/>
                                    </a:lnTo>
                                    <a:lnTo>
                                      <a:pt x="1224" y="838"/>
                                    </a:lnTo>
                                    <a:lnTo>
                                      <a:pt x="1290" y="825"/>
                                    </a:lnTo>
                                    <a:lnTo>
                                      <a:pt x="1346" y="815"/>
                                    </a:lnTo>
                                    <a:lnTo>
                                      <a:pt x="1415" y="808"/>
                                    </a:lnTo>
                                    <a:lnTo>
                                      <a:pt x="1481" y="798"/>
                                    </a:lnTo>
                                    <a:lnTo>
                                      <a:pt x="1556" y="784"/>
                                    </a:lnTo>
                                    <a:lnTo>
                                      <a:pt x="1629" y="761"/>
                                    </a:lnTo>
                                    <a:lnTo>
                                      <a:pt x="1690" y="7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8240" y="0"/>
                              <a:ext cx="1944360" cy="17589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943640" cy="175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20" y="360"/>
                                <a:ext cx="1943640" cy="175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1" h="2771">
                                    <a:moveTo>
                                      <a:pt x="0" y="57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58" y="0"/>
                                    </a:lnTo>
                                    <a:lnTo>
                                      <a:pt x="3061" y="2212"/>
                                    </a:lnTo>
                                    <a:lnTo>
                                      <a:pt x="2795" y="2212"/>
                                    </a:lnTo>
                                    <a:lnTo>
                                      <a:pt x="2785" y="2233"/>
                                    </a:lnTo>
                                    <a:lnTo>
                                      <a:pt x="2777" y="2260"/>
                                    </a:lnTo>
                                    <a:lnTo>
                                      <a:pt x="2777" y="2283"/>
                                    </a:lnTo>
                                    <a:lnTo>
                                      <a:pt x="2779" y="2310"/>
                                    </a:lnTo>
                                    <a:lnTo>
                                      <a:pt x="2789" y="2344"/>
                                    </a:lnTo>
                                    <a:lnTo>
                                      <a:pt x="2801" y="2389"/>
                                    </a:lnTo>
                                    <a:lnTo>
                                      <a:pt x="2811" y="2417"/>
                                    </a:lnTo>
                                    <a:lnTo>
                                      <a:pt x="2820" y="2455"/>
                                    </a:lnTo>
                                    <a:lnTo>
                                      <a:pt x="2824" y="2489"/>
                                    </a:lnTo>
                                    <a:lnTo>
                                      <a:pt x="2824" y="2523"/>
                                    </a:lnTo>
                                    <a:lnTo>
                                      <a:pt x="2820" y="2556"/>
                                    </a:lnTo>
                                    <a:lnTo>
                                      <a:pt x="2811" y="2591"/>
                                    </a:lnTo>
                                    <a:lnTo>
                                      <a:pt x="2798" y="2623"/>
                                    </a:lnTo>
                                    <a:lnTo>
                                      <a:pt x="2777" y="2648"/>
                                    </a:lnTo>
                                    <a:lnTo>
                                      <a:pt x="2748" y="2677"/>
                                    </a:lnTo>
                                    <a:lnTo>
                                      <a:pt x="2718" y="2700"/>
                                    </a:lnTo>
                                    <a:lnTo>
                                      <a:pt x="2692" y="2721"/>
                                    </a:lnTo>
                                    <a:lnTo>
                                      <a:pt x="2660" y="2739"/>
                                    </a:lnTo>
                                    <a:lnTo>
                                      <a:pt x="2623" y="2751"/>
                                    </a:lnTo>
                                    <a:lnTo>
                                      <a:pt x="2577" y="2763"/>
                                    </a:lnTo>
                                    <a:lnTo>
                                      <a:pt x="2535" y="2769"/>
                                    </a:lnTo>
                                    <a:lnTo>
                                      <a:pt x="2498" y="2771"/>
                                    </a:lnTo>
                                    <a:lnTo>
                                      <a:pt x="2458" y="2771"/>
                                    </a:lnTo>
                                    <a:lnTo>
                                      <a:pt x="2420" y="2769"/>
                                    </a:lnTo>
                                    <a:lnTo>
                                      <a:pt x="2392" y="2763"/>
                                    </a:lnTo>
                                    <a:lnTo>
                                      <a:pt x="2357" y="2754"/>
                                    </a:lnTo>
                                    <a:lnTo>
                                      <a:pt x="2323" y="2744"/>
                                    </a:lnTo>
                                    <a:lnTo>
                                      <a:pt x="2297" y="2728"/>
                                    </a:lnTo>
                                    <a:lnTo>
                                      <a:pt x="2267" y="2710"/>
                                    </a:lnTo>
                                    <a:lnTo>
                                      <a:pt x="2240" y="2684"/>
                                    </a:lnTo>
                                    <a:lnTo>
                                      <a:pt x="2213" y="2657"/>
                                    </a:lnTo>
                                    <a:lnTo>
                                      <a:pt x="2190" y="2630"/>
                                    </a:lnTo>
                                    <a:lnTo>
                                      <a:pt x="2172" y="2601"/>
                                    </a:lnTo>
                                    <a:lnTo>
                                      <a:pt x="2157" y="2564"/>
                                    </a:lnTo>
                                    <a:lnTo>
                                      <a:pt x="2147" y="2522"/>
                                    </a:lnTo>
                                    <a:lnTo>
                                      <a:pt x="2147" y="2482"/>
                                    </a:lnTo>
                                    <a:lnTo>
                                      <a:pt x="2157" y="2443"/>
                                    </a:lnTo>
                                    <a:lnTo>
                                      <a:pt x="2169" y="2403"/>
                                    </a:lnTo>
                                    <a:lnTo>
                                      <a:pt x="2179" y="2363"/>
                                    </a:lnTo>
                                    <a:lnTo>
                                      <a:pt x="2192" y="2319"/>
                                    </a:lnTo>
                                    <a:lnTo>
                                      <a:pt x="2197" y="2284"/>
                                    </a:lnTo>
                                    <a:lnTo>
                                      <a:pt x="2197" y="2265"/>
                                    </a:lnTo>
                                    <a:lnTo>
                                      <a:pt x="2195" y="2247"/>
                                    </a:lnTo>
                                    <a:lnTo>
                                      <a:pt x="2187" y="2228"/>
                                    </a:lnTo>
                                    <a:lnTo>
                                      <a:pt x="1677" y="2228"/>
                                    </a:lnTo>
                                    <a:lnTo>
                                      <a:pt x="1685" y="2143"/>
                                    </a:lnTo>
                                    <a:lnTo>
                                      <a:pt x="1682" y="2096"/>
                                    </a:lnTo>
                                    <a:lnTo>
                                      <a:pt x="1677" y="2052"/>
                                    </a:lnTo>
                                    <a:lnTo>
                                      <a:pt x="1672" y="2010"/>
                                    </a:lnTo>
                                    <a:lnTo>
                                      <a:pt x="1664" y="1983"/>
                                    </a:lnTo>
                                    <a:lnTo>
                                      <a:pt x="1650" y="1959"/>
                                    </a:lnTo>
                                    <a:lnTo>
                                      <a:pt x="1634" y="1936"/>
                                    </a:lnTo>
                                    <a:lnTo>
                                      <a:pt x="1609" y="1917"/>
                                    </a:lnTo>
                                    <a:lnTo>
                                      <a:pt x="1578" y="1900"/>
                                    </a:lnTo>
                                    <a:lnTo>
                                      <a:pt x="1550" y="1890"/>
                                    </a:lnTo>
                                    <a:lnTo>
                                      <a:pt x="1524" y="1884"/>
                                    </a:lnTo>
                                    <a:lnTo>
                                      <a:pt x="1478" y="1882"/>
                                    </a:lnTo>
                                    <a:lnTo>
                                      <a:pt x="1425" y="1882"/>
                                    </a:lnTo>
                                    <a:lnTo>
                                      <a:pt x="1375" y="1887"/>
                                    </a:lnTo>
                                    <a:lnTo>
                                      <a:pt x="1318" y="1890"/>
                                    </a:lnTo>
                                    <a:lnTo>
                                      <a:pt x="1277" y="1894"/>
                                    </a:lnTo>
                                    <a:lnTo>
                                      <a:pt x="1221" y="1897"/>
                                    </a:lnTo>
                                    <a:lnTo>
                                      <a:pt x="1175" y="1894"/>
                                    </a:lnTo>
                                    <a:lnTo>
                                      <a:pt x="1136" y="1890"/>
                                    </a:lnTo>
                                    <a:lnTo>
                                      <a:pt x="1074" y="1877"/>
                                    </a:lnTo>
                                    <a:lnTo>
                                      <a:pt x="1034" y="1859"/>
                                    </a:lnTo>
                                    <a:lnTo>
                                      <a:pt x="998" y="1835"/>
                                    </a:lnTo>
                                    <a:lnTo>
                                      <a:pt x="974" y="1808"/>
                                    </a:lnTo>
                                    <a:lnTo>
                                      <a:pt x="952" y="1778"/>
                                    </a:lnTo>
                                    <a:lnTo>
                                      <a:pt x="936" y="1741"/>
                                    </a:lnTo>
                                    <a:lnTo>
                                      <a:pt x="933" y="1702"/>
                                    </a:lnTo>
                                    <a:lnTo>
                                      <a:pt x="933" y="1652"/>
                                    </a:lnTo>
                                    <a:lnTo>
                                      <a:pt x="936" y="1614"/>
                                    </a:lnTo>
                                    <a:lnTo>
                                      <a:pt x="933" y="1578"/>
                                    </a:lnTo>
                                    <a:lnTo>
                                      <a:pt x="923" y="1535"/>
                                    </a:lnTo>
                                    <a:lnTo>
                                      <a:pt x="915" y="1511"/>
                                    </a:lnTo>
                                    <a:lnTo>
                                      <a:pt x="902" y="1487"/>
                                    </a:lnTo>
                                    <a:lnTo>
                                      <a:pt x="886" y="1469"/>
                                    </a:lnTo>
                                    <a:lnTo>
                                      <a:pt x="870" y="1455"/>
                                    </a:lnTo>
                                    <a:lnTo>
                                      <a:pt x="836" y="1439"/>
                                    </a:lnTo>
                                    <a:lnTo>
                                      <a:pt x="795" y="1422"/>
                                    </a:lnTo>
                                    <a:lnTo>
                                      <a:pt x="751" y="1411"/>
                                    </a:lnTo>
                                    <a:lnTo>
                                      <a:pt x="698" y="1398"/>
                                    </a:lnTo>
                                    <a:lnTo>
                                      <a:pt x="645" y="1388"/>
                                    </a:lnTo>
                                    <a:lnTo>
                                      <a:pt x="588" y="1381"/>
                                    </a:lnTo>
                                    <a:lnTo>
                                      <a:pt x="548" y="1368"/>
                                    </a:lnTo>
                                    <a:lnTo>
                                      <a:pt x="507" y="1356"/>
                                    </a:lnTo>
                                    <a:lnTo>
                                      <a:pt x="464" y="1341"/>
                                    </a:lnTo>
                                    <a:lnTo>
                                      <a:pt x="435" y="1319"/>
                                    </a:lnTo>
                                    <a:lnTo>
                                      <a:pt x="400" y="1292"/>
                                    </a:lnTo>
                                    <a:lnTo>
                                      <a:pt x="376" y="1267"/>
                                    </a:lnTo>
                                    <a:lnTo>
                                      <a:pt x="354" y="1237"/>
                                    </a:lnTo>
                                    <a:lnTo>
                                      <a:pt x="339" y="1203"/>
                                    </a:lnTo>
                                    <a:lnTo>
                                      <a:pt x="333" y="1165"/>
                                    </a:lnTo>
                                    <a:lnTo>
                                      <a:pt x="333" y="1131"/>
                                    </a:lnTo>
                                    <a:lnTo>
                                      <a:pt x="341" y="1098"/>
                                    </a:lnTo>
                                    <a:lnTo>
                                      <a:pt x="354" y="1052"/>
                                    </a:lnTo>
                                    <a:lnTo>
                                      <a:pt x="368" y="1005"/>
                                    </a:lnTo>
                                    <a:lnTo>
                                      <a:pt x="373" y="963"/>
                                    </a:lnTo>
                                    <a:lnTo>
                                      <a:pt x="384" y="920"/>
                                    </a:lnTo>
                                    <a:lnTo>
                                      <a:pt x="389" y="879"/>
                                    </a:lnTo>
                                    <a:lnTo>
                                      <a:pt x="384" y="834"/>
                                    </a:lnTo>
                                    <a:lnTo>
                                      <a:pt x="373" y="796"/>
                                    </a:lnTo>
                                    <a:lnTo>
                                      <a:pt x="357" y="756"/>
                                    </a:lnTo>
                                    <a:lnTo>
                                      <a:pt x="336" y="718"/>
                                    </a:lnTo>
                                    <a:lnTo>
                                      <a:pt x="313" y="690"/>
                                    </a:lnTo>
                                    <a:lnTo>
                                      <a:pt x="298" y="671"/>
                                    </a:lnTo>
                                    <a:lnTo>
                                      <a:pt x="275" y="650"/>
                                    </a:lnTo>
                                    <a:lnTo>
                                      <a:pt x="251" y="629"/>
                                    </a:lnTo>
                                    <a:lnTo>
                                      <a:pt x="228" y="615"/>
                                    </a:lnTo>
                                    <a:lnTo>
                                      <a:pt x="195" y="601"/>
                                    </a:lnTo>
                                    <a:lnTo>
                                      <a:pt x="163" y="591"/>
                                    </a:lnTo>
                                    <a:lnTo>
                                      <a:pt x="123" y="581"/>
                                    </a:lnTo>
                                    <a:lnTo>
                                      <a:pt x="78" y="578"/>
                                    </a:lnTo>
                                    <a:lnTo>
                                      <a:pt x="39" y="578"/>
                                    </a:lnTo>
                                    <a:lnTo>
                                      <a:pt x="0" y="5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8160" y="1404000"/>
                              <a:ext cx="1952640" cy="14731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952640" cy="147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951920" cy="147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4" h="2321">
                                    <a:moveTo>
                                      <a:pt x="0" y="1833"/>
                                    </a:moveTo>
                                    <a:lnTo>
                                      <a:pt x="0" y="2321"/>
                                    </a:lnTo>
                                    <a:lnTo>
                                      <a:pt x="3074" y="2321"/>
                                    </a:lnTo>
                                    <a:lnTo>
                                      <a:pt x="3071" y="0"/>
                                    </a:lnTo>
                                    <a:lnTo>
                                      <a:pt x="2798" y="0"/>
                                    </a:lnTo>
                                    <a:lnTo>
                                      <a:pt x="2784" y="44"/>
                                    </a:lnTo>
                                    <a:lnTo>
                                      <a:pt x="2784" y="76"/>
                                    </a:lnTo>
                                    <a:lnTo>
                                      <a:pt x="2793" y="120"/>
                                    </a:lnTo>
                                    <a:lnTo>
                                      <a:pt x="2809" y="168"/>
                                    </a:lnTo>
                                    <a:lnTo>
                                      <a:pt x="2824" y="224"/>
                                    </a:lnTo>
                                    <a:lnTo>
                                      <a:pt x="2833" y="268"/>
                                    </a:lnTo>
                                    <a:lnTo>
                                      <a:pt x="2833" y="308"/>
                                    </a:lnTo>
                                    <a:lnTo>
                                      <a:pt x="2827" y="352"/>
                                    </a:lnTo>
                                    <a:lnTo>
                                      <a:pt x="2814" y="394"/>
                                    </a:lnTo>
                                    <a:lnTo>
                                      <a:pt x="2784" y="434"/>
                                    </a:lnTo>
                                    <a:lnTo>
                                      <a:pt x="2750" y="469"/>
                                    </a:lnTo>
                                    <a:lnTo>
                                      <a:pt x="2712" y="500"/>
                                    </a:lnTo>
                                    <a:lnTo>
                                      <a:pt x="2671" y="523"/>
                                    </a:lnTo>
                                    <a:lnTo>
                                      <a:pt x="2621" y="540"/>
                                    </a:lnTo>
                                    <a:lnTo>
                                      <a:pt x="2575" y="551"/>
                                    </a:lnTo>
                                    <a:lnTo>
                                      <a:pt x="2512" y="552"/>
                                    </a:lnTo>
                                    <a:lnTo>
                                      <a:pt x="2437" y="547"/>
                                    </a:lnTo>
                                    <a:lnTo>
                                      <a:pt x="2389" y="540"/>
                                    </a:lnTo>
                                    <a:lnTo>
                                      <a:pt x="2346" y="531"/>
                                    </a:lnTo>
                                    <a:lnTo>
                                      <a:pt x="2308" y="508"/>
                                    </a:lnTo>
                                    <a:lnTo>
                                      <a:pt x="2257" y="472"/>
                                    </a:lnTo>
                                    <a:lnTo>
                                      <a:pt x="2224" y="437"/>
                                    </a:lnTo>
                                    <a:lnTo>
                                      <a:pt x="2195" y="400"/>
                                    </a:lnTo>
                                    <a:lnTo>
                                      <a:pt x="2179" y="360"/>
                                    </a:lnTo>
                                    <a:lnTo>
                                      <a:pt x="2170" y="323"/>
                                    </a:lnTo>
                                    <a:lnTo>
                                      <a:pt x="2170" y="281"/>
                                    </a:lnTo>
                                    <a:lnTo>
                                      <a:pt x="2174" y="239"/>
                                    </a:lnTo>
                                    <a:lnTo>
                                      <a:pt x="2185" y="199"/>
                                    </a:lnTo>
                                    <a:lnTo>
                                      <a:pt x="2195" y="162"/>
                                    </a:lnTo>
                                    <a:lnTo>
                                      <a:pt x="2208" y="123"/>
                                    </a:lnTo>
                                    <a:lnTo>
                                      <a:pt x="2217" y="83"/>
                                    </a:lnTo>
                                    <a:lnTo>
                                      <a:pt x="2217" y="49"/>
                                    </a:lnTo>
                                    <a:lnTo>
                                      <a:pt x="2206" y="10"/>
                                    </a:lnTo>
                                    <a:lnTo>
                                      <a:pt x="1691" y="10"/>
                                    </a:lnTo>
                                    <a:lnTo>
                                      <a:pt x="1696" y="90"/>
                                    </a:lnTo>
                                    <a:lnTo>
                                      <a:pt x="1691" y="148"/>
                                    </a:lnTo>
                                    <a:lnTo>
                                      <a:pt x="1689" y="195"/>
                                    </a:lnTo>
                                    <a:lnTo>
                                      <a:pt x="1689" y="236"/>
                                    </a:lnTo>
                                    <a:lnTo>
                                      <a:pt x="1683" y="281"/>
                                    </a:lnTo>
                                    <a:lnTo>
                                      <a:pt x="1673" y="325"/>
                                    </a:lnTo>
                                    <a:lnTo>
                                      <a:pt x="1660" y="356"/>
                                    </a:lnTo>
                                    <a:lnTo>
                                      <a:pt x="1641" y="383"/>
                                    </a:lnTo>
                                    <a:lnTo>
                                      <a:pt x="1614" y="404"/>
                                    </a:lnTo>
                                    <a:lnTo>
                                      <a:pt x="1585" y="422"/>
                                    </a:lnTo>
                                    <a:lnTo>
                                      <a:pt x="1551" y="431"/>
                                    </a:lnTo>
                                    <a:lnTo>
                                      <a:pt x="1513" y="437"/>
                                    </a:lnTo>
                                    <a:lnTo>
                                      <a:pt x="1479" y="439"/>
                                    </a:lnTo>
                                    <a:lnTo>
                                      <a:pt x="1433" y="439"/>
                                    </a:lnTo>
                                    <a:lnTo>
                                      <a:pt x="1392" y="434"/>
                                    </a:lnTo>
                                    <a:lnTo>
                                      <a:pt x="1357" y="431"/>
                                    </a:lnTo>
                                    <a:lnTo>
                                      <a:pt x="1311" y="429"/>
                                    </a:lnTo>
                                    <a:lnTo>
                                      <a:pt x="1263" y="424"/>
                                    </a:lnTo>
                                    <a:lnTo>
                                      <a:pt x="1211" y="424"/>
                                    </a:lnTo>
                                    <a:lnTo>
                                      <a:pt x="1166" y="429"/>
                                    </a:lnTo>
                                    <a:lnTo>
                                      <a:pt x="1120" y="434"/>
                                    </a:lnTo>
                                    <a:lnTo>
                                      <a:pt x="1073" y="446"/>
                                    </a:lnTo>
                                    <a:lnTo>
                                      <a:pt x="1038" y="463"/>
                                    </a:lnTo>
                                    <a:lnTo>
                                      <a:pt x="1001" y="486"/>
                                    </a:lnTo>
                                    <a:lnTo>
                                      <a:pt x="978" y="516"/>
                                    </a:lnTo>
                                    <a:lnTo>
                                      <a:pt x="953" y="547"/>
                                    </a:lnTo>
                                    <a:lnTo>
                                      <a:pt x="943" y="579"/>
                                    </a:lnTo>
                                    <a:lnTo>
                                      <a:pt x="937" y="617"/>
                                    </a:lnTo>
                                    <a:lnTo>
                                      <a:pt x="943" y="654"/>
                                    </a:lnTo>
                                    <a:lnTo>
                                      <a:pt x="945" y="694"/>
                                    </a:lnTo>
                                    <a:lnTo>
                                      <a:pt x="943" y="735"/>
                                    </a:lnTo>
                                    <a:lnTo>
                                      <a:pt x="935" y="767"/>
                                    </a:lnTo>
                                    <a:lnTo>
                                      <a:pt x="925" y="801"/>
                                    </a:lnTo>
                                    <a:lnTo>
                                      <a:pt x="907" y="834"/>
                                    </a:lnTo>
                                    <a:lnTo>
                                      <a:pt x="887" y="856"/>
                                    </a:lnTo>
                                    <a:lnTo>
                                      <a:pt x="853" y="879"/>
                                    </a:lnTo>
                                    <a:lnTo>
                                      <a:pt x="810" y="893"/>
                                    </a:lnTo>
                                    <a:lnTo>
                                      <a:pt x="768" y="906"/>
                                    </a:lnTo>
                                    <a:lnTo>
                                      <a:pt x="728" y="916"/>
                                    </a:lnTo>
                                    <a:lnTo>
                                      <a:pt x="685" y="926"/>
                                    </a:lnTo>
                                    <a:lnTo>
                                      <a:pt x="629" y="935"/>
                                    </a:lnTo>
                                    <a:lnTo>
                                      <a:pt x="587" y="943"/>
                                    </a:lnTo>
                                    <a:lnTo>
                                      <a:pt x="541" y="955"/>
                                    </a:lnTo>
                                    <a:lnTo>
                                      <a:pt x="506" y="968"/>
                                    </a:lnTo>
                                    <a:lnTo>
                                      <a:pt x="468" y="982"/>
                                    </a:lnTo>
                                    <a:lnTo>
                                      <a:pt x="438" y="1002"/>
                                    </a:lnTo>
                                    <a:lnTo>
                                      <a:pt x="412" y="1022"/>
                                    </a:lnTo>
                                    <a:lnTo>
                                      <a:pt x="382" y="1054"/>
                                    </a:lnTo>
                                    <a:lnTo>
                                      <a:pt x="365" y="1084"/>
                                    </a:lnTo>
                                    <a:lnTo>
                                      <a:pt x="347" y="1118"/>
                                    </a:lnTo>
                                    <a:lnTo>
                                      <a:pt x="340" y="1160"/>
                                    </a:lnTo>
                                    <a:lnTo>
                                      <a:pt x="346" y="1200"/>
                                    </a:lnTo>
                                    <a:lnTo>
                                      <a:pt x="350" y="1239"/>
                                    </a:lnTo>
                                    <a:lnTo>
                                      <a:pt x="365" y="1286"/>
                                    </a:lnTo>
                                    <a:lnTo>
                                      <a:pt x="377" y="1338"/>
                                    </a:lnTo>
                                    <a:lnTo>
                                      <a:pt x="388" y="1385"/>
                                    </a:lnTo>
                                    <a:lnTo>
                                      <a:pt x="393" y="1422"/>
                                    </a:lnTo>
                                    <a:lnTo>
                                      <a:pt x="393" y="1456"/>
                                    </a:lnTo>
                                    <a:lnTo>
                                      <a:pt x="388" y="1504"/>
                                    </a:lnTo>
                                    <a:lnTo>
                                      <a:pt x="375" y="1543"/>
                                    </a:lnTo>
                                    <a:lnTo>
                                      <a:pt x="365" y="1577"/>
                                    </a:lnTo>
                                    <a:lnTo>
                                      <a:pt x="347" y="1610"/>
                                    </a:lnTo>
                                    <a:lnTo>
                                      <a:pt x="327" y="1651"/>
                                    </a:lnTo>
                                    <a:lnTo>
                                      <a:pt x="297" y="1699"/>
                                    </a:lnTo>
                                    <a:lnTo>
                                      <a:pt x="266" y="1733"/>
                                    </a:lnTo>
                                    <a:lnTo>
                                      <a:pt x="234" y="1760"/>
                                    </a:lnTo>
                                    <a:lnTo>
                                      <a:pt x="205" y="1785"/>
                                    </a:lnTo>
                                    <a:lnTo>
                                      <a:pt x="172" y="1805"/>
                                    </a:lnTo>
                                    <a:lnTo>
                                      <a:pt x="141" y="1816"/>
                                    </a:lnTo>
                                    <a:lnTo>
                                      <a:pt x="96" y="1826"/>
                                    </a:lnTo>
                                    <a:lnTo>
                                      <a:pt x="46" y="1833"/>
                                    </a:lnTo>
                                    <a:lnTo>
                                      <a:pt x="0" y="18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8160"/>
                              <a:ext cx="1748880" cy="17589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748880" cy="175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7481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3" h="2772">
                                    <a:moveTo>
                                      <a:pt x="2753" y="2283"/>
                                    </a:moveTo>
                                    <a:lnTo>
                                      <a:pt x="2753" y="2772"/>
                                    </a:lnTo>
                                    <a:lnTo>
                                      <a:pt x="3" y="2772"/>
                                    </a:lnTo>
                                    <a:lnTo>
                                      <a:pt x="0" y="558"/>
                                    </a:lnTo>
                                    <a:lnTo>
                                      <a:pt x="239" y="558"/>
                                    </a:lnTo>
                                    <a:lnTo>
                                      <a:pt x="248" y="540"/>
                                    </a:lnTo>
                                    <a:lnTo>
                                      <a:pt x="256" y="512"/>
                                    </a:lnTo>
                                    <a:lnTo>
                                      <a:pt x="256" y="489"/>
                                    </a:lnTo>
                                    <a:lnTo>
                                      <a:pt x="253" y="462"/>
                                    </a:lnTo>
                                    <a:lnTo>
                                      <a:pt x="243" y="428"/>
                                    </a:lnTo>
                                    <a:lnTo>
                                      <a:pt x="234" y="383"/>
                                    </a:lnTo>
                                    <a:lnTo>
                                      <a:pt x="225" y="353"/>
                                    </a:lnTo>
                                    <a:lnTo>
                                      <a:pt x="214" y="317"/>
                                    </a:lnTo>
                                    <a:lnTo>
                                      <a:pt x="212" y="281"/>
                                    </a:lnTo>
                                    <a:lnTo>
                                      <a:pt x="212" y="247"/>
                                    </a:lnTo>
                                    <a:lnTo>
                                      <a:pt x="214" y="215"/>
                                    </a:lnTo>
                                    <a:lnTo>
                                      <a:pt x="225" y="181"/>
                                    </a:lnTo>
                                    <a:lnTo>
                                      <a:pt x="236" y="148"/>
                                    </a:lnTo>
                                    <a:lnTo>
                                      <a:pt x="256" y="124"/>
                                    </a:lnTo>
                                    <a:lnTo>
                                      <a:pt x="282" y="95"/>
                                    </a:lnTo>
                                    <a:lnTo>
                                      <a:pt x="306" y="72"/>
                                    </a:lnTo>
                                    <a:lnTo>
                                      <a:pt x="332" y="51"/>
                                    </a:lnTo>
                                    <a:lnTo>
                                      <a:pt x="360" y="33"/>
                                    </a:lnTo>
                                    <a:lnTo>
                                      <a:pt x="394" y="18"/>
                                    </a:lnTo>
                                    <a:lnTo>
                                      <a:pt x="433" y="8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542" y="0"/>
                                    </a:lnTo>
                                    <a:lnTo>
                                      <a:pt x="575" y="3"/>
                                    </a:lnTo>
                                    <a:lnTo>
                                      <a:pt x="602" y="8"/>
                                    </a:lnTo>
                                    <a:lnTo>
                                      <a:pt x="633" y="18"/>
                                    </a:lnTo>
                                    <a:lnTo>
                                      <a:pt x="664" y="28"/>
                                    </a:lnTo>
                                    <a:lnTo>
                                      <a:pt x="687" y="42"/>
                                    </a:lnTo>
                                    <a:lnTo>
                                      <a:pt x="714" y="62"/>
                                    </a:lnTo>
                                    <a:lnTo>
                                      <a:pt x="738" y="86"/>
                                    </a:lnTo>
                                    <a:lnTo>
                                      <a:pt x="762" y="114"/>
                                    </a:lnTo>
                                    <a:lnTo>
                                      <a:pt x="783" y="141"/>
                                    </a:lnTo>
                                    <a:lnTo>
                                      <a:pt x="800" y="171"/>
                                    </a:lnTo>
                                    <a:lnTo>
                                      <a:pt x="811" y="208"/>
                                    </a:lnTo>
                                    <a:lnTo>
                                      <a:pt x="822" y="250"/>
                                    </a:lnTo>
                                    <a:lnTo>
                                      <a:pt x="822" y="290"/>
                                    </a:lnTo>
                                    <a:lnTo>
                                      <a:pt x="811" y="329"/>
                                    </a:lnTo>
                                    <a:lnTo>
                                      <a:pt x="802" y="369"/>
                                    </a:lnTo>
                                    <a:lnTo>
                                      <a:pt x="793" y="408"/>
                                    </a:lnTo>
                                    <a:lnTo>
                                      <a:pt x="780" y="452"/>
                                    </a:lnTo>
                                    <a:lnTo>
                                      <a:pt x="774" y="486"/>
                                    </a:lnTo>
                                    <a:lnTo>
                                      <a:pt x="774" y="507"/>
                                    </a:lnTo>
                                    <a:lnTo>
                                      <a:pt x="779" y="524"/>
                                    </a:lnTo>
                                    <a:lnTo>
                                      <a:pt x="785" y="544"/>
                                    </a:lnTo>
                                    <a:lnTo>
                                      <a:pt x="1242" y="544"/>
                                    </a:lnTo>
                                    <a:lnTo>
                                      <a:pt x="1232" y="636"/>
                                    </a:lnTo>
                                    <a:lnTo>
                                      <a:pt x="1230" y="690"/>
                                    </a:lnTo>
                                    <a:lnTo>
                                      <a:pt x="1232" y="735"/>
                                    </a:lnTo>
                                    <a:lnTo>
                                      <a:pt x="1235" y="776"/>
                                    </a:lnTo>
                                    <a:lnTo>
                                      <a:pt x="1239" y="821"/>
                                    </a:lnTo>
                                    <a:lnTo>
                                      <a:pt x="1247" y="865"/>
                                    </a:lnTo>
                                    <a:lnTo>
                                      <a:pt x="1261" y="895"/>
                                    </a:lnTo>
                                    <a:lnTo>
                                      <a:pt x="1278" y="919"/>
                                    </a:lnTo>
                                    <a:lnTo>
                                      <a:pt x="1300" y="941"/>
                                    </a:lnTo>
                                    <a:lnTo>
                                      <a:pt x="1328" y="958"/>
                                    </a:lnTo>
                                    <a:lnTo>
                                      <a:pt x="1359" y="971"/>
                                    </a:lnTo>
                                    <a:lnTo>
                                      <a:pt x="1390" y="977"/>
                                    </a:lnTo>
                                    <a:lnTo>
                                      <a:pt x="1424" y="978"/>
                                    </a:lnTo>
                                    <a:lnTo>
                                      <a:pt x="1461" y="978"/>
                                    </a:lnTo>
                                    <a:lnTo>
                                      <a:pt x="1502" y="974"/>
                                    </a:lnTo>
                                    <a:lnTo>
                                      <a:pt x="1531" y="971"/>
                                    </a:lnTo>
                                    <a:lnTo>
                                      <a:pt x="1573" y="967"/>
                                    </a:lnTo>
                                    <a:lnTo>
                                      <a:pt x="1616" y="961"/>
                                    </a:lnTo>
                                    <a:lnTo>
                                      <a:pt x="1664" y="961"/>
                                    </a:lnTo>
                                    <a:lnTo>
                                      <a:pt x="1705" y="967"/>
                                    </a:lnTo>
                                    <a:lnTo>
                                      <a:pt x="1745" y="974"/>
                                    </a:lnTo>
                                    <a:lnTo>
                                      <a:pt x="1786" y="988"/>
                                    </a:lnTo>
                                    <a:lnTo>
                                      <a:pt x="1820" y="1003"/>
                                    </a:lnTo>
                                    <a:lnTo>
                                      <a:pt x="1853" y="1028"/>
                                    </a:lnTo>
                                    <a:lnTo>
                                      <a:pt x="1874" y="1056"/>
                                    </a:lnTo>
                                    <a:lnTo>
                                      <a:pt x="1894" y="1087"/>
                                    </a:lnTo>
                                    <a:lnTo>
                                      <a:pt x="1905" y="1122"/>
                                    </a:lnTo>
                                    <a:lnTo>
                                      <a:pt x="1911" y="1156"/>
                                    </a:lnTo>
                                    <a:lnTo>
                                      <a:pt x="1905" y="1196"/>
                                    </a:lnTo>
                                    <a:lnTo>
                                      <a:pt x="1903" y="1235"/>
                                    </a:lnTo>
                                    <a:lnTo>
                                      <a:pt x="1905" y="1275"/>
                                    </a:lnTo>
                                    <a:lnTo>
                                      <a:pt x="1911" y="1309"/>
                                    </a:lnTo>
                                    <a:lnTo>
                                      <a:pt x="1922" y="1341"/>
                                    </a:lnTo>
                                    <a:lnTo>
                                      <a:pt x="1936" y="1374"/>
                                    </a:lnTo>
                                    <a:lnTo>
                                      <a:pt x="1956" y="1395"/>
                                    </a:lnTo>
                                    <a:lnTo>
                                      <a:pt x="1984" y="1418"/>
                                    </a:lnTo>
                                    <a:lnTo>
                                      <a:pt x="2023" y="1433"/>
                                    </a:lnTo>
                                    <a:lnTo>
                                      <a:pt x="2063" y="1446"/>
                                    </a:lnTo>
                                    <a:lnTo>
                                      <a:pt x="2097" y="1456"/>
                                    </a:lnTo>
                                    <a:lnTo>
                                      <a:pt x="2137" y="1466"/>
                                    </a:lnTo>
                                    <a:lnTo>
                                      <a:pt x="2184" y="1474"/>
                                    </a:lnTo>
                                    <a:lnTo>
                                      <a:pt x="2226" y="1483"/>
                                    </a:lnTo>
                                    <a:lnTo>
                                      <a:pt x="2266" y="1494"/>
                                    </a:lnTo>
                                    <a:lnTo>
                                      <a:pt x="2299" y="1507"/>
                                    </a:lnTo>
                                    <a:lnTo>
                                      <a:pt x="2333" y="1522"/>
                                    </a:lnTo>
                                    <a:lnTo>
                                      <a:pt x="2359" y="1542"/>
                                    </a:lnTo>
                                    <a:lnTo>
                                      <a:pt x="2381" y="1562"/>
                                    </a:lnTo>
                                    <a:lnTo>
                                      <a:pt x="2409" y="1593"/>
                                    </a:lnTo>
                                    <a:lnTo>
                                      <a:pt x="2426" y="1623"/>
                                    </a:lnTo>
                                    <a:lnTo>
                                      <a:pt x="2440" y="1655"/>
                                    </a:lnTo>
                                    <a:lnTo>
                                      <a:pt x="2448" y="1699"/>
                                    </a:lnTo>
                                    <a:lnTo>
                                      <a:pt x="2443" y="1742"/>
                                    </a:lnTo>
                                    <a:lnTo>
                                      <a:pt x="2435" y="1778"/>
                                    </a:lnTo>
                                    <a:lnTo>
                                      <a:pt x="2426" y="1826"/>
                                    </a:lnTo>
                                    <a:lnTo>
                                      <a:pt x="2414" y="1877"/>
                                    </a:lnTo>
                                    <a:lnTo>
                                      <a:pt x="2403" y="1924"/>
                                    </a:lnTo>
                                    <a:lnTo>
                                      <a:pt x="2397" y="1965"/>
                                    </a:lnTo>
                                    <a:lnTo>
                                      <a:pt x="2397" y="1996"/>
                                    </a:lnTo>
                                    <a:lnTo>
                                      <a:pt x="2404" y="2044"/>
                                    </a:lnTo>
                                    <a:lnTo>
                                      <a:pt x="2414" y="2082"/>
                                    </a:lnTo>
                                    <a:lnTo>
                                      <a:pt x="2429" y="2112"/>
                                    </a:lnTo>
                                    <a:lnTo>
                                      <a:pt x="2445" y="2142"/>
                                    </a:lnTo>
                                    <a:lnTo>
                                      <a:pt x="2469" y="2174"/>
                                    </a:lnTo>
                                    <a:lnTo>
                                      <a:pt x="2496" y="2206"/>
                                    </a:lnTo>
                                    <a:lnTo>
                                      <a:pt x="2527" y="2233"/>
                                    </a:lnTo>
                                    <a:lnTo>
                                      <a:pt x="2562" y="2256"/>
                                    </a:lnTo>
                                    <a:lnTo>
                                      <a:pt x="2595" y="2267"/>
                                    </a:lnTo>
                                    <a:lnTo>
                                      <a:pt x="2631" y="2277"/>
                                    </a:lnTo>
                                    <a:lnTo>
                                      <a:pt x="2668" y="2283"/>
                                    </a:lnTo>
                                    <a:lnTo>
                                      <a:pt x="2710" y="2284"/>
                                    </a:lnTo>
                                    <a:lnTo>
                                      <a:pt x="2753" y="22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1755720" cy="1473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755720" cy="147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20" y="360"/>
                                <a:ext cx="1755000" cy="147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4" h="2321">
                                    <a:moveTo>
                                      <a:pt x="2764" y="578"/>
                                    </a:moveTo>
                                    <a:lnTo>
                                      <a:pt x="276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" y="2321"/>
                                    </a:lnTo>
                                    <a:lnTo>
                                      <a:pt x="247" y="2321"/>
                                    </a:lnTo>
                                    <a:lnTo>
                                      <a:pt x="259" y="2276"/>
                                    </a:lnTo>
                                    <a:lnTo>
                                      <a:pt x="259" y="2245"/>
                                    </a:lnTo>
                                    <a:lnTo>
                                      <a:pt x="252" y="2200"/>
                                    </a:lnTo>
                                    <a:lnTo>
                                      <a:pt x="238" y="2153"/>
                                    </a:lnTo>
                                    <a:lnTo>
                                      <a:pt x="224" y="2096"/>
                                    </a:lnTo>
                                    <a:lnTo>
                                      <a:pt x="216" y="2051"/>
                                    </a:lnTo>
                                    <a:lnTo>
                                      <a:pt x="214" y="2013"/>
                                    </a:lnTo>
                                    <a:lnTo>
                                      <a:pt x="222" y="1968"/>
                                    </a:lnTo>
                                    <a:lnTo>
                                      <a:pt x="233" y="1927"/>
                                    </a:lnTo>
                                    <a:lnTo>
                                      <a:pt x="259" y="1884"/>
                                    </a:lnTo>
                                    <a:lnTo>
                                      <a:pt x="290" y="1852"/>
                                    </a:lnTo>
                                    <a:lnTo>
                                      <a:pt x="324" y="1819"/>
                                    </a:lnTo>
                                    <a:lnTo>
                                      <a:pt x="362" y="1798"/>
                                    </a:lnTo>
                                    <a:lnTo>
                                      <a:pt x="407" y="1777"/>
                                    </a:lnTo>
                                    <a:lnTo>
                                      <a:pt x="448" y="1770"/>
                                    </a:lnTo>
                                    <a:lnTo>
                                      <a:pt x="506" y="1767"/>
                                    </a:lnTo>
                                    <a:lnTo>
                                      <a:pt x="573" y="1773"/>
                                    </a:lnTo>
                                    <a:lnTo>
                                      <a:pt x="615" y="1777"/>
                                    </a:lnTo>
                                    <a:lnTo>
                                      <a:pt x="653" y="1791"/>
                                    </a:lnTo>
                                    <a:lnTo>
                                      <a:pt x="689" y="1812"/>
                                    </a:lnTo>
                                    <a:lnTo>
                                      <a:pt x="734" y="1849"/>
                                    </a:lnTo>
                                    <a:lnTo>
                                      <a:pt x="762" y="1884"/>
                                    </a:lnTo>
                                    <a:lnTo>
                                      <a:pt x="790" y="1921"/>
                                    </a:lnTo>
                                    <a:lnTo>
                                      <a:pt x="804" y="1961"/>
                                    </a:lnTo>
                                    <a:lnTo>
                                      <a:pt x="813" y="1997"/>
                                    </a:lnTo>
                                    <a:lnTo>
                                      <a:pt x="813" y="2040"/>
                                    </a:lnTo>
                                    <a:lnTo>
                                      <a:pt x="809" y="2081"/>
                                    </a:lnTo>
                                    <a:lnTo>
                                      <a:pt x="799" y="2122"/>
                                    </a:lnTo>
                                    <a:lnTo>
                                      <a:pt x="790" y="2157"/>
                                    </a:lnTo>
                                    <a:lnTo>
                                      <a:pt x="778" y="2198"/>
                                    </a:lnTo>
                                    <a:lnTo>
                                      <a:pt x="770" y="2238"/>
                                    </a:lnTo>
                                    <a:lnTo>
                                      <a:pt x="770" y="2272"/>
                                    </a:lnTo>
                                    <a:lnTo>
                                      <a:pt x="779" y="2311"/>
                                    </a:lnTo>
                                    <a:lnTo>
                                      <a:pt x="1243" y="2311"/>
                                    </a:lnTo>
                                    <a:lnTo>
                                      <a:pt x="1238" y="2229"/>
                                    </a:lnTo>
                                    <a:lnTo>
                                      <a:pt x="1243" y="2170"/>
                                    </a:lnTo>
                                    <a:lnTo>
                                      <a:pt x="1243" y="2126"/>
                                    </a:lnTo>
                                    <a:lnTo>
                                      <a:pt x="1245" y="2084"/>
                                    </a:lnTo>
                                    <a:lnTo>
                                      <a:pt x="1250" y="2040"/>
                                    </a:lnTo>
                                    <a:lnTo>
                                      <a:pt x="1259" y="1995"/>
                                    </a:lnTo>
                                    <a:lnTo>
                                      <a:pt x="1271" y="1965"/>
                                    </a:lnTo>
                                    <a:lnTo>
                                      <a:pt x="1288" y="1938"/>
                                    </a:lnTo>
                                    <a:lnTo>
                                      <a:pt x="1312" y="1917"/>
                                    </a:lnTo>
                                    <a:lnTo>
                                      <a:pt x="1338" y="1899"/>
                                    </a:lnTo>
                                    <a:lnTo>
                                      <a:pt x="1369" y="1889"/>
                                    </a:lnTo>
                                    <a:lnTo>
                                      <a:pt x="1403" y="1884"/>
                                    </a:lnTo>
                                    <a:lnTo>
                                      <a:pt x="1434" y="1882"/>
                                    </a:lnTo>
                                    <a:lnTo>
                                      <a:pt x="1474" y="1882"/>
                                    </a:lnTo>
                                    <a:lnTo>
                                      <a:pt x="1512" y="1884"/>
                                    </a:lnTo>
                                    <a:lnTo>
                                      <a:pt x="1543" y="1889"/>
                                    </a:lnTo>
                                    <a:lnTo>
                                      <a:pt x="1584" y="1891"/>
                                    </a:lnTo>
                                    <a:lnTo>
                                      <a:pt x="1627" y="1896"/>
                                    </a:lnTo>
                                    <a:lnTo>
                                      <a:pt x="1675" y="1896"/>
                                    </a:lnTo>
                                    <a:lnTo>
                                      <a:pt x="1715" y="1891"/>
                                    </a:lnTo>
                                    <a:lnTo>
                                      <a:pt x="1755" y="1884"/>
                                    </a:lnTo>
                                    <a:lnTo>
                                      <a:pt x="1799" y="1874"/>
                                    </a:lnTo>
                                    <a:lnTo>
                                      <a:pt x="1830" y="1856"/>
                                    </a:lnTo>
                                    <a:lnTo>
                                      <a:pt x="1864" y="1835"/>
                                    </a:lnTo>
                                    <a:lnTo>
                                      <a:pt x="1884" y="1805"/>
                                    </a:lnTo>
                                    <a:lnTo>
                                      <a:pt x="1906" y="1773"/>
                                    </a:lnTo>
                                    <a:lnTo>
                                      <a:pt x="1915" y="1740"/>
                                    </a:lnTo>
                                    <a:lnTo>
                                      <a:pt x="1920" y="1704"/>
                                    </a:lnTo>
                                    <a:lnTo>
                                      <a:pt x="1915" y="1667"/>
                                    </a:lnTo>
                                    <a:lnTo>
                                      <a:pt x="1913" y="1627"/>
                                    </a:lnTo>
                                    <a:lnTo>
                                      <a:pt x="1915" y="1585"/>
                                    </a:lnTo>
                                    <a:lnTo>
                                      <a:pt x="1923" y="1553"/>
                                    </a:lnTo>
                                    <a:lnTo>
                                      <a:pt x="1932" y="1518"/>
                                    </a:lnTo>
                                    <a:lnTo>
                                      <a:pt x="1946" y="1487"/>
                                    </a:lnTo>
                                    <a:lnTo>
                                      <a:pt x="1966" y="1463"/>
                                    </a:lnTo>
                                    <a:lnTo>
                                      <a:pt x="1997" y="1442"/>
                                    </a:lnTo>
                                    <a:lnTo>
                                      <a:pt x="2035" y="1428"/>
                                    </a:lnTo>
                                    <a:lnTo>
                                      <a:pt x="2073" y="1415"/>
                                    </a:lnTo>
                                    <a:lnTo>
                                      <a:pt x="2109" y="1405"/>
                                    </a:lnTo>
                                    <a:lnTo>
                                      <a:pt x="2148" y="1395"/>
                                    </a:lnTo>
                                    <a:lnTo>
                                      <a:pt x="2197" y="1385"/>
                                    </a:lnTo>
                                    <a:lnTo>
                                      <a:pt x="2235" y="1378"/>
                                    </a:lnTo>
                                    <a:lnTo>
                                      <a:pt x="2276" y="1366"/>
                                    </a:lnTo>
                                    <a:lnTo>
                                      <a:pt x="2309" y="1353"/>
                                    </a:lnTo>
                                    <a:lnTo>
                                      <a:pt x="2343" y="1339"/>
                                    </a:lnTo>
                                    <a:lnTo>
                                      <a:pt x="2370" y="1319"/>
                                    </a:lnTo>
                                    <a:lnTo>
                                      <a:pt x="2393" y="1299"/>
                                    </a:lnTo>
                                    <a:lnTo>
                                      <a:pt x="2419" y="1267"/>
                                    </a:lnTo>
                                    <a:lnTo>
                                      <a:pt x="2436" y="1237"/>
                                    </a:lnTo>
                                    <a:lnTo>
                                      <a:pt x="2450" y="1203"/>
                                    </a:lnTo>
                                    <a:lnTo>
                                      <a:pt x="2458" y="1158"/>
                                    </a:lnTo>
                                    <a:lnTo>
                                      <a:pt x="2452" y="1121"/>
                                    </a:lnTo>
                                    <a:lnTo>
                                      <a:pt x="2448" y="1081"/>
                                    </a:lnTo>
                                    <a:lnTo>
                                      <a:pt x="2436" y="1035"/>
                                    </a:lnTo>
                                    <a:lnTo>
                                      <a:pt x="2424" y="983"/>
                                    </a:lnTo>
                                    <a:lnTo>
                                      <a:pt x="2412" y="936"/>
                                    </a:lnTo>
                                    <a:lnTo>
                                      <a:pt x="2410" y="899"/>
                                    </a:lnTo>
                                    <a:lnTo>
                                      <a:pt x="2410" y="864"/>
                                    </a:lnTo>
                                    <a:lnTo>
                                      <a:pt x="2415" y="817"/>
                                    </a:lnTo>
                                    <a:lnTo>
                                      <a:pt x="2427" y="778"/>
                                    </a:lnTo>
                                    <a:lnTo>
                                      <a:pt x="2438" y="748"/>
                                    </a:lnTo>
                                    <a:lnTo>
                                      <a:pt x="2455" y="718"/>
                                    </a:lnTo>
                                    <a:lnTo>
                                      <a:pt x="2479" y="687"/>
                                    </a:lnTo>
                                    <a:lnTo>
                                      <a:pt x="2505" y="654"/>
                                    </a:lnTo>
                                    <a:lnTo>
                                      <a:pt x="2539" y="626"/>
                                    </a:lnTo>
                                    <a:lnTo>
                                      <a:pt x="2574" y="605"/>
                                    </a:lnTo>
                                    <a:lnTo>
                                      <a:pt x="2607" y="592"/>
                                    </a:lnTo>
                                    <a:lnTo>
                                      <a:pt x="2641" y="582"/>
                                    </a:lnTo>
                                    <a:lnTo>
                                      <a:pt x="2677" y="578"/>
                                    </a:lnTo>
                                    <a:lnTo>
                                      <a:pt x="2720" y="578"/>
                                    </a:lnTo>
                                    <a:lnTo>
                                      <a:pt x="2764" y="5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13800" y="1144440"/>
                            <a:ext cx="833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กรอบการประเมิ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1338480"/>
                            <a:ext cx="4572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1346760"/>
                            <a:ext cx="20952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คร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1346760"/>
                            <a:ext cx="464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Cordia New" w:cs="Arial"/>
                                  <w:color w:val="000000"/>
                                  <w:lang w:val="en-US" w:bidi="th-TH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550160"/>
                            <a:ext cx="9586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และแผนยุทธศาสตร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1542960"/>
                            <a:ext cx="184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1756440"/>
                            <a:ext cx="5608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ส่วน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338400"/>
                            <a:ext cx="5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920" y="345960"/>
                            <a:ext cx="95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760" y="511200"/>
                            <a:ext cx="3834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5600" y="570960"/>
                            <a:ext cx="140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ด้านคุณภาพการให้บริ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440" y="561240"/>
                            <a:ext cx="5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6680"/>
                            <a:ext cx="259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760" y="1996560"/>
                            <a:ext cx="5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2004120"/>
                            <a:ext cx="88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800" y="217044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3120" y="2229480"/>
                            <a:ext cx="118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ด้านการพัฒนาองค์ก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39840"/>
                            <a:ext cx="259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330120"/>
                            <a:ext cx="52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39840"/>
                            <a:ext cx="95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5043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920" y="788760"/>
                            <a:ext cx="863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ตามยุทธศาสตร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2010240"/>
                            <a:ext cx="52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2018520"/>
                            <a:ext cx="102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21837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244240"/>
                            <a:ext cx="939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ด้านประสิทธิภา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472840"/>
                            <a:ext cx="119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ngsana New" w:hAnsi="Angsana New" w:eastAsia="Cordia New" w:cs="EucrosiaUPC"/>
                                  <w:color w:val="000000"/>
                                  <w:lang w:val="en-US" w:bidi="th-TH"/>
                                </w:rPr>
                                <w:t>ของการปฏิบัติ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360" y="394920"/>
                            <a:ext cx="2821320" cy="2207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821320" cy="220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2820600" cy="220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2" h="3477">
                                  <a:moveTo>
                                    <a:pt x="1690" y="726"/>
                                  </a:moveTo>
                                  <a:lnTo>
                                    <a:pt x="1735" y="686"/>
                                  </a:lnTo>
                                  <a:lnTo>
                                    <a:pt x="1767" y="650"/>
                                  </a:lnTo>
                                  <a:lnTo>
                                    <a:pt x="1784" y="607"/>
                                  </a:lnTo>
                                  <a:lnTo>
                                    <a:pt x="1784" y="552"/>
                                  </a:lnTo>
                                  <a:lnTo>
                                    <a:pt x="1763" y="491"/>
                                  </a:lnTo>
                                  <a:lnTo>
                                    <a:pt x="1747" y="439"/>
                                  </a:lnTo>
                                  <a:lnTo>
                                    <a:pt x="1722" y="375"/>
                                  </a:lnTo>
                                  <a:lnTo>
                                    <a:pt x="1713" y="306"/>
                                  </a:lnTo>
                                  <a:lnTo>
                                    <a:pt x="1722" y="264"/>
                                  </a:lnTo>
                                  <a:lnTo>
                                    <a:pt x="1739" y="213"/>
                                  </a:lnTo>
                                  <a:lnTo>
                                    <a:pt x="1775" y="158"/>
                                  </a:lnTo>
                                  <a:lnTo>
                                    <a:pt x="1823" y="106"/>
                                  </a:lnTo>
                                  <a:lnTo>
                                    <a:pt x="1885" y="63"/>
                                  </a:lnTo>
                                  <a:lnTo>
                                    <a:pt x="1941" y="32"/>
                                  </a:lnTo>
                                  <a:lnTo>
                                    <a:pt x="2016" y="12"/>
                                  </a:lnTo>
                                  <a:lnTo>
                                    <a:pt x="2106" y="2"/>
                                  </a:lnTo>
                                  <a:lnTo>
                                    <a:pt x="2203" y="0"/>
                                  </a:lnTo>
                                  <a:lnTo>
                                    <a:pt x="2334" y="0"/>
                                  </a:lnTo>
                                  <a:lnTo>
                                    <a:pt x="2439" y="7"/>
                                  </a:lnTo>
                                  <a:lnTo>
                                    <a:pt x="2497" y="22"/>
                                  </a:lnTo>
                                  <a:lnTo>
                                    <a:pt x="2542" y="42"/>
                                  </a:lnTo>
                                  <a:lnTo>
                                    <a:pt x="2590" y="63"/>
                                  </a:lnTo>
                                  <a:lnTo>
                                    <a:pt x="2639" y="98"/>
                                  </a:lnTo>
                                  <a:lnTo>
                                    <a:pt x="2684" y="142"/>
                                  </a:lnTo>
                                  <a:lnTo>
                                    <a:pt x="2718" y="182"/>
                                  </a:lnTo>
                                  <a:lnTo>
                                    <a:pt x="2737" y="217"/>
                                  </a:lnTo>
                                  <a:lnTo>
                                    <a:pt x="2750" y="277"/>
                                  </a:lnTo>
                                  <a:lnTo>
                                    <a:pt x="2750" y="329"/>
                                  </a:lnTo>
                                  <a:lnTo>
                                    <a:pt x="2740" y="381"/>
                                  </a:lnTo>
                                  <a:lnTo>
                                    <a:pt x="2725" y="419"/>
                                  </a:lnTo>
                                  <a:lnTo>
                                    <a:pt x="2708" y="484"/>
                                  </a:lnTo>
                                  <a:lnTo>
                                    <a:pt x="2684" y="551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92" y="634"/>
                                  </a:lnTo>
                                  <a:lnTo>
                                    <a:pt x="2712" y="665"/>
                                  </a:lnTo>
                                  <a:lnTo>
                                    <a:pt x="2750" y="705"/>
                                  </a:lnTo>
                                  <a:lnTo>
                                    <a:pt x="2806" y="736"/>
                                  </a:lnTo>
                                  <a:lnTo>
                                    <a:pt x="2856" y="763"/>
                                  </a:lnTo>
                                  <a:lnTo>
                                    <a:pt x="2933" y="785"/>
                                  </a:lnTo>
                                  <a:lnTo>
                                    <a:pt x="3010" y="801"/>
                                  </a:lnTo>
                                  <a:lnTo>
                                    <a:pt x="3083" y="813"/>
                                  </a:lnTo>
                                  <a:lnTo>
                                    <a:pt x="3158" y="820"/>
                                  </a:lnTo>
                                  <a:lnTo>
                                    <a:pt x="3238" y="835"/>
                                  </a:lnTo>
                                  <a:lnTo>
                                    <a:pt x="3300" y="850"/>
                                  </a:lnTo>
                                  <a:lnTo>
                                    <a:pt x="3349" y="867"/>
                                  </a:lnTo>
                                  <a:lnTo>
                                    <a:pt x="3386" y="887"/>
                                  </a:lnTo>
                                  <a:lnTo>
                                    <a:pt x="3414" y="908"/>
                                  </a:lnTo>
                                  <a:lnTo>
                                    <a:pt x="3435" y="936"/>
                                  </a:lnTo>
                                  <a:lnTo>
                                    <a:pt x="3452" y="969"/>
                                  </a:lnTo>
                                  <a:lnTo>
                                    <a:pt x="3459" y="997"/>
                                  </a:lnTo>
                                  <a:lnTo>
                                    <a:pt x="3467" y="1025"/>
                                  </a:lnTo>
                                  <a:lnTo>
                                    <a:pt x="3467" y="1062"/>
                                  </a:lnTo>
                                  <a:lnTo>
                                    <a:pt x="3459" y="1105"/>
                                  </a:lnTo>
                                  <a:lnTo>
                                    <a:pt x="3459" y="1137"/>
                                  </a:lnTo>
                                  <a:lnTo>
                                    <a:pt x="3470" y="1177"/>
                                  </a:lnTo>
                                  <a:lnTo>
                                    <a:pt x="3495" y="1211"/>
                                  </a:lnTo>
                                  <a:lnTo>
                                    <a:pt x="3521" y="1240"/>
                                  </a:lnTo>
                                  <a:lnTo>
                                    <a:pt x="3556" y="1263"/>
                                  </a:lnTo>
                                  <a:lnTo>
                                    <a:pt x="3601" y="1287"/>
                                  </a:lnTo>
                                  <a:lnTo>
                                    <a:pt x="3646" y="1302"/>
                                  </a:lnTo>
                                  <a:lnTo>
                                    <a:pt x="3715" y="1312"/>
                                  </a:lnTo>
                                  <a:lnTo>
                                    <a:pt x="3773" y="1317"/>
                                  </a:lnTo>
                                  <a:lnTo>
                                    <a:pt x="3830" y="1319"/>
                                  </a:lnTo>
                                  <a:lnTo>
                                    <a:pt x="3891" y="1317"/>
                                  </a:lnTo>
                                  <a:lnTo>
                                    <a:pt x="3968" y="1312"/>
                                  </a:lnTo>
                                  <a:lnTo>
                                    <a:pt x="4026" y="1310"/>
                                  </a:lnTo>
                                  <a:lnTo>
                                    <a:pt x="4086" y="1304"/>
                                  </a:lnTo>
                                  <a:lnTo>
                                    <a:pt x="4140" y="1302"/>
                                  </a:lnTo>
                                  <a:lnTo>
                                    <a:pt x="4206" y="1304"/>
                                  </a:lnTo>
                                  <a:lnTo>
                                    <a:pt x="4241" y="1310"/>
                                  </a:lnTo>
                                  <a:lnTo>
                                    <a:pt x="4282" y="1317"/>
                                  </a:lnTo>
                                  <a:lnTo>
                                    <a:pt x="4320" y="1332"/>
                                  </a:lnTo>
                                  <a:lnTo>
                                    <a:pt x="4363" y="1355"/>
                                  </a:lnTo>
                                  <a:lnTo>
                                    <a:pt x="4393" y="1379"/>
                                  </a:lnTo>
                                  <a:lnTo>
                                    <a:pt x="4417" y="1417"/>
                                  </a:lnTo>
                                  <a:lnTo>
                                    <a:pt x="4428" y="1448"/>
                                  </a:lnTo>
                                  <a:lnTo>
                                    <a:pt x="4434" y="1488"/>
                                  </a:lnTo>
                                  <a:lnTo>
                                    <a:pt x="4442" y="1560"/>
                                  </a:lnTo>
                                  <a:lnTo>
                                    <a:pt x="4438" y="1643"/>
                                  </a:lnTo>
                                  <a:lnTo>
                                    <a:pt x="4442" y="1732"/>
                                  </a:lnTo>
                                  <a:lnTo>
                                    <a:pt x="4431" y="1835"/>
                                  </a:lnTo>
                                  <a:lnTo>
                                    <a:pt x="4421" y="1907"/>
                                  </a:lnTo>
                                  <a:lnTo>
                                    <a:pt x="4410" y="1965"/>
                                  </a:lnTo>
                                  <a:lnTo>
                                    <a:pt x="4393" y="1996"/>
                                  </a:lnTo>
                                  <a:lnTo>
                                    <a:pt x="4365" y="2026"/>
                                  </a:lnTo>
                                  <a:lnTo>
                                    <a:pt x="4335" y="2046"/>
                                  </a:lnTo>
                                  <a:lnTo>
                                    <a:pt x="4294" y="2064"/>
                                  </a:lnTo>
                                  <a:lnTo>
                                    <a:pt x="4245" y="2074"/>
                                  </a:lnTo>
                                  <a:lnTo>
                                    <a:pt x="4202" y="2081"/>
                                  </a:lnTo>
                                  <a:lnTo>
                                    <a:pt x="4116" y="2084"/>
                                  </a:lnTo>
                                  <a:lnTo>
                                    <a:pt x="4041" y="2081"/>
                                  </a:lnTo>
                                  <a:lnTo>
                                    <a:pt x="3977" y="2074"/>
                                  </a:lnTo>
                                  <a:lnTo>
                                    <a:pt x="3923" y="2071"/>
                                  </a:lnTo>
                                  <a:lnTo>
                                    <a:pt x="3859" y="2068"/>
                                  </a:lnTo>
                                  <a:lnTo>
                                    <a:pt x="3805" y="2068"/>
                                  </a:lnTo>
                                  <a:lnTo>
                                    <a:pt x="3757" y="2071"/>
                                  </a:lnTo>
                                  <a:lnTo>
                                    <a:pt x="3704" y="2074"/>
                                  </a:lnTo>
                                  <a:lnTo>
                                    <a:pt x="3643" y="2085"/>
                                  </a:lnTo>
                                  <a:lnTo>
                                    <a:pt x="3609" y="2095"/>
                                  </a:lnTo>
                                  <a:lnTo>
                                    <a:pt x="3577" y="2105"/>
                                  </a:lnTo>
                                  <a:lnTo>
                                    <a:pt x="3536" y="2125"/>
                                  </a:lnTo>
                                  <a:lnTo>
                                    <a:pt x="3508" y="2150"/>
                                  </a:lnTo>
                                  <a:lnTo>
                                    <a:pt x="3487" y="2173"/>
                                  </a:lnTo>
                                  <a:lnTo>
                                    <a:pt x="3467" y="2200"/>
                                  </a:lnTo>
                                  <a:lnTo>
                                    <a:pt x="3455" y="2227"/>
                                  </a:lnTo>
                                  <a:lnTo>
                                    <a:pt x="3452" y="2256"/>
                                  </a:lnTo>
                                  <a:lnTo>
                                    <a:pt x="3455" y="2289"/>
                                  </a:lnTo>
                                  <a:lnTo>
                                    <a:pt x="3455" y="2344"/>
                                  </a:lnTo>
                                  <a:lnTo>
                                    <a:pt x="3452" y="2399"/>
                                  </a:lnTo>
                                  <a:lnTo>
                                    <a:pt x="3431" y="2441"/>
                                  </a:lnTo>
                                  <a:lnTo>
                                    <a:pt x="3410" y="2477"/>
                                  </a:lnTo>
                                  <a:lnTo>
                                    <a:pt x="3381" y="2501"/>
                                  </a:lnTo>
                                  <a:lnTo>
                                    <a:pt x="3335" y="2521"/>
                                  </a:lnTo>
                                  <a:lnTo>
                                    <a:pt x="3289" y="2539"/>
                                  </a:lnTo>
                                  <a:lnTo>
                                    <a:pt x="3238" y="2549"/>
                                  </a:lnTo>
                                  <a:lnTo>
                                    <a:pt x="3173" y="2557"/>
                                  </a:lnTo>
                                  <a:lnTo>
                                    <a:pt x="3116" y="2570"/>
                                  </a:lnTo>
                                  <a:lnTo>
                                    <a:pt x="3051" y="2577"/>
                                  </a:lnTo>
                                  <a:lnTo>
                                    <a:pt x="2995" y="2585"/>
                                  </a:lnTo>
                                  <a:lnTo>
                                    <a:pt x="2933" y="2594"/>
                                  </a:lnTo>
                                  <a:lnTo>
                                    <a:pt x="2884" y="2612"/>
                                  </a:lnTo>
                                  <a:lnTo>
                                    <a:pt x="2830" y="2629"/>
                                  </a:lnTo>
                                  <a:lnTo>
                                    <a:pt x="2778" y="2652"/>
                                  </a:lnTo>
                                  <a:lnTo>
                                    <a:pt x="2740" y="2682"/>
                                  </a:lnTo>
                                  <a:lnTo>
                                    <a:pt x="2705" y="2716"/>
                                  </a:lnTo>
                                  <a:lnTo>
                                    <a:pt x="2676" y="2758"/>
                                  </a:lnTo>
                                  <a:lnTo>
                                    <a:pt x="2671" y="2796"/>
                                  </a:lnTo>
                                  <a:lnTo>
                                    <a:pt x="2673" y="2837"/>
                                  </a:lnTo>
                                  <a:lnTo>
                                    <a:pt x="2684" y="2877"/>
                                  </a:lnTo>
                                  <a:lnTo>
                                    <a:pt x="2701" y="2919"/>
                                  </a:lnTo>
                                  <a:lnTo>
                                    <a:pt x="2716" y="2966"/>
                                  </a:lnTo>
                                  <a:lnTo>
                                    <a:pt x="2725" y="3008"/>
                                  </a:lnTo>
                                  <a:lnTo>
                                    <a:pt x="2740" y="3062"/>
                                  </a:lnTo>
                                  <a:lnTo>
                                    <a:pt x="2740" y="3117"/>
                                  </a:lnTo>
                                  <a:lnTo>
                                    <a:pt x="2722" y="3171"/>
                                  </a:lnTo>
                                  <a:lnTo>
                                    <a:pt x="2705" y="3213"/>
                                  </a:lnTo>
                                  <a:lnTo>
                                    <a:pt x="2684" y="3255"/>
                                  </a:lnTo>
                                  <a:lnTo>
                                    <a:pt x="2656" y="3295"/>
                                  </a:lnTo>
                                  <a:lnTo>
                                    <a:pt x="2619" y="3343"/>
                                  </a:lnTo>
                                  <a:lnTo>
                                    <a:pt x="2578" y="3377"/>
                                  </a:lnTo>
                                  <a:lnTo>
                                    <a:pt x="2542" y="3398"/>
                                  </a:lnTo>
                                  <a:lnTo>
                                    <a:pt x="2497" y="3425"/>
                                  </a:lnTo>
                                  <a:lnTo>
                                    <a:pt x="2448" y="3450"/>
                                  </a:lnTo>
                                  <a:lnTo>
                                    <a:pt x="2403" y="3463"/>
                                  </a:lnTo>
                                  <a:lnTo>
                                    <a:pt x="2362" y="3470"/>
                                  </a:lnTo>
                                  <a:lnTo>
                                    <a:pt x="2293" y="3474"/>
                                  </a:lnTo>
                                  <a:lnTo>
                                    <a:pt x="2214" y="3477"/>
                                  </a:lnTo>
                                  <a:lnTo>
                                    <a:pt x="2117" y="3474"/>
                                  </a:lnTo>
                                  <a:lnTo>
                                    <a:pt x="2072" y="3474"/>
                                  </a:lnTo>
                                  <a:lnTo>
                                    <a:pt x="2012" y="3467"/>
                                  </a:lnTo>
                                  <a:lnTo>
                                    <a:pt x="1951" y="3455"/>
                                  </a:lnTo>
                                  <a:lnTo>
                                    <a:pt x="1896" y="3432"/>
                                  </a:lnTo>
                                  <a:lnTo>
                                    <a:pt x="1861" y="3413"/>
                                  </a:lnTo>
                                  <a:lnTo>
                                    <a:pt x="1823" y="3385"/>
                                  </a:lnTo>
                                  <a:lnTo>
                                    <a:pt x="1791" y="3361"/>
                                  </a:lnTo>
                                  <a:lnTo>
                                    <a:pt x="1760" y="3329"/>
                                  </a:lnTo>
                                  <a:lnTo>
                                    <a:pt x="1735" y="3296"/>
                                  </a:lnTo>
                                  <a:lnTo>
                                    <a:pt x="1715" y="3257"/>
                                  </a:lnTo>
                                  <a:lnTo>
                                    <a:pt x="1705" y="3216"/>
                                  </a:lnTo>
                                  <a:lnTo>
                                    <a:pt x="1701" y="3183"/>
                                  </a:lnTo>
                                  <a:lnTo>
                                    <a:pt x="1701" y="3138"/>
                                  </a:lnTo>
                                  <a:lnTo>
                                    <a:pt x="1705" y="3101"/>
                                  </a:lnTo>
                                  <a:lnTo>
                                    <a:pt x="1722" y="3062"/>
                                  </a:lnTo>
                                  <a:lnTo>
                                    <a:pt x="1735" y="3015"/>
                                  </a:lnTo>
                                  <a:lnTo>
                                    <a:pt x="1754" y="2971"/>
                                  </a:lnTo>
                                  <a:lnTo>
                                    <a:pt x="1763" y="2932"/>
                                  </a:lnTo>
                                  <a:lnTo>
                                    <a:pt x="1767" y="2894"/>
                                  </a:lnTo>
                                  <a:lnTo>
                                    <a:pt x="1763" y="2864"/>
                                  </a:lnTo>
                                  <a:lnTo>
                                    <a:pt x="1754" y="2834"/>
                                  </a:lnTo>
                                  <a:lnTo>
                                    <a:pt x="1726" y="2798"/>
                                  </a:lnTo>
                                  <a:lnTo>
                                    <a:pt x="1698" y="2773"/>
                                  </a:lnTo>
                                  <a:lnTo>
                                    <a:pt x="1664" y="2745"/>
                                  </a:lnTo>
                                  <a:lnTo>
                                    <a:pt x="1625" y="2727"/>
                                  </a:lnTo>
                                  <a:lnTo>
                                    <a:pt x="1587" y="2707"/>
                                  </a:lnTo>
                                  <a:lnTo>
                                    <a:pt x="1531" y="2691"/>
                                  </a:lnTo>
                                  <a:lnTo>
                                    <a:pt x="1485" y="2682"/>
                                  </a:lnTo>
                                  <a:lnTo>
                                    <a:pt x="1421" y="2672"/>
                                  </a:lnTo>
                                  <a:lnTo>
                                    <a:pt x="1367" y="2666"/>
                                  </a:lnTo>
                                  <a:lnTo>
                                    <a:pt x="1314" y="2656"/>
                                  </a:lnTo>
                                  <a:lnTo>
                                    <a:pt x="1252" y="2646"/>
                                  </a:lnTo>
                                  <a:lnTo>
                                    <a:pt x="1200" y="2632"/>
                                  </a:lnTo>
                                  <a:lnTo>
                                    <a:pt x="1138" y="2619"/>
                                  </a:lnTo>
                                  <a:lnTo>
                                    <a:pt x="1090" y="2605"/>
                                  </a:lnTo>
                                  <a:lnTo>
                                    <a:pt x="1050" y="2583"/>
                                  </a:lnTo>
                                  <a:lnTo>
                                    <a:pt x="1020" y="2553"/>
                                  </a:lnTo>
                                  <a:lnTo>
                                    <a:pt x="1000" y="2516"/>
                                  </a:lnTo>
                                  <a:lnTo>
                                    <a:pt x="983" y="2467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83" y="2382"/>
                                  </a:lnTo>
                                  <a:lnTo>
                                    <a:pt x="988" y="2348"/>
                                  </a:lnTo>
                                  <a:lnTo>
                                    <a:pt x="983" y="2306"/>
                                  </a:lnTo>
                                  <a:lnTo>
                                    <a:pt x="964" y="2273"/>
                                  </a:lnTo>
                                  <a:lnTo>
                                    <a:pt x="934" y="2239"/>
                                  </a:lnTo>
                                  <a:lnTo>
                                    <a:pt x="902" y="2217"/>
                                  </a:lnTo>
                                  <a:lnTo>
                                    <a:pt x="865" y="2194"/>
                                  </a:lnTo>
                                  <a:lnTo>
                                    <a:pt x="812" y="2180"/>
                                  </a:lnTo>
                                  <a:lnTo>
                                    <a:pt x="754" y="2166"/>
                                  </a:lnTo>
                                  <a:lnTo>
                                    <a:pt x="691" y="2160"/>
                                  </a:lnTo>
                                  <a:lnTo>
                                    <a:pt x="640" y="2155"/>
                                  </a:lnTo>
                                  <a:lnTo>
                                    <a:pt x="580" y="2155"/>
                                  </a:lnTo>
                                  <a:lnTo>
                                    <a:pt x="528" y="2160"/>
                                  </a:lnTo>
                                  <a:lnTo>
                                    <a:pt x="478" y="2163"/>
                                  </a:lnTo>
                                  <a:lnTo>
                                    <a:pt x="425" y="2167"/>
                                  </a:lnTo>
                                  <a:lnTo>
                                    <a:pt x="373" y="2173"/>
                                  </a:lnTo>
                                  <a:lnTo>
                                    <a:pt x="287" y="2173"/>
                                  </a:lnTo>
                                  <a:lnTo>
                                    <a:pt x="230" y="2170"/>
                                  </a:lnTo>
                                  <a:lnTo>
                                    <a:pt x="173" y="2160"/>
                                  </a:lnTo>
                                  <a:lnTo>
                                    <a:pt x="131" y="2146"/>
                                  </a:lnTo>
                                  <a:lnTo>
                                    <a:pt x="86" y="2121"/>
                                  </a:lnTo>
                                  <a:lnTo>
                                    <a:pt x="55" y="2094"/>
                                  </a:lnTo>
                                  <a:lnTo>
                                    <a:pt x="34" y="2064"/>
                                  </a:lnTo>
                                  <a:lnTo>
                                    <a:pt x="9" y="2006"/>
                                  </a:lnTo>
                                  <a:lnTo>
                                    <a:pt x="6" y="1947"/>
                                  </a:lnTo>
                                  <a:lnTo>
                                    <a:pt x="2" y="1889"/>
                                  </a:lnTo>
                                  <a:lnTo>
                                    <a:pt x="0" y="1814"/>
                                  </a:lnTo>
                                  <a:lnTo>
                                    <a:pt x="6" y="1749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619"/>
                                  </a:lnTo>
                                  <a:lnTo>
                                    <a:pt x="21" y="1554"/>
                                  </a:lnTo>
                                  <a:lnTo>
                                    <a:pt x="30" y="1506"/>
                                  </a:lnTo>
                                  <a:lnTo>
                                    <a:pt x="41" y="1451"/>
                                  </a:lnTo>
                                  <a:lnTo>
                                    <a:pt x="55" y="1408"/>
                                  </a:lnTo>
                                  <a:lnTo>
                                    <a:pt x="75" y="1381"/>
                                  </a:lnTo>
                                  <a:lnTo>
                                    <a:pt x="107" y="1355"/>
                                  </a:lnTo>
                                  <a:lnTo>
                                    <a:pt x="137" y="1336"/>
                                  </a:lnTo>
                                  <a:lnTo>
                                    <a:pt x="180" y="1317"/>
                                  </a:lnTo>
                                  <a:lnTo>
                                    <a:pt x="217" y="1312"/>
                                  </a:lnTo>
                                  <a:lnTo>
                                    <a:pt x="266" y="1304"/>
                                  </a:lnTo>
                                  <a:lnTo>
                                    <a:pt x="328" y="1302"/>
                                  </a:lnTo>
                                  <a:lnTo>
                                    <a:pt x="384" y="1304"/>
                                  </a:lnTo>
                                  <a:lnTo>
                                    <a:pt x="459" y="1312"/>
                                  </a:lnTo>
                                  <a:lnTo>
                                    <a:pt x="526" y="1315"/>
                                  </a:lnTo>
                                  <a:lnTo>
                                    <a:pt x="580" y="1317"/>
                                  </a:lnTo>
                                  <a:lnTo>
                                    <a:pt x="657" y="1319"/>
                                  </a:lnTo>
                                  <a:lnTo>
                                    <a:pt x="736" y="1312"/>
                                  </a:lnTo>
                                  <a:lnTo>
                                    <a:pt x="801" y="1302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906" y="1267"/>
                                  </a:lnTo>
                                  <a:lnTo>
                                    <a:pt x="947" y="1240"/>
                                  </a:lnTo>
                                  <a:lnTo>
                                    <a:pt x="979" y="1206"/>
                                  </a:lnTo>
                                  <a:lnTo>
                                    <a:pt x="1000" y="1171"/>
                                  </a:lnTo>
                                  <a:lnTo>
                                    <a:pt x="1005" y="1134"/>
                                  </a:lnTo>
                                  <a:lnTo>
                                    <a:pt x="1004" y="1106"/>
                                  </a:lnTo>
                                  <a:lnTo>
                                    <a:pt x="1000" y="1055"/>
                                  </a:lnTo>
                                  <a:lnTo>
                                    <a:pt x="1004" y="1003"/>
                                  </a:lnTo>
                                  <a:lnTo>
                                    <a:pt x="1016" y="963"/>
                                  </a:lnTo>
                                  <a:lnTo>
                                    <a:pt x="1033" y="927"/>
                                  </a:lnTo>
                                  <a:lnTo>
                                    <a:pt x="1058" y="900"/>
                                  </a:lnTo>
                                  <a:lnTo>
                                    <a:pt x="1106" y="873"/>
                                  </a:lnTo>
                                  <a:lnTo>
                                    <a:pt x="1159" y="852"/>
                                  </a:lnTo>
                                  <a:lnTo>
                                    <a:pt x="1224" y="838"/>
                                  </a:lnTo>
                                  <a:lnTo>
                                    <a:pt x="1290" y="825"/>
                                  </a:lnTo>
                                  <a:lnTo>
                                    <a:pt x="1346" y="815"/>
                                  </a:lnTo>
                                  <a:lnTo>
                                    <a:pt x="1415" y="808"/>
                                  </a:lnTo>
                                  <a:lnTo>
                                    <a:pt x="1481" y="798"/>
                                  </a:lnTo>
                                  <a:lnTo>
                                    <a:pt x="1556" y="784"/>
                                  </a:lnTo>
                                  <a:lnTo>
                                    <a:pt x="1629" y="761"/>
                                  </a:lnTo>
                                  <a:lnTo>
                                    <a:pt x="1690" y="7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30600"/>
                            <a:ext cx="1944360" cy="1759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943640" cy="175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943640" cy="175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2771">
                                  <a:moveTo>
                                    <a:pt x="0" y="5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61" y="2212"/>
                                  </a:lnTo>
                                  <a:lnTo>
                                    <a:pt x="2795" y="2212"/>
                                  </a:lnTo>
                                  <a:lnTo>
                                    <a:pt x="2785" y="2233"/>
                                  </a:lnTo>
                                  <a:lnTo>
                                    <a:pt x="2777" y="2260"/>
                                  </a:lnTo>
                                  <a:lnTo>
                                    <a:pt x="2777" y="2283"/>
                                  </a:lnTo>
                                  <a:lnTo>
                                    <a:pt x="2779" y="2310"/>
                                  </a:lnTo>
                                  <a:lnTo>
                                    <a:pt x="2789" y="2344"/>
                                  </a:lnTo>
                                  <a:lnTo>
                                    <a:pt x="2801" y="2389"/>
                                  </a:lnTo>
                                  <a:lnTo>
                                    <a:pt x="2811" y="2417"/>
                                  </a:lnTo>
                                  <a:lnTo>
                                    <a:pt x="2820" y="2455"/>
                                  </a:lnTo>
                                  <a:lnTo>
                                    <a:pt x="2824" y="2489"/>
                                  </a:lnTo>
                                  <a:lnTo>
                                    <a:pt x="2824" y="2523"/>
                                  </a:lnTo>
                                  <a:lnTo>
                                    <a:pt x="2820" y="2556"/>
                                  </a:lnTo>
                                  <a:lnTo>
                                    <a:pt x="2811" y="2591"/>
                                  </a:lnTo>
                                  <a:lnTo>
                                    <a:pt x="2798" y="2623"/>
                                  </a:lnTo>
                                  <a:lnTo>
                                    <a:pt x="2777" y="2648"/>
                                  </a:lnTo>
                                  <a:lnTo>
                                    <a:pt x="2748" y="2677"/>
                                  </a:lnTo>
                                  <a:lnTo>
                                    <a:pt x="2718" y="2700"/>
                                  </a:lnTo>
                                  <a:lnTo>
                                    <a:pt x="2692" y="2721"/>
                                  </a:lnTo>
                                  <a:lnTo>
                                    <a:pt x="2660" y="2739"/>
                                  </a:lnTo>
                                  <a:lnTo>
                                    <a:pt x="2623" y="2751"/>
                                  </a:lnTo>
                                  <a:lnTo>
                                    <a:pt x="2577" y="2763"/>
                                  </a:lnTo>
                                  <a:lnTo>
                                    <a:pt x="2535" y="2769"/>
                                  </a:lnTo>
                                  <a:lnTo>
                                    <a:pt x="2498" y="2771"/>
                                  </a:lnTo>
                                  <a:lnTo>
                                    <a:pt x="2458" y="2771"/>
                                  </a:lnTo>
                                  <a:lnTo>
                                    <a:pt x="2420" y="2769"/>
                                  </a:lnTo>
                                  <a:lnTo>
                                    <a:pt x="2392" y="2763"/>
                                  </a:lnTo>
                                  <a:lnTo>
                                    <a:pt x="2357" y="2754"/>
                                  </a:lnTo>
                                  <a:lnTo>
                                    <a:pt x="2323" y="2744"/>
                                  </a:lnTo>
                                  <a:lnTo>
                                    <a:pt x="2297" y="2728"/>
                                  </a:lnTo>
                                  <a:lnTo>
                                    <a:pt x="2267" y="2710"/>
                                  </a:lnTo>
                                  <a:lnTo>
                                    <a:pt x="2240" y="2684"/>
                                  </a:lnTo>
                                  <a:lnTo>
                                    <a:pt x="2213" y="2657"/>
                                  </a:lnTo>
                                  <a:lnTo>
                                    <a:pt x="2190" y="2630"/>
                                  </a:lnTo>
                                  <a:lnTo>
                                    <a:pt x="2172" y="2601"/>
                                  </a:lnTo>
                                  <a:lnTo>
                                    <a:pt x="2157" y="2564"/>
                                  </a:lnTo>
                                  <a:lnTo>
                                    <a:pt x="2147" y="2522"/>
                                  </a:lnTo>
                                  <a:lnTo>
                                    <a:pt x="2147" y="2482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69" y="2403"/>
                                  </a:lnTo>
                                  <a:lnTo>
                                    <a:pt x="2179" y="2363"/>
                                  </a:lnTo>
                                  <a:lnTo>
                                    <a:pt x="2192" y="2319"/>
                                  </a:lnTo>
                                  <a:lnTo>
                                    <a:pt x="2197" y="2284"/>
                                  </a:lnTo>
                                  <a:lnTo>
                                    <a:pt x="2197" y="2265"/>
                                  </a:lnTo>
                                  <a:lnTo>
                                    <a:pt x="2195" y="2247"/>
                                  </a:lnTo>
                                  <a:lnTo>
                                    <a:pt x="2187" y="2228"/>
                                  </a:lnTo>
                                  <a:lnTo>
                                    <a:pt x="1677" y="2228"/>
                                  </a:lnTo>
                                  <a:lnTo>
                                    <a:pt x="1685" y="2143"/>
                                  </a:lnTo>
                                  <a:lnTo>
                                    <a:pt x="1682" y="2096"/>
                                  </a:lnTo>
                                  <a:lnTo>
                                    <a:pt x="1677" y="2052"/>
                                  </a:lnTo>
                                  <a:lnTo>
                                    <a:pt x="1672" y="2010"/>
                                  </a:lnTo>
                                  <a:lnTo>
                                    <a:pt x="1664" y="1983"/>
                                  </a:lnTo>
                                  <a:lnTo>
                                    <a:pt x="1650" y="1959"/>
                                  </a:lnTo>
                                  <a:lnTo>
                                    <a:pt x="1634" y="1936"/>
                                  </a:lnTo>
                                  <a:lnTo>
                                    <a:pt x="1609" y="1917"/>
                                  </a:lnTo>
                                  <a:lnTo>
                                    <a:pt x="1578" y="1900"/>
                                  </a:lnTo>
                                  <a:lnTo>
                                    <a:pt x="1550" y="1890"/>
                                  </a:lnTo>
                                  <a:lnTo>
                                    <a:pt x="1524" y="1884"/>
                                  </a:lnTo>
                                  <a:lnTo>
                                    <a:pt x="1478" y="1882"/>
                                  </a:lnTo>
                                  <a:lnTo>
                                    <a:pt x="1425" y="1882"/>
                                  </a:lnTo>
                                  <a:lnTo>
                                    <a:pt x="1375" y="1887"/>
                                  </a:lnTo>
                                  <a:lnTo>
                                    <a:pt x="1318" y="1890"/>
                                  </a:lnTo>
                                  <a:lnTo>
                                    <a:pt x="1277" y="1894"/>
                                  </a:lnTo>
                                  <a:lnTo>
                                    <a:pt x="1221" y="1897"/>
                                  </a:lnTo>
                                  <a:lnTo>
                                    <a:pt x="1175" y="1894"/>
                                  </a:lnTo>
                                  <a:lnTo>
                                    <a:pt x="1136" y="1890"/>
                                  </a:lnTo>
                                  <a:lnTo>
                                    <a:pt x="1074" y="1877"/>
                                  </a:lnTo>
                                  <a:lnTo>
                                    <a:pt x="1034" y="1859"/>
                                  </a:lnTo>
                                  <a:lnTo>
                                    <a:pt x="998" y="1835"/>
                                  </a:lnTo>
                                  <a:lnTo>
                                    <a:pt x="974" y="1808"/>
                                  </a:lnTo>
                                  <a:lnTo>
                                    <a:pt x="952" y="1778"/>
                                  </a:lnTo>
                                  <a:lnTo>
                                    <a:pt x="936" y="1741"/>
                                  </a:lnTo>
                                  <a:lnTo>
                                    <a:pt x="933" y="1702"/>
                                  </a:lnTo>
                                  <a:lnTo>
                                    <a:pt x="933" y="1652"/>
                                  </a:lnTo>
                                  <a:lnTo>
                                    <a:pt x="936" y="1614"/>
                                  </a:lnTo>
                                  <a:lnTo>
                                    <a:pt x="933" y="1578"/>
                                  </a:lnTo>
                                  <a:lnTo>
                                    <a:pt x="923" y="1535"/>
                                  </a:lnTo>
                                  <a:lnTo>
                                    <a:pt x="915" y="1511"/>
                                  </a:lnTo>
                                  <a:lnTo>
                                    <a:pt x="902" y="1487"/>
                                  </a:lnTo>
                                  <a:lnTo>
                                    <a:pt x="886" y="1469"/>
                                  </a:lnTo>
                                  <a:lnTo>
                                    <a:pt x="870" y="1455"/>
                                  </a:lnTo>
                                  <a:lnTo>
                                    <a:pt x="836" y="1439"/>
                                  </a:lnTo>
                                  <a:lnTo>
                                    <a:pt x="795" y="1422"/>
                                  </a:lnTo>
                                  <a:lnTo>
                                    <a:pt x="751" y="1411"/>
                                  </a:lnTo>
                                  <a:lnTo>
                                    <a:pt x="698" y="1398"/>
                                  </a:lnTo>
                                  <a:lnTo>
                                    <a:pt x="645" y="1388"/>
                                  </a:lnTo>
                                  <a:lnTo>
                                    <a:pt x="588" y="1381"/>
                                  </a:lnTo>
                                  <a:lnTo>
                                    <a:pt x="548" y="1368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64" y="1341"/>
                                  </a:lnTo>
                                  <a:lnTo>
                                    <a:pt x="435" y="1319"/>
                                  </a:lnTo>
                                  <a:lnTo>
                                    <a:pt x="400" y="1292"/>
                                  </a:lnTo>
                                  <a:lnTo>
                                    <a:pt x="376" y="1267"/>
                                  </a:lnTo>
                                  <a:lnTo>
                                    <a:pt x="354" y="1237"/>
                                  </a:lnTo>
                                  <a:lnTo>
                                    <a:pt x="339" y="1203"/>
                                  </a:lnTo>
                                  <a:lnTo>
                                    <a:pt x="333" y="1165"/>
                                  </a:lnTo>
                                  <a:lnTo>
                                    <a:pt x="333" y="1131"/>
                                  </a:lnTo>
                                  <a:lnTo>
                                    <a:pt x="341" y="1098"/>
                                  </a:lnTo>
                                  <a:lnTo>
                                    <a:pt x="354" y="1052"/>
                                  </a:lnTo>
                                  <a:lnTo>
                                    <a:pt x="368" y="1005"/>
                                  </a:lnTo>
                                  <a:lnTo>
                                    <a:pt x="373" y="963"/>
                                  </a:lnTo>
                                  <a:lnTo>
                                    <a:pt x="384" y="920"/>
                                  </a:lnTo>
                                  <a:lnTo>
                                    <a:pt x="389" y="879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73" y="796"/>
                                  </a:lnTo>
                                  <a:lnTo>
                                    <a:pt x="357" y="756"/>
                                  </a:lnTo>
                                  <a:lnTo>
                                    <a:pt x="336" y="718"/>
                                  </a:lnTo>
                                  <a:lnTo>
                                    <a:pt x="313" y="690"/>
                                  </a:lnTo>
                                  <a:lnTo>
                                    <a:pt x="298" y="671"/>
                                  </a:lnTo>
                                  <a:lnTo>
                                    <a:pt x="275" y="650"/>
                                  </a:lnTo>
                                  <a:lnTo>
                                    <a:pt x="251" y="629"/>
                                  </a:lnTo>
                                  <a:lnTo>
                                    <a:pt x="228" y="615"/>
                                  </a:lnTo>
                                  <a:lnTo>
                                    <a:pt x="195" y="601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23" y="581"/>
                                  </a:lnTo>
                                  <a:lnTo>
                                    <a:pt x="78" y="578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34600"/>
                            <a:ext cx="1952640" cy="14738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95264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951920" cy="147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4" h="2321">
                                  <a:moveTo>
                                    <a:pt x="0" y="1833"/>
                                  </a:moveTo>
                                  <a:lnTo>
                                    <a:pt x="0" y="2321"/>
                                  </a:lnTo>
                                  <a:lnTo>
                                    <a:pt x="3074" y="2321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2798" y="0"/>
                                  </a:lnTo>
                                  <a:lnTo>
                                    <a:pt x="2784" y="44"/>
                                  </a:lnTo>
                                  <a:lnTo>
                                    <a:pt x="2784" y="76"/>
                                  </a:lnTo>
                                  <a:lnTo>
                                    <a:pt x="2793" y="120"/>
                                  </a:lnTo>
                                  <a:lnTo>
                                    <a:pt x="2809" y="168"/>
                                  </a:lnTo>
                                  <a:lnTo>
                                    <a:pt x="2824" y="224"/>
                                  </a:lnTo>
                                  <a:lnTo>
                                    <a:pt x="2833" y="268"/>
                                  </a:lnTo>
                                  <a:lnTo>
                                    <a:pt x="2833" y="308"/>
                                  </a:lnTo>
                                  <a:lnTo>
                                    <a:pt x="2827" y="352"/>
                                  </a:lnTo>
                                  <a:lnTo>
                                    <a:pt x="2814" y="394"/>
                                  </a:lnTo>
                                  <a:lnTo>
                                    <a:pt x="2784" y="434"/>
                                  </a:lnTo>
                                  <a:lnTo>
                                    <a:pt x="2750" y="469"/>
                                  </a:lnTo>
                                  <a:lnTo>
                                    <a:pt x="2712" y="500"/>
                                  </a:lnTo>
                                  <a:lnTo>
                                    <a:pt x="2671" y="523"/>
                                  </a:lnTo>
                                  <a:lnTo>
                                    <a:pt x="2621" y="540"/>
                                  </a:lnTo>
                                  <a:lnTo>
                                    <a:pt x="2575" y="551"/>
                                  </a:lnTo>
                                  <a:lnTo>
                                    <a:pt x="2512" y="552"/>
                                  </a:lnTo>
                                  <a:lnTo>
                                    <a:pt x="2437" y="547"/>
                                  </a:lnTo>
                                  <a:lnTo>
                                    <a:pt x="2389" y="540"/>
                                  </a:lnTo>
                                  <a:lnTo>
                                    <a:pt x="2346" y="531"/>
                                  </a:lnTo>
                                  <a:lnTo>
                                    <a:pt x="2308" y="508"/>
                                  </a:lnTo>
                                  <a:lnTo>
                                    <a:pt x="2257" y="472"/>
                                  </a:lnTo>
                                  <a:lnTo>
                                    <a:pt x="2224" y="437"/>
                                  </a:lnTo>
                                  <a:lnTo>
                                    <a:pt x="2195" y="400"/>
                                  </a:lnTo>
                                  <a:lnTo>
                                    <a:pt x="2179" y="360"/>
                                  </a:lnTo>
                                  <a:lnTo>
                                    <a:pt x="2170" y="323"/>
                                  </a:lnTo>
                                  <a:lnTo>
                                    <a:pt x="2170" y="281"/>
                                  </a:lnTo>
                                  <a:lnTo>
                                    <a:pt x="2174" y="239"/>
                                  </a:lnTo>
                                  <a:lnTo>
                                    <a:pt x="2185" y="199"/>
                                  </a:lnTo>
                                  <a:lnTo>
                                    <a:pt x="2195" y="162"/>
                                  </a:lnTo>
                                  <a:lnTo>
                                    <a:pt x="2208" y="123"/>
                                  </a:lnTo>
                                  <a:lnTo>
                                    <a:pt x="2217" y="83"/>
                                  </a:lnTo>
                                  <a:lnTo>
                                    <a:pt x="2217" y="49"/>
                                  </a:lnTo>
                                  <a:lnTo>
                                    <a:pt x="2206" y="10"/>
                                  </a:lnTo>
                                  <a:lnTo>
                                    <a:pt x="1691" y="10"/>
                                  </a:lnTo>
                                  <a:lnTo>
                                    <a:pt x="1696" y="90"/>
                                  </a:lnTo>
                                  <a:lnTo>
                                    <a:pt x="1691" y="148"/>
                                  </a:lnTo>
                                  <a:lnTo>
                                    <a:pt x="1689" y="195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683" y="28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60" y="356"/>
                                  </a:lnTo>
                                  <a:lnTo>
                                    <a:pt x="1641" y="383"/>
                                  </a:lnTo>
                                  <a:lnTo>
                                    <a:pt x="1614" y="404"/>
                                  </a:lnTo>
                                  <a:lnTo>
                                    <a:pt x="1585" y="422"/>
                                  </a:lnTo>
                                  <a:lnTo>
                                    <a:pt x="1551" y="431"/>
                                  </a:lnTo>
                                  <a:lnTo>
                                    <a:pt x="1513" y="437"/>
                                  </a:lnTo>
                                  <a:lnTo>
                                    <a:pt x="1479" y="439"/>
                                  </a:lnTo>
                                  <a:lnTo>
                                    <a:pt x="1433" y="439"/>
                                  </a:lnTo>
                                  <a:lnTo>
                                    <a:pt x="1392" y="434"/>
                                  </a:lnTo>
                                  <a:lnTo>
                                    <a:pt x="1357" y="43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263" y="424"/>
                                  </a:lnTo>
                                  <a:lnTo>
                                    <a:pt x="1211" y="424"/>
                                  </a:lnTo>
                                  <a:lnTo>
                                    <a:pt x="1166" y="429"/>
                                  </a:lnTo>
                                  <a:lnTo>
                                    <a:pt x="1120" y="434"/>
                                  </a:lnTo>
                                  <a:lnTo>
                                    <a:pt x="1073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01" y="486"/>
                                  </a:lnTo>
                                  <a:lnTo>
                                    <a:pt x="978" y="516"/>
                                  </a:lnTo>
                                  <a:lnTo>
                                    <a:pt x="953" y="547"/>
                                  </a:lnTo>
                                  <a:lnTo>
                                    <a:pt x="943" y="579"/>
                                  </a:lnTo>
                                  <a:lnTo>
                                    <a:pt x="937" y="617"/>
                                  </a:lnTo>
                                  <a:lnTo>
                                    <a:pt x="943" y="654"/>
                                  </a:lnTo>
                                  <a:lnTo>
                                    <a:pt x="945" y="694"/>
                                  </a:lnTo>
                                  <a:lnTo>
                                    <a:pt x="943" y="735"/>
                                  </a:lnTo>
                                  <a:lnTo>
                                    <a:pt x="935" y="767"/>
                                  </a:lnTo>
                                  <a:lnTo>
                                    <a:pt x="925" y="801"/>
                                  </a:lnTo>
                                  <a:lnTo>
                                    <a:pt x="907" y="834"/>
                                  </a:lnTo>
                                  <a:lnTo>
                                    <a:pt x="887" y="856"/>
                                  </a:lnTo>
                                  <a:lnTo>
                                    <a:pt x="853" y="879"/>
                                  </a:lnTo>
                                  <a:lnTo>
                                    <a:pt x="810" y="893"/>
                                  </a:lnTo>
                                  <a:lnTo>
                                    <a:pt x="768" y="906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85" y="926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587" y="943"/>
                                  </a:lnTo>
                                  <a:lnTo>
                                    <a:pt x="541" y="955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468" y="982"/>
                                  </a:lnTo>
                                  <a:lnTo>
                                    <a:pt x="438" y="1002"/>
                                  </a:lnTo>
                                  <a:lnTo>
                                    <a:pt x="412" y="1022"/>
                                  </a:lnTo>
                                  <a:lnTo>
                                    <a:pt x="382" y="1054"/>
                                  </a:lnTo>
                                  <a:lnTo>
                                    <a:pt x="365" y="1084"/>
                                  </a:lnTo>
                                  <a:lnTo>
                                    <a:pt x="347" y="111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46" y="1200"/>
                                  </a:lnTo>
                                  <a:lnTo>
                                    <a:pt x="350" y="1239"/>
                                  </a:lnTo>
                                  <a:lnTo>
                                    <a:pt x="365" y="1286"/>
                                  </a:lnTo>
                                  <a:lnTo>
                                    <a:pt x="377" y="1338"/>
                                  </a:lnTo>
                                  <a:lnTo>
                                    <a:pt x="388" y="1385"/>
                                  </a:lnTo>
                                  <a:lnTo>
                                    <a:pt x="393" y="1422"/>
                                  </a:lnTo>
                                  <a:lnTo>
                                    <a:pt x="393" y="1456"/>
                                  </a:lnTo>
                                  <a:lnTo>
                                    <a:pt x="388" y="1504"/>
                                  </a:lnTo>
                                  <a:lnTo>
                                    <a:pt x="375" y="1543"/>
                                  </a:lnTo>
                                  <a:lnTo>
                                    <a:pt x="365" y="1577"/>
                                  </a:lnTo>
                                  <a:lnTo>
                                    <a:pt x="347" y="1610"/>
                                  </a:lnTo>
                                  <a:lnTo>
                                    <a:pt x="327" y="1651"/>
                                  </a:lnTo>
                                  <a:lnTo>
                                    <a:pt x="297" y="1699"/>
                                  </a:lnTo>
                                  <a:lnTo>
                                    <a:pt x="266" y="1733"/>
                                  </a:lnTo>
                                  <a:lnTo>
                                    <a:pt x="234" y="1760"/>
                                  </a:lnTo>
                                  <a:lnTo>
                                    <a:pt x="205" y="1785"/>
                                  </a:lnTo>
                                  <a:lnTo>
                                    <a:pt x="172" y="1805"/>
                                  </a:lnTo>
                                  <a:lnTo>
                                    <a:pt x="141" y="1816"/>
                                  </a:lnTo>
                                  <a:lnTo>
                                    <a:pt x="96" y="1826"/>
                                  </a:lnTo>
                                  <a:lnTo>
                                    <a:pt x="46" y="1833"/>
                                  </a:lnTo>
                                  <a:lnTo>
                                    <a:pt x="0" y="1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1148760"/>
                            <a:ext cx="1748880" cy="17596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748880" cy="175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748160" cy="17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2772">
                                  <a:moveTo>
                                    <a:pt x="2753" y="2283"/>
                                  </a:moveTo>
                                  <a:lnTo>
                                    <a:pt x="2753" y="2772"/>
                                  </a:lnTo>
                                  <a:lnTo>
                                    <a:pt x="3" y="27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489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243" y="428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25" y="35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82" y="95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94" y="1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42" y="0"/>
                                  </a:lnTo>
                                  <a:lnTo>
                                    <a:pt x="575" y="3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64" y="28"/>
                                  </a:lnTo>
                                  <a:lnTo>
                                    <a:pt x="687" y="42"/>
                                  </a:lnTo>
                                  <a:lnTo>
                                    <a:pt x="714" y="62"/>
                                  </a:lnTo>
                                  <a:lnTo>
                                    <a:pt x="738" y="86"/>
                                  </a:lnTo>
                                  <a:lnTo>
                                    <a:pt x="762" y="114"/>
                                  </a:lnTo>
                                  <a:lnTo>
                                    <a:pt x="783" y="14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11" y="208"/>
                                  </a:lnTo>
                                  <a:lnTo>
                                    <a:pt x="822" y="250"/>
                                  </a:lnTo>
                                  <a:lnTo>
                                    <a:pt x="822" y="290"/>
                                  </a:lnTo>
                                  <a:lnTo>
                                    <a:pt x="811" y="329"/>
                                  </a:lnTo>
                                  <a:lnTo>
                                    <a:pt x="802" y="369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780" y="452"/>
                                  </a:lnTo>
                                  <a:lnTo>
                                    <a:pt x="774" y="486"/>
                                  </a:lnTo>
                                  <a:lnTo>
                                    <a:pt x="774" y="507"/>
                                  </a:lnTo>
                                  <a:lnTo>
                                    <a:pt x="779" y="524"/>
                                  </a:lnTo>
                                  <a:lnTo>
                                    <a:pt x="785" y="544"/>
                                  </a:lnTo>
                                  <a:lnTo>
                                    <a:pt x="1242" y="544"/>
                                  </a:lnTo>
                                  <a:lnTo>
                                    <a:pt x="1232" y="636"/>
                                  </a:lnTo>
                                  <a:lnTo>
                                    <a:pt x="1230" y="690"/>
                                  </a:lnTo>
                                  <a:lnTo>
                                    <a:pt x="1232" y="735"/>
                                  </a:lnTo>
                                  <a:lnTo>
                                    <a:pt x="1235" y="776"/>
                                  </a:lnTo>
                                  <a:lnTo>
                                    <a:pt x="1239" y="821"/>
                                  </a:lnTo>
                                  <a:lnTo>
                                    <a:pt x="1247" y="865"/>
                                  </a:lnTo>
                                  <a:lnTo>
                                    <a:pt x="1261" y="895"/>
                                  </a:lnTo>
                                  <a:lnTo>
                                    <a:pt x="1278" y="919"/>
                                  </a:lnTo>
                                  <a:lnTo>
                                    <a:pt x="1300" y="941"/>
                                  </a:lnTo>
                                  <a:lnTo>
                                    <a:pt x="1328" y="958"/>
                                  </a:lnTo>
                                  <a:lnTo>
                                    <a:pt x="1359" y="971"/>
                                  </a:lnTo>
                                  <a:lnTo>
                                    <a:pt x="1390" y="977"/>
                                  </a:lnTo>
                                  <a:lnTo>
                                    <a:pt x="1424" y="978"/>
                                  </a:lnTo>
                                  <a:lnTo>
                                    <a:pt x="1461" y="978"/>
                                  </a:lnTo>
                                  <a:lnTo>
                                    <a:pt x="1502" y="974"/>
                                  </a:lnTo>
                                  <a:lnTo>
                                    <a:pt x="1531" y="971"/>
                                  </a:lnTo>
                                  <a:lnTo>
                                    <a:pt x="1573" y="967"/>
                                  </a:lnTo>
                                  <a:lnTo>
                                    <a:pt x="1616" y="961"/>
                                  </a:lnTo>
                                  <a:lnTo>
                                    <a:pt x="1664" y="961"/>
                                  </a:lnTo>
                                  <a:lnTo>
                                    <a:pt x="1705" y="967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86" y="988"/>
                                  </a:lnTo>
                                  <a:lnTo>
                                    <a:pt x="1820" y="1003"/>
                                  </a:lnTo>
                                  <a:lnTo>
                                    <a:pt x="1853" y="1028"/>
                                  </a:lnTo>
                                  <a:lnTo>
                                    <a:pt x="1874" y="1056"/>
                                  </a:lnTo>
                                  <a:lnTo>
                                    <a:pt x="1894" y="1087"/>
                                  </a:lnTo>
                                  <a:lnTo>
                                    <a:pt x="1905" y="1122"/>
                                  </a:lnTo>
                                  <a:lnTo>
                                    <a:pt x="1911" y="1156"/>
                                  </a:lnTo>
                                  <a:lnTo>
                                    <a:pt x="1905" y="1196"/>
                                  </a:lnTo>
                                  <a:lnTo>
                                    <a:pt x="1903" y="1235"/>
                                  </a:lnTo>
                                  <a:lnTo>
                                    <a:pt x="1905" y="1275"/>
                                  </a:lnTo>
                                  <a:lnTo>
                                    <a:pt x="1911" y="1309"/>
                                  </a:lnTo>
                                  <a:lnTo>
                                    <a:pt x="1922" y="1341"/>
                                  </a:lnTo>
                                  <a:lnTo>
                                    <a:pt x="1936" y="1374"/>
                                  </a:lnTo>
                                  <a:lnTo>
                                    <a:pt x="1956" y="1395"/>
                                  </a:lnTo>
                                  <a:lnTo>
                                    <a:pt x="1984" y="1418"/>
                                  </a:lnTo>
                                  <a:lnTo>
                                    <a:pt x="2023" y="1433"/>
                                  </a:lnTo>
                                  <a:lnTo>
                                    <a:pt x="2063" y="1446"/>
                                  </a:lnTo>
                                  <a:lnTo>
                                    <a:pt x="2097" y="1456"/>
                                  </a:lnTo>
                                  <a:lnTo>
                                    <a:pt x="2137" y="1466"/>
                                  </a:lnTo>
                                  <a:lnTo>
                                    <a:pt x="2184" y="1474"/>
                                  </a:lnTo>
                                  <a:lnTo>
                                    <a:pt x="2226" y="1483"/>
                                  </a:lnTo>
                                  <a:lnTo>
                                    <a:pt x="2266" y="1494"/>
                                  </a:lnTo>
                                  <a:lnTo>
                                    <a:pt x="2299" y="1507"/>
                                  </a:lnTo>
                                  <a:lnTo>
                                    <a:pt x="2333" y="1522"/>
                                  </a:lnTo>
                                  <a:lnTo>
                                    <a:pt x="2359" y="1542"/>
                                  </a:lnTo>
                                  <a:lnTo>
                                    <a:pt x="2381" y="1562"/>
                                  </a:lnTo>
                                  <a:lnTo>
                                    <a:pt x="2409" y="1593"/>
                                  </a:lnTo>
                                  <a:lnTo>
                                    <a:pt x="2426" y="1623"/>
                                  </a:lnTo>
                                  <a:lnTo>
                                    <a:pt x="2440" y="1655"/>
                                  </a:lnTo>
                                  <a:lnTo>
                                    <a:pt x="2448" y="1699"/>
                                  </a:lnTo>
                                  <a:lnTo>
                                    <a:pt x="2443" y="1742"/>
                                  </a:lnTo>
                                  <a:lnTo>
                                    <a:pt x="2435" y="1778"/>
                                  </a:lnTo>
                                  <a:lnTo>
                                    <a:pt x="2426" y="1826"/>
                                  </a:lnTo>
                                  <a:lnTo>
                                    <a:pt x="2414" y="1877"/>
                                  </a:lnTo>
                                  <a:lnTo>
                                    <a:pt x="2403" y="1924"/>
                                  </a:lnTo>
                                  <a:lnTo>
                                    <a:pt x="2397" y="1965"/>
                                  </a:lnTo>
                                  <a:lnTo>
                                    <a:pt x="2397" y="1996"/>
                                  </a:lnTo>
                                  <a:lnTo>
                                    <a:pt x="2404" y="2044"/>
                                  </a:lnTo>
                                  <a:lnTo>
                                    <a:pt x="2414" y="2082"/>
                                  </a:lnTo>
                                  <a:lnTo>
                                    <a:pt x="2429" y="2112"/>
                                  </a:lnTo>
                                  <a:lnTo>
                                    <a:pt x="2445" y="2142"/>
                                  </a:lnTo>
                                  <a:lnTo>
                                    <a:pt x="2469" y="2174"/>
                                  </a:lnTo>
                                  <a:lnTo>
                                    <a:pt x="2496" y="2206"/>
                                  </a:lnTo>
                                  <a:lnTo>
                                    <a:pt x="2527" y="2233"/>
                                  </a:lnTo>
                                  <a:lnTo>
                                    <a:pt x="2562" y="2256"/>
                                  </a:lnTo>
                                  <a:lnTo>
                                    <a:pt x="2595" y="2267"/>
                                  </a:lnTo>
                                  <a:lnTo>
                                    <a:pt x="2631" y="2277"/>
                                  </a:lnTo>
                                  <a:lnTo>
                                    <a:pt x="2668" y="2283"/>
                                  </a:lnTo>
                                  <a:lnTo>
                                    <a:pt x="2710" y="2284"/>
                                  </a:lnTo>
                                  <a:lnTo>
                                    <a:pt x="2753" y="2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20" y="30600"/>
                            <a:ext cx="1755720" cy="14738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75572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755000" cy="147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321">
                                  <a:moveTo>
                                    <a:pt x="2764" y="578"/>
                                  </a:moveTo>
                                  <a:lnTo>
                                    <a:pt x="27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321"/>
                                  </a:lnTo>
                                  <a:lnTo>
                                    <a:pt x="247" y="2321"/>
                                  </a:lnTo>
                                  <a:lnTo>
                                    <a:pt x="259" y="2276"/>
                                  </a:lnTo>
                                  <a:lnTo>
                                    <a:pt x="259" y="2245"/>
                                  </a:lnTo>
                                  <a:lnTo>
                                    <a:pt x="252" y="2200"/>
                                  </a:lnTo>
                                  <a:lnTo>
                                    <a:pt x="238" y="2153"/>
                                  </a:lnTo>
                                  <a:lnTo>
                                    <a:pt x="224" y="2096"/>
                                  </a:lnTo>
                                  <a:lnTo>
                                    <a:pt x="216" y="2051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22" y="1968"/>
                                  </a:lnTo>
                                  <a:lnTo>
                                    <a:pt x="233" y="1927"/>
                                  </a:lnTo>
                                  <a:lnTo>
                                    <a:pt x="259" y="1884"/>
                                  </a:lnTo>
                                  <a:lnTo>
                                    <a:pt x="290" y="1852"/>
                                  </a:lnTo>
                                  <a:lnTo>
                                    <a:pt x="324" y="1819"/>
                                  </a:lnTo>
                                  <a:lnTo>
                                    <a:pt x="362" y="1798"/>
                                  </a:lnTo>
                                  <a:lnTo>
                                    <a:pt x="407" y="1777"/>
                                  </a:lnTo>
                                  <a:lnTo>
                                    <a:pt x="448" y="1770"/>
                                  </a:lnTo>
                                  <a:lnTo>
                                    <a:pt x="506" y="1767"/>
                                  </a:lnTo>
                                  <a:lnTo>
                                    <a:pt x="573" y="1773"/>
                                  </a:lnTo>
                                  <a:lnTo>
                                    <a:pt x="615" y="1777"/>
                                  </a:lnTo>
                                  <a:lnTo>
                                    <a:pt x="653" y="1791"/>
                                  </a:lnTo>
                                  <a:lnTo>
                                    <a:pt x="689" y="1812"/>
                                  </a:lnTo>
                                  <a:lnTo>
                                    <a:pt x="734" y="1849"/>
                                  </a:lnTo>
                                  <a:lnTo>
                                    <a:pt x="762" y="1884"/>
                                  </a:lnTo>
                                  <a:lnTo>
                                    <a:pt x="790" y="1921"/>
                                  </a:lnTo>
                                  <a:lnTo>
                                    <a:pt x="804" y="1961"/>
                                  </a:lnTo>
                                  <a:lnTo>
                                    <a:pt x="813" y="1997"/>
                                  </a:lnTo>
                                  <a:lnTo>
                                    <a:pt x="813" y="2040"/>
                                  </a:lnTo>
                                  <a:lnTo>
                                    <a:pt x="809" y="2081"/>
                                  </a:lnTo>
                                  <a:lnTo>
                                    <a:pt x="799" y="2122"/>
                                  </a:lnTo>
                                  <a:lnTo>
                                    <a:pt x="790" y="2157"/>
                                  </a:lnTo>
                                  <a:lnTo>
                                    <a:pt x="778" y="2198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70" y="2272"/>
                                  </a:lnTo>
                                  <a:lnTo>
                                    <a:pt x="779" y="2311"/>
                                  </a:lnTo>
                                  <a:lnTo>
                                    <a:pt x="1243" y="2311"/>
                                  </a:lnTo>
                                  <a:lnTo>
                                    <a:pt x="1238" y="2229"/>
                                  </a:lnTo>
                                  <a:lnTo>
                                    <a:pt x="1243" y="2170"/>
                                  </a:lnTo>
                                  <a:lnTo>
                                    <a:pt x="1243" y="2126"/>
                                  </a:lnTo>
                                  <a:lnTo>
                                    <a:pt x="1245" y="2084"/>
                                  </a:lnTo>
                                  <a:lnTo>
                                    <a:pt x="1250" y="2040"/>
                                  </a:lnTo>
                                  <a:lnTo>
                                    <a:pt x="1259" y="1995"/>
                                  </a:lnTo>
                                  <a:lnTo>
                                    <a:pt x="1271" y="1965"/>
                                  </a:lnTo>
                                  <a:lnTo>
                                    <a:pt x="1288" y="1938"/>
                                  </a:lnTo>
                                  <a:lnTo>
                                    <a:pt x="1312" y="1917"/>
                                  </a:lnTo>
                                  <a:lnTo>
                                    <a:pt x="1338" y="1899"/>
                                  </a:lnTo>
                                  <a:lnTo>
                                    <a:pt x="1369" y="1889"/>
                                  </a:lnTo>
                                  <a:lnTo>
                                    <a:pt x="1403" y="1884"/>
                                  </a:lnTo>
                                  <a:lnTo>
                                    <a:pt x="1434" y="1882"/>
                                  </a:lnTo>
                                  <a:lnTo>
                                    <a:pt x="1474" y="1882"/>
                                  </a:lnTo>
                                  <a:lnTo>
                                    <a:pt x="1512" y="1884"/>
                                  </a:lnTo>
                                  <a:lnTo>
                                    <a:pt x="1543" y="1889"/>
                                  </a:lnTo>
                                  <a:lnTo>
                                    <a:pt x="1584" y="1891"/>
                                  </a:lnTo>
                                  <a:lnTo>
                                    <a:pt x="1627" y="1896"/>
                                  </a:lnTo>
                                  <a:lnTo>
                                    <a:pt x="1675" y="1896"/>
                                  </a:lnTo>
                                  <a:lnTo>
                                    <a:pt x="1715" y="1891"/>
                                  </a:lnTo>
                                  <a:lnTo>
                                    <a:pt x="1755" y="1884"/>
                                  </a:lnTo>
                                  <a:lnTo>
                                    <a:pt x="1799" y="1874"/>
                                  </a:lnTo>
                                  <a:lnTo>
                                    <a:pt x="1830" y="1856"/>
                                  </a:lnTo>
                                  <a:lnTo>
                                    <a:pt x="1864" y="1835"/>
                                  </a:lnTo>
                                  <a:lnTo>
                                    <a:pt x="1884" y="1805"/>
                                  </a:lnTo>
                                  <a:lnTo>
                                    <a:pt x="1906" y="1773"/>
                                  </a:lnTo>
                                  <a:lnTo>
                                    <a:pt x="1915" y="1740"/>
                                  </a:lnTo>
                                  <a:lnTo>
                                    <a:pt x="1920" y="1704"/>
                                  </a:lnTo>
                                  <a:lnTo>
                                    <a:pt x="1915" y="1667"/>
                                  </a:lnTo>
                                  <a:lnTo>
                                    <a:pt x="1913" y="1627"/>
                                  </a:lnTo>
                                  <a:lnTo>
                                    <a:pt x="1915" y="1585"/>
                                  </a:lnTo>
                                  <a:lnTo>
                                    <a:pt x="1923" y="1553"/>
                                  </a:lnTo>
                                  <a:lnTo>
                                    <a:pt x="1932" y="1518"/>
                                  </a:lnTo>
                                  <a:lnTo>
                                    <a:pt x="1946" y="1487"/>
                                  </a:lnTo>
                                  <a:lnTo>
                                    <a:pt x="1966" y="1463"/>
                                  </a:lnTo>
                                  <a:lnTo>
                                    <a:pt x="1997" y="1442"/>
                                  </a:lnTo>
                                  <a:lnTo>
                                    <a:pt x="2035" y="1428"/>
                                  </a:lnTo>
                                  <a:lnTo>
                                    <a:pt x="2073" y="1415"/>
                                  </a:lnTo>
                                  <a:lnTo>
                                    <a:pt x="2109" y="1405"/>
                                  </a:lnTo>
                                  <a:lnTo>
                                    <a:pt x="2148" y="1395"/>
                                  </a:lnTo>
                                  <a:lnTo>
                                    <a:pt x="2197" y="1385"/>
                                  </a:lnTo>
                                  <a:lnTo>
                                    <a:pt x="2235" y="1378"/>
                                  </a:lnTo>
                                  <a:lnTo>
                                    <a:pt x="2276" y="1366"/>
                                  </a:lnTo>
                                  <a:lnTo>
                                    <a:pt x="2309" y="1353"/>
                                  </a:lnTo>
                                  <a:lnTo>
                                    <a:pt x="2343" y="1339"/>
                                  </a:lnTo>
                                  <a:lnTo>
                                    <a:pt x="2370" y="1319"/>
                                  </a:lnTo>
                                  <a:lnTo>
                                    <a:pt x="2393" y="1299"/>
                                  </a:lnTo>
                                  <a:lnTo>
                                    <a:pt x="2419" y="1267"/>
                                  </a:lnTo>
                                  <a:lnTo>
                                    <a:pt x="2436" y="1237"/>
                                  </a:lnTo>
                                  <a:lnTo>
                                    <a:pt x="2450" y="1203"/>
                                  </a:lnTo>
                                  <a:lnTo>
                                    <a:pt x="2458" y="1158"/>
                                  </a:lnTo>
                                  <a:lnTo>
                                    <a:pt x="2452" y="1121"/>
                                  </a:lnTo>
                                  <a:lnTo>
                                    <a:pt x="2448" y="1081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24" y="983"/>
                                  </a:lnTo>
                                  <a:lnTo>
                                    <a:pt x="2412" y="936"/>
                                  </a:lnTo>
                                  <a:lnTo>
                                    <a:pt x="2410" y="899"/>
                                  </a:lnTo>
                                  <a:lnTo>
                                    <a:pt x="2410" y="864"/>
                                  </a:lnTo>
                                  <a:lnTo>
                                    <a:pt x="2415" y="817"/>
                                  </a:lnTo>
                                  <a:lnTo>
                                    <a:pt x="2427" y="778"/>
                                  </a:lnTo>
                                  <a:lnTo>
                                    <a:pt x="2438" y="748"/>
                                  </a:lnTo>
                                  <a:lnTo>
                                    <a:pt x="2455" y="718"/>
                                  </a:lnTo>
                                  <a:lnTo>
                                    <a:pt x="2479" y="687"/>
                                  </a:lnTo>
                                  <a:lnTo>
                                    <a:pt x="2505" y="654"/>
                                  </a:lnTo>
                                  <a:lnTo>
                                    <a:pt x="2539" y="626"/>
                                  </a:lnTo>
                                  <a:lnTo>
                                    <a:pt x="2574" y="605"/>
                                  </a:lnTo>
                                  <a:lnTo>
                                    <a:pt x="2607" y="592"/>
                                  </a:lnTo>
                                  <a:lnTo>
                                    <a:pt x="2641" y="582"/>
                                  </a:lnTo>
                                  <a:lnTo>
                                    <a:pt x="2677" y="578"/>
                                  </a:lnTo>
                                  <a:lnTo>
                                    <a:pt x="2720" y="578"/>
                                  </a:lnTo>
                                  <a:lnTo>
                                    <a:pt x="2764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30600"/>
                            <a:ext cx="2085840" cy="17596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2085480" cy="175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2085480" cy="175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2771">
                                  <a:moveTo>
                                    <a:pt x="0" y="5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61" y="2212"/>
                                  </a:lnTo>
                                  <a:lnTo>
                                    <a:pt x="2795" y="2212"/>
                                  </a:lnTo>
                                  <a:lnTo>
                                    <a:pt x="2785" y="2233"/>
                                  </a:lnTo>
                                  <a:lnTo>
                                    <a:pt x="2777" y="2260"/>
                                  </a:lnTo>
                                  <a:lnTo>
                                    <a:pt x="2777" y="2283"/>
                                  </a:lnTo>
                                  <a:lnTo>
                                    <a:pt x="2779" y="2310"/>
                                  </a:lnTo>
                                  <a:lnTo>
                                    <a:pt x="2789" y="2344"/>
                                  </a:lnTo>
                                  <a:lnTo>
                                    <a:pt x="2801" y="2389"/>
                                  </a:lnTo>
                                  <a:lnTo>
                                    <a:pt x="2811" y="2417"/>
                                  </a:lnTo>
                                  <a:lnTo>
                                    <a:pt x="2820" y="2455"/>
                                  </a:lnTo>
                                  <a:lnTo>
                                    <a:pt x="2824" y="2489"/>
                                  </a:lnTo>
                                  <a:lnTo>
                                    <a:pt x="2824" y="2523"/>
                                  </a:lnTo>
                                  <a:lnTo>
                                    <a:pt x="2820" y="2556"/>
                                  </a:lnTo>
                                  <a:lnTo>
                                    <a:pt x="2811" y="2591"/>
                                  </a:lnTo>
                                  <a:lnTo>
                                    <a:pt x="2798" y="2623"/>
                                  </a:lnTo>
                                  <a:lnTo>
                                    <a:pt x="2777" y="2648"/>
                                  </a:lnTo>
                                  <a:lnTo>
                                    <a:pt x="2748" y="2677"/>
                                  </a:lnTo>
                                  <a:lnTo>
                                    <a:pt x="2718" y="2700"/>
                                  </a:lnTo>
                                  <a:lnTo>
                                    <a:pt x="2692" y="2721"/>
                                  </a:lnTo>
                                  <a:lnTo>
                                    <a:pt x="2660" y="2739"/>
                                  </a:lnTo>
                                  <a:lnTo>
                                    <a:pt x="2623" y="2751"/>
                                  </a:lnTo>
                                  <a:lnTo>
                                    <a:pt x="2577" y="2763"/>
                                  </a:lnTo>
                                  <a:lnTo>
                                    <a:pt x="2535" y="2769"/>
                                  </a:lnTo>
                                  <a:lnTo>
                                    <a:pt x="2498" y="2771"/>
                                  </a:lnTo>
                                  <a:lnTo>
                                    <a:pt x="2458" y="2771"/>
                                  </a:lnTo>
                                  <a:lnTo>
                                    <a:pt x="2420" y="2769"/>
                                  </a:lnTo>
                                  <a:lnTo>
                                    <a:pt x="2392" y="2763"/>
                                  </a:lnTo>
                                  <a:lnTo>
                                    <a:pt x="2357" y="2754"/>
                                  </a:lnTo>
                                  <a:lnTo>
                                    <a:pt x="2323" y="2744"/>
                                  </a:lnTo>
                                  <a:lnTo>
                                    <a:pt x="2297" y="2728"/>
                                  </a:lnTo>
                                  <a:lnTo>
                                    <a:pt x="2267" y="2710"/>
                                  </a:lnTo>
                                  <a:lnTo>
                                    <a:pt x="2240" y="2684"/>
                                  </a:lnTo>
                                  <a:lnTo>
                                    <a:pt x="2213" y="2657"/>
                                  </a:lnTo>
                                  <a:lnTo>
                                    <a:pt x="2190" y="2630"/>
                                  </a:lnTo>
                                  <a:lnTo>
                                    <a:pt x="2172" y="2601"/>
                                  </a:lnTo>
                                  <a:lnTo>
                                    <a:pt x="2157" y="2564"/>
                                  </a:lnTo>
                                  <a:lnTo>
                                    <a:pt x="2147" y="2522"/>
                                  </a:lnTo>
                                  <a:lnTo>
                                    <a:pt x="2147" y="2482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69" y="2403"/>
                                  </a:lnTo>
                                  <a:lnTo>
                                    <a:pt x="2179" y="2363"/>
                                  </a:lnTo>
                                  <a:lnTo>
                                    <a:pt x="2192" y="2319"/>
                                  </a:lnTo>
                                  <a:lnTo>
                                    <a:pt x="2197" y="2284"/>
                                  </a:lnTo>
                                  <a:lnTo>
                                    <a:pt x="2197" y="2265"/>
                                  </a:lnTo>
                                  <a:lnTo>
                                    <a:pt x="2195" y="2247"/>
                                  </a:lnTo>
                                  <a:lnTo>
                                    <a:pt x="2187" y="2228"/>
                                  </a:lnTo>
                                  <a:lnTo>
                                    <a:pt x="1677" y="2228"/>
                                  </a:lnTo>
                                  <a:lnTo>
                                    <a:pt x="1685" y="2143"/>
                                  </a:lnTo>
                                  <a:lnTo>
                                    <a:pt x="1682" y="2096"/>
                                  </a:lnTo>
                                  <a:lnTo>
                                    <a:pt x="1677" y="2052"/>
                                  </a:lnTo>
                                  <a:lnTo>
                                    <a:pt x="1672" y="2010"/>
                                  </a:lnTo>
                                  <a:lnTo>
                                    <a:pt x="1664" y="1983"/>
                                  </a:lnTo>
                                  <a:lnTo>
                                    <a:pt x="1650" y="1959"/>
                                  </a:lnTo>
                                  <a:lnTo>
                                    <a:pt x="1634" y="1936"/>
                                  </a:lnTo>
                                  <a:lnTo>
                                    <a:pt x="1609" y="1917"/>
                                  </a:lnTo>
                                  <a:lnTo>
                                    <a:pt x="1578" y="1900"/>
                                  </a:lnTo>
                                  <a:lnTo>
                                    <a:pt x="1550" y="1890"/>
                                  </a:lnTo>
                                  <a:lnTo>
                                    <a:pt x="1524" y="1884"/>
                                  </a:lnTo>
                                  <a:lnTo>
                                    <a:pt x="1478" y="1882"/>
                                  </a:lnTo>
                                  <a:lnTo>
                                    <a:pt x="1425" y="1882"/>
                                  </a:lnTo>
                                  <a:lnTo>
                                    <a:pt x="1375" y="1887"/>
                                  </a:lnTo>
                                  <a:lnTo>
                                    <a:pt x="1318" y="1890"/>
                                  </a:lnTo>
                                  <a:lnTo>
                                    <a:pt x="1277" y="1894"/>
                                  </a:lnTo>
                                  <a:lnTo>
                                    <a:pt x="1221" y="1897"/>
                                  </a:lnTo>
                                  <a:lnTo>
                                    <a:pt x="1175" y="1894"/>
                                  </a:lnTo>
                                  <a:lnTo>
                                    <a:pt x="1136" y="1890"/>
                                  </a:lnTo>
                                  <a:lnTo>
                                    <a:pt x="1074" y="1877"/>
                                  </a:lnTo>
                                  <a:lnTo>
                                    <a:pt x="1034" y="1859"/>
                                  </a:lnTo>
                                  <a:lnTo>
                                    <a:pt x="998" y="1835"/>
                                  </a:lnTo>
                                  <a:lnTo>
                                    <a:pt x="974" y="1808"/>
                                  </a:lnTo>
                                  <a:lnTo>
                                    <a:pt x="952" y="1778"/>
                                  </a:lnTo>
                                  <a:lnTo>
                                    <a:pt x="936" y="1741"/>
                                  </a:lnTo>
                                  <a:lnTo>
                                    <a:pt x="933" y="1702"/>
                                  </a:lnTo>
                                  <a:lnTo>
                                    <a:pt x="933" y="1652"/>
                                  </a:lnTo>
                                  <a:lnTo>
                                    <a:pt x="936" y="1614"/>
                                  </a:lnTo>
                                  <a:lnTo>
                                    <a:pt x="933" y="1578"/>
                                  </a:lnTo>
                                  <a:lnTo>
                                    <a:pt x="923" y="1535"/>
                                  </a:lnTo>
                                  <a:lnTo>
                                    <a:pt x="915" y="1511"/>
                                  </a:lnTo>
                                  <a:lnTo>
                                    <a:pt x="902" y="1487"/>
                                  </a:lnTo>
                                  <a:lnTo>
                                    <a:pt x="886" y="1469"/>
                                  </a:lnTo>
                                  <a:lnTo>
                                    <a:pt x="870" y="1455"/>
                                  </a:lnTo>
                                  <a:lnTo>
                                    <a:pt x="836" y="1439"/>
                                  </a:lnTo>
                                  <a:lnTo>
                                    <a:pt x="795" y="1422"/>
                                  </a:lnTo>
                                  <a:lnTo>
                                    <a:pt x="751" y="1411"/>
                                  </a:lnTo>
                                  <a:lnTo>
                                    <a:pt x="698" y="1398"/>
                                  </a:lnTo>
                                  <a:lnTo>
                                    <a:pt x="645" y="1388"/>
                                  </a:lnTo>
                                  <a:lnTo>
                                    <a:pt x="588" y="1381"/>
                                  </a:lnTo>
                                  <a:lnTo>
                                    <a:pt x="548" y="1368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64" y="1341"/>
                                  </a:lnTo>
                                  <a:lnTo>
                                    <a:pt x="435" y="1319"/>
                                  </a:lnTo>
                                  <a:lnTo>
                                    <a:pt x="400" y="1292"/>
                                  </a:lnTo>
                                  <a:lnTo>
                                    <a:pt x="376" y="1267"/>
                                  </a:lnTo>
                                  <a:lnTo>
                                    <a:pt x="354" y="1237"/>
                                  </a:lnTo>
                                  <a:lnTo>
                                    <a:pt x="339" y="1203"/>
                                  </a:lnTo>
                                  <a:lnTo>
                                    <a:pt x="333" y="1165"/>
                                  </a:lnTo>
                                  <a:lnTo>
                                    <a:pt x="333" y="1131"/>
                                  </a:lnTo>
                                  <a:lnTo>
                                    <a:pt x="341" y="1098"/>
                                  </a:lnTo>
                                  <a:lnTo>
                                    <a:pt x="354" y="1052"/>
                                  </a:lnTo>
                                  <a:lnTo>
                                    <a:pt x="368" y="1005"/>
                                  </a:lnTo>
                                  <a:lnTo>
                                    <a:pt x="373" y="963"/>
                                  </a:lnTo>
                                  <a:lnTo>
                                    <a:pt x="384" y="920"/>
                                  </a:lnTo>
                                  <a:lnTo>
                                    <a:pt x="389" y="879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73" y="796"/>
                                  </a:lnTo>
                                  <a:lnTo>
                                    <a:pt x="357" y="756"/>
                                  </a:lnTo>
                                  <a:lnTo>
                                    <a:pt x="336" y="718"/>
                                  </a:lnTo>
                                  <a:lnTo>
                                    <a:pt x="313" y="690"/>
                                  </a:lnTo>
                                  <a:lnTo>
                                    <a:pt x="298" y="671"/>
                                  </a:lnTo>
                                  <a:lnTo>
                                    <a:pt x="275" y="650"/>
                                  </a:lnTo>
                                  <a:lnTo>
                                    <a:pt x="251" y="629"/>
                                  </a:lnTo>
                                  <a:lnTo>
                                    <a:pt x="228" y="615"/>
                                  </a:lnTo>
                                  <a:lnTo>
                                    <a:pt x="195" y="601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23" y="581"/>
                                  </a:lnTo>
                                  <a:lnTo>
                                    <a:pt x="78" y="578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34600"/>
                            <a:ext cx="2096280" cy="14738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209628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95560" cy="147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4" h="2321">
                                  <a:moveTo>
                                    <a:pt x="0" y="1833"/>
                                  </a:moveTo>
                                  <a:lnTo>
                                    <a:pt x="0" y="2321"/>
                                  </a:lnTo>
                                  <a:lnTo>
                                    <a:pt x="3074" y="2321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2798" y="0"/>
                                  </a:lnTo>
                                  <a:lnTo>
                                    <a:pt x="2784" y="44"/>
                                  </a:lnTo>
                                  <a:lnTo>
                                    <a:pt x="2784" y="76"/>
                                  </a:lnTo>
                                  <a:lnTo>
                                    <a:pt x="2793" y="120"/>
                                  </a:lnTo>
                                  <a:lnTo>
                                    <a:pt x="2809" y="168"/>
                                  </a:lnTo>
                                  <a:lnTo>
                                    <a:pt x="2824" y="224"/>
                                  </a:lnTo>
                                  <a:lnTo>
                                    <a:pt x="2833" y="268"/>
                                  </a:lnTo>
                                  <a:lnTo>
                                    <a:pt x="2833" y="308"/>
                                  </a:lnTo>
                                  <a:lnTo>
                                    <a:pt x="2827" y="352"/>
                                  </a:lnTo>
                                  <a:lnTo>
                                    <a:pt x="2814" y="394"/>
                                  </a:lnTo>
                                  <a:lnTo>
                                    <a:pt x="2784" y="434"/>
                                  </a:lnTo>
                                  <a:lnTo>
                                    <a:pt x="2750" y="469"/>
                                  </a:lnTo>
                                  <a:lnTo>
                                    <a:pt x="2712" y="500"/>
                                  </a:lnTo>
                                  <a:lnTo>
                                    <a:pt x="2671" y="523"/>
                                  </a:lnTo>
                                  <a:lnTo>
                                    <a:pt x="2621" y="540"/>
                                  </a:lnTo>
                                  <a:lnTo>
                                    <a:pt x="2575" y="551"/>
                                  </a:lnTo>
                                  <a:lnTo>
                                    <a:pt x="2512" y="552"/>
                                  </a:lnTo>
                                  <a:lnTo>
                                    <a:pt x="2437" y="547"/>
                                  </a:lnTo>
                                  <a:lnTo>
                                    <a:pt x="2389" y="540"/>
                                  </a:lnTo>
                                  <a:lnTo>
                                    <a:pt x="2346" y="531"/>
                                  </a:lnTo>
                                  <a:lnTo>
                                    <a:pt x="2308" y="508"/>
                                  </a:lnTo>
                                  <a:lnTo>
                                    <a:pt x="2257" y="472"/>
                                  </a:lnTo>
                                  <a:lnTo>
                                    <a:pt x="2224" y="437"/>
                                  </a:lnTo>
                                  <a:lnTo>
                                    <a:pt x="2195" y="400"/>
                                  </a:lnTo>
                                  <a:lnTo>
                                    <a:pt x="2179" y="360"/>
                                  </a:lnTo>
                                  <a:lnTo>
                                    <a:pt x="2170" y="323"/>
                                  </a:lnTo>
                                  <a:lnTo>
                                    <a:pt x="2170" y="281"/>
                                  </a:lnTo>
                                  <a:lnTo>
                                    <a:pt x="2174" y="239"/>
                                  </a:lnTo>
                                  <a:lnTo>
                                    <a:pt x="2185" y="199"/>
                                  </a:lnTo>
                                  <a:lnTo>
                                    <a:pt x="2195" y="162"/>
                                  </a:lnTo>
                                  <a:lnTo>
                                    <a:pt x="2208" y="123"/>
                                  </a:lnTo>
                                  <a:lnTo>
                                    <a:pt x="2217" y="83"/>
                                  </a:lnTo>
                                  <a:lnTo>
                                    <a:pt x="2217" y="49"/>
                                  </a:lnTo>
                                  <a:lnTo>
                                    <a:pt x="2206" y="10"/>
                                  </a:lnTo>
                                  <a:lnTo>
                                    <a:pt x="1691" y="10"/>
                                  </a:lnTo>
                                  <a:lnTo>
                                    <a:pt x="1696" y="90"/>
                                  </a:lnTo>
                                  <a:lnTo>
                                    <a:pt x="1691" y="148"/>
                                  </a:lnTo>
                                  <a:lnTo>
                                    <a:pt x="1689" y="195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683" y="28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60" y="356"/>
                                  </a:lnTo>
                                  <a:lnTo>
                                    <a:pt x="1641" y="383"/>
                                  </a:lnTo>
                                  <a:lnTo>
                                    <a:pt x="1614" y="404"/>
                                  </a:lnTo>
                                  <a:lnTo>
                                    <a:pt x="1585" y="422"/>
                                  </a:lnTo>
                                  <a:lnTo>
                                    <a:pt x="1551" y="431"/>
                                  </a:lnTo>
                                  <a:lnTo>
                                    <a:pt x="1513" y="437"/>
                                  </a:lnTo>
                                  <a:lnTo>
                                    <a:pt x="1479" y="439"/>
                                  </a:lnTo>
                                  <a:lnTo>
                                    <a:pt x="1433" y="439"/>
                                  </a:lnTo>
                                  <a:lnTo>
                                    <a:pt x="1392" y="434"/>
                                  </a:lnTo>
                                  <a:lnTo>
                                    <a:pt x="1357" y="43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263" y="424"/>
                                  </a:lnTo>
                                  <a:lnTo>
                                    <a:pt x="1211" y="424"/>
                                  </a:lnTo>
                                  <a:lnTo>
                                    <a:pt x="1166" y="429"/>
                                  </a:lnTo>
                                  <a:lnTo>
                                    <a:pt x="1120" y="434"/>
                                  </a:lnTo>
                                  <a:lnTo>
                                    <a:pt x="1073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01" y="486"/>
                                  </a:lnTo>
                                  <a:lnTo>
                                    <a:pt x="978" y="516"/>
                                  </a:lnTo>
                                  <a:lnTo>
                                    <a:pt x="953" y="547"/>
                                  </a:lnTo>
                                  <a:lnTo>
                                    <a:pt x="943" y="579"/>
                                  </a:lnTo>
                                  <a:lnTo>
                                    <a:pt x="937" y="617"/>
                                  </a:lnTo>
                                  <a:lnTo>
                                    <a:pt x="943" y="654"/>
                                  </a:lnTo>
                                  <a:lnTo>
                                    <a:pt x="945" y="694"/>
                                  </a:lnTo>
                                  <a:lnTo>
                                    <a:pt x="943" y="735"/>
                                  </a:lnTo>
                                  <a:lnTo>
                                    <a:pt x="935" y="767"/>
                                  </a:lnTo>
                                  <a:lnTo>
                                    <a:pt x="925" y="801"/>
                                  </a:lnTo>
                                  <a:lnTo>
                                    <a:pt x="907" y="834"/>
                                  </a:lnTo>
                                  <a:lnTo>
                                    <a:pt x="887" y="856"/>
                                  </a:lnTo>
                                  <a:lnTo>
                                    <a:pt x="853" y="879"/>
                                  </a:lnTo>
                                  <a:lnTo>
                                    <a:pt x="810" y="893"/>
                                  </a:lnTo>
                                  <a:lnTo>
                                    <a:pt x="768" y="906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85" y="926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587" y="943"/>
                                  </a:lnTo>
                                  <a:lnTo>
                                    <a:pt x="541" y="955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468" y="982"/>
                                  </a:lnTo>
                                  <a:lnTo>
                                    <a:pt x="438" y="1002"/>
                                  </a:lnTo>
                                  <a:lnTo>
                                    <a:pt x="412" y="1022"/>
                                  </a:lnTo>
                                  <a:lnTo>
                                    <a:pt x="382" y="1054"/>
                                  </a:lnTo>
                                  <a:lnTo>
                                    <a:pt x="365" y="1084"/>
                                  </a:lnTo>
                                  <a:lnTo>
                                    <a:pt x="347" y="111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46" y="1200"/>
                                  </a:lnTo>
                                  <a:lnTo>
                                    <a:pt x="350" y="1239"/>
                                  </a:lnTo>
                                  <a:lnTo>
                                    <a:pt x="365" y="1286"/>
                                  </a:lnTo>
                                  <a:lnTo>
                                    <a:pt x="377" y="1338"/>
                                  </a:lnTo>
                                  <a:lnTo>
                                    <a:pt x="388" y="1385"/>
                                  </a:lnTo>
                                  <a:lnTo>
                                    <a:pt x="393" y="1422"/>
                                  </a:lnTo>
                                  <a:lnTo>
                                    <a:pt x="393" y="1456"/>
                                  </a:lnTo>
                                  <a:lnTo>
                                    <a:pt x="388" y="1504"/>
                                  </a:lnTo>
                                  <a:lnTo>
                                    <a:pt x="375" y="1543"/>
                                  </a:lnTo>
                                  <a:lnTo>
                                    <a:pt x="365" y="1577"/>
                                  </a:lnTo>
                                  <a:lnTo>
                                    <a:pt x="347" y="1610"/>
                                  </a:lnTo>
                                  <a:lnTo>
                                    <a:pt x="327" y="1651"/>
                                  </a:lnTo>
                                  <a:lnTo>
                                    <a:pt x="297" y="1699"/>
                                  </a:lnTo>
                                  <a:lnTo>
                                    <a:pt x="266" y="1733"/>
                                  </a:lnTo>
                                  <a:lnTo>
                                    <a:pt x="234" y="1760"/>
                                  </a:lnTo>
                                  <a:lnTo>
                                    <a:pt x="205" y="1785"/>
                                  </a:lnTo>
                                  <a:lnTo>
                                    <a:pt x="172" y="1805"/>
                                  </a:lnTo>
                                  <a:lnTo>
                                    <a:pt x="141" y="1816"/>
                                  </a:lnTo>
                                  <a:lnTo>
                                    <a:pt x="96" y="1826"/>
                                  </a:lnTo>
                                  <a:lnTo>
                                    <a:pt x="46" y="1833"/>
                                  </a:lnTo>
                                  <a:lnTo>
                                    <a:pt x="0" y="1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8760"/>
                            <a:ext cx="1941840" cy="17596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941840" cy="175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941120" cy="17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2772">
                                  <a:moveTo>
                                    <a:pt x="2753" y="2283"/>
                                  </a:moveTo>
                                  <a:lnTo>
                                    <a:pt x="2753" y="2772"/>
                                  </a:lnTo>
                                  <a:lnTo>
                                    <a:pt x="3" y="27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489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243" y="428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25" y="35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82" y="95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94" y="1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42" y="0"/>
                                  </a:lnTo>
                                  <a:lnTo>
                                    <a:pt x="575" y="3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64" y="28"/>
                                  </a:lnTo>
                                  <a:lnTo>
                                    <a:pt x="687" y="42"/>
                                  </a:lnTo>
                                  <a:lnTo>
                                    <a:pt x="714" y="62"/>
                                  </a:lnTo>
                                  <a:lnTo>
                                    <a:pt x="738" y="86"/>
                                  </a:lnTo>
                                  <a:lnTo>
                                    <a:pt x="762" y="114"/>
                                  </a:lnTo>
                                  <a:lnTo>
                                    <a:pt x="783" y="14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11" y="208"/>
                                  </a:lnTo>
                                  <a:lnTo>
                                    <a:pt x="822" y="250"/>
                                  </a:lnTo>
                                  <a:lnTo>
                                    <a:pt x="822" y="290"/>
                                  </a:lnTo>
                                  <a:lnTo>
                                    <a:pt x="811" y="329"/>
                                  </a:lnTo>
                                  <a:lnTo>
                                    <a:pt x="802" y="369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780" y="452"/>
                                  </a:lnTo>
                                  <a:lnTo>
                                    <a:pt x="774" y="486"/>
                                  </a:lnTo>
                                  <a:lnTo>
                                    <a:pt x="774" y="507"/>
                                  </a:lnTo>
                                  <a:lnTo>
                                    <a:pt x="779" y="524"/>
                                  </a:lnTo>
                                  <a:lnTo>
                                    <a:pt x="785" y="544"/>
                                  </a:lnTo>
                                  <a:lnTo>
                                    <a:pt x="1242" y="544"/>
                                  </a:lnTo>
                                  <a:lnTo>
                                    <a:pt x="1232" y="636"/>
                                  </a:lnTo>
                                  <a:lnTo>
                                    <a:pt x="1230" y="690"/>
                                  </a:lnTo>
                                  <a:lnTo>
                                    <a:pt x="1232" y="735"/>
                                  </a:lnTo>
                                  <a:lnTo>
                                    <a:pt x="1235" y="776"/>
                                  </a:lnTo>
                                  <a:lnTo>
                                    <a:pt x="1239" y="821"/>
                                  </a:lnTo>
                                  <a:lnTo>
                                    <a:pt x="1247" y="865"/>
                                  </a:lnTo>
                                  <a:lnTo>
                                    <a:pt x="1261" y="895"/>
                                  </a:lnTo>
                                  <a:lnTo>
                                    <a:pt x="1278" y="919"/>
                                  </a:lnTo>
                                  <a:lnTo>
                                    <a:pt x="1300" y="941"/>
                                  </a:lnTo>
                                  <a:lnTo>
                                    <a:pt x="1328" y="958"/>
                                  </a:lnTo>
                                  <a:lnTo>
                                    <a:pt x="1359" y="971"/>
                                  </a:lnTo>
                                  <a:lnTo>
                                    <a:pt x="1390" y="977"/>
                                  </a:lnTo>
                                  <a:lnTo>
                                    <a:pt x="1424" y="978"/>
                                  </a:lnTo>
                                  <a:lnTo>
                                    <a:pt x="1461" y="978"/>
                                  </a:lnTo>
                                  <a:lnTo>
                                    <a:pt x="1502" y="974"/>
                                  </a:lnTo>
                                  <a:lnTo>
                                    <a:pt x="1531" y="971"/>
                                  </a:lnTo>
                                  <a:lnTo>
                                    <a:pt x="1573" y="967"/>
                                  </a:lnTo>
                                  <a:lnTo>
                                    <a:pt x="1616" y="961"/>
                                  </a:lnTo>
                                  <a:lnTo>
                                    <a:pt x="1664" y="961"/>
                                  </a:lnTo>
                                  <a:lnTo>
                                    <a:pt x="1705" y="967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86" y="988"/>
                                  </a:lnTo>
                                  <a:lnTo>
                                    <a:pt x="1820" y="1003"/>
                                  </a:lnTo>
                                  <a:lnTo>
                                    <a:pt x="1853" y="1028"/>
                                  </a:lnTo>
                                  <a:lnTo>
                                    <a:pt x="1874" y="1056"/>
                                  </a:lnTo>
                                  <a:lnTo>
                                    <a:pt x="1894" y="1087"/>
                                  </a:lnTo>
                                  <a:lnTo>
                                    <a:pt x="1905" y="1122"/>
                                  </a:lnTo>
                                  <a:lnTo>
                                    <a:pt x="1911" y="1156"/>
                                  </a:lnTo>
                                  <a:lnTo>
                                    <a:pt x="1905" y="1196"/>
                                  </a:lnTo>
                                  <a:lnTo>
                                    <a:pt x="1903" y="1235"/>
                                  </a:lnTo>
                                  <a:lnTo>
                                    <a:pt x="1905" y="1275"/>
                                  </a:lnTo>
                                  <a:lnTo>
                                    <a:pt x="1911" y="1309"/>
                                  </a:lnTo>
                                  <a:lnTo>
                                    <a:pt x="1922" y="1341"/>
                                  </a:lnTo>
                                  <a:lnTo>
                                    <a:pt x="1936" y="1374"/>
                                  </a:lnTo>
                                  <a:lnTo>
                                    <a:pt x="1956" y="1395"/>
                                  </a:lnTo>
                                  <a:lnTo>
                                    <a:pt x="1984" y="1418"/>
                                  </a:lnTo>
                                  <a:lnTo>
                                    <a:pt x="2023" y="1433"/>
                                  </a:lnTo>
                                  <a:lnTo>
                                    <a:pt x="2063" y="1446"/>
                                  </a:lnTo>
                                  <a:lnTo>
                                    <a:pt x="2097" y="1456"/>
                                  </a:lnTo>
                                  <a:lnTo>
                                    <a:pt x="2137" y="1466"/>
                                  </a:lnTo>
                                  <a:lnTo>
                                    <a:pt x="2184" y="1474"/>
                                  </a:lnTo>
                                  <a:lnTo>
                                    <a:pt x="2226" y="1483"/>
                                  </a:lnTo>
                                  <a:lnTo>
                                    <a:pt x="2266" y="1494"/>
                                  </a:lnTo>
                                  <a:lnTo>
                                    <a:pt x="2299" y="1507"/>
                                  </a:lnTo>
                                  <a:lnTo>
                                    <a:pt x="2333" y="1522"/>
                                  </a:lnTo>
                                  <a:lnTo>
                                    <a:pt x="2359" y="1542"/>
                                  </a:lnTo>
                                  <a:lnTo>
                                    <a:pt x="2381" y="1562"/>
                                  </a:lnTo>
                                  <a:lnTo>
                                    <a:pt x="2409" y="1593"/>
                                  </a:lnTo>
                                  <a:lnTo>
                                    <a:pt x="2426" y="1623"/>
                                  </a:lnTo>
                                  <a:lnTo>
                                    <a:pt x="2440" y="1655"/>
                                  </a:lnTo>
                                  <a:lnTo>
                                    <a:pt x="2448" y="1699"/>
                                  </a:lnTo>
                                  <a:lnTo>
                                    <a:pt x="2443" y="1742"/>
                                  </a:lnTo>
                                  <a:lnTo>
                                    <a:pt x="2435" y="1778"/>
                                  </a:lnTo>
                                  <a:lnTo>
                                    <a:pt x="2426" y="1826"/>
                                  </a:lnTo>
                                  <a:lnTo>
                                    <a:pt x="2414" y="1877"/>
                                  </a:lnTo>
                                  <a:lnTo>
                                    <a:pt x="2403" y="1924"/>
                                  </a:lnTo>
                                  <a:lnTo>
                                    <a:pt x="2397" y="1965"/>
                                  </a:lnTo>
                                  <a:lnTo>
                                    <a:pt x="2397" y="1996"/>
                                  </a:lnTo>
                                  <a:lnTo>
                                    <a:pt x="2404" y="2044"/>
                                  </a:lnTo>
                                  <a:lnTo>
                                    <a:pt x="2414" y="2082"/>
                                  </a:lnTo>
                                  <a:lnTo>
                                    <a:pt x="2429" y="2112"/>
                                  </a:lnTo>
                                  <a:lnTo>
                                    <a:pt x="2445" y="2142"/>
                                  </a:lnTo>
                                  <a:lnTo>
                                    <a:pt x="2469" y="2174"/>
                                  </a:lnTo>
                                  <a:lnTo>
                                    <a:pt x="2496" y="2206"/>
                                  </a:lnTo>
                                  <a:lnTo>
                                    <a:pt x="2527" y="2233"/>
                                  </a:lnTo>
                                  <a:lnTo>
                                    <a:pt x="2562" y="2256"/>
                                  </a:lnTo>
                                  <a:lnTo>
                                    <a:pt x="2595" y="2267"/>
                                  </a:lnTo>
                                  <a:lnTo>
                                    <a:pt x="2631" y="2277"/>
                                  </a:lnTo>
                                  <a:lnTo>
                                    <a:pt x="2668" y="2283"/>
                                  </a:lnTo>
                                  <a:lnTo>
                                    <a:pt x="2710" y="2284"/>
                                  </a:lnTo>
                                  <a:lnTo>
                                    <a:pt x="2753" y="2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600"/>
                            <a:ext cx="1951920" cy="1454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95192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951200" cy="145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321">
                                  <a:moveTo>
                                    <a:pt x="2764" y="578"/>
                                  </a:moveTo>
                                  <a:lnTo>
                                    <a:pt x="27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321"/>
                                  </a:lnTo>
                                  <a:lnTo>
                                    <a:pt x="247" y="2321"/>
                                  </a:lnTo>
                                  <a:lnTo>
                                    <a:pt x="259" y="2276"/>
                                  </a:lnTo>
                                  <a:lnTo>
                                    <a:pt x="259" y="2245"/>
                                  </a:lnTo>
                                  <a:lnTo>
                                    <a:pt x="252" y="2200"/>
                                  </a:lnTo>
                                  <a:lnTo>
                                    <a:pt x="238" y="2153"/>
                                  </a:lnTo>
                                  <a:lnTo>
                                    <a:pt x="224" y="2096"/>
                                  </a:lnTo>
                                  <a:lnTo>
                                    <a:pt x="216" y="2051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22" y="1968"/>
                                  </a:lnTo>
                                  <a:lnTo>
                                    <a:pt x="233" y="1927"/>
                                  </a:lnTo>
                                  <a:lnTo>
                                    <a:pt x="259" y="1884"/>
                                  </a:lnTo>
                                  <a:lnTo>
                                    <a:pt x="290" y="1852"/>
                                  </a:lnTo>
                                  <a:lnTo>
                                    <a:pt x="324" y="1819"/>
                                  </a:lnTo>
                                  <a:lnTo>
                                    <a:pt x="362" y="1798"/>
                                  </a:lnTo>
                                  <a:lnTo>
                                    <a:pt x="407" y="1777"/>
                                  </a:lnTo>
                                  <a:lnTo>
                                    <a:pt x="448" y="1770"/>
                                  </a:lnTo>
                                  <a:lnTo>
                                    <a:pt x="506" y="1767"/>
                                  </a:lnTo>
                                  <a:lnTo>
                                    <a:pt x="573" y="1773"/>
                                  </a:lnTo>
                                  <a:lnTo>
                                    <a:pt x="615" y="1777"/>
                                  </a:lnTo>
                                  <a:lnTo>
                                    <a:pt x="653" y="1791"/>
                                  </a:lnTo>
                                  <a:lnTo>
                                    <a:pt x="689" y="1812"/>
                                  </a:lnTo>
                                  <a:lnTo>
                                    <a:pt x="734" y="1849"/>
                                  </a:lnTo>
                                  <a:lnTo>
                                    <a:pt x="762" y="1884"/>
                                  </a:lnTo>
                                  <a:lnTo>
                                    <a:pt x="790" y="1921"/>
                                  </a:lnTo>
                                  <a:lnTo>
                                    <a:pt x="804" y="1961"/>
                                  </a:lnTo>
                                  <a:lnTo>
                                    <a:pt x="813" y="1997"/>
                                  </a:lnTo>
                                  <a:lnTo>
                                    <a:pt x="813" y="2040"/>
                                  </a:lnTo>
                                  <a:lnTo>
                                    <a:pt x="809" y="2081"/>
                                  </a:lnTo>
                                  <a:lnTo>
                                    <a:pt x="799" y="2122"/>
                                  </a:lnTo>
                                  <a:lnTo>
                                    <a:pt x="790" y="2157"/>
                                  </a:lnTo>
                                  <a:lnTo>
                                    <a:pt x="778" y="2198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70" y="2272"/>
                                  </a:lnTo>
                                  <a:lnTo>
                                    <a:pt x="779" y="2311"/>
                                  </a:lnTo>
                                  <a:lnTo>
                                    <a:pt x="1243" y="2311"/>
                                  </a:lnTo>
                                  <a:lnTo>
                                    <a:pt x="1238" y="2229"/>
                                  </a:lnTo>
                                  <a:lnTo>
                                    <a:pt x="1243" y="2170"/>
                                  </a:lnTo>
                                  <a:lnTo>
                                    <a:pt x="1243" y="2126"/>
                                  </a:lnTo>
                                  <a:lnTo>
                                    <a:pt x="1245" y="2084"/>
                                  </a:lnTo>
                                  <a:lnTo>
                                    <a:pt x="1250" y="2040"/>
                                  </a:lnTo>
                                  <a:lnTo>
                                    <a:pt x="1259" y="1995"/>
                                  </a:lnTo>
                                  <a:lnTo>
                                    <a:pt x="1271" y="1965"/>
                                  </a:lnTo>
                                  <a:lnTo>
                                    <a:pt x="1288" y="1938"/>
                                  </a:lnTo>
                                  <a:lnTo>
                                    <a:pt x="1312" y="1917"/>
                                  </a:lnTo>
                                  <a:lnTo>
                                    <a:pt x="1338" y="1899"/>
                                  </a:lnTo>
                                  <a:lnTo>
                                    <a:pt x="1369" y="1889"/>
                                  </a:lnTo>
                                  <a:lnTo>
                                    <a:pt x="1403" y="1884"/>
                                  </a:lnTo>
                                  <a:lnTo>
                                    <a:pt x="1434" y="1882"/>
                                  </a:lnTo>
                                  <a:lnTo>
                                    <a:pt x="1474" y="1882"/>
                                  </a:lnTo>
                                  <a:lnTo>
                                    <a:pt x="1512" y="1884"/>
                                  </a:lnTo>
                                  <a:lnTo>
                                    <a:pt x="1543" y="1889"/>
                                  </a:lnTo>
                                  <a:lnTo>
                                    <a:pt x="1584" y="1891"/>
                                  </a:lnTo>
                                  <a:lnTo>
                                    <a:pt x="1627" y="1896"/>
                                  </a:lnTo>
                                  <a:lnTo>
                                    <a:pt x="1675" y="1896"/>
                                  </a:lnTo>
                                  <a:lnTo>
                                    <a:pt x="1715" y="1891"/>
                                  </a:lnTo>
                                  <a:lnTo>
                                    <a:pt x="1755" y="1884"/>
                                  </a:lnTo>
                                  <a:lnTo>
                                    <a:pt x="1799" y="1874"/>
                                  </a:lnTo>
                                  <a:lnTo>
                                    <a:pt x="1830" y="1856"/>
                                  </a:lnTo>
                                  <a:lnTo>
                                    <a:pt x="1864" y="1835"/>
                                  </a:lnTo>
                                  <a:lnTo>
                                    <a:pt x="1884" y="1805"/>
                                  </a:lnTo>
                                  <a:lnTo>
                                    <a:pt x="1906" y="1773"/>
                                  </a:lnTo>
                                  <a:lnTo>
                                    <a:pt x="1915" y="1740"/>
                                  </a:lnTo>
                                  <a:lnTo>
                                    <a:pt x="1920" y="1704"/>
                                  </a:lnTo>
                                  <a:lnTo>
                                    <a:pt x="1915" y="1667"/>
                                  </a:lnTo>
                                  <a:lnTo>
                                    <a:pt x="1913" y="1627"/>
                                  </a:lnTo>
                                  <a:lnTo>
                                    <a:pt x="1915" y="1585"/>
                                  </a:lnTo>
                                  <a:lnTo>
                                    <a:pt x="1923" y="1553"/>
                                  </a:lnTo>
                                  <a:lnTo>
                                    <a:pt x="1932" y="1518"/>
                                  </a:lnTo>
                                  <a:lnTo>
                                    <a:pt x="1946" y="1487"/>
                                  </a:lnTo>
                                  <a:lnTo>
                                    <a:pt x="1966" y="1463"/>
                                  </a:lnTo>
                                  <a:lnTo>
                                    <a:pt x="1997" y="1442"/>
                                  </a:lnTo>
                                  <a:lnTo>
                                    <a:pt x="2035" y="1428"/>
                                  </a:lnTo>
                                  <a:lnTo>
                                    <a:pt x="2073" y="1415"/>
                                  </a:lnTo>
                                  <a:lnTo>
                                    <a:pt x="2109" y="1405"/>
                                  </a:lnTo>
                                  <a:lnTo>
                                    <a:pt x="2148" y="1395"/>
                                  </a:lnTo>
                                  <a:lnTo>
                                    <a:pt x="2197" y="1385"/>
                                  </a:lnTo>
                                  <a:lnTo>
                                    <a:pt x="2235" y="1378"/>
                                  </a:lnTo>
                                  <a:lnTo>
                                    <a:pt x="2276" y="1366"/>
                                  </a:lnTo>
                                  <a:lnTo>
                                    <a:pt x="2309" y="1353"/>
                                  </a:lnTo>
                                  <a:lnTo>
                                    <a:pt x="2343" y="1339"/>
                                  </a:lnTo>
                                  <a:lnTo>
                                    <a:pt x="2370" y="1319"/>
                                  </a:lnTo>
                                  <a:lnTo>
                                    <a:pt x="2393" y="1299"/>
                                  </a:lnTo>
                                  <a:lnTo>
                                    <a:pt x="2419" y="1267"/>
                                  </a:lnTo>
                                  <a:lnTo>
                                    <a:pt x="2436" y="1237"/>
                                  </a:lnTo>
                                  <a:lnTo>
                                    <a:pt x="2450" y="1203"/>
                                  </a:lnTo>
                                  <a:lnTo>
                                    <a:pt x="2458" y="1158"/>
                                  </a:lnTo>
                                  <a:lnTo>
                                    <a:pt x="2452" y="1121"/>
                                  </a:lnTo>
                                  <a:lnTo>
                                    <a:pt x="2448" y="1081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24" y="983"/>
                                  </a:lnTo>
                                  <a:lnTo>
                                    <a:pt x="2412" y="936"/>
                                  </a:lnTo>
                                  <a:lnTo>
                                    <a:pt x="2410" y="899"/>
                                  </a:lnTo>
                                  <a:lnTo>
                                    <a:pt x="2410" y="864"/>
                                  </a:lnTo>
                                  <a:lnTo>
                                    <a:pt x="2415" y="817"/>
                                  </a:lnTo>
                                  <a:lnTo>
                                    <a:pt x="2427" y="778"/>
                                  </a:lnTo>
                                  <a:lnTo>
                                    <a:pt x="2438" y="748"/>
                                  </a:lnTo>
                                  <a:lnTo>
                                    <a:pt x="2455" y="718"/>
                                  </a:lnTo>
                                  <a:lnTo>
                                    <a:pt x="2479" y="687"/>
                                  </a:lnTo>
                                  <a:lnTo>
                                    <a:pt x="2505" y="654"/>
                                  </a:lnTo>
                                  <a:lnTo>
                                    <a:pt x="2539" y="626"/>
                                  </a:lnTo>
                                  <a:lnTo>
                                    <a:pt x="2574" y="605"/>
                                  </a:lnTo>
                                  <a:lnTo>
                                    <a:pt x="2607" y="592"/>
                                  </a:lnTo>
                                  <a:lnTo>
                                    <a:pt x="2641" y="582"/>
                                  </a:lnTo>
                                  <a:lnTo>
                                    <a:pt x="2677" y="578"/>
                                  </a:lnTo>
                                  <a:lnTo>
                                    <a:pt x="2720" y="578"/>
                                  </a:lnTo>
                                  <a:lnTo>
                                    <a:pt x="2764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3800" y="1143720"/>
                            <a:ext cx="72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3240" y="1338480"/>
                            <a:ext cx="4572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1542960"/>
                            <a:ext cx="184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;Times New Roman" w:hAnsi="DilleniaDSE;Times New Roman" w:eastAsia="Cordia New" w:cs="DilleniaDSE;Times New Roman"/>
                                  <w:color w:val="000000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200" y="345960"/>
                            <a:ext cx="72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0440" y="561240"/>
                            <a:ext cx="5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800" y="217044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0" y="330120"/>
                            <a:ext cx="52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5043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4200" y="2010240"/>
                            <a:ext cx="52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;Times New Roman" w:hAnsi="EucrosiaDSE;Times New Roman" w:eastAsia="Cordia New" w:cs="EucrosiaDSE;Times New Roman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21837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1486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Cordia New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ด้านคุณภา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79200"/>
                            <a:ext cx="114300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กรอบการประเมิ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การปฏิบัติราชก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ของสถาบันอุดมศึกษ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ประจำปีงบประมาณ พ.ศ. 25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094840"/>
                            <a:ext cx="134316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Cordia New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ด้านการพัฒนาสถาบั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95400"/>
                            <a:ext cx="1143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Cordia New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ด้านประสิทธิผ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827360"/>
                            <a:ext cx="1200240" cy="9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Cordia New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ด้านประสิทธิภา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BrowalliaUPC"/>
                                  <w:color w:val="000000"/>
                                  <w:lang w:val="en-US" w:bidi="th-TH"/>
                                </w:rPr>
                                <w:t>ของการปฏิบัติราชก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53.2pt;width:318pt;height:232.2pt" coordorigin="1620,-1064" coordsize="6360,4644">
                <v:rect id="shape_0" fillcolor="white" stroked="f" o:allowincell="f" style="position:absolute;left:1620;top:-1064;width:6359;height:46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2457;top:-442;width:4443;height:34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57;top:-442;width:4442;height:347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coordsize="4442,3477" path="m1690,726l1735,686l1767,650l1784,607l1784,552l1763,491l1747,439l1722,375l1713,306l1722,264l1739,213l1775,158l1823,106l1885,63l1941,32l2016,12l2106,2l2203,0l2334,0l2439,7l2497,22l2542,42l2590,63l2639,98l2684,142l2718,182l2737,217l2750,277l2750,329l2740,381l2725,419l2708,484l2684,551l2673,593l2692,634l2712,665l2750,705l2806,736l2856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4l4140,1302l4206,1304l4241,1310l4282,1317l4320,1332l4363,1355l4393,1379l4417,1417l4428,1448l4434,1488l4442,1560l4438,1643l4442,1732l4431,1835l4421,1907l4410,1965l4393,1996l4365,2026l4335,2046l4294,2064l4245,2074l4202,2081l4116,2084l4041,2081l3977,2074l3923,2071l3859,2068l3805,2068l3757,2071l3704,2074l3643,2085l3609,2095l3577,2105l3536,2125l3508,2150l3487,2173l3467,2200l3455,2227l3452,2256l3455,2289l3455,2344l3452,2399l3431,2441l3410,2477l3381,2501l3335,2521l3289,2539l3238,2549l3173,2557l3116,2570l3051,2577l2995,2585l2933,2594l2884,2612l2830,2629l2778,2652l2740,2682l2705,2716l2676,2758l2671,2796l2673,2837l2684,2877l2701,2919l2716,2966l2725,3008l2740,3062l2740,3117l2722,3171l2705,3213l2684,3255l2656,3295l2619,3343l2578,3377l2542,3398l2497,3425l2448,3450l2403,3463l2362,3470l2293,3474l2214,3477l2117,3474l2072,3474l2012,3467l1951,3455l1896,3432l1861,3413l1823,3385l1791,3361l1760,3329l1735,3296l1715,3257l1705,3216l1701,3183l1701,3138l1705,3101l1722,3062l1735,3015l1754,2971l1763,2932l1767,2894l1763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0,2155l528,2160l478,2163l425,2167l373,2173l287,2173l230,2170l173,2160l131,2146l86,2121l55,2094l34,2064l9,2006l6,1947l2,1889l0,1814l6,1749l9,1681l13,1619l21,1554l30,1506l41,1451l55,1408l75,1381l107,1355l137,1336l180,1317l217,1312l266,1304l328,1302l384,1304l459,1312l526,1315l580,1317l657,1319l736,1312l801,1302l865,1285l906,1267l947,1240l979,1206l1000,1171l1005,1134l1004,1106l1000,1055l1004,1003l1016,963l1033,927l1058,900l1106,873l1159,852l1224,838l1290,825l1346,815l1415,808l1481,798l1556,784l1629,761l1690,726xe" fillcolor="white" stroked="t" o:allowincell="f" style="position:absolute;left:2457;top:-441;width:4441;height:3474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925;top:-1016;width:5831;height:4531">
                  <v:group id="shape_0" style="position:absolute;left:2457;top:-442;width:4443;height:3476">
                    <v:shape id="shape_0" stroked="f" o:allowincell="f" style="position:absolute;left:2457;top:-442;width:4442;height:3475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coordsize="4442,3477" path="m1690,726l1735,686l1767,650l1784,607l1784,552l1763,491l1747,439l1722,375l1713,306l1722,264l1739,213l1775,158l1823,106l1885,63l1941,32l2016,12l2106,2l2203,0l2334,0l2439,7l2497,22l2542,42l2590,63l2639,98l2684,142l2718,182l2737,217l2750,277l2750,329l2740,381l2725,419l2708,484l2684,551l2673,593l2692,634l2712,665l2750,705l2806,736l2856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4l4140,1302l4206,1304l4241,1310l4282,1317l4320,1332l4363,1355l4393,1379l4417,1417l4428,1448l4434,1488l4442,1560l4438,1643l4442,1732l4431,1835l4421,1907l4410,1965l4393,1996l4365,2026l4335,2046l4294,2064l4245,2074l4202,2081l4116,2084l4041,2081l3977,2074l3923,2071l3859,2068l3805,2068l3757,2071l3704,2074l3643,2085l3609,2095l3577,2105l3536,2125l3508,2150l3487,2173l3467,2200l3455,2227l3452,2256l3455,2289l3455,2344l3452,2399l3431,2441l3410,2477l3381,2501l3335,2521l3289,2539l3238,2549l3173,2557l3116,2570l3051,2577l2995,2585l2933,2594l2884,2612l2830,2629l2778,2652l2740,2682l2705,2716l2676,2758l2671,2796l2673,2837l2684,2877l2701,2919l2716,2966l2725,3008l2740,3062l2740,3117l2722,3171l2705,3213l2684,3255l2656,3295l2619,3343l2578,3377l2542,3398l2497,3425l2448,3450l2403,3463l2362,3470l2293,3474l2214,3477l2117,3474l2072,3474l2012,3467l1951,3455l1896,3432l1861,3413l1823,3385l1791,3361l1760,3329l1735,3296l1715,3257l1705,3216l1701,3183l1701,3138l1705,3101l1722,3062l1735,3015l1754,2971l1763,2932l1767,2894l1763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0,2155l528,2160l478,2163l425,2167l373,2173l287,2173l230,2170l173,2160l131,2146l86,2121l55,2094l34,2064l9,2006l6,1947l2,1889l0,1814l6,1749l9,1681l13,1619l21,1554l30,1506l41,1451l55,1408l75,1381l107,1355l137,1336l180,1317l217,1312l266,1304l328,1302l384,1304l459,1312l526,1315l580,1317l657,1319l736,1312l801,1302l865,1285l906,1267l947,1240l979,1206l1000,1171l1005,1134l1004,1106l1000,1055l1004,1003l1016,963l1033,927l1058,900l1106,873l1159,852l1224,838l1290,825l1346,815l1415,808l1481,798l1556,784l1629,761l1690,726xe" fillcolor="white" stroked="t" o:allowincell="f" style="position:absolute;left:2457;top:-441;width:4441;height:3474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  <v:group id="shape_0" style="position:absolute;left:4694;top:-1016;width:3063;height:2770">
                    <v:shape id="shape_0" stroked="f" o:allowincell="f" style="position:absolute;left:4694;top:-1016;width:3060;height:2769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coordsize="3061,2771" path="m0,578l0,0l3058,0l3061,2212l2795,2212l2785,2233l2777,2260l2777,2283l2779,2310l2789,2344l2801,2389l2811,2417l2820,2455l2824,2489l2824,2523l2820,2556l2811,2591l2798,2623l2777,2648l2748,2677l2718,2700l2692,2721l2660,2739l2623,2751l2577,2763l2535,2769l2498,2771l2458,2771l2420,2769l2392,2763l2357,2754l2323,2744l2297,2728l2267,2710l2240,2684l2213,2657l2190,2630l2172,2601l2157,2564l2147,2522l2147,2482l2157,2443l2169,2403l2179,2363l2192,2319l2197,2284l2197,2265l2195,2247l2187,2228l1677,2228l1685,2143l1682,2096l1677,2052l1672,2010l1664,1983l1650,1959l1634,1936l1609,1917l1578,1900l1550,1890l1524,1884l1478,1882l1425,1882l1375,1887l1318,1890l1277,1894l1221,1897l1175,1894l1136,1890l1074,1877l1034,1859l998,1835l974,1808l952,1778l936,1741l933,1702l933,1652l936,1614l933,1578l923,1535l915,1511l902,1487l886,1469l870,1455l836,1439l795,1422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fillcolor="white" stroked="t" o:allowincell="f" style="position:absolute;left:4695;top:-1015;width:3060;height:2768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  <v:group id="shape_0" style="position:absolute;left:4678;top:1195;width:3075;height:2320">
                    <v:shape id="shape_0" stroked="f" o:allowincell="f" style="position:absolute;left:4678;top:1195;width:3074;height:2319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coordsize="3074,2321" path="m0,1833l0,2321l3074,2321l3071,0l2798,0l2784,44l2784,76l2793,120l2809,168l2824,224l2833,268l2833,308l2827,352l2814,394l2784,434l2750,469l2712,500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fillcolor="white" stroked="t" o:allowincell="f" style="position:absolute;left:4678;top:1195;width:3073;height:2318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  <v:group id="shape_0" style="position:absolute;left:1925;top:745;width:2754;height:2770">
                    <v:shape id="shape_0" stroked="f" o:allowincell="f" style="position:absolute;left:1925;top:745;width:2753;height:2769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coordsize="2753,2772" path="m2753,2283l2753,2772l3,2772l0,558l239,558l248,540l256,512l256,489l253,462l243,428l234,383l225,353l214,317l212,281l212,247l214,215l225,181l236,148l256,124l282,95l306,72l332,51l360,33l394,18l433,8l473,3l506,0l542,0l575,3l602,8l633,18l664,28l687,42l714,62l738,86l762,114l783,141l800,171l811,208l822,250l822,290l811,329l802,369l793,408l780,452l774,486l774,507l779,524l785,544l1242,544l1232,636l1230,690l1232,735l1235,776l1239,821l1247,865l1261,895l1278,919l1300,941l1328,958l1359,971l1390,977l1424,978l1461,978l1502,974l1531,971l1573,967l1616,961l1664,961l1705,967l1745,974l1786,988l1820,1003l1853,1028l1874,1056l1894,1087l1905,1122l1911,1156l1905,1196l1903,1235l1905,1275l1911,1309l1922,1341l1936,1374l1956,1395l1984,1418l2023,1433l2063,1446l2097,1456l2137,1466l2184,1474l2226,1483l2266,1494l2299,1507l2333,1522l2359,1542l2381,1562l2409,1593l2426,1623l2440,1655l2448,1699l2443,1742l2435,1778l2426,1826l2414,1877l2403,1924l2397,1965l2397,1996l2404,2044l2414,2082l2429,2112l2445,2142l2469,2174l2496,2206l2527,2233l2562,2256l2595,2267l2631,2277l2668,2283l2710,2284l2753,2283xe" fillcolor="white" stroked="t" o:allowincell="f" style="position:absolute;left:1925;top:745;width:2752;height:2769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  <v:group id="shape_0" style="position:absolute;left:1930;top:-1016;width:2765;height:2320">
                    <v:shape id="shape_0" stroked="f" o:allowincell="f" style="position:absolute;left:1930;top:-1016;width:2764;height:2319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coordsize="2764,2321" path="m2764,578l2764,0l0,0l2,2321l247,2321l259,2276l259,2245l252,2200l238,2153l224,2096l216,2051l214,2013l222,1968l233,1927l259,1884l290,1852l324,1819l362,1798l407,1777l448,1770l506,1767l573,1773l615,1777l653,1791l689,1812l734,1849l762,1884l790,1921l804,1961l813,1997l813,2040l809,2081l799,2122l790,2157l778,2198l770,2238l770,2272l779,2311l1243,2311l1238,2229l1243,2170l1243,2126l1245,2084l1250,2040l1259,1995l1271,1965l1288,1938l1312,1917l1338,1899l1369,1889l1403,1884l1434,1882l1474,1882l1512,1884l1543,1889l1584,1891l1627,1896l1675,1896l1715,1891l1755,1884l1799,1874l1830,1856l1864,1835l1884,1805l1906,1773l1915,1740l1920,1704l1915,1667l1913,1627l1915,1585l1923,1553l1932,1518l1946,1487l1966,1463l1997,1442l2035,1428l2073,1415l2109,1405l2148,1395l2197,1385l2235,1378l2276,1366l2309,1353l2343,1339l2370,1319l2393,1299l2419,1267l2436,1237l2450,1203l2458,1158l2452,1121l2448,1081l2436,1035l2424,983l2412,936l2410,899l2410,864l2415,817l2427,778l2438,748l2455,718l2479,687l2505,654l2539,626l2574,605l2607,592l2641,582l2677,578l2720,578l2764,578xe" fillcolor="white" stroked="t" o:allowincell="f" style="position:absolute;left:1932;top:-1015;width:2763;height:2318;mso-wrap-style:none;v-text-anchor:middle">
                      <v:fill o:detectmouseclick="t" type="solid" color2="black"/>
                      <v:stroke color="black" weight="17640" joinstyle="round" endcap="round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4;top:738;width:131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กรอบการประเมิ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3;top:1044;width:7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3;top:1057;width:32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คร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9;top:1057;width:7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Cordia New" w:cs="Arial"/>
                            <w:color w:val="000000"/>
                            <w:lang w:val="en-US" w:bidi="th-TH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03;top:1377;width:150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และแผนยุทธศาสตร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3;top:1366;width:28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4;top:1702;width:88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ส่วนราชกา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9;top:-531;width: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8;top:-519;width:1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07,-259" to="6810,-259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24;top:-165;width:220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ด้านคุณภาพการให้บริกา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9;top:-180;width:8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1;top:2175;width:40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9;top:2080;width:8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5;top:2092;width:1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16,2354" to="6720,235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99;top:2447;width:187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ด้านการพัฒนาองค์ก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1;top:-529;width:40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3;top:-544;width: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1;top:-529;width:1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9,-270" to="3453,-27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83;top:178;width:1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ตามยุทธศาสตร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3;top:2102;width:8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8;top:2115;width:16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8,2375" to="3432,2375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00;top:2470;width:1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ด้านประสิทธิภา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3;top:2830;width:18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ngsana New" w:hAnsi="Angsana New" w:eastAsia="Cordia New" w:cs="EucrosiaUPC"/>
                            <w:color w:val="000000"/>
                            <w:lang w:val="en-US" w:bidi="th-TH"/>
                          </w:rPr>
                          <w:t>ของการปฏิบัติราชกา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57;top:-442;width:4443;height:3476">
                  <v:shape id="shape_0" stroked="f" o:allowincell="f" style="position:absolute;left:2457;top:-442;width:4442;height:347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coordsize="4442,3477" path="m1690,726l1735,686l1767,650l1784,607l1784,552l1763,491l1747,439l1722,375l1713,306l1722,264l1739,213l1775,158l1823,106l1885,63l1941,32l2016,12l2106,2l2203,0l2334,0l2439,7l2497,22l2542,42l2590,63l2639,98l2684,142l2718,182l2737,217l2750,277l2750,329l2740,381l2725,419l2708,484l2684,551l2673,593l2692,634l2712,665l2750,705l2806,736l2856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4l4140,1302l4206,1304l4241,1310l4282,1317l4320,1332l4363,1355l4393,1379l4417,1417l4428,1448l4434,1488l4442,1560l4438,1643l4442,1732l4431,1835l4421,1907l4410,1965l4393,1996l4365,2026l4335,2046l4294,2064l4245,2074l4202,2081l4116,2084l4041,2081l3977,2074l3923,2071l3859,2068l3805,2068l3757,2071l3704,2074l3643,2085l3609,2095l3577,2105l3536,2125l3508,2150l3487,2173l3467,2200l3455,2227l3452,2256l3455,2289l3455,2344l3452,2399l3431,2441l3410,2477l3381,2501l3335,2521l3289,2539l3238,2549l3173,2557l3116,2570l3051,2577l2995,2585l2933,2594l2884,2612l2830,2629l2778,2652l2740,2682l2705,2716l2676,2758l2671,2796l2673,2837l2684,2877l2701,2919l2716,2966l2725,3008l2740,3062l2740,3117l2722,3171l2705,3213l2684,3255l2656,3295l2619,3343l2578,3377l2542,3398l2497,3425l2448,3450l2403,3463l2362,3470l2293,3474l2214,3477l2117,3474l2072,3474l2012,3467l1951,3455l1896,3432l1861,3413l1823,3385l1791,3361l1760,3329l1735,3296l1715,3257l1705,3216l1701,3183l1701,3138l1705,3101l1722,3062l1735,3015l1754,2971l1763,2932l1767,2894l1763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0,2155l528,2160l478,2163l425,2167l373,2173l287,2173l230,2170l173,2160l131,2146l86,2121l55,2094l34,2064l9,2006l6,1947l2,1889l0,1814l6,1749l9,1681l13,1619l21,1554l30,1506l41,1451l55,1408l75,1381l107,1355l137,1336l180,1317l217,1312l266,1304l328,1302l384,1304l459,1312l526,1315l580,1317l657,1319l736,1312l801,1302l865,1285l906,1267l947,1240l979,1206l1000,1171l1005,1134l1004,1106l1000,1055l1004,1003l1016,963l1033,927l1058,900l1106,873l1159,852l1224,838l1290,825l1346,815l1415,808l1481,798l1556,784l1629,761l1690,726xe" fillcolor="white" stroked="t" o:allowincell="f" style="position:absolute;left:2457;top:-441;width:4441;height:3474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694;top:-1016;width:3063;height:2771">
                  <v:shape id="shape_0" stroked="f" o:allowincell="f" style="position:absolute;left:4694;top:-1016;width:3060;height:277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coordsize="3061,2771" path="m0,578l0,0l3058,0l3061,2212l2795,2212l2785,2233l2777,2260l2777,2283l2779,2310l2789,2344l2801,2389l2811,2417l2820,2455l2824,2489l2824,2523l2820,2556l2811,2591l2798,2623l2777,2648l2748,2677l2718,2700l2692,2721l2660,2739l2623,2751l2577,2763l2535,2769l2498,2771l2458,2771l2420,2769l2392,2763l2357,2754l2323,2744l2297,2728l2267,2710l2240,2684l2213,2657l2190,2630l2172,2601l2157,2564l2147,2522l2147,2482l2157,2443l2169,2403l2179,2363l2192,2319l2197,2284l2197,2265l2195,2247l2187,2228l1677,2228l1685,2143l1682,2096l1677,2052l1672,2010l1664,1983l1650,1959l1634,1936l1609,1917l1578,1900l1550,1890l1524,1884l1478,1882l1425,1882l1375,1887l1318,1890l1277,1894l1221,1897l1175,1894l1136,1890l1074,1877l1034,1859l998,1835l974,1808l952,1778l936,1741l933,1702l933,1652l936,1614l933,1578l923,1535l915,1511l902,1487l886,1469l870,1455l836,1439l795,1422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fillcolor="white" stroked="t" o:allowincell="f" style="position:absolute;left:4695;top:-1015;width:3060;height:2769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678;top:1195;width:3075;height:2321">
                  <v:shape id="shape_0" stroked="f" o:allowincell="f" style="position:absolute;left:4678;top:1195;width:3074;height:232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coordsize="3074,2321" path="m0,1833l0,2321l3074,2321l3071,0l2798,0l2784,44l2784,76l2793,120l2809,168l2824,224l2833,268l2833,308l2827,352l2814,394l2784,434l2750,469l2712,500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fillcolor="white" stroked="t" o:allowincell="f" style="position:absolute;left:4678;top:1195;width:3073;height:2319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925;top:745;width:2754;height:2771">
                  <v:shape id="shape_0" stroked="f" o:allowincell="f" style="position:absolute;left:1925;top:745;width:2753;height:277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coordsize="2753,2772" path="m2753,2283l2753,2772l3,2772l0,558l239,558l248,540l256,512l256,489l253,462l243,428l234,383l225,353l214,317l212,281l212,247l214,215l225,181l236,148l256,124l282,95l306,72l332,51l360,33l394,18l433,8l473,3l506,0l542,0l575,3l602,8l633,18l664,28l687,42l714,62l738,86l762,114l783,141l800,171l811,208l822,250l822,290l811,329l802,369l793,408l780,452l774,486l774,507l779,524l785,544l1242,544l1232,636l1230,690l1232,735l1235,776l1239,821l1247,865l1261,895l1278,919l1300,941l1328,958l1359,971l1390,977l1424,978l1461,978l1502,974l1531,971l1573,967l1616,961l1664,961l1705,967l1745,974l1786,988l1820,1003l1853,1028l1874,1056l1894,1087l1905,1122l1911,1156l1905,1196l1903,1235l1905,1275l1911,1309l1922,1341l1936,1374l1956,1395l1984,1418l2023,1433l2063,1446l2097,1456l2137,1466l2184,1474l2226,1483l2266,1494l2299,1507l2333,1522l2359,1542l2381,1562l2409,1593l2426,1623l2440,1655l2448,1699l2443,1742l2435,1778l2426,1826l2414,1877l2403,1924l2397,1965l2397,1996l2404,2044l2414,2082l2429,2112l2445,2142l2469,2174l2496,2206l2527,2233l2562,2256l2595,2267l2631,2277l2668,2283l2710,2284l2753,2283xe" fillcolor="white" stroked="t" o:allowincell="f" style="position:absolute;left:1925;top:745;width:2752;height:2770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930;top:-1016;width:2765;height:2321">
                  <v:shape id="shape_0" stroked="f" o:allowincell="f" style="position:absolute;left:1930;top:-1016;width:2764;height:232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coordsize="2764,2321" path="m2764,578l2764,0l0,0l2,2321l247,2321l259,2276l259,2245l252,2200l238,2153l224,2096l216,2051l214,2013l222,1968l233,1927l259,1884l290,1852l324,1819l362,1798l407,1777l448,1770l506,1767l573,1773l615,1777l653,1791l689,1812l734,1849l762,1884l790,1921l804,1961l813,1997l813,2040l809,2081l799,2122l790,2157l778,2198l770,2238l770,2272l779,2311l1243,2311l1238,2229l1243,2170l1243,2126l1245,2084l1250,2040l1259,1995l1271,1965l1288,1938l1312,1917l1338,1899l1369,1889l1403,1884l1434,1882l1474,1882l1512,1884l1543,1889l1584,1891l1627,1896l1675,1896l1715,1891l1755,1884l1799,1874l1830,1856l1864,1835l1884,1805l1906,1773l1915,1740l1920,1704l1915,1667l1913,1627l1915,1585l1923,1553l1932,1518l1946,1487l1966,1463l1997,1442l2035,1428l2073,1415l2109,1405l2148,1395l2197,1385l2235,1378l2276,1366l2309,1353l2343,1339l2370,1319l2393,1299l2419,1267l2436,1237l2450,1203l2458,1158l2452,1121l2448,1081l2436,1035l2424,983l2412,936l2410,899l2410,864l2415,817l2427,778l2438,748l2455,718l2479,687l2505,654l2539,626l2574,605l2607,592l2641,582l2677,578l2720,578l2764,578xe" fillcolor="white" stroked="t" o:allowincell="f" style="position:absolute;left:1932;top:-1015;width:2763;height:2319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694;top:-1016;width:3285;height:2771">
                  <v:shape id="shape_0" stroked="f" o:allowincell="f" style="position:absolute;left:4694;top:-1016;width:3283;height:277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coordsize="3061,2771" path="m0,578l0,0l3058,0l3061,2212l2795,2212l2785,2233l2777,2260l2777,2283l2779,2310l2789,2344l2801,2389l2811,2417l2820,2455l2824,2489l2824,2523l2820,2556l2811,2591l2798,2623l2777,2648l2748,2677l2718,2700l2692,2721l2660,2739l2623,2751l2577,2763l2535,2769l2498,2771l2458,2771l2420,2769l2392,2763l2357,2754l2323,2744l2297,2728l2267,2710l2240,2684l2213,2657l2190,2630l2172,2601l2157,2564l2147,2522l2147,2482l2157,2443l2169,2403l2179,2363l2192,2319l2197,2284l2197,2265l2195,2247l2187,2228l1677,2228l1685,2143l1682,2096l1677,2052l1672,2010l1664,1983l1650,1959l1634,1936l1609,1917l1578,1900l1550,1890l1524,1884l1478,1882l1425,1882l1375,1887l1318,1890l1277,1894l1221,1897l1175,1894l1136,1890l1074,1877l1034,1859l998,1835l974,1808l952,1778l936,1741l933,1702l933,1652l936,1614l933,1578l923,1535l915,1511l902,1487l886,1469l870,1455l836,1439l795,1422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fillcolor="white" stroked="t" o:allowincell="f" style="position:absolute;left:4695;top:-1015;width:3283;height:2769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678;top:1195;width:3301;height:2321">
                  <v:shape id="shape_0" stroked="f" o:allowincell="f" style="position:absolute;left:4678;top:1195;width:3300;height:232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coordsize="3074,2321" path="m0,1833l0,2321l3074,2321l3071,0l2798,0l2784,44l2784,76l2793,120l2809,168l2824,224l2833,268l2833,308l2827,352l2814,394l2784,434l2750,469l2712,500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fillcolor="white" stroked="t" o:allowincell="f" style="position:absolute;left:4678;top:1195;width:3299;height:2319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620;top:745;width:3058;height:2771">
                  <v:shape id="shape_0" stroked="f" o:allowincell="f" style="position:absolute;left:1620;top:745;width:3057;height:277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coordsize="2753,2772" path="m2753,2283l2753,2772l3,2772l0,558l239,558l248,540l256,512l256,489l253,462l243,428l234,383l225,353l214,317l212,281l212,247l214,215l225,181l236,148l256,124l282,95l306,72l332,51l360,33l394,18l433,8l473,3l506,0l542,0l575,3l602,8l633,18l664,28l687,42l714,62l738,86l762,114l783,141l800,171l811,208l822,250l822,290l811,329l802,369l793,408l780,452l774,486l774,507l779,524l785,544l1242,544l1232,636l1230,690l1232,735l1235,776l1239,821l1247,865l1261,895l1278,919l1300,941l1328,958l1359,971l1390,977l1424,978l1461,978l1502,974l1531,971l1573,967l1616,961l1664,961l1705,967l1745,974l1786,988l1820,1003l1853,1028l1874,1056l1894,1087l1905,1122l1911,1156l1905,1196l1903,1235l1905,1275l1911,1309l1922,1341l1936,1374l1956,1395l1984,1418l2023,1433l2063,1446l2097,1456l2137,1466l2184,1474l2226,1483l2266,1494l2299,1507l2333,1522l2359,1542l2381,1562l2409,1593l2426,1623l2440,1655l2448,1699l2443,1742l2435,1778l2426,1826l2414,1877l2403,1924l2397,1965l2397,1996l2404,2044l2414,2082l2429,2112l2445,2142l2469,2174l2496,2206l2527,2233l2562,2256l2595,2267l2631,2277l2668,2283l2710,2284l2753,2283xe" fillcolor="white" stroked="t" o:allowincell="f" style="position:absolute;left:1620;top:745;width:3056;height:2770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620;top:-1016;width:3075;height:2291">
                  <v:shape id="shape_0" stroked="f" o:allowincell="f" style="position:absolute;left:1620;top:-1016;width:3073;height:229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coordsize="2764,2321" path="m2764,578l2764,0l0,0l2,2321l247,2321l259,2276l259,2245l252,2200l238,2153l224,2096l216,2051l214,2013l222,1968l233,1927l259,1884l290,1852l324,1819l362,1798l407,1777l448,1770l506,1767l573,1773l615,1777l653,1791l689,1812l734,1849l762,1884l790,1921l804,1961l813,1997l813,2040l809,2081l799,2122l790,2157l778,2198l770,2238l770,2272l779,2311l1243,2311l1238,2229l1243,2170l1243,2126l1245,2084l1250,2040l1259,1995l1271,1965l1288,1938l1312,1917l1338,1899l1369,1889l1403,1884l1434,1882l1474,1882l1512,1884l1543,1889l1584,1891l1627,1896l1675,1896l1715,1891l1755,1884l1799,1874l1830,1856l1864,1835l1884,1805l1906,1773l1915,1740l1920,1704l1915,1667l1913,1627l1915,1585l1923,1553l1932,1518l1946,1487l1966,1463l1997,1442l2035,1428l2073,1415l2109,1405l2148,1395l2197,1385l2235,1378l2276,1366l2309,1353l2343,1339l2370,1319l2393,1299l2419,1267l2436,1237l2450,1203l2458,1158l2452,1121l2448,1081l2436,1035l2424,983l2412,936l2410,899l2410,864l2415,817l2427,778l2438,748l2455,718l2479,687l2505,654l2539,626l2574,605l2607,592l2641,582l2677,578l2720,578l2764,578xe" fillcolor="white" stroked="t" o:allowincell="f" style="position:absolute;left:1621;top:-1015;width:3072;height:2289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shape id="shape_0" fillcolor="white" stroked="f" o:allowincell="f" style="position:absolute;left:4004;top:737;width:0;height:67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3;top:1044;width:7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3;top:1366;width:28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;Times New Roman" w:hAnsi="DilleniaDSE;Times New Roman" w:eastAsia="Cordia New" w:cs="DilleniaDSE;Times New Roman"/>
                            <w:color w:val="000000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7;top:-519;width:0;height:67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9;top:-180;width:8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16,2354" to="6720,235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53;top:-544;width: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9,-270" to="3453,-270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3;top:2102;width:8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;Times New Roman" w:hAnsi="EucrosiaDSE;Times New Roman" w:eastAsia="Cordia New" w:cs="EucrosiaDSE;Times New Roman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8,2375" to="3432,2375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1;top:-704;width:23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มิติที่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Cordia New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ด้านคุณภา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80;top:478;width:1799;height:1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กรอบการประเมิ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การปฏิบัติราชก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ของสถาบันอุดมศึกษ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ประจำปีงบประมาณ พ.ศ. 25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579;top:2235;width:2114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มิติที่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Cordia New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ด้านการพัฒนาสถาบั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5;top:-914;width:1799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มิติที่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Cordia New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ด้านประสิทธิผ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0;top:1814;width:1889;height:1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มิติที่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Cordia New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ด้านประสิทธิภา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BrowalliaUPC"/>
                            <w:color w:val="000000"/>
                            <w:lang w:val="en-US" w:bidi="th-TH"/>
                          </w:rPr>
                          <w:t>ของการปฏิบัติราชก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200" w:after="200"/>
        <w:ind w:right="-51" w:firstLine="72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firstLine="72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200" w:after="200"/>
        <w:ind w:right="-51" w:hanging="0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spacing w:before="200" w:after="200"/>
        <w:ind w:right="-51" w:hanging="0"/>
        <w:jc w:val="center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แผนภาพที่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1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รอบการประเมินผลการปฏิบัติราชการ ประจำปีงบประมาณ 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>. 2552</w:t>
      </w:r>
    </w:p>
    <w:p>
      <w:pPr>
        <w:pStyle w:val="Normal"/>
        <w:spacing w:before="200" w:after="200"/>
        <w:ind w:right="-51" w:firstLine="108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>โดยมีรายละเอียดของกรอบการประเมินผลการปฏิบัติราชการของสถาบันอุดมศึกษา แยกตาม        รายมิติ ดังนี้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b/>
          <w:bCs/>
          <w:color w:val="003300"/>
          <w:sz w:val="32"/>
          <w:szCs w:val="32"/>
          <w:u w:val="single"/>
        </w:rPr>
        <w:t>1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ด้านประสิทธิผล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แสดงถึงผลที่บรรลุวัตถุประสงค์และเป้าหมายตามแผนปฏิบัติราชการที่ได้กำหนด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ซึ่งสะท้อนเอกลักษณ์และจุดเน้นของสถาบันอุดมศึกษา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3300"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color w:val="003300"/>
          <w:spacing w:val="-2"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b/>
          <w:bCs/>
          <w:color w:val="003300"/>
          <w:spacing w:val="-2"/>
          <w:sz w:val="32"/>
          <w:szCs w:val="32"/>
          <w:u w:val="single"/>
        </w:rPr>
        <w:t>2</w:t>
      </w:r>
      <w:r>
        <w:rPr>
          <w:rFonts w:cs="Browallia New" w:ascii="Browallia New" w:hAnsi="Browallia New"/>
          <w:b/>
          <w:bCs/>
          <w:color w:val="003300"/>
          <w:spacing w:val="-2"/>
          <w:sz w:val="32"/>
          <w:szCs w:val="32"/>
        </w:rPr>
        <w:t xml:space="preserve"> : </w:t>
      </w:r>
      <w:r>
        <w:rPr>
          <w:rFonts w:ascii="Browallia New" w:hAnsi="Browallia New" w:cs="Browallia New"/>
          <w:b/>
          <w:b/>
          <w:bCs/>
          <w:color w:val="003300"/>
          <w:spacing w:val="-2"/>
          <w:sz w:val="32"/>
          <w:sz w:val="32"/>
          <w:szCs w:val="32"/>
        </w:rPr>
        <w:t>ด้านคุณภาพ</w:t>
      </w:r>
      <w:r>
        <w:rPr>
          <w:rFonts w:ascii="Browallia New" w:hAnsi="Browallia New" w:cs="Browallia New"/>
          <w:color w:val="003300"/>
          <w:spacing w:val="-2"/>
          <w:sz w:val="32"/>
          <w:sz w:val="32"/>
          <w:szCs w:val="32"/>
        </w:rPr>
        <w:t xml:space="preserve"> แสดงถึงการให้ความสำคัญกับการให้บริการที่มีคุณภาพของสถาบันอุดมศึกษา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และการประกันคุณภา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การศึกษา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b/>
          <w:bCs/>
          <w:color w:val="003300"/>
          <w:sz w:val="32"/>
          <w:szCs w:val="32"/>
          <w:u w:val="single"/>
        </w:rPr>
        <w:t>3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ด้านประสิทธิภาพของการปฏิบัติราชการ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3300"/>
          <w:sz w:val="36"/>
          <w:szCs w:val="36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แสดงความสามารถในการปฏิบัติราชการ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ได้แก่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ประสิทธิภาพการใช้พลังงาน การบริหารงบประมาณ การรักษามาตรฐานระยะเวลาการให้บริการ และการจัดทำต้นทุนต่อหน่วย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b/>
          <w:bCs/>
          <w:color w:val="003300"/>
          <w:sz w:val="32"/>
          <w:szCs w:val="32"/>
          <w:u w:val="single"/>
        </w:rPr>
        <w:t>4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 :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ด้านการพัฒนาสถาบัน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3300"/>
          <w:sz w:val="36"/>
          <w:szCs w:val="36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>แสดงความสามารถในการบริหารการศึกษา การเสริมสร้างธรรมาภิบาล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การพัฒนาบุคลากร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ารปฏิบัติตามจรรยาบรรณวิชาชีพคณาจารย์ คุณภาพของอาจารย์ การจัดการระบบฐานข้อมูลและสารสนเทศ การจัดการความรู้  การพัฒนาคุณภาพการบริหารจัดการภาครัฐ และการพัฒนาหลักสูตรและการเรียนการสอนให้ได้มาตรฐาน</w:t>
      </w:r>
    </w:p>
    <w:p>
      <w:pPr>
        <w:pStyle w:val="Normal"/>
        <w:spacing w:before="210" w:after="210"/>
        <w:ind w:firstLine="72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โครงสร้างการประเมินผล</w:t>
      </w:r>
    </w:p>
    <w:p>
      <w:pPr>
        <w:pStyle w:val="Normal"/>
        <w:spacing w:before="210" w:after="210"/>
        <w:ind w:firstLine="720"/>
        <w:jc w:val="left"/>
        <w:rPr>
          <w:rFonts w:ascii="Browallia New" w:hAnsi="Browallia New" w:cs="Browallia New"/>
          <w:b/>
          <w:b/>
          <w:bCs/>
          <w:color w:val="003300"/>
          <w:spacing w:val="-8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ารประเมินผลการปฏิบัติราชการของสถาบันอุดมศึกษา ประจำปีงบประมาณ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2552 </w:t>
        <w:br/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มีรายละเอียดโครงสร้างการประเมินผล ดังนี้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Browallia New" w:hAnsi="Browallia New" w:cs="Browallia New"/>
          <w:b/>
          <w:b/>
          <w:bCs/>
          <w:color w:val="003300"/>
          <w:spacing w:val="-8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4.1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บทบาทของคณะกรรมการประเมินผล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color w:val="003300"/>
          <w:spacing w:val="-4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ab/>
        <w:tab/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 xml:space="preserve">การประเมินผลการปฏิบัติราชการของสถาบันอุดมศึกษากำหนดให้มีคณะกรรมการ 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คณะ ดังนี้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 xml:space="preserve">คณะกรรมการกำกับการจัดทำข้อตกลงและการประเมินผล </w:t>
      </w:r>
    </w:p>
    <w:p>
      <w:pPr>
        <w:pStyle w:val="Normal"/>
        <w:ind w:firstLine="180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ทำหน้าที่ในการกำหนดกรอบและหลักเกณฑ์การเจรจาข้อตกลงผลงาน เป้าหมาย วิธีการประเมินผล และจัดสรรสิ่งจูงใจ รวมทั้งกำกับให้ส่วนราชการและคณะกรรมการเจรจาข้อตกลงและประเมินผลดำเนินการตามหลักเกณฑ์อย่างมีมาตรฐาน และการแก้ไขปัญหาอันเกี่ยวกับการจัดทำข้อตกลงและประเมินผล ซึ่งคณะกรรมการพัฒนาระบบราชการ </w:t>
      </w:r>
      <w:r>
        <w:rPr>
          <w:rFonts w:cs="Browallia New" w:ascii="Browallia New" w:hAnsi="Browallia New"/>
          <w:color w:val="003300"/>
          <w:sz w:val="32"/>
          <w:szCs w:val="32"/>
        </w:rPr>
        <w:t>(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)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ทำหน้าที่เป็นคณะกรรมการดังกล่าว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1800" w:leader="none"/>
        </w:tabs>
        <w:ind w:left="0" w:firstLine="144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 xml:space="preserve">คณะกรรมการเจรจาข้อตกลงและประเมินผล </w:t>
      </w:r>
    </w:p>
    <w:p>
      <w:pPr>
        <w:pStyle w:val="Normal"/>
        <w:ind w:firstLine="180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>ทำหน้าที่เจรจาข้อตกลงเพื่อการพัฒนาการปฏิบัติราชการ ตัวชี้วัด เป้าหมาย และเกณฑ์การให้คะแนน รวมทั้งทำหน้าที่ในการติดตามและประเมินผลการปฏิบัติราชการตามข้อตกลงซึ่งเป็นคณะกรรมการที่ได้รับการแต่งตั้งโดยประธาน ก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ทั้งนี้ จำนวนของคณะกรรมการเจรจาข้อตกลงและประเมินผลขึ้นอยู่กับการจัดกลุ่มของสถาบันอุดมศึกษา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โดยในการเจรจาความเหมาะสมของตัวชี้วัด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      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ค่าเป้าหมาย และเกณฑ์การให้คะแนน แ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 xml:space="preserve">บ่งเป็น 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>3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ระดับ ดังนี้</w:t>
      </w:r>
    </w:p>
    <w:p>
      <w:pPr>
        <w:pStyle w:val="Normal"/>
        <w:ind w:firstLine="180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-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 xml:space="preserve">ระดับกระทรวง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คณะกรรมการเจรจาข้อตกลงและประเมินผลกระทรวงศึกษาธิการ กระทรวงการท่องเที่ยวและกีฬา และกระทรวงวัฒนธรรมเป็นผู้ดำเนินการเจรจาตกลงกับรัฐมนตรีว่าการ เกี่ยวกับแผนปฏิบัติราชการ ตัวชี้วัด น้ำหนัก ค่าเป้าหมาย และเกณฑ์การให้คะแนนในแต่ละตัวชี้วัดของแผนปฏิบัติราชการของกระทรวง</w:t>
      </w:r>
    </w:p>
    <w:p>
      <w:pPr>
        <w:pStyle w:val="Normal"/>
        <w:ind w:firstLine="180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</w:r>
    </w:p>
    <w:p>
      <w:pPr>
        <w:pStyle w:val="Normal"/>
        <w:ind w:firstLine="180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-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 xml:space="preserve">ระดับกรมที่กำกับสถาบันอุดมศึกษา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คณะกรรมการเจรจาข้อตกลงและประเมินผล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ระดับกระทรวงเป็นผู้ดำเนินการเจรจาตกลงกับหัวหน้าส่วนราชการระดับกรม </w:t>
      </w:r>
      <w:r>
        <w:rPr>
          <w:rFonts w:cs="Browallia New" w:ascii="Browallia New" w:hAnsi="Browallia New"/>
          <w:color w:val="003300"/>
          <w:sz w:val="32"/>
          <w:szCs w:val="32"/>
        </w:rPr>
        <w:t>(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ลขาธิการคณะกรรมการการอุดมศึกษา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และผู้บังคับบัญชาของหัวหน้าส่วนราชการระดับกรม </w:t>
      </w:r>
      <w:r>
        <w:rPr>
          <w:rFonts w:cs="Browallia New" w:ascii="Browallia New" w:hAnsi="Browallia New"/>
          <w:color w:val="003300"/>
          <w:sz w:val="32"/>
          <w:szCs w:val="32"/>
        </w:rPr>
        <w:t>(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ัฐมนตรีว่าการกระทรวงศึกษาธิการ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เกี่ยวกับแผนปฏิบัติราชการ ตัวชี้วัด น้ำหนัก ค่าเป้าหมาย และเกณฑ์การให้คะแนนในแต่ละตัวชี้วัดของแผนปฏิบัติราชการของสำนักงานคณะกรรมการการอุดมศึกษา </w:t>
      </w:r>
      <w:r>
        <w:rPr>
          <w:rFonts w:cs="Browallia New" w:ascii="Browallia New" w:hAnsi="Browallia New"/>
          <w:color w:val="003300"/>
          <w:sz w:val="32"/>
          <w:szCs w:val="32"/>
        </w:rPr>
        <w:t>(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กอ</w:t>
      </w:r>
      <w:r>
        <w:rPr>
          <w:rFonts w:cs="Browallia New" w:ascii="Browallia New" w:hAnsi="Browallia New"/>
          <w:color w:val="003300"/>
          <w:sz w:val="32"/>
          <w:szCs w:val="32"/>
        </w:rPr>
        <w:t>.)</w:t>
      </w:r>
    </w:p>
    <w:p>
      <w:pPr>
        <w:pStyle w:val="Normal"/>
        <w:ind w:firstLine="1800"/>
        <w:jc w:val="left"/>
        <w:rPr>
          <w:rFonts w:ascii="Browallia New" w:hAnsi="Browallia New" w:cs="Browallia New"/>
          <w:color w:val="003300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-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ระดับสถาบันอุดมศึกษา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คณะกรรมการเจรจาข้อตกลงและประเมินผลของสถาบันอุดมศึกษาดำเนินการเจรจากับ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นายกสภามหาวิทยาลัย</w:t>
      </w:r>
      <w:r>
        <w:rPr>
          <w:rFonts w:cs="Browallia New" w:ascii="Browallia New" w:hAnsi="Browallia New"/>
          <w:color w:val="003300"/>
          <w:sz w:val="32"/>
          <w:szCs w:val="32"/>
        </w:rPr>
        <w:t>/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ถาบัน หรือ</w:t>
      </w:r>
      <w:r>
        <w:rPr>
          <w:rFonts w:ascii="Browallia New" w:hAnsi="Browallia New" w:cs="Browallia New"/>
          <w:color w:val="003300"/>
          <w:spacing w:val="-2"/>
          <w:sz w:val="32"/>
          <w:sz w:val="32"/>
          <w:szCs w:val="32"/>
        </w:rPr>
        <w:t>ผู้ที่ได้รับมอบหมาย และ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อธิการบดีสถาบันอุดมศึกษา </w:t>
      </w:r>
      <w:r>
        <w:rPr>
          <w:rFonts w:ascii="Browallia New" w:hAnsi="Browallia New" w:cs="Browallia New"/>
          <w:color w:val="003300"/>
          <w:spacing w:val="-2"/>
          <w:sz w:val="32"/>
          <w:sz w:val="32"/>
          <w:szCs w:val="32"/>
        </w:rPr>
        <w:t>เกี่ยวกับแผนปฏิบัติราชการตัวชี้วัด น้ำหนัก ค่าเป้าหมาย และเกณฑ์การให้คะแนนในแต่ละ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ตัวชี้วัดของ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>3 “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>การบรรลุเป้าหมายที่สะท้อนเอกลักษณ์และ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จุดเน้นรวมทั้งวัตถุประสงค์เฉพาะตามพระราชบัญญัติของสถาบันอุดมศึกษา</w:t>
      </w:r>
      <w:r>
        <w:rPr>
          <w:rFonts w:ascii="Browallia New" w:hAnsi="Browallia New" w:cs="Browallia New"/>
          <w:color w:val="003300"/>
          <w:spacing w:val="-4"/>
          <w:sz w:val="32"/>
          <w:sz w:val="32"/>
          <w:szCs w:val="32"/>
        </w:rPr>
        <w:t xml:space="preserve">”  และ “ตัวชี้วัดที่ </w:t>
      </w:r>
      <w:r>
        <w:rPr>
          <w:rFonts w:cs="Browallia New" w:ascii="Browallia New" w:hAnsi="Browallia New"/>
          <w:color w:val="003300"/>
          <w:spacing w:val="-4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ะดับความสำเร็จของร้อยละเฉลี่ยถ่วงน้ำหนักในการบรรลุมาตรฐานคุณภาพ  สมศ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ของสถาบันอุดมศึกษา”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3300"/>
        </w:rPr>
      </w:pPr>
      <w:r>
        <w:rPr>
          <w:rFonts w:cs="Browallia New" w:ascii="Browallia New" w:hAnsi="Browallia New"/>
          <w:b/>
          <w:bCs/>
          <w:color w:val="00330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4.2 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องค์ประกอบของ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คณะกรรมการประเมินผล</w:t>
      </w:r>
    </w:p>
    <w:p>
      <w:pPr>
        <w:pStyle w:val="Normal"/>
        <w:ind w:left="720" w:firstLine="900"/>
        <w:rPr/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4.2.1 </w:t>
      </w:r>
      <w:r>
        <w:rPr/>
        <w:t>คณะกรรมการกำกับการจัดทำข้อตกลงและการประเมินผล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15"/>
        <w:gridCol w:w="2533"/>
      </w:tblGrid>
      <w:tr>
        <w:trPr>
          <w:tblHeader w:val="true"/>
        </w:trPr>
        <w:tc>
          <w:tcPr>
            <w:tcW w:w="8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</w:rPr>
              <w:t>รายชื่อคณะกรรมการพัฒนาระบบ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</w:rPr>
              <w:t>ที่ได้รับมอบหมายให้กำกับการจัดทำข้อตกลงและการประเมินผล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1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นายชวรัตน์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ชาญวีรกูล</w:t>
            </w:r>
          </w:p>
        </w:tc>
        <w:tc>
          <w:tcPr>
            <w:tcW w:w="2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ประธานกรรมการ ก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พ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ร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2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นายสุขุมพงศ์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โง่นคำ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รองประธานกรรมการ ก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พ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ร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3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นายสมภพ   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อมาตยกุล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4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ชัยอนันต์  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สมุทวณิช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5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ม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ร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ว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จัตุมงคล   โสณกุล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6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วัฒนา  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รัตนวิจิตร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7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สมพล  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เกียรติไพบูลย์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8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นายบวรศักดิ์   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อุวรรณโณ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9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ธรรมรักษ์  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การพิศิษฎ์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10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มนุชญ์  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วัฒนโกเมร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11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การุณ  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กิตติสถาพร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12.</w:t>
            </w:r>
          </w:p>
        </w:tc>
        <w:tc>
          <w:tcPr>
            <w:tcW w:w="51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ปรีชา  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จรุงกิจอนันต์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รมการ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13.</w:t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Browallia New" w:hAnsi="Browallia New" w:cs="Browallia New"/>
                <w:color w:val="003300"/>
              </w:rPr>
              <w:t>นายทศพร   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ศิริสัมพันธ์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Browallia New" w:hAnsi="Browallia New" w:cs="Browallia New"/>
                <w:color w:val="003300"/>
              </w:rPr>
              <w:t>เลขาธิการ ก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พ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ร</w:t>
            </w:r>
            <w:r>
              <w:rPr>
                <w:rFonts w:cs="Browallia New" w:ascii="Browallia New" w:hAnsi="Browallia New"/>
                <w:color w:val="003300"/>
              </w:rPr>
              <w:t xml:space="preserve">. </w:t>
              <w:br/>
            </w:r>
            <w:r>
              <w:rPr>
                <w:rFonts w:ascii="Browallia New" w:hAnsi="Browallia New" w:cs="Browallia New"/>
                <w:color w:val="003300"/>
              </w:rPr>
              <w:t xml:space="preserve">กรรมการและเลขานุการ 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3300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ab/>
        <w:tab/>
        <w:tab/>
        <w:tab/>
        <w:tab/>
        <w:tab/>
        <w:tab/>
        <w:tab/>
        <w:t xml:space="preserve">       </w:t>
      </w:r>
      <w:r>
        <w:rPr>
          <w:rFonts w:ascii="Browallia New" w:hAnsi="Browallia New" w:cs="Browallia New"/>
          <w:color w:val="003300"/>
        </w:rPr>
        <w:t xml:space="preserve">ข้อมูล ณ วันที่ </w:t>
      </w:r>
      <w:r>
        <w:rPr>
          <w:rFonts w:cs="Browallia New" w:ascii="Browallia New" w:hAnsi="Browallia New"/>
          <w:color w:val="003300"/>
        </w:rPr>
        <w:t xml:space="preserve">27 </w:t>
      </w:r>
      <w:r>
        <w:rPr>
          <w:rFonts w:ascii="Browallia New" w:hAnsi="Browallia New" w:cs="Browallia New"/>
          <w:color w:val="003300"/>
        </w:rPr>
        <w:t xml:space="preserve">ตุลาคม </w:t>
      </w:r>
      <w:r>
        <w:rPr>
          <w:rFonts w:cs="Browallia New" w:ascii="Browallia New" w:hAnsi="Browallia New"/>
          <w:color w:val="003300"/>
        </w:rPr>
        <w:t>2551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</w:r>
      <w:r>
        <w:br w:type="page"/>
      </w:r>
    </w:p>
    <w:p>
      <w:pPr>
        <w:pStyle w:val="Normal"/>
        <w:ind w:left="720" w:firstLine="900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4.2.2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คณะกรรมการเจรจาข้อตกลงและประเมินผล</w:t>
      </w:r>
    </w:p>
    <w:p>
      <w:pPr>
        <w:pStyle w:val="Normal"/>
        <w:ind w:left="720" w:firstLine="900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ab/>
        <w:t xml:space="preserve">4.2.2.1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คณะกรรมการเจรจาข้อตกลงและประเมินผลระดับกระทรวง</w:t>
      </w:r>
    </w:p>
    <w:tbl>
      <w:tblPr>
        <w:tblW w:w="942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67"/>
        <w:gridCol w:w="4221"/>
      </w:tblGrid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</w:rPr>
              <w:t>คณะกรรมการเจรจาข้อตกลงและประเมินผ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</w:rPr>
              <w:t>ส่วนราชการที่รับผิดชอบ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pacing w:val="-4"/>
              </w:rPr>
            </w:pPr>
            <w:r>
              <w:rPr>
                <w:rFonts w:ascii="Browallia New" w:hAnsi="Browallia New" w:cs="Browallia New"/>
                <w:color w:val="003300"/>
                <w:spacing w:val="-4"/>
              </w:rPr>
              <w:t>นายปรีชา</w:t>
            </w:r>
            <w:r>
              <w:rPr>
                <w:rFonts w:cs="Browallia New" w:ascii="Browallia New" w:hAnsi="Browallia New"/>
                <w:color w:val="003300"/>
                <w:spacing w:val="-4"/>
              </w:rPr>
              <w:tab/>
            </w:r>
            <w:r>
              <w:rPr>
                <w:rFonts w:ascii="Browallia New" w:hAnsi="Browallia New" w:cs="Browallia New"/>
                <w:color w:val="003300"/>
                <w:spacing w:val="-4"/>
              </w:rPr>
              <w:t>จรุงกิจอนันต์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ะทรวงศึกษาธิ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2.</w:t>
            </w:r>
          </w:p>
        </w:tc>
        <w:tc>
          <w:tcPr>
            <w:tcW w:w="4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pacing w:val="-4"/>
              </w:rPr>
            </w:pPr>
            <w:r>
              <w:rPr>
                <w:rFonts w:ascii="Browallia New" w:hAnsi="Browallia New" w:cs="Browallia New"/>
                <w:color w:val="003300"/>
                <w:spacing w:val="-4"/>
              </w:rPr>
              <w:t>นายวิจิตร</w:t>
            </w:r>
            <w:r>
              <w:rPr>
                <w:rFonts w:cs="Browallia New" w:ascii="Browallia New" w:hAnsi="Browallia New"/>
                <w:color w:val="003300"/>
                <w:spacing w:val="-4"/>
              </w:rPr>
              <w:tab/>
            </w:r>
            <w:r>
              <w:rPr>
                <w:rFonts w:ascii="Browallia New" w:hAnsi="Browallia New" w:cs="Browallia New"/>
                <w:color w:val="003300"/>
                <w:spacing w:val="-4"/>
              </w:rPr>
              <w:t>ศรีสอ้าน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3300"/>
                <w:spacing w:val="-4"/>
              </w:rPr>
            </w:pPr>
            <w:r>
              <w:rPr>
                <w:rFonts w:cs="Browallia New" w:ascii="Browallia New" w:hAnsi="Browallia New"/>
                <w:color w:val="003300"/>
                <w:spacing w:val="-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3.</w:t>
            </w:r>
          </w:p>
        </w:tc>
        <w:tc>
          <w:tcPr>
            <w:tcW w:w="4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pacing w:val="4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ชัยณรงค์   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อินทรมีทรัพย์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3300"/>
                <w:spacing w:val="4"/>
              </w:rPr>
            </w:pPr>
            <w:r>
              <w:rPr>
                <w:rFonts w:cs="Browallia New" w:ascii="Browallia New" w:hAnsi="Browallia New"/>
                <w:color w:val="003300"/>
                <w:spacing w:val="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4.</w:t>
            </w:r>
          </w:p>
        </w:tc>
        <w:tc>
          <w:tcPr>
            <w:tcW w:w="4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pacing w:val="-4"/>
              </w:rPr>
            </w:pPr>
            <w:r>
              <w:rPr>
                <w:rFonts w:ascii="Browallia New" w:hAnsi="Browallia New" w:cs="Browallia New"/>
                <w:color w:val="003300"/>
                <w:spacing w:val="4"/>
              </w:rPr>
              <w:t>นายปรัชญา</w:t>
            </w:r>
            <w:r>
              <w:rPr>
                <w:rFonts w:cs="Browallia New" w:ascii="Browallia New" w:hAnsi="Browallia New"/>
                <w:color w:val="003300"/>
                <w:spacing w:val="4"/>
              </w:rPr>
              <w:tab/>
            </w:r>
            <w:r>
              <w:rPr>
                <w:rFonts w:ascii="Browallia New" w:hAnsi="Browallia New" w:cs="Browallia New"/>
                <w:color w:val="003300"/>
                <w:spacing w:val="4"/>
              </w:rPr>
              <w:t>เวสารัชช์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3300"/>
                <w:spacing w:val="-4"/>
              </w:rPr>
            </w:pPr>
            <w:r>
              <w:rPr>
                <w:rFonts w:cs="Browallia New" w:ascii="Browallia New" w:hAnsi="Browallia New"/>
                <w:color w:val="003300"/>
                <w:spacing w:val="-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5.</w:t>
            </w:r>
          </w:p>
        </w:tc>
        <w:tc>
          <w:tcPr>
            <w:tcW w:w="4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pacing w:val="-4"/>
              </w:rPr>
            </w:pPr>
            <w:r>
              <w:rPr>
                <w:rFonts w:ascii="Browallia New" w:hAnsi="Browallia New" w:cs="Browallia New"/>
                <w:color w:val="003300"/>
                <w:spacing w:val="-4"/>
              </w:rPr>
              <w:t xml:space="preserve">นางสาวอรพินท์   </w:t>
            </w:r>
            <w:r>
              <w:rPr>
                <w:rFonts w:cs="Browallia New" w:ascii="Browallia New" w:hAnsi="Browallia New"/>
                <w:color w:val="003300"/>
                <w:spacing w:val="-4"/>
              </w:rPr>
              <w:tab/>
            </w:r>
            <w:r>
              <w:rPr>
                <w:rFonts w:ascii="Browallia New" w:hAnsi="Browallia New" w:cs="Browallia New"/>
                <w:color w:val="003300"/>
                <w:spacing w:val="-4"/>
              </w:rPr>
              <w:t>สพโชคชัย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3300"/>
                <w:spacing w:val="-4"/>
              </w:rPr>
            </w:pPr>
            <w:r>
              <w:rPr>
                <w:rFonts w:cs="Browallia New" w:ascii="Browallia New" w:hAnsi="Browallia New"/>
                <w:color w:val="003300"/>
                <w:spacing w:val="-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6.</w:t>
            </w:r>
          </w:p>
        </w:tc>
        <w:tc>
          <w:tcPr>
            <w:tcW w:w="4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pacing w:val="-4"/>
              </w:rPr>
            </w:pPr>
            <w:r>
              <w:rPr>
                <w:rFonts w:ascii="Browallia New" w:hAnsi="Browallia New" w:cs="Browallia New"/>
                <w:color w:val="003300"/>
                <w:spacing w:val="4"/>
              </w:rPr>
              <w:t xml:space="preserve">นายสมหวัง     </w:t>
            </w:r>
            <w:r>
              <w:rPr>
                <w:rFonts w:cs="Browallia New" w:ascii="Browallia New" w:hAnsi="Browallia New"/>
                <w:color w:val="003300"/>
                <w:spacing w:val="4"/>
              </w:rPr>
              <w:tab/>
            </w:r>
            <w:r>
              <w:rPr>
                <w:rFonts w:ascii="Browallia New" w:hAnsi="Browallia New" w:cs="Browallia New"/>
                <w:color w:val="003300"/>
                <w:spacing w:val="4"/>
              </w:rPr>
              <w:t>พิธิยานุวัฒน์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3300"/>
                <w:spacing w:val="-4"/>
              </w:rPr>
            </w:pPr>
            <w:r>
              <w:rPr>
                <w:rFonts w:cs="Browallia New" w:ascii="Browallia New" w:hAnsi="Browallia New"/>
                <w:color w:val="003300"/>
                <w:spacing w:val="-4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7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  <w:spacing w:val="-4"/>
              </w:rPr>
              <w:t>ประธาน ค</w:t>
            </w:r>
            <w:r>
              <w:rPr>
                <w:rFonts w:cs="Browallia New" w:ascii="Browallia New" w:hAnsi="Browallia New"/>
                <w:color w:val="003300"/>
                <w:spacing w:val="-4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4"/>
              </w:rPr>
              <w:t>ต</w:t>
            </w:r>
            <w:r>
              <w:rPr>
                <w:rFonts w:cs="Browallia New" w:ascii="Browallia New" w:hAnsi="Browallia New"/>
                <w:color w:val="003300"/>
                <w:spacing w:val="-4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4"/>
              </w:rPr>
              <w:t>ป</w:t>
            </w:r>
            <w:r>
              <w:rPr>
                <w:rFonts w:cs="Browallia New" w:ascii="Browallia New" w:hAnsi="Browallia New"/>
                <w:color w:val="003300"/>
                <w:spacing w:val="-4"/>
              </w:rPr>
              <w:t xml:space="preserve">.  </w:t>
              <w:tab/>
            </w:r>
            <w:r>
              <w:rPr>
                <w:rFonts w:ascii="Browallia New" w:hAnsi="Browallia New" w:cs="Browallia New"/>
                <w:color w:val="003300"/>
                <w:spacing w:val="-4"/>
              </w:rPr>
              <w:t>ประจำ</w:t>
            </w:r>
            <w:r>
              <w:rPr>
                <w:rFonts w:ascii="Browallia New" w:hAnsi="Browallia New" w:cs="Browallia New"/>
                <w:color w:val="003300"/>
              </w:rPr>
              <w:t>กระทรวงศึกษาธิการ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003300"/>
              </w:rPr>
              <w:t>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ชัยอนันต์   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สมุทวณิช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ะทรวงการท่องเที่ยวและกีฬา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2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3.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003300"/>
              </w:rPr>
              <w:t>5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ไกรฤทธิ์   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บุณยเกียรติ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วิจิตร       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ณ ระนอง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วิชิต        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แย้มบุญเรือง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  <w:spacing w:val="-4"/>
              </w:rPr>
              <w:t>ประธาน ค</w:t>
            </w:r>
            <w:r>
              <w:rPr>
                <w:rFonts w:cs="Browallia New" w:ascii="Browallia New" w:hAnsi="Browallia New"/>
                <w:color w:val="003300"/>
                <w:spacing w:val="-4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4"/>
              </w:rPr>
              <w:t>ต</w:t>
            </w:r>
            <w:r>
              <w:rPr>
                <w:rFonts w:cs="Browallia New" w:ascii="Browallia New" w:hAnsi="Browallia New"/>
                <w:color w:val="003300"/>
                <w:spacing w:val="-4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4"/>
              </w:rPr>
              <w:t>ป</w:t>
            </w:r>
            <w:r>
              <w:rPr>
                <w:rFonts w:cs="Browallia New" w:ascii="Browallia New" w:hAnsi="Browallia New"/>
                <w:color w:val="003300"/>
                <w:spacing w:val="-4"/>
              </w:rPr>
              <w:t>.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  <w:spacing w:val="-4"/>
              </w:rPr>
              <w:t>ประจำ</w:t>
            </w:r>
            <w:r>
              <w:rPr>
                <w:rFonts w:ascii="Browallia New" w:hAnsi="Browallia New" w:cs="Browallia New"/>
                <w:color w:val="003300"/>
              </w:rPr>
              <w:t>กระทรวงกา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รท่องเที่ยวและกีฬา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80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80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80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80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80"/>
              <w:rPr/>
            </w:pPr>
            <w:r>
              <w:rPr>
                <w:rFonts w:cs="Browallia New" w:ascii="Browallia New" w:hAnsi="Browallia New"/>
                <w:color w:val="003300"/>
              </w:rPr>
              <w:t>5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8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ชัยอนันต์ 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สมุทวณิ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8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เนาวรัตน์ 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พงษ์ไพบูลย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8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พุฒ 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วีระประเสริฐ</w:t>
            </w:r>
          </w:p>
          <w:p>
            <w:pPr>
              <w:pStyle w:val="Normal"/>
              <w:tabs>
                <w:tab w:val="clear" w:pos="720"/>
                <w:tab w:val="left" w:pos="-46" w:leader="none"/>
                <w:tab w:val="left" w:pos="0" w:leader="none"/>
              </w:tabs>
              <w:spacing w:lineRule="exact" w:line="38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นายสุรพล  </w:t>
            </w:r>
            <w:r>
              <w:rPr>
                <w:rFonts w:cs="Browallia New" w:ascii="Browallia New" w:hAnsi="Browallia New"/>
                <w:color w:val="003300"/>
              </w:rPr>
              <w:tab/>
            </w:r>
            <w:r>
              <w:rPr>
                <w:rFonts w:ascii="Browallia New" w:hAnsi="Browallia New" w:cs="Browallia New"/>
                <w:color w:val="003300"/>
              </w:rPr>
              <w:t>วิรุฬห์รักษ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80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  <w:spacing w:val="-4"/>
              </w:rPr>
              <w:t>ประธาน ค</w:t>
            </w:r>
            <w:r>
              <w:rPr>
                <w:rFonts w:cs="Browallia New" w:ascii="Browallia New" w:hAnsi="Browallia New"/>
                <w:color w:val="003300"/>
                <w:spacing w:val="-4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4"/>
              </w:rPr>
              <w:t>ต</w:t>
            </w:r>
            <w:r>
              <w:rPr>
                <w:rFonts w:cs="Browallia New" w:ascii="Browallia New" w:hAnsi="Browallia New"/>
                <w:color w:val="003300"/>
                <w:spacing w:val="-4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4"/>
              </w:rPr>
              <w:t>ป</w:t>
            </w:r>
            <w:r>
              <w:rPr>
                <w:rFonts w:cs="Browallia New" w:ascii="Browallia New" w:hAnsi="Browallia New"/>
                <w:color w:val="003300"/>
                <w:spacing w:val="-4"/>
              </w:rPr>
              <w:t xml:space="preserve">. </w:t>
              <w:tab/>
            </w:r>
            <w:r>
              <w:rPr>
                <w:rFonts w:ascii="Browallia New" w:hAnsi="Browallia New" w:cs="Browallia New"/>
                <w:color w:val="003300"/>
                <w:spacing w:val="-4"/>
              </w:rPr>
              <w:t>ประจำ</w:t>
            </w:r>
            <w:r>
              <w:rPr>
                <w:rFonts w:ascii="Browallia New" w:hAnsi="Browallia New" w:cs="Browallia New"/>
                <w:color w:val="003300"/>
              </w:rPr>
              <w:t>กระทรวงวัฒนธรรม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ระทรวงวัฒนธรรม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3300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  <w:u w:val="single"/>
        </w:rPr>
      </w:r>
      <w:r>
        <w:br w:type="page"/>
      </w:r>
    </w:p>
    <w:p>
      <w:pPr>
        <w:pStyle w:val="Normal"/>
        <w:ind w:left="2160" w:hanging="0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>4.2.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>2.2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คณะกรรมการเจรจาข้อตกลงและประเมินผล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ระดับ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 xml:space="preserve">สถาบันอุดมศึกษา </w:t>
      </w:r>
    </w:p>
    <w:tbl>
      <w:tblPr>
        <w:tblW w:w="942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</w:rPr>
              <w:t>คณะกรรมการเจรจาข้อตกลงและประเมินผล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</w:rPr>
              <w:t>สถาบันอุดมศึกษาที่รับผิดชอบ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นายปรีชา  จรุงกิจอนันต์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นายวิจิตร  ศรีสอ้าน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นางสาวอรพินท์  สพโชคชัย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นายชุมพล  พรประภา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. </w:t>
            </w:r>
            <w:r>
              <w:rPr>
                <w:rFonts w:ascii="Browallia New" w:hAnsi="Browallia New" w:cs="Browallia New"/>
                <w:color w:val="003300"/>
              </w:rPr>
              <w:t>สถาบันการพลศึกษา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ขอนแก่น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3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นราธิวาสราชนครินทร์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4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สงขลานครินทร์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5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มหาสารคาม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6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แม่โจ้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7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อุบลราชธานี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8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พระนคร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9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เกษตรศาสตร์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0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ธรรมศาสตร์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1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สวนสุนันทา</w:t>
            </w:r>
          </w:p>
        </w:tc>
      </w:tr>
      <w:tr>
        <w:trPr>
          <w:trHeight w:val="30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2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เทคโนโลยีราชมงคลศรีวิชัย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3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เทคโนโลยีราชมงคลอีสาน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4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เทคโนโลยีราชมงคลล้านนา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5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เทคโนโลยีราชมงคลพระนคร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6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เทคโนโลยีราชมงคลตะวันออก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7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เทคโนโลยีราชมงคลสุวรรณภูมิ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8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เทคโนโลยีราชมงคลรัตนโกสินทร์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9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เทคโนโลยีราชมงคลธัญบุรี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0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เทคโนโลยีราชมงคลกรุงเทพ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1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ธนบุรี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2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สวนดุสิต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3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มคำแหง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4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ศรีนครินทรวิโรฒ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5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ศิลป</w:t>
            </w:r>
            <w:r>
              <w:rPr>
                <w:rStyle w:val="PageNumber"/>
                <w:rFonts w:ascii="Browallia New" w:hAnsi="Browallia New" w:cs="Browallia New"/>
                <w:color w:val="003300"/>
              </w:rPr>
              <w:t>ากร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6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นเรศวร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27.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นครพนม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28.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สุโขทัยธรรมาธิราช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29.</w:t>
            </w:r>
            <w:r>
              <w:rPr>
                <w:rFonts w:ascii="Browallia New" w:hAnsi="Browallia New" w:cs="Browallia New"/>
                <w:color w:val="003300"/>
              </w:rPr>
              <w:t>สถาบันบัณฑิตพัฒนบริหารศาสตร์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30.</w:t>
            </w:r>
            <w:r>
              <w:rPr>
                <w:rFonts w:ascii="Browallia New" w:hAnsi="Browallia New" w:cs="Browallia New"/>
                <w:color w:val="003300"/>
              </w:rPr>
              <w:t>สถาบันบัณฑิตพัฒนศิลป์</w:t>
            </w:r>
          </w:p>
        </w:tc>
      </w:tr>
      <w:tr>
        <w:trPr>
          <w:trHeight w:val="40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3300"/>
              </w:rPr>
              <w:t>31.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จันทรเกษม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32.</w:t>
            </w:r>
            <w:r>
              <w:rPr>
                <w:rFonts w:ascii="Browallia New" w:hAnsi="Browallia New" w:cs="Browallia New"/>
                <w:color w:val="003300"/>
              </w:rPr>
              <w:t>สถาบันเทคโนโลยีปทุมวัน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</w:tc>
        <w:tc>
          <w:tcPr>
            <w:tcW w:w="5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</w:r>
          </w:p>
        </w:tc>
      </w:tr>
      <w:tr>
        <w:trPr/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. </w:t>
            </w:r>
            <w:r>
              <w:rPr>
                <w:rFonts w:ascii="Browallia New" w:hAnsi="Browallia New" w:cs="Browallia New"/>
                <w:color w:val="003300"/>
              </w:rPr>
              <w:t>นายธรรมรักษ์  การพิศิษฎ์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. </w:t>
            </w:r>
            <w:r>
              <w:rPr>
                <w:rFonts w:ascii="Browallia New" w:hAnsi="Browallia New" w:cs="Browallia New"/>
                <w:color w:val="003300"/>
              </w:rPr>
              <w:t>นายชัยณรงค์  อินทรมีทรัพย์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3. </w:t>
            </w:r>
            <w:r>
              <w:rPr>
                <w:rFonts w:ascii="Browallia New" w:hAnsi="Browallia New" w:cs="Browallia New"/>
                <w:color w:val="003300"/>
              </w:rPr>
              <w:t>นายจุมพล  พูลภัทรชีวิน</w:t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เชียงราย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ลำปา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3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ยะลา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4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สงขลา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5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นครศรีธรรมราช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6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ภูเก็ต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7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เพชรบุรี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8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นครปฐม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9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พระนครศรีอยุธยา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0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ราชนครินทร์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1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มหาสารคาม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2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สกลนคร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3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อุดรธานี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4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อุบลราชธานี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5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สุราษฎร์ธานี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6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สุรินทร์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7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บุรีรัมย์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>18.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นครสวรรค์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19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กาญจนบุรี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0. </w:t>
            </w:r>
            <w:r>
              <w:rPr>
                <w:rFonts w:ascii="Browallia New" w:hAnsi="Browallia New" w:cs="Browallia New"/>
                <w:color w:val="003300"/>
                <w:spacing w:val="-8"/>
              </w:rPr>
              <w:t>มหาวิทยาลัยราชภัฏหมู่บ้านจอมบึง</w:t>
            </w:r>
          </w:p>
        </w:tc>
      </w:tr>
      <w:tr>
        <w:trPr/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1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รำไพพรรณี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2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วไลยอลงกรณ์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3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นครราชสีมา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4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ศรีสะเกษ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5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ร้อยเอ็ด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6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กาฬสินธุ์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7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เลย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8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เชียงใหม่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29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ชัยภูมิ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pacing w:val="-8"/>
              </w:rPr>
            </w:pPr>
            <w:r>
              <w:rPr>
                <w:rFonts w:cs="Browallia New" w:ascii="Browallia New" w:hAnsi="Browallia New"/>
                <w:color w:val="003300"/>
                <w:spacing w:val="-8"/>
              </w:rPr>
              <w:t xml:space="preserve">30. </w:t>
            </w:r>
            <w:r>
              <w:rPr>
                <w:rFonts w:cs="Browallia New" w:ascii="Browallia New" w:hAnsi="Browallia New"/>
                <w:color w:val="003300"/>
              </w:rPr>
              <w:t xml:space="preserve">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อุตรดิตถ์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pacing w:val="-8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pacing w:val="-8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31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กำแพงเพชร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32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เพชรบูรณ์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</w:rPr>
            </w:pPr>
            <w:r>
              <w:rPr>
                <w:rFonts w:cs="Browallia New" w:ascii="Browallia New" w:hAnsi="Browallia New"/>
                <w:color w:val="003300"/>
              </w:rPr>
              <w:t xml:space="preserve">33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พิบูลสงคราม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3300"/>
              </w:rPr>
              <w:t xml:space="preserve">34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เทพสตรี</w:t>
            </w:r>
          </w:p>
        </w:tc>
      </w:tr>
      <w:tr>
        <w:trPr/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3300"/>
              </w:rPr>
              <w:t xml:space="preserve">35. </w:t>
            </w:r>
            <w:r>
              <w:rPr>
                <w:rFonts w:ascii="Browallia New" w:hAnsi="Browallia New" w:cs="Browallia New"/>
                <w:color w:val="003300"/>
              </w:rPr>
              <w:t>มหาวิทยาลัยราชภัฏบ้านสมเด็จเจ้าพระยา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4.3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โครงสร้างของคำรับรองการปฏิบัติราชการของสถาบันอุดมศึกษ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รูปแบบการลงนามคำรับรองการปฏิบัติราชการ</w:t>
      </w:r>
    </w:p>
    <w:p>
      <w:pPr>
        <w:pStyle w:val="Normal"/>
        <w:spacing w:before="0" w:after="120"/>
        <w:ind w:firstLine="144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คำรับรองการปฏิบัติราชการของสถาบันอุดมศึกษา ถือเป็นคำรับรองของสถาบันอุดมศึกษาฝ่ายเดียว ไม่ใช่สัญญา และใช้สำหรับระยะเวลา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ปี โดยในคำรับรองฯ จะประกอบด้วยข้อตกลงเกี่ยวกับแผนปฏิบัติราชการ ตัวชี้วัดผลการปฏิบัติราชการ น้ำหนัก เป้าหมาย และเกณฑ์การให้คะแนน  โดยมีรูปแบบการลงนามในคำรับรองการปฏิบัติราชการ ดังนี้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</w:r>
    </w:p>
    <w:tbl>
      <w:tblPr>
        <w:tblW w:w="90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158"/>
        <w:gridCol w:w="2123"/>
        <w:gridCol w:w="3088"/>
      </w:tblGrid>
      <w:tr>
        <w:trPr>
          <w:tblHeader w:val="true"/>
          <w:trHeight w:val="379" w:hRule="atLeast"/>
          <w:cantSplit w:val="true"/>
        </w:trPr>
        <w:tc>
          <w:tcPr>
            <w:tcW w:w="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</w:rPr>
              <w:t>รูปแบบการลงนามในคำรับรองการปฏิบัติราชการ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</w:rPr>
              <w:t>ข้อตกลงที่ให้</w:t>
            </w:r>
            <w:r>
              <w:rPr>
                <w:rFonts w:cs="Browallia New" w:ascii="Browallia New" w:hAnsi="Browallia New"/>
                <w:b/>
                <w:bCs/>
                <w:color w:val="00330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</w:rPr>
              <w:t>คำรับรองการปฏิบัติราชการ</w:t>
            </w:r>
          </w:p>
        </w:tc>
      </w:tr>
      <w:tr>
        <w:trPr>
          <w:tblHeader w:val="true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</w:rPr>
              <w:t>หัวหน้าส่วนราชการ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</w:rPr>
              <w:t>ลงนามกั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</w:rPr>
              <w:t>ผู้บังคับบัญชา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อธิการบดีสถาบันอุดมศึกษา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ในกำกับของสำนักงานคณะกรรมการการอุดมศึกษา</w:t>
            </w:r>
            <w:r>
              <w:rPr>
                <w:rFonts w:cs="Browallia New" w:ascii="Browallia New" w:hAnsi="Browallia New"/>
                <w:color w:val="003300"/>
              </w:rPr>
              <w:t>(</w:t>
            </w:r>
            <w:r>
              <w:rPr>
                <w:rFonts w:ascii="Browallia New" w:hAnsi="Browallia New" w:cs="Browallia New"/>
                <w:color w:val="003300"/>
              </w:rPr>
              <w:t>สกอ</w:t>
            </w:r>
            <w:r>
              <w:rPr>
                <w:rFonts w:cs="Browallia New" w:ascii="Browallia New" w:hAnsi="Browallia New"/>
                <w:color w:val="003300"/>
              </w:rPr>
              <w:t>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ลงนามกั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เลขาธิการคณะกรรมการการอุดมศึกษ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ind w:left="304" w:hanging="304"/>
              <w:jc w:val="left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แผนปฏิบัติราชการของกระทรวงศึกษาธิการ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ind w:left="304" w:hanging="304"/>
              <w:jc w:val="left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แผนปฏิบัติราชการของสำนักงานคณะกรรมการการอุดมศึกษ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ind w:left="304" w:hanging="304"/>
              <w:jc w:val="left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แผนปฏิบัติราชการของสถาบันอุดมศึกษา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0" w:after="120"/>
              <w:ind w:left="304" w:hanging="304"/>
              <w:jc w:val="left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ตัวชี้วัดผลการปฏิบัติราชการ น้ำหนัก เป้าหมายและเกณฑ์การให้คะแนน ตามแผนปฏิบัติราชการของกระทรวงศึกษาธิการ</w:t>
            </w:r>
            <w:r>
              <w:rPr>
                <w:rFonts w:cs="Browallia New" w:ascii="Browallia New" w:hAnsi="Browallia New"/>
                <w:color w:val="003300"/>
              </w:rPr>
              <w:t>/</w:t>
            </w:r>
            <w:r>
              <w:rPr>
                <w:rFonts w:ascii="Browallia New" w:hAnsi="Browallia New" w:cs="Browallia New"/>
                <w:color w:val="003300"/>
              </w:rPr>
              <w:t>สำนักงานคณะกรรมการการอุดมศึกษา</w:t>
            </w:r>
            <w:r>
              <w:rPr>
                <w:rFonts w:cs="Browallia New" w:ascii="Browallia New" w:hAnsi="Browallia New"/>
                <w:color w:val="003300"/>
              </w:rPr>
              <w:t xml:space="preserve">/ </w:t>
            </w:r>
            <w:r>
              <w:rPr>
                <w:rFonts w:ascii="Browallia New" w:hAnsi="Browallia New" w:cs="Browallia New"/>
                <w:color w:val="003300"/>
              </w:rPr>
              <w:t>สถาบันอุดมศึกษา และตัวชี้วัดภาคบังคับตาม  กรอบการประเมินผลการปฏิบัติราชการที่สำนักงาน ก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พ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ร</w:t>
            </w:r>
            <w:r>
              <w:rPr>
                <w:rFonts w:cs="Browallia New" w:ascii="Browallia New" w:hAnsi="Browallia New"/>
                <w:color w:val="003300"/>
              </w:rPr>
              <w:t xml:space="preserve">. </w:t>
            </w:r>
            <w:r>
              <w:rPr>
                <w:rFonts w:ascii="Browallia New" w:hAnsi="Browallia New" w:cs="Browallia New"/>
                <w:color w:val="003300"/>
              </w:rPr>
              <w:t>กำหนดไว้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อธิการบดี</w:t>
            </w:r>
            <w:r>
              <w:rPr>
                <w:rFonts w:ascii="Browallia New" w:hAnsi="Browallia New" w:cs="Browallia New"/>
                <w:color w:val="003300"/>
              </w:rPr>
              <w:t>สถาบันการพลศึกษ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ลงนามกั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ปลัดกระทรว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การท่องเที่ยวและกีฬ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ind w:left="304" w:hanging="304"/>
              <w:jc w:val="left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แผนปฏิบัติราชการของกระทรวงการท่องเที่ยวและกีฬ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ind w:left="304" w:hanging="304"/>
              <w:jc w:val="left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แผนปฏิบัติราชการของสถาบัน</w:t>
            </w:r>
            <w:r>
              <w:rPr>
                <w:rFonts w:ascii="Browallia New" w:hAnsi="Browallia New" w:cs="Browallia New"/>
                <w:color w:val="003300"/>
              </w:rPr>
              <w:t>การพลศึกษา</w:t>
            </w:r>
            <w:r>
              <w:rPr>
                <w:rFonts w:ascii="Browallia New" w:hAnsi="Browallia New" w:cs="Browallia New"/>
                <w:color w:val="0033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0" w:after="120"/>
              <w:ind w:left="304" w:hanging="304"/>
              <w:jc w:val="left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ตัวชี้วัดผลการปฏิบัติราชการ น้ำหนัก เป้าหมายและเกณฑ์การให้คะแนน ตามแผนปฏิบัติ</w:t>
            </w:r>
            <w:r>
              <w:rPr>
                <w:rFonts w:ascii="Browallia New" w:hAnsi="Browallia New" w:cs="Browallia New"/>
                <w:color w:val="003300"/>
                <w:spacing w:val="-8"/>
              </w:rPr>
              <w:t>ราชการขอ</w:t>
            </w:r>
            <w:r>
              <w:rPr>
                <w:rFonts w:ascii="Browallia New" w:hAnsi="Browallia New" w:cs="Browallia New"/>
                <w:color w:val="003300"/>
                <w:spacing w:val="-8"/>
              </w:rPr>
              <w:t>ง</w:t>
            </w:r>
            <w:r>
              <w:rPr>
                <w:rFonts w:ascii="Browallia New" w:hAnsi="Browallia New" w:cs="Browallia New"/>
                <w:color w:val="003300"/>
                <w:spacing w:val="-8"/>
              </w:rPr>
              <w:t>กระทรวงการท่องเที่ยว</w:t>
            </w:r>
            <w:r>
              <w:rPr>
                <w:rFonts w:ascii="Browallia New" w:hAnsi="Browallia New" w:cs="Browallia New"/>
                <w:color w:val="003300"/>
              </w:rPr>
              <w:t>และกีฬา</w:t>
            </w:r>
            <w:r>
              <w:rPr>
                <w:rFonts w:cs="Browallia New" w:ascii="Browallia New" w:hAnsi="Browallia New"/>
                <w:color w:val="003300"/>
              </w:rPr>
              <w:t>/</w:t>
            </w:r>
            <w:r>
              <w:rPr>
                <w:rFonts w:ascii="Browallia New" w:hAnsi="Browallia New" w:cs="Browallia New"/>
                <w:color w:val="003300"/>
              </w:rPr>
              <w:t>สถาบัน</w:t>
            </w:r>
            <w:r>
              <w:rPr>
                <w:rFonts w:ascii="Browallia New" w:hAnsi="Browallia New" w:cs="Browallia New"/>
                <w:color w:val="003300"/>
              </w:rPr>
              <w:t>การพลศึกษา</w:t>
            </w:r>
            <w:r>
              <w:rPr>
                <w:rFonts w:ascii="Browallia New" w:hAnsi="Browallia New" w:cs="Browallia New"/>
                <w:color w:val="003300"/>
              </w:rPr>
              <w:t xml:space="preserve"> และตัวชี้วัดภาคบังคับตาม  กรอบการประเมินผลการปฏิบัติราชการที่สำนักงาน ก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พ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ร</w:t>
            </w:r>
            <w:r>
              <w:rPr>
                <w:rFonts w:cs="Browallia New" w:ascii="Browallia New" w:hAnsi="Browallia New"/>
                <w:color w:val="003300"/>
              </w:rPr>
              <w:t xml:space="preserve">. </w:t>
            </w:r>
            <w:r>
              <w:rPr>
                <w:rFonts w:ascii="Browallia New" w:hAnsi="Browallia New" w:cs="Browallia New"/>
                <w:color w:val="003300"/>
              </w:rPr>
              <w:t>กำหนดไว้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Browallia New" w:hAnsi="Browallia New" w:cs="Browallia New"/>
                <w:color w:val="003300"/>
              </w:rPr>
              <w:t xml:space="preserve">อธิการบดี                        </w:t>
            </w:r>
            <w:r>
              <w:rPr>
                <w:rFonts w:ascii="Browallia New" w:hAnsi="Browallia New" w:cs="Browallia New"/>
                <w:color w:val="003300"/>
              </w:rPr>
              <w:t>สถาบันบัณฑิตพัฒนศิลป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ลงนามกั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ปลัดกระทรว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วัฒนธรรม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ind w:left="304" w:hanging="304"/>
              <w:jc w:val="left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แผนปฏิบัติราชการของกระทรวงวัฒนธรรม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ind w:left="304" w:hanging="304"/>
              <w:jc w:val="left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 xml:space="preserve">แผนปฏิบัติราชการของสถาบันบัณฑิตพัฒนศิลป์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0" w:after="120"/>
              <w:ind w:left="304" w:hanging="304"/>
              <w:jc w:val="left"/>
              <w:rPr>
                <w:rFonts w:ascii="Browallia New" w:hAnsi="Browallia New" w:cs="Browallia New"/>
                <w:color w:val="003300"/>
              </w:rPr>
            </w:pPr>
            <w:r>
              <w:rPr>
                <w:rFonts w:ascii="Browallia New" w:hAnsi="Browallia New" w:cs="Browallia New"/>
                <w:color w:val="003300"/>
              </w:rPr>
              <w:t>ตัวชี้วัดผลการปฏิบัติราชการ น้ำหนัก เป้าหมายและเกณฑ์การให้คะแนน ตามแผนปฏิบัติราชการของกระทรวงวัฒนธรรม สถาบันบัณฑิตพัฒนศิลป์ และตัวชี้วัดภาคบังคับตามกรอบ</w:t>
            </w:r>
            <w:r>
              <w:rPr>
                <w:rFonts w:ascii="Browallia New" w:hAnsi="Browallia New" w:cs="Browallia New"/>
                <w:color w:val="003300"/>
              </w:rPr>
              <w:t xml:space="preserve">        </w:t>
            </w:r>
            <w:r>
              <w:rPr>
                <w:rFonts w:ascii="Browallia New" w:hAnsi="Browallia New" w:cs="Browallia New"/>
                <w:color w:val="003300"/>
              </w:rPr>
              <w:t>การประเมินผลการปฏิบัติราชการที่สำนักงาน ก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พ</w:t>
            </w:r>
            <w:r>
              <w:rPr>
                <w:rFonts w:cs="Browallia New" w:ascii="Browallia New" w:hAnsi="Browallia New"/>
                <w:color w:val="003300"/>
              </w:rPr>
              <w:t>.</w:t>
            </w:r>
            <w:r>
              <w:rPr>
                <w:rFonts w:ascii="Browallia New" w:hAnsi="Browallia New" w:cs="Browallia New"/>
                <w:color w:val="003300"/>
              </w:rPr>
              <w:t>ร</w:t>
            </w:r>
            <w:r>
              <w:rPr>
                <w:rFonts w:cs="Browallia New" w:ascii="Browallia New" w:hAnsi="Browallia New"/>
                <w:color w:val="003300"/>
              </w:rPr>
              <w:t xml:space="preserve">. </w:t>
            </w:r>
            <w:r>
              <w:rPr>
                <w:rFonts w:ascii="Browallia New" w:hAnsi="Browallia New" w:cs="Browallia New"/>
                <w:color w:val="003300"/>
              </w:rPr>
              <w:t>กำหนดไว้</w:t>
            </w:r>
          </w:p>
        </w:tc>
      </w:tr>
    </w:tbl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200" w:after="200"/>
        <w:ind w:left="1440" w:right="-51" w:hanging="36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รายละเอียดในคำรับรองการปฏิบัติราชการ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คู่ลงนามคำรับรองการปฏิบัติราช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</w:tabs>
        <w:ind w:left="2160" w:hanging="36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ป็นคำรับรองฯ ระหว่างอธิการบดีในฐานะผู้ทำคำรับรอง กับผู้บังคับบัญชาของอธิการบดีในฐานะผู้รับคำรับร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ระยะเวลาของคำรับรองการปฏิบัติราชกา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160" w:leader="none"/>
        </w:tabs>
        <w:ind w:left="2160" w:hanging="36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ำหนดระยะเวลาของคำรับรองฯ ซึ่งเริ่มและสิ้นสุด จะมีความสอดคล้องกับปีงบประมาณ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 xml:space="preserve">แผนปฏิบัติราชการของสถาบันอุดมศึกษา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160" w:leader="none"/>
        </w:tabs>
        <w:ind w:left="2160" w:hanging="360"/>
        <w:jc w:val="left"/>
        <w:rPr>
          <w:rFonts w:ascii="Browallia New" w:hAnsi="Browallia New" w:cs="Browallia New"/>
          <w:b/>
          <w:b/>
          <w:bCs/>
          <w:color w:val="003300"/>
          <w:spacing w:val="-6"/>
          <w:sz w:val="32"/>
          <w:szCs w:val="32"/>
        </w:rPr>
      </w:pP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 xml:space="preserve">กำหนดวิสัยทัศน์ พันธกิจ ค่านิยม </w:t>
      </w:r>
      <w:r>
        <w:rPr>
          <w:rFonts w:cs="Browallia New" w:ascii="Browallia New" w:hAnsi="Browallia New"/>
          <w:color w:val="003300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>ถ้ามี</w:t>
      </w:r>
      <w:r>
        <w:rPr>
          <w:rFonts w:cs="Browallia New" w:ascii="Browallia New" w:hAnsi="Browallia New"/>
          <w:color w:val="003300"/>
          <w:spacing w:val="-6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>ประเด็นยุทธศาสตร์</w:t>
      </w: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>เป้าประสงค์</w:t>
      </w: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 xml:space="preserve">และกลยุทธ์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รายละเอียดข้อตกลงในคำรับรองการปฏิบัติราชกา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160" w:leader="none"/>
        </w:tabs>
        <w:ind w:left="2160" w:hanging="36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ตัวชี้วัดผลการปฏิบัติราชการ น้ำหนัก </w:t>
      </w:r>
      <w:r>
        <w:rPr>
          <w:rFonts w:cs="Browallia New" w:ascii="Browallia New" w:hAnsi="Browallia New"/>
          <w:color w:val="003300"/>
          <w:sz w:val="32"/>
          <w:szCs w:val="32"/>
        </w:rPr>
        <w:t>(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ข้อมูลพื้นฐาน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ป้าหมาย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และ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เกณฑ์การให้คะแนน </w:t>
      </w:r>
    </w:p>
    <w:p>
      <w:pPr>
        <w:pStyle w:val="Normal"/>
        <w:ind w:firstLine="1080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</w:r>
    </w:p>
    <w:p>
      <w:pPr>
        <w:pStyle w:val="Normal"/>
        <w:ind w:firstLine="1080"/>
        <w:rPr/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4.4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ปฏิทินการจัดทำคำรับรองและติดตามประเมินผลการปฏิบัติราชการของสถาบัน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อุดมศึกษา ประจำปีงบประมาณ พ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. </w:t>
      </w:r>
      <w:r>
        <w:rPr/>
        <w:t>2552</w:t>
      </w:r>
    </w:p>
    <w:tbl>
      <w:tblPr>
        <w:tblW w:w="9775" w:type="dxa"/>
        <w:jc w:val="left"/>
        <w:tblInd w:w="-8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85"/>
        <w:gridCol w:w="7790"/>
      </w:tblGrid>
      <w:tr>
        <w:trPr>
          <w:tblHeader w:val="true"/>
          <w:trHeight w:val="382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>กำหนดการ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>กิจกรรม</w:t>
            </w:r>
          </w:p>
        </w:tc>
      </w:tr>
      <w:tr>
        <w:trPr>
          <w:trHeight w:val="76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7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2551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3" w:hanging="0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จัดการประชุมชี้แจงร่างกรอบการประเมินผลการปฏิบัติราชการตาม</w:t>
            </w:r>
          </w:p>
          <w:p>
            <w:pPr>
              <w:pStyle w:val="Normal"/>
              <w:ind w:left="-23" w:hanging="0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คำรับรองการปฏิบัติราชการประจำปีงบประมาณ พ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. 2552  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2551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5" w:hanging="0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สถาบันอุดมศึกษาเสนอตัวชี้วัด น้ำหนัก ค่าเป้าหมาย และเกณฑ์การให้คะแนนความสำเร็จ</w:t>
            </w:r>
            <w:r>
              <w:rPr>
                <w:rFonts w:ascii="Browallia New" w:hAnsi="Browallia New" w:cs="Browallia New"/>
                <w:color w:val="003300"/>
                <w:spacing w:val="-10"/>
                <w:sz w:val="30"/>
                <w:sz w:val="30"/>
                <w:szCs w:val="30"/>
              </w:rPr>
              <w:t>ของการบรรลุเป้าหมายตามแผนปฏิบัติราชการ ประจำปีงบประมาณ พ</w:t>
            </w:r>
            <w:r>
              <w:rPr>
                <w:rFonts w:cs="Browallia New" w:ascii="Browallia New" w:hAnsi="Browallia New"/>
                <w:color w:val="003300"/>
                <w:spacing w:val="-1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color w:val="003300"/>
                <w:spacing w:val="-10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color w:val="003300"/>
                <w:spacing w:val="-10"/>
                <w:sz w:val="30"/>
                <w:sz w:val="30"/>
                <w:szCs w:val="30"/>
              </w:rPr>
              <w:t>ให้สำนักงาน ก</w:t>
            </w:r>
            <w:r>
              <w:rPr>
                <w:rFonts w:cs="Browallia New" w:ascii="Browallia New" w:hAnsi="Browallia New"/>
                <w:color w:val="003300"/>
                <w:spacing w:val="-1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1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pacing w:val="-1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1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pacing w:val="-10"/>
                <w:sz w:val="30"/>
                <w:szCs w:val="30"/>
              </w:rPr>
              <w:t>.</w:t>
            </w:r>
          </w:p>
        </w:tc>
      </w:tr>
      <w:tr>
        <w:trPr>
          <w:trHeight w:val="78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2551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จัดประชุมคณะกรรมการเจรจาข้อตกลงและประเมินผลเพื่อเสนอ</w:t>
            </w:r>
          </w:p>
          <w:p>
            <w:pPr>
              <w:pStyle w:val="Normal"/>
              <w:ind w:left="-25" w:hanging="0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ผลการวิเคราะห์ความเหมาะสมของตัวชี้วัด น้ำหนัก ค่าเป้าหมาย และเกณฑ์การให้คะแนน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17 – 19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กันยายน 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2551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5" w:hanging="0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เจรจาความเหมาะสมของตัวชี้วัด เป้าหมาย และเกณฑ์การให้คะแนนตามคำรับรอง</w:t>
            </w:r>
          </w:p>
          <w:p>
            <w:pPr>
              <w:pStyle w:val="Normal"/>
              <w:ind w:left="-25" w:hanging="0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การปฏิบัติราชการของสถาบันอุดมศึกษา ประจำปีงบประมาณ พ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.2552 </w:t>
            </w:r>
          </w:p>
        </w:tc>
      </w:tr>
      <w:tr>
        <w:trPr>
          <w:trHeight w:val="256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1 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จัดการประชุมชี้แจงคู่มือการประเมินผลการปฏิบัติราชการตามคำรับรอง</w:t>
            </w:r>
            <w:r>
              <w:rPr>
                <w:rFonts w:ascii="Browallia New" w:hAnsi="Browallia New" w:cs="Browallia New"/>
                <w:color w:val="003300"/>
                <w:spacing w:val="-6"/>
                <w:sz w:val="30"/>
                <w:sz w:val="30"/>
                <w:szCs w:val="30"/>
              </w:rPr>
              <w:t>การปฏิบัติราชการของสถาบันอุดมศึกษา ประจำปีงบประมาณ พ</w:t>
            </w:r>
            <w:r>
              <w:rPr>
                <w:rFonts w:cs="Browallia New" w:ascii="Browallia New" w:hAnsi="Browallia New"/>
                <w:color w:val="003300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color w:val="003300"/>
                <w:spacing w:val="-6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color w:val="003300"/>
                <w:spacing w:val="-6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color w:val="003300"/>
                <w:spacing w:val="-6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color w:val="003300"/>
                <w:spacing w:val="-6"/>
                <w:sz w:val="30"/>
                <w:sz w:val="30"/>
                <w:szCs w:val="30"/>
              </w:rPr>
              <w:t>ภาค ดังนี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5" w:leader="none"/>
              </w:tabs>
              <w:spacing w:lineRule="auto" w:line="288"/>
              <w:ind w:left="495" w:hanging="180"/>
              <w:rPr/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1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1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ภาคเหนือ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จังหวัดเชียงใหม่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5" w:leader="none"/>
              </w:tabs>
              <w:spacing w:lineRule="auto" w:line="288"/>
              <w:ind w:left="495" w:hanging="180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4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1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ภาคตะวันออกเฉียงเหนือ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จังหวัดขอนแก่น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5" w:leader="none"/>
              </w:tabs>
              <w:spacing w:lineRule="auto" w:line="288"/>
              <w:ind w:left="495" w:hanging="180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1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ภาคใต้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จังหวัดสงขลา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5" w:leader="none"/>
              </w:tabs>
              <w:spacing w:lineRule="auto" w:line="288"/>
              <w:ind w:left="495" w:hanging="180"/>
              <w:rPr>
                <w:rFonts w:ascii="Browallia New" w:hAnsi="Browallia New" w:cs="Browallia New"/>
                <w:color w:val="003300"/>
                <w:spacing w:val="-12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pacing w:val="-12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Browallia New" w:ascii="Browallia New" w:hAnsi="Browallia New"/>
                <w:color w:val="003300"/>
                <w:spacing w:val="-12"/>
                <w:sz w:val="30"/>
                <w:szCs w:val="30"/>
              </w:rPr>
              <w:t xml:space="preserve">26 </w:t>
            </w:r>
            <w:r>
              <w:rPr>
                <w:rFonts w:ascii="Browallia New" w:hAnsi="Browallia New" w:cs="Browallia New"/>
                <w:color w:val="003300"/>
                <w:spacing w:val="-12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Browallia New" w:ascii="Browallia New" w:hAnsi="Browallia New"/>
                <w:color w:val="003300"/>
                <w:spacing w:val="-12"/>
                <w:sz w:val="30"/>
                <w:szCs w:val="30"/>
              </w:rPr>
              <w:t xml:space="preserve">2551 </w:t>
            </w:r>
            <w:r>
              <w:rPr>
                <w:rFonts w:ascii="Browallia New" w:hAnsi="Browallia New" w:cs="Browallia New"/>
                <w:color w:val="003300"/>
                <w:spacing w:val="-12"/>
                <w:sz w:val="30"/>
                <w:sz w:val="30"/>
                <w:szCs w:val="30"/>
              </w:rPr>
              <w:t>ภาคกลาง</w:t>
            </w:r>
            <w:r>
              <w:rPr>
                <w:rFonts w:ascii="Browallia New" w:hAnsi="Browallia New" w:cs="Browallia New"/>
                <w:color w:val="003300"/>
                <w:spacing w:val="-12"/>
                <w:sz w:val="30"/>
                <w:sz w:val="30"/>
                <w:szCs w:val="30"/>
              </w:rPr>
              <w:t xml:space="preserve"> ภาคตะวันออก ภาคตะวันตก</w:t>
            </w:r>
            <w:r>
              <w:rPr>
                <w:rFonts w:ascii="Browallia New" w:hAnsi="Browallia New" w:cs="Browallia New"/>
                <w:color w:val="003300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003300"/>
                <w:spacing w:val="-1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color w:val="003300"/>
                <w:spacing w:val="-12"/>
                <w:sz w:val="30"/>
                <w:sz w:val="30"/>
                <w:szCs w:val="30"/>
              </w:rPr>
              <w:t>จังหวัดกรุงเทพมหานคร</w:t>
            </w:r>
            <w:r>
              <w:rPr>
                <w:rFonts w:cs="Browallia New" w:ascii="Browallia New" w:hAnsi="Browallia New"/>
                <w:color w:val="003300"/>
                <w:spacing w:val="-12"/>
                <w:sz w:val="30"/>
                <w:szCs w:val="30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ภายในเดือน ธันว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1 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kinsoku w:val="false"/>
              <w:overflowPunct w:val="false"/>
              <w:spacing w:before="0" w:after="0"/>
              <w:ind w:left="395" w:hanging="378"/>
              <w:contextualSpacing/>
              <w:textAlignment w:val="baseline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สถาบันอุดมศึกษาส่งคำรับรองการปฏิบัติราชการที่อธิการบดีเป็นผู้ทำคำรับรองแล้ว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ให้เลขาธิการคณะกรรมการการอุดมศึกษา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ปลัดกระทรวงการท่องเที่ยวและกีฬา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ปลัดกระทรวงวัฒนธรรม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ลงนามเป็นผู้รับคำรับร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kinsoku w:val="false"/>
              <w:overflowPunct w:val="false"/>
              <w:spacing w:before="0" w:after="0"/>
              <w:ind w:left="395" w:hanging="378"/>
              <w:contextualSpacing/>
              <w:textAlignment w:val="baseline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สำนักงานคณะกรรมการการอุดมศึกษา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กระทรวงการท่องเที่ยวและกีฬา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กระทรวงวัฒนธรรม จัดส่งคำรับรองการปฏิบัติราชการฉบับจริง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ชุด ไปยังสถาบันอุดมศึกษา และสำเนา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ชุด ไปยังสำนักงาน ก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เพื่อเป็นหลักฐานประกอบการประเมินผลความสำเร็จของการปฏิบัติราชการตามคำรับรอง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kinsoku w:val="false"/>
              <w:overflowPunct w:val="false"/>
              <w:spacing w:before="0" w:after="0"/>
              <w:ind w:left="395" w:hanging="378"/>
              <w:contextualSpacing/>
              <w:textAlignment w:val="baseline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สถาบันอุดมศึกษาส่งรายละเอียดตัวชี้วัด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(KPI template)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ชุด และแผ่นบันทึกข้อมูล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แผ่น ให้สำนักงาน ก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. </w:t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ภายในเดือนมกร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2552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pacing w:val="-2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color w:val="003300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color w:val="003300"/>
                <w:spacing w:val="-2"/>
                <w:sz w:val="30"/>
                <w:sz w:val="30"/>
                <w:szCs w:val="30"/>
              </w:rPr>
              <w:t xml:space="preserve">แจ้งผลการตรวจสอบรายละเอียดตัวชี้วัด </w:t>
            </w:r>
            <w:r>
              <w:rPr>
                <w:rFonts w:cs="Browallia New" w:ascii="Browallia New" w:hAnsi="Browallia New"/>
                <w:color w:val="003300"/>
                <w:spacing w:val="-2"/>
                <w:sz w:val="30"/>
                <w:szCs w:val="30"/>
              </w:rPr>
              <w:t xml:space="preserve">(KPI Audit) </w:t>
            </w:r>
            <w:r>
              <w:rPr>
                <w:rFonts w:ascii="Browallia New" w:hAnsi="Browallia New" w:cs="Browallia New"/>
                <w:color w:val="003300"/>
                <w:spacing w:val="-2"/>
                <w:sz w:val="30"/>
                <w:sz w:val="30"/>
                <w:szCs w:val="30"/>
              </w:rPr>
              <w:t>ให้</w:t>
            </w:r>
            <w:r>
              <w:rPr>
                <w:rFonts w:ascii="Browallia New" w:hAnsi="Browallia New" w:cs="Browallia New"/>
                <w:color w:val="003300"/>
                <w:spacing w:val="-2"/>
                <w:sz w:val="30"/>
                <w:sz w:val="30"/>
                <w:szCs w:val="30"/>
              </w:rPr>
              <w:t>ส</w:t>
            </w:r>
            <w:r>
              <w:rPr>
                <w:rFonts w:ascii="Browallia New" w:hAnsi="Browallia New" w:cs="Browallia New"/>
                <w:color w:val="003300"/>
                <w:spacing w:val="-2"/>
                <w:sz w:val="30"/>
                <w:sz w:val="30"/>
                <w:szCs w:val="30"/>
              </w:rPr>
              <w:t>ถาบันอุดมศึกษา</w:t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31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2552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0" w:hanging="0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สถาบันอุดมศึกษาที่ประสงค์จะขอเปลี่ยนแปลงรายละเอียดของตัวชี้วัด ต้องส่งคำขอฯ และเอกสารแสดงเหตุผลประกอบ จำนว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ชุด ให้สำนักงาน ก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>หากเกินระยะเวลาที่กำหนด สำนักงาน ก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 xml:space="preserve">จะรวบรวมและนำไปพิจารณาพร้อมกับรอบ 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2 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spacing w:before="0" w:after="0"/>
              <w:ind w:left="-25" w:hanging="0"/>
              <w:contextualSpacing/>
              <w:textAlignment w:val="baseline"/>
              <w:rPr/>
            </w:pP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 xml:space="preserve">สถาบันอุดมศึกษาส่งรายงานการประเมินผลตนเอง </w:t>
            </w:r>
            <w:r>
              <w:rPr>
                <w:rFonts w:cs="Browallia New" w:ascii="Browallia New" w:hAnsi="Browallia New"/>
                <w:color w:val="003300"/>
                <w:spacing w:val="-4"/>
                <w:sz w:val="30"/>
                <w:szCs w:val="30"/>
              </w:rPr>
              <w:t xml:space="preserve">(Self Assessment Report) 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Browallia New" w:ascii="Browallia New" w:hAnsi="Browallia New"/>
                <w:color w:val="003300"/>
                <w:spacing w:val="-4"/>
                <w:sz w:val="30"/>
                <w:szCs w:val="30"/>
              </w:rPr>
              <w:t xml:space="preserve">6  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(1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1 – 31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2)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ชุด และแผ่นบันทึกข้อมูล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แผ่น ให้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color w:val="003300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>ร และกรอก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>ข้อมูลในระบบ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003300"/>
                <w:spacing w:val="-4"/>
                <w:sz w:val="30"/>
                <w:szCs w:val="30"/>
              </w:rPr>
              <w:t xml:space="preserve">e – SAR Card 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>ผ่าน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>เว็บไซต์ของสำนักงาน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color w:val="003300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pacing w:val="-4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2 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ติดตามความก้าวหน้าการปฏิบัติราชการตามคำรับรองการปฏิบัติราชการของสถาบันอุดมศึกษาครั้งที่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1 (Site visit I : Pre - Evaluation) </w:t>
            </w:r>
          </w:p>
        </w:tc>
      </w:tr>
      <w:tr>
        <w:trPr>
          <w:trHeight w:val="655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2 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สถาบันอุดมศึกษากรอก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ข้อมูลในระบบ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e – SAR  Card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(1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1 – 30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2)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ผ่าน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เว็บไซต์ของสำนักงาน ก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. </w:t>
            </w:r>
          </w:p>
        </w:tc>
      </w:tr>
      <w:tr>
        <w:trPr>
          <w:trHeight w:val="70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2552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spacing w:before="0" w:after="0"/>
              <w:ind w:left="-25" w:hanging="0"/>
              <w:contextualSpacing/>
              <w:textAlignment w:val="baseline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pacing w:val="-4"/>
                <w:sz w:val="30"/>
                <w:sz w:val="30"/>
                <w:szCs w:val="30"/>
              </w:rPr>
              <w:t>ผู้ประเมินอิสระดำเนินการสำรวจ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ความพึงพอใจของผู้ใช้บัณฑิตและนิสิตนักศึกษา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2552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ind w:left="355" w:hanging="330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color w:val="003300"/>
                <w:spacing w:val="-10"/>
                <w:sz w:val="30"/>
                <w:sz w:val="30"/>
                <w:szCs w:val="30"/>
              </w:rPr>
              <w:t xml:space="preserve">สถาบันอุดมศึกษาส่งรายงานการประเมินผลตนเอง </w:t>
            </w:r>
            <w:r>
              <w:rPr>
                <w:rFonts w:cs="Browallia New" w:ascii="Browallia New" w:hAnsi="Browallia New"/>
                <w:color w:val="003300"/>
                <w:spacing w:val="-10"/>
                <w:sz w:val="30"/>
                <w:szCs w:val="30"/>
              </w:rPr>
              <w:t xml:space="preserve">(Self Assessment Report) </w:t>
            </w:r>
            <w:r>
              <w:rPr>
                <w:rFonts w:ascii="Browallia New" w:hAnsi="Browallia New" w:cs="Browallia New"/>
                <w:color w:val="003300"/>
                <w:spacing w:val="-10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color w:val="003300"/>
                <w:spacing w:val="-10"/>
                <w:sz w:val="30"/>
                <w:szCs w:val="30"/>
              </w:rPr>
              <w:t xml:space="preserve">12  </w:t>
            </w:r>
            <w:r>
              <w:rPr>
                <w:rFonts w:ascii="Browallia New" w:hAnsi="Browallia New" w:cs="Browallia New"/>
                <w:color w:val="003300"/>
                <w:spacing w:val="-10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003300"/>
                <w:spacing w:val="-14"/>
                <w:sz w:val="30"/>
                <w:szCs w:val="30"/>
              </w:rPr>
              <w:t xml:space="preserve">(1 </w:t>
            </w:r>
            <w:r>
              <w:rPr>
                <w:rFonts w:ascii="Browallia New" w:hAnsi="Browallia New" w:cs="Browallia New"/>
                <w:color w:val="003300"/>
                <w:spacing w:val="-14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Browallia New" w:ascii="Browallia New" w:hAnsi="Browallia New"/>
                <w:color w:val="003300"/>
                <w:spacing w:val="-14"/>
                <w:sz w:val="30"/>
                <w:szCs w:val="30"/>
              </w:rPr>
              <w:t xml:space="preserve">2551 – 30 </w:t>
            </w:r>
            <w:r>
              <w:rPr>
                <w:rFonts w:ascii="Browallia New" w:hAnsi="Browallia New" w:cs="Browallia New"/>
                <w:color w:val="003300"/>
                <w:spacing w:val="-14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Browallia New" w:ascii="Browallia New" w:hAnsi="Browallia New"/>
                <w:color w:val="003300"/>
                <w:spacing w:val="-14"/>
                <w:sz w:val="30"/>
                <w:szCs w:val="30"/>
              </w:rPr>
              <w:t xml:space="preserve">2552) </w:t>
            </w:r>
            <w:r>
              <w:rPr>
                <w:rFonts w:ascii="Browallia New" w:hAnsi="Browallia New" w:cs="Browallia New"/>
                <w:color w:val="003300"/>
                <w:spacing w:val="-14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color w:val="003300"/>
                <w:spacing w:val="-14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color w:val="003300"/>
                <w:spacing w:val="-14"/>
                <w:sz w:val="30"/>
                <w:sz w:val="30"/>
                <w:szCs w:val="30"/>
              </w:rPr>
              <w:t xml:space="preserve">ชุด และแผ่นบันทึกข้อมูล </w:t>
            </w:r>
            <w:r>
              <w:rPr>
                <w:rFonts w:cs="Browallia New" w:ascii="Browallia New" w:hAnsi="Browallia New"/>
                <w:color w:val="003300"/>
                <w:spacing w:val="-14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color w:val="003300"/>
                <w:spacing w:val="-14"/>
                <w:sz w:val="30"/>
                <w:sz w:val="30"/>
                <w:szCs w:val="30"/>
              </w:rPr>
              <w:t>แผ่น ให้สำนักงาน</w:t>
            </w:r>
            <w:r>
              <w:rPr>
                <w:rFonts w:ascii="Browallia New" w:hAnsi="Browallia New" w:cs="Browallia New"/>
                <w:color w:val="003300"/>
                <w:spacing w:val="-6"/>
                <w:sz w:val="30"/>
                <w:sz w:val="30"/>
                <w:szCs w:val="30"/>
              </w:rPr>
              <w:t xml:space="preserve"> ก</w:t>
            </w:r>
            <w:r>
              <w:rPr>
                <w:rFonts w:cs="Browallia New" w:ascii="Browallia New" w:hAnsi="Browallia New"/>
                <w:color w:val="003300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6"/>
                <w:sz w:val="30"/>
                <w:sz w:val="30"/>
                <w:szCs w:val="30"/>
              </w:rPr>
              <w:t>ร และกรอก</w:t>
            </w:r>
            <w:r>
              <w:rPr>
                <w:rFonts w:ascii="Browallia New" w:hAnsi="Browallia New" w:cs="Browallia New"/>
                <w:color w:val="003300"/>
                <w:spacing w:val="-6"/>
                <w:sz w:val="30"/>
                <w:sz w:val="30"/>
                <w:szCs w:val="30"/>
              </w:rPr>
              <w:t xml:space="preserve">ข้อมูลในระบบ </w:t>
            </w:r>
            <w:r>
              <w:rPr>
                <w:rFonts w:cs="Browallia New" w:ascii="Browallia New" w:hAnsi="Browallia New"/>
                <w:color w:val="003300"/>
                <w:spacing w:val="-6"/>
                <w:sz w:val="30"/>
                <w:szCs w:val="30"/>
              </w:rPr>
              <w:t xml:space="preserve">e – SAR  Card </w:t>
            </w:r>
            <w:r>
              <w:rPr>
                <w:rFonts w:ascii="Browallia New" w:hAnsi="Browallia New" w:cs="Browallia New"/>
                <w:color w:val="003300"/>
                <w:spacing w:val="-6"/>
                <w:sz w:val="30"/>
                <w:sz w:val="30"/>
                <w:szCs w:val="30"/>
              </w:rPr>
              <w:t>ผ่าน</w:t>
            </w:r>
            <w:r>
              <w:rPr>
                <w:rFonts w:ascii="Browallia New" w:hAnsi="Browallia New" w:cs="Browallia New"/>
                <w:color w:val="003300"/>
                <w:spacing w:val="-6"/>
                <w:sz w:val="30"/>
                <w:sz w:val="30"/>
                <w:szCs w:val="30"/>
              </w:rPr>
              <w:t>เว็บไซต์ของสำนักงาน ก</w:t>
            </w:r>
            <w:r>
              <w:rPr>
                <w:rFonts w:cs="Browallia New" w:ascii="Browallia New" w:hAnsi="Browallia New"/>
                <w:color w:val="003300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pacing w:val="-6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  <w:u w:val="single"/>
              </w:rPr>
            </w:r>
          </w:p>
        </w:tc>
        <w:tc>
          <w:tcPr>
            <w:tcW w:w="7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ind w:left="355" w:hanging="330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  <w:u w:val="single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  <w:u w:val="single"/>
              </w:rPr>
              <w:t>ร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  <w:u w:val="single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  <w:u w:val="single"/>
              </w:rPr>
              <w:t>ได้มีมติว่าหากสถาบันอุดมศึกษาใดจัดส่งรายงานการประเมินตนเอง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pacing w:val="-2"/>
                <w:sz w:val="30"/>
                <w:sz w:val="30"/>
                <w:szCs w:val="30"/>
                <w:u w:val="single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color w:val="003300"/>
                <w:spacing w:val="-2"/>
                <w:sz w:val="30"/>
                <w:szCs w:val="30"/>
                <w:u w:val="single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pacing w:val="-2"/>
                <w:sz w:val="30"/>
                <w:sz w:val="30"/>
                <w:szCs w:val="30"/>
                <w:u w:val="single"/>
              </w:rPr>
              <w:t xml:space="preserve">เดือนล่าช้ากว่าวันที่ </w:t>
            </w:r>
            <w:r>
              <w:rPr>
                <w:rFonts w:cs="Browallia New" w:ascii="Browallia New" w:hAnsi="Browallia New"/>
                <w:b/>
                <w:bCs/>
                <w:color w:val="003300"/>
                <w:spacing w:val="-2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pacing w:val="-2"/>
                <w:sz w:val="30"/>
                <w:sz w:val="30"/>
                <w:szCs w:val="30"/>
                <w:u w:val="single"/>
              </w:rPr>
              <w:t xml:space="preserve">ตุลาคม </w:t>
            </w:r>
            <w:r>
              <w:rPr>
                <w:rFonts w:cs="Browallia New" w:ascii="Browallia New" w:hAnsi="Browallia New"/>
                <w:b/>
                <w:bCs/>
                <w:color w:val="003300"/>
                <w:spacing w:val="-2"/>
                <w:sz w:val="30"/>
                <w:szCs w:val="30"/>
                <w:u w:val="single"/>
              </w:rPr>
              <w:t>2552  (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pacing w:val="-2"/>
                <w:sz w:val="30"/>
                <w:sz w:val="30"/>
                <w:szCs w:val="30"/>
                <w:u w:val="single"/>
              </w:rPr>
              <w:t>นับวันที่สำนักงาน ก</w:t>
            </w:r>
            <w:r>
              <w:rPr>
                <w:rFonts w:cs="Browallia New" w:ascii="Browallia New" w:hAnsi="Browallia New"/>
                <w:b/>
                <w:bCs/>
                <w:color w:val="003300"/>
                <w:spacing w:val="-2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pacing w:val="-2"/>
                <w:sz w:val="30"/>
                <w:sz w:val="30"/>
                <w:szCs w:val="30"/>
                <w:u w:val="single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3300"/>
                <w:spacing w:val="-2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pacing w:val="-2"/>
                <w:sz w:val="30"/>
                <w:sz w:val="30"/>
                <w:szCs w:val="30"/>
                <w:u w:val="single"/>
              </w:rPr>
              <w:t>ร</w:t>
            </w:r>
            <w:r>
              <w:rPr>
                <w:rFonts w:cs="Browallia New" w:ascii="Browallia New" w:hAnsi="Browallia New"/>
                <w:b/>
                <w:bCs/>
                <w:color w:val="003300"/>
                <w:spacing w:val="-2"/>
                <w:sz w:val="30"/>
                <w:szCs w:val="30"/>
                <w:u w:val="single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pacing w:val="-2"/>
                <w:sz w:val="30"/>
                <w:sz w:val="30"/>
                <w:szCs w:val="30"/>
                <w:u w:val="single"/>
              </w:rPr>
              <w:t>ลงทะเบียนรับ</w:t>
            </w:r>
            <w:r>
              <w:rPr>
                <w:rFonts w:cs="Browallia New" w:ascii="Browallia New" w:hAnsi="Browallia New"/>
                <w:b/>
                <w:bCs/>
                <w:color w:val="003300"/>
                <w:spacing w:val="-2"/>
                <w:sz w:val="30"/>
                <w:szCs w:val="30"/>
                <w:u w:val="single"/>
              </w:rPr>
              <w:t>)</w:t>
            </w:r>
            <w:r>
              <w:rPr>
                <w:rFonts w:cs="Browallia New" w:ascii="Browallia New" w:hAnsi="Browallia New"/>
                <w:b/>
                <w:bCs/>
                <w:color w:val="003300"/>
                <w:spacing w:val="-6"/>
                <w:sz w:val="30"/>
                <w:szCs w:val="30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  <w:u w:val="single"/>
              </w:rPr>
              <w:t xml:space="preserve">จะถูกปรับลดคะแนนวันละ 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  <w:u w:val="single"/>
              </w:rPr>
              <w:t xml:space="preserve">0.0500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  <w:u w:val="single"/>
              </w:rPr>
              <w:t xml:space="preserve">คะแนน 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  <w:u w:val="single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  <w:u w:val="single"/>
              </w:rPr>
              <w:t>วันทำการ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  <w:u w:val="single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  <w:u w:val="single"/>
              </w:rPr>
              <w:t xml:space="preserve">จากคะแนนการประเมินผลรวมทั้งหมด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ind w:left="355" w:hanging="330"/>
              <w:jc w:val="left"/>
              <w:rPr>
                <w:rFonts w:ascii="Browallia New" w:hAnsi="Browallia New" w:cs="Browallia New"/>
                <w:color w:val="0033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สถาบันอุดมศึกษาที่ประสงค์จะขอเปลี่ยนแปลงรายละเอียดตัวชี้วัด ต้องส่งคำขอฯ และเอกสารแสดงเหตุผลประกอบ จำนวน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ชุด ให้สำนักงาน ก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พร้อมรายงาน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การประเมินผลตนเอง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(Self Assessment Report) 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12 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>หากเกินระยะเวลาที่กำหนด สำนักงาน ก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>จะ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>ไม่รับพิจารณาและขอ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0"/>
                <w:sz w:val="30"/>
                <w:szCs w:val="30"/>
              </w:rPr>
              <w:t>ส่งคำขอฯ คืน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2 –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553 </w:t>
            </w:r>
          </w:p>
        </w:tc>
        <w:tc>
          <w:tcPr>
            <w:tcW w:w="7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spacing w:before="0" w:after="0"/>
              <w:ind w:left="-25" w:hanging="0"/>
              <w:contextualSpacing/>
              <w:textAlignment w:val="baseline"/>
              <w:rPr/>
            </w:pP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color w:val="003300"/>
                <w:sz w:val="30"/>
                <w:sz w:val="30"/>
                <w:szCs w:val="30"/>
              </w:rPr>
              <w:t xml:space="preserve">ติดตามประเมินผลการปฏิบัติราชการฯ ณ สถาบันอุดมศึกษาครั้งที่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2  (Site visit II : Post - Evaluation) 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36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>ให้สถาบันอุดมศึกษาแนบเอกสาร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/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หลักฐานประกอบการพิจารณาผลการปฏิบัติราชการรายตัวชี้วัด     ในรูปอิเล็คทรอนิคส์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(Scan/ Pdf. file/ Doc. file)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แนบมากับรายงานผลการปฏิบัติราชการตามคำรับรอง        การปฏิบัติราชการ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(Self Assessment Report: SAR)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่วนเอกสาร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/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หลักฐานอื่นที่เกี่ยวข้อง ซึ่งไม่สามารถจัดส่งให้สำนักงาน ก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ได้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>ขอให้จัดเตรียมให้สมบูรณ์เพื่อแสดงให้ที่ปรึกษาฯ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>ได้ตรวจสอบ ในวันที่มี</w:t>
      </w:r>
      <w:r>
        <w:rPr>
          <w:rFonts w:ascii="Browallia New" w:hAnsi="Browallia New" w:cs="Browallia New"/>
          <w:b/>
          <w:b/>
          <w:bCs/>
          <w:color w:val="003300"/>
          <w:spacing w:val="-6"/>
          <w:sz w:val="32"/>
          <w:sz w:val="32"/>
          <w:szCs w:val="32"/>
          <w:u w:val="single"/>
        </w:rPr>
        <w:t xml:space="preserve">การติดตามประเมินผลการปฏิบัติราชการฯ ณ สถาบันอุดมศึกษา ครั้งที่ </w:t>
      </w:r>
      <w:r>
        <w:rPr>
          <w:rFonts w:cs="Browallia New" w:ascii="Browallia New" w:hAnsi="Browallia New"/>
          <w:b/>
          <w:bCs/>
          <w:color w:val="003300"/>
          <w:spacing w:val="-6"/>
          <w:sz w:val="32"/>
          <w:szCs w:val="32"/>
          <w:u w:val="single"/>
        </w:rPr>
        <w:t>2 (Site Visit II : Post - Evaluation)</w:t>
      </w:r>
      <w:r>
        <w:rPr>
          <w:rFonts w:cs="Browallia New" w:ascii="Browallia New" w:hAnsi="Browallia New"/>
          <w:b/>
          <w:bCs/>
          <w:color w:val="003300"/>
          <w:spacing w:val="-4"/>
          <w:u w:val="single"/>
        </w:rPr>
        <w:t xml:space="preserve"> </w:t>
      </w:r>
      <w:r>
        <w:rPr>
          <w:rFonts w:cs="Browallia New" w:ascii="Browallia New" w:hAnsi="Browallia New"/>
          <w:b/>
          <w:bCs/>
          <w:color w:val="003300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>หากพ้นจาก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>วันดังกล่าว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>สำนักงาน ก</w:t>
      </w:r>
      <w:r>
        <w:rPr>
          <w:rFonts w:cs="Browallia New" w:ascii="Browallia New" w:hAnsi="Browallia New"/>
          <w:b/>
          <w:bCs/>
          <w:color w:val="003300"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>พ</w:t>
      </w:r>
      <w:r>
        <w:rPr>
          <w:rFonts w:cs="Browallia New" w:ascii="Browallia New" w:hAnsi="Browallia New"/>
          <w:b/>
          <w:bCs/>
          <w:color w:val="003300"/>
          <w:sz w:val="32"/>
          <w:szCs w:val="32"/>
          <w:u w:val="single"/>
        </w:rPr>
        <w:t>.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>ร</w:t>
      </w:r>
      <w:r>
        <w:rPr>
          <w:rFonts w:cs="Browallia New" w:ascii="Browallia New" w:hAnsi="Browallia New"/>
          <w:b/>
          <w:bCs/>
          <w:color w:val="003300"/>
          <w:sz w:val="32"/>
          <w:szCs w:val="32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>จะไม่รับพิจารณาเอกสาร</w:t>
      </w:r>
      <w:r>
        <w:rPr>
          <w:rFonts w:cs="Browallia New" w:ascii="Browallia New" w:hAnsi="Browallia New"/>
          <w:b/>
          <w:bCs/>
          <w:color w:val="003300"/>
          <w:sz w:val="32"/>
          <w:szCs w:val="32"/>
          <w:u w:val="single"/>
        </w:rPr>
        <w:t>/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>หลักฐานดังกล่าวที่สถาบันอุดมศึกษาส่งเพิ่มเติม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</w:r>
      <w:r>
        <w:br w:type="page"/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>5.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หน่วยงานที่เกี่ยวข้องกับ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การประเมินผลการปฏิบัติราชการตามคำรับรองการปฏิบัติราชการของสถาบันอุดมศึกษา  ประจำปีงบประมาณ พ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. 2552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20"/>
          <w:szCs w:val="20"/>
        </w:rPr>
      </w:pPr>
      <w:r>
        <w:rPr>
          <w:rFonts w:cs="Browallia New" w:ascii="Browallia New" w:hAnsi="Browallia New"/>
          <w:b/>
          <w:bCs/>
          <w:color w:val="FF0000"/>
          <w:sz w:val="20"/>
          <w:szCs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326"/>
      </w:tblGrid>
      <w:tr>
        <w:trPr>
          <w:tblHeader w:val="true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ช่องทางการติดต่อ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 xml:space="preserve">สำนักงานคณะกรรมการ      พัฒนาระบบราชการ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 xml:space="preserve">สำนักงาน 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ก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  <w:t>.)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http://www.opdc.go.th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 xml:space="preserve">สำนักติดตามและประเมินผลการพัฒนาระบบราชการ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กลุ่มมาตรฐานการติดตามประเมินผลสถาบันอุดมศึกษา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0 2356 9999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8810, 9968, 9962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33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pacing w:val="-18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pacing w:val="-18"/>
                <w:sz w:val="32"/>
                <w:sz w:val="32"/>
                <w:szCs w:val="32"/>
              </w:rPr>
              <w:t>สำนักเผยแพร่และสนับสนุนการมีส่วนร่วมในการพัฒนาระบบราช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ส่วนการพัฒนาระบบราชการกระทรวงศึกษาธิ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0 2356 9999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8839, 8824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6"/>
                <w:szCs w:val="6"/>
              </w:rPr>
            </w:pPr>
            <w:r>
              <w:rPr>
                <w:rFonts w:cs="Browallia New" w:ascii="Browallia New" w:hAnsi="Browallia New"/>
                <w:color w:val="003300"/>
                <w:sz w:val="6"/>
                <w:szCs w:val="6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ส่วนการพัฒนาระบบราชการกระทรวงวัฒนธรรม</w:t>
            </w:r>
          </w:p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0 2356 9999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9909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33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pacing w:val="-18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pacing w:val="-18"/>
                <w:sz w:val="32"/>
                <w:sz w:val="32"/>
                <w:szCs w:val="32"/>
              </w:rPr>
              <w:t>สำนักพัฒนา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pacing w:val="-18"/>
                <w:sz w:val="32"/>
                <w:sz w:val="32"/>
                <w:szCs w:val="32"/>
              </w:rPr>
              <w:t>โครงสร้าง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pacing w:val="-18"/>
                <w:sz w:val="32"/>
                <w:sz w:val="32"/>
                <w:szCs w:val="32"/>
              </w:rPr>
              <w:t>ระบบราช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ส่วนการพัฒนาระบบราชการกระทรว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งการท่องเที่ยวและกีฬา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0 2356 9999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8896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33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pacing w:val="-1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pacing w:val="-10"/>
                <w:sz w:val="32"/>
                <w:sz w:val="32"/>
                <w:szCs w:val="32"/>
              </w:rPr>
              <w:t>กลุ่มพัฒนาระบบสนับสนุนการมีส่วนร่วมในการพัฒนาระบบราช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003300"/>
                <w:sz w:val="30"/>
                <w:szCs w:val="30"/>
              </w:rPr>
              <w:t xml:space="preserve">0 2356 9906,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0 2356 9949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60" w:leader="none"/>
                <w:tab w:val="left" w:pos="2700" w:leader="none"/>
                <w:tab w:val="left" w:pos="9540" w:leader="none"/>
              </w:tabs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13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ระดับความสำเร็จในการเปิดโอกาสให้ประชาชนเข้ามา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มีส่วนร่วมในการแสดงความคิดเห็นและร่วมติดตามตรวจสอบผลการปฏิบัติราช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33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สำนักการบริหารการเปลี่ยนแปลงและนวัตกรรม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กลุ่มบริหารการเปลี่ยนแปลง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0 2356 9999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ต่อ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8982, 8915, 8981, 9943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60" w:leader="none"/>
                <w:tab w:val="left" w:pos="2700" w:leader="none"/>
                <w:tab w:val="left" w:pos="9540" w:leader="none"/>
              </w:tabs>
              <w:ind w:right="24" w:hanging="0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10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3300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กลุ่มบริหารการเปลี่ยนแปลง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3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0 2356 9999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8916, 8806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,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8841, 8848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12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(PMQA)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 xml:space="preserve">สำนักงานรับรองมาตรฐานและประเมินคุณภาพการศึกษา 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สมศ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  <w:t xml:space="preserve">.)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http://www.onesqa.or.th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 xml:space="preserve">สถาบันวิจัยและพัฒนาคุณภาพ 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สวพ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  <w:t>.)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0 2216 3955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140-144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0 2216 5041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E-mail address: rdqi.manager@gmail.com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กระทรวงพลังงา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http://www.energy.go.th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 xml:space="preserve">สำนักงานนโยบายและแผนพลังงาน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ส่วนอนุรักษ์พลังงานและพลังงานหมุนเวีย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0 2612 1555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361-364</w:t>
            </w:r>
          </w:p>
          <w:p>
            <w:pPr>
              <w:pStyle w:val="Normal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8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ระดับความสำเร็จของการดำเนินการตามมาตรการประหยัดพลังงานของสถาบันอุดมศึกษา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กรมบัญชีกลา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</w:r>
          </w:p>
        </w:tc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http://www.cgd.go.th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สำนักบริหารการรับ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จ่ายเงินภาครัฐ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0 2271 0686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4249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9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ร้อยละของอัตราการเบิกจ่ายเงินงบประมาณรายจ่ายลงทุ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สำนักมาตรฐานด้านการบัญชีภาครัฐ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กลุ่มมาตรฐานและนโยบายการบัญชีภาครัฐ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0 2270 0463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11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003300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eastAsia="Angsana New" w:cs="Browallia New"/>
                <w:color w:val="003300"/>
                <w:sz w:val="32"/>
                <w:sz w:val="32"/>
                <w:szCs w:val="32"/>
              </w:rPr>
              <w:t>ความสำเร็จ</w:t>
            </w:r>
            <w:r>
              <w:rPr>
                <w:rFonts w:ascii="Browallia New" w:hAnsi="Browallia New" w:eastAsia="Angsana New" w:cs="Browallia New"/>
                <w:color w:val="003300"/>
                <w:sz w:val="32"/>
                <w:sz w:val="32"/>
                <w:szCs w:val="32"/>
              </w:rPr>
              <w:t>ของการจัดทำต้นทุนต่อหน่วยผลผลิต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 xml:space="preserve">สำนักงานคณะกรรมการ         การอุดมศึกษา 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สกอ</w:t>
            </w:r>
            <w:r>
              <w:rPr>
                <w:rFonts w:cs="Browallia New" w:ascii="Browallia New" w:hAnsi="Browallia New"/>
                <w:b/>
                <w:bCs/>
                <w:color w:val="003300"/>
                <w:sz w:val="32"/>
                <w:szCs w:val="32"/>
              </w:rPr>
              <w:t>.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http://www.mua.go.th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3300"/>
                <w:sz w:val="32"/>
                <w:sz w:val="32"/>
                <w:szCs w:val="32"/>
              </w:rPr>
              <w:t>กลุ่มสารนิเทศ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0 2610 5200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5260 – 5264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>14</w:t>
            </w: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ระดับความสำเร็จของการพัฒนาระบบฐานข้อมู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ล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อุดมศึกษา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ด้านนักศึกษา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บุคลากร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หลักสูตร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และการเงินอุดมศึกษา และระบบ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ฐานข้อมูล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ภาว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ะ</w:t>
            </w:r>
            <w:r>
              <w:rPr>
                <w:rFonts w:ascii="Browallia New" w:hAnsi="Browallia New" w:cs="Browallia New"/>
                <w:color w:val="003300"/>
                <w:sz w:val="32"/>
                <w:sz w:val="32"/>
                <w:szCs w:val="32"/>
              </w:rPr>
              <w:t>การมีงานทำของบัณฑิต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rFonts w:ascii="Browallia New" w:hAnsi="Browallia New" w:cs="Browallia New"/>
                <w:color w:val="0033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33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FF0000"/>
        </w:rPr>
      </w:pPr>
      <w:r>
        <w:rPr>
          <w:rFonts w:cs="Browallia New" w:ascii="Browallia New" w:hAnsi="Browallia New"/>
          <w:color w:val="FF0000"/>
        </w:rPr>
      </w:r>
    </w:p>
    <w:p>
      <w:pPr>
        <w:pStyle w:val="Normal"/>
        <w:jc w:val="left"/>
        <w:rPr>
          <w:rFonts w:ascii="Browallia New" w:hAnsi="Browallia New" w:cs="Browallia New"/>
          <w:color w:val="FF0000"/>
        </w:rPr>
      </w:pPr>
      <w:r>
        <w:rPr>
          <w:rFonts w:cs="Browallia New" w:ascii="Browallia New" w:hAnsi="Browallia New"/>
          <w:color w:val="FF0000"/>
        </w:rPr>
      </w:r>
    </w:p>
    <w:p>
      <w:pPr>
        <w:pStyle w:val="Normal"/>
        <w:jc w:val="left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  <w:r>
        <w:br w:type="page"/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>6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กลไกและวิธีการจัดทำคำรับรอง และติดตามประเมินผลการปฏิบัติราชการ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>6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1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ารจัดทำคำรับรองการปฏิบัติราชการ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</w:r>
    </w:p>
    <w:tbl>
      <w:tblPr>
        <w:tblW w:w="982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240"/>
      </w:tblGrid>
      <w:tr>
        <w:trPr/>
        <w:tc>
          <w:tcPr>
            <w:tcW w:w="4428" w:type="dxa"/>
            <w:tcBorders>
              <w:top w:val="thickThinMediumGap" w:sz="24" w:space="0" w:color="000000"/>
              <w:lef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ถาบันอุดมศึกษาพิจารณากำหนด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บทวนและปรับปรุงแผนยุทธศาสตร์                                     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2552</w:t>
            </w:r>
          </w:p>
        </w:tc>
        <w:tc>
          <w:tcPr>
            <w:tcW w:w="2160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240" w:type="dxa"/>
            <w:tcBorders>
              <w:top w:val="thickThin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23495" simplePos="0" locked="0" layoutInCell="1" allowOverlap="1" relativeHeight="8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501015</wp:posOffset>
                      </wp:positionV>
                      <wp:extent cx="1485900" cy="247650"/>
                      <wp:effectExtent l="0" t="360680" r="0" b="311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00600">
                                <a:off x="0" y="0"/>
                                <a:ext cx="1486080" cy="247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207.05pt;margin-top:39.4pt;width:116.95pt;height:19.45pt;mso-wrap-style:none;v-text-anchor:middle;rotation:325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7305</wp:posOffset>
                      </wp:positionV>
                      <wp:extent cx="0" cy="576580"/>
                      <wp:effectExtent l="43180" t="0" r="431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6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2.15pt" to="98.85pt,47.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พัฒนาอะไ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ผลงานวัดด้วยตัวชี้วัดอะไ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้าหมายเท่าใด</w:t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จัดส่งแผนยุทธศาสตร์และแผนปฏิบัติราชการประจำ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2552                            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ให้สำนักงาน ก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ร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23495" simplePos="0" locked="0" layoutInCell="1" allowOverlap="1" relativeHeight="9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58165</wp:posOffset>
                      </wp:positionV>
                      <wp:extent cx="1485900" cy="247650"/>
                      <wp:effectExtent l="0" t="360680" r="0" b="311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00600">
                                <a:off x="0" y="0"/>
                                <a:ext cx="1486080" cy="247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43.9pt;width:116.95pt;height:19.45pt;mso-wrap-style:none;v-text-anchor:middle;rotation:325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lang w:val="en-US" w:eastAsia="en-US" w:bidi="ar-SA"/>
              </w:rPr>
            </w:pPr>
            <w:r>
              <w:rPr>
                <w:rFonts w:cs="Browallia New" w:ascii="Browallia New" w:hAnsi="Browallia New"/>
                <w:b/>
                <w:bCs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9685</wp:posOffset>
                      </wp:positionV>
                      <wp:extent cx="1905" cy="225425"/>
                      <wp:effectExtent l="41910" t="635" r="425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25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1.55pt" to="98.95pt,19.2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lang w:val="en-US" w:eastAsia="en-US" w:bidi="ar-SA"/>
              </w:rPr>
            </w:pPr>
            <w:r>
              <w:rPr>
                <w:rFonts w:cs="Browallia New" w:ascii="Browallia New" w:hAnsi="Browallia New"/>
                <w:b/>
                <w:bCs/>
                <w:lang w:val="en-US" w:eastAsia="en-US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66370</wp:posOffset>
                      </wp:positionV>
                      <wp:extent cx="1849120" cy="878840"/>
                      <wp:effectExtent l="10795" t="5080" r="1016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878760"/>
                              </a:xfrm>
                              <a:custGeom>
                                <a:avLst/>
                                <a:gdLst>
                                  <a:gd name="textAreaLeft" fmla="*/ 262080 w 1048320"/>
                                  <a:gd name="textAreaRight" fmla="*/ 786240 w 1048320"/>
                                  <a:gd name="textAreaTop" fmla="*/ 14760 h 498240"/>
                                  <a:gd name="textAreaBottom" fmla="*/ 373680 h 49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arcTo wR="21600" hR="20153" stAng="-7304956" swAng="976834"/>
                                    <a:lnTo>
                                      <a:pt x="5400" y="640"/>
                                    </a:lnTo>
                                    <a:arcTo wR="21600" hR="20153" stAng="-6328122" swAng="1856244"/>
                                    <a:lnTo>
                                      <a:pt x="16200" y="3340"/>
                                    </a:lnTo>
                                    <a:arcTo wR="21600" hR="20153" stAng="-4471878" swAng="976834"/>
                                    <a:lnTo>
                                      <a:pt x="18900" y="12271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21600" y="21600"/>
                                    </a:lnTo>
                                    <a:arcTo wR="21600" hR="20153" stAng="-3495044" swAng="-1443536"/>
                                    <a:lnTo>
                                      <a:pt x="13500" y="16358"/>
                                    </a:lnTo>
                                    <a:arcTo wR="21600" hR="20153" stAng="-4938580" swAng="-922840"/>
                                    <a:lnTo>
                                      <a:pt x="8100" y="19058"/>
                                    </a:lnTo>
                                    <a:arcTo wR="21600" hR="20153" stAng="-5861420" swAng="-1443536"/>
                                    <a:lnTo>
                                      <a:pt x="2700" y="12271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16358"/>
                                    </a:moveTo>
                                    <a:arcTo wR="21600" hR="20153" stAng="-5861420" swAng="-466702"/>
                                    <a:lnTo>
                                      <a:pt x="8100" y="19058"/>
                                    </a:lnTo>
                                  </a:path>
                                  <a:path fill="none" w="21600" h="21600">
                                    <a:moveTo>
                                      <a:pt x="13500" y="16358"/>
                                    </a:moveTo>
                                    <a:arcTo wR="21600" hR="20153" stAng="-4938580" swAng="466702"/>
                                    <a:lnTo>
                                      <a:pt x="13500" y="19058"/>
                                    </a:lnTo>
                                  </a:path>
                                  <a:path fill="none" w="21600" h="21600">
                                    <a:moveTo>
                                      <a:pt x="5400" y="3340"/>
                                    </a:moveTo>
                                    <a:lnTo>
                                      <a:pt x="5400" y="16840"/>
                                    </a:lnTo>
                                  </a:path>
                                  <a:path fill="none" w="21600" h="21600">
                                    <a:moveTo>
                                      <a:pt x="16200" y="3340"/>
                                    </a:moveTo>
                                    <a:lnTo>
                                      <a:pt x="16200" y="1684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pt;margin-top:13.1pt;width:145.55pt;height:6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จรจาความเหมาะสมของตัวชี้วัด 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น้ำหนัก ค่าเป้าหมาย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ละเกณฑ์การให้คะแน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0535</wp:posOffset>
                      </wp:positionV>
                      <wp:extent cx="1414145" cy="571500"/>
                      <wp:effectExtent l="7620" t="10160" r="0" b="17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1408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7.05pt" to="111.3pt,82pt" stroked="t" o:allowincell="t" style="position:absolute;flip:y">
                      <v:stroke color="black" weight="381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ประกาศให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ประชาชนทราบ</w:t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lang w:val="en-US" w:eastAsia="en-US" w:bidi="ar-SA"/>
              </w:rPr>
            </w:pPr>
            <w:r>
              <w:rPr>
                <w:rFonts w:cs="Browallia New" w:ascii="Browallia New" w:hAnsi="Browallia New"/>
                <w:b/>
                <w:bCs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32385</wp:posOffset>
                      </wp:positionV>
                      <wp:extent cx="1905" cy="190500"/>
                      <wp:effectExtent l="41910" t="635" r="4254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pt,2.55pt" to="98.8pt,17.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ลงนามคำรับร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13995</wp:posOffset>
                      </wp:positionV>
                      <wp:extent cx="0" cy="23368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16.85pt" to="98.85pt,35.2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37160</wp:posOffset>
                      </wp:positionV>
                      <wp:extent cx="1943100" cy="1774190"/>
                      <wp:effectExtent l="7620" t="6985" r="825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774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>ประเมินผลการปฏิบัต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 xml:space="preserve">ราชการ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>12 เดื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98.85pt;margin-top:10.8pt;width:152.95pt;height:139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ประเมินผลการปฏิบัต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ราชการ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12 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lang w:val="en-US" w:eastAsia="en-US" w:bidi="ar-SA"/>
              </w:rPr>
            </w:pPr>
            <w:r>
              <w:rPr>
                <w:rFonts w:cs="Browallia New" w:ascii="Browallia New" w:hAnsi="Browallia New"/>
                <w:b/>
                <w:bCs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383540</wp:posOffset>
                      </wp:positionV>
                      <wp:extent cx="942975" cy="334645"/>
                      <wp:effectExtent l="6350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42840" cy="334800"/>
                              </a:xfrm>
                              <a:custGeom>
                                <a:avLst/>
                                <a:gdLst>
                                  <a:gd name="textAreaLeft" fmla="*/ 93600 w 534600"/>
                                  <a:gd name="textAreaRight" fmla="*/ 387720 w 534600"/>
                                  <a:gd name="textAreaTop" fmla="*/ 25200 h 189720"/>
                                  <a:gd name="textAreaBottom" fmla="*/ 164520 h 18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7207"/>
                                    <a:lnTo>
                                      <a:pt x="21170" y="7183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30" y="7183"/>
                                    </a:lnTo>
                                    <a:lnTo>
                                      <a:pt x="14690" y="7183"/>
                                    </a:lnTo>
                                    <a:arcTo wR="7560" hR="21600" stAng="2712793" swAng="2329772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7pt;margin-top:30.2pt;width:74.2pt;height:26.3pt;mso-wrap-style:none;v-text-anchor:middle;rotation:270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397" w:hRule="atLeast"/>
        </w:trPr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ดำเนินการตามคำรับรองการปฏิบัติราชการและประเมินผลตนเอง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304165</wp:posOffset>
                      </wp:positionV>
                      <wp:extent cx="0" cy="342900"/>
                      <wp:effectExtent l="43180" t="0" r="431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23.95pt" to="97.2pt,50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เดือน  </w:t>
            </w:r>
            <w:r>
              <w:rPr>
                <w:rFonts w:cs="Browallia New" w:ascii="Browallia New" w:hAnsi="Browallia New"/>
                <w:b/>
                <w:bCs/>
              </w:rPr>
              <w:t xml:space="preserve">9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เดือน และ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เดือน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8800</wp:posOffset>
                      </wp:positionV>
                      <wp:extent cx="1028700" cy="0"/>
                      <wp:effectExtent l="0" t="43180" r="0" b="431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44pt" to="93.55pt,44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</w:t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ับสิ่งจูงใ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ระดับของผลงา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240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left w:val="thickThinMediumGap" w:sz="24" w:space="0" w:color="000000"/>
              <w:bottom w:val="thinThickMedium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สภามหาวิทยาลัย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สถาบันพิจารณาอนุมัติผลการประเมิน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  <w:tc>
          <w:tcPr>
            <w:tcW w:w="2160" w:type="dxa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240" w:type="dxa"/>
            <w:tcBorders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 xml:space="preserve">แผนภาพที่ </w:t>
      </w:r>
      <w:r>
        <w:rPr>
          <w:rFonts w:cs="Browallia New" w:ascii="Browallia New" w:hAnsi="Browallia New"/>
          <w:color w:val="003300"/>
          <w:spacing w:val="-6"/>
          <w:sz w:val="32"/>
          <w:szCs w:val="32"/>
        </w:rPr>
        <w:t>2</w:t>
      </w:r>
      <w:r>
        <w:rPr>
          <w:rFonts w:cs="Browallia New" w:ascii="Browallia New" w:hAnsi="Browallia New"/>
          <w:color w:val="003300"/>
          <w:spacing w:val="-6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3300"/>
          <w:spacing w:val="-6"/>
          <w:sz w:val="32"/>
          <w:sz w:val="32"/>
          <w:szCs w:val="32"/>
        </w:rPr>
        <w:t>ขั้นตอนการจัดทำคำรับรองการปฏิบัติราชการ</w:t>
      </w:r>
    </w:p>
    <w:p>
      <w:pPr>
        <w:pStyle w:val="Normal"/>
        <w:spacing w:before="120" w:after="0"/>
        <w:ind w:right="-51" w:hanging="0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</w:r>
    </w:p>
    <w:p>
      <w:pPr>
        <w:pStyle w:val="Normal"/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firstLine="720"/>
        <w:rPr>
          <w:rFonts w:ascii="Browallia New" w:hAnsi="Browallia New" w:cs="Browallia New"/>
          <w:b/>
          <w:b/>
          <w:bCs/>
          <w:color w:val="0033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>6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.2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การติดตามและประเมินผลการปฏิบัติราชการ</w:t>
      </w:r>
    </w:p>
    <w:p>
      <w:pPr>
        <w:pStyle w:val="Normal"/>
        <w:tabs>
          <w:tab w:val="clear" w:pos="720"/>
          <w:tab w:val="left" w:pos="4680" w:leader="none"/>
        </w:tabs>
        <w:spacing w:before="120" w:after="0"/>
        <w:ind w:right="-51" w:hanging="0"/>
        <w:rPr>
          <w:rFonts w:ascii="Browallia New" w:hAnsi="Browallia New" w:cs="Browallia New"/>
          <w:b/>
          <w:b/>
          <w:bCs/>
          <w:color w:val="0033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color w:val="0033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4300</wp:posOffset>
                </wp:positionH>
                <wp:positionV relativeFrom="paragraph">
                  <wp:posOffset>192405</wp:posOffset>
                </wp:positionV>
                <wp:extent cx="6400800" cy="6629400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5.15pt;width:503.95pt;height:52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0590</wp:posOffset>
                </wp:positionH>
                <wp:positionV relativeFrom="paragraph">
                  <wp:posOffset>307975</wp:posOffset>
                </wp:positionV>
                <wp:extent cx="1032510" cy="571500"/>
                <wp:effectExtent l="5080" t="5080" r="2222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1. สถาบันอุดมศึกษาส่งรายละเอียดตัวชี้วั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71.7pt;margin-top:24.25pt;width:81.2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1. สถาบันอุดมศึกษาส่งรายละเอียดตัวชี้วั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284480</wp:posOffset>
                </wp:positionV>
                <wp:extent cx="571500" cy="508635"/>
                <wp:effectExtent l="14605" t="55245" r="17145" b="546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8680"/>
                        </a:xfrm>
                        <a:prstGeom prst="rightArrow">
                          <a:avLst>
                            <a:gd name="adj1" fmla="val 50000"/>
                            <a:gd name="adj2" fmla="val 2809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 xml:space="preserve"> ม.ค. 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22.4pt;width:44.95pt;height:40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 xml:space="preserve"> ม.ค. 5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43200</wp:posOffset>
                </wp:positionH>
                <wp:positionV relativeFrom="paragraph">
                  <wp:posOffset>267970</wp:posOffset>
                </wp:positionV>
                <wp:extent cx="1371600" cy="611505"/>
                <wp:effectExtent l="5080" t="5715" r="26670" b="3708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11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2. สำนักงาน ก.พ.ร. ส่งผล          การตรวจสอบรายละเอียดตัวชี้วัด (KPI Audit) ให้สถาบันอุดม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1.1pt;width:107.95pt;height:48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2. สำนักงาน ก.พ.ร. ส่งผล          การตรวจสอบรายละเอียดตัวชี้วัด (KPI Audit) ให้สถาบันอุดมศึก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29100</wp:posOffset>
                </wp:positionH>
                <wp:positionV relativeFrom="paragraph">
                  <wp:posOffset>256540</wp:posOffset>
                </wp:positionV>
                <wp:extent cx="685800" cy="508635"/>
                <wp:effectExtent l="14605" t="47625" r="18415" b="469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8680"/>
                        </a:xfrm>
                        <a:prstGeom prst="rightArrow">
                          <a:avLst>
                            <a:gd name="adj1" fmla="val 50000"/>
                            <a:gd name="adj2" fmla="val 3370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31 มี.ค. 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0.2pt;width:53.95pt;height:40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31 มี.ค. 5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29200</wp:posOffset>
                </wp:positionH>
                <wp:positionV relativeFrom="paragraph">
                  <wp:posOffset>193675</wp:posOffset>
                </wp:positionV>
                <wp:extent cx="1143000" cy="611505"/>
                <wp:effectExtent l="5080" t="5715" r="22225" b="3378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11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3. สถาบันอุดมศึกษาส่ง       คำขอเปลี่ยนแปลงฯ และเหตุผลตามเกณฑ์ที่กำหน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5.25pt;width:89.95pt;height:48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3. สถาบันอุดมศึกษาส่ง       คำขอเปลี่ยนแปลงฯ และเหตุผลตามเกณฑ์ที่กำหน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809625" cy="440055"/>
                <wp:effectExtent l="15240" t="15240" r="1968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439920"/>
                        </a:xfrm>
                        <a:custGeom>
                          <a:avLst/>
                          <a:gdLst>
                            <a:gd name="textAreaLeft" fmla="*/ 0 w 459000"/>
                            <a:gd name="textAreaRight" fmla="*/ 459360 w 459000"/>
                            <a:gd name="textAreaTop" fmla="*/ 0 h 249480"/>
                            <a:gd name="textAreaBottom" fmla="*/ 249840 h 24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ธ.ค. 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0pt;margin-top:1.95pt;width:63.7pt;height:34.6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ธ.ค. 5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51400</wp:posOffset>
                </wp:positionH>
                <wp:positionV relativeFrom="paragraph">
                  <wp:posOffset>197485</wp:posOffset>
                </wp:positionV>
                <wp:extent cx="1017270" cy="461010"/>
                <wp:effectExtent l="3175" t="14605" r="3810" b="876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461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30 เม.ย. 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2pt;margin-top:15.55pt;width:80.05pt;height:36.2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30 เม.ย. 5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27275</wp:posOffset>
                </wp:positionH>
                <wp:positionV relativeFrom="paragraph">
                  <wp:posOffset>311785</wp:posOffset>
                </wp:positionV>
                <wp:extent cx="1101725" cy="1195070"/>
                <wp:effectExtent l="5715" t="5080" r="12700" b="7359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1195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 xml:space="preserve">5. สำนักงาน ก.พ.ร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ละที่ปรึกษาฯ ติดตามความก้าวหน้าการปฏิบัติราชการตามคำรับร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การปฏิบัติราชการครั้งที่ 1     (Site visit 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25pt;margin-top:24.55pt;width:86.7pt;height:94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 xml:space="preserve">5. สำนักงาน ก.พ.ร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ละที่ปรึกษาฯ ติดตามความก้าวหน้าการปฏิบัติราชการตามคำรับรอ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การปฏิบัติราชการครั้งที่ 1     (Site visit I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16050</wp:posOffset>
                </wp:positionH>
                <wp:positionV relativeFrom="paragraph">
                  <wp:posOffset>100965</wp:posOffset>
                </wp:positionV>
                <wp:extent cx="809625" cy="724535"/>
                <wp:effectExtent l="17145" t="55880" r="14605" b="552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9640" cy="724680"/>
                        </a:xfrm>
                        <a:prstGeom prst="rightArrow">
                          <a:avLst>
                            <a:gd name="adj1" fmla="val 50000"/>
                            <a:gd name="adj2" fmla="val 2793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ภายใน 30 ก.ค. 5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5pt;margin-top:7.95pt;width:63.7pt;height:57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ภายใน 30 ก.ค. 5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51985</wp:posOffset>
                </wp:positionH>
                <wp:positionV relativeFrom="paragraph">
                  <wp:posOffset>86360</wp:posOffset>
                </wp:positionV>
                <wp:extent cx="1720215" cy="1218565"/>
                <wp:effectExtent l="5715" t="5715" r="5080" b="3644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12186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4. สถาบันอุดม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 xml:space="preserve">  - ส่งรายงานการประเมินผลตนเอง (Self Assessment Report) รอบ 6 เดือ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 xml:space="preserve">   - กรอกข้อมูลในระบบ e-SAR Card รอบ 6 เดือน ผ่านเว็บไซต์ของสำนักงาน ก.พ.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50.55pt;margin-top:6.8pt;width:135.4pt;height:95.9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4. สถาบันอุดมศึกษ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 xml:space="preserve">  - ส่งรายงานการประเมินผลตนเอง (Self Assessment Report) รอบ 6 เดือน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 xml:space="preserve">   - กรอกข้อมูลในระบบ e-SAR Card รอบ 6 เดือน ผ่านเว็บไซต์ของสำนักงาน ก.พ.ร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0</wp:posOffset>
                </wp:positionV>
                <wp:extent cx="800100" cy="528320"/>
                <wp:effectExtent l="18415" t="42545" r="15240" b="438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28480"/>
                        </a:xfrm>
                        <a:prstGeom prst="leftArrow">
                          <a:avLst>
                            <a:gd name="adj1" fmla="val 50000"/>
                            <a:gd name="adj2" fmla="val 3785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พ.ค.-มิ.ย.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9.5pt;width:62.95pt;height:41.5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พ.ค.-มิ.ย.5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9525</wp:posOffset>
                </wp:positionH>
                <wp:positionV relativeFrom="paragraph">
                  <wp:posOffset>92075</wp:posOffset>
                </wp:positionV>
                <wp:extent cx="1334135" cy="81153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Browallia New" w:hAnsi="Browallia New" w:cs="Browallia New"/>
                                <w:sz w:val="20"/>
                                <w:sz w:val="20"/>
                                <w:szCs w:val="20"/>
                              </w:rPr>
                              <w:t>สถาบันอุดมศึกษากรอก</w:t>
                            </w:r>
                            <w:r>
                              <w:rPr>
                                <w:rFonts w:ascii="Browallia New" w:hAnsi="Browallia New" w:cs="Browallia New"/>
                                <w:sz w:val="20"/>
                                <w:sz w:val="20"/>
                                <w:szCs w:val="20"/>
                              </w:rPr>
                              <w:t xml:space="preserve">ข้อมูลในระบบ </w:t>
                            </w: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0"/>
                              </w:rPr>
                              <w:t xml:space="preserve">e-SAR Card </w:t>
                            </w:r>
                            <w:r>
                              <w:rPr>
                                <w:rFonts w:ascii="Browallia New" w:hAnsi="Browallia New" w:cs="Browallia New"/>
                                <w:sz w:val="20"/>
                                <w:sz w:val="20"/>
                                <w:szCs w:val="20"/>
                              </w:rPr>
                              <w:t xml:space="preserve">รอบ </w:t>
                            </w: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0"/>
                              </w:rPr>
                              <w:t xml:space="preserve">9 </w:t>
                            </w:r>
                            <w:r>
                              <w:rPr>
                                <w:rFonts w:ascii="Browallia New" w:hAnsi="Browallia New" w:cs="Browallia New"/>
                                <w:sz w:val="20"/>
                                <w:sz w:val="20"/>
                                <w:szCs w:val="20"/>
                              </w:rPr>
                              <w:t xml:space="preserve">เดือน </w:t>
                            </w:r>
                            <w:r>
                              <w:rPr>
                                <w:rFonts w:ascii="Browallia New" w:hAnsi="Browallia New" w:cs="Browallia New"/>
                                <w:sz w:val="20"/>
                                <w:sz w:val="20"/>
                                <w:szCs w:val="20"/>
                              </w:rPr>
                              <w:t>ผ่าน</w:t>
                            </w:r>
                            <w:r>
                              <w:rPr>
                                <w:rFonts w:ascii="Browallia New" w:hAnsi="Browallia New" w:cs="Browallia New"/>
                                <w:sz w:val="20"/>
                                <w:sz w:val="20"/>
                                <w:szCs w:val="20"/>
                              </w:rPr>
                              <w:t>เว็บไซต์ของสำนักงาน ก</w:t>
                            </w: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20"/>
                                <w:sz w:val="20"/>
                                <w:szCs w:val="20"/>
                              </w:rPr>
                              <w:t>พ</w:t>
                            </w: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20"/>
                                <w:sz w:val="20"/>
                                <w:szCs w:val="20"/>
                              </w:rPr>
                              <w:t>ร</w:t>
                            </w:r>
                            <w:r>
                              <w:rPr>
                                <w:rFonts w:cs="Browallia New" w:ascii="Browallia New" w:hAnsi="Browallia New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63.9pt;mso-wrap-distance-left:9.05pt;mso-wrap-distance-right:9.05pt;mso-wrap-distance-top:0pt;mso-wrap-distance-bottom:0pt;margin-top: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rowallia New" w:ascii="Browallia New" w:hAnsi="Browallia New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cs="Browallia New" w:ascii="Browallia New" w:hAnsi="Browallia New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Browallia New" w:hAnsi="Browallia New" w:cs="Browallia New"/>
                          <w:sz w:val="20"/>
                          <w:sz w:val="20"/>
                          <w:szCs w:val="20"/>
                        </w:rPr>
                        <w:t>สถาบันอุดมศึกษากรอก</w:t>
                      </w:r>
                      <w:r>
                        <w:rPr>
                          <w:rFonts w:ascii="Browallia New" w:hAnsi="Browallia New" w:cs="Browallia New"/>
                          <w:sz w:val="20"/>
                          <w:sz w:val="20"/>
                          <w:szCs w:val="20"/>
                        </w:rPr>
                        <w:t xml:space="preserve">ข้อมูลในระบบ </w:t>
                      </w:r>
                      <w:r>
                        <w:rPr>
                          <w:rFonts w:cs="Browallia New" w:ascii="Browallia New" w:hAnsi="Browallia New"/>
                          <w:sz w:val="20"/>
                          <w:szCs w:val="20"/>
                        </w:rPr>
                        <w:t xml:space="preserve">e-SAR Card </w:t>
                      </w:r>
                      <w:r>
                        <w:rPr>
                          <w:rFonts w:ascii="Browallia New" w:hAnsi="Browallia New" w:cs="Browallia New"/>
                          <w:sz w:val="20"/>
                          <w:sz w:val="20"/>
                          <w:szCs w:val="20"/>
                        </w:rPr>
                        <w:t xml:space="preserve">รอบ </w:t>
                      </w:r>
                      <w:r>
                        <w:rPr>
                          <w:rFonts w:cs="Browallia New" w:ascii="Browallia New" w:hAnsi="Browallia New"/>
                          <w:sz w:val="20"/>
                          <w:szCs w:val="20"/>
                        </w:rPr>
                        <w:t xml:space="preserve">9 </w:t>
                      </w:r>
                      <w:r>
                        <w:rPr>
                          <w:rFonts w:ascii="Browallia New" w:hAnsi="Browallia New" w:cs="Browallia New"/>
                          <w:sz w:val="20"/>
                          <w:sz w:val="20"/>
                          <w:szCs w:val="20"/>
                        </w:rPr>
                        <w:t xml:space="preserve">เดือน </w:t>
                      </w:r>
                      <w:r>
                        <w:rPr>
                          <w:rFonts w:ascii="Browallia New" w:hAnsi="Browallia New" w:cs="Browallia New"/>
                          <w:sz w:val="20"/>
                          <w:sz w:val="20"/>
                          <w:szCs w:val="20"/>
                        </w:rPr>
                        <w:t>ผ่าน</w:t>
                      </w:r>
                      <w:r>
                        <w:rPr>
                          <w:rFonts w:ascii="Browallia New" w:hAnsi="Browallia New" w:cs="Browallia New"/>
                          <w:sz w:val="20"/>
                          <w:sz w:val="20"/>
                          <w:szCs w:val="20"/>
                        </w:rPr>
                        <w:t>เว็บไซต์ของสำนักงาน ก</w:t>
                      </w:r>
                      <w:r>
                        <w:rPr>
                          <w:rFonts w:cs="Browallia New" w:ascii="Browallia New" w:hAnsi="Browallia New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20"/>
                          <w:sz w:val="20"/>
                          <w:szCs w:val="20"/>
                        </w:rPr>
                        <w:t>พ</w:t>
                      </w:r>
                      <w:r>
                        <w:rPr>
                          <w:rFonts w:cs="Browallia New" w:ascii="Browallia New" w:hAnsi="Browallia New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20"/>
                          <w:sz w:val="20"/>
                          <w:szCs w:val="20"/>
                        </w:rPr>
                        <w:t>ร</w:t>
                      </w:r>
                      <w:r>
                        <w:rPr>
                          <w:rFonts w:cs="Browallia New" w:ascii="Browallia New" w:hAnsi="Browallia New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24710</wp:posOffset>
                </wp:positionH>
                <wp:positionV relativeFrom="paragraph">
                  <wp:posOffset>203835</wp:posOffset>
                </wp:positionV>
                <wp:extent cx="1821180" cy="1732280"/>
                <wp:effectExtent l="5080" t="5080" r="5715" b="895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17323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8. สถาบันอุดม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-  สภามหาวิทยาลัยพิจารณาอนุมัติผลประเมินตนเ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 xml:space="preserve">-  ส่งรายงานการประเมินผลตนเอ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(Self Assessment Report)  รอบ 12 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-  ส่งคำขอเปลี่ยนแปลงรายละเอียดตัวชี้ว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- กรอกข้อมูลในระบบ e-SAR Card รอบ       12 เดือน ผ่านเว็บไซต์ของสำนักงาน ก.พ.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16.05pt;width:143.35pt;height:13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8. สถาบันอุดมศึกษ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-  สภามหาวิทยาลัยพิจารณาอนุมัติผลประเมินตนเอ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 xml:space="preserve">-  ส่งรายงานการประเมินผลตนเอง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(Self Assessment Report)  รอบ 12 เดือ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-  ส่งคำขอเปลี่ยนแปลงรายละเอียดตัวชี้วัด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- กรอกข้อมูลในระบบ e-SAR Card รอบ       12 เดือน ผ่านเว็บไซต์ของสำนักงาน ก.พ.ร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5445</wp:posOffset>
                </wp:positionH>
                <wp:positionV relativeFrom="paragraph">
                  <wp:posOffset>-42545</wp:posOffset>
                </wp:positionV>
                <wp:extent cx="542925" cy="708025"/>
                <wp:effectExtent l="78105" t="15240" r="77470" b="850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2880" cy="708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มิ.ย.-ส.ค.52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35pt;margin-top:-3.35pt;width:42.7pt;height:55.7pt;mso-wrap-style:square;v-text-anchor:top;rotation:90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มิ.ย.-ส.ค.5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00500</wp:posOffset>
                </wp:positionH>
                <wp:positionV relativeFrom="paragraph">
                  <wp:posOffset>240665</wp:posOffset>
                </wp:positionV>
                <wp:extent cx="607060" cy="724535"/>
                <wp:effectExtent l="15240" t="72390" r="15875" b="1987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6960" cy="7246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ธ.ค. 52 – ม.ค. 53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8.95pt;width:47.75pt;height:57pt;mso-wrap-style:square;v-text-anchor:top;rotation:180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ธ.ค. 52 – ม.ค. 5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6300</wp:posOffset>
                </wp:positionH>
                <wp:positionV relativeFrom="paragraph">
                  <wp:posOffset>207645</wp:posOffset>
                </wp:positionV>
                <wp:extent cx="1485900" cy="800100"/>
                <wp:effectExtent l="5080" t="5080" r="22860" b="3625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9. สำนักงาน ก.พ.ร. และที่ปรึกษาฯ ติดตามประเมินผลการปฏิบัติราชการตามคำรับรองการปฏิบัติราชการ    ครั้งที่ 2 (Site visit I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6.35pt;width:116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9. สำนักงาน ก.พ.ร. และที่ปรึกษาฯ ติดตามประเมินผลการปฏิบัติราชการตามคำรับรองการปฏิบัติราชการ    ครั้งที่ 2 (Site visit I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1214120" cy="584835"/>
                <wp:effectExtent l="5080" t="5715" r="24765" b="3644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585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7. สำนักงานสถิติแห่งชาติสำรวจความพึงพอใจของผู้ใช้บัณฑิตและของนิสิตนัก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4pt;width:95.55pt;height:4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7. สำนักงานสถิติแห่งชาติสำรวจความพึงพอใจของผู้ใช้บัณฑิตและของนิสิตนักศึก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2550</wp:posOffset>
                </wp:positionH>
                <wp:positionV relativeFrom="paragraph">
                  <wp:posOffset>43815</wp:posOffset>
                </wp:positionV>
                <wp:extent cx="633730" cy="708660"/>
                <wp:effectExtent l="14605" t="55880" r="17145" b="4610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708840"/>
                        </a:xfrm>
                        <a:prstGeom prst="downArrow">
                          <a:avLst>
                            <a:gd name="adj1" fmla="val 50000"/>
                            <a:gd name="adj2" fmla="val 2796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30 ต.ค. 52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pt;margin-top:3.5pt;width:49.85pt;height:55.75pt;mso-wrap-style:square;v-text-anchor:top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30 ต.ค. 5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35300</wp:posOffset>
                </wp:positionH>
                <wp:positionV relativeFrom="paragraph">
                  <wp:posOffset>304800</wp:posOffset>
                </wp:positionV>
                <wp:extent cx="1315720" cy="10864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1086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4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11. สำนักงาน ก.พ.ร. แจ้งผลการประเมินรอบที่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39pt;margin-top:24pt;width:103.55pt;height:85.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-4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11. สำนักงาน ก.พ.ร. แจ้งผลการประเมินรอบที่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92395</wp:posOffset>
                </wp:positionH>
                <wp:positionV relativeFrom="paragraph">
                  <wp:posOffset>182245</wp:posOffset>
                </wp:positionV>
                <wp:extent cx="543560" cy="607060"/>
                <wp:effectExtent l="67310" t="15240" r="67945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3600" cy="6069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85pt;margin-top:14.4pt;width:42.75pt;height:47.75pt;mso-wrap-style:none;v-text-anchor:middle;rotation:270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11555</wp:posOffset>
                </wp:positionH>
                <wp:positionV relativeFrom="paragraph">
                  <wp:posOffset>53340</wp:posOffset>
                </wp:positionV>
                <wp:extent cx="1113155" cy="724535"/>
                <wp:effectExtent l="5715" t="5715" r="18415" b="330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72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12. สถาบันอุดมศึกษาแจ้งยืนยันหรือทบทวนผลการประเม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65pt;margin-top:4.2pt;width:87.6pt;height:5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12. สถาบันอุดมศึกษาแจ้งยืนยันหรือทบทวนผลการประเมิ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27275</wp:posOffset>
                </wp:positionH>
                <wp:positionV relativeFrom="paragraph">
                  <wp:posOffset>144145</wp:posOffset>
                </wp:positionV>
                <wp:extent cx="607060" cy="452755"/>
                <wp:effectExtent l="17780" t="48260" r="15240" b="476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452880"/>
                        </a:xfrm>
                        <a:prstGeom prst="leftArrow">
                          <a:avLst>
                            <a:gd name="adj1" fmla="val 50000"/>
                            <a:gd name="adj2" fmla="val 3350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25pt;margin-top:11.35pt;width:47.75pt;height:35.6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58080</wp:posOffset>
                </wp:positionH>
                <wp:positionV relativeFrom="paragraph">
                  <wp:posOffset>165100</wp:posOffset>
                </wp:positionV>
                <wp:extent cx="1113155" cy="452755"/>
                <wp:effectExtent l="5715" t="5715" r="28575" b="1155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452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10 . ที่ปรึกษาวิเคราะห์ผล / นำเสนอ ก.พ.ร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4pt;margin-top:13pt;width:87.6pt;height:35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10 . ที่ปรึกษาวิเคราะห์ผล / นำเสนอ ก.พ.ร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51020</wp:posOffset>
                </wp:positionH>
                <wp:positionV relativeFrom="paragraph">
                  <wp:posOffset>165100</wp:posOffset>
                </wp:positionV>
                <wp:extent cx="506095" cy="362585"/>
                <wp:effectExtent l="18415" t="46355" r="14605" b="457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362520"/>
                        </a:xfrm>
                        <a:prstGeom prst="leftArrow">
                          <a:avLst>
                            <a:gd name="adj1" fmla="val 50000"/>
                            <a:gd name="adj2" fmla="val 3490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6pt;margin-top:13pt;width:39.8pt;height:28.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35710</wp:posOffset>
                </wp:positionH>
                <wp:positionV relativeFrom="paragraph">
                  <wp:posOffset>63500</wp:posOffset>
                </wp:positionV>
                <wp:extent cx="361950" cy="607060"/>
                <wp:effectExtent l="98425" t="15240" r="9969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1800" cy="6069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5.05pt;width:28.45pt;height:47.75pt;mso-wrap-style:none;v-text-anchor:middle;rotation:270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33370</wp:posOffset>
                </wp:positionH>
                <wp:positionV relativeFrom="paragraph">
                  <wp:posOffset>219075</wp:posOffset>
                </wp:positionV>
                <wp:extent cx="1315085" cy="914400"/>
                <wp:effectExtent l="5715" t="5080" r="5080" b="3568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914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14. สำนักงาน ก.พ.ร.        นำผลการประเมินไปใช้ในการจัดสรรสิ่งจูงใ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1pt;margin-top:17.25pt;width:103.5pt;height:71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14. สำนักงาน ก.พ.ร.        นำผลการประเมินไปใช้ในการจัดสรรสิ่งจูงใ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9625</wp:posOffset>
                </wp:positionH>
                <wp:positionV relativeFrom="paragraph">
                  <wp:posOffset>47625</wp:posOffset>
                </wp:positionV>
                <wp:extent cx="1113155" cy="723900"/>
                <wp:effectExtent l="5715" t="5080" r="5080" b="1797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72396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13. สำนักงาน ก.พ.ร. พิจารณาเห็นชอบผลการประเมิ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3.75pt;width:87.6pt;height:56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13. สำนักงาน ก.พ.ร. พิจารณาเห็นชอบผลการประเมิ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4710</wp:posOffset>
                </wp:positionH>
                <wp:positionV relativeFrom="paragraph">
                  <wp:posOffset>228600</wp:posOffset>
                </wp:positionV>
                <wp:extent cx="708660" cy="346710"/>
                <wp:effectExtent l="14605" t="34290" r="21590" b="349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346680"/>
                        </a:xfrm>
                        <a:prstGeom prst="rightArrow">
                          <a:avLst>
                            <a:gd name="adj1" fmla="val 50000"/>
                            <a:gd name="adj2" fmla="val 5111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pt;margin-top:18pt;width:55.75pt;height:27.2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แผนภาพที่ </w:t>
      </w:r>
      <w:r>
        <w:rPr>
          <w:rFonts w:cs="Browallia New" w:ascii="Browallia New" w:hAnsi="Browallia New"/>
          <w:color w:val="003300"/>
          <w:sz w:val="32"/>
          <w:szCs w:val="32"/>
        </w:rPr>
        <w:t>3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ขั้นตอนการติดตามและประเมินผลการปฏ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ิ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บัติราชการ</w:t>
      </w:r>
    </w:p>
    <w:p>
      <w:pPr>
        <w:pStyle w:val="Normal"/>
        <w:spacing w:before="120" w:after="0"/>
        <w:ind w:left="720" w:right="-51" w:firstLine="720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right="-51" w:hanging="0"/>
        <w:rPr/>
      </w:pP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>6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.3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>หลักเกณฑ์การรับคำขอเปลี่ยนแปลงรายละเอียดตัวชี้วัดของสถาบันอุดมศึกษา</w:t>
      </w:r>
    </w:p>
    <w:p>
      <w:pPr>
        <w:pStyle w:val="Normal"/>
        <w:ind w:firstLine="54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รณีที่สถาบันอุดมศึกษามีความประสงค์จะปรับเปลี่ยนรายละเอียดของตัวชี้วัด ที่อยู่ในคำรับรอง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      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ารปฏิบัติราชการประจำปีงบประมาณ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แล้ว มีเกณฑ์เรื่องการ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ของเปลี่ยนแปลง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ายละเอียดตัวชี้วัด ดังนี้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ารขอเปลี่ยนแปลง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ายละเอียด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ของตัวชี้วัดทุกกรณี </w:t>
      </w:r>
      <w:r>
        <w:rPr>
          <w:rFonts w:ascii="Browallia New" w:hAnsi="Browallia New" w:cs="Browallia New"/>
          <w:color w:val="003300"/>
          <w:sz w:val="32"/>
          <w:sz w:val="32"/>
          <w:szCs w:val="32"/>
          <w:u w:val="single"/>
        </w:rPr>
        <w:t>ต้องมีสาเหตุอันเนื่องมาจากเหตุสุดวิสัยที่เป็นผลจากปัจจั</w:t>
      </w:r>
      <w:r>
        <w:rPr>
          <w:rFonts w:ascii="Browallia New" w:hAnsi="Browallia New" w:cs="Browallia New"/>
          <w:color w:val="003300"/>
          <w:sz w:val="32"/>
          <w:sz w:val="32"/>
          <w:szCs w:val="32"/>
          <w:u w:val="single"/>
        </w:rPr>
        <w:t>ย</w:t>
      </w:r>
      <w:r>
        <w:rPr>
          <w:rFonts w:ascii="Browallia New" w:hAnsi="Browallia New" w:cs="Browallia New"/>
          <w:color w:val="003300"/>
          <w:sz w:val="32"/>
          <w:sz w:val="32"/>
          <w:szCs w:val="32"/>
          <w:u w:val="single"/>
        </w:rPr>
        <w:t>ภายนอก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ารขอเปลี่ยนแปลง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ดังกล่าว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ต้องได้รับความเห็นชอบจากสภ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า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มหาวิทยาลัยหรือสภาสถาบัน  โดยจะต้องส่งคำขอเปลี่ยนแปลงรายละเอียดดังกล่าว พร้อมเอกสารแสดงความเห็นชอบจาก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      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ภามหาวิทยาลัย</w:t>
      </w:r>
      <w:r>
        <w:rPr>
          <w:rFonts w:cs="Browallia New" w:ascii="Browallia New" w:hAnsi="Browallia New"/>
          <w:color w:val="003300"/>
          <w:sz w:val="32"/>
          <w:szCs w:val="32"/>
        </w:rPr>
        <w:t>/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ถาบัน</w:t>
      </w:r>
    </w:p>
    <w:p>
      <w:pPr>
        <w:pStyle w:val="Normal"/>
        <w:ind w:firstLine="426"/>
        <w:jc w:val="left"/>
        <w:rPr>
          <w:rFonts w:ascii="Browallia New" w:hAnsi="Browallia New" w:cs="Browallia New"/>
          <w:color w:val="003300"/>
          <w:sz w:val="16"/>
          <w:szCs w:val="16"/>
        </w:rPr>
      </w:pPr>
      <w:r>
        <w:rPr>
          <w:rFonts w:cs="Browallia New" w:ascii="Browallia New" w:hAnsi="Browallia New"/>
          <w:color w:val="003300"/>
          <w:sz w:val="16"/>
          <w:szCs w:val="16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ทั้งนี้ การขอปรับเปลี่ยนรายละเอียดต่างๆ ตามเกณฑ์ดังกล่าว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จะพิจารณาเป็น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ระยะ กล่าวคือ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ให้สถาบันอุดมศึกษาดำเนินการส่งคำขอการเปลี่ยนแปลง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ให้เสร็จสิ้นภายใน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31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 xml:space="preserve">มีนาคม 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2552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หากเกินระยะเวลาที่กำหนด สำนักงาน ก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จะรวบรวมและนำไปพิจารณาพร้อมกับ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รอบ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ดือน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ถาบันอุดมศึกษาดำเนินการให้เสร็จสิ้นภายใน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 xml:space="preserve"> วันที่ 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30 </w:t>
      </w: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>2552</w:t>
      </w:r>
      <w:r>
        <w:rPr>
          <w:rFonts w:cs="Browallia New" w:ascii="Browallia New" w:hAnsi="Browallia New"/>
          <w:b/>
          <w:bCs/>
          <w:color w:val="0033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หากเกินระยะเวลาที่กำหนด สำนักงาน ก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จะ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ไม่รับพิจารณาและขอ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่งคำขอฯ คื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3300"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color w:val="003300"/>
          <w:sz w:val="16"/>
          <w:szCs w:val="16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3300"/>
          <w:sz w:val="32"/>
          <w:sz w:val="32"/>
          <w:szCs w:val="32"/>
          <w:u w:val="single"/>
        </w:rPr>
        <w:t>หมายเหตุ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: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กรณีที่สถาบันอุดมศึกษาขอปรับเกณฑ์การให้คะแนนเพื่อให้ได้รับผลคะแนนในทางที่สูงขึ้น       ซึ่งเกิดขึ้นจากเงื่อนไขที่มีการปรับเปลี่ยนไปจากเดิมอันเกิดจากเหตุสุดวิสัยจากปัจจัยภายนอก หรือปัจจัยทางเทคนิคต่างๆ ของสถาบันอุดมศึกษา  เมื่อพิจารณาจากเหตุสุดวิสัยซึ่งเป็นปัจจัยภายนอกและเหตุผลประกอบแล้ว หากเห็นควรให้ปรับเปลี่ยนเกณฑ์การให้คะแนนตามที่สถาบันอุดมศึกษาเสนอ ค่าคะแนนที่ได้รับของตัวชี้วัดนั้นๆ ไม่ควรเกิน </w:t>
      </w:r>
      <w:r>
        <w:rPr>
          <w:rFonts w:cs="Browallia New" w:ascii="Browallia New" w:hAnsi="Browallia New"/>
          <w:b/>
          <w:bCs/>
          <w:color w:val="003300"/>
          <w:sz w:val="32"/>
          <w:szCs w:val="32"/>
          <w:u w:val="single"/>
        </w:rPr>
        <w:t>4.0000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ทั้งนี้ เพื่อไม่ให้เกิดความเสียเปรียบสำหรับสถาบันอุดมศึกษาที่ไม่ได้ยื่น        ข้ออุทธรณ์เพื่อขอปรับเกณฑ์การให้คะแนน</w:t>
      </w:r>
    </w:p>
    <w:p>
      <w:pPr>
        <w:pStyle w:val="Normal"/>
        <w:spacing w:before="120" w:after="0"/>
        <w:ind w:right="-51" w:hanging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1134" w:right="1208" w:gutter="0" w:header="709" w:top="144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illeniaDSE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1464" w:firstLine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514350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4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464" w:firstLine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20725</wp:posOffset>
              </wp:positionH>
              <wp:positionV relativeFrom="page">
                <wp:posOffset>9902190</wp:posOffset>
              </wp:positionV>
              <wp:extent cx="203835" cy="280035"/>
              <wp:effectExtent l="0" t="0" r="0" b="0"/>
              <wp:wrapSquare wrapText="largest"/>
              <wp:docPr id="4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22.05pt;mso-wrap-distance-left:0pt;mso-wrap-distance-right:0pt;mso-wrap-distance-top:0pt;mso-wrap-distance-bottom:0pt;margin-top:779.7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t>26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9540" w:leader="none"/>
      </w:tabs>
      <w:ind w:right="24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4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64325</wp:posOffset>
              </wp:positionH>
              <wp:positionV relativeFrom="page">
                <wp:posOffset>9902190</wp:posOffset>
              </wp:positionV>
              <wp:extent cx="203835" cy="28003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22.05pt;mso-wrap-distance-left:0pt;mso-wrap-distance-right:0pt;mso-wrap-distance-top:0pt;mso-wrap-distance-bottom:0pt;margin-top:779.7pt;mso-position-vertical-relative:page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t>25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6105525" cy="0"/>
              <wp:effectExtent l="0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76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6105525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76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527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24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418"/>
        </w:tabs>
        <w:ind w:left="441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32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32"/>
        <w:szCs w:val="24"/>
      </w:rPr>
    </w:lvl>
    <w:lvl w:ilvl="3">
      <w:start w:val="1"/>
      <w:numFmt w:val="decimal"/>
      <w:lvlText w:val="%4)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5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rdia New" w:hAnsi="Cordia New" w:cs="Cordia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Times New Roman" w:cs="Browallia New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Cordia New" w:hAnsi="Cordia New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32"/>
      <w:szCs w:val="24"/>
    </w:rPr>
  </w:style>
  <w:style w:type="character" w:styleId="WW8Num9z1">
    <w:name w:val="WW8Num9z1"/>
    <w:qFormat/>
    <w:rPr>
      <w:sz w:val="32"/>
      <w:szCs w:val="24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sz w:val="32"/>
      <w:szCs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sz w:val="32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rFonts w:ascii="Symbol" w:hAnsi="Symbol" w:eastAsia="Times New Roman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  <w:szCs w:val="24"/>
    </w:rPr>
  </w:style>
  <w:style w:type="character" w:styleId="WW8Num17z1">
    <w:name w:val="WW8Num17z1"/>
    <w:qFormat/>
    <w:rPr>
      <w:sz w:val="32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32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rdia New" w:hAnsi="Cordia New" w:eastAsia="Times New Roman" w:cs="Cordia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EucrosiaDSE;Times New Roman" w:hAnsi="EucrosiaDSE;Times New Roman" w:eastAsia="Cordia New" w:cs="Eucro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0:44:00Z</dcterms:created>
  <dc:creator>waraporn</dc:creator>
  <dc:description/>
  <dc:language>en-US</dc:language>
  <cp:lastModifiedBy>iLLuSioN</cp:lastModifiedBy>
  <cp:lastPrinted>2008-11-17T16:51:00Z</cp:lastPrinted>
  <dcterms:modified xsi:type="dcterms:W3CDTF">2008-11-20T08:02:00Z</dcterms:modified>
  <cp:revision>5</cp:revision>
  <dc:subject/>
  <dc:title>กรอบการประเมินผล น้ำหนัก และประเด็นการประเมินผลการปฏิบัติราชการ</dc:title>
</cp:coreProperties>
</file>