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color w:val="800000"/>
          <w:spacing w:val="-2"/>
          <w:sz w:val="40"/>
          <w:sz w:val="40"/>
          <w:szCs w:val="40"/>
        </w:rPr>
        <w:t xml:space="preserve">บทที่ </w:t>
      </w:r>
      <w:r>
        <w:rPr>
          <w:rFonts w:cs="Browallia New" w:ascii="Browallia New" w:hAnsi="Browallia New"/>
          <w:b/>
          <w:bCs/>
          <w:color w:val="800000"/>
          <w:spacing w:val="-2"/>
          <w:sz w:val="40"/>
          <w:szCs w:val="40"/>
        </w:rPr>
        <w:t>3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color w:val="800000"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color w:val="800000"/>
          <w:sz w:val="40"/>
          <w:sz w:val="40"/>
          <w:szCs w:val="40"/>
        </w:rPr>
        <w:t>วิธีการและแนวทางการประเมินผลการปฏิบัติราชการ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color w:val="800000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color w:val="800000"/>
          <w:sz w:val="40"/>
          <w:sz w:val="40"/>
          <w:szCs w:val="40"/>
        </w:rPr>
        <w:t>ตามคำรับรองการปฏิบัติราชการของสถาบันอุดมศึกษา</w:t>
      </w:r>
    </w:p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color w:val="800000"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color w:val="800000"/>
          <w:sz w:val="30"/>
          <w:szCs w:val="30"/>
        </w:rPr>
      </w:r>
    </w:p>
    <w:p>
      <w:pPr>
        <w:pStyle w:val="Normal"/>
        <w:jc w:val="left"/>
        <w:rPr/>
      </w:pPr>
      <w:r>
        <w:rPr>
          <w:rFonts w:eastAsia="Angsana New"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การประเมินผลการปฏิบัติราชการ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ตามคำรับรองการปฏิบัติราชการของสถาบันอุดมศึกษา ประจำปีงบประมาณ พ</w:t>
      </w:r>
      <w:r>
        <w:rPr>
          <w:rFonts w:eastAsia="Angsana New"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ศ</w:t>
      </w:r>
      <w:r>
        <w:rPr>
          <w:rFonts w:eastAsia="Angsana New"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มีกรอบการประเมินผลการปฏิบัติราชการ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4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มิติ ซึ่งรวมน้ำหนัก ร้อยละ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100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โดยมีรายละเอียดพอสังเขปดังนี้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มิติด้านประสิทธิผล กำหนดให้ตัวชี้วัดมีน้ำหนักรวมร้อยละ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45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  <w:t>2</w:t>
      </w: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มิติด้านคุณภาพ กำหนดให้ตัวชี้วัดมีน้ำหนักรวมร้อยละ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15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  <w:t>3</w:t>
      </w: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มิติด้านประสิทธิภาพของการปฏิบัติราชการ กำหนดให้ตัวชี้วัดมีน้ำหนักรวมร้อยละ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10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  <w:t>4</w:t>
      </w: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มิติด้านการพัฒนาสถาบัน กำหนดให้ตัวชี้วัดมีน้ำหนักรวมร้อยละ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30</w:t>
      </w:r>
    </w:p>
    <w:p>
      <w:pPr>
        <w:pStyle w:val="Normal"/>
        <w:spacing w:before="240" w:after="0"/>
        <w:ind w:firstLine="720"/>
        <w:jc w:val="left"/>
        <w:rPr>
          <w:rFonts w:ascii="Browallia New" w:hAnsi="Browallia New" w:eastAsia="Angsan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ทั้งนี้ กำหนดให้มี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จัดกลุ่ม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ตามจุดเน้นพันธกิจ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ของสถาบัน  โดยแบ่งเป็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ลุ่ม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ซึ่งพิจารณาจากการการกระจายน้ำหนักในพันธกิจหลัก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ด้าน ดังนี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right="-514" w:hanging="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ารจัดกลุ่มสถาบันพิจารณาจากการกระจาย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00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ะแนนในพันธกิจหล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4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ด้าน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64"/>
        <w:gridCol w:w="1264"/>
        <w:gridCol w:w="1264"/>
        <w:gridCol w:w="1264"/>
        <w:gridCol w:w="1265"/>
      </w:tblGrid>
      <w:tr>
        <w:trPr>
          <w:trHeight w:val="310" w:hRule="atLeast"/>
        </w:trPr>
        <w:tc>
          <w:tcPr>
            <w:tcW w:w="3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14" w:hanging="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632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4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ปฏิบัติตามพันธกิ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ลุ่มสถาบันตามจุดเน้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สอ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วิจั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บริการวิชากา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ทำนุบำรุงศิลปะและวัฒนธรร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4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ผลิตบัณฑิตและวิจั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3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3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2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10 %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4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ผลิตบัณฑิตและ</w:t>
            </w:r>
          </w:p>
          <w:p>
            <w:pPr>
              <w:pStyle w:val="Normal"/>
              <w:spacing w:lineRule="atLeast" w:line="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พัฒนาสังค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3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2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3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10 %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4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ผลิตบัณฑิต และพัฒนา</w:t>
            </w:r>
          </w:p>
          <w:p>
            <w:pPr>
              <w:pStyle w:val="Normal"/>
              <w:spacing w:lineRule="atLeast" w:line="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ศิลปะและวัฒนธรร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3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2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2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20 %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4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ผลิตบัณฑิต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35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2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20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800000"/>
                <w:sz w:val="32"/>
                <w:szCs w:val="32"/>
              </w:rPr>
              <w:t></w:t>
            </w:r>
          </w:p>
          <w:p>
            <w:pPr>
              <w:pStyle w:val="Normal"/>
              <w:spacing w:lineRule="atLeast" w:line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Times New Roman" w:hAnsi="Times New Roman"/>
                <w:color w:val="800000"/>
                <w:sz w:val="32"/>
                <w:szCs w:val="32"/>
              </w:rPr>
              <w:t>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10 %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4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00%</w:t>
            </w:r>
          </w:p>
        </w:tc>
      </w:tr>
    </w:tbl>
    <w:p>
      <w:pPr>
        <w:pStyle w:val="Normal"/>
        <w:spacing w:lineRule="atLeast" w:line="0"/>
        <w:rPr>
          <w:rFonts w:ascii="Browallia New" w:hAnsi="Browallia New" w:cs="Browallia New"/>
          <w:b/>
          <w:b/>
          <w:bCs/>
          <w:color w:val="800000"/>
          <w:spacing w:val="-4"/>
        </w:rPr>
      </w:pPr>
      <w:r>
        <w:rPr>
          <w:rFonts w:ascii="Browallia New" w:hAnsi="Browallia New" w:cs="Browallia New"/>
          <w:b/>
          <w:b/>
          <w:bCs/>
          <w:color w:val="800000"/>
          <w:spacing w:val="-4"/>
        </w:rPr>
        <w:t xml:space="preserve">เครื่องหมาย </w:t>
      </w:r>
      <w:r>
        <w:rPr>
          <w:rFonts w:ascii="Wingdings 2" w:hAnsi="Wingdings 2" w:eastAsia="Wingdings 2" w:cs="Wingdings 2"/>
          <w:b/>
          <w:b/>
          <w:bCs/>
          <w:color w:val="800000"/>
        </w:rPr>
        <w:t></w:t>
      </w:r>
      <w:r>
        <w:rPr>
          <w:rFonts w:ascii="Browallia New" w:hAnsi="Browallia New" w:cs="Browallia New"/>
          <w:b/>
          <w:b/>
          <w:bCs/>
          <w:color w:val="800000"/>
          <w:spacing w:val="-4"/>
        </w:rPr>
        <w:t xml:space="preserve"> แสดงจุดเน้นที่สถาบันเพิ่มน้ำหนักจากเกณฑ์ขั้นต่ำที่</w:t>
      </w:r>
      <w:r>
        <w:rPr>
          <w:rFonts w:ascii="Browallia New" w:hAnsi="Browallia New" w:cs="Browallia New"/>
          <w:b/>
          <w:b/>
          <w:bCs/>
          <w:color w:val="800000"/>
          <w:spacing w:val="-4"/>
        </w:rPr>
        <w:t xml:space="preserve">สำนักงานรับรองมาตรฐานและประเมินคุณภาพการศึกษา </w:t>
      </w:r>
      <w:r>
        <w:rPr>
          <w:rFonts w:cs="Browallia New" w:ascii="Browallia New" w:hAnsi="Browallia New"/>
          <w:b/>
          <w:bCs/>
          <w:color w:val="800000"/>
          <w:spacing w:val="-4"/>
        </w:rPr>
        <w:t>(</w:t>
      </w:r>
      <w:r>
        <w:rPr>
          <w:rFonts w:ascii="Browallia New" w:hAnsi="Browallia New" w:cs="Browallia New"/>
          <w:b/>
          <w:b/>
          <w:bCs/>
          <w:color w:val="800000"/>
          <w:spacing w:val="-4"/>
        </w:rPr>
        <w:t>องค์การมหาชน</w:t>
      </w:r>
      <w:r>
        <w:rPr>
          <w:rFonts w:cs="Browallia New" w:ascii="Browallia New" w:hAnsi="Browallia New"/>
          <w:b/>
          <w:bCs/>
          <w:color w:val="800000"/>
          <w:spacing w:val="-4"/>
        </w:rPr>
        <w:t>) (</w:t>
      </w:r>
      <w:r>
        <w:rPr>
          <w:rFonts w:ascii="Browallia New" w:hAnsi="Browallia New" w:cs="Browallia New"/>
          <w:b/>
          <w:b/>
          <w:bCs/>
          <w:color w:val="800000"/>
          <w:spacing w:val="-4"/>
        </w:rPr>
        <w:t>สมศ</w:t>
      </w:r>
      <w:r>
        <w:rPr>
          <w:rFonts w:cs="Browallia New" w:ascii="Browallia New" w:hAnsi="Browallia New"/>
          <w:b/>
          <w:bCs/>
          <w:color w:val="800000"/>
          <w:spacing w:val="-4"/>
        </w:rPr>
        <w:t>.</w:t>
      </w:r>
      <w:r>
        <w:rPr>
          <w:rFonts w:cs="Browallia New" w:ascii="Browallia New" w:hAnsi="Browallia New"/>
          <w:b/>
          <w:bCs/>
          <w:color w:val="800000"/>
          <w:spacing w:val="-4"/>
        </w:rPr>
        <w:t>)</w:t>
      </w:r>
      <w:r>
        <w:rPr>
          <w:rFonts w:cs="Browallia New" w:ascii="Browallia New" w:hAnsi="Browallia New"/>
          <w:b/>
          <w:bCs/>
          <w:color w:val="800000"/>
          <w:spacing w:val="-4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pacing w:val="-4"/>
        </w:rPr>
        <w:t>กำหนด</w:t>
      </w:r>
    </w:p>
    <w:p>
      <w:pPr>
        <w:pStyle w:val="Normal"/>
        <w:ind w:right="505" w:hanging="0"/>
        <w:jc w:val="center"/>
        <w:rPr>
          <w:rFonts w:ascii="Browallia New" w:hAnsi="Browallia New" w:cs="Browallia New"/>
          <w:b/>
          <w:b/>
          <w:bCs/>
          <w:color w:val="800000"/>
          <w:spacing w:val="-4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pacing w:val="-4"/>
          <w:sz w:val="16"/>
          <w:szCs w:val="16"/>
        </w:rPr>
      </w:r>
    </w:p>
    <w:p>
      <w:pPr>
        <w:pStyle w:val="Normal"/>
        <w:ind w:right="66" w:hanging="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เป็นผู้กำหนดการกระจายน้ำหนัก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ตามจุดเน้นพันธกิจ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ของสถาบัน โดยต้องได้รับความเห็นชอบจากสภามหาวิทยาลัย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สถาบัน</w:t>
      </w:r>
      <w:r>
        <w:rPr>
          <w:rStyle w:val="FootnoteCharacters"/>
          <w:rStyle w:val="FootnoteAnchor"/>
          <w:rFonts w:ascii="Browallia New" w:hAnsi="Browallia New" w:cs="Browallia New"/>
          <w:color w:val="800000"/>
          <w:spacing w:val="-4"/>
        </w:rPr>
        <w:footnoteReference w:id="2"/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ซึ่งได้กำหนดนิยามของกลุ่มสถาบันอุดมศึกษาไว้ ดังนี้</w:t>
      </w:r>
    </w:p>
    <w:p>
      <w:pPr>
        <w:pStyle w:val="Normal"/>
        <w:spacing w:before="120" w:after="0"/>
        <w:ind w:right="28"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ลุ่ม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ลุ่มสถาบันเน้นการผลิตบัณฑิตและวิจั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็นกลุ่มสถาบัน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ด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ฏิบัติพันธกิจของ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สถาบันอุดมศึกษา โดย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มุ่ง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เน้นด้านการผลิตบัณฑิตระดับบัณฑิตศึกษา และวิจัยสร้างความรู้ใหม่เพื่อความเป็นเลิศ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างวิชาการในทุกภารกิจ และเผยแพร่ความรู้ไปสู่ผู้ใช้ทั้งระดับชาติและนานาชาติ โดยมุ่งสู่ความทันสมั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สามารถแข่งขันได้ในระดับสากล</w:t>
      </w:r>
    </w:p>
    <w:p>
      <w:pPr>
        <w:pStyle w:val="Normal"/>
        <w:ind w:right="505" w:hanging="0"/>
        <w:jc w:val="left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p>
      <w:pPr>
        <w:pStyle w:val="Normal"/>
        <w:ind w:right="26"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ลุ่ม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ลุ่มสถาบันเน้นการผลิตบัณฑิตและพัฒนาสังค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เป็นกลุ่มสถาบันอุดมศึกษาที่ได้ปฏิบัติพันธกิจของ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ุ่งเน้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ผลิตบัณฑิตระดับปริญญาตรีเป็นส่วนใหญ่  ผลิตบัณฑิตระดับบัณฑิตศึกษาในบางสาขาวิช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เน้นการพัฒนาสังคม  โดยการประยุกต์ความรู้เพื่อบริการวิชาการหรือวิชาชีพแก่สังคม</w:t>
      </w:r>
    </w:p>
    <w:p>
      <w:pPr>
        <w:pStyle w:val="Normal"/>
        <w:ind w:right="505" w:hanging="0"/>
        <w:jc w:val="left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p>
      <w:pPr>
        <w:pStyle w:val="Normal"/>
        <w:ind w:right="26"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ลุ่ม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3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ลุ่มสถาบันเน้นการผลิตบัณฑิตและพัฒนาศิลปะและวัฒนธรร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็นกลุ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ที่ได้ปฏิบัติพันธกิจของสถาบันอุดมศึกษา โดยมุ่งเน้นผลิตบัณฑิตระดับปริญญาตรีเป็นส่วนใหญ่ ผลิตบัณฑิตระดับบัณฑิตศึกษาในบางสาขาวิชา  โดยการประยุกต์ความรู้ เพื่อสร้างและพัฒนามาตรฐานศิลปะและวัฒนธรรม  รวมทั้งเผยแพร่องค์ความรู้ ภูมิปัญญาไทยสู่สากล</w:t>
      </w:r>
    </w:p>
    <w:p>
      <w:pPr>
        <w:pStyle w:val="Normal"/>
        <w:ind w:right="505" w:hanging="0"/>
        <w:jc w:val="left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p>
      <w:pPr>
        <w:pStyle w:val="Normal"/>
        <w:ind w:right="28"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ลุ่ม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4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ลุ่มสถาบันเน้นการผลิตบัณฑิต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็นกลุ่มสถาบันที่ได้ปฏิบัติพันธกิจของ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อุดมศึกษา โดยมุ่งเน้นการสอนในระดับปริญญาตรี ประยุกต์ความรู้เพื่อใช้ในการผลิตบัณฑิต เป็นกลุ่มสถาบันอุดมศึกษาที่เน้นการผลิตและพัฒนาคนในด้านวิชาการและวิชาชีพต่าง ๆ </w:t>
      </w:r>
    </w:p>
    <w:p>
      <w:pPr>
        <w:pStyle w:val="Normal"/>
        <w:spacing w:before="120" w:after="0"/>
        <w:ind w:right="28" w:firstLine="720"/>
        <w:jc w:val="left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ในการนี้ 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การประเมินผลการปฏิบัติราชการ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ตามคำรับรองการปฏิบัติราชการของสถาบันอุดมศึกษา ประจำปีงบประมาณ พ</w:t>
      </w:r>
      <w:r>
        <w:rPr>
          <w:rFonts w:eastAsia="Angsana New"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ศ</w:t>
      </w:r>
      <w:r>
        <w:rPr>
          <w:rFonts w:eastAsia="Angsana New"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ได้กำหนดกรอบการประเมินผลให้สอดคล้องกับ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ลุ่ม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อุดมศึกษา         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ตามจุดเน้นพันธกิจ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ของสถาบัน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ดังต่อไปนี้</w:t>
      </w:r>
    </w:p>
    <w:p>
      <w:pPr>
        <w:pStyle w:val="Normal"/>
        <w:ind w:right="505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right="505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right="505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right="505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right="505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right="505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right="505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right="505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right="505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right="505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right="505" w:hanging="0"/>
        <w:jc w:val="left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tbl>
      <w:tblPr>
        <w:tblW w:w="101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720"/>
        <w:gridCol w:w="5940"/>
        <w:gridCol w:w="1186"/>
      </w:tblGrid>
      <w:tr>
        <w:trPr>
          <w:tblHeader w:val="true"/>
        </w:trPr>
        <w:tc>
          <w:tcPr>
            <w:tcW w:w="101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882" w:right="-649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ab/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รอบการประเมินผลการปฏิบัติราชการของสถาบันอุดมศึกษา</w:t>
            </w:r>
          </w:p>
          <w:p>
            <w:pPr>
              <w:pStyle w:val="Normal"/>
              <w:ind w:left="-882" w:right="-649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>. 255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</w:tr>
      <w:tr>
        <w:trPr>
          <w:tblHeader w:val="true"/>
          <w:trHeight w:val="788" w:hRule="atLeast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Browallia New"/>
                <w:color w:val="800000"/>
                <w:sz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</w:rPr>
              <w:t>ประเด็นการประเมินผ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้อยละ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89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 xml:space="preserve">มิติด้านประสิทธิผล                         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2264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76" w:hanging="176"/>
              <w:rPr/>
            </w:pPr>
            <w:r>
              <w:rPr>
                <w:rFonts w:eastAsia="Symbol" w:cs="Symbol" w:ascii="Symbol" w:hAnsi="Symbol"/>
                <w:color w:val="800000"/>
              </w:rPr>
              <w:t></w:t>
            </w:r>
            <w:r>
              <w:rPr>
                <w:rFonts w:eastAsia="Browallia New" w:cs="Browallia New" w:ascii="Browallia New" w:hAnsi="Browallia New"/>
                <w:color w:val="80000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ลสำเร็จตามแผนปฏิบัติราชการ</w:t>
            </w:r>
            <w:r>
              <w:rPr>
                <w:rFonts w:ascii="Browallia New" w:hAnsi="Browallia New" w:cs="Browallia New"/>
                <w:color w:val="80000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ind w:left="-64" w:right="-66" w:hanging="0"/>
              <w:jc w:val="left"/>
              <w:rPr/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ของกระทรวง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ind w:left="-64" w:right="-21" w:hanging="0"/>
              <w:jc w:val="left"/>
              <w:rPr/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ของสำนักงานคณะกรรมการ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การอุดมศึกษา</w:t>
            </w:r>
            <w:r>
              <w:rPr>
                <w:rStyle w:val="FootnoteCharacters"/>
                <w:rStyle w:val="FootnoteAnchor"/>
                <w:rFonts w:ascii="Symbol" w:hAnsi="Symbol" w:eastAsia="Symbol"/>
                <w:color w:val="800000"/>
                <w:sz w:val="32"/>
                <w:sz w:val="32"/>
                <w:szCs w:val="32"/>
              </w:rPr>
              <w:footnoteReference w:customMarkFollows="1" w:id="3"/>
              <w:t>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81" w:right="-21" w:firstLine="18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pacing w:val="-14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ที่สะท้อนเอกลักษณ์ จุดเน้น รวมทั้ง วัตถุประสงค์เฉพาะตามพระราชบัญญัติของ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eastAsia="Angsana New" w:cs="Browallia New"/>
                <w:color w:val="800000"/>
                <w:spacing w:val="-14"/>
                <w:sz w:val="32"/>
                <w:sz w:val="32"/>
                <w:szCs w:val="32"/>
              </w:rPr>
              <w:t xml:space="preserve">    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pacing w:val="-14"/>
                <w:sz w:val="32"/>
                <w:szCs w:val="32"/>
              </w:rPr>
              <w:tab/>
            </w:r>
          </w:p>
          <w:p>
            <w:pPr>
              <w:pStyle w:val="Normal"/>
              <w:ind w:left="-81" w:right="-21" w:firstLine="18"/>
              <w:jc w:val="left"/>
              <w:rPr/>
            </w:pPr>
            <w:r>
              <w:rPr>
                <w:rFonts w:eastAsia="Angsana New" w:cs="Browallia New" w:ascii="Browallia New" w:hAnsi="Browallia New"/>
                <w:b/>
                <w:bCs/>
                <w:color w:val="800000"/>
                <w:spacing w:val="-14"/>
                <w:sz w:val="32"/>
                <w:szCs w:val="32"/>
              </w:rPr>
              <w:tab/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pacing w:val="-14"/>
                <w:sz w:val="32"/>
                <w:szCs w:val="32"/>
              </w:rPr>
              <w:tab/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สถาบันอุดมศึกษากลุ่มที่ 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ประกอบด้วย ตัวชี้วัดย่อย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ตัวชี้วัด แบ่งเป็น ตัวชี้วัดที่กำหนดให้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ตัวชี้วัด และตัวชี้วัดอิสระ         ที่สะท้อนเอกลักษณ์ของมหาวิทยาลัย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ตัวชี้วัด  โดยตัวชี้วัดที่กำหนดให้ ได้แก่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81" w:right="-21" w:firstLine="18"/>
              <w:jc w:val="left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pacing w:val="-14"/>
                <w:sz w:val="32"/>
                <w:szCs w:val="32"/>
              </w:rPr>
              <w:t xml:space="preserve">            </w:t>
            </w:r>
            <w:r>
              <w:rPr>
                <w:rFonts w:eastAsia="Angsana New" w:cs="Browallia New" w:ascii="Browallia New" w:hAnsi="Browallia New"/>
                <w:color w:val="800000"/>
                <w:spacing w:val="-14"/>
                <w:sz w:val="32"/>
                <w:szCs w:val="32"/>
              </w:rPr>
              <w:t xml:space="preserve">3.1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ร้อยละของบทความวิจัยที่ได้รับการอ้างอิง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(Citation)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ใน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Refereed journal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หรือในฐานข้อมูลระดับชาติ หรือระดับนานาชาติต่ออาจารย์ประจำและนักวิจัยประจำ</w:t>
            </w:r>
          </w:p>
          <w:p>
            <w:pPr>
              <w:pStyle w:val="Normal"/>
              <w:ind w:left="-81" w:right="-21" w:firstLine="18"/>
              <w:jc w:val="left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         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3.2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จำนวนผลงานวิจัยหรืองานสร้างสรรค์ ที่ได้รับการจดทะเบียนสิทธิบัตร หรืออนุสิทธิบัตร</w:t>
            </w:r>
          </w:p>
          <w:p>
            <w:pPr>
              <w:pStyle w:val="Normal"/>
              <w:ind w:left="-81" w:right="-21" w:firstLine="18"/>
              <w:jc w:val="left"/>
              <w:rPr>
                <w:rFonts w:ascii="Browallia New" w:hAnsi="Browallia New" w:eastAsia="Angsana New" w:cs="Browallia New"/>
                <w:color w:val="800000"/>
                <w:spacing w:val="-14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800000"/>
                <w:spacing w:val="-14"/>
                <w:sz w:val="32"/>
                <w:szCs w:val="32"/>
              </w:rPr>
              <w:tab/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pacing w:val="-14"/>
                <w:sz w:val="32"/>
                <w:szCs w:val="32"/>
              </w:rPr>
              <w:tab/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pacing w:val="-14"/>
                <w:sz w:val="32"/>
                <w:sz w:val="32"/>
                <w:szCs w:val="32"/>
              </w:rPr>
              <w:t xml:space="preserve">สถาบันอุดมศึกษากลุ่มที่ 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pacing w:val="-14"/>
                <w:sz w:val="32"/>
                <w:szCs w:val="32"/>
              </w:rPr>
              <w:t xml:space="preserve">2 - 4 </w:t>
            </w:r>
            <w:r>
              <w:rPr>
                <w:rFonts w:ascii="Browallia New" w:hAnsi="Browallia New" w:eastAsia="Angsana New" w:cs="Browallia New"/>
                <w:color w:val="800000"/>
                <w:spacing w:val="-14"/>
                <w:sz w:val="32"/>
                <w:sz w:val="32"/>
                <w:szCs w:val="32"/>
              </w:rPr>
              <w:t xml:space="preserve">ประกอบด้วย ตัวชี้วัดย่อย         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ตัวชี้วัด ซึ่งเป็นตัวชี้วัดอิสระ ที่สะท้อนเอกลักษณ์ของมหาวิทยาลัย</w:t>
            </w:r>
            <w:r>
              <w:rPr>
                <w:rFonts w:ascii="Browallia New" w:hAnsi="Browallia New" w:eastAsia="Angsana New" w:cs="Browallia New"/>
                <w:color w:val="800000"/>
                <w:spacing w:val="-1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26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318" w:leader="none"/>
              </w:tabs>
              <w:ind w:left="318" w:hanging="318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ลสำเร็จตาม  พันธกิจหลัก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มาตรฐานคุณภาพ สมศ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ของสถาบันอุดมศึกษา 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26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51" w:hanging="0"/>
              <w:jc w:val="left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>4.1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มาตรฐานด้านบัณฑิต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26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4.1.1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ร้อยละของบัณฑิตระดับปริญญาตรีที่ได้งานทำหรือประกอบอาชีพอิสระภายในระยะเวลา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4.1.2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ร้อยละของบัณฑิตระดับปริญญาตรีที่ได้งานทำตรงสาขาที่สำเร็จการศึกษา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26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4.1.3 </w:t>
            </w:r>
            <w:r>
              <w:rPr>
                <w:rFonts w:ascii="Browallia New" w:hAnsi="Browallia New" w:eastAsia="Angsana New" w:cs="Browallia New"/>
                <w:color w:val="800000"/>
                <w:spacing w:val="-6"/>
                <w:sz w:val="32"/>
                <w:sz w:val="32"/>
                <w:szCs w:val="32"/>
              </w:rPr>
              <w:t>ร้อยละเฉลี่ย</w:t>
            </w:r>
            <w:r>
              <w:rPr>
                <w:rFonts w:ascii="Browallia New" w:hAnsi="Browallia New" w:eastAsia="Angsana New" w:cs="Browallia New"/>
                <w:color w:val="800000"/>
                <w:spacing w:val="-6"/>
                <w:sz w:val="32"/>
                <w:sz w:val="32"/>
                <w:szCs w:val="32"/>
              </w:rPr>
              <w:t>ถ่วงน้ำหนัก</w:t>
            </w:r>
            <w:r>
              <w:rPr>
                <w:rFonts w:ascii="Browallia New" w:hAnsi="Browallia New" w:eastAsia="Angsan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ของบัณฑิตระดับปริญญาตรีที่ผ่านการสอบใบประกอบวิชาชีพ </w:t>
            </w:r>
            <w:r>
              <w:rPr>
                <w:rFonts w:ascii="Browallia New" w:hAnsi="Browallia New" w:eastAsia="Angsan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ในรอบ </w:t>
            </w:r>
            <w:r>
              <w:rPr>
                <w:rFonts w:eastAsia="Angsana New"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eastAsia="Angsana New" w:cs="Browallia New"/>
                <w:color w:val="800000"/>
                <w:spacing w:val="-6"/>
                <w:sz w:val="32"/>
                <w:sz w:val="32"/>
                <w:szCs w:val="32"/>
              </w:rPr>
              <w:t>ปีที่ผ่านมา ต่อจำนวนผู้เข้าสอบทั้งหมด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26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4.1.4 </w:t>
            </w:r>
            <w:r>
              <w:rPr>
                <w:rFonts w:ascii="Browallia New" w:hAnsi="Browallia New" w:eastAsia="Angsana New" w:cs="Browallia New"/>
                <w:color w:val="800000"/>
                <w:spacing w:val="-2"/>
                <w:sz w:val="32"/>
                <w:sz w:val="32"/>
                <w:szCs w:val="32"/>
              </w:rPr>
      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26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>4.2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มาตรฐานด้านงานวิจัยและงานสร้างสรรค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26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4.2.1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้อยละของงานวิจัย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ที่ตีพิมพ์เผยแพร่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ในระดับชาติหรือระดับนานาชาติ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ต่ออาจารย์ประจำและ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นักวิจัยประจำ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26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4.2.2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้อยละของงานวิจัย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ที่นำ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มา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ใช้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          อันก่อให้เกิด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ประโยชน์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อย่างชัดเจน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ต่ออาจารย์ประจำและ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นักวิจัยประจำ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26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4.2.3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ผลงาน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วิชาการ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ที่ได้รับการจด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ลิขสิทธ์และ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หรือ ได้รับรองคุณภาพจากหน่วยงานที่เชื่อถือได้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ต่ออาจารย์ประจำและ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นักวิจัยประจ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226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ะดับความสำเร็จในการพัฒนาสถาบันสู่ระดับสากล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924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pacing w:val="-12"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pacing w:val="-12"/>
                <w:sz w:val="32"/>
                <w:szCs w:val="32"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pacing w:val="-12"/>
                <w:sz w:val="32"/>
                <w:sz w:val="32"/>
                <w:szCs w:val="32"/>
              </w:rPr>
              <w:t xml:space="preserve">มิติด้านคุณภาพ 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226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318" w:right="-108" w:hanging="318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color w:val="800000"/>
                <w:spacing w:val="-20"/>
                <w:sz w:val="32"/>
                <w:szCs w:val="32"/>
              </w:rPr>
              <w:t xml:space="preserve"> 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คุณภาพ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               การให้บริการ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right="-24" w:hanging="0"/>
              <w:jc w:val="left"/>
              <w:rPr/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ะดับความพึงพอใจ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ของผู้ใช้บัณฑิตและความพึงพอใจของนิสิตนักศึกษา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26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318" w:right="-108" w:hanging="318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right="-24" w:hanging="0"/>
              <w:jc w:val="left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6.1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ะดับความพึงพอใจ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ต่อบัณฑิตของผู้ใช้บัณฑิต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26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318" w:right="-108" w:hanging="318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right="-24" w:hanging="0"/>
              <w:jc w:val="left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6.2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ะดับความพึงพอใจ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ต่อสถาบันอุดมศึกษาของนิสิตนักศึกษา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26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318" w:right="-108" w:hanging="318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right="-108" w:hanging="318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right="-108" w:hanging="318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snapToGrid w:val="false"/>
              <w:ind w:right="-24" w:hanging="0"/>
              <w:jc w:val="left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18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226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228" w:leader="none"/>
              </w:tabs>
              <w:rPr>
                <w:rFonts w:ascii="Browallia New" w:hAnsi="Browallia New" w:cs="Browallia New"/>
                <w:color w:val="800000"/>
                <w:spacing w:val="-12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pacing w:val="-12"/>
                <w:sz w:val="32"/>
                <w:sz w:val="32"/>
                <w:szCs w:val="32"/>
              </w:rPr>
              <w:t>การประกันคุณภาพ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7</w:t>
            </w:r>
          </w:p>
        </w:tc>
        <w:tc>
          <w:tcPr>
            <w:tcW w:w="5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0"/>
              <w:jc w:val="left"/>
              <w:rPr>
                <w:rFonts w:ascii="Browallia New" w:hAnsi="Browallia New" w:cs="Browallia New"/>
                <w:color w:val="800000"/>
                <w:spacing w:val="-1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ความสำเร็จของการประกันคุณภาพที่ก่อให้เกิดการพัฒนาคุณภาพการศึกษาอย่างต่อเนื่อง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</w:t>
            </w:r>
          </w:p>
        </w:tc>
      </w:tr>
      <w:tr>
        <w:trPr>
          <w:trHeight w:val="513" w:hRule="atLeast"/>
        </w:trPr>
        <w:tc>
          <w:tcPr>
            <w:tcW w:w="226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rPr>
                <w:rFonts w:ascii="Browallia New" w:hAnsi="Browallia New" w:eastAsia="Angsana New" w:cs="Browallia New"/>
                <w:color w:val="800000"/>
                <w:spacing w:val="-12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pacing w:val="-12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color w:val="800000"/>
                <w:spacing w:val="-12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pacing w:val="-12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0"/>
              <w:jc w:val="left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7.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ความสำเร็จของการประกันคุณ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ภายใ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ก่อให้เกิดการพัฒนาคุณภาพการศึกษาอย่างต่อเนื่อ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7</w:t>
            </w:r>
          </w:p>
        </w:tc>
      </w:tr>
      <w:tr>
        <w:trPr>
          <w:trHeight w:val="513" w:hRule="atLeast"/>
        </w:trPr>
        <w:tc>
          <w:tcPr>
            <w:tcW w:w="226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rPr>
                <w:rFonts w:ascii="Browallia New" w:hAnsi="Browallia New" w:eastAsia="Angsana New" w:cs="Browallia New"/>
                <w:color w:val="800000"/>
                <w:spacing w:val="-12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pacing w:val="-12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color w:val="800000"/>
                <w:spacing w:val="-12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pacing w:val="-12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7.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ุณภาพของสถาบันจากผลการประเมินของ สม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9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มิติด้านประสิทธิภาพของการปฏิบัติราชการ  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0</w:t>
            </w:r>
          </w:p>
        </w:tc>
      </w:tr>
      <w:tr>
        <w:trPr>
          <w:trHeight w:val="575" w:hRule="atLeast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16"/>
              <w:ind w:left="318" w:hanging="295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สิทธิ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ใช้พลังงาน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8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op"/>
              <w:ind w:right="-24" w:hanging="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pacing w:val="-24"/>
              </w:rPr>
            </w:pPr>
            <w:r>
              <w:rPr>
                <w:rFonts w:ascii="Browallia New" w:hAnsi="Browallia New" w:cs="Browallia New"/>
                <w:color w:val="800000"/>
              </w:rPr>
              <w:t>ระดับความสำเร็จของการดำเนิน</w:t>
            </w:r>
            <w:r>
              <w:rPr>
                <w:rFonts w:ascii="Browallia New" w:hAnsi="Browallia New" w:cs="Browallia New"/>
                <w:color w:val="800000"/>
              </w:rPr>
              <w:t>การ</w:t>
            </w:r>
            <w:r>
              <w:rPr>
                <w:rFonts w:ascii="Browallia New" w:hAnsi="Browallia New" w:cs="Browallia New"/>
                <w:color w:val="800000"/>
              </w:rPr>
              <w:t xml:space="preserve">ตามมาตรการประหยัดพลังงานของสถาบันอุดมศึกษา 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16"/>
              <w:ind w:left="318" w:hanging="295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บริหารงบประ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720"/>
              </w:tabs>
              <w:ind w:right="-108" w:hanging="0"/>
              <w:rPr>
                <w:rFonts w:ascii="Browallia New" w:hAnsi="Browallia New" w:eastAsia="Angsan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ร้อยละของอัตราการเบิก</w:t>
            </w:r>
            <w:r>
              <w:rPr>
                <w:rFonts w:ascii="Browallia New" w:hAnsi="Browallia New" w:eastAsia="Angsana New" w:cs="Browallia New"/>
                <w:vanish/>
                <w:color w:val="800000"/>
              </w:rPr>
              <w:fldChar w:fldCharType="begin"/>
            </w:r>
            <w:r>
              <w:rPr>
                <w:vanish/>
                <w:rFonts w:ascii="Browallia New" w:hAnsi="Browallia New" w:eastAsia="Angsana New" w:cs="Browallia New"/>
                <w:color w:val="800000"/>
              </w:rPr>
              <w:instrText xml:space="preserve"> PAGE \* ARABIC </w:instrText>
            </w:r>
            <w:r>
              <w:rPr>
                <w:vanish/>
                <w:rFonts w:ascii="Browallia New" w:hAnsi="Browallia New" w:eastAsia="Angsana New" w:cs="Browallia New"/>
                <w:color w:val="800000"/>
              </w:rPr>
              <w:fldChar w:fldCharType="separate"/>
            </w:r>
            <w:r>
              <w:rPr>
                <w:vanish/>
                <w:rFonts w:ascii="Browallia New" w:hAnsi="Browallia New" w:eastAsia="Angsana New" w:cs="Browallia New"/>
                <w:color w:val="800000"/>
              </w:rPr>
              <w:t>0</w:t>
            </w:r>
            <w:r>
              <w:rPr>
                <w:vanish/>
                <w:rFonts w:ascii="Browallia New" w:hAnsi="Browallia New" w:eastAsia="Angsana New" w:cs="Browallia New"/>
                <w:color w:val="800000"/>
              </w:rPr>
              <w:fldChar w:fldCharType="end"/>
            </w:r>
            <w:r>
              <w:rPr>
                <w:rFonts w:ascii="Browallia New" w:hAnsi="Browallia New" w:cs="Browallia New"/>
                <w:color w:val="800000"/>
              </w:rPr>
              <w:t>จ่ายเงินงบประมาณรายจ่ายลงทุน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176" w:leader="none"/>
              </w:tabs>
              <w:ind w:left="318" w:hanging="295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pacing w:val="-14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ก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ารรักษามาตรฐาน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24"/>
                <w:sz w:val="32"/>
                <w:sz w:val="32"/>
                <w:szCs w:val="32"/>
              </w:rPr>
              <w:t>ระยะเวลาการให้บริ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720"/>
              </w:tabs>
              <w:jc w:val="left"/>
              <w:rPr>
                <w:rFonts w:ascii="Browallia New" w:hAnsi="Browallia New" w:eastAsia="Angsan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14" w:hanging="214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ทำต้นทุ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720"/>
              </w:tabs>
              <w:ind w:right="-94" w:hanging="0"/>
              <w:jc w:val="left"/>
              <w:rPr>
                <w:rFonts w:ascii="Browallia New" w:hAnsi="Browallia New" w:eastAsia="Angsana New" w:cs="Browallia New"/>
                <w:i/>
                <w:i/>
                <w:iCs/>
                <w:color w:val="800000"/>
              </w:rPr>
            </w:pPr>
            <w:r>
              <w:rPr>
                <w:rFonts w:ascii="Browallia New" w:hAnsi="Browallia New" w:eastAsia="Angsana New" w:cs="Browallia New"/>
                <w:color w:val="800000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</w:tr>
      <w:tr>
        <w:trPr>
          <w:trHeight w:val="671" w:hRule="atLeast"/>
        </w:trPr>
        <w:tc>
          <w:tcPr>
            <w:tcW w:w="89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-4" w:right="-12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มิติด้านการพัฒนา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กรณีสถาบันอุดมศึกษา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  <w:u w:val="single"/>
              </w:rPr>
              <w:t>ไม่ได้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ดำเนินการ 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 xml:space="preserve">PMQA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อย่างต่อเนื่อง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0</w:t>
            </w:r>
          </w:p>
        </w:tc>
      </w:tr>
      <w:tr>
        <w:trPr>
          <w:trHeight w:val="211" w:hRule="atLeast"/>
        </w:trPr>
        <w:tc>
          <w:tcPr>
            <w:tcW w:w="226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>
                <w:rFonts w:ascii="Browallia New" w:hAnsi="Browallia New" w:cs="Browallia New"/>
                <w:color w:val="800000"/>
                <w:spacing w:val="-12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pacing w:val="-12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color w:val="800000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800000"/>
                <w:spacing w:val="-12"/>
                <w:sz w:val="32"/>
                <w:sz w:val="32"/>
                <w:szCs w:val="32"/>
              </w:rPr>
              <w:t>การบริหารการศึกษา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81" w:right="-94" w:hanging="0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2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ระดับคุณภาพของการกำกับดูแล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ตามหน้าที่และบทบาท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สภา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มหาวิทยาลัยและการถ่ายทอดเป้าหมายจากสภามหาวิทยาลัย          สู่สถาบันอุดมศึกษา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</w:t>
            </w:r>
          </w:p>
        </w:tc>
      </w:tr>
      <w:tr>
        <w:trPr>
          <w:trHeight w:val="211" w:hRule="atLeast"/>
        </w:trPr>
        <w:tc>
          <w:tcPr>
            <w:tcW w:w="226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color w:val="800000"/>
                <w:spacing w:val="-12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12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81" w:right="-94" w:hanging="0"/>
              <w:jc w:val="center"/>
              <w:rPr>
                <w:rFonts w:ascii="Browallia New" w:hAnsi="Browallia New" w:cs="Browallia New"/>
                <w:color w:val="800000"/>
                <w:spacing w:val="-12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12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2.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คุณภาพของการกำกับดูแลสถาบันอุดมศึกษาตามหน้าที่และบทบาทของสภามหาวิทยาลัย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226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color w:val="800000"/>
                <w:spacing w:val="-12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12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81" w:right="-94" w:hanging="0"/>
              <w:jc w:val="center"/>
              <w:rPr>
                <w:rFonts w:ascii="Browallia New" w:hAnsi="Browallia New" w:cs="Browallia New"/>
                <w:color w:val="800000"/>
                <w:spacing w:val="-12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12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12.2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ะดับคุณภาพของการถ่ายทอดเป้าหมายของสภามหาวิทยาลั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ู่การปฏิบัต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176" w:leader="none"/>
                <w:tab w:val="left" w:pos="709" w:leader="none"/>
              </w:tabs>
              <w:spacing w:lineRule="auto" w:line="216"/>
              <w:ind w:left="176" w:hanging="176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เสริมสร้าง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176" w:hanging="176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ธรรมาภิบา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ความสำเร็จในการเปิดโอกาสให้ประชาชนเข้ามามีส่วนร่ว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176" w:leader="none"/>
                <w:tab w:val="left" w:pos="709" w:leader="none"/>
              </w:tabs>
              <w:spacing w:lineRule="auto" w:line="216"/>
              <w:ind w:left="34" w:right="-151" w:hanging="34"/>
              <w:rPr>
                <w:rFonts w:ascii="Browallia New" w:hAnsi="Browallia New" w:cs="Browallia New"/>
                <w:color w:val="800000"/>
                <w:spacing w:val="-1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การจัดการสารสนเท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4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ความสำเร็จของการพัฒนาระบบฐานข้อมูล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้านนักศึกษา บุคลากร หลักสูตรและการเงิ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ดมศึกษา และระบบฐานข้อมูลภาวะการมีงานทำของบัณฑิต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</w:tr>
      <w:tr>
        <w:trPr>
          <w:trHeight w:val="695" w:hRule="atLeast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>
                <w:rFonts w:ascii="Browallia New" w:hAnsi="Browallia New" w:cs="Browallia New"/>
                <w:color w:val="800000"/>
                <w:spacing w:val="-12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pacing w:val="-12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color w:val="800000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800000"/>
                <w:spacing w:val="-12"/>
                <w:sz w:val="32"/>
                <w:sz w:val="32"/>
                <w:szCs w:val="32"/>
              </w:rPr>
              <w:t>การบริหารการศึกษ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5 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4" w:right="-24" w:hanging="0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ความสำเร็จของแผนพัฒนาบุคลาก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การจัดการความรู้เพื่อพัฒนาบุคลาก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ของสถาบันอุดมศึกษา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176" w:hanging="176"/>
              <w:rPr/>
            </w:pPr>
            <w:r>
              <w:rPr>
                <w:rFonts w:eastAsia="Symbol" w:cs="Symbol" w:ascii="Symbol" w:hAnsi="Symbol"/>
                <w:color w:val="800000"/>
                <w:spacing w:val="-12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color w:val="800000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800000"/>
                <w:spacing w:val="-12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ปฏิบัติตามจรรยาบรรณวิชาชี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43" w:right="-24" w:hanging="0"/>
              <w:jc w:val="left"/>
              <w:rPr>
                <w:rFonts w:ascii="Browallia New" w:hAnsi="Browallia New" w:cs="Browallia New"/>
                <w:color w:val="800000"/>
                <w:spacing w:val="-1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ระดับความสำเร็จของการปฏิบัติตามจรรยาบรรณวิชาชีพคณาจารย์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 xml:space="preserve">ของสถาบันอุดมศึกษา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</w:tr>
      <w:tr>
        <w:trPr>
          <w:trHeight w:val="695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176" w:hanging="176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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800000"/>
                <w:spacing w:val="-14"/>
                <w:sz w:val="32"/>
                <w:sz w:val="32"/>
                <w:szCs w:val="32"/>
              </w:rPr>
              <w:t>หลักสูตร</w:t>
            </w:r>
            <w:r>
              <w:rPr>
                <w:rFonts w:ascii="Browallia New" w:hAnsi="Browallia New" w:eastAsia="Angsana New" w:cs="Browallia New"/>
                <w:color w:val="800000"/>
                <w:spacing w:val="-1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800000"/>
                <w:spacing w:val="-14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eastAsia="Angsana New" w:cs="Browallia New"/>
                <w:color w:val="800000"/>
                <w:spacing w:val="-14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Browallia New" w:hAnsi="Browallia New" w:eastAsia="Angsana New" w:cs="Browallia New"/>
                <w:color w:val="800000"/>
                <w:spacing w:val="-14"/>
                <w:sz w:val="32"/>
                <w:sz w:val="32"/>
                <w:szCs w:val="32"/>
              </w:rPr>
              <w:t>การเรียนการส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สิทธิภาพของ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อ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เน้นผู้เรียนเป็นสำคัญ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</w:tr>
      <w:tr>
        <w:trPr>
          <w:trHeight w:val="695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4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ความสำเร็จของการพัฒนาและปรับปรุงกระบวนการที่สร้างคุณค่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89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-4" w:righ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มิติด้านการพัฒนา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รณีสถาบันอุดมศึกษาที่ดำเนินการ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PMQA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ย่างต่อเนื่อง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0</w:t>
            </w:r>
          </w:p>
        </w:tc>
      </w:tr>
      <w:tr>
        <w:trPr>
          <w:trHeight w:val="695" w:hRule="atLeast"/>
        </w:trPr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176" w:leader="none"/>
                <w:tab w:val="left" w:pos="709" w:leader="none"/>
              </w:tabs>
              <w:spacing w:lineRule="auto" w:line="216"/>
              <w:ind w:left="34" w:right="-151" w:hanging="34"/>
              <w:rPr>
                <w:rFonts w:ascii="Browallia New" w:hAnsi="Browallia New" w:cs="Browallia New"/>
                <w:color w:val="800000"/>
                <w:spacing w:val="-1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การจัดการองค์กร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4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ะดับความสำเร็จของการพัฒนาคุณภาพการบริหารจัดการภาครัฐ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PMQA)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0</w:t>
            </w:r>
          </w:p>
        </w:tc>
      </w:tr>
      <w:tr>
        <w:trPr>
          <w:trHeight w:val="489" w:hRule="atLeast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24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8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8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8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rFonts w:ascii="Browallia New" w:hAnsi="Browallia New" w:cs="Browallia New"/>
          <w:color w:val="800000"/>
          <w:sz w:val="32"/>
          <w:szCs w:val="32"/>
        </w:rPr>
      </w:pPr>
      <w:r>
        <w:br w:type="page"/>
      </w: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มิติด้านประสิทธิผล</w:t>
      </w:r>
    </w:p>
    <w:p>
      <w:pPr>
        <w:pStyle w:val="Normal"/>
        <w:ind w:left="1134" w:hanging="1134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ind w:left="1134" w:hanging="1134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ผลสำเร็จตามแผน</w:t>
      </w:r>
      <w:r>
        <w:rPr>
          <w:rFonts w:ascii="Browallia New" w:hAnsi="Browallia New" w:eastAsia="Angsana New" w:cs="Browallia New"/>
          <w:b/>
          <w:b/>
          <w:bCs/>
          <w:color w:val="800000"/>
          <w:sz w:val="32"/>
          <w:sz w:val="32"/>
          <w:szCs w:val="32"/>
        </w:rPr>
        <w:t>ปฏิบัติราชการ</w:t>
      </w:r>
    </w:p>
    <w:p>
      <w:pPr>
        <w:pStyle w:val="Normal"/>
        <w:ind w:left="1134" w:hanging="1134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 </w:t>
      </w:r>
      <w:r>
        <w:rPr>
          <w:rFonts w:eastAsia="Angsana New"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ตามแผนปฏิบัติราชการของกระทรว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5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ัตถุประสงค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  <w:tab/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ในสังกัดกระทรว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ส่ว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่วมรับผิดชอบผลการดำเนินงานให้บรรลุเป้าหมายตามแผนปฏิบัติราชการที่กำหนดไว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กระทรวงที่สถาบันอุดมศึกษาสังกัด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วมทั้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เพื่อให้กระทรวงมี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         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ารบริหารงานแบบบูรณาการภายในกระทรวง โดยหน่วยงานภายในให้ความร่วมมือ ช่วยเหลือ สนับสนุน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ารดำเนินงาน เพื่อให้บรรลุเป้าหมายต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ผนปฏิบัติราชการของ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ระทรวง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  <w:tab/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พิจารณาจากระดับความสำเร็จของการบรรลุเป้าหมายแต่ละตัวชี้วัดตามคำรับรองการปฏิบัติราชการของสถาบันอุดมศึกษาที่สอดคล้องกับแผนปฏิบัติราชการของกระทรวง   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ารางและสูตรการคำนวณ </w:t>
      </w:r>
      <w:r>
        <w:rPr/>
        <w:t>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60"/>
        <w:gridCol w:w="900"/>
        <w:gridCol w:w="900"/>
        <w:gridCol w:w="900"/>
        <w:gridCol w:w="900"/>
        <w:gridCol w:w="900"/>
        <w:gridCol w:w="1080"/>
        <w:gridCol w:w="1445"/>
      </w:tblGrid>
      <w:tr>
        <w:trPr>
          <w:tblHeader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SM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คะแนนเฉลี่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  <w:lang w:val="en-US" w:eastAsia="en-US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7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11455</wp:posOffset>
                      </wp:positionV>
                      <wp:extent cx="2378710" cy="6527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710" cy="652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ตามที่คณะกรรมการเจรจาข้อตกลงและประเมินผลเจรจากำหนดกับกระทรว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3pt;height:51.4pt;mso-wrap-distance-left:9.05pt;mso-wrap-distance-right:9.05pt;mso-wrap-distance-top:0pt;mso-wrap-distance-bottom:0pt;margin-top:16.65pt;mso-position-vertical-relative:text;margin-left:2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ตามที่คณะกรรมการเจรจาข้อตกลงและประเมินผลเจรจากำหนดกับกระทรว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= 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color w:val="800000"/>
          <w:spacing w:val="-12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ะแนนเฉลี่ยถ่วงน้ำหนักระดับความสำเร็จ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>ของร้อยละของเป้าหมายแต่ละตัวชี้วัดที่บรรลุผลสำเร็จ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>ต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ผนปฏิบัติราชการของ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>กระทรวง  เท่ากับ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737235</wp:posOffset>
                </wp:positionH>
                <wp:positionV relativeFrom="paragraph">
                  <wp:posOffset>36195</wp:posOffset>
                </wp:positionV>
                <wp:extent cx="1205865" cy="847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2.8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692400</wp:posOffset>
                </wp:positionH>
                <wp:positionV relativeFrom="paragraph">
                  <wp:posOffset>74295</wp:posOffset>
                </wp:positionV>
                <wp:extent cx="3042285" cy="800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3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pt;margin-top:5.85pt;width:239.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 xml:space="preserve">  </w:t>
      </w:r>
    </w:p>
    <w:p>
      <w:pPr>
        <w:pStyle w:val="Normal"/>
        <w:ind w:left="720" w:right="-514" w:firstLine="720"/>
        <w:jc w:val="left"/>
        <w:rPr/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)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  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 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 + ... 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908935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pt" to="427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 xml:space="preserve">      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</w:t>
        <w:tab/>
        <w:tab/>
        <w:tab/>
        <w:tab/>
        <w:tab/>
        <w:t xml:space="preserve"> 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>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+...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color w:val="800000"/>
          <w:sz w:val="32"/>
          <w:szCs w:val="32"/>
          <w:lang w:eastAsia="th-TH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lang w:eastAsia="th-TH"/>
        </w:rPr>
        <w:t>โดย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lang w:eastAsia="th-TH"/>
        </w:rPr>
        <w:t>: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520"/>
      </w:tblGrid>
      <w:tr>
        <w:trPr/>
        <w:tc>
          <w:tcPr>
            <w:tcW w:w="1408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520" w:type="dxa"/>
            <w:tcBorders/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กระทรวง และผลรว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 xml:space="preserve">ของน้ำหนักของทุก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 (</w:t>
            </w:r>
            <w:r>
              <w:rPr>
                <w:rFonts w:eastAsia="Symbol" w:cs="Symbol" w:ascii="Symbol" w:hAnsi="Symbol"/>
                <w:color w:val="800000"/>
                <w:sz w:val="32"/>
                <w:szCs w:val="32"/>
                <w:lang w:eastAsia="th-TH"/>
              </w:rPr>
              <w:t>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 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) =  1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โดยที่ น้ำหนักร้อยละของตัวชี้วัดแต่ละลำดับ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(i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ซึ่งเป็นผลจากข้อตกลงการเจรจาระหว่า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กรรมการเจรจาข้อตกลงและประเมินผลกับกระทรวง</w:t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520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คะแนนที่ได้จากการเทีย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้อยละของผลสำเร็จตามเป้าหมายของตัวชี้วัดที่เกิดขึ้นจริงกับเกณฑ์การให้คะแนน</w:t>
            </w:r>
          </w:p>
        </w:tc>
      </w:tr>
      <w:tr>
        <w:trPr>
          <w:trHeight w:val="349" w:hRule="atLeast"/>
        </w:trPr>
        <w:tc>
          <w:tcPr>
            <w:tcW w:w="1408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52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 xml:space="preserve">กระทรวง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  <w:lang w:eastAsia="th-TH"/>
              </w:rPr>
              <w:t xml:space="preserve">i = 1, 2,…, n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color w:val="800000"/>
          <w:spacing w:val="-16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16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color w:val="800000"/>
          <w:spacing w:val="-16"/>
          <w:sz w:val="32"/>
          <w:szCs w:val="32"/>
        </w:rPr>
        <w:t xml:space="preserve">+/- 1 </w:t>
      </w:r>
      <w:r>
        <w:rPr>
          <w:rFonts w:ascii="Browallia New" w:hAnsi="Browallia New" w:cs="Browallia New"/>
          <w:color w:val="800000"/>
          <w:spacing w:val="-16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color w:val="800000"/>
          <w:spacing w:val="-16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16"/>
          <w:sz w:val="32"/>
          <w:sz w:val="32"/>
          <w:szCs w:val="32"/>
        </w:rPr>
        <w:t>คะแนน โดยกำหนดเกณฑ์การให้คะแนน ดังนี้</w:t>
      </w:r>
    </w:p>
    <w:p>
      <w:pPr>
        <w:pStyle w:val="Normal"/>
        <w:ind w:firstLine="1440"/>
        <w:jc w:val="left"/>
        <w:rPr>
          <w:rFonts w:ascii="Browallia New" w:hAnsi="Browallia New" w:cs="Browallia New"/>
          <w:color w:val="800000"/>
          <w:spacing w:val="-16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16"/>
          <w:sz w:val="32"/>
          <w:szCs w:val="32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การจัดทำรายงานผลการปฏิบัติราชการตามคำรับรองการปฏิบัติราชการ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(Self Assessment Report : SAR) 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>สถาบันอุดมศึกษาไม่ต้องจัดทำรายงานผลการปฏิบัติราชการรายตัวชี้วัด ตามแผนปฏิบัติราชการกระทรวง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และในตารางสรุปผลการปฏิบัติราชการตามคำรับรองการปฏิบัติราชการ  ขอให้สถาบันอุดมศึกษาระบุเฉพาะชื่อตัวชี้วัด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>ระดับ</w:t>
      </w:r>
      <w:r>
        <w:rPr>
          <w:rFonts w:ascii="Browallia New" w:hAnsi="Browallia New" w:eastAsia="Angsana New" w:cs="Browallia New"/>
          <w:b/>
          <w:b/>
          <w:bCs/>
          <w:color w:val="800000"/>
          <w:sz w:val="32"/>
          <w:sz w:val="32"/>
          <w:szCs w:val="32"/>
        </w:rPr>
        <w:t>ความสำเร็จของร้อยละเฉลี่ยถ่วงน้ำหนักในการบรรลุเป้าหมายตามแผน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ฏิบัติราชการ</w:t>
      </w:r>
      <w:r>
        <w:rPr>
          <w:rFonts w:ascii="Browallia New" w:hAnsi="Browallia New" w:eastAsia="Angsana New" w:cs="Browallia New"/>
          <w:b/>
          <w:b/>
          <w:bCs/>
          <w:color w:val="800000"/>
          <w:sz w:val="32"/>
          <w:sz w:val="32"/>
          <w:szCs w:val="32"/>
        </w:rPr>
        <w:t>ของกระทรว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โดยให้ใส่ค่าคะแนนที่ได้เท่ากับ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มาก่อน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ผลสำเร็จตามแผน</w:t>
      </w:r>
      <w:r>
        <w:rPr>
          <w:rFonts w:ascii="Browallia New" w:hAnsi="Browallia New" w:eastAsia="Angsana New" w:cs="Browallia New"/>
          <w:b/>
          <w:b/>
          <w:bCs/>
          <w:color w:val="800000"/>
          <w:sz w:val="32"/>
          <w:sz w:val="32"/>
          <w:szCs w:val="32"/>
        </w:rPr>
        <w:t>ปฏิบัติราชการ</w:t>
      </w:r>
    </w:p>
    <w:p>
      <w:pPr>
        <w:pStyle w:val="Normal"/>
        <w:ind w:left="1276" w:hanging="1276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2   </w:t>
      </w:r>
      <w:r>
        <w:rPr>
          <w:rFonts w:ascii="Browallia New" w:hAnsi="Browallia New" w:eastAsia="Angsan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ตาม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แผนปฏิบัติราชการของ</w:t>
      </w:r>
      <w:r>
        <w:rPr>
          <w:rFonts w:ascii="Browallia New" w:hAnsi="Browallia New" w:eastAsia="Angsana New" w:cs="Browallia New"/>
          <w:b/>
          <w:b/>
          <w:bCs/>
          <w:color w:val="800000"/>
          <w:sz w:val="32"/>
          <w:sz w:val="32"/>
          <w:szCs w:val="32"/>
        </w:rPr>
        <w:t>สำนักงานคณะกรรมการการอุดมศึกษา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5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ัตถุประสงค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  <w:tab/>
      </w:r>
    </w:p>
    <w:p>
      <w:pPr>
        <w:pStyle w:val="Footnote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ในสังกัด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สำนักงานคณะกรรมการการอุดมศึกษา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 xml:space="preserve"> </w:t>
      </w:r>
      <w:r>
        <w:rPr>
          <w:rFonts w:eastAsia="Angsana New"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สกอ</w:t>
      </w:r>
      <w:r>
        <w:rPr>
          <w:rFonts w:eastAsia="Angsana New" w:cs="Browallia New" w:ascii="Browallia New" w:hAnsi="Browallia New"/>
          <w:color w:val="800000"/>
          <w:sz w:val="32"/>
          <w:szCs w:val="32"/>
        </w:rPr>
        <w:t xml:space="preserve">.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้องร่วมรับผิดชอบผลการดำเนินงานให้บรรลุตามแผนปฏิบัติราช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 สกอ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ละเป้าหมายที่กำหนดไว้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วมทั้ง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เพื่อให้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สำนักงานคณะกรรมการการอุดมศึกษา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มีการบริหารงานแบบบูรณาการ โดยสถาบันอุดมศึกษาให้ความร่วมมือ ช่วยเหลือ สนับสนุนการดำเนินงาน เพื่อให้บรรลุเป้าหมายต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ผนปฏิบัติราชการของ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สำนักงานคณะกรรมการการอุดมศึกษา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  <w:tab/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ถาบันอุดมศึกษาที่สอดคล้องกับแผนปฏิบัติราชการของ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สำนักงานคณะกรรมการการอุดมศึกษา</w:t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ถาบันการพลศึกษาที่สังกัดกระทรวงการท่องเที่ยวและกีฬา และสถาบันบัณฑิตพัฒนศิลป์         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ที่สังกัดกระทรวงวัฒนธรรมนำน้ำหนักของตัวชี้วัดนี้ไปรวมไว้กับตัวชี้วัด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ที่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1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 “</w:t>
      </w:r>
      <w:r>
        <w:rPr>
          <w:rFonts w:ascii="Browallia New" w:hAnsi="Browallia New" w:eastAsia="Angsana New" w:cs="Browallia New"/>
          <w:color w:val="800000"/>
          <w:spacing w:val="-4"/>
          <w:sz w:val="32"/>
          <w:sz w:val="32"/>
          <w:szCs w:val="32"/>
        </w:rPr>
        <w:t>ระดับความสำเร็จของร้อยละเฉลี่ย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ถ่วงน้ำหนักในการบรรลุเป้าหมายต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ผนปฏิบัติราชการของ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 xml:space="preserve">กระทรวง” เป็นน้ำหนักร้อยละ </w:t>
      </w:r>
      <w:r>
        <w:rPr>
          <w:rFonts w:eastAsia="Angsana New" w:cs="Browallia New" w:ascii="Browallia New" w:hAnsi="Browallia New"/>
          <w:color w:val="800000"/>
          <w:sz w:val="32"/>
          <w:szCs w:val="32"/>
        </w:rPr>
        <w:t xml:space="preserve">10 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 xml:space="preserve">ทั้งนี้ ต้องนำน้ำหนักร้อยละ </w:t>
      </w:r>
      <w:r>
        <w:rPr>
          <w:rFonts w:eastAsia="Angsana New" w:cs="Browallia New" w:ascii="Browallia New" w:hAnsi="Browallia New"/>
          <w:color w:val="800000"/>
          <w:sz w:val="32"/>
          <w:szCs w:val="32"/>
        </w:rPr>
        <w:t xml:space="preserve">5 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ไปเฉลี่ยตามสัดส่วนของตัวชี้วัดตามแผนปฏิบัติราชการของกระทรวงทุกตัว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ารางและสูตรการคำนวณ </w:t>
      </w:r>
      <w:r>
        <w:rPr/>
        <w:t>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60"/>
        <w:gridCol w:w="900"/>
        <w:gridCol w:w="900"/>
        <w:gridCol w:w="900"/>
        <w:gridCol w:w="900"/>
        <w:gridCol w:w="900"/>
        <w:gridCol w:w="1080"/>
        <w:gridCol w:w="1445"/>
      </w:tblGrid>
      <w:tr>
        <w:trPr>
          <w:tblHeader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SM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คะแนน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  <w:lang w:val="en-US" w:eastAsia="en-US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2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99060</wp:posOffset>
                      </wp:positionV>
                      <wp:extent cx="2378710" cy="9271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710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ตามที่คณะกรรมการเจรจาข้อตกลงและประเมินผลเจรจากำหนดกับ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สำนักงานคณะกรรมการการอุดมศึกษ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3pt;height:73pt;mso-wrap-distance-left:9.05pt;mso-wrap-distance-right:9.05pt;mso-wrap-distance-top:0pt;mso-wrap-distance-bottom:0pt;margin-top:7.8pt;mso-position-vertical-relative:text;margin-left:21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ตามที่คณะกรรมการเจรจาข้อตกลงและประเมินผลเจรจากำหนดกับ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สำนักงานคณะกรรมการการอุดมศึก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= 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ะแนนเฉลี่ยถ่วงน้ำหนักระดับความสำเร็จ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>ของร้อยละของเป้าหมายแต่ละตัวชี้วัดที่บรรลุผลสำเร็จ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 xml:space="preserve">             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>ต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ผนปฏิบัติราชการของ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สำนักงานคณะกรรมการการอุดมศึกษา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753745</wp:posOffset>
                </wp:positionH>
                <wp:positionV relativeFrom="paragraph">
                  <wp:posOffset>139700</wp:posOffset>
                </wp:positionV>
                <wp:extent cx="1205865" cy="7442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74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35pt;margin-top:11pt;width:94.9pt;height:5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2718435</wp:posOffset>
                </wp:positionH>
                <wp:positionV relativeFrom="paragraph">
                  <wp:posOffset>139700</wp:posOffset>
                </wp:positionV>
                <wp:extent cx="2857500" cy="7442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4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05pt;margin-top:11pt;width:224.95pt;height:5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 xml:space="preserve">   </w:t>
      </w:r>
    </w:p>
    <w:p>
      <w:pPr>
        <w:pStyle w:val="Normal"/>
        <w:ind w:left="720" w:right="-514" w:firstLine="720"/>
        <w:jc w:val="left"/>
        <w:rPr/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)  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 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 + ... 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95275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pt" to="430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 xml:space="preserve">      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</w:t>
        <w:tab/>
        <w:tab/>
        <w:tab/>
        <w:tab/>
        <w:t xml:space="preserve">    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</w:t>
      </w:r>
      <w:r>
        <w:rPr>
          <w:rFonts w:cs="Browallia New" w:ascii="Browallia New" w:hAnsi="Browallia New"/>
          <w:color w:val="800000"/>
          <w:sz w:val="32"/>
          <w:szCs w:val="32"/>
        </w:rPr>
        <w:t>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>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+...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lang w:eastAsia="th-TH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color w:val="800000"/>
          <w:sz w:val="32"/>
          <w:szCs w:val="32"/>
          <w:lang w:eastAsia="th-TH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lang w:eastAsia="th-TH"/>
        </w:rPr>
        <w:t>โดย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:</w:t>
      </w:r>
    </w:p>
    <w:tbl>
      <w:tblPr>
        <w:tblW w:w="92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44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44" w:right="-10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944" w:type="dxa"/>
            <w:tcBorders/>
          </w:tcPr>
          <w:p>
            <w:pPr>
              <w:pStyle w:val="Normal"/>
              <w:ind w:left="-58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ปฏิบัติราชการของ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สำนักงานคณะกรรมการการอุดมศึกษ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 xml:space="preserve"> และผลรว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 xml:space="preserve">ของน้ำหนักของทุก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 (</w:t>
            </w:r>
            <w:r>
              <w:rPr>
                <w:rFonts w:eastAsia="Symbol" w:cs="Symbol" w:ascii="Symbol" w:hAnsi="Symbol"/>
                <w:color w:val="800000"/>
                <w:sz w:val="32"/>
                <w:szCs w:val="32"/>
                <w:lang w:eastAsia="th-TH"/>
              </w:rPr>
              <w:t>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 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) =  1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โดยที่ น้ำหนักร้อยละของตัวชี้วัดแต่ละลำดับ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(i)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ซึ่งเป็นผลจากข้อตกลงการเจรจาระหว่า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กรรมการเจรจาข้อตกลงและประเมินผลกับ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สำนักงานคณะกรรมการการอุดมศึกษ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left="-44" w:right="-130" w:hanging="0"/>
              <w:jc w:val="left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944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คะแนนที่ได้จากการเทีย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้อยละของผลสำเร็จตามเป้าหมายของตัวชี้วัดที่เกิดขึ้นจริ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กับเกณฑ์การให้คะแนน</w:t>
            </w:r>
          </w:p>
        </w:tc>
      </w:tr>
      <w:tr>
        <w:trPr>
          <w:trHeight w:val="365" w:hRule="atLeast"/>
        </w:trPr>
        <w:tc>
          <w:tcPr>
            <w:tcW w:w="1276" w:type="dxa"/>
            <w:tcBorders/>
          </w:tcPr>
          <w:p>
            <w:pPr>
              <w:pStyle w:val="Normal"/>
              <w:ind w:left="-44" w:right="-13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944" w:type="dxa"/>
            <w:tcBorders/>
          </w:tcPr>
          <w:p>
            <w:pPr>
              <w:pStyle w:val="Normal"/>
              <w:ind w:left="-86" w:hanging="0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ปฏิบัติราชการของ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สำนักงานคณะกรรมการการอุดมศึกษ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  <w:lang w:eastAsia="th-TH"/>
              </w:rPr>
              <w:t xml:space="preserve">i =  1, 2,…, n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Normal"/>
        <w:spacing w:before="0" w:after="120"/>
        <w:ind w:firstLine="144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+/- 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800000"/>
          <w:spacing w:val="-16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16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color w:val="800000"/>
          <w:spacing w:val="-10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2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pacing w:val="-10"/>
          <w:sz w:val="32"/>
          <w:sz w:val="32"/>
          <w:szCs w:val="32"/>
        </w:rPr>
        <w:t xml:space="preserve">การจัดทำรายงานผลการปฏิบัติราชการตามคำรับรองการปฏิบัติราชการ </w:t>
      </w:r>
      <w:r>
        <w:rPr>
          <w:rFonts w:cs="Browallia New" w:ascii="Browallia New" w:hAnsi="Browallia New"/>
          <w:color w:val="800000"/>
          <w:spacing w:val="-10"/>
          <w:sz w:val="32"/>
          <w:szCs w:val="32"/>
        </w:rPr>
        <w:t>(Self Assessment Report : SAR)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ถาบันอุดมศึกษาไม่ต้องจัดทำรายงานผลการปฏิบัติราชการรายตัวชี้วัด ตามแผนปฏิบัติราชการสำนักงานคณะกรรมการการอุดมศึกษ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ในตารางสรุปผลการปฏิบัติราชการตามคำรับรองการปฏิบัติราชการ ขอให้สถาบันอุดมศึกษาระบุเฉพาะชื่อตัวชี้วัด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ของร้อยละเฉลี่ยถ่วงน้ำหนัก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ในการบรรลุเป้าหมายตามแผนปฏิบัติราชการของสำนักงานคณะกรรมการการอุดมศึกษา</w:t>
      </w:r>
      <w:r>
        <w:rPr>
          <w:rFonts w:ascii="Browallia New" w:hAnsi="Browallia New" w:cs="Browallia New"/>
          <w:color w:val="800000"/>
          <w:spacing w:val="-10"/>
          <w:sz w:val="32"/>
          <w:sz w:val="32"/>
          <w:szCs w:val="32"/>
        </w:rPr>
        <w:t xml:space="preserve">  </w:t>
      </w:r>
      <w:r>
        <w:br w:type="page"/>
      </w:r>
    </w:p>
    <w:p>
      <w:pPr>
        <w:pStyle w:val="Normal"/>
        <w:ind w:right="-21" w:hanging="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ะเด็นการประเมินผล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ผลสำเร็จตามแผนปฏิบัติราชการ  </w:t>
      </w:r>
    </w:p>
    <w:p>
      <w:pPr>
        <w:pStyle w:val="Normal"/>
        <w:ind w:left="1134" w:right="-21" w:hanging="1134"/>
        <w:jc w:val="left"/>
        <w:rPr>
          <w:rFonts w:cs="Browallia New"/>
          <w:color w:val="800000"/>
          <w:spacing w:val="-1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3  </w:t>
      </w:r>
      <w:r>
        <w:rPr>
          <w:rFonts w:cs="Browallia New"/>
          <w:b/>
          <w:b/>
          <w:bCs/>
          <w:color w:val="800000"/>
          <w:spacing w:val="-14"/>
          <w:sz w:val="32"/>
          <w:sz w:val="32"/>
          <w:szCs w:val="32"/>
        </w:rPr>
        <w:t>ระดับความสำเร็จของร้อยละเฉลี่ยถ่วงน้ำหนักใน</w:t>
      </w:r>
      <w:r>
        <w:rPr>
          <w:rFonts w:cs="Browallia New"/>
          <w:b/>
          <w:b/>
          <w:bCs/>
          <w:color w:val="800000"/>
          <w:spacing w:val="-14"/>
          <w:sz w:val="32"/>
          <w:sz w:val="32"/>
          <w:szCs w:val="32"/>
        </w:rPr>
        <w:t>การบรรลุเป้าหมายที่สะท้อนเอกลักษณ์</w:t>
      </w:r>
      <w:r>
        <w:rPr>
          <w:rFonts w:eastAsia="Cordia New"/>
          <w:b/>
          <w:b/>
          <w:bCs/>
          <w:color w:val="800000"/>
          <w:spacing w:val="-14"/>
          <w:sz w:val="32"/>
          <w:sz w:val="32"/>
          <w:szCs w:val="32"/>
        </w:rPr>
        <w:t xml:space="preserve"> </w:t>
      </w:r>
      <w:r>
        <w:rPr>
          <w:rFonts w:cs="Browallia New"/>
          <w:b/>
          <w:b/>
          <w:bCs/>
          <w:color w:val="800000"/>
          <w:spacing w:val="-14"/>
          <w:sz w:val="32"/>
          <w:sz w:val="32"/>
          <w:szCs w:val="32"/>
        </w:rPr>
        <w:t>จุดเน้น</w:t>
      </w:r>
      <w:r>
        <w:rPr>
          <w:rFonts w:eastAsia="Cordia New"/>
          <w:b/>
          <w:b/>
          <w:bCs/>
          <w:color w:val="800000"/>
          <w:spacing w:val="-14"/>
          <w:sz w:val="32"/>
          <w:sz w:val="32"/>
          <w:szCs w:val="32"/>
        </w:rPr>
        <w:t xml:space="preserve"> </w:t>
      </w:r>
      <w:r>
        <w:rPr>
          <w:rFonts w:cs="Browallia New"/>
          <w:b/>
          <w:b/>
          <w:bCs/>
          <w:color w:val="800000"/>
          <w:spacing w:val="-14"/>
          <w:sz w:val="32"/>
          <w:sz w:val="32"/>
          <w:szCs w:val="32"/>
        </w:rPr>
        <w:t>รวมทั้งวัตถุประสงค์เฉพาะ</w:t>
      </w:r>
      <w:r>
        <w:rPr>
          <w:rFonts w:cs="Browallia New"/>
          <w:b/>
          <w:b/>
          <w:bCs/>
          <w:color w:val="800000"/>
          <w:sz w:val="32"/>
          <w:sz w:val="32"/>
          <w:szCs w:val="32"/>
        </w:rPr>
        <w:t>ตามพระราชบัญญัติของสถาบันอุดมศึกษ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0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5860" w:leader="none"/>
        </w:tabs>
        <w:ind w:left="1440" w:hanging="144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5860" w:leader="none"/>
        </w:tabs>
        <w:ind w:left="1620" w:hanging="16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ัตถุประสงค์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5860" w:leader="none"/>
        </w:tabs>
        <w:ind w:firstLine="7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เพื่อให้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สถาบันอุดมศึกษามีการดำเนินงานที่สอดคล้องกับเอกลักษณ์ จุดเน้น รวมทั้งวัตถุประสงค์เฉพา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ระราชบัญญัติของสถาบันอุดมศึกษา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  <w:tab/>
        <w:tab/>
        <w:tab/>
      </w:r>
    </w:p>
    <w:p>
      <w:pPr>
        <w:pStyle w:val="Footnote"/>
        <w:numPr>
          <w:ilvl w:val="0"/>
          <w:numId w:val="28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บรรลุเป้าหมายที่สะท้อนเอกลักษณ์และจุดเน้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วมทั้งวัตถุประสงค์เฉพาะตามพระราชบัญญัติของสถาบันอุดมศึกษา ประกอบด้วยตัวชี้วัดย่อย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ัวชี้วัด ซึ่งมีคุณสมบัติ ดังนี้ 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อดคล้อง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กับยุทธศาสตร์การปฏิรูปอุดมศึกษาและการพัฒนาประเทศ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บ่งชี้คุณภาพการศึกษา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3)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สอดคล้องกับพันธกิ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ของสถาบันอุดมศึกษา และ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4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ะท้อนเอกลักษณ์และจุดเน้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วมทั้งวัตถุประสงค์เฉพาะตามพระราชบัญญัติของสถาบันอุดมศึกษา หลักการของตัวชี้วัด จำแนกได้ตามกลุ่มของสถาบันอุดมศึกษา ดังนี้ </w:t>
      </w:r>
    </w:p>
    <w:p>
      <w:pPr>
        <w:pStyle w:val="Footnote"/>
        <w:numPr>
          <w:ilvl w:val="0"/>
          <w:numId w:val="0"/>
        </w:numPr>
        <w:ind w:firstLine="1418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 xml:space="preserve">สถาบันอุดมศึกษากลุ่มที่ </w:t>
      </w: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  <w:t>1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เป็นตัวชี้วัดเกี่ยวกับการผลิตบัณฑิตระดับบัณฑิตศึกษา ความเป็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นานาชาติ หรือการวิจัย ประกอบด้วย ตัวชี้วัดที่กำหนดให้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ัวชี้วัด และตัวชี้วัดอิสระที่สะท้อนเอกลักษณ์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ของมหาวิทยาลัย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ัวชี้วัด </w:t>
      </w:r>
    </w:p>
    <w:p>
      <w:pPr>
        <w:pStyle w:val="Normal"/>
        <w:ind w:firstLine="1418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ถาบันอุดมศึกษากลุ่ม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-4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ป็นตัวชี้วัดอิสระ ที่สะท้อนเอกลักษณ์ของมหาวิทยาลัย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  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ัวชี้วัด ทั้งนี้แนวทางในการกำหนดตัวชี้วัดอิสระ ต้องมีความสอดคล้องกับจุดเน้นของสถาบัน ดังนี้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985" w:leader="none"/>
        </w:tabs>
        <w:ind w:left="1980" w:hanging="1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มหาวิทยาลัยราชภัฏ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็นตัวชี้วัดเกี่ยวกับความเป็นมหาวิทยาลัยท้องถิ่น ความเป็น “ราชภัฏ” และการส่งเสริมวิทยฐานะครูและวิชาชีพครู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985" w:leader="none"/>
        </w:tabs>
        <w:ind w:left="1980" w:hanging="1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มหาวิทยาลัยเทคโนโลยีราชมงคล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ถาบันเทคโนโลยีปทุมวัน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็นตัวชี้วัดเกี่ยวกับการผลิตบัณฑิต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ด้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วิทยาศาสตร์และเทคโนโลยี และการถ่ายทอดเทคโนโลยี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985" w:leader="none"/>
        </w:tabs>
        <w:ind w:left="1980" w:hanging="1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ถาบันบัณฑิตพัฒนศิลป์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็นตัวชี้วัดเกี่ยวกับการผลิตบัณฑิตด้านศิลปะและวัฒนธรรม และทำนุบำรุงศิลปะและวัฒนธรรม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985" w:leader="none"/>
        </w:tabs>
        <w:ind w:left="1980" w:hanging="1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ถาบันการพล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เป็นตัวชี้วัดเกี่ยวกับการผลิตบัณฑิตด้านพลศึกษา กีฬา และสุขภาพ</w:t>
      </w:r>
    </w:p>
    <w:p>
      <w:pPr>
        <w:pStyle w:val="Footnote"/>
        <w:numPr>
          <w:ilvl w:val="0"/>
          <w:numId w:val="28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ให้มีการเจรจาตัวชี้วัดสำคัญ จำนว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ัวชี้วัด ในประเด็นความเหมาะสมของตัวชี้วัด โดยกระจายค่าน้ำหนักเท่ากัน คือ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.5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กณฑ์การให้คะแนน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เป็นไปตามผลการเจรจาข้อตกลง ระหว่างคณะกรรมการเจรจาข้อตกลงและประเมินผลกับสถาบันอุดมศึกษาที่ปรากฏในคำรับรองการปฏิบัติราชการ ประจำปีงบประมาณ พ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. 2552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color w:val="800000"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ารางและสูตรการคำนวณ </w:t>
      </w:r>
      <w:r>
        <w:rPr/>
        <w:t>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60"/>
        <w:gridCol w:w="900"/>
        <w:gridCol w:w="900"/>
        <w:gridCol w:w="900"/>
        <w:gridCol w:w="900"/>
        <w:gridCol w:w="900"/>
        <w:gridCol w:w="1080"/>
        <w:gridCol w:w="1445"/>
      </w:tblGrid>
      <w:tr>
        <w:trPr>
          <w:tblHeader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SM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คะแนน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  <w:lang w:val="en-US" w:eastAsia="en-US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1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77470</wp:posOffset>
                      </wp:positionV>
                      <wp:extent cx="2585085" cy="115443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5085" cy="1154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ตามที่คณะกรรมการเจรจาข้อตกลงและประเมินผลเจรจากำหนดกับสถาบันอุดมศึกษา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ดังปรากฏในคำรับรองการปฏิบัติราชการของสถาบันอุดมศึกษ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3.55pt;height:90.9pt;mso-wrap-distance-left:9.05pt;mso-wrap-distance-right:9.05pt;mso-wrap-distance-top:0pt;mso-wrap-distance-bottom:0pt;margin-top:6.1pt;mso-position-vertical-relative:text;margin-left: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ตามที่คณะกรรมการเจรจาข้อตกลงและประเมินผลเจรจากำหนดกับสถาบันอุดมศึกษา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ดังปรากฏในคำรับรองการปฏิบัติราชการของสถาบันอุดมศึก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= 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บรรลุเป้าหมายที่สะท้อ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อก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ลักษณ์และจุดเน้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วมทั้งวัตถุประสงค์เฉพาะตามพระราชบัญญัติของสถาบันอุดมศึกษา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 xml:space="preserve"> เท่ากับ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788670</wp:posOffset>
                </wp:positionH>
                <wp:positionV relativeFrom="paragraph">
                  <wp:posOffset>183515</wp:posOffset>
                </wp:positionV>
                <wp:extent cx="1205865" cy="69596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69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1pt;margin-top:14.45pt;width:94.9pt;height:5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638425</wp:posOffset>
                </wp:positionH>
                <wp:positionV relativeFrom="paragraph">
                  <wp:posOffset>183515</wp:posOffset>
                </wp:positionV>
                <wp:extent cx="2847975" cy="6737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67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75pt;margin-top:14.45pt;width:224.2pt;height:5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 xml:space="preserve">   </w:t>
      </w:r>
    </w:p>
    <w:p>
      <w:pPr>
        <w:pStyle w:val="Normal"/>
        <w:ind w:left="720" w:firstLine="720"/>
        <w:jc w:val="left"/>
        <w:rPr/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)  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 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) + ... </w:t>
      </w:r>
      <w:r>
        <w:rPr>
          <w:rFonts w:cs="Browallia New" w:ascii="Browallia New" w:hAnsi="Browallia New"/>
          <w:color w:val="800000"/>
          <w:sz w:val="32"/>
          <w:szCs w:val="32"/>
          <w:lang w:val="en-GB" w:eastAsia="th-TH"/>
        </w:rPr>
        <w:t>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val="en-GB"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val="en-GB"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val="en-GB"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val="en-GB"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722245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2pt" to="412.3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 xml:space="preserve">      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</w:t>
        <w:tab/>
        <w:tab/>
        <w:tab/>
        <w:tab/>
        <w:t xml:space="preserve">       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>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+...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  <w:lang w:eastAsia="th-TH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lang w:eastAsia="th-TH"/>
        </w:rPr>
        <w:t>โดย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lang w:eastAsia="th-TH"/>
        </w:rPr>
        <w:t>:</w:t>
      </w:r>
    </w:p>
    <w:tbl>
      <w:tblPr>
        <w:tblW w:w="8793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503"/>
      </w:tblGrid>
      <w:tr>
        <w:trPr/>
        <w:tc>
          <w:tcPr>
            <w:tcW w:w="1290" w:type="dxa"/>
            <w:tcBorders/>
          </w:tcPr>
          <w:p>
            <w:pPr>
              <w:pStyle w:val="Normal"/>
              <w:ind w:left="-44" w:right="-10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503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 xml:space="preserve">น้ำหนักของตัวชี้วัด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  <w:lang w:eastAsia="th-TH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 xml:space="preserve">จำนวน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  <w:lang w:eastAsia="th-TH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 xml:space="preserve">ตัวชี้วัด น้ำหนักร้อยละ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  <w:lang w:eastAsia="th-TH"/>
              </w:rPr>
              <w:t xml:space="preserve">2.5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ในแต่ละตัวชี้วัด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  <w:lang w:eastAsia="th-TH"/>
              </w:rPr>
              <w:t xml:space="preserve">) 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ind w:left="-44" w:right="-13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503" w:type="dxa"/>
            <w:tcBorders/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คะแนนที่ได้จากการเทีย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้อยละของผลสำเร็จตามเป้าหมายของตัวชี้วัดที่เกิดขึ้นจริ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กับเกณฑ์การให้คะแนน</w:t>
            </w:r>
          </w:p>
        </w:tc>
      </w:tr>
      <w:tr>
        <w:trPr>
          <w:trHeight w:val="365" w:hRule="atLeast"/>
        </w:trPr>
        <w:tc>
          <w:tcPr>
            <w:tcW w:w="1290" w:type="dxa"/>
            <w:tcBorders/>
          </w:tcPr>
          <w:p>
            <w:pPr>
              <w:pStyle w:val="Normal"/>
              <w:ind w:left="-44" w:right="-13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 xml:space="preserve">ลำดับที่ของตัวชี้วัด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  <w:lang w:eastAsia="th-TH"/>
              </w:rPr>
              <w:t xml:space="preserve">i = 1, 2,…, n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Normal"/>
        <w:rPr>
          <w:rFonts w:ascii="Browallia New" w:hAnsi="Browallia New" w:cs="Browallia New"/>
          <w:color w:val="800000"/>
          <w:spacing w:val="-16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pacing w:val="-16"/>
          <w:sz w:val="32"/>
          <w:szCs w:val="32"/>
        </w:rPr>
        <w:t xml:space="preserve">                </w:t>
      </w:r>
      <w:r>
        <w:rPr>
          <w:rFonts w:ascii="Browallia New" w:hAnsi="Browallia New" w:cs="Browallia New"/>
          <w:color w:val="800000"/>
          <w:spacing w:val="-16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color w:val="800000"/>
          <w:spacing w:val="-16"/>
          <w:sz w:val="32"/>
          <w:szCs w:val="32"/>
        </w:rPr>
        <w:t xml:space="preserve">+/- 1 </w:t>
      </w:r>
      <w:r>
        <w:rPr>
          <w:rFonts w:ascii="Browallia New" w:hAnsi="Browallia New" w:cs="Browallia New"/>
          <w:color w:val="800000"/>
          <w:spacing w:val="-16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color w:val="800000"/>
          <w:spacing w:val="-16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16"/>
          <w:sz w:val="32"/>
          <w:sz w:val="32"/>
          <w:szCs w:val="32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br w:type="page"/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กำหนดสำหรับสถาบันอุดมศึกษากลุ่ม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 ได้แก่ 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ind w:left="1440" w:hanging="144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3.1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ของบทความวิจัยที่ได้รับการอ้างอิง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(Citation)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ใ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refereed  journal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         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ในฐานข้อมูลระดับชาติหรือระดับนานาชาติ ต่ออาจารย์ประจำและนักวิจัยประจำ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.5</w:t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color w:val="800000"/>
          <w:sz w:val="32"/>
          <w:sz w:val="32"/>
        </w:rPr>
        <w:t xml:space="preserve">เปรียบเทียบบทความวิจัยที่ได้รับการอ้างอิง </w:t>
      </w:r>
      <w:r>
        <w:rPr>
          <w:rFonts w:cs="Browallia New" w:ascii="Browallia New" w:hAnsi="Browallia New"/>
          <w:color w:val="800000"/>
          <w:sz w:val="32"/>
        </w:rPr>
        <w:t xml:space="preserve">(Citation)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ในวารสารวิชาการที่มีระบบการพิจารณาจากคณะกรรมการผู้ทรงคุณวุฒิก่อนการตีพิมพ์ </w:t>
      </w:r>
      <w:r>
        <w:rPr>
          <w:rFonts w:cs="Browallia New" w:ascii="Browallia New" w:hAnsi="Browallia New"/>
          <w:color w:val="800000"/>
          <w:sz w:val="32"/>
        </w:rPr>
        <w:t xml:space="preserve">(refereed  journal) </w:t>
      </w:r>
      <w:r>
        <w:rPr>
          <w:rFonts w:ascii="Browallia New" w:hAnsi="Browallia New" w:cs="Browallia New"/>
          <w:color w:val="800000"/>
          <w:sz w:val="32"/>
          <w:sz w:val="32"/>
        </w:rPr>
        <w:t>หรือในฐานข้อมูลระดับชาติหรือระดับนานาชาติ ในปีงบประมาณ พ</w:t>
      </w:r>
      <w:r>
        <w:rPr>
          <w:rFonts w:cs="Browallia New" w:ascii="Browallia New" w:hAnsi="Browallia New"/>
          <w:color w:val="800000"/>
          <w:sz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</w:rPr>
        <w:t>ศ</w:t>
      </w:r>
      <w:r>
        <w:rPr>
          <w:rFonts w:cs="Browallia New" w:ascii="Browallia New" w:hAnsi="Browallia New"/>
          <w:color w:val="800000"/>
          <w:sz w:val="32"/>
        </w:rPr>
        <w:t xml:space="preserve">. 2552  </w:t>
      </w:r>
      <w:r>
        <w:rPr>
          <w:rFonts w:ascii="Browallia New" w:hAnsi="Browallia New" w:cs="Browallia New"/>
          <w:color w:val="800000"/>
          <w:sz w:val="32"/>
          <w:sz w:val="32"/>
        </w:rPr>
        <w:t>ต่ออาจารย์ประจำและนักวิจัยประจำ โดยแสดงผลในรูปร้อยละ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cs="Browallia New" w:ascii="Browallia New" w:hAnsi="Browallia New"/>
          <w:b/>
          <w:bCs/>
          <w:color w:val="800000"/>
          <w:sz w:val="32"/>
        </w:rPr>
        <w:t xml:space="preserve">refereed  journal  </w:t>
      </w:r>
      <w:r>
        <w:rPr>
          <w:rFonts w:ascii="Browallia New" w:hAnsi="Browallia New" w:cs="Browallia New"/>
          <w:color w:val="800000"/>
        </w:rPr>
        <w:t>หมายถึง วารสารวิชาการ  ซึ่งบทความที่ตีพิมพ์จะต้องได้รับการอ่านและพิจารณาจากคณะกรรมการผู้ทรงคุณวุฒิ ซึ่งมีความเชี่ยวชาญเฉพาะทางในศาสตร์ หรือสาขาวิชาที่เกี่ยวข้องกับบทความวิจัย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</w:rPr>
        <w:t>ทั้งนี้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</w:rPr>
        <w:t>วารสารดังกล่าว ต้องมีลักษณะตรงตามเกณฑ์ของการเป็นวารสารวิชาการระดับชาติ หรือ ระดับนานาชาติ ดังนี้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 </w:t>
      </w:r>
    </w:p>
    <w:p>
      <w:pPr>
        <w:pStyle w:val="Footer"/>
        <w:tabs>
          <w:tab w:val="clear" w:pos="720"/>
          <w:tab w:val="left" w:pos="1276" w:leader="none"/>
        </w:tabs>
        <w:ind w:firstLine="993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cs="Browallia New" w:ascii="Browallia New" w:hAnsi="Browallia New"/>
          <w:b/>
          <w:bCs/>
          <w:color w:val="800000"/>
          <w:sz w:val="32"/>
        </w:rPr>
        <w:tab/>
        <w:t>1.</w:t>
      </w:r>
      <w:r>
        <w:rPr>
          <w:rFonts w:cs="Browallia New" w:ascii="Browallia New" w:hAnsi="Browallia New"/>
          <w:b/>
          <w:bCs/>
          <w:color w:val="800000"/>
          <w:sz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วารสารวิชาการระดับชาติ </w:t>
      </w:r>
      <w:r>
        <w:rPr>
          <w:rFonts w:ascii="Browallia New" w:hAnsi="Browallia New" w:cs="Browallia New"/>
          <w:color w:val="800000"/>
          <w:sz w:val="32"/>
          <w:sz w:val="32"/>
        </w:rPr>
        <w:t>ได้แก่ วารสารวิชาการอยู่ในฐานข้อมูลวารสารวิชาการที่เป็น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          </w:t>
      </w:r>
      <w:r>
        <w:rPr>
          <w:rFonts w:ascii="Browallia New" w:hAnsi="Browallia New" w:cs="Browallia New"/>
          <w:color w:val="800000"/>
          <w:sz w:val="32"/>
          <w:sz w:val="32"/>
        </w:rPr>
        <w:t>ที่ยอมรับในระดับชาติ ทั้งนี้วารสารระดับชาติที่ไม่อยู่ในฐานข้อมูลระดับชาติจะสามารถนำมานับรวมได้ก็ต่อเมื่อ</w:t>
      </w:r>
      <w:r>
        <w:rPr>
          <w:rFonts w:cs="Browallia New" w:ascii="Browallia New" w:hAnsi="Browallia New"/>
          <w:color w:val="800000"/>
          <w:sz w:val="32"/>
        </w:rPr>
        <w:t xml:space="preserve">1)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วารสารฉบับนั้นมีผู้ประเมินอิสระหรือพิชญพิจารณ์ 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cs="Browallia New" w:ascii="Browallia New" w:hAnsi="Browallia New"/>
          <w:color w:val="800000"/>
          <w:sz w:val="32"/>
        </w:rPr>
        <w:t xml:space="preserve">Peer Review) 2)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คณะบรรณาธิการฉบับนั้นเป็นผู้ที่มีชื่อเสียงในสาขาวิชาที่เกี่ยวข้องกับวารสาร และ </w:t>
      </w:r>
      <w:r>
        <w:rPr>
          <w:rFonts w:cs="Browallia New" w:ascii="Browallia New" w:hAnsi="Browallia New"/>
          <w:color w:val="800000"/>
          <w:sz w:val="32"/>
        </w:rPr>
        <w:t xml:space="preserve">3)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กองบรรณาธิการจะต้องมาจากสถาบันอื่นๆ ไม่น้อยกว่าร้อยละ </w:t>
      </w:r>
      <w:r>
        <w:rPr>
          <w:rFonts w:cs="Browallia New" w:ascii="Browallia New" w:hAnsi="Browallia New"/>
          <w:color w:val="800000"/>
          <w:sz w:val="32"/>
        </w:rPr>
        <w:t>25</w:t>
      </w:r>
    </w:p>
    <w:p>
      <w:pPr>
        <w:pStyle w:val="Footer"/>
        <w:tabs>
          <w:tab w:val="clear" w:pos="720"/>
          <w:tab w:val="left" w:pos="1276" w:leader="none"/>
        </w:tabs>
        <w:ind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b/>
          <w:bCs/>
          <w:color w:val="800000"/>
          <w:sz w:val="32"/>
        </w:rPr>
        <w:tab/>
        <w:t xml:space="preserve">2.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วารสารวิชาการระดับนานาชาติ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ได้แก่ วารสารวิชาการที่อยู่ในฐานข้อมูลวารสารวิชาการระดับสากลที่เป็นที่ยอมรับในระดับนานาชาติ ทั้งนี้วารสารระดับนานาชาติที่ไม่อยู่ในฐานข้อมูลสากลจะสามารถนำมานับรวมได้ก็ต่อเมื่อวารสารนั้นมีคณะบรรณาธิการเป็นชาวต่างประเทศอย่างน้อย </w:t>
      </w:r>
      <w:r>
        <w:rPr>
          <w:rFonts w:cs="Browallia New" w:ascii="Browallia New" w:hAnsi="Browallia New"/>
          <w:color w:val="800000"/>
          <w:sz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คน และมีบทความวิจัยจากต่างประเทศลงตีพิมพ์ด้วย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อย่างน้อย </w:t>
      </w:r>
      <w:r>
        <w:rPr>
          <w:rFonts w:cs="Browallia New" w:ascii="Browallia New" w:hAnsi="Browallia New"/>
          <w:color w:val="800000"/>
          <w:sz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เรื่อง หรือ </w:t>
      </w:r>
      <w:r>
        <w:rPr>
          <w:rFonts w:cs="Browallia New" w:ascii="Browallia New" w:hAnsi="Browallia New"/>
          <w:color w:val="800000"/>
          <w:sz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</w:rPr>
        <w:t>บทความ ในแต่ละฉบับที่ตีพิมพ์ในปีงบประมาณ พ</w:t>
      </w:r>
      <w:r>
        <w:rPr>
          <w:rFonts w:cs="Browallia New" w:ascii="Browallia New" w:hAnsi="Browallia New"/>
          <w:color w:val="800000"/>
          <w:sz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</w:rPr>
        <w:t>ศ</w:t>
      </w:r>
      <w:r>
        <w:rPr>
          <w:rFonts w:cs="Browallia New" w:ascii="Browallia New" w:hAnsi="Browallia New"/>
          <w:color w:val="800000"/>
          <w:sz w:val="32"/>
        </w:rPr>
        <w:t>. 2552</w:t>
      </w:r>
    </w:p>
    <w:p>
      <w:pPr>
        <w:pStyle w:val="Footer"/>
        <w:numPr>
          <w:ilvl w:val="0"/>
          <w:numId w:val="35"/>
        </w:numPr>
        <w:tabs>
          <w:tab w:val="clear" w:pos="720"/>
          <w:tab w:val="left" w:pos="1276" w:leader="none"/>
        </w:tabs>
        <w:ind w:left="0" w:firstLine="990"/>
        <w:jc w:val="left"/>
        <w:rPr/>
      </w:pPr>
      <w:r>
        <w:rPr>
          <w:rFonts w:ascii="Browallia New" w:hAnsi="Browallia New" w:cs="Browallia New"/>
          <w:color w:val="800000"/>
          <w:sz w:val="32"/>
          <w:sz w:val="32"/>
        </w:rPr>
        <w:t xml:space="preserve">การนับวารสารวิชาการระดับชาติ และระดับนานาชาติ สามารถนับรวมวารสารที่อยู่ในฐานข้อมูล ซึ่งทางสำนักงานคณะกรรมการการอุดมศึกษา 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>สกอ</w:t>
      </w:r>
      <w:r>
        <w:rPr>
          <w:rFonts w:cs="Browallia New" w:ascii="Browallia New" w:hAnsi="Browallia New"/>
          <w:color w:val="800000"/>
          <w:sz w:val="32"/>
        </w:rPr>
        <w:t xml:space="preserve">.)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หรือ สำนักงานกองทุนสนับสนุนการวิจัย 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>สกว</w:t>
      </w:r>
      <w:r>
        <w:rPr>
          <w:rFonts w:cs="Browallia New" w:ascii="Browallia New" w:hAnsi="Browallia New"/>
          <w:color w:val="800000"/>
          <w:sz w:val="32"/>
        </w:rPr>
        <w:t xml:space="preserve">.) </w:t>
      </w:r>
      <w:r>
        <w:rPr>
          <w:rFonts w:ascii="Browallia New" w:hAnsi="Browallia New" w:cs="Browallia New"/>
          <w:color w:val="800000"/>
          <w:sz w:val="32"/>
          <w:sz w:val="32"/>
        </w:rPr>
        <w:t>ให้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</w:rPr>
        <w:t>การรับรองด้วยได้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ฐานข้อมูลระดับชาติ  </w:t>
      </w:r>
      <w:r>
        <w:rPr>
          <w:rFonts w:ascii="Browallia New" w:hAnsi="Browallia New" w:cs="Browallia New"/>
          <w:color w:val="800000"/>
          <w:sz w:val="32"/>
          <w:sz w:val="32"/>
        </w:rPr>
        <w:t>หมายถึง ฐานข้อมูลที่ครอบคลุมสารสนเทศที่มีในประเทศไทย  โดยอาจ</w:t>
      </w:r>
      <w:r>
        <w:rPr>
          <w:rFonts w:ascii="Browallia New" w:hAnsi="Browallia New" w:cs="Browallia New"/>
          <w:color w:val="800000"/>
          <w:spacing w:val="-4"/>
          <w:sz w:val="32"/>
          <w:sz w:val="32"/>
        </w:rPr>
        <w:t>อยู่ในรูปแบบของบทความวารสาร หนังสือ สิ่งพิมพ์ของรัฐบาล  ฯลฯ  รายละเอียดของสารสนเทศ ครอบคลุมถึง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รายการบรรณานุกรม   สาระสังเขปประกอบ  หรืออาจมีเนื้อหาเต็มด้วย  ทั้งนี้สามารถสืบค้นข้อมูลการอ้างอิงในฐานข้อมูลระดับชาติ จากศูนย์ดัชนีการอ้างอิงวารสารไทย  </w:t>
      </w:r>
      <w:r>
        <w:rPr>
          <w:rFonts w:cs="Browallia New" w:ascii="Browallia New" w:hAnsi="Browallia New"/>
          <w:color w:val="800000"/>
          <w:sz w:val="32"/>
        </w:rPr>
        <w:t>(Thai Journal Citation Index Centre; TCI)  http://www.kmutt.ac.th/jif/public_html/tcidatabase.html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Style w:val="StrongEmphasis"/>
          <w:rFonts w:ascii="Browallia New" w:hAnsi="Browallia New" w:cs="Browallia New"/>
          <w:b w:val="false"/>
          <w:b w:val="false"/>
          <w:bCs w:val="false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ฐานข้อมูลระดับนานาชาติ 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หมายถึง </w:t>
      </w:r>
      <w:r>
        <w:rPr>
          <w:rFonts w:ascii="Browallia New" w:hAnsi="Browallia New" w:cs="Browallia New"/>
          <w:color w:val="800000"/>
        </w:rPr>
        <w:t xml:space="preserve">ฐานข้อมูลที่ครอบคลุมสารสนเทศจากนานาประเทศ  โดยอาจอยู่ในรูปแบบของบทความวารสาร หนังสือ สิ่งพิมพ์ของรัฐบาล ฯลฯ รายละเอียดของสารสนเทศครอบคลุมถึง รายการบรรณานุกรม สาระสังเขป  และเนื้อหาเต็ม  </w:t>
      </w:r>
    </w:p>
    <w:p>
      <w:pPr>
        <w:pStyle w:val="Footer"/>
        <w:tabs>
          <w:tab w:val="clear" w:pos="720"/>
          <w:tab w:val="left" w:pos="1276" w:leader="none"/>
        </w:tabs>
        <w:jc w:val="left"/>
        <w:rPr>
          <w:rStyle w:val="StrongEmphasis"/>
          <w:rFonts w:ascii="Browallia New" w:hAnsi="Browallia New" w:cs="Browallia New"/>
          <w:b/>
          <w:b/>
          <w:bCs/>
          <w:color w:val="800000"/>
          <w:sz w:val="18"/>
          <w:szCs w:val="18"/>
        </w:rPr>
      </w:pPr>
      <w:r>
        <w:rPr/>
      </w:r>
    </w:p>
    <w:p>
      <w:pPr>
        <w:pStyle w:val="Footer"/>
        <w:tabs>
          <w:tab w:val="clear" w:pos="720"/>
          <w:tab w:val="left" w:pos="1276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ตัวอย่างฐานข้อมูลสำหรับสืบค้นการอ้างอิงบทความวิจัย</w:t>
      </w:r>
    </w:p>
    <w:p>
      <w:pPr>
        <w:pStyle w:val="Footer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ฐานข้อมูลนานาชาติที่สำนักงานกองทุนสนับสนุนการวิจัย </w:t>
      </w:r>
      <w:r>
        <w:rPr>
          <w:rFonts w:cs="Browallia New" w:ascii="Browallia New" w:hAnsi="Browallia New"/>
          <w:b/>
          <w:bCs/>
          <w:color w:val="800000"/>
          <w:sz w:val="32"/>
        </w:rPr>
        <w:t>(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สกว</w:t>
      </w:r>
      <w:r>
        <w:rPr>
          <w:rFonts w:cs="Browallia New" w:ascii="Browallia New" w:hAnsi="Browallia New"/>
          <w:b/>
          <w:bCs/>
          <w:color w:val="800000"/>
          <w:sz w:val="32"/>
        </w:rPr>
        <w:t xml:space="preserve">.)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ให้การรับรอง</w:t>
      </w:r>
      <w:r>
        <w:rPr>
          <w:rStyle w:val="StrongEmphasis"/>
          <w:rFonts w:ascii="Browallia New" w:hAnsi="Browallia New" w:cs="Browallia New"/>
          <w:b w:val="false"/>
          <w:b w:val="false"/>
          <w:bCs w:val="false"/>
          <w:color w:val="800000"/>
          <w:sz w:val="32"/>
          <w:sz w:val="32"/>
        </w:rPr>
        <w:t xml:space="preserve"> โดยใช้ประกอบการพิจารณาให้ทุนปริญญาเอกกาญจนาภิเษก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 </w:t>
      </w:r>
      <w:r>
        <w:rPr>
          <w:rFonts w:cs="Browallia New" w:ascii="Browallia New" w:hAnsi="Browallia New"/>
          <w:color w:val="800000"/>
          <w:sz w:val="32"/>
        </w:rPr>
        <w:t xml:space="preserve">(http://rgj.trf.or.th/thai/rgj44.asp) </w:t>
      </w:r>
    </w:p>
    <w:p>
      <w:pPr>
        <w:pStyle w:val="Footer"/>
        <w:numPr>
          <w:ilvl w:val="1"/>
          <w:numId w:val="48"/>
        </w:numPr>
        <w:tabs>
          <w:tab w:val="clear" w:pos="720"/>
          <w:tab w:val="left" w:pos="1276" w:leader="none"/>
          <w:tab w:val="left" w:pos="1560" w:leader="none"/>
        </w:tabs>
        <w:ind w:left="1418" w:hanging="142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สาขาด้านวิทยาศาสตร์และเทคโนโลยี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 xml:space="preserve">1.1 SciSearch = http://library.dialog.com/bluesheets/html/bl0034.html 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 xml:space="preserve">1.2 MEDLINE = http://medline.cos.com/ 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 xml:space="preserve">1.3 BIOSIS = http://www.biosis.org/ 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 xml:space="preserve">1.4 CA SEARCH = http://library.dialog.com/bluesheets/html/bl0399.html 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 xml:space="preserve">1.5 EiCOMPENDEX = http://www.ei.org/databases/compendex.html 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>1.6 INSPEC = http://www.theiet.org/publishing/inspec/</w:t>
      </w:r>
      <w:r>
        <w:rPr>
          <w:rFonts w:cs="Browallia New" w:ascii="Browallia New" w:hAnsi="Browallia New"/>
          <w:color w:val="800000"/>
          <w:sz w:val="72"/>
          <w:szCs w:val="72"/>
        </w:rPr>
        <w:t xml:space="preserve">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cs="Browallia New" w:ascii="Browallia New" w:hAnsi="Browallia New"/>
          <w:b/>
          <w:bCs/>
          <w:color w:val="800000"/>
          <w:sz w:val="32"/>
        </w:rPr>
        <w:tab/>
        <w:t xml:space="preserve">2.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สาขาด้านสังคมศาสตร์และมนุษยศาสตร์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2.1 Social SciSearch = http://library.dialog.com/bluesheets/html/bl0007.html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2.2 ERIC = http://www.eric.ed.gov/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ab/>
        <w:tab/>
        <w:t>2.3 PsycINFO =</w:t>
      </w:r>
      <w:r>
        <w:rPr>
          <w:rFonts w:cs="Browallia New" w:ascii="Browallia New" w:hAnsi="Browallia New"/>
          <w:color w:val="800000"/>
        </w:rPr>
        <w:t xml:space="preserve"> </w:t>
      </w:r>
      <w:r>
        <w:rPr>
          <w:rFonts w:cs="Browallia New" w:ascii="Browallia New" w:hAnsi="Browallia New"/>
          <w:color w:val="800000"/>
          <w:sz w:val="32"/>
        </w:rPr>
        <w:t xml:space="preserve">http://www.apa.org/psycinfo/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ab/>
        <w:t xml:space="preserve"> </w:t>
        <w:tab/>
        <w:t xml:space="preserve">2.4 Sociological Abstracts = http://www.csa.com/factsheets/socioabs-set-c.php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ab/>
        <w:tab/>
        <w:t>2.5 Arts &amp; Humanities Search</w:t>
      </w:r>
      <w:r>
        <w:rPr>
          <w:rFonts w:cs="Browallia New" w:ascii="Browallia New" w:hAnsi="Browallia New"/>
          <w:color w:val="800000"/>
          <w:sz w:val="72"/>
          <w:szCs w:val="72"/>
        </w:rPr>
        <w:t xml:space="preserve"> </w:t>
      </w:r>
      <w:r>
        <w:rPr>
          <w:rFonts w:cs="Browallia New" w:ascii="Browallia New" w:hAnsi="Browallia New"/>
          <w:color w:val="800000"/>
          <w:sz w:val="32"/>
        </w:rPr>
        <w:t xml:space="preserve">= http://library.dialog.com/bluesheets/html/bl0439.html </w:t>
      </w:r>
    </w:p>
    <w:p>
      <w:pPr>
        <w:pStyle w:val="Footer"/>
        <w:tabs>
          <w:tab w:val="clear" w:pos="720"/>
          <w:tab w:val="left" w:pos="1276" w:leader="none"/>
        </w:tabs>
        <w:ind w:left="993" w:right="-359" w:hanging="0"/>
        <w:rPr/>
      </w:pPr>
      <w:r>
        <w:rPr>
          <w:rFonts w:cs="Browallia New" w:ascii="Browallia New" w:hAnsi="Browallia New"/>
          <w:color w:val="800000"/>
          <w:sz w:val="72"/>
          <w:szCs w:val="72"/>
        </w:rPr>
        <w:tab/>
      </w:r>
      <w:r>
        <w:rPr>
          <w:rFonts w:cs="Browallia New" w:ascii="Browallia New" w:hAnsi="Browallia New"/>
          <w:color w:val="800000"/>
          <w:spacing w:val="-8"/>
          <w:sz w:val="72"/>
          <w:szCs w:val="72"/>
        </w:rPr>
        <w:tab/>
      </w:r>
      <w:r>
        <w:rPr>
          <w:rFonts w:cs="Browallia New" w:ascii="Browallia New" w:hAnsi="Browallia New"/>
          <w:color w:val="800000"/>
          <w:spacing w:val="-8"/>
          <w:sz w:val="32"/>
        </w:rPr>
        <w:t>2.6 Linguistics and Language Behavior Abstracts</w:t>
      </w:r>
      <w:r>
        <w:rPr>
          <w:rFonts w:cs="Browallia New" w:ascii="Browallia New" w:hAnsi="Browallia New"/>
          <w:color w:val="800000"/>
          <w:spacing w:val="-8"/>
          <w:sz w:val="72"/>
          <w:szCs w:val="72"/>
        </w:rPr>
        <w:t xml:space="preserve"> </w:t>
      </w:r>
      <w:r>
        <w:rPr>
          <w:rFonts w:cs="Browallia New" w:ascii="Browallia New" w:hAnsi="Browallia New"/>
          <w:color w:val="800000"/>
          <w:spacing w:val="-8"/>
          <w:sz w:val="32"/>
        </w:rPr>
        <w:t xml:space="preserve">= http://www.csa.com/factsheets/llba-set-c.php </w:t>
      </w:r>
    </w:p>
    <w:p>
      <w:pPr>
        <w:pStyle w:val="Footer"/>
        <w:tabs>
          <w:tab w:val="clear" w:pos="720"/>
          <w:tab w:val="left" w:pos="1276" w:leader="none"/>
        </w:tabs>
        <w:ind w:left="1620" w:hanging="425"/>
        <w:jc w:val="left"/>
        <w:rPr>
          <w:rFonts w:ascii="Browallia New" w:hAnsi="Browallia New" w:cs="Browallia New"/>
          <w:color w:val="800000"/>
          <w:sz w:val="72"/>
          <w:szCs w:val="72"/>
        </w:rPr>
      </w:pPr>
      <w:r>
        <w:rPr>
          <w:rFonts w:cs="Browallia New" w:ascii="Browallia New" w:hAnsi="Browallia New"/>
          <w:b/>
          <w:bCs/>
          <w:color w:val="800000"/>
          <w:sz w:val="32"/>
        </w:rPr>
        <w:tab/>
        <w:t>3.</w:t>
      </w:r>
      <w:r>
        <w:rPr>
          <w:rFonts w:cs="Browallia New" w:ascii="Browallia New" w:hAnsi="Browallia New"/>
          <w:b/>
          <w:bCs/>
          <w:color w:val="800000"/>
          <w:sz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วารสารที่ตีพิมพ์ในประเทศไทยและ สกว</w:t>
      </w:r>
      <w:r>
        <w:rPr>
          <w:rFonts w:cs="Browallia New" w:ascii="Browallia New" w:hAnsi="Browallia New"/>
          <w:b/>
          <w:bCs/>
          <w:color w:val="800000"/>
          <w:sz w:val="32"/>
        </w:rPr>
        <w:t xml:space="preserve">.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ยอมรับ โดยบทความวิจัยนั้นต้องตีพิมพ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เป็นภาษาอังกฤษ</w:t>
      </w:r>
    </w:p>
    <w:p>
      <w:pPr>
        <w:pStyle w:val="Normal"/>
        <w:spacing w:lineRule="atLeast" w:line="178"/>
        <w:ind w:left="720" w:firstLine="720"/>
        <w:rPr>
          <w:rFonts w:ascii="Browallia New" w:hAnsi="Browallia New" w:cs="Browallia New"/>
          <w:color w:val="800000"/>
          <w:spacing w:val="-12"/>
          <w:sz w:val="40"/>
          <w:szCs w:val="40"/>
        </w:rPr>
      </w:pPr>
      <w:r>
        <w:rPr>
          <w:rFonts w:cs="Browallia New" w:ascii="Browallia New" w:hAnsi="Browallia New"/>
          <w:color w:val="800000"/>
          <w:spacing w:val="-12"/>
          <w:sz w:val="32"/>
          <w:szCs w:val="32"/>
        </w:rPr>
        <w:t xml:space="preserve">3.1 Journal of Medical Association of Thailand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72"/>
          <w:szCs w:val="72"/>
        </w:rPr>
      </w:pPr>
      <w:r>
        <w:rPr>
          <w:rFonts w:cs="Browallia New" w:ascii="Browallia New" w:hAnsi="Browallia New"/>
          <w:color w:val="800000"/>
          <w:sz w:val="72"/>
          <w:szCs w:val="72"/>
        </w:rPr>
        <w:tab/>
        <w:tab/>
      </w:r>
      <w:r>
        <w:rPr>
          <w:rFonts w:cs="Browallia New" w:ascii="Browallia New" w:hAnsi="Browallia New"/>
          <w:color w:val="800000"/>
          <w:sz w:val="32"/>
        </w:rPr>
        <w:t xml:space="preserve">3.2 Thai Journal of Surgery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/>
      </w:pPr>
      <w:r>
        <w:rPr>
          <w:rFonts w:cs="Browallia New" w:ascii="Browallia New" w:hAnsi="Browallia New"/>
          <w:color w:val="800000"/>
          <w:sz w:val="72"/>
          <w:szCs w:val="72"/>
        </w:rPr>
        <w:tab/>
        <w:tab/>
      </w:r>
      <w:r>
        <w:rPr>
          <w:rFonts w:cs="Browallia New" w:ascii="Browallia New" w:hAnsi="Browallia New"/>
          <w:color w:val="800000"/>
          <w:sz w:val="32"/>
        </w:rPr>
        <w:t xml:space="preserve">3.3 Southeast Asian Journal of Tropical Medicine and Public Health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3.4 Asian Pacific Journal of Allergy and Immunology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72"/>
          <w:szCs w:val="7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3.5 ScienceAsia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3.6 Thai Journal of Agricultural Science </w:t>
      </w:r>
    </w:p>
    <w:p>
      <w:pPr>
        <w:pStyle w:val="Footer"/>
        <w:tabs>
          <w:tab w:val="clear" w:pos="720"/>
          <w:tab w:val="left" w:pos="1276" w:leader="none"/>
        </w:tabs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3.7 Manusya </w:t>
      </w:r>
    </w:p>
    <w:p>
      <w:pPr>
        <w:pStyle w:val="Footer"/>
        <w:tabs>
          <w:tab w:val="clear" w:pos="720"/>
          <w:tab w:val="left" w:pos="1276" w:leader="none"/>
        </w:tabs>
        <w:jc w:val="left"/>
        <w:rPr>
          <w:rFonts w:ascii="Browallia New" w:hAnsi="Browallia New" w:cs="Browallia New"/>
          <w:color w:val="800000"/>
          <w:sz w:val="72"/>
          <w:szCs w:val="7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>3.8 Journal of Population and Social Studies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72"/>
          <w:szCs w:val="7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>3.9 Mon-Khmer Studies: A Journal of Southeast Asian Linguistics and Language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7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72"/>
        </w:rPr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cs="Browallia New" w:ascii="Browallia New" w:hAnsi="Browallia New"/>
          <w:b/>
          <w:bCs/>
          <w:color w:val="800000"/>
          <w:sz w:val="32"/>
        </w:rPr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ฐานข้อมูลมาตรฐานสากลอื่นๆ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/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  <w:t>ISI = http://portal.isiknowledge.com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  <w:t>MathSciNet = http://www.ams.org/mathscinet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  <w:t xml:space="preserve">ScienceDirect = </w:t>
      </w:r>
      <w:r>
        <w:rPr>
          <w:rFonts w:cs="Browallia New" w:ascii="Browallia New" w:hAnsi="Browallia New"/>
          <w:color w:val="800000"/>
          <w:sz w:val="32"/>
          <w:szCs w:val="32"/>
        </w:rPr>
        <w:t>http://www.sciencedirect.com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  <w:t>Agricola = http://agricola.nal.usda.gov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  <w:t>Biosisi = http://www.biosis.org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Scopus = http://www.info.scopus.com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Pubmed = http://www.pubmed.gov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Academic Search Premium = http://www.ebsco.com/home/ (select ebscohost and then academic search premium)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Infotrieve = http://www.infotrieve.com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Wilson = http://www.nova.edu/library/dils/lessons/wilsonweb/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spacing w:before="120" w:after="0"/>
        <w:ind w:left="0" w:firstLine="994"/>
        <w:jc w:val="left"/>
        <w:rPr/>
      </w:pPr>
      <w:r>
        <w:rPr>
          <w:rFonts w:ascii="Browallia New" w:hAnsi="Browallia New" w:cs="Browallia New"/>
          <w:color w:val="800000"/>
          <w:sz w:val="32"/>
          <w:sz w:val="32"/>
        </w:rPr>
        <w:t xml:space="preserve">ให้นับบทความวิจัยที่ได้รับการอ้างอิงใน </w:t>
      </w:r>
      <w:r>
        <w:rPr>
          <w:rFonts w:cs="Browallia New" w:ascii="Browallia New" w:hAnsi="Browallia New"/>
          <w:color w:val="800000"/>
          <w:sz w:val="32"/>
        </w:rPr>
        <w:t xml:space="preserve">refereed journal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หรือในฐานข้อมูลระดับชาติหรือระดับนานาชาติเพียงครั้งเดียว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u w:val="single"/>
        </w:rPr>
        <w:t>ไม่นับซ้ำ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แม้ว่าบทความวิจัยนั้นจะได้รับการอ้างอิงหลายครั้งก็ตาม 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b/>
          <w:b/>
          <w:bCs/>
          <w:color w:val="800000"/>
          <w:spacing w:val="-8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8"/>
          <w:sz w:val="32"/>
          <w:sz w:val="32"/>
        </w:rPr>
        <w:t>อาจารย์ประจำ</w:t>
      </w:r>
      <w:r>
        <w:rPr>
          <w:rFonts w:ascii="Browallia New" w:hAnsi="Browallia New" w:cs="Browallia New"/>
          <w:color w:val="800000"/>
          <w:spacing w:val="-8"/>
          <w:sz w:val="32"/>
          <w:sz w:val="32"/>
        </w:rPr>
        <w:t xml:space="preserve"> หมายถึง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Browallia New" w:ascii="Browallia New" w:hAnsi="Browallia New"/>
          <w:color w:val="800000"/>
          <w:spacing w:val="-8"/>
          <w:sz w:val="32"/>
        </w:rPr>
        <w:t>(</w:t>
      </w:r>
      <w:r>
        <w:rPr>
          <w:rFonts w:ascii="Browallia New" w:hAnsi="Browallia New" w:cs="Browallia New"/>
          <w:color w:val="800000"/>
          <w:spacing w:val="-8"/>
          <w:sz w:val="32"/>
          <w:sz w:val="32"/>
        </w:rPr>
        <w:t xml:space="preserve">จ้างไม่ต่ำกว่า </w:t>
      </w:r>
      <w:r>
        <w:rPr>
          <w:rFonts w:cs="Browallia New" w:ascii="Browallia New" w:hAnsi="Browallia New"/>
          <w:color w:val="800000"/>
          <w:spacing w:val="-8"/>
          <w:sz w:val="32"/>
        </w:rPr>
        <w:t xml:space="preserve">9 </w:t>
      </w:r>
      <w:r>
        <w:rPr>
          <w:rFonts w:ascii="Browallia New" w:hAnsi="Browallia New" w:cs="Browallia New"/>
          <w:color w:val="800000"/>
          <w:spacing w:val="-8"/>
          <w:sz w:val="32"/>
          <w:sz w:val="32"/>
        </w:rPr>
        <w:t>เดือน</w:t>
      </w:r>
      <w:r>
        <w:rPr>
          <w:rFonts w:cs="Browallia New" w:ascii="Browallia New" w:hAnsi="Browallia New"/>
          <w:color w:val="800000"/>
          <w:spacing w:val="-8"/>
          <w:sz w:val="32"/>
        </w:rPr>
        <w:t xml:space="preserve">) </w:t>
      </w:r>
      <w:r>
        <w:rPr>
          <w:rFonts w:ascii="Browallia New" w:hAnsi="Browallia New" w:cs="Browallia New"/>
          <w:color w:val="800000"/>
          <w:spacing w:val="-8"/>
          <w:sz w:val="32"/>
          <w:sz w:val="32"/>
        </w:rPr>
        <w:t>ทั้งนี้</w:t>
      </w:r>
      <w:r>
        <w:rPr>
          <w:rFonts w:ascii="Browallia New" w:hAnsi="Browallia New" w:cs="Browallia New"/>
          <w:color w:val="800000"/>
          <w:spacing w:val="-8"/>
          <w:sz w:val="32"/>
          <w:sz w:val="32"/>
          <w:u w:val="single"/>
        </w:rPr>
        <w:t>ให้นับอาจารย์ที่ลาศึกษาต่อด้วย</w:t>
      </w:r>
      <w:r>
        <w:rPr>
          <w:rFonts w:ascii="Browallia New" w:hAnsi="Browallia New" w:cs="Browallia New"/>
          <w:b/>
          <w:b/>
          <w:bCs/>
          <w:color w:val="800000"/>
          <w:spacing w:val="-8"/>
          <w:sz w:val="32"/>
          <w:sz w:val="32"/>
          <w:u w:val="single"/>
        </w:rPr>
        <w:t xml:space="preserve">  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นักวิจัยประจำ </w:t>
      </w:r>
      <w:r>
        <w:rPr>
          <w:rFonts w:ascii="Browallia New" w:hAnsi="Browallia New" w:cs="Browallia New"/>
          <w:color w:val="800000"/>
          <w:sz w:val="32"/>
          <w:sz w:val="32"/>
        </w:rPr>
        <w:t>หมายถึ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ข้าราชการ หรือพนักงานของมหาวิทยาลัยที่มีสัญญาการจ้างทั้งปีการศึกษา 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จ้างไม่ต่ำกว่า </w:t>
      </w:r>
      <w:r>
        <w:rPr>
          <w:rFonts w:cs="Browallia New" w:ascii="Browallia New" w:hAnsi="Browallia New"/>
          <w:color w:val="800000"/>
          <w:sz w:val="32"/>
        </w:rPr>
        <w:t xml:space="preserve">9 </w:t>
      </w:r>
      <w:r>
        <w:rPr>
          <w:rFonts w:ascii="Browallia New" w:hAnsi="Browallia New" w:cs="Browallia New"/>
          <w:color w:val="800000"/>
          <w:sz w:val="32"/>
          <w:sz w:val="32"/>
        </w:rPr>
        <w:t>เดือน</w:t>
      </w:r>
      <w:r>
        <w:rPr>
          <w:rFonts w:cs="Browallia New" w:ascii="Browallia New" w:hAnsi="Browallia New"/>
          <w:color w:val="800000"/>
          <w:sz w:val="32"/>
        </w:rPr>
        <w:t xml:space="preserve">)  </w:t>
      </w:r>
      <w:r>
        <w:rPr>
          <w:rFonts w:ascii="Browallia New" w:hAnsi="Browallia New" w:cs="Browallia New"/>
          <w:color w:val="800000"/>
          <w:sz w:val="32"/>
          <w:sz w:val="32"/>
        </w:rPr>
        <w:t>ทั้งนี้</w:t>
      </w:r>
      <w:r>
        <w:rPr>
          <w:rFonts w:ascii="Browallia New" w:hAnsi="Browallia New" w:cs="Browallia New"/>
          <w:color w:val="800000"/>
          <w:sz w:val="32"/>
          <w:sz w:val="32"/>
          <w:u w:val="single"/>
        </w:rPr>
        <w:t xml:space="preserve">ให้นับนักวิจัยที่ลาศึกษาต่อด้วย  </w:t>
      </w:r>
    </w:p>
    <w:p>
      <w:pPr>
        <w:pStyle w:val="Normal"/>
        <w:spacing w:before="0" w:after="120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tbl>
      <w:tblPr>
        <w:tblW w:w="928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724"/>
        <w:gridCol w:w="453"/>
        <w:gridCol w:w="720"/>
      </w:tblGrid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ำนวนบทความวิจัยของอาจารย์ประจำและนักวิจัยประจำที่ได้รับการอ้างอิง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ใ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refereed journal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ในฐานข้อมูลระดับชาติหรือระดับนานาชาติ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color w:val="800000"/>
                <w:sz w:val="36"/>
                <w:szCs w:val="36"/>
                <w:lang w:val="en-GB"/>
              </w:rPr>
            </w:pPr>
            <w:r>
              <w:rPr>
                <w:rFonts w:cs="Browallia New" w:ascii="Browallia New" w:hAnsi="Browallia New"/>
                <w:color w:val="800000"/>
                <w:sz w:val="36"/>
                <w:szCs w:val="36"/>
                <w:lang w:val="en-GB"/>
              </w:rPr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Browallia New" w:ascii="Browallia New" w:hAnsi="Browallia New"/>
                <w:color w:val="800000"/>
                <w:sz w:val="36"/>
                <w:szCs w:val="36"/>
                <w:lang w:val="en-GB"/>
              </w:rPr>
              <w:t>x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6"/>
                <w:szCs w:val="36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จำนวนอาจารย์ประจำและนักวิจัยประจำทั้งหมด 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. 2552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0"/>
        <w:ind w:left="2160" w:hanging="2160"/>
        <w:jc w:val="both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 </w:t>
      </w:r>
    </w:p>
    <w:p>
      <w:pPr>
        <w:pStyle w:val="Footer"/>
        <w:tabs>
          <w:tab w:val="clear" w:pos="720"/>
        </w:tabs>
        <w:ind w:firstLine="720"/>
        <w:jc w:val="left"/>
        <w:rPr>
          <w:rFonts w:ascii="Browallia New" w:hAnsi="Browallia New" w:cs="Browallia New"/>
          <w:b/>
          <w:b/>
          <w:bCs/>
          <w:color w:val="800000"/>
        </w:rPr>
      </w:pPr>
      <w:r>
        <w:rPr>
          <w:rFonts w:ascii="Browallia New" w:hAnsi="Browallia New" w:cs="Browallia New"/>
          <w:color w:val="800000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</w:t>
      </w:r>
      <w:r>
        <w:rPr>
          <w:rFonts w:ascii="Browallia New" w:hAnsi="Browallia New" w:cs="Browallia New"/>
          <w:color w:val="800000"/>
        </w:rPr>
        <w:t>ดัง</w:t>
      </w:r>
      <w:r>
        <w:rPr>
          <w:rFonts w:ascii="Browallia New" w:hAnsi="Browallia New" w:cs="Browallia New"/>
          <w:color w:val="800000"/>
        </w:rPr>
        <w:t>ปรากฏในคำรับรองการปฏิบัติราชการ ประจำปีงบประมาณ พ</w:t>
      </w:r>
      <w:r>
        <w:rPr>
          <w:rFonts w:cs="Browallia New" w:ascii="Browallia New" w:hAnsi="Browallia New"/>
          <w:color w:val="800000"/>
        </w:rPr>
        <w:t>.</w:t>
      </w:r>
      <w:r>
        <w:rPr>
          <w:rFonts w:ascii="Browallia New" w:hAnsi="Browallia New" w:cs="Browallia New"/>
          <w:color w:val="800000"/>
        </w:rPr>
        <w:t>ศ</w:t>
      </w:r>
      <w:r>
        <w:rPr>
          <w:rFonts w:cs="Browallia New" w:ascii="Browallia New" w:hAnsi="Browallia New"/>
          <w:color w:val="800000"/>
        </w:rPr>
        <w:t>. 2552</w:t>
      </w:r>
      <w:r>
        <w:rPr>
          <w:rFonts w:cs="Browallia New" w:ascii="Browallia New" w:hAnsi="Browallia New"/>
          <w:b/>
          <w:bCs/>
          <w:color w:val="800000"/>
        </w:rPr>
        <w:t xml:space="preserve">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8"/>
      </w:tblGrid>
      <w:tr>
        <w:trPr>
          <w:tblHeader w:val="true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ข้อมูลบุคลากรของสถาบันอุดมศึกษา ได้แก่ 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424" w:leader="none"/>
                <w:tab w:val="left" w:pos="818" w:leader="none"/>
              </w:tabs>
              <w:ind w:left="814" w:hanging="311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อาจารย์ประจำและนักวิจัยประจำที่ปฏิบัติงานจริง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424" w:leader="none"/>
                <w:tab w:val="left" w:pos="818" w:leader="none"/>
              </w:tabs>
              <w:ind w:left="814" w:hanging="311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อาจารย์ประจำและนักวิจัยประจำที่ลาศึกษาต่อ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ผลการดำเนินงานที่เกี่ยวกับตัวชี้วัด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597" w:leader="none"/>
              </w:tabs>
              <w:ind w:left="720" w:hanging="30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ำนวนบทความวิจัยของอาจารย์ประจำและนักวิจัยประจำที่ได้รับการอ้างอิงใ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refereed journal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ในฐานข้อมูลระดับชาติหรือระดับนานาชาติ 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และรายชื่ออาจารย์และนักวิจัยประจำที่เป็นเจ้าของบทความวิจัยได้รับการอ้างอิ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ใ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refereed journal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ในฐานข้อมูลระดับชาติหรือระดับนานาชาติ 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  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774" w:leader="none"/>
              </w:tabs>
              <w:ind w:left="720" w:hanging="30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ละเอียด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การสืบค้นข้อมูลการได้รับการอ้างอิงของบทความวิจัย ที่แสดงแหล่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อ้างอิงซึ่งสอดคล้อง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ระบุใ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ำนิยาม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-35" w:hanging="0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35" w:hanging="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ab/>
              <w:tab/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ตัวอย่า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หลักฐานประกอบของตัวชี้วัดมาด้วย 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.doc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.pdf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หลักฐานที่เกี่ยวข้องอื่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ที่ไม่ได้จัดส่งให้ สำนักงาน ก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.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ขอให้สถาบันอุดมศึกษาจัดเตรียมไว้ ณ สถาบันอุดมศึกษา เพื่อพร้อมให้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ผู้ประเมินตรวจสอบหรือขอข้อมูลเพิ่มเติม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676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ถูกต้อง เช่น การกรอกข้อมูลในเอกสาร และการจัดให้มีแบบฟอร์มและเจ้าหน้าที่ที่รับผิดชอ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การตรวจสอบข้อมูลก่อนและหลังการจัดเก็บทุกครั้ง  รวมทั้งแบบฟอร์มและเจ้าหน้าที่ที่รับผิดชอ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การสอบถามข้อมูลต่างๆ จากเจ้าของข้อมูล</w:t>
            </w:r>
          </w:p>
          <w:p>
            <w:pPr>
              <w:pStyle w:val="Footnote"/>
              <w:ind w:left="45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      มีการจัดเก็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บ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สามารถในการตรวจสอบได้ เช่น สถาบันอุดมศึกษามีความพร้อมให้คณะกรรมการฯ           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เก็บข้อมูลตามนิยามที่ระบุไว้ในคู่มือ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3.2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จำนวนผลงานวิจัยหรืองานสร้างสรรค์ที่ได้รับการจดทะเบียนสิทธิบัตรหรือ</w:t>
      </w:r>
    </w:p>
    <w:p>
      <w:pPr>
        <w:pStyle w:val="Footnote"/>
        <w:ind w:left="720" w:firstLine="72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อนุสิทธิบัตร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.5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color w:val="800000"/>
          <w:sz w:val="32"/>
          <w:sz w:val="32"/>
        </w:rPr>
        <w:t>การนับจำนวนการจดทะเบียน จะนับได้ต่อเมื่อได้รับการจดทะเบียนแล้วเท่านั้น ไม่นับรวมกรณีอยู่ในระหว่างยื่นจดทะเบียน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color w:val="800000"/>
        </w:rPr>
        <w:t>จำนวนผลงานวิจัยหรืองานสร้างสรรค์ของอาจารย์ประจำและนักวิจัยประจำที่ได้รับการจดทะเบียนสิทธิบัตร หรืออนุสิทธิบัตร  ในปีงบประมาณ พ</w:t>
      </w:r>
      <w:r>
        <w:rPr>
          <w:rFonts w:cs="Browallia New" w:ascii="Browallia New" w:hAnsi="Browallia New"/>
          <w:color w:val="800000"/>
        </w:rPr>
        <w:t>.</w:t>
      </w:r>
      <w:r>
        <w:rPr>
          <w:rFonts w:ascii="Browallia New" w:hAnsi="Browallia New" w:cs="Browallia New"/>
          <w:color w:val="800000"/>
        </w:rPr>
        <w:t>ศ</w:t>
      </w:r>
      <w:r>
        <w:rPr>
          <w:rFonts w:cs="Browallia New" w:ascii="Browallia New" w:hAnsi="Browallia New"/>
          <w:color w:val="800000"/>
        </w:rPr>
        <w:t xml:space="preserve">. 2552  </w:t>
      </w:r>
      <w:r>
        <w:rPr>
          <w:rFonts w:ascii="Browallia New" w:hAnsi="Browallia New" w:cs="Browallia New"/>
          <w:color w:val="800000"/>
        </w:rPr>
        <w:t>สามารถนับได้ทั้งการจดทะเบียนในประเทศและต่างประเทศ ทั้งนี้ไม่นับการจดลิขสิทธิ์</w:t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 </w:t>
      </w:r>
    </w:p>
    <w:p>
      <w:pPr>
        <w:pStyle w:val="Footer"/>
        <w:tabs>
          <w:tab w:val="clear" w:pos="720"/>
        </w:tabs>
        <w:ind w:firstLine="720"/>
        <w:jc w:val="left"/>
        <w:rPr/>
      </w:pPr>
      <w:r>
        <w:rPr>
          <w:rFonts w:ascii="Browallia New" w:hAnsi="Browallia New" w:cs="Browallia New"/>
          <w:color w:val="800000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</w:t>
      </w:r>
      <w:r>
        <w:rPr>
          <w:rFonts w:ascii="Browallia New" w:hAnsi="Browallia New" w:cs="Browallia New"/>
          <w:color w:val="800000"/>
        </w:rPr>
        <w:t>ดัง</w:t>
      </w:r>
      <w:r>
        <w:rPr>
          <w:rFonts w:ascii="Browallia New" w:hAnsi="Browallia New" w:cs="Browallia New"/>
          <w:color w:val="800000"/>
        </w:rPr>
        <w:t>ปรากฏในคำรับรองการปฏิบัติราชการ ประจำปีงบประมาณ พ</w:t>
      </w:r>
      <w:r>
        <w:rPr>
          <w:rFonts w:cs="Browallia New" w:ascii="Browallia New" w:hAnsi="Browallia New"/>
          <w:color w:val="800000"/>
        </w:rPr>
        <w:t>.</w:t>
      </w:r>
      <w:r>
        <w:rPr>
          <w:rFonts w:ascii="Browallia New" w:hAnsi="Browallia New" w:cs="Browallia New"/>
          <w:color w:val="800000"/>
        </w:rPr>
        <w:t>ศ</w:t>
      </w:r>
      <w:r>
        <w:rPr>
          <w:rFonts w:cs="Browallia New" w:ascii="Browallia New" w:hAnsi="Browallia New"/>
          <w:color w:val="800000"/>
        </w:rPr>
        <w:t>. 2552</w:t>
      </w:r>
      <w:r>
        <w:rPr>
          <w:rFonts w:cs="Browallia New" w:ascii="Browallia New" w:hAnsi="Browallia New"/>
          <w:b/>
          <w:bCs/>
          <w:color w:val="800000"/>
        </w:rPr>
        <w:t xml:space="preserve">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เช่น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ผลการดำเนินงานที่เกี่ยวกับตัวชี้วัด</w:t>
            </w:r>
          </w:p>
          <w:p>
            <w:pPr>
              <w:pStyle w:val="Normal"/>
              <w:numPr>
                <w:ilvl w:val="0"/>
                <w:numId w:val="67"/>
              </w:numPr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และรายการการจดทะเบียนสิทธิบัตร และอนุสิทธิบัตรจำแนกในประเทศหรือต่างประเทศ 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ระบุชื่อผลงานวิจัยหรืองานสร้างสรรค์ที่นำไป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ดทะเบียน รวมทั้งชื่อหน่วยงานที่จดทะเบียน  </w:t>
            </w:r>
          </w:p>
          <w:p>
            <w:pPr>
              <w:pStyle w:val="Normal"/>
              <w:numPr>
                <w:ilvl w:val="0"/>
                <w:numId w:val="67"/>
              </w:numPr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การได้รับการจดสิทธิบัตร และอนุสิทธิบัตรทั้งในประเทศหรือต่างประเทศของสถาบันอุดมศึกษา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ind w:left="-35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</w:p>
          <w:p>
            <w:pPr>
              <w:pStyle w:val="Normal"/>
              <w:ind w:left="-35" w:hanging="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ab/>
              <w:tab/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(Self Assessment Report : SAR)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ตัวอย่า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หลักฐานประกอบของตัวชี้วัดมาด้วย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pdf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หลักฐาน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746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และเจ้าหน้าที่             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สามารถในการตรวจสอบได้ เช่น สถาบันอุดมศึกษามีความพร้อมให้คณะกรรมการฯ        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ผลสำเร็จตามพันธกิจหลัก</w:t>
      </w:r>
    </w:p>
    <w:p>
      <w:pPr>
        <w:pStyle w:val="Footnote"/>
        <w:numPr>
          <w:ilvl w:val="0"/>
          <w:numId w:val="0"/>
        </w:numPr>
        <w:ind w:left="1278" w:hanging="1278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4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</w:t>
      </w:r>
      <w:r>
        <w:rPr>
          <w:rFonts w:cs="Browallia New"/>
          <w:b/>
          <w:b/>
          <w:bCs/>
          <w:color w:val="800000"/>
          <w:sz w:val="32"/>
          <w:sz w:val="32"/>
          <w:szCs w:val="32"/>
        </w:rPr>
        <w:t>ของร้อยละเฉลี่ยถ่วงน้ำหนัก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ในการบรรลุมาตรฐานคุณภาพ สมศ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.                  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ของสถาบันอุดมศึกษา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0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วัตถุประสงค์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Footnote"/>
        <w:ind w:firstLine="720"/>
        <w:jc w:val="left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เพื่อให้มีการบริหารงานแบบบูรณาการภายใ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ถาบันอุดมศึกษา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โดยหน่วยงานภายในให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้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ความร่วมมือ ช่วยเหลือ สนับสนุนการดำเนินการของสถาบันอุดมศึกษา เพื่อให้บรรลุมาตรฐานคุณภาพ สมศ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jc w:val="left"/>
        <w:outlineLvl w:val="0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  <w:tab/>
        <w:tab/>
        <w:tab/>
      </w:r>
    </w:p>
    <w:p>
      <w:pPr>
        <w:pStyle w:val="Footnote"/>
        <w:numPr>
          <w:ilvl w:val="0"/>
          <w:numId w:val="28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ิจารณาจากระดับความสำเร็จของสถาบันอุดมศึกษาในการบรรลุเป้าหมายตามมาตรฐานคุณภาพ สม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</w:p>
    <w:p>
      <w:pPr>
        <w:pStyle w:val="Footnote"/>
        <w:numPr>
          <w:ilvl w:val="0"/>
          <w:numId w:val="28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ิจารณาจากประเด็นการประเมินผล ได้แก่  การมีมาตรฐานคุณภาพ สมศ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ด้านบัณฑิต และ ด้านการวิจัยและงานสร้างสรรค์  การกำหนดน้ำหนักแต่ละประเด็นการประเมินผลให้เป็นไปตามที่ระบุไว้ในกรอบการประเมินผลการปฏิบัติราชการของสถาบันอุดมศึกษา ประจำ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 2552</w:t>
      </w:r>
    </w:p>
    <w:p>
      <w:pPr>
        <w:pStyle w:val="Footnote"/>
        <w:numPr>
          <w:ilvl w:val="0"/>
          <w:numId w:val="28"/>
        </w:numPr>
        <w:tabs>
          <w:tab w:val="clear" w:pos="720"/>
        </w:tabs>
        <w:ind w:left="0" w:firstLine="1080"/>
        <w:jc w:val="left"/>
        <w:outlineLvl w:val="0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ำหรับตัวชี้วัด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4.1.1, 4.1.2, 4.1.3, 4.1.4, 4.2.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4.2.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ณะกรรมการเจรจาข้อตกลงและประเมินผล จะเจรจาเฉพาะค่าเป้าหมาย และเกณฑ์การให้คะแนน จากข้อมูลย้อนหลัง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ี และมาตรฐานคุณภาพ สม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ามจุดเน้นของกลุ่มสถาบัน 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ารางและสูตรการคำนวณ </w:t>
      </w:r>
      <w:r>
        <w:rPr/>
        <w:t>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60"/>
        <w:gridCol w:w="900"/>
        <w:gridCol w:w="900"/>
        <w:gridCol w:w="900"/>
        <w:gridCol w:w="900"/>
        <w:gridCol w:w="900"/>
        <w:gridCol w:w="1080"/>
        <w:gridCol w:w="1445"/>
      </w:tblGrid>
      <w:tr>
        <w:trPr>
          <w:tblHeader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SM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คะแนน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  <w:lang w:val="en-US" w:eastAsia="en-US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2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85725</wp:posOffset>
                      </wp:positionV>
                      <wp:extent cx="2574290" cy="135318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290" cy="1353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ตามที่คณะกรรมการเจรจาข้อตกล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และประเมินผลเจรจากำหนดกับสถาบันอุดมศึกษา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ดังปรากฏ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ในคำรับรองการปฏิบัติราช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ของสถาบันอุดมศึกษ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2.7pt;height:106.55pt;mso-wrap-distance-left:9.05pt;mso-wrap-distance-right:9.05pt;mso-wrap-distance-top:0pt;mso-wrap-distance-bottom:0pt;margin-top:6.75pt;mso-position-vertical-relative:text;margin-left:6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ตามที่คณะกรรมการเจรจาข้อตกล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และประเมินผลเจรจากำหนดกับสถาบันอุดมศึกษา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ดังปรากฏ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ในคำรับร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ของสถาบันอุดมศึก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= 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ะแนนเฉลี่ยถ่วงน้ำหนักระดับความสำเร็จของร้อยละของเป้าหมายแต่ละตัวชี้วัดที่บรรลุผลสำเร็จตามมาตรฐานคุณภาพ สม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ท่ากับ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205865" cy="101092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101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9pt;width:94.9pt;height:7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2623185</wp:posOffset>
                </wp:positionH>
                <wp:positionV relativeFrom="paragraph">
                  <wp:posOffset>85090</wp:posOffset>
                </wp:positionV>
                <wp:extent cx="2914650" cy="9728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55pt;margin-top:6.7pt;width:229.45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 xml:space="preserve"> 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color w:val="800000"/>
          <w:sz w:val="32"/>
          <w:szCs w:val="32"/>
          <w:lang w:val="en-GB" w:eastAsia="th-TH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)  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หรือ       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  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 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) + ... </w:t>
      </w:r>
      <w:r>
        <w:rPr>
          <w:rFonts w:cs="Browallia New" w:ascii="Browallia New" w:hAnsi="Browallia New"/>
          <w:color w:val="800000"/>
          <w:sz w:val="32"/>
          <w:szCs w:val="32"/>
          <w:lang w:val="en-GB" w:eastAsia="th-TH"/>
        </w:rPr>
        <w:t>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val="en-GB"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val="en-GB"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val="en-GB"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val="en-GB"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9315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2pt" to="145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2790825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pt" to="417.7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 xml:space="preserve">       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</w:t>
        <w:tab/>
        <w:tab/>
        <w:tab/>
        <w:t xml:space="preserve">            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>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+..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lang w:eastAsia="th-TH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lang w:eastAsia="th-TH"/>
        </w:rPr>
        <w:t>โดย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 </w:t>
      </w:r>
      <w:r>
        <w:rPr/>
        <w:t>:</w:t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left="72" w:right="-10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น้ำหนักความสำคัญที่ให้กับตัวชี้วัดที่กำหนดขึ้น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าตรฐานคุณภาพ สม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</w:t>
            </w:r>
            <w:r>
              <w:rPr>
                <w:rFonts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และผลรว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 xml:space="preserve">ของน้ำหนักของทุก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 (</w:t>
            </w:r>
            <w:r>
              <w:rPr>
                <w:rFonts w:eastAsia="Symbol" w:cs="Symbol" w:ascii="Symbol" w:hAnsi="Symbol"/>
                <w:color w:val="800000"/>
                <w:sz w:val="32"/>
                <w:szCs w:val="32"/>
                <w:lang w:eastAsia="th-TH"/>
              </w:rPr>
              <w:t>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 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) =  1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72" w:right="-13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คะแนนที่ได้จากการเทียบร้อยละของผลสำเร็จตามเป้าหมายของตัวชี้วัดที่เกิดขึ้นจริงกั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กณฑ์การให้คะแนน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440" w:type="dxa"/>
            <w:tcBorders/>
          </w:tcPr>
          <w:p>
            <w:pPr>
              <w:pStyle w:val="Normal"/>
              <w:ind w:left="72" w:right="-13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าตรฐานคุณภาพ สม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</w:t>
            </w:r>
            <w:r>
              <w:rPr>
                <w:rFonts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  <w:lang w:eastAsia="th-TH"/>
              </w:rPr>
              <w:t xml:space="preserve">i =  1, 2,…, n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Normal"/>
        <w:ind w:firstLine="108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ช่วงเกณฑ์การให้คะแน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+/- 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5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pacing w:val="-6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color w:val="800000"/>
          <w:spacing w:val="-6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กรณีที่สถาบันอุดมศึกษาได้รับการยกเว้นไม่ต้องประเมินผลในตัวชี้วัดย่อย ในตัวชี้วัดที่ 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4 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ตัวใด ให้กำหนดค่าน้ำหนักตัวชี้วัดย่อยนั้นเป็น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0 (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ศูนย์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) 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  <w:u w:val="single"/>
        </w:rPr>
        <w:t>ไม่ต้องกระจายน้ำหนักในตัวชี้วัดนั้นไปยังตัวชี้วัดอื่น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pacing w:val="-6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6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6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6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6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ตารางสรุปตัวชี้วัดมาตรฐานคุณภาพของ สมศ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ของสถาบันอุดมศึกษา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800000"/>
          <w:sz w:val="30"/>
          <w:szCs w:val="30"/>
        </w:rPr>
      </w:r>
    </w:p>
    <w:tbl>
      <w:tblPr>
        <w:tblW w:w="93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797"/>
      </w:tblGrid>
      <w:tr>
        <w:trPr>
          <w:tblHeader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right="-150" w:hanging="68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4.1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ด้านคุณภาพบัณฑิต</w:t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7" w:hanging="637"/>
              <w:jc w:val="left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.1.1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ร้อยละของบัณฑิตระดับปริญญาตรีที่ได้งานทำหรือประกอบอาชีพอิสระภายในระยะเวลา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.1.2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้อยละของบัณฑิตระดับปริญญาตรีที่ได้งานทำตรงสาขาที่สำเร็จการศึกษา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firstLine="55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7" w:hanging="63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.1.3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้อยละเฉลี่ยถ่วงน้ำหนักของบัณฑิตระดับปริญญาตรีที่ผ่านการสอบใบประกอบวิชาชีพ ในรอบ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 ที่ผ่านมา ต่อจำนวนผู้เข้าสอบทั้งหมด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7" w:hanging="63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.1.4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้อยละของบทความวิทยานิพนธ์ปริญญาโทหรือเอกที่ตีพิมพ์เผยแพร่ทั้งในระดับชาติ หรือระดับนานาชาติต่อจำนวนวิทยานิพนธ์ปริญญาโท หรือเอก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firstLine="1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4.2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มาตรฐานด้านการวิจัยและงานสร้างสรรค์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637" w:hanging="637"/>
              <w:jc w:val="left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.2.1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้อยละของงานวิจัยหรืองานสร้างสรรค์ที่ตีพิมพ์ เผยแพร่ ในระดับชาติหรือระดับนานาชาติ ต่ออาจารย์ประจำ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นักวิจัยประจำ 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7" w:hanging="637"/>
              <w:jc w:val="left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.2.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้อยละของงานวิจัยหรืองานสร้างสรรค์ที่นำมาใช้อันก่อให้เกิดประโยชน์         อย่างชัดเจน ต่ออาจารย์ประจำ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นักวิจัยประจำ </w:t>
            </w:r>
          </w:p>
        </w:tc>
      </w:tr>
      <w:tr>
        <w:trPr>
          <w:trHeight w:val="668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7" w:hanging="637"/>
              <w:jc w:val="left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.2.3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ผลงานวิชาการที่ได้รับการจดลิขสิทธ์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ได้รับรองคุณภาพจากหน่วยงานที่เชื่อถือได้ ต่ออาจารย์ประจำ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นักวิจัยประจำ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ะเด็นการประเมินผล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มาตรฐานด้านบัณฑิต   </w:t>
      </w:r>
    </w:p>
    <w:p>
      <w:pPr>
        <w:pStyle w:val="Footnote"/>
        <w:ind w:left="1260" w:right="-330" w:hanging="1260"/>
        <w:rPr>
          <w:rFonts w:ascii="Browallia New" w:hAnsi="Browallia New" w:cs="Browallia New"/>
          <w:b/>
          <w:b/>
          <w:bCs/>
          <w:color w:val="800000"/>
          <w:spacing w:val="-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8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pacing w:val="-8"/>
          <w:sz w:val="32"/>
          <w:szCs w:val="32"/>
        </w:rPr>
        <w:t xml:space="preserve">4.1.1  </w:t>
      </w:r>
      <w:r>
        <w:rPr>
          <w:rFonts w:ascii="Browallia New" w:hAnsi="Browallia New" w:cs="Browallia New"/>
          <w:b/>
          <w:b/>
          <w:bCs/>
          <w:color w:val="800000"/>
          <w:spacing w:val="-8"/>
          <w:sz w:val="32"/>
          <w:sz w:val="32"/>
          <w:szCs w:val="32"/>
        </w:rPr>
        <w:t xml:space="preserve">ร้อยละของบัณฑิตระดับปริญญาตรีที่ได้งานทำหรือประกอบอาชีพอิสระภายในระยะเวลา </w:t>
      </w:r>
      <w:r>
        <w:rPr>
          <w:rFonts w:cs="Browallia New" w:ascii="Browallia New" w:hAnsi="Browallia New"/>
          <w:b/>
          <w:bCs/>
          <w:color w:val="800000"/>
          <w:spacing w:val="-8"/>
          <w:sz w:val="32"/>
          <w:szCs w:val="32"/>
        </w:rPr>
        <w:t xml:space="preserve">1 </w:t>
      </w:r>
      <w:r>
        <w:rPr>
          <w:rFonts w:ascii="Browallia New" w:hAnsi="Browallia New" w:cs="Browallia New"/>
          <w:b/>
          <w:b/>
          <w:bCs/>
          <w:color w:val="800000"/>
          <w:spacing w:val="-8"/>
          <w:sz w:val="32"/>
          <w:sz w:val="32"/>
          <w:szCs w:val="32"/>
        </w:rPr>
        <w:t>ปี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3</w:t>
      </w:r>
    </w:p>
    <w:p>
      <w:pPr>
        <w:pStyle w:val="Heading1"/>
        <w:rPr>
          <w:rFonts w:ascii="Browallia New" w:hAnsi="Browallia New" w:cs="Browallia New"/>
          <w:b w:val="false"/>
          <w:b w:val="false"/>
          <w:bCs w:val="false"/>
          <w:color w:val="800000"/>
          <w:sz w:val="32"/>
          <w:szCs w:val="32"/>
        </w:rPr>
      </w:pPr>
      <w:r>
        <w:rPr>
          <w:rFonts w:cs="Browallia New"/>
          <w:b w:val="false"/>
          <w:bCs w:val="false"/>
          <w:color w:val="800000"/>
          <w:sz w:val="32"/>
          <w:szCs w:val="32"/>
        </w:rPr>
      </w:r>
    </w:p>
    <w:p>
      <w:pPr>
        <w:pStyle w:val="Heading1"/>
        <w:rPr/>
      </w:pPr>
      <w:r>
        <w:rPr>
          <w:color w:val="800000"/>
          <w:sz w:val="32"/>
          <w:sz w:val="32"/>
          <w:szCs w:val="32"/>
        </w:rPr>
        <w:t xml:space="preserve">คำอธิบาย </w:t>
      </w:r>
      <w:r>
        <w:rPr>
          <w:color w:val="800000"/>
          <w:sz w:val="32"/>
          <w:szCs w:val="32"/>
        </w:rPr>
        <w:t>:</w:t>
      </w:r>
    </w:p>
    <w:p>
      <w:pPr>
        <w:pStyle w:val="Default"/>
        <w:numPr>
          <w:ilvl w:val="0"/>
          <w:numId w:val="74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ให้เปรียบเทียบจำนวนของบัณฑิตระดับปริญญาตรีที่ได้งานทำ หรือประกอบอาชีพอิสระ ภายในระยะเวลา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ี นับจากวันที่สำเร็จการศึกษา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ับจำนวนของผู้สำเร็จการศึกษาทั้งหมด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ไม่นับรวมผู้ที่มีงานทำก่อนเข้าศึกษา และผู้ศึกษาต่อในระดับบัณฑิต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โดยให้นำเสนอในรูปร้อยละ</w:t>
      </w:r>
    </w:p>
    <w:p>
      <w:pPr>
        <w:pStyle w:val="Default"/>
        <w:numPr>
          <w:ilvl w:val="0"/>
          <w:numId w:val="74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บัณฑิตระดับปริญญาตรี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ผู้สำเร็จการศึกษาในระดับปริญญาตรี ทั้งภาคปกติ และภาคพิเศษ หรือภาคนอกเวลาราชการ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 2552</w:t>
      </w:r>
    </w:p>
    <w:p>
      <w:pPr>
        <w:pStyle w:val="Default"/>
        <w:numPr>
          <w:ilvl w:val="0"/>
          <w:numId w:val="74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บัณฑิตระดับปริญญาตรีที่ได้งานทำ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ผู้ที่สำเร็จการศึกษาในระดับปริญญาตรี ทั้งภาคปกติและภาคพิเศษ หรือภาคนอกเวลาราชการ ที่ได้งานทำภายในระยะเวลา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ปี นับจากวันที่สำเร็จการศึกษา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ม่นับรวมผู้ที่ประกอบอาชีพอิสระอยู่ก่อนแล้ว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 </w:t>
      </w:r>
    </w:p>
    <w:p>
      <w:pPr>
        <w:pStyle w:val="Default"/>
        <w:numPr>
          <w:ilvl w:val="0"/>
          <w:numId w:val="74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>บัณฑิตระดับปริญญาตรีที่ประกอบอาชีพอิสระ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หมายถึง ผู้ที่สำเร็จการศึกษาในระดับปริญญาตรี ทั้งภาคปกติ และภาคพิเศษ หรือภาคนอกเวลาราชการในสาขานั้นๆ และมีกิจการของตนเองที่มีรายได้ประจำ ภายในระยะเวลา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ปีนับจากวันที่สำเร็จการศึกษา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ไม่นับรวมผู้ที่ประกอบอาชีพอิสระอยู่ก่อนแล้ว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)  </w:t>
      </w:r>
    </w:p>
    <w:p>
      <w:pPr>
        <w:pStyle w:val="Default"/>
        <w:numPr>
          <w:ilvl w:val="0"/>
          <w:numId w:val="74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การเก็บขอมูลผลงานตามตัวชี้วัดนี้ ใหใชกลุมเปาหมายคือผูสำเร็จการศึกษาทั้งภาคปกติและภาคพิเศษหรือภาคนอกเวลาราชการในป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ที่มีความเปนตัวแทนของผูสำเร็จการศึกษาทั้งในเชิงปริมาณ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อยางนอยรอยละ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80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ละคุณลักษณะ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รอบคลุมทุกกลุมสาขาวิชา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</w:p>
    <w:p>
      <w:pPr>
        <w:pStyle w:val="Default"/>
        <w:numPr>
          <w:ilvl w:val="0"/>
          <w:numId w:val="74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ากกลุ่มตัวอย่า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เป็นตัวแทนของผู้สำเร็จการ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ัตราการตอบแบบสอบถามของผู้สำเร็จการศึกษา ในป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ั้งแต่ร้อยละ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8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ึ้นไป และเป็นตัวแทนจากทุกกลุ่มสาขาวิชา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คำนวณโดยใช้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</w:t>
      </w:r>
    </w:p>
    <w:p>
      <w:pPr>
        <w:pStyle w:val="Default"/>
        <w:numPr>
          <w:ilvl w:val="0"/>
          <w:numId w:val="74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ากกลุ่มตัวอย่า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ไม่เป็นตัวแทนของผู้สำเร็จการ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ัตราการตอบแบบสอบถามของผู้สำเร็จการศึกษา ในปี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 2552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่ำกว่าร้อยละ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8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รือไม่เป็นตัวแทนจากทุกกลุ่มสาขาวิชา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คำนวณโดยใช้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2  </w:t>
      </w:r>
    </w:p>
    <w:p>
      <w:pPr>
        <w:pStyle w:val="Default"/>
        <w:numPr>
          <w:ilvl w:val="0"/>
          <w:numId w:val="74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มใหนำขอมูลบัณฑิตที่จบการศึกษานอกเหนือจากปี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มาคำนวณด้วย </w:t>
      </w:r>
    </w:p>
    <w:p>
      <w:pPr>
        <w:pStyle w:val="Default"/>
        <w:numPr>
          <w:ilvl w:val="0"/>
          <w:numId w:val="74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ถาบันอุดมศึกษาใดที่ไม่สามารถประมวลผลขอมูลและจัดทำรายงานผลการสำรวจได้ ภายในวัน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color w:val="800000"/>
          <w:sz w:val="32"/>
          <w:szCs w:val="32"/>
        </w:rPr>
        <w:t>2552 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วันสุดท้ายของการส่งรายงานการประเมินผลตนเองรอบ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ให้ใส่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N/A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ว้ก่อน เมื่อได้ข้อมูลแล้วให้รายงานไปยัง 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ภายในวัน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13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กุมภาพันธ์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2553</w:t>
      </w:r>
    </w:p>
    <w:p>
      <w:pPr>
        <w:pStyle w:val="Default"/>
        <w:ind w:left="1080" w:hanging="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</w:r>
    </w:p>
    <w:p>
      <w:pPr>
        <w:pStyle w:val="Default"/>
        <w:ind w:left="1080" w:hanging="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</w:r>
    </w:p>
    <w:p>
      <w:pPr>
        <w:pStyle w:val="Default"/>
        <w:numPr>
          <w:ilvl w:val="0"/>
          <w:numId w:val="74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สามารถใช้ผลสำรวจภาวะการมีงานทำของบัณฑิตระดับปริญญาตรี          ที่สำรวจโดยสำนักงานคณะกรรมการการอุดมศึกษาแทนการสำรวจข้อมูลด้วยตนเองได้ ทั้งนี้ต้องใช้สูตรการคำนวณให้สอดคล้องกับจำนวนกลุ่มตัวอย่างที่ตอบแบบสอบถามตามที่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ำหนด และ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ระบุมาในรายงานการประเมินตนเองให้ชัดเจนว่าใช้ผลการสำรวจจากแหล่งใด</w:t>
      </w:r>
    </w:p>
    <w:p>
      <w:pPr>
        <w:pStyle w:val="Default"/>
        <w:numPr>
          <w:ilvl w:val="0"/>
          <w:numId w:val="74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หากสถาบันอุดมศึกษากำหนดวันสำรวจขอมูลเปนวันรับพระราชทานปริญญาบัตร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ทำให้ไม่สามารถส่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รายงานผลการดำเนินงานไปยังสำนักงาน ก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.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พ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.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ร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ได้ภายในเวลาที่กำหนด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สถาบันอุดมศึกษ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ควรปรับ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เปลี่ยนวิธีการสำรวจ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เนื่องจาก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หากไม่สามารถรายงานผลสำรวจได้ภายในวัน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13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ก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.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พ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. 255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3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สถาบันจะได้รับผลการประเมินเป็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1 </w:t>
      </w:r>
    </w:p>
    <w:p>
      <w:pPr>
        <w:pStyle w:val="Default"/>
        <w:ind w:left="1080" w:hanging="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การคำนวณ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บ่งออกเป็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ูตร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ึ้นอยู่กับอัตราการตอบแบบสำรวจของบัณฑิต ดังนี้</w:t>
      </w:r>
    </w:p>
    <w:p>
      <w:pPr>
        <w:pStyle w:val="Footnote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ind w:left="1080" w:hanging="108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ัณฑิตผู้ตอบแบบสำรวจ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้งแต่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80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ขึ้นไป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ของบัณฑิตทั้งหมดที่จบการ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 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 2552</w:t>
      </w:r>
    </w:p>
    <w:p>
      <w:pPr>
        <w:pStyle w:val="Footnote"/>
        <w:ind w:left="1080" w:hanging="1080"/>
        <w:jc w:val="left"/>
        <w:rPr>
          <w:rFonts w:ascii="Browallia New" w:hAnsi="Browallia New" w:cs="Browallia New"/>
          <w:bCs/>
          <w:color w:val="800000"/>
          <w:sz w:val="16"/>
          <w:szCs w:val="16"/>
          <w:vertAlign w:val="subscript"/>
        </w:rPr>
      </w:pPr>
      <w:r>
        <w:rPr>
          <w:rFonts w:eastAsia="Browallia New" w:cs="Browallia New" w:ascii="Browallia New" w:hAnsi="Browallia New"/>
          <w:bCs/>
          <w:color w:val="800000"/>
          <w:sz w:val="16"/>
          <w:szCs w:val="16"/>
          <w:vertAlign w:val="subscript"/>
        </w:rPr>
        <w:t xml:space="preserve">  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7965"/>
        <w:gridCol w:w="360"/>
        <w:gridCol w:w="900"/>
      </w:tblGrid>
      <w:tr>
        <w:trPr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79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จำนวนบัณฑิตระดับปริญญาตรีที่ได้งานทำ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ประกอบอาชีพอิสระ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ี นับจากวันที่สำเร็จการศึกษา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. 2552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                           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ไม่รวมผู้ศึกษาต่อและผู้ที่มีงานทำอยู่แล้ว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X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796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จำนวนบัณฑิตระดับปริญญาตรีทั้งหมดที่สำเร็จการศึกษาในปีงบประมาณ พ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. 2552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ไม่รวมผู้ศึกษาต่อและผู้ที่มีงานทำอยู่แล้ว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2 </w:t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ัณฑิตผู้ตอบแบบสำรวจ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่ำกว่า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80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บัณฑิตทั้งหมดที่จบการศึกษา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 2552</w:t>
      </w:r>
    </w:p>
    <w:p>
      <w:pPr>
        <w:pStyle w:val="Footnote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800000"/>
          <w:sz w:val="32"/>
          <w:szCs w:val="32"/>
        </w:rPr>
        <w:t xml:space="preserve">   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3"/>
        <w:gridCol w:w="239"/>
        <w:gridCol w:w="3001"/>
        <w:gridCol w:w="239"/>
        <w:gridCol w:w="3001"/>
        <w:gridCol w:w="449"/>
      </w:tblGrid>
      <w:tr>
        <w:trPr>
          <w:trHeight w:val="894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right="-108" w:hanging="0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50 x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จำนวนผู้สำเร็จการศึกษาที่มีงานทำหรือประกอบอาชีพอิสระหลังสำเร็จการศึกษา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lang w:val="en-US" w:eastAsia="en-US"/>
              </w:rPr>
            </w:pPr>
            <w:r>
              <w:rPr>
                <w:rFonts w:cs="Browallia New" w:ascii="Browallia New" w:hAnsi="Browallia New"/>
                <w:color w:val="8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7620</wp:posOffset>
                      </wp:positionV>
                      <wp:extent cx="162560" cy="1371600"/>
                      <wp:effectExtent l="0" t="5080" r="63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371600"/>
                              </a:xfrm>
                              <a:custGeom>
                                <a:avLst/>
                                <a:gdLst>
                                  <a:gd name="textAreaLeft" fmla="*/ 59040 w 92160"/>
                                  <a:gd name="textAreaRight" fmla="*/ 92520 w 92160"/>
                                  <a:gd name="textAreaTop" fmla="*/ 20160 h 777600"/>
                                  <a:gd name="textAreaBottom" fmla="*/ 75744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5pt;margin-top:-0.6pt;width:12.75pt;height:10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+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lang w:val="en-US" w:eastAsia="en-US"/>
              </w:rPr>
            </w:pPr>
            <w:r>
              <w:rPr>
                <w:rFonts w:cs="Browallia New" w:ascii="Browallia New" w:hAnsi="Browallia New"/>
                <w:color w:val="8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4445</wp:posOffset>
                      </wp:positionV>
                      <wp:extent cx="117475" cy="1368425"/>
                      <wp:effectExtent l="127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136836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20160 h 775800"/>
                                  <a:gd name="textAreaBottom" fmla="*/ 755640 h 77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2pt;margin-top:-0.35pt;width:9.2pt;height:10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4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right="-108" w:hanging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lang w:val="en-US" w:eastAsia="en-US"/>
              </w:rPr>
            </w:pPr>
            <w:r>
              <w:rPr>
                <w:rFonts w:cs="Browallia New" w:ascii="Browallia New" w:hAnsi="Browallia New"/>
                <w:color w:val="800000"/>
                <w:lang w:val="en-US" w:eastAsia="en-US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จำนวนบัณฑิตระดับปริญญาตรีทั้งหมดที่สำเร็จการศึกษาในปีงบประมาณ      พ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 xml:space="preserve">. 2552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6"/>
                <w:sz w:val="26"/>
                <w:szCs w:val="26"/>
              </w:rPr>
              <w:t>ไม่รวมผู้ศึกษาต่อและผู้ที่มีงานทำอยู่แล้ว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จำนวนบัณฑิตระดับปริญญาตรีที่สำเร็จการศึกษาในปีงบประมาณ พ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ที่ตอบแบบสอบถาม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6"/>
                <w:sz w:val="26"/>
                <w:szCs w:val="26"/>
              </w:rPr>
              <w:t>ไม่รวมผู้ศึกษาต่อและผู้ที่มีงานทำอยู่แล้ว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</w:r>
          </w:p>
        </w:tc>
      </w:tr>
    </w:tbl>
    <w:p>
      <w:pPr>
        <w:pStyle w:val="Footnote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อย่างการคำนวณ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แห่งหนึ่งมีผู้สำเร็จการศึกษาระดับปริญญาตรีทั้งหมดทั้งภาคปกติและภาคพิเศษหร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ภาคนอกเวลาราชการ ในป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N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น จากการติดตามผลการมีงานทำของบัณฑิตรุ่นนี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โดยส่งแบบสอบถามให้ผู้สำเร็จการศึกษาทุกคนตอบ และมีการติดตามแบบสอบถาม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รั้ง ปรากฏว่ามีผู้สำเร็จการศึกษาที่ตอบแบบสอบถามจำนว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n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น ผลการวิเคราะห์การตอบแบบสอบถามจากผู้สำเร็จการศึกษา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n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น พบว่า</w:t>
      </w:r>
    </w:p>
    <w:p>
      <w:pPr>
        <w:pStyle w:val="Footnote"/>
        <w:numPr>
          <w:ilvl w:val="0"/>
          <w:numId w:val="30"/>
        </w:numPr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ำนวนผู้สำเร็จการศึกษาที่ศึกษาต่อ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a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น</w:t>
      </w:r>
    </w:p>
    <w:p>
      <w:pPr>
        <w:pStyle w:val="Footnote"/>
        <w:numPr>
          <w:ilvl w:val="0"/>
          <w:numId w:val="30"/>
        </w:numPr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ำนวนผู้สำเร็จการศึกษาซึ่งมีงานทำอยู่ก่อนแล้ว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b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น</w:t>
      </w:r>
    </w:p>
    <w:p>
      <w:pPr>
        <w:pStyle w:val="Footnote"/>
        <w:numPr>
          <w:ilvl w:val="0"/>
          <w:numId w:val="30"/>
        </w:numPr>
        <w:ind w:left="1590" w:right="-514" w:hanging="36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ำนวนผู้สำเร็จการศึกษาที่มีงานทำหรือประกอบอาชีพอิสระหลังสำเร็จการศึกษา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c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น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ind w:left="1080" w:hanging="108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รณี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ัณฑิตผู้ตอบแบบสอบถาม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้งแต่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80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ขึ้นไป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ของบัณฑิตทั้งหมดที่จบการศึกษา                  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 2552</w:t>
      </w:r>
    </w:p>
    <w:p>
      <w:pPr>
        <w:pStyle w:val="Footnote"/>
        <w:ind w:left="1080" w:hanging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 </w:t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ตัวอย่า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มหาวิทยาลัย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AA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ผู้สำเร็จการศึกษา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ระดับปริญญาตรีทั้งภาคปกติ ภาคพิเศษ และภาคนอกเวลาราช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,42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น โดยมีผู้ตอบแบบสอบถามจำนว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,35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น ซึ่งเป็นผู้ที่มีงานทำประกอบอาชีพอิสระหลังสำเร็จการศึกษาจำนว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98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น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เป็น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ผู้สำเร็จการ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ที่มีงานทำอยู่ก่อนแล้วจำนว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0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น และ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เป็น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ผู้สำเร็จการ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ที่ศึกษาต่อจำนว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7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น </w:t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ิธีทำ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วิธีการคำนวณ แบ่งเป็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ขั้นตอน ดังนี้ </w:t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 xml:space="preserve">1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ำนวณหาร้อยละของผู้ตอบแบบสอบถาม </w:t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40865</wp:posOffset>
                </wp:positionH>
                <wp:positionV relativeFrom="paragraph">
                  <wp:posOffset>51435</wp:posOffset>
                </wp:positionV>
                <wp:extent cx="2026285" cy="1618615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1823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X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1,350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 xml:space="preserve">X 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1,420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color w:val="8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color w:val="800000"/>
                                    </w:rPr>
                                    <w:t>95.0704 %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27.45pt;mso-wrap-distance-left:9pt;mso-wrap-distance-right:9pt;mso-wrap-distance-top:0pt;mso-wrap-distance-bottom:0pt;margin-top:4.05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1823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82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X 10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82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1,350</w:t>
                            </w:r>
                          </w:p>
                        </w:tc>
                        <w:tc>
                          <w:tcPr>
                            <w:tcW w:w="182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 xml:space="preserve">X 100 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1,420</w:t>
                            </w:r>
                          </w:p>
                        </w:tc>
                        <w:tc>
                          <w:tcPr>
                            <w:tcW w:w="182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rPr>
                                <w:rFonts w:ascii="Browallia New" w:hAnsi="Browallia New" w:cs="Browallia New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color w:val="800000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color w:val="800000"/>
                              </w:rPr>
                              <w:t>95.0704 %</w:t>
                            </w:r>
                          </w:p>
                        </w:tc>
                        <w:tc>
                          <w:tcPr>
                            <w:tcW w:w="1823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br/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ab/>
        <w:tab/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ind w:left="720" w:firstLine="720"/>
        <w:jc w:val="left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กรณีนี้ ผู้ตอบแบบสอบถาม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มากกว่า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80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ึงเลือกใช้สูตร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</w:p>
    <w:p>
      <w:pPr>
        <w:pStyle w:val="Footnote"/>
        <w:ind w:left="720" w:firstLine="720"/>
        <w:jc w:val="left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 xml:space="preserve">2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ำนวณหาร้อยละของผู้สำเร็จการศึกษาที่มีงานทำหรือประกอบอาชีพอิสระ เท่ากับ </w:t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40865</wp:posOffset>
                </wp:positionH>
                <wp:positionV relativeFrom="paragraph">
                  <wp:posOffset>51435</wp:posOffset>
                </wp:positionV>
                <wp:extent cx="2026285" cy="1382395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1103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X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(n-a-b)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(980)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 xml:space="preserve">X 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(1,350-70-200)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color w:val="8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color w:val="800000"/>
                                    </w:rPr>
                                    <w:t>90.7407 %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08.85pt;mso-wrap-distance-left:9pt;mso-wrap-distance-right:9pt;mso-wrap-distance-top:0pt;mso-wrap-distance-bottom:0pt;margin-top:4.05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1103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X 10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(n-a-b)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(980)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 xml:space="preserve">X 100 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(1,350-70-200)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rPr>
                                <w:rFonts w:ascii="Browallia New" w:hAnsi="Browallia New" w:cs="Browallia New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color w:val="800000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color w:val="800000"/>
                              </w:rPr>
                              <w:t>90.7407 %</w:t>
                            </w:r>
                          </w:p>
                        </w:tc>
                        <w:tc>
                          <w:tcPr>
                            <w:tcW w:w="1103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รณี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ัณฑิตผู้ตอบแบบสอบถาม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่ำกว่า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80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บัณฑิตทั้งหมดที่จบการศึกษา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</w:p>
    <w:p>
      <w:pPr>
        <w:pStyle w:val="Footnote"/>
        <w:ind w:left="1080" w:hanging="108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  </w:t>
      </w:r>
    </w:p>
    <w:p>
      <w:pPr>
        <w:pStyle w:val="Footnote"/>
        <w:jc w:val="left"/>
        <w:rPr>
          <w:rFonts w:ascii="Browallia New" w:hAnsi="Browallia New" w:cs="Browallia New"/>
          <w:b/>
          <w:b/>
          <w:color w:val="800000"/>
          <w:sz w:val="32"/>
          <w:szCs w:val="32"/>
        </w:rPr>
      </w:pPr>
      <w:r>
        <w:rPr>
          <w:rFonts w:ascii="Browallia New" w:hAnsi="Browallia New" w:cs="Browallia New"/>
          <w:bCs/>
          <w:color w:val="800000"/>
          <w:sz w:val="32"/>
          <w:sz w:val="32"/>
          <w:szCs w:val="32"/>
        </w:rPr>
        <w:t xml:space="preserve">ตัวอย่าง    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มหาวิทยาลัย</w:t>
      </w:r>
      <w:r>
        <w:rPr>
          <w:rFonts w:ascii="Browallia New" w:hAnsi="Browallia New" w:cs="Browallia New"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Cs/>
          <w:color w:val="800000"/>
          <w:sz w:val="32"/>
          <w:szCs w:val="32"/>
        </w:rPr>
        <w:t>BB</w:t>
      </w:r>
      <w:r>
        <w:rPr>
          <w:rFonts w:cs="Browallia New" w:ascii="Browallia New" w:hAnsi="Browallia New"/>
          <w:b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มีผู้สำเร็จการศึกษาระดับปริญญาตรีทั้งภาคปกติ ภาคพิเศษ และภาคนอกเวลาราชการในปีงบประมาณ พ</w:t>
      </w:r>
      <w:r>
        <w:rPr>
          <w:rFonts w:cs="Browallia New" w:ascii="Browallia New" w:hAnsi="Browallia New"/>
          <w:b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color w:val="800000"/>
          <w:sz w:val="32"/>
          <w:szCs w:val="32"/>
        </w:rPr>
        <w:t>.</w:t>
      </w:r>
      <w:r>
        <w:rPr>
          <w:rFonts w:cs="Browallia New" w:ascii="Browallia New" w:hAnsi="Browallia New"/>
          <w:bCs/>
          <w:color w:val="800000"/>
          <w:sz w:val="32"/>
          <w:szCs w:val="32"/>
        </w:rPr>
        <w:t xml:space="preserve"> 2552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จำนวน</w:t>
      </w:r>
      <w:r>
        <w:rPr>
          <w:rFonts w:ascii="Browallia New" w:hAnsi="Browallia New" w:cs="Browallia New"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Cs/>
          <w:color w:val="800000"/>
          <w:sz w:val="32"/>
          <w:szCs w:val="32"/>
        </w:rPr>
        <w:t xml:space="preserve">1,420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 xml:space="preserve">คน มีผู้ตอบแบบสอบถามจำนวน </w:t>
      </w:r>
      <w:r>
        <w:rPr>
          <w:rFonts w:cs="Browallia New" w:ascii="Browallia New" w:hAnsi="Browallia New"/>
          <w:bCs/>
          <w:color w:val="800000"/>
          <w:sz w:val="32"/>
          <w:szCs w:val="32"/>
        </w:rPr>
        <w:t>1,065</w:t>
      </w:r>
      <w:r>
        <w:rPr>
          <w:rFonts w:cs="Browallia New" w:ascii="Browallia New" w:hAnsi="Browallia New"/>
          <w:b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คน ซึ่งพบว่า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เป็นผู้มีงานทำหรือประกอบอาชีพอิสร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ลังสำเร็จการศึกษา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bCs/>
          <w:color w:val="800000"/>
          <w:sz w:val="32"/>
          <w:szCs w:val="32"/>
        </w:rPr>
        <w:t>980</w:t>
      </w:r>
      <w:r>
        <w:rPr>
          <w:rFonts w:cs="Browallia New" w:ascii="Browallia New" w:hAnsi="Browallia New"/>
          <w:b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 xml:space="preserve">คน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เป็น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ผู้สำเร็จการศึกษา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ซึ่ง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 xml:space="preserve">มีงานทำอยู่ก่อนแล้วจำนวน </w:t>
      </w:r>
      <w:r>
        <w:rPr>
          <w:rFonts w:cs="Browallia New" w:ascii="Browallia New" w:hAnsi="Browallia New"/>
          <w:bCs/>
          <w:color w:val="800000"/>
          <w:sz w:val="32"/>
          <w:szCs w:val="32"/>
        </w:rPr>
        <w:t xml:space="preserve">20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 xml:space="preserve">ค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เป็น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ผู้สำเร็จการ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ศึกษาต่อ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bCs/>
          <w:color w:val="800000"/>
          <w:sz w:val="32"/>
          <w:szCs w:val="32"/>
        </w:rPr>
        <w:t xml:space="preserve">65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 xml:space="preserve">คน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ิธีทำ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วิธีการคำนวณ แบ่งเป็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ขั้นตอน ดังนี้ </w:t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 xml:space="preserve">1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ำนวณหาร้อยละของผู้ตอบแบบสอบถาม</w:t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Cs/>
          <w:color w:val="8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40865</wp:posOffset>
                </wp:positionH>
                <wp:positionV relativeFrom="paragraph">
                  <wp:posOffset>51435</wp:posOffset>
                </wp:positionV>
                <wp:extent cx="2026285" cy="1618615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1823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X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1,065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 xml:space="preserve">X 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1,420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color w:val="8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color w:val="800000"/>
                                    </w:rPr>
                                    <w:t>75.0000 %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27.45pt;mso-wrap-distance-left:9pt;mso-wrap-distance-right:9pt;mso-wrap-distance-top:0pt;mso-wrap-distance-bottom:0pt;margin-top:4.05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1823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82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X 10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82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1,065</w:t>
                            </w:r>
                          </w:p>
                        </w:tc>
                        <w:tc>
                          <w:tcPr>
                            <w:tcW w:w="182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 xml:space="preserve">X 100 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1,420</w:t>
                            </w:r>
                          </w:p>
                        </w:tc>
                        <w:tc>
                          <w:tcPr>
                            <w:tcW w:w="182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rPr>
                                <w:rFonts w:ascii="Browallia New" w:hAnsi="Browallia New" w:cs="Browallia New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color w:val="800000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color w:val="800000"/>
                              </w:rPr>
                              <w:t>75.0000 %</w:t>
                            </w:r>
                          </w:p>
                        </w:tc>
                        <w:tc>
                          <w:tcPr>
                            <w:tcW w:w="1823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Cs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Cs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Cs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Cs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Cs/>
          <w:color w:val="800000"/>
          <w:sz w:val="32"/>
          <w:szCs w:val="32"/>
        </w:rPr>
      </w:r>
    </w:p>
    <w:p>
      <w:pPr>
        <w:pStyle w:val="Footnote"/>
        <w:ind w:left="720" w:firstLine="720"/>
        <w:jc w:val="left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กรณีนี้ ผู้ตอบแบบสอบถาม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่ำกว่า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80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ึงเลือกใช้สูตร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</w:p>
    <w:p>
      <w:pPr>
        <w:pStyle w:val="Footnote"/>
        <w:ind w:left="720"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 xml:space="preserve">2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ำนวณหาร้อยละของผู้สำเร็จการศึกษาที่มีงานทำหรือประกอบอาชีพอิสระ เท่ากับ</w:t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40865</wp:posOffset>
                </wp:positionH>
                <wp:positionV relativeFrom="paragraph">
                  <wp:posOffset>8890</wp:posOffset>
                </wp:positionV>
                <wp:extent cx="2926080" cy="179832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844"/>
                              <w:gridCol w:w="239"/>
                              <w:gridCol w:w="1257"/>
                              <w:gridCol w:w="360"/>
                              <w:gridCol w:w="1260"/>
                              <w:gridCol w:w="360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50 C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(N-a-b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(n-a-b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50(980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(1,420-65-20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(1,065-65-20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-604" w:hanging="108"/>
                                    <w:jc w:val="both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color w:val="800000"/>
                                    </w:rPr>
                                    <w:t>86.7041%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108"/>
                                    <w:jc w:val="both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108"/>
                                    <w:jc w:val="both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108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108"/>
                                    <w:jc w:val="both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108"/>
                                    <w:jc w:val="both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41.6pt;mso-wrap-distance-left:9pt;mso-wrap-distance-right:9pt;mso-wrap-distance-top:0pt;mso-wrap-distance-bottom:0pt;margin-top:0.7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844"/>
                        <w:gridCol w:w="239"/>
                        <w:gridCol w:w="1257"/>
                        <w:gridCol w:w="360"/>
                        <w:gridCol w:w="1260"/>
                        <w:gridCol w:w="360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50 C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pict>
                                <v:shape id="shape_0" stroked="t" o:allowincell="t" style="position:absolute;margin-left:-0.95pt;margin-top:2.05pt;width:8.95pt;height:44.9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pict>
                                <v:shape id="shape_0" stroked="t" o:allowincell="t" style="position:absolute;margin-left:0pt;margin-top:-0.05pt;width:8.95pt;height:44.95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Footnot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(N-a-b)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(n-a-b)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50(980)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pict>
                                <v:shape id="shape_0" stroked="t" o:allowincell="t" style="position:absolute;margin-left:-1.7pt;margin-top:7.3pt;width:8.95pt;height:44.9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pict>
                                <v:shape id="shape_0" stroked="t" o:allowincell="t" style="position:absolute;margin-left:0pt;margin-top:7.3pt;width:8.95pt;height:44.95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(1,420-65-20)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(1,065-65-20)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ind w:right="-604" w:hanging="108"/>
                              <w:jc w:val="both"/>
                              <w:rPr>
                                <w:rFonts w:ascii="Browallia New" w:hAnsi="Browallia New" w:cs="Browallia New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color w:val="800000"/>
                              </w:rPr>
                              <w:t>86.7041%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108"/>
                              <w:jc w:val="both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108"/>
                              <w:jc w:val="both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108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108"/>
                              <w:jc w:val="both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108"/>
                              <w:jc w:val="both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64">
                <wp:simplePos x="0" y="0"/>
                <wp:positionH relativeFrom="column">
                  <wp:posOffset>-12065</wp:posOffset>
                </wp:positionH>
                <wp:positionV relativeFrom="paragraph">
                  <wp:posOffset>26035</wp:posOffset>
                </wp:positionV>
                <wp:extent cx="114300" cy="57150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95pt;margin-top:2.0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6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5715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pt;margin-top:-0.0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5">
                <wp:simplePos x="0" y="0"/>
                <wp:positionH relativeFrom="column">
                  <wp:posOffset>-21590</wp:posOffset>
                </wp:positionH>
                <wp:positionV relativeFrom="paragraph">
                  <wp:posOffset>92710</wp:posOffset>
                </wp:positionV>
                <wp:extent cx="114300" cy="57150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.7pt;margin-top:7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7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114300" cy="5715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pt;margin-top:7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 </w:t>
      </w:r>
    </w:p>
    <w:p>
      <w:pPr>
        <w:pStyle w:val="Footer"/>
        <w:tabs>
          <w:tab w:val="clear" w:pos="720"/>
        </w:tabs>
        <w:ind w:firstLine="720"/>
        <w:jc w:val="left"/>
        <w:rPr/>
      </w:pPr>
      <w:r>
        <w:rPr>
          <w:rFonts w:ascii="Browallia New" w:hAnsi="Browallia New" w:cs="Browallia New"/>
          <w:color w:val="800000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</w:t>
      </w:r>
      <w:r>
        <w:rPr>
          <w:rFonts w:ascii="Browallia New" w:hAnsi="Browallia New" w:cs="Browallia New"/>
          <w:color w:val="800000"/>
        </w:rPr>
        <w:t>ดัง</w:t>
      </w:r>
      <w:r>
        <w:rPr>
          <w:rFonts w:ascii="Browallia New" w:hAnsi="Browallia New" w:cs="Browallia New"/>
          <w:color w:val="800000"/>
        </w:rPr>
        <w:t>ปรากฏในคำรับรองการปฏิบัติราชการ ประจำปีงบประมาณ พ</w:t>
      </w:r>
      <w:r>
        <w:rPr>
          <w:rFonts w:cs="Browallia New" w:ascii="Browallia New" w:hAnsi="Browallia New"/>
          <w:color w:val="800000"/>
        </w:rPr>
        <w:t>.</w:t>
      </w:r>
      <w:r>
        <w:rPr>
          <w:rFonts w:ascii="Browallia New" w:hAnsi="Browallia New" w:cs="Browallia New"/>
          <w:color w:val="800000"/>
        </w:rPr>
        <w:t>ศ</w:t>
      </w:r>
      <w:r>
        <w:rPr>
          <w:rFonts w:cs="Browallia New" w:ascii="Browallia New" w:hAnsi="Browallia New"/>
          <w:color w:val="800000"/>
        </w:rPr>
        <w:t>. 2552</w:t>
      </w:r>
      <w:r>
        <w:rPr>
          <w:rFonts w:cs="Browallia New" w:ascii="Browallia New" w:hAnsi="Browallia New"/>
          <w:b/>
          <w:bCs/>
          <w:color w:val="800000"/>
        </w:rPr>
        <w:t xml:space="preserve">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ว่าการดำเนินการของตัวชี้วัดดังกล่าวได้บรรลุผลตามข้อมูล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จ้งมาจริง เช่น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้อมูลบัณฑิตที่สำเร็จการศึกษาของสถาบันอุดมศึกษา ได้แก่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บัณฑิตภาคปกติ ภาคพิเศษ และภาคนอกเวลาราชการที่สำเร็จการ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ซึ่งผ่านความเห็นชอบจาก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 จำแนกตามคณะและสาขาวิชา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บัณฑิตภาคปกติ ภาคพิเศษ และภาคนอกเวลาราชการที่สำเร็จการศึกษา                    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ได้งานทำหรือประกอบอาชีพอิสระภายใ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 จำแนกตามคณะและสาขาวิชา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บัณฑิตภาคปกติ ภาคพิเศษ และภาคนอกเวลาราชการที่สำเร็จการศึกษา                   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มีงานทำหรือประกอบอาชีพอิสระอยู่แล้วก่อนเข้ารับการศึกษา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ลการสำรวจภาวะการมีงานทำของบัณฑิตทั้งในระดับสถาบันและระดับคณะที่มีการสำรวจ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และรวบรวมไว้ ซึ่งอาจเป็นแบบสำรวจที่สำนักงานคณะกรรมการการอุดมศึกษาหรือ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สถาบันอุดมศึกษาจัดเก็บข้อมูล ในปีงบประมาณ พ</w:t>
            </w:r>
            <w:r>
              <w:rPr>
                <w:rFonts w:cs="Browallia New" w:ascii="Browallia New" w:hAnsi="Browallia New"/>
                <w:color w:val="800000"/>
                <w:spacing w:val="-1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12"/>
                <w:sz w:val="32"/>
                <w:szCs w:val="32"/>
              </w:rPr>
              <w:t xml:space="preserve">. 2552 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บบสำรวจภาวะการมีงานทำของบัณฑิตที่สามารถเสนอข้อมูลภาวะการมีงานทำ การประกอ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าชีพอิสระ หรือการศึกษาต่อของบัณฑิตสอดคล้องกับคำอธิบายของตัวชี้วัด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อื่นๆ ที่เกี่ยวกับการดำเนินงานของตัวชี้วัด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5" w:hanging="1259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(Self Assessment Report :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SAR)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ัวอย่า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ประกอบของตัวชี้วัดมาด้วย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ขอให้สถาบันอุดมศึกษาจัดเตรียมไว้ ณ 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724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  <w:p>
            <w:pPr>
              <w:pStyle w:val="Footnote"/>
              <w:ind w:left="452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และเจ้าหน้า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สามารถในการตรวจสอบได้ เช่น สถาบันอุดมศึกษามีความพร้อมให้คณะกรรมการฯ                  ส่วนราชการ  ภาคเอกชนและประชาชนตรวจสอบข้อมูลได้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ะเด็นการประเมินผล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มาตรฐานด้านบัณฑิต  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4.1.2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้อยละของบัณฑิตระดับปริญญาตรี ที่ได้งานทำตรงสาขาที่สำเร็จการศึกษา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</w:t>
      </w:r>
    </w:p>
    <w:p>
      <w:pPr>
        <w:pStyle w:val="Heading1"/>
        <w:rPr>
          <w:rFonts w:ascii="Browallia New" w:hAnsi="Browallia New" w:cs="Browallia New"/>
          <w:b w:val="false"/>
          <w:b w:val="false"/>
          <w:bCs w:val="false"/>
          <w:color w:val="800000"/>
          <w:sz w:val="32"/>
          <w:szCs w:val="32"/>
        </w:rPr>
      </w:pPr>
      <w:r>
        <w:rPr>
          <w:rFonts w:cs="Browallia New"/>
          <w:b w:val="false"/>
          <w:bCs w:val="false"/>
          <w:color w:val="800000"/>
          <w:sz w:val="32"/>
          <w:szCs w:val="32"/>
        </w:rPr>
      </w:r>
    </w:p>
    <w:p>
      <w:pPr>
        <w:pStyle w:val="Heading1"/>
        <w:rPr>
          <w:color w:val="800000"/>
          <w:sz w:val="32"/>
          <w:szCs w:val="32"/>
        </w:rPr>
      </w:pPr>
      <w:r>
        <w:rPr>
          <w:color w:val="800000"/>
          <w:sz w:val="32"/>
          <w:sz w:val="32"/>
          <w:szCs w:val="32"/>
        </w:rPr>
        <w:t xml:space="preserve">คำอธิบาย </w:t>
      </w:r>
      <w:r>
        <w:rPr>
          <w:color w:val="800000"/>
          <w:sz w:val="32"/>
          <w:szCs w:val="32"/>
        </w:rPr>
        <w:t>:</w:t>
      </w:r>
    </w:p>
    <w:p>
      <w:pPr>
        <w:pStyle w:val="Default"/>
        <w:numPr>
          <w:ilvl w:val="0"/>
          <w:numId w:val="64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ให้เปรียบเทียบจำนวนของผู้สำเร็จการศึกษาในหลักสูตรระดับปริญญาตรี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ุกหลักสูตร ได้แก่ภาคปกติ ภาคพิเศษ และภาคนอกเวลาราชการ</w:t>
      </w:r>
      <w:r>
        <w:rPr>
          <w:rFonts w:cs="Browallia New" w:ascii="Browallia New" w:hAnsi="Browallia New"/>
          <w:color w:val="800000"/>
          <w:sz w:val="32"/>
          <w:szCs w:val="32"/>
        </w:rPr>
        <w:t>)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ได้งานทำตรงสาขาที่สำเร็จการศึกษา กับผู้สำเร็จการศึกษาในหลักสูตรระดับปริญญาตรีที่ได้งานทำทั้งหมด 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ไม่นับรวมบัณฑิตที่มีงานทำก่อนเข้าศึกษา และผู้ที่ศึกษาต่อในระดับบัณฑิตศึกษา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นำเสนอในรูปร้อยละ</w:t>
      </w:r>
    </w:p>
    <w:p>
      <w:pPr>
        <w:pStyle w:val="Default"/>
        <w:numPr>
          <w:ilvl w:val="0"/>
          <w:numId w:val="64"/>
        </w:numPr>
        <w:tabs>
          <w:tab w:val="clear" w:pos="720"/>
          <w:tab w:val="left" w:pos="1080" w:leader="none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บัณฑิตระดับปริญญาตรี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ผู้สำเร็จการศึกษาในระดับปริญญาตรี ทั้งภาคปกติ และภาคพิเศษ หรือภาคนอกเวลาราชการ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 2552</w:t>
      </w:r>
    </w:p>
    <w:p>
      <w:pPr>
        <w:pStyle w:val="Default"/>
        <w:numPr>
          <w:ilvl w:val="0"/>
          <w:numId w:val="64"/>
        </w:numPr>
        <w:tabs>
          <w:tab w:val="clear" w:pos="720"/>
          <w:tab w:val="left" w:pos="1080" w:leader="none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บัณฑิตระดับปริญญาตรีที่ได้งานทำ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ผู้ที่สำเร็จการศึกษาในระดับปริญญาตรี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ทั้งภาคปกติและภาคพิเศษ หรือภาคนอกเวลาราชการ ที่ได้งานทำภายในระยะเวลา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ปี นับจากวันที่สำเร็จการศึกษา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ม่นับรวมผู้ที่ประกอบอาชีพอิสระอยู่ก่อนแล้ว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 </w:t>
      </w:r>
    </w:p>
    <w:p>
      <w:pPr>
        <w:pStyle w:val="Default"/>
        <w:numPr>
          <w:ilvl w:val="0"/>
          <w:numId w:val="64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ได้งานทำตรงสาขาที่สำเร็จการ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บัณฑิตที่ได้งานทำตรงตามวิชาชีพ หรือบัณฑิตได้นำความรู้ที่ได้จากการศึกษาตลอดหลักสูตรไปใช้ในการประกอบอาชีพไม่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อยกว่าร้อยละ </w:t>
      </w:r>
      <w:r>
        <w:rPr>
          <w:rFonts w:cs="Browallia New" w:ascii="Browallia New" w:hAnsi="Browallia New"/>
          <w:color w:val="800000"/>
          <w:sz w:val="32"/>
          <w:szCs w:val="32"/>
        </w:rPr>
        <w:t>75</w:t>
      </w:r>
    </w:p>
    <w:p>
      <w:pPr>
        <w:pStyle w:val="Default"/>
        <w:numPr>
          <w:ilvl w:val="0"/>
          <w:numId w:val="64"/>
        </w:numPr>
        <w:tabs>
          <w:tab w:val="clear" w:pos="720"/>
          <w:tab w:val="left" w:pos="1080" w:leader="none"/>
        </w:tabs>
        <w:ind w:left="0" w:firstLine="1080"/>
        <w:jc w:val="left"/>
        <w:rPr>
          <w:rFonts w:ascii="Browallia New" w:hAnsi="Browallia New" w:cs="Browallia New"/>
          <w:color w:val="800000"/>
          <w:spacing w:val="-12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12"/>
          <w:sz w:val="32"/>
          <w:sz w:val="32"/>
          <w:szCs w:val="32"/>
        </w:rPr>
        <w:t>บัณฑิตระดับปริญญาตรีที่ประกอบอาชีพอิสระ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 xml:space="preserve"> หมายถึง ผู้ที่สำเร็จการศึกษาในระดับปริญญาตรี ทั้งภาคปกติ และภาคพิเศษ หรือภาคนอกเวลาราชการในสาขานั้นๆ และมีกิจการของตนเองที่มีรายได้ประจำ ภายในระยะเวลา </w:t>
      </w:r>
      <w:r>
        <w:rPr>
          <w:rFonts w:cs="Browallia New" w:ascii="Browallia New" w:hAnsi="Browallia New"/>
          <w:color w:val="800000"/>
          <w:spacing w:val="-12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 xml:space="preserve">ปีนับจากวันที่สำเร็จการศึกษา </w:t>
      </w:r>
      <w:r>
        <w:rPr>
          <w:rFonts w:cs="Browallia New" w:ascii="Browallia New" w:hAnsi="Browallia New"/>
          <w:color w:val="800000"/>
          <w:spacing w:val="-12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>ไม่นับรวมผู้ที่ประกอบอาชีพอิสระอยู่ก่อนแล้ว</w:t>
      </w:r>
      <w:r>
        <w:rPr>
          <w:rFonts w:cs="Browallia New" w:ascii="Browallia New" w:hAnsi="Browallia New"/>
          <w:color w:val="800000"/>
          <w:spacing w:val="-12"/>
          <w:sz w:val="32"/>
          <w:szCs w:val="32"/>
        </w:rPr>
        <w:t xml:space="preserve">)  </w:t>
      </w:r>
    </w:p>
    <w:p>
      <w:pPr>
        <w:pStyle w:val="Default"/>
        <w:numPr>
          <w:ilvl w:val="0"/>
          <w:numId w:val="64"/>
        </w:numPr>
        <w:tabs>
          <w:tab w:val="clear" w:pos="720"/>
          <w:tab w:val="left" w:pos="1080" w:leader="none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การเก็บขอมูลผลงานตามตัวชี้วัดนี้ ใหใชกลุมเปาหมายคือผูสำเร็จการศึกษาทั้งภาคปกติและภาคพิเศษหรือภาคนอกเวลาราชการ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ที่มีความเป็นตัวแทนของผู้สำเร็จการศึกษาทั้งในเชิงปริมาณ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อย่างน้อยรอยละ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80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ละคุณลักษณะ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รอบคลุมทุกกลุ่มสาขาวิชา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</w:p>
    <w:p>
      <w:pPr>
        <w:pStyle w:val="Default"/>
        <w:numPr>
          <w:ilvl w:val="0"/>
          <w:numId w:val="64"/>
        </w:numPr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ากกลุ่มตัวอย่า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เป็นตัวแทนของผู้สำเร็จการ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ัตราการตอบแบบสอบถามของ         ผู้สำเร็จการศึกษา ในปี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ั้งแต่ร้อยละ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8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ึ้นไป และเป็นตัวแทนจากทุกกลุ่มสาขาวิชา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คำนวณโดยใช้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</w:t>
      </w:r>
    </w:p>
    <w:p>
      <w:pPr>
        <w:pStyle w:val="Default"/>
        <w:numPr>
          <w:ilvl w:val="0"/>
          <w:numId w:val="64"/>
        </w:numPr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ากกลุ่มตัวอย่า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ไม่เป็นตัวแทนของผู้สำเร็จการ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ัตราการตอบแบบสอบถามของ       ผู้สำเร็จการศึกษา ในปี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 2552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่ำกว่าร้อยละ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8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ไม่เป็นตัวแท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ากทุกกลุ่มสาขาวิชา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คำนวณโดยใช้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2  </w:t>
      </w:r>
    </w:p>
    <w:p>
      <w:pPr>
        <w:pStyle w:val="Default"/>
        <w:numPr>
          <w:ilvl w:val="0"/>
          <w:numId w:val="64"/>
        </w:numPr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ม่ให้นำขอมูลบัณฑิตที่จบการศึกษานอกเหนือจากปี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มาคำนวณด้วย </w:t>
      </w:r>
    </w:p>
    <w:p>
      <w:pPr>
        <w:pStyle w:val="Default"/>
        <w:numPr>
          <w:ilvl w:val="0"/>
          <w:numId w:val="64"/>
        </w:numPr>
        <w:tabs>
          <w:tab w:val="clear" w:pos="720"/>
          <w:tab w:val="left" w:pos="1080" w:leader="none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ถาบันอุดมศึกษาใดที่ไม่สามารถประมวลผลข้อมูลและจัดทำรายงานผลการสำรวจได้ ภายในวัน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color w:val="800000"/>
          <w:sz w:val="32"/>
          <w:szCs w:val="32"/>
        </w:rPr>
        <w:t>2552 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วันสุดท้ายของการส่งรายงานการประเมินผลตนเองรอบ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ให้ใส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N/A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ว้ก่อน เมื่อได้ข้อมูลแล้วให้รายงานไปยัง 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ภายในวัน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13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กุมภาพันธ์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2553</w:t>
      </w:r>
    </w:p>
    <w:p>
      <w:pPr>
        <w:pStyle w:val="Default"/>
        <w:numPr>
          <w:ilvl w:val="0"/>
          <w:numId w:val="64"/>
        </w:numPr>
        <w:tabs>
          <w:tab w:val="clear" w:pos="720"/>
          <w:tab w:val="left" w:pos="108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สามารถใช้ผลสำรวจภาวะการมีงานทำของบัณฑิตระดับปริญญาตรี          ที่สำรวจโดยสำนักงานคณะกรรมการการอุดมศึกษาแทนการสำรวจข้อมูลด้วยตนเองได้ ทั้งนี้ต้องใช้สูตร             การคำนวณให้สอดคล้องกับจำนวนกลุ่มตัวอย่างที่ตอบแบบสอบถามตามที่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ำหนด และ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ระบุมาในรายงานการประเมินตนเองให้ชัดเจนว่าใช้ผลการสำรวจจากแหล่งใด</w:t>
      </w:r>
    </w:p>
    <w:p>
      <w:pPr>
        <w:pStyle w:val="Default"/>
        <w:numPr>
          <w:ilvl w:val="0"/>
          <w:numId w:val="74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หากสถาบันอุดมศึกษากำหนดวันสำรวจขอมูลเปนวันรับพระราชทานปริญญาบัตร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ทำให้ไม่สามารถส่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รายงานผลการดำเนินงานไปยังสำนักงาน ก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.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พ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.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ร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ได้ภายในเวลาที่กำหนด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สถาบันอุดมศึกษ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ควรปรับ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เปลี่ยนวิธีการสำรวจ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เนื่องจาก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หากไม่สามารถรายงานผลสำรวจได้ภายในวัน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13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ก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.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พ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. 255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3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สถาบันจะได้รับผลการประเมินเป็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1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บ่งออกเป็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ูตร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ึ้นอยู่กับอัตราการตอบแบบสำรวจของบัณฑิต ดังนี้</w:t>
      </w:r>
    </w:p>
    <w:p>
      <w:pPr>
        <w:pStyle w:val="Footnote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ind w:left="1080" w:hanging="1080"/>
        <w:rPr>
          <w:rFonts w:ascii="Browallia New" w:hAnsi="Browallia New" w:cs="Browallia New"/>
          <w:bCs/>
          <w:color w:val="800000"/>
          <w:sz w:val="16"/>
          <w:szCs w:val="16"/>
          <w:vertAlign w:val="subscript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ัณฑิตผู้ตอบแบบสำรวจ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้งแต่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80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ขึ้นไป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บัณฑิตทั้งหมดที่จบการศึกษา                       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 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vertAlign w:val="subscript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vertAlign w:val="subscript"/>
        </w:rPr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6718"/>
        <w:gridCol w:w="339"/>
        <w:gridCol w:w="906"/>
      </w:tblGrid>
      <w:tr>
        <w:trPr>
          <w:trHeight w:val="958" w:hRule="atLeast"/>
          <w:cantSplit w:val="true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7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3" w:right="-18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บัณฑิตปริญญาตรีที่ได้งานทำตรงสาขาที่สำเร็จการศึกษา</w:t>
            </w:r>
          </w:p>
          <w:p>
            <w:pPr>
              <w:pStyle w:val="Normal"/>
              <w:ind w:left="-63" w:right="-18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ไม่รวมผู้ที่มีงานทำอยู่แล้วและผู้ศึกษาต่อ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  <w:lang w:val="en-GB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val="en-GB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color w:val="8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  <w:lang w:val="en-GB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6"/>
                <w:szCs w:val="36"/>
                <w:lang w:val="en-GB"/>
              </w:rPr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2"/>
                <w:szCs w:val="22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6"/>
                <w:szCs w:val="36"/>
              </w:rPr>
              <w:t>100</w:t>
            </w:r>
          </w:p>
        </w:tc>
      </w:tr>
      <w:tr>
        <w:trPr>
          <w:trHeight w:val="44" w:hRule="atLeast"/>
          <w:cantSplit w:val="true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 xml:space="preserve">จำนวนบัณฑิตปริญญาตรีที่ได้งานทำหรือประกอบอาชีพอิสระภายใน 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ปี นับจากวันที่สำเร็จการศึกษา 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 xml:space="preserve">. 2552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ไม่รวมผู้ที่มีงานทำอยู่แล้วและผู้ศึกษาต่อ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p>
      <w:pPr>
        <w:pStyle w:val="Footnote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2 </w:t>
        <w:tab/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บัณฑิตผู้ตอบแบบสำรวจต่ำกว่า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80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ของบัณฑิตทั้งหมดที่จบการศึกษาในปีงบประมาณ พ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. 2552   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3"/>
        <w:gridCol w:w="239"/>
        <w:gridCol w:w="301"/>
        <w:gridCol w:w="360"/>
        <w:gridCol w:w="5760"/>
        <w:gridCol w:w="269"/>
      </w:tblGrid>
      <w:tr>
        <w:trPr>
          <w:trHeight w:val="894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ind w:right="-108" w:hanging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  <w:p>
            <w:pPr>
              <w:pStyle w:val="Footnote"/>
              <w:ind w:right="-108" w:hanging="0"/>
              <w:rPr>
                <w:rFonts w:ascii="Browallia New" w:hAnsi="Browallia New" w:cs="Browallia New"/>
                <w:color w:val="800000"/>
                <w:sz w:val="44"/>
                <w:szCs w:val="44"/>
              </w:rPr>
            </w:pPr>
            <w:r>
              <w:rPr>
                <w:rFonts w:cs="Browallia New" w:ascii="Browallia New" w:hAnsi="Browallia New"/>
                <w:color w:val="800000"/>
                <w:sz w:val="44"/>
                <w:szCs w:val="44"/>
              </w:rPr>
            </w:r>
          </w:p>
          <w:p>
            <w:pPr>
              <w:pStyle w:val="Footnote"/>
              <w:ind w:right="-108" w:hanging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50 x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จำนวนผู้สำเร็จการศึกษาที่มีงานทำตรงสาขาที่สำเร็จการศึกษา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lang w:val="en-US" w:eastAsia="en-US"/>
              </w:rPr>
            </w:pPr>
            <w:r>
              <w:rPr>
                <w:rFonts w:cs="Browallia New" w:ascii="Browallia New" w:hAnsi="Browallia New"/>
                <w:color w:val="8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25730</wp:posOffset>
                      </wp:positionV>
                      <wp:extent cx="162560" cy="1371600"/>
                      <wp:effectExtent l="0" t="5080" r="63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371600"/>
                              </a:xfrm>
                              <a:custGeom>
                                <a:avLst/>
                                <a:gdLst>
                                  <a:gd name="textAreaLeft" fmla="*/ 59040 w 92160"/>
                                  <a:gd name="textAreaRight" fmla="*/ 92520 w 92160"/>
                                  <a:gd name="textAreaTop" fmla="*/ 20160 h 777600"/>
                                  <a:gd name="textAreaBottom" fmla="*/ 75744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5pt;margin-top:9.9pt;width:12.75pt;height:10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  <w:sz w:val="44"/>
                <w:szCs w:val="44"/>
              </w:rPr>
            </w:pPr>
            <w:r>
              <w:rPr>
                <w:rFonts w:cs="Browallia New" w:ascii="Browallia New" w:hAnsi="Browallia New"/>
                <w:color w:val="800000"/>
                <w:sz w:val="44"/>
                <w:szCs w:val="44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  <w:sz w:val="44"/>
                <w:szCs w:val="44"/>
              </w:rPr>
            </w:pPr>
            <w:r>
              <w:rPr>
                <w:rFonts w:cs="Browallia New" w:ascii="Browallia New" w:hAnsi="Browallia New"/>
                <w:color w:val="800000"/>
                <w:sz w:val="44"/>
                <w:szCs w:val="44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+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Browallia New" w:ascii="Browallia New" w:hAnsi="Browallia New"/>
                <w:color w:val="800000"/>
              </w:rPr>
              <w:t>(</w:t>
            </w:r>
            <w:r>
              <w:rPr>
                <w:rFonts w:ascii="Browallia New" w:hAnsi="Browallia New" w:cs="Browallia New"/>
                <w:color w:val="800000"/>
              </w:rPr>
              <w:t>จำนวนผู้สำเร็จการศึกษาที่ตอบแบบสอบถาม</w:t>
            </w:r>
            <w:r>
              <w:rPr>
                <w:rFonts w:cs="Browallia New" w:ascii="Browallia New" w:hAnsi="Browallia New"/>
                <w:color w:val="800000"/>
              </w:rPr>
              <w:t>) – (</w:t>
            </w:r>
            <w:r>
              <w:rPr>
                <w:rFonts w:ascii="Browallia New" w:hAnsi="Browallia New" w:cs="Browallia New"/>
                <w:color w:val="800000"/>
              </w:rPr>
              <w:t>จำนวนผู้สำเร็จการศึกษาที่ศึกษาต่อ</w:t>
            </w:r>
            <w:r>
              <w:rPr>
                <w:rFonts w:cs="Browallia New" w:ascii="Browallia New" w:hAnsi="Browallia New"/>
                <w:color w:val="800000"/>
              </w:rPr>
              <w:t>) – (</w:t>
            </w:r>
            <w:r>
              <w:rPr>
                <w:rFonts w:ascii="Browallia New" w:hAnsi="Browallia New" w:cs="Browallia New"/>
                <w:color w:val="800000"/>
              </w:rPr>
              <w:t>จำนวนผู้สำเร็จการศึกษาที่มีงานทำก่อนเข้าศึกษา</w:t>
            </w:r>
            <w:r>
              <w:rPr>
                <w:rFonts w:cs="Browallia New" w:ascii="Browallia New" w:hAnsi="Browallia New"/>
                <w:color w:val="800000"/>
              </w:rPr>
              <w:t>)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lang w:val="en-US" w:eastAsia="en-US"/>
              </w:rPr>
            </w:pPr>
            <w:r>
              <w:rPr>
                <w:rFonts w:cs="Browallia New" w:ascii="Browallia New" w:hAnsi="Browallia New"/>
                <w:color w:val="8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9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28905</wp:posOffset>
                      </wp:positionV>
                      <wp:extent cx="117475" cy="1368425"/>
                      <wp:effectExtent l="1270" t="5715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136836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20160 h 775800"/>
                                  <a:gd name="textAreaBottom" fmla="*/ 755640 h 77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0.15pt;width:9.2pt;height:10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4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ind w:right="-108" w:hanging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จำนวนผู้สำเร็จการศึกษาที่มีงานทำหรือประกอบอาชีพอิสระหลังสำเร็จการศึกษา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lang w:val="en-US" w:eastAsia="en-US"/>
              </w:rPr>
            </w:pPr>
            <w:r>
              <w:rPr>
                <w:rFonts w:cs="Browallia New" w:ascii="Browallia New" w:hAnsi="Browallia New"/>
                <w:color w:val="800000"/>
                <w:lang w:val="en-US" w:eastAsia="en-US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rowallia New" w:hAnsi="Browallia New" w:cs="Browallia New"/>
                <w:color w:val="800000"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</w:rPr>
              <w:t>(</w:t>
            </w:r>
            <w:r>
              <w:rPr>
                <w:rFonts w:ascii="Browallia New" w:hAnsi="Browallia New" w:cs="Browallia New"/>
                <w:color w:val="800000"/>
              </w:rPr>
              <w:t>จำนวนผู้สำเร็จการศึกษาทั้งหมดในปีงบประมาณ พ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ศ</w:t>
            </w:r>
            <w:r>
              <w:rPr>
                <w:rFonts w:cs="Browallia New" w:ascii="Browallia New" w:hAnsi="Browallia New"/>
                <w:color w:val="800000"/>
              </w:rPr>
              <w:t>.2552) – (</w:t>
            </w:r>
            <w:r>
              <w:rPr>
                <w:rFonts w:ascii="Browallia New" w:hAnsi="Browallia New" w:cs="Browallia New"/>
                <w:color w:val="800000"/>
              </w:rPr>
              <w:t>จำนวน</w:t>
            </w:r>
            <w:r>
              <w:rPr>
                <w:rFonts w:ascii="Browallia New" w:hAnsi="Browallia New" w:cs="Browallia New"/>
                <w:color w:val="800000"/>
                <w:spacing w:val="-14"/>
              </w:rPr>
              <w:t>ผู้สำเร็จการศึกษาที่ศึกษาต่อ</w:t>
            </w:r>
            <w:r>
              <w:rPr>
                <w:rFonts w:cs="Browallia New" w:ascii="Browallia New" w:hAnsi="Browallia New"/>
                <w:color w:val="800000"/>
                <w:spacing w:val="-14"/>
              </w:rPr>
              <w:t>) – (</w:t>
            </w:r>
            <w:r>
              <w:rPr>
                <w:rFonts w:ascii="Browallia New" w:hAnsi="Browallia New" w:cs="Browallia New"/>
                <w:color w:val="800000"/>
                <w:spacing w:val="-14"/>
              </w:rPr>
              <w:t>จำนวนผู้สำเร็จการศึกษาที่มีงานทำก่อนเข้าศึกษา</w:t>
            </w:r>
            <w:r>
              <w:rPr>
                <w:rFonts w:cs="Browallia New" w:ascii="Browallia New" w:hAnsi="Browallia New"/>
                <w:color w:val="800000"/>
                <w:spacing w:val="-14"/>
              </w:rPr>
              <w:t>)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อย่างการคำนวณ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แห่งหนึ่งมีผู้สำเร็จการศึกษาระดับปริญญาตรีทั้งหมดทั้งภาคปกติและภาคพิเศษหรือ            ภาคนอกเวลาราชการ ในป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N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น จากการติดตามผลการมีงานทำของบัณฑิตรุ่นนี้โดยส่งแบบสอบถามให้ผู้สำเร็จการศึกษาทุกคนตอบ และมีการติดตามแบบสอบถาม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รั้ง ปรากฏว่ามีผู้สำเร็จการศึกษาที่ตอบแบบสอบถามจำนว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n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น ผลการวิเคราะห์การตอบแบบสอบถามจากผู้สำเร็จการศึกษา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n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น พบว่า</w:t>
      </w:r>
    </w:p>
    <w:p>
      <w:pPr>
        <w:pStyle w:val="Footnote"/>
        <w:numPr>
          <w:ilvl w:val="0"/>
          <w:numId w:val="30"/>
        </w:numPr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ำนวนผู้สำเร็จการศึกษาที่ศึกษาต่อ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a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น</w:t>
      </w:r>
    </w:p>
    <w:p>
      <w:pPr>
        <w:pStyle w:val="Footnote"/>
        <w:numPr>
          <w:ilvl w:val="0"/>
          <w:numId w:val="30"/>
        </w:numPr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ำนวนผู้สำเร็จการศึกษาซึ่งมีงานทำอยู่ก่อนแล้ว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b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น</w:t>
      </w:r>
    </w:p>
    <w:p>
      <w:pPr>
        <w:pStyle w:val="Footnote"/>
        <w:numPr>
          <w:ilvl w:val="0"/>
          <w:numId w:val="30"/>
        </w:numPr>
        <w:ind w:left="1590" w:right="-514" w:hanging="36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ำนวนผู้สำเร็จการศึกษาที่มีงานทำหรือประกอบอาชีพอิสระหลังสำเร็จการศึกษา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c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น</w:t>
      </w:r>
    </w:p>
    <w:p>
      <w:pPr>
        <w:pStyle w:val="Footnote"/>
        <w:numPr>
          <w:ilvl w:val="0"/>
          <w:numId w:val="30"/>
        </w:numPr>
        <w:ind w:left="1590" w:right="-514" w:hanging="36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ำนวนผู้สำเร็จการศึกษาที่มีงานทำตรงสาขาวิชาที่สำเร็จการศึกษา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d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น</w:t>
      </w:r>
    </w:p>
    <w:p>
      <w:pPr>
        <w:pStyle w:val="Footnote"/>
        <w:numPr>
          <w:ilvl w:val="0"/>
          <w:numId w:val="30"/>
        </w:numPr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ำนวนผู้สำเร็จการศึกษาที่ยังไม่มีงานประจำทำ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e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น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รณี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ัณฑิตผู้ตอบแบบสอบถาม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้งแต่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80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ขึ้นไป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ของบัณฑิตทั้งหมดที่จบการศึกษา</w:t>
      </w:r>
    </w:p>
    <w:p>
      <w:pPr>
        <w:pStyle w:val="Footnote"/>
        <w:ind w:firstLine="72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  </w:t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ตัวอย่า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มหาวิทยาลัย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AA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ผู้สำเร็จการศึกษา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,42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น โดยมีผู้ตอบแบบสอบถามจำนว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,35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น ซึ่งเป็นผู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เร็จการ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มีงานทำหรือประกอบอาชีพอิสร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ลังสำเร็จการ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98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็นผู้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สำเร็จการศึกษา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ที่มีงานทำอยู่ก่อนแล้วจำนวน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200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คน เป็นผู้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สำเร็จการศึกษา ที่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ศึกษาต่อจำนวน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70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คน และ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เป็น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ผู้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สำเร็จการศึกษา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ที่มีงานทำตรงสาขา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วิชาที่สำเร็จการศึกษา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760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คน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ิธีทำ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วิธีการคำนวณ แบ่งเป็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ขั้นตอน ดังนี้ </w:t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 xml:space="preserve">1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ำนวณหาร้อยละของผู้ตอบแบบสอบถาม </w:t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40865</wp:posOffset>
                </wp:positionH>
                <wp:positionV relativeFrom="paragraph">
                  <wp:posOffset>51435</wp:posOffset>
                </wp:positionV>
                <wp:extent cx="2026285" cy="1618615"/>
                <wp:effectExtent l="0" t="0" r="0" b="0"/>
                <wp:wrapSquare wrapText="bothSides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1823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X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1,350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 xml:space="preserve">X 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1,420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color w:val="8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color w:val="800000"/>
                                    </w:rPr>
                                    <w:t>95.0700 %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27.45pt;mso-wrap-distance-left:9pt;mso-wrap-distance-right:9pt;mso-wrap-distance-top:0pt;mso-wrap-distance-bottom:0pt;margin-top:4.05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1823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82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X 10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82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1,350</w:t>
                            </w:r>
                          </w:p>
                        </w:tc>
                        <w:tc>
                          <w:tcPr>
                            <w:tcW w:w="182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 xml:space="preserve">X 100 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1,420</w:t>
                            </w:r>
                          </w:p>
                        </w:tc>
                        <w:tc>
                          <w:tcPr>
                            <w:tcW w:w="182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color w:val="800000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color w:val="800000"/>
                              </w:rPr>
                              <w:t>95.0700 %</w:t>
                            </w:r>
                          </w:p>
                        </w:tc>
                        <w:tc>
                          <w:tcPr>
                            <w:tcW w:w="1823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br/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ab/>
        <w:tab/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ind w:left="720" w:firstLine="720"/>
        <w:jc w:val="left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กรณีนี้ ผู้ตอบแบบสอบถาม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มากกว่า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80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ึงเลือกใช้สูตร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  <w:tab/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ind w:left="720" w:firstLine="720"/>
        <w:jc w:val="left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 xml:space="preserve">2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ำนวณหาร้อยละของผู้สำเร็จการศึกษาที่มีงานทำตรงสาขาที่สำเร็จการศึกษา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40865</wp:posOffset>
                </wp:positionH>
                <wp:positionV relativeFrom="paragraph">
                  <wp:posOffset>51435</wp:posOffset>
                </wp:positionV>
                <wp:extent cx="2026285" cy="1382395"/>
                <wp:effectExtent l="0" t="0" r="0" b="0"/>
                <wp:wrapSquare wrapText="bothSides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1103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X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 xml:space="preserve">X 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color w:val="8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color w:val="800000"/>
                                    </w:rPr>
                                    <w:t>77.5510 %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08.85pt;mso-wrap-distance-left:9pt;mso-wrap-distance-right:9pt;mso-wrap-distance-top:0pt;mso-wrap-distance-bottom:0pt;margin-top:4.05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1103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X 10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 xml:space="preserve">X 100 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rPr>
                                <w:rFonts w:ascii="Browallia New" w:hAnsi="Browallia New" w:cs="Browallia New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color w:val="800000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color w:val="800000"/>
                              </w:rPr>
                              <w:t>77.5510 %</w:t>
                            </w:r>
                          </w:p>
                        </w:tc>
                        <w:tc>
                          <w:tcPr>
                            <w:tcW w:w="1103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p>
      <w:pPr>
        <w:pStyle w:val="Footnote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รณี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ัณฑิตผู้ตอบแบบสอบถาม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่ำกว่า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80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บัณฑิตทั้งหมดที่จบการศึกษา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 2552</w:t>
      </w:r>
    </w:p>
    <w:p>
      <w:pPr>
        <w:pStyle w:val="Footnote"/>
        <w:jc w:val="left"/>
        <w:rPr>
          <w:rFonts w:ascii="Browallia New" w:hAnsi="Browallia New" w:cs="Browallia New"/>
          <w:b/>
          <w:b/>
          <w:color w:val="800000"/>
          <w:sz w:val="32"/>
          <w:szCs w:val="32"/>
        </w:rPr>
      </w:pPr>
      <w:r>
        <w:rPr>
          <w:rFonts w:ascii="Browallia New" w:hAnsi="Browallia New" w:cs="Browallia New"/>
          <w:bCs/>
          <w:color w:val="800000"/>
          <w:sz w:val="32"/>
          <w:sz w:val="32"/>
          <w:szCs w:val="32"/>
        </w:rPr>
        <w:t xml:space="preserve">ตัวอย่าง    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มหาวิทยาลัย</w:t>
      </w:r>
      <w:r>
        <w:rPr>
          <w:rFonts w:ascii="Browallia New" w:hAnsi="Browallia New" w:cs="Browallia New"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Cs/>
          <w:color w:val="800000"/>
          <w:sz w:val="32"/>
          <w:szCs w:val="32"/>
        </w:rPr>
        <w:t>BB</w:t>
      </w:r>
      <w:r>
        <w:rPr>
          <w:rFonts w:cs="Browallia New" w:ascii="Browallia New" w:hAnsi="Browallia New"/>
          <w:b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มีผู้สำเร็จการศึกษาระดับปริญญาตรีทั้งภาคปกติ ภาคพิเศษ และภาคนอกเวลาราชการในปีงบประมาณ พ</w:t>
      </w:r>
      <w:r>
        <w:rPr>
          <w:rFonts w:cs="Browallia New" w:ascii="Browallia New" w:hAnsi="Browallia New"/>
          <w:b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color w:val="800000"/>
          <w:sz w:val="32"/>
          <w:szCs w:val="32"/>
        </w:rPr>
        <w:t>.</w:t>
      </w:r>
      <w:r>
        <w:rPr>
          <w:rFonts w:cs="Browallia New" w:ascii="Browallia New" w:hAnsi="Browallia New"/>
          <w:bCs/>
          <w:color w:val="800000"/>
          <w:sz w:val="32"/>
          <w:szCs w:val="32"/>
        </w:rPr>
        <w:t xml:space="preserve"> 2552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จำนวน</w:t>
      </w:r>
      <w:r>
        <w:rPr>
          <w:rFonts w:ascii="Browallia New" w:hAnsi="Browallia New" w:cs="Browallia New"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Cs/>
          <w:color w:val="800000"/>
          <w:sz w:val="32"/>
          <w:szCs w:val="32"/>
        </w:rPr>
        <w:t xml:space="preserve">1,420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 xml:space="preserve">คน มีผู้ตอบแบบสอบถามจำนวน </w:t>
      </w:r>
      <w:r>
        <w:rPr>
          <w:rFonts w:cs="Browallia New" w:ascii="Browallia New" w:hAnsi="Browallia New"/>
          <w:bCs/>
          <w:color w:val="800000"/>
          <w:sz w:val="32"/>
          <w:szCs w:val="32"/>
        </w:rPr>
        <w:t>1,065</w:t>
      </w:r>
      <w:r>
        <w:rPr>
          <w:rFonts w:cs="Browallia New" w:ascii="Browallia New" w:hAnsi="Browallia New"/>
          <w:b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คน ซึ่งพบว่าเป็นผู้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สำเร็จการศึกษาที่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มีงานทำหรือประกอบอาชีพอิสระ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หลังสำเร็จการศึกษา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bCs/>
          <w:color w:val="800000"/>
          <w:sz w:val="32"/>
          <w:szCs w:val="32"/>
        </w:rPr>
        <w:t>980</w:t>
      </w:r>
      <w:r>
        <w:rPr>
          <w:rFonts w:cs="Browallia New" w:ascii="Browallia New" w:hAnsi="Browallia New"/>
          <w:b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 xml:space="preserve">คน </w:t>
      </w:r>
      <w:r>
        <w:rPr>
          <w:rFonts w:ascii="Browallia New" w:hAnsi="Browallia New" w:cs="Browallia New"/>
          <w:b/>
          <w:b/>
          <w:color w:val="800000"/>
          <w:spacing w:val="-6"/>
          <w:sz w:val="32"/>
          <w:sz w:val="32"/>
          <w:szCs w:val="32"/>
        </w:rPr>
        <w:t xml:space="preserve">เป็นผู้สำเร็จการศึกษาที่มีงานทำอยู่ก่อนแล้วจำนวน </w:t>
      </w:r>
      <w:r>
        <w:rPr>
          <w:rFonts w:cs="Browallia New" w:ascii="Browallia New" w:hAnsi="Browallia New"/>
          <w:bCs/>
          <w:color w:val="800000"/>
          <w:spacing w:val="-6"/>
          <w:sz w:val="32"/>
          <w:szCs w:val="32"/>
        </w:rPr>
        <w:t xml:space="preserve">20 </w:t>
      </w:r>
      <w:r>
        <w:rPr>
          <w:rFonts w:ascii="Browallia New" w:hAnsi="Browallia New" w:cs="Browallia New"/>
          <w:b/>
          <w:b/>
          <w:color w:val="800000"/>
          <w:spacing w:val="-6"/>
          <w:sz w:val="32"/>
          <w:sz w:val="32"/>
          <w:szCs w:val="32"/>
        </w:rPr>
        <w:t>คน เป็นผู้</w:t>
      </w:r>
      <w:r>
        <w:rPr>
          <w:rFonts w:ascii="Browallia New" w:hAnsi="Browallia New" w:cs="Browallia New"/>
          <w:b/>
          <w:b/>
          <w:color w:val="800000"/>
          <w:spacing w:val="-6"/>
          <w:sz w:val="32"/>
          <w:sz w:val="32"/>
          <w:szCs w:val="32"/>
        </w:rPr>
        <w:t>สำเร็จการศึกษาที่</w:t>
      </w:r>
      <w:r>
        <w:rPr>
          <w:rFonts w:ascii="Browallia New" w:hAnsi="Browallia New" w:cs="Browallia New"/>
          <w:b/>
          <w:b/>
          <w:color w:val="800000"/>
          <w:spacing w:val="-6"/>
          <w:sz w:val="32"/>
          <w:sz w:val="32"/>
          <w:szCs w:val="32"/>
        </w:rPr>
        <w:t xml:space="preserve">ศึกษาต่อจำนวน </w:t>
      </w:r>
      <w:r>
        <w:rPr>
          <w:rFonts w:cs="Browallia New" w:ascii="Browallia New" w:hAnsi="Browallia New"/>
          <w:bCs/>
          <w:color w:val="800000"/>
          <w:spacing w:val="-6"/>
          <w:sz w:val="32"/>
          <w:szCs w:val="32"/>
        </w:rPr>
        <w:t xml:space="preserve">65 </w:t>
      </w:r>
      <w:r>
        <w:rPr>
          <w:rFonts w:ascii="Browallia New" w:hAnsi="Browallia New" w:cs="Browallia New"/>
          <w:b/>
          <w:b/>
          <w:color w:val="800000"/>
          <w:spacing w:val="-6"/>
          <w:sz w:val="32"/>
          <w:sz w:val="32"/>
          <w:szCs w:val="32"/>
        </w:rPr>
        <w:t>คน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 xml:space="preserve"> และ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เป็น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ผู้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สำเร็จการศึกษา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ที่มีงานทำตรงกับสาขาที่สำเร็จการศึกษาจำนวน</w:t>
      </w:r>
      <w:r>
        <w:rPr>
          <w:rFonts w:ascii="Browallia New" w:hAnsi="Browallia New" w:cs="Browallia New"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Cs/>
          <w:color w:val="800000"/>
          <w:sz w:val="32"/>
          <w:szCs w:val="32"/>
        </w:rPr>
        <w:t>760</w:t>
      </w:r>
      <w:r>
        <w:rPr>
          <w:rFonts w:cs="Browallia New" w:ascii="Browallia New" w:hAnsi="Browallia New"/>
          <w:b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color w:val="800000"/>
          <w:sz w:val="32"/>
          <w:sz w:val="32"/>
          <w:szCs w:val="32"/>
        </w:rPr>
        <w:t>คน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ิธีทำ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วิธีการคำนวณ แบ่งเป็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ขั้นตอน ดังนี้ </w:t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 xml:space="preserve">1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ำนวณหาร้อยละของผู้ตอบแบบสอบถาม</w:t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Cs/>
          <w:color w:val="8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840865</wp:posOffset>
                </wp:positionH>
                <wp:positionV relativeFrom="paragraph">
                  <wp:posOffset>51435</wp:posOffset>
                </wp:positionV>
                <wp:extent cx="2026285" cy="1618615"/>
                <wp:effectExtent l="0" t="0" r="0" b="0"/>
                <wp:wrapSquare wrapText="bothSides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1823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X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1,065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 xml:space="preserve">X 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1,420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color w:val="8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color w:val="800000"/>
                                    </w:rPr>
                                    <w:t>75.0000 %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27.45pt;mso-wrap-distance-left:9pt;mso-wrap-distance-right:9pt;mso-wrap-distance-top:0pt;mso-wrap-distance-bottom:0pt;margin-top:4.05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1823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82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X 10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82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1,065</w:t>
                            </w:r>
                          </w:p>
                        </w:tc>
                        <w:tc>
                          <w:tcPr>
                            <w:tcW w:w="182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 xml:space="preserve">X 100 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1,420</w:t>
                            </w:r>
                          </w:p>
                        </w:tc>
                        <w:tc>
                          <w:tcPr>
                            <w:tcW w:w="182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rPr>
                                <w:rFonts w:ascii="Browallia New" w:hAnsi="Browallia New" w:cs="Browallia New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color w:val="800000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color w:val="800000"/>
                              </w:rPr>
                              <w:t>75.0000 %</w:t>
                            </w:r>
                          </w:p>
                        </w:tc>
                        <w:tc>
                          <w:tcPr>
                            <w:tcW w:w="1823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Cs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Cs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Cs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Cs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Cs/>
          <w:color w:val="800000"/>
          <w:sz w:val="32"/>
          <w:szCs w:val="32"/>
        </w:rPr>
      </w:r>
    </w:p>
    <w:p>
      <w:pPr>
        <w:pStyle w:val="Footnote"/>
        <w:ind w:left="720" w:firstLine="720"/>
        <w:jc w:val="left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กรณีนี้ ผู้ตอบแบบสอบถาม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่ำกว่า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80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ึงเลือกใช้สูตร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</w:p>
    <w:p>
      <w:pPr>
        <w:pStyle w:val="Footnote"/>
        <w:ind w:left="720"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 xml:space="preserve">2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ำนวณหาร้อยละของผู้สำเร็จการศึกษาที่มีงานทำหรือประกอบอาชีพอิสระ เท่ากับ</w:t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840865</wp:posOffset>
                </wp:positionH>
                <wp:positionV relativeFrom="paragraph">
                  <wp:posOffset>8890</wp:posOffset>
                </wp:positionV>
                <wp:extent cx="2551430" cy="1894205"/>
                <wp:effectExtent l="0" t="0" r="0" b="0"/>
                <wp:wrapSquare wrapText="bothSides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189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40"/>
                              <w:gridCol w:w="720"/>
                              <w:gridCol w:w="360"/>
                              <w:gridCol w:w="239"/>
                              <w:gridCol w:w="301"/>
                              <w:gridCol w:w="1210"/>
                              <w:gridCol w:w="360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(n-a-b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(N-a-b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 xml:space="preserve">760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(1,065-65-20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80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180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  <w:t>(1,420-65-20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180" w:right="-148" w:hanging="0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-544" w:right="-604" w:firstLine="540"/>
                                    <w:jc w:val="both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color w:val="800000"/>
                                    </w:rPr>
                                    <w:t>67.2358 %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130" w:right="-604" w:firstLine="22"/>
                                    <w:jc w:val="both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108"/>
                                    <w:jc w:val="both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108"/>
                                    <w:jc w:val="center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108"/>
                                    <w:jc w:val="both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right="-604" w:hanging="108"/>
                                    <w:jc w:val="both"/>
                                    <w:rPr>
                                      <w:rFonts w:ascii="Browallia New" w:hAnsi="Browallia New" w:cs="Browallia New"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Cs/>
                                      <w:color w:val="8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49.15pt;mso-wrap-distance-left:9pt;mso-wrap-distance-right:9pt;mso-wrap-distance-top:0pt;mso-wrap-distance-bottom:0pt;margin-top:0.7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40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40"/>
                        <w:gridCol w:w="720"/>
                        <w:gridCol w:w="360"/>
                        <w:gridCol w:w="239"/>
                        <w:gridCol w:w="301"/>
                        <w:gridCol w:w="1210"/>
                        <w:gridCol w:w="360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pict>
                                <v:shape id="shape_0" stroked="t" o:allowincell="t" style="position:absolute;margin-left:0pt;margin-top:-0.05pt;width:8.95pt;height:44.9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(n-a-b)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pict>
                                <v:shape id="shape_0" stroked="t" o:allowincell="t" style="position:absolute;margin-left:0pt;margin-top:-0.05pt;width:8.95pt;height:44.95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(N-a-b)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 xml:space="preserve">760 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pict>
                                <v:shape id="shape_0" stroked="t" o:allowincell="t" style="position:absolute;margin-left:0pt;margin-top:8.45pt;width:8.95pt;height:44.9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(1,065-65-20)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pict>
                                <v:shape id="shape_0" stroked="t" o:allowincell="t" style="position:absolute;margin-left:-0.25pt;margin-top:8.6pt;width:8.95pt;height:44.95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80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180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  <w:t>(1,420-65-20)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Footnote"/>
                              <w:ind w:left="-180" w:right="-148" w:hanging="0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-544" w:right="-604" w:firstLine="540"/>
                              <w:jc w:val="both"/>
                              <w:rPr>
                                <w:rFonts w:ascii="Browallia New" w:hAnsi="Browallia New" w:cs="Browallia New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color w:val="800000"/>
                              </w:rPr>
                              <w:t>67.2358 %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-130" w:right="-604" w:firstLine="22"/>
                              <w:jc w:val="both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108"/>
                              <w:jc w:val="both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108"/>
                              <w:jc w:val="center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108"/>
                              <w:jc w:val="both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right="-604" w:hanging="108"/>
                              <w:jc w:val="both"/>
                              <w:rPr>
                                <w:rFonts w:ascii="Browallia New" w:hAnsi="Browallia New" w:cs="Browallia New"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Cs/>
                                <w:color w:val="8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70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57150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pt;margin-top:-0.0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1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57150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pt;margin-top:-0.0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2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114300" cy="571500"/>
                <wp:effectExtent l="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pt;margin-top:8.4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3">
                <wp:simplePos x="0" y="0"/>
                <wp:positionH relativeFrom="column">
                  <wp:posOffset>-3175</wp:posOffset>
                </wp:positionH>
                <wp:positionV relativeFrom="paragraph">
                  <wp:posOffset>109220</wp:posOffset>
                </wp:positionV>
                <wp:extent cx="114300" cy="5715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25pt;margin-top:8.6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ind w:left="510" w:firstLine="930"/>
        <w:jc w:val="left"/>
        <w:rPr>
          <w:rFonts w:ascii="Browallia New" w:hAnsi="Browallia New" w:cs="Browallia New"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ascii="Browallia New" w:hAnsi="Browallia New" w:eastAsia="MS Mincho;ＭＳ 明朝" w:cs="Browallia New"/>
          <w:b/>
          <w:b/>
          <w:bCs/>
          <w:color w:val="800000"/>
          <w:sz w:val="32"/>
          <w:szCs w:val="32"/>
        </w:rPr>
      </w:pPr>
      <w:r>
        <w:rPr>
          <w:rFonts w:eastAsia="MS Mincho;ＭＳ 明朝"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Footnote"/>
        <w:ind w:firstLine="720"/>
        <w:jc w:val="left"/>
        <w:rPr>
          <w:rFonts w:ascii="Browallia New" w:hAnsi="Browallia New" w:eastAsia="Times New Roman" w:cs="Browallia New"/>
          <w:color w:val="800000"/>
          <w:sz w:val="32"/>
          <w:szCs w:val="32"/>
        </w:rPr>
      </w:pPr>
      <w:r>
        <w:rPr>
          <w:rFonts w:ascii="Browallia New" w:hAnsi="Browallia New" w:eastAsia="Times New Roman" w:cs="Browallia New"/>
          <w:color w:val="800000"/>
          <w:sz w:val="32"/>
          <w:sz w:val="32"/>
          <w:szCs w:val="32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</w:t>
      </w:r>
      <w:r>
        <w:rPr>
          <w:rFonts w:ascii="Browallia New" w:hAnsi="Browallia New" w:eastAsia="Times New Roman" w:cs="Browallia New"/>
          <w:color w:val="800000"/>
          <w:sz w:val="32"/>
          <w:sz w:val="32"/>
          <w:szCs w:val="32"/>
        </w:rPr>
        <w:t>ดัง</w:t>
      </w:r>
      <w:r>
        <w:rPr>
          <w:rFonts w:ascii="Browallia New" w:hAnsi="Browallia New" w:eastAsia="Times New Roman" w:cs="Browallia New"/>
          <w:color w:val="800000"/>
          <w:sz w:val="32"/>
          <w:sz w:val="32"/>
          <w:szCs w:val="32"/>
        </w:rPr>
        <w:t>ปรากฏในคำรับรองการปฏิบัติราชการ ประจำปีงบประมาณ พ</w:t>
      </w:r>
      <w:r>
        <w:rPr>
          <w:rFonts w:eastAsia="Times New Roman"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eastAsia="Times New Roman" w:cs="Browallia New"/>
          <w:color w:val="800000"/>
          <w:sz w:val="32"/>
          <w:sz w:val="32"/>
          <w:szCs w:val="32"/>
        </w:rPr>
        <w:t>ศ</w:t>
      </w:r>
      <w:r>
        <w:rPr>
          <w:rFonts w:eastAsia="Times New Roman" w:cs="Browallia New" w:ascii="Browallia New" w:hAnsi="Browallia New"/>
          <w:color w:val="800000"/>
          <w:sz w:val="32"/>
          <w:szCs w:val="32"/>
        </w:rPr>
        <w:t>. 2552</w:t>
      </w:r>
    </w:p>
    <w:p>
      <w:pPr>
        <w:pStyle w:val="Footnote"/>
        <w:ind w:firstLine="720"/>
        <w:jc w:val="left"/>
        <w:rPr>
          <w:rFonts w:ascii="Browallia New" w:hAnsi="Browallia New" w:eastAsia="Times New Roman" w:cs="Browallia New"/>
          <w:color w:val="800000"/>
          <w:sz w:val="32"/>
          <w:szCs w:val="32"/>
        </w:rPr>
      </w:pPr>
      <w:r>
        <w:rPr>
          <w:rFonts w:eastAsia="Times New Roman"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เช่น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้อมูลบัณฑิตที่สำเร็จการศึกษาของสถาบันอุดมศึกษา ได้แก่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บัณฑิตภาคปกติที่สำเร็จการศึกษาและได้งานทำ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ำแนกตามคณะและสาขาวิชา 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บัณฑิตภาคพิเศษหรือภาคนอกเวลาที่สำเร็จการศึกษาและได้งานทำ                    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ำแนกตามคณะและสาขาวิชา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ผลการสำรวจภาวะการมีงานทำของบัณฑิตทั้งในระดับสถาบันและระดับคณะจำแนกตามสาขาวิชา ที่สำเร็จ และลักษณะงานที่ทำที่มีการสำรวจและรวบรวมไว้ ซึ่งอาจเป็นแบบสำรวจที่สำนักงานคณะกรรมการการอุดมศึกษาหรือสถาบันอุดมศึกษาจัดเก็บข้อมูลด้วยตนเอง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บสำรวจภาวการณ์มีงานทำของบัณฑิตที่สามารถเสนอข้อมูลสาขาวิชาที่สำเร็จ และลักษณะงานที่ทำของบัณฑิตสอดคล้องกับคำอธิบายของตัวชี้วัด 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2552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ายงานผลการได้งานทำ หรือประกอบอาชีพอิสระของผู้สำเร็จการศึกษา ในปีงบประมาณ </w:t>
            </w:r>
          </w:p>
          <w:p>
            <w:pPr>
              <w:pStyle w:val="Footnote"/>
              <w:tabs>
                <w:tab w:val="clear" w:pos="720"/>
                <w:tab w:val="left" w:pos="818" w:leader="none"/>
              </w:tabs>
              <w:ind w:left="503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แนกตามสาขาวิชาที่สำเร็จ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  <w:p>
            <w:pPr>
              <w:pStyle w:val="Normal"/>
              <w:ind w:left="1235" w:hanging="1259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(Self Assessment Report : SAR)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ตัวอย่า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หลักฐานประกอบของตัวชี้วัดมาด้วย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pdf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รวจสอบความถูกต้องของข้อมูล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จัดเก็บทุกครั้ง รวมทั้ง แบบฟอร์มและเจ้าหน้าที่ที่รับผิดชอบในการสอบถามข้อมูลต่างๆ จากเจ้าของข้อมูลทุก 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ดือน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สามารถในการตรวจสอบได้ เช่น สถาบันอุดมศึกษามีความพร้อมให้คณะกรรมการฯ       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ะเด็นการประเมินผล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มาตรฐานด้านบัณฑิต   </w:t>
      </w:r>
    </w:p>
    <w:p>
      <w:pPr>
        <w:pStyle w:val="Footnote"/>
        <w:ind w:left="1560" w:hanging="156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4.1.3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เฉลี่ยถ่วงน้ำหนักของบัณฑิตระดับปริญญาตรีที่ผ่านการสอบใบประกอบวิชาชีพ ในรอบ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ีที่ผ่านมา ต่อจำนวนผู้เข้าสอบทั้งหมด 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3</w:t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เปรียบเทียบจำนวนบัณฑิตที่ผ่านการสอบใบประกอบวิชาชีพ กับบัณฑิตที่สอบใบประกอบวิชาชีพ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ในรอบ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ปีที่ผ่านมา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0-2552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ให้นำเสนอในรูปร้อยละ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แจงนับเฉพาะบัณฑิตที่สำเร็จการศึกษาที่เข้าสอบใบประกอบวิชาชีพ ใ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อบ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ปีที่ผ่านมา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0-2552)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ใน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สาขาวิชาโดยมีรายละเอียดดังนี้</w:t>
      </w:r>
    </w:p>
    <w:p>
      <w:pPr>
        <w:pStyle w:val="Normal"/>
        <w:tabs>
          <w:tab w:val="left" w:pos="720" w:leader="none"/>
        </w:tabs>
        <w:ind w:left="1080" w:hanging="0"/>
        <w:jc w:val="left"/>
        <w:rPr>
          <w:rFonts w:ascii="Browallia New" w:hAnsi="Browallia New" w:eastAsia="Browallia New" w:cs="Browallia New"/>
          <w:color w:val="800000"/>
          <w:spacing w:val="-6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pacing w:val="-6"/>
          <w:sz w:val="32"/>
          <w:szCs w:val="32"/>
        </w:rPr>
        <w:t xml:space="preserve"> </w:t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6436"/>
      </w:tblGrid>
      <w:tr>
        <w:trPr>
          <w:trHeight w:val="40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สาขาวิขา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องค์กรผู้จัดสอบและอนุมัติใบประกอบวิชาชีพ</w:t>
            </w:r>
          </w:p>
        </w:tc>
      </w:tr>
      <w:tr>
        <w:trPr>
          <w:trHeight w:val="40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วิศวกรรมศาสตร์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สภาวิศวกร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http://www.thaiengineering.com/Council-of-Engineers/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0 2935 6868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ภสัชศาสตร์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ภาเภสัชกรรม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http://www.pharmacycouncil.org/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0 2590 1877</w:t>
            </w:r>
          </w:p>
        </w:tc>
      </w:tr>
      <w:tr>
        <w:trPr>
          <w:trHeight w:val="40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พทยศาสตร์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พทยสภา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http://www.tmc.or.th/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0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2590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1880-1</w:t>
            </w:r>
          </w:p>
        </w:tc>
      </w:tr>
      <w:tr>
        <w:trPr>
          <w:trHeight w:val="40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พยาบาลศาสตร์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สภาการพยาบาล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http://www.tnc.or.th/index.php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0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2951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0145-51    </w:t>
            </w:r>
          </w:p>
        </w:tc>
      </w:tr>
    </w:tbl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6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10"/>
          <w:sz w:val="32"/>
          <w:sz w:val="32"/>
          <w:szCs w:val="32"/>
        </w:rPr>
        <w:t>บัณฑิตที่สอบใบประกอบวิชาชีพ</w:t>
      </w:r>
      <w:r>
        <w:rPr>
          <w:rFonts w:ascii="Browallia New" w:hAnsi="Browallia New" w:cs="Browallia New"/>
          <w:color w:val="800000"/>
          <w:spacing w:val="-10"/>
          <w:sz w:val="32"/>
          <w:sz w:val="32"/>
          <w:szCs w:val="32"/>
        </w:rPr>
        <w:t xml:space="preserve"> หมายถึง บัณฑิตที่สำเร็จการศึกษาในกลุ่มสาขาวิชาที่ต้องสอบ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ใบประกอบวิชาชีพ และสมัครสอบใบประกอบวิชาชีพ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ในรอบ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ปีที่ผ่านมา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0-2552)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โดยให้นับได้ทั้งบัณฑิตภาคปกติ ภาคพิเศษ และภาคนอกเวลาราชการ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บัณฑิตที่ผ่านการสอบใบประกอบวิชาชีพ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หมายถึง บัณฑิตที่สามารถสอบผ่านและได้รับ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ใบประกอบวิชาชีพในสาขาที่สำเร็จการศึกษา ตามเกณฑ์ที่สภา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สมาคมวิชาชีพที่ได้รับการยอมรับว่ามีมาตรฐานเป็นผู้กำหนด </w:t>
      </w: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 xml:space="preserve">ทั้งนี้สำหรับการสอบใบประกอบวิชาชีพที่มีกระบวนการสอบหลายขั้นตอน 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>จะนับผลเมื่อสิ้นสุดครบถ้วนตามกระบวนการสุดท้ายของการสอบเท่านั้น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ารางและสูตรการคำนวณ </w:t>
      </w:r>
      <w:r>
        <w:rPr/>
        <w:t>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60"/>
        <w:gridCol w:w="900"/>
        <w:gridCol w:w="900"/>
        <w:gridCol w:w="900"/>
        <w:gridCol w:w="900"/>
        <w:gridCol w:w="900"/>
        <w:gridCol w:w="1080"/>
        <w:gridCol w:w="1445"/>
      </w:tblGrid>
      <w:tr>
        <w:trPr>
          <w:tblHeader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สาขาวิชา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SM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คะแนน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  <w:lang w:val="en-US" w:eastAsia="en-US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7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59690</wp:posOffset>
                      </wp:positionV>
                      <wp:extent cx="2378710" cy="1351915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710" cy="1351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ตามที่คณะกรรมการเจรจาข้อตกลงและประเมินผลเจรจากำหนดกับสถาบันอุดมศึกษา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ดังปราก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ในคำรับรองการปฏิบัติราช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2"/>
                                      <w:sz w:val="32"/>
                                      <w:szCs w:val="32"/>
                                    </w:rPr>
                                    <w:t>ของสถาบันอุดมศึกษ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3pt;height:106.45pt;mso-wrap-distance-left:9.05pt;mso-wrap-distance-right:9.05pt;mso-wrap-distance-top:0pt;mso-wrap-distance-bottom:0pt;margin-top:4.7pt;mso-position-vertical-relative:text;margin-left:21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ตามที่คณะกรรมการเจรจาข้อตกลงและประเมินผลเจรจากำหนดกับสถาบันอุดมศึกษา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ดังปราก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ในคำรับร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ของสถาบันอุดมศึก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= 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้อยละเฉลี่ยถ่วงน้ำหนักของบัณฑิตระดับปริญญาตรีที่ผ่านการสอบใบประกอบวิชาชีพ ในรอบ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ีที่ผ่านมา ต่อจำนวนผู้เข้าสอบทั้งหมด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ท่ากับ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205865" cy="79883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79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9pt;width:94.9pt;height:62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623185</wp:posOffset>
                </wp:positionH>
                <wp:positionV relativeFrom="paragraph">
                  <wp:posOffset>85090</wp:posOffset>
                </wp:positionV>
                <wp:extent cx="2914650" cy="8280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82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55pt;margin-top:6.7pt;width:229.45pt;height:6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 xml:space="preserve">   </w:t>
      </w:r>
    </w:p>
    <w:p>
      <w:pPr>
        <w:pStyle w:val="Normal"/>
        <w:ind w:left="720" w:firstLine="720"/>
        <w:jc w:val="left"/>
        <w:rPr/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)  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หรือ       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  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 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) + ... </w:t>
      </w:r>
      <w:r>
        <w:rPr>
          <w:rFonts w:cs="Browallia New" w:ascii="Browallia New" w:hAnsi="Browallia New"/>
          <w:color w:val="800000"/>
          <w:sz w:val="32"/>
          <w:szCs w:val="32"/>
          <w:lang w:val="en-GB" w:eastAsia="th-TH"/>
        </w:rPr>
        <w:t>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val="en-GB"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val="en-GB"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val="en-GB"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val="en-GB"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9315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2pt" to="145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790825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pt" to="417.7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 xml:space="preserve">       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</w:t>
        <w:tab/>
        <w:tab/>
        <w:tab/>
        <w:t xml:space="preserve">            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 </w:t>
      </w:r>
      <w:r>
        <w:rPr>
          <w:rFonts w:cs="Browallia New" w:ascii="Browallia New" w:hAnsi="Browallia New"/>
          <w:color w:val="800000"/>
          <w:sz w:val="32"/>
          <w:szCs w:val="32"/>
        </w:rPr>
        <w:t>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>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+..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lang w:eastAsia="th-TH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lang w:eastAsia="th-TH"/>
        </w:rPr>
        <w:t>โดย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 </w:t>
      </w:r>
      <w:r>
        <w:rPr/>
        <w:t>:</w:t>
      </w:r>
    </w:p>
    <w:tbl>
      <w:tblPr>
        <w:tblW w:w="8280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left="72" w:right="-10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น้ำหนักความสำคัญที่ให้กับสาขาวิชาที่อนุมัติใบประกอบวิชาชีพ และผลรว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 xml:space="preserve">ของน้ำหนักของทุก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 (</w:t>
            </w:r>
            <w:r>
              <w:rPr>
                <w:rFonts w:eastAsia="Symbol" w:cs="Symbol" w:ascii="Symbol" w:hAnsi="Symbol"/>
                <w:color w:val="800000"/>
                <w:sz w:val="32"/>
                <w:szCs w:val="32"/>
                <w:lang w:eastAsia="th-TH"/>
              </w:rPr>
              <w:t>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 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) =  1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โดยที่ น้ำหนักร้อยละของสาขาวิชาที่อนุมัติใบประกอบวิชาชีพแต่ละลำดับ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(i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ป็นไปตามที่ที่ปรึกษาการประเมินกำหนด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72" w:right="-13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>ร้อยละ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บัณฑิตระดับปริญญาตรีที่ผ่านการสอบใบประกอบวิชาชีพ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ในรอบ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ที่ผ่านมา ต่อจำนวนผู้เข้าสอบทั้งหมด</w:t>
            </w:r>
          </w:p>
        </w:tc>
      </w:tr>
      <w:tr>
        <w:trPr>
          <w:trHeight w:val="365" w:hRule="atLeast"/>
        </w:trPr>
        <w:tc>
          <w:tcPr>
            <w:tcW w:w="1440" w:type="dxa"/>
            <w:tcBorders/>
          </w:tcPr>
          <w:p>
            <w:pPr>
              <w:pStyle w:val="Normal"/>
              <w:ind w:left="72" w:right="-13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 xml:space="preserve">ลำดับที่ของสาขาวิชาที่อนุมัติใบประกอบวิชาชีพ 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  <w:lang w:eastAsia="th-TH"/>
              </w:rPr>
              <w:t>i =  1, 2,…, n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0"/>
        <w:ind w:left="2127" w:hanging="2127"/>
        <w:jc w:val="both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 </w:t>
      </w:r>
    </w:p>
    <w:p>
      <w:pPr>
        <w:pStyle w:val="Footer"/>
        <w:tabs>
          <w:tab w:val="clear" w:pos="720"/>
        </w:tabs>
        <w:ind w:firstLine="720"/>
        <w:jc w:val="left"/>
        <w:rPr/>
      </w:pPr>
      <w:r>
        <w:rPr>
          <w:rFonts w:ascii="Browallia New" w:hAnsi="Browallia New" w:cs="Browallia New"/>
          <w:color w:val="800000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</w:t>
      </w:r>
      <w:r>
        <w:rPr>
          <w:rFonts w:ascii="Browallia New" w:hAnsi="Browallia New" w:cs="Browallia New"/>
          <w:color w:val="800000"/>
        </w:rPr>
        <w:t>ดัง</w:t>
      </w:r>
      <w:r>
        <w:rPr>
          <w:rFonts w:ascii="Browallia New" w:hAnsi="Browallia New" w:cs="Browallia New"/>
          <w:color w:val="800000"/>
        </w:rPr>
        <w:t>ปรากฏในคำรับรองการปฏิบัติราชการ ประจำปีงบประมาณ พ</w:t>
      </w:r>
      <w:r>
        <w:rPr>
          <w:rFonts w:cs="Browallia New" w:ascii="Browallia New" w:hAnsi="Browallia New"/>
          <w:color w:val="800000"/>
        </w:rPr>
        <w:t>.</w:t>
      </w:r>
      <w:r>
        <w:rPr>
          <w:rFonts w:ascii="Browallia New" w:hAnsi="Browallia New" w:cs="Browallia New"/>
          <w:color w:val="800000"/>
        </w:rPr>
        <w:t>ศ</w:t>
      </w:r>
      <w:r>
        <w:rPr>
          <w:rFonts w:cs="Browallia New" w:ascii="Browallia New" w:hAnsi="Browallia New"/>
          <w:color w:val="800000"/>
        </w:rPr>
        <w:t>. 2552</w:t>
      </w:r>
      <w:r>
        <w:rPr>
          <w:rFonts w:cs="Browallia New" w:ascii="Browallia New" w:hAnsi="Browallia New"/>
          <w:b/>
          <w:bCs/>
          <w:color w:val="800000"/>
        </w:rPr>
        <w:t xml:space="preserve">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>แนวทางการประเมินผล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color w:val="800000"/>
                <w:spacing w:val="-20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ัวชี้วัด ร้อยละเฉลี่ยถ่วงน้ำหนักของบัณฑิตระดับปริญญาตรีที่ผ่านการสอบใบประกอบวิชาชีพ ในรอบ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ที่ผ่านมาต่อจำนวนผู้เข้าสอบทั้งหมดนี้ ที่ปรึกษาการประเมินจะเป็นผู้รับผิดชอ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ระสานงานกับสมาคมวิชาชีพ เพื่อขอข้อมูลผลการสอบใบประกอบวิชาชีพของบัณฑิตจา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ุกสถาบันฯ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ดังนั้น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ในการจัดทำรายงานผลการปฏิบัติราชการตามคำรับรองการปฏิบัติราชการ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(Self Assessment Report :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SAR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จึงไม่ต้องจัดทำรายงานผลการปฏิบัติราช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ตัวชี้วัด และใน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ขอให้สถาบันอุดมศึกษาระบุเฉพาะชื่อตัวชี้วัด และใส่ผลการดำเนินงานเป็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n/a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ะเด็นการประเมินผล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มาตรฐานด้านบัณฑิต   </w:t>
      </w:r>
    </w:p>
    <w:p>
      <w:pPr>
        <w:pStyle w:val="Footnote"/>
        <w:ind w:left="1498" w:hanging="1512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4.1.4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รียบเทียบจำนวนบทความจากวิทยานิพนธ์ปริญญาโท หรือ เอก ที่ตีพิมพ์เผยแพร่ทั้งในระดับชาติหรือระดับนานาชาติต่อจำนวนวิทยานิพนธ์ปริญญาโทหรือเอกทั้งหมดของผู้สำเร็จการศึกษาระดับ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บัณฑิตศึกษาในปีงบประมาณ พ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. 2552 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โดยให้นำเสนอในรูปร้อยละ </w:t>
      </w: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>ทั้งนี้ไม่นับภาคนิพนธ์ หรือสารนิพนธ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บทความจากวิทยานิพนธ์ปริญญาโทหรือเอก ที่ตีพิมพ์เผยแพร่ทั้งในระดับชาติหรือระดับนานาชาติ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หมายถึง   บทความทางวิชาการหรืองานสร้างสรรค์ จากวิทยานิพนธ์ปริญญาโทหรือเอก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โดยจะต้องเป็นบทความ ไม่ใช่บทคัดย่อ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ที่ได้รับการตีพิมพ์ในวารสารวิชาการระดับนานาชาติ ที่มีการตรวจคั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ุณภาพเป็นที่ยอมรับ ทั้งวารสารที่อยู่ในฐานข้อมูลสากล  วารสารที่ไม่อยู่ในฐานข้อมูลสากล  และวารสารระดับชาติที่มีผู้ประเมินอิสระประเมินบทความก่อนได้รับการตีพิมพ์  และการเผยแพร่ที่เทียบเท่าวารสาร เช่น สิทธิบัตร  อนุสิทธิบัตร รวมถึงการเสนอผลงานของนักศึกษาปริญญาโทหรือเอกบางสาขาที่มีลักษณะของการนำเสนอเทียบเท่ากับการตีพิมพ์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เทียบเท่าการตีพิมพ์ในระดับชาติหรือระดับนานาชาติ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ใช้เกณฑ์ของสำนักงานกองทุนสนับสนุนการวิจั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รือเกณฑ์ของสำนักงานคณะกรรมการการอุดมศึกษา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วมทั้ง บทความจากวิทยานิพนธ์ที่ได้รับการนำเสนอในการประชุม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ัมมนาวิชาการระดับชาติ หรือนานาชาติ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ารตีพิมพ์บทความจากวิทยานิพนธ์ระดับปริญญาโท หรือเอก ในระดับชาติ หรือนานาชาติ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ถึง การที่บทความทางวิชาการหรืองานสร้างสรรค์ จากวิทยานิพนธ์ระดับปริญญาโทหรือเอกของบัณฑิตในสถาบันอุดมศึกษาที่สำเร็จการศึกษา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ด้รับการตีพิมพ์ในวารสาร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ระดับชาติ หรือนานาชาติ ที่มีผู้ประเมินอิสระหรือ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พิชญพิจารณ์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(Peer Review)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ซึ่งเป็นผู้ทรงคุณวุฒิที่ไม่ได้สอ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หรือปฏิบัติงานในสถาบันของผู้ส่งบทความ ทำหน้าที่พิจารณาประเมินบทความก่อนได้รับการตีพิมพ์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 2552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ารเผยแพร่บทความจากวิทยานิพนธ์ระดับปริญญาโท หรือเอก ในระดับชาติ หรือนานาชาติ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ถึง การที่บทความทางวิชาการหรืองานสร้างสรรค์ จากวิทยานิพนธ์ระดับปริญญาโทหรือเอกของบัณฑิตในสถาบันอุดมศึกษาที่สำเร็จการศึกษา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ได้รับการเผยแพร่ที่เทียบเท่าวารสาร เช่น สิทธิบัตร  อนุสิทธิบัตร รวมถึงการเสนอผลงานของนักศึกษาปริญญาโทหรือเอกบางสาขาที่มีลักษณะของการนำเสนอเทียบเท่ากับการตีพิมพ์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เทียบเท่าการตีพิมพ์ในระดับชาติหรือระดับนานาชาติ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ใช้เกณฑ์ของสำนักงานกองทุนสนับสนุนการวิจั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รือเกณฑ์ของสำนักงานคณะกรรมการการอุดมศึกษา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วมทั้งบทความจากวิทยานิพนธ์ที่ได้รับการนำเสนอในการประชุม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ัมมนาวิชาการระดับชาต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ิ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รือนานาชาติ โดยต้องเป็นบทความที่ได้รับการคัดเลือก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ตีพิมพ์รวมเล่มในรายงานสืบเนื่องจากการประชุม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(Proceedings)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ที่เป็นการตีพิมพ์บทความฉบับเต็ม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(Full text)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วารสารวิชาการระดับชาติ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ด้แก่ วารสารวิชาการอยู่ในฐานข้อมูลวารสารวิชาการที่เป็นที่ยอมรับในระดับชาติ ทั้งนี้วารสารระดับชาติที่ไม่อยู่ในฐานข้อมูลระดับชาติจะสามารถนำมานับรวมได้ก็ต่อเมื่อ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วารสารนั้นมี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ผู้ประเมินอิสระหร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ิชญพิจารณ์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Peer Review)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ณะบรรณาธิการฉบับนั้นเป็นผู้ที่มีชื่อเสียงในสาขาวิชาที่เกี่ยวข้องกับวารสาร 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องบรรณาธิการจะต้องมาจากสถาบันอื่นๆ ไม่น้อยกว่าร้อยละ </w:t>
      </w:r>
      <w:r>
        <w:rPr>
          <w:rFonts w:cs="Browallia New" w:ascii="Browallia New" w:hAnsi="Browallia New"/>
          <w:color w:val="800000"/>
          <w:sz w:val="32"/>
          <w:szCs w:val="32"/>
        </w:rPr>
        <w:t>25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วารสารวิชาการระดับนานาชาติ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ได้แก่ วารสารวิชาการที่อยู่ในฐานข้อมูลวารสารวิชาการระดับสากลที่เป็นที่ยอมรับในระดับนานาชาติ ทั้งนี้วารสารระดับนานาชาติที่ไม่อยู่ในฐานข้อมูลสากลจะสามารถนำมานับรวมได้ก็ต่อเมื่อวารสารนั้นมีคณะบรรณาธิการเป็นชาวต่างประเทศอย่างน้อย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น และมีบทความวิจัยจากต่างประเทศลงตีพิมพ์ด้ว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อย่างน้อย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รื่องหรือ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ทความ ในแต่ละฉบับ ที่ตีพิมพ์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 2552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color w:val="800000"/>
          <w:sz w:val="36"/>
          <w:szCs w:val="36"/>
        </w:rPr>
      </w:pPr>
      <w:r>
        <w:rPr>
          <w:rFonts w:ascii="Browallia New" w:hAnsi="Browallia New" w:cs="Browallia New"/>
          <w:color w:val="800000"/>
          <w:sz w:val="36"/>
          <w:sz w:val="36"/>
          <w:szCs w:val="32"/>
        </w:rPr>
        <w:t xml:space="preserve">การนับวารสารวิชาการระดับชาติ และระดับนานาชาติ สามารถนับรวมวารสารที่อยู่ในฐานข้อมูล ซึ่งทางสำนักงานคณะกรรมการการอุดมศึกษา </w:t>
      </w:r>
      <w:r>
        <w:rPr>
          <w:rFonts w:cs="Browallia New" w:ascii="Browallia New" w:hAnsi="Browallia New"/>
          <w:color w:val="800000"/>
          <w:sz w:val="36"/>
          <w:szCs w:val="32"/>
        </w:rPr>
        <w:t>(</w:t>
      </w:r>
      <w:r>
        <w:rPr>
          <w:rFonts w:ascii="Browallia New" w:hAnsi="Browallia New" w:cs="Browallia New"/>
          <w:color w:val="800000"/>
          <w:sz w:val="36"/>
          <w:sz w:val="36"/>
          <w:szCs w:val="32"/>
        </w:rPr>
        <w:t>สกอ</w:t>
      </w:r>
      <w:r>
        <w:rPr>
          <w:rFonts w:cs="Browallia New" w:ascii="Browallia New" w:hAnsi="Browallia New"/>
          <w:color w:val="800000"/>
          <w:sz w:val="36"/>
          <w:szCs w:val="32"/>
        </w:rPr>
        <w:t xml:space="preserve">.) </w:t>
      </w:r>
      <w:r>
        <w:rPr>
          <w:rFonts w:ascii="Browallia New" w:hAnsi="Browallia New" w:cs="Browallia New"/>
          <w:color w:val="800000"/>
          <w:sz w:val="36"/>
          <w:sz w:val="36"/>
          <w:szCs w:val="32"/>
        </w:rPr>
        <w:t xml:space="preserve">หรือ สำนักงานกองทุนสนับสนุนการวิจัย </w:t>
      </w:r>
      <w:r>
        <w:rPr>
          <w:rFonts w:cs="Browallia New" w:ascii="Browallia New" w:hAnsi="Browallia New"/>
          <w:color w:val="800000"/>
          <w:sz w:val="36"/>
          <w:szCs w:val="32"/>
        </w:rPr>
        <w:t>(</w:t>
      </w:r>
      <w:r>
        <w:rPr>
          <w:rFonts w:ascii="Browallia New" w:hAnsi="Browallia New" w:cs="Browallia New"/>
          <w:color w:val="800000"/>
          <w:sz w:val="36"/>
          <w:sz w:val="36"/>
          <w:szCs w:val="32"/>
        </w:rPr>
        <w:t>สกว</w:t>
      </w:r>
      <w:r>
        <w:rPr>
          <w:rFonts w:cs="Browallia New" w:ascii="Browallia New" w:hAnsi="Browallia New"/>
          <w:color w:val="800000"/>
          <w:sz w:val="36"/>
          <w:szCs w:val="32"/>
        </w:rPr>
        <w:t xml:space="preserve">.) </w:t>
      </w:r>
      <w:r>
        <w:rPr>
          <w:rFonts w:ascii="Browallia New" w:hAnsi="Browallia New" w:cs="Browallia New"/>
          <w:color w:val="800000"/>
          <w:sz w:val="36"/>
          <w:sz w:val="36"/>
          <w:szCs w:val="32"/>
        </w:rPr>
        <w:t>ให้การรับรองด้วยได้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ฐานข้อมูลระดับชาติ  </w:t>
      </w:r>
      <w:r>
        <w:rPr>
          <w:rFonts w:ascii="Browallia New" w:hAnsi="Browallia New" w:cs="Browallia New"/>
          <w:color w:val="800000"/>
          <w:sz w:val="32"/>
          <w:sz w:val="32"/>
        </w:rPr>
        <w:t>หมายถึง ฐานข้อมูลที่ครอบคลุมสารสนเทศที่มีในประเทศไทย  โดยอาจ</w:t>
      </w:r>
      <w:r>
        <w:rPr>
          <w:rFonts w:ascii="Browallia New" w:hAnsi="Browallia New" w:cs="Browallia New"/>
          <w:color w:val="800000"/>
          <w:spacing w:val="-4"/>
          <w:sz w:val="32"/>
          <w:sz w:val="32"/>
        </w:rPr>
        <w:t>อยู่ในรูปแบบของบทความวารสาร หนังสือ สิ่งพิมพ์ของรัฐบาล  ฯลฯ  รายละเอียดของสารสนเทศ ครอบคลุมถึง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รายการบรรณานุกรม   สาระสังเขปประกอบ  หรืออาจมีเนื้อหาเต็มด้วย  ทั้งนี้สามารถสืบค้นข้อมูลการอ้างอิงในฐานข้อมูลระดับชาติ จากศูนย์ดัชนีการอ้างอิงวารสารไทย  </w:t>
      </w:r>
      <w:r>
        <w:rPr>
          <w:rFonts w:cs="Browallia New" w:ascii="Browallia New" w:hAnsi="Browallia New"/>
          <w:color w:val="800000"/>
          <w:sz w:val="32"/>
        </w:rPr>
        <w:t>(Thai Journal Citation Index Centre; TCI)  http://www.kmutt.ac.th/jif/public_html/tcidatabase.html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Style w:val="StrongEmphasis"/>
          <w:rFonts w:ascii="Browallia New" w:hAnsi="Browallia New" w:cs="Browallia New"/>
          <w:b w:val="false"/>
          <w:b w:val="false"/>
          <w:bCs w:val="false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ฐานข้อมูลระดับนานาชาติ 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หมายถึง </w:t>
      </w:r>
      <w:r>
        <w:rPr>
          <w:rFonts w:ascii="Browallia New" w:hAnsi="Browallia New" w:cs="Browallia New"/>
          <w:color w:val="800000"/>
        </w:rPr>
        <w:t xml:space="preserve">ฐานข้อมูลที่ครอบคลุมสารสนเทศจากนานาประเทศ  โดยอาจอยู่ในรูปแบบของบทความวารสาร หนังสือ สิ่งพิมพ์ของรัฐบาล ฯลฯ รายละเอียดของสารสนเทศครอบคลุมถึง รายการบรรณานุกรม สาระสังเขป  และเนื้อหาเต็ม  </w:t>
      </w:r>
    </w:p>
    <w:p>
      <w:pPr>
        <w:pStyle w:val="Footer"/>
        <w:tabs>
          <w:tab w:val="clear" w:pos="720"/>
          <w:tab w:val="left" w:pos="1276" w:leader="none"/>
        </w:tabs>
        <w:jc w:val="left"/>
        <w:rPr>
          <w:rStyle w:val="StrongEmphasis"/>
          <w:rFonts w:ascii="Browallia New" w:hAnsi="Browallia New" w:cs="Browallia New"/>
          <w:b/>
          <w:b/>
          <w:bCs/>
          <w:color w:val="800000"/>
          <w:sz w:val="32"/>
        </w:rPr>
      </w:pPr>
      <w:r>
        <w:rPr/>
      </w:r>
    </w:p>
    <w:p>
      <w:pPr>
        <w:pStyle w:val="Footer"/>
        <w:tabs>
          <w:tab w:val="clear" w:pos="720"/>
          <w:tab w:val="left" w:pos="1276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ตัวอย่างฐานข้อมูลระดับชาติ</w:t>
      </w:r>
      <w:r>
        <w:rPr>
          <w:rFonts w:cs="Browallia New" w:ascii="Browallia New" w:hAnsi="Browallia New"/>
          <w:b/>
          <w:bCs/>
          <w:color w:val="800000"/>
          <w:sz w:val="32"/>
        </w:rPr>
        <w:t xml:space="preserve">/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นานาชาติ</w:t>
      </w:r>
    </w:p>
    <w:p>
      <w:pPr>
        <w:pStyle w:val="Footer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ฐานข้อมูลนานาชาติที่สำนักงานกองทุนสนับสนุนการวิจัย </w:t>
      </w:r>
      <w:r>
        <w:rPr>
          <w:rFonts w:cs="Browallia New" w:ascii="Browallia New" w:hAnsi="Browallia New"/>
          <w:b/>
          <w:bCs/>
          <w:color w:val="800000"/>
          <w:sz w:val="32"/>
        </w:rPr>
        <w:t>(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สกว</w:t>
      </w:r>
      <w:r>
        <w:rPr>
          <w:rFonts w:cs="Browallia New" w:ascii="Browallia New" w:hAnsi="Browallia New"/>
          <w:b/>
          <w:bCs/>
          <w:color w:val="800000"/>
          <w:sz w:val="32"/>
        </w:rPr>
        <w:t xml:space="preserve">.)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ให้การรับรอง</w:t>
      </w:r>
      <w:r>
        <w:rPr>
          <w:rStyle w:val="StrongEmphasis"/>
          <w:rFonts w:ascii="Browallia New" w:hAnsi="Browallia New" w:cs="Browallia New"/>
          <w:b w:val="false"/>
          <w:b w:val="false"/>
          <w:bCs w:val="false"/>
          <w:color w:val="800000"/>
          <w:sz w:val="32"/>
          <w:sz w:val="32"/>
        </w:rPr>
        <w:t xml:space="preserve"> โดยใช้ประกอบการพิจารณาให้ทุนปริญญาเอกกาญจนาภิเษก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 </w:t>
      </w:r>
      <w:r>
        <w:rPr>
          <w:rFonts w:cs="Browallia New" w:ascii="Browallia New" w:hAnsi="Browallia New"/>
          <w:color w:val="800000"/>
          <w:sz w:val="32"/>
        </w:rPr>
        <w:t xml:space="preserve">(http://rgj.trf.or.th/thai/rgj44.asp) </w:t>
      </w:r>
    </w:p>
    <w:p>
      <w:pPr>
        <w:pStyle w:val="Footer"/>
        <w:tabs>
          <w:tab w:val="clear" w:pos="720"/>
          <w:tab w:val="left" w:pos="1276" w:leader="none"/>
        </w:tabs>
        <w:jc w:val="left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p>
      <w:pPr>
        <w:pStyle w:val="Footer"/>
        <w:numPr>
          <w:ilvl w:val="1"/>
          <w:numId w:val="48"/>
        </w:numPr>
        <w:tabs>
          <w:tab w:val="clear" w:pos="720"/>
          <w:tab w:val="left" w:pos="1276" w:leader="none"/>
          <w:tab w:val="left" w:pos="1560" w:leader="none"/>
        </w:tabs>
        <w:ind w:left="1418" w:hanging="142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สาขาด้านวิทยาศาสตร์และเทคโนโลยี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 xml:space="preserve">1.1 SciSearch = http://library.dialog.com/bluesheets/html/bl0034.html 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 xml:space="preserve">1.2 MEDLINE = http://medline.cos.com/ 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 xml:space="preserve">1.3 BIOSIS = http://www.biosis.org/ 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 xml:space="preserve">1.4 CA SEARCH = http://library.dialog.com/bluesheets/html/bl0399.html 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 xml:space="preserve">1.5 EiCOMPENDEX = http://www.ei.org/databases/compendex.html 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>1.6 INSPEC = http://www.theiet.org/publishing/inspec/</w:t>
      </w:r>
      <w:r>
        <w:rPr>
          <w:rFonts w:cs="Browallia New" w:ascii="Browallia New" w:hAnsi="Browallia New"/>
          <w:color w:val="800000"/>
          <w:sz w:val="72"/>
          <w:szCs w:val="72"/>
        </w:rPr>
        <w:t xml:space="preserve">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cs="Browallia New" w:ascii="Browallia New" w:hAnsi="Browallia New"/>
          <w:b/>
          <w:bCs/>
          <w:color w:val="800000"/>
          <w:sz w:val="32"/>
        </w:rPr>
        <w:tab/>
        <w:t xml:space="preserve">2.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สาขาด้านสังคมศาสตร์และมนุษยศาสตร์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2.1 Social SciSearch = http://library.dialog.com/bluesheets/html/bl0007.html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2.2 ERIC = http://www.eric.ed.gov/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ab/>
        <w:tab/>
        <w:t>2.3 PsycINFO =</w:t>
      </w:r>
      <w:r>
        <w:rPr>
          <w:rFonts w:cs="Browallia New" w:ascii="Browallia New" w:hAnsi="Browallia New"/>
          <w:color w:val="800000"/>
        </w:rPr>
        <w:t xml:space="preserve"> </w:t>
      </w:r>
      <w:r>
        <w:rPr>
          <w:rFonts w:cs="Browallia New" w:ascii="Browallia New" w:hAnsi="Browallia New"/>
          <w:color w:val="800000"/>
          <w:sz w:val="32"/>
        </w:rPr>
        <w:t xml:space="preserve">http://www.apa.org/psycinfo/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ab/>
        <w:t xml:space="preserve"> </w:t>
        <w:tab/>
        <w:t xml:space="preserve">2.4 Sociological Abstracts = http://www.csa.com/factsheets/socioabs-set-c.php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ab/>
        <w:tab/>
        <w:t>2.5 Arts &amp; Humanities Search</w:t>
      </w:r>
      <w:r>
        <w:rPr>
          <w:rFonts w:cs="Browallia New" w:ascii="Browallia New" w:hAnsi="Browallia New"/>
          <w:color w:val="800000"/>
          <w:sz w:val="72"/>
          <w:szCs w:val="72"/>
        </w:rPr>
        <w:t xml:space="preserve"> </w:t>
      </w:r>
      <w:r>
        <w:rPr>
          <w:rFonts w:cs="Browallia New" w:ascii="Browallia New" w:hAnsi="Browallia New"/>
          <w:color w:val="800000"/>
          <w:sz w:val="32"/>
        </w:rPr>
        <w:t xml:space="preserve">= http://library.dialog.com/bluesheets/html/bl0439.html </w:t>
      </w:r>
    </w:p>
    <w:p>
      <w:pPr>
        <w:pStyle w:val="Footer"/>
        <w:tabs>
          <w:tab w:val="clear" w:pos="720"/>
          <w:tab w:val="left" w:pos="1276" w:leader="none"/>
        </w:tabs>
        <w:ind w:left="993" w:right="-359" w:hanging="0"/>
        <w:rPr/>
      </w:pPr>
      <w:r>
        <w:rPr>
          <w:rFonts w:cs="Browallia New" w:ascii="Browallia New" w:hAnsi="Browallia New"/>
          <w:color w:val="800000"/>
          <w:sz w:val="72"/>
          <w:szCs w:val="72"/>
        </w:rPr>
        <w:tab/>
      </w:r>
      <w:r>
        <w:rPr>
          <w:rFonts w:cs="Browallia New" w:ascii="Browallia New" w:hAnsi="Browallia New"/>
          <w:color w:val="800000"/>
          <w:spacing w:val="-8"/>
          <w:sz w:val="72"/>
          <w:szCs w:val="72"/>
        </w:rPr>
        <w:tab/>
      </w:r>
      <w:r>
        <w:rPr>
          <w:rFonts w:cs="Browallia New" w:ascii="Browallia New" w:hAnsi="Browallia New"/>
          <w:color w:val="800000"/>
          <w:spacing w:val="-8"/>
          <w:sz w:val="32"/>
        </w:rPr>
        <w:t>2.6 Linguistics and Language Behavior Abstracts</w:t>
      </w:r>
      <w:r>
        <w:rPr>
          <w:rFonts w:cs="Browallia New" w:ascii="Browallia New" w:hAnsi="Browallia New"/>
          <w:color w:val="800000"/>
          <w:spacing w:val="-8"/>
          <w:sz w:val="72"/>
          <w:szCs w:val="72"/>
        </w:rPr>
        <w:t xml:space="preserve"> </w:t>
      </w:r>
      <w:r>
        <w:rPr>
          <w:rFonts w:cs="Browallia New" w:ascii="Browallia New" w:hAnsi="Browallia New"/>
          <w:color w:val="800000"/>
          <w:spacing w:val="-8"/>
          <w:sz w:val="32"/>
        </w:rPr>
        <w:t xml:space="preserve">= http://www.csa.com/factsheets/llba-set-c.php </w:t>
      </w:r>
    </w:p>
    <w:p>
      <w:pPr>
        <w:pStyle w:val="Footer"/>
        <w:tabs>
          <w:tab w:val="clear" w:pos="720"/>
          <w:tab w:val="left" w:pos="1276" w:leader="none"/>
        </w:tabs>
        <w:ind w:left="1440" w:hanging="447"/>
        <w:jc w:val="left"/>
        <w:rPr>
          <w:rFonts w:ascii="Browallia New" w:hAnsi="Browallia New" w:cs="Browallia New"/>
          <w:color w:val="800000"/>
          <w:sz w:val="72"/>
          <w:szCs w:val="72"/>
        </w:rPr>
      </w:pPr>
      <w:r>
        <w:rPr>
          <w:rFonts w:cs="Browallia New" w:ascii="Browallia New" w:hAnsi="Browallia New"/>
          <w:b/>
          <w:bCs/>
          <w:color w:val="800000"/>
          <w:sz w:val="32"/>
        </w:rPr>
        <w:tab/>
        <w:t>3.</w:t>
      </w:r>
      <w:r>
        <w:rPr>
          <w:rFonts w:cs="Browallia New" w:ascii="Browallia New" w:hAnsi="Browallia New"/>
          <w:b/>
          <w:bCs/>
          <w:color w:val="800000"/>
          <w:sz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วารสารที่ตีพิมพ์ในประเทศไทยและ สกว</w:t>
      </w:r>
      <w:r>
        <w:rPr>
          <w:rFonts w:cs="Browallia New" w:ascii="Browallia New" w:hAnsi="Browallia New"/>
          <w:b/>
          <w:bCs/>
          <w:color w:val="800000"/>
          <w:sz w:val="32"/>
        </w:rPr>
        <w:t xml:space="preserve">.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ยอมรับ โดยบทความวิจัยนั้นต้องตีพิมพ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เป็นภาษาอังกฤษ</w:t>
      </w:r>
    </w:p>
    <w:p>
      <w:pPr>
        <w:pStyle w:val="Normal"/>
        <w:spacing w:lineRule="atLeast" w:line="178"/>
        <w:ind w:left="720" w:firstLine="720"/>
        <w:rPr>
          <w:rFonts w:ascii="Browallia New" w:hAnsi="Browallia New" w:cs="Browallia New"/>
          <w:color w:val="800000"/>
          <w:spacing w:val="-12"/>
          <w:sz w:val="40"/>
          <w:szCs w:val="40"/>
        </w:rPr>
      </w:pPr>
      <w:r>
        <w:rPr>
          <w:rFonts w:cs="Browallia New" w:ascii="Browallia New" w:hAnsi="Browallia New"/>
          <w:color w:val="800000"/>
          <w:spacing w:val="-12"/>
          <w:sz w:val="32"/>
          <w:szCs w:val="32"/>
        </w:rPr>
        <w:t xml:space="preserve">3.1 Journal of Medical Association of Thailand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72"/>
          <w:szCs w:val="72"/>
        </w:rPr>
      </w:pPr>
      <w:r>
        <w:rPr>
          <w:rFonts w:cs="Browallia New" w:ascii="Browallia New" w:hAnsi="Browallia New"/>
          <w:color w:val="800000"/>
          <w:sz w:val="72"/>
          <w:szCs w:val="72"/>
        </w:rPr>
        <w:tab/>
        <w:tab/>
      </w:r>
      <w:r>
        <w:rPr>
          <w:rFonts w:cs="Browallia New" w:ascii="Browallia New" w:hAnsi="Browallia New"/>
          <w:color w:val="800000"/>
          <w:sz w:val="32"/>
        </w:rPr>
        <w:t xml:space="preserve">3.2 Thai Journal of Surgery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/>
      </w:pPr>
      <w:r>
        <w:rPr>
          <w:rFonts w:cs="Browallia New" w:ascii="Browallia New" w:hAnsi="Browallia New"/>
          <w:color w:val="800000"/>
          <w:sz w:val="72"/>
          <w:szCs w:val="72"/>
        </w:rPr>
        <w:tab/>
        <w:tab/>
      </w:r>
      <w:r>
        <w:rPr>
          <w:rFonts w:cs="Browallia New" w:ascii="Browallia New" w:hAnsi="Browallia New"/>
          <w:color w:val="800000"/>
          <w:sz w:val="32"/>
        </w:rPr>
        <w:t xml:space="preserve">3.3 Southeast Asian Journal of Tropical Medicine and Public Health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3.4 Asian Pacific Journal of Allergy and Immunology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72"/>
          <w:szCs w:val="7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3.5 ScienceAsia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3.6 Thai Journal of Agricultural Science </w:t>
      </w:r>
    </w:p>
    <w:p>
      <w:pPr>
        <w:pStyle w:val="Footer"/>
        <w:tabs>
          <w:tab w:val="clear" w:pos="720"/>
          <w:tab w:val="left" w:pos="1276" w:leader="none"/>
        </w:tabs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3.7 Manusya </w:t>
      </w:r>
    </w:p>
    <w:p>
      <w:pPr>
        <w:pStyle w:val="Footer"/>
        <w:tabs>
          <w:tab w:val="clear" w:pos="720"/>
          <w:tab w:val="left" w:pos="1276" w:leader="none"/>
        </w:tabs>
        <w:jc w:val="left"/>
        <w:rPr>
          <w:rFonts w:ascii="Browallia New" w:hAnsi="Browallia New" w:cs="Browallia New"/>
          <w:color w:val="800000"/>
          <w:sz w:val="72"/>
          <w:szCs w:val="7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>3.8 Journal of Population and Social Studies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72"/>
          <w:szCs w:val="7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>3.9 Mon-Khmer Studies: A Journal of Southeast Asian Linguistics and Language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ฐานข้อมูลมาตรฐานสากลอื่นๆ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  <w:t>ISI = http://portal.isiknowledge.com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/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  <w:t>MathSciNet = http://www.ams.org/mathscinet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  <w:t xml:space="preserve">ScienceDirect = </w:t>
      </w:r>
      <w:r>
        <w:rPr>
          <w:rFonts w:cs="Browallia New" w:ascii="Browallia New" w:hAnsi="Browallia New"/>
          <w:color w:val="800000"/>
          <w:sz w:val="32"/>
          <w:szCs w:val="32"/>
        </w:rPr>
        <w:t>http://www.sciencedirect.com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  <w:t>Agricola = http://agricola.nal.usda.gov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  <w:t>Biosisi = http://www.biosis.org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Scopus = http://www.info.scopus.com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Pubmed = http://www.pubmed.gov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Academic Search Premium = http://www.ebsco.com/home/ (select ebscohost and then academic search premium)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Infotrieve = http://www.infotrieve.com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Wilson = http://www.nova.edu/library/dils/lessons/wilsonweb/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left="1560" w:hanging="0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ารแจงนับบทความวิทยานิพนธ์ปริญญาโท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เอก ที่ตีพิมพ์เผยแพร่ทั้งในระดับชาติหรือระดับนานาชาติในปีงบประมาณพ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>ไม่นับซ้ำแม้ว่าบทความนั้นจะมีการตีพิมพ์เผยแพร่หลายครั้ง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>หลายฉบับ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 xml:space="preserve"> หรือผู้สำเร็จการศึกษานั้นมีผลงานตีพิมพ์หลายชิ้น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ผู้สำเร็จการศึกษาระดับบัณฑิต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ผู้สำเร็จการศึกษาในระดับปริญญาโท และปริญญาเอกทั้งภาคปกติ และภาคพิเศษ หรือภาคนอกเวลาราชการ ที่ได้รับการอนุมัติวิทยานิพนธ์ให้สำเร็จการศึกษา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 2552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tbl>
      <w:tblPr>
        <w:tblW w:w="953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8378"/>
        <w:gridCol w:w="321"/>
        <w:gridCol w:w="597"/>
      </w:tblGrid>
      <w:tr>
        <w:trPr>
          <w:cantSplit w:val="true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8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ำนวนบทความจากวิทยานิพนธ์ปริญญาโทหรือเอก ของผู้สำเร็จการศึกษา 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pacing w:val="-20"/>
                <w:sz w:val="32"/>
                <w:sz w:val="32"/>
                <w:szCs w:val="32"/>
              </w:rPr>
              <w:t>ที่ได้ตีพิมพ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ผยแพร่โดยไม่นับซ้ำ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val="en-GB"/>
              </w:rPr>
              <w:t>x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8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 xml:space="preserve">จำนวนวิทยานิพนธ์ระดับปริญญาโทหรือเอก ของผู้สำเร็จการศึกษา </w:t>
            </w:r>
          </w:p>
          <w:p>
            <w:pPr>
              <w:pStyle w:val="Heading6"/>
              <w:spacing w:before="0" w:after="60"/>
              <w:ind w:right="-55" w:hanging="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. 2552)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เกณฑ์การให้คะแนน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 </w:t>
      </w:r>
    </w:p>
    <w:p>
      <w:pPr>
        <w:pStyle w:val="Footer"/>
        <w:tabs>
          <w:tab w:val="clear" w:pos="720"/>
        </w:tabs>
        <w:ind w:firstLine="720"/>
        <w:jc w:val="left"/>
        <w:rPr/>
      </w:pPr>
      <w:r>
        <w:rPr>
          <w:rFonts w:ascii="Browallia New" w:hAnsi="Browallia New" w:cs="Browallia New"/>
          <w:color w:val="800000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</w:t>
      </w:r>
      <w:r>
        <w:rPr>
          <w:rFonts w:ascii="Browallia New" w:hAnsi="Browallia New" w:cs="Browallia New"/>
          <w:color w:val="800000"/>
        </w:rPr>
        <w:t>ดัง</w:t>
      </w:r>
      <w:r>
        <w:rPr>
          <w:rFonts w:ascii="Browallia New" w:hAnsi="Browallia New" w:cs="Browallia New"/>
          <w:color w:val="800000"/>
        </w:rPr>
        <w:t>ปรากฏในคำรับรองการปฏิบัติราชการ ประจำปีงบประมาณ พ</w:t>
      </w:r>
      <w:r>
        <w:rPr>
          <w:rFonts w:cs="Browallia New" w:ascii="Browallia New" w:hAnsi="Browallia New"/>
          <w:color w:val="800000"/>
        </w:rPr>
        <w:t>.</w:t>
      </w:r>
      <w:r>
        <w:rPr>
          <w:rFonts w:ascii="Browallia New" w:hAnsi="Browallia New" w:cs="Browallia New"/>
          <w:color w:val="800000"/>
        </w:rPr>
        <w:t>ศ</w:t>
      </w:r>
      <w:r>
        <w:rPr>
          <w:rFonts w:cs="Browallia New" w:ascii="Browallia New" w:hAnsi="Browallia New"/>
          <w:color w:val="800000"/>
        </w:rPr>
        <w:t>. 2552</w:t>
      </w:r>
      <w:r>
        <w:rPr>
          <w:rFonts w:cs="Browallia New" w:ascii="Browallia New" w:hAnsi="Browallia New"/>
          <w:b/>
          <w:bCs/>
          <w:color w:val="800000"/>
        </w:rPr>
        <w:t xml:space="preserve"> </w:t>
      </w:r>
    </w:p>
    <w:p>
      <w:pPr>
        <w:pStyle w:val="Footnote"/>
        <w:jc w:val="left"/>
        <w:rPr>
          <w:rFonts w:ascii="Browallia New" w:hAnsi="Browallia New" w:eastAsia="Times New Roman" w:cs="Browallia New"/>
          <w:b/>
          <w:b/>
          <w:bCs/>
          <w:color w:val="800000"/>
          <w:sz w:val="32"/>
          <w:szCs w:val="32"/>
        </w:rPr>
      </w:pPr>
      <w:r>
        <w:rPr>
          <w:rFonts w:eastAsia="Times New Roman"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้อมูลบัณฑิตศึกษาของสถาบันอุดมศึกษา ได้แก่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จำนวนผู้สำเร็จการศึกษาระดับบัณฑิตศึกษา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ระดับปริญญาโท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เอก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. 255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และรายการวิทยานิพนธ์ปริญญาโท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ของผู้สำเร็จระดับบัณฑิตศึกษาที่สำเร็จการศึกษาทั้งหมด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ระบุชื่อผู้ทำและสาขาวิชาที่สำเร็จ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บทความจากวิทยานิพนธ์ปริญญาโท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ที่ได้รับการตีพิมพ์เผยแพร่ทั้งในระดับชาติหรือระดับนานาชาติ 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จำแนกตามประเภทผลงานที่ได้ร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ตีพิมพ์เผยแพร่ในวารสารระดับต่างๆ โดยระบุถึง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340" w:leader="none"/>
              </w:tabs>
              <w:jc w:val="left"/>
              <w:rPr>
                <w:rFonts w:ascii="Browallia New" w:hAnsi="Browallia New" w:cs="Browallia New"/>
                <w:color w:val="800000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ชื่อ เล่มที่ และวัน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เดือน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ปี ของวารสารที่ตีพิมพ์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340" w:leader="none"/>
              </w:tabs>
              <w:jc w:val="left"/>
              <w:rPr>
                <w:rFonts w:ascii="Browallia New" w:hAnsi="Browallia New" w:cs="Browallia New"/>
                <w:color w:val="800000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แหล่งที่เผยแพร่บทความ และวัน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เดือน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ปีที่เผยแพร่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340" w:leader="none"/>
              </w:tabs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ชื่อบทความ 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340" w:leader="none"/>
              </w:tabs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ชื่อผู้เขียน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Footnote"/>
              <w:ind w:left="452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35" w:hanging="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ab/>
              <w:tab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Self Assessment Report : SAR)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ประกอบของตัวชี้วัดมาด้วย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>
          <w:trHeight w:val="697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และเจ้าหน้า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สามารถในการตรวจสอบได้ เช่น สถาบันอุดมศึกษามีความพร้อมให้คณะกรรมการฯ         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เก็บข้อมูลตามนิยามที่ระบุไว้ในคู่มือ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ะเด็นการประเมินผล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มาตรฐานด้านการวิจัยและงานสร้างสรรค์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 </w:t>
      </w:r>
    </w:p>
    <w:p>
      <w:pPr>
        <w:pStyle w:val="Footnote"/>
        <w:ind w:left="1498" w:hanging="1526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4.2.1  </w:t>
      </w:r>
      <w:r>
        <w:rPr>
          <w:rFonts w:ascii="Browallia New" w:hAnsi="Browallia New" w:cs="Browallia New"/>
          <w:b/>
          <w:b/>
          <w:bCs/>
          <w:color w:val="800000"/>
          <w:spacing w:val="-2"/>
          <w:sz w:val="32"/>
          <w:sz w:val="32"/>
          <w:szCs w:val="32"/>
        </w:rPr>
        <w:t>ร้อยละของงานวิจัย หรืองานสร้างสรรค์ที่ตีพิมพ์ เผยแพร่ ในระดับชาติหรือ</w:t>
      </w:r>
      <w:r>
        <w:rPr>
          <w:rFonts w:ascii="Browallia New" w:hAnsi="Browallia New" w:cs="Browallia New"/>
          <w:b/>
          <w:b/>
          <w:bCs/>
          <w:color w:val="800000"/>
          <w:spacing w:val="-2"/>
          <w:sz w:val="32"/>
          <w:sz w:val="32"/>
          <w:szCs w:val="32"/>
        </w:rPr>
        <w:t xml:space="preserve">            </w:t>
      </w:r>
      <w:r>
        <w:rPr>
          <w:rFonts w:ascii="Browallia New" w:hAnsi="Browallia New" w:cs="Browallia New"/>
          <w:b/>
          <w:b/>
          <w:bCs/>
          <w:color w:val="800000"/>
          <w:spacing w:val="-2"/>
          <w:sz w:val="32"/>
          <w:sz w:val="32"/>
          <w:szCs w:val="32"/>
        </w:rPr>
        <w:t>ระดับนานาชาติ ต่ออาจารย์ประจำและ</w:t>
      </w: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color w:val="800000"/>
          <w:spacing w:val="-2"/>
          <w:sz w:val="32"/>
          <w:sz w:val="32"/>
          <w:szCs w:val="32"/>
        </w:rPr>
        <w:t xml:space="preserve">หรือนักวิจัยประจำ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4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color w:val="800000"/>
          <w:sz w:val="32"/>
          <w:sz w:val="32"/>
        </w:rPr>
        <w:t>เปรียบเทียบงานวิจัยหรืองานสร้างสรรค์ที่ตีพิมพ์ เผยแพร่ ในระดับชาติหรือระดับนานาชาติต่อจำนวนอาจารย์ประจำและ</w:t>
      </w:r>
      <w:r>
        <w:rPr>
          <w:rFonts w:cs="Browallia New" w:ascii="Browallia New" w:hAnsi="Browallia New"/>
          <w:color w:val="800000"/>
          <w:sz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</w:rPr>
        <w:t>หรือนักวิจัยประจำ โดยให้นำเสนอในรูปร้อยละ ทั้งนี้การเป็นอาจารย์ประจำและ</w:t>
      </w:r>
      <w:r>
        <w:rPr>
          <w:rFonts w:cs="Browallia New" w:ascii="Browallia New" w:hAnsi="Browallia New"/>
          <w:color w:val="800000"/>
          <w:sz w:val="32"/>
        </w:rPr>
        <w:t xml:space="preserve">/ </w:t>
      </w:r>
      <w:r>
        <w:rPr>
          <w:rFonts w:ascii="Browallia New" w:hAnsi="Browallia New" w:cs="Browallia New"/>
          <w:color w:val="800000"/>
          <w:sz w:val="32"/>
          <w:sz w:val="32"/>
        </w:rPr>
        <w:t>หรือนักวิจัยประจำ ให้นับอาจารย์ประจำและ</w:t>
      </w:r>
      <w:r>
        <w:rPr>
          <w:rFonts w:cs="Browallia New" w:ascii="Browallia New" w:hAnsi="Browallia New"/>
          <w:color w:val="800000"/>
          <w:sz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หรือนักวิจัยประจำเฉพาะที่ปฏิบัติงานจริง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ไม่นับรวมอาจารย์ประจำและ</w:t>
      </w:r>
      <w:r>
        <w:rPr>
          <w:rFonts w:cs="Browallia New" w:ascii="Browallia New" w:hAnsi="Browallia New"/>
          <w:b/>
          <w:bCs/>
          <w:color w:val="800000"/>
          <w:sz w:val="32"/>
        </w:rPr>
        <w:t>/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หรือนักวิจัยประจำที่ลาศึกษาต่อ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งานวิจัย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หมายถึง ผลงานทางวิชาการที่ได้มีการศึกษาค้นคว้าตามกระบวนการระเบียบวิธีวิจัยที่เหมาะสมกับสาขาวิชาเพื่อให้เกิดเป็นองค์ความรู้ใหม่ หรือเป็นการต่อยอดองค์ความรู้เดิม 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งานสร้างสรรค์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หมายถึง ผลงานวิชาการ 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>ไม่จำเป็นต้องเป็นงานวิจัย</w:t>
      </w:r>
      <w:r>
        <w:rPr>
          <w:rFonts w:cs="Browallia New" w:ascii="Browallia New" w:hAnsi="Browallia New"/>
          <w:color w:val="800000"/>
          <w:sz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ที่มีการศึกษา ค้นคว้า หรือแสดงออกทางศิลปะ ดนตรี อันเป็นที่ยอมรับระดับนานาชาติและระดับชาติ  หรืองานที่ได้รับสิทธิบัตรเป็นการแสดงความก้าวหน้าทางวิชาการเสริมสร้างองค์ความรู้หรือวิธีการที่เป็นประโยชน์ต่อสาขาวิชา  หรือแสดงความเป็นต้นแบบ  ต้นความคิดของผลงาน หรือแสดงความสามารถในการบุกเบิกงานในสาขาวิชานั้น  รวมทั้ง สิ่งประดิษฐ์หรืองานสร้างสรรค์ทางด้านศิลปกรรมและจิตรกรรม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ารตีพิมพ์งานวิจัยหรืองานสร้างสรรค์ ในระดับชาติ หรือนานาชาติ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ถึง การที่บทความทางวิชาการหรืองานสร้างสรรค์ จากงานวิจัยหรืองานสร้างสรรค์ของอาจารย์ประจำและ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หรือนักวิจัยประจำ ในสถาบันอุดมศึกษา ได้รับการตีพิมพ์ในวารสารระดับชาติ หรือนานาชาติ ที่มีผู้ประเมินอิสระหรือ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ิชญพิจารณ์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Peer Review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ซึ่งเป็นผู้ทรงคุณวุฒิที่ไม่ได้สอนหรือปฏิบัติงานในสถาบันของผู้ส่งบทความ        ทำหน้าที่พิจารณาตีพิมพ์ประเมินบทความก่อนได้รับการตีพิมพ์ 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 2552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ารเผยแพร่งานวิจัยหรืองานสร้างสรรค์ ในระดับชาติ หรือนานาชาติ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ถึง การที่บทความทางวิชาการหรืองานสร้างสรรค์ จากงานวิจัยหรืองานสร้างสรรค์ของอาจารย์ประจำและ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รือนักวิจัยประจำ ในสถาบันอุดมศึกษา ได้รับการเผยแพร่ที่เทียบเท่าวารสาร เช่น สิทธิบัตร  อนุสิทธิบัตร รวมทั้งบทความงานวิจัยหรืองานสร้างสรรค์ที่ได้รับการนำเสนอในการประชุม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ัมมนาวิชาการระดับชาติ หรือนานาชาติ โดยต้องเป็นบทความที่ได้รับการคัดเลือกตีพิมพ์รวมเล่มในรายงานสืบเนื่องจากการประชุม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Proceedings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ที่เป็นการตีพิมพ์บทความฉบับเต็ม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Full text)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วารสารวิชาการระดับชาติ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ด้แก่ วารสารวิชาการอยู่ในฐานข้อมูลวารสารวิชาการที่เป็นที่ยอมรับในระดับชาติ ทั้งนี้วารสารระดับชาติที่ไม่อยู่ในฐานข้อมูลระดับชาติจะสามารถนำมานับรวมได้ก็ต่อเมื่อ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วารสารนั้นมี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ผู้ประเมินอิสระหร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ิชญพิจารณ์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Peer Review)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ณะบรรณาธิการฉบับนั้นเป็นผู้ที่มีชื่อเสียงในสาขาวิชาที่เกี่ยวข้องกับวารสาร 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องบรรณาธิการจะต้องมาจากสถาบันอื่นๆ ไม่น้อยกว่าร้อยละ </w:t>
      </w:r>
      <w:r>
        <w:rPr>
          <w:rFonts w:cs="Browallia New" w:ascii="Browallia New" w:hAnsi="Browallia New"/>
          <w:color w:val="800000"/>
          <w:sz w:val="32"/>
          <w:szCs w:val="32"/>
        </w:rPr>
        <w:t>25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วารสารวิชาการระดับนานาชาติ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ได้แก่ วารสารวิชาการที่อยู่ในฐานข้อมูลวารสารวิชาการระดับสากลที่เป็นที่ยอมรับในระดับนานาชาติ ทั้งนี้วารสารระดับนานาชาติที่ไม่อยู่ในฐานข้อมูลสากลจะสามารถนำมานับรวมได้ก็ต่อเมื่อวารสารนั้นมีคณะบรรณาธิการเป็นชาวต่างประเทศอย่างน้อย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น และมีบทความ</w:t>
      </w:r>
      <w:r>
        <w:rPr>
          <w:rFonts w:ascii="Browallia New" w:hAnsi="Browallia New" w:cs="Browallia New"/>
          <w:color w:val="800000"/>
          <w:spacing w:val="-8"/>
          <w:sz w:val="32"/>
          <w:sz w:val="32"/>
          <w:szCs w:val="32"/>
        </w:rPr>
        <w:t>วิจัยจากต่างประเทศลงตีพิมพ์</w:t>
      </w:r>
      <w:r>
        <w:rPr>
          <w:rFonts w:ascii="Browallia New" w:hAnsi="Browallia New" w:cs="Browallia New"/>
          <w:color w:val="800000"/>
          <w:spacing w:val="-8"/>
          <w:sz w:val="32"/>
          <w:sz w:val="32"/>
          <w:szCs w:val="32"/>
        </w:rPr>
        <w:t xml:space="preserve"> อย่างน้อย </w:t>
      </w:r>
      <w:r>
        <w:rPr>
          <w:rFonts w:cs="Browallia New" w:ascii="Browallia New" w:hAnsi="Browallia New"/>
          <w:color w:val="800000"/>
          <w:spacing w:val="-8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8"/>
          <w:sz w:val="32"/>
          <w:sz w:val="32"/>
          <w:szCs w:val="32"/>
        </w:rPr>
        <w:t xml:space="preserve">เรื่องหรือ </w:t>
      </w:r>
      <w:r>
        <w:rPr>
          <w:rFonts w:cs="Browallia New" w:ascii="Browallia New" w:hAnsi="Browallia New"/>
          <w:color w:val="800000"/>
          <w:spacing w:val="-8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8"/>
          <w:sz w:val="32"/>
          <w:sz w:val="32"/>
          <w:szCs w:val="32"/>
        </w:rPr>
        <w:t>บทความ ในแต่ละฉบับ ที่ตีพิมพ์ในปีงบประมาณ พ</w:t>
      </w:r>
      <w:r>
        <w:rPr>
          <w:rFonts w:cs="Browallia New" w:ascii="Browallia New" w:hAnsi="Browallia New"/>
          <w:color w:val="800000"/>
          <w:spacing w:val="-8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8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8"/>
          <w:sz w:val="32"/>
          <w:szCs w:val="32"/>
        </w:rPr>
        <w:t>. 2552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color w:val="800000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color w:val="800000"/>
          <w:sz w:val="36"/>
          <w:sz w:val="36"/>
          <w:szCs w:val="32"/>
        </w:rPr>
        <w:t>การนับวารสารวิชาการระดับชาติ และระดับนานาชาติ</w:t>
      </w:r>
      <w:r>
        <w:rPr>
          <w:rFonts w:ascii="Browallia New" w:hAnsi="Browallia New" w:cs="Browallia New"/>
          <w:color w:val="800000"/>
          <w:sz w:val="36"/>
          <w:sz w:val="36"/>
          <w:szCs w:val="32"/>
        </w:rPr>
        <w:t xml:space="preserve"> สามารถนับรวมวารสารที่อยู่ในฐานข้อมูล ซึ่งทางสำนักงานคณะกรรมการการอุดมศึกษา </w:t>
      </w:r>
      <w:r>
        <w:rPr>
          <w:rFonts w:cs="Browallia New" w:ascii="Browallia New" w:hAnsi="Browallia New"/>
          <w:color w:val="800000"/>
          <w:sz w:val="36"/>
          <w:szCs w:val="32"/>
        </w:rPr>
        <w:t>(</w:t>
      </w:r>
      <w:r>
        <w:rPr>
          <w:rFonts w:ascii="Browallia New" w:hAnsi="Browallia New" w:cs="Browallia New"/>
          <w:color w:val="800000"/>
          <w:sz w:val="36"/>
          <w:sz w:val="36"/>
          <w:szCs w:val="32"/>
        </w:rPr>
        <w:t>สกอ</w:t>
      </w:r>
      <w:r>
        <w:rPr>
          <w:rFonts w:cs="Browallia New" w:ascii="Browallia New" w:hAnsi="Browallia New"/>
          <w:color w:val="800000"/>
          <w:sz w:val="36"/>
          <w:szCs w:val="32"/>
        </w:rPr>
        <w:t xml:space="preserve">.) </w:t>
      </w:r>
      <w:r>
        <w:rPr>
          <w:rFonts w:ascii="Browallia New" w:hAnsi="Browallia New" w:cs="Browallia New"/>
          <w:color w:val="800000"/>
          <w:sz w:val="36"/>
          <w:sz w:val="36"/>
          <w:szCs w:val="32"/>
        </w:rPr>
        <w:t xml:space="preserve">หรือ สำนักงานกองทุนสนับสนุนการวิจัย </w:t>
      </w:r>
      <w:r>
        <w:rPr>
          <w:rFonts w:cs="Browallia New" w:ascii="Browallia New" w:hAnsi="Browallia New"/>
          <w:color w:val="800000"/>
          <w:sz w:val="36"/>
          <w:szCs w:val="32"/>
        </w:rPr>
        <w:t>(</w:t>
      </w:r>
      <w:r>
        <w:rPr>
          <w:rFonts w:ascii="Browallia New" w:hAnsi="Browallia New" w:cs="Browallia New"/>
          <w:color w:val="800000"/>
          <w:sz w:val="36"/>
          <w:sz w:val="36"/>
          <w:szCs w:val="32"/>
        </w:rPr>
        <w:t>สกว</w:t>
      </w:r>
      <w:r>
        <w:rPr>
          <w:rFonts w:cs="Browallia New" w:ascii="Browallia New" w:hAnsi="Browallia New"/>
          <w:color w:val="800000"/>
          <w:sz w:val="36"/>
          <w:szCs w:val="32"/>
        </w:rPr>
        <w:t xml:space="preserve">.) </w:t>
      </w:r>
      <w:r>
        <w:rPr>
          <w:rFonts w:ascii="Browallia New" w:hAnsi="Browallia New" w:cs="Browallia New"/>
          <w:color w:val="800000"/>
          <w:sz w:val="36"/>
          <w:sz w:val="36"/>
          <w:szCs w:val="32"/>
        </w:rPr>
        <w:t>ให้การรับรองได้ด้วย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ฐานข้อมูลระดับชาติ  </w:t>
      </w:r>
      <w:r>
        <w:rPr>
          <w:rFonts w:ascii="Browallia New" w:hAnsi="Browallia New" w:cs="Browallia New"/>
          <w:color w:val="800000"/>
          <w:sz w:val="32"/>
          <w:sz w:val="32"/>
        </w:rPr>
        <w:t>หมายถึง ฐานข้อมูลที่ครอบคลุมสารสนเทศที่มีในประเทศไทย  โดยอาจ</w:t>
      </w:r>
      <w:r>
        <w:rPr>
          <w:rFonts w:ascii="Browallia New" w:hAnsi="Browallia New" w:cs="Browallia New"/>
          <w:color w:val="800000"/>
          <w:spacing w:val="-4"/>
          <w:sz w:val="32"/>
          <w:sz w:val="32"/>
        </w:rPr>
        <w:t>อยู่ในรูปแบบของบทความวารสาร หนังสือ สิ่งพิมพ์ของรัฐบาล  ฯลฯ  รายละเอียดของสารสนเทศ ครอบคลุมถึง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รายการบรรณานุกรม   สาระสังเขปประกอบ  หรืออาจมีเนื้อหาเต็มด้วย  ทั้งนี้สามารถสืบค้นข้อมูลการอ้างอิงในฐานข้อมูลระดับชาติ จากศูนย์ดัชนีการอ้างอิงวารสารไทย  </w:t>
      </w:r>
      <w:r>
        <w:rPr>
          <w:rFonts w:cs="Browallia New" w:ascii="Browallia New" w:hAnsi="Browallia New"/>
          <w:color w:val="800000"/>
          <w:sz w:val="32"/>
        </w:rPr>
        <w:t>(Thai Journal Citation Index Centre; TCI)  http://www.kmutt.ac.th/jif/public_html/tcidatabase.html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Style w:val="StrongEmphasis"/>
          <w:rFonts w:ascii="Browallia New" w:hAnsi="Browallia New" w:cs="Browallia New"/>
          <w:b w:val="false"/>
          <w:b w:val="false"/>
          <w:bCs w:val="false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ฐานข้อมูลระดับนานาชาติ 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หมายถึง </w:t>
      </w:r>
      <w:r>
        <w:rPr>
          <w:rFonts w:ascii="Browallia New" w:hAnsi="Browallia New" w:cs="Browallia New"/>
          <w:color w:val="800000"/>
        </w:rPr>
        <w:t xml:space="preserve">ฐานข้อมูลที่ครอบคลุมสารสนเทศจากนานาประเทศ  โดยอาจอยู่ในรูปแบบของบทความวารสาร หนังสือ สิ่งพิมพ์ของรัฐบาล ฯลฯ รายละเอียดของสารสนเทศครอบคลุมถึง รายการบรรณานุกรม สาระสังเขป  และเนื้อหาเต็ม  </w:t>
      </w:r>
    </w:p>
    <w:p>
      <w:pPr>
        <w:pStyle w:val="Footer"/>
        <w:tabs>
          <w:tab w:val="clear" w:pos="720"/>
          <w:tab w:val="left" w:pos="1276" w:leader="none"/>
        </w:tabs>
        <w:jc w:val="left"/>
        <w:rPr>
          <w:rStyle w:val="StrongEmphasis"/>
          <w:rFonts w:ascii="Browallia New" w:hAnsi="Browallia New" w:cs="Browallia New"/>
          <w:b/>
          <w:b/>
          <w:bCs/>
          <w:color w:val="800000"/>
          <w:sz w:val="32"/>
        </w:rPr>
      </w:pPr>
      <w:r>
        <w:rPr/>
      </w:r>
    </w:p>
    <w:p>
      <w:pPr>
        <w:pStyle w:val="Footer"/>
        <w:tabs>
          <w:tab w:val="clear" w:pos="720"/>
          <w:tab w:val="left" w:pos="1276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ตัวอย่างฐานข้อมูลระดับชาติ</w:t>
      </w:r>
      <w:r>
        <w:rPr>
          <w:rFonts w:cs="Browallia New" w:ascii="Browallia New" w:hAnsi="Browallia New"/>
          <w:b/>
          <w:bCs/>
          <w:color w:val="800000"/>
          <w:sz w:val="32"/>
        </w:rPr>
        <w:t>/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นานาชาติ</w:t>
      </w:r>
    </w:p>
    <w:p>
      <w:pPr>
        <w:pStyle w:val="Footer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ฐานข้อมูลนานาชาติที่สำนักงานกองทุนสนับสนุนการวิจัย </w:t>
      </w:r>
      <w:r>
        <w:rPr>
          <w:rFonts w:cs="Browallia New" w:ascii="Browallia New" w:hAnsi="Browallia New"/>
          <w:b/>
          <w:bCs/>
          <w:color w:val="800000"/>
          <w:sz w:val="32"/>
        </w:rPr>
        <w:t>(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สกว</w:t>
      </w:r>
      <w:r>
        <w:rPr>
          <w:rFonts w:cs="Browallia New" w:ascii="Browallia New" w:hAnsi="Browallia New"/>
          <w:b/>
          <w:bCs/>
          <w:color w:val="800000"/>
          <w:sz w:val="32"/>
        </w:rPr>
        <w:t xml:space="preserve">.)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ให้การรับรอง</w:t>
      </w:r>
      <w:r>
        <w:rPr>
          <w:rStyle w:val="StrongEmphasis"/>
          <w:rFonts w:ascii="Browallia New" w:hAnsi="Browallia New" w:cs="Browallia New"/>
          <w:b w:val="false"/>
          <w:b w:val="false"/>
          <w:bCs w:val="false"/>
          <w:color w:val="800000"/>
          <w:sz w:val="32"/>
          <w:sz w:val="32"/>
        </w:rPr>
        <w:t xml:space="preserve"> โดยใช้ประกอบการพิจารณาให้ทุนปริญญาเอกกาญจนาภิเษก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 </w:t>
      </w:r>
      <w:r>
        <w:rPr>
          <w:rFonts w:cs="Browallia New" w:ascii="Browallia New" w:hAnsi="Browallia New"/>
          <w:color w:val="800000"/>
          <w:sz w:val="32"/>
        </w:rPr>
        <w:t xml:space="preserve">(http://rgj.trf.or.th/thai/rgj44.asp) </w:t>
      </w:r>
    </w:p>
    <w:p>
      <w:pPr>
        <w:pStyle w:val="Footer"/>
        <w:numPr>
          <w:ilvl w:val="1"/>
          <w:numId w:val="48"/>
        </w:numPr>
        <w:tabs>
          <w:tab w:val="clear" w:pos="720"/>
          <w:tab w:val="left" w:pos="1276" w:leader="none"/>
          <w:tab w:val="left" w:pos="1560" w:leader="none"/>
        </w:tabs>
        <w:ind w:left="1418" w:hanging="142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สาขาด้านวิทยาศาสตร์และเทคโนโลยี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 xml:space="preserve">1.1 SciSearch = http://library.dialog.com/bluesheets/html/bl0034.html 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 xml:space="preserve">1.2 MEDLINE = http://medline.cos.com/ 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 xml:space="preserve">1.3 BIOSIS = http://www.biosis.org/ 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 xml:space="preserve">1.4 CA SEARCH = http://library.dialog.com/bluesheets/html/bl0399.html 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 xml:space="preserve">1.5 EiCOMPENDEX = http://www.ei.org/databases/compendex.html </w:t>
      </w:r>
    </w:p>
    <w:p>
      <w:pPr>
        <w:pStyle w:val="Footer"/>
        <w:tabs>
          <w:tab w:val="clear" w:pos="720"/>
          <w:tab w:val="left" w:pos="1276" w:leader="none"/>
        </w:tabs>
        <w:ind w:left="1418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>1.6 INSPEC = http://www.theiet.org/publishing/inspec/</w:t>
      </w:r>
      <w:r>
        <w:rPr>
          <w:rFonts w:cs="Browallia New" w:ascii="Browallia New" w:hAnsi="Browallia New"/>
          <w:color w:val="800000"/>
          <w:sz w:val="72"/>
          <w:szCs w:val="72"/>
        </w:rPr>
        <w:t xml:space="preserve">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cs="Browallia New" w:ascii="Browallia New" w:hAnsi="Browallia New"/>
          <w:b/>
          <w:bCs/>
          <w:color w:val="800000"/>
          <w:sz w:val="32"/>
        </w:rPr>
        <w:tab/>
        <w:t xml:space="preserve">2.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สาขาด้านสังคมศาสตร์และมนุษยศาสตร์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2.1 Social SciSearch = http://library.dialog.com/bluesheets/html/bl0007.html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2.2 ERIC = http://www.eric.ed.gov/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ab/>
        <w:tab/>
        <w:t>2.3 PsycINFO =</w:t>
      </w:r>
      <w:r>
        <w:rPr>
          <w:rFonts w:cs="Browallia New" w:ascii="Browallia New" w:hAnsi="Browallia New"/>
          <w:color w:val="800000"/>
        </w:rPr>
        <w:t xml:space="preserve"> </w:t>
      </w:r>
      <w:r>
        <w:rPr>
          <w:rFonts w:cs="Browallia New" w:ascii="Browallia New" w:hAnsi="Browallia New"/>
          <w:color w:val="800000"/>
          <w:sz w:val="32"/>
        </w:rPr>
        <w:t xml:space="preserve">http://www.apa.org/psycinfo/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ab/>
        <w:t xml:space="preserve"> </w:t>
        <w:tab/>
        <w:t xml:space="preserve">2.4 Sociological Abstracts = http://www.csa.com/factsheets/socioabs-set-c.php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ab/>
        <w:tab/>
        <w:t>2.5 Arts &amp; Humanities Search</w:t>
      </w:r>
      <w:r>
        <w:rPr>
          <w:rFonts w:cs="Browallia New" w:ascii="Browallia New" w:hAnsi="Browallia New"/>
          <w:color w:val="800000"/>
          <w:sz w:val="72"/>
          <w:szCs w:val="72"/>
        </w:rPr>
        <w:t xml:space="preserve"> </w:t>
      </w:r>
      <w:r>
        <w:rPr>
          <w:rFonts w:cs="Browallia New" w:ascii="Browallia New" w:hAnsi="Browallia New"/>
          <w:color w:val="800000"/>
          <w:sz w:val="32"/>
        </w:rPr>
        <w:t xml:space="preserve">= http://library.dialog.com/bluesheets/html/bl0439.html </w:t>
      </w:r>
    </w:p>
    <w:p>
      <w:pPr>
        <w:pStyle w:val="Footer"/>
        <w:tabs>
          <w:tab w:val="clear" w:pos="720"/>
          <w:tab w:val="left" w:pos="1276" w:leader="none"/>
        </w:tabs>
        <w:ind w:left="993" w:right="-359" w:hanging="0"/>
        <w:rPr/>
      </w:pPr>
      <w:r>
        <w:rPr>
          <w:rFonts w:cs="Browallia New" w:ascii="Browallia New" w:hAnsi="Browallia New"/>
          <w:color w:val="800000"/>
          <w:sz w:val="72"/>
          <w:szCs w:val="72"/>
        </w:rPr>
        <w:tab/>
      </w:r>
      <w:r>
        <w:rPr>
          <w:rFonts w:cs="Browallia New" w:ascii="Browallia New" w:hAnsi="Browallia New"/>
          <w:color w:val="800000"/>
          <w:spacing w:val="-8"/>
          <w:sz w:val="72"/>
          <w:szCs w:val="72"/>
        </w:rPr>
        <w:tab/>
      </w:r>
      <w:r>
        <w:rPr>
          <w:rFonts w:cs="Browallia New" w:ascii="Browallia New" w:hAnsi="Browallia New"/>
          <w:color w:val="800000"/>
          <w:spacing w:val="-8"/>
          <w:sz w:val="32"/>
        </w:rPr>
        <w:t>2.6 Linguistics and Language Behavior Abstracts</w:t>
      </w:r>
      <w:r>
        <w:rPr>
          <w:rFonts w:cs="Browallia New" w:ascii="Browallia New" w:hAnsi="Browallia New"/>
          <w:color w:val="800000"/>
          <w:spacing w:val="-8"/>
          <w:sz w:val="72"/>
          <w:szCs w:val="72"/>
        </w:rPr>
        <w:t xml:space="preserve"> </w:t>
      </w:r>
      <w:r>
        <w:rPr>
          <w:rFonts w:cs="Browallia New" w:ascii="Browallia New" w:hAnsi="Browallia New"/>
          <w:color w:val="800000"/>
          <w:spacing w:val="-8"/>
          <w:sz w:val="32"/>
        </w:rPr>
        <w:t xml:space="preserve">= http://www.csa.com/factsheets/llba-set-c.php </w:t>
      </w:r>
    </w:p>
    <w:p>
      <w:pPr>
        <w:pStyle w:val="Footer"/>
        <w:tabs>
          <w:tab w:val="clear" w:pos="720"/>
          <w:tab w:val="left" w:pos="1276" w:leader="none"/>
        </w:tabs>
        <w:ind w:left="1530" w:hanging="1530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cs="Browallia New" w:ascii="Browallia New" w:hAnsi="Browallia New"/>
          <w:b/>
          <w:bCs/>
          <w:color w:val="800000"/>
          <w:sz w:val="32"/>
        </w:rPr>
        <w:tab/>
        <w:t>3.</w:t>
      </w:r>
      <w:r>
        <w:rPr>
          <w:rFonts w:cs="Browallia New" w:ascii="Browallia New" w:hAnsi="Browallia New"/>
          <w:b/>
          <w:bCs/>
          <w:color w:val="800000"/>
          <w:sz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วารสารที่ตีพิมพ์ในประเทศไทยและ สกว</w:t>
      </w:r>
      <w:r>
        <w:rPr>
          <w:rFonts w:cs="Browallia New" w:ascii="Browallia New" w:hAnsi="Browallia New"/>
          <w:b/>
          <w:bCs/>
          <w:color w:val="800000"/>
          <w:sz w:val="32"/>
        </w:rPr>
        <w:t xml:space="preserve">.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ยอมรับ โดยบทความวิจัยนั้นต้องตีพิมพ์เป็นภาษาอังกฤษ</w:t>
      </w:r>
    </w:p>
    <w:p>
      <w:pPr>
        <w:pStyle w:val="Normal"/>
        <w:spacing w:lineRule="atLeast" w:line="178"/>
        <w:ind w:left="720" w:firstLine="720"/>
        <w:rPr>
          <w:rFonts w:ascii="Browallia New" w:hAnsi="Browallia New" w:cs="Browallia New"/>
          <w:color w:val="800000"/>
          <w:spacing w:val="-12"/>
          <w:sz w:val="40"/>
          <w:szCs w:val="40"/>
        </w:rPr>
      </w:pPr>
      <w:r>
        <w:rPr>
          <w:rFonts w:cs="Browallia New" w:ascii="Browallia New" w:hAnsi="Browallia New"/>
          <w:color w:val="800000"/>
          <w:spacing w:val="-12"/>
          <w:sz w:val="32"/>
          <w:szCs w:val="32"/>
        </w:rPr>
        <w:t xml:space="preserve">3.1 Journal of Medical Association of Thailand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72"/>
          <w:szCs w:val="72"/>
        </w:rPr>
      </w:pPr>
      <w:r>
        <w:rPr>
          <w:rFonts w:cs="Browallia New" w:ascii="Browallia New" w:hAnsi="Browallia New"/>
          <w:color w:val="800000"/>
          <w:sz w:val="72"/>
          <w:szCs w:val="72"/>
        </w:rPr>
        <w:tab/>
        <w:tab/>
      </w:r>
      <w:r>
        <w:rPr>
          <w:rFonts w:cs="Browallia New" w:ascii="Browallia New" w:hAnsi="Browallia New"/>
          <w:color w:val="800000"/>
          <w:sz w:val="32"/>
        </w:rPr>
        <w:t xml:space="preserve">3.2 Thai Journal of Surgery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/>
      </w:pPr>
      <w:r>
        <w:rPr>
          <w:rFonts w:cs="Browallia New" w:ascii="Browallia New" w:hAnsi="Browallia New"/>
          <w:color w:val="800000"/>
          <w:sz w:val="72"/>
          <w:szCs w:val="72"/>
        </w:rPr>
        <w:tab/>
        <w:tab/>
      </w:r>
      <w:r>
        <w:rPr>
          <w:rFonts w:cs="Browallia New" w:ascii="Browallia New" w:hAnsi="Browallia New"/>
          <w:color w:val="800000"/>
          <w:sz w:val="32"/>
        </w:rPr>
        <w:t xml:space="preserve">3.3 Southeast Asian Journal of Tropical Medicine and Public Health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/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3.4 Asian Pacific Journal of Allergy and Immunology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72"/>
          <w:szCs w:val="7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3.5 ScienceAsia 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3.6 Thai Journal of Agricultural Science </w:t>
      </w:r>
    </w:p>
    <w:p>
      <w:pPr>
        <w:pStyle w:val="Footer"/>
        <w:tabs>
          <w:tab w:val="clear" w:pos="720"/>
          <w:tab w:val="left" w:pos="1276" w:leader="none"/>
        </w:tabs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 xml:space="preserve">3.7 Manusya </w:t>
      </w:r>
    </w:p>
    <w:p>
      <w:pPr>
        <w:pStyle w:val="Footer"/>
        <w:tabs>
          <w:tab w:val="clear" w:pos="720"/>
          <w:tab w:val="left" w:pos="1276" w:leader="none"/>
        </w:tabs>
        <w:jc w:val="left"/>
        <w:rPr>
          <w:rFonts w:ascii="Browallia New" w:hAnsi="Browallia New" w:cs="Browallia New"/>
          <w:color w:val="800000"/>
          <w:sz w:val="72"/>
          <w:szCs w:val="7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>3.8 Journal of Population and Social Studies</w:t>
      </w:r>
    </w:p>
    <w:p>
      <w:pPr>
        <w:pStyle w:val="Footer"/>
        <w:tabs>
          <w:tab w:val="clear" w:pos="720"/>
          <w:tab w:val="left" w:pos="1276" w:leader="none"/>
        </w:tabs>
        <w:ind w:left="993" w:hanging="0"/>
        <w:jc w:val="left"/>
        <w:rPr>
          <w:rFonts w:ascii="Browallia New" w:hAnsi="Browallia New" w:cs="Browallia New"/>
          <w:color w:val="800000"/>
          <w:sz w:val="72"/>
          <w:szCs w:val="72"/>
        </w:rPr>
      </w:pPr>
      <w:r>
        <w:rPr>
          <w:rFonts w:cs="Browallia New" w:ascii="Browallia New" w:hAnsi="Browallia New"/>
          <w:color w:val="800000"/>
          <w:sz w:val="32"/>
        </w:rPr>
        <w:tab/>
        <w:tab/>
        <w:t>3.9 Mon-Khmer Studies: A Journal of Southeast Asian Linguistics and Language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ฐานข้อมูลมาตรฐานสากลอื่นๆ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  <w:t>ISI = http://portal.isiknowledge.com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  <w:t>MathSciNet = http://www.ams.org/mathscinet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  <w:t xml:space="preserve">ScienceDirect = </w:t>
      </w:r>
      <w:r>
        <w:rPr>
          <w:rFonts w:cs="Browallia New" w:ascii="Browallia New" w:hAnsi="Browallia New"/>
          <w:color w:val="800000"/>
          <w:sz w:val="32"/>
          <w:szCs w:val="32"/>
        </w:rPr>
        <w:t>http://www.sciencedirect.com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  <w:t>Agricola = http://agricola.nal.usda.gov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  <w:lang w:val="es-ES"/>
        </w:rPr>
        <w:t>Biosisi = http://www.biosis.org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Scopus = http://www.info.scopus.com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Pubmed = http://www.pubmed.gov/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Academic Search Premium = http://www.ebsco.com/home/ (select ebscohost and then academic search premium)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Infotrieve = http://www.infotrieve.com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0" w:leader="none"/>
          <w:tab w:val="left" w:pos="180" w:leader="none"/>
          <w:tab w:val="left" w:pos="1985" w:leader="none"/>
        </w:tabs>
        <w:ind w:left="1985" w:hanging="425"/>
        <w:jc w:val="left"/>
        <w:rPr>
          <w:rFonts w:ascii="Browallia New" w:hAnsi="Browallia New" w:cs="Browallia New"/>
          <w:color w:val="800000"/>
          <w:sz w:val="32"/>
          <w:szCs w:val="32"/>
          <w:lang w:val="es-ES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Wilson = http://www.nova.edu/library/dils/lessons/wilsonweb/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1080"/>
        <w:jc w:val="left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ารแจงนับงานวิจัยหรืองานสร้างสรรค์ ที่ตีพิมพ์เผยแพร่ทั้งในระดับชาติหรือระดับนานาชาติ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color w:val="800000"/>
          <w:spacing w:val="-8"/>
          <w:sz w:val="32"/>
          <w:sz w:val="32"/>
          <w:szCs w:val="32"/>
        </w:rPr>
        <w:t>ในปีงบประมาณพ</w:t>
      </w:r>
      <w:r>
        <w:rPr>
          <w:rFonts w:cs="Browallia New" w:ascii="Browallia New" w:hAnsi="Browallia New"/>
          <w:color w:val="800000"/>
          <w:spacing w:val="-8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8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8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pacing w:val="-8"/>
          <w:sz w:val="32"/>
          <w:sz w:val="32"/>
          <w:szCs w:val="32"/>
        </w:rPr>
        <w:t>จะ</w:t>
      </w:r>
      <w:r>
        <w:rPr>
          <w:rFonts w:ascii="Browallia New" w:hAnsi="Browallia New" w:cs="Browallia New"/>
          <w:b/>
          <w:b/>
          <w:bCs/>
          <w:color w:val="800000"/>
          <w:spacing w:val="-8"/>
          <w:sz w:val="32"/>
          <w:sz w:val="32"/>
          <w:szCs w:val="32"/>
        </w:rPr>
        <w:t>ไม่นับซ้ำแม้ว่าบทความนั้นจะมีการตีพิมพ์เผยแพร่หลายครั้ง</w:t>
      </w:r>
      <w:r>
        <w:rPr>
          <w:rFonts w:cs="Browallia New" w:ascii="Browallia New" w:hAnsi="Browallia New"/>
          <w:b/>
          <w:bCs/>
          <w:color w:val="800000"/>
          <w:spacing w:val="-8"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color w:val="800000"/>
          <w:spacing w:val="-8"/>
          <w:sz w:val="32"/>
          <w:sz w:val="32"/>
          <w:szCs w:val="32"/>
        </w:rPr>
        <w:t>หลายฉบับก็ตาม</w:t>
      </w:r>
    </w:p>
    <w:p>
      <w:pPr>
        <w:pStyle w:val="Footer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อาจารย์ประจำ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หมายถึง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จ้างไม่ต่ำกว่า </w:t>
      </w:r>
      <w:r>
        <w:rPr>
          <w:rFonts w:cs="Browallia New" w:ascii="Browallia New" w:hAnsi="Browallia New"/>
          <w:color w:val="800000"/>
          <w:sz w:val="32"/>
        </w:rPr>
        <w:t xml:space="preserve">9 </w:t>
      </w:r>
      <w:r>
        <w:rPr>
          <w:rFonts w:ascii="Browallia New" w:hAnsi="Browallia New" w:cs="Browallia New"/>
          <w:color w:val="800000"/>
          <w:sz w:val="32"/>
          <w:sz w:val="32"/>
        </w:rPr>
        <w:t>เดือน</w:t>
      </w:r>
      <w:r>
        <w:rPr>
          <w:rFonts w:cs="Browallia New" w:ascii="Browallia New" w:hAnsi="Browallia New"/>
          <w:color w:val="800000"/>
          <w:sz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</w:rPr>
        <w:t>ทั้งนี้</w:t>
      </w:r>
      <w:r>
        <w:rPr>
          <w:rFonts w:ascii="Browallia New" w:hAnsi="Browallia New" w:cs="Browallia New"/>
          <w:color w:val="800000"/>
          <w:sz w:val="32"/>
          <w:sz w:val="32"/>
          <w:u w:val="single"/>
        </w:rPr>
        <w:t>ให้นับเฉพาะอาจารย์ประจำที่ปฏิบัติงานจริง ในปีงบประมาณ พ</w:t>
      </w:r>
      <w:r>
        <w:rPr>
          <w:rFonts w:cs="Browallia New" w:ascii="Browallia New" w:hAnsi="Browallia New"/>
          <w:color w:val="800000"/>
          <w:sz w:val="32"/>
          <w:u w:val="single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u w:val="single"/>
        </w:rPr>
        <w:t>ศ</w:t>
      </w:r>
      <w:r>
        <w:rPr>
          <w:rFonts w:cs="Browallia New" w:ascii="Browallia New" w:hAnsi="Browallia New"/>
          <w:color w:val="800000"/>
          <w:sz w:val="32"/>
          <w:u w:val="single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u w:val="single"/>
        </w:rPr>
        <w:t xml:space="preserve">โดยไม่รวมผู้ลาศึกษาต่อ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u w:val="single"/>
        </w:rPr>
        <w:t xml:space="preserve">  </w:t>
      </w:r>
    </w:p>
    <w:p>
      <w:pPr>
        <w:pStyle w:val="Footer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108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นักวิจัยประจำ </w:t>
      </w:r>
      <w:r>
        <w:rPr>
          <w:rFonts w:ascii="Browallia New" w:hAnsi="Browallia New" w:cs="Browallia New"/>
          <w:color w:val="800000"/>
          <w:sz w:val="32"/>
          <w:sz w:val="32"/>
        </w:rPr>
        <w:t>หมายถึ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</w:rPr>
        <w:t>ข้าราชการ หรือพนักงานของมหาวิทยาลัยที่มีสัญญาการจ้างทั้งปี</w:t>
      </w:r>
      <w:r>
        <w:rPr>
          <w:rFonts w:ascii="Browallia New" w:hAnsi="Browallia New" w:cs="Browallia New"/>
          <w:color w:val="800000"/>
          <w:spacing w:val="-4"/>
          <w:sz w:val="32"/>
          <w:sz w:val="32"/>
        </w:rPr>
        <w:t xml:space="preserve">การศึกษา </w:t>
      </w:r>
      <w:r>
        <w:rPr>
          <w:rFonts w:cs="Browallia New" w:ascii="Browallia New" w:hAnsi="Browallia New"/>
          <w:color w:val="800000"/>
          <w:spacing w:val="-4"/>
          <w:sz w:val="32"/>
        </w:rPr>
        <w:t>(</w:t>
      </w:r>
      <w:r>
        <w:rPr>
          <w:rFonts w:ascii="Browallia New" w:hAnsi="Browallia New" w:cs="Browallia New"/>
          <w:color w:val="800000"/>
          <w:spacing w:val="-4"/>
          <w:sz w:val="32"/>
          <w:sz w:val="32"/>
        </w:rPr>
        <w:t xml:space="preserve">จ้างไม่ต่ำกว่า </w:t>
      </w:r>
      <w:r>
        <w:rPr>
          <w:rFonts w:cs="Browallia New" w:ascii="Browallia New" w:hAnsi="Browallia New"/>
          <w:color w:val="800000"/>
          <w:spacing w:val="-4"/>
          <w:sz w:val="32"/>
        </w:rPr>
        <w:t xml:space="preserve">9 </w:t>
      </w:r>
      <w:r>
        <w:rPr>
          <w:rFonts w:ascii="Browallia New" w:hAnsi="Browallia New" w:cs="Browallia New"/>
          <w:color w:val="800000"/>
          <w:spacing w:val="-4"/>
          <w:sz w:val="32"/>
          <w:sz w:val="32"/>
        </w:rPr>
        <w:t>เดือน</w:t>
      </w:r>
      <w:r>
        <w:rPr>
          <w:rFonts w:cs="Browallia New" w:ascii="Browallia New" w:hAnsi="Browallia New"/>
          <w:color w:val="800000"/>
          <w:spacing w:val="-4"/>
          <w:sz w:val="32"/>
        </w:rPr>
        <w:t xml:space="preserve">)  </w:t>
      </w:r>
      <w:r>
        <w:rPr>
          <w:rFonts w:ascii="Browallia New" w:hAnsi="Browallia New" w:cs="Browallia New"/>
          <w:color w:val="800000"/>
          <w:spacing w:val="-4"/>
          <w:sz w:val="32"/>
          <w:sz w:val="32"/>
        </w:rPr>
        <w:t>ทั้งนี้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u w:val="single"/>
        </w:rPr>
        <w:t>ให้นับเฉพาะนักวิจัยประจำที่ปฏิบัติงานจริง ในปีงบประมาณ พ</w:t>
      </w:r>
      <w:r>
        <w:rPr>
          <w:rFonts w:cs="Browallia New" w:ascii="Browallia New" w:hAnsi="Browallia New"/>
          <w:color w:val="800000"/>
          <w:spacing w:val="-4"/>
          <w:sz w:val="32"/>
          <w:u w:val="single"/>
        </w:rPr>
        <w:t>.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u w:val="single"/>
        </w:rPr>
        <w:t>ศ</w:t>
      </w:r>
      <w:r>
        <w:rPr>
          <w:rFonts w:cs="Browallia New" w:ascii="Browallia New" w:hAnsi="Browallia New"/>
          <w:color w:val="800000"/>
          <w:spacing w:val="-4"/>
          <w:sz w:val="32"/>
          <w:u w:val="single"/>
        </w:rPr>
        <w:t>. 2552</w:t>
      </w:r>
      <w:r>
        <w:rPr>
          <w:rFonts w:cs="Browallia New" w:ascii="Browallia New" w:hAnsi="Browallia New"/>
          <w:color w:val="800000"/>
          <w:sz w:val="32"/>
          <w:u w:val="single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u w:val="single"/>
        </w:rPr>
        <w:t xml:space="preserve">โดยไม่รวมผู้ลาศึกษาต่อ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u w:val="single"/>
        </w:rPr>
        <w:t xml:space="preserve">  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ูตรการคำนวณ</w:t>
      </w:r>
      <w:r>
        <w:rPr/>
        <w:t xml:space="preserve"> </w:t>
      </w:r>
      <w:r>
        <w:rPr/>
        <w:t>:</w:t>
      </w:r>
    </w:p>
    <w:tbl>
      <w:tblPr>
        <w:tblW w:w="97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460"/>
        <w:gridCol w:w="360"/>
        <w:gridCol w:w="672"/>
      </w:tblGrid>
      <w:tr>
        <w:trPr>
          <w:trHeight w:val="87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ind w:left="-108" w:right="-26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  <w:lang w:val="en-GB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งานวิจัยหรืองานสร้างสรรค์ของอาจารย์ประจำ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นักวิจัยประจำที่ได้รับการตีพิมพ์ เผยแพร่ ในระดับชาติ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ระดับนานาชาติ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ไม่นับซ้ำ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val="en-GB"/>
              </w:rPr>
              <w:t>x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0</w:t>
            </w:r>
          </w:p>
        </w:tc>
      </w:tr>
      <w:tr>
        <w:trPr>
          <w:trHeight w:val="601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จำนวนอาจารย์ประจำและ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หรือนักวิจัยประจำ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. 2552</w:t>
            </w:r>
          </w:p>
          <w:p>
            <w:pPr>
              <w:pStyle w:val="Heading6"/>
              <w:spacing w:before="120" w:after="60"/>
              <w:jc w:val="center"/>
              <w:rPr/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โดยไม่นับรวมผู้ที่ลาศึกษาต่อ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เกณฑ์การให้คะแนน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 </w:t>
      </w:r>
    </w:p>
    <w:p>
      <w:pPr>
        <w:pStyle w:val="Footer"/>
        <w:tabs>
          <w:tab w:val="clear" w:pos="720"/>
        </w:tabs>
        <w:ind w:firstLine="720"/>
        <w:jc w:val="left"/>
        <w:rPr/>
      </w:pPr>
      <w:r>
        <w:rPr>
          <w:rFonts w:ascii="Browallia New" w:hAnsi="Browallia New" w:cs="Browallia New"/>
          <w:color w:val="800000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</w:t>
      </w:r>
      <w:r>
        <w:rPr>
          <w:rFonts w:ascii="Browallia New" w:hAnsi="Browallia New" w:cs="Browallia New"/>
          <w:color w:val="800000"/>
        </w:rPr>
        <w:t>ดัง</w:t>
      </w:r>
      <w:r>
        <w:rPr>
          <w:rFonts w:ascii="Browallia New" w:hAnsi="Browallia New" w:cs="Browallia New"/>
          <w:color w:val="800000"/>
        </w:rPr>
        <w:t>ปรากฏในคำรับรองการปฏิบัติราชการ ประจำปีงบประมาณ พ</w:t>
      </w:r>
      <w:r>
        <w:rPr>
          <w:rFonts w:cs="Browallia New" w:ascii="Browallia New" w:hAnsi="Browallia New"/>
          <w:color w:val="800000"/>
        </w:rPr>
        <w:t>.</w:t>
      </w:r>
      <w:r>
        <w:rPr>
          <w:rFonts w:ascii="Browallia New" w:hAnsi="Browallia New" w:cs="Browallia New"/>
          <w:color w:val="800000"/>
        </w:rPr>
        <w:t>ศ</w:t>
      </w:r>
      <w:r>
        <w:rPr>
          <w:rFonts w:cs="Browallia New" w:ascii="Browallia New" w:hAnsi="Browallia New"/>
          <w:color w:val="800000"/>
        </w:rPr>
        <w:t>. 2552</w:t>
      </w:r>
      <w:r>
        <w:rPr>
          <w:rFonts w:cs="Browallia New" w:ascii="Browallia New" w:hAnsi="Browallia New"/>
          <w:b/>
          <w:bCs/>
          <w:color w:val="800000"/>
        </w:rPr>
        <w:t xml:space="preserve"> </w:t>
      </w:r>
    </w:p>
    <w:p>
      <w:pPr>
        <w:pStyle w:val="Footnote"/>
        <w:jc w:val="left"/>
        <w:rPr>
          <w:rFonts w:ascii="Browallia New" w:hAnsi="Browallia New" w:eastAsia="Times New Roman" w:cs="Browallia New"/>
          <w:b/>
          <w:b/>
          <w:bCs/>
          <w:color w:val="800000"/>
          <w:szCs w:val="32"/>
        </w:rPr>
      </w:pPr>
      <w:r>
        <w:rPr>
          <w:rFonts w:eastAsia="Times New Roman" w:cs="Browallia New" w:ascii="Browallia New" w:hAnsi="Browallia New"/>
          <w:b/>
          <w:bCs/>
          <w:color w:val="800000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เช่น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ข้อมูลบุคลากรของสถาบันอุดมศึกษา ได้แก่ 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424" w:leader="none"/>
                <w:tab w:val="left" w:pos="818" w:leader="none"/>
              </w:tabs>
              <w:ind w:left="814" w:hanging="311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อาจารย์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นักวิจัยประจำที่ปฏิบัติงานจริง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          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งานวิจัยหรืองานสร้างสรรค์ของอาจารย์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นักวิจัยประจำของสถาบันอุดมศึกษาที่ได้รับการตีพิมพ์เผยแพร่ทั้งในระดับชาติหรือระดับนานาชาติ  โดยสถาบันอุดมศึกษาต้องนำเสนอจำนวนของงานวิจัยหรืองานสร้างสรรค์ได้รับการตีพิมพ์เผยแพร่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จำแนกตามประเภทผลงานที่ได้รับการตีพิมพ์เผยแพร่ในวารสารระดับต่างๆ  ซึ่งระบุถึง 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340" w:leader="none"/>
              </w:tabs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ชื่อ เล่มที่ และวั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ดือ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 ของวารสารที่ตีพิมพ์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340" w:leader="none"/>
              </w:tabs>
              <w:jc w:val="left"/>
              <w:rPr>
                <w:rFonts w:ascii="Browallia New" w:hAnsi="Browallia New" w:cs="Browallia New"/>
                <w:color w:val="800000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แหล่งที่เผยแพร่บทความ และวัน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เดือน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ปีที่เผยแพร่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340" w:leader="none"/>
              </w:tabs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ชื่อบทความ 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340" w:leader="none"/>
              </w:tabs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ชื่อผู้เขียน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Self Assessment Report : SAR)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ประกอบของตัวชี้วัดมาด้วย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810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และเจ้าหน้า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สามารถในการตรวจสอบได้ เช่น สถาบันอุดมศึกษามีความพร้อมให้คณะกรรมการฯ       ส่วนราชการ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ะเด็นการประเมินผล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มาตรฐานด้านการวิจัยและงานสร้างสรรค์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</w:t>
      </w:r>
    </w:p>
    <w:p>
      <w:pPr>
        <w:pStyle w:val="Footnote"/>
        <w:ind w:left="1498" w:hanging="1498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4.2.2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้อยละของงานวิจัยหรืองานสร้างสรรค์ที่นำมาใช้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อันก่อให้เกิดประโยชน์อย่างชัดเจนต่ออาจารย์ประจำและ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รือนักวิจัยประจำ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3</w:t>
      </w:r>
    </w:p>
    <w:p>
      <w:pPr>
        <w:pStyle w:val="Heading3"/>
        <w:jc w:val="left"/>
        <w:rPr>
          <w:rFonts w:ascii="Browallia New" w:hAnsi="Browallia New" w:cs="Browallia New"/>
          <w:b w:val="false"/>
          <w:b w:val="false"/>
          <w:bCs w:val="false"/>
          <w:color w:val="800000"/>
          <w:sz w:val="32"/>
          <w:szCs w:val="32"/>
        </w:rPr>
      </w:pPr>
      <w:r>
        <w:rPr>
          <w:rFonts w:cs="Browallia New" w:ascii="Browallia New" w:hAnsi="Browallia New"/>
          <w:b w:val="false"/>
          <w:bCs w:val="false"/>
          <w:color w:val="800000"/>
          <w:sz w:val="32"/>
          <w:szCs w:val="32"/>
        </w:rPr>
      </w:r>
    </w:p>
    <w:p>
      <w:pPr>
        <w:pStyle w:val="Heading3"/>
        <w:jc w:val="left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color w:val="800000"/>
          <w:sz w:val="32"/>
          <w:szCs w:val="32"/>
        </w:rPr>
        <w:t>: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color w:val="800000"/>
          <w:sz w:val="32"/>
          <w:sz w:val="32"/>
        </w:rPr>
        <w:t>เปรียบเทียบงานวิจัยและงานสร้างสรรค์ที่นำมาใช้อันก่อให้เกิดประโยชน์อย่างชัดเจนต่อจำนวนอาจารย์ประจำและ</w:t>
      </w:r>
      <w:r>
        <w:rPr>
          <w:rFonts w:cs="Browallia New" w:ascii="Browallia New" w:hAnsi="Browallia New"/>
          <w:color w:val="800000"/>
          <w:sz w:val="32"/>
        </w:rPr>
        <w:t xml:space="preserve">/ </w:t>
      </w:r>
      <w:r>
        <w:rPr>
          <w:rFonts w:ascii="Browallia New" w:hAnsi="Browallia New" w:cs="Browallia New"/>
          <w:color w:val="800000"/>
          <w:sz w:val="32"/>
          <w:sz w:val="32"/>
        </w:rPr>
        <w:t>หรือนักวิจัยประจำ ในปีงบประมาณ พ</w:t>
      </w:r>
      <w:r>
        <w:rPr>
          <w:rFonts w:cs="Browallia New" w:ascii="Browallia New" w:hAnsi="Browallia New"/>
          <w:color w:val="800000"/>
          <w:sz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</w:rPr>
        <w:t>ศ</w:t>
      </w:r>
      <w:r>
        <w:rPr>
          <w:rFonts w:cs="Browallia New" w:ascii="Browallia New" w:hAnsi="Browallia New"/>
          <w:color w:val="800000"/>
          <w:sz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</w:rPr>
        <w:t>โดยให้นำเสนอในรูปร้อยละ ทั้งนี้การเป็นอาจารย์ประจำและ</w:t>
      </w:r>
      <w:r>
        <w:rPr>
          <w:rFonts w:cs="Browallia New" w:ascii="Browallia New" w:hAnsi="Browallia New"/>
          <w:color w:val="800000"/>
          <w:sz w:val="32"/>
        </w:rPr>
        <w:t xml:space="preserve">/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หรือนักวิจัยประจำ ให้นับเฉพาะผู้ที่ปฏิบัติงานจริง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ไม่นับรวมอาจารย์ประจำและ</w:t>
      </w:r>
      <w:r>
        <w:rPr>
          <w:rFonts w:cs="Browallia New" w:ascii="Browallia New" w:hAnsi="Browallia New"/>
          <w:b/>
          <w:bCs/>
          <w:color w:val="800000"/>
          <w:sz w:val="32"/>
        </w:rPr>
        <w:t>/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หรือนักวิจัยประจำที่ลาศึกษาต่อ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งานวิจัย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หมายถึง ผลงานทางวิชาการที่ได้มีการศึกษาค้นคว้าตามกระบวนการระเบียบวิธีวิจัยที่เหมาะสมกับสาขาวิชาเพื่อให้เกิดเป็นองค์ความรู้ใหม่ หรือเป็นการต่อยอดองค์ความรู้เดิม 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งานสร้างสรรค์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หมายถึง ผลงานวิชาการ 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>ไม่จำเป็นต้องเป็นงานวิจัย</w:t>
      </w:r>
      <w:r>
        <w:rPr>
          <w:rFonts w:cs="Browallia New" w:ascii="Browallia New" w:hAnsi="Browallia New"/>
          <w:color w:val="800000"/>
          <w:sz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ที่มีการศึกษา ค้นคว้า หรือแสดงออกทางศิลปะ ดนตรี อันเป็นการแสดงความก้าวหน้าทางวิชาการเสริมสร้างองค์ความรู้หรือวิธีการที่เป็นประโยชน์ต่อสาขาวิชา  หรือแสดงความเป็นต้นแบบ  ต้นความคิดของผลงาน หรือแสดงความสามารถในการบุกเบิกงานในสาขาวิชานั้น  รวมทั้ง สิ่งประดิษฐ์หรืองานสร้างสรรค์ทางด้านศิลปกรรมและจิตรกรรม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  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การนำงานวิจัยหรืองานสร้างสรรค์มาใช้อันก่อให้เกิดประโยชน์อย่างชัดเจน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หมายถึง การมีหลักฐานแสดงว่าได้มีการนำผลงานวิจัยหรืองานสร้างสรรค์ไปใช้ประโยชน์ตามวัตถุประสงค์หรือข้อเสนอแนะที่ระบุไว้ในรายงานการวิจัยอย่างถูกต้อง และมีหลักฐานปรากฏชัดเจนถึงการนำไปใช้จนก่อให้เกิดประโยชน์ได้จริง ประเภทของการใช้ประโยชน์จากงานวิจัย และงานสร้างสรรค์ มีดังนี้ </w:t>
      </w:r>
    </w:p>
    <w:p>
      <w:pPr>
        <w:pStyle w:val="Footer"/>
        <w:numPr>
          <w:ilvl w:val="1"/>
          <w:numId w:val="48"/>
        </w:numPr>
        <w:tabs>
          <w:tab w:val="clear" w:pos="720"/>
          <w:tab w:val="left" w:pos="2410" w:leader="none"/>
        </w:tabs>
        <w:ind w:left="0" w:firstLine="2160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การใช้ประโยชน์เชิงวิชาการ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เช่น การใช้ประโยชน์ในการให้บริการวิชาการ 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>สอน</w:t>
      </w:r>
      <w:r>
        <w:rPr>
          <w:rFonts w:cs="Browallia New" w:ascii="Browallia New" w:hAnsi="Browallia New"/>
          <w:color w:val="800000"/>
          <w:sz w:val="32"/>
        </w:rPr>
        <w:t xml:space="preserve">/ </w:t>
      </w:r>
      <w:r>
        <w:rPr>
          <w:rFonts w:ascii="Browallia New" w:hAnsi="Browallia New" w:cs="Browallia New"/>
          <w:color w:val="800000"/>
          <w:sz w:val="32"/>
          <w:sz w:val="32"/>
        </w:rPr>
        <w:t>บรรยาย</w:t>
      </w:r>
      <w:r>
        <w:rPr>
          <w:rFonts w:cs="Browallia New" w:ascii="Browallia New" w:hAnsi="Browallia New"/>
          <w:color w:val="800000"/>
          <w:sz w:val="32"/>
        </w:rPr>
        <w:t xml:space="preserve">/ </w:t>
      </w:r>
      <w:r>
        <w:rPr>
          <w:rFonts w:ascii="Browallia New" w:hAnsi="Browallia New" w:cs="Browallia New"/>
          <w:color w:val="800000"/>
          <w:sz w:val="32"/>
          <w:sz w:val="32"/>
        </w:rPr>
        <w:t>ฝึกอบรม</w:t>
      </w:r>
      <w:r>
        <w:rPr>
          <w:rFonts w:cs="Browallia New" w:ascii="Browallia New" w:hAnsi="Browallia New"/>
          <w:color w:val="800000"/>
          <w:sz w:val="32"/>
        </w:rPr>
        <w:t>)  </w:t>
      </w:r>
      <w:r>
        <w:rPr>
          <w:rFonts w:ascii="Browallia New" w:hAnsi="Browallia New" w:cs="Browallia New"/>
          <w:color w:val="800000"/>
          <w:sz w:val="32"/>
          <w:sz w:val="32"/>
        </w:rPr>
        <w:t>การใช้ประโยชน์ในการพัฒนารูปแบบการจัดการเรียนการสอน การเขียนตำรา แบบเรียน การใช้ประโยชน์ในด้านการให้บริการ หรือ เป็นงานวิจัยเพื่อต่อยอดโครงการวิจัย เป็นต้น</w:t>
      </w:r>
    </w:p>
    <w:p>
      <w:pPr>
        <w:pStyle w:val="Footer"/>
        <w:numPr>
          <w:ilvl w:val="1"/>
          <w:numId w:val="48"/>
        </w:numPr>
        <w:tabs>
          <w:tab w:val="clear" w:pos="720"/>
          <w:tab w:val="left" w:pos="2410" w:leader="none"/>
        </w:tabs>
        <w:ind w:left="0" w:firstLine="2160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การใช้ประโยชน์ในเชิงสาธารณะ</w:t>
      </w:r>
      <w:r>
        <w:rPr>
          <w:rFonts w:ascii="Microsoft Sans Serif" w:hAnsi="Microsoft Sans Serif" w:cs="Microsoft Sans Serif"/>
          <w:color w:val="800000"/>
          <w:sz w:val="20"/>
          <w:sz w:val="20"/>
          <w:szCs w:val="20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</w:rPr>
        <w:t>เช่น งานวิจัยหรืองานสร้างสรรค์ที่สร้าง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            </w:t>
      </w:r>
      <w:r>
        <w:rPr>
          <w:rFonts w:ascii="Browallia New" w:hAnsi="Browallia New" w:cs="Browallia New"/>
          <w:color w:val="800000"/>
          <w:sz w:val="32"/>
          <w:sz w:val="32"/>
        </w:rPr>
        <w:t>องค์ความ</w:t>
      </w:r>
      <w:r>
        <w:rPr>
          <w:rFonts w:ascii="Browallia New" w:hAnsi="Browallia New" w:cs="Browallia New"/>
          <w:color w:val="800000"/>
          <w:spacing w:val="-4"/>
          <w:sz w:val="32"/>
          <w:sz w:val="32"/>
        </w:rPr>
        <w:t xml:space="preserve">รู้แก่สาธารณชนในเรื่องต่างๆ  เช่น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องค์ความรู้ในด้านศิลปวัฒนธรรม สาธารณสุข การบริหารจัดการสำหรับวิสาหกิจขนาดกลางและขนาดย่อม </w:t>
      </w:r>
      <w:r>
        <w:rPr>
          <w:rFonts w:cs="Browallia New" w:ascii="Browallia New" w:hAnsi="Browallia New"/>
          <w:color w:val="800000"/>
          <w:sz w:val="32"/>
        </w:rPr>
        <w:t xml:space="preserve">(SME) </w:t>
      </w:r>
      <w:r>
        <w:rPr>
          <w:rFonts w:ascii="Browallia New" w:hAnsi="Browallia New" w:cs="Browallia New"/>
          <w:color w:val="800000"/>
          <w:spacing w:val="-4"/>
          <w:sz w:val="32"/>
          <w:sz w:val="32"/>
        </w:rPr>
        <w:t xml:space="preserve">ประชาธิปไตยภาคประชาชน วิถีชีวิตแบบเศรษฐกิจพอเพียง เป็นต้น คุณภาพชีวิตที่ดีขึ้นของประชาชน อันเป็นผลมาจากการนำข้อความรู้จากการวิจัยไปใช้ เป็นสิ่งที่สะท้อนถึงการนำผลการวิจัยไปใช้ให้เกิดประโยชน์ </w:t>
      </w:r>
    </w:p>
    <w:p>
      <w:pPr>
        <w:pStyle w:val="Footer"/>
        <w:numPr>
          <w:ilvl w:val="1"/>
          <w:numId w:val="48"/>
        </w:numPr>
        <w:tabs>
          <w:tab w:val="clear" w:pos="720"/>
          <w:tab w:val="left" w:pos="2410" w:leader="none"/>
        </w:tabs>
        <w:ind w:left="0" w:firstLine="2160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การใช้ประโยชน์ในเชิงนโยบาย หรือระดับประเทศ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เช่น งานวิจัยเชิงนโยบายไม่ว่าจะเป็นการนำผลงานวิจัยที่เกี่ยวข้องกับเรื่องนั้น </w:t>
      </w:r>
      <w:r>
        <w:rPr>
          <w:rFonts w:ascii="Browallia New" w:hAnsi="Browallia New" w:cs="Browallia New"/>
          <w:color w:val="800000"/>
          <w:sz w:val="32"/>
          <w:sz w:val="32"/>
        </w:rPr>
        <w:t>ๆ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ไปเป็นข้อมูลส่วนหนึ่งของการประกาศใช้กฎหมาย หรือมาตรการต่าง ๆ โดยองค์กร หรือหน่วยงานภาครัฐ และเอกชน</w:t>
      </w:r>
    </w:p>
    <w:p>
      <w:pPr>
        <w:pStyle w:val="Footer"/>
        <w:numPr>
          <w:ilvl w:val="1"/>
          <w:numId w:val="48"/>
        </w:numPr>
        <w:tabs>
          <w:tab w:val="clear" w:pos="720"/>
          <w:tab w:val="left" w:pos="2410" w:leader="none"/>
        </w:tabs>
        <w:ind w:left="0" w:firstLine="2160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การใช้ประโยชน์ในเชิงพาณิชย์</w:t>
      </w:r>
      <w:r>
        <w:rPr>
          <w:rFonts w:ascii="Browallia New" w:hAnsi="Browallia New" w:cs="Browallia New"/>
          <w:color w:val="800000"/>
          <w:sz w:val="32"/>
          <w:sz w:val="32"/>
        </w:rPr>
        <w:t> เช่น งานวิจัยและ</w:t>
      </w:r>
      <w:r>
        <w:rPr>
          <w:rFonts w:cs="Browallia New" w:ascii="Browallia New" w:hAnsi="Browallia New"/>
          <w:color w:val="800000"/>
          <w:sz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</w:rPr>
        <w:t>หรือ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งานสร้างสรรค์เพื่อพัฒนาสิ่งประดิษฐ์ หรือผลิตภัณฑ์ซึ่งก่อให้เกิดรายได้ตามมา   </w:t>
      </w:r>
    </w:p>
    <w:p>
      <w:pPr>
        <w:pStyle w:val="Normal"/>
        <w:numPr>
          <w:ilvl w:val="0"/>
          <w:numId w:val="48"/>
        </w:numPr>
        <w:tabs>
          <w:tab w:val="left" w:pos="0" w:leader="none"/>
          <w:tab w:val="left" w:pos="720" w:leader="none"/>
        </w:tabs>
        <w:ind w:left="0" w:firstLine="1170"/>
        <w:jc w:val="left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ารแจงนับงานวิจัยหรืองานสร้างสรรค์ ที่นำมาใช้อันก่อให้เกิดประโยชน์อย่างชัดเจน ให้นับจากวันที่นำผลงานวิจัยมาใช้และเกิดผลอย่างชัดเจนภายในปีงบประมาณพ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. 2552 (1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2551 – 30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2552)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โดยจะ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>ไม่นับซ้ำแม้ว่างานวิจัยหรืองานสร้างสรรค์ นั้นจะมีการนำไปใช้อันก่อให้เกิดประโยชน์อย่างชัดเจนหลายครั้งก็ตาม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ทั้งนี้หากมีการนำไปใช้หลายครั้ง ให้สถาบันอุดมศึกษาคัดสรรผลจากการนำไปใช้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อันก่อให้เกิดประโยชน์ที่ชัดเจนที่สุด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หรือมีคุณค่ามากที่สุด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มานำเสนอ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อาจารย์ประจำ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หมายถึง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จ้างไม่ต่ำกว่า </w:t>
      </w:r>
      <w:r>
        <w:rPr>
          <w:rFonts w:cs="Browallia New" w:ascii="Browallia New" w:hAnsi="Browallia New"/>
          <w:color w:val="800000"/>
          <w:sz w:val="32"/>
        </w:rPr>
        <w:t xml:space="preserve">9 </w:t>
      </w:r>
      <w:r>
        <w:rPr>
          <w:rFonts w:ascii="Browallia New" w:hAnsi="Browallia New" w:cs="Browallia New"/>
          <w:color w:val="800000"/>
          <w:sz w:val="32"/>
          <w:sz w:val="32"/>
        </w:rPr>
        <w:t>เดือน</w:t>
      </w:r>
      <w:r>
        <w:rPr>
          <w:rFonts w:cs="Browallia New" w:ascii="Browallia New" w:hAnsi="Browallia New"/>
          <w:color w:val="800000"/>
          <w:sz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</w:rPr>
        <w:t>ทั้งนี</w:t>
      </w:r>
      <w:r>
        <w:rPr>
          <w:rFonts w:ascii="Browallia New" w:hAnsi="Browallia New" w:cs="Browallia New"/>
          <w:color w:val="800000"/>
          <w:sz w:val="32"/>
          <w:sz w:val="32"/>
          <w:u w:val="single"/>
        </w:rPr>
        <w:t>้ให้นับเฉพาะอาจารย์ประจำที่ปฏิบัติงานจริง ในปีงบประมาณ พ</w:t>
      </w:r>
      <w:r>
        <w:rPr>
          <w:rFonts w:cs="Browallia New" w:ascii="Browallia New" w:hAnsi="Browallia New"/>
          <w:color w:val="800000"/>
          <w:sz w:val="32"/>
          <w:u w:val="single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u w:val="single"/>
        </w:rPr>
        <w:t>ศ</w:t>
      </w:r>
      <w:r>
        <w:rPr>
          <w:rFonts w:cs="Browallia New" w:ascii="Browallia New" w:hAnsi="Browallia New"/>
          <w:color w:val="800000"/>
          <w:sz w:val="32"/>
          <w:u w:val="single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u w:val="single"/>
        </w:rPr>
        <w:t>โดยไม่รวมผู้ลาศึกษาต่อ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u w:val="single"/>
        </w:rPr>
        <w:t xml:space="preserve">   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นักวิจัยประจำ หมายถึง 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ข้าราชการ หรือพนักงานของมหาวิทยาลัยที่มีสัญญาการจ้างทั้งปีการศึกษา 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จ้างไม่ต่ำกว่า </w:t>
      </w:r>
      <w:r>
        <w:rPr>
          <w:rFonts w:cs="Browallia New" w:ascii="Browallia New" w:hAnsi="Browallia New"/>
          <w:color w:val="800000"/>
          <w:sz w:val="32"/>
        </w:rPr>
        <w:t xml:space="preserve">9 </w:t>
      </w:r>
      <w:r>
        <w:rPr>
          <w:rFonts w:ascii="Browallia New" w:hAnsi="Browallia New" w:cs="Browallia New"/>
          <w:color w:val="800000"/>
          <w:sz w:val="32"/>
          <w:sz w:val="32"/>
        </w:rPr>
        <w:t>เดือน</w:t>
      </w:r>
      <w:r>
        <w:rPr>
          <w:rFonts w:cs="Browallia New" w:ascii="Browallia New" w:hAnsi="Browallia New"/>
          <w:color w:val="800000"/>
          <w:sz w:val="32"/>
        </w:rPr>
        <w:t xml:space="preserve">)  </w:t>
      </w:r>
      <w:r>
        <w:rPr>
          <w:rFonts w:ascii="Browallia New" w:hAnsi="Browallia New" w:cs="Browallia New"/>
          <w:color w:val="800000"/>
          <w:sz w:val="32"/>
          <w:sz w:val="32"/>
        </w:rPr>
        <w:t>ทั้งนี้</w:t>
      </w:r>
      <w:r>
        <w:rPr>
          <w:rFonts w:ascii="Browallia New" w:hAnsi="Browallia New" w:cs="Browallia New"/>
          <w:color w:val="800000"/>
          <w:sz w:val="32"/>
          <w:sz w:val="32"/>
          <w:u w:val="single"/>
        </w:rPr>
        <w:t>ให้นับเฉพาะนักวิจัยประจำที่ปฏิบัติงานจริง ในปีงบประมาณ        พ</w:t>
      </w:r>
      <w:r>
        <w:rPr>
          <w:rFonts w:cs="Browallia New" w:ascii="Browallia New" w:hAnsi="Browallia New"/>
          <w:color w:val="800000"/>
          <w:sz w:val="32"/>
          <w:u w:val="single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u w:val="single"/>
        </w:rPr>
        <w:t>ศ</w:t>
      </w:r>
      <w:r>
        <w:rPr>
          <w:rFonts w:cs="Browallia New" w:ascii="Browallia New" w:hAnsi="Browallia New"/>
          <w:color w:val="800000"/>
          <w:sz w:val="32"/>
          <w:u w:val="single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u w:val="single"/>
        </w:rPr>
        <w:t xml:space="preserve">โดยไม่รวมผู้ลาศึกษาต่อ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u w:val="single"/>
        </w:rPr>
        <w:t xml:space="preserve">  </w:t>
      </w:r>
    </w:p>
    <w:p>
      <w:pPr>
        <w:pStyle w:val="Footer"/>
        <w:tabs>
          <w:tab w:val="clear" w:pos="720"/>
          <w:tab w:val="left" w:pos="1276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cs="Browallia New" w:ascii="Browallia New" w:hAnsi="Browallia New"/>
          <w:b/>
          <w:bCs/>
          <w:color w:val="800000"/>
          <w:sz w:val="32"/>
        </w:rPr>
      </w:r>
    </w:p>
    <w:p>
      <w:pPr>
        <w:pStyle w:val="Footer"/>
        <w:tabs>
          <w:tab w:val="clear" w:pos="720"/>
          <w:tab w:val="left" w:pos="1276" w:leader="none"/>
        </w:tabs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ตัวอย่างหลักฐานการนำมาใช้อันก่อให้เกิดประโยชน์อย่างชัดเจน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276" w:leader="none"/>
          <w:tab w:val="left" w:pos="1418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หลักฐานที่แสดงผลดีที่เกิดขึ้นอย่างเป็นรูปธรรมจากการนำสิ่งประดิษฐ์อันเป็นผลจากงานวิจัย หรืองานสร้างสรรค์มาใช้ตามวัตถุประสงค์ของงานวิจัย เช่น บันทึกซึ่งแสดงระยะเวลาที่สามารถลดได้ในการปอกเปลือกกุ้ง เมื่อนำเครื่องปอกเปลือกกุ้งซึ่งเป็นสิ่งประดิษฐ์จากการวิจัยไปใช้งาน เป็นต้น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276" w:leader="none"/>
          <w:tab w:val="left" w:pos="1418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ลักฐานที่แสดงผลดีที่เกิดขึ้นอย่างเป็นรูปธรรมจากการนำงานวิจัยปฏิบัติการในชั้นเรียน มาใช้ในการแก้ไขปัญหาการจัดการเรียนการสอนตามวัตถุประสงค์ที่ระบุไว้ในงานวิจัย เช่น ผลจากการสังเกตพฤติกรรมนักศึกษา ผลจากการสัมภาษณ์อาจารย์ บันทึก ผลการทดสอบวัดความรู้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ักษะของนัก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แสดงได้ว่า นักศึกษามีพัฒนาการทางการเรียนดีขึ้น หรือมีพฤติกรรมระหว่างการเรียนดีขึ้น เป็นต้น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276" w:leader="none"/>
          <w:tab w:val="left" w:pos="1418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ลักฐานที่แสดงผลดีที่เกิดขึ้นอย่างเป็นรูปธรรมจากการนำนโยบาย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ฏหมาย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าตรการ ที่เป็นผลมาจากงานวิจัยนโยบาย มาใช้ในองค์กร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ณะ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 เช่น มีจำนวนคณาจารย์ในสถาบันอุดมศึกษาที่ทำงานวิจัยด้านสหวิทยาการมากขึ้น หลังจากสถาบันฯได้กำหนดนโยบายที่จะเป็นผู้นำทางด้านการวิจั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หวิทยการภายในปีงบประมาณ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5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นโยบายดังกล่าว เป็นผลจากการวิจัยนโยบายเพื่อกำหนดทิศทางด้านการทำวิจัยของสถาบัน เป็นต้น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276" w:leader="none"/>
          <w:tab w:val="left" w:pos="1418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ลักฐานที่แสดงผลดีที่เกิดขึ้นอย่างเป็นรูปธรรม จากการนำหลักสูตรการสอน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/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ฤษฎีการสอน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/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โสตทัศนูปกรณ์ประกอบการเรียนการสอน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/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ตำราประกอบการสอน ฯลฯ ที่เป็นผลจากการวิจัยหรืองานสร้างสรรค์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มาใช้ตามวัตถุประสงค์ของการวิจัย เช่น ผลจากการสังเกตพฤติกรรมนักศึกษา ผลจากการสัมภาษณ์อาจารย์ บันทึก ผลการทดสอบวัดความรู้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/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ักษะของนักศึกษาที่แสดงได้ว่า นักศึกษามีพัฒนาการทางการเรียนดีขึ้น หรือมีพฤติกรรมระหว่างการเรียนดีขึ้น เป็นต้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ูตรการคำนวณ</w:t>
      </w:r>
      <w:r>
        <w:rPr/>
        <w:t xml:space="preserve"> </w:t>
      </w:r>
      <w:r>
        <w:rPr/>
        <w:t>:</w:t>
      </w:r>
    </w:p>
    <w:tbl>
      <w:tblPr>
        <w:tblW w:w="97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460"/>
        <w:gridCol w:w="360"/>
        <w:gridCol w:w="672"/>
      </w:tblGrid>
      <w:tr>
        <w:trPr>
          <w:trHeight w:val="87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ind w:left="-108" w:right="-26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  <w:lang w:val="en-GB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งานวิจัยหรืองานสร้างสรรค์ที่นำมาใช้อันก่อให้เกิดประโยชน์อย่างชัดเจน                   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ไม่นับซ้ำ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val="en-GB"/>
              </w:rPr>
              <w:t>x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0</w:t>
            </w:r>
          </w:p>
        </w:tc>
      </w:tr>
      <w:tr>
        <w:trPr>
          <w:trHeight w:val="601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จำนวนอาจารย์ประจำและ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หรือนักวิจัยประจำ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. 2552</w:t>
            </w:r>
          </w:p>
          <w:p>
            <w:pPr>
              <w:pStyle w:val="Heading6"/>
              <w:spacing w:before="120" w:after="60"/>
              <w:jc w:val="center"/>
              <w:rPr/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โดยไม่นับรวมผู้ที่ลาศึกษาต่อ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เกณฑ์การให้คะแนน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 </w:t>
      </w:r>
    </w:p>
    <w:p>
      <w:pPr>
        <w:pStyle w:val="Footer"/>
        <w:tabs>
          <w:tab w:val="clear" w:pos="720"/>
        </w:tabs>
        <w:ind w:firstLine="720"/>
        <w:jc w:val="left"/>
        <w:rPr/>
      </w:pPr>
      <w:r>
        <w:rPr>
          <w:rFonts w:ascii="Browallia New" w:hAnsi="Browallia New" w:cs="Browallia New"/>
          <w:color w:val="800000"/>
        </w:rPr>
        <w:t>เป็นไปตามผลการเจรจาข้อตกลงระหว่างคณะกรรมการเจรจาข้อตกลงและประเมินผลกับสถาบันอุดมศึกษา</w:t>
      </w:r>
      <w:r>
        <w:rPr>
          <w:rFonts w:ascii="Browallia New" w:hAnsi="Browallia New" w:cs="Browallia New"/>
          <w:color w:val="800000"/>
        </w:rPr>
        <w:t>ดัง</w:t>
      </w:r>
      <w:r>
        <w:rPr>
          <w:rFonts w:ascii="Browallia New" w:hAnsi="Browallia New" w:cs="Browallia New"/>
          <w:color w:val="800000"/>
        </w:rPr>
        <w:t>ปรากฏในคำรับรองการปฏิบัติราชการ ประจำปีงบประมาณ พ</w:t>
      </w:r>
      <w:r>
        <w:rPr>
          <w:rFonts w:cs="Browallia New" w:ascii="Browallia New" w:hAnsi="Browallia New"/>
          <w:color w:val="800000"/>
        </w:rPr>
        <w:t>.</w:t>
      </w:r>
      <w:r>
        <w:rPr>
          <w:rFonts w:ascii="Browallia New" w:hAnsi="Browallia New" w:cs="Browallia New"/>
          <w:color w:val="800000"/>
        </w:rPr>
        <w:t>ศ</w:t>
      </w:r>
      <w:r>
        <w:rPr>
          <w:rFonts w:cs="Browallia New" w:ascii="Browallia New" w:hAnsi="Browallia New"/>
          <w:color w:val="800000"/>
        </w:rPr>
        <w:t>. 2552</w:t>
      </w:r>
      <w:r>
        <w:rPr>
          <w:rFonts w:cs="Browallia New" w:ascii="Browallia New" w:hAnsi="Browallia New"/>
          <w:b/>
          <w:bCs/>
          <w:color w:val="800000"/>
        </w:rPr>
        <w:t xml:space="preserve">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ข้อมูลบุคลากรของสถาบันอุดมศึกษา ได้แก่ 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424" w:leader="none"/>
                <w:tab w:val="left" w:pos="818" w:leader="none"/>
              </w:tabs>
              <w:ind w:left="814" w:hanging="311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อาจารย์และนักวิจัยประจำที่ปฏิบัติงานจริง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จำนวนของงานวิจัยหรืองานสร้างสรรค์ของอาจารย์และ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หรือนักวิจัยประจำของ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ที่นำมาใช้อันก่อให้เกิดประโยชน์อย่างชัดเจน ในปีงบประมาณ พ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โดย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้องนำเสนอรายชื่อผลงานวิจัยหรืองานสร้างสรรค์ จำแนกตามประเภทผลงานที่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การนำมาใช้ เช่น การใช้ประโยชน์เชิงวิชาการ การใช้ประโยชน์ในเชิงสาธารณ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่อให้เกิดความรู้ในวงกว้าง</w:t>
            </w:r>
            <w:r>
              <w:rPr>
                <w:rFonts w:ascii="Microsoft Sans Serif" w:hAnsi="Microsoft Sans Serif" w:cs="Microsoft Sans Serif"/>
                <w:color w:val="8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ใช้ประโยชน์ในเชิงนโยบาย หรือระดับประเทศ  และการใช้ประโยชน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เชิงพ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ณิ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ชย์ พร้อมทั้งแสดงผลที่เกิดขึ้นอย่างชัดเจนจากการนำงานวิจัยมาใช้ </w:t>
            </w:r>
          </w:p>
          <w:p>
            <w:pPr>
              <w:pStyle w:val="Footnote"/>
              <w:numPr>
                <w:ilvl w:val="6"/>
                <w:numId w:val="17"/>
              </w:numPr>
              <w:tabs>
                <w:tab w:val="clear" w:pos="720"/>
                <w:tab w:val="left" w:pos="818" w:leader="none"/>
              </w:tabs>
              <w:ind w:left="814" w:hanging="311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การติดตามผล การนำงานวิจัยหรืองานสร้างสรรค์ของอาจารย์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นักวิจัยประจำของสถาบันอุดมศึกษามาใช้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ของสถาบันอุดมศึกษา โดยหากมีการนำงานวิจัยหรืองานสร้างสรรค์มาใช้หลายครั้ง ให้คัดสรรการนำมาใช้อันก่อให้เกิดประโยชน์ที่ชัดเจนที่สุดมานำเสน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ครั้งต่องานเท่านั้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ม่นับซ้ำ แม้ว่าจะนำไปใช้หลายครั้ง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อกสารอื่นๆ ที่เกี่ยวกับการดำเนินงานของตัวชี้วัด 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</w:tc>
      </w:tr>
      <w:tr>
        <w:trPr/>
        <w:tc>
          <w:tcPr>
            <w:tcW w:w="91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325" w:hanging="0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</w:r>
          </w:p>
          <w:p>
            <w:pPr>
              <w:pStyle w:val="Normal"/>
              <w:ind w:left="325" w:hanging="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Self Assessment Report : SAR)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ประกอบของตัวชี้วัดมาด้วย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>
          <w:trHeight w:val="113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และเจ้าหน้า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สามารถในการตรวจสอบได้ เช่น สถาบันอุดมศึกษามีความพร้อมให้คณะกรรมการฯ      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Normal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  <w:r>
        <w:br w:type="page"/>
      </w:r>
    </w:p>
    <w:p>
      <w:pPr>
        <w:pStyle w:val="Footnote"/>
        <w:ind w:left="1440" w:hanging="144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ะเด็นการประเมินผล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มาตรฐานด้านการวิจัยและงานสร้างสรรค์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</w:t>
      </w:r>
    </w:p>
    <w:p>
      <w:pPr>
        <w:pStyle w:val="Footnote"/>
        <w:ind w:left="1440" w:hanging="144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4.2.3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้อยละของผลงานวิชาการที่ได้รับการจดลิขสิทธ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ิ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และ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รือได้รับรองคุณภาพ</w:t>
      </w:r>
    </w:p>
    <w:p>
      <w:pPr>
        <w:pStyle w:val="Footnote"/>
        <w:ind w:left="1530" w:hanging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จากหน่วยงานที่เชื่อถือได้ ต่ออาจารย์ประจำและ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รือนักวิจัยประจำ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3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คำ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0" w:leader="none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Style w:val="StrongEmphasis"/>
          <w:rFonts w:ascii="Browallia New" w:hAnsi="Browallia New" w:cs="Browallia New"/>
          <w:color w:val="800000"/>
          <w:sz w:val="32"/>
          <w:sz w:val="32"/>
        </w:rPr>
        <w:t>ลิขสิทธิ์</w:t>
      </w:r>
      <w:r>
        <w:rPr>
          <w:rFonts w:ascii="Browallia New" w:hAnsi="Browallia New" w:cs="Browallia New"/>
          <w:color w:val="800000"/>
          <w:sz w:val="32"/>
          <w:sz w:val="32"/>
        </w:rPr>
        <w:t> หมายถึง สิทธิแต่เพียงผู้เดียวที่จะกระทำการใด ๆ เกี่ยวกับงานที่ผู้สร้างสรรค์ได้ริเริ่ม</w:t>
      </w:r>
      <w:r>
        <w:rPr>
          <w:rFonts w:ascii="Browallia New" w:hAnsi="Browallia New" w:cs="Browallia New"/>
          <w:color w:val="800000"/>
          <w:spacing w:val="-6"/>
          <w:sz w:val="32"/>
          <w:sz w:val="32"/>
        </w:rPr>
        <w:t>โดยการใช้สติปัญญาความรู้ ความสามารถ และความวิริยะอุตสาหะของตนเองในการสร้างสรรค์ โดยไม่ลอกเลียน</w:t>
      </w:r>
      <w:r>
        <w:rPr>
          <w:rFonts w:ascii="Browallia New" w:hAnsi="Browallia New" w:cs="Browallia New"/>
          <w:color w:val="800000"/>
          <w:sz w:val="32"/>
          <w:sz w:val="32"/>
        </w:rPr>
        <w:t>งานของผู้อื่น โดยงานที่สร้างสรรค์ต้องเป็นงานตามประเภทที่กฎหมายลิขสิทธิ์ให้คุ้มครอง โดยผู้สร้างสรรค์จะได้รับความคุ้มครองทันทีที่สร้างสรรค์โดยไม่ต้องจดทะเบียน พระราชบัญญัติลิขสิทธิ์ พ</w:t>
      </w:r>
      <w:r>
        <w:rPr>
          <w:rFonts w:cs="Browallia New" w:ascii="Browallia New" w:hAnsi="Browallia New"/>
          <w:color w:val="800000"/>
          <w:sz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</w:rPr>
        <w:t>ศ</w:t>
      </w:r>
      <w:r>
        <w:rPr>
          <w:rFonts w:cs="Browallia New" w:ascii="Browallia New" w:hAnsi="Browallia New"/>
          <w:color w:val="800000"/>
          <w:sz w:val="32"/>
        </w:rPr>
        <w:t xml:space="preserve">. 2537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หมวด </w:t>
      </w:r>
      <w:r>
        <w:rPr>
          <w:rFonts w:cs="Browallia New" w:ascii="Browallia New" w:hAnsi="Browallia New"/>
          <w:color w:val="800000"/>
          <w:sz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มาตรา </w:t>
      </w:r>
      <w:r>
        <w:rPr>
          <w:rFonts w:cs="Browallia New" w:ascii="Browallia New" w:hAnsi="Browallia New"/>
          <w:color w:val="800000"/>
          <w:sz w:val="32"/>
        </w:rPr>
        <w:t xml:space="preserve">6 </w:t>
      </w:r>
      <w:r>
        <w:rPr>
          <w:rFonts w:ascii="Browallia New" w:hAnsi="Browallia New" w:cs="Browallia New"/>
          <w:color w:val="800000"/>
          <w:sz w:val="32"/>
          <w:sz w:val="32"/>
        </w:rPr>
        <w:t>ได้ให้ความคุ้มครองแก่งานสร้างสรรค์ </w:t>
      </w:r>
      <w:r>
        <w:rPr>
          <w:rFonts w:cs="Browallia New" w:ascii="Browallia New" w:hAnsi="Browallia New"/>
          <w:color w:val="800000"/>
          <w:sz w:val="32"/>
        </w:rPr>
        <w:t xml:space="preserve">9 </w:t>
      </w:r>
      <w:r>
        <w:rPr>
          <w:rFonts w:ascii="Browallia New" w:hAnsi="Browallia New" w:cs="Browallia New"/>
          <w:color w:val="800000"/>
          <w:sz w:val="32"/>
          <w:sz w:val="32"/>
        </w:rPr>
        <w:t>ประเภท ได้แก่</w:t>
      </w:r>
    </w:p>
    <w:p>
      <w:pPr>
        <w:pStyle w:val="Footer"/>
        <w:tabs>
          <w:tab w:val="clear" w:pos="720"/>
          <w:tab w:val="left" w:pos="0" w:leader="none"/>
        </w:tabs>
        <w:ind w:left="993" w:firstLine="283"/>
        <w:rPr>
          <w:rFonts w:ascii="Browallia New" w:hAnsi="Browallia New" w:cs="Browallia New"/>
          <w:color w:val="800000"/>
          <w:sz w:val="32"/>
        </w:rPr>
      </w:pPr>
      <w:r>
        <w:rPr>
          <w:rFonts w:cs="Browallia New" w:ascii="Browallia New" w:hAnsi="Browallia New"/>
          <w:color w:val="800000"/>
          <w:spacing w:val="-6"/>
          <w:sz w:val="32"/>
        </w:rPr>
        <w:t xml:space="preserve">1. </w:t>
      </w:r>
      <w:r>
        <w:rPr>
          <w:rFonts w:ascii="Browallia New" w:hAnsi="Browallia New" w:cs="Browallia New"/>
          <w:color w:val="800000"/>
          <w:spacing w:val="-6"/>
          <w:sz w:val="32"/>
          <w:sz w:val="32"/>
        </w:rPr>
        <w:t xml:space="preserve">งานวรรณกรรม  </w:t>
      </w:r>
      <w:r>
        <w:rPr>
          <w:rFonts w:cs="Browallia New" w:ascii="Browallia New" w:hAnsi="Browallia New"/>
          <w:color w:val="800000"/>
          <w:spacing w:val="-6"/>
          <w:sz w:val="32"/>
        </w:rPr>
        <w:t>(</w:t>
      </w:r>
      <w:r>
        <w:rPr>
          <w:rFonts w:ascii="Browallia New" w:hAnsi="Browallia New" w:cs="Browallia New"/>
          <w:color w:val="800000"/>
          <w:spacing w:val="-6"/>
          <w:sz w:val="32"/>
          <w:sz w:val="32"/>
        </w:rPr>
        <w:t>หนังสือ  จุลสาร  สิ่งพิมพ์  คำปราศรัย  โปรแกรมคอมพิวเตอร์ ฯลฯ</w:t>
      </w:r>
      <w:r>
        <w:rPr>
          <w:rFonts w:cs="Browallia New" w:ascii="Browallia New" w:hAnsi="Browallia New"/>
          <w:color w:val="800000"/>
          <w:spacing w:val="-6"/>
          <w:sz w:val="32"/>
        </w:rPr>
        <w:t>)</w:t>
      </w:r>
      <w:r>
        <w:rPr>
          <w:rFonts w:cs="Browallia New" w:ascii="Browallia New" w:hAnsi="Browallia New"/>
          <w:color w:val="800000"/>
          <w:sz w:val="32"/>
        </w:rPr>
        <w:br/>
        <w:t xml:space="preserve">    2. </w:t>
      </w:r>
      <w:r>
        <w:rPr>
          <w:rFonts w:ascii="Browallia New" w:hAnsi="Browallia New" w:cs="Browallia New"/>
          <w:color w:val="800000"/>
          <w:sz w:val="32"/>
          <w:sz w:val="32"/>
        </w:rPr>
        <w:t>งานนา</w:t>
      </w:r>
      <w:r>
        <w:rPr>
          <w:rFonts w:ascii="Browallia New" w:hAnsi="Browallia New" w:cs="Browallia New"/>
          <w:color w:val="800000"/>
          <w:sz w:val="32"/>
          <w:sz w:val="32"/>
        </w:rPr>
        <w:t>ฏ</w:t>
      </w:r>
      <w:r>
        <w:rPr>
          <w:rFonts w:ascii="Browallia New" w:hAnsi="Browallia New" w:cs="Browallia New"/>
          <w:color w:val="800000"/>
          <w:sz w:val="32"/>
          <w:sz w:val="32"/>
        </w:rPr>
        <w:t>กรรม  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>ท่ารำ  ท่าเต้น ฯลฯ</w:t>
      </w:r>
      <w:r>
        <w:rPr>
          <w:rFonts w:cs="Browallia New" w:ascii="Browallia New" w:hAnsi="Browallia New"/>
          <w:color w:val="800000"/>
          <w:sz w:val="32"/>
        </w:rPr>
        <w:t>) </w:t>
        <w:br/>
        <w:t xml:space="preserve">    3.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งานศิลปกรรม  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>จิตรกรรม  ประติมากรรม ภาพพิมพ์  ภาพถ่าย  ศิลปประยุกต์ ฯลฯ</w:t>
      </w:r>
      <w:r>
        <w:rPr>
          <w:rFonts w:cs="Browallia New" w:ascii="Browallia New" w:hAnsi="Browallia New"/>
          <w:color w:val="800000"/>
          <w:sz w:val="32"/>
        </w:rPr>
        <w:t>)</w:t>
        <w:br/>
        <w:t>    4. </w:t>
      </w:r>
      <w:r>
        <w:rPr>
          <w:rFonts w:ascii="Browallia New" w:hAnsi="Browallia New" w:cs="Browallia New"/>
          <w:color w:val="800000"/>
          <w:sz w:val="32"/>
          <w:sz w:val="32"/>
        </w:rPr>
        <w:t>งานดนตรีกรรม 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>ทำนอง  ทำนองและเนื้อร้อง ฯลฯ</w:t>
      </w:r>
      <w:r>
        <w:rPr>
          <w:rFonts w:cs="Browallia New" w:ascii="Browallia New" w:hAnsi="Browallia New"/>
          <w:color w:val="800000"/>
          <w:sz w:val="32"/>
        </w:rPr>
        <w:t>)</w:t>
        <w:br/>
        <w:t>    5. </w:t>
      </w:r>
      <w:r>
        <w:rPr>
          <w:rFonts w:ascii="Browallia New" w:hAnsi="Browallia New" w:cs="Browallia New"/>
          <w:color w:val="800000"/>
          <w:sz w:val="32"/>
          <w:sz w:val="32"/>
        </w:rPr>
        <w:t>งานสิ่งบันทึกเสียง 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>เทป  ซีดี</w:t>
      </w:r>
      <w:r>
        <w:rPr>
          <w:rFonts w:cs="Browallia New" w:ascii="Browallia New" w:hAnsi="Browallia New"/>
          <w:color w:val="800000"/>
          <w:sz w:val="32"/>
        </w:rPr>
        <w:t>) </w:t>
        <w:br/>
        <w:t>    6. 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งานโสตทัศนวัสดุ  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>วีซีดี  ดีวีดี  ที่มีภาพหรือมีทั้งภาพและเสียง</w:t>
      </w:r>
      <w:r>
        <w:rPr>
          <w:rFonts w:cs="Browallia New" w:ascii="Browallia New" w:hAnsi="Browallia New"/>
          <w:color w:val="800000"/>
          <w:sz w:val="32"/>
        </w:rPr>
        <w:t>)</w:t>
        <w:br/>
        <w:t>    7. </w:t>
      </w:r>
      <w:r>
        <w:rPr>
          <w:rFonts w:ascii="Browallia New" w:hAnsi="Browallia New" w:cs="Browallia New"/>
          <w:color w:val="800000"/>
          <w:sz w:val="32"/>
          <w:sz w:val="32"/>
        </w:rPr>
        <w:t>งานภาพยนตร์ </w:t>
      </w:r>
      <w:r>
        <w:rPr>
          <w:rFonts w:cs="Browallia New" w:ascii="Browallia New" w:hAnsi="Browallia New"/>
          <w:color w:val="800000"/>
          <w:sz w:val="32"/>
        </w:rPr>
        <w:br/>
        <w:t>    8. </w:t>
      </w:r>
      <w:r>
        <w:rPr>
          <w:rFonts w:ascii="Browallia New" w:hAnsi="Browallia New" w:cs="Browallia New"/>
          <w:color w:val="800000"/>
          <w:sz w:val="32"/>
          <w:sz w:val="32"/>
        </w:rPr>
        <w:t>งานแพร่เสียงแพร่ภาพ </w:t>
      </w:r>
      <w:r>
        <w:rPr>
          <w:rFonts w:cs="Browallia New" w:ascii="Browallia New" w:hAnsi="Browallia New"/>
          <w:color w:val="800000"/>
          <w:sz w:val="32"/>
        </w:rPr>
        <w:br/>
        <w:t>    9. </w:t>
      </w:r>
      <w:r>
        <w:rPr>
          <w:rFonts w:ascii="Browallia New" w:hAnsi="Browallia New" w:cs="Browallia New"/>
          <w:color w:val="800000"/>
          <w:sz w:val="32"/>
          <w:sz w:val="32"/>
        </w:rPr>
        <w:t>งานอื่นใดในแผนกวรรณคดี วิทยาศาสตร์ หรือศิลปะ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  <w:tab w:val="left" w:pos="1418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การดำเนินการแจ้งข้อมูลลิขสิทธิ์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เพื่อขอหนังสือรับรองความเป็นเจ้าของงานลิขสิทธิ์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       </w:t>
      </w:r>
      <w:r>
        <w:rPr>
          <w:rFonts w:ascii="Browallia New" w:hAnsi="Browallia New" w:cs="Browallia New"/>
          <w:color w:val="800000"/>
          <w:sz w:val="32"/>
          <w:sz w:val="32"/>
        </w:rPr>
        <w:t>โดยกรมทรัพย์สินทางปัญญา ให้อาจารย์ประจำหรือนักวิจัยประจำผู้สร้างสรรค์ผลงาน ยื่นขอหนังสือรับรอง</w:t>
      </w:r>
      <w:r>
        <w:rPr>
          <w:rFonts w:ascii="Browallia New" w:hAnsi="Browallia New" w:cs="Browallia New"/>
          <w:color w:val="800000"/>
          <w:spacing w:val="-10"/>
          <w:sz w:val="32"/>
          <w:sz w:val="32"/>
        </w:rPr>
        <w:t>ความเป็นเจ้าของงานลิขสิทธิ์ ได้ที่กรมทรัพย์สินทางปัญญา โดยให้ดาวน์โหลดแบบฟอร์มคำขอแจ้งข้อมูลลิขสิทธิ์ได้ท</w:t>
      </w:r>
      <w:r>
        <w:rPr>
          <w:rFonts w:ascii="Browallia New" w:hAnsi="Browallia New" w:cs="Browallia New"/>
          <w:color w:val="800000"/>
          <w:spacing w:val="-10"/>
          <w:sz w:val="32"/>
          <w:sz w:val="32"/>
        </w:rPr>
        <w:t>ี่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</w:t>
      </w:r>
      <w:r>
        <w:rPr>
          <w:rFonts w:cs="Browallia New" w:ascii="Browallia New" w:hAnsi="Browallia New"/>
          <w:color w:val="800000"/>
          <w:spacing w:val="-4"/>
          <w:sz w:val="32"/>
        </w:rPr>
        <w:t>http://www.ipthailand.org/ipthailand/index.php?option=com_docman&amp;task=cat_view&amp;gid=777&amp;Itemid=428</w:t>
      </w:r>
      <w:r>
        <w:rPr>
          <w:rFonts w:cs="Browallia New" w:ascii="Browallia New" w:hAnsi="Browallia New"/>
          <w:b/>
          <w:bCs/>
          <w:color w:val="800000"/>
          <w:sz w:val="32"/>
        </w:rPr>
        <w:t xml:space="preserve"> </w:t>
      </w:r>
      <w:r>
        <w:rPr>
          <w:rFonts w:cs="Browallia New" w:ascii="Browallia New" w:hAnsi="Browallia New"/>
          <w:color w:val="800000"/>
          <w:sz w:val="32"/>
        </w:rPr>
        <w:t xml:space="preserve">   </w:t>
      </w:r>
      <w:r>
        <w:rPr>
          <w:rFonts w:ascii="Browallia New" w:hAnsi="Browallia New" w:cs="Browallia New"/>
          <w:color w:val="800000"/>
          <w:sz w:val="32"/>
          <w:sz w:val="32"/>
        </w:rPr>
        <w:t>และสามารถดำเนินการยื่นคำขอแจ้งข้อมูลลิขสิทธิ์ได้โดยตรงที่กรมทรัพย์สินทางปัญญา โดยใช้เวลาในการ</w:t>
      </w:r>
      <w:r>
        <w:rPr>
          <w:rFonts w:ascii="Browallia New" w:hAnsi="Browallia New" w:cs="Browallia New"/>
          <w:color w:val="800000"/>
          <w:sz w:val="32"/>
          <w:sz w:val="32"/>
        </w:rPr>
        <w:t>ดำเนินการ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ประมาณ </w:t>
      </w:r>
      <w:r>
        <w:rPr>
          <w:rFonts w:cs="Browallia New" w:ascii="Browallia New" w:hAnsi="Browallia New"/>
          <w:color w:val="800000"/>
          <w:sz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สัปดาห์ 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  <w:tab w:val="left" w:pos="1418" w:leader="none"/>
        </w:tabs>
        <w:ind w:left="0" w:firstLine="993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การนับจำนวนผลงานวิชาการที่ได้รับการจดลิขสิทธ</w:t>
      </w:r>
      <w:r>
        <w:rPr>
          <w:rFonts w:ascii="Browallia New" w:hAnsi="Browallia New" w:cs="Browallia New"/>
          <w:color w:val="800000"/>
          <w:sz w:val="32"/>
          <w:sz w:val="32"/>
        </w:rPr>
        <w:t>ิ์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จะนับได้ต่อเมื่องานมีหลักฐานเป็น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u w:val="single"/>
        </w:rPr>
        <w:t>หนังสือรับรองความเป็นเจ้าของงานลิขสิทธิ์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</w:rPr>
        <w:t>ตาม</w:t>
      </w:r>
      <w:r>
        <w:rPr>
          <w:rFonts w:ascii="Browallia New" w:hAnsi="Browallia New" w:cs="Browallia New"/>
          <w:color w:val="800000"/>
          <w:sz w:val="32"/>
          <w:sz w:val="32"/>
        </w:rPr>
        <w:t>พระราชบัญญัติลิขสิทธิ์ พ</w:t>
      </w:r>
      <w:r>
        <w:rPr>
          <w:rFonts w:cs="Browallia New" w:ascii="Browallia New" w:hAnsi="Browallia New"/>
          <w:color w:val="800000"/>
          <w:sz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</w:rPr>
        <w:t>ศ</w:t>
      </w:r>
      <w:r>
        <w:rPr>
          <w:rFonts w:cs="Browallia New" w:ascii="Browallia New" w:hAnsi="Browallia New"/>
          <w:color w:val="800000"/>
          <w:sz w:val="32"/>
        </w:rPr>
        <w:t xml:space="preserve">. 2537 </w:t>
      </w:r>
      <w:r>
        <w:rPr>
          <w:rFonts w:ascii="Browallia New" w:hAnsi="Browallia New" w:cs="Browallia New"/>
          <w:color w:val="800000"/>
          <w:sz w:val="32"/>
          <w:sz w:val="32"/>
        </w:rPr>
        <w:t>ที่ออกให้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             </w:t>
      </w:r>
      <w:r>
        <w:rPr>
          <w:rFonts w:ascii="Browallia New" w:hAnsi="Browallia New" w:cs="Browallia New"/>
          <w:color w:val="800000"/>
          <w:sz w:val="32"/>
          <w:sz w:val="32"/>
        </w:rPr>
        <w:t>ในปีงบประมาณ พ</w:t>
      </w:r>
      <w:r>
        <w:rPr>
          <w:rFonts w:cs="Browallia New" w:ascii="Browallia New" w:hAnsi="Browallia New"/>
          <w:color w:val="800000"/>
          <w:sz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</w:rPr>
        <w:t>ศ</w:t>
      </w:r>
      <w:r>
        <w:rPr>
          <w:rFonts w:cs="Browallia New" w:ascii="Browallia New" w:hAnsi="Browallia New"/>
          <w:color w:val="800000"/>
          <w:sz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</w:rPr>
        <w:t>จากหน่วยงานภายนอกสถาบันอุดมศึกษาที่เชื่อถือได้แล้วเท่านั้น โดยไม่นับรวมงานวิชาการที่อยู่ในระหว่างยื่นจดลิขสิทธ</w:t>
      </w:r>
      <w:r>
        <w:rPr>
          <w:rFonts w:ascii="Browallia New" w:hAnsi="Browallia New" w:cs="Browallia New"/>
          <w:color w:val="800000"/>
          <w:sz w:val="32"/>
          <w:sz w:val="32"/>
        </w:rPr>
        <w:t>ิ์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418" w:leader="none"/>
        </w:tabs>
        <w:ind w:left="0" w:firstLine="108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ผลงานวิชาการ </w:t>
      </w:r>
      <w:r>
        <w:rPr>
          <w:rFonts w:ascii="Browallia New" w:hAnsi="Browallia New" w:cs="Browallia New"/>
          <w:color w:val="800000"/>
          <w:sz w:val="32"/>
          <w:sz w:val="32"/>
        </w:rPr>
        <w:t>หมายถึง เอกสารทางวิชาการที่เป็นตำราหรือหนังสือตามที่กำหนด             ในประกาศ ก</w:t>
      </w:r>
      <w:r>
        <w:rPr>
          <w:rFonts w:cs="Browallia New" w:ascii="Browallia New" w:hAnsi="Browallia New"/>
          <w:color w:val="800000"/>
          <w:sz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</w:rPr>
        <w:t>พ</w:t>
      </w:r>
      <w:r>
        <w:rPr>
          <w:rFonts w:cs="Browallia New" w:ascii="Browallia New" w:hAnsi="Browallia New"/>
          <w:color w:val="800000"/>
          <w:sz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</w:rPr>
        <w:t>อ</w:t>
      </w:r>
      <w:r>
        <w:rPr>
          <w:rFonts w:cs="Browallia New" w:ascii="Browallia New" w:hAnsi="Browallia New"/>
          <w:color w:val="800000"/>
          <w:sz w:val="32"/>
        </w:rPr>
        <w:t>.</w:t>
      </w:r>
      <w:r>
        <w:rPr>
          <w:rStyle w:val="FootnoteCharacters"/>
          <w:rStyle w:val="FootnoteAnchor"/>
          <w:rFonts w:cs="Browallia New" w:ascii="Browallia New" w:hAnsi="Browallia New"/>
          <w:color w:val="800000"/>
          <w:sz w:val="32"/>
        </w:rPr>
        <w:footnoteReference w:id="4"/>
      </w:r>
      <w:r>
        <w:rPr>
          <w:rFonts w:cs="Browallia New" w:ascii="Browallia New" w:hAnsi="Browallia New"/>
          <w:color w:val="800000"/>
          <w:sz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</w:rPr>
        <w:t>ดังนี้</w:t>
      </w:r>
    </w:p>
    <w:p>
      <w:pPr>
        <w:pStyle w:val="Footer"/>
        <w:numPr>
          <w:ilvl w:val="3"/>
          <w:numId w:val="17"/>
        </w:numPr>
        <w:tabs>
          <w:tab w:val="clear" w:pos="720"/>
          <w:tab w:val="left" w:pos="1418" w:leader="none"/>
          <w:tab w:val="left" w:pos="2160" w:leader="none"/>
        </w:tabs>
        <w:ind w:left="2160" w:hanging="360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ตำรา </w:t>
      </w:r>
      <w:r>
        <w:rPr>
          <w:rFonts w:ascii="Browallia New" w:hAnsi="Browallia New" w:cs="Browallia New"/>
          <w:color w:val="800000"/>
          <w:sz w:val="32"/>
          <w:sz w:val="32"/>
        </w:rPr>
        <w:t>หมายถึง เอกสารทางวิชาการที่เรียบเรียงอย่างเป็นระบบ อาจเขียนเพื่อตอบสนองเนื้อหาทั้งหมดของรายวิชาหรือเป็นส่วนหนึ่งของวิชาหรือหลักสูตรก็ได้ โดยมีการวิเคราะห์และสังเคราะห์ความรู้ที่เกี่ยวข้อง และสะท้อนให้เห็นความสามารถในการถ่ายทอดวิชาในระดับอุดมศึกษา</w:t>
      </w:r>
    </w:p>
    <w:p>
      <w:pPr>
        <w:pStyle w:val="Footer"/>
        <w:numPr>
          <w:ilvl w:val="3"/>
          <w:numId w:val="17"/>
        </w:numPr>
        <w:tabs>
          <w:tab w:val="clear" w:pos="720"/>
          <w:tab w:val="left" w:pos="1418" w:leader="none"/>
          <w:tab w:val="left" w:pos="2160" w:leader="none"/>
        </w:tabs>
        <w:ind w:left="2160" w:hanging="360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หนังสือ </w:t>
      </w:r>
      <w:r>
        <w:rPr>
          <w:rFonts w:ascii="Browallia New" w:hAnsi="Browallia New" w:cs="Browallia New"/>
          <w:color w:val="800000"/>
          <w:sz w:val="32"/>
          <w:sz w:val="32"/>
        </w:rPr>
        <w:t>หมายถึง เอกสารทางวิชาการที่เขียนขึ้นเพื่อเผยแพร่ความรู้ ไปสู่วงวิชาการและ</w:t>
      </w:r>
      <w:r>
        <w:rPr>
          <w:rFonts w:cs="Browallia New" w:ascii="Browallia New" w:hAnsi="Browallia New"/>
          <w:color w:val="800000"/>
          <w:sz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</w:rPr>
        <w:t>หรือผู้อ่านทั่วไป โดยไม่จำเป็นต้องเป็นไปตามข้อกำหนดของหลักสูตรหรือต้องนำมาประกอบการเรียนการสอนในวิชาใดวิชาหนึ่ง ทั้งนี้ จะต้องเป็นเอกสารที่เรียบเรียงขึ้นอย่างมีเอกภาพ มีรากฐานทางวิชาการที่มั่นคง และให้ทัศนะของผู้เขียนที่สร้างเสริมปัญญาความคิด และสร้างความแข็งแกร่งทางวิชาการให้แก่สาขาวิชานั้นๆ และ</w:t>
      </w:r>
      <w:r>
        <w:rPr>
          <w:rFonts w:cs="Browallia New" w:ascii="Browallia New" w:hAnsi="Browallia New"/>
          <w:color w:val="800000"/>
          <w:sz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</w:rPr>
        <w:t>หรือสาขาวิชาที่เกี่ยวเนื่อง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418" w:leader="none"/>
        </w:tabs>
        <w:ind w:left="0" w:firstLine="1080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การนับจำนวน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ผลงานวิชาการที่ได้รับรองคุณภาพ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</w:rPr>
        <w:t>จะนับได้ต่อเมื่อ</w:t>
      </w:r>
      <w:r>
        <w:rPr>
          <w:rFonts w:ascii="Browallia New" w:hAnsi="Browallia New" w:cs="Browallia New"/>
          <w:color w:val="800000"/>
          <w:sz w:val="32"/>
          <w:sz w:val="32"/>
        </w:rPr>
        <w:t>ผลงานวิชาการนั้นได้รับการพิจารณาให้ตีพิมพ์เผยแพร่ในรูปแบบหนังสือ หรือตำราทางวิชาการ ตามมาตรฐานของหลักเกณฑ์ และวิธีการพิจารณาตำแหน่งทางวิชาการตามประกาศ ก</w:t>
      </w:r>
      <w:r>
        <w:rPr>
          <w:rFonts w:cs="Browallia New" w:ascii="Browallia New" w:hAnsi="Browallia New"/>
          <w:color w:val="800000"/>
          <w:sz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</w:rPr>
        <w:t>พ</w:t>
      </w:r>
      <w:r>
        <w:rPr>
          <w:rFonts w:cs="Browallia New" w:ascii="Browallia New" w:hAnsi="Browallia New"/>
          <w:color w:val="800000"/>
          <w:sz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</w:rPr>
        <w:t>อ</w:t>
      </w:r>
      <w:r>
        <w:rPr>
          <w:rFonts w:cs="Browallia New" w:ascii="Browallia New" w:hAnsi="Browallia New"/>
          <w:color w:val="800000"/>
          <w:sz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</w:rPr>
        <w:t>โดยสำนักพิมพ์ที่มีระบบการพิจารณาต้นฉบับ</w:t>
      </w:r>
      <w:r>
        <w:rPr>
          <w:rFonts w:ascii="Browallia New" w:hAnsi="Browallia New" w:cs="Browallia New"/>
          <w:color w:val="800000"/>
          <w:sz w:val="32"/>
          <w:sz w:val="32"/>
        </w:rPr>
        <w:t>จากคณะกรรมการผู้ทรงคุณวุฒิก่อนการตีพิมพ์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และได้รับการตีพิมพ์ภายในปีงบประมาณ พ</w:t>
      </w:r>
      <w:r>
        <w:rPr>
          <w:rFonts w:cs="Browallia New" w:ascii="Browallia New" w:hAnsi="Browallia New"/>
          <w:color w:val="800000"/>
          <w:sz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</w:rPr>
        <w:t>ศ</w:t>
      </w:r>
      <w:r>
        <w:rPr>
          <w:rFonts w:cs="Browallia New" w:ascii="Browallia New" w:hAnsi="Browallia New"/>
          <w:color w:val="800000"/>
          <w:sz w:val="32"/>
        </w:rPr>
        <w:t xml:space="preserve">. </w:t>
      </w:r>
      <w:r>
        <w:rPr>
          <w:rFonts w:cs="Browallia New" w:ascii="Browallia New" w:hAnsi="Browallia New"/>
          <w:color w:val="800000"/>
          <w:sz w:val="32"/>
        </w:rPr>
        <w:t xml:space="preserve">2552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โดยนับการตีพิมพ์เพียงครั้งเดียวต่องานวิชาการ </w:t>
      </w:r>
      <w:r>
        <w:rPr>
          <w:rFonts w:cs="Browallia New" w:ascii="Browallia New" w:hAnsi="Browallia New"/>
          <w:color w:val="800000"/>
          <w:sz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</w:rPr>
        <w:t>เล่ม ไม่นับซ้ำกรณีได้รับการตีพิมพ์หลายครั้ง และ</w:t>
      </w:r>
      <w:r>
        <w:rPr>
          <w:rFonts w:ascii="Browallia New" w:hAnsi="Browallia New" w:cs="Browallia New"/>
          <w:color w:val="800000"/>
          <w:sz w:val="32"/>
          <w:sz w:val="32"/>
        </w:rPr>
        <w:t>ไม่นับรวม</w:t>
      </w:r>
      <w:r>
        <w:rPr>
          <w:rFonts w:ascii="Browallia New" w:hAnsi="Browallia New" w:cs="Browallia New"/>
          <w:color w:val="800000"/>
          <w:sz w:val="32"/>
          <w:sz w:val="32"/>
        </w:rPr>
        <w:t>งานวิชาการที่</w:t>
      </w:r>
      <w:r>
        <w:rPr>
          <w:rFonts w:ascii="Browallia New" w:hAnsi="Browallia New" w:cs="Browallia New"/>
          <w:color w:val="800000"/>
          <w:sz w:val="32"/>
          <w:sz w:val="32"/>
        </w:rPr>
        <w:t>อยู่ในระหว่าง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กระบวนการตีพิมพ์ 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  <w:tab w:val="left" w:pos="1418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หน่วยงานที่เชื่อถือได้ในการรับรองคุณภาพผลงานทางวิชาการ </w:t>
      </w:r>
      <w:r>
        <w:rPr>
          <w:rFonts w:ascii="Browallia New" w:hAnsi="Browallia New" w:cs="Browallia New"/>
          <w:color w:val="800000"/>
          <w:sz w:val="32"/>
          <w:sz w:val="32"/>
        </w:rPr>
        <w:t>หมายถึง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</w:rPr>
        <w:t>หน่วยงานภาครัฐและเอกชนทั้งในประเทศและต่างประเทศที่มีอำนาจถูกต้องตามกฎหมาย และมีกระบวนการอย่างเป็นระบบและประกันคุณภาพในการพิจารณาคุณภาพผลงานวิชาการ โดยเป็นหน่วยงานที่จัดพิมพ์ผลงานทางวิชาการที่มีกระบวนการพิจารณาต้นฉบับ</w:t>
      </w:r>
      <w:r>
        <w:rPr>
          <w:rFonts w:ascii="Browallia New" w:hAnsi="Browallia New" w:cs="Browallia New"/>
          <w:color w:val="800000"/>
          <w:sz w:val="32"/>
          <w:sz w:val="32"/>
        </w:rPr>
        <w:t>จากคณะกรรมการผู้ทรงคุณวุฒิ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หรือพิชญพิจารณ์ </w:t>
      </w:r>
      <w:r>
        <w:rPr>
          <w:rFonts w:cs="Browallia New" w:ascii="Browallia New" w:hAnsi="Browallia New"/>
          <w:color w:val="800000"/>
          <w:sz w:val="32"/>
        </w:rPr>
        <w:t xml:space="preserve">(Peer Review)  </w:t>
      </w:r>
      <w:r>
        <w:rPr>
          <w:rFonts w:ascii="Browallia New" w:hAnsi="Browallia New" w:cs="Browallia New"/>
          <w:color w:val="800000"/>
          <w:sz w:val="32"/>
          <w:sz w:val="32"/>
        </w:rPr>
        <w:t>ซึ่งเป็นที่ยอมรับว่ามีความรู้ความเชี่ยวชาญในสาขาวิชาที่เกี่ยวข้อง</w:t>
      </w:r>
      <w:r>
        <w:rPr>
          <w:rFonts w:ascii="Browallia New" w:hAnsi="Browallia New" w:cs="Browallia New"/>
          <w:color w:val="800000"/>
          <w:sz w:val="32"/>
          <w:sz w:val="32"/>
        </w:rPr>
        <w:t>ก่อนการตีพิมพ์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</w:rPr>
        <w:t>ทั้งนี้ การได้รับพิจารณาให้ตีพิมพ์ผลงานทางวิชาการผ่านสำนักพิมพ์ หรือหน่วยงานจัดพิมพ์ที่เชื่อถือได้ จะเป็นเครื่อง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รับรองรองคุณภาพให้แก่งานวิชาการนั้น 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  <w:tab w:val="left" w:pos="1418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ตัวอย่างผลงานวิชาการที่สามารถขอจดลิขสิทธิ์ และ</w:t>
      </w:r>
      <w:r>
        <w:rPr>
          <w:rFonts w:cs="Browallia New" w:ascii="Browallia New" w:hAnsi="Browallia New"/>
          <w:b/>
          <w:bCs/>
          <w:color w:val="800000"/>
          <w:sz w:val="32"/>
        </w:rPr>
        <w:t>/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หรือได้รับรองคุณภาพ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เช่น หนังสือ ตำรา โปรแกรมคอมพิวเตอร์ ผลการประดิษฐ์คิดค้นทางนาฏกรรม 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>ท่ารำ</w:t>
      </w:r>
      <w:r>
        <w:rPr>
          <w:rFonts w:cs="Browallia New" w:ascii="Browallia New" w:hAnsi="Browallia New"/>
          <w:color w:val="800000"/>
          <w:sz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</w:rPr>
        <w:t>ศิลปกรรม และดนตรีกรรมซึ่งเป็นผลจากการศึกษา</w:t>
      </w:r>
      <w:r>
        <w:rPr>
          <w:rFonts w:cs="Browallia New" w:ascii="Browallia New" w:hAnsi="Browallia New"/>
          <w:color w:val="800000"/>
          <w:sz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</w:rPr>
        <w:t>ข้อค้นพบทางวิชาการ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</w:rPr>
        <w:t>เป็นต้น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b/>
          <w:b/>
          <w:bCs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>อาจารย์ประจำ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 หมายถึง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Browallia New" w:ascii="Browallia New" w:hAnsi="Browallia New"/>
          <w:color w:val="800000"/>
          <w:sz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</w:rPr>
        <w:t xml:space="preserve">จ้างไม่ต่ำกว่า </w:t>
      </w:r>
      <w:r>
        <w:rPr>
          <w:rFonts w:cs="Browallia New" w:ascii="Browallia New" w:hAnsi="Browallia New"/>
          <w:color w:val="800000"/>
          <w:sz w:val="32"/>
        </w:rPr>
        <w:t xml:space="preserve">9 </w:t>
      </w:r>
      <w:r>
        <w:rPr>
          <w:rFonts w:ascii="Browallia New" w:hAnsi="Browallia New" w:cs="Browallia New"/>
          <w:color w:val="800000"/>
          <w:sz w:val="32"/>
          <w:sz w:val="32"/>
        </w:rPr>
        <w:t>เดือน</w:t>
      </w:r>
      <w:r>
        <w:rPr>
          <w:rFonts w:cs="Browallia New" w:ascii="Browallia New" w:hAnsi="Browallia New"/>
          <w:color w:val="800000"/>
          <w:sz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</w:rPr>
        <w:t>ทั้งนี</w:t>
      </w:r>
      <w:r>
        <w:rPr>
          <w:rFonts w:ascii="Browallia New" w:hAnsi="Browallia New" w:cs="Browallia New"/>
          <w:color w:val="800000"/>
          <w:sz w:val="32"/>
          <w:sz w:val="32"/>
          <w:u w:val="single"/>
        </w:rPr>
        <w:t>้ให้นับเฉพาะอาจารย์ประจำที่ปฏิบัติงานจริง ในปีงบประมาณ พ</w:t>
      </w:r>
      <w:r>
        <w:rPr>
          <w:rFonts w:cs="Browallia New" w:ascii="Browallia New" w:hAnsi="Browallia New"/>
          <w:color w:val="800000"/>
          <w:sz w:val="32"/>
          <w:u w:val="single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u w:val="single"/>
        </w:rPr>
        <w:t>ศ</w:t>
      </w:r>
      <w:r>
        <w:rPr>
          <w:rFonts w:cs="Browallia New" w:ascii="Browallia New" w:hAnsi="Browallia New"/>
          <w:color w:val="800000"/>
          <w:sz w:val="32"/>
          <w:u w:val="single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u w:val="single"/>
        </w:rPr>
        <w:t>โดยไม่รวมผู้ลาศึกษาต่อ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u w:val="single"/>
        </w:rPr>
        <w:t xml:space="preserve">   </w:t>
      </w:r>
    </w:p>
    <w:p>
      <w:pPr>
        <w:pStyle w:val="Footer"/>
        <w:numPr>
          <w:ilvl w:val="0"/>
          <w:numId w:val="4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นักวิจัยประจำ </w:t>
      </w:r>
      <w:r>
        <w:rPr>
          <w:rFonts w:ascii="Browallia New" w:hAnsi="Browallia New" w:cs="Browallia New"/>
          <w:color w:val="800000"/>
          <w:sz w:val="32"/>
          <w:sz w:val="32"/>
        </w:rPr>
        <w:t>หมายถึ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</w:rPr>
        <w:t>ข้าราชการ หรือพนักงานของมหาวิทยาลัยที่มีสัญญาการจ้างทั้งปี</w:t>
      </w:r>
      <w:r>
        <w:rPr>
          <w:rFonts w:ascii="Browallia New" w:hAnsi="Browallia New" w:cs="Browallia New"/>
          <w:color w:val="800000"/>
          <w:spacing w:val="-4"/>
          <w:sz w:val="32"/>
          <w:sz w:val="32"/>
        </w:rPr>
        <w:t xml:space="preserve">การศึกษา </w:t>
      </w:r>
      <w:r>
        <w:rPr>
          <w:rFonts w:cs="Browallia New" w:ascii="Browallia New" w:hAnsi="Browallia New"/>
          <w:color w:val="800000"/>
          <w:spacing w:val="-4"/>
          <w:sz w:val="32"/>
        </w:rPr>
        <w:t>(</w:t>
      </w:r>
      <w:r>
        <w:rPr>
          <w:rFonts w:ascii="Browallia New" w:hAnsi="Browallia New" w:cs="Browallia New"/>
          <w:color w:val="800000"/>
          <w:spacing w:val="-4"/>
          <w:sz w:val="32"/>
          <w:sz w:val="32"/>
        </w:rPr>
        <w:t xml:space="preserve">จ้างไม่ต่ำกว่า </w:t>
      </w:r>
      <w:r>
        <w:rPr>
          <w:rFonts w:cs="Browallia New" w:ascii="Browallia New" w:hAnsi="Browallia New"/>
          <w:color w:val="800000"/>
          <w:spacing w:val="-4"/>
          <w:sz w:val="32"/>
        </w:rPr>
        <w:t xml:space="preserve">9 </w:t>
      </w:r>
      <w:r>
        <w:rPr>
          <w:rFonts w:ascii="Browallia New" w:hAnsi="Browallia New" w:cs="Browallia New"/>
          <w:color w:val="800000"/>
          <w:spacing w:val="-4"/>
          <w:sz w:val="32"/>
          <w:sz w:val="32"/>
        </w:rPr>
        <w:t>เดือน</w:t>
      </w:r>
      <w:r>
        <w:rPr>
          <w:rFonts w:cs="Browallia New" w:ascii="Browallia New" w:hAnsi="Browallia New"/>
          <w:color w:val="800000"/>
          <w:spacing w:val="-4"/>
          <w:sz w:val="32"/>
        </w:rPr>
        <w:t xml:space="preserve">) </w:t>
      </w:r>
      <w:r>
        <w:rPr>
          <w:rFonts w:ascii="Browallia New" w:hAnsi="Browallia New" w:cs="Browallia New"/>
          <w:color w:val="800000"/>
          <w:spacing w:val="-4"/>
          <w:sz w:val="32"/>
          <w:sz w:val="32"/>
        </w:rPr>
        <w:t>ทั้งนี้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u w:val="single"/>
        </w:rPr>
        <w:t>ให้นับเฉพาะนักวิจัยประจำที่ปฏิบัติงานจริง ในปีงบประมาณ พ</w:t>
      </w:r>
      <w:r>
        <w:rPr>
          <w:rFonts w:cs="Browallia New" w:ascii="Browallia New" w:hAnsi="Browallia New"/>
          <w:color w:val="800000"/>
          <w:spacing w:val="-4"/>
          <w:sz w:val="32"/>
          <w:u w:val="single"/>
        </w:rPr>
        <w:t>.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u w:val="single"/>
        </w:rPr>
        <w:t>ศ</w:t>
      </w:r>
      <w:r>
        <w:rPr>
          <w:rFonts w:cs="Browallia New" w:ascii="Browallia New" w:hAnsi="Browallia New"/>
          <w:color w:val="800000"/>
          <w:spacing w:val="-4"/>
          <w:sz w:val="32"/>
          <w:u w:val="single"/>
        </w:rPr>
        <w:t>. 2552</w:t>
      </w:r>
      <w:r>
        <w:rPr>
          <w:rFonts w:cs="Browallia New" w:ascii="Browallia New" w:hAnsi="Browallia New"/>
          <w:color w:val="800000"/>
          <w:sz w:val="32"/>
          <w:u w:val="single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u w:val="single"/>
        </w:rPr>
        <w:t>โดยไม่รวมผู้ลาศึกษาต่อ</w:t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tbl>
      <w:tblPr>
        <w:tblW w:w="97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460"/>
        <w:gridCol w:w="360"/>
        <w:gridCol w:w="672"/>
      </w:tblGrid>
      <w:tr>
        <w:trPr>
          <w:trHeight w:val="87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pacing w:before="120" w:after="0"/>
              <w:ind w:left="-115" w:right="-29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  <w:lang w:val="en-GB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2"/>
              </w:rPr>
              <w:t>จำนวนผลงานวิชาการที่ได้รับการจดลิขสิทธิ์ และ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2"/>
              </w:rPr>
              <w:t>หรือได้รับรองคุณภาพจากหน่วยงานที่เชื่อถือได้</w:t>
            </w:r>
            <w:r>
              <w:rPr>
                <w:rFonts w:ascii="Browallia New" w:hAnsi="Browallia New" w:cs="Browallia New"/>
                <w:color w:val="800000"/>
                <w:sz w:val="36"/>
                <w:sz w:val="36"/>
                <w:szCs w:val="36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val="en-GB"/>
              </w:rPr>
              <w:t>x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0</w:t>
            </w:r>
          </w:p>
        </w:tc>
      </w:tr>
      <w:tr>
        <w:trPr>
          <w:trHeight w:val="601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จำนวนอาจารย์ประจำและ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หรือนักวิจัยประจำในปีงบประมาณ พ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. 2552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 xml:space="preserve">                           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>โดยไม่นับรวมผู้ที่ลาศึกษาต่อ</w:t>
            </w:r>
            <w:r>
              <w:rPr>
                <w:rFonts w:cs="Browallia New" w:ascii="Browallia New" w:hAnsi="Browallia New"/>
                <w:b w:val="false"/>
                <w:bCs w:val="false"/>
                <w:color w:val="800000"/>
                <w:sz w:val="32"/>
                <w:szCs w:val="32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</w:tbl>
    <w:p>
      <w:pPr>
        <w:pStyle w:val="Footnote"/>
        <w:spacing w:before="240" w:after="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มี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นวทาง จำแนกตามกลุ่มของมหาวิทยาลัย ดังนี้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ำหรับ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ลุ่ม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</w:p>
    <w:p>
      <w:pPr>
        <w:pStyle w:val="Footnote"/>
        <w:jc w:val="left"/>
        <w:rPr/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+/-10 </w:t>
      </w:r>
      <w:r>
        <w:rPr/>
        <w:t xml:space="preserve">ต่อ </w:t>
      </w:r>
      <w:r>
        <w:rPr/>
        <w:t xml:space="preserve">1 </w:t>
      </w:r>
      <w:r>
        <w:rPr/>
        <w:t xml:space="preserve">คะแนน โดยกำหนดค่าเป้าหมายไว้ที่ ร้อยละ </w:t>
      </w:r>
      <w:r>
        <w:rPr/>
        <w:t xml:space="preserve">80 </w:t>
      </w:r>
      <w:r>
        <w:rPr/>
        <w:t>ดังนี้</w:t>
      </w: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955"/>
        <w:gridCol w:w="1956"/>
        <w:gridCol w:w="1956"/>
        <w:gridCol w:w="175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9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0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ำหรับ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ลุ่ม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-4</w:t>
      </w:r>
    </w:p>
    <w:p>
      <w:pPr>
        <w:pStyle w:val="Footnote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+/-15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ะแนน โดยกำหนดค่าเป้าหมายไว้ที่ ร้อยละ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7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ดังนี้</w:t>
      </w: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955"/>
        <w:gridCol w:w="1956"/>
        <w:gridCol w:w="1956"/>
        <w:gridCol w:w="175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0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ผลการดำเนินงานที่เกี่ยวกับตัวชี้วัด</w:t>
            </w:r>
          </w:p>
          <w:p>
            <w:pPr>
              <w:pStyle w:val="Normal"/>
              <w:numPr>
                <w:ilvl w:val="0"/>
                <w:numId w:val="67"/>
              </w:numPr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และรายชื่อผลงานวิชาการที่ได้รับการจดลิขสิทธ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ิ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จากหน่วยงานที่เชื่อถือได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ป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บประมาณ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</w:p>
          <w:p>
            <w:pPr>
              <w:pStyle w:val="Normal"/>
              <w:numPr>
                <w:ilvl w:val="0"/>
                <w:numId w:val="67"/>
              </w:numPr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และรายชื่อผลงานวิชาการที่ได้รับรองคุณภาพจากหน่วยงานที่เชื่อถือได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ป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บประมาณ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</w:p>
          <w:p>
            <w:pPr>
              <w:pStyle w:val="Normal"/>
              <w:numPr>
                <w:ilvl w:val="0"/>
                <w:numId w:val="67"/>
              </w:numPr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หลักฐานที่แสดงการ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ได้รับการจดลิขสิทธิ์ หรือ ได้รับรองคุณภาพ ซึ่งออกโดยหน่วยงานภายนอกสถาบันอุดมศึกษาที่เชื่อถือได้ ในปีงบประมาณพ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เช่น หนังสือรับรองความเป็นเจ้าของงานลิขสิทธิ์ หนังสือรับรองคุณภาพ เป็นต้น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 ที่ระบุในคำรับรองการปฏิบัติราชการ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(Self Assessment Report : SAR)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ัวอย่า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ประกอบของตัวชี้วัดมาด้วย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ให้สถาบันอุดมศึกษาจัดเตรียมไว้ ณ สถาบันอุดมศึกษา 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830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เก็บข้อมูลตามนิยามที่ระบุไว้ในคู่มือ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ผลสำเร็จตามพันธกิจหลัก</w:t>
      </w:r>
    </w:p>
    <w:p>
      <w:pPr>
        <w:pStyle w:val="Footnote"/>
        <w:numPr>
          <w:ilvl w:val="0"/>
          <w:numId w:val="0"/>
        </w:numPr>
        <w:ind w:left="1120" w:hanging="112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5   </w:t>
      </w:r>
      <w:r>
        <w:rPr>
          <w:rFonts w:ascii="Browallia New" w:hAnsi="Browallia New" w:eastAsia="Angsan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ในการพัฒนาสถาบันสู่ระดับสากล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ำหรับ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ลุ่ม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เน้นการผลิตบัณฑิตระดับบัณฑิตศึกษาและวิจัย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5</w:t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ัตถุประสงค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  <w:t xml:space="preserve">:  </w:t>
      </w:r>
    </w:p>
    <w:p>
      <w:pPr>
        <w:pStyle w:val="Normal"/>
        <w:ind w:firstLine="709"/>
        <w:jc w:val="left"/>
        <w:rPr/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พื่อให้สถาบันอุดมศึกษาพัฒนาสถาบันให้เป็นที่ยอมรับในระดับนานาชาติ </w:t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  <w:t xml:space="preserve">:  </w:t>
      </w:r>
    </w:p>
    <w:p>
      <w:pPr>
        <w:pStyle w:val="Normal"/>
        <w:ind w:firstLine="709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พัฒนาสถาบันสู่ระดับสากล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หมายถึง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ส่งเสริม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ได้รับการยอมรั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างวิชาการในระดับนานาชาติ โดยได้รับการจัดอันดับเป็นสถาบันอุดมศึกษาชั้นนำของโลก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ระดับสถาบัน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หรือระดับสาขาวิชาจาก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องค์กรจัดอันดับชั้นนำของโลก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ทั้งนี้ </w:t>
      </w: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  <w:u w:val="single"/>
        </w:rPr>
        <w:t xml:space="preserve">ไม่นับรวมการจัดอันดับของ </w:t>
      </w: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  <w:u w:val="single"/>
        </w:rPr>
        <w:t>webometrics.info</w:t>
      </w:r>
    </w:p>
    <w:p>
      <w:pPr>
        <w:pStyle w:val="Normal"/>
        <w:spacing w:before="240" w:after="24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อย่าง องค์กรจัดอันดับชั้นนำของโลกที่เป็นที่ยอมรับในการจัดอันดับมหาวิทยาลัย </w:t>
      </w:r>
      <w:r>
        <w:rPr/>
        <w:t>เช่น</w:t>
      </w:r>
    </w:p>
    <w:tbl>
      <w:tblPr>
        <w:tblW w:w="991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24"/>
        <w:gridCol w:w="4027"/>
        <w:gridCol w:w="1470"/>
        <w:gridCol w:w="1344"/>
      </w:tblGrid>
      <w:tr>
        <w:trPr>
          <w:tblHeader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องค์กร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ลักษณะการจัดกลุ่ม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สาขาที่จั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จำนวนมหาวิทยาลั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เสนอ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Asiawee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ฮ่องกง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ัดเป็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ลุ่ม ได้แก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1) Multi-disciplinary Schools  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หสาขาวิช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(2) Specialized Science and Technology Schools 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ิทยาศาสตร์และเทคโนโลยี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78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ห่งในเอเชี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ปี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U.S.News &amp; World Repor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หรัฐอเมริกา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ัดแบ่งตามสภาพภูมิศาสตร์ ได้แก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1) national universities, (2) national liberal arts colleges, (3) regional universities, (4) regional liberal arts colleges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regional universities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่งตามภาคเหนือ ใต้ ตะวันออก กลาง และตะวันตก</w:t>
            </w:r>
          </w:p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จัดตามสาขาวิชา ได้แก่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(1)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พทย์ศาสตร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ธุรกิจ กฎหมาย การศึกษา และวิศวกรรมศาสตร์ ผลการจัดอันดับจะเรียกว่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America’s Best Colleg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,400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ห่งในสหรัฐอเมริก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ปี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Business Wee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หรัฐอเมริกา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ัดอันดับเฉพา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Business School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ผลการจัดอันดับเรียกว่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The Best B-Schools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5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ุก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Mone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หรัฐอเมริกา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ัดอันดับมหาวิทยาลัยที่ให้ผลตอบแทนคุ้มค่าที่สุด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best value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,000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ป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Gourman Report</w:t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หรัฐอเมริกา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pacing w:val="-2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ัดอันดับมหาวิทยาลัยประมาณ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าขาวิชาใหญ่ ซึ่งมีสาขาย่อยประมาณ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00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RAE (U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ัดกลุ่มคุณภาพงานวิจัยออกเป็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7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ลุ่มตามระดับความเป็นเลิศของงานวิจัยซึ่งพิจารณาตามสาขาที่ทำวิจัยและระดับของความเป็นเลิศ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ชาติหรือระดับนานาชาติ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ความต้องการของสถาบั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ุก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Maclean’s Magazin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คนาดา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ัดประเภทเป็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ลุ่ม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1) Medical/Doctoral category (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มีโปรแกรมแพทย์ศาสตร์และโปรแกรมปริญญาเอกและวิจ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2) Comprehensive category (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ที่มีกิจกรรมวิจัยมาก มีโปรแกรมทางวิชาชี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ั้งระดับปริญญาตรีและบัณฑิตศึกษา</w:t>
            </w:r>
          </w:p>
          <w:p>
            <w:pPr>
              <w:pStyle w:val="Normal"/>
              <w:ind w:right="73" w:hanging="0"/>
              <w:jc w:val="left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Primarily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undergraduate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category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12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มหาวิทยาลัยที่สอนระดับปริญญาตรีเป็นหลั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มีโปรแกรมบัณฑิตศึกษาไม่มา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2 English-language universities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9 French-language counterpart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ป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GU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อสเตรเลีย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ัดทำโดย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Australian Daily Newspaper </w:t>
            </w:r>
            <w:r>
              <w:rPr>
                <w:rFonts w:cs="Browallia New" w:ascii="Browallia New" w:hAnsi="Browallia New"/>
                <w:color w:val="800000"/>
                <w:spacing w:val="-14"/>
                <w:sz w:val="32"/>
                <w:szCs w:val="32"/>
              </w:rPr>
              <w:t xml:space="preserve">Publishers 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จัดกลุ่มมหาวิทยาลัยตามเกณฑ์ย่อ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14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ตัว เช่น ความมีชื่อเสียงหรือจำนวนนัก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ในเกณฑ์ย่อยแต่ละตัว จะมีการจัดกลุ่มคุณภาพเป็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าว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ช่น ความมีชื่อเสียงน้อยจนถึงมีชื่อเสียงมา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เป็นต้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มหาวิทยาลัย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0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ห่ง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0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ป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Shanghai Jiao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Tong University</w:t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ีน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จัดทำโดย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Institute of Higher Education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ของ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Shanghai Jiao Tong University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เริ่มตั้งแต่ปี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2003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มีองค์ประกอบในการจัด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องค์ประกอบ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ตัวบ่งชี้ ทำเป็นประกาศเรียกว่า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Academic Ranking of World Universities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จัดอันดับมหาวิทยาลัย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500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หาวิทยาลัยทั่วโล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ป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Times Higher Ed.Suppl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จัดอันดับของ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The Times Higher 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 xml:space="preserve">Education Supplement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เริ่มตั้งแต่ปี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ค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2004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มีองค์ประกอบในการจัด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งค์ประกอบ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ัวบ่งชี้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มื่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ัดอันดับแล้วทำเป็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University League Tables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ำประกาศเป็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The World’s Top 200 Universiti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หาวิทยาลัยทั่วโล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ปี</w:t>
            </w:r>
          </w:p>
        </w:tc>
      </w:tr>
    </w:tbl>
    <w:p>
      <w:pPr>
        <w:pStyle w:val="Normal"/>
        <w:spacing w:before="120" w:after="0"/>
        <w:ind w:right="-74" w:hanging="0"/>
        <w:jc w:val="left"/>
        <w:rPr>
          <w:rFonts w:ascii="Browallia New" w:hAnsi="Browallia New" w:cs="Browallia New"/>
          <w:color w:val="800000"/>
        </w:rPr>
      </w:pPr>
      <w:r>
        <w:rPr>
          <w:rFonts w:ascii="Browallia New" w:hAnsi="Browallia New" w:cs="Browallia New"/>
          <w:color w:val="800000"/>
        </w:rPr>
        <w:t>ที่มา</w:t>
      </w:r>
      <w:r>
        <w:rPr>
          <w:rFonts w:cs="Browallia New" w:ascii="Browallia New" w:hAnsi="Browallia New"/>
          <w:color w:val="800000"/>
        </w:rPr>
        <w:t xml:space="preserve">: Chuvej Chansa-ngavej (2540). Performance Indicators for Universities A Critical Evaluation. </w:t>
      </w:r>
      <w:r>
        <w:rPr>
          <w:rFonts w:ascii="Browallia New" w:hAnsi="Browallia New" w:cs="Browallia New"/>
          <w:color w:val="800000"/>
        </w:rPr>
        <w:t>ในหนังสือรวมบทความการสัมมนาทางวิชาการเรื่อง ดัชนีวัดผลสำเร็จของมหาวิทยาลัย จัดโดยสมาคมศูนย์วิชาการไทย</w:t>
      </w:r>
      <w:r>
        <w:rPr>
          <w:rFonts w:cs="Browallia New" w:ascii="Browallia New" w:hAnsi="Browallia New"/>
          <w:color w:val="800000"/>
        </w:rPr>
        <w:t>-</w:t>
      </w:r>
      <w:r>
        <w:rPr>
          <w:rFonts w:ascii="Browallia New" w:hAnsi="Browallia New" w:cs="Browallia New"/>
          <w:color w:val="800000"/>
        </w:rPr>
        <w:t xml:space="preserve">ออสเตรเลีย วันที่ </w:t>
      </w:r>
      <w:r>
        <w:rPr>
          <w:rFonts w:cs="Browallia New" w:ascii="Browallia New" w:hAnsi="Browallia New"/>
          <w:color w:val="800000"/>
        </w:rPr>
        <w:t xml:space="preserve">12 </w:t>
      </w:r>
      <w:r>
        <w:rPr>
          <w:rFonts w:ascii="Browallia New" w:hAnsi="Browallia New" w:cs="Browallia New"/>
          <w:color w:val="800000"/>
        </w:rPr>
        <w:t xml:space="preserve">มิถุนายน </w:t>
      </w:r>
      <w:r>
        <w:rPr>
          <w:rFonts w:cs="Browallia New" w:ascii="Browallia New" w:hAnsi="Browallia New"/>
          <w:color w:val="800000"/>
        </w:rPr>
        <w:t xml:space="preserve">2540 </w:t>
      </w:r>
      <w:r>
        <w:rPr>
          <w:rFonts w:ascii="Browallia New" w:hAnsi="Browallia New" w:cs="Browallia New"/>
          <w:color w:val="800000"/>
        </w:rPr>
        <w:t>อ้างถึงใน นงลักษณ์ วิรัชชัย และ สุวิมล ว่องวาณิช</w:t>
      </w:r>
      <w:r>
        <w:rPr>
          <w:rFonts w:cs="Browallia New" w:ascii="Browallia New" w:hAnsi="Browallia New"/>
          <w:color w:val="800000"/>
        </w:rPr>
        <w:t xml:space="preserve">. (2541). </w:t>
      </w:r>
      <w:r>
        <w:rPr>
          <w:rFonts w:ascii="Browallia New" w:hAnsi="Browallia New" w:cs="Browallia New"/>
          <w:color w:val="800000"/>
        </w:rPr>
        <w:t>การวิเคราะห์การจัดอันดับมหาวิทยาลัยของประเทศในเอเชีย</w:t>
      </w:r>
      <w:r>
        <w:rPr>
          <w:rFonts w:cs="Browallia New" w:ascii="Browallia New" w:hAnsi="Browallia New"/>
          <w:color w:val="800000"/>
        </w:rPr>
        <w:t xml:space="preserve">. </w:t>
      </w:r>
      <w:r>
        <w:rPr>
          <w:rFonts w:ascii="Browallia New" w:hAnsi="Browallia New" w:cs="Browallia New"/>
          <w:color w:val="800000"/>
        </w:rPr>
        <w:t>กรุงเทพมหานคร</w:t>
      </w:r>
      <w:r>
        <w:rPr>
          <w:rFonts w:cs="Browallia New" w:ascii="Browallia New" w:hAnsi="Browallia New"/>
          <w:color w:val="800000"/>
        </w:rPr>
        <w:t xml:space="preserve">: </w:t>
      </w:r>
      <w:r>
        <w:rPr>
          <w:rFonts w:ascii="Browallia New" w:hAnsi="Browallia New" w:cs="Browallia New"/>
          <w:color w:val="800000"/>
        </w:rPr>
        <w:t>บริษัท เซเว่น พริ๊นติ้ง กรุ๊ป จำกัด</w:t>
      </w:r>
      <w:r>
        <w:rPr>
          <w:rFonts w:cs="Browallia New" w:ascii="Browallia New" w:hAnsi="Browallia New"/>
          <w:color w:val="800000"/>
        </w:rPr>
        <w:t xml:space="preserve">. </w:t>
      </w:r>
      <w:r>
        <w:rPr>
          <w:rFonts w:ascii="Browallia New" w:hAnsi="Browallia New" w:cs="Browallia New"/>
          <w:color w:val="800000"/>
        </w:rPr>
        <w:t>และปรับข้อมูลบางส่วนให้ทันสมัยขึ้นจากการค้นคว้าทางอินเทอร์เน็ตเพิ่มเติม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ตัวอย่างแหล่งสืบค้นหน่วยงานจัดอันดับเป็นสถาบันอุดมศึกษาชั้นนำของโลก</w:t>
      </w:r>
    </w:p>
    <w:p>
      <w:pPr>
        <w:pStyle w:val="Normal"/>
        <w:ind w:firstLine="1440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 xml:space="preserve">1) Asiaweek (Hongkong) </w:t>
      </w:r>
    </w:p>
    <w:p>
      <w:pPr>
        <w:pStyle w:val="Normal"/>
        <w:ind w:firstLine="1440"/>
        <w:rPr/>
      </w:pPr>
      <w:r>
        <w:rPr>
          <w:rFonts w:eastAsia="Browallia New" w:cs="Browallia New" w:ascii="Browallia New" w:hAnsi="Browallia New"/>
          <w:color w:val="800000"/>
        </w:rPr>
        <w:t xml:space="preserve">    </w:t>
      </w:r>
      <w:r>
        <w:rPr>
          <w:rFonts w:cs="Browallia New" w:ascii="Browallia New" w:hAnsi="Browallia New"/>
          <w:color w:val="800000"/>
        </w:rPr>
        <w:t>http://www.asiaweek.com/asiaweek/features/universities2000/schools/multi.overall.html</w:t>
      </w:r>
    </w:p>
    <w:p>
      <w:pPr>
        <w:pStyle w:val="Normal"/>
        <w:ind w:firstLine="1440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>2) U.S.News &amp; World Report (USA)</w:t>
      </w:r>
    </w:p>
    <w:p>
      <w:pPr>
        <w:pStyle w:val="Normal"/>
        <w:ind w:left="900" w:firstLine="720"/>
        <w:rPr/>
      </w:pPr>
      <w:r>
        <w:rPr>
          <w:rFonts w:eastAsia="Browallia New" w:cs="Browallia New" w:ascii="Browallia New" w:hAnsi="Browallia New"/>
          <w:color w:val="800000"/>
        </w:rPr>
        <w:t xml:space="preserve"> </w:t>
      </w:r>
      <w:r>
        <w:rPr>
          <w:rFonts w:cs="Browallia New" w:ascii="Browallia New" w:hAnsi="Browallia New"/>
          <w:color w:val="800000"/>
          <w:spacing w:val="-8"/>
        </w:rPr>
        <w:t>http://grad-schools.usnews.rankingsandreviews.com/usnews/edu/grad/rankings/rankindex_brief.php</w:t>
      </w:r>
    </w:p>
    <w:p>
      <w:pPr>
        <w:pStyle w:val="Normal"/>
        <w:ind w:firstLine="1440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>3) Business Week (USA)</w:t>
      </w:r>
    </w:p>
    <w:p>
      <w:pPr>
        <w:pStyle w:val="Normal"/>
        <w:ind w:left="1440" w:firstLine="180"/>
        <w:rPr/>
      </w:pPr>
      <w:r>
        <w:rPr>
          <w:rFonts w:eastAsia="Browallia New" w:cs="Browallia New" w:ascii="Browallia New" w:hAnsi="Browallia New"/>
          <w:color w:val="800000"/>
        </w:rPr>
        <w:t xml:space="preserve">  </w:t>
      </w:r>
      <w:r>
        <w:rPr>
          <w:rFonts w:cs="Browallia New" w:ascii="Browallia New" w:hAnsi="Browallia New"/>
          <w:color w:val="800000"/>
        </w:rPr>
        <w:t>http://www.businessweek.com/bschools/00/</w:t>
      </w:r>
    </w:p>
    <w:p>
      <w:pPr>
        <w:pStyle w:val="Normal"/>
        <w:ind w:firstLine="1440"/>
        <w:rPr>
          <w:rFonts w:ascii="Browallia New" w:hAnsi="Browallia New" w:cs="Browallia New"/>
          <w:color w:val="800000"/>
          <w:sz w:val="32"/>
          <w:szCs w:val="32"/>
          <w:lang w:val="de-DE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4)</w:t>
      </w:r>
      <w:r>
        <w:rPr>
          <w:rFonts w:cs="Browallia New" w:ascii="Browallia New" w:hAnsi="Browallia New"/>
          <w:color w:val="800000"/>
          <w:sz w:val="32"/>
          <w:szCs w:val="32"/>
          <w:lang w:val="de-DE"/>
        </w:rPr>
        <w:t xml:space="preserve"> Gourman Report (USA)</w:t>
      </w:r>
    </w:p>
    <w:p>
      <w:pPr>
        <w:pStyle w:val="Normal"/>
        <w:ind w:left="900" w:firstLine="720"/>
        <w:rPr>
          <w:rFonts w:ascii="Browallia New" w:hAnsi="Browallia New" w:cs="Browallia New"/>
          <w:color w:val="800000"/>
          <w:lang w:val="de-DE"/>
        </w:rPr>
      </w:pPr>
      <w:r>
        <w:rPr>
          <w:rFonts w:eastAsia="Browallia New" w:cs="Browallia New" w:ascii="Browallia New" w:hAnsi="Browallia New"/>
          <w:color w:val="800000"/>
          <w:lang w:val="de-DE"/>
        </w:rPr>
        <w:t xml:space="preserve">  </w:t>
      </w:r>
      <w:r>
        <w:rPr>
          <w:rFonts w:cs="Browallia New" w:ascii="Browallia New" w:hAnsi="Browallia New"/>
          <w:color w:val="800000"/>
          <w:lang w:val="de-DE"/>
        </w:rPr>
        <w:t>http://www.collegeconfidential.com/college_rankings/gourman_report.htm</w:t>
      </w:r>
    </w:p>
    <w:p>
      <w:pPr>
        <w:pStyle w:val="Normal"/>
        <w:ind w:firstLine="1440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>5</w:t>
      </w:r>
      <w:r>
        <w:rPr>
          <w:rFonts w:cs="Browallia New" w:ascii="Browallia New" w:hAnsi="Browallia New"/>
          <w:color w:val="800000"/>
          <w:sz w:val="32"/>
          <w:szCs w:val="32"/>
          <w:lang w:val="de-DE"/>
        </w:rPr>
        <w:t>) RAE (UK)</w:t>
      </w:r>
    </w:p>
    <w:p>
      <w:pPr>
        <w:pStyle w:val="Normal"/>
        <w:ind w:left="900" w:firstLine="720"/>
        <w:rPr>
          <w:rFonts w:ascii="Browallia New" w:hAnsi="Browallia New" w:cs="Browallia New"/>
          <w:color w:val="800000"/>
          <w:lang w:val="de-DE"/>
        </w:rPr>
      </w:pPr>
      <w:r>
        <w:rPr>
          <w:rFonts w:eastAsia="Browallia New" w:cs="Browallia New" w:ascii="Browallia New" w:hAnsi="Browallia New"/>
          <w:color w:val="800000"/>
          <w:lang w:val="de-DE"/>
        </w:rPr>
        <w:t xml:space="preserve">  </w:t>
      </w:r>
      <w:r>
        <w:rPr>
          <w:rFonts w:cs="Browallia New" w:ascii="Browallia New" w:hAnsi="Browallia New"/>
          <w:color w:val="800000"/>
          <w:lang w:val="de-DE"/>
        </w:rPr>
        <w:t>http://www.lums.lancs.ac.uk/Research/RAE/</w:t>
      </w:r>
    </w:p>
    <w:p>
      <w:pPr>
        <w:pStyle w:val="Normal"/>
        <w:ind w:firstLine="1440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>6. Times Higher Ed.Supplement (UK)</w:t>
      </w:r>
    </w:p>
    <w:p>
      <w:pPr>
        <w:pStyle w:val="Normal"/>
        <w:ind w:left="900" w:firstLine="720"/>
        <w:rPr>
          <w:rFonts w:ascii="Browallia New" w:hAnsi="Browallia New" w:cs="Browallia New"/>
          <w:color w:val="800000"/>
        </w:rPr>
      </w:pPr>
      <w:r>
        <w:rPr>
          <w:rFonts w:eastAsia="Browallia New" w:cs="Browallia New" w:ascii="Browallia New" w:hAnsi="Browallia New"/>
          <w:color w:val="800000"/>
        </w:rPr>
        <w:t xml:space="preserve">  </w:t>
      </w:r>
      <w:hyperlink r:id="rId2">
        <w:r>
          <w:rPr>
            <w:rStyle w:val="InternetLink"/>
            <w:rFonts w:cs="Browallia New" w:ascii="Browallia New" w:hAnsi="Browallia New"/>
            <w:color w:val="800000"/>
          </w:rPr>
          <w:t>http://www.thes.co.uk/</w:t>
        </w:r>
      </w:hyperlink>
    </w:p>
    <w:p>
      <w:pPr>
        <w:pStyle w:val="Normal"/>
        <w:ind w:firstLine="1440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>7. Maclean’s Magazine (Canada)</w:t>
      </w:r>
    </w:p>
    <w:p>
      <w:pPr>
        <w:pStyle w:val="Normal"/>
        <w:ind w:left="900" w:firstLine="720"/>
        <w:rPr>
          <w:rFonts w:ascii="Browallia New" w:hAnsi="Browallia New" w:cs="Browallia New"/>
          <w:color w:val="800000"/>
        </w:rPr>
      </w:pPr>
      <w:r>
        <w:rPr>
          <w:rFonts w:eastAsia="Browallia New" w:cs="Browallia New" w:ascii="Browallia New" w:hAnsi="Browallia New"/>
          <w:color w:val="800000"/>
        </w:rPr>
        <w:t xml:space="preserve">  </w:t>
      </w:r>
      <w:hyperlink r:id="rId3">
        <w:r>
          <w:rPr>
            <w:rStyle w:val="InternetLink"/>
            <w:rFonts w:cs="Browallia New" w:ascii="Browallia New" w:hAnsi="Browallia New"/>
            <w:color w:val="800000"/>
          </w:rPr>
          <w:t>http://www.macleans.ca/education/rankings.jsp</w:t>
        </w:r>
      </w:hyperlink>
    </w:p>
    <w:p>
      <w:pPr>
        <w:pStyle w:val="Normal"/>
        <w:ind w:firstLine="1440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>8</w:t>
      </w:r>
      <w:r>
        <w:rPr>
          <w:rFonts w:cs="Browallia New" w:ascii="Browallia New" w:hAnsi="Browallia New"/>
          <w:color w:val="800000"/>
          <w:sz w:val="32"/>
          <w:szCs w:val="32"/>
          <w:lang w:val="de-DE"/>
        </w:rPr>
        <w:t>. GUG (Australia)</w:t>
      </w:r>
    </w:p>
    <w:p>
      <w:pPr>
        <w:pStyle w:val="Normal"/>
        <w:ind w:left="900" w:firstLine="720"/>
        <w:rPr>
          <w:rFonts w:ascii="Browallia New" w:hAnsi="Browallia New" w:cs="Browallia New"/>
          <w:color w:val="800000"/>
        </w:rPr>
      </w:pPr>
      <w:r>
        <w:rPr>
          <w:rFonts w:eastAsia="Browallia New" w:cs="Browallia New" w:ascii="Browallia New" w:hAnsi="Browallia New"/>
          <w:color w:val="800000"/>
          <w:lang w:val="de-DE"/>
        </w:rPr>
        <w:t xml:space="preserve">  </w:t>
      </w:r>
      <w:hyperlink r:id="rId4">
        <w:r>
          <w:rPr>
            <w:rStyle w:val="InternetLink"/>
            <w:rFonts w:cs="Browallia New" w:ascii="Browallia New" w:hAnsi="Browallia New"/>
            <w:color w:val="800000"/>
            <w:lang w:val="de-DE"/>
          </w:rPr>
          <w:t>http://www.thegooduniversityguide.co.uk/profiles.php</w:t>
        </w:r>
      </w:hyperlink>
    </w:p>
    <w:p>
      <w:pPr>
        <w:pStyle w:val="Normal"/>
        <w:ind w:firstLine="1440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>9. Shanghai Jiao Tong University (China)</w:t>
      </w:r>
    </w:p>
    <w:p>
      <w:pPr>
        <w:pStyle w:val="Normal"/>
        <w:ind w:left="900" w:firstLine="900"/>
        <w:rPr/>
      </w:pPr>
      <w:r>
        <w:rPr>
          <w:rFonts w:cs="Browallia New" w:ascii="Browallia New" w:hAnsi="Browallia New"/>
          <w:color w:val="800000"/>
        </w:rPr>
        <w:t>http://ed.sjtu.edu.cn/rank/2005/ARWU2005Main.htm</w:t>
      </w:r>
    </w:p>
    <w:p>
      <w:pPr>
        <w:pStyle w:val="Normal"/>
        <w:ind w:firstLine="144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10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ายชื่อ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website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ื่นๆ ที่จัดอันดับสถาบัน  จำแนกตามพื้นที่</w:t>
      </w:r>
    </w:p>
    <w:p>
      <w:pPr>
        <w:pStyle w:val="Normal"/>
        <w:ind w:left="900" w:firstLine="900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  <w:t>http://en.wikipedia.org/wiki/College_and_university_rankings#Canada</w:t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ม่ได้รับการจัดอันดับ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       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ได้รับการจัดอันดับเป็นสถาบันอุดมศึกษาชั้นนำของโลกในระดับสถาบันหรือสาขาวิช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รับการจัดอันดับเป็นสถาบันอุดมศึกษาชั้นนำของโลกในระดับสถาบันและอย่างน้อย</w:t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าขาวิช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รับการจัดอันดับเป็นสถาบันอุดมศึกษาชั้นนำของโลกในระดับสถาบันและอย่างน้อย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าขาวิชา</w:t>
            </w:r>
          </w:p>
        </w:tc>
      </w:tr>
    </w:tbl>
    <w:p>
      <w:pPr>
        <w:pStyle w:val="Normal"/>
        <w:ind w:left="1077" w:hanging="1077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รณี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ด้รับการจัดอันดับจากหน่วยงานกลางอื่นๆ ที่ไม่มีในรายการดังกล่าว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นำเสนอความน่าเชื่อถือของหน่วยงานกลางพร้อมระบบและวิธีการจัดอันดับมาเพื่อพิจารณาได้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blHeader w:val="true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545" w:leader="none"/>
              </w:tabs>
              <w:ind w:left="545" w:hanging="220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ว่าสถาบันอุดมศึกษาได้รับการจัดอันดับจากหน่วยงานกลางที่ได้รับการยอมร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ระดับโลกว่าสามารถพัฒนาสถาบันอุดมศึกษาสู่ระดับสากล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ช่น ชื่อเว็บไซต์ ชื่อวารสาร ประกาศ ฯลฯ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  ทั้งในภาพรวมและจำแนกตามสาขาวิชาที่เปิดสอน</w:t>
            </w:r>
          </w:p>
        </w:tc>
      </w:tr>
      <w:tr>
        <w:trPr/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รวจสอบความถูกต้องของข้อมูล</w:t>
            </w:r>
          </w:p>
        </w:tc>
      </w:tr>
      <w:tr>
        <w:trPr/>
        <w:tc>
          <w:tcPr>
            <w:tcW w:w="9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ความสามารถในการตรวจสอบได้ เช่น สถาบันอุดมศึกษามีความพร้อมให้คณะกรรมการฯ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ผลสำเร็จตามพันธกิจหลัก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5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ในการพัฒนาสถาบันสู่ระดับสากล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ำหรับ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ลุ่ม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ลุ่มสถาบันเน้นการผลิตบัณฑิตและพัฒนาสังคม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</w:p>
    <w:p>
      <w:pPr>
        <w:pStyle w:val="Normal"/>
        <w:ind w:left="1260" w:firstLine="72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800000"/>
          <w:sz w:val="32"/>
          <w:szCs w:val="32"/>
        </w:rPr>
        <w:t xml:space="preserve">  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ลุ่มที่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ลุ่มสถาบันเน้นการผลิตบัณฑิตและพัฒนาศิลปะและวัฒนธรรม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</w:p>
    <w:p>
      <w:pPr>
        <w:pStyle w:val="Normal"/>
        <w:ind w:left="1440" w:firstLine="54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800000"/>
          <w:sz w:val="32"/>
          <w:szCs w:val="32"/>
        </w:rPr>
        <w:t xml:space="preserve">  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ลุ่มที่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4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ลุ่มสถาบันเน้นการผลิตบัณฑิต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5</w:t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ัตถุประสงค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Normal"/>
        <w:ind w:left="1080" w:hanging="36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ให้สถาบันอุดมศึกษาพัฒนาและก้าวสู่การเป็นสถาบันที่เป็นที่ยอมรับในระดับนานาชาติ</w:t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 </w:t>
      </w:r>
    </w:p>
    <w:p>
      <w:pPr>
        <w:pStyle w:val="Normal"/>
        <w:ind w:firstLine="709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พัฒนาสถาบันสู่ระดับสากล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หมายถึง การที่สถาบันอุดมศึกษากลุ่ม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, 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ัฒน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ที่ทำ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ได้รับการยอมรับทางวิชาการในระดับภูมิภาคหรือนานาชาติ โดยได้รับการจัดอันดับระดับสาขาวิชาหรือระดับ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ากองค์กรจัดอันดับชั้นนำของโลก ทั้งนี้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ไม่นับรวมการจัดอันดับของ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webometrics.info</w:t>
      </w:r>
    </w:p>
    <w:p>
      <w:pPr>
        <w:pStyle w:val="Footnote"/>
        <w:spacing w:before="240" w:after="12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 </w:t>
      </w:r>
    </w:p>
    <w:p>
      <w:pPr>
        <w:pStyle w:val="Footnote"/>
        <w:spacing w:before="0" w:after="1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ำหนดเกณฑ์การให้คะแนนเป็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tbl>
      <w:tblPr>
        <w:tblW w:w="4400" w:type="pct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350"/>
        <w:gridCol w:w="1386"/>
        <w:gridCol w:w="1387"/>
        <w:gridCol w:w="1387"/>
        <w:gridCol w:w="1382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6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Milestone)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</w:tr>
    </w:tbl>
    <w:p>
      <w:pPr>
        <w:pStyle w:val="Footnote"/>
        <w:spacing w:before="0" w:after="1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spacing w:before="0" w:after="1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spacing w:before="0" w:after="1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spacing w:before="0" w:after="1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spacing w:before="0" w:after="1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spacing w:before="0" w:after="1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โดยที่ </w:t>
      </w:r>
      <w:r>
        <w:rPr/>
        <w:t>:</w:t>
      </w:r>
    </w:p>
    <w:tbl>
      <w:tblPr>
        <w:tblW w:w="9612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7903"/>
      </w:tblGrid>
      <w:tr>
        <w:trPr>
          <w:tblHeader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แผนงานพัฒนาสถาบันสู่สา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ซึ่งเป็นแผนระยะยาวที่เป็นแผนงานหลักในการพัฒนาวิชาการระด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าขาวิช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ได้รับการยอมรับในระดับภูมิภาคหรือนานาชาติ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โด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ความครบถ้วนสมบูรณ์ ที่ระบุเป้าหมายระยะยาว และเป้าหมายในแต่ละปี โครงก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ิจกรรมหรือแนวทาง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ิธีการดำเนินการในแต่ละด้าน ที่จะทำให้บรรลุเป้าหมาย กลุ่มเป้าหมายหรือกลุ่มสาขาที่ต้องการพัฒนาสู่สากล แนวทางการติดตามความก้าวหน้าและประเมินผล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แผนงานพัฒนาสถาบันสู่สา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ได้รับการอนุมัติจาก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การพัฒน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ิชาการระด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าขาวิช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ู่สา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ตามที่กำหนดโครงก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ิจกรรมหรือแนวทาง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ิธีการดำเนินการไว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แผ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ร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อนุมัติจาก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ใน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ย่างครบถ้วน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ติดตาม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งานพัฒนาสถาบันสู่สา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ับปรุงการดำเนินงานอย่างเป็นระบบ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รับการจัดอันดับสาขาวิชา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ากองค์กรจัดอันด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ชั้นนำของโลก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59"/>
        <w:gridCol w:w="5088"/>
      </w:tblGrid>
      <w:tr>
        <w:trPr>
          <w:tblHeader w:val="true"/>
          <w:trHeight w:val="6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แผนงานพัฒนาสถาบันสู่สา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ซึ่งเป็นแผนระยะยาวที่เป็นแผนงานหลักในการพัฒน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าขาวิช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่างๆ 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ได้รับการยอมรับทางวิชาการในระดับภูมิภาคหรือนานาชาติ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ครบถ้วนสมบูรณ์ ที่ระบุเป้าหมา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ยะยาว และเป้าหมายในแต่ละปี โครงก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ิจกรรมหรือแนวทาง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ิธีการดำเนินการในแต่ละด้านที่จะ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ทำให้บรรลุเป้าหมาย กลุ่มเป้าหมา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หรือกลุ่มสาขาที่ต้องการพัฒนาสู่สากล แนวทางการติดตามความก้าวหน้าและประเมินผล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Normal"/>
              <w:numPr>
                <w:ilvl w:val="0"/>
                <w:numId w:val="73"/>
              </w:numPr>
              <w:ind w:left="459" w:hanging="426"/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งานพัฒนาสถาบันสู่สากล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ื่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แสดงว่าสถาบันอุดมศึกษามีแผนงานพัฒนาสถาบันสู่สากล  </w:t>
            </w:r>
          </w:p>
          <w:p>
            <w:pPr>
              <w:pStyle w:val="Normal"/>
              <w:numPr>
                <w:ilvl w:val="0"/>
                <w:numId w:val="73"/>
              </w:numPr>
              <w:ind w:left="459" w:hanging="426"/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้อมูลที่ปรากฏใ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งานพัฒนาสถาบันสู่สากล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ื่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ุข้อมูล</w:t>
            </w:r>
          </w:p>
          <w:p>
            <w:pPr>
              <w:pStyle w:val="Normal"/>
              <w:numPr>
                <w:ilvl w:val="0"/>
                <w:numId w:val="49"/>
              </w:numPr>
              <w:ind w:left="723" w:hanging="284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ป้าหมายระยะยาวของการพัฒนาสู่สากล </w:t>
            </w:r>
          </w:p>
          <w:p>
            <w:pPr>
              <w:pStyle w:val="Normal"/>
              <w:numPr>
                <w:ilvl w:val="0"/>
                <w:numId w:val="49"/>
              </w:numPr>
              <w:ind w:left="723" w:hanging="284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ป้าหมายเฉพาะ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  <w:p>
            <w:pPr>
              <w:pStyle w:val="Normal"/>
              <w:numPr>
                <w:ilvl w:val="0"/>
                <w:numId w:val="49"/>
              </w:numPr>
              <w:ind w:left="723" w:hanging="284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ิจกรรมหรือแนวทาง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ิธีกา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ดำเนินการในแต่ละด้านที่จะทำให้บรรลุเป้าหมาย  </w:t>
            </w:r>
          </w:p>
          <w:p>
            <w:pPr>
              <w:pStyle w:val="Normal"/>
              <w:numPr>
                <w:ilvl w:val="0"/>
                <w:numId w:val="49"/>
              </w:numPr>
              <w:ind w:left="723" w:hanging="284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ลุ่มเป้าหมายหรือกลุ่มสาขาที่ต้องการพัฒนา </w:t>
            </w:r>
          </w:p>
          <w:p>
            <w:pPr>
              <w:pStyle w:val="Normal"/>
              <w:numPr>
                <w:ilvl w:val="0"/>
                <w:numId w:val="49"/>
              </w:numPr>
              <w:ind w:left="723" w:hanging="284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นวทางการติดตามความก้าวหน้าและประเมินผล</w:t>
            </w:r>
          </w:p>
        </w:tc>
      </w:tr>
      <w:tr>
        <w:trPr>
          <w:trHeight w:val="9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แผนงานพัฒนาสถาบันสู่สา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ได้รับการอนุมัติจาก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459" w:leader="none"/>
              </w:tabs>
              <w:ind w:left="33" w:firstLine="25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สดงการดำเนินงานระดับคะแน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ร้อมทั้งเอกสาร หลักฐานที่แสดงถึ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คะแน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ได้แก่ </w:t>
            </w:r>
          </w:p>
          <w:p>
            <w:pPr>
              <w:pStyle w:val="Normal"/>
              <w:numPr>
                <w:ilvl w:val="0"/>
                <w:numId w:val="18"/>
              </w:numPr>
              <w:ind w:left="742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ว่าสถาบันอุดมศึกษามีแผ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ัฒนาสถาบันสู่สา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ได้รับการอนุมัติจาก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หรือรายงานการประชุม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ที่อนุมัติแผนงานพัฒนาสถาบัน</w:t>
            </w:r>
          </w:p>
        </w:tc>
      </w:tr>
      <w:tr>
        <w:trPr>
          <w:trHeight w:val="25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การพัฒน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ิชาการระด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าขาวิช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สถาบัน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ู่สา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ตามที่กำหนดโครงก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ิจกรรมหรือแนวทาง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ิธีการดำเนินการไว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แผ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ในระดับคะแน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ย่างครบถ้ว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1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ที่แสดงถึงการดำเนินงานระดับคะแน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ร้อมทั้ง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ถึงการดำเนินงาน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คะแน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แก่</w:t>
            </w:r>
          </w:p>
          <w:p>
            <w:pPr>
              <w:pStyle w:val="Normal"/>
              <w:numPr>
                <w:ilvl w:val="0"/>
                <w:numId w:val="97"/>
              </w:numPr>
              <w:ind w:left="694" w:hanging="28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ได้ว่าสถาบัน อุดมศึกษาได้ดำเนินโครงก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ิจกรรมหรือแนวทาง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ิธีการตามที่กำหนดไว้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ติดตาม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งานพัฒนาสถาบันสู่สา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รับปรุงการดำเนินงานอย่างเป็นระบบ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19" w:leader="none"/>
                <w:tab w:val="center" w:pos="4153" w:leader="none"/>
                <w:tab w:val="right" w:pos="8306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ที่แสดงถึงการดำเนินงานระดับคะแน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,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ร้อมทั้ง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ถึงการดำเนินงาน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คะแน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หลักฐานที่แสดงได้ว่า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ติดตาม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ผน 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รายงานสรุปผลการติดตามความก้าวหน้า          การดำเนินงานหรือรายงานการประเมิน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การดำเนินงาน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งาน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694" w:leader="none"/>
                <w:tab w:val="center" w:pos="4153" w:leader="none"/>
                <w:tab w:val="right" w:pos="8306" w:leader="none"/>
              </w:tabs>
              <w:ind w:left="694" w:hanging="284"/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แสดงได้ว่าสถาบันอุดมศึกษามีแนวทางหรือข้อเสนอเพื่อการปรับปรุง        การดำเนินงานและได้ทำให้เกิดการพัฒนา       อย่างเป็นระบบ</w:t>
            </w:r>
          </w:p>
        </w:tc>
      </w:tr>
      <w:tr>
        <w:trPr>
          <w:trHeight w:val="9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รับการจัดอันดับสาขาวิชา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ากองค์กรจัดอันด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ชั้นนำของโล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419" w:leader="none"/>
                <w:tab w:val="center" w:pos="4153" w:leader="none"/>
                <w:tab w:val="right" w:pos="8306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ที่แสดงถึงการดำเนินงานระดับคะแน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, 2, 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ยืนยัน      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รับการจัดอันดับสาขาวิชา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ากองค์ก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ชั้นนำของโลก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0</wp:posOffset>
                </wp:positionH>
                <wp:positionV relativeFrom="paragraph">
                  <wp:posOffset>-150495</wp:posOffset>
                </wp:positionV>
                <wp:extent cx="6057900" cy="45720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11.85pt;width:476.95pt;height:3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มิติด้านคุณภาพ</w:t>
      </w:r>
    </w:p>
    <w:p>
      <w:pPr>
        <w:pStyle w:val="Normal"/>
        <w:tabs>
          <w:tab w:val="clear" w:pos="720"/>
          <w:tab w:val="left" w:pos="709" w:leader="none"/>
        </w:tabs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คุณภาพการให้บริการ</w:t>
      </w:r>
    </w:p>
    <w:p>
      <w:pPr>
        <w:pStyle w:val="Footnote"/>
        <w:numPr>
          <w:ilvl w:val="0"/>
          <w:numId w:val="0"/>
        </w:numPr>
        <w:ind w:left="1120" w:hanging="112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6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้อยละของระดับความพึงพอใจของผู้ใช้บัณฑิตและความพึงพอใจ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นิสิตนักศึกษา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5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p>
      <w:pPr>
        <w:pStyle w:val="Normal"/>
        <w:jc w:val="both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วัตถุประสงค์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พื่อให้สถาบันอุดมศึกษามุ่งพัฒนาศักยภาพในการจัดการเรียนการสอนและการให้บริการให้สอดคล้องกับความต้องการของนิสิตนักศึกษา และมุ่งผลิตบัณฑิตที่มีคุณภาพตามความต้องการของผู้ใช้บัณฑิต 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6.1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้อยละของระดับความพึงพอใจต่อบัณฑิตของผู้ใช้บัณฑิต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.5</w:t>
      </w:r>
    </w:p>
    <w:p>
      <w:pPr>
        <w:pStyle w:val="Normal"/>
        <w:ind w:left="1080" w:hanging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ind w:left="1080" w:hanging="108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00" w:leader="none"/>
        </w:tabs>
        <w:ind w:left="0" w:firstLine="5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บัณฑิต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ัณฑิต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ดับปริญญาตรีที่สำเร็จการศึกษาในหลักสูตรภาคปกติและ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ภาคพิเศษหรือภาคนอกเวลาราชการ ในปีงบประมาณ พ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 xml:space="preserve">. 2551 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สำหรับ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สถาบันบัณฑิตพัฒ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บริหารศาสตร์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ถึง บัณฑิตระดับปริญญาโทและปริญญาเอก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ที่สำเร็จการศึกษา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cs="Browallia New" w:ascii="Browallia New" w:hAnsi="Browallia New"/>
          <w:color w:val="800000"/>
          <w:sz w:val="32"/>
          <w:szCs w:val="32"/>
        </w:rPr>
        <w:t>2551)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00" w:leader="none"/>
        </w:tabs>
        <w:ind w:left="0" w:firstLine="540"/>
        <w:jc w:val="both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ผู้ใช้บัณฑิต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นายจ้า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ผู้ประกอบการ และผู้ที่บัณฑิตทำงานเกี่ยวข้องด้วย 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851" w:leader="none"/>
          <w:tab w:val="left" w:pos="900" w:leader="none"/>
        </w:tabs>
        <w:ind w:left="0" w:firstLine="567"/>
        <w:jc w:val="both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วามพึงพอใ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ค่าเฉลี่ยของความพึงพอใจ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ทียบจากค่า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ดับ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ของนายจ้าง ผู้ประกอบการ และผู้ที่บัณฑิตทำงานเกี่ยวข้อง จากการประเมินบัณฑิตที่ทำงานด้วย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ประมาณ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540" w:leader="none"/>
        </w:tabs>
        <w:ind w:left="0" w:firstLine="5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ะเด็นการสำรวจความพึงพอใ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ิจารณ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าก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ุณสมบัติหลักของบัณฑิตที่สอดคล้องกับพระราชบัญญัติการศึกษาแห่งชาติ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42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ซึ่งประกอบด้วย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ระเด็น ดังนี้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พึงพอใ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ด้านความรู้ความสามารถทางวิชาการตามลักษณะงานในสาขานั้นๆ 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พึงพอใ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ด้านความรู้ความสามารถพื้นฐานที่ส่งผลต่อการทำงา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พึงพอใ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ด้านคุณธรรม จริยธรรม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รรยาบรรณในวิชาชีพ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left="-28" w:firstLine="28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>:</w:t>
      </w:r>
    </w:p>
    <w:p>
      <w:pPr>
        <w:pStyle w:val="Normal"/>
        <w:ind w:left="-28" w:firstLine="28"/>
        <w:jc w:val="left"/>
        <w:rPr>
          <w:rFonts w:ascii="Browallia New" w:hAnsi="Browallia New" w:cs="Browallia New"/>
          <w:color w:val="800000"/>
          <w:spacing w:val="-10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1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pacing w:val="-10"/>
          <w:sz w:val="32"/>
          <w:sz w:val="32"/>
          <w:szCs w:val="32"/>
        </w:rPr>
        <w:t xml:space="preserve">ช่วงเกณฑ์การให้คะแนน </w:t>
      </w:r>
      <w:r>
        <w:rPr>
          <w:rFonts w:cs="Browallia New" w:ascii="Browallia New" w:hAnsi="Browallia New"/>
          <w:color w:val="800000"/>
          <w:spacing w:val="-10"/>
          <w:sz w:val="32"/>
          <w:szCs w:val="32"/>
        </w:rPr>
        <w:t xml:space="preserve">+/-  </w:t>
      </w:r>
      <w:r>
        <w:rPr>
          <w:rFonts w:ascii="Browallia New" w:hAnsi="Browallia New" w:cs="Browallia New"/>
          <w:color w:val="800000"/>
          <w:spacing w:val="-1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color w:val="800000"/>
          <w:spacing w:val="-10"/>
          <w:sz w:val="32"/>
          <w:szCs w:val="32"/>
        </w:rPr>
        <w:t xml:space="preserve">5  </w:t>
      </w:r>
      <w:r>
        <w:rPr>
          <w:rFonts w:ascii="Browallia New" w:hAnsi="Browallia New" w:cs="Browallia New"/>
          <w:color w:val="800000"/>
          <w:spacing w:val="-10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color w:val="800000"/>
          <w:spacing w:val="-1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10"/>
          <w:sz w:val="32"/>
          <w:sz w:val="32"/>
          <w:szCs w:val="32"/>
        </w:rPr>
        <w:t>คะแนน  โดยกำหนดเกณฑ์การให้คะแนน ดังนี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7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8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80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80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800000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44"/>
        </w:numPr>
        <w:spacing w:lineRule="atLeast" w:line="360"/>
        <w:ind w:left="0" w:firstLine="720"/>
        <w:jc w:val="left"/>
        <w:textAlignment w:val="baseline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.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2552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จะใช้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ผลสำรวจความพึงพอใจจาก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สำนักงานสถิติแห่งชาติ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เป็นข้อมูลอ้างอิงเพื่อใช้ในการประเมินผลเท่านั้น</w:t>
      </w:r>
    </w:p>
    <w:p>
      <w:pPr>
        <w:pStyle w:val="Normal"/>
        <w:widowControl w:val="false"/>
        <w:numPr>
          <w:ilvl w:val="0"/>
          <w:numId w:val="44"/>
        </w:numPr>
        <w:spacing w:lineRule="atLeast" w:line="360"/>
        <w:ind w:left="0" w:firstLine="720"/>
        <w:jc w:val="left"/>
        <w:textAlignment w:val="baseline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รียบเทียบผลการสำรวจกับเกณฑ์การให้คะแนนของตัวชี้วัดที่ระบุในคำรับรองการปฏิบัติราชการ</w:t>
      </w:r>
    </w:p>
    <w:p>
      <w:pPr>
        <w:pStyle w:val="Footnote"/>
        <w:numPr>
          <w:ilvl w:val="0"/>
          <w:numId w:val="0"/>
        </w:numPr>
        <w:ind w:left="1120" w:hanging="1120"/>
        <w:outlineLvl w:val="0"/>
        <w:rPr>
          <w:rFonts w:ascii="Browallia New" w:hAnsi="Browallia New" w:cs="Browallia New"/>
          <w:b/>
          <w:b/>
          <w:bCs/>
          <w:color w:val="800000"/>
          <w:spacing w:val="-8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8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120" w:hanging="1120"/>
        <w:outlineLvl w:val="0"/>
        <w:rPr>
          <w:rFonts w:ascii="Browallia New" w:hAnsi="Browallia New" w:cs="Browallia New"/>
          <w:b/>
          <w:b/>
          <w:bCs/>
          <w:color w:val="800000"/>
          <w:spacing w:val="-8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8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pacing w:val="-8"/>
          <w:sz w:val="32"/>
          <w:szCs w:val="32"/>
        </w:rPr>
        <w:t xml:space="preserve">6.2   </w:t>
      </w:r>
      <w:r>
        <w:rPr>
          <w:rFonts w:ascii="Browallia New" w:hAnsi="Browallia New" w:cs="Browallia New"/>
          <w:b/>
          <w:b/>
          <w:bCs/>
          <w:color w:val="800000"/>
          <w:spacing w:val="-8"/>
          <w:sz w:val="32"/>
          <w:sz w:val="32"/>
          <w:szCs w:val="32"/>
        </w:rPr>
        <w:t>ร้อยละของระดับความพึงพอใจต่อสถาบันอุดมศึกษาของนิสิตนักศึกษา</w:t>
      </w:r>
      <w:r>
        <w:rPr>
          <w:rFonts w:ascii="Browallia New" w:hAnsi="Browallia New" w:cs="Browallia New"/>
          <w:b/>
          <w:b/>
          <w:bCs/>
          <w:color w:val="800000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.5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851" w:leader="none"/>
          <w:tab w:val="left" w:pos="900" w:leader="none"/>
        </w:tabs>
        <w:ind w:left="0" w:firstLine="567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นิสิตนัก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ถึง นิสิตนักศึกษาที่กำลังศึกษาอยู่ในระดับปริญญาตรีทั้งภาคปกติ และ         ภาคพิเศษ ที่ลงทะเบียนเรียน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552 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สำหรับ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สถาบันบัณฑิตพัฒ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ริหารศาสตร์</w:t>
      </w:r>
      <w:r>
        <w:rPr>
          <w:rFonts w:cs="Browallia New" w:ascii="Browallia New" w:hAnsi="Browallia New"/>
          <w:color w:val="800000"/>
          <w:sz w:val="32"/>
          <w:szCs w:val="32"/>
        </w:rPr>
        <w:br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หมายถึง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นัก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ดับปริญญาโท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ละปริญญาเอก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ลงทะเบียนเรียน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cs="Browallia New" w:ascii="Browallia New" w:hAnsi="Browallia New"/>
          <w:color w:val="800000"/>
          <w:sz w:val="32"/>
          <w:szCs w:val="32"/>
        </w:rPr>
        <w:t>2552)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851" w:leader="none"/>
          <w:tab w:val="left" w:pos="900" w:leader="none"/>
        </w:tabs>
        <w:ind w:left="0" w:firstLine="567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ะเด็นการสำรวจความพึงพอใ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ประกอบด้วย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ระเด็น ดังนี้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851" w:leader="none"/>
        </w:tabs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พึงพอใจต่อการจัดการเรียนการสอน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851" w:leader="none"/>
        </w:tabs>
        <w:jc w:val="left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พึงพอใจต่อการให้บริการของคณะ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นัก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pacing w:val="-6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</w:r>
    </w:p>
    <w:p>
      <w:pPr>
        <w:pStyle w:val="Normal"/>
        <w:ind w:left="-28" w:firstLine="28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>:</w:t>
      </w:r>
    </w:p>
    <w:p>
      <w:pPr>
        <w:pStyle w:val="Normal"/>
        <w:ind w:left="-28" w:firstLine="28"/>
        <w:jc w:val="left"/>
        <w:rPr>
          <w:rFonts w:ascii="Browallia New" w:hAnsi="Browallia New" w:cs="Browallia New"/>
          <w:color w:val="800000"/>
          <w:spacing w:val="-12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12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 xml:space="preserve">ช่วงเกณฑ์การให้คะแนน </w:t>
      </w:r>
      <w:r>
        <w:rPr>
          <w:rFonts w:cs="Browallia New" w:ascii="Browallia New" w:hAnsi="Browallia New"/>
          <w:color w:val="800000"/>
          <w:spacing w:val="-12"/>
          <w:sz w:val="32"/>
          <w:szCs w:val="32"/>
        </w:rPr>
        <w:t xml:space="preserve">+/-  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color w:val="800000"/>
          <w:spacing w:val="-12"/>
          <w:sz w:val="32"/>
          <w:szCs w:val="32"/>
        </w:rPr>
        <w:t xml:space="preserve">5  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color w:val="800000"/>
          <w:spacing w:val="-12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>คะแนน  โดยกำหนดเกณฑ์การให้คะแนน ดังนี้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7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8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44"/>
        </w:numPr>
        <w:spacing w:lineRule="atLeast" w:line="360"/>
        <w:ind w:left="0" w:firstLine="720"/>
        <w:jc w:val="left"/>
        <w:textAlignment w:val="baseline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.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2552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จะใช้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ผลสำรวจความพึงพอใจจาก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สำนักงานสถิติแห่งชาติ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็นข้อมูลอ้างอิงเพื่อใช้ในการประเมินผลเท่านั้น</w:t>
      </w:r>
    </w:p>
    <w:p>
      <w:pPr>
        <w:pStyle w:val="Normal"/>
        <w:widowControl w:val="false"/>
        <w:numPr>
          <w:ilvl w:val="0"/>
          <w:numId w:val="44"/>
        </w:numPr>
        <w:spacing w:lineRule="atLeast" w:line="360"/>
        <w:ind w:left="0" w:firstLine="720"/>
        <w:jc w:val="left"/>
        <w:textAlignment w:val="baseline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รียบเทียบผลการสำรวจกับเกณฑ์การให้คะแนนของตัวชี้วัดที่ระบุในคำรับรองการปฏิบัติราชการ</w:t>
      </w:r>
    </w:p>
    <w:p>
      <w:pPr>
        <w:pStyle w:val="Normal"/>
        <w:widowControl w:val="false"/>
        <w:spacing w:lineRule="atLeast" w:line="360"/>
        <w:jc w:val="left"/>
        <w:textAlignment w:val="baseline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น่วยงานผู้รับผิดชอบหลัก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Normal"/>
        <w:ind w:firstLine="72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นักติดตามและประเมินผลการพัฒนาระบบราชการ  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</w:p>
    <w:tbl>
      <w:tblPr>
        <w:tblW w:w="85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29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ชื่อผู้รับผิดชอ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มายเลขโทรศัพท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มายเลขโทรสาร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างสาวอุษา  ปัญญาวด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 2356 9969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 2281 827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างสาวณัฐชยา  เครือหงส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 2356 9999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861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างสาวสุณี  มักผ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 2356 9968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br w:type="page"/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color w:val="800000"/>
          <w:sz w:val="32"/>
          <w:sz w:val="32"/>
          <w:szCs w:val="32"/>
        </w:rPr>
        <w:t>การประกันคุณภาพ</w:t>
      </w:r>
    </w:p>
    <w:p>
      <w:pPr>
        <w:pStyle w:val="Footnote"/>
        <w:numPr>
          <w:ilvl w:val="0"/>
          <w:numId w:val="0"/>
        </w:numPr>
        <w:ind w:left="1260" w:right="-23" w:hanging="1274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7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ของการประกันคุณภาพที่ก่อให้เกิดการพัฒนาคุณภาพการศึกษ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อย่างต่อเนื่อง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0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ัตถุประสงค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Footnote"/>
        <w:jc w:val="left"/>
        <w:rPr/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มีระบบและกลไกในการประกันคุณภาพ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สอดคล้องกับหน่วยง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้นสังกั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ประกันคุณภาพการ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่อให้เกิดการพัฒนาคุณภาพการศึกษาอย่างต่อเนื่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ตามที่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ำหนดไว้ในพระราชบัญญัติการศึกษาแห่งชาติ พ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. 2542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และแก้ไขเพิ่มเติม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ฉบับที่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. 2545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48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กำหนดว่า “ให้หน่วยงานต้นสังกัดและสถานศึกษาจัดให้มีระบบการประกันคุณภาพภายในสถานศึกษาและให้ถือว่า             การประกันคุณภาพภายในเป็นส่วนหนึ่งของกระบวนการบริหารการศึกษาที่ต้องดำเนินการอย่างต่อเนื่อง โดยมีการจัดทำรายงานประจำปีเสนอต่อหน่วยงานต้นสังกัด หน่วยงานที่เกี่ยวข้อง และเปิดเผยต่อสาธารณชน เพื่อนำไปสู่การพัฒนาคุณภาพและมาตรฐานการศึกษา และเพื่อรองรับการประกันคุณภาพภายนอก”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ind w:left="1530" w:hanging="153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7.1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ของการประกันคุณภาพ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ภายใน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ที่ก่อให้เกิดการพัฒนาคุณภาพการศึกษาอย่างต่อเนื่อง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7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สำเร็จของการประกันคุณภาพตามขั้นตอนการดำเนินงานของ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ำหนดให้มีระบบและกลไกในการประกันคุณภาพการศึกษา โดยสถาบันอุดมศึกษาจะต้องกำหนดระเบียบ วิธีการ ขั้นตอน บุคลากร งบประมาณ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ระบว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ประเมินคุณภาพภายในเพื่อประกันคุณภาพการศึกษาต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รัชญ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กำหนดหรือตามที่หน่วยง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้นสังกัดได้กำหนดไว้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นำ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ผลที่ได้จากการดำเนินง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ตามระบ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ระกันคุณภาพภายในมาใช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ัฒนาคุณภาพการ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รรลุคว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เร็จตามเป้าหมายหรือแผ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สถาบันอุดมศึกษา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ำหนดเกณฑ์การให้คะแนนเป็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tbl>
      <w:tblPr>
        <w:tblW w:w="4400" w:type="pct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51"/>
        <w:gridCol w:w="1386"/>
        <w:gridCol w:w="1387"/>
        <w:gridCol w:w="1387"/>
        <w:gridCol w:w="1380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Milestone)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โดย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tbl>
      <w:tblPr>
        <w:tblW w:w="913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16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ขั้นตอนที่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ิจกรรม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หน่วยงาน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ทบทวนระบ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กลไกใ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กันคุณ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ศึกษาให้สอดคล้องกับมาตรฐานการอุดมศึกษาและเหมาะสมกับเอกลักษณ์ของสถาบันอุดมศึกษาและหน่วยงา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หน่วยงาน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ทำรายงานประจำปีที่เป็นรายงานประเมินตนเองที่ได้มาตรฐาน  โดยได้รับการพิจารณาจาก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 และส่ง  ต้นสังกัด หน่วยงานที่เกี่ยวข้อง และรายงานให้สาธารณชนทราบ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หน่วยงานของ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นำผลการประเมินตนเองและผลการประเมินคุณภาพภายนอกไปใช้ปรับปรุงพัฒนาคุณภาพการดำเนินงานของหน่วยงานและสถาบันอุดมศึกษาให้ดีขึ้นอย่างสม่ำเสมอ โดยมีแผนหรือมาตรการเพื่อพัฒนาคุณภาพอันสืบเนื่องจากรายงานการประเมินตนเองหรือจากรายงานการประเมินคุณภาพภายนอ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น่วยงานของ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ดำเนินงานตามระบ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กันคุณ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ภายใน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ให้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เป็นส่วนหนึ่งของกระบวนการบริหารการศึกษา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ที่เหมาะสมสอดคล้องกับแนวทา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การจัดการศึกษาของสถาบันอุดมศึกษ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ดมศึกษ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าจัดให้มีการประเมินผลลัพธ์ของระบบประกันคุณภาพจาก              ทุกหน่วยงานของสถาบันและระดับสถาบันอุดมศึกษา และใช้ข้อมูลเพื่อยกย่อง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หน่วยงานที่เกิดผลสำเร็จจาก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จาก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การประกันคุณภาพภายใน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ให้เป็นส่วนหนึ่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การบริหารการศึกษาจนเป็นแบบอย่างแก่หน่วยงานอื่นในสถาบันหรือสถาบันอื่น รวมทั้ง มีแนวทางและการเตรียมการที่จะนำผลที่ได้จากการประเมินผลลัพธ์มาสังเคราะห์ข้อมูลเพื่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ช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โยชน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การทบทวนนโยบายการ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นวทาง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การ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ระบบประกันคุณภาพ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3 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402"/>
        <w:gridCol w:w="4678"/>
      </w:tblGrid>
      <w:tr>
        <w:trPr>
          <w:tblHeader w:val="true"/>
          <w:trHeight w:val="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หน่วยงาน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ทบทวนระบ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กลไกใ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กันคุณ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ศึกษาให้สอดคล้องกับมาตรฐานการอุดมศึกษาและเหมาะสมกับเอกลักษณ์ของสถาบันอุดมศึกษาและหน่วยงา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418" w:leader="none"/>
              </w:tabs>
              <w:ind w:left="41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ว่าทุกหน่วยงาน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นำข้อมูลจาก            ผลการประกันคุณภาพมาทบทว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กลไก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กันคุณ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ศึกษาให้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อดคล้องกับมาตรฐานการ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เหมาะสมกับเอกลักษณ์ของสถาบันและหน่วยงาน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418" w:leader="none"/>
              </w:tabs>
              <w:ind w:left="41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ว่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หน่วยงาน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ทบทว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ระบบประกันคุณ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ระเบียบ วิธีการ ขั้นตอน บุคลากร งบประมาณ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และระยะเวลาที่แสดงว่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น่วยงานได้มีการประเมินคุณภาพภายใน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418" w:leader="none"/>
              </w:tabs>
              <w:ind w:left="41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การประชุมเกี่ยวก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บทว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บประกันคุณ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สถาบันจากผลการประเมิน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418" w:leader="none"/>
              </w:tabs>
              <w:ind w:left="41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ะบบประกันคุณภาพ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ุดมศึกษาที่ได้ผ่านการทบทวนและปรับปรุงแล้ว 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418" w:leader="none"/>
              </w:tabs>
              <w:ind w:left="41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ว่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แนวทางที่ชัดเจนที่จะนำผลการประเมินตนเองและระบบประกันคุณภาพไปใช้ปรับปรุง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พัฒนาคุณภาพของหน่วยงาน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สถาบันให้เกิดผลดี</w:t>
            </w:r>
          </w:p>
        </w:tc>
      </w:tr>
      <w:tr>
        <w:trPr>
          <w:trHeight w:val="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หน่วยงาน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ทำรายงานประจำปีที่เป็นรายงานประเมินตนเองที่ได้มาตรฐาน  โดยได้รับการพิจารณาจาก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 และส่งต้นสังกัด หน่วยงานที่เกี่ยวข้อง และรายงานให้สาธารณชนทราบ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418" w:leader="none"/>
              </w:tabs>
              <w:ind w:left="41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ถึงการดำเนินงานระดับคะแน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ร้อมทั้ง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ตามระดับคะแน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ได้แก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418" w:leader="none"/>
              </w:tabs>
              <w:ind w:left="41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ประจำปีที่เป็นรายงานประเมินตนเอง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ของทุกหน่วยงานและของสถาบันอุดมศึกษา       ในปีงบประมาณ พ</w:t>
            </w:r>
            <w:r>
              <w:rPr>
                <w:rFonts w:cs="Browallia New" w:ascii="Browallia New" w:hAnsi="Browallia New"/>
                <w:color w:val="800000"/>
                <w:spacing w:val="-1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14"/>
                <w:sz w:val="32"/>
                <w:szCs w:val="32"/>
              </w:rPr>
              <w:t>. 255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ได้มาตรฐาน และ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ได้รับการพิจารณาจากสภามหาวิทยาลัย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ind w:left="443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ประจำปีขอ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เป็นรายงานการประเมินตนเอง และหลักฐาน      การเผยแพร่รายงานนั้นต่อหน่วยงานต้นสังกัด หน่วยงานที่เกี่ยวข้อง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รายงานให้สาธารณชนทราบ</w:t>
            </w:r>
          </w:p>
        </w:tc>
      </w:tr>
      <w:tr>
        <w:trPr>
          <w:trHeight w:val="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หน่วยงานของ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นำผลการประเมินตนเองและ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ผลการประเมินคุณภาพภายนอกไปใช้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ปรับปรุงพัฒนาคุณภาพการดำเนินงาน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ของหน่วยงานและ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ดีขึ้นอย่างสม่ำเสมอ โดยมีแผนหรือมาตรการเพื่อพัฒนาคุณภาพ อันสืบเนื่องจากรายงานการประเมินตนเองหรือจากรายงานการประเมินคุณภาพภายนอ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20"/>
                <w:tab w:val="left" w:pos="418" w:leader="none"/>
              </w:tabs>
              <w:ind w:left="41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ที่แสดงถึงการดำเนินงานระดับคะแน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ร้อมทั้ง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ามระดับคะแน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แสดงถึ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่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นำ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ตนเ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ผลการประเมินคุณภาพภายนอ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ปใช้ปรับปรุงและ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พัฒนาคุณภาพของหน่วยงานและสถาบัน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ย่างสม่ำเสมอ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18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18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18"/>
                <w:sz w:val="32"/>
                <w:sz w:val="32"/>
                <w:szCs w:val="32"/>
              </w:rPr>
              <w:t>หลักฐานที่แสดงให้เห็นว่าทุกหน่วย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ของสถาบันอุดมศึกษามีการดำเนินการประกันคุณภาพ ซึ่งครอบคลุมด้าน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างแผน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ัฒนาคุณ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รวจติดตามคุณภาพ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คุณภาพ</w:t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หรือมาตรการเพื่อพัฒนาคุณภาพที่แสดงให้เห็นความเชื่อมโยงของแผนหรือมาตรการดังกล่าวที่สืบเนื่องจากรายงานการประเมินตนเองหรือจากรายงานการประเมินคุณภาพภายนอก</w:t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1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หลักฐานที่แสดงให้เห็นว่าหน่วย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ำผลจากการตรวจติดตามและการประเมินคุณภาพไปใช้ปรับปรุงการบริหารและการจัดการศึกษาอย่างต่อเนื่อง หรืออย่างน้อยทุกไตรมาส</w:t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การประชุมที่แสดงว่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หน่วยงานของสถาบันได้นำ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ติดตามความก้าวหน้า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ลการประเมินตนเองไปใช้ปรับปรุงและพัฒนาคุณภาพของหน่วยงานและสถาบั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นอย่างน้อยทุกไตรมาสหรือทุก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70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น่วยงานของ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ดำเนินงานตามระบ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กันคุณ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ภายใน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ให้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เป็นส่วนหนึ่งของกระบวนการบริหารการศึกษา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ที่เหมาะสมสอดคล้องกับแนวทา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การจัดการศึกษาของสถาบัน อุดมศึกษา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ที่แสดงถึงการดำเนินงานระดับคะแน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, 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ร้อมทั้ง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ามระดับคะแน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แสดงถึงการดำเนินงานข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่าสามารถพัฒนาการดำเนินงานของทุกหน่วยงานตามระบ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ระกันคุณภาพภายใ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เป็น     ส่วนหนึ่งของการบริหารการ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ว่า          ทุกหน่วยงานของสถาบันอุดมศึกษามีการบริหารจากผลการพัฒนาระบบการประกัน      คุณภาพภายใน</w:t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ว่า         คุณภาพหรือมาตรฐานการดำเนินงานของทุกหน่วยงานของสถาบันได้รับการปรับปรุงและพัฒนาให้ดีขึ้น</w:t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clear" w:pos="720"/>
              </w:tabs>
              <w:ind w:left="732" w:hanging="31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้อมูลหรือการสรุป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เกี่ยวก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ปรับปรุงและพัฒนาคุณภาพของหน่วยงานและสถาบันอุดมศึกษา </w:t>
            </w:r>
          </w:p>
        </w:tc>
      </w:tr>
      <w:tr>
        <w:trPr>
          <w:trHeight w:val="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ดมศึกษ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าจัดให้มีการประเมินผลลัพธ์ของระบบประกันคุณภาพจากทุกหน่วยงานของสถาบันและระดับสถาบันอุดมศึกษา และใช้ข้อมูลเพื่อยกย่อง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หน่วยงาน      ที่เกิดผลสำเร็จจาก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 xml:space="preserve">       จาก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การประกันคุณภาพภายใน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ให้เป็นส่วนหนึ่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การบริหารการศึกษาจนเป็นแบบอย่างแก่หน่วยงานอื่น ในสถาบันหรือสถาบันอื่น รวมทั้ง มีแนวทางและการเตรียมการที่จะนำผลที่ได้จากการประเมินผลลัพธ์          มาสังเคราะห์ข้อมูลเพื่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ช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โยชน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การทบทวนนโยบายการ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นวทาง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การ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ระบบประกันคุณภาพ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ind w:left="432" w:hanging="432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ที่แสดงถึงการดำเนินงานระดับคะแน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, 2, 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ร้อมทั้ง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ระดับคะแน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ซึ่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สดงถึ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ที่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ัดให้มีการประเมิน ผลลัพธ์ของระบบประกันคุณภาพจาก        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ทุกหน่วยงานของสถาบันและระดับสถาบัน 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ละนำข้อมูลจากทุกหน่วยงาน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ังเคราะห์ข้อมูลเพื่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ช้ในการทบทวนนโยบายการศึกษาและระบบประกันคุณภาพ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กา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ำสั่ง แต่งตั้งคณะกรรมการหรือคณะทำงาน 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อื่น       ที่แสดงถึงการมอบหมายให้มีการประเมิน ผลลัพธ์ของระบบประกันคุณภาพใน ทั้งในระดับหน่วยงานและระดับสถาบัน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วิธีการหรือกระบวนการและความก้าวหน้าในการดำเนินการประเมินผลลัพธ์ของระบบประกันคุณ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ผลและข้อค้นพบจากการประเมินผลลัพธ์ของระบบประกันคุณภาพจากทุกหน่วยงานของสถาบันและระดับสถาบัน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หรือรายงานที่แสดง       ให้เห็นได้ว่ามีหน่วยงานภายในสถาบัน       ที่ประสบความสำเร็จในการดำเนินงานจากระบบประกันคุณภาพ และข้อมูล        เชิงประจักษ์ยืนยันผลสำเร็จของหน่วยงานนั้นๆ 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ได้รับการยอมรับจาก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หน่วยงานอื่นในสถาบันหรือจากสถาบันอื่น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หรือรายงานการสังเคราะห์ข้อมูล ที่เกี่ยวข้องกับระบบการประกันคุณภาพ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ภายใน การประเมินผลลัพธ์ ผลการประเมิ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ตนเองที่สถาบันอุดมศึกษาได้จัดทำขึ้นจากข้อมูลของทุกหน่วยงาน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792" w:leader="none"/>
              </w:tabs>
              <w:ind w:left="792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หลักฐานอื่นที่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เกี่ยวกับการ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เตรียม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จะนำข้อมูลไป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ช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โยชน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การทบทวนระบบประกันคุณ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นวทาง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การ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โยบายการศึกษา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3</w:t>
            </w:r>
          </w:p>
        </w:tc>
      </w:tr>
      <w:tr>
        <w:trPr>
          <w:trHeight w:val="70" w:hRule="atLeast"/>
        </w:trPr>
        <w:tc>
          <w:tcPr>
            <w:tcW w:w="9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pacing w:val="-10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(Self Assessment Report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 xml:space="preserve"> SAR)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 หรือสรุป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สำคัญของตัวชี้วัดมาด้ว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ให้จัดเตรียมไว้ ณ สถาบันอุดมศึกษาเพื่อพร้อมให้ผู้ประเมินตรวจสอบเพิ่มเติม</w:t>
            </w:r>
          </w:p>
        </w:tc>
      </w:tr>
      <w:tr>
        <w:trPr/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1225" w:hRule="atLeast"/>
        </w:trPr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มีส่วนได้ส่วนเสียกับการดำเนินการของสถาบันอุดมศึกษา</w:t>
            </w:r>
          </w:p>
        </w:tc>
      </w:tr>
      <w:tr>
        <w:trPr/>
        <w:tc>
          <w:tcPr>
            <w:tcW w:w="9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รวจสอบความถูกต้องของข้อมูล </w:t>
            </w:r>
          </w:p>
        </w:tc>
      </w:tr>
      <w:tr>
        <w:trPr/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ถูกต้อง เช่น การกรอกข้อมูลในเอกสารและการจัดให้มี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ได้ มีการจัดเก็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ความสามารถในการตรวจสอบได้ เช่น สถาบันอุดมศึกษามีความพร้อมให้คณะกรรมการฯ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กำหนดนโยบายแผนของสถาบันที่เกี่ยวข้องกับ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7.2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คุณภาพของสถาบันจากผลการประเมินของ สมศ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.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3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ุณภาพของสถาบันจากผลการประเมินของ สม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ถึง การที่สถาบันอุดมศึกษาผ่านการประเมินของ สม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ได้รับการรับรองมาตรฐานคุณภาพการจัดการศึกษาในระดับสถาบันและกลุ่มสาขาวิชา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พิจารณาจากผลการประเมินคุณภาพของสถาบันอุดมศึกษาซึ่งผ่านการประเมินคุณภาพภายนอก  รอบ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 สม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ละใช้ผลประเมินคุณภาพภายนอกรอบ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ดังกล่าวเป็นเกณฑ์การให้คะแนนตามตัวชี้วัด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เช่น สถาบันอุดมศึกษาได้ผลประเมินคุณภาพภายนอกจาก สมศ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เท่ากับ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3.5000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จะได้รับคะแนนตามตัวชี้วัดนี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เท่ากับ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.500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็นต้น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หากสถาบันอุดมศึกษาใดยังไม่ได้รับการประเมินรอบ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าก สม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ไม่ต้องประเมินตัวชี้วัดนี้ และ       ให้นำน้ำหนักไปบวกเพิ่มในตัวชี้วัดที่ </w:t>
      </w:r>
      <w:r>
        <w:rPr>
          <w:rFonts w:cs="Browallia New" w:ascii="Browallia New" w:hAnsi="Browallia New"/>
          <w:color w:val="800000"/>
          <w:sz w:val="32"/>
          <w:szCs w:val="32"/>
        </w:rPr>
        <w:t>7.1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มิติด้านประสิทธิภาพของการปฏิบัติราชการ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ะสิทธิภาพของการใช้พลังงาน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  <w:t xml:space="preserve">8 </w:t>
      </w:r>
      <w:r>
        <w:rPr>
          <w:rFonts w:eastAsia="Angsana New" w:cs="Browallia New" w:ascii="Browallia New" w:hAnsi="Browallia New"/>
          <w:b/>
          <w:bCs/>
          <w:color w:val="800000"/>
          <w:spacing w:val="-4"/>
          <w:sz w:val="32"/>
          <w:szCs w:val="32"/>
        </w:rPr>
        <w:tab/>
      </w:r>
      <w:r>
        <w:rPr>
          <w:rFonts w:ascii="Browallia New" w:hAnsi="Browallia New" w:eastAsia="Angsana New" w:cs="Browallia New"/>
          <w:b/>
          <w:b/>
          <w:bCs/>
          <w:color w:val="800000"/>
          <w:spacing w:val="-4"/>
          <w:sz w:val="32"/>
          <w:sz w:val="32"/>
          <w:szCs w:val="32"/>
        </w:rPr>
        <w:t>ระดับความสำเร็จของการดำเนินการตามมาตรการประหยัดพลังงานของ</w:t>
      </w:r>
      <w:r>
        <w:rPr>
          <w:rFonts w:ascii="Browallia New" w:hAnsi="Browallia New" w:eastAsia="Angsana New" w:cs="Browallia New"/>
          <w:b/>
          <w:b/>
          <w:bCs/>
          <w:color w:val="800000"/>
          <w:spacing w:val="-4"/>
          <w:sz w:val="32"/>
          <w:sz w:val="32"/>
          <w:szCs w:val="32"/>
        </w:rPr>
        <w:t>สถาบันอุดมศึกษา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2  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ัตถุประสงค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่งเสริมให้มีการใช้พลังงานอย่างมีประสิทธิภาพและประหยัดในทุกภาคส่ว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เป็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้นแบบที่ดีให้กับประชาชน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  <w:tab/>
        <w:tab/>
        <w:tab/>
      </w:r>
    </w:p>
    <w:p>
      <w:pPr>
        <w:pStyle w:val="Footnote"/>
        <w:numPr>
          <w:ilvl w:val="0"/>
          <w:numId w:val="28"/>
        </w:numPr>
        <w:ind w:left="0" w:firstLine="108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ดับความสำเร็จของการดำเนินการตามมาตรการประหยัดพลังงาน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br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ะพิจารณาจากความครบถ้วนของข้อมูล ได้แก่ ข้อมูลปริมาณการใช้พลังงานไฟฟ้า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kWh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้อมูลปริมาณ</w:t>
      </w:r>
      <w:r>
        <w:rPr>
          <w:rFonts w:cs="Browallia New" w:ascii="Browallia New" w:hAnsi="Browallia New"/>
          <w:color w:val="800000"/>
          <w:sz w:val="32"/>
          <w:szCs w:val="32"/>
        </w:rPr>
        <w:br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ารใช้น้ำมันเชื้อเพลิง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ลิต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้อมูลพื้นฐานสำหรับการจัดทำดัชนีการใช้พลังงาน เช่น เวลาที่ให้บริการ จำนวนบุคลากร พื้นที่ของอาคารที่การให้บริการ เป็นต้น และพิจารณาปริมาณพลังงานที่แต่ละหน่วยงานใ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ังกัด</w:t>
      </w:r>
      <w:r>
        <w:rPr>
          <w:rFonts w:cs="Browallia New" w:ascii="Browallia New" w:hAnsi="Browallia New"/>
          <w:color w:val="800000"/>
          <w:sz w:val="32"/>
          <w:szCs w:val="32"/>
        </w:rPr>
        <w:br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ช้จริง โดยเปรียบเทียบกับปริมาณพลังงานมาตรฐาน ที่หน่วยงานควรจะใช้อย่างเหมาะสม</w:t>
      </w:r>
      <w:r>
        <w:rPr>
          <w:rFonts w:cs="Browallia New" w:ascii="Browallia New" w:hAnsi="Browallia New"/>
          <w:color w:val="800000"/>
          <w:sz w:val="32"/>
          <w:szCs w:val="32"/>
        </w:rPr>
        <w:br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ามปัจจัยที่มีผลต่อการใช้พลังงานของหน่วยงาน โดยใช้ข้อมูลตามที่รายงานและจัดเก็บในฐานข้อมูล </w:t>
      </w:r>
      <w:r>
        <w:rPr>
          <w:rFonts w:cs="Browallia New" w:ascii="Browallia New" w:hAnsi="Browallia New"/>
          <w:color w:val="800000"/>
          <w:sz w:val="32"/>
          <w:szCs w:val="32"/>
        </w:rPr>
        <w:br/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www.e-report.energy.go.th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ของสำนักงานนโยบายและแผนพลังงาน </w:t>
      </w:r>
    </w:p>
    <w:p>
      <w:pPr>
        <w:pStyle w:val="Footnote"/>
        <w:numPr>
          <w:ilvl w:val="0"/>
          <w:numId w:val="28"/>
        </w:numPr>
        <w:ind w:left="0" w:firstLine="108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พิจารณาจากร้อยละเฉลี่ยถ่วงน้ำหนักของพลังงา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ชนิด คือ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  <w:tab w:val="left" w:pos="3600" w:leader="none"/>
        </w:tabs>
        <w:jc w:val="left"/>
        <w:outlineLvl w:val="0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ab/>
        <w:t xml:space="preserve">1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ไฟฟ้า </w:t>
      </w:r>
      <w:r>
        <w:rPr>
          <w:rFonts w:cs="Browallia New" w:ascii="Browallia New" w:hAnsi="Browallia New"/>
          <w:color w:val="800000"/>
          <w:sz w:val="32"/>
          <w:szCs w:val="32"/>
        </w:rPr>
        <w:tab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  <w:tab w:val="left" w:pos="3600" w:leader="none"/>
        </w:tabs>
        <w:jc w:val="left"/>
        <w:outlineLvl w:val="0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ab/>
        <w:t xml:space="preserve">2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น้ำมัน </w:t>
      </w:r>
      <w:r>
        <w:rPr>
          <w:rFonts w:cs="Browallia New" w:ascii="Browallia New" w:hAnsi="Browallia New"/>
          <w:color w:val="800000"/>
          <w:sz w:val="32"/>
          <w:szCs w:val="32"/>
        </w:rPr>
        <w:tab/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ind w:left="0" w:firstLine="90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ไฟฟ้า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ะแน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ประเมินผลด้านไฟฟ้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ิดจากคะแนนเฉลี่ยของหน่วยงานในสังกัดทั้งหมด โดยเกณฑ์การให้คะแนนของแต่ละหน่วยงาน มีรายละเอียด ดังนี้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900" w:hanging="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20"/>
        <w:gridCol w:w="6720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บทวนการจัดตั้งคณะทำงานลดใช้พลังงาน โด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อธิการบดีหรือผู้ที่ได้รับมอบหมา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ป็นประธ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ละมีการทบทว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ปฏิบัติการลดใช้พลังงานที่เกิดจากความมีส่วนร่วมของเจ้าหน้าที่ และมีแผนติดตามผล</w:t>
            </w:r>
          </w:p>
        </w:tc>
      </w:tr>
    </w:tbl>
    <w:p>
      <w:pPr>
        <w:pStyle w:val="Normal"/>
        <w:rPr>
          <w:color w:val="800000"/>
        </w:rPr>
      </w:pPr>
      <w:r>
        <w:br w:type="page"/>
      </w:r>
      <w:r>
        <w:rPr>
          <w:color w:val="800000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20"/>
        <w:gridCol w:w="6720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ข้อมูลปริมาณการใช้พลังงา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kWh)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ครบถ้วน และข้อมูลพื้นฐานสำหรับการจัดทำดัชนีการใช้พลังงานครบถ้วน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pacing w:val="-6"/>
                <w:sz w:val="32"/>
                <w:sz w:val="32"/>
                <w:szCs w:val="32"/>
              </w:rPr>
              <w:t>ปริมาณการใช้ไฟฟ้าจริง มากกว่าปริมาณการใช้ไฟฟ้ามาตรฐาน โดยมีค่</w:t>
            </w:r>
            <w:r>
              <w:rPr>
                <w:rFonts w:ascii="Browallia New" w:hAnsi="Browallia New" w:eastAsia="Arial Unicode MS" w:cs="Browallia New"/>
                <w:color w:val="800000"/>
                <w:spacing w:val="-6"/>
                <w:sz w:val="32"/>
                <w:sz w:val="32"/>
                <w:szCs w:val="32"/>
              </w:rPr>
              <w:t>า</w:t>
            </w:r>
            <w:r>
              <w:rPr>
                <w:rFonts w:ascii="Browallia New" w:hAnsi="Browallia New" w:eastAsia="Arial Unicode MS" w:cs="Browallia New"/>
                <w:color w:val="800000"/>
                <w:spacing w:val="-6"/>
                <w:sz w:val="32"/>
                <w:sz w:val="32"/>
                <w:szCs w:val="32"/>
              </w:rPr>
              <w:t>ดัชนี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-0.500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ถึง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-0.334 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pacing w:val="-6"/>
                <w:sz w:val="32"/>
                <w:sz w:val="32"/>
                <w:szCs w:val="32"/>
              </w:rPr>
              <w:t>ปริมาณการใช้ไฟฟ้าจริง มากกว่าปริมาณการใช้ไฟฟ้ามาตรฐาน โดยมีค่าดัชนี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-0.333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ถึง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-0.167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ปริมาณการใช้ไฟฟ้าจริง เท่ากับหรือมากกว่าปริมาณการใช้ไฟฟ้ามาตรฐาน โดย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-0.166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ในกรณีที่ปริมาณการใช้ไฟฟ้าจริงน้อยกว่าปริมาณการใช้ไฟฟ้ามาตรฐาน </w:t>
            </w:r>
            <w:r>
              <w:rPr>
                <w:rFonts w:ascii="Browallia New" w:hAnsi="Browallia New" w:eastAsia="Arial Unicode MS" w:cs="Browallia New"/>
                <w:color w:val="800000"/>
                <w:spacing w:val="-12"/>
                <w:sz w:val="32"/>
                <w:sz w:val="32"/>
                <w:szCs w:val="32"/>
              </w:rPr>
              <w:t xml:space="preserve">หรือ มีค่าดัชนีการใช้พลังงานไฟฟ้ามากกว่า </w:t>
            </w:r>
            <w:r>
              <w:rPr>
                <w:rFonts w:eastAsia="Arial Unicode MS" w:cs="Browallia New" w:ascii="Browallia New" w:hAnsi="Browallia New"/>
                <w:color w:val="800000"/>
                <w:spacing w:val="-12"/>
                <w:sz w:val="32"/>
                <w:szCs w:val="32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color w:val="800000"/>
                <w:spacing w:val="-12"/>
                <w:sz w:val="32"/>
                <w:sz w:val="32"/>
                <w:szCs w:val="32"/>
              </w:rPr>
              <w:t>จะได้คะแนนเต็มในกา</w:t>
            </w:r>
            <w:r>
              <w:rPr>
                <w:rFonts w:ascii="Browallia New" w:hAnsi="Browallia New" w:eastAsia="Arial Unicode MS" w:cs="Browallia New"/>
                <w:color w:val="800000"/>
                <w:spacing w:val="-12"/>
                <w:sz w:val="32"/>
                <w:sz w:val="32"/>
                <w:szCs w:val="32"/>
              </w:rPr>
              <w:t>ร</w:t>
            </w:r>
            <w:r>
              <w:rPr>
                <w:rFonts w:ascii="Browallia New" w:hAnsi="Browallia New" w:eastAsia="Arial Unicode MS" w:cs="Browallia New"/>
                <w:color w:val="800000"/>
                <w:spacing w:val="-12"/>
                <w:sz w:val="32"/>
                <w:sz w:val="32"/>
                <w:szCs w:val="32"/>
              </w:rPr>
              <w:t>ประเมินผล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ด้านไฟฟ้า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(2.5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คะแนน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80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0"/>
          <w:szCs w:val="30"/>
        </w:rPr>
        <w:tab/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2.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มั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ะแน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ประเมินผลด้านไฟฟ้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ิดจากคะแนนเฉลี่ยของหน่วยงานในสังกัดทั้งหมด โดยเกณฑ์การให้คะแนนของแต่ละหน่วยงาน มีรายละเอียด ดังนี้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800000"/>
          <w:sz w:val="30"/>
          <w:szCs w:val="3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6720"/>
      </w:tblGrid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บทวนการจัดตั้งคณะทำงานลดใช้พลังงาน โด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อธิการบดีหรือผู้ที่ได้รับมอบหมา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ป็นประธ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ละมีการทบทว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ปฏิบัติการลดใช้พลังงานที่เกิดจากความมีส่วนร่วมของเจ้าหน้าที่ และมีแผนติดตามผล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ข้อมูลปริมาณการใช้พลังงานน้ำมัน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ลิตร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ครบถ้วน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ข้อมูลพื้นฐานสำหรับการจัดทำดัชนีการใช้พลังงานครบถ้วน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pacing w:val="-8"/>
                <w:sz w:val="32"/>
                <w:sz w:val="32"/>
                <w:szCs w:val="32"/>
              </w:rPr>
              <w:t>ปริมาณการใช้น้ำมันจริง มากกว่าปริมาณการใช้น้ำมันมาตรฐาน โดยมีค่าดัชนี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การใช้พลังงานน้ำมันอยู่ในช่วง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-0.500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ถึง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-0.334  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pacing w:val="-8"/>
                <w:sz w:val="32"/>
                <w:sz w:val="32"/>
                <w:szCs w:val="32"/>
              </w:rPr>
              <w:t>ปริมาณการใช้น้ำมันจริง มากกว่าปริมาณการใช้น้ำมันมาตรฐาน โดยมีค่าดัชนี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การใช้พลังงานน้ำมันอยู่ในช่วง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-0.333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ถึง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-0.167 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0.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pacing w:val="-6"/>
                <w:sz w:val="32"/>
                <w:sz w:val="32"/>
                <w:szCs w:val="32"/>
              </w:rPr>
              <w:t>ปริมาณการใช้น้ำมันจริง เท่ากับหรือมากกว่าปริมาณการใช้น้ำมั</w:t>
            </w:r>
            <w:r>
              <w:rPr>
                <w:rFonts w:ascii="Browallia New" w:hAnsi="Browallia New" w:eastAsia="Arial Unicode MS" w:cs="Browallia New"/>
                <w:color w:val="800000"/>
                <w:spacing w:val="-6"/>
                <w:sz w:val="32"/>
                <w:sz w:val="32"/>
                <w:szCs w:val="32"/>
              </w:rPr>
              <w:t>น</w:t>
            </w:r>
            <w:r>
              <w:rPr>
                <w:rFonts w:ascii="Browallia New" w:hAnsi="Browallia New" w:eastAsia="Arial Unicode MS" w:cs="Browallia New"/>
                <w:color w:val="800000"/>
                <w:spacing w:val="-6"/>
                <w:sz w:val="32"/>
                <w:sz w:val="32"/>
                <w:szCs w:val="32"/>
              </w:rPr>
              <w:t>มาตรฐาน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 โดยมีค่าดัชนีการใช้พลังงานน้ำมันอยู่ในช่วง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-0.166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ในกรณีที่ปริมาณการใช้น้ำมันจริงน้อยกว่าปริมาณการใช้น้ำมันมาตรฐาน </w:t>
            </w:r>
            <w:r>
              <w:rPr>
                <w:rFonts w:ascii="Browallia New" w:hAnsi="Browallia New" w:eastAsia="Arial Unicode MS" w:cs="Browallia New"/>
                <w:color w:val="800000"/>
                <w:spacing w:val="-14"/>
                <w:sz w:val="32"/>
                <w:sz w:val="32"/>
                <w:szCs w:val="32"/>
              </w:rPr>
              <w:t xml:space="preserve">หรือ มีค่าดัชนีการใช้พลังงานน้ำมันมากกว่า </w:t>
            </w:r>
            <w:r>
              <w:rPr>
                <w:rFonts w:eastAsia="Arial Unicode MS" w:cs="Browallia New" w:ascii="Browallia New" w:hAnsi="Browallia New"/>
                <w:color w:val="800000"/>
                <w:spacing w:val="-14"/>
                <w:sz w:val="32"/>
                <w:szCs w:val="32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color w:val="800000"/>
                <w:spacing w:val="-14"/>
                <w:sz w:val="32"/>
                <w:sz w:val="32"/>
                <w:szCs w:val="32"/>
              </w:rPr>
              <w:t>จะได้คะแนนเต็มในการประเมินผล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ด้านน้ำมัน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(2.5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คะแนน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left="900" w:hanging="540"/>
        <w:outlineLvl w:val="0"/>
        <w:rPr>
          <w:rFonts w:ascii="Browallia New" w:hAnsi="Browallia New" w:eastAsia="Arial Unicode MS" w:cs="Browallia New"/>
          <w:color w:val="800000"/>
          <w:sz w:val="30"/>
          <w:szCs w:val="30"/>
        </w:rPr>
      </w:pPr>
      <w:r>
        <w:rPr>
          <w:rFonts w:eastAsia="Arial Unicode MS" w:cs="Browallia New" w:ascii="Browallia New" w:hAnsi="Browallia New"/>
          <w:color w:val="800000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spacing w:before="120" w:after="0"/>
        <w:outlineLvl w:val="0"/>
        <w:rPr>
          <w:rFonts w:ascii="Browallia New" w:hAnsi="Browallia New" w:eastAsia="Arial Unicode MS" w:cs="Browallia New"/>
          <w:color w:val="800000"/>
          <w:sz w:val="30"/>
          <w:szCs w:val="30"/>
        </w:rPr>
      </w:pPr>
      <w:r>
        <w:rPr>
          <w:rFonts w:eastAsia="Arial Unicode MS" w:cs="Browallia New" w:ascii="Browallia New" w:hAnsi="Browallia New"/>
          <w:color w:val="800000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left="900" w:hanging="540"/>
        <w:jc w:val="center"/>
        <w:outlineLvl w:val="0"/>
        <w:rPr>
          <w:rFonts w:ascii="Browallia New" w:hAnsi="Browallia New" w:eastAsia="Arial Unicode MS" w:cs="Browallia New"/>
          <w:b/>
          <w:b/>
          <w:bCs/>
          <w:color w:val="800000"/>
          <w:sz w:val="30"/>
          <w:szCs w:val="30"/>
        </w:rPr>
      </w:pPr>
      <w:r>
        <w:rPr>
          <w:rFonts w:eastAsia="Arial Unicode MS" w:cs="Browallia New" w:ascii="Browallia New" w:hAnsi="Browallia New"/>
          <w:b/>
          <w:bCs/>
          <w:color w:val="8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4770120</wp:posOffset>
                </wp:positionH>
                <wp:positionV relativeFrom="paragraph">
                  <wp:posOffset>714375</wp:posOffset>
                </wp:positionV>
                <wp:extent cx="90805" cy="1219200"/>
                <wp:effectExtent l="635" t="5080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193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8000 h 691200"/>
                            <a:gd name="textAreaBottom" fmla="*/ 67320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6pt;margin-top:56.25pt;width:7.1pt;height:9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4772660</wp:posOffset>
                </wp:positionH>
                <wp:positionV relativeFrom="paragraph">
                  <wp:posOffset>1948180</wp:posOffset>
                </wp:positionV>
                <wp:extent cx="132715" cy="749300"/>
                <wp:effectExtent l="635" t="508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49160"/>
                        </a:xfrm>
                        <a:custGeom>
                          <a:avLst/>
                          <a:gdLst>
                            <a:gd name="textAreaLeft" fmla="*/ 0 w 75240"/>
                            <a:gd name="textAreaRight" fmla="*/ 27000 w 75240"/>
                            <a:gd name="textAreaTop" fmla="*/ 10800 h 424800"/>
                            <a:gd name="textAreaBottom" fmla="*/ 414000 h 42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8pt;margin-top:153.4pt;width:10.4pt;height:5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4775835</wp:posOffset>
                </wp:positionH>
                <wp:positionV relativeFrom="paragraph">
                  <wp:posOffset>2710180</wp:posOffset>
                </wp:positionV>
                <wp:extent cx="90805" cy="495300"/>
                <wp:effectExtent l="635" t="5080" r="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05pt;margin-top:213.4pt;width:7.1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72635" cy="6402705"/>
            <wp:effectExtent l="0" t="0" r="0" b="0"/>
            <wp:docPr id="58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18" t="-1498" r="-3007" b="-2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4850765</wp:posOffset>
                </wp:positionH>
                <wp:positionV relativeFrom="paragraph">
                  <wp:posOffset>1245235</wp:posOffset>
                </wp:positionV>
                <wp:extent cx="1397635" cy="181165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ระดับคะแนน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142.65pt;mso-wrap-distance-left:9.05pt;mso-wrap-distance-right:9.05pt;mso-wrap-distance-top:0pt;mso-wrap-distance-bottom:0pt;margin-top:98.05pt;mso-position-vertical-relative:text;margin-left:3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1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ระดับคะแนน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850765</wp:posOffset>
                </wp:positionH>
                <wp:positionV relativeFrom="paragraph">
                  <wp:posOffset>2216785</wp:posOffset>
                </wp:positionV>
                <wp:extent cx="1473835" cy="181165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ระดับคะแนน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42.65pt;mso-wrap-distance-left:9.05pt;mso-wrap-distance-right:9.05pt;mso-wrap-distance-top:0pt;mso-wrap-distance-bottom:0pt;margin-top:174.55pt;mso-position-vertical-relative:text;margin-left:3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ระดับคะแนน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-4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4850765</wp:posOffset>
                </wp:positionH>
                <wp:positionV relativeFrom="paragraph">
                  <wp:posOffset>2863850</wp:posOffset>
                </wp:positionV>
                <wp:extent cx="1473835" cy="181165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ระดับคะแนน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42.65pt;mso-wrap-distance-left:9.05pt;mso-wrap-distance-right:9.05pt;mso-wrap-distance-top:0pt;mso-wrap-distance-bottom:0pt;margin-top:225.5pt;mso-position-vertical-relative:text;margin-left:3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ระดับคะแนน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-5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962400</wp:posOffset>
                </wp:positionH>
                <wp:positionV relativeFrom="paragraph">
                  <wp:posOffset>3111500</wp:posOffset>
                </wp:positionV>
                <wp:extent cx="812165" cy="9918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หน่วยงานที่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.5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78.1pt;mso-wrap-distance-left:9.05pt;mso-wrap-distance-right:9.05pt;mso-wrap-distance-top:0pt;mso-wrap-distance-bottom:0pt;margin-top:24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หน่วยงานที่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.5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178685</wp:posOffset>
                </wp:positionH>
                <wp:positionV relativeFrom="paragraph">
                  <wp:posOffset>819150</wp:posOffset>
                </wp:positionV>
                <wp:extent cx="1626235" cy="1811655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ไม่ได้คะแนนในขั้น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42.65pt;mso-wrap-distance-left:9.05pt;mso-wrap-distance-right:9.05pt;mso-wrap-distance-top:0pt;mso-wrap-distance-bottom:0pt;margin-top:64.5pt;mso-position-vertical-relative:text;margin-left:1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5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ไม่ได้คะแนนในขั้น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4800600</wp:posOffset>
                </wp:positionH>
                <wp:positionV relativeFrom="paragraph">
                  <wp:posOffset>3982085</wp:posOffset>
                </wp:positionV>
                <wp:extent cx="1626235" cy="181165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ช่วงที่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4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ได้คะแนนเต็มในขั้น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42.65pt;mso-wrap-distance-left:9.05pt;mso-wrap-distance-right:9.05pt;mso-wrap-distance-top:0pt;mso-wrap-distance-bottom:0pt;margin-top:31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ช่วงที่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4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ได้คะแนนเต็มในขั้น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788410</wp:posOffset>
                </wp:positionH>
                <wp:positionV relativeFrom="paragraph">
                  <wp:posOffset>2701925</wp:posOffset>
                </wp:positionV>
                <wp:extent cx="1395095" cy="55499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หน่วยงานที่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.5-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7pt;mso-wrap-distance-left:9.05pt;mso-wrap-distance-right:9.05pt;mso-wrap-distance-top:0pt;mso-wrap-distance-bottom:0pt;margin-top:212.75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หน่วยงานที่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.5-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2669540</wp:posOffset>
                </wp:positionH>
                <wp:positionV relativeFrom="paragraph">
                  <wp:posOffset>1654175</wp:posOffset>
                </wp:positionV>
                <wp:extent cx="1395095" cy="55499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หน่วยงานที่ได้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0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7pt;mso-wrap-distance-left:9.05pt;mso-wrap-distance-right:9.05pt;mso-wrap-distance-top:0pt;mso-wrap-distance-bottom:0pt;margin-top:130.25pt;mso-position-vertical-relative:text;margin-left:2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หน่วยงานที่ได้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0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4347210</wp:posOffset>
                </wp:positionH>
                <wp:positionV relativeFrom="paragraph">
                  <wp:posOffset>3635375</wp:posOffset>
                </wp:positionV>
                <wp:extent cx="1395095" cy="55499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หน่วยงานที่ได้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7pt;mso-wrap-distance-left:9.05pt;mso-wrap-distance-right:9.05pt;mso-wrap-distance-top:0pt;mso-wrap-distance-bottom:0pt;margin-top:286.25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 xml:space="preserve">หน่วยงานที่ได้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3588385</wp:posOffset>
                </wp:positionH>
                <wp:positionV relativeFrom="paragraph">
                  <wp:posOffset>2150110</wp:posOffset>
                </wp:positionV>
                <wp:extent cx="1395095" cy="55499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หน่วยงานที่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t xml:space="preserve">.5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3.7pt;mso-wrap-distance-left:9.05pt;mso-wrap-distance-right:9.05pt;mso-wrap-distance-top:0pt;mso-wrap-distance-bottom:0pt;margin-top:169.3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หน่วยงานที่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4"/>
                          <w:szCs w:val="24"/>
                        </w:rPr>
                        <w:t xml:space="preserve">.5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4"/>
                          <w:sz w:val="24"/>
                          <w:szCs w:val="24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jc w:val="right"/>
        <w:outlineLvl w:val="0"/>
        <w:rPr>
          <w:rFonts w:ascii="Browallia New" w:hAnsi="Browallia New" w:cs="Browallia New"/>
          <w:color w:val="800000"/>
          <w:sz w:val="30"/>
          <w:szCs w:val="30"/>
        </w:rPr>
      </w:pPr>
      <w:r>
        <w:rPr>
          <w:rFonts w:cs="Browallia New" w:ascii="Browallia New" w:hAnsi="Browallia New"/>
          <w:color w:val="800000"/>
          <w:sz w:val="30"/>
          <w:szCs w:val="30"/>
        </w:rPr>
        <w:t xml:space="preserve">SEU = </w:t>
      </w:r>
      <w:r>
        <w:rPr>
          <w:rFonts w:ascii="Browallia New" w:hAnsi="Browallia New" w:cs="Browallia New"/>
          <w:color w:val="800000"/>
          <w:sz w:val="30"/>
          <w:sz w:val="30"/>
          <w:szCs w:val="30"/>
        </w:rPr>
        <w:t>ปริมาณการใช้ไฟฟ้า</w:t>
      </w:r>
      <w:r>
        <w:rPr>
          <w:rFonts w:eastAsia="Arial Unicode MS" w:cs="Browallia New" w:ascii="Browallia New" w:hAnsi="Browallia New"/>
          <w:color w:val="800000"/>
          <w:sz w:val="30"/>
          <w:szCs w:val="30"/>
        </w:rPr>
        <w:t>/</w:t>
      </w:r>
      <w:r>
        <w:rPr>
          <w:rFonts w:ascii="Browallia New" w:hAnsi="Browallia New" w:eastAsia="Arial Unicode MS" w:cs="Browallia New"/>
          <w:color w:val="800000"/>
          <w:sz w:val="30"/>
          <w:sz w:val="30"/>
          <w:szCs w:val="30"/>
        </w:rPr>
        <w:t>น้ำมันมาตรฐาน</w:t>
      </w:r>
    </w:p>
    <w:p>
      <w:pPr>
        <w:pStyle w:val="Footnote"/>
        <w:numPr>
          <w:ilvl w:val="0"/>
          <w:numId w:val="0"/>
        </w:numPr>
        <w:jc w:val="right"/>
        <w:outlineLvl w:val="0"/>
        <w:rPr/>
      </w:pPr>
      <w:r>
        <w:rPr>
          <w:rFonts w:ascii="Browallia New" w:hAnsi="Browallia New" w:cs="Browallia New"/>
          <w:color w:val="800000"/>
          <w:sz w:val="30"/>
          <w:sz w:val="30"/>
          <w:szCs w:val="30"/>
        </w:rPr>
        <w:t xml:space="preserve">หน่วยงานที่จะได้รับการประเมินดัชนีการใช้พลังงานต้องได้รับคะแนนเต็มในขั้นที่ </w:t>
      </w:r>
      <w:r>
        <w:rPr>
          <w:rFonts w:cs="Browallia New" w:ascii="Browallia New" w:hAnsi="Browallia New"/>
          <w:color w:val="800000"/>
          <w:sz w:val="30"/>
          <w:szCs w:val="30"/>
        </w:rPr>
        <w:t>1-2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color w:val="800000"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color w:val="800000"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0"/>
          <w:sz w:val="30"/>
          <w:szCs w:val="30"/>
          <w:u w:val="single"/>
        </w:rPr>
        <w:t xml:space="preserve">แผนภาพแสดงการให้คะแนนในระดับคะแนน </w:t>
      </w:r>
      <w:r>
        <w:rPr>
          <w:rFonts w:cs="Browallia New" w:ascii="Browallia New" w:hAnsi="Browallia New"/>
          <w:b/>
          <w:bCs/>
          <w:color w:val="800000"/>
          <w:sz w:val="30"/>
          <w:szCs w:val="30"/>
          <w:u w:val="single"/>
        </w:rPr>
        <w:t>3-5</w:t>
      </w:r>
      <w:r>
        <w:br w:type="page"/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ัจจัยที่ใช้ในการคำนวณคะแนนขั้น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3 - 5 :</w:t>
      </w:r>
    </w:p>
    <w:p>
      <w:pPr>
        <w:pStyle w:val="Footnote"/>
        <w:numPr>
          <w:ilvl w:val="0"/>
          <w:numId w:val="0"/>
        </w:numPr>
        <w:tabs>
          <w:tab w:val="left" w:pos="720" w:leader="none"/>
        </w:tabs>
        <w:spacing w:before="120" w:after="0"/>
        <w:ind w:left="360" w:hanging="360"/>
        <w:outlineLvl w:val="0"/>
        <w:rPr>
          <w:rFonts w:ascii="Browallia New" w:hAnsi="Browallia New" w:eastAsia="Arial Unicode MS" w:cs="Browallia New"/>
          <w:b/>
          <w:b/>
          <w:bCs/>
          <w:color w:val="800000"/>
          <w:sz w:val="32"/>
          <w:szCs w:val="32"/>
        </w:rPr>
      </w:pPr>
      <w:r>
        <w:rPr>
          <w:rFonts w:eastAsia="Arial Unicode MS" w:cs="Browallia New" w:ascii="Browallia New" w:hAnsi="Browallia New"/>
          <w:b/>
          <w:bCs/>
          <w:color w:val="800000"/>
          <w:sz w:val="32"/>
          <w:szCs w:val="32"/>
        </w:rPr>
        <w:tab/>
        <w:t>(1)</w:t>
        <w:tab/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ิมาณการใช้ไฟฟ้า</w:t>
      </w:r>
      <w:r>
        <w:rPr>
          <w:rFonts w:eastAsia="Arial Unicode MS" w:cs="Browallia New" w:ascii="Browallia New" w:hAnsi="Browallia New"/>
          <w:b/>
          <w:bCs/>
          <w:color w:val="800000"/>
          <w:sz w:val="32"/>
          <w:szCs w:val="32"/>
        </w:rPr>
        <w:t>/</w:t>
      </w:r>
      <w:r>
        <w:rPr>
          <w:rFonts w:ascii="Browallia New" w:hAnsi="Browallia New" w:eastAsia="Arial Unicode MS" w:cs="Browallia New"/>
          <w:b/>
          <w:b/>
          <w:bCs/>
          <w:color w:val="800000"/>
          <w:sz w:val="32"/>
          <w:sz w:val="32"/>
          <w:szCs w:val="32"/>
        </w:rPr>
        <w:t>น้ำมันมาตรฐาน</w:t>
      </w:r>
    </w:p>
    <w:p>
      <w:pPr>
        <w:pStyle w:val="Footnote"/>
        <w:numPr>
          <w:ilvl w:val="0"/>
          <w:numId w:val="0"/>
        </w:numPr>
        <w:tabs>
          <w:tab w:val="left" w:pos="720" w:leader="none"/>
        </w:tabs>
        <w:ind w:left="720" w:hanging="0"/>
        <w:jc w:val="left"/>
        <w:outlineLvl w:val="0"/>
        <w:rPr>
          <w:rFonts w:ascii="Browallia New" w:hAnsi="Browallia New" w:eastAsia="Arial Unicode MS" w:cs="Browallia New"/>
          <w:color w:val="800000"/>
          <w:sz w:val="32"/>
          <w:szCs w:val="32"/>
        </w:rPr>
      </w:pP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 xml:space="preserve">คำนวณจากแบบจำลองทางคณิตศาสตร์ที่ได้จากการวิเคราะห์ผลของข้อมูลปัจจัยพื้นฐานต่อปริมาณการใช้พลังงานของหน่วยงานในแต่กลุ่ม โดยในการวิเคราะห์นั้นจะพิจารณาตัวแปรที่มีผลต่อการใช้พลังงานของหน่วยงาน แบ่งออกเป็น </w:t>
      </w:r>
      <w:r>
        <w:rPr>
          <w:rFonts w:eastAsia="Arial Unicode MS"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>ส่วนคือ</w:t>
      </w:r>
    </w:p>
    <w:p>
      <w:pPr>
        <w:pStyle w:val="Footnote"/>
        <w:numPr>
          <w:ilvl w:val="0"/>
          <w:numId w:val="63"/>
        </w:numPr>
        <w:jc w:val="left"/>
        <w:outlineLvl w:val="0"/>
        <w:rPr>
          <w:rFonts w:ascii="Browallia New" w:hAnsi="Browallia New" w:eastAsia="Arial Unicode MS" w:cs="Browallia New"/>
          <w:color w:val="800000"/>
          <w:sz w:val="32"/>
          <w:szCs w:val="32"/>
        </w:rPr>
      </w:pP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>ตัวแปรจากลักษณะการทำงาน เช่น เช่น จำนวนบุคลากร พื้นที่ใช้สอยภายในอาคาร เวลาการทำงาน จำนวนผู้เข้ามาใช้บริการ การออกให้บริการ เป็นต้น</w:t>
      </w:r>
    </w:p>
    <w:p>
      <w:pPr>
        <w:pStyle w:val="Footnote"/>
        <w:numPr>
          <w:ilvl w:val="0"/>
          <w:numId w:val="63"/>
        </w:numPr>
        <w:jc w:val="left"/>
        <w:outlineLvl w:val="0"/>
        <w:rPr>
          <w:rFonts w:ascii="Browallia New" w:hAnsi="Browallia New" w:eastAsia="Arial Unicode MS" w:cs="Browallia New"/>
          <w:color w:val="800000"/>
          <w:sz w:val="32"/>
          <w:szCs w:val="32"/>
        </w:rPr>
      </w:pP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>ตัวแปรจากสภาวะแวดล้อม เช่น อุณหภูมิ ระยะห่างจากตัวจังหวัดที่ตั้ง พื้นที่ของอำเภอที่ตั้ง พื้นที่ของจังหวัดที่ตั้ง เป็นต้น</w:t>
      </w:r>
    </w:p>
    <w:p>
      <w:pPr>
        <w:pStyle w:val="Footnote"/>
        <w:numPr>
          <w:ilvl w:val="0"/>
          <w:numId w:val="0"/>
        </w:numPr>
        <w:ind w:left="1062" w:hanging="0"/>
        <w:jc w:val="left"/>
        <w:outlineLvl w:val="0"/>
        <w:rPr>
          <w:rFonts w:ascii="Browallia New" w:hAnsi="Browallia New" w:eastAsia="Arial Unicode MS" w:cs="Browallia New"/>
          <w:color w:val="800000"/>
          <w:sz w:val="32"/>
          <w:szCs w:val="32"/>
        </w:rPr>
      </w:pPr>
      <w:r>
        <w:rPr>
          <w:rFonts w:eastAsia="Arial Unicode MS"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>รายละเอียดของการคำนวณปริมาณการใช้ไฟฟ้า</w:t>
      </w:r>
      <w:r>
        <w:rPr>
          <w:rFonts w:eastAsia="Arial Unicode MS"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>น้ำมันมาตรฐานของแต่ละกลุ่มอยู่ใน</w:t>
      </w:r>
    </w:p>
    <w:p>
      <w:pPr>
        <w:pStyle w:val="Footnote"/>
        <w:numPr>
          <w:ilvl w:val="0"/>
          <w:numId w:val="0"/>
        </w:numPr>
        <w:ind w:left="1062" w:hanging="0"/>
        <w:jc w:val="left"/>
        <w:outlineLvl w:val="0"/>
        <w:rPr>
          <w:rFonts w:ascii="Browallia New" w:hAnsi="Browallia New" w:eastAsia="Arial Unicode MS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www.e-report.energy.go.th</w:t>
      </w:r>
      <w:r>
        <w:rPr>
          <w:rFonts w:eastAsia="Arial Unicode MS" w:cs="Browallia New" w:ascii="Browallia New" w:hAnsi="Browallia New"/>
          <w:color w:val="800000"/>
          <w:sz w:val="32"/>
          <w:szCs w:val="32"/>
        </w:rPr>
        <w:t>)</w:t>
      </w:r>
    </w:p>
    <w:p>
      <w:pPr>
        <w:pStyle w:val="Footnote"/>
        <w:numPr>
          <w:ilvl w:val="0"/>
          <w:numId w:val="51"/>
        </w:numPr>
        <w:tabs>
          <w:tab w:val="left" w:pos="720" w:leader="none"/>
        </w:tabs>
        <w:spacing w:before="120" w:after="0"/>
        <w:outlineLvl w:val="0"/>
        <w:rPr>
          <w:rFonts w:ascii="Browallia New" w:hAnsi="Browallia New" w:eastAsia="Arial Unicode MS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ค่าการใช้พลังงานไฟฟ้า</w:t>
      </w:r>
      <w:r>
        <w:rPr>
          <w:rFonts w:eastAsia="Arial Unicode MS" w:cs="Browallia New" w:ascii="Browallia New" w:hAnsi="Browallia New"/>
          <w:b/>
          <w:bCs/>
          <w:color w:val="800000"/>
          <w:sz w:val="32"/>
          <w:szCs w:val="32"/>
        </w:rPr>
        <w:t>/</w:t>
      </w:r>
      <w:r>
        <w:rPr>
          <w:rFonts w:ascii="Browallia New" w:hAnsi="Browallia New" w:eastAsia="Arial Unicode MS" w:cs="Browallia New"/>
          <w:b/>
          <w:b/>
          <w:bCs/>
          <w:color w:val="800000"/>
          <w:sz w:val="32"/>
          <w:sz w:val="32"/>
          <w:szCs w:val="32"/>
        </w:rPr>
        <w:t>น้ำมันจริงที่รายงานแก่</w:t>
      </w:r>
      <w:r>
        <w:rPr>
          <w:rFonts w:ascii="Browallia New" w:hAnsi="Browallia New" w:eastAsia="Arial Unicode MS" w:cs="Browallia New"/>
          <w:b/>
          <w:b/>
          <w:bCs/>
          <w:color w:val="800000"/>
          <w:sz w:val="32"/>
          <w:sz w:val="32"/>
          <w:szCs w:val="32"/>
        </w:rPr>
        <w:t>สำนักงานนโยบายและแผนพลังงาน</w:t>
      </w:r>
      <w:r>
        <w:rPr>
          <w:rFonts w:ascii="Browallia New" w:hAnsi="Browallia New" w:eastAsia="Arial Unicode MS" w:cs="Browallia New"/>
          <w:b/>
          <w:b/>
          <w:bCs/>
          <w:color w:val="800000"/>
          <w:sz w:val="32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left" w:pos="720" w:leader="none"/>
        </w:tabs>
        <w:ind w:left="720" w:hanging="0"/>
        <w:jc w:val="left"/>
        <w:outlineLvl w:val="0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ือ </w:t>
      </w: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>ปริมาณ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ใช้ไฟฟ้า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น้ำมัน ที่หน่วยงานรายงาน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ผ่าน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www.e-report.energy.go.th</w:t>
      </w:r>
      <w:r>
        <w:rPr>
          <w:rFonts w:eastAsia="Arial Unicode MS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 xml:space="preserve">ครบ </w:t>
      </w:r>
      <w:r>
        <w:rPr>
          <w:rFonts w:eastAsia="Arial Unicode MS" w:cs="Browallia New" w:ascii="Browallia New" w:hAnsi="Browallia New"/>
          <w:color w:val="800000"/>
          <w:sz w:val="32"/>
          <w:szCs w:val="32"/>
        </w:rPr>
        <w:t xml:space="preserve">12 </w:t>
      </w: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>เดือน</w:t>
      </w:r>
    </w:p>
    <w:p>
      <w:pPr>
        <w:pStyle w:val="Footnote"/>
        <w:numPr>
          <w:ilvl w:val="0"/>
          <w:numId w:val="0"/>
        </w:numPr>
        <w:tabs>
          <w:tab w:val="left" w:pos="360" w:leader="none"/>
          <w:tab w:val="left" w:pos="720" w:leader="none"/>
        </w:tabs>
        <w:jc w:val="left"/>
        <w:outlineLvl w:val="0"/>
        <w:rPr>
          <w:rFonts w:ascii="Browallia New" w:hAnsi="Browallia New" w:eastAsia="Arial Unicode MS" w:cs="Browallia New"/>
          <w:color w:val="800000"/>
          <w:sz w:val="32"/>
          <w:szCs w:val="32"/>
        </w:rPr>
      </w:pPr>
      <w:r>
        <w:rPr>
          <w:rFonts w:eastAsia="Arial Unicode MS"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การคำนวณค่าดัชนีการใช้พลังงา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342" w:leader="none"/>
        </w:tabs>
        <w:ind w:left="342" w:right="29" w:hanging="342"/>
        <w:jc w:val="center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่าดัชนีการใช้ไฟฟ้า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น้ำมั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= </w:t>
      </w:r>
      <w:r>
        <w:rPr>
          <w:rFonts w:ascii="Browallia New" w:hAnsi="Browallia New" w:cs="Browallia New"/>
          <w:color w:val="800000"/>
          <w:sz w:val="32"/>
          <w:sz w:val="32"/>
          <w:szCs w:val="32"/>
          <w:u w:val="single"/>
        </w:rPr>
        <w:t>ค่าการใช้ไฟฟ้า</w:t>
      </w:r>
      <w:r>
        <w:rPr>
          <w:rFonts w:cs="Browallia New" w:ascii="Browallia New" w:hAnsi="Browallia New"/>
          <w:color w:val="800000"/>
          <w:sz w:val="32"/>
          <w:szCs w:val="32"/>
          <w:u w:val="single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  <w:u w:val="single"/>
        </w:rPr>
        <w:t>น้ำมันมาตรฐาน – ค่าการใช้ไฟฟ้า</w:t>
      </w:r>
      <w:r>
        <w:rPr>
          <w:rFonts w:cs="Browallia New" w:ascii="Browallia New" w:hAnsi="Browallia New"/>
          <w:color w:val="800000"/>
          <w:sz w:val="32"/>
          <w:szCs w:val="32"/>
          <w:u w:val="single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  <w:u w:val="single"/>
        </w:rPr>
        <w:t>น้ำมันจริง</w:t>
      </w:r>
    </w:p>
    <w:p>
      <w:pPr>
        <w:pStyle w:val="Normal"/>
        <w:tabs>
          <w:tab w:val="clear" w:pos="720"/>
          <w:tab w:val="left" w:pos="342" w:leader="none"/>
        </w:tabs>
        <w:ind w:left="342" w:right="29" w:hanging="342"/>
        <w:jc w:val="center"/>
        <w:rPr/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                </w:t>
      </w: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่าการใช้ไฟฟ้า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น้ำมันจริง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  <w:tab/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/>
      </w:pP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ระดับความสำเร็จของการดำเนินการตามมาตรการประหยัดพลังง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สถาบันอุดมศึกษา 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ะใช้ข้อมูลที่สถาบันอุดมศึกษาได้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รายงานผลผ่าน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www.e-report.energy.go.th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ส่วนอนุรักษ์พลังงานและพลังงานหมุนเวียน สำนักงานนโยบายและแผนพลังงาน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 xml:space="preserve">สถาบันอุดมศึกษาจะต้องได้คะแนนเต็มในขั้นตอนที่ </w:t>
      </w:r>
      <w:r>
        <w:rPr>
          <w:rFonts w:eastAsia="Arial Unicode MS"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 xml:space="preserve">และ </w:t>
      </w:r>
      <w:r>
        <w:rPr>
          <w:rFonts w:eastAsia="Arial Unicode MS"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>จึงจะได้รับการ</w:t>
      </w:r>
      <w:r>
        <w:rPr>
          <w:rFonts w:ascii="Browallia New" w:hAnsi="Browallia New" w:eastAsia="Angsana New" w:cs="Browallia New"/>
          <w:color w:val="800000"/>
          <w:sz w:val="32"/>
          <w:sz w:val="32"/>
          <w:szCs w:val="32"/>
        </w:rPr>
        <w:t>ประเมินผล</w:t>
      </w: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 xml:space="preserve">ค่าคะแนนดัชนีการใช้พลังงาน ในขั้นตอนที่ </w:t>
      </w:r>
      <w:r>
        <w:rPr>
          <w:rFonts w:eastAsia="Arial Unicode MS" w:cs="Browallia New" w:ascii="Browallia New" w:hAnsi="Browallia New"/>
          <w:color w:val="800000"/>
          <w:sz w:val="32"/>
          <w:szCs w:val="32"/>
        </w:rPr>
        <w:t xml:space="preserve">3-5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 xml:space="preserve">หน่วยงานที่มีค่าดัชนีการใช้พลังงานต่ำกว่า </w:t>
      </w:r>
      <w:r>
        <w:rPr>
          <w:rFonts w:eastAsia="Arial Unicode MS" w:cs="Browallia New" w:ascii="Browallia New" w:hAnsi="Browallia New"/>
          <w:color w:val="800000"/>
          <w:sz w:val="32"/>
          <w:szCs w:val="32"/>
        </w:rPr>
        <w:t xml:space="preserve">-0.500 </w:t>
      </w: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 xml:space="preserve">หรือเป็นหน่วยงานที่มีปริมาณการใช้พลังงานจริงเป็น </w:t>
      </w:r>
      <w:r>
        <w:rPr>
          <w:rFonts w:eastAsia="Arial Unicode MS"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eastAsia="Arial Unicode MS" w:cs="Browallia New"/>
          <w:color w:val="800000"/>
          <w:sz w:val="32"/>
          <w:sz w:val="32"/>
          <w:szCs w:val="32"/>
        </w:rPr>
        <w:t xml:space="preserve">เท่าของปริมาณการใช้พลังงานมาตรฐานขึ้นไป จะไม่ได้คะแนนในขั้นตอนที่ </w:t>
      </w:r>
      <w:r>
        <w:rPr>
          <w:rFonts w:eastAsia="Arial Unicode MS" w:cs="Browallia New" w:ascii="Browallia New" w:hAnsi="Browallia New"/>
          <w:color w:val="800000"/>
          <w:sz w:val="32"/>
          <w:szCs w:val="32"/>
        </w:rPr>
        <w:t xml:space="preserve">3-5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/>
      </w:pPr>
      <w:r>
        <w:rPr>
          <w:rFonts w:ascii="Browallia New" w:hAnsi="Browallia New" w:eastAsia="Arial Unicode MS" w:cs="Browallia New"/>
          <w:b/>
          <w:b/>
          <w:bCs/>
          <w:color w:val="800000"/>
          <w:sz w:val="32"/>
          <w:sz w:val="32"/>
          <w:szCs w:val="32"/>
          <w:u w:val="single"/>
        </w:rPr>
        <w:t>ในกรณีที่ สนพ</w:t>
      </w:r>
      <w:r>
        <w:rPr>
          <w:rFonts w:eastAsia="Arial Unicode MS"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. </w:t>
      </w:r>
      <w:r>
        <w:rPr>
          <w:rFonts w:ascii="Browallia New" w:hAnsi="Browallia New" w:eastAsia="Arial Unicode MS" w:cs="Browallia New"/>
          <w:b/>
          <w:b/>
          <w:bCs/>
          <w:color w:val="800000"/>
          <w:sz w:val="32"/>
          <w:sz w:val="32"/>
          <w:szCs w:val="32"/>
          <w:u w:val="single"/>
        </w:rPr>
        <w:t>พบว่าข้อมูลต่างๆที่หน่วยงานกรอกข้อมูลเข้าสู่ระบบนั้นไม่สอดคล้องกับความเป็นจริง โดยมีแนวโน้มที่จะบิดเบือนข้อมูลเพื่อให้ได้ผลการประเมินที่ดี สนพ</w:t>
      </w:r>
      <w:r>
        <w:rPr>
          <w:rFonts w:eastAsia="Arial Unicode MS"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. </w:t>
      </w:r>
      <w:r>
        <w:rPr>
          <w:rFonts w:ascii="Browallia New" w:hAnsi="Browallia New" w:eastAsia="Arial Unicode MS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จะทำการประเมินผลหน่วยงานดังกล่าวให้ได้ </w:t>
      </w:r>
      <w:r>
        <w:rPr>
          <w:rFonts w:eastAsia="Arial Unicode MS"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1 </w:t>
      </w:r>
      <w:r>
        <w:rPr>
          <w:rFonts w:ascii="Browallia New" w:hAnsi="Browallia New" w:eastAsia="Arial Unicode MS" w:cs="Browallia New"/>
          <w:b/>
          <w:b/>
          <w:bCs/>
          <w:color w:val="800000"/>
          <w:sz w:val="32"/>
          <w:sz w:val="32"/>
          <w:szCs w:val="32"/>
          <w:u w:val="single"/>
        </w:rPr>
        <w:t>คะแน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drawing>
          <wp:inline distT="0" distB="0" distL="0" distR="0">
            <wp:extent cx="5584825" cy="24853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color w:val="800000"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 xml:space="preserve">สถาบันอุดมศึกษา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หมายถึง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สถานศึกษาของรัฐในสังกัดกระทรวงศึกษาธิการ กระทรวงการท่องเที่ยว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กีฬา และกระทรวงวัฒนธรรมที่จัดการศึกษาระดับอุดมศึกษา แต่ไม่รวมสถาบันอุดมศึกษาของรัฐที่มิใช่ส่วนราชการ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น่วยงานในสังกัด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ถาบันอุดมศึกษา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หมายถึง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่วนราชการหรือหน่วยงานที่เรียกชื่ออย่างอื่นที่มีฐานะเทียบเท่าคณะในสังกัดสถาบันอุดมศึกษาที่จัดตั้งขึ้นตามกฎหมาย ประกาศของสถาบันอุดมศึกษา และหน่วยงานภายในสถาบันอุดมศึกษาที่ไม่ปรากฏตามกฎหมาย โดยให้รายงานผลการดำเนินงานไปรวมกับสถาบันอุดมศึกษา</w:t>
      </w:r>
    </w:p>
    <w:p>
      <w:pPr>
        <w:pStyle w:val="Footnote"/>
        <w:numPr>
          <w:ilvl w:val="0"/>
          <w:numId w:val="0"/>
        </w:numPr>
        <w:ind w:left="2760" w:hanging="276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2760" w:hanging="276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 </w:t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่วนอนุรักษ์พลังงานและพลังงานหมุนเวียน </w:t>
      </w:r>
    </w:p>
    <w:p>
      <w:pPr>
        <w:pStyle w:val="Footnote"/>
        <w:numPr>
          <w:ilvl w:val="0"/>
          <w:numId w:val="0"/>
        </w:numPr>
        <w:ind w:left="2760" w:firstLine="1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นักวิเคราะห์แผนพลังงาน</w:t>
      </w:r>
    </w:p>
    <w:p>
      <w:pPr>
        <w:pStyle w:val="Footnote"/>
        <w:numPr>
          <w:ilvl w:val="0"/>
          <w:numId w:val="0"/>
        </w:numPr>
        <w:ind w:left="2760" w:firstLine="12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ำนักงานนโยบายและแผนพลังงาน กระทรวงพลังงาน   </w:t>
      </w:r>
    </w:p>
    <w:p>
      <w:pPr>
        <w:pStyle w:val="Footnote"/>
        <w:numPr>
          <w:ilvl w:val="0"/>
          <w:numId w:val="0"/>
        </w:numPr>
        <w:ind w:left="120" w:firstLine="2760"/>
        <w:jc w:val="left"/>
        <w:outlineLvl w:val="0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ท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 0 2612 1555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61-364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50"/>
        <w:gridCol w:w="6054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ทบทวนการจัดตั้งคณะทำงานลดใช้พลังงาน โด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อธิการบดีหรือผู้ที่ได้รับมอบหมา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ป็นประธ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มีการทบทวนแผนปฏิบัติการลดใช้พลังงานที่เกิดจากความมีส่วนร่วมของเจ้าหน้าที่ และมีแผนติดตามผล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แบ่งเป็น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ส่วน ได้แก่ ส่ว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การทบทวนการจัดตั้งคณะทำงานลดใช้พลังงาน และส่ว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ทบทวนแผนปฏิบัติการลดใช้พลังงาน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ทบทวนการจัดตั้งคณะทำงานลดใช้พลังงา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0.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ะแน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ช้ข้อมูลเกี่ยวกับการทบทวนการจัดตั้งคณะทำงานลดใช้พลังงาน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บันทึก ใ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www.e-report.energy.go.th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ที่ สน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อกแบบไว้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716020" cy="1158875"/>
                  <wp:effectExtent l="0" t="0" r="0" b="0"/>
                  <wp:docPr id="7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2225" t="38738" r="14210" b="29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602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มีส่วนได้ส่วนเสียกับการดำเนินการ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สังเกตการณ์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มีส่วนร่วมของผู้บริหารระดับสูงใ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ทบทวนแผนปฏิบัติการลดใช้พลังงา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0.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ะแน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ช้ข้อมูลเกี่ยวกับการทบทวนแนวทาง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าตรการการประหยัดไฟฟ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้ำมัน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บันทึก ใ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www.e-report.energy.go.th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ที่ สน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อกแบบไว้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เช่น ได้มีการประชุมคณะทำงาน ครั้งที่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... </w:t>
              <w:br/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ที่ประชุมมีมติให้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......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หรือ ที่ประชุมเห็นว่าแนวทาง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มาตรการปีงบประมาณ พ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. 2551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ครบถ้วนครอบคลุมดีแล้ว จึงมีมติให้ปฏิบัติตามแนวทาง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มาตรการเดิมต่อไปโดยเคร่งครัด เป็นต้น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color w:val="800000"/>
                <w:sz w:val="32"/>
                <w:szCs w:val="32"/>
                <w:lang w:val="en-US" w:eastAsia="en-US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520440" cy="1038860"/>
                  <wp:effectExtent l="0" t="0" r="0" b="0"/>
                  <wp:docPr id="7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933" t="47392" r="16702" b="24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044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  <w:lang w:val="en-US" w:eastAsia="en-US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  <w:lang w:val="en-US" w:eastAsia="en-US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ใช้ข้อมูลรายงานการประเมินตนเองในการปฏิบัติงาน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Self Assessment Report: SAR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ต่อสำนักงาน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เอกสารประกอบด้วย</w:t>
            </w:r>
          </w:p>
          <w:p>
            <w:pPr>
              <w:pStyle w:val="Footnote"/>
              <w:numPr>
                <w:ilvl w:val="0"/>
                <w:numId w:val="34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คำสั่งแต่งตั้งคณะทำงาน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ในกรณีดำเนินการต่อเนื่องจากปีงบประมาณ พ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. 2551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สามารถใช้คำสั่งแต่งตั้งของปีงบประมาณ พ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. 2551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ได้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  <w:p>
            <w:pPr>
              <w:pStyle w:val="Footnote"/>
              <w:numPr>
                <w:ilvl w:val="0"/>
                <w:numId w:val="34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ายงานการประชุมเกี่ยวกับแนวทาง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มาตรการประหยัดพลังงาน</w:t>
            </w:r>
          </w:p>
          <w:p>
            <w:pPr>
              <w:pStyle w:val="Footnote"/>
              <w:numPr>
                <w:ilvl w:val="0"/>
                <w:numId w:val="34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แผนการดำเนินงานปีงบประมาณ พ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ที่ได้รับ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ความเห็นชอบจากผู้มีอำนาจ ซึ่งควรประกอบด้วย 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1062" w:leader="none"/>
              </w:tabs>
              <w:ind w:left="882" w:hanging="18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แนวทาง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มาตรการการประหยัดพลังงาน 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1062" w:leader="none"/>
              </w:tabs>
              <w:ind w:left="1062" w:hanging="36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การคาดการณ์ปริมาณการใช้พลังงานเปรียบเทียบระหว่างกรณีไม่มีการดำเนินการตามแนวทาง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มาตรการใดๆ กับกรณีที่มีการดำเนินงานตามแนวทาง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มาตรการในปีงบประมาณ พ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1062" w:leader="none"/>
              </w:tabs>
              <w:ind w:left="882" w:hanging="18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แนวทางการติดตามตรวจสอบ 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1062" w:leader="none"/>
              </w:tabs>
              <w:ind w:left="882" w:hanging="18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การวิเคราะห์ปัจจัยสนับสนุน ปัญหาและอุปสรรค 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1062" w:leader="none"/>
              </w:tabs>
              <w:ind w:left="882" w:right="-264" w:hanging="18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แนวทางการรายงานและการประเมินผลรอบ </w:t>
            </w:r>
            <w:r>
              <w:rPr>
                <w:rFonts w:eastAsia="Angsana New" w:cs="Browallia New" w:ascii="Browallia New" w:hAnsi="Browallia New"/>
                <w:color w:val="800000"/>
                <w:spacing w:val="-1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eastAsia="Angsan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Angsana New" w:cs="Browallia New" w:ascii="Browallia New" w:hAnsi="Browallia New"/>
                <w:color w:val="800000"/>
                <w:spacing w:val="-10"/>
                <w:sz w:val="32"/>
                <w:szCs w:val="32"/>
              </w:rPr>
              <w:t xml:space="preserve">12 </w:t>
            </w:r>
            <w:r>
              <w:rPr>
                <w:rFonts w:ascii="Browallia New" w:hAnsi="Browallia New" w:eastAsia="Angsana New" w:cs="Browallia New"/>
                <w:color w:val="800000"/>
                <w:spacing w:val="-10"/>
                <w:sz w:val="32"/>
                <w:sz w:val="32"/>
                <w:szCs w:val="32"/>
              </w:rPr>
              <w:t>เดือน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1202" w:leader="none"/>
              </w:tabs>
              <w:ind w:left="1202" w:hanging="284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แนวทางการดำเนินการกรณีไม่สามารถประหยัดการใช้พลังงานได้ตามเป้าหมายที่คาดหวัง</w:t>
            </w:r>
          </w:p>
          <w:p>
            <w:pPr>
              <w:pStyle w:val="Footnote"/>
              <w:numPr>
                <w:ilvl w:val="0"/>
                <w:numId w:val="37"/>
              </w:numPr>
              <w:tabs>
                <w:tab w:val="clear" w:pos="720"/>
                <w:tab w:val="left" w:pos="942" w:leader="none"/>
              </w:tabs>
              <w:ind w:left="942" w:hanging="36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37"/>
              </w:numPr>
              <w:tabs>
                <w:tab w:val="clear" w:pos="720"/>
                <w:tab w:val="left" w:pos="942" w:leader="none"/>
              </w:tabs>
              <w:ind w:left="942" w:hanging="36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อื่นๆ ที่เกี่ยวกับการดำเนินงานของตัวชี้วัด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5" w:hanging="1259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i/>
                <w:i/>
                <w:iCs/>
                <w:color w:val="800000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>: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</w:p>
          <w:p>
            <w:pPr>
              <w:pStyle w:val="Footnote"/>
              <w:ind w:firstLine="612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ในกรณีที่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พิจารณาแล้วเห็นว่าควรดำเนินการต่อจากแผนการฯปีงบประมาณ พ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. 2551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ส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ถาบันอุดมศึกษา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ต้องจัดทำเอกสารต่างๆที่แสดงถึงการทบทวนแนวทาง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มาตรการ ซึ่งควรประกอบด้วย 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1202" w:leader="none"/>
              </w:tabs>
              <w:ind w:left="1202" w:hanging="284"/>
              <w:rPr/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การเปรียบเทียบปริมาณการใช้พลังงานที่ลดได้จริงกับปริมาณที่คาดหวังว่าจะลดได้จากการดำเนินการตามแนวทาง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มาตรการที่กำหนดในช่วง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เดือนแรกของปีงบประมาณ พ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. 2552  (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ในกรณีที่แผนปีงบประมาณ พ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. 2551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ไม่มีการคาดการณ์ในส่วนนี้ไว้ ให้หน่วยงานทำการคาดการณ์ทันทีและทำการเปรียบเทียบในเดือน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br/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ที่เหลือ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1202" w:leader="none"/>
              </w:tabs>
              <w:ind w:left="1202" w:hanging="284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การวิเคราะห์ปัจจัยสนับสนุน ปัญหาและอุปสรรค 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1202" w:leader="none"/>
              </w:tabs>
              <w:ind w:left="1202" w:hanging="284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แนวทาง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มาตรการเพื่อให้สามารถบรรลุตามเป้าหมายที่ตั้งไว้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1202" w:leader="none"/>
              </w:tabs>
              <w:ind w:left="1202" w:hanging="284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แนวทางการรายงานและการประเมินผลรอบ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เดือน และ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12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มีส่วนได้ส่วนเสียกับการดำเนินการ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สังเกตการณ์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มีส่วนร่วมของผู้บริหารระดับสูงใ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</w:p>
        </w:tc>
      </w:tr>
      <w:tr>
        <w:trPr>
          <w:trHeight w:val="44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  <w:t>1 (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  <w:t xml:space="preserve">2)  = 0.5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>คะแนน</w:t>
            </w:r>
          </w:p>
          <w:tbl>
            <w:tblPr>
              <w:tblW w:w="5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1473"/>
            </w:tblGrid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ascii="Browallia New" w:hAnsi="Browallia New" w:eastAsia="Angsana New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>การทบทวนแนวทาง</w:t>
                  </w:r>
                  <w:r>
                    <w:rPr>
                      <w:rFonts w:eastAsia="Angsana New" w:cs="Browallia New" w:ascii="Browallia New" w:hAnsi="Browallia New"/>
                      <w:b/>
                      <w:bCs/>
                      <w:color w:val="800000"/>
                      <w:sz w:val="32"/>
                      <w:szCs w:val="32"/>
                    </w:rPr>
                    <w:t>/</w:t>
                  </w:r>
                  <w:r>
                    <w:rPr>
                      <w:rFonts w:ascii="Browallia New" w:hAnsi="Browallia New" w:eastAsia="Angsana New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>มาตรกา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>ร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97" w:hanging="0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ไม่มีการทบทวนแนวทาง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/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มาตรการการประหยัดไฟฟ้าและน้ำมัน ปีงบประมาณ พ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.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 xml:space="preserve">. 2551 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และไม่มีการวางแผนแนวทาง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/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มาตรการการประหยัดไฟฟ้าและน้ำมัน ปีงบประมาณ พ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.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. 255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97" w:hanging="0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มีการทบทวนแนวทาง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/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มาตรการการประหยัดไฟฟ้าและน้ำมัน ปีงบประมาณ พ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.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 xml:space="preserve">. 2551 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จัดทำและดำเนินงานตามแนวทาง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/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มาตรการประหยัดไฟฟ้า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/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น้ำมัน ปีงบประมาณ พ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.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 xml:space="preserve">. 2552 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ได้แล้วเสร็จครบถ้วน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 xml:space="preserve">0.5 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</w:tbl>
          <w:p>
            <w:pPr>
              <w:pStyle w:val="Footnot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้อมูลในฐานข้อมูลการประหยัดไฟฟ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้ำมันครบถ้วน และข้อมูลที่ใช้สำหรับประเมินค่าดัชนีการใช้พลังงานครบถ้วน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แบ่งเป็น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ส่วน ได้แก่ ส่ว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ข้อมูลในฐานข้อมูลการประหยัดไฟฟ้า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น้ำมัน และส่ว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ข้อมูลที่ใช้สำหรับประเมินค่าดัชนีการใช้พลังงาน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u w:val="single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้อมู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ฐานข้อมู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ระหยัดไฟฟ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น้ำมั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0.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ะแน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ช้ข้อมูลการใช้ไฟฟ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้ำมันของหน่วยงาน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หน่วยงานใ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ังกัด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ได้รายงานผลผ่า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br/>
            </w:r>
            <w:hyperlink r:id="rId9">
              <w:r>
                <w:rPr>
                  <w:rStyle w:val="InternetLink"/>
                  <w:rFonts w:cs="Browallia New" w:ascii="Browallia New" w:hAnsi="Browallia New"/>
                  <w:color w:val="800000"/>
                  <w:sz w:val="32"/>
                  <w:szCs w:val="32"/>
                </w:rPr>
                <w:t>www.e-report.energy.go.th</w:t>
              </w:r>
            </w:hyperlink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ของส่วนอนุรักษ์พลังงานและพลังงานหมุนเวียน สำนักงานนโยบายและแผนพลังงา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น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735070" cy="2098675"/>
                  <wp:effectExtent l="0" t="0" r="0" b="0"/>
                  <wp:docPr id="7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9392" t="30094" r="15679" b="19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5070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สังเกตการณ์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34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34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34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34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eastAsia="Angsana New" w:cs="Browallia New"/>
                <w:color w:val="800000"/>
                <w:spacing w:val="-4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มีความพร้อมให้คณะกรรมการฯ ส่วนราชการอื่น ภาคเอกชน และประชาชน ตรวจสอบข้อมูลได้</w:t>
            </w:r>
          </w:p>
          <w:p>
            <w:pPr>
              <w:pStyle w:val="Footnote"/>
              <w:numPr>
                <w:ilvl w:val="0"/>
                <w:numId w:val="34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การเก็บรักษาและดูแลเอกสาร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ข้อมูล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>2 (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) = 0.5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602" w:leader="none"/>
                <w:tab w:val="left" w:pos="1962" w:leader="none"/>
                <w:tab w:val="left" w:pos="2382" w:leader="none"/>
              </w:tabs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 xml:space="preserve">พิจารณา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 xml:space="preserve">2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 xml:space="preserve">ส่วน คือ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ab/>
              <w:t xml:space="preserve">(1) </w:t>
              <w:tab/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 xml:space="preserve">ข้อมูลด้านไฟฟ้า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 xml:space="preserve">= 0.25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 xml:space="preserve">คะแนน </w:t>
            </w:r>
          </w:p>
          <w:p>
            <w:pPr>
              <w:pStyle w:val="Heading1"/>
              <w:tabs>
                <w:tab w:val="clear" w:pos="720"/>
                <w:tab w:val="left" w:pos="1602" w:leader="none"/>
                <w:tab w:val="left" w:pos="1962" w:leader="none"/>
                <w:tab w:val="left" w:pos="2382" w:leader="none"/>
              </w:tabs>
              <w:rPr/>
            </w:pPr>
            <w:r>
              <w:rPr>
                <w:b w:val="false"/>
                <w:bCs w:val="false"/>
                <w:color w:val="800000"/>
                <w:sz w:val="32"/>
                <w:szCs w:val="32"/>
              </w:rPr>
              <w:tab/>
              <w:t xml:space="preserve">      (2)</w:t>
              <w:tab/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 xml:space="preserve">ข้อมูลด้านน้ำมัน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 xml:space="preserve">= 0.25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</w:rPr>
              <w:t xml:space="preserve">คะแนน </w:t>
            </w:r>
          </w:p>
          <w:p>
            <w:pPr>
              <w:pStyle w:val="Heading1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 w:val="32"/>
                <w:szCs w:val="32"/>
              </w:rPr>
              <w:t>วิธีและเกณฑ์การให้คะแนน</w:t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ิจารณาความครบถ้วนของ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ข้อมูลปริมาณการใช้ไฟฟ้า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น้ำม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ในฐานข้อมูลการประหยัดไฟฟ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น้ำมันใน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ww.e-report.energy.go.th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/>
              <w:t>2552</w:t>
            </w:r>
          </w:p>
          <w:tbl>
            <w:tblPr>
              <w:tblW w:w="5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  <w:gridCol w:w="1941"/>
              <w:gridCol w:w="1941"/>
            </w:tblGrid>
            <w:tr>
              <w:trPr/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>ความครบถ้วน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>ด้านไฟฟ้า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>ด้านน้ำมัน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7" w:right="-124" w:hanging="0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 xml:space="preserve">ไม่ครบร้อยละ 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100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7" w:hanging="0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 xml:space="preserve">ครบร้อยละ 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100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 xml:space="preserve">0.25 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 xml:space="preserve">0.25 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ข้อมูลครบถ้วน หมายถึง มีข้อมูลปริมาณการใช้ไฟฟ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้ำมัน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ครบถ้วนทั้ง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13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u w:val="single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ข้อมูลที่ใช้สำหรับประเมินค่าดัชนีการใช้พลังงา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0.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ะแน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จำแนกหน่วยงานราชการ โดยแบ่งกลุ่มตามลักษณะการปฏิบัติงาน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.1</w:t>
              <w:tab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ดัชนีการใช้พลังงาน จำแนกตามลักษณะการปฏิบัติงานของหน่วยงานราชการ โดยแบ่งกลุ่มหน่วยงานออกเป็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9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ลักษณะ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.</w:t>
              <w:tab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ลุ่มทั่วไป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.</w:t>
              <w:tab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ลุ่มโรงพยาบาลและสถานีอนามัย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.</w:t>
              <w:tab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ลุ่มโรงเรียน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.</w:t>
              <w:tab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ลุ่มศาลและสำนักงานอัยการ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.</w:t>
              <w:tab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ลุ่มเรือนจำและสถานคุมประพฤติ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.</w:t>
              <w:tab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ลุ่มสถานีตำรวจ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7.</w:t>
              <w:tab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ลุ่มสถาบันอุดมศึกษาและสถาบันอาชีวศึกษา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.</w:t>
              <w:tab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ลุ่มสถานสงเคราะห์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6" w:right="29" w:hanging="360"/>
              <w:jc w:val="both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9.</w:t>
              <w:tab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ลุ่มสถานีวิทยุและสถานีเครื่องส่งสัญญาณ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.2</w:t>
              <w:tab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ช้ข้อมูลการทำงานและข้อมูลอื่นๆ ที่เป็นค่าตัวแปร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ช่น การให้บริการ กิจกรรม จำนวนบุคลากร จำนวนนักเรียน จำนวนเตียงคนไข้ งบประมาณที่ได้รับ พื้นที่ของอาคารที่มี พื้นที่การให้บริการ และข้อมูลการให้บริการ เป็นต้น ที่ส่วนราชการได้รายงานผ่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br/>
              <w:t xml:space="preserve">www.e-report.energy.go.th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แต่ละกลุ่มมีค่าตัวแปรที่ต้อง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รายงานแตกต่างกัน ดังปรากฏใน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www.e-report.energy.go.th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่าตัวแปรต่างๆ จะถูกนำไปหาค่าดัชนีการใช้พลังงานของแต่ละหน่วยงาน โดยมีแบบจำลองทางคณิตศาสตร์ ซึ่งสมการจะมีค่าที่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ึ้นอยู่กับตัวแปรในแต่ละกลุ่ม เมื่อป้อนข้อมูลเข้าไปในแบบจำลองฯ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ก็จะได้ค่าการใช้พลังงานมาตรฐานของแต่ละหน่วยงาน  จากนั้นจะนำค่าที่ได้ไปเปรียบเทียบกับค่าการใช้พลังงานจริงของแต่ละหน่วยงาน ซึ่งจะทราบค่าดัชนีการใช้พลังงานของแต่ละหน่วยงานที่จะนำไปใช้ประเมินผล</w:t>
            </w:r>
          </w:p>
        </w:tc>
      </w:tr>
      <w:tr>
        <w:trPr>
          <w:trHeight w:val="28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drawing>
                <wp:inline distT="0" distB="0" distL="0" distR="0">
                  <wp:extent cx="3705860" cy="1418590"/>
                  <wp:effectExtent l="0" t="0" r="0" b="0"/>
                  <wp:docPr id="7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16144" r="-4" b="32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86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  <w:t>2 (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  <w:t xml:space="preserve">2)  = 0.5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>คะแนน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 w:val="32"/>
                <w:szCs w:val="32"/>
              </w:rPr>
              <w:t>วิธีและเกณฑ์การให้คะแนน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ิจารณาความครบถ้วนของ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ข้อมูลสำหรับประเมินดัชนี       การใช้พลัง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ใ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www.e-report.energy.go.th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</w:p>
          <w:tbl>
            <w:tblPr>
              <w:tblW w:w="4440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0"/>
              <w:gridCol w:w="2040"/>
            </w:tblGrid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>ความครบถ้วน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999999"/>
                    <w:right w:val="single" w:sz="4" w:space="0" w:color="000000"/>
                  </w:tcBorders>
                </w:tcPr>
                <w:p>
                  <w:pPr>
                    <w:pStyle w:val="Normal"/>
                    <w:ind w:left="97" w:hanging="0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 xml:space="preserve">ไม่ครบร้อยละ 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1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999999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9999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7" w:hanging="0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 xml:space="preserve">ครบร้อยละ 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1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9999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 xml:space="preserve">0.5 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ข้อมูลครบถ้วน หมายถึง มีข้อมูลที่ใช้สำหรับประเมิ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ัชนีการใช้พลังงาน ปีงบประมาณ พ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รบถ้วนทั้ง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12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38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มีค่าดัชนีการใช้ไฟฟ้า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น้ำมันอยู่ในช่วง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-0.500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ถึง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-0.33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110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342" w:leader="none"/>
                <w:tab w:val="left" w:pos="3429" w:leader="none"/>
              </w:tabs>
              <w:ind w:left="342" w:hanging="342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้อมูลการใช้ไฟฟ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้ำมันของหน่วยงาน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ได้รายงานผลผ่าน </w:t>
            </w:r>
            <w:hyperlink r:id="rId12">
              <w:r>
                <w:rPr>
                  <w:rStyle w:val="InternetLink"/>
                  <w:rFonts w:cs="Browallia New" w:ascii="Browallia New" w:hAnsi="Browallia New"/>
                  <w:color w:val="800000"/>
                  <w:sz w:val="32"/>
                  <w:szCs w:val="32"/>
                </w:rPr>
                <w:t>www.e-report.energy.go.th</w:t>
              </w:r>
            </w:hyperlink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 สำนักงานนโยบายและแผนพลังงาน</w:t>
            </w:r>
          </w:p>
        </w:tc>
      </w:tr>
      <w:tr>
        <w:trPr>
          <w:trHeight w:val="76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  <w:t>3-5 (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>ดัชนีการใช้ไฟฟ้า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  <w:t>/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>น้ำมัน</w:t>
            </w: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  <w:t xml:space="preserve">) = 3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>คะแนน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พิจารณา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ส่วน คือ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</w:tabs>
              <w:ind w:left="1072" w:hanging="540"/>
              <w:outlineLvl w:val="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(1)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ดัชนีการใช้ไฟฟ้า  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= 1.5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คะแนน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</w:tabs>
              <w:ind w:left="1072" w:hanging="540"/>
              <w:outlineLvl w:val="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(2)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ดัชนีการใช้น้ำมัน  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= 1.5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</w:tabs>
              <w:ind w:left="1072" w:hanging="540"/>
              <w:outlineLvl w:val="0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>
          <w:trHeight w:val="3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มีค่าดัชนีการใช้ไฟฟ้า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น้ำมั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อยู่ในช่ว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-0.333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-0.167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วิธีและเกณฑ์การให้คะแนน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</w:tabs>
              <w:ind w:left="342" w:hanging="342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หน่วยงานจะได้รับการประเมินในขั้นตอนที่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3-5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ต้องได้รับคะแนนทั้งไฟฟ้าและน้ำมันอย่างละ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1.0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คะแนน ในเกณฑ์</w:t>
            </w:r>
            <w:r>
              <w:rPr>
                <w:rFonts w:ascii="Browallia New" w:hAnsi="Browallia New" w:eastAsia="Angsan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การให้คะแนนระดับที่ </w:t>
            </w:r>
            <w:r>
              <w:rPr>
                <w:rFonts w:eastAsia="Angsana New"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eastAsia="Angsan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Angsana New" w:cs="Browallia New" w:ascii="Browallia New" w:hAnsi="Browallia New"/>
                <w:color w:val="800000"/>
                <w:spacing w:val="-4"/>
                <w:sz w:val="32"/>
                <w:szCs w:val="32"/>
              </w:rPr>
              <w:t>2 (</w:t>
            </w:r>
            <w:r>
              <w:rPr>
                <w:rFonts w:ascii="Browallia New" w:hAnsi="Browallia New" w:eastAsia="Angsana New" w:cs="Browallia New"/>
                <w:color w:val="800000"/>
                <w:spacing w:val="-4"/>
                <w:sz w:val="32"/>
                <w:sz w:val="32"/>
                <w:szCs w:val="32"/>
              </w:rPr>
              <w:t>ความครบถ้วนของฐานข้อมูล</w:t>
            </w:r>
            <w:r>
              <w:rPr>
                <w:rFonts w:eastAsia="Angsana New" w:cs="Browallia New" w:ascii="Browallia New" w:hAnsi="Browallia New"/>
                <w:color w:val="800000"/>
                <w:spacing w:val="-4"/>
                <w:sz w:val="32"/>
                <w:szCs w:val="32"/>
              </w:rPr>
              <w:t>)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</w:tabs>
              <w:ind w:left="342" w:hanging="342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วิธีให้คะแนน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ind w:left="1302" w:hanging="960"/>
              <w:outlineLvl w:val="0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(1)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ค่าการใช้พลังงานไฟฟ้า</w:t>
            </w:r>
            <w:r>
              <w:rPr>
                <w:rFonts w:eastAsia="Arial Unicode MS"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น้ำมันมาตรฐาน</w:t>
            </w:r>
          </w:p>
          <w:p>
            <w:pPr>
              <w:pStyle w:val="Footnote"/>
              <w:numPr>
                <w:ilvl w:val="0"/>
                <w:numId w:val="0"/>
              </w:numPr>
              <w:ind w:firstLine="702"/>
              <w:outlineLvl w:val="0"/>
              <w:rPr>
                <w:rFonts w:ascii="Browallia New" w:hAnsi="Browallia New" w:eastAsia="Arial Unicode MS" w:cs="Browallia New"/>
                <w:color w:val="800000"/>
                <w:spacing w:val="-1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แบบจำลองทางคณิตศาสตร์ได้จากการวิเคราะห์ทางสถิติโดยใช้การวิเคราะห์การถดถอย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(Regression Analysis)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โดยแยกการวิเคราะห์ในแต่กลุ่มของหน่วยงาน โดยสามารถดูรายละเอียดของแต่ละกลุ่มหน่วยงานได้ใน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  <w:t>www.e-report.energy.go.th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โดย</w:t>
            </w:r>
            <w:r>
              <w:rPr>
                <w:rFonts w:ascii="Browallia New" w:hAnsi="Browallia New" w:eastAsia="Arial Unicode MS" w:cs="Browallia New"/>
                <w:color w:val="800000"/>
                <w:spacing w:val="-20"/>
                <w:sz w:val="32"/>
                <w:sz w:val="32"/>
                <w:szCs w:val="32"/>
              </w:rPr>
              <w:t>ในการวิเคราะห์นั้นจะพิจารณาตัวแปรที่มีผลต่อการใช้พลังงานขอ</w:t>
            </w:r>
            <w:r>
              <w:rPr>
                <w:rFonts w:ascii="Browallia New" w:hAnsi="Browallia New" w:eastAsia="Arial Unicode MS" w:cs="Browallia New"/>
                <w:color w:val="800000"/>
                <w:spacing w:val="-20"/>
                <w:sz w:val="32"/>
                <w:sz w:val="32"/>
                <w:szCs w:val="32"/>
              </w:rPr>
              <w:t>ง</w:t>
            </w:r>
            <w:r>
              <w:rPr>
                <w:rFonts w:ascii="Browallia New" w:hAnsi="Browallia New" w:eastAsia="Arial Unicode MS" w:cs="Browallia New"/>
                <w:color w:val="800000"/>
                <w:spacing w:val="-20"/>
                <w:sz w:val="32"/>
                <w:sz w:val="32"/>
                <w:szCs w:val="32"/>
              </w:rPr>
              <w:t>หน่วยงาน</w:t>
            </w:r>
            <w:r>
              <w:rPr>
                <w:rFonts w:ascii="Browallia New" w:hAnsi="Browallia New" w:eastAsia="Arial Unicode MS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ind w:left="942" w:hanging="600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(2)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ค่าการใช้พลังงานไฟฟ้า</w:t>
            </w:r>
            <w:r>
              <w:rPr>
                <w:rFonts w:eastAsia="Arial Unicode MS"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น้ำมัน </w:t>
            </w:r>
            <w:r>
              <w:rPr>
                <w:rFonts w:eastAsia="Arial Unicode MS" w:cs="Browallia New" w:ascii="Browallia New" w:hAnsi="Browallia New"/>
                <w:b/>
                <w:bCs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จริง</w:t>
            </w:r>
            <w:r>
              <w:rPr>
                <w:rFonts w:eastAsia="Arial Unicode MS"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  <w:p>
            <w:pPr>
              <w:pStyle w:val="Footnote"/>
              <w:numPr>
                <w:ilvl w:val="0"/>
                <w:numId w:val="0"/>
              </w:numPr>
              <w:ind w:left="-18" w:firstLine="720"/>
              <w:outlineLvl w:val="0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ิมาณการใช้ไฟฟ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้ำมัน ที่หน่วยงานรายงาน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ผ่าน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www.e-report.energy.go.th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ครบ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12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เดือน</w:t>
            </w:r>
          </w:p>
          <w:p>
            <w:pPr>
              <w:pStyle w:val="Footnote"/>
              <w:numPr>
                <w:ilvl w:val="0"/>
                <w:numId w:val="0"/>
              </w:numPr>
              <w:ind w:left="942" w:hanging="600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(3)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>ค่าดัชนีการใช้พลังงาน</w:t>
            </w:r>
          </w:p>
          <w:p>
            <w:pPr>
              <w:pStyle w:val="Normal"/>
              <w:ind w:right="29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=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ค่าการใช้ไฟฟ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u w:val="single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น้ำมันมาตรฐาน – ค่าการใช้ไฟฟ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u w:val="single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น้ำมันจริง</w:t>
            </w:r>
          </w:p>
          <w:p>
            <w:pPr>
              <w:pStyle w:val="Normal"/>
              <w:ind w:right="29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่าการใช้ไฟฟ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้ำมันจริง</w:t>
            </w:r>
          </w:p>
          <w:p>
            <w:pPr>
              <w:pStyle w:val="Normal"/>
              <w:ind w:right="29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color w:val="800000"/>
                <w:spacing w:val="-8"/>
                <w:sz w:val="32"/>
                <w:sz w:val="32"/>
                <w:szCs w:val="32"/>
              </w:rPr>
              <w:t>ในกรณีที่ปริมาณการใช้ไฟฟ้า</w:t>
            </w:r>
            <w:r>
              <w:rPr>
                <w:rFonts w:eastAsia="Arial Unicode MS" w:cs="Browallia New" w:ascii="Browallia New" w:hAnsi="Browallia New"/>
                <w:color w:val="800000"/>
                <w:spacing w:val="-8"/>
                <w:sz w:val="32"/>
                <w:szCs w:val="32"/>
              </w:rPr>
              <w:t>/</w:t>
            </w:r>
            <w:r>
              <w:rPr>
                <w:rFonts w:ascii="Browallia New" w:hAnsi="Browallia New" w:eastAsia="Arial Unicode MS" w:cs="Browallia New"/>
                <w:color w:val="800000"/>
                <w:spacing w:val="-8"/>
                <w:sz w:val="32"/>
                <w:sz w:val="32"/>
                <w:szCs w:val="32"/>
              </w:rPr>
              <w:t>น้ำมันจริงน้อยกว่าปริมาณการใช้ไฟฟ้า</w:t>
            </w:r>
            <w:r>
              <w:rPr>
                <w:rFonts w:eastAsia="Arial Unicode MS" w:cs="Browallia New" w:ascii="Browallia New" w:hAnsi="Browallia New"/>
                <w:color w:val="800000"/>
                <w:spacing w:val="-8"/>
                <w:sz w:val="32"/>
                <w:szCs w:val="32"/>
              </w:rPr>
              <w:t>/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น้ำมันมาตรฐาน หรือ มีค่าดัชนีการใช้ไฟฟ้า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 xml:space="preserve">น้ำมันมากกว่า 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จะได้คะแนนเต็มในการประเมินผลด้านไฟฟ้า</w:t>
            </w:r>
            <w:r>
              <w:rPr>
                <w:rFonts w:eastAsia="Arial Unicode MS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rial Unicode MS" w:cs="Browallia New"/>
                <w:color w:val="800000"/>
                <w:sz w:val="32"/>
                <w:sz w:val="32"/>
                <w:szCs w:val="32"/>
              </w:rPr>
              <w:t>น้ำมัน</w:t>
            </w:r>
          </w:p>
        </w:tc>
      </w:tr>
      <w:tr>
        <w:trPr>
          <w:trHeight w:val="3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มีค่าดัชนีการใช้ไฟฟ้า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น้ำมั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อยู่ในช่ว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-0.166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>เกณฑ์การให้คะแนน</w:t>
            </w:r>
          </w:p>
          <w:tbl>
            <w:tblPr>
              <w:tblW w:w="5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1260"/>
              <w:gridCol w:w="1260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>การให้คะแนนแบ่งออกเป็น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 w:val="32"/>
                      <w:szCs w:val="32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>ขั้นตอ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>ไฟฟ้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>น้ำมัน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64" w:leader="none"/>
                      <w:tab w:val="right" w:pos="6444" w:leader="none"/>
                    </w:tabs>
                    <w:jc w:val="left"/>
                    <w:rPr>
                      <w:rFonts w:ascii="Browallia New" w:hAnsi="Browallia New" w:eastAsia="Arial Unicode MS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eastAsia="Arial Unicode MS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 xml:space="preserve">ขั้นที่ </w:t>
                  </w:r>
                  <w:r>
                    <w:rPr>
                      <w:rFonts w:eastAsia="Arial Unicode MS" w:cs="Browallia New" w:ascii="Browallia New" w:hAnsi="Browallia New"/>
                      <w:b/>
                      <w:bCs/>
                      <w:color w:val="800000"/>
                      <w:sz w:val="32"/>
                      <w:szCs w:val="32"/>
                    </w:rPr>
                    <w:t>3</w:t>
                  </w:r>
                  <w:r>
                    <w:rPr>
                      <w:rFonts w:eastAsia="Arial Unicode MS" w:cs="Browallia New" w:ascii="Browallia New" w:hAnsi="Browallia New"/>
                      <w:color w:val="8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color w:val="800000"/>
                      <w:sz w:val="32"/>
                      <w:sz w:val="32"/>
                      <w:szCs w:val="32"/>
                    </w:rPr>
                    <w:t>มีค่าดัชนีการใช้ไฟฟ้า</w:t>
                  </w:r>
                  <w:r>
                    <w:rPr>
                      <w:rFonts w:eastAsia="Arial Unicode MS" w:cs="Browallia New" w:ascii="Browallia New" w:hAnsi="Browallia New"/>
                      <w:color w:val="800000"/>
                      <w:sz w:val="32"/>
                      <w:szCs w:val="32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color w:val="800000"/>
                      <w:spacing w:val="-8"/>
                      <w:sz w:val="32"/>
                      <w:sz w:val="32"/>
                      <w:szCs w:val="32"/>
                    </w:rPr>
                    <w:t xml:space="preserve">น้ำมันอยู่ในช่วง </w:t>
                  </w:r>
                  <w:r>
                    <w:rPr>
                      <w:rFonts w:eastAsia="Arial Unicode MS" w:cs="Browallia New" w:ascii="Browallia New" w:hAnsi="Browallia New"/>
                      <w:color w:val="800000"/>
                      <w:spacing w:val="-8"/>
                      <w:sz w:val="32"/>
                      <w:szCs w:val="32"/>
                    </w:rPr>
                    <w:t xml:space="preserve">-0.334 </w:t>
                  </w:r>
                  <w:r>
                    <w:rPr>
                      <w:rFonts w:ascii="Browallia New" w:hAnsi="Browallia New" w:eastAsia="Arial Unicode MS" w:cs="Browallia New"/>
                      <w:color w:val="800000"/>
                      <w:spacing w:val="-8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  <w:color w:val="800000"/>
                      <w:spacing w:val="-8"/>
                      <w:sz w:val="32"/>
                      <w:szCs w:val="32"/>
                    </w:rPr>
                    <w:t>-0.5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= 0.0-0.5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= 0.0-0.5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eastAsia="Arial Unicode MS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 xml:space="preserve">ขั้นที่ </w:t>
                  </w:r>
                  <w:r>
                    <w:rPr>
                      <w:rFonts w:eastAsia="Arial Unicode MS" w:cs="Browallia New" w:ascii="Browallia New" w:hAnsi="Browallia New"/>
                      <w:b/>
                      <w:bCs/>
                      <w:color w:val="800000"/>
                      <w:sz w:val="32"/>
                      <w:szCs w:val="32"/>
                    </w:rPr>
                    <w:t>4</w:t>
                  </w:r>
                  <w:r>
                    <w:rPr>
                      <w:rFonts w:eastAsia="Arial Unicode MS" w:cs="Browallia New" w:ascii="Browallia New" w:hAnsi="Browallia New"/>
                      <w:color w:val="8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color w:val="800000"/>
                      <w:sz w:val="32"/>
                      <w:sz w:val="32"/>
                      <w:szCs w:val="32"/>
                    </w:rPr>
                    <w:t>มีค่าดัชนีการใช้ไฟฟ้า</w:t>
                  </w:r>
                  <w:r>
                    <w:rPr>
                      <w:rFonts w:eastAsia="Arial Unicode MS" w:cs="Browallia New" w:ascii="Browallia New" w:hAnsi="Browallia New"/>
                      <w:color w:val="800000"/>
                      <w:sz w:val="32"/>
                      <w:szCs w:val="32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color w:val="800000"/>
                      <w:spacing w:val="-8"/>
                      <w:sz w:val="32"/>
                      <w:sz w:val="32"/>
                      <w:szCs w:val="32"/>
                    </w:rPr>
                    <w:t xml:space="preserve">น้ำมันอยู่ในช่วง </w:t>
                  </w:r>
                  <w:r>
                    <w:rPr>
                      <w:rFonts w:eastAsia="Arial Unicode MS" w:cs="Browallia New" w:ascii="Browallia New" w:hAnsi="Browallia New"/>
                      <w:color w:val="800000"/>
                      <w:spacing w:val="-8"/>
                      <w:sz w:val="32"/>
                      <w:szCs w:val="32"/>
                    </w:rPr>
                    <w:t xml:space="preserve">-0.333 </w:t>
                  </w:r>
                  <w:r>
                    <w:rPr>
                      <w:rFonts w:ascii="Browallia New" w:hAnsi="Browallia New" w:eastAsia="Arial Unicode MS" w:cs="Browallia New"/>
                      <w:color w:val="800000"/>
                      <w:spacing w:val="-8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  <w:color w:val="800000"/>
                      <w:spacing w:val="-8"/>
                      <w:sz w:val="32"/>
                      <w:szCs w:val="32"/>
                    </w:rPr>
                    <w:t>-0.16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= 0.0-0.5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= 0.0-0.5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Browallia New" w:hAnsi="Browallia New" w:eastAsia="Arial Unicode MS" w:cs="Browallia New"/>
                      <w:b/>
                      <w:b/>
                      <w:bCs/>
                      <w:color w:val="800000"/>
                      <w:sz w:val="32"/>
                      <w:sz w:val="32"/>
                      <w:szCs w:val="32"/>
                    </w:rPr>
                    <w:t xml:space="preserve">ขั้นที่ </w:t>
                  </w:r>
                  <w:r>
                    <w:rPr>
                      <w:rFonts w:eastAsia="Arial Unicode MS" w:cs="Browallia New" w:ascii="Browallia New" w:hAnsi="Browallia New"/>
                      <w:b/>
                      <w:bCs/>
                      <w:color w:val="800000"/>
                      <w:sz w:val="32"/>
                      <w:szCs w:val="32"/>
                    </w:rPr>
                    <w:t>5</w:t>
                  </w:r>
                  <w:r>
                    <w:rPr>
                      <w:rFonts w:eastAsia="Arial Unicode MS" w:cs="Browallia New" w:ascii="Browallia New" w:hAnsi="Browallia New"/>
                      <w:color w:val="8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color w:val="800000"/>
                      <w:sz w:val="32"/>
                      <w:sz w:val="32"/>
                      <w:szCs w:val="32"/>
                    </w:rPr>
                    <w:t>มีค่าดัชนีการใช้ไฟฟ้า</w:t>
                  </w:r>
                  <w:r>
                    <w:rPr>
                      <w:rFonts w:eastAsia="Arial Unicode MS" w:cs="Browallia New" w:ascii="Browallia New" w:hAnsi="Browallia New"/>
                      <w:color w:val="800000"/>
                      <w:sz w:val="32"/>
                      <w:szCs w:val="32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color w:val="800000"/>
                      <w:sz w:val="32"/>
                      <w:sz w:val="32"/>
                      <w:szCs w:val="32"/>
                    </w:rPr>
                    <w:t>น้ำมันอยู่ในช่วง</w:t>
                  </w:r>
                  <w:r>
                    <w:rPr>
                      <w:rFonts w:ascii="Browallia New" w:hAnsi="Browallia New" w:eastAsia="Arial Unicode MS" w:cs="Browallia New"/>
                      <w:color w:val="8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rial Unicode MS" w:cs="Browallia New" w:ascii="Browallia New" w:hAnsi="Browallia New"/>
                      <w:color w:val="800000"/>
                      <w:sz w:val="32"/>
                      <w:szCs w:val="32"/>
                    </w:rPr>
                    <w:t xml:space="preserve">-0.166 </w:t>
                  </w:r>
                  <w:r>
                    <w:rPr>
                      <w:rFonts w:ascii="Browallia New" w:hAnsi="Browallia New" w:eastAsia="Arial Unicode MS" w:cs="Browallia New"/>
                      <w:color w:val="800000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  <w:color w:val="800000"/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= 0.0-0.5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>= 0.0-0.5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89" w:leader="none"/>
                    </w:tabs>
                    <w:ind w:left="589" w:hanging="589"/>
                    <w:jc w:val="right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 xml:space="preserve">รวม </w:t>
                  </w: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ช่วง คะแนนเต็ม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right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 xml:space="preserve">1.5 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right"/>
                    <w:rPr>
                      <w:rFonts w:ascii="Browallia New" w:hAnsi="Browallia New" w:cs="Browallia New"/>
                      <w:color w:val="800000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32"/>
                      <w:szCs w:val="32"/>
                    </w:rPr>
                    <w:t xml:space="preserve">1.5 </w:t>
                  </w:r>
                  <w:r>
                    <w:rPr>
                      <w:rFonts w:ascii="Browallia New" w:hAnsi="Browallia New" w:cs="Browallia New"/>
                      <w:color w:val="800000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</w:tbl>
          <w:p>
            <w:pPr>
              <w:pStyle w:val="Footnote"/>
              <w:numPr>
                <w:ilvl w:val="0"/>
                <w:numId w:val="0"/>
              </w:numPr>
              <w:ind w:left="68" w:hanging="68"/>
              <w:outlineLvl w:val="0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การประเมินคะแนนในขั้นตอนที่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3 4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หากค่าดัชน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ใช้ไฟฟ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้ำมันที่ได้จริงอยู่ระหว่างค่าขอบเขตให้ใช้วิธีเทียบบัญญัติไตรยางศ์</w:t>
            </w:r>
          </w:p>
          <w:p>
            <w:pPr>
              <w:pStyle w:val="Normal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ในกรณีที่ปริมาณการใช้ไฟฟ้า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น้ำมันจริงน้อยกว่าปริมาณการใช้ไฟฟ้า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้ำมันมาตรฐาน หรือ มีค่าดัชนีการใช้ไฟฟ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น้ำมันมากกว่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0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ะได้คะแนนเต็มในขั้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-5  (1.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ะแน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800000"/>
                <w:sz w:val="32"/>
                <w:sz w:val="32"/>
                <w:szCs w:val="32"/>
              </w:rPr>
              <w:t>วิธีและเกณฑ์การให้คะแนนของ</w:t>
            </w:r>
            <w:r>
              <w:rPr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color w:val="800000"/>
                <w:sz w:val="32"/>
                <w:sz w:val="32"/>
                <w:szCs w:val="32"/>
              </w:rPr>
              <w:t>ที่มีหลายหน่วยงาน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</w:tabs>
              <w:ind w:left="522" w:hanging="18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วิธีให้คะแนน</w:t>
            </w:r>
          </w:p>
          <w:p>
            <w:pPr>
              <w:pStyle w:val="Normal"/>
              <w:tabs>
                <w:tab w:val="clear" w:pos="720"/>
                <w:tab w:val="left" w:pos="2207" w:leader="none"/>
              </w:tabs>
              <w:ind w:firstLine="522"/>
              <w:jc w:val="left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ประเมินผลคะแนนของแต่ละหน่วยงานของ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ตามขั้นตอน เพื่อหาคะแนนของแต่ละหน่วยงาน แล้วนำมาพิจารณาให้คะแนนของ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นั้น โดยคิดจากค่าเฉลี่ยของหน่วยงานในส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ถาบันอุดมศึกษา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ทั้งหมด</w:t>
            </w:r>
          </w:p>
          <w:p>
            <w:pPr>
              <w:pStyle w:val="Normal"/>
              <w:tabs>
                <w:tab w:val="clear" w:pos="720"/>
                <w:tab w:val="left" w:pos="2207" w:leader="none"/>
              </w:tabs>
              <w:ind w:firstLine="522"/>
              <w:rPr>
                <w:rFonts w:ascii="Browallia New" w:hAnsi="Browallia New" w:eastAsia="Angsana New" w:cs="Browallia New"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outlineLvl w:val="0"/>
              <w:rPr>
                <w:rFonts w:ascii="Browallia New" w:hAnsi="Browallia New" w:eastAsia="Arial Unicode MS" w:cs="Browallia New"/>
                <w:color w:val="800000"/>
                <w:spacing w:val="-6"/>
                <w:sz w:val="32"/>
                <w:szCs w:val="32"/>
                <w:u w:val="single"/>
              </w:rPr>
            </w:pPr>
            <w:r>
              <w:rPr>
                <w:rFonts w:eastAsia="Arial Unicode MS"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= </w:t>
            </w:r>
            <w:r>
              <w:rPr>
                <w:rFonts w:ascii="Browallia New" w:hAnsi="Browallia New" w:eastAsia="Arial Unicode MS" w:cs="Browallia New"/>
                <w:color w:val="800000"/>
                <w:spacing w:val="-6"/>
                <w:sz w:val="32"/>
                <w:sz w:val="32"/>
                <w:szCs w:val="32"/>
                <w:u w:val="single"/>
              </w:rPr>
              <w:t>ผลรวมขอ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u w:val="single"/>
              </w:rPr>
              <w:t>คะแนนของหน่วยงา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u w:val="single"/>
              </w:rPr>
              <w:t>ในสังกัดสถาบันอุดมศึกษ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u w:val="single"/>
              </w:rPr>
              <w:t>ทั้งหมด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942" w:hanging="0"/>
              <w:outlineLvl w:val="0"/>
              <w:rPr>
                <w:rFonts w:ascii="Browallia New" w:hAnsi="Browallia New" w:eastAsia="Arial Unicode MS" w:cs="Browallia New"/>
                <w:color w:val="800000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หน่วย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สังกัด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ั้งหมด</w:t>
            </w:r>
          </w:p>
          <w:p>
            <w:pPr>
              <w:pStyle w:val="Normal"/>
              <w:tabs>
                <w:tab w:val="clear" w:pos="720"/>
                <w:tab w:val="left" w:pos="2207" w:leader="none"/>
              </w:tabs>
              <w:rPr>
                <w:rFonts w:ascii="Browallia New" w:hAnsi="Browallia New" w:eastAsia="Angsana New" w:cs="Browallia New"/>
                <w:color w:val="800000"/>
                <w:sz w:val="32"/>
                <w:szCs w:val="32"/>
                <w:u w:val="single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ab/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การจัดทำรายงานการประเมินตนเอง 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(Self Assessment Report: SAR)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ขอให้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สรุปผลการดำเนินงาน พร้อมแนบ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ัวอย่าง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หลักฐานประกอบของตัวชี้วัดมาด้วย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pdf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ส่วนเอกสาร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eastAsia="Angsan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ขอให้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 xml:space="preserve">จัดเตรียมไว้ ณ 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eastAsia="Angsana New" w:cs="Browallia New"/>
                <w:color w:val="800000"/>
                <w:sz w:val="32"/>
                <w:sz w:val="32"/>
                <w:szCs w:val="32"/>
              </w:rPr>
              <w:t>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บริหารงบประมาณ</w:t>
      </w:r>
    </w:p>
    <w:p>
      <w:pPr>
        <w:pStyle w:val="Footnote"/>
        <w:numPr>
          <w:ilvl w:val="0"/>
          <w:numId w:val="0"/>
        </w:numPr>
        <w:ind w:right="-334" w:hanging="0"/>
        <w:outlineLvl w:val="0"/>
        <w:rPr>
          <w:rFonts w:ascii="Browallia New" w:hAnsi="Browallia New" w:cs="Browallia New"/>
          <w:b/>
          <w:b/>
          <w:bCs/>
          <w:color w:val="800000"/>
          <w:spacing w:val="-6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9 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>ร้อยละของอัตราการเบิก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>จ่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>ายเงินงบประมาณรายจ่าย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ลงทุน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วัตถุประสงค์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Normal"/>
        <w:ind w:firstLine="14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เป็นการเร่งรัดการเบิกจ่ายเงินงบประมาณของ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มีคว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วดเร็ว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เป็นไปตามแผนการใช้จ่ายงบประมาณที่กำหน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ซึ่งมีผลให้การเบิกจ่ายเงินงบประมาณ ในภาพรวมของประเทศมีประสิทธิภาพยิ่งขึ้น และเป็นไปตามเป้าหมายที่คณะรัฐมนตรีกำหนด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ารประเมินผลการบริหารงบประมาณ แบ่งเป็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รณี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1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ถาบันอุดมศึกษามีงบประมาณรายจ่ายลงทุน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28"/>
        </w:numPr>
        <w:spacing w:lineRule="atLeast" w:line="360"/>
        <w:ind w:left="0" w:firstLine="1008"/>
        <w:jc w:val="left"/>
        <w:textAlignment w:val="baseline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พิจารณาผลสำเร็จ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เบิกจ่ายเงินงบประมาณ จะใช้อัตราการเบิกจ่าย                       เงินงบประมาณรายจ่ายลงทุนของสถาบันอุดมศึกษาทั้งที่เบิกจ่ายใ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วิทยาเขต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เป็นตัวชี้วัดความสามารถในการเบิกจ่ายเงินของสถาบันอุดมศึกษา ทั้งนี้ไม่รวมงบประมาณที่ได้รับการจัดสรรเพิ่มเติมระหว่างปีงบประมาณ โดยจะใช้ข้อมูลการเบิกจ่ายเงินงบประมาณ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GFMIS) </w:t>
      </w:r>
    </w:p>
    <w:p>
      <w:pPr>
        <w:pStyle w:val="Normal"/>
        <w:widowControl w:val="false"/>
        <w:numPr>
          <w:ilvl w:val="0"/>
          <w:numId w:val="28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ารให้คะแนนจะพิจารณาตามความสามารถในการเบิกจ่ายเมื่อเทียบกับวงเงินงบประมาณที่ได้รับ</w:t>
      </w:r>
    </w:p>
    <w:p>
      <w:pPr>
        <w:pStyle w:val="Normal"/>
        <w:widowControl w:val="false"/>
        <w:numPr>
          <w:ilvl w:val="0"/>
          <w:numId w:val="28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ายจ่ายลงทุน หมายถึง รายจ่ายที่รัฐบาลจ่ายเพื่อจัดหาทรัพย์สินประเภททุน ทั้งที่มีตัวตนและทรัพย์สินที่ไม่มีตัวตน ตลอดจนรายจ่ายที่รัฐบาลอุดหนุนหรือโอนให้แก่บุคคล องค์กร หรือรัฐวิสาหกิจโดยผู้รับไม่ต้องจ่ายคืนให้รัฐบาลและผู้รับนำไปใช้จัดหาทรัพย์สินประเภททุน เป็นต้น สามารถตรวจสอบได้จากรหัสงบประมาณรายจ่าย รหัสลักษณะงานตำแหน่ง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สดงถึงลักษณะเศรษฐกิจที่สำนักงบประมาณกำหนดให้</w:t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>
          <w:trHeight w:val="1307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color w:val="8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800000"/>
                <w:sz w:val="16"/>
                <w:szCs w:val="16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        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งินงบประมาณรายจ่ายลงทุนที่สถาบันอุดมศึกษาเบิกจ่าย   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x 10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8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270</wp:posOffset>
                      </wp:positionV>
                      <wp:extent cx="3959860" cy="0"/>
                      <wp:effectExtent l="635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0.1pt" to="382.8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                        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งเงินงบประมาณรายจ่ายลงทุนที่ได้รับ</w:t>
            </w:r>
          </w:p>
        </w:tc>
      </w:tr>
    </w:tbl>
    <w:p>
      <w:pPr>
        <w:pStyle w:val="Normal"/>
        <w:ind w:right="-514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right="-514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right="-514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right="-514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ind w:left="992" w:hanging="992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ind w:left="992" w:hanging="992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38"/>
        </w:numPr>
        <w:tabs>
          <w:tab w:val="clear" w:pos="720"/>
        </w:tabs>
        <w:ind w:left="540" w:hanging="54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คำนวณวงเงินงบประมาณรายจ่ายลงทุนจะไม่รวม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เงิน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งบประมาณที่สถาบันอุดมศึกษาประหยัดได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ละไม่ได้นำเงินดังกล่าวไปใช้จ่ายในภารกิจหรือโครงการอื่น ๆ ต่อ ทั้งนี้ขอให้สถาบันอุดมศึกษารายงานวงเงินงบประมาณที่ประหยัดได้ดังกล่าว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งบประมาณเหลือจ่าย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ใช้ประกอบการประเมินผล</w:t>
      </w:r>
    </w:p>
    <w:p>
      <w:pPr>
        <w:pStyle w:val="Footnote"/>
        <w:numPr>
          <w:ilvl w:val="0"/>
          <w:numId w:val="38"/>
        </w:numPr>
        <w:tabs>
          <w:tab w:val="clear" w:pos="720"/>
        </w:tabs>
        <w:ind w:left="540" w:hanging="54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ในกรณีสถาบันอุดมศึกษานำเงินงบประมาณที่ประหยัดได้จากโครงการเดิมไปใช้ในโครงการอื่น ๆ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    การเบิกจ่ายเงินง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38"/>
        </w:numPr>
        <w:tabs>
          <w:tab w:val="clear" w:pos="720"/>
        </w:tabs>
        <w:ind w:left="540" w:hanging="54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ามารถตรวจสอบการเบิกจ่ายเงินงบประมาณรายจ่ายลงทุนที่ได้รับผ่านทางเว็บไซต์ของกรมบัญชีกลาง </w:t>
      </w:r>
      <w:r>
        <w:rPr>
          <w:rFonts w:cs="Browallia New" w:ascii="Browallia New" w:hAnsi="Browallia New"/>
          <w:color w:val="800000"/>
          <w:sz w:val="32"/>
          <w:szCs w:val="32"/>
        </w:rPr>
        <w:t>www.cgd.go.th</w:t>
      </w:r>
    </w:p>
    <w:p>
      <w:pPr>
        <w:pStyle w:val="Normal"/>
        <w:ind w:right="-514" w:hanging="0"/>
        <w:jc w:val="left"/>
        <w:rPr>
          <w:rFonts w:ascii="Browallia New" w:hAnsi="Browallia New" w:cs="Browallia New"/>
          <w:color w:val="800000"/>
          <w:sz w:val="20"/>
          <w:szCs w:val="20"/>
        </w:rPr>
      </w:pPr>
      <w:r>
        <w:rPr>
          <w:rFonts w:cs="Browallia New" w:ascii="Browallia New" w:hAnsi="Browallia New"/>
          <w:color w:val="800000"/>
          <w:sz w:val="20"/>
          <w:szCs w:val="20"/>
        </w:rPr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/>
        <w:t>: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X-2Y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X-Y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X</w:t>
            </w:r>
          </w:p>
        </w:tc>
      </w:tr>
      <w:tr>
        <w:trPr>
          <w:trHeight w:val="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X+Y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X+2Y</w:t>
            </w:r>
          </w:p>
        </w:tc>
      </w:tr>
    </w:tbl>
    <w:p>
      <w:pPr>
        <w:pStyle w:val="Footnote"/>
        <w:numPr>
          <w:ilvl w:val="0"/>
          <w:numId w:val="24"/>
        </w:numPr>
        <w:tabs>
          <w:tab w:val="clear" w:pos="720"/>
          <w:tab w:val="left" w:pos="1080" w:leader="none"/>
        </w:tabs>
        <w:spacing w:before="120" w:after="0"/>
        <w:ind w:left="0" w:firstLine="7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ำหนดค่า </w:t>
      </w:r>
      <w:r>
        <w:rPr>
          <w:rFonts w:cs="Browallia New" w:ascii="Browallia New" w:hAnsi="Browallia New"/>
          <w:color w:val="800000"/>
          <w:sz w:val="32"/>
          <w:szCs w:val="32"/>
        </w:rPr>
        <w:t>X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ท่ากับระดับคะแน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โดยที่ </w:t>
      </w:r>
      <w:r>
        <w:rPr>
          <w:rFonts w:cs="Browallia New" w:ascii="Browallia New" w:hAnsi="Browallia New"/>
          <w:color w:val="800000"/>
          <w:sz w:val="32"/>
          <w:szCs w:val="32"/>
        </w:rPr>
        <w:t>X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ถึง ค่าเป้าหมายร้อยละของอัตราการเบิกจ่ายเงินงบประมาณรายจ่ายลงทุนตามที่คณะรัฐมนตรีกำหนด</w:t>
      </w:r>
    </w:p>
    <w:p>
      <w:pPr>
        <w:pStyle w:val="Footnote"/>
        <w:numPr>
          <w:ilvl w:val="0"/>
          <w:numId w:val="24"/>
        </w:numPr>
        <w:tabs>
          <w:tab w:val="clear" w:pos="720"/>
          <w:tab w:val="left" w:pos="1080" w:leader="none"/>
        </w:tabs>
        <w:spacing w:before="120" w:after="0"/>
        <w:ind w:left="0" w:firstLine="7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ำหนดค่า </w:t>
      </w:r>
      <w:r>
        <w:rPr>
          <w:rFonts w:cs="Browallia New" w:ascii="Browallia New" w:hAnsi="Browallia New"/>
          <w:color w:val="800000"/>
          <w:sz w:val="32"/>
          <w:szCs w:val="32"/>
        </w:rPr>
        <w:t>Y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ท่ากับช่วงปรับเกณฑ์การให้คะแนน  โดย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ะประสานกับหน่วยงานที่เกี่ยวข้อง  เพื่อหารือความเหมาะสมของช่วงปรับเกณฑ์การให้คะแนน  และจะแจ้งให้สถาบันอุดมศึกษาทราบต่อไป</w:t>
      </w:r>
    </w:p>
    <w:p>
      <w:pPr>
        <w:pStyle w:val="Footnote"/>
        <w:numPr>
          <w:ilvl w:val="0"/>
          <w:numId w:val="0"/>
        </w:numPr>
        <w:spacing w:before="120" w:after="0"/>
        <w:ind w:firstLine="720"/>
        <w:outlineLvl w:val="0"/>
        <w:rPr>
          <w:rFonts w:ascii="Browallia New" w:hAnsi="Browallia New" w:cs="Browallia New"/>
          <w:color w:val="800000"/>
          <w:sz w:val="20"/>
          <w:szCs w:val="20"/>
        </w:rPr>
      </w:pPr>
      <w:r>
        <w:rPr>
          <w:rFonts w:cs="Browallia New" w:ascii="Browallia New" w:hAnsi="Browallia New"/>
          <w:color w:val="800000"/>
          <w:sz w:val="20"/>
          <w:szCs w:val="20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เงื่อนไข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ั้งเป้าหมายการเบิกจ่ายงบประมาณรายจ่ายลงทุนตามที่คณะรัฐมนตรีเห็นชอบไว้ที่ค่าคะแนน </w:t>
      </w:r>
      <w:r>
        <w:rPr>
          <w:rFonts w:cs="Browallia New" w:ascii="Browallia New" w:hAnsi="Browallia New"/>
          <w:color w:val="800000"/>
          <w:sz w:val="32"/>
          <w:szCs w:val="32"/>
        </w:rPr>
        <w:t>3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20"/>
          <w:szCs w:val="20"/>
        </w:rPr>
      </w:pPr>
      <w:r>
        <w:rPr>
          <w:rFonts w:cs="Browallia New" w:ascii="Browallia New" w:hAnsi="Browallia New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ากระบบ </w:t>
      </w:r>
      <w:r>
        <w:rPr>
          <w:rFonts w:cs="Browallia New" w:ascii="Browallia New" w:hAnsi="Browallia New"/>
          <w:color w:val="800000"/>
          <w:sz w:val="32"/>
          <w:szCs w:val="32"/>
        </w:rPr>
        <w:t>GFMIS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20"/>
          <w:szCs w:val="20"/>
        </w:rPr>
      </w:pPr>
      <w:r>
        <w:rPr>
          <w:rFonts w:cs="Browallia New" w:ascii="Browallia New" w:hAnsi="Browallia New"/>
          <w:b/>
          <w:bCs/>
          <w:color w:val="800000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ำนัก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บริหารการรับ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–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จ่ายเงินภาครัฐ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กรมบัญชีกลาง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40"/>
        <w:gridCol w:w="4860"/>
        <w:gridCol w:w="144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ind w:right="-28" w:hanging="0"/>
              <w:jc w:val="both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jc w:val="center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jc w:val="center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เบอร์โทรศัพท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 xml:space="preserve">นายณพงค์  ศิริขันตยกุล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8" w:hanging="0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ผู้อำนวยการ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8" w:hanging="0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 xml:space="preserve">สำนักบริหารการรับ </w:t>
            </w: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จ่ายเงินภาครัฐ กรมบัญชีกล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jc w:val="both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0-2273-9807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jc w:val="both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0-2271-312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jc w:val="both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นางลาวัลย์  พันธุ์นิ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 xml:space="preserve">เจ้าหน้าที่บริหารการคลัง </w:t>
            </w: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 xml:space="preserve">7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rPr/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 xml:space="preserve">สำนักบริหารการรับ </w:t>
            </w: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–</w:t>
            </w: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 xml:space="preserve"> จ่ายเงินภาครัฐ  กรมบัญชีกลา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jc w:val="both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0-2273-9807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jc w:val="both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0-2271-3123</w:t>
            </w:r>
          </w:p>
        </w:tc>
      </w:tr>
    </w:tbl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blHeader w:val="true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591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lineRule="atLeast" w:line="360"/>
              <w:ind w:left="325" w:hanging="325"/>
              <w:jc w:val="left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ใช้ข้อมูลในการติดตามและประเมินผลจากกรมบัญชีกลาง กระทรวงการคลัง ซึ่งจะใช้ข้อมูลผลการเบิกจ่า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เงินงบประมาณ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จ่ายลงทุนของสถาบันอุดมศึกษาจากระบบบริหารการเงินการคลังภาครัฐ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บบอิเล็กทรอนิกส์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GFMIS)</w:t>
            </w:r>
          </w:p>
        </w:tc>
      </w:tr>
      <w:tr>
        <w:trPr>
          <w:trHeight w:val="1167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4"/>
                <w:numId w:val="77"/>
              </w:numPr>
              <w:tabs>
                <w:tab w:val="clear" w:pos="720"/>
                <w:tab w:val="left" w:pos="-755" w:leader="none"/>
              </w:tabs>
              <w:spacing w:lineRule="atLeast" w:line="360"/>
              <w:ind w:left="325" w:hanging="325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ณีที่สถาบันอุดมศึกษามีงบประมาณรายจ่ายเหลือจ่าย หมายถึง สถาบันอุดมศึกษาดำเนินงานบรรลุ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วัตถุประสงค์และเป้าหมายผลผลิตหรือโครงการ ตามที่ได้รับจัดสรรงบประมาณ หรือจากการจัดซื้อจัดจ้า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้วนั้น งบประมาณในส่วนที่เหลือจ่ายจะถือว่าเป็นงบประมาณที่สามารถประหยัดได้ ทั้งนี้ หากสถาบันอุดมศึกษาไม่ได้นำเงินงบประมาณส่วนนี้ไปใช้จ่ายในภารกิจ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อื่นๆ ต่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ขอให้สถาบันอุดมศึกษารายงานวงเงินงบประมาณที่ประหยัดได้ดังกล่าว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บประมาณเหลือจ่า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พื่อใช้ประกอบการประเมินผล โดยแสดงรายละเอียดของผลการดำเนินงาน ดังนี้ 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20"/>
              </w:tabs>
              <w:spacing w:lineRule="atLeast" w:line="360"/>
              <w:ind w:left="505" w:hanging="180"/>
              <w:jc w:val="left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งเงินงบประมาณที่ประหยัดได้ พร้อมทั้งระบุภารกิจ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ครงการ ประเภทงบรายจ่าย และรายการของงบประมาณที่สามารถประหยัดได้ 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77"/>
              </w:numPr>
              <w:tabs>
                <w:tab w:val="clear" w:pos="720"/>
                <w:tab w:val="left" w:pos="505" w:leader="none"/>
              </w:tabs>
              <w:spacing w:lineRule="atLeast" w:line="360"/>
              <w:ind w:left="505" w:hanging="180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การรายงานการใช้งบประมาณของสถาบันอุดมศึกษาที่ส่งให้กับหน่วยงานที่เกี่ยวข้อง เช่น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85" w:leader="none"/>
              </w:tabs>
              <w:spacing w:lineRule="atLeast" w:line="360"/>
              <w:ind w:left="685" w:hanging="180"/>
              <w:jc w:val="left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บจัดทำแผนแผ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ผลการจัดซื้อจัดจ้างครุภัณฑ์ ที่ดินและสิ่งก่อสร้างที่จัดสรรงบประมาณในงบลงทุน 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 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บ สงป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302/1)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85" w:leader="none"/>
              </w:tabs>
              <w:spacing w:lineRule="atLeast" w:line="360"/>
              <w:ind w:left="685" w:hanging="180"/>
              <w:jc w:val="left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 หลักฐานแสดงการโอนเปลี่ยนแปลงงบประมาณรายจ่าย 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  </w:t>
            </w:r>
          </w:p>
          <w:p>
            <w:pPr>
              <w:pStyle w:val="Normal"/>
              <w:ind w:left="505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ได้รับการอนุมัติจากผู้มีอำนาจ       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85" w:leader="none"/>
              </w:tabs>
              <w:spacing w:lineRule="atLeast" w:line="360"/>
              <w:ind w:left="685" w:hanging="180"/>
              <w:jc w:val="left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 หลักฐานแสดงการโอนเปลี่ยนแปลงรายการงบประมาณรายจ่าย 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ได้รับการอนุมัติจากผู้มีอำนาจ   </w:t>
            </w:r>
          </w:p>
        </w:tc>
      </w:tr>
      <w:tr>
        <w:trPr>
          <w:trHeight w:val="70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</w:p>
          <w:p>
            <w:pPr>
              <w:pStyle w:val="Normal"/>
              <w:widowControl w:val="false"/>
              <w:spacing w:lineRule="atLeast" w:line="360"/>
              <w:jc w:val="left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(Self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Assessment Report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: SAR)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หลักฐานที่สำคัญของตัวชี้วัดมาด้วย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จัดเตรียมไว้ ณ สถาบัน 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-935" w:leader="none"/>
              </w:tabs>
              <w:spacing w:lineRule="atLeast" w:line="360"/>
              <w:ind w:left="325" w:hanging="325"/>
              <w:jc w:val="left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-935" w:leader="none"/>
              </w:tabs>
              <w:spacing w:lineRule="atLeast" w:line="360"/>
              <w:ind w:left="325" w:hanging="325"/>
              <w:jc w:val="left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900" w:hanging="900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2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ถาบันอุดมศึกษาไม่มีงบประมาณรายจ่ายลงทุน จะพิจารณาจากงบประมาณรายจ่าย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       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ในภาพรวม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28"/>
        </w:numPr>
        <w:spacing w:lineRule="atLeast" w:line="360"/>
        <w:ind w:left="0" w:firstLine="1008"/>
        <w:jc w:val="left"/>
        <w:textAlignment w:val="baseline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พิจารณาผลสำเร็จของการเบิกจ่ายเงินงบประมาณ จะใช้อัตราการเบิกจ่ายเงินงบประมาณรายจ่ายในภาพรวมของสถาบันอุดมศึกษาทั้งที่เบิกจ่ายใ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และวิทยาเขต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เป็นตัวชี้วัดความสามารถในการเบิกจ่ายเงินของสถาบันอุดมศึกษา ทั้งนี้ไม่รวมงบประมาณที่ได้รับการจัดสรรเพิ่มเติมระหว่างปีงบประมาณ โดยจะใช้ข้อมูลการเบิกจ่ายเงินงบประมาณ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GFMIS)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งินงบประมาณรายจ่ายในภาพรวมที่สถาบันอุดมศึกษาเบิกจ่าย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x 100</w:t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9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270</wp:posOffset>
                      </wp:positionV>
                      <wp:extent cx="395986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0.1pt" to="353.4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            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งเงินงบประมาณรายจ่ายในภาพรวมที่ได้รับ</w:t>
            </w:r>
          </w:p>
        </w:tc>
      </w:tr>
    </w:tbl>
    <w:p>
      <w:pPr>
        <w:pStyle w:val="Normal"/>
        <w:ind w:right="-514" w:hanging="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ind w:right="-514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การคำนวณวงเงินงบประมาณรายจ่ายในภาพรวม  จะไม่รวมเงินงบประมาณที่สถาบันอุดมศึกษาประหยัดได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และไม่ได้นำเงินดังกล่าวไปใช้จ่ายในภารกิจหรือโครงการอื่น ๆ ต่อ  ทั้งนี้ขอให้สถาบันอุดมศึกษารายงานวงเงินงบประมาณที่ประหยัดได้ดังกล่าว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งบประมาณเหลือจ่าย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ใช้ประกอบการประเมินผล</w:t>
      </w:r>
    </w:p>
    <w:p>
      <w:pPr>
        <w:pStyle w:val="Normal"/>
        <w:ind w:right="-514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/>
        <w:t>: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X-2Y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X-Y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X</w:t>
            </w:r>
          </w:p>
        </w:tc>
      </w:tr>
      <w:tr>
        <w:trPr>
          <w:trHeight w:val="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X+Y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X+2Y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260" w:leader="none"/>
        </w:tabs>
        <w:ind w:left="0" w:firstLine="7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กำหนดค่า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X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เท่ากับระดับคะแนน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โดยที่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X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หมายถึง ค่าเป้าหมายร้อยละของอัตราการเบิกจ่า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งบประมาณรายจ่ายในภาพรวมตามที่คณะรัฐมนตรีกำหนด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260" w:leader="none"/>
        </w:tabs>
        <w:ind w:left="0" w:firstLine="7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กำหนดค่า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Y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เท่ากับช่วงปรับเกณฑ์การให้คะแนน  โดยสำนักงาน ก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จะประสานกับหน่วยง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ที่เกี่ยวข้อง เพื่อหารือความเหมาะสมของช่วงปรับเกณฑ์การให้คะแนน  และจะแจ้งให้สถาบันอุดมศึกษาทราบต่อไป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เงื่อนไข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ั้งเป้าหมายการเบิกจ่ายงบประมาณรายจ่ายในภาพรวมตามที่คณะรัฐมนตรีเห็นชอบไว้ที่ค่าคะแนน </w:t>
      </w:r>
      <w:r>
        <w:rPr>
          <w:rFonts w:cs="Browallia New" w:ascii="Browallia New" w:hAnsi="Browallia New"/>
          <w:color w:val="800000"/>
          <w:sz w:val="32"/>
          <w:szCs w:val="32"/>
        </w:rPr>
        <w:t>3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ากระบบ </w:t>
      </w:r>
      <w:r>
        <w:rPr>
          <w:rFonts w:cs="Browallia New" w:ascii="Browallia New" w:hAnsi="Browallia New"/>
          <w:color w:val="800000"/>
          <w:sz w:val="32"/>
          <w:szCs w:val="32"/>
        </w:rPr>
        <w:t>GFMIS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ำนัก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บริหารการรับ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–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จ่ายเงินภาครัฐ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กรมบัญชีกลาง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40"/>
        <w:gridCol w:w="4860"/>
        <w:gridCol w:w="144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ind w:right="-28" w:hanging="0"/>
              <w:jc w:val="both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jc w:val="center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jc w:val="center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เบอร์โทรศัพท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 xml:space="preserve">นายณพงค์  ศิริขันตยกุล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8" w:hanging="0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ผู้อำนวยการ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8" w:hanging="0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 xml:space="preserve">สำนักบริหารการรับ </w:t>
            </w: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จ่ายเงินภาครัฐ กรมบัญชีกล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jc w:val="both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0-2273-9807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jc w:val="both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0-2271-312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jc w:val="both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นางลาวัลย์  พันธุ์นิ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 xml:space="preserve">เจ้าหน้าที่บริหารการคลัง </w:t>
            </w: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 xml:space="preserve">7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rPr/>
            </w:pP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 xml:space="preserve">สำนักบริหารการรับ </w:t>
            </w: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–</w:t>
            </w: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 xml:space="preserve"> จ่ายเงินภาครัฐ  กรมบัญชีกลา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jc w:val="both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0-2273-9807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right="-28" w:hanging="0"/>
              <w:jc w:val="both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0-2271-3123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blHeader w:val="true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591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lineRule="atLeast" w:line="360"/>
              <w:ind w:left="325" w:hanging="325"/>
              <w:jc w:val="left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มบัญชีกลาง กระทรวงการคลัง ใช้ข้อมูลในการติดตามและประเมินผลจากผลการเบิกจ่ายรายจ่า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ในภาพรวมของสถาบันอุดมศึกษาจากระบบบริหารการเงินการคลังภาครัฐแบบอิเล็กทรอนิกส์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GFMIS)</w:t>
            </w:r>
          </w:p>
        </w:tc>
      </w:tr>
      <w:tr>
        <w:trPr>
          <w:trHeight w:val="1167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4"/>
                <w:numId w:val="77"/>
              </w:numPr>
              <w:tabs>
                <w:tab w:val="clear" w:pos="720"/>
                <w:tab w:val="left" w:pos="-755" w:leader="none"/>
              </w:tabs>
              <w:spacing w:lineRule="atLeast" w:line="360"/>
              <w:ind w:left="325" w:hanging="325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ณีที่สถาบันอุดมศึกษามีงบประมาณรายจ่ายเหลือจ่าย หมายถึง สถาบันอุดมศึกษาดำเนินงานบรรลุ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วัตถุประสงค์และเป้าหมายผลผลิตหรือโครงการ ตามที่ได้รับจัดสรรงบประมาณ หรือจากการจัดซื้อจัดจ้า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้วนั้น งบประมาณในส่วนที่เหลือจ่ายจะถือว่าเป็นงบประมาณที่สามารถประหยัดได้ ทั้งนี้ หากสถาบันอุดมศึกษาไม่ได้นำเงินงบประมาณส่วนนี้ไปใช้จ่ายในภารกิจ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ครงการอื่นๆ ต่อ ขอให้สถาบันอุดมศึกษารายงานวงเงินงบประมาณที่ประหยัดได้ดังกล่าว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บประมาณเหลือจ่า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พื่อใช้ประกอบการประเมินผล โดยแสดงรายละเอียดของผลการดำเนินงาน ดังนี้ 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"/>
              </w:numPr>
              <w:spacing w:lineRule="atLeast" w:line="360"/>
              <w:ind w:left="732" w:hanging="407"/>
              <w:jc w:val="left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งเงินงบประมาณที่ประหยัดได้ พร้อมทั้งระบุภารกิจ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ครงการ ประเภทงบรายจ่าย และรายการของงบประมาณที่สามารถประหยัดได้ 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77"/>
              </w:numPr>
              <w:tabs>
                <w:tab w:val="clear" w:pos="720"/>
                <w:tab w:val="left" w:pos="732" w:leader="none"/>
              </w:tabs>
              <w:spacing w:lineRule="atLeast" w:line="360"/>
              <w:ind w:left="822" w:hanging="497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การรายงานการใช้งบประมาณของสถาบันอุดมศึกษาที่ส่งให้กับหน่วยงานที่เกี่ยวข้อง เช่น</w:t>
            </w:r>
          </w:p>
        </w:tc>
      </w:tr>
      <w:tr>
        <w:trPr>
          <w:trHeight w:val="672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85" w:leader="none"/>
              </w:tabs>
              <w:spacing w:lineRule="atLeast" w:line="360"/>
              <w:ind w:left="685" w:hanging="180"/>
              <w:jc w:val="left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บจัดทำแผ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ผลการใช้จ่ายงบประมาณตามผลผลิต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 จำแนกตามงบรายจ่าย 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 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บ สงป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302)</w:t>
            </w:r>
          </w:p>
        </w:tc>
      </w:tr>
      <w:tr>
        <w:trPr>
          <w:trHeight w:val="637" w:hRule="atLeast"/>
        </w:trPr>
        <w:tc>
          <w:tcPr>
            <w:tcW w:w="9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85" w:leader="none"/>
              </w:tabs>
              <w:spacing w:lineRule="atLeast" w:line="360"/>
              <w:ind w:left="685" w:hanging="180"/>
              <w:textAlignment w:val="baseline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 หลักฐานแสดงการโอนเปลี่ยนแปลงงบประมาณรายจ่าย 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ได้รับการอนุมัติจากผู้มีอำนาจ       </w:t>
            </w:r>
          </w:p>
        </w:tc>
      </w:tr>
      <w:tr>
        <w:trPr>
          <w:trHeight w:val="80" w:hRule="atLeast"/>
        </w:trPr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85" w:leader="none"/>
              </w:tabs>
              <w:spacing w:lineRule="atLeast" w:line="360"/>
              <w:ind w:left="685" w:hanging="180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 หลักฐานแสดงการโอนเปลี่ยนแปลงรายการงบประมาณรายจ่าย ประจำปีงบประมาณ พ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 255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ได้รับการอนุมัติจากผู้มีอำนาจ       </w:t>
            </w:r>
          </w:p>
        </w:tc>
      </w:tr>
      <w:tr>
        <w:trPr>
          <w:trHeight w:val="70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</w:p>
          <w:p>
            <w:pPr>
              <w:pStyle w:val="Normal"/>
              <w:widowControl w:val="false"/>
              <w:spacing w:lineRule="atLeast" w:line="360"/>
              <w:ind w:right="21" w:hanging="0"/>
              <w:jc w:val="left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(Self Assessment Report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: SAR)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หลักฐานที่สำคัญของตัวชี้วัดมาด้วย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จัดเตรียมไว้ ณ สถาบัน 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-935" w:leader="none"/>
              </w:tabs>
              <w:spacing w:lineRule="atLeast" w:line="360"/>
              <w:ind w:left="325" w:hanging="325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-935" w:leader="none"/>
              </w:tabs>
              <w:spacing w:lineRule="atLeast" w:line="360"/>
              <w:ind w:left="325" w:hanging="325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color w:val="800000"/>
          <w:sz w:val="32"/>
          <w:sz w:val="32"/>
          <w:szCs w:val="32"/>
        </w:rPr>
        <w:t>การรักษามาตรฐานระยะเวลาการให้บริการ</w:t>
      </w:r>
    </w:p>
    <w:p>
      <w:pPr>
        <w:pStyle w:val="Top"/>
        <w:tabs>
          <w:tab w:val="clear" w:pos="720"/>
          <w:tab w:val="left" w:pos="4620" w:leader="none"/>
        </w:tabs>
        <w:spacing w:lineRule="auto" w:line="216"/>
        <w:ind w:left="1418" w:right="-24" w:hanging="1418"/>
        <w:rPr/>
      </w:pPr>
      <w:r>
        <w:rPr>
          <w:rFonts w:ascii="Browallia New" w:hAnsi="Browallia New" w:cs="Browallia New"/>
          <w:b/>
          <w:b/>
          <w:bCs/>
          <w:color w:val="80000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</w:rPr>
        <w:t xml:space="preserve">10    </w:t>
      </w:r>
      <w:r>
        <w:rPr>
          <w:rFonts w:ascii="Browallia New" w:hAnsi="Browallia New" w:cs="Browallia New"/>
          <w:b/>
          <w:b/>
          <w:bCs/>
          <w:color w:val="800000"/>
        </w:rPr>
        <w:t>ระดับความสำเร็จของร้อยละเฉลี่ยถ่วงน้ำหนักในการรักษามาตรฐานระยะเวลา</w:t>
      </w:r>
      <w:r>
        <w:rPr>
          <w:rFonts w:ascii="Browallia New" w:hAnsi="Browallia New" w:cs="Browallia New"/>
          <w:b/>
          <w:b/>
          <w:bCs/>
          <w:color w:val="800000"/>
        </w:rPr>
        <w:t xml:space="preserve">                </w:t>
      </w:r>
      <w:r>
        <w:rPr>
          <w:rFonts w:ascii="Browallia New" w:hAnsi="Browallia New" w:cs="Browallia New"/>
          <w:b/>
          <w:b/>
          <w:bCs/>
          <w:color w:val="800000"/>
        </w:rPr>
        <w:t>การให้บริการ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3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ัตถุประสงค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ผลักดันให้สถาบันอุดมศึกษาพัฒนาคุณภาพการให้บริการประชาชนของ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อย่างต่อเนื่อง สามารถพัฒนาและปรับปรุงกระบวนงา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Process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ให้บริการด้วยรูปแบบหรือวิธีที่หลากหลาย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อดคล้องกับความต้องการและความคาดหวังของประชาชน หรือผู้ใช้บริการไ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้ รวมทั้ง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สร้างความไว้วางใจในคุณภาพการบริการ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มากยิ่งขึ้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Footnote"/>
        <w:numPr>
          <w:ilvl w:val="1"/>
          <w:numId w:val="7"/>
        </w:numPr>
        <w:ind w:left="0" w:firstLine="108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ิจารณาจากระดับความสำเร็จของร้อยละเฉลี่ยถ่วงน้ำหนักของผู้รับบริการที่ได้รับบริการตามรอบระยะเวลามาตรฐาน โดยเปรียบเทียบกับ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ผู้รับบริการทั้งหมด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แต่ละกระบวนงานบริการ</w:t>
      </w:r>
    </w:p>
    <w:p>
      <w:pPr>
        <w:pStyle w:val="Footnote"/>
        <w:numPr>
          <w:ilvl w:val="1"/>
          <w:numId w:val="7"/>
        </w:numPr>
        <w:ind w:left="0" w:firstLine="1080"/>
        <w:jc w:val="left"/>
        <w:outlineLvl w:val="0"/>
        <w:rPr>
          <w:rFonts w:ascii="Browallia New" w:hAnsi="Browallia New" w:cs="Browallia New"/>
          <w:color w:val="800000"/>
          <w:spacing w:val="-2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อบระยะเวลามาตรฐ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ระยะเวลาเฉลี่ยที่สถาบันอุดมศึกษาสามารถดำเนินการได้จริง และได้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แจ้งระยะเวลาเฉลี่ยดังกล่าวเป็นผลการปฏิบัติราชการ ณ สิ้นปีงบประมาณ พ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 xml:space="preserve">. 2547 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 xml:space="preserve">. 2548 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 xml:space="preserve">. 2549 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 xml:space="preserve">. 2550 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 xml:space="preserve">. 2551 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 xml:space="preserve">แล้วแต่กรณี </w:t>
      </w:r>
    </w:p>
    <w:p>
      <w:pPr>
        <w:pStyle w:val="Footnote"/>
        <w:numPr>
          <w:ilvl w:val="1"/>
          <w:numId w:val="7"/>
        </w:numPr>
        <w:ind w:left="0" w:firstLine="108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ระบวนงานที่นำมาประเมินผลการปฏิบัติราช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กระบวนงานที่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ัดเลือกมาดำเนินการจำนวนไม่น้อยกว่า </w:t>
      </w:r>
      <w:r>
        <w:rPr>
          <w:rFonts w:cs="Browallia New" w:ascii="Browallia New" w:hAnsi="Browallia New"/>
          <w:color w:val="800000"/>
          <w:sz w:val="32"/>
          <w:szCs w:val="32"/>
        </w:rPr>
        <w:t>5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ระบวนงานจากกระบวนงาน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ำหน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ละต้องครอบคลุมผู้รับบริการทั้ง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ลุ่ม ได้แก่ นิสิต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นักศึกษา คณาจารย์และบุคลากร บุคคล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ประชาช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รือหน่วยงานภายนอก</w:t>
      </w:r>
    </w:p>
    <w:p>
      <w:pPr>
        <w:pStyle w:val="Footnote"/>
        <w:numPr>
          <w:ilvl w:val="1"/>
          <w:numId w:val="7"/>
        </w:numPr>
        <w:ind w:left="0" w:firstLine="108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งานบริการใดสามารถให้บริการได้เสร็จสิ้นภายใ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วัน สถาบันอุดมศึกษาต้องระบุเวลาเป็นชั่วโมง หรือนาที โดยกำหนดให้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วัน เท่ากับ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ชั่วโมง</w:t>
      </w:r>
    </w:p>
    <w:p>
      <w:pPr>
        <w:pStyle w:val="Footnote"/>
        <w:numPr>
          <w:ilvl w:val="1"/>
          <w:numId w:val="7"/>
        </w:numPr>
        <w:ind w:left="0" w:firstLine="108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จัดเก็บข้อมูลผู้รับบริการ ให้สถาบันอุดมศึกษาดำเนินการดังนี้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รณีผู้รับบริการต่อวันไม่ถึง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าย ให้เก็บข้อมูลทุกราย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รณีผู้รับบริการในแต่ละวันมีจำนวนมาก ให้เก็บข้อมูลโดยสุ่มเพียงจำนว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าย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วัน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งื่อนไข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800000"/>
          <w:spacing w:val="-6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พิจารณา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ระบวนงานหลักที่สำคัญ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หรือมีผู้รับบริการจำนวนมากหรือมีผลกระทบต่อผู้รับบริการ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สถาบันอุดมศึกษา จำนวน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ระบวนงาน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ซึ่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รอบคลุมผู้รับบริการ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ใน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กลุ่ม ได้แก่ กลุ่มที่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นิสิตนักศึกษา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ลุ่ม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ณาจารย์และบุคลากร และกลุ่ม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ุคคล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ประชาช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รือหน่วยงานภายนอก</w:t>
      </w:r>
      <w:r>
        <w:rPr>
          <w:rFonts w:cs="Browallia New" w:ascii="Browallia New" w:hAnsi="Browallia New"/>
          <w:color w:val="800000"/>
          <w:sz w:val="32"/>
          <w:szCs w:val="32"/>
        </w:rPr>
        <w:br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กำหนดเงื่อนไขการประเมินผล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440" w:leader="none"/>
        </w:tabs>
        <w:spacing w:before="60" w:after="0"/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สถาบันอุดมศึกษาคัดเลือกกระบวนงานจำนวน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ไม่น้อยกว่า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ระบวนงานจากกระบวนงาน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กำหนดให้ โดยกระบวนงานที่คัดเลือกมาต้องครอบคลุมกลุ่มผู้รับบริการครบทั้ง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เพื่อนำมาประเมินผล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          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. 2552 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spacing w:before="60" w:after="0"/>
        <w:ind w:left="0" w:firstLine="1077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บุน้ำหนักที่จัดสรรให้แต่ละกระบวนงานที่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ัดเลือก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นำไปประเมินผล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กำหนดให้มีการถ่วงน้ำหนักตามลำดับความสำคัญของกระบวนงาน หากไม่ระบุน้ำหนัก ให้ถือว่าทุกกระบวนงานมีน้ำหนักเท่ากัน</w:t>
      </w:r>
    </w:p>
    <w:p>
      <w:pPr>
        <w:pStyle w:val="Footnote"/>
        <w:numPr>
          <w:ilvl w:val="0"/>
          <w:numId w:val="85"/>
        </w:numPr>
        <w:tabs>
          <w:tab w:val="clear" w:pos="720"/>
          <w:tab w:val="left" w:pos="0" w:leader="none"/>
        </w:tabs>
        <w:spacing w:before="60" w:after="0"/>
        <w:ind w:left="0" w:firstLine="1077"/>
        <w:jc w:val="left"/>
        <w:outlineLvl w:val="0"/>
        <w:rPr/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สำหรับกระบวนงานของสถาบันอุดมศึกษาที่มีวิทยาเขตเพื่อให้บริการหลายแห่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ดำเนินการรักษามาตรฐานระยะเวลาการให้บริการให้ครบทุกวิทยาเขต โดยใช้รอบระยะเวลาเฉลี่ยของการให้บริการของทุกวิทยาเขต เป็นข้อมูลผลการดำเนินงาน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ั้งนี้ ขอให้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บุรอบระยะเวลาการให้บริการของแต่ละวิทยาเขตตามแบบฟอร์มรายงานระยะเวลาเฉลี่ยของการให้บริการ โดยแนบเป็นเอกสารหลักฐานให้กับผู้ประเมิน</w:t>
      </w:r>
      <w:r>
        <w:rPr>
          <w:rFonts w:cs="Browallia New" w:ascii="Browallia New" w:hAnsi="Browallia New"/>
          <w:color w:val="800000"/>
          <w:sz w:val="32"/>
          <w:szCs w:val="32"/>
        </w:rPr>
        <w:t>)</w:t>
      </w:r>
    </w:p>
    <w:p>
      <w:pPr>
        <w:pStyle w:val="Footnote"/>
        <w:numPr>
          <w:ilvl w:val="0"/>
          <w:numId w:val="85"/>
        </w:numPr>
        <w:tabs>
          <w:tab w:val="clear" w:pos="720"/>
          <w:tab w:val="left" w:pos="-42" w:leader="none"/>
        </w:tabs>
        <w:spacing w:before="60" w:after="0"/>
        <w:ind w:left="0" w:firstLine="1077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นำกระบวนงานที่คัดเลือกเลือกตามข้อ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ไปดำเนินการในหน่วยงานภายใน รวมทั้งวิทยาเขตหรืออื่นๆ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ทั้งที่ปรากฏและไม่ปรากฏในกฎกระทรวง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รายงานผล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ดำ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นินงานรวมไปกับสถาบันอุดมศึกษาต้นสังกัด</w:t>
      </w:r>
    </w:p>
    <w:p>
      <w:pPr>
        <w:pStyle w:val="Footnote"/>
        <w:numPr>
          <w:ilvl w:val="0"/>
          <w:numId w:val="85"/>
        </w:numPr>
        <w:tabs>
          <w:tab w:val="clear" w:pos="720"/>
          <w:tab w:val="left" w:pos="-42" w:leader="none"/>
        </w:tabs>
        <w:spacing w:before="60" w:after="0"/>
        <w:ind w:left="0" w:firstLine="1077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ประกาศขั้นตอนและระยะเวลาในการบริการในแต่ละกระบวนงานที่เป็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อบระยะเวลามาตรฐาน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ประชาชนหรือนิสิตนักศึกษา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หรือผู้รับบริการ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ทราบอย่างชัดเจน</w:t>
      </w:r>
    </w:p>
    <w:p>
      <w:pPr>
        <w:pStyle w:val="Footnote"/>
        <w:numPr>
          <w:ilvl w:val="0"/>
          <w:numId w:val="85"/>
        </w:numPr>
        <w:tabs>
          <w:tab w:val="clear" w:pos="720"/>
          <w:tab w:val="left" w:pos="-42" w:leader="none"/>
        </w:tabs>
        <w:spacing w:before="60" w:after="0"/>
        <w:ind w:left="0" w:firstLine="1077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สถาบันอุดมศึกษาแจ้ง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พิจารณาหากมีการขอปรับเปลี่ยนเกี่ยวกับกระบวนงานที่ได้คัดเลือก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ระบวนงาน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ที่กำหนดเพื่อให้สถาบันอุดมศึกษาคัดเลือ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color w:val="800000"/>
          <w:spacing w:val="-4"/>
          <w:sz w:val="32"/>
          <w:szCs w:val="32"/>
          <w:u w:val="single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  <w:u w:val="single"/>
        </w:rPr>
        <w:t xml:space="preserve">ผู้รับบริการกลุ่มที่ </w:t>
      </w:r>
      <w:r>
        <w:rPr>
          <w:rFonts w:cs="Browallia New" w:ascii="Browallia New" w:hAnsi="Browallia New"/>
          <w:color w:val="800000"/>
          <w:spacing w:val="-4"/>
          <w:sz w:val="32"/>
          <w:szCs w:val="32"/>
          <w:u w:val="single"/>
        </w:rPr>
        <w:t xml:space="preserve">1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  <w:u w:val="single"/>
        </w:rPr>
        <w:t>นิสิต</w:t>
      </w:r>
      <w:r>
        <w:rPr>
          <w:rFonts w:cs="Browallia New" w:ascii="Browallia New" w:hAnsi="Browallia New"/>
          <w:color w:val="800000"/>
          <w:spacing w:val="-4"/>
          <w:sz w:val="32"/>
          <w:szCs w:val="32"/>
          <w:u w:val="single"/>
        </w:rPr>
        <w:t>/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  <w:u w:val="single"/>
        </w:rPr>
        <w:t>นักศึกษา</w:t>
      </w:r>
    </w:p>
    <w:p>
      <w:pPr>
        <w:pStyle w:val="Normal"/>
        <w:numPr>
          <w:ilvl w:val="0"/>
          <w:numId w:val="72"/>
        </w:numPr>
        <w:jc w:val="left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การลงทะเบียนเรียน </w:t>
      </w:r>
    </w:p>
    <w:p>
      <w:pPr>
        <w:pStyle w:val="Normal"/>
        <w:numPr>
          <w:ilvl w:val="0"/>
          <w:numId w:val="72"/>
        </w:numPr>
        <w:jc w:val="left"/>
        <w:rPr/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รขอ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ใบแสดงผลการศึกษา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(Transcript)</w:t>
      </w:r>
    </w:p>
    <w:p>
      <w:pPr>
        <w:pStyle w:val="Normal"/>
        <w:numPr>
          <w:ilvl w:val="0"/>
          <w:numId w:val="72"/>
        </w:numPr>
        <w:jc w:val="left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การให้ทุนกู้ยืมเพื่อการศึกษา </w:t>
      </w:r>
    </w:p>
    <w:p>
      <w:pPr>
        <w:pStyle w:val="Normal"/>
        <w:numPr>
          <w:ilvl w:val="0"/>
          <w:numId w:val="72"/>
        </w:numPr>
        <w:jc w:val="left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ขอ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หนังสือรับรอง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เป็นนักศึกษา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72"/>
        </w:numPr>
        <w:jc w:val="left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อนุมัติโครงการกิจกรรมนักศึกษา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72"/>
        </w:numPr>
        <w:jc w:val="left"/>
        <w:rPr>
          <w:rFonts w:ascii="Browallia New" w:hAnsi="Browallia New" w:cs="Browallia New"/>
          <w:color w:val="800000"/>
          <w:spacing w:val="-14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14"/>
          <w:sz w:val="32"/>
          <w:sz w:val="32"/>
          <w:szCs w:val="32"/>
        </w:rPr>
        <w:t xml:space="preserve">การขอหนังสือรับรองความประพฤติของนักศึกษา </w:t>
      </w:r>
      <w:r>
        <w:rPr>
          <w:rFonts w:cs="Browallia New" w:ascii="Browallia New" w:hAnsi="Browallia New"/>
          <w:color w:val="800000"/>
          <w:spacing w:val="-14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pacing w:val="-14"/>
          <w:sz w:val="32"/>
          <w:sz w:val="32"/>
          <w:szCs w:val="32"/>
        </w:rPr>
        <w:t>หรือการขอหนังสือรับรองการทำกิจกรรมของนักศึกษา</w:t>
      </w:r>
      <w:r>
        <w:rPr>
          <w:rFonts w:cs="Browallia New" w:ascii="Browallia New" w:hAnsi="Browallia New"/>
          <w:color w:val="800000"/>
          <w:spacing w:val="-14"/>
          <w:sz w:val="32"/>
          <w:szCs w:val="32"/>
        </w:rPr>
        <w:t>)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color w:val="800000"/>
          <w:spacing w:val="-4"/>
          <w:sz w:val="32"/>
          <w:szCs w:val="32"/>
          <w:u w:val="single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  <w:u w:val="single"/>
        </w:rPr>
        <w:t xml:space="preserve">ผู้รับบริการกลุ่มที่ </w:t>
      </w:r>
      <w:r>
        <w:rPr>
          <w:rFonts w:cs="Browallia New" w:ascii="Browallia New" w:hAnsi="Browallia New"/>
          <w:color w:val="800000"/>
          <w:spacing w:val="-4"/>
          <w:sz w:val="32"/>
          <w:szCs w:val="32"/>
          <w:u w:val="single"/>
        </w:rPr>
        <w:t xml:space="preserve">2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  <w:u w:val="single"/>
        </w:rPr>
        <w:t>คณาจารย์</w:t>
      </w:r>
      <w:r>
        <w:rPr>
          <w:rFonts w:cs="Browallia New" w:ascii="Browallia New" w:hAnsi="Browallia New"/>
          <w:color w:val="800000"/>
          <w:spacing w:val="-4"/>
          <w:sz w:val="32"/>
          <w:szCs w:val="32"/>
          <w:u w:val="single"/>
        </w:rPr>
        <w:t>/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  <w:u w:val="single"/>
        </w:rPr>
        <w:t>บุคลากรภายในสถาบันอุดมศึกษา</w:t>
      </w:r>
    </w:p>
    <w:p>
      <w:pPr>
        <w:pStyle w:val="Normal"/>
        <w:numPr>
          <w:ilvl w:val="0"/>
          <w:numId w:val="72"/>
        </w:numPr>
        <w:jc w:val="left"/>
        <w:rPr/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ขอทุนงานวิจัย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72"/>
        </w:numPr>
        <w:jc w:val="left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อนุญาตจัดโครงการ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ิจกรรมภายในมหาวิทยาลัย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72"/>
        </w:numPr>
        <w:jc w:val="left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ออกหนังสือรับรองข้าราชการและบุคลากร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72"/>
        </w:numPr>
        <w:jc w:val="left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บริการเบิกจ่ายด้านการเงินและ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หรือสวัสดิการข้าราชการและบุคลากร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ind w:left="720" w:hanging="0"/>
        <w:jc w:val="left"/>
        <w:rPr>
          <w:rFonts w:ascii="Browallia New" w:hAnsi="Browallia New" w:cs="Browallia New"/>
          <w:color w:val="800000"/>
          <w:spacing w:val="-4"/>
          <w:sz w:val="32"/>
          <w:szCs w:val="32"/>
          <w:u w:val="single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  <w:u w:val="single"/>
        </w:rPr>
        <w:t xml:space="preserve">ผู้รับบริการกลุ่มที่ </w:t>
      </w:r>
      <w:r>
        <w:rPr>
          <w:rFonts w:cs="Browallia New" w:ascii="Browallia New" w:hAnsi="Browallia New"/>
          <w:color w:val="800000"/>
          <w:spacing w:val="-4"/>
          <w:sz w:val="32"/>
          <w:szCs w:val="32"/>
          <w:u w:val="single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  <w:u w:val="single"/>
        </w:rPr>
        <w:t>บุคคล</w:t>
      </w:r>
      <w:r>
        <w:rPr>
          <w:rFonts w:cs="Browallia New" w:ascii="Browallia New" w:hAnsi="Browallia New"/>
          <w:color w:val="800000"/>
          <w:sz w:val="32"/>
          <w:szCs w:val="32"/>
          <w:u w:val="single"/>
        </w:rPr>
        <w:t>/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  <w:u w:val="single"/>
        </w:rPr>
        <w:t>ประชาชน</w:t>
      </w:r>
      <w:r>
        <w:rPr>
          <w:rFonts w:ascii="Browallia New" w:hAnsi="Browallia New" w:cs="Browallia New"/>
          <w:color w:val="800000"/>
          <w:sz w:val="32"/>
          <w:sz w:val="32"/>
          <w:szCs w:val="32"/>
          <w:u w:val="single"/>
        </w:rPr>
        <w:t>หรือหน่วยงานภายนอก</w:t>
      </w:r>
    </w:p>
    <w:p>
      <w:pPr>
        <w:pStyle w:val="Normal"/>
        <w:numPr>
          <w:ilvl w:val="0"/>
          <w:numId w:val="72"/>
        </w:numPr>
        <w:jc w:val="left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ใช้บริการห้องสมุด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72"/>
        </w:numPr>
        <w:jc w:val="left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ขออนุญาตใช้อาคาร สถานที่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ฏิทินการเก็บข้อมูลผู้รับบริการ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        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ระบวนงาน</w:t>
      </w: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 xml:space="preserve">ที่ </w:t>
      </w: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  <w:t>1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>การลงทะเบียนเรียน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ำหนดปฏิทินการเก็บข้อมูล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ผล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ดำเนินง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ริง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ามปฏิทินการลงทะเบียนเรียนของสถาบันอุดมศึกษา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อยู่ในช่ว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ดือนมกราคม </w:t>
      </w:r>
      <w:r>
        <w:rPr>
          <w:rFonts w:cs="Browallia New" w:ascii="Browallia New" w:hAnsi="Browallia New"/>
          <w:color w:val="800000"/>
          <w:sz w:val="32"/>
          <w:szCs w:val="32"/>
        </w:rPr>
        <w:t>255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ถึง เดือนกันยายน </w:t>
      </w:r>
      <w:r>
        <w:rPr>
          <w:rFonts w:cs="Browallia New" w:ascii="Browallia New" w:hAnsi="Browallia New"/>
          <w:color w:val="800000"/>
          <w:sz w:val="32"/>
          <w:szCs w:val="32"/>
        </w:rPr>
        <w:t>2552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ทั้งนี้ หากมีผู้ใช้บริการต่อวันไม่ถึง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าย ให้เก็บข้อมูลทุกราย แต่กรณีมีผู้ใช้บริการต่อวันจำนวนมาก ให้เก็บข้อมูล โดยสุ่มเพียงจำนว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าย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วัน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ระบวนงาน</w:t>
      </w: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 xml:space="preserve">ที่ </w:t>
      </w: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  <w:t xml:space="preserve">2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ถึงกระบวนงาน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เก็บข้อมูล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ผล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ดำเนินง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ริงที่มีผู้รับบริการในช่วงระยะเวล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9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ดือน คือตั้งแต่เดือนมกราคม </w:t>
      </w:r>
      <w:r>
        <w:rPr>
          <w:rFonts w:cs="Browallia New" w:ascii="Browallia New" w:hAnsi="Browallia New"/>
          <w:color w:val="800000"/>
          <w:sz w:val="32"/>
          <w:szCs w:val="32"/>
        </w:rPr>
        <w:t>255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ถึง เดือนกันยายน </w:t>
      </w:r>
      <w:r>
        <w:rPr>
          <w:rFonts w:cs="Browallia New" w:ascii="Browallia New" w:hAnsi="Browallia New"/>
          <w:color w:val="800000"/>
          <w:sz w:val="32"/>
          <w:szCs w:val="32"/>
        </w:rPr>
        <w:t>255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ทั้งนี้ หากมีผู้รับบริการต่อวันไม่ถึง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ราย ให้เก็บข้อมูลทุกราย แต่กรณีมีผู้รับบริการต่อวันจำนวนมาก ให้เก็บข้อมูลโดยสุ่มเพียงจำนวน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ราย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วั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ารางและสูตรการคำนวณ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ารคำนวณระดับคะแนนจะพิจารณาจาก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่วน คือ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ะดับคะแนน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-4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ือระดับความสำเร็จของร้อยละเฉลี่ยถ่วงน้ำหนักของผู้รับบริการที่ได้รับบริการตามรอบระยะเวลามาตรฐาน โดยเปรียบเทียบกับผู้รับบริการทั้งหมดในแต่ละกระบวนงานบริการ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ะดับคะแนน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ือผลการปฏิบัติราชการดีเด่นด้าน          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ปรับปรุงกระบวนงาน ซึ่งพิจารณาจากร้อยละที่ลดลงของระยะเวลาเฉลี่ยที่ส่วนราชการสามารถให้บริการได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มื่อเทียบกับระยะเวลามาตรฐาน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ตารางและสูตรการคำนวณระดับคะแนน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1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ถึง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4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: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069975</wp:posOffset>
                </wp:positionH>
                <wp:positionV relativeFrom="paragraph">
                  <wp:posOffset>139065</wp:posOffset>
                </wp:positionV>
                <wp:extent cx="4391025" cy="68580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25pt;margin-top:10.95pt;width:345.7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1295400</wp:posOffset>
                </wp:positionH>
                <wp:positionV relativeFrom="paragraph">
                  <wp:posOffset>238760</wp:posOffset>
                </wp:positionV>
                <wp:extent cx="348996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8.8pt" to="376.7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จำนวนผู้รับบริการที่ได้รับบริการตามมาตรฐ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วล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4824730</wp:posOffset>
                </wp:positionH>
                <wp:positionV relativeFrom="paragraph">
                  <wp:posOffset>40640</wp:posOffset>
                </wp:positionV>
                <wp:extent cx="547370" cy="296545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003300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23.35pt;mso-wrap-distance-left:9.05pt;mso-wrap-distance-right:9.05pt;mso-wrap-distance-top:0pt;mso-wrap-distance-bottom:0pt;margin-top:3.2pt;mso-position-vertical-relative:text;margin-left:3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color w:val="003300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ำนวนผู้รับบริการทั้งหมดที่ได้รับบริการในแต่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ระบวนงา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</w:r>
      <w:r>
        <w:br w:type="page"/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ตารางและการคำนวณระดับคะแนน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5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 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43"/>
        </w:numPr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้อยละที่ลดลงของระยะเวลาเฉลี่ยที่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ามารถให้บริการได้เมื่อเทียบกับระยะเวลามาตรฐ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ำหน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ูตรการคำนวณเกณฑ์การให้คะแนนระดับ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พิจารณ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้อยละที่ลดลงของระยะเวลาเฉลี่ย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ามารถให้บริการได้เมื่อเทียบกับระยะเวลามาตรฐ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าน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น่วย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้อยละ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ดังนี้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i/>
          <w:i/>
          <w:iCs/>
          <w:color w:val="80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i/>
          <w:iCs/>
          <w:color w:val="8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387350</wp:posOffset>
                </wp:positionH>
                <wp:positionV relativeFrom="paragraph">
                  <wp:posOffset>177800</wp:posOffset>
                </wp:positionV>
                <wp:extent cx="5582920" cy="75882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2880" cy="75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5pt;margin-top:14pt;width:439.55pt;height:5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  <w:t>(</w:t>
      </w:r>
      <w:r>
        <w:rPr>
          <w:rFonts w:ascii="Browallia New" w:hAnsi="Browallia New" w:cs="Browallia New"/>
          <w:color w:val="800000"/>
        </w:rPr>
        <w:t>ระยะเวลามาตรฐานในแต่ละกระบวนงาน – ระยะเวลาเฉลี่ยที่ให้บริการได้ในแต่ละกระบวนงาน</w:t>
      </w:r>
      <w:r>
        <w:rPr>
          <w:rFonts w:cs="Browallia New" w:ascii="Browallia New" w:hAnsi="Browallia New"/>
          <w:color w:val="80000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5461000</wp:posOffset>
                </wp:positionH>
                <wp:positionV relativeFrom="paragraph">
                  <wp:posOffset>121920</wp:posOffset>
                </wp:positionV>
                <wp:extent cx="541655" cy="296545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3.35pt;mso-wrap-distance-left:9.05pt;mso-wrap-distance-right:9.05pt;mso-wrap-distance-top:0pt;mso-wrap-distance-bottom:0pt;margin-top:9.6pt;mso-position-vertical-relative:text;margin-left:4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spacing w:before="240" w:after="0"/>
        <w:jc w:val="center"/>
        <w:outlineLvl w:val="0"/>
        <w:rPr>
          <w:rFonts w:ascii="Browallia New" w:hAnsi="Browallia New" w:cs="Browallia New"/>
          <w:color w:val="8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595630</wp:posOffset>
                </wp:positionH>
                <wp:positionV relativeFrom="paragraph">
                  <wp:posOffset>78740</wp:posOffset>
                </wp:positionV>
                <wp:extent cx="4875530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pt;margin-top:6.2pt;width:383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color w:val="800000"/>
        </w:rPr>
        <w:t>ระยะเวลามาตรฐานในแต่ละกระบวนงาน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tbl>
      <w:tblPr>
        <w:tblW w:w="8730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04"/>
        <w:gridCol w:w="1704"/>
        <w:gridCol w:w="1705"/>
        <w:gridCol w:w="1841"/>
      </w:tblGrid>
      <w:tr>
        <w:trPr/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เทียบกับร้อยละที่ลดลงของระยะเวลาเฉลี่ยที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่สถาบันอุดมศึกษา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สามารถให้บริการได้เมื่อเทียบกับระยะเวลามาตรฐาน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เฉพาะระดับคะแน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)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้อยละที่ลดล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.25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.50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.75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.00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43"/>
        </w:numPr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ยะเวลาเฉลี่ยที่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ามารถให้บริการได้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ในแต่ละกระบวนง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ำหน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ูต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ารคำนวณเกณฑ์การให้คะแนนระดับ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พิจารณ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ยะเวลาเฉลี่ย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ามารถให้บริการได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ต่ละกระบวนงาน ดังนี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4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1192530</wp:posOffset>
                </wp:positionH>
                <wp:positionV relativeFrom="paragraph">
                  <wp:posOffset>172085</wp:posOffset>
                </wp:positionV>
                <wp:extent cx="3786505" cy="77914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6480" cy="77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9pt;margin-top:13.55pt;width:298.1pt;height:6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color w:val="800000"/>
        </w:rPr>
      </w:pPr>
      <w:r>
        <w:rPr>
          <w:rFonts w:ascii="Browallia New" w:hAnsi="Browallia New" w:cs="Browallia New"/>
          <w:color w:val="800000"/>
        </w:rPr>
        <w:t>ผลรวมของ</w:t>
      </w:r>
      <w:r>
        <w:rPr>
          <w:rFonts w:ascii="Browallia New" w:hAnsi="Browallia New" w:cs="Browallia New"/>
          <w:color w:val="800000"/>
        </w:rPr>
        <w:t>ระยะเวลาให้บริการ</w:t>
      </w:r>
      <w:r>
        <w:rPr>
          <w:rFonts w:ascii="Browallia New" w:hAnsi="Browallia New" w:cs="Browallia New"/>
          <w:color w:val="800000"/>
        </w:rPr>
        <w:t>แก่ผู้รับบริการทุกราย</w:t>
      </w:r>
    </w:p>
    <w:p>
      <w:pPr>
        <w:pStyle w:val="Footnote"/>
        <w:numPr>
          <w:ilvl w:val="0"/>
          <w:numId w:val="0"/>
        </w:numPr>
        <w:spacing w:before="240" w:after="0"/>
        <w:jc w:val="center"/>
        <w:outlineLvl w:val="0"/>
        <w:rPr>
          <w:rFonts w:ascii="Browallia New" w:hAnsi="Browallia New" w:cs="Browallia New"/>
          <w:color w:val="8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456055</wp:posOffset>
                </wp:positionH>
                <wp:positionV relativeFrom="paragraph">
                  <wp:posOffset>73025</wp:posOffset>
                </wp:positionV>
                <wp:extent cx="3345180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65pt;margin-top:5.75pt;width:26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color w:val="800000"/>
        </w:rPr>
        <w:t>จำนวนผู้รับบริการทั้งหมดในแต่ละกระบวนงาน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left="990" w:hanging="99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เหตุ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ารประเมินผลที่ระดับคะแน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5 </w:t>
      </w:r>
      <w:r>
        <w:rPr>
          <w:rFonts w:cs="Browallia New" w:ascii="Browallia New" w:hAnsi="Browallia New"/>
          <w:color w:val="800000"/>
          <w:sz w:val="32"/>
          <w:szCs w:val="32"/>
        </w:rPr>
        <w:t>(O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color w:val="800000"/>
          <w:sz w:val="32"/>
          <w:szCs w:val="32"/>
        </w:rPr>
        <w:t>)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จะประเมินเฉพาะกระบวนงานที่มีร้อยละของผู้รับบริการที่ได้รับบริการตามเวลามาตรฐาน </w:t>
      </w:r>
      <w:r>
        <w:rPr>
          <w:rFonts w:cs="Browallia New" w:ascii="Browallia New" w:hAnsi="Browallia New"/>
          <w:color w:val="800000"/>
          <w:sz w:val="32"/>
          <w:szCs w:val="32"/>
        </w:rPr>
        <w:t>(S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color w:val="800000"/>
          <w:sz w:val="32"/>
          <w:szCs w:val="32"/>
        </w:rPr>
        <w:t>)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ป็น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00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หรือได้คะแนนระดับ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4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คะแนนเท่านั้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ากต่ำกว่า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ช้บัญญัติไตรยางศ์ตามจริง</w:t>
      </w:r>
    </w:p>
    <w:p>
      <w:pPr>
        <w:pStyle w:val="Normal"/>
        <w:ind w:left="990" w:hanging="99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  <w:r>
        <w:br w:type="page"/>
      </w:r>
    </w:p>
    <w:p>
      <w:pPr>
        <w:pStyle w:val="Normal"/>
        <w:ind w:left="990" w:hanging="99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26"/>
        <w:gridCol w:w="716"/>
        <w:gridCol w:w="709"/>
        <w:gridCol w:w="709"/>
        <w:gridCol w:w="709"/>
        <w:gridCol w:w="572"/>
        <w:gridCol w:w="572"/>
        <w:gridCol w:w="572"/>
        <w:gridCol w:w="572"/>
        <w:gridCol w:w="1214"/>
        <w:gridCol w:w="1234"/>
      </w:tblGrid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>กระบวนงาน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(i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)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>เกณฑ์การให้คะแนนเทียบกับร้อยละของผู้รับบริการที่ได้รับบริ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>ตามมาตรฐานเวลา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(</w:t>
            </w:r>
            <w:r>
              <w:rPr>
                <w:rFonts w:cs="Browallia New" w:ascii="Browallia New" w:hAnsi="Browallia New"/>
                <w:color w:val="800000"/>
              </w:rPr>
              <w:t>S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)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>ผลการปฏิบัติราชการ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>โดดเด่นด้านการปรับปรุงกระบวนงาน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(O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 xml:space="preserve">คะแนนที่ได้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(C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 xml:space="preserve">คะแนนเฉลี่ยถ่วงน้ำหนัก        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 xml:space="preserve"> x C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)</w:t>
            </w:r>
          </w:p>
        </w:tc>
      </w:tr>
      <w:tr>
        <w:trPr>
          <w:trHeight w:val="10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4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5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0.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0.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0.7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1.00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W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5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10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15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20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C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</w:rPr>
              <w:t>=S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 xml:space="preserve">1 </w:t>
            </w:r>
            <w:r>
              <w:rPr>
                <w:rFonts w:cs="Browallia New" w:ascii="Browallia New" w:hAnsi="Browallia New"/>
                <w:color w:val="800000"/>
              </w:rPr>
              <w:t>+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</w:rPr>
              <w:t>O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</w:rPr>
              <w:t>(W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</w:rPr>
              <w:t xml:space="preserve"> x C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</w:rPr>
              <w:t>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W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5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10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15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20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C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</w:rPr>
              <w:t>=S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 xml:space="preserve">2 </w:t>
            </w:r>
            <w:r>
              <w:rPr>
                <w:rFonts w:cs="Browallia New" w:ascii="Browallia New" w:hAnsi="Browallia New"/>
                <w:color w:val="800000"/>
              </w:rPr>
              <w:t>+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</w:rPr>
              <w:t>O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</w:rPr>
              <w:t>(W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</w:rPr>
              <w:t xml:space="preserve"> x C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</w:rPr>
              <w:t>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W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5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10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15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20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C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3</w:t>
            </w:r>
            <w:r>
              <w:rPr>
                <w:rFonts w:cs="Browallia New" w:ascii="Browallia New" w:hAnsi="Browallia New"/>
                <w:color w:val="800000"/>
              </w:rPr>
              <w:t>=S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 xml:space="preserve">3 </w:t>
            </w:r>
            <w:r>
              <w:rPr>
                <w:rFonts w:cs="Browallia New" w:ascii="Browallia New" w:hAnsi="Browallia New"/>
                <w:color w:val="800000"/>
              </w:rPr>
              <w:t>+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</w:rPr>
              <w:t>O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</w:rPr>
              <w:t>(W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3</w:t>
            </w:r>
            <w:r>
              <w:rPr>
                <w:rFonts w:cs="Browallia New" w:ascii="Browallia New" w:hAnsi="Browallia New"/>
                <w:color w:val="800000"/>
              </w:rPr>
              <w:t xml:space="preserve"> x C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3</w:t>
            </w:r>
            <w:r>
              <w:rPr>
                <w:rFonts w:cs="Browallia New" w:ascii="Browallia New" w:hAnsi="Browallia New"/>
                <w:color w:val="800000"/>
              </w:rPr>
              <w:t>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W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5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10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15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20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C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4</w:t>
            </w:r>
            <w:r>
              <w:rPr>
                <w:rFonts w:cs="Browallia New" w:ascii="Browallia New" w:hAnsi="Browallia New"/>
                <w:color w:val="800000"/>
              </w:rPr>
              <w:t>=S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 xml:space="preserve">4 </w:t>
            </w:r>
            <w:r>
              <w:rPr>
                <w:rFonts w:cs="Browallia New" w:ascii="Browallia New" w:hAnsi="Browallia New"/>
                <w:color w:val="800000"/>
              </w:rPr>
              <w:t>+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</w:rPr>
              <w:t>O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</w:rPr>
              <w:t>(W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4</w:t>
            </w:r>
            <w:r>
              <w:rPr>
                <w:rFonts w:cs="Browallia New" w:ascii="Browallia New" w:hAnsi="Browallia New"/>
                <w:color w:val="800000"/>
              </w:rPr>
              <w:t xml:space="preserve"> x C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4</w:t>
            </w:r>
            <w:r>
              <w:rPr>
                <w:rFonts w:cs="Browallia New" w:ascii="Browallia New" w:hAnsi="Browallia New"/>
                <w:color w:val="800000"/>
              </w:rPr>
              <w:t>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W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5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10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15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20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C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 xml:space="preserve"> 5</w:t>
            </w:r>
            <w:r>
              <w:rPr>
                <w:rFonts w:cs="Browallia New" w:ascii="Browallia New" w:hAnsi="Browallia New"/>
                <w:color w:val="800000"/>
              </w:rPr>
              <w:t>=S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 xml:space="preserve">5 </w:t>
            </w:r>
            <w:r>
              <w:rPr>
                <w:rFonts w:cs="Browallia New" w:ascii="Browallia New" w:hAnsi="Browallia New"/>
                <w:color w:val="800000"/>
              </w:rPr>
              <w:t>+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</w:rPr>
              <w:t>O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</w:rPr>
              <w:t>(W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5</w:t>
            </w:r>
            <w:r>
              <w:rPr>
                <w:rFonts w:cs="Browallia New" w:ascii="Browallia New" w:hAnsi="Browallia New"/>
                <w:color w:val="800000"/>
              </w:rPr>
              <w:t xml:space="preserve"> x C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5</w:t>
            </w:r>
            <w:r>
              <w:rPr>
                <w:rFonts w:cs="Browallia New" w:ascii="Browallia New" w:hAnsi="Browallia New"/>
                <w:color w:val="800000"/>
              </w:rPr>
              <w:t>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2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น้ำหนักรว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eastAsia="Symbol" w:cs="Symbol" w:ascii="Symbol" w:hAnsi="Symbol"/>
                <w:color w:val="800000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W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color w:val="800000"/>
              </w:rPr>
              <w:t>=1</w:t>
            </w:r>
          </w:p>
        </w:tc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ค่าคะแนนของตัวชี้วัดนี้เท่ากับ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</w:rPr>
              <w:t>(W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</w:rPr>
              <w:t xml:space="preserve"> x C</w:t>
            </w:r>
            <w:r>
              <w:rPr>
                <w:rFonts w:cs="Browallia New" w:ascii="Browallia New" w:hAnsi="Browallia New"/>
                <w:color w:val="800000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</w:rPr>
              <w:t>)</w:t>
            </w:r>
          </w:p>
        </w:tc>
      </w:tr>
    </w:tbl>
    <w:p>
      <w:pPr>
        <w:pStyle w:val="Normal"/>
        <w:ind w:left="990" w:hanging="99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left="990" w:hanging="99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ผลรวมคะแนนเฉลี่ยถ่วงน้ำหนัก เท่ากับ</w:t>
      </w:r>
    </w:p>
    <w:p>
      <w:pPr>
        <w:pStyle w:val="Normal"/>
        <w:ind w:left="990" w:hanging="99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762000</wp:posOffset>
                </wp:positionH>
                <wp:positionV relativeFrom="paragraph">
                  <wp:posOffset>36195</wp:posOffset>
                </wp:positionV>
                <wp:extent cx="1205865" cy="84772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2.8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692400</wp:posOffset>
                </wp:positionH>
                <wp:positionV relativeFrom="paragraph">
                  <wp:posOffset>74295</wp:posOffset>
                </wp:positionV>
                <wp:extent cx="2567305" cy="80010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1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pt;margin-top:5.85pt;width:202.1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 xml:space="preserve">  </w:t>
      </w:r>
    </w:p>
    <w:p>
      <w:pPr>
        <w:pStyle w:val="Normal"/>
        <w:ind w:left="720" w:right="-514" w:firstLine="720"/>
        <w:jc w:val="left"/>
        <w:rPr/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C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)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  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C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 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C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 + ... 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C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793365</wp:posOffset>
                </wp:positionH>
                <wp:positionV relativeFrom="paragraph">
                  <wp:posOffset>25400</wp:posOffset>
                </wp:positionV>
                <wp:extent cx="236918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2pt" to="406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 xml:space="preserve">      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</w:t>
        <w:tab/>
        <w:tab/>
        <w:tab/>
        <w:tab/>
        <w:t xml:space="preserve">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>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3</w:t>
      </w:r>
      <w:r>
        <w:rPr>
          <w:rFonts w:cs="Browallia New" w:ascii="Browallia New" w:hAnsi="Browallia New"/>
          <w:color w:val="800000"/>
          <w:sz w:val="32"/>
          <w:szCs w:val="32"/>
        </w:rPr>
        <w:t>+...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color w:val="800000"/>
          <w:sz w:val="32"/>
          <w:szCs w:val="32"/>
          <w:lang w:eastAsia="th-TH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lang w:eastAsia="th-TH"/>
        </w:rPr>
        <w:t>โดย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lang w:eastAsia="th-TH"/>
        </w:rPr>
        <w:t>: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668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น้ำหนักความสำคัญที่ให้กั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บแต่ละงานบริการ และผลรวมของน้ำหนักของทุกงานบริกา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  <w:lang w:eastAsia="th-TH"/>
              </w:rPr>
              <w:t xml:space="preserve">เท่ากับ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  <w:lang w:eastAsia="th-TH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-31" w:right="-130" w:hanging="0"/>
              <w:jc w:val="left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คะแนนที่ได้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ากผลรวมระหว่างร้อยละของผู้รับบริการที่ได้รับบริการตามรอบระยะเวลามาตรฐานเทียบกับจำนวนผู้รับบริการทั้งหมด และผลการปฏิบัติราชการโดดเด่นด้านการปรับปรุงกระบวนงาน</w:t>
            </w:r>
          </w:p>
        </w:tc>
      </w:tr>
      <w:tr>
        <w:trPr>
          <w:trHeight w:val="349" w:hRule="atLeast"/>
        </w:trPr>
        <w:tc>
          <w:tcPr>
            <w:tcW w:w="1260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ลำดับที่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 xml:space="preserve">งานบริการ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i = 1, 2,…, n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C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C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C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C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C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5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pacing w:val="-6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>ตัวอย่างการคำนวณ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้อยละที่ลดลงของระยะเวลาเฉลี่ย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ามารถให้บริการได้เมื่อเทียบกับระยะเวลามาตรฐ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ตามเกณฑ์การให้คะแนนระดับ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5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4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  <w:tab/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ระยะเวลามาตรฐานในกระบวนงานที่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คือ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นาที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ระยะเวลาเฉลี่ยที่ให้บริการได้ในกระบวนงานที่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คือ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24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นาที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800000"/>
          <w:spacing w:val="-4"/>
          <w:sz w:val="16"/>
          <w:szCs w:val="16"/>
        </w:rPr>
      </w:pPr>
      <w:r>
        <w:rPr>
          <w:rFonts w:cs="Browallia New" w:ascii="Browallia New" w:hAnsi="Browallia New"/>
          <w:color w:val="800000"/>
          <w:spacing w:val="-4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ab/>
        <w:tab/>
        <w:t xml:space="preserve">(30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–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 24)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ab/>
        <w:tab/>
        <w:tab/>
        <w:t xml:space="preserve">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1607820</wp:posOffset>
                </wp:positionH>
                <wp:positionV relativeFrom="paragraph">
                  <wp:posOffset>142240</wp:posOffset>
                </wp:positionV>
                <wp:extent cx="541655" cy="296545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3.35pt;mso-wrap-distance-left:9.05pt;mso-wrap-distance-right:9.05pt;mso-wrap-distance-top:0pt;mso-wrap-distance-bottom:0pt;margin-top:11.2pt;mso-position-vertical-relative:text;margin-left:1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149475</wp:posOffset>
                </wp:positionH>
                <wp:positionV relativeFrom="paragraph">
                  <wp:posOffset>142240</wp:posOffset>
                </wp:positionV>
                <wp:extent cx="285750" cy="296545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35pt;mso-wrap-distance-left:9.05pt;mso-wrap-distance-right:9.05pt;mso-wrap-distance-top:0pt;mso-wrap-distance-bottom:0pt;margin-top:11.2pt;mso-position-vertical-relative:text;margin-left:1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3274060</wp:posOffset>
                </wp:positionH>
                <wp:positionV relativeFrom="paragraph">
                  <wp:posOffset>83185</wp:posOffset>
                </wp:positionV>
                <wp:extent cx="541655" cy="296545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3.35pt;mso-wrap-distance-left:9.05pt;mso-wrap-distance-right:9.05pt;mso-wrap-distance-top:0pt;mso-wrap-distance-bottom:0pt;margin-top:6.55pt;mso-position-vertical-relative:text;margin-left:2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3815715</wp:posOffset>
                </wp:positionH>
                <wp:positionV relativeFrom="paragraph">
                  <wp:posOffset>83185</wp:posOffset>
                </wp:positionV>
                <wp:extent cx="285750" cy="296545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35pt;mso-wrap-distance-left:9.05pt;mso-wrap-distance-right:9.05pt;mso-wrap-distance-top:0pt;mso-wrap-distance-bottom:0pt;margin-top:6.55pt;mso-position-vertical-relative:text;margin-left:3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4101465</wp:posOffset>
                </wp:positionH>
                <wp:positionV relativeFrom="paragraph">
                  <wp:posOffset>70485</wp:posOffset>
                </wp:positionV>
                <wp:extent cx="541655" cy="296545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3.35pt;mso-wrap-distance-left:9.05pt;mso-wrap-distance-right:9.05pt;mso-wrap-distance-top:0pt;mso-wrap-distance-bottom:0pt;margin-top:5.55pt;mso-position-vertical-relative:text;margin-left:3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spacing w:before="240" w:after="0"/>
        <w:jc w:val="left"/>
        <w:outlineLvl w:val="0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825500</wp:posOffset>
                </wp:positionH>
                <wp:positionV relativeFrom="paragraph">
                  <wp:posOffset>67945</wp:posOffset>
                </wp:positionV>
                <wp:extent cx="741045" cy="127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1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pt;margin-top:5.35pt;width:58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435225</wp:posOffset>
                </wp:positionH>
                <wp:positionV relativeFrom="paragraph">
                  <wp:posOffset>29210</wp:posOffset>
                </wp:positionV>
                <wp:extent cx="741045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5pt;margin-top:2.3pt;width:58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ab/>
        <w:tab/>
        <w:t xml:space="preserve">     30</w:t>
        <w:tab/>
        <w:tab/>
        <w:tab/>
        <w:tab/>
        <w:t>30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4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pacing w:val="-4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ดังนั้น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ร้อยละที่ลดลงของระยะเวลาเฉลี่ยที่สถาบันอุดมศึกษาสามารถให้บริการได้ของกระบวนงานที่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เมื่อเทียบกับระยะเวลามาตรฐานคือ ร้อยละ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20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เทียบเท่ากับ ระดับคะแนน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1.0000 (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จาก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แต้ม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)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>ตัวอย่างการคำนวณ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ยะเวลาเฉลี่ย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ามารถให้บริการได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แต่ละกระบวนง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ตามเกณฑ์การให้คะแนนระดับ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5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ind w:left="709" w:hanging="0"/>
        <w:jc w:val="left"/>
        <w:outlineLvl w:val="0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4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709" w:hanging="0"/>
        <w:jc w:val="left"/>
        <w:outlineLvl w:val="0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ผลรวมของ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ระยะเวลาให้บริการ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แก่ผู้รับบริการทุกรายที่สถาบันอุดมศึกษาจัดเก็บข้อมูลตามปฏิทินที่กำหนด ในกระบวนงานที่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คือ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13,200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นาที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จำนวนผู้รับบริการทั้งหมดในกระบวนงานที่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คือ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550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คน</w:t>
      </w:r>
    </w:p>
    <w:p>
      <w:pPr>
        <w:pStyle w:val="Footnote"/>
        <w:numPr>
          <w:ilvl w:val="0"/>
          <w:numId w:val="0"/>
        </w:numPr>
        <w:ind w:left="709" w:hanging="0"/>
        <w:jc w:val="left"/>
        <w:outlineLvl w:val="0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4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709" w:hanging="0"/>
        <w:jc w:val="left"/>
        <w:outlineLvl w:val="0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ab/>
        <w:tab/>
        <w:tab/>
        <w:tab/>
        <w:tab/>
        <w:t xml:space="preserve">13,200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นาท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3244215</wp:posOffset>
                </wp:positionH>
                <wp:positionV relativeFrom="paragraph">
                  <wp:posOffset>104140</wp:posOffset>
                </wp:positionV>
                <wp:extent cx="285750" cy="296545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35pt;mso-wrap-distance-left:9.05pt;mso-wrap-distance-right:9.05pt;mso-wrap-distance-top:0pt;mso-wrap-distance-bottom:0pt;margin-top:8.2pt;mso-position-vertical-relative:text;margin-left:2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529965</wp:posOffset>
                </wp:positionH>
                <wp:positionV relativeFrom="paragraph">
                  <wp:posOffset>91440</wp:posOffset>
                </wp:positionV>
                <wp:extent cx="952500" cy="296545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24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าท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3.35pt;mso-wrap-distance-left:9.05pt;mso-wrap-distance-right:9.05pt;mso-wrap-distance-top:0pt;mso-wrap-distance-bottom:0pt;margin-top:7.2pt;mso-position-vertical-relative:text;margin-left:2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24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าที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spacing w:before="240" w:after="0"/>
        <w:ind w:left="709" w:hanging="0"/>
        <w:jc w:val="left"/>
        <w:outlineLvl w:val="0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132330</wp:posOffset>
                </wp:positionH>
                <wp:positionV relativeFrom="paragraph">
                  <wp:posOffset>49530</wp:posOffset>
                </wp:positionV>
                <wp:extent cx="973455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pt;margin-top:3.9pt;width:76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ab/>
        <w:tab/>
        <w:tab/>
        <w:tab/>
        <w:tab/>
        <w:t xml:space="preserve">  550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คน</w:t>
      </w:r>
    </w:p>
    <w:p>
      <w:pPr>
        <w:pStyle w:val="Footnote"/>
        <w:numPr>
          <w:ilvl w:val="0"/>
          <w:numId w:val="0"/>
        </w:numPr>
        <w:spacing w:before="240" w:after="0"/>
        <w:ind w:firstLine="709"/>
        <w:jc w:val="left"/>
        <w:outlineLvl w:val="0"/>
        <w:rPr/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ดังนั้น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ระยะเวลาเฉลี่ยที่สถาบันอุดมศึกษาสามารถให้บริการได้ในกระบวนงานที่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คือ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24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นาที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นบเอกสารหลักฐานข้อมูลผู้ใช้บริการและระยะเวลาให้บริการรายกระบวนงานตามแบบฟอร์มทั้ง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บบฟอร์ม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มาพร้อมกับรายงานการประเมินผลตนเองตามคำรับรองการปฏิบัติราชการ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(Self Assessment Report: SAR)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รอบ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เดือน และรอบ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เดือน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ทั้งนี้ เอกสารตามแบบฟอร์มที่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10.2          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ให้จัดส่งไปเพียงตัวอย่างที่แสดงให้เห็นว่ามีการจัดเก็บข้อมูลจริงเท่านั้น โดยให้เก็บเอกสารทั้งหมดไว้ที่สถาบันอุดมศึกษาเพื่อให้ผู้ตรวจประเมินเข้าไปตรวจสอบอีกครั้งต่อไป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</w:r>
      <w:r>
        <w:br w:type="page"/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 </w:t>
      </w:r>
    </w:p>
    <w:p>
      <w:pPr>
        <w:pStyle w:val="Footnote"/>
        <w:numPr>
          <w:ilvl w:val="0"/>
          <w:numId w:val="0"/>
        </w:numPr>
        <w:ind w:firstLine="105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ืบเนื่องจากในการดำเนินการลดรอบระยะเวลาการปฏิบัติราชการตามคำรับรองการปฏิบัติราชการของทุกสถาบันอุดมศึกษานับตั้งแต่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47 – 255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ุกสถาบันอุดมศึกษาได้ดำเนิน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ลดขั้นตอนและระยะเวลาการปฏิบัติราชการครบทุกกระบวนงานแล้ว ดังนั้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พื่อผลักดันให้สถาบันอุดมศึกษาพัฒนาคุณภาพการให้บริการประชาชนของสถาบันอุดมศึกษาอย่างต่อเนื่อง สถาบันอุดมศึกษาสามารถพัฒนาและปรับปรุงกระบวนงา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Process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ให้บริการด้วยรูปแบบหรือวิธีที่หลากหลาย โดยคำนึงถึงการปรับปรุงประสิทธิภาพของกระบวนการและขั้นตอนการให้บริการ คุณภาพของเจ้าหน้าที่ผู้ให้บริการ คุณภาพ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ิ่งอำนวยความสะดวก และคุณภาพการให้บริการในภาพรวม ตามหลักเกณฑ์และแนวทางการพิจารณารางวัลคุณภาพการให้บริการประชาชน ประจำปี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55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 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ซึ่งสถาบันอุดมศึกษาสามารถ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นำหลักเกณฑ์และแนวทางฯ ดังกล่าวมาใช้ประกอบการพัฒนาและปรับปรุงกระบวนงานให้สอดคล้องกั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ต้องการ และความคาดหวังของประชาชน หรือผู้ใช้บริการได้ อย่างไรก็ตาม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นวทางการประเมินผลกำหนดให้สถาบันอุดมศึกษารักษามาตรฐานระยะเวลาการให้บริการต่อไป เพื่อสร้างความไว้วางใจในคุณภาพการบริการของหน่วยงานภาครัฐให้มากยิ่งขึ้น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 </w:t>
      </w:r>
    </w:p>
    <w:p>
      <w:pPr>
        <w:pStyle w:val="Normal"/>
        <w:ind w:left="1022" w:hanging="1022"/>
        <w:rPr>
          <w:rFonts w:ascii="Browallia New" w:hAnsi="Browallia New" w:cs="Browallia New"/>
          <w:b/>
          <w:b/>
          <w:bCs/>
          <w:color w:val="800000"/>
          <w:spacing w:val="-12"/>
          <w:sz w:val="10"/>
          <w:szCs w:val="10"/>
        </w:rPr>
      </w:pPr>
      <w:r>
        <w:rPr>
          <w:rFonts w:cs="Browallia New" w:ascii="Browallia New" w:hAnsi="Browallia New"/>
          <w:b/>
          <w:bCs/>
          <w:color w:val="800000"/>
          <w:spacing w:val="-12"/>
          <w:sz w:val="10"/>
          <w:szCs w:val="10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blHeader w:val="true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>
          <w:trHeight w:val="285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313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ละเอียดแผนการดำเนินงาน ดังนี้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แจ้งกระบวนงานหรืองานบริการ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ัดเลือ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าประเมิ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รักษามาตรฐ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อบระยะเวลาของขั้นตอนการปฏิบัติราชการของสถาบันอุดมศึกษา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จำนวนไม่น้อยกว่า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งานบริการ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ให้สำนักงาน ก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ทราบ โดยระบุมาพร้อมกับรายละเอียดตัวชี้วั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ตามแบบฟอร์ม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10.1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รายชื่อกระบวนงาน น้ำหนัก และรอบระยะเวลามาตรฐานที่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สนอประเมินผล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ส่งไปยังสำนักงาน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>ภายในวันที่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  <w:t>0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>มกราคม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u w:val="single"/>
              </w:rPr>
              <w:t>2552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หากล่าช้าปรับลดคะแนน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0.25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00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คะแน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จากคะแนนที่ได้รับของตัวชี้วัดนี้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ผนภาพแสดงระยะเวลาและขั้นตอนมาตรฐานที่ใช้ในการให้บริการของแต่ละกระบวนงา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ที่คัดเลือ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ซึ่งได้รายงาน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ปฏิบัติราชการ ณ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ิ้นปีงบประมาณ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47 -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้วแต่กรณี</w:t>
            </w:r>
          </w:p>
        </w:tc>
      </w:tr>
      <w:tr>
        <w:trPr>
          <w:trHeight w:val="313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7"/>
              </w:numPr>
              <w:tabs>
                <w:tab w:val="clear" w:pos="720"/>
                <w:tab w:val="left" w:pos="325" w:leader="none"/>
              </w:tabs>
              <w:ind w:left="325" w:hanging="325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ละเอียดผลการดำเนินงาน ดังนี้</w:t>
            </w:r>
          </w:p>
        </w:tc>
      </w:tr>
      <w:tr>
        <w:trPr>
          <w:trHeight w:val="313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7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ชื่อของกระบวนงานหรืองานบริการ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ัดเลือ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าประเมิ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รักษามาตรฐานรอบระยะเวลาของขั้นตอนการปฏิบัติราชการของ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จำนวนไม่น้อยกว่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ระบวนงา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ที่ได้แจ้งไว้กับสำนักงาน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ให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สถาบันอุดมศึกษาประกาศขั้นตอนและระยะเวลาการให้บริการในแต่ละกระบวนงานที่เป็นรอบระยะเวลามาตรฐาน ให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ผู้รับบริ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ทราบ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  <w:lang w:eastAsia="th-TH"/>
              </w:rPr>
              <w:t xml:space="preserve">อย่างชัดเจน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4"/>
                <w:sz w:val="32"/>
                <w:sz w:val="32"/>
                <w:szCs w:val="32"/>
                <w:lang w:eastAsia="th-TH"/>
              </w:rPr>
              <w:t>หากสถาบันอุดมศึกษาไม่ได้ประกาศข้อมูลดังกล่าวอย่างชัดเจน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4"/>
                <w:sz w:val="32"/>
                <w:sz w:val="32"/>
                <w:szCs w:val="32"/>
                <w:lang w:eastAsia="th-TH"/>
              </w:rPr>
              <w:t>จะถูก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4"/>
                <w:sz w:val="32"/>
                <w:sz w:val="32"/>
                <w:szCs w:val="32"/>
                <w:lang w:eastAsia="th-TH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4"/>
                <w:sz w:val="32"/>
                <w:sz w:val="32"/>
                <w:szCs w:val="32"/>
                <w:lang w:eastAsia="th-TH"/>
              </w:rPr>
              <w:t>ปรับลดคะแนนลง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lang w:eastAsia="th-TH"/>
              </w:rPr>
              <w:t>0.5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lang w:eastAsia="th-TH"/>
              </w:rPr>
              <w:t>000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  <w:lang w:eastAsia="th-TH"/>
              </w:rPr>
              <w:t>คะแน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 xml:space="preserve"> จากคะแนนที่ได้รับของตัวชี้วัดนี้</w:t>
            </w:r>
          </w:p>
        </w:tc>
      </w:tr>
      <w:tr>
        <w:trPr>
          <w:trHeight w:val="313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7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รางการจัดเก็บข้อมูลที่แสดงจำนวนผู้รับบริการที่ได้รับบริการตามรอบระยะเวลามาตรฐาน และจำนวนผู้รับบริการทั้งหมดของแต่ละงานบริการที่เกิดขึ้นจริง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ามปฏิทินที่กำหนดของแต่ละกระบวนงานที่คัดเลือกม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บบฟอร์ม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เก็บข้อมูลผู้ใช้บริการและระยะเวลาให้บริการรายกระบว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า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ม่สามารถแสดงทะเบียนหรือ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บันทึกระยะเวลาการให้บริการตามปฏิทินที่กำหนดให้จัดเก็บข้อมูลได้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4"/>
                <w:sz w:val="32"/>
                <w:sz w:val="32"/>
                <w:szCs w:val="32"/>
              </w:rPr>
              <w:t>จะถูกปรับลดคะแนนลง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ระบวนงานละ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0.5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000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คะแนน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ากคะแนนที่ได้รับของตัวชี้วัดนี้</w:t>
            </w:r>
          </w:p>
        </w:tc>
      </w:tr>
      <w:tr>
        <w:trPr>
          <w:trHeight w:val="313" w:hRule="atLeast"/>
        </w:trPr>
        <w:tc>
          <w:tcPr>
            <w:tcW w:w="9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7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ิธีการที่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ช้ในการจัดเก็บข้อมูลระยะเวลาที่ใช้ในการให้บริการจริงของแต่ละ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กระบวนงาน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อย่างชัดเจน เช่น สุ่มจับเวลา ประมวลผลข้อมูลจากใบบันทึกการเข้ารับบริการ เป็นต้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ตารางตัวอย่างการรายงานวิธีการจัดเก็บข้อมูลระยะเวลาการให้บริก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ากผู้ประเมินสุ่มกระบวนงานเพื่อประเมินผล ณ สถานที่จริง และพบว่าทะเบียนหรือบันทึกระยะเวลาการให้บริการตามปฏิทินที่กำหนดให้จัดเก็บข้อมูลขาดความสมบูรณ์หรือขาดความน่าเชื่อถือ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จะถูกปรับลดคะแนนลง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ระบวนงานละ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0.2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000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คะแนน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ากคะแนนที่ได้รับของตัวชี้วัดนี้</w:t>
            </w:r>
          </w:p>
        </w:tc>
      </w:tr>
      <w:tr>
        <w:trPr>
          <w:trHeight w:val="313" w:hRule="atLeast"/>
        </w:trPr>
        <w:tc>
          <w:tcPr>
            <w:tcW w:w="9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7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รางสรุปการคำนวณคะแนนจากผลการดำเนินงานที่แสดงผลรวมของคะแนนถ่วงน้ำหนัก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ุกกระบวนงา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บบฟอร์ม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รางสรุปการคำนวณคะแนนจากผลการดำเนิ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7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หรับกระบวนงานที่มีสาขาเพื่อให้บริการหลายแห่ง ให้สถาบันอุดมศึกษาดำเนินการรักษามาตรฐานรอบระยะเวลาการให้บริการให้ครบทุกสาขา โดยใช้จำนวนผู้รับบริการที่ได้รับบริ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รอบระยะเวลามาตรฐาน และจำนวนผู้รับบริการทั้งหมดของการให้บริการของทุกสาขาเป็นข้อมูลผลการดำเนินงาน ทั้งนี้ ขอให้สถาบันอุดมศึกษาระบุจำนวนผู้รับบริการที่ได้รับบริการตามรอบระยะเวลามาตรฐาน และจำนวนผู้รับบริการทั้งหมดของแต่ละสาขาแนบเป็นเอกสารหลักฐานให้กับผู้ประเมิน</w:t>
            </w:r>
          </w:p>
        </w:tc>
      </w:tr>
      <w:tr>
        <w:trPr>
          <w:trHeight w:val="313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 xml:space="preserve">(Self Assessment Report :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SAR)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 หรือสรุป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หลักฐานที่สำคัญของตัวชี้วัดมาด้วย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จัดเตรียมไว้ที่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>
          <w:trHeight w:val="313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313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รับบริการ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จ้าหน้าที่ผู้ให้บริการ</w:t>
            </w:r>
          </w:p>
        </w:tc>
      </w:tr>
      <w:tr>
        <w:trPr>
          <w:trHeight w:val="313" w:hRule="atLeast"/>
        </w:trPr>
        <w:tc>
          <w:tcPr>
            <w:tcW w:w="9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9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3"/>
              </w:numPr>
              <w:tabs>
                <w:tab w:val="clear" w:pos="720"/>
                <w:tab w:val="left" w:pos="446" w:leader="none"/>
              </w:tabs>
              <w:ind w:left="446" w:hanging="425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การสังเกตการณ์ </w:t>
            </w:r>
          </w:p>
        </w:tc>
      </w:tr>
      <w:tr>
        <w:trPr>
          <w:trHeight w:val="313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รวบรวมข้อมูลผลการดำเนินงานของงานบริการควรมีคุณสมบัติ ดังนี้</w:t>
            </w:r>
          </w:p>
          <w:p>
            <w:pPr>
              <w:pStyle w:val="Footnote"/>
              <w:numPr>
                <w:ilvl w:val="1"/>
                <w:numId w:val="25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การจัดเก็บทุกครั้ง รวมทั้งแบบฟอร์มและเจ้าหน้าที่ที่รับผิดชอบในการสอบถามข้อมูลต่างๆ จากเจ้าของข้อมูลทุก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ดือน</w:t>
            </w:r>
          </w:p>
          <w:p>
            <w:pPr>
              <w:pStyle w:val="Footnote"/>
              <w:numPr>
                <w:ilvl w:val="1"/>
                <w:numId w:val="25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ได้  มีการจัดเก็บ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1"/>
                <w:numId w:val="25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ลงในระบบฐานข้อมูล</w:t>
            </w:r>
          </w:p>
          <w:p>
            <w:pPr>
              <w:pStyle w:val="Footnote"/>
              <w:numPr>
                <w:ilvl w:val="1"/>
                <w:numId w:val="25"/>
              </w:numPr>
              <w:tabs>
                <w:tab w:val="clear" w:pos="720"/>
                <w:tab w:val="left" w:pos="505" w:leader="none"/>
              </w:tabs>
              <w:ind w:left="505" w:hanging="180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มีความพร้อมให้คณะกรรมการฯ             สถาบันอุดมศึกษา ภาคเอกชนและประชาชนตรวจสอบข้อมูลได้ 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ภาพแวดล้อมของสถานที่ให้บริการ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บันทึกทะเบียนผู้รับบริการ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เก็บรักษาและดูแลเอกสาร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25" w:leader="none"/>
              </w:tabs>
              <w:ind w:left="325" w:hanging="325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สุ่มจับเวลาการให้บริการ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" w:hAnsi="Helv" w:cs="Angsan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นัก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ริหารการเปลี่ยนแปลงและนวัตกรรม  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tbl>
      <w:tblPr>
        <w:tblW w:w="6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783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ชื่อผู้รับผิดชอบ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มายเลข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างสาวจิราภรณ์ อิสริโยดม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0 2356 9999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982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างสาวอรญาณี สุนทรัช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356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9999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9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างสาววิ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ิยา  เนตรน้อย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356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9999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98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า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ชัยยุทธ  กมลศิริสกุล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356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9943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br w:type="page"/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บบฟอร์ม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0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.1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ายชื่อกระบวนงาน น้ำหนัก และรอบระยะเวลามาตรฐา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ที่สถาบันอุดมศึกษาเสนอประเมินผลในปีงบประมาณ พ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. 2552 </w:t>
      </w:r>
    </w:p>
    <w:tbl>
      <w:tblPr>
        <w:tblW w:w="91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23"/>
        <w:gridCol w:w="1951"/>
        <w:gridCol w:w="1008"/>
        <w:gridCol w:w="2291"/>
      </w:tblGrid>
      <w:tr>
        <w:trPr/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ชื่อกระบวนงา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ปีงบประมาณที่เ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คย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ลดรอบระยะเวล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น้ำหนั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64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รอบระยะเวลามาตรฐาน</w:t>
            </w:r>
          </w:p>
          <w:p>
            <w:pPr>
              <w:pStyle w:val="Normal"/>
              <w:ind w:left="-119" w:right="-64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ที่ให้บริการจริง</w:t>
            </w:r>
            <w:r>
              <w:rPr>
                <w:rFonts w:cs="Browallia New" w:ascii="Browallia New" w:hAnsi="Browallia New"/>
                <w:b/>
                <w:bCs/>
                <w:color w:val="800000"/>
              </w:rPr>
              <w:t>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รว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  <w:t>3</w:t>
            </w:r>
            <w:r>
              <w:rPr>
                <w:rFonts w:cs="Browallia New" w:ascii="Browallia New" w:hAnsi="Browallia New"/>
                <w:b/>
                <w:bCs/>
                <w:color w:val="800000"/>
              </w:rPr>
              <w:t>.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บบฟอร์ม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0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.2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ารจัดเก็บข้อมูลผู้ใช้บริการและระยะเวลาให้บริการรายกระบวนงาน </w:t>
      </w:r>
    </w:p>
    <w:tbl>
      <w:tblPr>
        <w:tblW w:w="927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250"/>
        <w:gridCol w:w="1037"/>
        <w:gridCol w:w="503"/>
        <w:gridCol w:w="1540"/>
        <w:gridCol w:w="1541"/>
        <w:gridCol w:w="1541"/>
      </w:tblGrid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กระบวนงานลำดับ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..........</w:t>
            </w:r>
          </w:p>
        </w:tc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ชื่อกระบวนงาน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9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หน่วยงานที่รับผิดชอบคือ</w:t>
            </w:r>
            <w:r>
              <w:rPr>
                <w:rFonts w:cs="Browallia New" w:ascii="Browallia New" w:hAnsi="Browallia New"/>
                <w:color w:val="800000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ind w:left="-96" w:hanging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ชื่อผู้จัดเก็บข้อมูล</w:t>
            </w:r>
            <w:r>
              <w:rPr>
                <w:rFonts w:cs="Browallia New" w:ascii="Browallia New" w:hAnsi="Browallia New"/>
                <w:color w:val="800000"/>
              </w:rPr>
              <w:t xml:space="preserve">...................................................... </w:t>
            </w:r>
            <w:r>
              <w:rPr>
                <w:rFonts w:ascii="Browallia New" w:hAnsi="Browallia New" w:cs="Browallia New"/>
                <w:color w:val="800000"/>
              </w:rPr>
              <w:t>หมายเลขโทรศัพท์</w:t>
            </w:r>
            <w:r>
              <w:rPr>
                <w:rFonts w:cs="Browallia New" w:ascii="Browallia New" w:hAnsi="Browallia New"/>
                <w:color w:val="800000"/>
              </w:rPr>
              <w:t>..............................................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จำนวนขั้นตอนให้บริการทั้งหมด</w:t>
            </w:r>
            <w:r>
              <w:rPr>
                <w:rFonts w:cs="Browallia New" w:ascii="Browallia New" w:hAnsi="Browallia New"/>
                <w:color w:val="800000"/>
              </w:rPr>
              <w:t>...................</w:t>
            </w:r>
            <w:r>
              <w:rPr>
                <w:rFonts w:ascii="Browallia New" w:hAnsi="Browallia New" w:cs="Browallia New"/>
                <w:color w:val="800000"/>
              </w:rPr>
              <w:t xml:space="preserve">ขั้นตอน </w:t>
            </w:r>
          </w:p>
        </w:tc>
        <w:tc>
          <w:tcPr>
            <w:tcW w:w="512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/>
            </w:pPr>
            <w:r>
              <w:rPr>
                <w:rFonts w:ascii="Browallia New" w:hAnsi="Browallia New" w:cs="Browallia New"/>
                <w:color w:val="800000"/>
              </w:rPr>
              <w:t>รอบระยะเวลามาตรฐานที่ให้บริการคือ…</w:t>
            </w:r>
            <w:r>
              <w:rPr>
                <w:rFonts w:cs="Browallia New" w:ascii="Browallia New" w:hAnsi="Browallia New"/>
                <w:color w:val="800000"/>
              </w:rPr>
              <w:t>..........</w:t>
            </w:r>
            <w:r>
              <w:rPr>
                <w:rFonts w:cs="Browallia New" w:ascii="Browallia New" w:hAnsi="Browallia New"/>
                <w:color w:val="800000"/>
              </w:rPr>
              <w:t>....</w:t>
            </w:r>
            <w:r>
              <w:rPr>
                <w:rFonts w:ascii="Browallia New" w:hAnsi="Browallia New" w:cs="Browallia New"/>
                <w:color w:val="800000"/>
              </w:rPr>
              <w:t>วัน</w:t>
            </w:r>
            <w:r>
              <w:rPr>
                <w:rFonts w:cs="Browallia New" w:ascii="Browallia New" w:hAnsi="Browallia New"/>
                <w:color w:val="800000"/>
              </w:rPr>
              <w:t>/</w:t>
            </w:r>
            <w:r>
              <w:rPr>
                <w:rFonts w:ascii="Browallia New" w:hAnsi="Browallia New" w:cs="Browallia New"/>
                <w:color w:val="800000"/>
              </w:rPr>
              <w:t>ชั่วโมง</w:t>
            </w:r>
            <w:r>
              <w:rPr>
                <w:rFonts w:cs="Browallia New" w:ascii="Browallia New" w:hAnsi="Browallia New"/>
                <w:color w:val="800000"/>
              </w:rPr>
              <w:t>/</w:t>
            </w:r>
            <w:r>
              <w:rPr>
                <w:rFonts w:ascii="Browallia New" w:hAnsi="Browallia New" w:cs="Browallia New"/>
                <w:color w:val="800000"/>
              </w:rPr>
              <w:t>นาที</w:t>
            </w:r>
          </w:p>
        </w:tc>
      </w:tr>
      <w:tr>
        <w:trPr/>
        <w:tc>
          <w:tcPr>
            <w:tcW w:w="927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ข้อมูลผู้ใช้บริการและระยะเวลาให้บริการจริงในปีงบประมาณ พ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ศ</w:t>
            </w:r>
            <w:r>
              <w:rPr>
                <w:rFonts w:cs="Browallia New" w:ascii="Browallia New" w:hAnsi="Browallia New"/>
                <w:color w:val="800000"/>
              </w:rPr>
              <w:t>. 2552</w:t>
            </w:r>
          </w:p>
        </w:tc>
      </w:tr>
      <w:tr>
        <w:trPr/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(1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ลำดับที่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(2)</w:t>
            </w:r>
            <w:r>
              <w:rPr>
                <w:rFonts w:cs="Browallia New" w:ascii="Browallia New" w:hAnsi="Browallia New"/>
                <w:color w:val="800000"/>
              </w:rPr>
              <w:t>*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ชื่อผู้ใช้บริการ</w:t>
            </w:r>
          </w:p>
        </w:tc>
        <w:tc>
          <w:tcPr>
            <w:tcW w:w="15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เวลาเริ่มต้นให้บริการ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เวลาสิ้นสุดให้บริการ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</w:rPr>
              <w:t>(5) = (4)-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ระยะเวลาให้บริการจริง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(6)</w:t>
            </w:r>
            <w:r>
              <w:rPr>
                <w:rFonts w:cs="Browallia New" w:ascii="Browallia New" w:hAnsi="Browallia New"/>
                <w:color w:val="800000"/>
              </w:rPr>
              <w:t>**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ผลเปรียบเทียบกับระยะเวลามาตรฐาน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</w:tbl>
    <w:p>
      <w:pPr>
        <w:pStyle w:val="Normal"/>
        <w:ind w:firstLine="720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  <w:t>*</w:t>
      </w:r>
      <w:r>
        <w:rPr>
          <w:rFonts w:ascii="Browallia New" w:hAnsi="Browallia New" w:cs="Browallia New"/>
          <w:color w:val="800000"/>
        </w:rPr>
        <w:t xml:space="preserve">คอลัมน์ </w:t>
      </w:r>
      <w:r>
        <w:rPr>
          <w:rFonts w:cs="Browallia New" w:ascii="Browallia New" w:hAnsi="Browallia New"/>
          <w:color w:val="800000"/>
        </w:rPr>
        <w:t xml:space="preserve">(2) </w:t>
      </w:r>
      <w:r>
        <w:rPr>
          <w:rFonts w:ascii="Browallia New" w:hAnsi="Browallia New" w:cs="Browallia New"/>
          <w:color w:val="800000"/>
        </w:rPr>
        <w:t xml:space="preserve">กรณีมีผู้ใช้บริการต่อวันไม่ถึง </w:t>
      </w:r>
      <w:r>
        <w:rPr>
          <w:rFonts w:cs="Browallia New" w:ascii="Browallia New" w:hAnsi="Browallia New"/>
          <w:color w:val="800000"/>
        </w:rPr>
        <w:t xml:space="preserve">30 </w:t>
      </w:r>
      <w:r>
        <w:rPr>
          <w:rFonts w:ascii="Browallia New" w:hAnsi="Browallia New" w:cs="Browallia New"/>
          <w:color w:val="800000"/>
        </w:rPr>
        <w:t>ราย ให้เก็บข้อมูลทุกราย</w:t>
      </w:r>
    </w:p>
    <w:p>
      <w:pPr>
        <w:pStyle w:val="Normal"/>
        <w:ind w:firstLine="720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  <w:tab/>
        <w:t xml:space="preserve">    </w:t>
      </w:r>
      <w:r>
        <w:rPr>
          <w:rFonts w:ascii="Browallia New" w:hAnsi="Browallia New" w:cs="Browallia New"/>
          <w:color w:val="800000"/>
        </w:rPr>
        <w:t xml:space="preserve">กรณีมีผู้ใช้บริการในแต่ละวันจำนวนมาก ให้เก็บข้อมูลโดยสุ่มเพียงจำนวน </w:t>
      </w:r>
      <w:r>
        <w:rPr>
          <w:rFonts w:cs="Browallia New" w:ascii="Browallia New" w:hAnsi="Browallia New"/>
          <w:color w:val="800000"/>
        </w:rPr>
        <w:t xml:space="preserve">30 </w:t>
      </w:r>
      <w:r>
        <w:rPr>
          <w:rFonts w:ascii="Browallia New" w:hAnsi="Browallia New" w:cs="Browallia New"/>
          <w:color w:val="800000"/>
        </w:rPr>
        <w:t>ราย</w:t>
      </w:r>
      <w:r>
        <w:rPr>
          <w:rFonts w:cs="Browallia New" w:ascii="Browallia New" w:hAnsi="Browallia New"/>
          <w:color w:val="800000"/>
        </w:rPr>
        <w:t>/</w:t>
      </w:r>
      <w:r>
        <w:rPr>
          <w:rFonts w:ascii="Browallia New" w:hAnsi="Browallia New" w:cs="Browallia New"/>
          <w:color w:val="800000"/>
        </w:rPr>
        <w:t>วัน</w:t>
      </w:r>
    </w:p>
    <w:p>
      <w:pPr>
        <w:pStyle w:val="Normal"/>
        <w:ind w:firstLine="720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  <w:t>**</w:t>
      </w:r>
      <w:r>
        <w:rPr>
          <w:rFonts w:ascii="Browallia New" w:hAnsi="Browallia New" w:cs="Browallia New"/>
          <w:color w:val="800000"/>
        </w:rPr>
        <w:t xml:space="preserve">คอลัมน์ </w:t>
      </w:r>
      <w:r>
        <w:rPr>
          <w:rFonts w:cs="Browallia New" w:ascii="Browallia New" w:hAnsi="Browallia New"/>
          <w:color w:val="800000"/>
        </w:rPr>
        <w:t xml:space="preserve">(6) </w:t>
      </w:r>
      <w:r>
        <w:rPr>
          <w:rFonts w:ascii="Browallia New" w:hAnsi="Browallia New" w:cs="Browallia New"/>
          <w:color w:val="800000"/>
        </w:rPr>
        <w:t>ให้กรอกผลการเปรียบเทียบระยะเวลาให้บริการจริงกับระยะเวลามาตรฐานด้วยตัวเลขดังนี้</w:t>
      </w:r>
    </w:p>
    <w:p>
      <w:pPr>
        <w:pStyle w:val="Normal"/>
        <w:ind w:left="720" w:firstLine="720"/>
        <w:rPr/>
      </w:pPr>
      <w:r>
        <w:rPr>
          <w:rFonts w:eastAsia="Browallia New" w:cs="Browallia New" w:ascii="Browallia New" w:hAnsi="Browallia New"/>
          <w:color w:val="800000"/>
        </w:rPr>
        <w:t xml:space="preserve">      </w:t>
      </w:r>
      <w:r>
        <w:rPr>
          <w:rFonts w:cs="Browallia New" w:ascii="Browallia New" w:hAnsi="Browallia New"/>
          <w:color w:val="800000"/>
        </w:rPr>
        <w:t xml:space="preserve">0 </w:t>
      </w:r>
      <w:r>
        <w:rPr>
          <w:rFonts w:ascii="Browallia New" w:hAnsi="Browallia New" w:cs="Browallia New"/>
          <w:color w:val="800000"/>
        </w:rPr>
        <w:t>แทน ผู้ใช้บริการได้รับบริการเกินกว่ารอบระยะเวลามาตรฐาน</w:t>
      </w:r>
    </w:p>
    <w:p>
      <w:pPr>
        <w:pStyle w:val="Normal"/>
        <w:ind w:left="720" w:firstLine="720"/>
        <w:rPr>
          <w:rFonts w:ascii="Browallia New" w:hAnsi="Browallia New" w:cs="Browallia New"/>
          <w:color w:val="800000"/>
        </w:rPr>
      </w:pPr>
      <w:r>
        <w:rPr>
          <w:rFonts w:eastAsia="Browallia New" w:cs="Browallia New" w:ascii="Browallia New" w:hAnsi="Browallia New"/>
          <w:color w:val="800000"/>
        </w:rPr>
        <w:t xml:space="preserve">      </w:t>
      </w:r>
      <w:r>
        <w:rPr>
          <w:rFonts w:cs="Browallia New" w:ascii="Browallia New" w:hAnsi="Browallia New"/>
          <w:color w:val="800000"/>
        </w:rPr>
        <w:t xml:space="preserve">1 </w:t>
      </w:r>
      <w:r>
        <w:rPr>
          <w:rFonts w:ascii="Browallia New" w:hAnsi="Browallia New" w:cs="Browallia New"/>
          <w:color w:val="800000"/>
        </w:rPr>
        <w:t>แทน ผู้ใช้บริการได้รับบริการตามรอบระยะเวลามาตรฐาน</w:t>
      </w:r>
    </w:p>
    <w:p>
      <w:pPr>
        <w:pStyle w:val="Normal"/>
        <w:ind w:left="720" w:firstLine="720"/>
        <w:rPr>
          <w:rFonts w:ascii="Browallia New" w:hAnsi="Browallia New" w:cs="Browallia New"/>
          <w:color w:val="800000"/>
        </w:rPr>
      </w:pPr>
      <w:r>
        <w:rPr>
          <w:rFonts w:eastAsia="Browallia New" w:cs="Browallia New" w:ascii="Browallia New" w:hAnsi="Browallia New"/>
          <w:color w:val="800000"/>
        </w:rPr>
        <w:t xml:space="preserve">      </w:t>
      </w:r>
      <w:r>
        <w:rPr>
          <w:rFonts w:cs="Browallia New" w:ascii="Browallia New" w:hAnsi="Browallia New"/>
          <w:color w:val="800000"/>
        </w:rPr>
        <w:t xml:space="preserve">2 </w:t>
      </w:r>
      <w:r>
        <w:rPr>
          <w:rFonts w:ascii="Browallia New" w:hAnsi="Browallia New" w:cs="Browallia New"/>
          <w:color w:val="800000"/>
        </w:rPr>
        <w:t xml:space="preserve">แทน </w:t>
      </w:r>
      <w:r>
        <w:rPr>
          <w:rFonts w:ascii="Browallia New" w:hAnsi="Browallia New" w:cs="Browallia New"/>
          <w:color w:val="800000"/>
        </w:rPr>
        <w:t>ผู้ใช้บริการได้รับบริการ</w:t>
      </w:r>
      <w:r>
        <w:rPr>
          <w:rFonts w:ascii="Browallia New" w:hAnsi="Browallia New" w:cs="Browallia New"/>
          <w:color w:val="800000"/>
        </w:rPr>
        <w:t>รวดเร็วกว่า</w:t>
      </w:r>
      <w:r>
        <w:rPr>
          <w:rFonts w:ascii="Browallia New" w:hAnsi="Browallia New" w:cs="Browallia New"/>
          <w:color w:val="800000"/>
        </w:rPr>
        <w:t>รอบระยะเวลามาตรฐาน</w:t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  <w:tab/>
      </w:r>
      <w:r>
        <w:rPr>
          <w:rFonts w:ascii="Browallia New" w:hAnsi="Browallia New" w:cs="Browallia New"/>
          <w:color w:val="800000"/>
        </w:rPr>
        <w:t>การจัดส่ง</w:t>
      </w:r>
      <w:r>
        <w:rPr>
          <w:rFonts w:ascii="Browallia New" w:hAnsi="Browallia New" w:cs="Browallia New"/>
          <w:color w:val="800000"/>
          <w:spacing w:val="-4"/>
        </w:rPr>
        <w:t xml:space="preserve">เอกสารตามแบบฟอร์มที่ </w:t>
      </w:r>
      <w:r>
        <w:rPr>
          <w:rFonts w:cs="Browallia New" w:ascii="Browallia New" w:hAnsi="Browallia New"/>
          <w:color w:val="800000"/>
          <w:spacing w:val="-4"/>
        </w:rPr>
        <w:t xml:space="preserve">10.2 </w:t>
      </w:r>
      <w:r>
        <w:rPr>
          <w:rFonts w:ascii="Browallia New" w:hAnsi="Browallia New" w:cs="Browallia New"/>
          <w:color w:val="800000"/>
          <w:spacing w:val="-4"/>
        </w:rPr>
        <w:t>ให้จัดส่งไปเพียงตัวอย่างที่แสดงให้เห็นว่ามีการจัดเก็บข้อมูลจริงเท่านั้น โดยให้เก็บเอกสารทั้งหมดไว้ที่หน่วยงาน เพื่อให้ผู้ตรวจประเมินเข้าไปตรวจสอบอีกครั้งต่อไป</w:t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บบฟอร์ม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0.3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ารางสรุปการคำนวณคะแนนจากผลการดำเนินงาน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ามระดับคะแนน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 - 4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tbl>
      <w:tblPr>
        <w:tblW w:w="923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568"/>
        <w:gridCol w:w="672"/>
        <w:gridCol w:w="1120"/>
        <w:gridCol w:w="1274"/>
        <w:gridCol w:w="951"/>
        <w:gridCol w:w="1527"/>
        <w:gridCol w:w="895"/>
        <w:gridCol w:w="829"/>
      </w:tblGrid>
      <w:tr>
        <w:trPr/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>ชื่อกระบวนงา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66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น้ำหนั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8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รอบระยะเวลา                   มาตรฐา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จำนวนผู้รับบริการ        ที่ได้รับบริการตามรอบระยะเวลามาตรฐา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4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จำนวนผู้รับบริการทั้งหมด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38" w:firstLine="1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ร้อยละของผู้รับบริการที่ได้รับบริการตามรอบระยะเวลามาตรฐาน เทียบกับจำนวนผู้รับบริการทั้งหมด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 xml:space="preserve">ที่ได้ตามเกณฑ์ระดับ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  <w:t>1-4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คะแนนถ่วงน้ำหนัก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2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3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4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5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รว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  <w:t>3</w:t>
            </w:r>
            <w:r>
              <w:rPr>
                <w:rFonts w:cs="Browallia New" w:ascii="Browallia New" w:hAnsi="Browallia New"/>
                <w:b/>
                <w:bCs/>
                <w:color w:val="800000"/>
              </w:rPr>
              <w:t>.00</w:t>
            </w:r>
          </w:p>
        </w:tc>
        <w:tc>
          <w:tcPr>
            <w:tcW w:w="5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ผลคะแนนของตัวชี้วัด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 xml:space="preserve">ตามเกณฑ์คะแนนระดับ </w:t>
            </w: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  <w:t>1 - 4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หรือผลรวมของคะแนนถ่วงน้ำหนักของทุกกระบวนงาน</w:t>
            </w: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</w:rPr>
      </w:pPr>
      <w:r>
        <w:rPr>
          <w:rFonts w:cs="Browallia New" w:ascii="Browallia New" w:hAnsi="Browallia New"/>
          <w:b/>
          <w:bCs/>
          <w:color w:val="800000"/>
        </w:rPr>
      </w:r>
    </w:p>
    <w:p>
      <w:pPr>
        <w:pStyle w:val="Top"/>
        <w:tabs>
          <w:tab w:val="clear" w:pos="720"/>
        </w:tabs>
        <w:ind w:left="28" w:right="-23" w:firstLine="360"/>
        <w:rPr>
          <w:rFonts w:ascii="Browallia New" w:hAnsi="Browallia New" w:cs="Browallia New"/>
          <w:b/>
          <w:b/>
          <w:bCs/>
          <w:color w:val="800000"/>
        </w:rPr>
      </w:pPr>
      <w:r>
        <w:rPr>
          <w:rFonts w:ascii="Browallia New" w:hAnsi="Browallia New" w:cs="Browallia New"/>
          <w:b/>
          <w:b/>
          <w:bCs/>
          <w:color w:val="800000"/>
        </w:rPr>
        <w:t xml:space="preserve">แบบฟอร์ม </w:t>
      </w:r>
      <w:r>
        <w:rPr>
          <w:rFonts w:cs="Browallia New" w:ascii="Browallia New" w:hAnsi="Browallia New"/>
          <w:b/>
          <w:bCs/>
          <w:color w:val="800000"/>
        </w:rPr>
        <w:t>10.</w:t>
      </w:r>
      <w:r>
        <w:rPr>
          <w:rFonts w:cs="Browallia New" w:ascii="Browallia New" w:hAnsi="Browallia New"/>
          <w:b/>
          <w:bCs/>
          <w:color w:val="800000"/>
        </w:rPr>
        <w:t>4</w:t>
      </w:r>
      <w:r>
        <w:rPr>
          <w:rFonts w:cs="Browallia New" w:ascii="Browallia New" w:hAnsi="Browallia New"/>
          <w:b/>
          <w:bCs/>
          <w:color w:val="800000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</w:rPr>
        <w:t xml:space="preserve">ตารางสรุปการคำนวณคะแนนจากผลการดำเนินงาน </w:t>
      </w:r>
      <w:r>
        <w:rPr>
          <w:rFonts w:ascii="Browallia New" w:hAnsi="Browallia New" w:cs="Browallia New"/>
          <w:b/>
          <w:b/>
          <w:bCs/>
          <w:color w:val="800000"/>
        </w:rPr>
        <w:t xml:space="preserve">ตามระดับคะแนนที่ </w:t>
      </w:r>
      <w:r>
        <w:rPr>
          <w:rFonts w:cs="Browallia New" w:ascii="Browallia New" w:hAnsi="Browallia New"/>
          <w:b/>
          <w:bCs/>
          <w:color w:val="800000"/>
        </w:rPr>
        <w:t>5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</w:rPr>
      </w:pPr>
      <w:r>
        <w:rPr>
          <w:rFonts w:cs="Browallia New" w:ascii="Browallia New" w:hAnsi="Browallia New"/>
          <w:b/>
          <w:bCs/>
          <w:color w:val="800000"/>
        </w:rPr>
      </w:r>
    </w:p>
    <w:tbl>
      <w:tblPr>
        <w:tblW w:w="9496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568"/>
        <w:gridCol w:w="672"/>
        <w:gridCol w:w="903"/>
        <w:gridCol w:w="1134"/>
        <w:gridCol w:w="1134"/>
        <w:gridCol w:w="1134"/>
        <w:gridCol w:w="1559"/>
        <w:gridCol w:w="991"/>
      </w:tblGrid>
      <w:tr>
        <w:trPr/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>ชื่อกระบวนงา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66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น้ำหนั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8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รอบระยะเวลา                   มาตรฐ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จำนวนผู้รับบริการทั้งหม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4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ผลรวมของระยะเวลา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ให้บริการ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แก่ผู้รับบริการ</w:t>
            </w:r>
          </w:p>
          <w:p>
            <w:pPr>
              <w:pStyle w:val="Normal"/>
              <w:ind w:left="-52" w:right="-64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ทุกร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38" w:firstLine="1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ระยะเวลาเฉลี่ยที่สามารถให้บริการ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ร้อยละที่ลดลงของระยะเวลาเฉลี่ยที่สามารถให้บริการได้เมื่อเทียบกับระยะเวลามาตรฐา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 xml:space="preserve">ที่ได้ตามเกณฑ์ระดับ </w:t>
            </w: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  <w:t>5)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2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3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4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5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>ร้อยละเฉลี่ยของทุกกระบว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รว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  <w:t>3</w:t>
            </w:r>
            <w:r>
              <w:rPr>
                <w:rFonts w:cs="Browallia New" w:ascii="Browallia New" w:hAnsi="Browallia New"/>
                <w:b/>
                <w:bCs/>
                <w:color w:val="800000"/>
              </w:rPr>
              <w:t>.00</w:t>
            </w:r>
          </w:p>
        </w:tc>
        <w:tc>
          <w:tcPr>
            <w:tcW w:w="5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ผลคะแนนของตัวชี้วั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ดตามเกณฑ์คะแนนระดับ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</w:r>
          </w:p>
        </w:tc>
      </w:tr>
    </w:tbl>
    <w:p>
      <w:pPr>
        <w:pStyle w:val="Top"/>
        <w:tabs>
          <w:tab w:val="clear" w:pos="720"/>
        </w:tabs>
        <w:ind w:left="28" w:right="-23" w:firstLine="114"/>
        <w:rPr>
          <w:rFonts w:ascii="Browallia New" w:hAnsi="Browallia New" w:cs="Browallia New"/>
          <w:b/>
          <w:b/>
          <w:bCs/>
          <w:color w:val="800000"/>
        </w:rPr>
      </w:pPr>
      <w:r>
        <w:rPr>
          <w:rFonts w:cs="Browallia New" w:ascii="Browallia New" w:hAnsi="Browallia New"/>
          <w:b/>
          <w:bCs/>
          <w:color w:val="800000"/>
        </w:rPr>
      </w:r>
    </w:p>
    <w:p>
      <w:pPr>
        <w:pStyle w:val="Top"/>
        <w:tabs>
          <w:tab w:val="clear" w:pos="720"/>
        </w:tabs>
        <w:ind w:right="-23" w:hanging="0"/>
        <w:rPr>
          <w:rFonts w:ascii="Browallia New" w:hAnsi="Browallia New" w:cs="Browallia New"/>
          <w:b/>
          <w:b/>
          <w:bCs/>
          <w:color w:val="800000"/>
        </w:rPr>
      </w:pPr>
      <w:r>
        <w:rPr>
          <w:rFonts w:cs="Browallia New" w:ascii="Browallia New" w:hAnsi="Browallia New"/>
          <w:b/>
          <w:bCs/>
          <w:color w:val="800000"/>
        </w:rPr>
      </w:r>
    </w:p>
    <w:p>
      <w:pPr>
        <w:pStyle w:val="Top"/>
        <w:tabs>
          <w:tab w:val="clear" w:pos="720"/>
        </w:tabs>
        <w:ind w:left="28" w:right="-23" w:firstLine="360"/>
        <w:rPr>
          <w:rFonts w:ascii="Browallia New" w:hAnsi="Browallia New" w:cs="Browallia New"/>
          <w:b/>
          <w:b/>
          <w:bCs/>
          <w:color w:val="800000"/>
        </w:rPr>
      </w:pPr>
      <w:r>
        <w:rPr>
          <w:rFonts w:cs="Browallia New" w:ascii="Browallia New" w:hAnsi="Browallia New"/>
          <w:b/>
          <w:bCs/>
          <w:color w:val="800000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อย่างแบบฟอร์ม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0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.1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ายชื่อกระบวนงาน น้ำหนัก และรอบระยะเวลามาตรฐา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ที่สถาบันอุดมศึกษาเสนอประเมินผลในปีงบประมาณ พ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. 2552 </w:t>
      </w:r>
    </w:p>
    <w:p>
      <w:pPr>
        <w:pStyle w:val="Top"/>
        <w:tabs>
          <w:tab w:val="clear" w:pos="720"/>
        </w:tabs>
        <w:ind w:left="28" w:right="-23" w:firstLine="360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Top"/>
        <w:tabs>
          <w:tab w:val="clear" w:pos="720"/>
        </w:tabs>
        <w:ind w:left="28" w:right="-23" w:firstLine="360"/>
        <w:jc w:val="center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tbl>
      <w:tblPr>
        <w:tblW w:w="9108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23"/>
        <w:gridCol w:w="1951"/>
        <w:gridCol w:w="1008"/>
        <w:gridCol w:w="2291"/>
      </w:tblGrid>
      <w:tr>
        <w:trPr/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ชื่อกระบวนงา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ปีงบประมาณที่เ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คย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ลดรอบระยะเวล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น้ำหนั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64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รอบระยะเวลามาตรฐาน</w:t>
            </w:r>
          </w:p>
          <w:p>
            <w:pPr>
              <w:pStyle w:val="Normal"/>
              <w:ind w:left="-119" w:right="-64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ที่ให้บริการจริง</w:t>
            </w:r>
            <w:r>
              <w:rPr>
                <w:rFonts w:cs="Browallia New" w:ascii="Browallia New" w:hAnsi="Browallia New"/>
                <w:b/>
                <w:bCs/>
                <w:color w:val="800000"/>
              </w:rPr>
              <w:t>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</w:t>
            </w:r>
            <w:r>
              <w:rPr>
                <w:rFonts w:ascii="Browallia New" w:hAnsi="Browallia New" w:cs="Browallia New"/>
                <w:color w:val="800000"/>
              </w:rPr>
              <w:t>รขอ</w:t>
            </w:r>
            <w:r>
              <w:rPr>
                <w:rFonts w:ascii="Browallia New" w:hAnsi="Browallia New" w:cs="Browallia New"/>
                <w:color w:val="800000"/>
              </w:rPr>
              <w:t xml:space="preserve">ใบแสดงผลการศึกษา </w:t>
            </w:r>
            <w:r>
              <w:rPr>
                <w:rFonts w:cs="Browallia New" w:ascii="Browallia New" w:hAnsi="Browallia New"/>
                <w:color w:val="800000"/>
              </w:rPr>
              <w:t>(Transcript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25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5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วัน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21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ชั่วโมง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รลงทะเบียนเรีย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25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5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ชั่วโมง</w:t>
            </w:r>
          </w:p>
        </w:tc>
      </w:tr>
      <w:tr>
        <w:trPr>
          <w:trHeight w:val="1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รขอ</w:t>
            </w:r>
            <w:r>
              <w:rPr>
                <w:rFonts w:ascii="Browallia New" w:hAnsi="Browallia New" w:cs="Browallia New"/>
                <w:color w:val="800000"/>
              </w:rPr>
              <w:t>หนังสือรับรอง</w:t>
            </w:r>
            <w:r>
              <w:rPr>
                <w:rFonts w:ascii="Browallia New" w:hAnsi="Browallia New" w:cs="Browallia New"/>
                <w:color w:val="800000"/>
              </w:rPr>
              <w:t>การเป็นนักศึกษ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25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5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วัน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14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ชั่วโมง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รออกหนังสือรับรองข้าราชการและบุคลากร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25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5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วัน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รใช้บริการห้องสมุด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25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5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30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นาที</w:t>
            </w:r>
          </w:p>
        </w:tc>
      </w:tr>
      <w:tr>
        <w:trPr/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รว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  <w:t>3</w:t>
            </w:r>
            <w:r>
              <w:rPr>
                <w:rFonts w:cs="Browallia New" w:ascii="Browallia New" w:hAnsi="Browallia New"/>
                <w:b/>
                <w:bCs/>
                <w:color w:val="800000"/>
              </w:rPr>
              <w:t>.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</w:tbl>
    <w:p>
      <w:pPr>
        <w:pStyle w:val="Top"/>
        <w:tabs>
          <w:tab w:val="clear" w:pos="720"/>
        </w:tabs>
        <w:ind w:left="28" w:right="-23" w:firstLine="360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อย่างแบบฟอร์ม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0.2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ารจัดเก็บข้อมูลผู้ใช้บริการและระยะเวลาให้บริการรายกระบวนงาน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250"/>
        <w:gridCol w:w="1540"/>
        <w:gridCol w:w="1610"/>
        <w:gridCol w:w="1500"/>
        <w:gridCol w:w="1541"/>
      </w:tblGrid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กระบวนงานลำดับ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ชื่อกระบวนงาน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ข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นังสือรับร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เป็นนักศึกษา</w:t>
            </w:r>
          </w:p>
        </w:tc>
      </w:tr>
      <w:tr>
        <w:trPr/>
        <w:tc>
          <w:tcPr>
            <w:tcW w:w="9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หน่วยงานที่รับผิดชอบคือ สำนักทะเบียนฯ</w:t>
            </w:r>
          </w:p>
          <w:p>
            <w:pPr>
              <w:pStyle w:val="Normal"/>
              <w:ind w:left="-96" w:hanging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 xml:space="preserve">ชื่อผู้จัดเก็บข้อมูล  </w:t>
            </w:r>
            <w:r>
              <w:rPr>
                <w:rFonts w:ascii="Browallia New" w:hAnsi="Browallia New" w:cs="Browallia New"/>
                <w:color w:val="800000"/>
                <w:u w:val="dotted"/>
              </w:rPr>
              <w:t>นายแทนไท จิตมั่นคง</w:t>
            </w:r>
            <w:r>
              <w:rPr>
                <w:rFonts w:ascii="Browallia New" w:hAnsi="Browallia New" w:cs="Browallia New"/>
                <w:color w:val="800000"/>
              </w:rPr>
              <w:t xml:space="preserve">  หมายเลขโทรศัพท์ </w:t>
            </w:r>
            <w:r>
              <w:rPr>
                <w:rFonts w:cs="Browallia New" w:ascii="Browallia New" w:hAnsi="Browallia New"/>
                <w:color w:val="800000"/>
                <w:u w:val="dotted"/>
              </w:rPr>
              <w:t>086-895-9969</w:t>
            </w:r>
          </w:p>
        </w:tc>
      </w:tr>
      <w:tr>
        <w:trPr/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 xml:space="preserve">จำนวนขั้นตอนให้บริการทั้งหมด  </w:t>
            </w:r>
            <w:r>
              <w:rPr>
                <w:rFonts w:cs="Browallia New" w:ascii="Browallia New" w:hAnsi="Browallia New"/>
                <w:color w:val="800000"/>
                <w:u w:val="dotted"/>
              </w:rPr>
              <w:t xml:space="preserve">4  </w:t>
            </w:r>
            <w:r>
              <w:rPr>
                <w:rFonts w:ascii="Browallia New" w:hAnsi="Browallia New" w:cs="Browallia New"/>
                <w:color w:val="800000"/>
                <w:u w:val="dotted"/>
              </w:rPr>
              <w:t>ขั้นตอน</w:t>
            </w:r>
            <w:r>
              <w:rPr>
                <w:rFonts w:ascii="Browallia New" w:hAnsi="Browallia New" w:cs="Browallia New"/>
                <w:color w:val="800000"/>
              </w:rPr>
              <w:t xml:space="preserve"> 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 xml:space="preserve">รอบระยะเวลามาตรฐานที่ให้บริการคือ </w:t>
            </w:r>
            <w:r>
              <w:rPr>
                <w:rFonts w:cs="Browallia New" w:ascii="Browallia New" w:hAnsi="Browallia New"/>
                <w:color w:val="800000"/>
                <w:u w:val="dotted"/>
              </w:rPr>
              <w:t>2</w:t>
            </w:r>
            <w:r>
              <w:rPr>
                <w:rFonts w:cs="Browallia New" w:ascii="Browallia New" w:hAnsi="Browallia New"/>
                <w:color w:val="800000"/>
                <w:u w:val="dotted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u w:val="dotted"/>
              </w:rPr>
              <w:t>วัน</w:t>
            </w:r>
            <w:r>
              <w:rPr>
                <w:rFonts w:ascii="Browallia New" w:hAnsi="Browallia New" w:cs="Browallia New"/>
                <w:color w:val="800000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</w:rPr>
              <w:t xml:space="preserve">(14 </w:t>
            </w:r>
            <w:r>
              <w:rPr>
                <w:rFonts w:ascii="Browallia New" w:hAnsi="Browallia New" w:cs="Browallia New"/>
                <w:color w:val="800000"/>
              </w:rPr>
              <w:t>ชั่วโมง</w:t>
            </w:r>
            <w:r>
              <w:rPr>
                <w:rFonts w:cs="Browallia New" w:ascii="Browallia New" w:hAnsi="Browallia New"/>
                <w:color w:val="800000"/>
              </w:rPr>
              <w:t>)</w:t>
            </w:r>
          </w:p>
        </w:tc>
      </w:tr>
      <w:tr>
        <w:trPr/>
        <w:tc>
          <w:tcPr>
            <w:tcW w:w="929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ข้อมูลผู้ใช้บริการและระยะเวลาให้บริการจริงในปีงบประมาณ พ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ศ</w:t>
            </w:r>
            <w:r>
              <w:rPr>
                <w:rFonts w:cs="Browallia New" w:ascii="Browallia New" w:hAnsi="Browallia New"/>
                <w:color w:val="800000"/>
              </w:rPr>
              <w:t>. 2552</w:t>
            </w:r>
          </w:p>
        </w:tc>
      </w:tr>
      <w:tr>
        <w:trPr/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(1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ลำดับที่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(2)*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ชื่อผู้ใช้บริการ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เวลาเริ่มต้นให้บริการ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เวลาสิ้นสุดให้บริการ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</w:rPr>
              <w:t>(5)= (4)-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ระยะเวลาให้บริการจริง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(6)**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ผลเปรียบเทียบกับระยะเวลามาตรฐาน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นายบรรลือ  ผ่องอินทร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3</w:t>
            </w:r>
            <w:r>
              <w:rPr>
                <w:rFonts w:cs="Browallia New" w:ascii="Browallia New" w:hAnsi="Browallia New"/>
                <w:color w:val="80000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</w:rPr>
              <w:t>ม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ค</w:t>
            </w:r>
            <w:r>
              <w:rPr>
                <w:rFonts w:cs="Browallia New" w:ascii="Browallia New" w:hAnsi="Browallia New"/>
                <w:color w:val="800000"/>
              </w:rPr>
              <w:t>. 25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 xml:space="preserve">9 </w:t>
            </w:r>
            <w:r>
              <w:rPr>
                <w:rFonts w:ascii="Browallia New" w:hAnsi="Browallia New" w:cs="Browallia New"/>
                <w:color w:val="800000"/>
              </w:rPr>
              <w:t>ก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พ</w:t>
            </w:r>
            <w:r>
              <w:rPr>
                <w:rFonts w:cs="Browallia New" w:ascii="Browallia New" w:hAnsi="Browallia New"/>
                <w:color w:val="800000"/>
              </w:rPr>
              <w:t>. 25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</w:rPr>
              <w:t>วั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นางสุดา  แจ่มวัย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3</w:t>
            </w:r>
            <w:r>
              <w:rPr>
                <w:rFonts w:cs="Browallia New" w:ascii="Browallia New" w:hAnsi="Browallia New"/>
                <w:color w:val="80000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</w:rPr>
              <w:t>ม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ค</w:t>
            </w:r>
            <w:r>
              <w:rPr>
                <w:rFonts w:cs="Browallia New" w:ascii="Browallia New" w:hAnsi="Browallia New"/>
                <w:color w:val="800000"/>
              </w:rPr>
              <w:t>. 25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 xml:space="preserve">14 </w:t>
            </w:r>
            <w:r>
              <w:rPr>
                <w:rFonts w:ascii="Browallia New" w:hAnsi="Browallia New" w:cs="Browallia New"/>
                <w:color w:val="800000"/>
              </w:rPr>
              <w:t>ก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พ</w:t>
            </w:r>
            <w:r>
              <w:rPr>
                <w:rFonts w:cs="Browallia New" w:ascii="Browallia New" w:hAnsi="Browallia New"/>
                <w:color w:val="800000"/>
              </w:rPr>
              <w:t>. 25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</w:rPr>
              <w:t>วั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นายเกรียง  บุญพิทักษ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3</w:t>
            </w:r>
            <w:r>
              <w:rPr>
                <w:rFonts w:cs="Browallia New" w:ascii="Browallia New" w:hAnsi="Browallia New"/>
                <w:color w:val="80000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</w:rPr>
              <w:t>ม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ค</w:t>
            </w:r>
            <w:r>
              <w:rPr>
                <w:rFonts w:cs="Browallia New" w:ascii="Browallia New" w:hAnsi="Browallia New"/>
                <w:color w:val="800000"/>
              </w:rPr>
              <w:t>. 25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 xml:space="preserve">18 </w:t>
            </w:r>
            <w:r>
              <w:rPr>
                <w:rFonts w:ascii="Browallia New" w:hAnsi="Browallia New" w:cs="Browallia New"/>
                <w:color w:val="800000"/>
              </w:rPr>
              <w:t>มี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ค</w:t>
            </w:r>
            <w:r>
              <w:rPr>
                <w:rFonts w:cs="Browallia New" w:ascii="Browallia New" w:hAnsi="Browallia New"/>
                <w:color w:val="800000"/>
              </w:rPr>
              <w:t>. 25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</w:rPr>
              <w:t>วั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นางสาวสมใจ  สถิต</w:t>
            </w:r>
            <w:r>
              <w:rPr>
                <w:rFonts w:ascii="Browallia New" w:hAnsi="Browallia New" w:cs="Browallia New"/>
                <w:color w:val="800000"/>
              </w:rPr>
              <w:t>ย์</w:t>
            </w:r>
            <w:r>
              <w:rPr>
                <w:rFonts w:ascii="Browallia New" w:hAnsi="Browallia New" w:cs="Browallia New"/>
                <w:color w:val="800000"/>
              </w:rPr>
              <w:t>อยู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21</w:t>
            </w:r>
            <w:r>
              <w:rPr>
                <w:rFonts w:cs="Browallia New" w:ascii="Browallia New" w:hAnsi="Browallia New"/>
                <w:color w:val="80000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</w:rPr>
              <w:t>ม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ค</w:t>
            </w:r>
            <w:r>
              <w:rPr>
                <w:rFonts w:cs="Browallia New" w:ascii="Browallia New" w:hAnsi="Browallia New"/>
                <w:color w:val="800000"/>
              </w:rPr>
              <w:t>. 25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</w:rPr>
              <w:t>เม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ย</w:t>
            </w:r>
            <w:r>
              <w:rPr>
                <w:rFonts w:cs="Browallia New" w:ascii="Browallia New" w:hAnsi="Browallia New"/>
                <w:color w:val="800000"/>
              </w:rPr>
              <w:t>. 25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</w:rPr>
              <w:t>วั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นายคณิต  เพียงพ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21</w:t>
            </w:r>
            <w:r>
              <w:rPr>
                <w:rFonts w:cs="Browallia New" w:ascii="Browallia New" w:hAnsi="Browallia New"/>
                <w:color w:val="80000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</w:rPr>
              <w:t>ม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ค</w:t>
            </w:r>
            <w:r>
              <w:rPr>
                <w:rFonts w:cs="Browallia New" w:ascii="Browallia New" w:hAnsi="Browallia New"/>
                <w:color w:val="800000"/>
              </w:rPr>
              <w:t>. 25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 xml:space="preserve">23 </w:t>
            </w:r>
            <w:r>
              <w:rPr>
                <w:rFonts w:ascii="Browallia New" w:hAnsi="Browallia New" w:cs="Browallia New"/>
                <w:color w:val="800000"/>
              </w:rPr>
              <w:t>พ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ค</w:t>
            </w:r>
            <w:r>
              <w:rPr>
                <w:rFonts w:cs="Browallia New" w:ascii="Browallia New" w:hAnsi="Browallia New"/>
                <w:color w:val="800000"/>
              </w:rPr>
              <w:t>. 25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</w:rPr>
              <w:t>วั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…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…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…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…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…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3</w:t>
            </w:r>
            <w:r>
              <w:rPr>
                <w:rFonts w:cs="Browallia New" w:ascii="Browallia New" w:hAnsi="Browallia New"/>
                <w:color w:val="800000"/>
              </w:rPr>
              <w:t>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นางฤดี  มั่งคั่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 xml:space="preserve">28 </w:t>
            </w:r>
            <w:r>
              <w:rPr>
                <w:rFonts w:ascii="Browallia New" w:hAnsi="Browallia New" w:cs="Browallia New"/>
                <w:color w:val="800000"/>
              </w:rPr>
              <w:t>ก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ย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cs="Browallia New" w:ascii="Browallia New" w:hAnsi="Browallia New"/>
                <w:color w:val="800000"/>
              </w:rPr>
              <w:t xml:space="preserve"> 25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 xml:space="preserve">23 </w:t>
            </w:r>
            <w:r>
              <w:rPr>
                <w:rFonts w:ascii="Browallia New" w:hAnsi="Browallia New" w:cs="Browallia New"/>
                <w:color w:val="800000"/>
              </w:rPr>
              <w:t>ก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ค</w:t>
            </w:r>
            <w:r>
              <w:rPr>
                <w:rFonts w:cs="Browallia New" w:ascii="Browallia New" w:hAnsi="Browallia New"/>
                <w:color w:val="800000"/>
              </w:rPr>
              <w:t>. 25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</w:rPr>
              <w:t>วั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</w:t>
            </w:r>
          </w:p>
        </w:tc>
      </w:tr>
    </w:tbl>
    <w:p>
      <w:pPr>
        <w:pStyle w:val="Normal"/>
        <w:ind w:firstLine="720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  <w:t>*</w:t>
      </w:r>
      <w:r>
        <w:rPr>
          <w:rFonts w:ascii="Browallia New" w:hAnsi="Browallia New" w:cs="Browallia New"/>
          <w:color w:val="800000"/>
        </w:rPr>
        <w:t xml:space="preserve">คอลัมน์ </w:t>
      </w:r>
      <w:r>
        <w:rPr>
          <w:rFonts w:cs="Browallia New" w:ascii="Browallia New" w:hAnsi="Browallia New"/>
          <w:color w:val="800000"/>
        </w:rPr>
        <w:t xml:space="preserve">(2) </w:t>
      </w:r>
      <w:r>
        <w:rPr>
          <w:rFonts w:ascii="Browallia New" w:hAnsi="Browallia New" w:cs="Browallia New"/>
          <w:color w:val="800000"/>
        </w:rPr>
        <w:t xml:space="preserve">กรณีมีผู้ใช้บริการต่อวันไม่ถึง </w:t>
      </w:r>
      <w:r>
        <w:rPr>
          <w:rFonts w:cs="Browallia New" w:ascii="Browallia New" w:hAnsi="Browallia New"/>
          <w:color w:val="800000"/>
        </w:rPr>
        <w:t xml:space="preserve">30 </w:t>
      </w:r>
      <w:r>
        <w:rPr>
          <w:rFonts w:ascii="Browallia New" w:hAnsi="Browallia New" w:cs="Browallia New"/>
          <w:color w:val="800000"/>
        </w:rPr>
        <w:t>ราย ให้เก็บข้อมูลทุกราย</w:t>
      </w:r>
    </w:p>
    <w:p>
      <w:pPr>
        <w:pStyle w:val="Normal"/>
        <w:ind w:firstLine="720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  <w:tab/>
        <w:t xml:space="preserve">    </w:t>
      </w:r>
      <w:r>
        <w:rPr>
          <w:rFonts w:ascii="Browallia New" w:hAnsi="Browallia New" w:cs="Browallia New"/>
          <w:color w:val="800000"/>
        </w:rPr>
        <w:t xml:space="preserve">กรณีมีผู้ใช้บริการในแต่ละวันจำนวนมาก ให้เก็บข้อมูลโดยสุ่มเพียงจำนวน </w:t>
      </w:r>
      <w:r>
        <w:rPr>
          <w:rFonts w:cs="Browallia New" w:ascii="Browallia New" w:hAnsi="Browallia New"/>
          <w:color w:val="800000"/>
        </w:rPr>
        <w:t xml:space="preserve">30 </w:t>
      </w:r>
      <w:r>
        <w:rPr>
          <w:rFonts w:ascii="Browallia New" w:hAnsi="Browallia New" w:cs="Browallia New"/>
          <w:color w:val="800000"/>
        </w:rPr>
        <w:t>ราย</w:t>
      </w:r>
      <w:r>
        <w:rPr>
          <w:rFonts w:cs="Browallia New" w:ascii="Browallia New" w:hAnsi="Browallia New"/>
          <w:color w:val="800000"/>
        </w:rPr>
        <w:t>/</w:t>
      </w:r>
      <w:r>
        <w:rPr>
          <w:rFonts w:ascii="Browallia New" w:hAnsi="Browallia New" w:cs="Browallia New"/>
          <w:color w:val="800000"/>
        </w:rPr>
        <w:t>วัน</w:t>
      </w:r>
    </w:p>
    <w:p>
      <w:pPr>
        <w:pStyle w:val="Normal"/>
        <w:ind w:firstLine="720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  <w:t>**</w:t>
      </w:r>
      <w:r>
        <w:rPr>
          <w:rFonts w:ascii="Browallia New" w:hAnsi="Browallia New" w:cs="Browallia New"/>
          <w:color w:val="800000"/>
        </w:rPr>
        <w:t xml:space="preserve">คอลัมน์ </w:t>
      </w:r>
      <w:r>
        <w:rPr>
          <w:rFonts w:cs="Browallia New" w:ascii="Browallia New" w:hAnsi="Browallia New"/>
          <w:color w:val="800000"/>
        </w:rPr>
        <w:t xml:space="preserve">(6) </w:t>
      </w:r>
      <w:r>
        <w:rPr>
          <w:rFonts w:ascii="Browallia New" w:hAnsi="Browallia New" w:cs="Browallia New"/>
          <w:color w:val="800000"/>
        </w:rPr>
        <w:t>ให้กรอกผลการเปรียบเทียบระยะเวลาให้บริการจริงกับระยะเวลามาตรฐานด้วยตัวเลขดังนี้</w:t>
      </w:r>
    </w:p>
    <w:p>
      <w:pPr>
        <w:pStyle w:val="Normal"/>
        <w:ind w:left="720" w:firstLine="720"/>
        <w:rPr/>
      </w:pPr>
      <w:r>
        <w:rPr>
          <w:rFonts w:eastAsia="Browallia New" w:cs="Browallia New" w:ascii="Browallia New" w:hAnsi="Browallia New"/>
          <w:color w:val="800000"/>
        </w:rPr>
        <w:t xml:space="preserve">      </w:t>
      </w:r>
      <w:r>
        <w:rPr>
          <w:rFonts w:cs="Browallia New" w:ascii="Browallia New" w:hAnsi="Browallia New"/>
          <w:color w:val="800000"/>
        </w:rPr>
        <w:t xml:space="preserve">0 </w:t>
      </w:r>
      <w:r>
        <w:rPr>
          <w:rFonts w:ascii="Browallia New" w:hAnsi="Browallia New" w:cs="Browallia New"/>
          <w:color w:val="800000"/>
        </w:rPr>
        <w:t>แทน ผู้ใช้บริการได้รับบริการเกินกว่ารอบระยะเวลามาตรฐาน</w:t>
      </w:r>
    </w:p>
    <w:p>
      <w:pPr>
        <w:pStyle w:val="Normal"/>
        <w:ind w:left="720" w:firstLine="720"/>
        <w:rPr>
          <w:rFonts w:ascii="Browallia New" w:hAnsi="Browallia New" w:cs="Browallia New"/>
          <w:color w:val="800000"/>
        </w:rPr>
      </w:pPr>
      <w:r>
        <w:rPr>
          <w:rFonts w:eastAsia="Browallia New" w:cs="Browallia New" w:ascii="Browallia New" w:hAnsi="Browallia New"/>
          <w:color w:val="800000"/>
        </w:rPr>
        <w:t xml:space="preserve">      </w:t>
      </w:r>
      <w:r>
        <w:rPr>
          <w:rFonts w:cs="Browallia New" w:ascii="Browallia New" w:hAnsi="Browallia New"/>
          <w:color w:val="800000"/>
        </w:rPr>
        <w:t xml:space="preserve">1 </w:t>
      </w:r>
      <w:r>
        <w:rPr>
          <w:rFonts w:ascii="Browallia New" w:hAnsi="Browallia New" w:cs="Browallia New"/>
          <w:color w:val="800000"/>
        </w:rPr>
        <w:t>แทน ผู้ใช้บริการได้รับบริการตามรอบระยะเวลามาตรฐาน</w:t>
      </w:r>
    </w:p>
    <w:p>
      <w:pPr>
        <w:pStyle w:val="Normal"/>
        <w:ind w:left="720" w:firstLine="720"/>
        <w:rPr>
          <w:rFonts w:ascii="Browallia New" w:hAnsi="Browallia New" w:cs="Browallia New"/>
          <w:color w:val="800000"/>
        </w:rPr>
      </w:pPr>
      <w:r>
        <w:rPr>
          <w:rFonts w:eastAsia="Browallia New" w:cs="Browallia New" w:ascii="Browallia New" w:hAnsi="Browallia New"/>
          <w:color w:val="800000"/>
        </w:rPr>
        <w:t xml:space="preserve">      </w:t>
      </w:r>
      <w:r>
        <w:rPr>
          <w:rFonts w:cs="Browallia New" w:ascii="Browallia New" w:hAnsi="Browallia New"/>
          <w:color w:val="800000"/>
        </w:rPr>
        <w:t xml:space="preserve">2 </w:t>
      </w:r>
      <w:r>
        <w:rPr>
          <w:rFonts w:ascii="Browallia New" w:hAnsi="Browallia New" w:cs="Browallia New"/>
          <w:color w:val="800000"/>
        </w:rPr>
        <w:t xml:space="preserve">แทน </w:t>
      </w:r>
      <w:r>
        <w:rPr>
          <w:rFonts w:ascii="Browallia New" w:hAnsi="Browallia New" w:cs="Browallia New"/>
          <w:color w:val="800000"/>
        </w:rPr>
        <w:t>ผู้ใช้บริการได้รับบริการ</w:t>
      </w:r>
      <w:r>
        <w:rPr>
          <w:rFonts w:ascii="Browallia New" w:hAnsi="Browallia New" w:cs="Browallia New"/>
          <w:color w:val="800000"/>
        </w:rPr>
        <w:t>รวดเร็วกว่า</w:t>
      </w:r>
      <w:r>
        <w:rPr>
          <w:rFonts w:ascii="Browallia New" w:hAnsi="Browallia New" w:cs="Browallia New"/>
          <w:color w:val="800000"/>
        </w:rPr>
        <w:t>รอบระยะเวลามาตรฐา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Normal"/>
        <w:ind w:left="186" w:hanging="0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ตัวอย่างการรายงานวิธีการจัดเก็บข้อมูลระยะเวลาการให้บริการ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780"/>
        <w:gridCol w:w="2688"/>
        <w:gridCol w:w="2716"/>
      </w:tblGrid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 w:val="30"/>
                <w:szCs w:val="30"/>
              </w:rPr>
              <w:t>งานบริการ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 w:val="30"/>
                <w:szCs w:val="30"/>
              </w:rPr>
              <w:t>วิธีการเก็บข้อมูล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 w:val="30"/>
                <w:szCs w:val="30"/>
              </w:rPr>
              <w:t>ระยะเวลาการให้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64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 w:val="30"/>
                <w:szCs w:val="30"/>
              </w:rPr>
              <w:t>ตัวอย่างเอกสารในการเก็บข้อมูลระยะเวลาการให้บริการ</w:t>
            </w:r>
          </w:p>
        </w:tc>
      </w:tr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รลงทะเบียนเรียน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ประมวลผลข้อมูลจาก</w:t>
            </w: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 xml:space="preserve">ระบบลงทะเบียนอิเล็กทรอนิกส์ และ          </w:t>
            </w: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ใบ</w:t>
            </w: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บันทึก</w:t>
            </w: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การเข้ารับ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เอกสารประกอบหมายเลข…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2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</w:t>
            </w:r>
            <w:r>
              <w:rPr>
                <w:rFonts w:ascii="Browallia New" w:hAnsi="Browallia New" w:cs="Browallia New"/>
                <w:color w:val="800000"/>
              </w:rPr>
              <w:t>รขอ</w:t>
            </w:r>
            <w:r>
              <w:rPr>
                <w:rFonts w:ascii="Browallia New" w:hAnsi="Browallia New" w:cs="Browallia New"/>
                <w:color w:val="800000"/>
              </w:rPr>
              <w:t xml:space="preserve">ใบแสดงผลการศึกษา </w:t>
            </w:r>
            <w:r>
              <w:rPr>
                <w:rFonts w:cs="Browallia New" w:ascii="Browallia New" w:hAnsi="Browallia New"/>
                <w:color w:val="800000"/>
              </w:rPr>
              <w:t>(Transcript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ประมวลผลข้อมูลจากใบบันทึก การเข้ารับ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เอกสารประกอบหมายเลข…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3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รขอ</w:t>
            </w:r>
            <w:r>
              <w:rPr>
                <w:rFonts w:ascii="Browallia New" w:hAnsi="Browallia New" w:cs="Browallia New"/>
                <w:color w:val="800000"/>
              </w:rPr>
              <w:t>หนังสือรับรอง</w:t>
            </w:r>
            <w:r>
              <w:rPr>
                <w:rFonts w:ascii="Browallia New" w:hAnsi="Browallia New" w:cs="Browallia New"/>
                <w:color w:val="800000"/>
              </w:rPr>
              <w:t>การเป็นนักศึกษ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ประมวลผลข้อมูลจากใบบันทึก การเข้ารับ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เอกสารประกอบหมายเลข…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รออกหนังสือรับรองข้าราชการและบุคลากร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ประมวลผลข้อมูลจากใบบันทึก การเข้ารับ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เอกสารประกอบหมายเลข…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8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5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รใช้บริการห้องสมุด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ประมวลผลข้อมูลจาก</w:t>
            </w: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 xml:space="preserve">ระบบให้บริการอิเล็กทรอนิกส์ และ          </w:t>
            </w: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ใบ</w:t>
            </w: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บันทึก</w:t>
            </w: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การเข้ารับบริกา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  <w:sz w:val="26"/>
                <w:sz w:val="26"/>
                <w:szCs w:val="26"/>
              </w:rPr>
              <w:t>เอกสารประกอบหมายเลข…</w:t>
            </w:r>
            <w:r>
              <w:rPr>
                <w:rFonts w:cs="Browallia New" w:ascii="Browallia New" w:hAnsi="Browallia New"/>
                <w:color w:val="800000"/>
                <w:sz w:val="26"/>
                <w:szCs w:val="26"/>
              </w:rPr>
              <w:t>.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อย่างแบบฟอร์ม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0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.3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ารางสรุปการคำนวณคะแนนจากผลการดำเนินงา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ะดับ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-4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tbl>
      <w:tblPr>
        <w:tblW w:w="9412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827"/>
        <w:gridCol w:w="672"/>
        <w:gridCol w:w="1029"/>
        <w:gridCol w:w="1274"/>
        <w:gridCol w:w="951"/>
        <w:gridCol w:w="1652"/>
        <w:gridCol w:w="770"/>
        <w:gridCol w:w="829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(1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66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(2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8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(3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(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4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(5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38" w:firstLine="1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(4)x100/(5) = (6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(7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(7)x(2) = (8)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งานบริการ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66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น้ำหนั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8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รอบระยะเวลา                   มาตรฐา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จำนวนผู้รับบริการ        ที่ได้รับบริการตามรอบระยะเวลามาตรฐา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4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จำนวนผู้รับบริการทั้งหมด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38" w:firstLine="1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ร้อยละของผู้รับบริการที่ได้รับบริการตามรอบระยะเวลามาตรฐาน เทียบกับจำนวนผู้รับบริการทั้งหมด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คะแน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คะแนนถ่วงน้ำหนัก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</w:t>
            </w:r>
            <w:r>
              <w:rPr>
                <w:rFonts w:ascii="Browallia New" w:hAnsi="Browallia New" w:cs="Browallia New"/>
                <w:color w:val="800000"/>
              </w:rPr>
              <w:t>รขอ</w:t>
            </w:r>
            <w:r>
              <w:rPr>
                <w:rFonts w:ascii="Browallia New" w:hAnsi="Browallia New" w:cs="Browallia New"/>
                <w:color w:val="800000"/>
              </w:rPr>
              <w:t xml:space="preserve">ใบแสดงผลการศึกษา </w:t>
            </w:r>
            <w:r>
              <w:rPr>
                <w:rFonts w:cs="Browallia New" w:ascii="Browallia New" w:hAnsi="Browallia New"/>
                <w:color w:val="800000"/>
              </w:rPr>
              <w:t>(Transcript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วั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(21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ชั่วโมง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5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6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83.43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2.34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468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รลงทะเบียนเรีย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ชั่วโม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3,5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4,2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84.0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2.40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480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รขอ</w:t>
            </w:r>
            <w:r>
              <w:rPr>
                <w:rFonts w:ascii="Browallia New" w:hAnsi="Browallia New" w:cs="Browallia New"/>
                <w:color w:val="800000"/>
              </w:rPr>
              <w:t>หนังสือรับรอง</w:t>
            </w:r>
            <w:r>
              <w:rPr>
                <w:rFonts w:ascii="Browallia New" w:hAnsi="Browallia New" w:cs="Browallia New"/>
                <w:color w:val="800000"/>
              </w:rPr>
              <w:t>การเป็นนักศึกษ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วั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(14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ชั่วโมง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2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2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94.18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3.41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683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4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รออกหนังสือรับรองข้าราชการและบุคลากร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วั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(7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ชั่วโมง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800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รใช้บริการห้องสมุด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30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นาท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1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1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86.14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2.61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522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1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.00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ผลคะแนนของตัวชี้วั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6"/>
                <w:sz w:val="26"/>
                <w:szCs w:val="26"/>
              </w:rPr>
              <w:t>หรือผลรวมของคะแนนถ่วงน้ำหนักของทุกงานบริการ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26"/>
                <w:szCs w:val="26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2.9552</w:t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Top"/>
        <w:tabs>
          <w:tab w:val="clear" w:pos="720"/>
        </w:tabs>
        <w:ind w:left="28" w:right="-23" w:firstLine="360"/>
        <w:jc w:val="center"/>
        <w:rPr/>
      </w:pPr>
      <w:r>
        <w:rPr>
          <w:rFonts w:ascii="Browallia New" w:hAnsi="Browallia New" w:cs="Browallia New"/>
          <w:b/>
          <w:b/>
          <w:bCs/>
          <w:color w:val="800000"/>
        </w:rPr>
        <w:t xml:space="preserve">ตัวอย่างแบบฟอร์ม </w:t>
      </w:r>
      <w:r>
        <w:rPr>
          <w:rFonts w:cs="Browallia New" w:ascii="Browallia New" w:hAnsi="Browallia New"/>
          <w:b/>
          <w:bCs/>
          <w:color w:val="800000"/>
        </w:rPr>
        <w:t>10.</w:t>
      </w:r>
      <w:r>
        <w:rPr>
          <w:rFonts w:cs="Browallia New" w:ascii="Browallia New" w:hAnsi="Browallia New"/>
          <w:b/>
          <w:bCs/>
          <w:color w:val="800000"/>
        </w:rPr>
        <w:t>4</w:t>
      </w:r>
      <w:r>
        <w:rPr>
          <w:rFonts w:cs="Browallia New" w:ascii="Browallia New" w:hAnsi="Browallia New"/>
          <w:b/>
          <w:bCs/>
          <w:color w:val="800000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</w:rPr>
        <w:t xml:space="preserve">ตารางสรุปการคำนวณคะแนนจากผลการดำเนินงาน </w:t>
      </w:r>
      <w:r>
        <w:rPr>
          <w:rFonts w:cs="Browallia New" w:ascii="Browallia New" w:hAnsi="Browallia New"/>
          <w:b/>
          <w:bCs/>
          <w:color w:val="800000"/>
        </w:rPr>
        <w:t>(</w:t>
      </w:r>
      <w:r>
        <w:rPr>
          <w:rFonts w:ascii="Browallia New" w:hAnsi="Browallia New" w:cs="Browallia New"/>
          <w:b/>
          <w:b/>
          <w:bCs/>
          <w:color w:val="800000"/>
        </w:rPr>
        <w:t xml:space="preserve">ระดับ </w:t>
      </w:r>
      <w:r>
        <w:rPr>
          <w:rFonts w:cs="Browallia New" w:ascii="Browallia New" w:hAnsi="Browallia New"/>
          <w:b/>
          <w:bCs/>
          <w:color w:val="800000"/>
        </w:rPr>
        <w:t>5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800000"/>
        </w:rPr>
      </w:pPr>
      <w:r>
        <w:rPr>
          <w:rFonts w:cs="Browallia New" w:ascii="Browallia New" w:hAnsi="Browallia New"/>
          <w:b/>
          <w:bCs/>
          <w:color w:val="800000"/>
        </w:rPr>
      </w:r>
    </w:p>
    <w:tbl>
      <w:tblPr>
        <w:tblW w:w="9496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568"/>
        <w:gridCol w:w="672"/>
        <w:gridCol w:w="903"/>
        <w:gridCol w:w="1134"/>
        <w:gridCol w:w="1134"/>
        <w:gridCol w:w="1134"/>
        <w:gridCol w:w="1559"/>
        <w:gridCol w:w="991"/>
      </w:tblGrid>
      <w:tr>
        <w:trPr/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>ชื่อกระบวนงา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66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น้ำหนั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8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รอบระยะเวลา                   มาตรฐ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จำนวนผู้รับบริการทั้งหม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4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ผลรวมของระยะเวลา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ให้บริการ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แก่ผู้รับบริการ</w:t>
            </w:r>
          </w:p>
          <w:p>
            <w:pPr>
              <w:pStyle w:val="Normal"/>
              <w:ind w:left="-52" w:right="-64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ทุกร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38" w:firstLine="1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ระยะเวลาเฉลี่ยที่สามารถให้บริการ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ร้อยละที่ลดลงของระยะเวลาเฉลี่ยที่สามารถให้บริการได้เมื่อเทียบกับระยะเวลามาตรฐา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 xml:space="preserve">ที่ได้ตามเกณฑ์ระดับ </w:t>
            </w: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  <w:t>5)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1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การออกหนังสือรับรองข้าราชการและบุคลากร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วั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 xml:space="preserve">(7 </w:t>
            </w:r>
            <w:r>
              <w:rPr>
                <w:rFonts w:ascii="Browallia New" w:hAnsi="Browallia New" w:cs="Browallia New"/>
                <w:color w:val="800000"/>
                <w:sz w:val="24"/>
                <w:sz w:val="24"/>
                <w:szCs w:val="24"/>
              </w:rPr>
              <w:t>ชั่วโมง</w:t>
            </w: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17.14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  <w:t>0.750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8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24"/>
                <w:sz w:val="24"/>
                <w:szCs w:val="24"/>
              </w:rPr>
              <w:t>ร้อยละเฉลี่ยของทุกกระบว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17.14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4"/>
              </w:rPr>
              <w:t>0.750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รว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</w:rPr>
              <w:t>3</w:t>
            </w:r>
            <w:r>
              <w:rPr>
                <w:rFonts w:cs="Browallia New" w:ascii="Browallia New" w:hAnsi="Browallia New"/>
                <w:b/>
                <w:bCs/>
                <w:color w:val="800000"/>
              </w:rPr>
              <w:t>.00</w:t>
            </w:r>
          </w:p>
        </w:tc>
        <w:tc>
          <w:tcPr>
            <w:tcW w:w="5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ผลคะแนนของตัวชี้วั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>ดตามเกณฑ์คะแนนระดับ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24"/>
                <w:szCs w:val="22"/>
              </w:rPr>
              <w:t>0.7500</w:t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จัดทำต้นทุนต่อหน่วย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1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ความสำเร็จ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ของการจัดทำต้นทุนต่อหน่วยผลผลิต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3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วัตถุประสงค์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ให้สถาบันอุดมศึกษามีข้อมูลต้นทุนงานในแต่ละส่วนงานและข้อมูลอื่นที่สำคัญ ซึ่งมีความถูกต้อง ครอบคลุม ทันสมัย ตรงตามรูปแบบมาตรฐานกลาง สามารถนำไปใช้ประโยชน์ในการดำเนินงานต่างๆ ของสถาบันให้บรรลุเป้าหมายที่กำหนด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สำเร็จของการจัดทำต้นทุนต่อหน่วยผลผลิต หมายถึง การที่สถาบันอุดมศึกษาสามารถจัดทำบัญชีต้นทุนต่อหน่วยผลผลิตตามภารกิจหลัก</w:t>
      </w:r>
    </w:p>
    <w:p>
      <w:pPr>
        <w:pStyle w:val="Normal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ำหนดเกณฑ์การให้คะแน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ดับ พิจารณาจากการดำเนินงานต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ั้นตอนใ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ต่ละระดับ </w:t>
      </w:r>
    </w:p>
    <w:p>
      <w:pPr>
        <w:pStyle w:val="Normal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02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ทำหรือทบทว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ิ่มประสิทธิภาพ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ทำบัญชีต้นทุนต่อหน่วยผลผลิต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ด้านการจัดการเรียนการสอนของนักศึกษาระดับปริญญาตรีต่อหัวทุกกลุ่มสาขาวิช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น่วยนับเป็นจำนวนนักศึกษาเต็มเวลาเทียบเท่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: Full Time Equivalent Student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ามหลักเกณฑ์ที่กรมบัญชีกลางกำหนดสำหรับงวด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ดือนแรก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 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/2551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รายงานผลการคำนวณต้นทุนรูปแบบที่กรมบัญชีกลางกำหนด โดยเสนอให้สำนักงบประมาณ กรมบัญชีกลาง และสำนักงาน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ราบ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ทำบัญชีต้นทุนต่อหน่วยผลผลิตสำหรับ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ทุกผลผลิต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เช่น ผลผลิตด้านการจัดการเรียนการสอน ด้านวิจัย ด้านการให้บริการวิชาการแก่สังคม ด้านการทำนุบำรุงศิลปวัฒนธรรม เป็นต้น ตามหลักเกณฑ์ที่กรมบัญชีกลางกำหนดสำหรับงวด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ดือนแรก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 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/2551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รายงานผลการคำนวณต้นทุนตามรูปแบบที่กรมบัญชีกลาง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กำหนด โดยเสนอให้สำนักงบประมาณ กรมบัญชีกลาง และสำนักงาน ก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ทราบ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นำผลการคำนวณระดับ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ระดับ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ไปกำหนดแผนการเพิ่มประสิทธิภาพดำเนินงานสำหรับงวด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ดือนหลัง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ดำเนินงานตามแผนการเพิ่มประสิทธิภาพการดำเนินงาน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</w:tc>
      </w:tr>
    </w:tbl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มายเหตุ</w:t>
      </w:r>
    </w:p>
    <w:p>
      <w:pPr>
        <w:pStyle w:val="Normal"/>
        <w:ind w:firstLine="72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ลุ่มสาขาวิชา จำแนกดังนี้</w:t>
      </w:r>
    </w:p>
    <w:p>
      <w:pPr>
        <w:pStyle w:val="Normal"/>
        <w:ind w:left="720" w:firstLine="72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 xml:space="preserve">1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วิทยาศาสตร์สุขภาพ</w:t>
      </w: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 xml:space="preserve">2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วิทยาศาสตร์กายภาพ</w:t>
      </w: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 xml:space="preserve">3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วิศวกรรมศาสตร์</w:t>
      </w:r>
      <w:r>
        <w:rPr>
          <w:rFonts w:cs="Browallia New" w:ascii="Browallia New" w:hAnsi="Browallia New"/>
          <w:color w:val="800000"/>
          <w:sz w:val="32"/>
          <w:szCs w:val="32"/>
        </w:rPr>
        <w:tab/>
      </w:r>
    </w:p>
    <w:p>
      <w:pPr>
        <w:pStyle w:val="Normal"/>
        <w:ind w:left="720" w:firstLine="72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 xml:space="preserve">4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ปัตยกรรมศาสตร์</w:t>
      </w: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 xml:space="preserve">5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กษตรศาสตร์</w:t>
      </w: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 xml:space="preserve">6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ริหารธุรกิจ</w:t>
      </w:r>
    </w:p>
    <w:p>
      <w:pPr>
        <w:pStyle w:val="Normal"/>
        <w:ind w:left="720" w:firstLine="72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 xml:space="preserve">7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รุศาสตร์</w:t>
      </w: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ab/>
        <w:t xml:space="preserve">8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ศิลปกรรมศาสตร์ </w:t>
      </w: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 xml:space="preserve">9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ังคมศาสตร์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27"/>
        <w:gridCol w:w="5670"/>
      </w:tblGrid>
      <w:tr>
        <w:trPr>
          <w:tblHeader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ทำหรือทบทว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ิ่มประสิทธิภาพ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76" w:leader="none"/>
              </w:tabs>
              <w:ind w:left="16" w:hanging="16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ถึง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ทำหรือทบทวน         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งานตามแผนการเพิ่มประสิทธิภาพ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ร้อมทั้งเอกสาร หลักฐานที่แสดงให้เห็นว่าสถาบันอุดมศึกษามี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ทำหรือทบทว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งามตามแผนการเพิ่มประสิทธิภาพการดำเนินงานสำหรับ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แก่</w:t>
            </w:r>
          </w:p>
          <w:p>
            <w:pPr>
              <w:pStyle w:val="Normal"/>
              <w:ind w:left="16" w:firstLine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Wingdings 3" w:cs="Wingdings 3" w:ascii="Wingdings 3" w:hAnsi="Wingdings 3"/>
                <w:color w:val="800000"/>
                <w:sz w:val="32"/>
                <w:szCs w:val="32"/>
              </w:rPr>
              <w:t>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การเพิ่มประสิทธิภาพการดำเนินงานสำหรับ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ซึ่งควรระบุรายละเอียดกิจกรร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สถาบันอุดมศึกษาได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ดำเนินงาน 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ละเอียดการดำเนินการตามแผนการเพิ่มประสิทธิภาพการดำเนินงานสำหรับ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ช่น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</w:tabs>
              <w:ind w:left="802" w:hanging="168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ความก้าวหน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้วเสร็จของการดำเนินงานตามแผนที่รายงานต่อผู้บริหารของสถาบันอุดมศึกษาอย่างสม่ำเสมอ</w:t>
            </w:r>
          </w:p>
          <w:p>
            <w:pPr>
              <w:pStyle w:val="Normal"/>
              <w:ind w:left="634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</w:tabs>
              <w:ind w:left="802" w:hanging="168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Gantt Chart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แสดงถึงความก้าวหน้าของงานเทียบกับระยะเวลาที่กำหนดตามแผน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</w:tabs>
              <w:ind w:left="802" w:hanging="168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ันที่ดำเนินการแล้วเสร็จของแต่ละกิจกรรมที่กำหนดในแผนงาน</w:t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ทำบัญชีต้นทุนต่อหน่วยผลผลิต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ด้านการจัดการเรียนการสอนของนักศึกษาระดับปริญญาตรีต่อหัวทุกกลุ่มสาขาวิช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น่วยนับเป็นจำนวนนักศึกษาเต็มเวลาเทียบเท่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: Full Time Equivalent Student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ามหลักเกณฑ์ที่กรมบัญชีกลางกำหนดสำหรับงวด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ดือนแรก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 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/2551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รายงานผลการคำนวณต้นทุนรูปแบบที่กรมบัญชีกลางกำหนด โดยเสนอให้สำนักงบประมาณ กรมบัญชีกลาง และสำนักงาน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รา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หลักฐานที่แสดงถึงการดำเนินงาน มีฐานข้อมูล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เพื่อใช้ในการคำนวณต้นทุนต่อหน่วยผลผลิต พร้อมทั้งเอกสาร หลักฐานที่แสดงถึงการจัดทำบัญชีต้นทุนต่อหน่วยผลผลิต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ด้านการเรียนการสอนนักศึกษาระดับปริญญาตรีต่อหัว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ทุกกลุ่มสาขา ดังนี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   </w:t>
            </w:r>
            <w:r>
              <w:rPr>
                <w:rFonts w:eastAsia="Wingdings 3" w:cs="Wingdings 3" w:ascii="Wingdings 3" w:hAnsi="Wingdings 3"/>
                <w:color w:val="800000"/>
                <w:sz w:val="32"/>
                <w:szCs w:val="32"/>
              </w:rPr>
              <w:t>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ผลการคำนวณต้นทุนต่อหน่วยผลผลิต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หลักเกณฑ์และวิธีการที่กรมบัญชีกลางกำหนดที่ได้รับความเห็นชอบจากผู้มีอำนาจ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   </w:t>
            </w:r>
            <w:r>
              <w:rPr>
                <w:rFonts w:eastAsia="Wingdings 3" w:cs="Wingdings 3" w:ascii="Wingdings 3" w:hAnsi="Wingdings 3"/>
                <w:color w:val="800000"/>
                <w:sz w:val="32"/>
                <w:szCs w:val="32"/>
              </w:rPr>
              <w:t>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ั้งนี้ วันที่แล้วเสร็จของรายงานผลการคำนวณต้นทุ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่อหน่วยผลผลิตอ้างอิงจากวันที่ผู้มีอำนาจลงนามเห็นชอ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่อรายงานฯ ดังกล่าว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    </w:t>
            </w:r>
            <w:r>
              <w:rPr>
                <w:rFonts w:eastAsia="Wingdings 3" w:cs="Wingdings 3" w:ascii="Wingdings 3" w:hAnsi="Wingdings 3"/>
                <w:color w:val="800000"/>
                <w:sz w:val="32"/>
                <w:szCs w:val="32"/>
              </w:rPr>
              <w:t>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เนาหนังสือนำส่งรายงานฯ ให้กับสำนักงบประมาณกรมบัญชีกลาง และสำนักงาน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จัดทำบัญชีต้นทุนต่อหน่วยผลผลิต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หรับ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ทุกผลผลิต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เช่น ผลผลิตด้านการจัดการเรียนการสอน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ด้านวิจัย ด้านการให้บริการวิชา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ก่สังคม ด้านการทำนุบำรุงศิลปวัฒนธรรม เป็นต้น ตามหลักเกณฑ์ที่กรมบัญชีกลางกำหนดสำหรับงวด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ดือนแรก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 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/2551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รายงานผลการคำนวณต้นทุนตามรูปแบบที่กรมบัญชีกลางกำหนด โดยเสนอให้สำนักงบประมาณ กรมบัญชีกลาง และสำนักงาน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รา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pacing w:val="-2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ถึงการดำเนินงาน พร้อมทั้งเอกสาร หลักฐานที่แสดงจัดทำบัญชีต้นทุนต่อหน่วยผลผลิตด้านการเรียนการสอนนักศึกษาระดับปริญญาตรีต่อหัว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ุกผลผลิต ดังนี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       </w:t>
            </w:r>
            <w:r>
              <w:rPr>
                <w:rFonts w:eastAsia="Wingdings 3" w:cs="Wingdings 3" w:ascii="Wingdings 3" w:hAnsi="Wingdings 3"/>
                <w:color w:val="800000"/>
                <w:sz w:val="32"/>
                <w:szCs w:val="32"/>
              </w:rPr>
              <w:t>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ผลการคำนวณต้นทุนต่อหน่วยผลผลิต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หลักเกณฑ์และวิธีการที่กรมบัญชีกลางกำหนดที่ได้รับความเห็นชอบจากผู้มีอำนาจ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       </w:t>
            </w:r>
            <w:r>
              <w:rPr>
                <w:rFonts w:eastAsia="Wingdings 3" w:cs="Wingdings 3" w:ascii="Wingdings 3" w:hAnsi="Wingdings 3"/>
                <w:color w:val="800000"/>
                <w:sz w:val="32"/>
                <w:szCs w:val="32"/>
              </w:rPr>
              <w:t>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ั้งนี้ วันที่แล้วเสร็จของรายงานผลการคำนวณต้นทุนต่อหน่วยผลผลิต  อ้างอิงจากวันที่ผู้มีอำนาจลงนามเห็นชอ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่อรายงานฯ ดังกล่าว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       </w:t>
            </w:r>
            <w:r>
              <w:rPr>
                <w:rFonts w:eastAsia="Wingdings 3" w:cs="Wingdings 3" w:ascii="Wingdings 3" w:hAnsi="Wingdings 3"/>
                <w:color w:val="800000"/>
                <w:sz w:val="32"/>
                <w:szCs w:val="32"/>
              </w:rPr>
              <w:t>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เนาหนังสือนำส่งรายงาน ฯ ให้กับสำนักงบประมาณ กรมบัญชีกลาง และสำนักงาน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pacing w:val="-2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นำผลการคำนวณระดับ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ระดับ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ไปกำหนดแผนการเพิ่มประสิทธิภาพดำเนินงานสำหรับงวด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ดือนหลัง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pacing w:val="-2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b/>
                <w:bCs/>
                <w:color w:val="800000"/>
                <w:spacing w:val="-20"/>
                <w:sz w:val="32"/>
                <w:szCs w:val="32"/>
              </w:rPr>
              <w:t xml:space="preserve">  </w:t>
            </w:r>
            <w:r>
              <w:rPr>
                <w:rFonts w:eastAsia="Browallia New" w:cs="Browallia New" w:ascii="Browallia New" w:hAnsi="Browallia New"/>
                <w:color w:val="800000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ที่แสดงถึงการดำเนินงาน พร้อมทั้งเอกสาร หลักฐานที่แสดงให้เห็นว่าสถาบันอุดมศึกษาได้นำผลการคำนวณและวิเคราะห์ต้นทุนต่อหน่วยผลผลิตไปกำหนดแผนการเพิ่มประสิทธิภาพการดำเนินงานสำหรับงวด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ดือนหลัง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2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556" w:leader="none"/>
              </w:tabs>
              <w:ind w:left="556" w:hanging="18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ผนการเพิ่มประสิทธิภาพดำเนินงานสำหรับงวด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ดือนหลัง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่วนหนึ่งหรือทั้งหมดของแนวทางหรือแผนฯ อ้างอิงจากผลการคำนวณระดับ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ระดับ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556" w:leader="none"/>
              </w:tabs>
              <w:ind w:left="556" w:hanging="18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ข้อความ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ายงานการประชุมที่เกี่ยวกับการนำผลการคำนวณและวิเคราะห์ต้นทุนต่อหน่วยผลผลิต            ไปกำหนดแผนการเพิ่มประสิทธิภาพการดำเนินงานสำหรับงวด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ดือนหลัง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556" w:leader="none"/>
              </w:tabs>
              <w:ind w:left="556" w:hanging="18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จัดสัมมนา หรือรูปแบบอื่นๆ  ที่แสดงให้เห็นว่า สถาบันอุดมศึกษาได้นำผลการคำนวณและวิเคราะห์ต้นทุนต่อหน่วยผลผลิตไปกำหนดแผนการเพิ่มประสิทธิภาพการดำเนินงาน สำหรับงวด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ดือนหลั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pacing w:val="-20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ดำเนินงานตามแผนการเพิ่มประสิทธิภาพการดำเนินงาน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ละเอียดการดำเนินการตามแผนการเพิ่มประสิทธิภาพการดำเนินงานข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ช่น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</w:tabs>
              <w:ind w:left="802" w:hanging="168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ความก้าวหน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้วเสร็จของการดำเนินงาน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รายงานต่อผู้บริหารของสถาบันอุดมศึกษาอย่างสม่ำเสมอ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</w:tabs>
              <w:ind w:left="802" w:hanging="168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Gantt Chart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แสดงถึงความก้าวหน้าของงานเทียบกับระยะเวลาที่กำหนดตามแผน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</w:tabs>
              <w:ind w:left="802" w:hanging="168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ันที่ดำเนินการแล้วเสร็จของแต่ละกิจกรรม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ใน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2552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598" w:leader="none"/>
              </w:tabs>
              <w:ind w:left="598" w:hanging="180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ที่แสดงให้เห็นว่าการดำเนินการของกิจกรรมดังกล่าวได้บรรลุผลตามข้อมูลที่แจ้งมาจริง เช่น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ภาพถ่าย รายงานการประชุม คำสั่งแต่งตั้งคณะทำงาน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ผลการดำเนินงานเกี่ยวกับกิจกรรมตามแผ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อื่นๆ ที่เกี่ยวกับการดำเนินงานของกิจกรรม</w:t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รมบัญชีกลาง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ab/>
      </w:r>
    </w:p>
    <w:tbl>
      <w:tblPr>
        <w:tblW w:w="6592" w:type="dxa"/>
        <w:jc w:val="left"/>
        <w:tblInd w:w="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40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มายเลขโทรศัพท์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มาตรฐานด้านการบัญชีภาครัฐ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ลุ่มมาตรฐานและนโยบายการบัญชีภาครั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7200" w:leader="none"/>
              </w:tabs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270 0463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มิติที่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4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มิติด้านการพัฒน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ถาบัน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รณีสถาบันอุดมศึกษ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ไม่ได้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ดำเนินการ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PMQA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อย่างต่อเนื่อง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บริหารจัดการ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ศึกษา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40" w:hanging="144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2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ุณภาพของการกำกับดูแล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ตามหน้าที่และบทบาท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ของสภามหาวิทยาลัย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             และการถ่ายทอดเป้าหมายจากสภามหาวิทยาลัยสู่สถาบันอุดมศึกษา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0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ัตถุประสงค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ให้สภามหาวิทยาลัยมีความเข้มแข็งในการกำกับดูแลสถาบันอุดมศึกษาตามหน้าที่และบทบาทที่กฎหมายกำหนดไว้ รวมทั้ง เพื่อผลักดันให้สถาบันอุดมศึกษาให้ความสำคัญที่จะดำเนินการให้บรรลุเป้าหมายตามยุทธศาสตร์ของสถาบัน โดยการถ่ายทอดเป้าหมายจากระดับบริหารสูงสุดสู่ระดับปฏิบัติอย่างมีประสิทธิภาพ</w:t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note"/>
        <w:numPr>
          <w:ilvl w:val="0"/>
          <w:numId w:val="89"/>
        </w:numPr>
        <w:ind w:left="0" w:firstLine="126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ภามหาวิทยาลัยหรือสถาบันอุดมศึกษาจะต้องให้ความสำคัญ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ับการกำหน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นโยบา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ละ    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ารกำกับดูแลกิจการที่ดี เพื่อให้การดำเนินงานเกิดประสิทธิภาพ ประสิทธิผลและ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เกิด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ารพัฒนาสถาบัน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color w:val="800000"/>
          <w:spacing w:val="-14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ย่างยั่งยืน โดยมีการบริห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ัด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ที่ดี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วามโปร่งใส ตรวจสอบได้ คำนึงถึงความรับผิดชอบและเป็นธรรมต่อผู้มีส่วนเกี่ยวข้องทุกฝ่าย </w:t>
      </w:r>
    </w:p>
    <w:p>
      <w:pPr>
        <w:pStyle w:val="Footnote"/>
        <w:numPr>
          <w:ilvl w:val="0"/>
          <w:numId w:val="89"/>
        </w:numPr>
        <w:ind w:left="0" w:firstLine="1260"/>
        <w:jc w:val="left"/>
        <w:outlineLvl w:val="0"/>
        <w:rPr/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ารกำกับดูแลกิจการของสถาบันตามหลักสากลจะดำเนินการโดยผ่านสภามหาวิทยาลัย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ซึ่งมีบทบาทสำคัญในการผลักดันการกำหนดนโยบาย แผนงาน และกลยุทธ์ในการดำเนินงานเพื่อ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ฝ่ายบริหารและคณาจารย์มีการดำเนินงานตามนโยบายและเป้าหมายของ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เกิดประสิทธิภาพและประสิทธิผล ภายใต้ระบบการทำงานที่ดีและมีระบบตรวจสอบการทำงานตามภารกิจของ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จัดให้มีการติดตามและประเมินผลการทำงานอย่างต่อเนื่อง เพื่อปรับปรุงการทำงานและพัฒนาการทำงานที่ดียิ่งขึ้น ดังนั้น บทบาท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ภามหาวิทยาลั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การกำกับดูแลที่ดี จึงส่งผลต่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ดำเนินงานของ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โดยตรง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ลอดจนการจัดทำและตรวจสอ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ายงานทางการเงิ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ารเปิดเผยสารสนเทศและความโปร่งใสนั้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ถ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็นส่วนประกอบที่สำคัญในการแสดงถึงความรับผิดชอ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ารทำงานขององค์กรต่อผู้มีส่วนเกี่ยวข้องทุกฝ่ายตลอดจนแสดงถึงความโปร่งใสที่พร้อมให้ผู้มีส่วนเกี่ยวข้องทุกฝ่ายสามารถร่วมตรวจสอบการทำงานขององค์กรได้ </w:t>
      </w:r>
    </w:p>
    <w:p>
      <w:pPr>
        <w:pStyle w:val="Normal"/>
        <w:numPr>
          <w:ilvl w:val="1"/>
          <w:numId w:val="14"/>
        </w:numPr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กำกับดูแลของสภามหาวิทยาลัย</w:t>
      </w:r>
      <w:r>
        <w:rPr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ถึง การควบคุมดูแลให้การดำเนินกิจการทั่วไปของสถาบันอุดมศึกษา และกิจการด้านการบริหารตามหน้าที่และบทบาทที่กฎหมายกำหนด  ซึ่งหมายรวมถึง การกำหนดนโยบาย การอนุมัติแผนพัฒนาของสถาบันอุดมศึกษา งบประมาณ การบริหารงานบุคคล หลักสูตรการศึกษา การกำกับมาตรฐานการศึกษา การประกันคุณภาพการศึกษา และการติดตามประเมินผล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ารดำเนินงานของสถาบันอุดมศึกษา เพื่อให้สถาบันอุดมศึกษาดำเนินการได้อย่างมีประสิทธิภาพ เกิดประสิทธิผล และมีความคุ้มค่า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โดยคำนึงถึงการมีส่วนร่วม ความโปร่งใส พร้อมตรวจสอบได้ </w:t>
      </w:r>
    </w:p>
    <w:p>
      <w:pPr>
        <w:pStyle w:val="Normal"/>
        <w:numPr>
          <w:ilvl w:val="1"/>
          <w:numId w:val="14"/>
        </w:numPr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ถ่ายทอดเป้าหมา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ถึง การถ่ายทอดนโยบา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เป้าประสงค์ กรอ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ิศทา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     แนว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ดำเนินง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สภามหาวิทยาลัยสู่การปฏิบัติในระดับ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ระดับคณะ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ำนัก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วมถึ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ถ่ายทอ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ผนปฏิบัติราชการด้วยระบบการสื่อสารที่หลากหลา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ประสิทธิภาพ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เพื่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ุกคณะ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นักสามารถดำเนินงานได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รรลุ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ผลสำเร็จต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้าหมา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สถาบันอุดมศึกษากำหนด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76" w:leader="none"/>
        </w:tabs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ได้กำหนดตัวชี้วัดย่อยเป็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ัวชี้วัด ดังนี้</w:t>
      </w:r>
    </w:p>
    <w:p>
      <w:pPr>
        <w:pStyle w:val="Normal"/>
        <w:ind w:left="1418" w:hanging="1418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ind w:left="1418" w:hanging="1418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.1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ุณภาพของการกำกับดูแล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ถาบันอุดมศึกษาตามหน้าที่และบทบาท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ภามหาวิทยาลัย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5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ภามหาวิทยาลัยถือว่าเป็นองค์กรหลักของสถาบันอุดมศึกษาที่ต้องมีบทบาทสำคัญในการกำหนดทิศทาง นโยบาย อัตลักษณ์ของสถาบันอุดมศึกษา ที่จะนำไปสู่แนวทางการปฏิบัติของสถาบันอุดมศึกษา     ทั้งในระยะสั้นและระยะยาว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76"/>
        <w:ind w:left="0"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น้าที่และบทบาท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ของสภามหาวิทยาลัย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การดำเนินงานตามขอบเขตของ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อำนาจหน้าที่ตามที่กฎหมายบัญญัติไว้ให้แก่สภามหาวิทยาลัย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สถาบัน เช่น พระราชบัญญัติมหาวิทยาลัยราชภัฏ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47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ามกฎหมายว่าด้วยการจัดตั้งสถาบันอุดมศึกษานั้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็นต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น โดยการกระจายอำนาจไปยังองค์กรอำนาจร่วมตามที่กฎหมายกำหนดในรูปคณะกรรมการที่มีอำนาจหน้าที่เฉพาะ อาทิ สภาวิชาการ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ภาคณาจารย์และข้าราชการ คณะกรรมการส่งเสริมกิจการมหาวิทยาลัย คณะกรรมการติดตาม ตรวจสอบ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ประเมินผลงานของมหาวิทยาลัย คณะกรรมการบริหารงานบุคคลมหาวิทยาลัย คณะกรรมการพิจารณาตำแหน่งทางวิชาการ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รือคณะกรรมการอื่น โดยการกำกับดูแลของสภามหาวิทยาลัย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ถาบันให้มี          ความรับผิดรับชอบ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Accountability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ตรวจสอบได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76"/>
        <w:ind w:left="0"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บบการกำกับดูแลตนเองที่ดี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(Self-good governance)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ถึง การที่สภามหาวิทยาลัย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มีกลไกและกระบวนการที่เป็นรูปธรรมใน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ัด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ให้เกิด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บคุ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การตรวจสอบ         การดำเนินการของสภามหาวิทยาลัย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 และ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รวมทั้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บคุ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การตรวจสอ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รับผิดชอบในด้านต่าง ๆ ของผู้บริหารสูงสุด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ซึ่งหมา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วมถึง การมีคณะกรรมการที่กำกับกรอบการดำเนินการ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การติดตามและประเมินผลการดำเนินการของผู้บริหารสูงสุด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การตรวจสอบด้านการเงิน การจัดการความเสี่ยง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โปร่งใส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เปิดเผยข้อมูลข่าวสาร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76"/>
        <w:ind w:left="0"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ารกระจายอำนาจการตัดสินใ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(Empowerment)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หมายถึง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ที่สภามหาวิทยาลัย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มีกระบวนการที่ชัดเจนใ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ให้อำนาจและความรับผิดชอบในการตัดสินใจและดำเนินการให้แก่บุคลากร รวมถึ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ารมอบอำนาจ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(Authorization)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โดยมุ่งเน้นให้บุคลากรสร้างความพึงพอใจในการให้บริการต่อผู้รับบริการและผู้มีส่วนได้ส่วนเสี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การปรับปรุงกระบวนการ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ิ่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ผลผลิตหร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ผลิตภาพ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color w:val="800000"/>
          <w:sz w:val="32"/>
          <w:szCs w:val="32"/>
        </w:rPr>
        <w:t>Productivity)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ผล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ดำเนินการที่ดี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ทั้งนี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ระบ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ารกระจายอำนาจการตัดสินใจที่ดี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้องส่งเสริมและพัฒน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ุคลาก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ความรู้ ความสามารถ 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้อมูลสนับสนุนเพื่อให้เกิดการตัดสินใจที่เหมาะส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การประเมินผลตามหน้าที่และบทบาทของสภามหาวิทยาลัย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นี้          จะมุ่งเน้นการประเมินคุณภาพของการกำกับดูแลสถาบันอุดมศึกษาตามหน้าที่และบทบาทตามประเด็นที่สำคัญ ดังนี้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120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7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ภามหาวิทยาลัยมีการกำหนดหรือทบทวนนโยบายการกำกับดูแลตนเองที่ดีและการกำกับดูแลสถาบันอุดมศึกษา รวมทั้งทบทวนกรอบทิศทางการกำกับดูแลการดำเนินงานของสถาบันอุดมศึกษา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หน้าที่และบทบาทของ         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u w:val="single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สอดคล้องกับหลักธรรมาภิบาล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71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ภามหาวิทยาลัยกำหนดให้สถาบันอุดมศึกษา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ระบบการกำกับดูแลตนเองที่ด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ที่ทำให้เกิด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บคุ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การตรวจสอบ โดยที่ </w:t>
            </w:r>
          </w:p>
          <w:p>
            <w:pPr>
              <w:pStyle w:val="Normal"/>
              <w:numPr>
                <w:ilvl w:val="1"/>
                <w:numId w:val="56"/>
              </w:numPr>
              <w:tabs>
                <w:tab w:val="clear" w:pos="720"/>
                <w:tab w:val="left" w:pos="498" w:leader="none"/>
              </w:tabs>
              <w:ind w:left="49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กรรมการที่กำกับกรอบการดำเนินการ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6"/>
              </w:numPr>
              <w:tabs>
                <w:tab w:val="clear" w:pos="720"/>
                <w:tab w:val="left" w:pos="498" w:leader="none"/>
              </w:tabs>
              <w:ind w:left="49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ติดตามและประเมินผลการดำเนินการของผู้บริหารสูงสุด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มีหลักเกณฑ์ที่ชัดเจนและตกลงกันไว้ล่วงหน้า</w:t>
            </w:r>
          </w:p>
          <w:p>
            <w:pPr>
              <w:pStyle w:val="Normal"/>
              <w:numPr>
                <w:ilvl w:val="1"/>
                <w:numId w:val="56"/>
              </w:numPr>
              <w:tabs>
                <w:tab w:val="clear" w:pos="720"/>
                <w:tab w:val="left" w:pos="498" w:leader="none"/>
              </w:tabs>
              <w:ind w:left="49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ตรวจสอบด้านการเงิ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 จากการควบคุมภายใน การตรวจสอบภายใน การสอบบัญชีโดยผู้สอบบัญชีภายนอก และการปิดบัญชีประจำปี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พื่อส่งสำนักงานการตรวจเงินแผ่นดิ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ตง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ภายในเวล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0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ัน นับตั้งแต่วันสิ้นงวดของปีบัญชี</w:t>
            </w:r>
          </w:p>
          <w:p>
            <w:pPr>
              <w:pStyle w:val="Normal"/>
              <w:numPr>
                <w:ilvl w:val="1"/>
                <w:numId w:val="56"/>
              </w:numPr>
              <w:tabs>
                <w:tab w:val="clear" w:pos="720"/>
                <w:tab w:val="left" w:pos="498" w:leader="none"/>
              </w:tabs>
              <w:ind w:left="49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จัดการความเสี่ยง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ความโปร่งใส และ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เปิดเผยข้อมูลข่าวส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วมทั้ง สภามหาวิทยาลัยควบคุมกำกับให้สถาบันอุดมศึกษามีการดำเนินการตามระบบอย่างต่อเนื่อง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71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ภามหาวิทยาลัย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การกระจายอำนาจการตัดสินใ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ละกำหนดให้คณะกรรมการตามกฎหมายและสถาบันอุดมศึกษาทบทวนความเหมาะสมของการกระจายอำนาจของสภามหาวิทยาลัยและสถาบันอุดมศึกษา โดยมุ่งประโยชน์เพื่อ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ผู้รับบริการ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ผู้มีส่วนได้ส่วนเสีย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ผลการดำเนินการที่ดี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71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ภามหาวิทยาลัยให้ความสำคัญกับการประชุมสภามหาวิทยาลัยอย่างสม่ำเสมอ และกำหนดให้มีระบบการติดตามผลการดำเนินงานสำคัญตามภารกิจหลักอย่างครบถ้วน รวมทั้ง การติดตามผลการดำเนินงานตามมติ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 และให้ข้อสังเกตที่มีนัยสำคัญต่อการดำเนินงานของคณะกรรมการตามกฎหมาย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ต่อสถาบันอุดมศึกษา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71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ภามหาวิทยาลัยกำหนดให้มีระบบการประเมินตนเองตามหน้าที่และบทบาทของ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 และดำเนินการตามระบบนั้น โดยอาจใช้ผลจา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คณะกรรมการติดตาม ตรวจสอบ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ผลงานของมหาวิทยาลั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เพื่อนำผลประเมินมาปรับปรุงการปฏิบัติหน้าที่ของ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 ให้มีประสิทธิภาพยิ่งขึ้น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วั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ดับคุณภาพ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กำกับดูแลตามบทบาทของสภามหาวิทยาลั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กำหนดเกณฑ์การให้คะแนน ดังนี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</w:t>
      </w:r>
      <w:r>
        <w:rPr/>
        <w:t xml:space="preserve">  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984"/>
        <w:gridCol w:w="1701"/>
        <w:gridCol w:w="1843"/>
        <w:gridCol w:w="1813"/>
      </w:tblGrid>
      <w:tr>
        <w:trPr>
          <w:tblHeader w:val="true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lang w:eastAsia="th-TH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ดำเนินการได้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ดำเนินการได้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ดำเนินการได้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ดำเนินการได้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ดำเนินการได้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800000"/>
          <w:sz w:val="30"/>
          <w:szCs w:val="30"/>
        </w:rPr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83"/>
        <w:gridCol w:w="515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ภามหาวิทยาลัยมีการกำหนดหรือทบทวนนโยบายการกำกับดูแลตนเองที่ดีและการกำกับดูแลสถาบันอุดมศึกษา รวมทั้งทบทวนกรอบทิศทางการกำกับดูแลการดำเนินงานของสถาบันอุดมศึกษา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หน้าที่และบทบาทของ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u w:val="single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สอดคล้องกับหลักธรรมาภิบาล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ละเอีย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กำหนดหรือทบทวนนโยบายการกำกับดูแลตนเองที่ดีและการกำกับดูแลสถาบันอุดมศึกษา รวมทั้งทบทวนกรอบทิศทาง      การกำกับดูแลการดำเนินงานของสถาบันอุดมศึกษาตาม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หน้าที่และบทบาทของสภามหาวิทยาลัย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สถาบัน ที่แสดงถึ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ความสอดคล้องกับหลักธรรมาภิบาล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903" w:leader="none"/>
              </w:tabs>
              <w:ind w:left="903" w:hanging="28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หรือรายงานที่แสดงว่า    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มีการกำหนดหรือทบทวนนโยบายการกำกับดูแลตนเองที่ดีที่มีสาระสำคัญครอบคลุมตามหน้าที่และบทบาทของ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ที่เชื่อมโยงตามหลักธรรมาภิบาล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903" w:leader="none"/>
              </w:tabs>
              <w:ind w:left="903" w:hanging="28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หรือรายงานที่แสดงว่า        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ได้ทบทวนกรอบการดำเนินงานของสถาบันอุดมศึกษาใ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ผ่านมาโดยคำนึงถึงความเหมาะสมต่อสถาบันตามสาระสำคัญของหลักธรรมาภิบาล</w:t>
            </w:r>
          </w:p>
          <w:p>
            <w:pPr>
              <w:pStyle w:val="Normal"/>
              <w:numPr>
                <w:ilvl w:val="0"/>
                <w:numId w:val="23"/>
              </w:numPr>
              <w:ind w:left="903" w:hanging="28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การประชุ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สภามหาวิทยาลัย และ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ประกอบการประชุมตามวาระที่เกี่ยวข้อ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ภามหาวิทยาลัยกำหนดให้สถาบันอุดมศึกษา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ระบบการกำกับ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  <w:u w:val="single"/>
              </w:rPr>
              <w:t>ดูแลตนเองที่ดี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ที่ทำให้เกิดการ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บคุ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การตรวจสอบ โดยที่ </w:t>
            </w:r>
          </w:p>
          <w:p>
            <w:pPr>
              <w:pStyle w:val="Normal"/>
              <w:numPr>
                <w:ilvl w:val="1"/>
                <w:numId w:val="56"/>
              </w:numPr>
              <w:tabs>
                <w:tab w:val="clear" w:pos="720"/>
                <w:tab w:val="left" w:pos="498" w:leader="none"/>
              </w:tabs>
              <w:ind w:left="49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กรรมการที่กำกับกรอบการดำเนินการ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 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6"/>
              </w:numPr>
              <w:tabs>
                <w:tab w:val="clear" w:pos="720"/>
                <w:tab w:val="left" w:pos="498" w:leader="none"/>
              </w:tabs>
              <w:ind w:left="49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ติดตามและประเมินผลการดำเนินการของผู้บริหารสูงสุด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มีหลักเกณฑ์ที่ชัดเจนและตกลงกันไว้ล่วงหน้า</w:t>
            </w:r>
          </w:p>
          <w:p>
            <w:pPr>
              <w:pStyle w:val="Normal"/>
              <w:numPr>
                <w:ilvl w:val="1"/>
                <w:numId w:val="56"/>
              </w:numPr>
              <w:tabs>
                <w:tab w:val="clear" w:pos="720"/>
                <w:tab w:val="left" w:pos="498" w:leader="none"/>
              </w:tabs>
              <w:ind w:left="49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ตรวจสอบด้านการเงิ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 จากการควบคุมภายใน การตรวจสอบภายใน การสอบบัญชีโดยผู้สอบบัญชีภายนอก และการปิดบัญชีประจำปี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พื่อส่งสำนักงานการตรวจเงินแผ่นดิ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ตง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ภายในเวล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0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ัน นับตั้งแต่วันสิ้นงวดของปีบัญช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6"/>
              </w:numPr>
              <w:tabs>
                <w:tab w:val="clear" w:pos="720"/>
                <w:tab w:val="left" w:pos="498" w:leader="none"/>
              </w:tabs>
              <w:ind w:left="498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จัดการความเสี่ยง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มีความโปร่งใส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ละ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เปิดเผยข้อมูลข่าวสาร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วมทั้ง สภามหาวิทยาลัยควบคุมกำกับให้สถาบันอุดมศึกษามี   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การดำเนินการตามระบบอย่างต่อเนื่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ละเอีย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การตามระบบการกำกับดูแลตนเองที่ดี โดยมี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หรือบันทึกการประชุมที่แสดงให้เห็นว่า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ได้กำหนดให้มีกระบวนการ        ที่เป็นรูปธรรมใ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ให้เกิด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บคุ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ตรวจสอบการดำเนินงานของ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ตรวจสอ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รับผิดชอบในด้านต่าง ๆ ของผู้บริหารสูงสุด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</w:p>
          <w:p>
            <w:pPr>
              <w:pStyle w:val="Normal"/>
              <w:numPr>
                <w:ilvl w:val="0"/>
                <w:numId w:val="78"/>
              </w:numPr>
              <w:ind w:left="761" w:hanging="283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เบียบ ประกาศ หรือคำสั่งแต่งตั้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กรรม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เกี่ยวข้องเพื่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ำก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ิด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อบการดำเนิ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8"/>
              </w:numPr>
              <w:ind w:left="761" w:hanging="283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1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หลักฐานที่แสดงให้เห็นว่า สภามหาวิทยาลัย</w:t>
            </w:r>
            <w:r>
              <w:rPr>
                <w:rFonts w:cs="Browallia New" w:ascii="Browallia New" w:hAnsi="Browallia New"/>
                <w:color w:val="800000"/>
                <w:spacing w:val="-1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ติดตามและประเมินผลการดำเนิ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ผู้บริหารสูงสุด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 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8"/>
              </w:numPr>
              <w:ind w:left="761" w:hanging="283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การเงิน รายงานผลการตรวจสอบของ            ผู้ตรวจสอบภายใน ผู้สอบบัญชี หลักฐ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ที่แสดงว่าได้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ตรวจสอบด้านการเงิ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มีความโปร่งใส โดยรายงานต่อ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ในการประชุมทุกครั้งหรือทุกไตรมาสเป็นอย่างน้อย </w:t>
            </w:r>
          </w:p>
          <w:p>
            <w:pPr>
              <w:pStyle w:val="Normal"/>
              <w:numPr>
                <w:ilvl w:val="0"/>
                <w:numId w:val="78"/>
              </w:numPr>
              <w:ind w:left="761" w:hanging="283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แสดงจำนวนวันที่ใช้ในการปิดบัญชีประจำปีตั้งแต่วันสิ้นงวดบัญชีถึงวันที่ส่งสำนักงานการตรวจเงินแผ่นดิ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ตง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ผู้สอบบัญชีที่ได้รับอนุญาต เพื่อรับรอง             งบการเงินประจำปี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ใช้ระยะเวลา        ไม่เกิ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0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numPr>
                <w:ilvl w:val="0"/>
                <w:numId w:val="78"/>
              </w:numPr>
              <w:ind w:left="761" w:hanging="283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ผลการติดตาม ประเมินผลฯ โดยคณะกรรมการติดตาม ตรวจสอบ และประเมินผลงานของมหาวิทยาลัย</w:t>
            </w:r>
          </w:p>
          <w:p>
            <w:pPr>
              <w:pStyle w:val="Normal"/>
              <w:numPr>
                <w:ilvl w:val="0"/>
                <w:numId w:val="78"/>
              </w:numPr>
              <w:ind w:left="761" w:hanging="283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ว่าสภามหาวิทยาลัย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เปิดเผยข้อมูลข่าวส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ก่ผู้มีส่วนได้ส่วนเสี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ระบ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้องก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ปราบปราม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ุจริตและประพฤติมิชอบ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แก่ ประกาศและผลการจัดซื้อจัดจ้างตลอดปี          การเผยแพร่คำรับรองการปฏิบัติราชการ และรายงานผลการปฏิบัติงานอย่างสม่ำเสมอ รายงานการประเมินตนเองของ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ภามหาวิทยาลัย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การกระจายอำนาจการตัดสินใ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ละกำหนดให้คณะกรรมการตามกฎหมายและสถาบันอุดมศึกษาทบทวน           ความเหมาะสมของการกระจายอำนาจของสภามหาวิทยาลัยและสถาบันอุดมศึกษา โดยมุ่งประโยชน์เพื่อ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ผู้รับบริการ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ผู้มีส่วนได้ส่วนเสีย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ผลการดำเนินการที่ดี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ละเอีย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การในการกระจายอำนาจของสภามหาวิทยาลัย โดยมี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ว่ามีกระบวนการที่ชัดเจนใ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ให้อำนาจและความรับผิดชอบในการตัดสินใจและดำเนินการให้แก่บุคลากร</w:t>
            </w:r>
          </w:p>
          <w:p>
            <w:pPr>
              <w:pStyle w:val="Normal"/>
              <w:numPr>
                <w:ilvl w:val="0"/>
                <w:numId w:val="78"/>
              </w:numPr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มติที่ประชุมสภามหาวิทยาลัยหรือคณะกรรมการอื่น ประกาศ คำสั่ง ระเบียบ ที่เกี่ยวข้องของสถาบัน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ณะ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สำนัก</w:t>
            </w:r>
          </w:p>
          <w:p>
            <w:pPr>
              <w:pStyle w:val="Normal"/>
              <w:numPr>
                <w:ilvl w:val="0"/>
                <w:numId w:val="78"/>
              </w:numPr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หลักฐานที่แสดงถึงการทบทวน       ความเหมาะสมของการกระจายอำนาจ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ส่งเสริมและพัฒน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ุคลาก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ความรู้ ความสามารถ 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้อมูลสนับสนุนเพื่อให้เกิดการตัดสินใจที่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เหมาะสม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โดยมุ่งเน้นให้บุคลากรสร้างความพึงพอใจ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ในการให้บริการต่อผู้รับบริการและผู้มีส่วนได้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 xml:space="preserve">ส่วนเสีย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เช่น ระบบกลไกการให้อำนาจ การรับมอ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ำนาจ คู่มือ แนวทาง ระเบียบข้อบังคับ ฯลฯ</w:t>
            </w:r>
          </w:p>
          <w:p>
            <w:pPr>
              <w:pStyle w:val="Normal"/>
              <w:numPr>
                <w:ilvl w:val="0"/>
                <w:numId w:val="78"/>
              </w:numPr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ผนพัฒนาองค์การ หรือแผนการวิเคราะห์    ความเสี่ยง หรือแผนการวิเคราะห์ผลกระทบ หรือแผนอื่นๆ ที่เกี่ยวข้องกับตัวชี้วัด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รายงานผล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ารปรับปรุงกระบวนการ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ิ่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ลผลิต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ำนัก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ลการดำเนินการที่ดี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ภามหาวิทยาลัยให้ความสำคัญกับการประชุมสภามหาวิทยาลัยอย่างสม่ำเสมอ และกำหนดให้มีระบบการติดตามผลการดำเนินงานสำคัญตามภารกิจหลักอย่างครบถ้วน รวมทั้ง การติดตามผลการดำเนินงานตามมติ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 และให้ข้อสังเกตที่มีนัยสำคัญต่อ       การดำเนินงานของคณะกรรมการตามกฎหมาย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ต่อสถาบัน อุดมศึกษา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78" w:leader="none"/>
              </w:tabs>
              <w:ind w:left="5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หลักฐานที่แสดงให้เห็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ว่าสภามหาวิทยาลั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มีการติดตามผลการดำเนินงานสำคัญอย่างเป็นระบบ  ในด้านแผนและนโยบาย ด้านการบริหารงานบุคคล  ด้านการเงินและงบประมาณ โดยเฉพาะการดำเนินงานตามภารกิจหลักของสถาบันอุดมศึกษาที่เป็นมติสภามหาวิทยาลัย ซึ่งจะพิจารณาจาก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นวทางหรือแนวปฏิบัติที่สภามหาวิทยาลัยหรือสถาบันฯ ได้กำหนดขึ้นเพื่อให้สถาบั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รายงานการดำเนินการต่างๆ ตามมติสภามหาวิทยาลัย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สรุป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เป็นแหล่งรวบรวมมติสภามหาวิทยาลัย รวมทั้งการรายงานผลการดำเนินงานตามมติสภามหาวิทยาลัยที่ได้มอบหมายให้สถาบันอุดมศึกษานำไปดำเนินการ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ผลการดำเนินงานโครงก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ิจกรรมที่สถาบันได้ดำเนินการตามแผนหรือตามที่ได้รับความเห็นชอบหรือได้รับอนุมัติตามมติสภามหาวิทยาลัย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าระการประชุม เอกสารประกอบวาระ รายงานการประชุมสภามหาวิทยาลั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บันทึก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แสดงให้เห็นว่าสภามหาวิทยาลัยมีข้อสังเกตที่มีนัยสำคัญต่อการดำเนินงานของคณะกรรมการตามกฎหมาย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ต่อสถาบันอุดมศึกษา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สรุปร้อยละเฉลี่ยของการเข้าร่วมประชุมของกรรมการสภามหาวิทยาลัย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ว่าการดำเนินการดังกล่าวได้บรรลุผลตามข้อมูลที่แจ้งมาจริง เช่น คำสั่งแต่งตั้งคณะทำ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กรรมก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คณะทำงานที่เกี่ยวข้อง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ผลการดำเนินงานเกี่ยวกับกิจกรรมตามแผ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อื่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ๆ ที่เกี่ยวกับ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ตัวชี้วั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ภามหาวิทยาลัยกำหนดให้มีระบบการประเมินตนเองตามหน้าที่และบทบาทของ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สถาบัน และดำเนินการตามระบบนั้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โดยอาจใช้ผลจา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คณะกรรมการติดตาม ตรวจสอบ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ผลงานของมหาวิทยาลั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เพื่อนำผลประเมินมาปรับปรุงการปฏิบัติหน้าที่ของ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ให้มีประสิทธิภาพยิ่งขึ้น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78" w:leader="none"/>
              </w:tabs>
              <w:ind w:left="5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ถึงนโยบายของ สภามหาวิทยาลัยที่กำหนดให้มีระบบการประเมินตนเอง และมีการดำเนินการตามระบบนั้น ซึ่งจะพิจารณาจาก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ถึงกรอบแนวคิด หลักการ วิธีการ หรือขั้นตอนตามระบบการประเมินตนเองที่สภามหาวิทยาลัยเป็นผู้ให้นโยบาย และได้มอบหมายบุคคลหรือคณะบุคคลเป็นผู้ดำเนินการ โดย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อาจใช้การประเมินผลจาก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คณะกรรมการ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 xml:space="preserve">ติดตาม ตรวจสอบ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ประเมินผล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มหาวิทยาลัย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ผลการติดตาม ตรวจสอบ และประเมินผลงานประจำปี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คณะกรรมการ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 xml:space="preserve">ติดตาม ตรวจสอบ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ประเมินผล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มหาวิทยาลั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หรือรายงานจากคณะกรรมการ คณะบุคคล หรือองค์กรภายนอกอื่น ๆ ที่ได้รับมอบหมาย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การประชุมหรือบันทึกการประชุม        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 หรือคณะกรรมการที่เกี่ยวข้อง 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ื่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แสดงให้เห็นว่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การดังกล่าวได้บรรลุผลตามข้อมูลที่แจ้งมาจริง</w:t>
            </w:r>
          </w:p>
        </w:tc>
      </w:tr>
      <w:tr>
        <w:trPr/>
        <w:tc>
          <w:tcPr>
            <w:tcW w:w="95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9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(Self Assessment Report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: SAR)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สำคัญของตัวชี้วัดมาด้วย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/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คณะทำงานที่เกี่ยวข้อง</w:t>
            </w:r>
          </w:p>
          <w:p>
            <w:pPr>
              <w:pStyle w:val="Footnote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ผู้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จัดเก็บข้อมูล</w:t>
            </w:r>
          </w:p>
        </w:tc>
      </w:tr>
      <w:tr>
        <w:trPr/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tLeast" w:line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สังเกตการณ์</w:t>
            </w:r>
          </w:p>
        </w:tc>
      </w:tr>
      <w:tr>
        <w:trPr/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วามถูกต้อง เช่น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บบฟอร์มและเจ้าหน้าที่ที่รับผิดชอบในการตรวจสอบข้อมูลก่อนและหลั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การจัดเก็บทุกครั้ง รวมทั้งแบบฟอร์มและเจ้าหน้าที่ที่รับผิดชอบในการสอบถามข้อมูลต่างๆ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ไ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้มี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ก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มีความพร้อมให้คณะกรรมการฯ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่วนราชการ ภาคเอกช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การมีส่วนร่วมของผู้บริหารระดับสูงขอ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.2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ุณภาพขอ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การถ่ายทอดเป้าหมายของสภามหาวิทยาลัยสู่การปฏิบัติ 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5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spacing w:lineRule="auto" w:line="276"/>
        <w:ind w:firstLine="1134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ารนำนโยบาย กรอบทิศทางการดำเนินงานที่สภามหาวิทยาลัยกำหนดไปสู่การปฏิบัติ ถือเป็นเป้าหมายบทบาทสำคัญของสถาบันอุดมศึกษาที่ต้องดำเนินการให้บรรลุผลสำเร็จ ดังนั้น จึงมีความจำเป็น อย่างยิ่งที่ต้องถ่ายทอดเป้าหมายดังกล่าวไปสู่การกำหนดแนวทางปฏิบัติและการดำเนินงานของสถาบันอุดมศึกษา 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่านิยมหล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(Core Values)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หมายถึง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ุณลักษณะและบรรทัดฐานที่มีความเป็นลักษณะเฉพาะของแต่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ำหนดไว้เพื่อให้บุคลากรยึดถือปฏิบัติร่วมก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่งผลต่อพฤติกรรมในการปฏิบัติงานของบุคลากรภายใ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สำเร็จ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ถาบัน </w:t>
      </w:r>
    </w:p>
    <w:p>
      <w:pPr>
        <w:pStyle w:val="Normal"/>
        <w:numPr>
          <w:ilvl w:val="0"/>
          <w:numId w:val="20"/>
        </w:numPr>
        <w:ind w:left="0" w:firstLine="1080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บบการสื่อสาร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ถึง กระบวน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สื่อสารด้ว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วิธีการที่หลากหลาย ซึ่งหมายรวมถึง การสื่อสารด้ว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วาจา กริยาท่าทาง การประพฤติตนเป็นตัวอย่างที่ดี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สื่อสารที่เป็นลายลักษณ์อักษรที่ปรากฏเป็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อกส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 ซึ่งมีการออกแบบช่องทางการสื่อสารให้สอดคล้องกับธรรมชาติของผู้เกี่ยวข้อง      ทั้งภายในและภายนอกสถาบันอุดมศึกษาที่จะทำให้เข้าถึงองค์กรและบุคคลที่เกี่ยวข้อง โดยเป็นการสื่อสารแบบ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ทิศทาง คือ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สื่อสารที่มีปฏิสัมพันธ์ระหว่างกันทั้งผู้สื่อสารและผู้รับส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และต้องมีการนำข้อมูลจากการสื่อสารผ่านช่องทางต่าง ๆ มาใช้ให้เกิดประโยชน์ในระดับปฏิบัติเพื่อให้เกิดผลสำเร็จในการถ่ายทอดเป้าหมายของสภามหาวิทยาลัยสู่การปฏิบัติได้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แผนบริหารความเสี่ย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ผ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ซึ่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ัดทำขึ้นเพื่อให้ผู้บริหารและผู้ปฏิบัติงานทุกฝ่า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ด้มีแนวทางการบริหารความเสี่ยงในระดับองค์กรที่ชัดเจนและสามารถนำไปประกอบการจัดทำแผนบริหารความเสี่ยงในระดั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ณะ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นักได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รอบคลุมสาระสำคัญเรื่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วามเสี่ยงด้านกลยุทธ์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Strategic Risk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วามเสี่ยงด้านการดำเนินงา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Operational Risk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วามเสี่ยงด้านการเงิ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Financial Risk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เสี่ยงด้านปฏิบัติตามกฎหมาย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ฎระเบียบ </w:t>
      </w:r>
      <w:r>
        <w:rPr>
          <w:rFonts w:cs="Browallia New" w:ascii="Browallia New" w:hAnsi="Browallia New"/>
          <w:color w:val="800000"/>
          <w:sz w:val="32"/>
          <w:szCs w:val="32"/>
        </w:rPr>
        <w:t>(Compliance Risk)</w:t>
      </w:r>
    </w:p>
    <w:p>
      <w:pPr>
        <w:pStyle w:val="Normal"/>
        <w:numPr>
          <w:ilvl w:val="0"/>
          <w:numId w:val="20"/>
        </w:numPr>
        <w:spacing w:lineRule="auto" w:line="276"/>
        <w:ind w:left="0" w:firstLine="108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แผนที่ยุทธศาสตร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(Strategy Map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ถึ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ผนภาพที่แสดงให้เห็นว่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สถาบันอุดมศึกษามีกระบวน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ย่างไ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จ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ามารถสร้างคุณค่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ดำเนินง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โดยการเชื่อมโยงยุทธศาสตร์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Strategy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วิสัยทัศน์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Vision)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พันธกิ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Mission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ประเด็นยุทธศาสตร์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Strategic Issues)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ป้าประสงค์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Goal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ู่การปฏิบัติระดับคณะ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นัก ที่แสด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สัมพันธ์ในรูปของสาเหตุและผล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ซึ่งสามารถบ่งบอกถึงทิศทางและการเชื่อมโยงเป้าหมายต่าง ๆ ขององค์กรในแต่ละด้านได้อย่างเป็นรูปธรร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เป็นเสมือนเครื่องมือสื่อสารและการถ่ายทอดกลยุทธ์ไปสู่บุคลากรในสถาบันให้มีเข้าใจได้อย่างชัดเจ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ำหนดประเด็นสำคัญเพื่อประเมิ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ุณภาพ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ารถ่ายทอดเป้าหมายของสภามหาวิทยาลัยสู่การปฏิบัติ ดังนี้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left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37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6837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มีการทบทวนวิสัยทัศน์ พันธกิจ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ค่านิยมหลั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รวมทั้ง         การปรับแผนปฏิบัติราชการให้สอดคล้องกับนโยบาย กรอบทิศทาง              การดำเนินงานที่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กำหนด และกำหนดแนวทาง          การดำเนินงานของสถาบันอุดมศึกษา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พื่อนำไปสู่การปฏิบัติในสถาบันอุดมศึกษา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6837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ระบบการสื่อส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พื่อถ่ายทอดนโยบาย กรอบทิศทาง แนวทางการดำเนินงาน รวมถึงแผนปฏิบัติราชการและเป้าหมายของสถาบันอุดมศึกษาตาม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กับบุคลากรในระดับต่าง ๆ โดยมีการนำข้อมูลจากระบบการสื่อสารมาใช้ให้เกิดประโยชน์ในระดับปฏิบัติเพื่อให้เกิดผลสำเร็จในการถ่ายทอดเป้าหมายของสภามหาวิทยาลัยสู่การปฏิบัติได้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6837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การจัดทำ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แผนที่ยุทธศาสตร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หน่วยงานในระดับ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โดยกำหนดเป้าประสงค์แต่ละประเด็นยุทธศาสตร์ที่เกี่ยวข้องกับหน่วยงานดังกล่าวให้เชื่อมโยงกับเป้าประสงค์และประเด็นยุทธศาสตร์ของสถาบันอุดมศึกษา รวมทั้ง ดำเนินการถ่ายทอดตัวชี้วัดและเป้าหมายระดับสถาบันลงสู่ทุกหน่วยงานในระดับ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ให้มีการจัดทำข้อตกลงการปฏิบัติงานเป็นลายลักษณ์อักษร และสื่อสารเพื่อสร้างความเข้าใจแก่บุคลากรทั่วทั้งสถาบัน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6837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การวิเคราะห์และจัดทำ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แผนบริหารความเสี่ย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ั้งในระดับสถาบันและระดับ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ซึ่งได้รับความเห็นชอบจากผู้มีอำนาจ โดยเฉพาะการบริหารความเสี่ยงในเรื่องเกี่ยวกับนโยบายการกำกับดูแลสถาบันอุดมศึกษาที่ดี ที่สภามหาวิทยาลัยกำหนด และสื่อสารไปยังบุคลากรทุกระดับ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68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ระบบการติดตามและประเมินผลการดำเนินงานตามแผนปฏิบัติราชการอย่างสม่ำเสมอ โดยจัดทำเป็นรายงานผลการปฏิบัติราชการระดับ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และแสดงให้เห็นถึงกระบวนการและผลที่เกิดขึ้นจากการปรับปรุงการดำเนินงานเพื่อบรรลุเป้าหมายที่กำหน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  <w:tc>
          <w:tcPr>
            <w:tcW w:w="6837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การทบทวนและนำผลการดำเนินงานตามแผนปฏิบัติราชการมาใช้เป็นข้อมูลสำคัญประกอบการจัดทำแผนปฏิบัติราชการ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เสนอต่อสภามหาวิทยาลัยเพื่อพิจารณา         ให้ความเห็นชอบ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วั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ดับคุณภาพ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ถ่ายทอดเป้าหมายของสภามหาวิทยาลัยสู่การปฏิบัติ โดยกำหนดเกณฑ์      การให้คะแนน ดังนี้</w:t>
      </w:r>
      <w:r>
        <w:rPr>
          <w:rFonts w:ascii="Browallia New" w:hAnsi="Browallia New" w:cs="Browallia New"/>
          <w:color w:val="800000"/>
          <w:sz w:val="30"/>
          <w:sz w:val="30"/>
          <w:szCs w:val="30"/>
        </w:rPr>
        <w:t xml:space="preserve">   </w:t>
      </w:r>
    </w:p>
    <w:p>
      <w:pPr>
        <w:pStyle w:val="Normal"/>
        <w:jc w:val="left"/>
        <w:rPr>
          <w:rFonts w:ascii="Browallia New" w:hAnsi="Browallia New" w:eastAsia="Browallia New" w:cs="Browallia New"/>
          <w:color w:val="800000"/>
          <w:sz w:val="16"/>
          <w:szCs w:val="16"/>
        </w:rPr>
      </w:pPr>
      <w:r>
        <w:rPr>
          <w:rFonts w:eastAsia="Browallia New" w:cs="Browallia New" w:ascii="Browallia New" w:hAnsi="Browallia New"/>
          <w:color w:val="800000"/>
          <w:sz w:val="16"/>
          <w:szCs w:val="16"/>
        </w:rPr>
        <w:t xml:space="preserve">   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985"/>
        <w:gridCol w:w="1984"/>
        <w:gridCol w:w="1927"/>
        <w:gridCol w:w="2051"/>
      </w:tblGrid>
      <w:tr>
        <w:trPr>
          <w:tblHeader w:val="true"/>
        </w:trPr>
        <w:tc>
          <w:tcPr>
            <w:tcW w:w="9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lang w:eastAsia="th-TH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ดำเนินการได้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เร็จ ครบถ้วน</w:t>
            </w:r>
          </w:p>
          <w:p>
            <w:pPr>
              <w:pStyle w:val="Normal"/>
              <w:ind w:hanging="26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ใน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ดำเนินการได้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ใน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ประเด็นอื่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ีก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ดำเนินการได้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ใน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ประเด็นอื่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ีก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 </w:t>
            </w:r>
          </w:p>
          <w:p>
            <w:pPr>
              <w:pStyle w:val="Normal"/>
              <w:ind w:hanging="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ดำเนินการได้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ใน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ประเด็นอื่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ีก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ดำเนินการได้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ใน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ประเด็นอื่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ีก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244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มีการทบทวนวิสัยทัศน์ พันธกิจ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ค่านิยมหลั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รวมทั้ง การปรับแผนปฏิบัติราชการให้สอดคล้องกับนโยบาย กรอบทิศทางการดำเนินงานที่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กำหนด และกำหนดแนวทางการดำเนินงานของสถาบันอุดมศึกษา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พื่อนำไปสู่การปฏิบัติในสถาบันอุดมศึกษ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รายละเอีย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ทบทวนวิสัยทัศน์ พันธกิจ และค่านิยมหลักของสถาบัน อุดมศึกษา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903" w:leader="none"/>
              </w:tabs>
              <w:ind w:left="903" w:hanging="28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หลักฐานที่แสดงกระบวนการของสถาบันอุดมศึกษาในการทบทวนวิสัยทัศน์ พันธกิจ และค่านิยมหลั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โดยมีกรอบการทบทวนหรือกรอบการวิเคราะห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เหมาะสมที่ชัดเจนและสามารถจะนำมาดำเนินการ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903" w:leader="none"/>
              </w:tabs>
              <w:ind w:left="903" w:hanging="28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ผลการทบทวนวิสัยทัศน์ พันธกิจ และค่านิยมหลัก</w:t>
            </w:r>
          </w:p>
          <w:p>
            <w:pPr>
              <w:pStyle w:val="Normal"/>
              <w:numPr>
                <w:ilvl w:val="0"/>
                <w:numId w:val="23"/>
              </w:numPr>
              <w:ind w:left="903" w:hanging="28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การประชุ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สภามหาวิทยาลัยหรือคณะกรรมการหรือคณะทำงานที่เกี่ยวข้อง และเอกสารประกอบการประชุมตามวาระนั้นๆ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รายละเอีย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ทบทวนแผนปฏิบัติราชการของสถาบันอุดมศึกษาให้สอดคล้อง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กับนโยบาย กรอบทิศทางการดำเนินงานที่สภามหาวิทยาลั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ำหนด โดยพิจารณาจาก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903" w:leader="none"/>
              </w:tabs>
              <w:ind w:left="903" w:hanging="28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นโยบาย กรอบทิศทางการดำเนินงานที่         สภามหาวิทยาลัยกำหนด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903" w:leader="none"/>
              </w:tabs>
              <w:ind w:left="903" w:hanging="28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ปฏิบัติราชการของ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เดิม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แผนใหม่ที่ได้ปรับปรุงแล้ว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903" w:leader="none"/>
              </w:tabs>
              <w:ind w:left="903" w:hanging="28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นวทางการดำเนินงานของสถาบันอุดมศึกษา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นำนโยบาย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กรอบทิศทางการดำเนินงานที่สภามหาวิทยาลั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ำหนดไปสู่การปฏิบัติในสถาบันอุดมศึกษา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903" w:leader="none"/>
              </w:tabs>
              <w:ind w:left="903" w:hanging="28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ายงานหรือบันทึกการประชุมที่ระบุความเห็นหรือผลการทบทวนแผนปฏิบัติราชการของสถาบันที่ได้รับการรับรองจากผู้มีอำนาจ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903" w:leader="none"/>
              </w:tabs>
              <w:ind w:left="903" w:hanging="28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ว่าการดำเนินการดังกล่าวได้บรรลุผลตามข้อมูลที่แจ้งมาจริง เช่น คำสั่งแต่งตั้งคณะทำ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   ผลการดำเนินงาน เอกสารอื่นๆ ที่เกี่ยวกับ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ตัวชี้วั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ระบบการสื่อส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ถ่ายทอดนโยบาย กรอบทิศทาง แนวทางการดำเนินงาน รวมถึงแผนปฏิบัติราชการและเป้าหมายของสถาบันอุดมศึกษาตามประเด็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กับบุคลากรในระดับต่าง ๆ โดยมีการนำข้อมูลจากระบบการสื่อสารมาใช้ให้เกิดประโยชน์       ในระดับปฏิบัติเพื่อให้เกิดผลสำเร็จในการถ่ายทอดเป้าหมายของ       สภามหาวิทยาลัยสู่การปฏิบัติได้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ละเอีย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ดำเนินการตามระบบการสื่อสาร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ถ่ายทอดนโยบาย ทิศทาง แผนปฏิบัติราชการ และเป้าหมายให้กับบุคลากรของสถาบันในระดับต่างๆ โดยมี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ช่น</w:t>
            </w:r>
          </w:p>
          <w:p>
            <w:pPr>
              <w:pStyle w:val="Normal"/>
              <w:numPr>
                <w:ilvl w:val="0"/>
                <w:numId w:val="78"/>
              </w:numPr>
              <w:ind w:left="761" w:hanging="283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บ ช่องทาง หรือกระบว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ื่อส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หลากหลายที่แสดงให้เห็นได้ว่ามีการออกแบ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สอดคล้องกับผู้เกี่ยวข้องภายในสถาบันฯ รวมทั้ง ผู้ทรงคุณวุฒิในคณะกรรมการชุดต่างๆ โดยเป็นการสื่อส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ามารถ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ปฏิสัมพันธ์ระหว่างกันทั้งผู้สื่อสารและผู้รับส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8"/>
              </w:numPr>
              <w:ind w:left="761" w:hanging="283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สรุปข้อมูลที่ได้จากการสื่อสารผ่านช่องทางต่าง ๆ และหลักฐานยืนยันว่าได้มี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ำข้อมูลเหล่านั้นมาใช้ให้เกิดประโยชน์ในระดับปฏิบัติเพื่อให้เกิดผลสำเร็จในการถ่ายทอดเป้าหมายของสภามหาวิทยาลัยสู่การปฏิบัติได้</w:t>
            </w:r>
          </w:p>
          <w:p>
            <w:pPr>
              <w:pStyle w:val="Normal"/>
              <w:numPr>
                <w:ilvl w:val="0"/>
                <w:numId w:val="78"/>
              </w:numPr>
              <w:ind w:left="761" w:hanging="283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ู่มือการใช้ระบบการสื่อสารหรือหลักฐานการประชาสัมพันธ์หรือการเผยแพร่ระบบการสื่อสารเพื่อให้ผู้เกี่ยวข้องได้รับทราบและเข้ามาใช้ระบบ</w:t>
            </w:r>
          </w:p>
          <w:p>
            <w:pPr>
              <w:pStyle w:val="Normal"/>
              <w:numPr>
                <w:ilvl w:val="0"/>
                <w:numId w:val="78"/>
              </w:numPr>
              <w:ind w:left="761" w:hanging="283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ยืนยันผลสำเร็จของการทำให้บุคลากรและผู้เกี่ยวข้องเกิดการรับรู้และมีความเข้าใ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รื่องนโยบาย ทิศทางการดำเนินงาน รวมถึงแผนปฏิบัติราชการและเป้าหมายของสถาบันได้ชัดเจนยิ่งขึ้น ซึ่งเป็นผลจากระบบการสื่อสารดังกล่าว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การจัดทำ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แผนที่ยุทธศาสตร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หน่วยงานในระดับ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โดยกำหนดเป้าประสงค์แต่ละประเด็นยุทธศาสตร์ที่เกี่ยวข้องกับหน่วยงานดังกล่าวให้เชื่อมโยงกับเป้าประสงค์และประเด็น           ยุทธศาสตร์ของสถาบันอุดมศึกษา รวมทั้ง ดำเนินการถ่ายทอดตัวชี้วัดและเป้าหมายระดับสถาบันลงสู่   ทุกหน่วยงานในระดับ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ให้มีการจัดทำข้อตกลง            การปฏิบัติงานเป็นลายลักษณ์อักษร และสื่อสารเพื่อสร้างความเข้าใจแก่บุคลากรทั่วทั้งสถาบัน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78" w:leader="none"/>
              </w:tabs>
              <w:ind w:left="5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ถึงการจัดทำแผนที่ยุทธศาสตร์ระดับสถาบันและระดับ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โดยการถ่ายทอดตัวชี้วัดและเป้าหมายระดับสถาบันลงสู่ระดับ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ซึ่งจะพิจารณาจาก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หลักฐานที่แสดงถึงกระบวนการดำเนินงานเพื่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ทำแผนที่ยุทธศาสตร์ระดับสถาบันและระดับ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เช่น บันทึกการสัมมนากลุ่มย่อย รายงานการประชุม หรือรายงานการวิเคราะห์ข้อมูลด้านยุทธศาสตร์เพื่อจัดทำแผนที่ยุทธศาตร์ของสถาบัน เป็นต้น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ที่ยุทธศาสตร์ระดับสถาบันและแผนที่     ยุทธศาสตร์ของทุกหน่วยงานในระดับ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ที่นำมาใช้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ข้อตกลงการปฏิบัติงานภายในสถาบัน ซึ่งลงนามโดยผู้มีอำนาจ ทั้งนี้ ตามระดับที่สถาบันกำหนดให้มี เช่น ระดับผู้บริหารสถาบั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รวมทั้งหลักฐานที่แสดงถึงกระบวนการสื่อสารเพื่อสร้างความเข้าใจแก่บุคลากรเกี่ยวกับการถ่ายทอดตัวชี้วัดและเป้าหมายระดับ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ลงสู่ระดับ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4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4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การวิเคราะห์และจัดทำ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แผนบริหารความเสี่ย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ั้งในระดับสถาบันและระดับ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ซึ่งได้รับความเห็นชอบจาก      ผู้มีอำนาจ โดยเฉพาะการบริหารความเสี่ยงในเรื่องเกี่ยวกับนโยบายการกำกับดูแลสถาบันอุดมศึกษาที่ดี ที่สภามหาวิทยาลัยกำหนด และสื่อสารไปยังบุคลากรทุกระดับ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ละเอีย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การการวิเคราะห์และจัดทำแผนบริหารความเสี่ยงทั้งในระดับสถาบันและระดับ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โดยมี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เช่น </w:t>
            </w:r>
          </w:p>
          <w:p>
            <w:pPr>
              <w:pStyle w:val="Normal"/>
              <w:numPr>
                <w:ilvl w:val="0"/>
                <w:numId w:val="78"/>
              </w:numPr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หลักฐานที่แสดงถึงกระบวนการดำเนินงานเพื่อวิเคราะห์ความเสี่ย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ระดับสถาบันและระดับ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เฉพาะการบริหารความเสี่ยงในเรื่องเกี่ยวกับนโยบายการกำกับดูแลสถาบัน อุดมศึกษาที่ดีที่สภามหาวิทยาลัยกำหนด</w:t>
            </w:r>
          </w:p>
          <w:p>
            <w:pPr>
              <w:pStyle w:val="Normal"/>
              <w:numPr>
                <w:ilvl w:val="0"/>
                <w:numId w:val="78"/>
              </w:numPr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ประกาศหรือคำสั่ง แต่งตั้งคณะกรรมการหรือคณะทำงาน หรือการมอบหมายบุคคลหรือคณะบุคคลให้รับผิดชอบดำเนิ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การวิเคราะห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จัดทำแผนบริหารความเสี่ยง</w:t>
            </w:r>
          </w:p>
          <w:p>
            <w:pPr>
              <w:pStyle w:val="Normal"/>
              <w:numPr>
                <w:ilvl w:val="0"/>
                <w:numId w:val="78"/>
              </w:numPr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รายงานผลการวิเคราะห์ความเสี่ยงของสถาบัน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ณะ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สำนักเพื่อนำมาจัดทำแผนบริหารความเสี่ยง</w:t>
            </w:r>
          </w:p>
          <w:p>
            <w:pPr>
              <w:pStyle w:val="Normal"/>
              <w:numPr>
                <w:ilvl w:val="0"/>
                <w:numId w:val="78"/>
              </w:numPr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ผนบริหารความเสี่ยงของสถาบัน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ณะ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ำนัก แผนการวิเคราะห์ความเสี่ยง หรือแผนกา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วิเคราะห์ผลกระทบ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หรือแผนอื่นๆ ที่ครอบคลุม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าระสำคัญตามคำอธิบายข้างต้น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ซึ่งได้ร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เห็นชอบจากผู้มีอำนาจ</w:t>
            </w:r>
          </w:p>
          <w:p>
            <w:pPr>
              <w:pStyle w:val="Normal"/>
              <w:numPr>
                <w:ilvl w:val="0"/>
                <w:numId w:val="78"/>
              </w:numPr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นโยบายและมติที่ประชุมสภามหาวิทยาลัยหรือคณะกรรมการอื่น</w:t>
            </w:r>
          </w:p>
          <w:p>
            <w:pPr>
              <w:pStyle w:val="Normal"/>
              <w:numPr>
                <w:ilvl w:val="0"/>
                <w:numId w:val="78"/>
              </w:numPr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หลักฐานที่ยืนยันว่ามีการเผยแพร่และ สื่อสารข้อมูล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แผนบริหารความเสี่ยงถึงบุคลากร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ทุกระดับ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ระบบการติดตามและประเมินผลการดำเนินงานตามแผนปฏิบัติราชการอย่างสม่ำเสมอ โดยจัดทำเป็นรายงานผลการปฏิบัติราชการระดับ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และแสดงให้เห็นถึงกระบวนการและผลที่เกิดขึ้นจา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รับปรุงการดำเนินงานเพื่อบรรลุเป้าหมายที่กำหน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78" w:leader="none"/>
              </w:tabs>
              <w:ind w:left="5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ถึงการมีระบบการติดตามและประเมินผลการดำเนินงานตามแผนปฏิบัติราชการ ซึ่งจะพิจารณาจาก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รายละเอียดกระบวนการติดตามและประเมินผลการดำเนินงานตามแผนปฏิบัติราชการของสถาบันอุดมศึกษา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ายงานการประชุมหรือบันทึกการประชุมสภามหาวิทยาลัยหรือคณะกรรมการที่เกี่ยวข้อง 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ผลการปฏิบัติราชการของ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ำนัก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รายงานการประเมินตนเองที่มีสาระสำคัญครอบคลุมแผนและผลการปฏิบัติราชการ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อื่นที่แสดงถึงกระบวนการปรับปรุงการดำเนินงานเพื่อบรรลุเป้าหมายที่กำหนดของสถาบั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วมทั้ง หลักฐ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ยืนยันผลสำเร็จจากการปรับปรุงการดำเนินงา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มีการทบทวนและนำผลการดำเนินงานตามแผนปฏิบัติราชการมาใช้เป็นข้อมูลสำคัญประกอบการจัดทำแผนปฏิบัติราชการในปีถัดไป และเสนอต่อ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ภามหาวิทยาลัยเพื่อพิจารณาให้ความเห็นชอบ และส่งให้สำนักงาน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0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78" w:leader="none"/>
              </w:tabs>
              <w:ind w:left="5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ถึงการทบทวนและนำผลการดำเนินงานตามแผนปฏิบัติราชการมาใช้ประโยชน์ ซึ่งจะพิจารณาจาก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ิจกรรมหรือหลักฐานที่แสดงรายละเอียดการดำเนินงานเพื่อทบทวนการปฏิบัติงานตามแผนปฏิบัติราชการของสถาบั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ผลการทบทวนการปฏิบัติงานตามแผนปฏิบัติราชการและผลการดำเนินงาน หรือรายงานการประเมินตนเองของสถาบั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ที่นำมาเป็นข้อมูลจัดทำแผนปฏิบัติราชการสำหรับ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3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ปฏิบัติราชการสำหรับ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ผ่านการทบทวนและปรับปรุงแล้ว และเสนอต่อสภามหาวิทยาลัย รวมทั้ง จะพิจารณาถึงวันที่สภามหาวิทยาลัยได้มีการประชุมและมีมติ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ความเห็นชอบแผนดังกล่าว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นังสือนำส่ง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อื่นที่ยืนย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วันที่จัดส่งแผนปฏิบัติราชการที่ได้รับ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เห็นชอบจากสภามหาวิทยาลัย ที่ส่งให้สำนักงาน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การประชุมหรือบันทึกการประชุม             สภามหาวิทยาลัยหรือคณะกรรมก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ทำงาน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(Self Assessment Report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SAR)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สำคัญของตัวชี้วัดมาด้วย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คณะทำงานที่เกี่ยวข้อง</w:t>
            </w:r>
          </w:p>
          <w:p>
            <w:pPr>
              <w:pStyle w:val="Footnote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ผู้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จัดเก็บข้อมูล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tLeast" w:line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สังเกตการณ์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วามถูกต้อง เช่น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บบฟอร์มและเจ้าหน้าที่ที่รับผิดชอบในการตรวจสอบข้อมูลก่อนและหลั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    การจัดเก็บทุกครั้ง รวมทั้งแบบฟอร์มและเจ้าหน้าที่ที่รับผิดชอบในการสอบถามข้อมูลต่างๆ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ไ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้มี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   ก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 ระ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มีความพร้อมให้คณะกรรมการฯ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่วนราชการ ภาคเอกช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การมีส่วนร่วมของผู้บริหารระดับสูงขอ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ะเด็นการประเมินผล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เสริมสร้างธรรมาภิบาล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3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ในการเปิดโอกาสให้ประชาชนเข้ามามีส่วนร่วม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800000"/>
          <w:sz w:val="32"/>
          <w:szCs w:val="32"/>
        </w:rPr>
        <w:t xml:space="preserve">    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ในการแสดงความคิดเห็นและร่วมติดตามตรวจสอบผลการปฏิบัติราชการ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ัตถุประสงค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กระตุ้นการปรับระบบราช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ู่การบริหารราชการที่เปิดเผย โปร่งใส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น้นการมีส่วนร่วมของประชาชน และพัฒนาระบบราชการเพื่อตอบสนองความต้องการของประชาชน และเพื่อประโยชน์สุขของประชาชน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note"/>
        <w:numPr>
          <w:ilvl w:val="0"/>
          <w:numId w:val="28"/>
        </w:numPr>
        <w:ind w:left="0" w:firstLine="108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ัวชี้วัดเกี่ยวกับการมีส่วนร่วมของประชาชนได้กำหนดไว้ในกรอบการประเมินผลการปฏิบัติราชการตามคำรับรองการปฏิบัติราชการของสถาบันอุดมศึกษา  มาตั้งแต่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49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เปิดโอกาสให้ประชาชนเข้ามามีส่วนร่วมซึ่งเป็นการกำหนดช่องทางหรือกลไกการให้ข้อมูลข่าวสารและรับฟังความคิดเห็นของประชาชน  เพื่อ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ด้เรียนรู้การบริหารราชการแบบ</w:t>
      </w:r>
      <w:r>
        <w:rPr>
          <w:rFonts w:cs="Browallia New" w:ascii="Browallia New" w:hAnsi="Browallia New"/>
          <w:color w:val="800000"/>
          <w:sz w:val="32"/>
          <w:szCs w:val="32"/>
        </w:rPr>
        <w:br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ส่วนร่วม หรือการบริหารราชการในระบบเปิดจากการปฏิบัติจริง และได้พัฒนาเพิ่มระดับการเปิดโอกาสให้ประชาชนเข้ามามีส่วนร่วมในการทำงานร่วมกันระหว่างภาครัฐกับภาคประชาชนที่มีคุณภาพมากขึ้น</w:t>
      </w:r>
    </w:p>
    <w:p>
      <w:pPr>
        <w:pStyle w:val="Footnote"/>
        <w:numPr>
          <w:ilvl w:val="0"/>
          <w:numId w:val="28"/>
        </w:numPr>
        <w:ind w:left="0" w:firstLine="108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ประเมินผลจะพิจารณาจากกระบวนการบริหารราชการและการปฏิบัติราชการ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เพื่อกระตุ้นการปรับระบบราชการสู่การบริหารราชการที่เปิดเผย โปร่งใส เน้นการมีส่วนร่วมของประชาชน และพัฒนาระบบราชการเพื่อตอบสนองความต้องการของประชาชนและเพื่อประโยชน์สุขของประชาชน</w:t>
      </w:r>
    </w:p>
    <w:p>
      <w:pPr>
        <w:pStyle w:val="Footnote"/>
        <w:numPr>
          <w:ilvl w:val="0"/>
          <w:numId w:val="28"/>
        </w:numPr>
        <w:ind w:left="0" w:firstLine="108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มีส่วนร่วมของประชาช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กระบวนการที่ประชาชนและผู้ที่เกี่ยวข้องมีโอกาสได้เข้าร่วมในการรับรู้ เรียนรู้ ทำความเข้าใจ ร่วมแสดงทัศนะ ร่วมเสนอปัญหา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ระเด็นที่สำคัญที่เกี่ยวข้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่วมคิด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แนวทาง ร่วมการแก้ไขปัญหา ร่วมในกระบวนการตัดสินใจ  และร่วมกระบวนการพัฒนาในฐานะหุ้นส่วน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ารพัฒน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โดยระดับการมีส่วนร่วมของประชาชน มี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ดับ คือ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ab/>
        <w:tab/>
      </w:r>
      <w:r>
        <w:rPr>
          <w:rFonts w:ascii="Browallia New" w:hAnsi="Browallia New" w:cs="Browallia New"/>
          <w:i/>
          <w:i/>
          <w:iCs/>
          <w:color w:val="800000"/>
          <w:sz w:val="32"/>
          <w:sz w:val="32"/>
          <w:szCs w:val="32"/>
        </w:rPr>
        <w:t>ระดับการให้ข้อมูล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i/>
          <w:i/>
          <w:iCs/>
          <w:color w:val="800000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ป็นการเผยแพร่ข้อมูลข่าวสารซึ่งเป็นการสื่อสารทางเดียว แต่เป็นระดับที่สำคัญ เพราะเป็นการเริ่มต้นที่ส่วนราชการเปิดโอกาสให้ประชาชนเข้ามามีส่วนร่วมซึ่งจะนำไปสู่กระบวนการอื่นๆ ต่อไป 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ab/>
        <w:tab/>
      </w:r>
      <w:r>
        <w:rPr>
          <w:rFonts w:ascii="Browallia New" w:hAnsi="Browallia New" w:cs="Browallia New"/>
          <w:i/>
          <w:i/>
          <w:iCs/>
          <w:color w:val="800000"/>
          <w:sz w:val="32"/>
          <w:sz w:val="32"/>
          <w:szCs w:val="32"/>
        </w:rPr>
        <w:t>ระดับการปรึกษาหาร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เป็นการรับฟังความคิดเห็น โดยเปิดโอกาสให้ประชาชนแสดงความคิดเห็น บอกข้อปัญหา และข้อเสนอแนะต่างๆ กับส่วนราชการ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ab/>
        <w:tab/>
      </w:r>
      <w:r>
        <w:rPr>
          <w:rFonts w:ascii="Browallia New" w:hAnsi="Browallia New" w:cs="Browallia New"/>
          <w:i/>
          <w:i/>
          <w:iCs/>
          <w:color w:val="800000"/>
          <w:sz w:val="32"/>
          <w:sz w:val="32"/>
          <w:szCs w:val="32"/>
        </w:rPr>
        <w:t>ระดับการเข้ามาเกี่ยวข้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เป็นการเปิดโอกาสให้ประชาชนเข้ามามีส่วนร่วมหรือเกี่ยวข้องในกระบวนการกำหนดนโยบาย  การวางแผนงาน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โครงการ  การมีส่วนร่วมในระดับนี้ อาจดำเนินการในรูปแบบคณะกรรมการที่มีตัวแทนภาคประชาชนเข้ามาร่วม </w:t>
      </w:r>
    </w:p>
    <w:p>
      <w:pPr>
        <w:pStyle w:val="Normal"/>
        <w:ind w:firstLine="14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i/>
          <w:i/>
          <w:iCs/>
          <w:color w:val="800000"/>
          <w:sz w:val="32"/>
          <w:sz w:val="32"/>
          <w:szCs w:val="32"/>
        </w:rPr>
        <w:t>ระดับการร่วมม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เป็นการเปิดโอกาสให้ประชาชนเข้ามามีส่วนร่วมในบทบาทหรือฐานะหุ้นส่วนหรือภาคีในการดำเนินกิจกรรมของหน่วยงานภาครัฐ</w:t>
      </w:r>
    </w:p>
    <w:p>
      <w:pPr>
        <w:pStyle w:val="Normal"/>
        <w:ind w:firstLine="14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i/>
          <w:i/>
          <w:iCs/>
          <w:color w:val="800000"/>
          <w:sz w:val="32"/>
          <w:sz w:val="32"/>
          <w:szCs w:val="32"/>
        </w:rPr>
        <w:t>ระดับการเสริมอำนาจประชาช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เป็นระดับสูงสุดของการมีส่วนร่วมของประชาชนซึ่งเป็นระดับของการมอบอำนาจการตัดสินใจให้ประชาชนเป็นผู้กำหนด</w:t>
      </w:r>
    </w:p>
    <w:p>
      <w:pPr>
        <w:pStyle w:val="Normal"/>
        <w:numPr>
          <w:ilvl w:val="0"/>
          <w:numId w:val="21"/>
        </w:numPr>
        <w:ind w:left="0" w:firstLine="993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ิจกรรมสร้างความสัมพันธ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หมายถึง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ิจกรรมที่สถาบันอุดมศึกษาจัดขึ้นโดยมีวัตถุประสงค์เพื่อสร้างความเข้าใจที่ตรงกันระหว่าง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อุดมศึกษา กับผู้รับบริการและผู้มีส่วนได้ส่วนเสีย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เป้าหมายสำคัญใน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ิดโอกาส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จะนำมาซึ่งความร่วมมือร่วมใจจากผู้รับบริการและผู้มีส่วนได้ส่วนเสีย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ด้มีส่วนร่ว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ิด ร่วมทำ ร่วมตัดสินใจ และร่วมติดตามผลการดำเนินงานของสถาบันอุดมศึกษา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กำหนดประเด็นการพิจารณา ดังนี้</w:t>
      </w:r>
    </w:p>
    <w:p>
      <w:pPr>
        <w:pStyle w:val="Footnote"/>
        <w:numPr>
          <w:ilvl w:val="0"/>
          <w:numId w:val="0"/>
        </w:numPr>
        <w:ind w:left="1800" w:hanging="36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8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697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18" w:leader="none"/>
              </w:tabs>
              <w:ind w:left="318" w:hanging="360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ำหน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ที่จะนำมาเปิดโอกาสให้ประชาชนเข้ามามีส่วนร่วม 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บทวน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ข้อเสนอแนะจากการดำเนิ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านใ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ผ่านมา 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ิเคราะห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ทบทวนแนวทางหรือ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แบบมีส่วนร่วมที่จะดำเนินการ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สอดคล้องก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ภารกิจหลั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สำคัญ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ดมศึกษา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6978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8" w:leader="none"/>
                <w:tab w:val="left" w:pos="350" w:leader="none"/>
              </w:tabs>
              <w:ind w:left="318" w:hanging="360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จัดให้มีหรือทบทวนองค์ประกอบของคณะทำงาน         ภาคประชาชนให้เหมาะสมกับประเด็นข้างต้น โด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ิเคราะห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ชาชนกลุ่มเป้าหมาย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มีส่วนได้เสี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เกี่ยวข้องกับภารกิจหลักหรือ  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สำคัญ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ย่างครอบคลุมและชัดเจ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6978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8" w:leader="none"/>
              </w:tabs>
              <w:ind w:left="318" w:hanging="318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จัดทำแนวทางที่เหมาะสมในการเปิดโอกาสให้ประชาชนเข้ามามีส่วนร่วมตามประเด็นที่กำหนดข้างต้น โดยพิจารณาจากระดับ      การมีส่วนร่วมทั้ง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 และนำผลการทบทวน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ผลการวิเคราะห์ข้างต้นมาใช้ประกอบด้วย 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18" w:leader="none"/>
              </w:tabs>
              <w:ind w:left="318" w:hanging="318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จัดให้มีช่องทางหรือกระบว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ับฟังความคิดเห็น จากประชาชนกลุ่มเป้าหมายหรือผู้มีส่วนได้ส่วนเสียที่เกี่ยวข้องกับประเด็นที่กำหนด และรายงานสรุปผลความคิดเห็น รวมทั้งดำเนินการส่งเสริ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กิจกรรมสร้างความสัมพันธ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ับประชาชนกลุ่มเป้าหมายหรือผู้มีส่วนได้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่วนเสียตามประเด็นที่กำหนด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และคณะทำงานภาคประชาชนร่วมกันจัดทำ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แบบมีส่วนร่วม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ามประเด็น          ที่กำหนด โดยวิเคราะห์รายงานสรุปผลความคิดเห็นฯ มาใช้ประกอบ และคำนึงถึงความสอดคล้องกับแนวทางที่จัดทำไว้ใน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ฯ คว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ะบุวัตถุประสงค์ กิจกรรม ระยะเวลาการดำเนินงาน กลุ่มเป้าหมาย ผู้รับผิดชอบ ตัวชี้วัดความสำเร็จและเป้าหมายที่สามารถวัดและประเมินผลได้อย่างชัดเจนและเป็นรูปธรรม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นำเสนอผู้บริหารหรือ          ผู้มีอำนาจพิจารณาให้ความเห็นชอ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ภายในเดือนมีนาคม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u w:val="single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u w:val="single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u w:val="single"/>
              </w:rPr>
              <w:t>255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และคณะทำงานภาคประชาชนร่วมกันดำเนินงานตาม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แบบมีส่วนร่วมได้แล้วเสร็จครบถ้วน มีการติดตามความก้าวหน้าของการดำเนินงานอย่างสม่ำเสมอ และจัดทำรายงานความก้าวหน้าของการดำเนินงานต่อผู้บริหารและ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คณะทำงานภาคประชาชน รวมทั้งสื่อสารให้ประชาชนหรือผู้มีส่วนได้ส่วนเสี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รับทราบ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ทำรายงานสรุปผลการดำเนิ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านตาม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แบบมีส่วนร่วมเสนอต่อผู้บริหารสถาบันอุดมศึกษา และคณะทำงาน           ภาคประชาชน รวมทั้งเผยแพร่รายงานสรุปผลการดำเนินงานดังกล่าว          แก่ประชาชนหรือผู้มีส่วนได้ส่วนเสียได้รับทราบอย่างชัดเจนเป็นรูปธรรม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นำสรุปผลการดำเนินงานตาม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ครงการแบบมี           ส่วนร่วมจาก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ปวิเคราะห์และจัดทำเป็นแนวทางหรือ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แบบมีส่วนร่วมที่จะดำเนินการ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3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สนอต่อผู้บริหารหรือผู้มีอำนาจพิจารณาและได้รับความเห็นชอบ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1003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ดับความสำเร็จในการเปิดโอกาสให้ประชาชนเข้ามามีส่วนร่วมในการแสดงความคิดเห็นและร่วมติดตามตรวจสอบผลการปฏิบัติราช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โดยกำหนดเกณฑ์การให้คะแนน ดังนี้</w:t>
      </w:r>
      <w:r>
        <w:rPr>
          <w:rFonts w:ascii="Browallia New" w:hAnsi="Browallia New" w:cs="Browallia New"/>
          <w:color w:val="800000"/>
          <w:sz w:val="30"/>
          <w:sz w:val="30"/>
          <w:szCs w:val="30"/>
        </w:rPr>
        <w:t xml:space="preserve">   </w:t>
      </w:r>
    </w:p>
    <w:p>
      <w:pPr>
        <w:pStyle w:val="Normal"/>
        <w:jc w:val="left"/>
        <w:rPr>
          <w:rFonts w:eastAsia="Browallia New"/>
        </w:rPr>
      </w:pPr>
      <w:r>
        <w:rPr>
          <w:rFonts w:eastAsia="Browallia New"/>
        </w:rPr>
        <w:t xml:space="preserve">   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42"/>
        <w:gridCol w:w="1701"/>
        <w:gridCol w:w="1899"/>
        <w:gridCol w:w="1896"/>
      </w:tblGrid>
      <w:tr>
        <w:trPr>
          <w:tblHeader w:val="true"/>
        </w:trPr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 w:val="30"/>
                <w:szCs w:val="30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  <w:lang w:eastAsia="th-TH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  <w:lang w:eastAsia="th-TH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สำเร็จ ครบถ้วน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ในประเด็นที่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และ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ประเด็นที่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ในประเด็นที่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1, 2,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สำเร็จ ครบถ้วน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ในประเด็นที่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1, 2, </w:t>
              <w:br/>
              <w:t>3</w:t>
            </w:r>
            <w:r>
              <w:rPr>
                <w:rFonts w:cs="Browallia New" w:ascii="Browallia New" w:hAnsi="Browallia New"/>
                <w:color w:val="800000"/>
              </w:rPr>
              <w:t xml:space="preserve">,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ในประเด็นที่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1, 2, </w:t>
              <w:br/>
              <w:t>3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, 4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ในประเด็นที่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1, 2, </w:t>
              <w:br/>
              <w:t>3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, 4, 5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6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  <w:r>
        <w:br w:type="page"/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800000"/>
          <w:sz w:val="30"/>
          <w:szCs w:val="30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10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ำหน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จะนำมาเปิดโอกาสให้ประชาชน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ข้ามามีส่วนร่วม ประจำปีงบประมาณ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บทวน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ข้อเสนอแนะจา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การดำเนิ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านใ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ผ่านมา 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ิเคราะห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ทบทวนแนวทา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หรือแผนงาน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โครงการแบบมีส่วนร่ว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จะดำเนินการ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สอดคล้องก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ภารกิจหลั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สำคัญ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ดมศึกษา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รายละเอีย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ำหน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จะนำมาเปิดโอกาสให้ประชาชนเข้ามา             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มีส่วนร่วม ประจำปีงบประมาณ พ</w:t>
            </w:r>
            <w:r>
              <w:rPr>
                <w:rFonts w:cs="Browallia New" w:ascii="Browallia New" w:hAnsi="Browallia New"/>
                <w:color w:val="800000"/>
                <w:spacing w:val="-1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12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pacing w:val="-12"/>
                <w:sz w:val="32"/>
                <w:szCs w:val="32"/>
              </w:rPr>
              <w:t>2552</w:t>
            </w:r>
            <w:r>
              <w:rPr>
                <w:rFonts w:cs="Browallia New" w:ascii="Browallia New" w:hAnsi="Browallia New"/>
                <w:color w:val="800000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โดยพิจารณาจาก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ว่าสถาบันอุดมศึกษามี การวิเคราะห์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บทวน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ข้อเสนอแนะจากการดำเนิ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านใ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ผ่านมา 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ิเคราะห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ทบทวนแนวทางหรือ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แบบมีส่วนร่วมที่จะดำเนินการ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2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หลักฐานที่แสดงถึงความสอดคล้องของภ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ารกิจหลั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สำคัญ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ดมศึกษากับประเด็นการมีส่วนร่วมที่สถาบันอุดมศึกษาจะนำมาเปิดโอกาสให้ประชาชนเข้ามามีส่วนร่วม 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619" w:leader="none"/>
              </w:tabs>
              <w:ind w:left="619" w:hanging="283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ถึ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ดำเนินการดังกล่าว เช่น บันทึกผลการดำเนินงา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การประชุม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อื่นๆ ที่เกี่ยวกับ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ตัวชี้วัด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339" w:hanging="339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จัดให้มีหรือทบทวนองค์ประกอบของคณะทำงานภาคประชาชนให้เหมาะสมกับประเด็นข้างต้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โดย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วิเคราะห์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ระชาชนกลุ่มเป้าหมา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มีส่วนได้เสี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เกี่ยวข้องกับภารกิจหลักหรือ</w:t>
            </w:r>
            <w:r>
              <w:rPr>
                <w:rFonts w:ascii="Browallia New" w:hAnsi="Browallia New" w:cs="Browallia New"/>
                <w:color w:val="800000"/>
                <w:spacing w:val="-16"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Browallia New" w:hAnsi="Browallia New" w:cs="Browallia New"/>
                <w:color w:val="800000"/>
                <w:spacing w:val="-16"/>
                <w:sz w:val="32"/>
                <w:sz w:val="32"/>
                <w:szCs w:val="32"/>
              </w:rPr>
              <w:t>ที่สำคัญ</w:t>
            </w:r>
            <w:r>
              <w:rPr>
                <w:rFonts w:ascii="Browallia New" w:hAnsi="Browallia New" w:cs="Browallia New"/>
                <w:color w:val="800000"/>
                <w:spacing w:val="-16"/>
                <w:sz w:val="32"/>
                <w:sz w:val="32"/>
                <w:szCs w:val="32"/>
              </w:rPr>
              <w:t>อย่างครอบคลุม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ชัดเจน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เห็นถึงการจัดให้มีหรือการทบทวนองค์ประกอบของคณะทำงานภาคประชาชนให้เหมาะสมกับประเด็นข้างต้น โดยพิจารณาจาก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การวิเคราะห์ประชาชนกลุ่มเป้าหมาย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มีส่วนได้เสียอย่างครอบคลุมและชัดเจน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อื่นที่สรุปผล         การวิเคราะห์ประชาชนกลุ่มเป้าหมาย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มีส่วนได้เสี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สามารถนำผลที่ได้ไปทบทวนองค์ประกอบของคณะทำงานภาคประชาชน         ให้เหมาะสมกับ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สอดคล้องกับภารกิจหลักหร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สำคัญของ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 ประกาศ หรือคำสั่งแต่งตั้งคณะทำงานภาคประชาชนตามองค์ประกอบ       ที่ทบทวนแล้ว ซึ่งอาจเป็นคณะทำงานชุดใหม่หรือชุดเดิมก็ได้ แต่ต้องเป็นไปตามผลที่สถาบันได้พิจารณาทบทวนแล้ว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339" w:hanging="339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จัดทำ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นวทางที่เหมาะสมในการเปิดโอกาสให้ประชาชนเข้ามามี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่วนร่วมตามประเด็นที่กำหนดข้างต้น โดยพิจารณาจากระดับการมีส่วนร่วมทั้ง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 และนำผลการทบทวน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ผลการวิเคราะห์ข้างต้นมาใช้ประกอบด้วย 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ให้เห็นถึงกระบวนการ           ในการจัดทำแนวทางที่เหมาะสมในการเปิดโอกาสให้ประชาชนเข้ามามีส่วนร่วมตามประเด็นที่กำหนดข้างต้น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นวทางที่สถาบันอุดมศึกษากำหนดให้มีเพื่อเปิดโอกาสให้ประชาชนเข้ามามีส่วนร่วมตามประเด็นที่กำหนดได้อย่างเหมาะสม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รายงานหรือเอกสาร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หลักฐานอื่นที่อธิบายได้ถึงระด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มีส่วนร่วมของประชาชน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339" w:hanging="339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จัดให้มีช่องทางหรือกระบว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ับฟังความคิดเห็น จากประชาชนกลุ่มเป้าหมายหรือผู้มีส่วนได้ส่วนเสียที่เกี่ยวข้องกับประเด็นที่กำหนด และรายงานสรุปผลความคิดเห็น รวมทั้งดำเนินการส่งเสริ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กิจกรรมสร้างความสัมพันธ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ับประชาชนกลุ่มเป้าหมายหรือผู้มีส่วนได้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่วนเสียตามประเด็นที่กำหนด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376" w:leader="none"/>
              </w:tabs>
              <w:ind w:left="0" w:firstLine="16"/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ช่องทางหรือกระบว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สถาบันอุดมศึกษาจัดให้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มีเพื่อรับฟังความคิดเห็นหรือรับข้อร้องเรียนที่เกี่ยวข้องก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เลือกจากประชาชนกลุ่มเป้าหมายหรือผู้มีส่วนได้ส่วนเสีย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Stakeholder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เกี่ยวข้อง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ช่น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916" w:leader="none"/>
              </w:tabs>
              <w:ind w:left="916" w:hanging="282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ัวอย่างสถานที่จัดตั้งตู้รับข้อคิดเห็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916" w:leader="none"/>
              </w:tabs>
              <w:ind w:left="916" w:hanging="282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ูนย์ข้อมูล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้องสมุด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  <w:tab w:val="left" w:pos="916" w:leader="none"/>
              </w:tabs>
              <w:ind w:left="916" w:hanging="282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ัวอย่างหมายเลขโทรศัพท์สายด่ว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Call Center)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ind w:left="916" w:hanging="282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-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ัวอย่างเลขที่ตู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ณ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รับเรื่องจากประชาชน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761" w:leader="none"/>
                <w:tab w:val="left" w:pos="916" w:leader="none"/>
              </w:tabs>
              <w:ind w:left="916" w:hanging="282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ัวอย่าง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ภาพถ่ายกิจกรรมการจัดสัมมนา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761" w:leader="none"/>
                <w:tab w:val="left" w:pos="916" w:leader="none"/>
              </w:tabs>
              <w:ind w:left="916" w:hanging="282"/>
              <w:rPr>
                <w:rFonts w:ascii="Browallia New" w:hAnsi="Browallia New" w:cs="Browallia New"/>
                <w:color w:val="800000"/>
                <w:spacing w:val="-1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Browallia New" w:cs="Browallia New" w:ascii="Browallia New" w:hAnsi="Browallia New"/>
                <w:color w:val="800000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การจัดเวทีเพื่อรับฟังความคิดเห็นของประชาชน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761" w:leader="none"/>
                <w:tab w:val="left" w:pos="916" w:leader="none"/>
              </w:tabs>
              <w:ind w:left="916" w:hanging="282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ัวอย่างชื่อเว็บไซต์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ว็บบอร์ด ซึ่งมีช่องทา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ื่อสารกับประชาชน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ละเอีย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ส่งเสริมกิจกรรมสร้างความสัมพันธ์กับประชาชนกลุ่มเป้าหมายหรือผู้มีส่วนได้ส่วนเสีย โดยพิจารณาจาก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กิจกรรมที่จัดขึ้นโดยมีวัตถุประสงค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สร้า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เข้าใจที่ตรงกันระหว่า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ุดมศึกษา กับผู้รับบริการและผู้มีส่วนได้ส่วนเสีย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เป้าหมายสำคัญใ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ปิดโอกาส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จะนำมาซึ่งความร่วมมือร่วมใจจากผู้รับบริการและผู้มี        ส่วนได้ส่วนเสียให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มีส่วนร่ว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ิด ร่วมทำ            ร่วมตัดสินใจ และร่วมติดตามผลการดำเนินงานของสถาบันอุดมศึกษา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เช่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รับฟั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ความคิดเห็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สนทนากลุ่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Focus Group)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ประชุ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ัมมน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ฯลฯ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418" w:leader="none"/>
              </w:tabs>
              <w:ind w:left="418" w:hanging="418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ว่า สถาบันอุดมศึกษาได้มีการนำผลที่ได้จากการรับฟังความคิดเห็นหรือ               ข้อร้องเรียนมาจัดทำเป็นรายงานสรุปข้อคิดเห็นที่เกี่ยวข้องกับประเด็นที่เลือกนั้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และคณะทำงานภาคประชาชนร่วมกันจัดทำ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แบบมีส่วนร่วม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ประเด็นที่กำหนด โดยวิเคราะห์รายงานสรุปผลความคิดเห็นฯ มาใช้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ระกอบ และคำนึงถึงความสอดคล้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ับแนวทางที่จัดทำไว้ใน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ฯ คว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ุวัตถุประสงค์ กิจกรรม ระยะเวลาการดำเนินงาน กลุ่มเป้าหมาย ผู้รับผิดชอบ ตัวชี้วัดความสำเร็จและ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ป้าหมายที่สามารถวัดและประเมิน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ได้อย่างชัดเจนและเป็นรูปธรรม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นำเสนอผู้บริหารหรือผู้มีอำนาจพิจารณาให้ความเห็นชอ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ภายในเดือนมีนาคม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u w:val="single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u w:val="single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u w:val="single"/>
              </w:rPr>
              <w:t>255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418" w:leader="none"/>
              </w:tabs>
              <w:ind w:left="418" w:hanging="418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ว่า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ทำ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แบบมีส่วนร่วม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ประเด็น             ที่กำหนด โดยพิจารณาจาก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ข้อความ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การประชุมที่แสด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เห็นว่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นำเสน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วิเคราะห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ลจา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รับฟังความคิดเห็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ฯ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าใช้ประกอบ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ทำ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rowallia New" w:hAnsi="Browallia New" w:cs="Browallia New"/>
                <w:color w:val="800000"/>
                <w:spacing w:val="-4"/>
                <w:sz w:val="36"/>
                <w:szCs w:val="36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แบบมีส่วนร่วมตามประเด็นฯ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ำหน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ซึ่งควรระบุรายละเอียดกิจกรร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 ดังนี้</w:t>
            </w:r>
          </w:p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ัตถุประสงค์</w:t>
            </w:r>
          </w:p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ละเอีย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ิจกรรม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ั้นตอนใ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ดำเนินงาน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ยะเวลาดำเนินการตามกิจกรรม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ั้นตอน เช่น ปฏิทิน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Gantt Chart)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ลุ่มเป้าหมาย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ป้าหมา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ัวชี้วัดความสำเร็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วิธีการวัดผล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ะบบหรือวิธีการจัดเก็บข้อมูล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วิธีการติดตามประเมินผล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รับผิดชอบ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376" w:leader="none"/>
              </w:tabs>
              <w:ind w:left="16" w:hanging="0"/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ยืนยันวัน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หรือแผน การปรับปรุงนั้นได้รับความเห็นชอบจากผู้บริหารหรือผู้มีอำนาจ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และคณะทำงานภาคประชาชนร่วมกันดำเนินงา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ตามแผนงาน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โครงการแบบมีส่วนร่ว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แล้วเสร็จครบถ้วน มีการติดตามความก้าวหน้าของการดำเนินงานอย่างสม่ำเสมอ และจัดทำรายงานความก้าวหน้าของ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่อผู้บริหารและ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คณะทำงานภาคประชาชน รวมทั้งสื่อสารให้ประชาชนหรือผู้มีส่วนได้ส่วนเสี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รับทราบ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376" w:leader="none"/>
              </w:tabs>
              <w:ind w:left="16" w:hanging="16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ว่าสถาบันอุดมศึกษาและคณะทำงานภาคประชาชนร่วมกันดำเนินการตาม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แบบมีส่วนร่ว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แล้วเสร็จครบถ้วน ดังนี้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598" w:leader="none"/>
              </w:tabs>
              <w:ind w:left="598" w:hanging="18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ายละเอียดการดำเนินการตามแผนงาน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โครงการ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แบบมีส่วนร่วม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2552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เช่น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</w:tabs>
              <w:ind w:left="802" w:hanging="168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ความก้าวหน้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้วเสร็จของการดำเนินงานตามแผนที่รายงานต่อผู้บริหาร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บันอุดมศึกษาอย่างสม่ำเสม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ย่างน้อยทุกไตรมาส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</w:tabs>
              <w:ind w:left="802" w:hanging="168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Gantt Chart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แสดงถึงความก้าวหน้าของงานเทียบกับระยะเวลาที่กำหนดตามแผน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20"/>
              </w:tabs>
              <w:ind w:left="802" w:hanging="168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ันที่ดำเนินการแล้วเสร็จของแต่ละกิจกรรมที่กำหน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ว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แผนงาน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598" w:leader="none"/>
              </w:tabs>
              <w:ind w:left="598" w:hanging="18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ว่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การของกิจกรร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ังกล่าว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ช่น ภาพถ่าย  รายงานการประชุม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ำสั่งแต่งตั้งคณะทำงาน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บันทึกผล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กี่ยวกับกิจกรรมตามแผ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อื่นๆ ที่ เกี่ยวกับการดำเนินงานของกิจกรรม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598" w:leader="none"/>
              </w:tabs>
              <w:ind w:left="598" w:hanging="180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ว่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ื่อสารให้ประชาชนหรือผู้มีส่วนได้ส่วนเสี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รับทราบเกี่ยวกับการดำเนินงานตาม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ดังกล่าว เช่น ตัวอย่างเว็บไซต์ ตัวอย่างเอกสารเผยแพร่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่นพับ ภาพถ่า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ัวอย่างกิจกรรม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วทีการชี้แจงต่างๆ ฯลฯ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ทำรายงานสรุปผลการดำเนิ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านตาม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แบบมีส่วนร่วมเสนอต่อผู้บริหารสถาบันอุดมศึกษา และคณะทำงานภาคประชาชน รวมทั้งเผยแพร่รายงานสรุปผลการดำเนินงานดังกล่าวแก่ประชาช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ผู้มีส่วนได้ส่วนเสียได้รับทราบอย่างชัดเจนเป็นรูปธรรม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78" w:leader="none"/>
              </w:tabs>
              <w:ind w:left="52" w:hanging="0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สรุปผลการดำเนินงานตาม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แบบมีส่วนร่ว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แสดงผลเทียบกับตัวชี้วัดความสำเร็จตามแผน เป้าหมายและวัตถุประสงค์  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ว่าสามารถดำเนินการได้บรรลุผลสำเร็จเพียงใด มีปัญห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ุปสรรคอย่างไร ปัจจัยสนับสนุนคืออะไร และมีข้อเสนอแนะอย่างไร เพื่อให้ผู้บริหารสถาบันและคณะทำงานภาคประชาชนมีข้อมูลเพียงพอและใช้เป็นแนวทางในการกำหนดนโยบายหรือส่งเสริมให้พัฒนาการดำเนินงานได้ในอนาคต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78" w:leader="none"/>
              </w:tabs>
              <w:ind w:left="5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การเสนอรายงานสรุปผลการดำเนินงานต่อผู้บริหารและคณะทำงานภาคประชาชน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78" w:leader="none"/>
              </w:tabs>
              <w:ind w:left="5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ช่องทางหรือวิธีการหรือกิจกรรมที่จัดขึ้นเพื่อเผยแพร่รายงานสรุปผลการดำเนินงานดังกล่าวแก่ประชาชนหรือผู้มีส่วนได้ส่วนเสียได้รับทราบอย่างชัดเจนเป็นรูปธรรม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นำสรุปผลการดำเนินงานตาม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ครงการแบบมีส่วนร่วมจาก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ปวิเคราะห์และจัดทำเป็นแนวทางหรือ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แบบมีส่วนร่วมที่จะดำเนินการ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3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สนอต่อผู้บริหารหรือผู้มีอำนาจพิจารณาและได้รับความเห็นชอบ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78" w:leader="none"/>
              </w:tabs>
              <w:ind w:left="5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มีสาระสำคัญในการกำหนดแนวทาง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แบบมีส่วนร่วม สำหรับ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55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ซึ่งได้จากการนำสรุปผล   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การดำเนินงานตามประเด็นที่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ไปวิเคราะห์และจัดทำขึ้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78" w:leader="none"/>
              </w:tabs>
              <w:ind w:left="5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ยืนยันวั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ยะเวลาจริงที่ได้มีการเสนอแนวทาง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แบบมีส่วนร่วม สำหรับ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55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ผู้บริหารหรือผู้มีอำนาจพิจารณาและได้รับความเห็นชอบ</w:t>
            </w:r>
          </w:p>
        </w:tc>
      </w:tr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(Self Assessment Report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SAR)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สำคัญของตัวชี้วัดมาด้วย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คณะทำงานที่เกี่ยวข้อง</w:t>
            </w:r>
          </w:p>
          <w:p>
            <w:pPr>
              <w:pStyle w:val="Footnote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ผู้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จัดเก็บข้อมูล</w:t>
            </w:r>
          </w:p>
        </w:tc>
      </w:tr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tLeast" w:line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สังเกตการณ์</w:t>
            </w:r>
          </w:p>
        </w:tc>
      </w:tr>
      <w:tr>
        <w:trPr/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วามถูกต้อง เช่น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บบฟอร์มและเจ้าหน้าที่ที่รับผิดชอบในการตรวจสอบข้อมูลก่อนและหลั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การจัดเก็บทุกครั้ง รวมทั้งแบบฟอร์มและเจ้าหน้าที่ที่รับผิดชอบในการสอบถามข้อมูลต่างๆ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ไ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้มี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ก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มีความพร้อมให้คณะกรรมการฯ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่วนราชการ ภาคเอกช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การมีส่วนร่วมของผู้บริหารระดับสูงขอ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800000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pacing w:val="-8"/>
          <w:sz w:val="32"/>
          <w:sz w:val="32"/>
          <w:szCs w:val="32"/>
        </w:rPr>
        <w:t xml:space="preserve">หน่วยงานผู้รับผิดชอบหลัก  </w:t>
      </w:r>
      <w:r>
        <w:rPr>
          <w:rFonts w:cs="Browallia New" w:ascii="Browallia New" w:hAnsi="Browallia New"/>
          <w:b/>
          <w:bCs/>
          <w:color w:val="800000"/>
          <w:spacing w:val="-8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pacing w:val="-8"/>
          <w:sz w:val="32"/>
          <w:szCs w:val="32"/>
        </w:rPr>
        <w:t xml:space="preserve">  </w:t>
      </w:r>
    </w:p>
    <w:p>
      <w:pPr>
        <w:pStyle w:val="Normal"/>
        <w:ind w:left="3060" w:hanging="23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ลุ่มพัฒนาระบบสนับสนุนการมีส่วนร่วมในการพัฒนาระบบราชการ  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</w:p>
    <w:tbl>
      <w:tblPr>
        <w:tblW w:w="59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ชื่อผู้รับผิดชอ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มายเลขโทรศัพท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างสาวปัจมาพร วรรณเส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 2356 9906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างพรทิพย์  แก้วมูลค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 2356 9949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color w:val="800000"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2"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36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ัฐธรรมนูญแห่งราชอาณาจักรไทย พุทธศักราช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55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ด้ให้ความสำคัญกับการมีส่วนร่ว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ประชาชนและการบริหารราชการแบบมีส่วนร่วม โดยกำหนดให้มีกลไกในการเปิดโอกาสให้ประชาช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ข้ามามีส่วนร่วมในการบริหารงานของภาครัฐมากขึ้น ตัวอย่างเช่น กำหนดไว้ในแนวนโยบายพื้นฐานแห่งรัฐ</w:t>
      </w:r>
      <w:r>
        <w:rPr>
          <w:rFonts w:cs="Browallia New" w:ascii="Browallia New" w:hAnsi="Browallia New"/>
          <w:color w:val="800000"/>
          <w:sz w:val="32"/>
          <w:szCs w:val="32"/>
        </w:rPr>
        <w:br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ในส่วน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ละส่วน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900" w:hanging="1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่วน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นวนโยบายด้านการบริหารราชการแผ่นดิน เช่น ในมาตรา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78 (5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ได้บัญญัติให้รัฐต้อง “จัดระบบงานราชการและงานของรัฐอย่างอื่นเพื่อให้การจัดทำและการให้บริการสาธารณะเป็นไปอย่างรวดเร็ว มีประสิทธิภาพ โปร่งใส และตรวจสอบได้ โดยคำนึงถึงการมีส่วนร่วมของประชาชน” 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900" w:hanging="1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ส่วนที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นวนโยบายด้านการมีส่วนร่วมของประชาชน ในมาตรา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87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ำหนดว่ารัฐต้องดำเนินการตามแนวนโยบายด้านการมีส่วนร่วมประชาชน โดยต้องส่งเสริมให้ประชาชนมีส่วนร่วมในเรื่องต่างๆ อย่างครบวงจรเริ่มตั้งแต่การกำหนดนโยบาย การตัดสินใจ การติดตามตรวจสอบ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360"/>
        <w:jc w:val="left"/>
        <w:rPr>
          <w:color w:val="800000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ได้ขับเคลื่อนแนวคิดการบริหารราชการแบบมีส่วนร่วม ตามเจตนารมณ์ของกฎหมาย  ได้แก่  รัฐธรรมนูญแห่งราชอาณาจักรไทย พุทธศักราช 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55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ฉบับ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5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45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ระราชกฤษฎีกาว่าด้วยหลักเกณฑ์การบริหารกิจการบ้านเมืองที่ดี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46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ผนยุทธศาสตร์การพัฒนาระบบราชการไทย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1 –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5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การใช้กลยุทธ์</w:t>
      </w:r>
      <w:r>
        <w:rPr>
          <w:rFonts w:cs="Browallia New" w:ascii="Browallia New" w:hAnsi="Browallia New"/>
          <w:color w:val="800000"/>
          <w:sz w:val="32"/>
          <w:szCs w:val="32"/>
        </w:rPr>
        <w:br/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ในการพัฒนา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ด้าน คือ การพัฒนาจากภายในภาคราชการและพัฒนาจากภายนอกภาคราชการ  โดยการสร้า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พร้อมให้ภาคราชการ และภาคประชาชน  ด้วยการส่งเสริมให้ภาคราชการมีความรู้ความเข้าใจ และตระหนักในเรื่องการบริหารราชการแบบมีส่วนร่วมที่เปิดโอกาสให้ประชาชนเข้ามามีส่วนร่วมรับรู้ ร่วมแสดงความคิดเห็น ร่วมตัดสินใจ ร่วมการดำเนินการ และร่วมติดตามตรวจสอบและประเมินผลการบริหารราชการ   พร้อมกับเสริมสร้างศักยภาพให้กับเครือข่ายภาคประชาชนให้มีความรู้ความเข้าใจ ที่สามารถเข้ามาร่วมดำเนินงานกับภาครัฐในฐานะหุ้นส่วนอย่างมีประสิทธิภาพ ทั้งนี้ เพื่อให้การบริหารราชการแบบมีส่วนร่วมหรือราชการระบบเปิดเกิดผลเป็นรูปธรรม มีความต่อเนื่องและยั่งยืน โดยทุกส่วนราชการจะต้องปรับระบ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บริหารงานให้เป็นระบบการบริหารราชการแบบมีส่วนร่วม และฝังรากเป็นวัฒนธรรมการปฏิบัติงานของ</w:t>
      </w:r>
      <w:r>
        <w:rPr>
          <w:rFonts w:cs="Browallia New" w:ascii="Browallia New" w:hAnsi="Browallia New"/>
          <w:color w:val="800000"/>
          <w:sz w:val="32"/>
          <w:szCs w:val="32"/>
        </w:rPr>
        <w:br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่วนราชการ  มีการปรับเปลี่ยนวิธีการทำงาน กระบวนทัศน์ของคนในหน่วยงานให้สามารถทำงานร่วมกับประชาชนในลักษณะหุ้นส่วน มีการทำงานในลักษณะเครือข่าย มีการออกกฎเกณฑ์และแนวทางการทำงาน</w:t>
      </w:r>
      <w:r>
        <w:rPr>
          <w:rFonts w:cs="Browallia New" w:ascii="Browallia New" w:hAnsi="Browallia New"/>
          <w:color w:val="800000"/>
          <w:sz w:val="32"/>
          <w:szCs w:val="32"/>
        </w:rPr>
        <w:br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เป็นธรรมเนียมปฏิบัติของหน่วยงานในการเปิดโอกาสให้ประชาชนเข้ามามีส่วนร่วม โดยเฉพาะอย่างยิ่งผู้บริหารระดับสูง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ต้องให้ความสำคัญกับการกำหนดนโยบายเพื่อส่งเสริมการบริหารราชการแบบมีส่วนร่วม</w:t>
      </w:r>
      <w:r>
        <w:br w:type="page"/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จัดการสารสนเทศ</w:t>
      </w:r>
    </w:p>
    <w:p>
      <w:pPr>
        <w:pStyle w:val="Normal"/>
        <w:ind w:left="1418" w:hanging="1418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4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  <w:tab/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ของการพัฒนาระบบฐานข้อมูลอุดมศึกษาด้านนักศึกษา บุคลากร หลักสูตร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และการเงินอุดมศึกษา และระบบฐานข้อมูลภาวะการมีงานทำของบัณฑิต 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3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วัตถุประสงค์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พื่อให้สถาบันอุดมศึกษามีระบบฐานข้อมูลที่สำคัญ ซึ่งมีความถูกต้อง ครอบคลุม ทันสมัย ตรงตามรูปแบบมาตรฐานกลาง ที่จะพัฒนาระบบสารสนเทศและการสื่อสารฐานข้อมูลอุดมศึกษาด้านต่างๆ ให้เป็นเอกภาพ รวมทั้งเพื่อสนับสนุนการปฏิบัติงานให้บรรลุเป้าหมายตามยุทธศาสตร์หรือแผนปฏิบัติราชการ และตามคำรับรองการปฏิบัติราชการของสถาบันอุดมศึกษา 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วามสำเร็จของการพัฒนาระบบฐานข้อมูลอุดมศึกษา หมายถึง การดำเนินการร่วมกันในการพัฒนาระบบฐานข้อมูลอุดมศึกษา ซึ่งประกอบด้วย ข้อมูลด้านนักศึกษา บุคลากร และหลักสูตรของสถาบันอุดมศึกษาในปีการศึกษา </w:t>
      </w:r>
      <w:r>
        <w:rPr>
          <w:rFonts w:cs="Browallia New" w:ascii="Browallia New" w:hAnsi="Browallia New"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cs="Browallia New" w:ascii="Browallia New" w:hAnsi="Browallia New"/>
          <w:color w:val="800000"/>
          <w:sz w:val="32"/>
          <w:szCs w:val="32"/>
        </w:rPr>
        <w:t>255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ข้อมูลด้านงบประมาณ และข้อมูลภาวะการมีงานทำของบัณฑิตของสถาบันอุดมศึกษา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ซึ่งเป็นการดำเนินงานที่ต่อเนื่องมา ตั้งแต่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 2549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หรับ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ารพัฒนาระบบฐานข้อมูลจะรวมถึงการพัฒนาระบบข้อมูลอื่นที่สำคัญต่อการดำเนินงานตามแผนปฏิบัติราชการที่สถาบันอุดมศึกษากำหนด </w:t>
      </w:r>
    </w:p>
    <w:p>
      <w:pPr>
        <w:pStyle w:val="Footnote"/>
        <w:numPr>
          <w:ilvl w:val="0"/>
          <w:numId w:val="86"/>
        </w:numPr>
        <w:tabs>
          <w:tab w:val="clear" w:pos="720"/>
          <w:tab w:val="left" w:pos="1418" w:leader="none"/>
        </w:tabs>
        <w:ind w:left="0" w:firstLine="1069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ะบบฐานข้อมูล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ายถึง 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ัดเก็บข้อมูลด้วยคอมพิวเตอร์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อย่างเป็นระบบ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โดยมีวัตถุประสงค์เพื่อบำรุงรักษาข้อสนเทศ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Maintain information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ให้มีความถูกต้อง ทันสมัย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สามารถ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รียกใช้ข้อมูลได้อย่างรวดเร็ว ในเวลาที่ต้องการ และลดความซ้ำซ้อนของข้อมูล โดยระบบฐานข้อมูลที่ดี              ต้องประกอบด้ว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กำหนดระบบความปลอดภัยของข้อมูล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สิทธิการเข้าถึงข้อมูล ระบบบริหารความเสี่ยงของระบบฐานข้อมูลและสารสนเทศเพื่อป้องกันความเสียหายที่อาจเกิดขึ้นกับฐานข้อมูล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86"/>
        </w:numPr>
        <w:tabs>
          <w:tab w:val="clear" w:pos="720"/>
          <w:tab w:val="left" w:pos="1418" w:leader="none"/>
        </w:tabs>
        <w:ind w:left="0" w:firstLine="1069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ระบวนการที่สร้างคุณค่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กระบวนการที่มีความสำคัญสูงสุดในการปฏิบัติตามภารกิจของสถาบันอุดมศึกษาและสร้างคุณค่าให้แก่ผู้รับบริการและผู้มีส่วนได้ส่วนเสีย มักเป็นกระบวนการที่เกี่ยวข้องกับบุคลากรส่วนใหญ่ ซึ่งมีได้หลายกระบวนการ หลายลักษณะที่แตกต่างกันตามภารกิจของสถาบันฯ เช่น กระบวนการจัดการเรียนการสอน กระบวนการจัดหรือพัฒนาหลักสูตร เป็นต้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กำหนดประเด็นสำคัญในการประเมินความสำเร็จ ดังนี้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left"/>
        <w:outlineLvl w:val="0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tbl>
      <w:tblPr>
        <w:tblW w:w="91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7830"/>
      </w:tblGrid>
      <w:tr>
        <w:trPr/>
        <w:tc>
          <w:tcPr>
            <w:tcW w:w="130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พัฒนาและปรับปรุ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ระบบฐานข้อมู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ด้านนักศึกษา บุคลากร หลักสูตร การเงินอุดมศึกษา และระบบภาวะการมีงานทำของบัณฑิต ตามรูปแบบมาตรฐานกลางที่สำนักงานคณะกรรมการการอุดมศึกษ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กอ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ำหนดทั้ง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ฐานข้อมูล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จัดส่งข้อมูลรายบุคคลด้านนักศึกษา บุคลากร หลักสูตร การเงินอุดมศึกษา และระบบฐานข้อมูลภาวะการมีงานทำของบัณฑิต รวมทั้ง รายชื่อเว็บไซต์ที่เผยแพร่รายงานข้อมูลที่เกี่ยวข้อง พร้อมรายชื่อคณะทำงานผู้รับผิดชอบจัดทำข้อมูล ช่องทางการติดต่อสื่อสาร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าม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 สกอ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ภายในเวลาที่กำหนด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ระบบฐานข้อมูล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ผลการดำเนินงานตามแผนยุทธศาสตร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หรือแผนปฏิบัติราชการ รวมทั้งผลการดำเนินงาน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ครบถ้วน ถูกต้อง และทันสมัย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จัดทำหรือทบทวนฐานข้อมูลเพื่อสนับสนุนการปฏิบัติงาน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กระบวนการที่สร้างคุณค่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อย่างน้อย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ใช้ระบบเทคโนโลยีสารสนเทศเพื่อให้บริการข้อมูลด้านนักศึกษา บุคลากร หลักสูตร ระบบฐานข้อมูลภาวะการมีงานทำของบัณฑิต และข้อมูลอื่นๆ ได้แก่ แผนยุทธศาสตร์หรือแผนปฏิบัติราชการ และ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ให้ผู้รับบริการ ผู้มีส่วนได้ส่วนเสีย ผู้บริหาร ผู้ปฏิบัติ และประชาชนสามารถเข้าถึงได้อย่างเหมาะสม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ระบบการติดตาม เฝ้าระวัง และเตือนภัย เกี่ยวกับการเปลี่ยนแปลงที่เกิดขึ้นในการดำเนินงานตามแผนปฏิบัติราชการหรือตามคำรับรองการปฏิบัติราชการ หรือตาม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สำคัญ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985"/>
        <w:gridCol w:w="1984"/>
        <w:gridCol w:w="1985"/>
        <w:gridCol w:w="2052"/>
      </w:tblGrid>
      <w:tr>
        <w:trPr>
          <w:tblHeader w:val="true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 w:val="30"/>
                <w:szCs w:val="30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  <w:lang w:eastAsia="th-TH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  <w:lang w:eastAsia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สำเร็จ ครบถ้ว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ในประเด็นที่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สำเร็จ ครบถ้ว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ในประเด็นที่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และประเด็นอื่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อีก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ประเด็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ประเด็น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สำเร็จ ครบถ้ว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ในประเด็นที่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และประเด็นอื่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อีก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ประเด็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ประเด็น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สำเร็จ ครบถ้ว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ในประเด็นที่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และประเด็นอื่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อีก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ประเด็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ประเด็น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สำเร็จ ครบถ้ว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ในประเด็นที่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และประเด็นอื่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อีก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ประเด็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rowallia New"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pacing w:val="-6"/>
                <w:sz w:val="30"/>
                <w:sz w:val="30"/>
                <w:szCs w:val="30"/>
              </w:rPr>
              <w:t>ประเด็น</w:t>
            </w:r>
            <w:r>
              <w:rPr>
                <w:rFonts w:cs="Browallia New" w:ascii="Browallia New" w:hAnsi="Browallia New"/>
                <w:color w:val="800000"/>
                <w:spacing w:val="-6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color w:val="800000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tbl>
      <w:tblPr>
        <w:tblW w:w="9461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61"/>
        <w:gridCol w:w="510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พัฒนาและปรับปรุ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ระบบฐานข้อมู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ด้านนักศึกษา บุคลากร หลักสูตร การเงินอุดมศึกษา และระบบฐานข้อมูลภาวะการมีงานทำของบัณฑิต ตามรูปแบบมาตรฐานกลางที่สำนักงานคณะกรรมการ              การอุดมศึกษ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กอ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ำหนดทั้ง 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ฐานข้อมูล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บบฐานข้อมูล หรือระบบเครือข่ายอิเล็คทรอนิคส์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่างๆ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5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ข้อมูลในระบบฐานข้อมูลด้านนักศึกษา บุคลากร หลักสูตร การเงินอุดมศึกษา และระบบฐานข้อมูลภาวะการมีงานทำของบัณฑิต ที่สถาบันอุดมศึกษาได้รายงานต่อสำนักงานคณะกรรมการการอุดมศึกษ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กอ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)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ซึ่งเป็นข้อมูลที่สมบูรณ์ ถูกต้อง ครบถ้วน ตรงตามรูปแบบมาตรฐานกลางที่กำหน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สามารถนำไปใช้ได้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จัดส่งข้อมูลรายบุคคลด้านนักศึกษา บุคลากร หลักสูตร การเงินอุดมศึกษา และระบบฐานข้อมูลภาวะการมีงานทำของบัณฑิต รวมทั้ง รายชื่อเว็บไซต์ที่เผยแพร่รายงานข้อมูลที่เกี่ยวข้อง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พร้อมรายชื่อคณะทำงาน ผู้รับผิดชอบ จัดทำข้อมูล ช่องทา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ติดต่อ สื่อสาร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าม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 สกอ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ภายในเวลาที่กำหนด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บบฐานข้อมูล หรือระบบเครือข่ายอิเล็คทรอนิคส์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่างๆ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วลา ที่สถาบันอุดมศึกษา ได้ป้อนข้อมูลเข้าระบบฐานข้อมูลของ สกอ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ตรวจสอบข้อมูลตาม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URL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เว็บไซต์ที่สถาบันอุดมศึกษาแจ้งมายัง สกอ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่าเป็นช่องทางการเผยแพร่รายงานข้อมูลที่เกี่ยวข้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ชื่อคณะทำ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ช่องทางการติดต่อสื่อส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ระบบฐานข้อมูล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ผลการดำเนินงานตามแผนยุทธศาสตร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หรือแผนปฏิบัติราชการ รวมทั้งผลการดำเนินงาน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ครบถ้วน ถูกต้อง และทันสมัย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บบฐานข้อมูล หรือระบบเครือข่ายอิเล็คทรอนิคส์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่างๆ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บฐานข้อมูลผลการดำเนินงานตามแผนยุทธศาสตร์ หรือแผนปฏิบัติราชการ รวมทั้งผลการดำเนินงาน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ซึ่งเป็นข้อมูลที่ครบถ้วน ถูกต้อง และทันสมัย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สถาบันอุดมศึกษาควรกำหนดให้มีช่องทางการตรวจสอบโดยกำหนด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URL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หรือการกำหนดสิทธิโดยระบุ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Username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password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เพื่อให้สามารถเข้าไป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รวจสอบได้จากส่วนกลาง ในด้านความถูกต้อง        ความสมบูรณ์ของข้อมูล และมีช่องทางในการให้คำแนะนำเพื่อการพัฒนาได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Flowchart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 คู่มือการกำหนดสิทธิการเข้าถึงข้อมูลในระบบฐานข้อมูลที่สถาบันกำหนด โดยให้แสดงข้อมูลในระบบอิเล็คทรอนิคส์ ที่ให้สามารถตรวจสอบได้จากส่วนกลา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จัดทำหรือทบทวนฐานข้อมูลเพื่อสนับสนุนการปฏิบัติงาน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กระบวนการที่สร้างคุณค่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อย่างน้อย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บบฐานข้อมูล หรือระบบเครือข่ายอิเล็คทรอนิคส์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่างๆ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ฐานข้อมูลเพื่อสนับสนุนการปฏิบัติงาน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กระบวนการที่สร้างคุณค่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อย่างน้อย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 ที่ได้ทบทวนหรือจัดทำ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สถาบันอุดมศึกษาควรกำหนดให้มีช่องทางการตรวจสอบโดยกำหนด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URL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หรือการกำหนดสิทธิโดยระบุ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Username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password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เพื่อให้สามารถเข้าไป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รวจสอบได้จากส่วนกลาง ในด้านความถูกต้อง        ความสมบูรณ์ของข้อมูล และมีช่องทางในการให้คำแนะนำเพื่อการพัฒนาได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Flowchart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 คู่มือการกำหนดสิทธิการเข้าถึงข้อมูลในระบบฐานข้อมูลที่สถาบันกำหนด โดยให้แสดงข้อมูลในระบบอิเล็คทรอนิคส์ ที่ให้สามารถตรวจสอบได้จากส่วนกลา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ใช้ระบบเทคโนโลยีสารสนเทศเพื่อให้บริการข้อมูลด้านนักศึกษา บุคลากร หลักสูตร ระบบภาวะการมีงานทำของบัณฑิต และข้อมูลอื่นๆ ได้แก่ แผนยุทธศาสตร์หรือแผนปฏิบัติราชการ และ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ให้ผู้รับบริการ ผู้มีส่วนได้ส่วนเสีย ผู้บริหาร ผู้ปฏิบัติ และประชาชนสามารถเข้าถึงได้อย่างเหมาะสม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บบฐานข้อมูล หรือระบบเครือข่ายอิเล็คทรอนิคส์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่างๆ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ช่องทางการเผยแพร่ข้อมู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่านระบบเครือข่ายอิเล็คทรอนิคส์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ที่สถาบันอุดมศึกษาจัดให้มีการเผยแพร่ ข้อมู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สอดคล้องตามความต้องการของผู้รับบริการ    ผู้มีส่วนได้ส่วนเสีย ผู้บริหาร ผู้ปฏิบัติ และประชาช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สถาบันอุดมศึกษาควรกำหนดให้มีช่องทางการตรวจสอบโดยกำหนด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URL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หรือการกำหนดสิทธิโดยระบุ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Username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password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เพื่อให้สามารถเข้าไป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รวจสอบได้จากส่วนกลาง ในด้านความถูกต้อง        ความสมบูรณ์ของข้อมูล และมีช่องทางในการให้คำแนะนำเพื่อการพัฒนาได้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ระบบการติดตาม เฝ้าระวัง และเตือนภัย เกี่ยวกับการเปลี่ยนแปลงที่เกิดขึ้นในการดำเนินงานตามแผนปฏิบัติราชการหรือตามคำรับรองการปฏิบัติราชการ หรือตาม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สำคัญ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หลักฐาน และระบบฐานข้อมูล หรือระบบเครือข่ายอิเล็คทรอนิคส์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่างๆ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บการติดตาม เฝ้าระวัง และเตือนภัย ที่สถาบันจัดทำขึ้นและใช้ในการกำกับติดตามความก้าวหน้าและการเปลี่ยนแปลงการดำเนินงานตามแผนปฏิบัติราชการหรือตามคำรับรองการปฏิบัติราชการ หรือตามแผ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ครงการสำคัญ ที่สามารถรายงานต่อผู้รับผิดชอบ        ผู้กำกับตัวชี้วัด หรือผู้มีอำนาจ ทั้งนี้ อาจรายงาน               ในรูปแบบของเอกสาร หรือเอกสารอิเล็คทรอนิคส์ได้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 คำสั่ง ความเห็น หรือการตอบกลับ ทางเอกสารหรือเอกสารอิเล็คทรอนิคส์ที่แสดงว่าได้นำข้อมูลจากการการติดตาม เฝ้าระวัง และเตือนภัยไปใช้ประโยชน์เพื่อการดำเนินการของผู้เกี่ยวข้องได้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(Self Assessment Report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SAR)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สำคัญของตัวชี้วัดมาด้วย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ผู้จัดทำระบบฐานข้อมูล และคณะทำงานที่เกี่ยวข้อง</w:t>
            </w:r>
          </w:p>
          <w:p>
            <w:pPr>
              <w:pStyle w:val="Footnote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ผู้จัดเก็บข้อมูล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tLeast" w:line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สังเกตการณ์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ถูกต้อง เช่น การตรวจสอบข้อมูลก่อนและหลังการจัดเก็บทุกครั้ง รวมทั้งแบบฟอร์มและเจ้าหน้าที่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ที่รับผิดชอบในการสอบถามข้อมูลต่างๆ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ไ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้มี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ก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1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มีการเปลี่ยนแปลงลงในระบ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บ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มีความพร้อมให้คณะกรรมการฯ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่วนราชการ ภาคเอกช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ประชาชนตรวจสอบข้อมูลได้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การเก็บรักษาและดูแล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ระบบฐานข้อมูลและสารสนเทศต่าง ๆ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บริหารการศึกษา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5 </w:t>
        <w:tab/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แผน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พัฒนาบุคลากร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และการจัดการความรู้</w:t>
      </w:r>
    </w:p>
    <w:p>
      <w:pPr>
        <w:pStyle w:val="Normal"/>
        <w:ind w:left="720" w:firstLine="72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เพื่อพัฒนาบุคลากร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ของสถาบันอุดมศึกษ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5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วัตถุประสงค์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ให้สถาบันอุดมศึกษามีการบริหารจัดการเพื่อพัฒนาบุคลาก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ฯ ที่เหมาะสมสอดคล้องกับภารกิจหลักและแผนปฏิบัติราชการ รวมถึงมีการจัดการความรู้ในสถาบันฯ ที่มีประสิทธิภาพ ที่จะทำให้บุคลากรได้รับการพัฒนาและมีความก้าวหน้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ลักษณะงาน ต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าขาวิชาชีพ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และตามสมรรถนะ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Competencies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ย่างเหมาะสม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แผนพัฒนาบุคลาก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 แนวทาง กลยุทธ์ หร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วิธีการ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ุดมศึกษากำหนดไว้เพื่อใช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การพัฒนาบุคลากรของ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ฯ ทุกระดับทุกประเภท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ลักษณะงาน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าขาวิชาชีพ  เพื่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พัฒนาบุคลากรภายในสถาบันให้เป็นไปตามคุณลักษณะบุคลากรที่ต้องการ ได้แก่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คุณภาพ มีความรักองค์กร มุ่งมั่นตั้งใจปฏิบัติหน้าที่ตามภาระงานที่กำหน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ด้รับมอบหมายงานตามศักยภาพ ความถนั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วามสนใจของแต่ละบุคคล มีความพึงพอใจในการทำงา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่อให้เกิดสมรรถนะในการปฏิบัติงานได้ดี มีประสิทธิภาพยิ่งขึ้น และมีความก้าวหน้าในวิชาชีพตามสายงานที่ปฏิบัติหน้าที่ </w:t>
      </w:r>
      <w:r>
        <w:rPr>
          <w:rFonts w:cs="Browallia New" w:ascii="Browallia New" w:hAnsi="Browallia New"/>
          <w:color w:val="800000"/>
          <w:sz w:val="32"/>
          <w:szCs w:val="32"/>
        </w:rPr>
        <w:t>(Career path)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บุคลากรของ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อาจารย์ประจำ และบุคลากรประจำสายสนับสนุน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276" w:leader="none"/>
        </w:tabs>
        <w:ind w:left="0" w:firstLine="993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อาจารย์ประจำ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 อาจารย์ประจำทุกระดับ ได้แก่ อาจารย์ข้าราชการ อาจารย์พนักงาน รวมถึงอาจารย์พิเศษที่มีสัญญาการจ้างทั้งปีการศึกษา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้างไม่ต่ำกว่า </w:t>
      </w:r>
      <w:r>
        <w:rPr>
          <w:rFonts w:cs="Browallia New" w:ascii="Browallia New" w:hAnsi="Browallia New"/>
          <w:color w:val="800000"/>
          <w:sz w:val="32"/>
          <w:szCs w:val="32"/>
        </w:rPr>
        <w:t>9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    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บุคลากรประจำสายสนับสนุ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ข้าราชการสาย ข และ ค  พนักงานมหาวิทยาลัยด้านสนับสนุนวิชาการ และการบริหารจัดการ และธุรการ ซึ่งมีสัญญาจ้างทั้งปีการศึกษา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้างไม่ต่ำกว่า </w:t>
      </w:r>
      <w:r>
        <w:rPr>
          <w:rFonts w:cs="Browallia New" w:ascii="Browallia New" w:hAnsi="Browallia New"/>
          <w:color w:val="800000"/>
          <w:sz w:val="32"/>
          <w:szCs w:val="32"/>
        </w:rPr>
        <w:t>9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color w:val="800000"/>
          <w:sz w:val="32"/>
          <w:szCs w:val="32"/>
        </w:rPr>
        <w:t>)</w:t>
      </w:r>
    </w:p>
    <w:p>
      <w:pPr>
        <w:pStyle w:val="BodyTextIndent2"/>
        <w:numPr>
          <w:ilvl w:val="3"/>
          <w:numId w:val="65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90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จัดการความรู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การรวบรวมองค์ความรู้ที่มีอยู่ใ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ซึ่งกระจัดกระจายอยู่ในตัวบุคคลหรือเอกสารมาพัฒนาให้เป็นระบบ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ละนำไปเป็นเครื่องมือในการพัฒนาบุคลากร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ให้ทุกคนใ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ามารถเข้าถึงความรู้ และพัฒนาตนเองให้เป็นผู้รู้ รวมทั้งปฏิบัติงานได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อย่างมีประสิทธิภาพ อันจะส่งผลให้สถาบันอุดมศึกษามีความสามารถในเชิงแข่งขันสูงสุด </w:t>
      </w:r>
    </w:p>
    <w:p>
      <w:pPr>
        <w:pStyle w:val="BodyTextIndent2"/>
        <w:numPr>
          <w:ilvl w:val="3"/>
          <w:numId w:val="65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90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>กระบวนการจัดการความรู้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ประกอบด้วย การระบุความรู้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คัดเลือก การรวบรว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ม                 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จัดระบบจัดเก็บความรู้ การเข้าถึงข้อมูลเพื่อสร้างเป็นความรู้ และการแลกเปลี่ยนความรู้ทั้งภายใน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ภายนอก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การสร้างบรรยากาศและวัฒนธรรมการเรียนรู้ภายใ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   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ารกำหนดแนววิธีปฏิบัติงาน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ตลอดจนการใช้เทคโนโลยีสารสนเทศเพื่อเพิ่มประสิทธิภาพการบริหารจัดการความรู้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ใ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ให้ดียิ่งขึ้น</w:t>
      </w:r>
    </w:p>
    <w:p>
      <w:pPr>
        <w:pStyle w:val="BodyTextIndent2"/>
        <w:spacing w:lineRule="auto" w:line="240" w:before="0" w:after="0"/>
        <w:ind w:left="0" w:hanging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กำหนดประเด็นสำคัญในการประเมินความสำเร็จ ดังนี้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964"/>
      </w:tblGrid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79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มีการกำหนดหน้าที่รับผิดชอบ และสมรรถน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Competencies)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ต้องการของ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  <w:u w:val="single"/>
              </w:rPr>
              <w:t>บุคลากรของสถาบันอุดมศึกษา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แต่ละตำแหน่งที่สอดคล้องกับภารกิจ ลักษณะ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ความจำเป็นของสถาบันอุดมศึกษา รวมถึงการจัดทำเส้นทางความก้าวหน้าในสายงานเพื่อการสร้างแรงจูงใจในการปฏิบัติงานของบุคลากร โดยใช้กระบวนการจัดการความรู้เป็นเครื่องมือ ในการประเมินความต้องการจำเป็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Needs assessment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การพัฒนาของบุคลากรฯที่จะช่วยให้บุคลากรฯ สามารถปฏิบัติงานได้บรรลุตามเป้าหมายที่กำหนด และมีความก้าวหน้าในวิชาชี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7964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นำข้อมูลตาม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ือความต้องการจำเป็นของบุคลากรฯ        มาวิเคราะห์ช่องว่างระหว่างสมรรถนะปัจจุบัน เปรียบเทียบกับสมรรถนะเป้าหมายที่สถาบันอุดมศึกษาต้องการ และนำมาจัดทำแผนพัฒนาบุคลากร พร้อมทั้ง ทบทวนกระบวนการจัดการความรู้ที่ได้กำหนดไว้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าปรับปรุงให้มี        ความเหมาะสมสำหรับ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เชื่อมโยงการจัดการความรู้กับ     การพัฒนาบุคลากรฯ ให้สอดคล้องกับสมรรถนะหลัก ค่านิยม และวัฒนธรรมการทำงานของสถาบันอุดมศึกษา ซึ่งแผนดังกล่าวได้รับความเห็นชอบจากผู้มีอำนาจหรือจาก     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79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จัดทำเอกสารเผยแพร่องค์ความรู้ คู่ม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่นพับ หรือใช้ช่องทางการสื่อสารที่หลากหลายรูปแบบ เพื่อให้บุคลากรของสถาบันอุดมศึกษาได้มีการแลกเปลี่ยนความรู้ ประสบการณ์ การทำงาน และข้อมูลที่เป็นประโยชน์ต่อการพัฒนาการปฏิบัติงาน โดยต้องแสดงให้เห็นถึงประสิทธิภาพของช่องทางการสื่อสารต่าง 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7964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ัดทำแผนพัฒนาบุคลากรระย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 และแผนรายปี รวมทั้งดำเนินการตามแผนพัฒนาบุคลากรได้อย่างครบถ้วน โดยใช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กระบวนการจัดการความรู้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79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ติด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ก้าวหน้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ตามแผนพัฒนาบุคลาก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ย่างสม่ำเสมอ และจัดทำรายงานเสนอต่อผู้มีอำนาจ รวมทั้ง นำผลการติดตามไปปรับปรุงการดำเนินงานอย่างต่อเนื่อง โดยให้มีการปรับปรุงสภาพแวดล้อมการทำงานที่เสริมสร้างประสิทธิภาพและเอื้อต่อการปฏิบัติงานของบุคลากรของสถาบันอุดมศึกษา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  <w:tc>
          <w:tcPr>
            <w:tcW w:w="7964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แนวทางหรือกำหนดให้มีการประเมินผลการปฏิบัติงานประจำปีของ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 xml:space="preserve">บุคลากรของสถาบันอุดมศึกษา ที่ครอบคลุมผลการปฏิบัติงานตามลักษณะงานและภาระงา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กำหนด รวมทั้ง ผลการพัฒนาตนเองของบุคลากรฯ โดยเชื่อมโยงกับระบบการประกันคุณภาพการศึกษาของสถาบันอุดมศึกษาและระบบการให้สิ่งจูงใจอื่นของสถาบัน อุดมศึกษา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7</w:t>
            </w:r>
          </w:p>
        </w:tc>
        <w:tc>
          <w:tcPr>
            <w:tcW w:w="79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ระบบ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สัมฤทธิผลของแผ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ังกล่าว โดยพิจารณาถึงผลที่เกิดขึ้นต่อตัวบุคลากรฯ และผลต่อการพัฒนางานที่รับผิดชอบเป็นสำคัญ และจัดทำ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รายงานสรุปผล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และรายงานสรุปประสบการณ์ ปัญหา ข้อจำกัด แนวทา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ก้ไขและข้อเสนอแนะ เสนอต่อผู้มีอำนาจหรือ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เพื่อพิจารณา และนำไปเป็นข้อมูลในการพัฒน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ับปรุงแผนพัฒนาบุคลากรและกระบวนการจัดการความรู้สำหรับ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3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85"/>
        <w:gridCol w:w="2126"/>
        <w:gridCol w:w="1843"/>
        <w:gridCol w:w="1760"/>
      </w:tblGrid>
      <w:tr>
        <w:trPr>
          <w:tblHeader w:val="true"/>
        </w:trPr>
        <w:tc>
          <w:tcPr>
            <w:tcW w:w="9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lang w:eastAsia="th-TH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สำเร็จ ครบถ้ว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สำเร็จ ครบถ้ว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สำเร็จ ครบถ้ว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สำเร็จ ครบถ้ว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สำเร็จ ครบถ้ว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7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ระเด็น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tbl>
      <w:tblPr>
        <w:tblW w:w="9461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61"/>
        <w:gridCol w:w="510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มีการกำหนดหน้าที่รับผิดชอบ และสมรรถน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Competencies)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ต้องการของ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  <w:u w:val="single"/>
              </w:rPr>
              <w:t>บุคลากรของสถาบันอุดมศึกษา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แต่ละตำแหน่งที่สอดคล้องกับภารกิจ ลักษณะ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ความจำเป็นของสถาบันอุดมศึกษา รวมถึงการจัดทำเส้นทางความก้าวหน้าในสายงานเพื่อสร้าง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แรงจูงใจในการปฏิบัติงานของบุคลาก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ใช้กระบวนการจัดการความรู้</w:t>
            </w:r>
            <w:r>
              <w:rPr>
                <w:rFonts w:ascii="Browallia New" w:hAnsi="Browallia New" w:cs="Browallia New"/>
                <w:color w:val="800000"/>
                <w:spacing w:val="-20"/>
                <w:sz w:val="32"/>
                <w:sz w:val="32"/>
                <w:szCs w:val="32"/>
              </w:rPr>
              <w:t>เป็นเครื่องมือในการประเมินความต้อง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จำเป็น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Needs assessment)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พื่อการพัฒน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บุคลากรฯ ที่จะช่วยให้บุคลากรฯ สามารถปฏิบัติงานได้บรรลุ            ตามเป้าหมายที่กำหนด และมีความก้าวหน้าในวิชาชี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ข้อมูล เอกสาร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่างๆ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ดังนี้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5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2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ที่ระบุหน้าที่รับผิดชอบ และสมรรถน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Competencies)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 xml:space="preserve">ต้องการ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ส้นทางความก้าวหน้าในสายงานเพื่อการสร้างแรงจูงใจในการปฏิบัติงานของบุคลากรแต่ละตำแหน่งในสถาบั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ซึ่งแสดงความสอดคล้องกับภารกิจ ลักษณะงาน และความจำเป็นของสถาบันอุดมศึกษา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2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ที่แสดงถึงการนำกระบวนการจัดการความรู้มาใช้เพื่อประเมินความต้องการจำเป็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Needs assessment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การพัฒนาของบุคลากรฯ 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ที่อธิบายถึงวิธีการที่สถาบันใช้ดำเนินการเพื่อให้ได้มาซึ่งข้อมูลดังกล่าว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2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หรือรายงานสรุปผลการประเมิน           ความต้องการจำเป็นที่ได้จากกระบวนการจัดการความรู้ที่มีข้อมูลที่เป็นประโยชน์ให้นำไปใช้ได้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นำข้อมูลตาม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ือความต้องการจำเป็นของบุคลากรฯ มาวิเคราะห์ช่องว่างระหว่างสมรรถนะปัจจุบัน เปรียบเทียบกับสมรรถนะเป้าหมายที่สถาบันอุดมศึกษาต้องการ และนำมาจัดทำแผนพัฒนาบุคลากร พร้อมทั้ง ทบทวนกระบวนการจัดการความรู้ที่ได้กำหนดไว้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าปรับปรุงให้มีความเหมาะสมสำหรับ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เชื่อมโยงการจัดการความรู้กับ        การพัฒนาบุคลากรฯ ให้สอดคล้องกับสมรรถนะหลัก ค่านิยม และวัฒนธรรมการทำงานของสถาบัน อุดมศึกษา ซึ่งแผนดังกล่าวได้รับความเห็นชอบจากผู้มีอำนาจหรือจาก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ข้อมูล เอกสาร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่างๆ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73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ฐานข้อมูล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รวบรวมข้อมูลบุคลากรของสถาบันอุดมศึกษาที่ครอบคลุมข้อมูลด้านความรู้ความสามารถหรือความเชี่ยวชาญของบุคลากร สมรรถนะหลักของบุคลากรแต่ละ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ตำแหน่งในปัจจุบัน ที่จะทำให้สถาบัน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คณะ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สำนัก มีข้อมูลเพียงพ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จะนำไปวิเคราะห์ตามประเด็นของตัวชี้วัดนี้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73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ยืนยันว่าได้มีการดำเนินงานวิเคราะห์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ช่องว่างระหว่างความรู้ความสามารถ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สมรรถนะหลักในปัจจุบันเปรียบเทียบกับสมรรถนะเป้าหมายที่สถาบันอุดมศึกษาต้องการ เพื่อนำมาจัดทำแผนพัฒนาบุคลากร และนำมาทบทวนกระบวนการจัดการความรู้ที่กำหนดไว้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73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พัฒนาบุคลากรของสถาบันอุดมศึกษาซึ่งได้ปรับปรุงหรือจัดทำขึ้นจากผลการวิเคราะห์ข้อมูลดังกล่าว ซึ่งแสดงได้ว่ามีความเชื่อมโยงเรื่องการจัดการ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ความรู้กับการพัฒนาบุคลากรให้สอดคล้องกับสมรรถนะหลั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ค่านิยม และวัฒนธรรมการทำงานของสถาบันอุดมศึกษา และเหมาะสมที่จะนำมาใช้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73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พัฒนาบุคลากรควรมีสาระสำคัญที่ระบุถึง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แนวทาง กลยุทธ์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กิจกรรม กระบว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การความรู้หรือวิธีการ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อุดมศึกษาใช้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ในการพัฒนาบุคลากรของสถาบัน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ฯ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ลักษณะงาน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าขาวิชาชี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ระยะเวลา ประเด็นการติดตามและประเมินผล รวมทั้ง ผู้รับผิดชอบให้ชัดเจ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73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ยืนยันว่าแผนพัฒนาบุคลากรดังกล่าวได้รับ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ความเห็นชอบจากผู้มีอำนาจหรือจาก                      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จัดทำเอกสารเผยแพร่องค์ความรู้ คู่ม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ผ่นพับ หรือใช้ช่องทางการสื่อสารที่หลากหลายรูปแบบ เพื่อให้บุคลากรของสถาบันอุดมศึกษาได้มี     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การแลกเปลี่ยนความรู้ ประสบการณ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การทำงาน และข้อมูลที่เป็นประโยชน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่อการพัฒนาการปฏิบัติงาน โดยต้องแสดงให้เห็นถึงประสิทธิภาพของช่องทางการสื่อสารต่าง ๆ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ข้อมูล เอกสาร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่างๆ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เผยแพร่องค์ความรู้ คู่ม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่นพับ หรือ ช่องทางการสื่อสารอื่นที่สถาบันอุดมศึกษาจัดทำหรือ  จัดให้มีขึ้นที่ทำให้บุคลากรของสถาบันอุดมศึกษามีการแลกเปลี่ยนความรู้ ประสบการณ์การทำงาน และข้อมูลที่เป็นประโยชน์ต่อการพัฒนาการปฏิบัติงานระหว่างกันได้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ยืนยันที่แสดงถึงประสิทธิภาพของ       ช่องทางการสื่อสารดังกล่าว ได้แก่ ความสมบูรณ์ในการสื่อสารหรือการถ่ายทอดข้อมูล การเข้าถึงกลุ่มเป้าหมาย ความสะดวก และความรวดเร็ว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จัดทำแผนพัฒนาบุคลากรระย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ี และแผนรายปี รวมทั้งดำเนินการตาม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ผนพัฒนาบุคลากรได้อย่างครบถ้ว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โดยใช้กระบวนการจัดการความรู้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ข้อมูล เอกสาร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่างๆ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9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พัฒนาบุคลาก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ของสถาบันอุดมศึกษา ระยะ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ละแผนรายปี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ะพัฒนาบุคลากรของสถาบันให้เป็นไปตามคุณลักษณะบุคลากรที่ต้องก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73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พัฒนาบุคลากรควรมีสาระสำคัญที่ระบุถึง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แนวทาง กลยุทธ์ 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โครงการ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กิจกรรม กระบว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การความรู้หรือวิธีการ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สถาบัน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อุดมศึกษาใช้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ในการพัฒนาบุคลากรของสถาบัน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ฯ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ลักษณะงาน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าขาวิชาชี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ระยะเวลา ประเด็นการติดตามและประเมินผล รวมทั้ง ผู้รับผิดชอบให้ชัดเจ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9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ว่าสถาบัน อุดมศึกษาสามารถ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งานตามแผนพัฒนาบุคลาก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อย่างครบถ้วนและต่อเนื่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มี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ะบ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การติด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ก้าวหน้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ตามแผนพัฒนาบุคลาก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ย่างสม่ำเสมอ และจัดทำรายงานเสนอต่อผู้มีอำนาจ รวมทั้ง นำผลการติดตามไป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รับปรุงการดำเนินงานอย่างต่อเนื่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โดยให้มีการปรับปรุงสภาพแวดล้อม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การทำงานที่เสริมสร้างประสิทธิ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เอื้อต่อการปฏิบัติงานของบุคลากรของสถาบันอุดมศึกษ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ข้อมูล เอกสาร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่างๆ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9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ว่าสถาบัน อุดมศึกษามีระบ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ิด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ก้าวหน้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ดำเนินงานตามแผนพัฒนาบุคลากร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สามารถดำเนินการได้ตามระบบนั้น ๆ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9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ผลการติดตามความก้าวหน้าการดำเนินงานตามแผนพัฒนาบุคลากรที่เสนอต่อผู้มีอำนาจ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9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ได้ว่าสถาบันอุดมศึกษา นำผลการติดตามความก้าวหน้าฯ มาใช้ปรับปรุง             การดำเนินงานตามแผน และทำให้บุคลากรได้รับ        การพัฒนาอย่างต่อเนื่อง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9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หรือหนังสือเวียน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อื่นที่แสดงว่าได้มีการแจ้งไปยังบุคลากรที่รับผิดชอบและบุคลากรที่เกี่ยวข้องให้ทราบว่ามีระบบติดตามความก้าวหน้าฯ เพื่อให้ดำเนินการตามระบบได้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9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กาศหรือคำสั่งแต่งตั้งคณะกรรมการหรือคณะทำงาน หรือเอกสารมอบหมายผู้รับผิดชอบให้มีการดำเนินการติดตามความก้าวหน้าฯ และ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สัมฤทธิผลของแผน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32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ยืนยันว่าได้มีการปรับปรุงสภาพแวดล้อมการทำ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ซึ่งสอดคล้องกับความต้องการของบุคลากรที่ทำให้บุคลากรได้รับความสะดวก มีความสุขกับ          การปฏิบัติงาน และทำให้งานมีประสิทธิภาพมากขึ้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แนวทางหรือกำหนดให้มีการประเมินผลการปฏิบัติงานประจำปีของ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 xml:space="preserve">บุคลากรของสถาบันอุดมศึกษา ที่ครอบคลุมผลการปฏิบัติงานตามลักษณะงานและภาระงา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กำหนด รวมทั้ง ผลการพัฒนาตนเองของบุคลากรฯ โดย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เชื่อมโยงกับระบบการประกันคุณ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ศึกษาของสถาบันอุดมศึกษาและระบบการให้สิ่งจูงใจอื่นของสถาบันอุดมศึกษา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ข้อมูล เอกสาร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่างๆ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32" w:leader="none"/>
              </w:tabs>
              <w:ind w:left="6" w:hanging="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แนวทาง           การประเมินผลการปฏิบัติงานประจำปีของบุคลากรของสถาบัน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32" w:leader="none"/>
              </w:tabs>
              <w:ind w:left="6" w:hanging="0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นวทางการประเมินผลการปฏิบัติงานประจำปีต้องมีสาระสำคัญที่แสดงให้เห็นว่าเป็นการประเมินผล         การปฏิบัติงานตามลักษณะงานและภาระงานของบุคลากรตามที่กำหนดหรือตกลงไว้ร่วมกัน และใช้ข้อมูลผลการพัฒนาตนเองของบุคลาก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ได้รับการพัฒน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ตาม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ผนพัฒนาบุคลาก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ป็นส่วนหนึ่งของการประเมิน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ฏิบัติงานของบุคลากรฯ เพื่อความก้าวหน้าในการปฏิบัติงานแต่ละตำแหน่ง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32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อื่นที่แสดงให้เห็นความเชื่อมโยงของการประเมินผลการปฏิบัติงานประจำปี ระบบ        การประกันคุณภาพการ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ระบบการให้สิ่งจูงใจอื่นของสถาบั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สถาบันอุดมศึกษามีระบบการ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ประเมิ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ัมฤทธิผลของแผ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ังกล่าว โดยพิจารณาถึงผลที่เกิดขึ้นต่อตัวบุคลากรฯ และผลต่อการพัฒนางานที่รับผิดชอบเป็นสำคัญ และจัดทำ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รายงานสรุปผล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 xml:space="preserve">และรายงานสรุปประสบการณ์ ปัญหา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ข้อจำกัด แนวทางแก้ไขและข้อเสนอแน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เสนอต่อผู้มีอำนาจหรือ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เพื่อพิจารณาภายในวั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0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นำไปเป็นข้อมูลในการพัฒนา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ับปรุงแผนพัฒนาบุคลากรและกระบวนการจัดการความรู้สำหรับ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ข้อมูล เอกสาร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่างๆ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9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ให้เห็นว่าสถาบัน อุดมศึกษามีระบบ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สัมฤทธิผลของแผ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ดังกล่าว และได้ดำเนินการตามระบบจริง 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9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บ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สัมฤทธิ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ังกล่าว ควรระบุกระบวนการ ขั้นตอน ระยะเวลา ประเด็นการประเมิน ตัวชี้วัด และผู้รับผิดชอบให้ชัดเจ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ั้งนี้ การประเมินสัมฤทธิผลของแผนต้องแสดงผลได้อย่างชัดเจนว่าผลที่เกิดขึ้นจากการดำเนินงานตามแผนนั้นมีผลต่อ      บุคลากรฯ และผลต่อการพัฒนางานที่รับผิดชอบอย่างไร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08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สรุป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ตามแผนพัฒนาบุคลาก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การจัดการความรู้ และรายงานสรุปประสบการณ์ ปัญหา ข้อจำกัด แนวทางแก้ไขและข้อเสนอแนะ จากการดำเนินงาน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เอกสารอื่นที่มีสาระสำคัญเหล่านี้ครบถ้วน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ที่ทำให้สภามหาวิทยาลัย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ถาบัน ผู้บริหารสถาบัน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คณะ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ำนัก มีข้อมูลเพียงพ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จะนำไปใช้ประโยชน์ต่อ      การกำหนดนโยบายและการดำเนินงานในปีต่อไป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08" w:leader="none"/>
              </w:tabs>
              <w:ind w:left="6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ยืนยันวันหรือช่วงเวลาที่สถาบันอุดมศึกษาได้เสนอสรุป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ตามแผนพัฒนาบุคลาก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สถาบันอุดมศึกษาโดยเชื่อมโยงกับกระบวนการจัดการความรู้ และรายงานสรุปประสบการณ์ ปัญหา ข้อจำกัด แนวทางแก้ไขและข้อเสนอแนะดังกล่าวต่อ       ผู้มีอำนาจหรือสภามหาวิทยาลั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เพื่อพิจารณา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(Self Assessment Report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: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SAR)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สำคัญของตัวชี้วัดมาด้วย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คณะทำงานที่เกี่ยวข้อง</w:t>
            </w:r>
          </w:p>
          <w:p>
            <w:pPr>
              <w:pStyle w:val="Footnote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/>
            </w:pPr>
            <w:r>
              <w:rPr>
                <w:rFonts w:eastAsia="Browallia New"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ผู้จัดเก็บข้อมูล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tLeast" w:line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สังเกตการณ์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วามถูกต้อง เช่น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บบฟอร์มและเจ้าหน้าที่ที่รับผิดชอบในการตรวจสอบข้อมูลก่อนและหลั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การจัดเก็บทุกครั้ง รวมทั้งแบบฟอร์มและเจ้าหน้าที่ที่รับผิดชอบในการสอบถามข้อมูลต่างๆ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ไ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้มี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ก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ในระ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มีความพร้อมให้คณะกรรมการฯ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่วนราชการ ภาคเอกช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การมีส่วนร่วมของผู้บริหารระดับสูงขอ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br w:type="page"/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ปฏิบัติตามจรรยาบรรณวิชาชีพ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6 </w:t>
        <w:tab/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ของของการปฏิบัติตามจรรยาบรรณวิชาชีพคณาจารย์</w:t>
      </w:r>
    </w:p>
    <w:p>
      <w:pPr>
        <w:pStyle w:val="Normal"/>
        <w:ind w:left="720" w:firstLine="72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ของสถาบันอุดมศึกษ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3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วัตถุประสงค์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ให้สถาบันอุดมศึกษาสร้างความตระหนักถึงความสำคัญ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รรยาบรรณวิชาชีพคณาจารย์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กำกับดูแลให้มีการปฏิบัติต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รรยาบรรณวิชาชีพ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BodyTextIndent2"/>
        <w:numPr>
          <w:ilvl w:val="3"/>
          <w:numId w:val="65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900"/>
        <w:jc w:val="left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ประกาศคณะกรรมการข้าราชการพลเรือนในสถาบันอุดมศึกษา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มื่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วันที่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           </w:t>
      </w:r>
      <w:r>
        <w:rPr>
          <w:rFonts w:cs="Browallia New" w:ascii="Browallia New" w:hAnsi="Browallia New"/>
          <w:color w:val="800000"/>
          <w:sz w:val="32"/>
          <w:szCs w:val="32"/>
        </w:rPr>
        <w:t>8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พฤษภาคม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550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ำหนด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้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ำหนดแนวทา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วิธี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อาจารย์ปฏิบัติตามจรรยาบรรณวิชาชีพคณาจารย์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ำหนดไว้เป็นลายลักษณ์อักษร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ให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กระบวนการส่งเสริมผู้เกี่ยวข้องปฏิบัติตามจรรยาบรรณ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การกำกับดูแลการปฏิบัติตามจรรยาบรรณ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ระบบในการดำเนินการกับผู้ที่ไม่ปฏิบัติตามจรรยาบรรณ โดยมีเอกสารประกอบหรือมีพยานหลักฐานชัดเจนพร้อมให้วินิจฉัยได้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กำหนดประเด็นสำคัญในการประเมินความสำเร็จ ดังนี้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37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68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รุปรายงานผลการปฏิบัติหน้าที่ของคณ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รมการดำเนินงานตามจรรยาบรรณวิชาชีพคณาจารย์ประจำ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ในปีที่ผ่านๆ มา และนำผลสรุปมาทบทวนองค์ประกอบและบทบาทหน้าที่ของ คณะกรรมการฯ ให้เหมาะสมสอดคล้องกับสภาวการณ์ปัจจุบัน โดยมีคำสั่งแต่งตั้งคณะกรรมการฯ ชุดใหม่ หรือปรับปรุงบทบาทหน้าที่ของ            คณะกรรมการฯ ชุดเดิม ให้ปฏิบัติหน้าที่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68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สรุปผล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ดำเนินการส่งเสริมและกำกับดูแลให้อาจารย์ปฏิบัติตามจรรยาบรรณวิชาชีพคณาจารย์ ตามประกาศคณะกรรมการข้าราชการพลเรือนในสถาบันอุดมศึกษ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550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รอบปีที่ผ่านมา และนำม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บทวนจรรยาบรรณวิชาชีพคณาจารย์ให้เหมาะสมทันสมัยยิ่งขึ้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พร้อมทั้งกำหนดแนวทางการดำเนินงาน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มีเป้าหมายที่เป็นรูปธรรมใ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่งเสริมและกำกับดูแลให้อาจารย์ปฏิบัติตามจรรยาบรรณ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ฯ ที่สถาบันประกาศใช้ 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68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รรยาบรรณวิชาชีพคณาจารย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แนวทางการดำเนินงานที่กำหนดขึ้น  ตาม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รับความเห็นชอบจากคณะกรรมการที่รับผิดชอบหรือผู้มีอำนาจ ทั้งนี้ ต้องมีการจัดทำคู่มือและมีการประกาศใช้อย่างเป็นทางการเพื่อให้คณาจารย์และผู้เกี่ยวข้องรับทราบอย่างกว้างขวางและปฏิบัติได้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6837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สร้างช่องทางการติดต่อสื่อสารที่หลากหลาย เพื่อรับข้อมูลป้อนกลับและความคิดเห็นทั้งในเชิงบวกและเชิงลบ รวมทั้งข้อร้องเรียนอื่น        ที่มีต่อคณาจารย์ของสถาบันในเรื่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รรยาบรรณวิชาชีพคณาจารย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    จากผู้รับบริการหรือผู้มีส่วนได้เสียประโยชน์ และสถาบันนำข้อมูลนี้ไปใช้อย่างเป็นระบบใ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ำกับดู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การส่งเสริ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ฏิบัติตามจรรยาบรรณวิชาชีพคณาจารย์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6837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พัฒน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บและกลไกการกำกับดู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การส่งเสริม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ฏิบัติตามจรรยาบรรณวิชาชีพคณาจารย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ดียิ่งขึ้น 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วางแผนป้องกันการกระทำผิดจรรยาบรรณ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ฯ มีการกำหนดหรือปรับปรุ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าตรการกำกับดู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การกับผู้ไม่ปฏิบัติตามจรรยาบรรณ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ฯ อย่างจริงจัง รวมทั้ง มีแนวทาง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รางวัลผู้ปฏิบัติตามจรรยาบรรณวิชาชีพที่เป็นแบบอย่างได้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  <w:tc>
          <w:tcPr>
            <w:tcW w:w="68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ิดตามความก้าวหน้าและมี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ประสิทธิ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ตามจรรยาบรรณวิชาชีพคณาจารย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ละจัดทำเป็นรายงาน เสนอต่อผู้มีอำนาจ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ผู้บริหารสถาบัน</w:t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85"/>
        <w:gridCol w:w="2126"/>
        <w:gridCol w:w="1843"/>
        <w:gridCol w:w="1760"/>
      </w:tblGrid>
      <w:tr>
        <w:trPr>
          <w:tblHeader w:val="true"/>
        </w:trPr>
        <w:tc>
          <w:tcPr>
            <w:tcW w:w="9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lang w:eastAsia="th-TH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สำเร็จ ครบถ้วน </w:t>
            </w:r>
          </w:p>
          <w:p>
            <w:pPr>
              <w:pStyle w:val="Normal"/>
              <w:ind w:left="28" w:hanging="0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1 - 2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สำเร็จ ครบถ้ว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สำเร็จ ครบถ้ว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สำเร็จ ครบถ้ว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สำเร็จ ครบถ้วน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ระเด็น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760"/>
        <w:gridCol w:w="4745"/>
      </w:tblGrid>
      <w:tr>
        <w:trPr>
          <w:tblHeader w:val="true"/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รุปรายงานผลการปฏิบัติหน้าที่ของคณ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รมการดำเนินงานตามจรรยาบรรณวิชาชีพคณาจารย์ประจำ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ปีที่ผ่านๆ มา และนำผลสรุปมาทบทวนองค์ประกอบ และบทบาทหน้าที่ของคณะกรรมการฯ ให้เหมาะสมสอดคล้องกับสภาวการณ์ปัจจุบัน โดยมีคำสั่งแต่งตั้งคณะกรรมการฯ ชุดใหม่ หรือ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ปรับปรุงบทบาทหน้าที่ของคณะกรรมการฯ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ชุดเดิม ให้ปฏิบัติหน้าที่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สรุปรายงานผลการปฏิบัติหน้าที่ของคณ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รมการดำเนินงานตามจรรยาบรรณวิชาชีพคณาจารย์ประจำ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ปีที่ผ่านๆ มา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ว่าสถาบันอุดมศึกษาได้นำข้อมูลจากสรุปรายงานดังกล่าวมาใช้เพื่อทบทวนองค์ประกอบและบทบาทหน้าที่ของ          คณะกรรมการฯ ให้เหมาะสมสอดคล้องกับสภาวการณ์ปัจจุบัน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ผลสรุปการทบทวนองค์ประกอบและบทบาทหน้าที่ของคณะกรรมการฯ 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กา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ำสั่งแต่งตั้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รม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ฯ ชุดใหม่ หรือการเพิ่ม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ลดบทบาทหน้าที่ของคณะกรรมการฯชุดเดิม ให้ปฏิบัติหน้าที่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สรุปผล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การส่งเสริมและกำกับดูแลให้อาจารย์ปฏิบัติตามจรรยาบรรณวิชาชีพคณาจารย์ ตาม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ประกาศคณะกรรมการข้าราชการพลเรือ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ในสถาบันอุดมศึกษ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550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รอบปีที่ผ่านมา และนำม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บทวนจรรยาบรรณวิชาชีพคณาจารย์ให้เหมาะสมทันสมัยยิ่งขึ้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พร้อมทั้งกำหนดแนวทางการดำเนินงาน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มีเป้าหมายที่เป็นรูปธรรมใ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่งเสริมและกำกับดูแลให้อาจารย์ปฏิบัติตามจรรยาบรรณ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ฯ ที่สถาบันประกาศใช้ 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ถึงการส่งเสริมและกำกับดูแลให้อาจารย์ปฏิบัติตามจรรยาบรรณวิชาชีพคณาจารย์ ตามประกาศ ก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0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601" w:leader="none"/>
              </w:tabs>
              <w:ind w:left="601" w:hanging="276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สรุปที่แสดงถึ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ลการดำเนินงาน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บการส่งเสริมและกำกับดูแลให้อาจารย์ปฏิบัติตามจรรยาบรรณวิชาชีพคณาจารย์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ตามประกาศ ก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อ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8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>2550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601" w:leader="none"/>
              </w:tabs>
              <w:ind w:left="601" w:hanging="276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1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>หลักฐาน การจัดประชุม หรือกิจกรรมอื่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ที่แสดงให้เห็นว่าสถาบันอุดมศึกษาได้นำ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สรุปผลการดำเนินงานมา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ทบทวนจรรยาบรรณ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วิชาชีพคณาจารย์ให้เหมาะสมทันสมัยยิ่งขึ้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นำมากำหนดเป็นแนวทางการดำเนินงา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โดยแนวทางนี้ ต้องระบุเป้าหมายการส่งเสริมและกำกับดูแล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ที่เป็นรูปธรรม และกำหนด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ผู้รับผิดชอ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ชัดเจน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รรยาบรรณวิชาชีพคณาจารย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   แนวทางการดำเนินงานที่กำหนดขึ้น  ตาม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รับความเห็นชอบ</w:t>
            </w:r>
            <w:r>
              <w:rPr>
                <w:rFonts w:ascii="Browallia New" w:hAnsi="Browallia New" w:cs="Browallia New"/>
                <w:color w:val="800000"/>
                <w:spacing w:val="-18"/>
                <w:sz w:val="32"/>
                <w:sz w:val="32"/>
                <w:szCs w:val="32"/>
              </w:rPr>
              <w:t>จากคณะกรรมการที่รับผิดชอบหรือผู้มีอำนา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ทั้งนี้ ต้องมีการจัดทำคู่มือและประกาศใช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ย่างเป็นทางการเพื่อให้คณาจารย์และผู้เกี่ยวข้องรับทราบอย่างกว้างขวางและปฏิบัติได้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35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0" w:hanging="35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ยืนยันได้ว่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รรยาบรรณวิชาชีพคณาจารย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แนวทางการดำเนินงานที่กำหนดขึ้น ตาม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รับความเห็นชอบจากคณะกรรมการหรือผู้มีอำนาจ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0" w:hanging="35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ู่ม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ฏิบัติตามจรรยาบรรณวิชาชีพคณาจารย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ละประกาศ คำสั่ง หรือเอกสารอื่นที่ยืนยันการประกาศใช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รรยาบรรณวิชาชีพคณาจารย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ได้รับความเห็นชอบนั้นอย่างเป็นทางการ พร้อมหลักฐานที่แสดงว่าสามารถทำให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าจารย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ผู้เกี่ยวข้อง ในระดับสถาบั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และหน่วยงานระดับอื่นได้รับทราบและสามารถนำไปปฏิบัติได้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สร้างช่องทางการติดต่อสื่อสารที่หลากหลาย เพื่อรับข้อมูลป้อนกลับและความคิดเห็น ทั้งในเชิงบวกและเชิงลบ รวมทั้งข้อร้องเรียนอื่นที่มีต่อคณาจารย์ของสถาบันในเรื่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รรยาบรรณวิชาชีพคณาจารย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    จากผู้รับบริการหรือผู้มีส่วนได้เสียประโยชน์ และสถาบันนำข้อมูลนี้ไปใช้อย่างเป็นระบบใ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ำกับดู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การส่งเสริม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การปฏิบัติตามจรรยาบรรณ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วิชาชีพคณาจารย์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ช่องทางการติดต่อสื่อสารต่างๆ ที่สถาบันสร้างขึ้น ซึ่งควรมีมากกว่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ช่องทาง ที่ทำให้สามารถรับข้อมูลป้อนกลับ ความคิดเห็น และข้อร้องเรียนจากผู้รับบริการหรือผู้มีส่วนได้เสียประโยชน์ ในเรื่องที่เกี่ยวข้องกับการปฏิบัติตนของคณาจารย์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รรยาบรรณวิช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าชีพ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จริงหรือระบบจัดเก็บเอกสารที่รวบรวมข้อมูลที่ได้จากช่องทางดังกล่าว 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ที่ผู้รับผิดชอบได้จัดทำสรุปข้อมูลดังกล่าว และเสนอต่อผู้เกี่ยวข้อง หรือคณะกรรมการ หรือผู้มีอำนาจ               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5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พัฒน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บและกลไกการกำกับดู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การส่งเสริม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ฏิบัติตามจรรยาบรรณวิชาชีพคณาจารย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ดียิ่งขึ้น 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วางแผนป้องกันการกระทำผิดจรรยาบรรณ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ฯ         มีการกำหนดหรือปรับปรุ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าตรการกำกับดู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การกับผู้ไม่ปฏิบัติตามจรรยาบรรณ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ฯ อย่างจริงจัง รวมทั้ง มีแนวทาง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รางวัลผู้ปฏิบัติตามจรรยาบรรณวิชาชีพที่เป็นแบบอย่างได้</w:t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35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34" w:hanging="69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บและกลไ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ได้รับการพัฒนาให้ดียิ่งขึ้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การกำกับดู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ส่งเสริ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ฏิบัติตามจรรยาบรรณวิชาชีพค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ณาจารย์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34" w:hanging="69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สรุปหรือแผนภาพที่แสด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เห็นว่าสถาบันอุดมศึกษาได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ำ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บและกลไกที่พัฒนาขึ้นนี้ ม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ช้ในการส่งเสริมการปฏิบัติตามจรรยาบรรณและการวางแผนป้องกันการกระทำผิดจรรยาบรรณ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หรือนำมาปรับปรุงมาตรการการกำกับดูแ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ไม่ปฏิบัติตามจรรยาบรรณวิชาชีพคณาจารย์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34" w:hanging="69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อกสาร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รุปวิธีก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นวทา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ซึ่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รับอนุมัติจากสภาคณาจารย์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ประชุมคณบด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หรือผู้มีอำนา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การดำเนินการกับผู้ไม่ปฏิบัติตามจรรยาบรรณวิชาชีพคณาจารย์ และให้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รางวัล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ผู้ปฏิบัติตามจรรยาบรรณวิชาชีพที่เป็นแบบอย่างได้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-35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6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ิดตามความก้าวหน้าและมี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ประสิทธิผลการดำเนินงานตามจรรยาบรรณวิชาชีพคณาจารย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และจัดทำเป็นรายงาน เสนอต่อผู้มีอำนาจ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ผู้บริหารสถาบัน</w:t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สรุปหรือแผนภาพที่แสด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เห็นว่าสถาบันอุดมศึกษาได้ดำเนิ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ิดตามความก้าวหน้า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ประสิทธิ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ตามจรรยาบรรณวิชาชีพคณาจารย์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สรุป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ลการติดตามความก้าวหน้า และสรุป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ระเมิ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สิทธิผล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ได้เสนอต่อผู้มีอำนาจ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ผู้บริหาร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ซึ่งมีข้อมูลเพียงพอต่อ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ำผลการประเมินไปใช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โยชน์ในการกำหนดกรอบแนวทางการดำเนินงานหรือทบทวนจรรยาบรรณวิชาชีพคณาจารย์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ยืนยันวันหรือระยะเวลาที่ผู้รับผิดชอบเสนอรายงานสรุปผลดังกล่าวต่อผู้มีอำนาจ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ผู้บริหารสถาบัน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eastAsia="Browallia New"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(Self Assessment Report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: SAR)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หรือ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รุป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สำคัญของตัวชี้วัดมาด้วย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าจารย์ในสถาบันอุดมศึกษาในการรับรู้เรื่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ู่มือและการประกาศเกี่ยวก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ฏิบัติตามจรรยาบรรณวิชาชีพคณาจารย์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ผู้ประสบความสำเร็จหรือได้รับรางวัลจากการปฏิบัติตามจรรยาบรรณวิชาชีพคณาจารย์ของสถาบั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ถ้ามี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ตรวจสอบความถูกต้องของข้อมูล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จัดเก็บทุกครั้ง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ความน่าเชื่อถือ เช่น ระบุแหล่งที่มาได้ชัดเจน  สามารถสอบยันข้อมูลกับหน่วยงานเจ้าของข้อมูลได้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มีการจัดเก็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ความสามารถในการตรวจสอบได้ เช่น สถาบันอุดมศึกษามีความพร้อมให้คณะกรรมการฯ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กำหนดนโยบายแผนของสถาบันที่เกี่ยวข้องกับตัวชี้วัด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มีส่วนร่วมของผู้บริหารระดับสูงของสถาบันอุดมศึกษา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ลักสูตรและการเรียนการสอน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7 </w:t>
        <w:tab/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ะสิทธิภาพของการ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อน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ที่เน้นผู้เรียนเป็นสำคัญ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5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วัตถุประสงค์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พื่อติดตามความก้าวหน้าและความสำเร็จของสถาบันอุดมศึกษาในการจัดการศึกษาตามมาตรา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2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แห่งพระราชบัญญัติการศึกษาแห่งชาติ พ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. 2542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ที่กำหนดไว้ว่า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"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จัดการศึกษาต้องยึดหลักว่า ผู้เรียนทุกค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ความสามารถเรียนรู้และพัฒนาตนเองได้ และถือว่าผู้เรียนมีความสำคัญที่สุด</w:t>
      </w:r>
      <w:r>
        <w:rPr>
          <w:rFonts w:cs="Browallia New" w:ascii="Browallia New" w:hAnsi="Browallia New"/>
          <w:color w:val="800000"/>
          <w:sz w:val="32"/>
          <w:szCs w:val="32"/>
        </w:rPr>
        <w:t>"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993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ะสิทธิภาพการสอนที่เน้นผู้เรียนเป็นสำคัญ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การที่สถาบันอุดมศึกษากำหนดให้อาจารย์ประจำของสถาบันมีการจัดกระบวนการสอนที่คำนึงถึงความแตกต่างเฉพาะตัวของนิสิตนักศึกษา และจัดให้นิสิตนักศึกษามีส่วนร่วมในกิจกรรมการสอนมากที่สุด เช่น การเปิดโอกาสให้ผู้เรียนได้ค้นคว้าวิจัยโดยอิสระในรูปโครงการวิจัยส่วนบุคคล  การเปิดโอกาสให้ผู้เรียนมีโอกาสเลือกเรียนได้หลากหลายวิชาทั้งในและนอกคณะ โดยสถาบันเปิดรายวิชาเลือกเสรีที่ครอบคลุมองค์ความรู้ต่างๆ การจัดประสบการณ์ที่เน้นผู้เรียนเป็นสำคัญโดยการกำหนดจำนวนหน่วยกิตหรือจำนวนชั่วโมงเรียนภาคปฏิบัติในห้องปฏิบัติการและ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การฝึกประสบการณ์ภาคสนามอย่างพอเพียง มีการจัดสัมมนา จัดประชุมเชิงปฏิบัติการ จัดทำโครงงา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การใช้เทคโนโลยีเพื่อพัฒนาการเรียนรู้ของอาจารย์และผู้เรียน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 มีการเรียน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การสอนทางเครือข่ายคอมพิวเตอร์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(Internet)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มีห้องสมุดและระบบสืบค้นข้อมูลอิเล็กทรอนิกส์ที่เพียงพ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ที่นิสิตนักศึกษาจะศึกษาหาความรู้เพิ่มเติมได้ด้วยตนเอง </w:t>
      </w:r>
    </w:p>
    <w:p>
      <w:pPr>
        <w:pStyle w:val="BodyTextIndent2"/>
        <w:numPr>
          <w:ilvl w:val="3"/>
          <w:numId w:val="65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90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อาจารย์ประจำ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หมายถึง อาจารย์ประจำทุกระดับ ได้แก่ อาจารย์ข้าราชการ อาจารย์พนักงาน รวมถึงอาจารย์พิเศษที่มีสัญญาจ้างทั้งปีการศึกษา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จ้างไม่ต่ำกว่า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9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ทั้งนี้ </w:t>
      </w:r>
      <w:r>
        <w:rPr>
          <w:rFonts w:ascii="Browallia New" w:hAnsi="Browallia New" w:cs="Browallia New"/>
          <w:color w:val="800000"/>
          <w:sz w:val="32"/>
          <w:sz w:val="32"/>
          <w:szCs w:val="32"/>
          <w:u w:val="single"/>
        </w:rPr>
        <w:t>ให้นับเฉพาะอาจารย์ประจำที่ปฏิบัติงานจริง 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  <w:u w:val="single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  <w:u w:val="single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  <w:u w:val="single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  <w:u w:val="single"/>
        </w:rPr>
        <w:t>โดยไม่รวมผู้ลาศึกษาต่อ</w:t>
      </w:r>
    </w:p>
    <w:p>
      <w:pPr>
        <w:pStyle w:val="BodyTextIndent2"/>
        <w:numPr>
          <w:ilvl w:val="3"/>
          <w:numId w:val="65"/>
        </w:numPr>
        <w:tabs>
          <w:tab w:val="clear" w:pos="720"/>
          <w:tab w:val="left" w:pos="1260" w:leader="none"/>
        </w:tabs>
        <w:spacing w:lineRule="auto" w:line="240" w:before="0" w:after="0"/>
        <w:ind w:left="0" w:firstLine="90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อาจมีแนวทางในทางการประเมินประสิทธิภาพการสอนที่เน้นผู้เรีย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ป็นสำคัญ โดยใช้การเก็บข้อมูลจริงจากอาจารย์ประจำของสถาบัน โดยพิจารณาจากการเขียนแผนการจัดประสบการณ์หรือการจัดกิจกรรมในชั่วโมงการเรียนการสอน สัดส่วนจำนวนหน่วยกิตหรือจำนวนชั่วโมงเรียนภาคปฏิบัติกับชั่วโมงเรียนในชั้นเรียน การสำรวจข้อมูลจากนิสิตนักศึกษาและอาจารย์ประจำของสถาบัน หรือการวิจัยหรือการประเมินผลหรือการจัดเก็บร่องรอยหลักฐานจากการศึกษาข้อมูลด้วยวิธีการอื่นๆ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น่าเชื่อถ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ช่น การสังเกตการเรียนการสอน การสังเกตวิธีการตั้งปัญหาหรือตั้งโจทย์ของผู้สอน และพิจารณาจากงานที่ผู้สอนมอบหมาย เป็นต้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แล้วจัดทำสรุปผลดังกล่าวในระดับสถาบันอุดมศึกษา ซึ่งอาจจัดทำเป็นรายงานวิจัยประเมินผลก็ได้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กำหนดประเด็นการพิจารณาความสำเร็จ ดังนี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800000"/>
          <w:sz w:val="24"/>
          <w:szCs w:val="24"/>
        </w:rPr>
      </w:pPr>
      <w:r>
        <w:rPr>
          <w:rFonts w:cs="Browallia New" w:ascii="Browallia New" w:hAnsi="Browallia New"/>
          <w:color w:val="800000"/>
          <w:sz w:val="24"/>
          <w:szCs w:val="24"/>
        </w:rPr>
      </w:r>
    </w:p>
    <w:tbl>
      <w:tblPr>
        <w:tblW w:w="95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72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มีการส่งเสริมให้อาจารย์ประจำส่วนใหญ่ 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ย่างน้อยร้อย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7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อาจารย์ประจำ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ความรู้ความเข้าใจ รู้เป้าหมายของการจัดการศึกษา และหลักสูตรการศึกษาอุดมศึกษา และดำเนินการได้ตามแนวทางที่กำหนด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มีมาตรการให้อาจารย์ประจำส่วนใหญ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ย่างน้อยร้อย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7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อาจารย์ประจำ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การวิเคราะห์ศักยภาพของผู้เรียนและเข้าใจผู้เรียนเป็นรายบุคคล และนำผลการวิเคราะห์ศักยภาพผู้เรียนนี้มาปรับปรุงแผนการสอนในแต่ละรายวิชาและแต่ละภาคการศึกษาให้มีความเหมาะสมยิ่งขึ้น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จัดให้มีการสำรวจหรือการวิจัยหรือการประเมินประสิทธิภาพการสอนที่เน้นผู้เรียนเป็นสำคัญของอาจารย์ประจำของสถาบัน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นำข้อมูลที่ได้มาปรับปรุงพัฒนาการจัดการสอนของอาจารย์ประจำส่วนใหญ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ย่างน้อยร้อย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75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อาจารย์ประจำ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เป็นการจัดประสบการณ์ที่เน้นผู้เรียนเป็นสำคัญได้  โดยการลดสัดส่วนการถ่ายทอดความรู้ของอาจารย์ และเพิ่มสัดส่วนการปฏิบัติจริง และการแลกเปลี่ยนเรียนรู้ระหว่างผู้เรียนให้มากขึ้น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นำข้อมูลผลการสำรวจหรือการวิจัยหรือการประเมินประสิทธิ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สอนตาม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มาดำเนินการสนับสนุนให้อาจารย์ประจำส่วนใหญ่ 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ย่างน้อยร้อย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75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อาจารย์ประจำ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ความสามารถในการใช้เทคโนโลยีในการพัฒน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เรียนรู้ของตนเองและผู้เรียน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นำข้อมูลผลการสำรวจหรือการวิจัยหรือการประเมินประสิทธิภาพการสอนตาม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การจัดให้มีการประเมินผลการจัดการสอนของอาจารย์ประจำของสถาบันที่สอดคล้องกับสภาพการเรียนรู้ที่จัดให้ผู้เรียนและอิงพัฒนาการของผู้เรียน โดยเป็นการประเมินเพื่อพัฒนาการเรียนรู้และการประเมินเพื่อตัดสินผลการเรียนรู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ี่คำนึงถึงความแตกต่างระหว่างบุคคล และสามารถนำผลที่ได้มาปรับเปลี่ยน            การจัดการสอนของอาจารย์ประจำส่วนใหญ่ 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ย่างน้อยร้อย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75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อาจารย์ประจำ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พัฒนาผู้เรียนให้เต็มตามศักยภาพได้</w:t>
            </w:r>
          </w:p>
        </w:tc>
      </w:tr>
      <w:tr>
        <w:trPr>
          <w:trHeight w:val="502" w:hRule="atLeast"/>
        </w:trPr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มีการส่งเสริมให้อาจารย์ประจำส่วนใหญ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ย่างน้อยร้อย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7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อาจารย์ประจำ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ำงานวิจัยเพื่อพัฒนาสื่อและการเรียนรู้ของผู้เรียน และนำผลการวิจัยไปใช้เพื่อพัฒนาผู้เรียน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7</w:t>
            </w:r>
          </w:p>
        </w:tc>
        <w:tc>
          <w:tcPr>
            <w:tcW w:w="787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จัดให้มีการวิเคราะห์และประเมินผลกระบวนการสอนที่เน้นผู้เรียนเป็นสำคัญ ในระดับหลักสูตร 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ระดับสาขาวิชา 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ระดับคณะ เพื่อสรุปผลการดำเนินงานโดยรวมของสถาบัน โดยพิจารณาถึงกระบวนการที่ให้ความสำคัญกับผู้เรียนและประโยชน์ที่ผู้เรียนได้รับ รวมถึงความคุ้มค่าของการใช้งบประมาณ ในการจัดการศึกษาของสถาบัน</w:t>
            </w:r>
          </w:p>
        </w:tc>
      </w:tr>
    </w:tbl>
    <w:p>
      <w:pPr>
        <w:pStyle w:val="Normal"/>
        <w:jc w:val="both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br w:type="page"/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tbl>
      <w:tblPr>
        <w:tblW w:w="936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762"/>
        <w:gridCol w:w="1980"/>
        <w:gridCol w:w="180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การได้ 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-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การได้ 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การได้ 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การได้ 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การได้ สำเร็จ ครบถ้ว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ั้ง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7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ด็น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760"/>
        <w:gridCol w:w="4745"/>
      </w:tblGrid>
      <w:tr>
        <w:trPr>
          <w:tblHeader w:val="true"/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การส่งเสริมให้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อาจารย์ประจำส่วนใหญ่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อย่างน้อยร้อย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75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อาจารย์ประจำ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ความรู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เข้าใจ รู้เป้าหมายของการจัดการศึกษาและหลักสูตรการศึกษา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ดำเนินการได้ตามแนวทางที่กำหนด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นวทางที่สถาบันอุดมศึกษากำหน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ึ้นใ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ส่งเสริมให้อาจารย์ประจำส่วนใหญ่มีความรู้         ความเข้าใจ รู้เป้าหมายของการจัดการศึกษาและหลักสูตรการศึกษาอุดมศึกษา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โครงก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ิจกรรม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อื่นที่ยืนยันว่าสถาบันอุดมศึกษาได้มีการเผยแพร่สร้างความรู้ความเข้าใจตามแนวทางที่กำหนดไว้ 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รุปรายงานผลการดำเนินงานซึ่งแสดงข้อมูลที่ชัดเจนว่าอาจารย์ประจำส่วนใหญ่มีความรู้      ความเข้าใจที่จะดำเนินการได้ตามแนวทางที่กำหนด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มีมาตรการให้อาจารย์ประจำส่วนใหญ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ย่างน้อยร้อย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75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อาจารย์ประจำ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การวิเคราะห์ศักยภาพของผู้เรียนและเข้าใจผู้เรียนเป็นรายบุคคล และนำผลการวิเคราะห์ศักยภาพผู้เรียนนี้มาปรับปรุงแผ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สอนในแต่ละรายวิชาและแต่ละภาคการศึกษาให้มีความเหมาะสมยิ่งขึ้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2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าตรการที่สถาบันอุดมศึกษากำหนดขึ้นเพื่อให้อาจารย์ประจำส่วนใหญ่ดำเนินการวิเคราะห์ศักยภาพของผู้เรียนและเข้าใจผู้เรียนเป็นรายบุคคล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0" w:hanging="35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ู่มือ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อื่นที่สถาบันจัดทำ เพื่อเป็นแนวทางให้คณาจารย์และผู้เกี่ยวข้อง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ระดับสถาบั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ำนัก สามารถนำไปปฏิบัติตามมาตรการที่กำหนดได้อย่างถูกต้อง โดยได้ประกาศหรือเผยแพร่อย่างกว้างขวาง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รุปรายงานผลการดำเนินงาน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อื่น ซึ่งแสดงข้อมูลที่ชัดเจนว่าอาจารย์ประจำส่วนใหญ่ได้ดำเนินการวิเคราะห์ศักยภาพของผู้เรียนและเข้าใจผู้เรียนเป็นรายบุคคล และนำผลมาปรับปรุงแผนการสอนในแต่ละรายวิชาและแต่ละภาคการศึกษาให้มีความเหมาะสมยิ่งขึ้น</w:t>
            </w:r>
          </w:p>
          <w:p>
            <w:pPr>
              <w:pStyle w:val="Footnote"/>
              <w:numPr>
                <w:ilvl w:val="0"/>
                <w:numId w:val="55"/>
              </w:numPr>
              <w:tabs>
                <w:tab w:val="clear" w:pos="720"/>
                <w:tab w:val="left" w:pos="441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อธิบายรายละเอียดและแสดงกระบวนการได้มาซึ่งข้อมูลของการสรุปผลสำเร็จตามประเด็นนี้ เช่น ขั้นตอนและช่วงระยะเวลาการเก็บข้อมูล กลุ่มตัวอย่าง แบบสำรวจ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บสอบถาม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บประเมิน วิธีการวิเคราะห์ผล เป็นต้น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จัดให้มีการสำรวจหรือการวิจัยหรือการประเมินประสิทธิภาพการสอนที่เน้นผู้เรียนเป็นสำคัญของอาจารย์ประจำของสถาบัน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นำข้อมูลที่ได้มาปรับปรุงพัฒนาการจัดการสอนของ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อาจารย์ประจำส่วนใหญ่  </w:t>
            </w:r>
            <w:r>
              <w:rPr>
                <w:rFonts w:cs="Browallia New" w:ascii="Browallia New" w:hAnsi="Browallia New"/>
                <w:color w:val="800000"/>
                <w:spacing w:val="-1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อย่างน้อยร้อย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75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อาจารย์ประจำ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เป็นการจัดประสบการณ์ที่เน้นผู้เรียนเป็นสำคัญได้  โดยการลดสัดส่วนการถ่ายทอดความรู้ของอาจารย์ และเพิ่มสัดส่วนการปฏิบัติจริง และการแลกเปลี่ยนเรียนรู้ระหว่างผู้เรียนให้มากขึ้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2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0" w:hanging="35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วิธีการที่สถาบัน อุดมศึกษาได้ดำเนินการเพื่อให้ได้ข้อมูลเกี่ยวกับประสิทธิภาพการสอนที่เน้นผู้เรียนเป็นสำคัญของอาจารย์ประจำของสถาบัน ซึ่งอาจใช้วิธีการสำรวจ หรือการวิจัย หรือการประเมินประสิทธิภาพ ที่ควรออกแบบการเก็บข้อมูลจากผู้สอนและนิสิตนักศึกษาหรือบุคคลอื่น เพื่อเป็นการสอบทานข้อมูลให้น่าเชื่อถือยิ่งขึ้น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0" w:hanging="35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ผลการสำรวจหรือผลการวิจัยหรือผลการประเมินประสิทธิภาพการสอนที่เน้นผู้เรียนเป็นสำคัญซึ่งสถาบันอุดมศึกษาได้จัดทำขึ้น พร้อมทั้ง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ว่าได้มีการนำผลมาใช้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ปรับปรุงพัฒนาการจัดการสอนของ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>อาจารย์ประจำส่วนใหญ่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0" w:hanging="35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ประกอบอื่นๆ เช่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การจัดประสบการณ์หรือการจัดกิจกรรมในชั่วโมงการเรียนการสอน สัดส่วนจำนวนหน่วยกิตหรือจำนวนชั่วโมงเรียนภาคปฏิบัติกับชั่วโมงเรียนในชั้นเรียน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ำนวนชั่วโมงเรียนภาคปฏิบัติในห้องปฏิบัติการและ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การฝึกประสบการณ์ภาคสน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โครงงานของนิสิตนักศึกษา ตัวอย่างสื่อการสอน เทคโนโลยีที่นำมาใช้สนับสนุนการสอนและการค้นคว้า เป็นต้น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0" w:hanging="35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อธิบายรายละเอียดและแสดงกระบวนการได้มาซึ่งข้อมูลของการสรุปผลสำเร็จตามประเด็นนี้ เช่น ขั้นตอนและช่วงระยะเวลาการเก็บข้อมูล กลุ่มตัวอย่าง แบบสำรวจ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บสอบถาม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บประเมิน วิธีการวิเคราะห์ผล เป็นต้น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นำข้อมูลผลการสำรวจ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หรือการวิจัยหรือการประเมินประสิทธิ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สอนตาม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มาดำเนินการสนับสนุนให้อาจารย์ประจำส่วนใหญ่ 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อย่างน้อยร้อยละ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75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ของอาจารย์ประจำ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ความสามารถในการใช้เทคโนโลย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การพัฒนาการเรียนรู้ของตนเองและผู้เรีย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34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2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เช่นเดียวกับ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ต่มีสาระสำคัญเรื่องประสิทธิภาพในการใช้เทคโนโลยีในการพัฒนาการเรียนรู้ของอาจารย์และผู้เรียน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ว่าสถาบัน อุดมศึกษาได้นำผลการสำรวจหรือการวิจัยหรือ     การประเมินประสิทธิภาพมาใช้ปรับปรุงพัฒน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อาจารย์ประจำส่วนใหญ่มีความสามารถในการใช้เทคโนโลยีในการพัฒนาการเรียนรู้ของตนเองและผู้เรียน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อธิบายรายละเอียดและแสดงกระบวนการได้มาซึ่งข้อมูลของการสรุปผลสำเร็จตามประเด็นนี้ เช่น ขั้นตอนและช่วงระยะเวลาการเก็บข้อมูล กลุ่มตัวอย่าง แบบสำรวจ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บสอบถาม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บประเมิน วิธีการวิเคราะห์ผล เป็นต้น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5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นำข้อมูลผลการสำรวจ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หรือการวิจัยหรือการประเมินประสิทธิ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ารสอนตาม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การจัดให้มีการประเมินผลการจัดการสอนของอาจารย์ประจำของสถาบันที่สอดคล้องกับสภาพการเรียนรู้ที่จัดให้ผู้เรียน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ิงพัฒนาการของผู้เรียน โดยเป็นการประเมินเพื่อพัฒนาการเรียนรู้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ระเมินเพื่อตัดสินผลการเรียนรู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คำนึงถึ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ความแตกต่างระหว่างบุคคล และสามารถนำผลที่ได้มาปรับเปลี่ยน            </w:t>
            </w:r>
            <w:r>
              <w:rPr>
                <w:rFonts w:ascii="Browallia New" w:hAnsi="Browallia New" w:cs="Browallia New"/>
                <w:color w:val="800000"/>
                <w:spacing w:val="-14"/>
                <w:sz w:val="32"/>
                <w:sz w:val="32"/>
                <w:szCs w:val="32"/>
              </w:rPr>
              <w:t>การจัดการสอนของอาจารย์ประจำส่วนใหญ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อย่างน้อยร้อยละ 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 xml:space="preserve">75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ของอาจารย์ประจำ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)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พัฒนาผู้เรียนให้เต็มตามศักยภาพได้</w:t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2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34" w:hanging="69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เช่นเดียวกับประเด็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Browallia New" w:ascii="Browallia New" w:hAnsi="Browallia New"/>
                <w:color w:val="800000"/>
                <w:spacing w:val="-4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แต่มีสาระสำคัญเรื่องผลการจัดการสอ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อาจารย์ประจำของสถาบันที่สอดคล้องกับสภาพการเรียนรู้ที่จัดให้ผู้เรียนและอิงพัฒนาการของผู้เรียน ซึ่งแสดงรายละเอียดของการประเมินเพื่อพัฒนาการเรียนรู้และการประเมินเพื่อตัดสินผลการเรียนรู้ที่คำนึงถึงความแตกต่างระหว่างบุคคลของผู้เรียน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34" w:hanging="69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ยืนยันได้ว่าอาจารย์ประจำส่วนใหญ่ของสถาบันใช้ผลจากการติดตามและประเมินผลดังกล่าวไปปรับเปลี่ยนการจัดการสอน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ให้เหมาะสมเพื่อพัฒนาผู้เรียนให้เต็มตามศักยภาพ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34" w:hanging="69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อธิบายรายละเอียดและแสดงกระบวนการได้มาซึ่งข้อมูลของการสรุปผลสำเร็จตามประเด็นนี้ เช่น ขั้นตอนและช่วงระยะเวลาการเก็บข้อมูล กลุ่มตัวอย่าง แบบสำรวจ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บสอบถาม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บประเมิน วิธีการวิเคราะห์ผล เป็นต้น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6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มีการส่งเสริมให้อาจารย์ประจำส่วนใหญ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ย่างน้อ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75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อาจารย์ประจำ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ทำวิจัยเพื่อพัฒนาสื่อและการเรียนรู้ของผู้เรียน และนำผลการวิจัยไปใช้เพื่อพัฒนาผู้เรียน </w:t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34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2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ผลการวิจั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พัฒนาสื่อ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ัฒน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เรียนรู้ของผู้เรีย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อาจารย์ประจำ       ได้จัดทำ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2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ว่าอ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ารย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จำ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ำผลงานวิจั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ังกล่าว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ปใช้พัฒนาผู้เรียนใน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อธิบายรายละเอียดและแสดงกระบวนการได้มาซึ่งข้อมูลของการสรุปผลสำเร็จตามประเด็นนี้ เช่น ขั้นตอนและช่วงระยะเวลาการเก็บข้อมูล กลุ่มตัวอย่าง แบบสำรวจ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บสอบถาม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บบประเมิน วิธีการวิเคราะห์ผล เป็นต้น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จัดให้มีการวิเคราะห์และประเมินผลกระบวนการสอนที่เน้นผู้เรียนเป็นสำคัญ ในระดับหลักสูตร 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ระดับสาขาวิชา 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ระดับคณะ เพื่อสรุปผลการดำเนินงานโดยรวมของสถาบัน โดยพิจารณาถึงกระบวนการที่ให้ความสำคัญกับผู้เรียนและประโยชน์ที่ผู้เรียนได้รับ รวมถึงความคุ้มค่าของการใช้งบประมาณในการจัดการศึกษาของสถาบั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34" w:hanging="0"/>
              <w:jc w:val="left"/>
              <w:rPr>
                <w:rFonts w:ascii="Browallia New" w:hAnsi="Browallia New" w:cs="Browallia New"/>
                <w:color w:val="800000"/>
                <w:spacing w:val="-1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2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2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สรุปหรือแผนภาพที่แสดงให้เห็นความเชื่อมโยงว่าสถาบันอุดมศึกษาได้ดำเนินการวิเคราะห์และประเมินผลกระบวนการสอนที่เน้นผู้เรียนเป็นสำคัญ ในระดับหลักสูตร 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ระดับสาขาวิชา แล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ระดับคณะที่นำมาจัดทำรายงานสรุปผลการดำเนินงานโดยรวมของสถาบัน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สรุปผลการดำเนินงานโดยรวมขอ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จากการดำเนินงานในปีงบประมาณ พ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. 2552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สรุปผลดังกล่าวต้องแสดงข้อมูลหรือมีรายละเอียดที่อธิบายได้ว่าสถาบันอุดมศึกษามีกระบวนการที่ให้ความสำคัญกับผู้เรียนอย่างไร มีวิธีการดำเนินการอย่างไร และผลที่เกิดขึ้นเป็นอย่างไร ซึ่งต้องสะท้อนผลในด้านประโยชน์ที่ผู้เรียนได้รับ และความคุ้มค่าของการใช้งบประมาณในการจัดการศึกษาของสถาบันได้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34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eastAsia="Browallia New"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(Self Assessment Report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: SAR)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หลักฐานที่สำคัญของตัวชี้วัดมาด้วย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อาจารย์ประจำของสถาบันอุดมศึกษา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ิสิตนักศึกษาของสถาบันอุดมศึกษา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ตรวจสอบความถูกต้องของข้อมูล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           การจัดเก็บทุกครั้ง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              มีการจัดเก็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สามารถในการตรวจสอบได้ เช่น สถาบันอุดมศึกษามีความพร้อมให้คณะกรรมการฯ 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กำหนดนโยบายแผนของสถาบันที่เกี่ยวข้องกับตัวชี้วัด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มีส่วนร่วมของผู้บริหารระดับสูงของสถาบันอุดมศึกษา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br w:type="page"/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ลักสูตรและการเรียนการสอน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8 </w:t>
        <w:tab/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ของการ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พัฒนาและปรับปรุงกระบวนการที่สร้างคุณค่า  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วัตถุประสงค์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ให้สถาบันอุดมศึกษามีการพัฒนาปรับปรุงกระบวนการที่สำคัญที่จะสามารถสร้างประโยชน์ให้แก่ผู้รับบริการหรือผู้มีส่วนได้ส่วนเสีย รวมทั้ง จะนำไปสู่การบรรลุพันธกิจหลักของสถาบันอุดมศึกษา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note"/>
        <w:numPr>
          <w:ilvl w:val="0"/>
          <w:numId w:val="86"/>
        </w:numPr>
        <w:tabs>
          <w:tab w:val="clear" w:pos="720"/>
          <w:tab w:val="left" w:pos="1418" w:leader="none"/>
        </w:tabs>
        <w:ind w:left="0" w:firstLine="1069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ระบวนการที่สร้างคุณค่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กระบวนการที่มีความสำคัญสูงสุดในการปฏิบัติตามภารกิจของสถาบันอุดมศึกษาและสร้างคุณค่าให้แก่ผู้รับบริการและผู้มีส่วนได้ส่วนเสีย มักเป็นกระบวนการที่เกี่ยวข้องกับบุคลากรส่วนใหญ่ ซึ่งมีได้หลายกระบวนการ หลายลักษณะที่แตกต่างกันตามภารกิจของสถาบันฯ เช่น กระบวนการจัดการเรียนการสอน กระบวนการจัดหรือพัฒนาหลักสูตร เป็นต้น</w:t>
      </w:r>
    </w:p>
    <w:p>
      <w:pPr>
        <w:pStyle w:val="BodyTextIndent2"/>
        <w:numPr>
          <w:ilvl w:val="0"/>
          <w:numId w:val="86"/>
        </w:numPr>
        <w:spacing w:lineRule="auto" w:line="240" w:before="0" w:after="0"/>
        <w:ind w:left="0" w:firstLine="1069"/>
        <w:jc w:val="left"/>
        <w:outlineLvl w:val="0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4"/>
          <w:sz w:val="32"/>
          <w:sz w:val="32"/>
          <w:szCs w:val="32"/>
        </w:rPr>
        <w:t>ข้อกำหนดที่สำคัญของกระบวนการที่สร้างคุณค่า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หมายถึง สิ่งที่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เป็นปัจจัยสำคัญต่อความสำเร็จ ของกระบวนการที่สร้างคุณค่าตามที่สถาบันอุดมศึกษา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ำหนดขึ้น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โด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้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อดคล้องกับคว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าดหวังหรือคว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้องการของผู้รับบริการและผู้มีส่วนได้ส่วนเสีย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ทั้งนี้ ข้อกำหนดที่สำคัญของกระบวนการที่สร้างคุณค่า อาจมีมากกว่า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ข้อก็ได้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ช่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นิสิตนักศึกษาคาดหวังว่าจะได้รับการศึกษาที่มีคุณภาพได้มาตรฐาน ข้อกำหนด ที่สำคัญในเรื่องนี้คือ การจัดหลักสูตรการเรียนการสอนที่เน้นผู้เรียนเป็นสำคัญ อาจารย์ผู้สอน แหล่งค้นคว้า เป็นต้น ซึ่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หลังจากได้ข้อกำหนดแล้ว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ะนำมาออกแบบกระบวนการและจัดทำเป็นมาตรฐานการปฏิบัติงาน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ต่อไป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4"/>
          <w:sz w:val="32"/>
          <w:szCs w:val="32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jc w:val="both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กำหนดเกณฑ์การให้คะแนนเป็นระดับขั้นความสำเร็จ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(milestones) 5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ระดับ พิจารณาจากความก้าวหน้าและความสำเร็จของขั้นตอนการดำเนินง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ามเป้าหมายแต่ละระดับ ดังนี้ </w:t>
      </w:r>
    </w:p>
    <w:tbl>
      <w:tblPr>
        <w:tblW w:w="4400" w:type="pct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51"/>
        <w:gridCol w:w="1386"/>
        <w:gridCol w:w="1387"/>
        <w:gridCol w:w="1387"/>
        <w:gridCol w:w="1380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Milestone)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rFonts w:eastAsia="Wingdings" w:cs="Wingdings" w:ascii="Wingdings" w:hAnsi="Wingdings"/>
                <w:color w:val="800000"/>
                <w:sz w:val="32"/>
                <w:szCs w:val="32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jc w:val="both"/>
        <w:rPr/>
      </w:pPr>
      <w:r>
        <w:br w:type="page"/>
      </w:r>
      <w:r>
        <w:rPr>
          <w:rFonts w:eastAsia="Browallia New"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โดย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37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ระดับความสำเร็จ 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กำหน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กระบวนการที่สร้างคุณค่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ซึ่งเป็นกระบวนการที่ส่งผลโดยตรงต่อเป้าประสงค์เชิ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ยุทธศาสตร์ และพันธกิ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อดคล้องกับความคาดหวัง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ความต้องการของผู้รับบริการและผู้มีส่วนได้ส่วนเสีย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จะทำให้เกิดประสิทธิภาพการทำงานที่ดีขึ้น ช่วยลดค่าใช้จ่ายในการดำเนินงานของสถาบัน โด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วิเคราะห์ความเชื่อมโยงระหว่างกระบวนการที่สร้างคุณค่าเพื่อทำให้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ของสถาบัน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ความสอดคล้องกั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จัดทำ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ข้อกำหนดที่สำคัญ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กระบวนการที่สร้างคุณค่าจา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คาดหวัง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ต้องการของผู้รับบริ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ออกแบบกระบวนการจากข้อกำหนดที่สำคัญ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ทำคู่มือการปฏิบัติ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พร้อมทั้งการกำหนดผู้รับผิดชอบที่ชัดเจน โดยร่วมกันทำหน้าที่ศึกษาความเป็นไปได้ พิจารณาความคุ้มค่า ความเสี่ยง และกรอบระยะเวลาในการดำเนินกระบวนการ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ปรับปรุงกระบว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ามคู่มือการปฏิบัติงา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พื่อทำให้งานมีประสิทธิภาพ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บคุมต้นทุน ลดระยะเวลาการดำเนิ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มีการติดตามความก้าวหน้าการดำเนินงานอย่างสม่ำเสมอ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ช่น มีแผนหรือมาตรการลดค่าใช้จ่ายของหน่วย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เป็นต้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มีการกำกับติดตาม และประเมินผลการปรับปรุง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จัดทำรายงานผลการปรับปรุงกระบวนการเสนอต่อ           ผู้มีอำนาจเพื่อให้พิจารณาและให้ข้อเสนอแนะที่จะเป็นแนวทางในการกำหนดกระบวนการที่สร้างคุณค่า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่อไป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800000"/>
          <w:sz w:val="30"/>
          <w:szCs w:val="3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509"/>
        <w:gridCol w:w="4745"/>
      </w:tblGrid>
      <w:tr>
        <w:trPr>
          <w:tblHeader w:val="true"/>
          <w:trHeight w:val="7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ระดับความสำเร็จ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กำหน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กระบวนการที่สร้างคุณค่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ซึ่งเป็นกระบวนการที่ส่งผลโดยตรงต่อเป้าประสงค์เชิ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ยุทธศาสตร์ 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ันธกิ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อดคล้องกับความคาดหวัง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ต้องการ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ของผู้รับบริการและผู้มีส่วนได้ส่วนเสี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จะทำให้เกิดประสิทธิภาพ           การทำงานที่ดีขึ้น ช่วยลดค่าใช้จ่าย ในการดำเนินงานของสถาบัน โด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วิเคราะห์ความเชื่อมโยงระหว่างกระบวนการที่สร้างคุณค่าเพื่อทำให้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สอดคล้องกั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แสดงแผนภาพและรายชื่อของกระบวนการที่สร้างคุณค่าที่สถาบันอุดมศึกษากำหนดเพื่อดำเนินการ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วิเคราะห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แผน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อื่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แสด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ห้เห็นความเชื่อมโยงของกระบวนการที่สร้างคุณค่ากับผลกระทบโดยตรงต่อเป้าประสงค์เชิ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ยุทธศาสตร์ และพันธกิ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สดงความสอดคล้องกับความคาดหวัง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ความต้องการของผู้รับบริการและผู้มีส่วนได้ส่วนเสีย 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กรณีที่สถาบันอุดมศึกษากำหนดกระบวนการที่สร้างคุณค่าไว้มากกว่า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 ต้องแสด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วิเคราะห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แผน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อื่นที่เสนอผลการวิเคราะห์ความเชื่อมโยงระหว่างกระบวนการที่สร้างคุณค่าทุกกระบวนการตามที่สถาบันกำหน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เพื่อทำให้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สถาบ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ความสอดคล้องกัน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วิเคราะห์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แผนภาพ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ดังกล่าว ต้องแสดงให้เห็นได้ว่ากระบวนการที่สร้างคุณค่าที่ได้วิเคราะห์          ความเชื่อมโยงสอดคล้องนั้น จะส่งผลให้เกิดประสิทธิภาพการทำงานที่ดีขึ้นและช่วยลดค่าใช้จ่าย ในการดำเนินงานของสถาบันได้อย่างไร</w:t>
            </w:r>
          </w:p>
        </w:tc>
      </w:tr>
      <w:tr>
        <w:trPr>
          <w:trHeight w:val="7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จัดทำ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ข้อกำหนดที่สำคัญ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กระบว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สร้างคุณค่าจา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ความคาดหวังและ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ต้องการของผู้รับบริ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วมทั้ง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อื่น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u w:val="single"/>
              </w:rPr>
              <w:t>ข้อกำหนดที่สำคัญ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กระบวนการที่สร้างคุณค่าจา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คาดหวั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วามต้องการของผู้รับบริการ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ซึ่งสถาบันจัดทำขึ้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อย่างสอดคล้องกับผลการวิเคราะห์ใน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3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ออกแบบกระบวนการจากข้อกำหนดที่สำคัญ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 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ทำคู่มือ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ฏิบัติ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พร้อมทั้งการกำหนดผู้รับผิดชอบที่ชัดเจน โดยร่วมกันทำหน้าที่ศึกษาความเป็นไปได้ พิจารณาความคุ้มค่า ความเสี่ยง และกรอบระยะเวลาในการดำเนินกระบวนการ</w:t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59" w:leader="none"/>
              </w:tabs>
              <w:ind w:left="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วมทั้ง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อื่น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0" w:hanging="35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ดำเนินงานซึ่งสถาบันอุดมศึกษาได้ออกแบบไว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ากข้อกำหนดที่สำคัญ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โดยต่อเนื่องจากการดำเนินงาน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0" w:hanging="35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ู่มือ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ปฏิบัติ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บุคลากรทุกระดับของสถาบันอุดมศึกษาเพื่อให้มีการปฏิบัติตามกระบวนการที่สร้างคุณค่าและข้อกำหนดที่สำคัญ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0" w:hanging="35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กาศ คำสั่ง 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ว่าสถาบันอุดมศึกษาได้กำหนดผู้รับผิดชอบที่ชัดเจนและมอบหมายให้ทำหน้าที่ศึกษาความเป็นไปได้ พิจารณาความคุ้มค่า ความเสี่ยง และกรอบระยะเวลาในการดำเนินกระบวนการ ครบถ้วนตามกระบวนการที่สร้างคุณค่าที่สถาบันกำหนด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2</w:t>
            </w:r>
          </w:p>
        </w:tc>
      </w:tr>
      <w:tr>
        <w:trPr>
          <w:trHeight w:val="7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มีการปรับปรุงกระบว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ามคู่มือการปฏิบัติงา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เพื่อทำให้งานมีประสิทธิภาพ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บคุมต้นทุน ลดระยะเวลาการดำเนินงา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มีการติดตามความก้าวหน้าการดำเนินงานอย่างสม่ำเสมอ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ช่น มีแผนหรือมาตรการลดค่าใช้จ่ายของหน่วย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เป็นต้น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, 2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วมทั้ง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อื่น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บบและกลไกในการติดตามความก้าวหน้า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ซึ่งกำหนดระยะเวลาการติดตามไว้ชัดเจน ที่ทำให้มีการติดตามอย่างสม่ำเสมอ คืออย่างน้อยทุกไตรมาสหรือทุก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ดือ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กาศ คำสั่ง 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การแต่งตั้งคณะกรรมการติดตามความก้าวหน้า หรือการมอบหมายให้มีบุคคลหรือคณะบุคคลทำหน้าที่ดังกล่าว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สรุปผลการติดตามความก้าวหน้าตามระยะเวลาที่กำหนด และหลักฐานที่ยืนยันได้ว่า สถาบันอุดมศึกษาได้นำผลดังกล่าวม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ับปรุงกระบวน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ามคู่มือการปฏิบัติงาน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พื่อทำให้งานมีประสิทธิภาพ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601" w:leader="none"/>
              </w:tabs>
              <w:ind w:left="0" w:firstLine="34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ัวอย่างของการดำเนินงานที่ได้รับ          การพัฒนาประสิทธิภาพจากการดำเนินงาน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 - 4 </w:t>
            </w:r>
          </w:p>
        </w:tc>
      </w:tr>
      <w:tr>
        <w:trPr>
          <w:trHeight w:val="7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ถาบันอุดมศึกษามีการกำกับติดตาม และประเมินผลการปรับปรุง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ละจัดทำรายงานผล การปรับปรุงกระบวนการเสนอต่อผู้มีอำนาจ เพื่อให้พิจารณาและให้ข้อเสนอแนะที่จะเป็นแนวทางในการกำหนดกระบวนการที่สร้างคุณค่า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่อไป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color w:val="8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1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34" w:hanging="69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, 2, 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วมทั้ง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ลักฐานอื่นตามขั้นตอ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34" w:hanging="69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ที่แสดงวันที่หรือช่วงระยะเวลาที่ผู้รับผิดชอบได้จัดทำรายงานผล       การปรับปรุงกระบวนการเสนอต่อผู้มีอำนา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59" w:leader="none"/>
              </w:tabs>
              <w:ind w:left="34" w:hanging="69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บันทึกการประชุมหรือรายงานการประชุมหรือเอกสาร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หลักฐานอื่นที่แสดงข้อมูลผลการพิจารณาของผู้มีอำนาจ รวมทั้งข้อเสนอแนะที่สถาบัน อุดมศึกษาจะสามารถนำไปใช้เป็นแนวทางในการกำหนดกระบวนการที่สร้างคุณค่า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ได้ต่อไป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</w:p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eastAsia="Browallia New"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(Self Assessment Report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: SAR)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สำคัญของตัวชี้วัดมาด้วย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จัดเตรียมไว้ ณ สถาบันอุดมศึกษาเพื่อพร้อมให้ผู้ประเมินตรวจสอบเพิ่มเติม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ที่ได้จากการสัมภาษณ์บุคคลที่เกี่ยวข้องต่างๆ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กำกับดูแล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ู้จัดเก็บ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ณะกรรมการที่เกี่ยวข้อง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/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ตรวจสอบความถูกต้องของข้อมูล</w:t>
            </w:r>
          </w:p>
        </w:tc>
      </w:tr>
      <w:tr>
        <w:trPr>
          <w:trHeight w:val="7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เก็บทุกครั้ง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ความน่าเชื่อถือ เช่น ระบุแหล่งที่มาได้ชัดเจน  สามารถสอบยันข้อมูลกับหน่วยงานเจ้าของข้อมูลได้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มีการจัดเก็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สามารถในการตรวจสอบได้ เช่น สถาบันอุดมศึกษามีความพร้อมให้คณะกรรมการฯ  ส่วนราชการ  ภาคเอกชนและประชาชนตรวจสอบข้อมูลได้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ัดเก็บข้อมูลตามนิยามที่ระบุไว้ในคู่มือ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กำหนดนโยบายแผนของสถาบันที่เกี่ยวข้องกับตัวชี้วัด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มีส่วนร่วมของผู้บริหารระดับสูงของสถาบันอุดมศึกษา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br w:type="page"/>
      </w: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มิติที่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4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มิติด้านการพัฒน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สถาบัน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รณีสถาบันอุดมศึกษาที่ดำเนินการ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PMQA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ต่อเนื่อ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บริหารจัดการองค์ก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า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2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ะดับความสำเร็จของการพัฒนาคุณภาพการบริหารจัดการภาครัฐ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(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PMQA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30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color w:val="800000"/>
          <w:sz w:val="24"/>
          <w:szCs w:val="24"/>
        </w:rPr>
      </w:pPr>
      <w:r>
        <w:rPr>
          <w:rFonts w:cs="Browallia New" w:ascii="Browallia New" w:hAnsi="Browallia New"/>
          <w:b/>
          <w:bCs/>
          <w:color w:val="8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วัตถุประสงค์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ให้สถาบันอุดมศึกษามีกรอบแนวทางในการประเมินองค์กรด้วยตนเองเปรียบเทียบกับการบริหารจัดการของสถาบันอุดมศึกษาที่ได้ดำเนินการอยู่ในปัจจุบัน เพื่อนำไปสู่การยกระดับคุณภาพมาตรฐาน        การทำงานของหน่วยงานภาครัฐให้มุ่งสู่การเป็นองค์การที่มีขีดสมรรถนะสูงและมีความพร้อมในการดำเนินงาน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800000"/>
          <w:sz w:val="24"/>
          <w:szCs w:val="24"/>
        </w:rPr>
      </w:pPr>
      <w:r>
        <w:rPr>
          <w:rFonts w:cs="Browallia New" w:ascii="Browallia New" w:hAnsi="Browallia New"/>
          <w:color w:val="8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note"/>
        <w:numPr>
          <w:ilvl w:val="0"/>
          <w:numId w:val="9"/>
        </w:numPr>
        <w:tabs>
          <w:tab w:val="clear" w:pos="720"/>
          <w:tab w:val="left" w:pos="1800" w:leader="none"/>
        </w:tabs>
        <w:ind w:left="0" w:firstLine="144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ได้ดำเนิน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ัฒนาคุณภาพการบริหารจัดการภาครัฐตามตัวชี้วัดประจำ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ได้มี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ระเมิ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งค์กรต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นวทางการบริหารจัดการแบบ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“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ADLI”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ตรวจสอบว่าสถาบันอุดมศึกษามีการดำเนินการบริหารจัดการในแต่ละข้อคำถามตามเกณฑ์คุณภาพการบริหารจัดการภาครัฐอย่างมี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ะบบแบบแผ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Approach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นำไปใช้อย่างทั่วถึง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Deployment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กิดการเรียนรู้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Learning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ละบูรณาการเชื่อมโยงสอดคล้องกั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Integration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ซึ่งทำให้สถาบันอุดมศึกษาได้ทราบจุดแข็งและโอกาสในการปรับปรุง พร้อมทั้งดำเนินการปรับปรุงองค์กรในระหว่าง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55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ด้วย </w:t>
      </w:r>
    </w:p>
    <w:p>
      <w:pPr>
        <w:pStyle w:val="BodyTextIndent2"/>
        <w:numPr>
          <w:ilvl w:val="0"/>
          <w:numId w:val="68"/>
        </w:numPr>
        <w:tabs>
          <w:tab w:val="clear" w:pos="720"/>
          <w:tab w:val="left" w:pos="0" w:leader="none"/>
          <w:tab w:val="left" w:pos="1800" w:leader="none"/>
        </w:tabs>
        <w:spacing w:lineRule="auto" w:line="240" w:before="0" w:after="0"/>
        <w:ind w:left="0" w:firstLine="144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ดำเนินการพัฒนาคุณภาพการบริหารจัดการภาครัฐ 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ะมุ่งเน้นให้สถาบันอุดมศึกษาปรับปรุงองค์กร โดยการวัดความสำเร็จของการดำเนินการ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และผลลัพธ์ของแผนพัฒนาองค์การ</w:t>
      </w:r>
      <w:r>
        <w:rPr>
          <w:rStyle w:val="FootnoteCharacters"/>
          <w:rStyle w:val="FootnoteAnchor"/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footnoteReference w:id="5"/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 xml:space="preserve">(Improvement Plan) 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เป็นสำคัญ ซึ่งจะส่งเสริมให้แต่ละ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ความเข้าใจและนำเครื่องมือการบริหารจัดการที่เหมาะสมมาใช้เพื่อปรับปรุงและพัฒนาองค์กรอย่างต่อเนื่อง รวมถึงสามารถดำเนินการตามแผนพัฒนาองค์การได้อย่างมีประสิทธิภาพและยกระดับคุณภาพการบริหารจัดการได้อย่างเป็นระบบ</w:t>
      </w:r>
    </w:p>
    <w:p>
      <w:pPr>
        <w:pStyle w:val="Footnote"/>
        <w:numPr>
          <w:ilvl w:val="0"/>
          <w:numId w:val="84"/>
        </w:numPr>
        <w:tabs>
          <w:tab w:val="clear" w:pos="720"/>
          <w:tab w:val="left" w:pos="1440" w:leader="none"/>
        </w:tabs>
        <w:ind w:left="0" w:firstLine="144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ได้พัฒนาเกณฑ์คุณภาพการบริหารจัดการภาครัฐระดับพื้นฐาน เพื่อเป็นกรอบการประเมินความสำเร็จของแผนพัฒนาองค์การ ซึ่งถือว่าเป็นกรอบแนวทางในการประเมินองค์กรเบื้องต้น และเป็นแนวทาง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“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ลี่ยนแปล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ทีละขั้น”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ากสถาบันอุดมศึกษาสามารถดำเนินการผ่านเกณฑ์คุณภาพการบริหารจัดการภาครัฐระดับพื้นฐานแล้ว  และมีการพัฒนา             อย่างต่อเนื่องเข้าสู่ระดับก้าวหน้า และสามารถที่จะมี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ยกระดับเพื่อมุ่งสู่ความเป็นเลิศ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ามเกณฑ์คุณภาพ การบริหารจัดการภาครัฐได้ต่อไป</w:t>
      </w:r>
    </w:p>
    <w:p>
      <w:pPr>
        <w:pStyle w:val="Normal"/>
        <w:numPr>
          <w:ilvl w:val="0"/>
          <w:numId w:val="84"/>
        </w:numPr>
        <w:ind w:left="0" w:firstLine="1440"/>
        <w:jc w:val="left"/>
        <w:rPr>
          <w:rFonts w:ascii="Browallia New" w:hAnsi="Browallia New" w:cs="Browallia New"/>
          <w:color w:val="800000"/>
          <w:sz w:val="32"/>
          <w:szCs w:val="32"/>
          <w:lang w:eastAsia="th-TH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>เกณฑ์คุณภาพการบริหารจัดการภาครัฐระดับพื้นฐานเป็นกรอบการประเมินที่สามารถบ่งชี้ระดับความสำเร็จของการพัฒนาคุณภาพการบริหารจัดการ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 ซึ่งเป็นแนวทางปฏิบัติ ที่สอดคล้องกับหลักเกณฑ์และวิธีการบริหารกิจการบ้านเมืองที่ดี และสะท้อนให้เห็นถึงระดับการพัฒนา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>ในระดับที่กระบวนการหรือระบบเริ่มใช้ได้ผล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>ดังนี้</w:t>
      </w:r>
    </w:p>
    <w:p>
      <w:pPr>
        <w:pStyle w:val="Normal"/>
        <w:numPr>
          <w:ilvl w:val="0"/>
          <w:numId w:val="50"/>
        </w:numPr>
        <w:spacing w:before="120" w:after="0"/>
        <w:jc w:val="left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>มีกระบวนการ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ระบบที่มีประสิทธิภาพและทำอย่างเป็นระบบเพื่อรองรับกิจกรรม          ในหัวข้อที่ประเมิน  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(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Approach)</w:t>
      </w:r>
    </w:p>
    <w:p>
      <w:pPr>
        <w:pStyle w:val="Normal"/>
        <w:numPr>
          <w:ilvl w:val="0"/>
          <w:numId w:val="61"/>
        </w:numPr>
        <w:jc w:val="left"/>
        <w:rPr>
          <w:rFonts w:ascii="Browallia New" w:hAnsi="Browallia New" w:cs="Browallia New"/>
          <w:color w:val="800000"/>
          <w:sz w:val="32"/>
          <w:szCs w:val="32"/>
          <w:lang w:eastAsia="th-TH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>กระบวนการ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>ระบบ เป็นที่เข้าใจยอมรับ และเริ่มมีบทบาทสนับสนุนกระบวนการ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กิจกรรมในกิจกรรมด้านนี้ 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(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Deployment) </w:t>
      </w:r>
    </w:p>
    <w:p>
      <w:pPr>
        <w:pStyle w:val="Normal"/>
        <w:numPr>
          <w:ilvl w:val="0"/>
          <w:numId w:val="42"/>
        </w:numPr>
        <w:jc w:val="left"/>
        <w:rPr/>
      </w:pP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>องค์กรเริ่มมีการประเมินประสิทธิผลของกระบวนการ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>ระบบ ของกิจกรรมด้านนี้ อาจมีการปรับปรุงให้กระบวนการ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ระบบ ให้ดีขึ้นบ้าง 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(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Learning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1800" w:leader="none"/>
        </w:tabs>
        <w:rPr>
          <w:rFonts w:ascii="Browallia New" w:hAnsi="Browallia New" w:cs="Browallia New"/>
          <w:color w:val="800000"/>
          <w:sz w:val="32"/>
          <w:szCs w:val="32"/>
          <w:lang w:eastAsia="th-TH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>กระบวนการ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>ระบบ เกี่ยวกับกิจกรรมด้านนี้สอดรับ สนับสนุนกิจกรรมระดับสำคัญขององค์กรที่ระบุไว้ในภารกิจ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>ยุทธศาสตร์และแผนปฏิบัติ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(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Integration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</w:t>
      </w:r>
    </w:p>
    <w:p>
      <w:pPr>
        <w:pStyle w:val="BodyTextIndent2"/>
        <w:numPr>
          <w:ilvl w:val="1"/>
          <w:numId w:val="10"/>
        </w:numPr>
        <w:tabs>
          <w:tab w:val="clear" w:pos="720"/>
          <w:tab w:val="left" w:pos="1800" w:leader="none"/>
        </w:tabs>
        <w:spacing w:lineRule="auto" w:line="240" w:before="120" w:after="120"/>
        <w:ind w:left="2880" w:hanging="1440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วิธีการดำเนินการพัฒนาคุณภาพการบริหารจัดการภาครัฐ แบ่งออกเป็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แนวทาง ดังนี้ 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                    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แนวทาง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ดำเนินการตามแนวทางของกรอบการประเมินผลการปฏิบัติราชการ ประจำ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ซึ่งถือว่าเป็นแนวทางดำเนินการตามตัวชี้วัดตามคำรับรองการปฏิบัติราชการที่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สถาบันอุดมศึกษาได้ดำเนินการพัฒนาคุณภาพการบริหารจัดการภาครัฐมาอย่างต่อเนื่องตั้งแต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่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ปี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งบประมาณ พ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.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 2549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เป็นต้นม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ซึ่งการดำเนินการตามแนวทางนี้มีวัตถุประสงค์เพื่อยกระดับคุณภาพการบริหารจัดการ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ถาบันอุดมศึกษาให้ได้มาตรฐาน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288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                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แนวทาง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สมัครขอรับรางวัลคุณภาพการบริหารจัดการภาครัฐ ซึ่งถือว่าเป็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ภ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าคสมัครใจ เนื่องจากมีหลักเกณฑ์และกลไกที่แตกต่างจากกรอบการประเมินผลการปฏิบัติราชการ ประจำ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ั้งนี้ 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ะได้เผยแพร่แนวทางการบริหารรางวัลให้สถาบันอุดมศึกษาต่าง ๆ ทราบต่อไป</w:t>
      </w:r>
    </w:p>
    <w:p>
      <w:pPr>
        <w:pStyle w:val="BodyTextIndent2"/>
        <w:numPr>
          <w:ilvl w:val="0"/>
          <w:numId w:val="96"/>
        </w:numPr>
        <w:tabs>
          <w:tab w:val="clear" w:pos="720"/>
          <w:tab w:val="left" w:pos="0" w:leader="none"/>
          <w:tab w:val="left" w:pos="1800" w:leader="none"/>
        </w:tabs>
        <w:spacing w:lineRule="auto" w:line="240"/>
        <w:ind w:left="0" w:firstLine="144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ดับความสำเร็จของการพัฒนาคุณภาพการบริหารจัดการภาครัฐ หมายถึง ความสำเร็จที่สถาบันอุดมศึกษานำเกณฑ์คุณภาพการบริหารจัดการภาครัฐ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ดับพื้นฐ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ไปใช้เป็นกรอบแนวทางในการประเมินองค์กรด้วยตนเอง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Self-Assessment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เป็นบรรทัดฐ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ติดตามและประเมินผลการบริหาร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จัดการของสถาบันอุดมศึกษา เพื่อปรับปรุงองค์กรและยกระดับคุณภาพการบริหารจัดการของ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ส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่อไป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440" w:leader="none"/>
          <w:tab w:val="left" w:pos="1848" w:leader="none"/>
        </w:tabs>
        <w:ind w:left="0" w:firstLine="14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ดำเนินการพัฒนาคุณภาพการบริหารจัดการภาครัฐในสถาบันอุดมศึกษา ให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้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ุดมศึกษาเสนอเป็นภาพรวมของสถาบั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ฯ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โดยมีเนื้อหาสาระที่ครอบคลุมงานของทุกหน่วยงานที่อยู่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ภายใต้การกำกับดูแลของสถาบันอุดมศึกษา โดยไม่รวมถึงวิทยาเขต ยกเว้นกรณีของ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มหาวิทยาลัย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เทคโนโล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ยี  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ราชมงคล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ให้ครอบคลุมถึงวิทยาเขตต่าง ๆ ภายใต้สังกัดด้วย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4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นวทางการดำเนินการตามตัวชี้วัดนี้ 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ด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ัดทำเป็นคู่ม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รายละเอีย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ห้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ช้ในการดำเนิน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ได้กำหนดตัวชี้วัดย่อยเป็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ัวชี้วัด ดังนี้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701"/>
        <w:gridCol w:w="1768"/>
      </w:tblGrid>
      <w:tr>
        <w:trPr/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น้ำหนัก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2.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ความสำเร็จของการดำเนินการตามแผนพัฒนาองค์การ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653" w:hanging="653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2.1.1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ผ่านเกณฑ์คุณภาพการบริหารจัดการภาครั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ฐ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653" w:hanging="653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ab/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พื้นฐาน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653" w:hanging="653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2.1.2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653" w:hanging="653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ab/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สำเร็จของผลลัพธ์ในการดำเนินการตามแผนพัฒนาองค์การ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8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2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2.2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ความสำเร็จ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้อยละเฉลี่ยถ่วงน้ำหนั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ในการบรรลุเป้าหมาย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สำเร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ผลลัพธ์การดำเนินการของสถาบันอุดมศึกษา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ามเกณฑ์คุณภาพการบริหารจัดการภาครัฐระดับพื้นฐาน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7)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2.3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right="-90" w:hanging="0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ความสำเร็จเฉลี่ยถ่วงน้ำหนักของการจัดทำแผนพัฒนาองค์การ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.1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ของการดำเนินการตามแผนพัฒนาองค์การ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8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4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ารดำเนินการ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จัดทำแผนพัฒนาองค์การ จำนวน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3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แผน ซึ่งแต่ละแผนแบ่งการดำเนินงา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ออกเป็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ัวชี้วัดย่อย ดังนี้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080"/>
        <w:gridCol w:w="1080"/>
        <w:gridCol w:w="1080"/>
      </w:tblGrid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แผ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แผ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แผน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ind w:left="-98" w:right="-114" w:hanging="0"/>
              <w:jc w:val="left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2.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ผ่านเกณฑ์คุณภาพการบริหารจัดการภาครัฐระดับพื้นฐาน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วัดกระบวนการของแผนพัฒนาองค์การในหมวดที่ดำเนินการ</w:t>
            </w: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ind w:left="-98" w:right="-114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ตามแผนพัฒนาองค์การ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color w:val="80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วัดผลลัพธ์ของแผนพัฒนาองค์การในหมวดที่ดำเนินการ</w:t>
            </w: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2.1.1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้อยละขอ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ผ่านเกณฑ์คุณภาพการบริหารจัดการภาครัฐระดับพื้นฐา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br/>
        <w:t xml:space="preserve">                          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ัดกระบวนการของแผนพัฒนาองค์การในหมวดที่ดำเนินการ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02" w:hanging="1302"/>
        <w:outlineLvl w:val="0"/>
        <w:rPr>
          <w:rFonts w:ascii="Browallia New" w:hAnsi="Browallia New" w:cs="Browallia New"/>
          <w:b/>
          <w:b/>
          <w:bCs/>
          <w:color w:val="800000"/>
          <w:spacing w:val="-1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 </w:t>
      </w:r>
      <w:r>
        <w:rPr>
          <w:rFonts w:ascii="Browallia New" w:hAnsi="Browallia New" w:cs="Browallia New"/>
          <w:b/>
          <w:b/>
          <w:bCs/>
          <w:color w:val="800000"/>
          <w:spacing w:val="-1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pacing w:val="-10"/>
          <w:sz w:val="32"/>
          <w:szCs w:val="32"/>
        </w:rPr>
        <w:t xml:space="preserve">12 </w:t>
      </w:r>
      <w:r>
        <w:rPr>
          <w:rFonts w:cs="Browallia New" w:ascii="Browallia New" w:hAnsi="Browallia New"/>
          <w:b/>
          <w:bCs/>
          <w:color w:val="800000"/>
          <w:spacing w:val="-10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pacing w:val="-10"/>
          <w:sz w:val="32"/>
          <w:szCs w:val="32"/>
        </w:rPr>
        <w:t xml:space="preserve"> (</w:t>
      </w:r>
      <w:r>
        <w:rPr>
          <w:rFonts w:ascii="Browallia New" w:hAnsi="Browallia New" w:cs="Browallia New"/>
          <w:b/>
          <w:b/>
          <w:bCs/>
          <w:color w:val="800000"/>
          <w:spacing w:val="-10"/>
          <w:sz w:val="32"/>
          <w:sz w:val="32"/>
          <w:szCs w:val="32"/>
        </w:rPr>
        <w:t xml:space="preserve">แผนที่ </w:t>
      </w:r>
      <w:r>
        <w:rPr>
          <w:rFonts w:cs="Browallia New" w:ascii="Browallia New" w:hAnsi="Browallia New"/>
          <w:b/>
          <w:bCs/>
          <w:color w:val="800000"/>
          <w:spacing w:val="-10"/>
          <w:sz w:val="32"/>
          <w:szCs w:val="32"/>
        </w:rPr>
        <w:t xml:space="preserve">1 </w:t>
      </w:r>
      <w:r>
        <w:rPr>
          <w:rFonts w:ascii="Browallia New" w:hAnsi="Browallia New" w:cs="Browallia New"/>
          <w:b/>
          <w:b/>
          <w:bCs/>
          <w:color w:val="800000"/>
          <w:spacing w:val="-10"/>
          <w:sz w:val="32"/>
          <w:sz w:val="32"/>
          <w:szCs w:val="32"/>
        </w:rPr>
        <w:t xml:space="preserve">น้ำหนักร้อยละ </w:t>
      </w:r>
      <w:r>
        <w:rPr>
          <w:rFonts w:cs="Browallia New" w:ascii="Browallia New" w:hAnsi="Browallia New"/>
          <w:b/>
          <w:bCs/>
          <w:color w:val="800000"/>
          <w:spacing w:val="-10"/>
          <w:sz w:val="32"/>
          <w:szCs w:val="32"/>
        </w:rPr>
        <w:t xml:space="preserve">4   </w:t>
      </w:r>
      <w:r>
        <w:rPr>
          <w:rFonts w:ascii="Browallia New" w:hAnsi="Browallia New" w:cs="Browallia New"/>
          <w:b/>
          <w:b/>
          <w:bCs/>
          <w:color w:val="800000"/>
          <w:spacing w:val="-10"/>
          <w:sz w:val="32"/>
          <w:sz w:val="32"/>
          <w:szCs w:val="32"/>
        </w:rPr>
        <w:t xml:space="preserve">แผนที่ </w:t>
      </w:r>
      <w:r>
        <w:rPr>
          <w:rFonts w:cs="Browallia New" w:ascii="Browallia New" w:hAnsi="Browallia New"/>
          <w:b/>
          <w:bCs/>
          <w:color w:val="800000"/>
          <w:spacing w:val="-10"/>
          <w:sz w:val="32"/>
          <w:szCs w:val="32"/>
        </w:rPr>
        <w:t xml:space="preserve">2 </w:t>
      </w:r>
      <w:r>
        <w:rPr>
          <w:rFonts w:ascii="Browallia New" w:hAnsi="Browallia New" w:cs="Browallia New"/>
          <w:b/>
          <w:b/>
          <w:bCs/>
          <w:color w:val="800000"/>
          <w:spacing w:val="-10"/>
          <w:sz w:val="32"/>
          <w:sz w:val="32"/>
          <w:szCs w:val="32"/>
        </w:rPr>
        <w:t xml:space="preserve">น้ำหนักร้อยละ </w:t>
      </w:r>
      <w:r>
        <w:rPr>
          <w:rFonts w:cs="Browallia New" w:ascii="Browallia New" w:hAnsi="Browallia New"/>
          <w:b/>
          <w:bCs/>
          <w:color w:val="800000"/>
          <w:spacing w:val="-10"/>
          <w:sz w:val="32"/>
          <w:szCs w:val="32"/>
        </w:rPr>
        <w:t xml:space="preserve">4  </w:t>
      </w:r>
      <w:r>
        <w:rPr>
          <w:rFonts w:ascii="Browallia New" w:hAnsi="Browallia New" w:cs="Browallia New"/>
          <w:b/>
          <w:b/>
          <w:bCs/>
          <w:color w:val="800000"/>
          <w:spacing w:val="-10"/>
          <w:sz w:val="32"/>
          <w:sz w:val="32"/>
          <w:szCs w:val="32"/>
        </w:rPr>
        <w:t xml:space="preserve">และแผนที่ </w:t>
      </w:r>
      <w:r>
        <w:rPr>
          <w:rFonts w:cs="Browallia New" w:ascii="Browallia New" w:hAnsi="Browallia New"/>
          <w:b/>
          <w:bCs/>
          <w:color w:val="800000"/>
          <w:spacing w:val="-10"/>
          <w:sz w:val="32"/>
          <w:szCs w:val="32"/>
        </w:rPr>
        <w:t xml:space="preserve">3  </w:t>
      </w:r>
      <w:r>
        <w:rPr>
          <w:rFonts w:ascii="Browallia New" w:hAnsi="Browallia New" w:cs="Browallia New"/>
          <w:b/>
          <w:b/>
          <w:bCs/>
          <w:color w:val="800000"/>
          <w:spacing w:val="-10"/>
          <w:sz w:val="32"/>
          <w:sz w:val="32"/>
          <w:szCs w:val="32"/>
        </w:rPr>
        <w:t xml:space="preserve">น้ำหนักร้อยละ </w:t>
      </w:r>
      <w:r>
        <w:rPr>
          <w:rFonts w:cs="Browallia New" w:ascii="Browallia New" w:hAnsi="Browallia New"/>
          <w:b/>
          <w:bCs/>
          <w:color w:val="800000"/>
          <w:spacing w:val="-10"/>
          <w:sz w:val="32"/>
          <w:szCs w:val="32"/>
        </w:rPr>
        <w:t>4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02" w:hanging="1302"/>
        <w:outlineLvl w:val="0"/>
        <w:rPr>
          <w:rFonts w:ascii="Browallia New" w:hAnsi="Browallia New" w:cs="Browallia New"/>
          <w:b/>
          <w:b/>
          <w:bCs/>
          <w:color w:val="800000"/>
          <w:spacing w:val="-1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1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666" w:hanging="1666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0" w:leader="none"/>
          <w:tab w:val="left" w:pos="1800" w:leader="none"/>
        </w:tabs>
        <w:spacing w:lineRule="auto" w:line="240" w:before="0" w:after="0"/>
        <w:ind w:left="0" w:firstLine="144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จะจัดทำแผนพัฒนาองค์การประจำ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็นแผนรายหมว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การนำโอกาสในการปรับปรุงจากการประเมินตนเอง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255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กณฑ์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ุณภาพการบริหารจัดการภาครัฐระดับพื้นฐานมาเป็นกรอบในการจัดทำแผนพัฒนาองค์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จำนว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ผ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ด้แก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ผนภาคบังคั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ผ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และแผนภาคสมัครใ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ผน โดยมีเงื่อนไขการจัดทำแผนพัฒนาองค์การ ดังนี้</w:t>
      </w:r>
    </w:p>
    <w:p>
      <w:pPr>
        <w:pStyle w:val="BodyTextIndent2"/>
        <w:numPr>
          <w:ilvl w:val="0"/>
          <w:numId w:val="0"/>
        </w:numPr>
        <w:spacing w:lineRule="auto" w:line="240" w:before="120" w:after="0"/>
        <w:ind w:left="0" w:firstLine="1800"/>
        <w:jc w:val="left"/>
        <w:outlineLvl w:val="0"/>
        <w:rPr/>
      </w:pP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1.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  <w:u w:val="single"/>
        </w:rPr>
        <w:t>แผนภาคบังคับ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หมายถึง แผนพัฒนาองค์การที่กำหนดขึ้นตามลักษณะภารกิจหลัก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ของสถาบันอุดมศึกษา โดยกำหนดให้จัดทำแผนพัฒนาองค์การหมวด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นำองค์กร เนื่องจากการกำหนดทิศทางที่ชัดเจนจะส่งผลต่อการดำเนินงานในด้านอื่น ๆ ให้เกิดประสิทธิภาพและประสิทธิผล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180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 xml:space="preserve">2. </w:t>
      </w:r>
      <w:r>
        <w:rPr>
          <w:rFonts w:ascii="Browallia New" w:hAnsi="Browallia New" w:cs="Browallia New"/>
          <w:color w:val="800000"/>
          <w:sz w:val="32"/>
          <w:sz w:val="32"/>
          <w:szCs w:val="32"/>
          <w:u w:val="single"/>
        </w:rPr>
        <w:t>แผนภาคสมัครใ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หมายถึง แผนพัฒนาองค์การที่ได้มาจากการจัดลำดับความสำคัญของโอกาสในการปรับปรุงของทุกหมวด และคัดเลือก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หมวดที่มีความสำคัญมากที่สุดมาดำเนินการ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จัดทำแผนพัฒนาองค์การ สถาบันอุดมศึกษาจัดทำลงในแบบฟอร์มที่กำหนด ซึ่งจะมีรายละเอียดตาม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ะจัดส่งให้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30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มกราคม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พ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.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ศ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.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>255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ทั้งนี้ หากสถาบันอุดมศึกษาไม่สามารถจัดส่งได้ทันภายในระยะเวลาที่กำหนดจะ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ปรับลดคะแนนจากผลคะแนนรวมของตัวชี้วัดนี้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0.5000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คะแนน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1800" w:leader="none"/>
          <w:tab w:val="left" w:pos="9000" w:leader="none"/>
        </w:tabs>
        <w:spacing w:lineRule="auto" w:line="240" w:before="120" w:after="0"/>
        <w:ind w:left="720" w:right="564" w:firstLine="90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6057900" cy="1964055"/>
                <wp:effectExtent l="5080" t="5715" r="508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6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476.95pt;height:15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ข้อแนะนำสำหรับการคัดเลือกหมวดเพื่อจัดทำแผนภาคสมัครใจ ตามหลักการของการพัฒนาองค์การ คือ นอกเหนือจากหมว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ที่สถาบันอุดมศึกษาต้องกำหนดทิศทางที่ชัดเจนแล้ว สถาบันอุดมศึกษาควรให้ความสำคัญกับการปรับปรุงหมวด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5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มุ่งเน้นทรัพยากรบุคคล หรือหมว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จัดการกระบวนการ เป็นลำดับต้น ๆ เนื่องจาก    ในการพัฒนาการเรียนการสอนที่เน้นผู้เรียนเป็นสำคัญ สถาบันอุดมศึกษาควรมุ่งเน้นการพัฒนาศักยภาพของคณาจารย์และบุคลากรที่เกี่ยวข้อง รวมทั้ง ควรมี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อกแบบกระบว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เรียนการสอนที่มีประสิทธิภาพเพื่อสนองตอบต่อความต้องการของผู้เรียน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  <w:r>
        <w:br w:type="page"/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120" w:after="120"/>
        <w:ind w:left="0" w:firstLine="720"/>
        <w:jc w:val="left"/>
        <w:outlineLvl w:val="0"/>
        <w:rPr/>
      </w:pP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วัด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ร้อยละของการ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ผ่านเกณฑ์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คุณภาพการบริหารจัดการภาครัฐระดับพื้นฐานใ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นหมวดที่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ดำเนิน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เกณฑ์การให้คะแนนแบ่งออกเป็นดังนี้</w:t>
      </w:r>
      <w:r>
        <w:rPr/>
        <w:t xml:space="preserve">   </w:t>
      </w:r>
    </w:p>
    <w:tbl>
      <w:tblPr>
        <w:tblW w:w="7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350"/>
        <w:gridCol w:w="737"/>
        <w:gridCol w:w="737"/>
        <w:gridCol w:w="737"/>
        <w:gridCol w:w="737"/>
        <w:gridCol w:w="737"/>
      </w:tblGrid>
      <w:tr>
        <w:trPr>
          <w:tblHeader w:val="true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การประเมินผล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)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  <w:lang w:eastAsia="th-TH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ภาคบังค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ผ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ผนภาคสมัครใ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ผ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ผนภาคสมัครใ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แผนที่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0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color w:val="800000"/>
          <w:spacing w:val="-6"/>
          <w:sz w:val="16"/>
          <w:szCs w:val="16"/>
        </w:rPr>
      </w:pP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ab/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800000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ถาบันอุดมศึกษาจะประเมินองค์กรต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กณฑ์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ุณภาพการบริหารจัดการภาครัฐระดับพื้นฐาน</w:t>
      </w:r>
      <w:r>
        <w:rPr>
          <w:rFonts w:cs="Browallia New" w:ascii="Browallia New" w:hAnsi="Browallia New"/>
          <w:color w:val="800000"/>
          <w:sz w:val="32"/>
          <w:szCs w:val="32"/>
        </w:rPr>
        <w:br/>
      </w:r>
      <w:r>
        <w:rPr>
          <w:rFonts w:ascii="Browallia New" w:hAnsi="Browallia New" w:cs="Browallia New"/>
          <w:color w:val="800000"/>
          <w:spacing w:val="-14"/>
          <w:sz w:val="32"/>
          <w:sz w:val="32"/>
          <w:szCs w:val="32"/>
        </w:rPr>
        <w:t>ในแต่ละหมวด โดยสถาบันอุดมศึกษาจะนำเฉพาะข้อที่มีผลการประเมินยังไม่ผ่านเกณฑ์ฯ มาจัดทำแผนพัฒนาองค์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ประจำ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ย่างไรก็ตาม ในการวัดความสำเร็จของการดำเนินงานจะตรวจประเมินทุกข้อในหมวดนั้น ๆ ทั้งนี้ เกณฑ์การประเมินคุณภาพการบริหารจัดการภาครัฐระดับพื้นฐานดังกล่าว                 จะมีรายละเอียด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cs="Browallia New" w:ascii="Browallia New" w:hAnsi="Browallia New"/>
          <w:color w:val="800000"/>
          <w:sz w:val="32"/>
          <w:szCs w:val="32"/>
        </w:rPr>
        <w:t>2552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blHeader w:val="true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หลั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ำสั่งแต่งตั้งคณะทำงาน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ผนพัฒนาองค์กา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ที่ได้รับความเห็นชอบจาก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อธิการบดีมหาวิทยาลัย</w:t>
            </w: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ภาพถ่าย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อกสา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อื่นๆ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ที่แสดงถึงการดำเนินงานของตัวชี้วัด</w:t>
            </w:r>
          </w:p>
        </w:tc>
      </w:tr>
      <w:tr>
        <w:trPr/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6"/>
                <w:sz w:val="32"/>
                <w:szCs w:val="32"/>
              </w:rPr>
              <w:t>:</w:t>
            </w:r>
          </w:p>
          <w:p>
            <w:pPr>
              <w:pStyle w:val="Normal"/>
              <w:widowControl w:val="false"/>
              <w:spacing w:lineRule="atLeast" w:line="360"/>
              <w:ind w:left="-35" w:hanging="0"/>
              <w:jc w:val="left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การจัดทำ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(Self Assessment Report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: SAR)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สถาบันอุดมศึกษา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หรือสรุป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ที่สำคัญของตัวชี้วัดมาด้วย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โดยสามารถส่งเอกสารในรูปแบบของไฟล์ข้อมูล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doc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pdf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่วน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หลักฐาน 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อให้จัดเตรียมไว้ ณ สถาบันอุดมศึกษาเพื่อพร้อมให้ผู้ประเมินตรวจสอบหรือขอข้อมูลเพิ่มเติม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คณะทำงานที่เกี่ยวข้อง</w:t>
            </w:r>
          </w:p>
          <w:p>
            <w:pPr>
              <w:pStyle w:val="Footnote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ผู้จัดเก็บข้อมูล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การสังเกตการณ์ </w:t>
            </w:r>
          </w:p>
        </w:tc>
      </w:tr>
      <w:tr>
        <w:trPr/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ถูกต้อง เช่น แบบฟอร์มและเจ้าหน้าที่ที่รับผิดชอบในการตรวจสอบข้อมูลก่อ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หลังการจัดเก็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ทุกครั้ง รวมทั้งแบบฟอร์ม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เจ้าหน้าที่ที่รับผิดชอบในการสอบถามข้อมูลต่างๆ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จากเจ้าของ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ไ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้มีก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มีความพร้อมให้คณะกรรมการฯ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่วนราชการ ภาคเอกช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การมีส่วนร่วมของผู้บริหารระดับสูงของ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ถาบันอุดมศึกษา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.1.2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ความสำเร็จของ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br/>
        <w:t xml:space="preserve">                       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ผลลัพธ์ในการดำเนินการตามแผนพัฒนาองค์การ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56" w:hanging="1456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800000"/>
          <w:sz w:val="32"/>
          <w:szCs w:val="32"/>
        </w:rPr>
        <w:t xml:space="preserve">                          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ัดผลลัพธ์ของแผนพัฒนาองค์การในหมวดที่ดำเนินการ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02" w:hanging="1302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6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 xml:space="preserve">แผนที่ 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 xml:space="preserve">1 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 xml:space="preserve">น้ำหนักร้อยละ 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>2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 xml:space="preserve">แผนที่ 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 xml:space="preserve">2 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 xml:space="preserve">น้ำหนักร้อยละ 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>2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 xml:space="preserve">และแผนที่ 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>3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 xml:space="preserve">น้ำหนักร้อยละ 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>2</w:t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>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02" w:hanging="1302"/>
        <w:outlineLvl w:val="0"/>
        <w:rPr>
          <w:rFonts w:ascii="Browallia New" w:hAnsi="Browallia New" w:cs="Browallia New"/>
          <w:b/>
          <w:b/>
          <w:bCs/>
          <w:color w:val="800000"/>
          <w:sz w:val="20"/>
          <w:szCs w:val="20"/>
        </w:rPr>
      </w:pPr>
      <w:r>
        <w:rPr>
          <w:rFonts w:cs="Browallia New" w:ascii="Browallia New" w:hAnsi="Browallia New"/>
          <w:b/>
          <w:bCs/>
          <w:color w:val="800000"/>
          <w:sz w:val="20"/>
          <w:szCs w:val="20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4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14"/>
          <w:sz w:val="32"/>
          <w:sz w:val="32"/>
          <w:szCs w:val="32"/>
        </w:rPr>
        <w:t xml:space="preserve">ผลลัพธ์ของแผนพัฒนาองค์การ </w:t>
      </w:r>
      <w:r>
        <w:rPr>
          <w:rFonts w:ascii="Browallia New" w:hAnsi="Browallia New" w:cs="Browallia New"/>
          <w:color w:val="800000"/>
          <w:spacing w:val="-14"/>
          <w:sz w:val="32"/>
          <w:sz w:val="32"/>
          <w:szCs w:val="32"/>
        </w:rPr>
        <w:t>หมายถึง ผลสำเร็จตามตัวชี้วัดความสำเร็จของการดำเนิน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ของแผนพัฒนาองค์การที่สะท้อนออกมาในรูปของผลลัพธ์การดำเนินการ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ามหมว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>7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เกณฑ์คุณภาพการบริหารจัดการภาครัฐระดับพื้นฐาน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โดยสถาบันอุดมศึกษาจัดทำตัวชี้วัดผลลัพธ์ของแผนพัฒนาองค์การ  </w:t>
      </w:r>
      <w:r>
        <w:rPr>
          <w:rFonts w:ascii="Browallia New" w:hAnsi="Browallia New" w:cs="Browallia New"/>
          <w:color w:val="800000"/>
          <w:spacing w:val="-10"/>
          <w:sz w:val="32"/>
          <w:sz w:val="32"/>
          <w:szCs w:val="32"/>
        </w:rPr>
        <w:t>ลงในแบบฟอร์มที่กำหนดและส่งให้สำนักงาน ก</w:t>
      </w:r>
      <w:r>
        <w:rPr>
          <w:rFonts w:cs="Browallia New" w:ascii="Browallia New" w:hAnsi="Browallia New"/>
          <w:color w:val="800000"/>
          <w:spacing w:val="-1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1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pacing w:val="-1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1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pacing w:val="-1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pacing w:val="-10"/>
          <w:sz w:val="32"/>
          <w:sz w:val="32"/>
          <w:szCs w:val="32"/>
        </w:rPr>
        <w:t xml:space="preserve">พร้อมแผนพัฒนาองค์การ </w:t>
      </w:r>
      <w:r>
        <w:rPr>
          <w:rFonts w:ascii="Browallia New" w:hAnsi="Browallia New" w:cs="Browallia New"/>
          <w:b/>
          <w:b/>
          <w:bCs/>
          <w:color w:val="800000"/>
          <w:spacing w:val="-10"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Browallia New" w:ascii="Browallia New" w:hAnsi="Browallia New"/>
          <w:b/>
          <w:bCs/>
          <w:color w:val="800000"/>
          <w:spacing w:val="-10"/>
          <w:sz w:val="32"/>
          <w:szCs w:val="32"/>
          <w:u w:val="single"/>
        </w:rPr>
        <w:t>30</w:t>
      </w:r>
      <w:r>
        <w:rPr>
          <w:rFonts w:cs="Browallia New" w:ascii="Browallia New" w:hAnsi="Browallia New"/>
          <w:b/>
          <w:bCs/>
          <w:color w:val="800000"/>
          <w:spacing w:val="-10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pacing w:val="-10"/>
          <w:sz w:val="32"/>
          <w:sz w:val="32"/>
          <w:szCs w:val="32"/>
          <w:u w:val="single"/>
        </w:rPr>
        <w:t>มกราคม พ</w:t>
      </w:r>
      <w:r>
        <w:rPr>
          <w:rFonts w:cs="Browallia New" w:ascii="Browallia New" w:hAnsi="Browallia New"/>
          <w:b/>
          <w:bCs/>
          <w:color w:val="800000"/>
          <w:spacing w:val="-10"/>
          <w:sz w:val="32"/>
          <w:szCs w:val="32"/>
          <w:u w:val="single"/>
        </w:rPr>
        <w:t>.</w:t>
      </w:r>
      <w:r>
        <w:rPr>
          <w:rFonts w:ascii="Browallia New" w:hAnsi="Browallia New" w:cs="Browallia New"/>
          <w:b/>
          <w:b/>
          <w:bCs/>
          <w:color w:val="800000"/>
          <w:spacing w:val="-10"/>
          <w:sz w:val="32"/>
          <w:sz w:val="32"/>
          <w:szCs w:val="32"/>
          <w:u w:val="single"/>
        </w:rPr>
        <w:t>ศ</w:t>
      </w:r>
      <w:r>
        <w:rPr>
          <w:rFonts w:cs="Browallia New" w:ascii="Browallia New" w:hAnsi="Browallia New"/>
          <w:b/>
          <w:bCs/>
          <w:color w:val="800000"/>
          <w:spacing w:val="-10"/>
          <w:sz w:val="32"/>
          <w:szCs w:val="32"/>
          <w:u w:val="single"/>
        </w:rPr>
        <w:t xml:space="preserve">. </w:t>
      </w:r>
      <w:r>
        <w:rPr>
          <w:rFonts w:cs="Browallia New" w:ascii="Browallia New" w:hAnsi="Browallia New"/>
          <w:b/>
          <w:bCs/>
          <w:color w:val="800000"/>
          <w:spacing w:val="-10"/>
          <w:sz w:val="32"/>
          <w:szCs w:val="32"/>
          <w:u w:val="single"/>
        </w:rPr>
        <w:t>255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4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ำหนดตัวชี้วั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ผลลัพธ์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างส่วน สามารถ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ชื่อมโยงกั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ัวชี้วัดตาม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มิติต่าง ๆ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รือใช้ตัวชี้วัดเดียวกันกับที่ใช้วัดผลใ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ำรับรองการปฏิบัติราช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ได้ แต่ต้องลดทอนน้ำหนักลงให้มีความเหมาะสม และสอดคล้องกับแผนพัฒนาองค์การในหมวดนั้น ๆ ด้วย เช่น การนำตัวชี้วัดระดั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พึงพอใจของผู้ใช้บัณฑิตและนิสิตนัก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าเป็นตัวชี้วัดของแผนพัฒนาองค์การในหมว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รือการนำตัวชี้วัดการรักษามาตรฐานระยะเวลาการให้บริการมาเป็นตัวชี้วัดของแผนพัฒนาองค์การในหมว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4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จัดทำรายงานการประเมิ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ผลสำเร็จของผลลัพธ์ในการดำเนินการตามแผนพัฒนาองค์การ ขอให้สถาบันอุดมศึกษารายงานผลว่าสามารถดำเนินการตามเป้าหมายที่กำหนดไว้หรือไม่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ตารางและสูตรการคำนวณ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สำหรับแผน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ผน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2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ละแผน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3 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47"/>
        <w:gridCol w:w="894"/>
        <w:gridCol w:w="894"/>
        <w:gridCol w:w="894"/>
        <w:gridCol w:w="894"/>
        <w:gridCol w:w="894"/>
        <w:gridCol w:w="897"/>
        <w:gridCol w:w="1598"/>
      </w:tblGrid>
      <w:tr>
        <w:trPr>
          <w:tblHeader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i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SM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คะแนน      ถ่วงน้ำหนัก      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9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ที่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...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ชื่อแผ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...............................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= 1</w:t>
            </w:r>
          </w:p>
        </w:tc>
        <w:tc>
          <w:tcPr>
            <w:tcW w:w="5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ผลรวมคะแนนเฉลี่ยถ่วงน้ำหนั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color w:val="800000"/>
          <w:sz w:val="16"/>
          <w:szCs w:val="16"/>
        </w:rPr>
      </w:pPr>
      <w:r>
        <w:rPr>
          <w:rFonts w:cs="Browallia New" w:ascii="Browallia New" w:hAnsi="Browallia New"/>
          <w:color w:val="800000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ผลรวมคะแนนเฉลี่ยถ่วงน้ำหนัก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737235</wp:posOffset>
                </wp:positionH>
                <wp:positionV relativeFrom="paragraph">
                  <wp:posOffset>53340</wp:posOffset>
                </wp:positionV>
                <wp:extent cx="1205865" cy="84772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4.2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283845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 xml:space="preserve"> 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color w:val="800000"/>
          <w:sz w:val="32"/>
          <w:szCs w:val="32"/>
          <w:lang w:eastAsia="th-TH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)  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 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 + ... 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 xml:space="preserve">      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</w:t>
        <w:tab/>
        <w:tab/>
        <w:tab/>
        <w:tab/>
        <w:t xml:space="preserve">           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>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+...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color w:val="800000"/>
          <w:sz w:val="16"/>
          <w:szCs w:val="16"/>
          <w:lang w:eastAsia="th-TH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lang w:eastAsia="th-TH"/>
        </w:rPr>
        <w:t xml:space="preserve">โดยที่ </w:t>
      </w:r>
      <w:r>
        <w:rPr/>
        <w:t>: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483"/>
      </w:tblGrid>
      <w:tr>
        <w:trPr>
          <w:trHeight w:val="658" w:hRule="atLeast"/>
        </w:trPr>
        <w:tc>
          <w:tcPr>
            <w:tcW w:w="1742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483" w:type="dxa"/>
            <w:tcBorders/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น้ำหนักความสำคัญที่ให้กับตัวชี้วั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ที่กำหนดให้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  <w:lang w:eastAsia="th-TH"/>
              </w:rPr>
              <w:t>เท่าก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 xml:space="preserve">ทุกตัวชี้วัด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และผลรวมของน้ำหนักของทุ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ตัวชี้วัด เท่าก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>1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483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742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483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ัฒนาองค์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i = 1, 2,…, n 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ind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+/- 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5</w:t>
            </w:r>
          </w:p>
        </w:tc>
      </w:tr>
    </w:tbl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blHeader w:val="true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เอกสาร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ห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ภาพถ่าย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คณะทำงานที่เกี่ยวข้อ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ผู้จัดเก็บข้อมูล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การสังเกตการณ์ </w:t>
            </w:r>
          </w:p>
        </w:tc>
      </w:tr>
      <w:tr>
        <w:trPr/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ความถูกต้อง เช่น มีการจัดเก็บ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ข้อมูลอย่าง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เป็นระบบ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โดยมีเจ้าหน้าที่รับผิดชอบ และ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ระบุแหล่งที่มาได้ชัดเจ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สามารถสอบยั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ถูกต้อ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กับหน่วยงานเจ้าของข้อมูลได้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ไ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้มีการจัดเก็บเป็นระบบและมีเจ้าหน้าที่รับผิดชอบในการจัดเก็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มีความพร้อมให้คณะกรรมการฯ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่วนราชการ ภาคเอกช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การมีส่วนร่วมของผู้บริหารระดับสูงของ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ถาบันอุดมศึกษา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330" w:hanging="1330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2.2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้อยละเฉลี่ยถ่วงน้ำหนัก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ในการบรรลุเป้าหมาย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ความสำเร็จขอ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ผลลัพธ์การดำเนินการของสถาบันอุดมศึกษา ตามเกณฑ์คุณภาพการบริหารจัดการภาครัฐระดับพื้นฐา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มวด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7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6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ดับ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ความสำเร็จ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ร้อยละเฉลี่ยถ่วงน้ำหนักในการบรรลุเป้าหมายความสำเร็จของ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ผลลัพธ์การดำเนินการของ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สถาบันอุดมศึกษา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หมายถึง การวัดความสำเร็จของผลลัพธ์การดำเนินการ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หมวด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7)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ของสถาบันอุดมศึกษา ตามเกณฑ์คุณภาพการบริหารจัดการภาครัฐระดับพื้นฐา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นอกเหนือจากการวัดความสำเร็จของผลลัพธ์การดำเนินการตามแผนพัฒนาองค์การ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วด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8"/>
          <w:sz w:val="32"/>
          <w:sz w:val="32"/>
          <w:szCs w:val="32"/>
        </w:rPr>
        <w:t>การจัดทำรายงานการประเมิน</w:t>
      </w:r>
      <w:r>
        <w:rPr>
          <w:rFonts w:ascii="Browallia New" w:hAnsi="Browallia New" w:cs="Browallia New"/>
          <w:color w:val="800000"/>
          <w:spacing w:val="-8"/>
          <w:sz w:val="32"/>
          <w:sz w:val="32"/>
          <w:szCs w:val="32"/>
        </w:rPr>
        <w:t>ผลสำเร็จของผลลัพธ์การดำเนินการ ขอให้สถาบันอุดมศึกษ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ายงานผลว่าสามารถดำเนินการตามเป้าหมายของตัวชี้วัดที่กำหนดไว้หรือไม่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800000"/>
          <w:sz w:val="16"/>
          <w:szCs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ารางและสูตรการคำนวณ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47"/>
        <w:gridCol w:w="894"/>
        <w:gridCol w:w="894"/>
        <w:gridCol w:w="894"/>
        <w:gridCol w:w="894"/>
        <w:gridCol w:w="894"/>
        <w:gridCol w:w="897"/>
        <w:gridCol w:w="1598"/>
      </w:tblGrid>
      <w:tr>
        <w:trPr>
          <w:tblHeader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i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SM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คะแนน      ถ่วงน้ำหนัก      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1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KP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= 1</w:t>
            </w:r>
          </w:p>
        </w:tc>
        <w:tc>
          <w:tcPr>
            <w:tcW w:w="5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ผลรวมคะแนนเฉลี่ยถ่วงน้ำหนั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ผลรวมคะแนนเฉลี่ยถ่วงน้ำหนัก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737235</wp:posOffset>
                </wp:positionH>
                <wp:positionV relativeFrom="paragraph">
                  <wp:posOffset>53340</wp:posOffset>
                </wp:positionV>
                <wp:extent cx="1205865" cy="84772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4.2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283845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 xml:space="preserve"> 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color w:val="800000"/>
          <w:sz w:val="32"/>
          <w:szCs w:val="32"/>
          <w:lang w:eastAsia="th-TH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>(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)  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 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1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 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2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 + ... + (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 xml:space="preserve"> x SM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  <w:lang w:eastAsia="th-TH"/>
        </w:rPr>
        <w:t>i</w:t>
      </w:r>
      <w:r>
        <w:rPr>
          <w:rFonts w:cs="Browallia New" w:ascii="Browallia New" w:hAnsi="Browallia New"/>
          <w:color w:val="800000"/>
          <w:sz w:val="32"/>
          <w:szCs w:val="32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color w:val="800000"/>
          <w:sz w:val="32"/>
          <w:szCs w:val="32"/>
        </w:rPr>
        <w:tab/>
        <w:tab/>
        <w:t xml:space="preserve">       </w:t>
      </w:r>
      <w:r>
        <w:rPr>
          <w:rFonts w:eastAsia="Symbol" w:cs="Symbol" w:ascii="Symbol" w:hAnsi="Symbol"/>
          <w:color w:val="800000"/>
          <w:sz w:val="32"/>
          <w:szCs w:val="32"/>
        </w:rPr>
        <w:t>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</w:t>
        <w:tab/>
        <w:tab/>
        <w:tab/>
        <w:tab/>
        <w:t xml:space="preserve">           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1</w:t>
      </w:r>
      <w:r>
        <w:rPr>
          <w:rFonts w:cs="Browallia New" w:ascii="Browallia New" w:hAnsi="Browallia New"/>
          <w:color w:val="800000"/>
          <w:sz w:val="32"/>
          <w:szCs w:val="32"/>
        </w:rPr>
        <w:t>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2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+...+ W</w:t>
      </w:r>
      <w:r>
        <w:rPr>
          <w:rFonts w:cs="Browallia New" w:ascii="Browallia New" w:hAnsi="Browallia New"/>
          <w:color w:val="800000"/>
          <w:sz w:val="32"/>
          <w:szCs w:val="32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lang w:eastAsia="th-TH"/>
        </w:rPr>
        <w:t xml:space="preserve">โดยที่ </w:t>
      </w:r>
      <w:r>
        <w:rPr/>
        <w:t>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6864"/>
      </w:tblGrid>
      <w:tr>
        <w:trPr>
          <w:trHeight w:val="658" w:hRule="atLeast"/>
        </w:trPr>
        <w:tc>
          <w:tcPr>
            <w:tcW w:w="1743" w:type="dxa"/>
            <w:tcBorders/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864" w:type="dxa"/>
            <w:tcBorders/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น้ำหนักความสำคัญที่ให้กับตัวชี้วัด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ที่กำหนดให้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  <w:lang w:eastAsia="th-TH"/>
              </w:rPr>
              <w:t>เท่ากั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 xml:space="preserve">ทุกตัวชี้วัด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และผลรวมของน้ำหนักของทุ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ตัวชี้วัด เท่ากับ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1 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864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743" w:type="dxa"/>
            <w:tcBorders/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6864" w:type="dxa"/>
            <w:tcBorders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color w:val="800000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นวทางการดำเนิน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lang w:eastAsia="th-TH"/>
              </w:rPr>
              <w:t xml:space="preserve">i = 1, 2,…, n 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ind w:firstLine="108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+/- 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800000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blHeader w:val="true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color w:val="800000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เอกสาร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>ห</w:t>
            </w:r>
            <w:r>
              <w:rPr>
                <w:rFonts w:ascii="Browallia New" w:hAnsi="Browallia New" w:cs="Browallia New"/>
                <w:color w:val="800000"/>
                <w:spacing w:val="-4"/>
                <w:sz w:val="32"/>
                <w:sz w:val="32"/>
                <w:szCs w:val="32"/>
              </w:rPr>
              <w:t xml:space="preserve">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ภาพถ่าย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คณะทำงานที่เกี่ยวข้อ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ผู้จัดเก็บข้อมูล</w:t>
            </w:r>
          </w:p>
        </w:tc>
      </w:tr>
      <w:tr>
        <w:trPr/>
        <w:tc>
          <w:tcPr>
            <w:tcW w:w="9372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ind w:left="325" w:hanging="0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</w:r>
          </w:p>
          <w:p>
            <w:pPr>
              <w:pStyle w:val="Footnote"/>
              <w:ind w:left="325" w:hanging="0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</w:r>
          </w:p>
          <w:p>
            <w:pPr>
              <w:pStyle w:val="Footnote"/>
              <w:ind w:left="325" w:hanging="0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การสังเกตการณ์ </w:t>
            </w:r>
          </w:p>
        </w:tc>
      </w:tr>
      <w:tr>
        <w:trPr/>
        <w:tc>
          <w:tcPr>
            <w:tcW w:w="9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ถูกต้อง เช่น มีการจัดเก็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ข้อมูลอย่า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เป็นระบ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โดยมีเจ้าหน้าที่รับผิดชอบ และ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ระบุแหล่งที่มาได้ชัดเจน สามารถสอบยั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ถูกต้อ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กับหน่วยงานเจ้าของข้อมูลได้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ไ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ด้มีการจัดเก็บเป็นระบบและมีเจ้าหน้าที่รับผิดชอบในการจัดเก็บ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17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มีความพร้อมให้คณะกรรมการฯ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่วนราชการ ภาคเอกชน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การมีส่วนร่วมของผู้บริหารระดับสูงของ</w:t>
            </w:r>
            <w:r>
              <w:rPr>
                <w:rFonts w:ascii="Browallia New" w:hAnsi="Browallia New" w:cs="Browallia New"/>
                <w:color w:val="800000"/>
                <w:spacing w:val="-6"/>
                <w:sz w:val="32"/>
                <w:sz w:val="32"/>
                <w:szCs w:val="32"/>
              </w:rPr>
              <w:t>สถาบันอุดมศึกษา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40" w:hanging="144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2.3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ระดับความสำเร็จเฉลี่ยถ่วงน้ำหนักขอ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จัดทำแผนพัฒนาองค์การปีงบประมาณ พ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. 2553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6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02" w:hanging="1302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440"/>
        <w:jc w:val="left"/>
        <w:rPr/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จัดทำแผนพัฒนาองค์การ ประจำปีงบประมาณ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.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 xml:space="preserve"> 2553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นั้น ให้สถาบันอุดมศึกษาประเมินองค์กรด้วยตนเองตามเกณฑ์คุณภาพการบริหารจัดการภาครัฐระดับพื้นฐาน เพื่อจัดทำ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ผนพัฒนาองค์การรายหมวด โดยใช้แนวทางการจัดทำเช่นเดียวกับ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4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จัดทำแผนพัฒนาองค์การ 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>. 2553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ให้สถาบันอุดมศึกษาดำเนินการหมวดบังคับ คือ หมวด </w:t>
      </w:r>
      <w:r>
        <w:rPr>
          <w:rFonts w:cs="Browallia New" w:ascii="Browallia New" w:hAnsi="Browallia New"/>
          <w:color w:val="800000"/>
          <w:sz w:val="32"/>
          <w:szCs w:val="32"/>
        </w:rPr>
        <w:t>6 (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ากสถาบันอุดมศึกษาเลือกดำเนินการในปีงบประมาณ 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ล้ว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ให้ดำเนินการในหมวด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5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 xml:space="preserve">หรือหมวด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  <w:u w:val="single"/>
        </w:rPr>
        <w:t xml:space="preserve">3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  <w:u w:val="single"/>
        </w:rPr>
        <w:t>แทน ตามลำดับ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)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กรณีที่สถาบันอุดมศึกษาใดยังไม่ผ่านเกณฑ์ฯ บางข้อ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br/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ที่ได้ดำเนินการในปีงบประมาณ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.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2552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ให้จัดทำแผนพัฒนาองค์การ ปีงบประมาณ พ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.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2553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เพิ่มเติมมาด้วย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44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นอกเหนือจากการดำเนินงานที่มุ่งเน้นไปที่แผนพัฒนาองค์การ </w:t>
      </w:r>
      <w:r>
        <w:rPr>
          <w:rFonts w:cs="Browallia New" w:ascii="Browallia New" w:hAnsi="Browallia New"/>
          <w:color w:val="800000"/>
          <w:sz w:val="32"/>
          <w:szCs w:val="32"/>
        </w:rPr>
        <w:t>3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วดแล้ว สถาบันอุดมศึกษาควรพัฒน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บริหารจัด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องค์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หมวด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อื่น ๆ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วบคู่ไปด้วย เพื่อให้เกิดผลลัพธ์        ในหมวด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เกณฑ์คุณภาพการบริหารจัดการภาครัฐระดับพื้นฐาน</w:t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  <w:r>
        <w:br w:type="page"/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8"/>
          <w:sz w:val="32"/>
          <w:szCs w:val="32"/>
        </w:rPr>
        <w:tab/>
      </w:r>
      <w:r>
        <w:rPr>
          <w:rFonts w:ascii="Browallia New" w:hAnsi="Browallia New" w:cs="Browallia New"/>
          <w:color w:val="800000"/>
          <w:spacing w:val="-8"/>
          <w:sz w:val="32"/>
          <w:sz w:val="32"/>
          <w:szCs w:val="32"/>
        </w:rPr>
        <w:t>การพิจารณาระดับความสำเร็จเฉลี่ยถ่วงน้ำหนักของ</w:t>
      </w:r>
      <w:r>
        <w:rPr>
          <w:rFonts w:ascii="Browallia New" w:hAnsi="Browallia New" w:cs="Browallia New"/>
          <w:color w:val="800000"/>
          <w:spacing w:val="-8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color w:val="800000"/>
          <w:spacing w:val="-8"/>
          <w:sz w:val="32"/>
          <w:sz w:val="32"/>
          <w:szCs w:val="32"/>
        </w:rPr>
        <w:t>จัดทำแผนพัฒนาองค์การ ปีงบประมาณ พ</w:t>
      </w:r>
      <w:r>
        <w:rPr>
          <w:rFonts w:cs="Browallia New" w:ascii="Browallia New" w:hAnsi="Browallia New"/>
          <w:color w:val="800000"/>
          <w:spacing w:val="-8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8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8"/>
          <w:sz w:val="32"/>
          <w:szCs w:val="32"/>
        </w:rPr>
        <w:t>. 2553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บ่งเป็น</w:t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303"/>
        <w:gridCol w:w="619"/>
        <w:gridCol w:w="10"/>
        <w:gridCol w:w="530"/>
        <w:gridCol w:w="99"/>
        <w:gridCol w:w="441"/>
        <w:gridCol w:w="188"/>
        <w:gridCol w:w="535"/>
        <w:gridCol w:w="94"/>
        <w:gridCol w:w="629"/>
      </w:tblGrid>
      <w:tr>
        <w:trPr>
          <w:tblHeader w:val="true"/>
        </w:trPr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การประเมินผล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)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1302" w:hanging="1302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1302" w:hanging="1302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239" w:leader="none"/>
              </w:tabs>
              <w:ind w:left="239" w:hanging="239"/>
              <w:jc w:val="left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.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ครบถ้วนของการจัดทำรายงานลักษณะ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สำคัญขององค์กร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(15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ำถาม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239" w:hanging="239"/>
              <w:jc w:val="left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ครบถ้วนของการจัดทำราย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ประเมินองค์กรด้วยตนเองหมวด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-7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เกณฑ์คุณภาพการบริหารจัดการภาครัฐระดับพื้นฐ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239" w:hanging="239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ครบถ้วนของแผนพัฒนาองค์การประจำปี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 2553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(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1302" w:hanging="1302"/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</w:r>
          </w:p>
        </w:tc>
      </w:tr>
    </w:tbl>
    <w:p>
      <w:pPr>
        <w:pStyle w:val="Footnote"/>
        <w:numPr>
          <w:ilvl w:val="0"/>
          <w:numId w:val="0"/>
        </w:numPr>
        <w:ind w:left="1302" w:hanging="1302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/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 xml:space="preserve">แนวทางการประเมินผล  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174"/>
      </w:tblGrid>
      <w:tr>
        <w:trPr>
          <w:tblHeader w:val="true"/>
        </w:trPr>
        <w:tc>
          <w:tcPr>
            <w:tcW w:w="9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>
          <w:trHeight w:val="28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233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ประเด็นที่พิจารณา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28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ระดับความสำเร็จเฉลี่ยถ่วงน้ำหนักของการจัดทำแผนพัฒนาองค์การปีงบประมาณ พ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. 255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พิจารณาจากความครบถ้วนของการประเมินองค์กรเพื่อจัดทำแผนพัฒนาองค์การ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2553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ซึ่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ะพิจารณาจาก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ความครบถ้ว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ของเนื้อหาและรูปแบบของ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การประเมินองค์ก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ดังต่อไปนี้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13" w:leader="none"/>
              </w:tabs>
              <w:ind w:left="1113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ายงานการจัดทำลักษณะสำคัญขององค์ก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13" w:leader="none"/>
              </w:tabs>
              <w:ind w:left="1113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ายงาน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เมินองค์ก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ฯ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1-7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ตามเกณฑ์คุณภาพการบริหารจัดการภาครัฐระดับพื้นฐาน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13" w:leader="none"/>
              </w:tabs>
              <w:ind w:left="1113" w:hanging="36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แผนพัฒนาองค์การ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 พร้อมผลลัพธ์ของแผนฯ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ประจำป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ี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>2553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8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8"/>
                <w:sz w:val="32"/>
                <w:sz w:val="32"/>
                <w:szCs w:val="32"/>
              </w:rPr>
              <w:t>กรณีสถาบันอุดมศึกษา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ที่ยังไม่ผ่านเกณฑ์ฯ ในปีงบประมาณ พ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.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552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จะต้องจัดทำแผนฯ เพิ่มเติมมาด้วย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pacing w:val="-2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pacing w:val="-2"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</w:rPr>
        <w:t>: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</w:tabs>
        <w:ind w:left="0" w:firstLine="108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มติคณะรัฐมนตรี เมื่อวันที่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28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มิถุนายน พ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. 2548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ได้เห็นชอบข้อเสนอของสำนักงาน ก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>.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การยกระดับและพัฒนาคุณภาพการบริหารจัดการภาครัฐ เพื่อรองรับการพัฒนาระบบราชการในขั้นต่อไป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</w:tabs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left="3566" w:right="-28" w:hanging="3566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หน่วยงานผู้รับผิดชอบหลัก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: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ลุ่มบริหารการเปลี่ยนแปลง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</w:p>
    <w:p>
      <w:pPr>
        <w:pStyle w:val="Normal"/>
        <w:ind w:left="3566" w:right="-28" w:hanging="962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ำนัก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บริหารการเปลี่ยนแปลงและนวัตกรรม สำนักงาน ก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800000"/>
          <w:sz w:val="32"/>
          <w:szCs w:val="32"/>
        </w:rPr>
        <w:t>.</w:t>
      </w:r>
    </w:p>
    <w:p>
      <w:pPr>
        <w:pStyle w:val="Normal"/>
        <w:ind w:left="3566" w:right="-28" w:hanging="962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เบอร์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างอารีย์พันธ์ เจริญสุข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ab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02-356-9999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848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างกัลยาณ์  ภูวนันท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02-356-9999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84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างสาวอภิจิตตรา อภิราชจิตร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02-356-9999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80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>นางสาวภัทรอาภา จินดาวงศ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 xml:space="preserve">02-356-9999 </w:t>
            </w:r>
            <w:r>
              <w:rPr>
                <w:rFonts w:ascii="Browallia New" w:hAnsi="Browallia New" w:cs="Browallia New"/>
                <w:color w:val="8000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800000"/>
                <w:sz w:val="32"/>
                <w:szCs w:val="32"/>
              </w:rPr>
              <w:t>891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footnotePr>
        <w:numFmt w:val="decimal"/>
      </w:footnotePr>
      <w:type w:val="nextPage"/>
      <w:pgSz w:w="11906" w:h="16838"/>
      <w:pgMar w:left="1134" w:right="1208" w:gutter="0" w:header="709" w:top="1440" w:footer="794" w:bottom="1134"/>
      <w:pgNumType w:start="29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ngsana New">
    <w:charset w:val="00"/>
    <w:family w:val="roman"/>
    <w:pitch w:val="variable"/>
  </w:font>
  <w:font w:name="EucrosiaDSE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Eucrosia UPC">
    <w:charset w:val="de"/>
    <w:family w:val="roman"/>
    <w:pitch w:val="default"/>
  </w:font>
  <w:font w:name="Wingdings 2">
    <w:charset w:val="02"/>
    <w:family w:val="roman"/>
    <w:pitch w:val="variable"/>
  </w:font>
  <w:font w:name="Microsoft Sans Serif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1464" w:firstLine="1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57">
          <wp:simplePos x="0" y="0"/>
          <wp:positionH relativeFrom="column">
            <wp:posOffset>5143500</wp:posOffset>
          </wp:positionH>
          <wp:positionV relativeFrom="paragraph">
            <wp:posOffset>28575</wp:posOffset>
          </wp:positionV>
          <wp:extent cx="968375" cy="403860"/>
          <wp:effectExtent l="0" t="0" r="0" b="0"/>
          <wp:wrapNone/>
          <wp:docPr id="109" name="Picture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" name="Picture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464" w:firstLine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2">
              <wp:simplePos x="0" y="0"/>
              <wp:positionH relativeFrom="page">
                <wp:posOffset>720725</wp:posOffset>
              </wp:positionH>
              <wp:positionV relativeFrom="page">
                <wp:posOffset>9902190</wp:posOffset>
              </wp:positionV>
              <wp:extent cx="306070" cy="280035"/>
              <wp:effectExtent l="0" t="0" r="0" b="0"/>
              <wp:wrapSquare wrapText="largest"/>
              <wp:docPr id="11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t>324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22.05pt;mso-wrap-distance-left:0pt;mso-wrap-distance-right:0pt;mso-wrap-distance-top:0pt;mso-wrap-distance-bottom:0pt;margin-top:779.7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t>324</w: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20"/>
        <w:tab w:val="right" w:pos="9540" w:leader="none"/>
      </w:tabs>
      <w:ind w:right="24"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06">
          <wp:simplePos x="0" y="0"/>
          <wp:positionH relativeFrom="column">
            <wp:posOffset>0</wp:posOffset>
          </wp:positionH>
          <wp:positionV relativeFrom="paragraph">
            <wp:posOffset>28575</wp:posOffset>
          </wp:positionV>
          <wp:extent cx="968375" cy="403860"/>
          <wp:effectExtent l="0" t="0" r="0" b="0"/>
          <wp:wrapNone/>
          <wp:docPr id="111" name="Picture 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1" name="Picture 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page">
                <wp:posOffset>6664325</wp:posOffset>
              </wp:positionH>
              <wp:positionV relativeFrom="page">
                <wp:posOffset>9902190</wp:posOffset>
              </wp:positionV>
              <wp:extent cx="306070" cy="280035"/>
              <wp:effectExtent l="0" t="0" r="0" b="0"/>
              <wp:wrapSquare wrapText="largest"/>
              <wp:docPr id="11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t>325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22.05pt;mso-wrap-distance-left:0pt;mso-wrap-distance-right:0pt;mso-wrap-distance-top:0pt;mso-wrap-distance-bottom:0pt;margin-top:779.7pt;mso-position-vertical-relative:page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t>325</w: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Cs w:val="24"/>
      </w:rPr>
    </w:pPr>
    <w:r>
      <w:rPr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  <w:color w:val="FF0000"/>
          <w:sz w:val="24"/>
          <w:szCs w:val="24"/>
        </w:rPr>
        <w:t xml:space="preserve"> </w:t>
      </w:r>
      <w:r>
        <w:rPr>
          <w:rFonts w:ascii="Browallia New" w:hAnsi="Browallia New" w:cs="Browallia New"/>
          <w:color w:val="003300"/>
        </w:rPr>
        <w:t>รายชื่อสถาบันอุดมศึกษาซึ่งจำแนกตามกลุ่มสถาบัน</w:t>
      </w:r>
      <w:r>
        <w:rPr>
          <w:rFonts w:ascii="Browallia New" w:hAnsi="Browallia New" w:cs="Browallia New"/>
          <w:color w:val="003300"/>
        </w:rPr>
        <w:t xml:space="preserve">กลุ่มที่ </w:t>
      </w:r>
      <w:r>
        <w:rPr>
          <w:rFonts w:cs="Browallia New" w:ascii="Browallia New" w:hAnsi="Browallia New"/>
          <w:color w:val="003300"/>
        </w:rPr>
        <w:t xml:space="preserve">1-4 </w:t>
      </w:r>
      <w:r>
        <w:rPr>
          <w:rFonts w:ascii="Browallia New" w:hAnsi="Browallia New" w:cs="Browallia New"/>
          <w:color w:val="003300"/>
        </w:rPr>
        <w:t>ปรากฏในภาคผนวก</w:t>
      </w:r>
      <w:r>
        <w:rPr>
          <w:rFonts w:ascii="Browallia New" w:hAnsi="Browallia New" w:cs="Browallia New"/>
          <w:color w:val="003300"/>
        </w:rPr>
        <w:t xml:space="preserve"> </w:t>
      </w:r>
      <w:r>
        <w:rPr>
          <w:rFonts w:cs="Browallia New" w:ascii="Browallia New" w:hAnsi="Browallia New"/>
          <w:color w:val="003300"/>
        </w:rPr>
        <w:t>9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t></w:t>
      </w:r>
      <w:r>
        <w:rPr>
          <w:rFonts w:eastAsia="MS Sans Serif;Times New Roman"/>
        </w:rPr>
        <w:tab/>
        <w:t xml:space="preserve"> </w:t>
      </w:r>
      <w:r>
        <w:rPr>
          <w:rFonts w:ascii="Browallia New" w:hAnsi="Browallia New" w:cs="Browallia New"/>
        </w:rPr>
        <w:t xml:space="preserve">กรณีสถาบันการพลศึกษาที่สังกัดกระทรวงการท่องเที่ยวและกีฬา และสถาบันบัณฑิตพัฒนศิลป์ที่สังกัดกระทรวงวัฒนธรรม ให้นำค่าน้ำหนักของตัวชี้วัดที่ </w:t>
      </w:r>
      <w:r>
        <w:rPr>
          <w:rFonts w:cs="Browallia New" w:ascii="Browallia New" w:hAnsi="Browallia New"/>
        </w:rPr>
        <w:t xml:space="preserve">2 </w:t>
      </w:r>
      <w:r>
        <w:rPr>
          <w:rFonts w:ascii="Browallia New" w:hAnsi="Browallia New" w:cs="Browallia New"/>
        </w:rPr>
        <w:t xml:space="preserve">ไปรวมกับตัวชี้วัดที่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 xml:space="preserve">เป็นร้อยละ </w:t>
      </w:r>
      <w:r>
        <w:rPr>
          <w:rFonts w:cs="Browallia New" w:ascii="Browallia New" w:hAnsi="Browallia New"/>
        </w:rPr>
        <w:t>10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Browallia New" w:hAnsi="Browallia New" w:cs="Browallia New"/>
        </w:rPr>
        <w:t>ประกาศ ก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อ</w:t>
      </w:r>
      <w:r>
        <w:rPr>
          <w:rFonts w:cs="Browallia New" w:ascii="Browallia New" w:hAnsi="Browallia New"/>
        </w:rPr>
        <w:t xml:space="preserve">. </w:t>
      </w:r>
      <w:r>
        <w:rPr>
          <w:rFonts w:ascii="Browallia New" w:hAnsi="Browallia New" w:cs="Browallia New"/>
        </w:rPr>
        <w:t>เรื่องหลักเกณฑ์และวิธีการพิจารณาแต่งตั้งบุคคลให้ดำรงตำแหน่งผู้ช่วยศาสตราจารย์ รองศาสตราจารย์ และศาสตราจารย์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 2549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ab/>
        <w:t xml:space="preserve"> </w:t>
      </w:r>
      <w:r>
        <w:rPr>
          <w:rFonts w:ascii="Browallia New" w:hAnsi="Browallia New" w:cs="Browallia New"/>
          <w:spacing w:val="-4"/>
        </w:rPr>
        <w:t>เปลี่ยนชื่อจาก แผนปรับปรุงองค์กร เป็น แผนพัฒนาองค์การ เพื่อให้สอดคล้องกับแผนยุทธศาสตร์การพัฒนาระบบราชกา</w:t>
      </w:r>
      <w:r>
        <w:rPr>
          <w:rFonts w:ascii="Browallia New" w:hAnsi="Browallia New" w:cs="Browallia New"/>
          <w:spacing w:val="-4"/>
        </w:rPr>
        <w:t>ร</w:t>
      </w:r>
      <w:r>
        <w:rPr>
          <w:rFonts w:ascii="Browallia New" w:hAnsi="Browallia New" w:cs="Browallia New"/>
          <w:spacing w:val="-4"/>
        </w:rPr>
        <w:t>ไทย</w:t>
      </w:r>
      <w:r>
        <w:rPr>
          <w:rFonts w:ascii="Browallia New" w:hAnsi="Browallia New" w:cs="Browallia New"/>
        </w:rPr>
        <w:t xml:space="preserve"> </w:t>
      </w:r>
      <w:r>
        <w:rPr>
          <w:rFonts w:ascii="Browallia New" w:hAnsi="Browallia New" w:cs="Browallia New"/>
        </w:rPr>
        <w:t>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 xml:space="preserve">. 2551 - </w:t>
      </w:r>
      <w:r>
        <w:rPr>
          <w:rFonts w:ascii="Browallia New" w:hAnsi="Browallia New" w:cs="Browallia New"/>
        </w:rPr>
        <w:t>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 255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545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ถาบันอุดมศึกษา </w:t>
    </w:r>
  </w:p>
  <w:p>
    <w:pPr>
      <w:pStyle w:val="Header"/>
      <w:tabs>
        <w:tab w:val="clear" w:pos="720"/>
        <w:tab w:val="left" w:pos="1545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6105525" cy="0"/>
              <wp:effectExtent l="0" t="5080" r="0" b="508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76.9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545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ถาบันอุดมศึกษา </w:t>
    </w:r>
  </w:p>
  <w:p>
    <w:pPr>
      <w:pStyle w:val="Header"/>
      <w:tabs>
        <w:tab w:val="clear" w:pos="720"/>
        <w:tab w:val="left" w:pos="1545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6105525" cy="0"/>
              <wp:effectExtent l="0" t="5080" r="0" b="508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76.9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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/>
        <w:color w:val="00008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080" w:hanging="0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697"/>
        </w:tabs>
        <w:ind w:left="1697" w:hanging="360"/>
      </w:pPr>
      <w:rPr>
        <w:rFonts w:ascii="Angsana New" w:hAnsi="Angsana New" w:cs="Angsana New" w:hint="default"/>
      </w:rPr>
    </w:lvl>
  </w:abstractNum>
  <w:abstractNum w:abstractNumId="12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1416"/>
        </w:tabs>
        <w:ind w:left="141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3">
      <w:start w:val="1"/>
      <w:numFmt w:val="bullet"/>
      <w:lvlText w:val=""/>
      <w:lvlJc w:val="left"/>
      <w:pPr>
        <w:tabs>
          <w:tab w:val="num" w:pos="2856"/>
        </w:tabs>
        <w:ind w:left="285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4">
      <w:start w:val="1"/>
      <w:numFmt w:val="bullet"/>
      <w:lvlText w:val="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5">
      <w:start w:val="1"/>
      <w:numFmt w:val="bullet"/>
      <w:lvlText w:val="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16"/>
        </w:tabs>
        <w:ind w:left="50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6"/>
        </w:tabs>
        <w:ind w:left="57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6"/>
        </w:tabs>
        <w:ind w:left="645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94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92"/>
        </w:tabs>
        <w:ind w:left="399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17">
    <w:lvl w:ilvl="0">
      <w:start w:val="1"/>
      <w:numFmt w:val="bullet"/>
      <w:lvlText w:val=""/>
      <w:lvlJc w:val="left"/>
      <w:pPr>
        <w:tabs>
          <w:tab w:val="num" w:pos="1800"/>
        </w:tabs>
        <w:ind w:left="1800" w:hanging="360"/>
      </w:pPr>
      <w:rPr>
        <w:rFonts w:ascii="Wingdings 3" w:hAnsi="Wingdings 3" w:cs="Wingdings 3" w:hint="default"/>
        <w:sz w:val="28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EucrosiaDSE" w:hAnsi="EucrosiaDSE" w:cs="EucrosiaDSE" w:hint="default"/>
        <w:sz w:val="28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3">
      <w:start w:val="8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"/>
      <w:lvlJc w:val="left"/>
      <w:pPr>
        <w:tabs>
          <w:tab w:val="num" w:pos="0"/>
        </w:tabs>
        <w:ind w:left="216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Browallia New" w:hAnsi="Browallia New" w:cs="Browallia New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945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1416"/>
        </w:tabs>
        <w:ind w:left="141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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3">
      <w:start w:val="1"/>
      <w:numFmt w:val="bullet"/>
      <w:lvlText w:val=""/>
      <w:lvlJc w:val="left"/>
      <w:pPr>
        <w:tabs>
          <w:tab w:val="num" w:pos="2856"/>
        </w:tabs>
        <w:ind w:left="285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4">
      <w:start w:val="1"/>
      <w:numFmt w:val="bullet"/>
      <w:lvlText w:val=""/>
      <w:lvlJc w:val="left"/>
      <w:pPr>
        <w:tabs>
          <w:tab w:val="num" w:pos="3576"/>
        </w:tabs>
        <w:ind w:left="357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16"/>
        </w:tabs>
        <w:ind w:left="50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6"/>
        </w:tabs>
        <w:ind w:left="57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6"/>
        </w:tabs>
        <w:ind w:left="6456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sz w:val="20"/>
        <w:szCs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1631"/>
        </w:tabs>
        <w:ind w:left="1800" w:hanging="360"/>
      </w:pPr>
      <w:rPr>
        <w:rFonts w:ascii="Angsana New" w:hAnsi="Angsana New" w:cs="Angsana New" w:hint="default"/>
        <w:szCs w:val="16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cs="Browallia New"/>
      </w:rPr>
    </w:lvl>
  </w:abstractNum>
  <w:abstractNum w:abstractNumId="39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shadow/>
        <w:b/>
      </w:rPr>
    </w:lvl>
  </w:abstractNum>
  <w:abstractNum w:abstractNumId="40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4">
      <w:start w:val="1"/>
      <w:numFmt w:val="bullet"/>
      <w:lvlText w:val="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947"/>
        </w:tabs>
        <w:ind w:left="720" w:hanging="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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989"/>
        </w:tabs>
        <w:ind w:left="1989" w:hanging="36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102" w:hanging="360"/>
      </w:pPr>
      <w:rPr/>
    </w:lvl>
  </w:abstractNum>
  <w:abstractNum w:abstractNumId="50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51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3">
    <w:lvl w:ilvl="0">
      <w:start w:val="1"/>
      <w:numFmt w:val="bullet"/>
      <w:lvlText w:val="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2521"/>
        </w:tabs>
        <w:ind w:left="2521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972"/>
        </w:tabs>
        <w:ind w:left="19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92"/>
        </w:tabs>
        <w:ind w:left="2692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412"/>
        </w:tabs>
        <w:ind w:left="3412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32"/>
        </w:tabs>
        <w:ind w:left="41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52"/>
        </w:tabs>
        <w:ind w:left="4852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572"/>
        </w:tabs>
        <w:ind w:left="5572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6292"/>
        </w:tabs>
        <w:ind w:left="62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12"/>
        </w:tabs>
        <w:ind w:left="7012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992"/>
        </w:tabs>
        <w:ind w:left="399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thaiLetters"/>
      <w:lvlText w:val="(%1)"/>
      <w:lvlJc w:val="left"/>
      <w:pPr>
        <w:tabs>
          <w:tab w:val="num" w:pos="1422"/>
        </w:tabs>
        <w:ind w:left="1422" w:hanging="360"/>
      </w:pPr>
      <w:rPr/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"/>
      <w:lvlJc w:val="left"/>
      <w:pPr>
        <w:tabs>
          <w:tab w:val="num" w:pos="1540"/>
        </w:tabs>
        <w:ind w:left="15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8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2252"/>
        </w:tabs>
        <w:ind w:left="2252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70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shadow/>
        <w:b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3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"/>
      <w:lvlJc w:val="left"/>
      <w:pPr>
        <w:tabs>
          <w:tab w:val="num" w:pos="1540"/>
        </w:tabs>
        <w:ind w:left="15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8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4"/>
        <w:iCs w:val="false"/>
        <w:bCs w:val="false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4">
      <w:start w:val="1"/>
      <w:numFmt w:val="bullet"/>
      <w:lvlText w:val="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i w:val="false"/>
        <w:b/>
        <w:szCs w:val="24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79">
    <w:lvl w:ilvl="0">
      <w:start w:val="1"/>
      <w:numFmt w:val="bullet"/>
      <w:lvlText w:val="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28"/>
        <w:i w:val="false"/>
        <w:shadow/>
        <w:b/>
        <w:szCs w:val="24"/>
      </w:rPr>
    </w:lvl>
  </w:abstractNum>
  <w:abstractNum w:abstractNumId="80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81">
    <w:lvl w:ilvl="0">
      <w:start w:val="1"/>
      <w:numFmt w:val="bullet"/>
      <w:lvlText w:val=""/>
      <w:lvlJc w:val="left"/>
      <w:pPr>
        <w:tabs>
          <w:tab w:val="num" w:pos="2207"/>
        </w:tabs>
        <w:ind w:left="2207" w:hanging="227"/>
      </w:pPr>
      <w:rPr>
        <w:rFonts w:ascii="Wingdings" w:hAnsi="Wingdings" w:cs="Wingdings" w:hint="default"/>
        <w:color w:val="000000"/>
      </w:rPr>
    </w:lvl>
  </w:abstractNum>
  <w:abstractNum w:abstractNumId="82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szCs w:val="30"/>
        <w:rFonts w:ascii="Browallia New" w:hAnsi="Browallia New" w:eastAsia="Cordia New" w:cs="Browallia New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38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1487"/>
        </w:tabs>
        <w:ind w:left="1260" w:hanging="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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i w:val="false"/>
        <w:shadow/>
        <w:b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1367"/>
        </w:tabs>
        <w:ind w:left="1140" w:hanging="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93">
    <w:lvl w:ilvl="0">
      <w:start w:val="1"/>
      <w:numFmt w:val="bullet"/>
      <w:lvlText w:val=""/>
      <w:lvlJc w:val="left"/>
      <w:pPr>
        <w:tabs>
          <w:tab w:val="num" w:pos="0"/>
        </w:tabs>
        <w:ind w:left="1339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94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/>
        <w:szCs w:val="24"/>
        <w:iCs w:val="false"/>
        <w:bCs w:val="false"/>
      </w:rPr>
    </w:lvl>
  </w:abstractNum>
  <w:abstractNum w:abstractNumId="95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  <w:color w:val="00000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"/>
      <w:lvlJc w:val="left"/>
      <w:pPr>
        <w:tabs>
          <w:tab w:val="num" w:pos="0"/>
        </w:tabs>
        <w:ind w:left="1138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MS Mincho;ＭＳ 明朝" w:cs="Browallia New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 w:cs="Eucrosi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 w:cs="Angsana New"/>
      <w:b/>
      <w:bCs/>
      <w:sz w:val="22"/>
      <w:szCs w:val="2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MS Mincho;ＭＳ 明朝" w:cs="Angsana New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2z1">
    <w:name w:val="WW8Num2z1"/>
    <w:qFormat/>
    <w:rPr>
      <w:rFonts w:ascii="Browallia New" w:hAnsi="Browallia New" w:eastAsia="Times New Roman" w:cs="Browallia New"/>
      <w:b w:val="false"/>
      <w:bCs/>
      <w:i w:val="false"/>
      <w:iCs w:val="false"/>
      <w:color w:val="000080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z w:val="28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ngsana New" w:hAnsi="Angsana New" w:eastAsia="SimSun;宋体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  <w:szCs w:val="24"/>
    </w:rPr>
  </w:style>
  <w:style w:type="character" w:styleId="WW8Num11z1">
    <w:name w:val="WW8Num11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1z2">
    <w:name w:val="WW8Num11z2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  <w:i w:val="false"/>
      <w:sz w:val="28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b/>
      <w:i w:val="false"/>
      <w:sz w:val="28"/>
    </w:rPr>
  </w:style>
  <w:style w:type="character" w:styleId="WW8Num16z1">
    <w:name w:val="WW8Num16z1"/>
    <w:qFormat/>
    <w:rPr>
      <w:rFonts w:ascii="EucrosiaDSE;Times New Roman" w:hAnsi="EucrosiaDSE;Times New Roman" w:cs="EucrosiaDSE;Times New Roman"/>
      <w:b w:val="false"/>
      <w:i w:val="false"/>
      <w:sz w:val="28"/>
    </w:rPr>
  </w:style>
  <w:style w:type="character" w:styleId="WW8Num16z2">
    <w:name w:val="WW8Num16z2"/>
    <w:qFormat/>
    <w:rPr>
      <w:rFonts w:ascii="Symbol" w:hAnsi="Symbol" w:cs="Symbol"/>
      <w:sz w:val="24"/>
    </w:rPr>
  </w:style>
  <w:style w:type="character" w:styleId="WW8Num16z3">
    <w:name w:val="WW8Num16z3"/>
    <w:qFormat/>
    <w:rPr>
      <w:rFonts w:ascii="Browallia New" w:hAnsi="Browallia New" w:eastAsia="Times New Roman" w:cs="Browallia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EucrosiaUPC"/>
      <w:b/>
      <w:bCs w:val="false"/>
      <w:i w:val="false"/>
      <w:iCs w:val="false"/>
      <w:sz w:val="28"/>
      <w:szCs w:val="28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rowallia New" w:hAnsi="Browallia New" w:eastAsia="Cordia New" w:cs="Browalli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32"/>
      <w:szCs w:val="24"/>
    </w:rPr>
  </w:style>
  <w:style w:type="character" w:styleId="WW8Num24z1">
    <w:name w:val="WW8Num24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sz w:val="28"/>
      <w:szCs w:val="24"/>
    </w:rPr>
  </w:style>
  <w:style w:type="character" w:styleId="WW8Num26z1">
    <w:name w:val="WW8Num26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  <w:sz w:val="28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8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28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Wingdings"/>
      <w:strike w:val="false"/>
      <w:dstrike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ngsana New" w:hAnsi="Angsana New" w:cs="Angsana New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rowallia New" w:hAnsi="Browallia New" w:cs="Browallia New"/>
      <w:sz w:val="30"/>
      <w:szCs w:val="30"/>
    </w:rPr>
  </w:style>
  <w:style w:type="character" w:styleId="WW8Num38z0">
    <w:name w:val="WW8Num38z0"/>
    <w:qFormat/>
    <w:rPr>
      <w:rFonts w:ascii="Wingdings" w:hAnsi="Wingdings" w:cs="Wingdings"/>
      <w:b/>
      <w:i w:val="false"/>
      <w:shadow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/>
      <w:i w:val="false"/>
      <w:sz w:val="28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  <w:b/>
      <w:i w:val="false"/>
      <w:sz w:val="28"/>
      <w:szCs w:val="24"/>
    </w:rPr>
  </w:style>
  <w:style w:type="character" w:styleId="WW8Num40z2">
    <w:name w:val="WW8Num40z2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40z3">
    <w:name w:val="WW8Num40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 3" w:hAnsi="Wingdings 3" w:cs="EucrosiaUPC"/>
      <w:b/>
      <w:bCs w:val="false"/>
      <w:i w:val="false"/>
      <w:iCs w:val="false"/>
      <w:sz w:val="28"/>
      <w:szCs w:val="28"/>
      <w:lang w:bidi="th-TH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Times New Roman" w:hAnsi="Times New Roman" w:cs="Wingdings"/>
    </w:rPr>
  </w:style>
  <w:style w:type="character" w:styleId="WW8Num53z3">
    <w:name w:val="WW8Num53z3"/>
    <w:qFormat/>
    <w:rPr>
      <w:rFonts w:ascii="Times New Roman" w:hAnsi="Times New Roman" w:cs="Symbol"/>
    </w:rPr>
  </w:style>
  <w:style w:type="character" w:styleId="WW8Num54z0">
    <w:name w:val="WW8Num54z0"/>
    <w:qFormat/>
    <w:rPr>
      <w:rFonts w:ascii="Wingdings" w:hAnsi="Wingdings" w:cs="Wingdings"/>
      <w:b/>
      <w:i w:val="false"/>
      <w:sz w:val="28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  <w:color w:val="000000"/>
    </w:rPr>
  </w:style>
  <w:style w:type="character" w:styleId="WW8Num55z1">
    <w:name w:val="WW8Num55z1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/>
      <w:i w:val="false"/>
      <w:sz w:val="28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65z1">
    <w:name w:val="WW8Num65z1"/>
    <w:qFormat/>
    <w:rPr>
      <w:rFonts w:ascii="Browallia New" w:hAnsi="Browallia New" w:eastAsia="Times New Roman" w:cs="Browallia New"/>
      <w:b w:val="false"/>
      <w:bCs/>
      <w:i w:val="false"/>
      <w:iCs w:val="false"/>
      <w:sz w:val="28"/>
      <w:szCs w:val="28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b/>
      <w:i w:val="false"/>
      <w:sz w:val="28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/>
      <w:i w:val="false"/>
      <w:shadow/>
      <w:sz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b/>
      <w:i w:val="false"/>
      <w:sz w:val="28"/>
    </w:rPr>
  </w:style>
  <w:style w:type="character" w:styleId="WW8Num70z1">
    <w:name w:val="WW8Num70z1"/>
    <w:qFormat/>
    <w:rPr>
      <w:rFonts w:ascii="EucrosiaDSE;Times New Roman" w:hAnsi="EucrosiaDSE;Times New Roman" w:cs="EucrosiaDSE;Times New Roman"/>
      <w:b w:val="false"/>
      <w:i w:val="false"/>
      <w:sz w:val="28"/>
    </w:rPr>
  </w:style>
  <w:style w:type="character" w:styleId="WW8Num70z2">
    <w:name w:val="WW8Num70z2"/>
    <w:qFormat/>
    <w:rPr>
      <w:rFonts w:ascii="Symbol" w:hAnsi="Symbol" w:cs="Symbol"/>
      <w:sz w:val="24"/>
    </w:rPr>
  </w:style>
  <w:style w:type="character" w:styleId="WW8Num70z3">
    <w:name w:val="WW8Num70z3"/>
    <w:qFormat/>
    <w:rPr>
      <w:rFonts w:ascii="Browallia New" w:hAnsi="Browallia New" w:eastAsia="Times New Roman" w:cs="Browallia New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0z6">
    <w:name w:val="WW8Num70z6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b/>
      <w:i w:val="false"/>
      <w:sz w:val="28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74z1">
    <w:name w:val="WW8Num74z1"/>
    <w:qFormat/>
    <w:rPr>
      <w:rFonts w:ascii="Browallia New" w:hAnsi="Browallia New" w:eastAsia="Times New Roman" w:cs="Browallia New"/>
      <w:b w:val="false"/>
      <w:bCs/>
      <w:i w:val="false"/>
      <w:iCs w:val="false"/>
      <w:sz w:val="28"/>
      <w:szCs w:val="28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76z1">
    <w:name w:val="WW8Num76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76z3">
    <w:name w:val="WW8Num76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6z7">
    <w:name w:val="WW8Num76z7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 3" w:hAnsi="Wingdings 3" w:cs="Wingdings 3"/>
      <w:b/>
      <w:i w:val="false"/>
      <w:sz w:val="28"/>
    </w:rPr>
  </w:style>
  <w:style w:type="character" w:styleId="WW8Num77z1">
    <w:name w:val="WW8Num77z1"/>
    <w:qFormat/>
    <w:rPr>
      <w:rFonts w:ascii="EucrosiaDSE;Times New Roman" w:hAnsi="EucrosiaDSE;Times New Roman" w:cs="EucrosiaDSE;Times New Roman"/>
      <w:b w:val="false"/>
      <w:i w:val="false"/>
      <w:sz w:val="28"/>
    </w:rPr>
  </w:style>
  <w:style w:type="character" w:styleId="WW8Num77z2">
    <w:name w:val="WW8Num77z2"/>
    <w:qFormat/>
    <w:rPr>
      <w:rFonts w:ascii="Symbol" w:hAnsi="Symbol" w:cs="Symbol"/>
      <w:sz w:val="24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Angsana New" w:hAnsi="Angsana New" w:eastAsia="Cordia New" w:cs="EucrosiaUPC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/>
      <w:i w:val="false"/>
      <w:shadow/>
      <w:sz w:val="28"/>
      <w:szCs w:val="24"/>
    </w:rPr>
  </w:style>
  <w:style w:type="character" w:styleId="WW8Num79z1">
    <w:name w:val="WW8Num79z1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79z2">
    <w:name w:val="WW8Num79z2"/>
    <w:qFormat/>
    <w:rPr>
      <w:rFonts w:ascii="Browallia New" w:hAnsi="Browallia New" w:cs="Browallia New"/>
      <w:b/>
      <w:bCs w:val="false"/>
      <w:i w:val="false"/>
      <w:iCs w:val="false"/>
      <w:sz w:val="32"/>
      <w:szCs w:val="28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/>
      <w:i w:val="false"/>
      <w:sz w:val="28"/>
      <w:szCs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color w:val="000000"/>
    </w:rPr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2z1">
    <w:name w:val="WW8Num82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Browallia New" w:hAnsi="Browallia New" w:eastAsia="Times New Roman" w:cs="Browallia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Browallia New" w:hAnsi="Browallia New" w:eastAsia="Cordia New" w:cs="Browallia New"/>
      <w:sz w:val="30"/>
      <w:szCs w:val="3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b/>
      <w:i w:val="false"/>
      <w:shadow/>
      <w:sz w:val="28"/>
    </w:rPr>
  </w:style>
  <w:style w:type="character" w:styleId="WW8Num90z1">
    <w:name w:val="WW8Num90z1"/>
    <w:qFormat/>
    <w:rPr>
      <w:rFonts w:ascii="EucrosiaDSE;Times New Roman" w:hAnsi="EucrosiaDSE;Times New Roman" w:cs="EucrosiaDSE;Times New Roman"/>
      <w:b w:val="false"/>
      <w:i w:val="false"/>
      <w:sz w:val="28"/>
    </w:rPr>
  </w:style>
  <w:style w:type="character" w:styleId="WW8Num90z2">
    <w:name w:val="WW8Num90z2"/>
    <w:qFormat/>
    <w:rPr>
      <w:rFonts w:ascii="Symbol" w:hAnsi="Symbol" w:cs="Symbol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b/>
      <w:i w:val="false"/>
      <w:sz w:val="28"/>
    </w:rPr>
  </w:style>
  <w:style w:type="character" w:styleId="WW8Num92z1">
    <w:name w:val="WW8Num92z1"/>
    <w:qFormat/>
    <w:rPr>
      <w:rFonts w:ascii="EucrosiaDSE;Times New Roman" w:hAnsi="EucrosiaDSE;Times New Roman" w:cs="EucrosiaDSE;Times New Roman"/>
      <w:b w:val="false"/>
      <w:i w:val="false"/>
      <w:sz w:val="28"/>
    </w:rPr>
  </w:style>
  <w:style w:type="character" w:styleId="WW8Num92z2">
    <w:name w:val="WW8Num92z2"/>
    <w:qFormat/>
    <w:rPr>
      <w:rFonts w:ascii="Symbol" w:hAnsi="Symbol" w:cs="Symbol"/>
      <w:sz w:val="24"/>
    </w:rPr>
  </w:style>
  <w:style w:type="character" w:styleId="WW8Num92z3">
    <w:name w:val="WW8Num92z3"/>
    <w:qFormat/>
    <w:rPr>
      <w:rFonts w:ascii="Browallia New" w:hAnsi="Browallia New" w:eastAsia="Times New Roman" w:cs="Browallia New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2z6">
    <w:name w:val="WW8Num92z6"/>
    <w:qFormat/>
    <w:rPr>
      <w:rFonts w:ascii="Symbol" w:hAnsi="Symbol" w:cs="Symbol"/>
    </w:rPr>
  </w:style>
  <w:style w:type="character" w:styleId="WW8Num93z0">
    <w:name w:val="WW8Num93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b/>
      <w:i w:val="false"/>
      <w:color w:val="000000"/>
      <w:sz w:val="28"/>
      <w:szCs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Cordia New"/>
      <w:b/>
      <w:bCs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FootnoteTextChar">
    <w:name w:val="Footnote Text Char"/>
    <w:basedOn w:val="DefaultParagraphFont"/>
    <w:qFormat/>
    <w:rPr>
      <w:rFonts w:ascii="Cordia New" w:hAnsi="Cordia New" w:eastAsia="Times New Roman" w:cs="Cordia New"/>
      <w:sz w:val="20"/>
      <w:szCs w:val="25"/>
    </w:rPr>
  </w:style>
  <w:style w:type="character" w:styleId="HeaderChar">
    <w:name w:val="Header Char"/>
    <w:basedOn w:val="DefaultParagraphFont"/>
    <w:qFormat/>
    <w:rPr>
      <w:rFonts w:ascii="Cordia New" w:hAnsi="Cordia New" w:eastAsia="Times New Roman" w:cs="Cordia New"/>
      <w:sz w:val="28"/>
      <w:szCs w:val="28"/>
      <w:lang w:val="en-US" w:bidi="th-TH"/>
    </w:rPr>
  </w:style>
  <w:style w:type="character" w:styleId="FooterChar">
    <w:name w:val="Footer Char"/>
    <w:basedOn w:val="DefaultParagraphFont"/>
    <w:qFormat/>
    <w:rPr>
      <w:rFonts w:ascii="Cordia New" w:hAnsi="Cordia New" w:eastAsia="Times New Roman" w:cs="Cordia New"/>
      <w:sz w:val="28"/>
      <w:szCs w:val="35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ascii="Cordia New" w:hAnsi="Cordia New" w:eastAsia="Times New Roman" w:cs="Cordia New"/>
      <w:sz w:val="28"/>
      <w:szCs w:val="35"/>
    </w:rPr>
  </w:style>
  <w:style w:type="character" w:styleId="BodyTextChar">
    <w:name w:val="Body Text Char"/>
    <w:basedOn w:val="DefaultParagraphFont"/>
    <w:qFormat/>
    <w:rPr>
      <w:rFonts w:ascii="Cordia New" w:hAnsi="Cordia New" w:eastAsia="Times New Roman" w:cs="Cordia New"/>
      <w:sz w:val="28"/>
      <w:szCs w:val="35"/>
    </w:rPr>
  </w:style>
  <w:style w:type="character" w:styleId="BodyText2Char">
    <w:name w:val="Body Text 2 Char"/>
    <w:basedOn w:val="DefaultParagraphFont"/>
    <w:qFormat/>
    <w:rPr>
      <w:rFonts w:ascii="Cordia New" w:hAnsi="Cordia New" w:eastAsia="Times New Roman" w:cs="Cordia New"/>
      <w:sz w:val="28"/>
      <w:szCs w:val="35"/>
    </w:rPr>
  </w:style>
  <w:style w:type="character" w:styleId="DocumentMapChar">
    <w:name w:val="Document Map Char"/>
    <w:basedOn w:val="DefaultParagraphFont"/>
    <w:qFormat/>
    <w:rPr>
      <w:rFonts w:eastAsia="Times New Roman"/>
      <w:sz w:val="0"/>
      <w:szCs w:val="0"/>
    </w:rPr>
  </w:style>
  <w:style w:type="character" w:styleId="BodyTextIndent3Char">
    <w:name w:val="Body Text Indent 3 Char"/>
    <w:basedOn w:val="DefaultParagraphFont"/>
    <w:qFormat/>
    <w:rPr>
      <w:rFonts w:ascii="Cordia New" w:hAnsi="Cordia New" w:eastAsia="Times New Roman" w:cs="Cordia New"/>
      <w:sz w:val="16"/>
      <w:szCs w:val="20"/>
    </w:rPr>
  </w:style>
  <w:style w:type="character" w:styleId="NormalPAChar">
    <w:name w:val="Normal PA Char"/>
    <w:basedOn w:val="DefaultParagraphFont"/>
    <w:qFormat/>
    <w:rPr>
      <w:rFonts w:ascii="DilleniaUPC" w:hAnsi="DilleniaUPC" w:eastAsia="Times New Roman" w:cs="EucrosiaUPC"/>
      <w:sz w:val="28"/>
      <w:szCs w:val="28"/>
      <w:lang w:val="en-US" w:bidi="th-TH"/>
    </w:rPr>
  </w:style>
  <w:style w:type="character" w:styleId="BodyText3Char">
    <w:name w:val="Body Text 3 Char"/>
    <w:basedOn w:val="DefaultParagraphFont"/>
    <w:qFormat/>
    <w:rPr>
      <w:rFonts w:ascii="Cordia New" w:hAnsi="Cordia New" w:eastAsia="Times New Roman" w:cs="Cordia New"/>
      <w:sz w:val="16"/>
      <w:szCs w:val="20"/>
    </w:rPr>
  </w:style>
  <w:style w:type="character" w:styleId="BalloonTextChar">
    <w:name w:val="Balloon Text Char"/>
    <w:basedOn w:val="DefaultParagraphFont"/>
    <w:qFormat/>
    <w:rPr>
      <w:rFonts w:eastAsia="Times New Roman"/>
      <w:sz w:val="0"/>
      <w:szCs w:val="0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ommentTextChar">
    <w:name w:val="Comment Text Char"/>
    <w:basedOn w:val="DefaultParagraphFont"/>
    <w:qFormat/>
    <w:rPr>
      <w:rFonts w:ascii="Cordia New" w:hAnsi="Cordia New" w:eastAsia="Times New Roman" w:cs="Cordia New"/>
      <w:sz w:val="20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IndentChar">
    <w:name w:val="Body Text Indent Char"/>
    <w:basedOn w:val="DefaultParagraphFont"/>
    <w:qFormat/>
    <w:rPr>
      <w:rFonts w:eastAsia="Cordia New" w:cs="EucrosiaUPC"/>
      <w:sz w:val="30"/>
      <w:szCs w:val="3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ngsana New" w:hAnsi="Angsana New" w:eastAsia="MS Mincho;ＭＳ 明朝" w:cs="Angsan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MS Mincho;ＭＳ 明朝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EucrosiaUPC" w:hAnsi="EucrosiaUPC" w:eastAsia="MS Mincho;ＭＳ 明朝" w:cs="EucrosiaUPC"/>
      <w:sz w:val="32"/>
      <w:szCs w:val="32"/>
      <w:lang w:val="en-GB"/>
    </w:rPr>
  </w:style>
  <w:style w:type="paragraph" w:styleId="BodyText2">
    <w:name w:val="Body Text 2"/>
    <w:basedOn w:val="Normal"/>
    <w:qFormat/>
    <w:pPr>
      <w:ind w:left="2835" w:hanging="1417"/>
    </w:pPr>
    <w:rPr>
      <w:rFonts w:eastAsia="MS Mincho;ＭＳ 明朝" w:cs="EucrosiaUPC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eastAsia="MS Mincho;ＭＳ 明朝" w:cs="Cordia New"/>
    </w:rPr>
  </w:style>
  <w:style w:type="paragraph" w:styleId="Top">
    <w:name w:val="top"/>
    <w:basedOn w:val="Normal"/>
    <w:qFormat/>
    <w:pPr/>
    <w:rPr>
      <w:rFonts w:ascii="DilleniaUPC" w:hAnsi="DilleniaUPC" w:eastAsia="MS Mincho;ＭＳ 明朝" w:cs="Dillen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eastAsia="MS Mincho;ＭＳ 明朝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ascii="EucrosiaUPC" w:hAnsi="EucrosiaUPC" w:cs="EucrosiaUPC"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eastAsia="MS Mincho;ＭＳ 明朝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eastAsia="MS Mincho;ＭＳ 明朝" w:cs="EucrosiaUP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MS Mincho;ＭＳ 明朝" w:cs="Arial"/>
      <w:sz w:val="25"/>
      <w:szCs w:val="25"/>
    </w:rPr>
  </w:style>
  <w:style w:type="paragraph" w:styleId="BodyText3">
    <w:name w:val="Body Text 3"/>
    <w:basedOn w:val="Normal"/>
    <w:qFormat/>
    <w:pPr>
      <w:spacing w:before="0" w:after="120"/>
    </w:pPr>
    <w:rPr>
      <w:rFonts w:ascii="EucrosiaUPC" w:hAnsi="EucrosiaUPC" w:eastAsia="MS Mincho;ＭＳ 明朝" w:cs="Angsana New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Angsana New"/>
      <w:sz w:val="16"/>
      <w:szCs w:val="18"/>
    </w:rPr>
  </w:style>
  <w:style w:type="paragraph" w:styleId="BlockText">
    <w:name w:val="Block Text"/>
    <w:basedOn w:val="Normal"/>
    <w:qFormat/>
    <w:pPr>
      <w:ind w:left="-90" w:right="-72" w:hanging="0"/>
      <w:jc w:val="center"/>
    </w:pPr>
    <w:rPr>
      <w:rFonts w:ascii="Angsana New" w:hAnsi="Angsana New" w:eastAsia="MS Mincho;ＭＳ 明朝" w:cs="Angsana New"/>
      <w:b/>
      <w:bCs/>
      <w:sz w:val="30"/>
      <w:szCs w:val="30"/>
    </w:rPr>
  </w:style>
  <w:style w:type="paragraph" w:styleId="1">
    <w:name w:val="1"/>
    <w:basedOn w:val="Normal"/>
    <w:next w:val="BodyText3"/>
    <w:qFormat/>
    <w:pPr>
      <w:spacing w:before="0" w:after="120"/>
    </w:pPr>
    <w:rPr>
      <w:rFonts w:ascii="Times New Roman" w:hAnsi="Times New Roman" w:eastAsia="MS Mincho;ＭＳ 明朝" w:cs="Angsana New"/>
      <w:sz w:val="16"/>
      <w:szCs w:val="16"/>
    </w:rPr>
  </w:style>
  <w:style w:type="paragraph" w:styleId="CommentText">
    <w:name w:val="Comment Text"/>
    <w:basedOn w:val="Normal"/>
    <w:qFormat/>
    <w:pPr>
      <w:widowControl w:val="false"/>
      <w:spacing w:lineRule="atLeast" w:line="360"/>
      <w:jc w:val="both"/>
      <w:textAlignment w:val="baseline"/>
    </w:pPr>
    <w:rPr>
      <w:rFonts w:eastAsia="MS Mincho;ＭＳ 明朝" w:cs="Cordi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 UPC;Eucrosia UPC" w:hAnsi="Eucrosia UPC;Eucrosia UPC" w:eastAsia="Times New Roman" w:cs="Eucrosia UPC;Eucrosia UPC"/>
      <w:color w:val="000000"/>
      <w:sz w:val="24"/>
      <w:szCs w:val="24"/>
      <w:lang w:val="en-US" w:bidi="th-TH" w:eastAsia="zh-CN"/>
    </w:rPr>
  </w:style>
  <w:style w:type="paragraph" w:styleId="CM3">
    <w:name w:val="CM3"/>
    <w:basedOn w:val="Default"/>
    <w:next w:val="Default"/>
    <w:qFormat/>
    <w:pPr>
      <w:spacing w:lineRule="atLeast" w:line="400"/>
    </w:pPr>
    <w:rPr>
      <w:rFonts w:ascii="Times New Roman" w:hAnsi="Times New Roman" w:eastAsia="MS Mincho;ＭＳ 明朝" w:cs="Angsana New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szCs w:val="35"/>
    </w:rPr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eastAsia="Cordia New" w:cs="EucrosiaUP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s.co.uk/" TargetMode="External"/><Relationship Id="rId3" Type="http://schemas.openxmlformats.org/officeDocument/2006/relationships/hyperlink" Target="http://www.macleans.ca/education/rankings.jsp" TargetMode="External"/><Relationship Id="rId4" Type="http://schemas.openxmlformats.org/officeDocument/2006/relationships/hyperlink" Target="http://www.thegooduniversityguide.co.uk/profiles.php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e-report.energy.go.th/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http://www.e-report.energy.go.th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47:00Z</dcterms:created>
  <dc:creator>waraporn</dc:creator>
  <dc:description/>
  <cp:keywords/>
  <dc:language>en-US</dc:language>
  <cp:lastModifiedBy>iLLuSioN</cp:lastModifiedBy>
  <cp:lastPrinted>2008-11-20T17:42:00Z</cp:lastPrinted>
  <dcterms:modified xsi:type="dcterms:W3CDTF">2008-11-20T14:45:00Z</dcterms:modified>
  <cp:revision>8</cp:revision>
  <dc:subject/>
  <dc:title>กรอบการประเมินผล น้ำหนัก และประเด็นการประเมินผลการปฏิบัติราชการ</dc:title>
</cp:coreProperties>
</file>