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49415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17.65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48"/>
          <w:szCs w:val="24"/>
        </w:rPr>
      </w:pPr>
      <w:r>
        <w:rPr>
          <w:rFonts w:cs="EucrosiaUPC" w:ascii="EucrosiaUPC" w:hAnsi="EucrosiaUPC"/>
          <w:b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ขั้นตอน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ขั้นตอนดำเนินงา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24"/>
        </w:rPr>
      </w:pPr>
      <w:r>
        <w:rPr>
          <w:rFonts w:cs="Browallia New" w:ascii="Browallia New" w:hAnsi="Browallia New"/>
          <w:b/>
          <w:bCs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41910</wp:posOffset>
                </wp:positionV>
                <wp:extent cx="4466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ฟอร์ม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ายงานผล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ตัวชี้วัดที่เป็นขั้นตอน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แบบฟอร์ม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รายงานผล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สำหรับตัวชี้วัดที่เป็นขั้นตอน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  <w:sz w:val="20"/>
          <w:szCs w:val="20"/>
        </w:rPr>
      </w:pPr>
      <w:r>
        <w:rPr>
          <w:rFonts w:cs="EucrosiaUPC" w:ascii="EucrosiaUPC" w:hAnsi="EucrosiaUPC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043"/>
        <w:gridCol w:w="1911"/>
      </w:tblGrid>
      <w:tr>
        <w:trPr>
          <w:tblHeader w:val="true"/>
          <w:trHeight w:val="368" w:hRule="atLeast"/>
        </w:trPr>
        <w:tc>
          <w:tcPr>
            <w:tcW w:w="7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</w:p>
        </w:tc>
      </w:tr>
      <w:tr>
        <w:trPr>
          <w:trHeight w:val="70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>
          <w:trHeight w:val="324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5240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52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7"/>
                                    <w:gridCol w:w="67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120pt;mso-wrap-distance-left:9pt;mso-wrap-distance-right:9pt;mso-wrap-distance-top:0pt;mso-wrap-distance-bottom:0pt;margin-top:9.85pt;mso-position-vertical-relative:text;margin-left: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6748"/>
                            </w:tblGrid>
                            <w:tr>
                              <w:trPr/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9"/>
                                    <w:gridCol w:w="892"/>
                                    <w:gridCol w:w="1671"/>
                                    <w:gridCol w:w="1472"/>
                                    <w:gridCol w:w="1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9"/>
                              <w:gridCol w:w="892"/>
                              <w:gridCol w:w="1671"/>
                              <w:gridCol w:w="1472"/>
                              <w:gridCol w:w="1182"/>
                            </w:tblGrid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46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88"/>
        <w:gridCol w:w="5354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ป็นขั้นตอนดำเนิน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 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 </w:t>
            </w:r>
            <w:r>
              <w:rPr>
                <w:rFonts w:ascii="Browallia New" w:hAnsi="Browallia New" w:cs="Browallia New"/>
              </w:rPr>
              <w:t>น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  <w:sz w:val="28"/>
              </w:rPr>
              <w:t>1200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 xml:space="preserve">16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7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49</w:t>
            </w:r>
            <w:r>
              <w:rPr>
                <w:rFonts w:cs="Browallia New" w:ascii="Browallia New" w:hAnsi="Browallia New"/>
                <w:color w:val="FF000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และการติดตาม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รายละเอียดการดำเนินงานตามขั้นตอนต่างๆตามเกณฑ์การให้คะแนนของตัวชี้วัด หรือรายละเอียดของการดำเนินงานตามแผนงานโครงการต่างๆ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8.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อบตัวชี้วัด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3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นตามแบบ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  ให้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1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.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ส่วนราชการฯ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ขั้นต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80" w:hanging="266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88900</wp:posOffset>
                </wp:positionV>
                <wp:extent cx="479044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เขียนรายงานผล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ตัวชี้วัดที่เป็นขั้นตอน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pt;height:27.7pt;mso-wrap-distance-left:9.05pt;mso-wrap-distance-right:9.05pt;mso-wrap-distance-top:0pt;mso-wrap-distance-bottom:0pt;margin-top: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การเขียนรายงานผล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สำหรับตัวชี้วัดที่เป็นขั้นตอน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539"/>
        <w:gridCol w:w="2357"/>
      </w:tblGrid>
      <w:tr>
        <w:trPr>
          <w:tblHeader w:val="true"/>
          <w:trHeight w:val="368" w:hRule="atLeast"/>
        </w:trPr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ที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... </w:t>
            </w:r>
            <w:r>
              <w:rPr>
                <w:rFonts w:ascii="Browallia New" w:hAnsi="Browallia New" w:eastAsia="Angsana New" w:cs="Browallia New"/>
                <w:sz w:val="28"/>
                <w:sz w:val="28"/>
              </w:rPr>
              <w:t>ระดับความสำเร็จของ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ุญมาก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หว้พระ เป็นประจำ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1391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จากผลสำเร็จของการดำเนินการปรับปรุงการบริหารจัดการเพื่อสนับสนุนการบริหารราชการส่วนภูมิภาคของกลุ่มจังห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งหวัดให้สามารถดำเนินการเพื่อบรรลุเป้าหมายตามยุทธศาสตร์ที่สำคัญๆ ของรัฐบาล งานบริการของส่วนราชการบริหารส่วนภูมิภาค การถ่ายโอนภารกิจของส่วนราชการให้แก่องค์กรปกครองส่วนท้องถิ่นรวมถึงการสนับสนุนการพัฒนาระบบฐานข้อมูลของจังหวัด </w:t>
            </w:r>
            <w:r>
              <w:rPr>
                <w:rFonts w:cs="Browallia New" w:ascii="Browallia New" w:hAnsi="Browallia New"/>
                <w:sz w:val="28"/>
              </w:rPr>
              <w:t>(POC)</w:t>
            </w:r>
          </w:p>
        </w:tc>
      </w:tr>
      <w:tr>
        <w:trPr>
          <w:trHeight w:val="7695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กรอกข้อมูลผลการดำเนินงานให้ครบถ้วนพร้อมหลักฐานอ้างอิ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685609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685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7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1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 ได้ จัดทำแบบสอบถามไปยัง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7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ังหวัด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...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โดยดำเนินการช่วงระหว่างวันที่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1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กราคม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กราคม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2550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ซึ่งมีการตอบกลับมาจำนว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56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ังหวั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ากการตอบแบบสอบถามของจังหวัดนั้นสามารถสรุปประเด็นความต้องการได้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ประเด็นสำคัญ ซึ่งทางกรมฯได้มีการประชุมเพื่อพิจารณาจัดลำดับความสำคัญ โดยมีหลักเกณฑ์ในการพิจารณาอย่างชัดเจน ซึ่งสามารถคัดเลือกประเด็นเพื่อสนับสนุนยุทธศาสตร์จังหวัดและจังหวัดที่จะดำเนินการในปี 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255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ได้จำนว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ประเด็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45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จังหวัด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ละเอียด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จากการคัดเลือกประเด็นและจังหวัดที่จะดำเนินการใน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2550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ได้จัดทำแผนปฏิบัติการ ซึ่งได้รับความเห็นชอบจากผู้มีอำนาจแล้ว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ละเอียด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กรมฯได้ดำเนินงานตามแผนการสนับสนุนยุทธศาสตร์ของจังหวัดได้ครบถ้วนตามเป้าหมายที่กำหนดของทุกกิจกรรม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ละเอียด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2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รมฯได้มีการติดตามประเมินผลการดำเนินงานตามแผนดังกล่าวฯ เป็นระยะเพื่อรับทราบปัญหาอุปสรรคและจัดการแก้ไข  ซึ่งกรมฯได้จัดประชุมเพื่อประเมินผลความสำเร็จของการดำเนินการตามแผนสนับสนุนยุทธศาสตร์ของจังหวัดในรอบปีงบประมาณที่ผ่านมา และได้จัดทำ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2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ายงานประเมินผลค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วามสำเร็จ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ให้ผู้บริหารรับทราบแล้ว  พร้อมทั้งนำรายงานดังกล่าวเผยแพร่ทางเว็บไซต์ของกรมฯ  และสื่อสารให้กับข้าราชการของกรมฯ และจังหวัดที่เกี่ยวข้องรับทราบด้วย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ายละเอียดตามเอกสารแนบ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..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539.85pt;mso-wrap-distance-left:9pt;mso-wrap-distance-right:9pt;mso-wrap-distance-top:0pt;mso-wrap-distance-bottom:0pt;margin-top:9.85pt;mso-position-vertical-relative:text;margin-left: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7274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 ได้ จัดทำแบบสอบถามไปยัง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จังหวัด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...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โดยดำเนินการช่วงระหว่างวันที่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กราคม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กราคม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2550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ซึ่งมีการตอบกลับมาจำนว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56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ังหว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จากการตอบแบบสอบถามของจังหวัดนั้นสามารถสรุปประเด็นความต้องการได้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ประเด็นสำคัญ ซึ่งทางกรมฯได้มีการประชุมเพื่อพิจารณาจัดลำดับความสำคัญ โดยมีหลักเกณฑ์ในการพิจารณาอย่างชัดเจน ซึ่งสามารถคัดเลือกประเด็นเพื่อสนับสนุนยุทธศาสตร์จังหวัดและจังหวัดที่จะดำเนินการในปี 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255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ได้จำนว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ประเด็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จังหวัด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ละเอียด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จากการคัดเลือกประเด็นและจังหวัดที่จะดำเนินการใน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2550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ได้จัดทำแผนปฏิบัติการ ซึ่งได้รับความเห็นชอบจากผู้มีอำนาจแล้ว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ละเอียด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กรมฯได้ดำเนินงานตามแผนการสนับสนุนยุทธศาสตร์ของจังหวัดได้ครบถ้วนตามเป้าหมายที่กำหนดของทุกกิจกรรม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ละเอียด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รมฯได้มีการติดตามประเมินผลการดำเนินงานตามแผนดังกล่าวฯ เป็นระยะเพื่อรับทราบปัญหาอุปสรรคและจัดการแก้ไข  ซึ่งกรมฯได้จัดประชุมเพื่อประเมินผลความสำเร็จของการดำเนินการตามแผนสนับสนุนยุทธศาสตร์ของจังหวัดในรอบปีงบประมาณที่ผ่านมา และได้จัดทำ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2"/>
                                      <w:sz w:val="30"/>
                                      <w:sz w:val="30"/>
                                      <w:szCs w:val="30"/>
                                    </w:rPr>
                                    <w:t>รายงานประเมินผลค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30"/>
                                      <w:sz w:val="30"/>
                                      <w:szCs w:val="30"/>
                                    </w:rPr>
                                    <w:t>วามสำเร็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ให้ผู้บริหารรับทราบแล้ว  พร้อมทั้งนำรายงานดังกล่าวเผยแพร่ทางเว็บไซต์ของกรมฯ  และสื่อสารให้กับข้าราชการของกรมฯ และจังหวัดที่เกี่ยวข้องรับทราบด้วย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ายละเอียดตามเอกสารแนบ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..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4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45455" cy="24403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5455" cy="2440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9"/>
                                    <w:gridCol w:w="890"/>
                                    <w:gridCol w:w="1631"/>
                                    <w:gridCol w:w="1425"/>
                                    <w:gridCol w:w="11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9" w:hRule="atLeast"/>
                                    </w:trPr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Browallia New" w:hAnsi="Browallia New" w:eastAsia="Angsana New" w:cs="Browallia New"/>
                                            <w:sz w:val="28"/>
                                            <w:sz w:val="28"/>
                                          </w:rPr>
                                          <w:t>ระดับความสำเร็จของ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5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0.1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65pt;height:192.1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9"/>
                              <w:gridCol w:w="890"/>
                              <w:gridCol w:w="1631"/>
                              <w:gridCol w:w="1425"/>
                              <w:gridCol w:w="1158"/>
                            </w:tblGrid>
                            <w:tr>
                              <w:trPr/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Browallia New" w:hAnsi="Browallia New" w:eastAsia="Angsana New" w:cs="Browallia New"/>
                                      <w:sz w:val="28"/>
                                      <w:sz w:val="28"/>
                                    </w:rPr>
                                    <w:t>ระดับความสำเร็จของ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5.00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0.1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าตรการที่ได้การดำเนินการ สำหรับตัวชี้วัดนี้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 w:val="28"/>
              </w:rPr>
              <w:t>อาทิ ผู้มีส่วนเกี่ยวข้อง เช่น ผู้รับผิดชอบ ผู้ดำเนินการ ผู้ได้รับบริการ หน่วยงานสนับสนุน งบประมาณที่ใช้ กิจกรรม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 w:val="28"/>
              </w:rPr>
              <w:t>มาตรการ ส่วนที่เป็นไปตามแผน ส่วนที่สูงกว่าแผน และ ส่วนที่ต่ำกว่าแผน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  <w:t>)</w:t>
            </w:r>
          </w:p>
        </w:tc>
      </w:tr>
      <w:tr>
        <w:trPr>
          <w:trHeight w:val="82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มีส่วนสนับสนุนต่อการดำเนิน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ในรอบปีงบประมาณ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เป็นอุปสรรคต่อ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1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;Times New Roman" w:hAnsi="EucrosiaDSE;Times New Roman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7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55:00Z</dcterms:created>
  <dc:creator>Chumpol</dc:creator>
  <dc:description/>
  <cp:keywords/>
  <dc:language>en-US</dc:language>
  <cp:lastModifiedBy>User</cp:lastModifiedBy>
  <cp:lastPrinted>2004-08-13T11:07:00Z</cp:lastPrinted>
  <dcterms:modified xsi:type="dcterms:W3CDTF">2007-03-09T08:08:00Z</dcterms:modified>
  <cp:revision>3</cp:revision>
  <dc:subject/>
  <dc:title>ตารางแสดงผลการประเมิน ประจำปี</dc:title>
</cp:coreProperties>
</file>