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767080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60.4pt;mso-position-vertical-relative:text;margin-left:89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ัวอย่างปัจจัยสนับสนุน ปัญหา อุปสรรค</w:t>
      </w:r>
      <w:r>
        <w:br w:type="page"/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วิธีของการรวบรวมข้อมูล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หรับแนวทางการในประเมินผลการปฏิบัติราชการซึ่งจะมีการติดตามและประเมินผลดำเนินการงาน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ักษณะ ดังรายละเอียดที่ปรากฎในบท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้ว กล่าวคือ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" w:leader="none"/>
        </w:tabs>
        <w:ind w:left="-28" w:firstLine="110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เมินผลจาก เอกสาร หลักฐาน ต่างๆ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ช่น รายงานผลการปฏิบัติราชการตามคำรับรองการปฏิบัติราชการ </w:t>
      </w:r>
      <w:r>
        <w:rPr>
          <w:rFonts w:cs="Browallia New" w:ascii="Browallia New" w:hAnsi="Browallia New"/>
          <w:sz w:val="30"/>
          <w:szCs w:val="30"/>
        </w:rPr>
        <w:t xml:space="preserve">(Self Assessment Report : SAR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อบ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และ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การประเมินผลตนเอง                ทางอิเล็กทรอนิกส์ </w:t>
      </w:r>
      <w:r>
        <w:rPr>
          <w:rFonts w:cs="Browallia New" w:ascii="Browallia New" w:hAnsi="Browallia New"/>
          <w:sz w:val="30"/>
          <w:szCs w:val="30"/>
        </w:rPr>
        <w:t xml:space="preserve">(e-SAR Card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อบ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  <w:r>
        <w:rPr>
          <w:rFonts w:cs="Browallia New" w:ascii="Browallia New" w:hAnsi="Browallia New"/>
          <w:sz w:val="30"/>
          <w:szCs w:val="30"/>
        </w:rPr>
        <w:t xml:space="preserve">, 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และ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อกสาร หลักฐานประกอบอื่นๆ           เช่น รายงานการประชุม คำสั่งแต่งตั้งคณะทำงาน แผนการดำเนินงานที่ได้รับความเห็นชอบจากผู้มีอำนาจ ภาพถ่าย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" w:leader="none"/>
        </w:tabs>
        <w:ind w:left="-28" w:firstLine="110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เมินผลจากการสัมภาษณ์บุคคลที่เกี่ยวข้องต่างๆ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ช่น ผู้กำกับดูแลตัวชี้วัด ผู้จัดเก็บข้อมูล ผู้มีส่วนได้ส่วนเสียกับการดำเนินการของส่วนราช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" w:leader="none"/>
        </w:tabs>
        <w:ind w:left="-28" w:firstLine="110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เมินผลจากการสังเกตการณ์ เป็นการพิจารณาการปฏิบัติงานต่างๆ 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เช่น สภาพแวดล้อมของสถานที่ที่ดำเนินการตามกิจกรรมหรือโครงการหลัก การเก็บรักษาและดูแลเอกส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ข้อมูล การมีส่วนร่วมของผู้บริหารระดับสูงของส่วนราชการ ระบบฐานข้อมูล 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เจ้าหน้าที่ที่รับผิดชอบในการสอบถามข้อมูลต่างๆ จากเจ้าของข้อมูล ความน่าเชื่อถือ เช่น ระบุแหล่งที่มาได้ชัดเจน สามารถสอบยันข้อมูลกับหน่วยงานเจ้าของข้อมูลได้ มีการจัดเก็บเป็นระบบและมีเจ้าหน้าที่รับผิดชอบในการจัดเก็บ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" w:leader="none"/>
        </w:tabs>
        <w:ind w:left="-28" w:firstLine="110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ขอความเห็นจากคณะผู้เชี่ยวชาญ </w:t>
      </w:r>
      <w:r>
        <w:rPr>
          <w:rFonts w:cs="Browallia New" w:ascii="Browallia New" w:hAnsi="Browallia New"/>
          <w:b/>
          <w:bCs/>
          <w:sz w:val="30"/>
          <w:szCs w:val="30"/>
        </w:rPr>
        <w:t>(Expert Panel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ช่น คณะผู้เชี่ยวชาญด้านเทคโนโลยีสารสนเทศและการสื่อส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คณะผู้เชี่ยวชาญด้านการพัฒนาระบบราชการ มาประกอบการประเมินผล</w:t>
      </w:r>
    </w:p>
    <w:p>
      <w:pPr>
        <w:pStyle w:val="Normal"/>
        <w:ind w:left="-28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-28" w:firstLine="748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อย่างไรก็ตาม ในขั้นตอนการติด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ประเมินผลการปฏิบัติราชการ หลักฐานที่สำคัญที่ที่ปรึกษาจะใช้ในการประกอบพิจารณาการประเมินผลการปฏิบัติราชการประจำปี นั่นคือ รายงานผลการปฏิบัติราชการตามคำรับรองการปฏิบัติราชการ </w:t>
      </w:r>
      <w:r>
        <w:rPr>
          <w:rFonts w:cs="Browallia New" w:ascii="Browallia New" w:hAnsi="Browallia New"/>
          <w:sz w:val="30"/>
          <w:szCs w:val="30"/>
        </w:rPr>
        <w:t xml:space="preserve">(Self Assessment Report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ที่เรียกว่า  </w:t>
      </w:r>
      <w:r>
        <w:rPr>
          <w:rFonts w:cs="Browallia New" w:ascii="Browallia New" w:hAnsi="Browallia New"/>
          <w:sz w:val="30"/>
          <w:szCs w:val="30"/>
        </w:rPr>
        <w:t xml:space="preserve">SAR </w:t>
      </w:r>
      <w:r>
        <w:rPr>
          <w:rFonts w:ascii="Browallia New" w:hAnsi="Browallia New" w:cs="Browallia New"/>
          <w:sz w:val="30"/>
          <w:sz w:val="30"/>
          <w:szCs w:val="30"/>
        </w:rPr>
        <w:t>ซึ่งส่วนราชการได้จัดทำมาอย่างต่อเนื่องตั้งแต่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7  SAR </w:t>
      </w:r>
      <w:r>
        <w:rPr>
          <w:rFonts w:ascii="Browallia New" w:hAnsi="Browallia New" w:cs="Browallia New"/>
          <w:sz w:val="30"/>
          <w:sz w:val="30"/>
          <w:szCs w:val="30"/>
        </w:rPr>
        <w:t>จึงถือแป็นการรายงานผลการปฏิบัติราชการที่สำคัญ  และถือเป็นเอกสารทางราชการที่ได้รับการรับรองความถูกต้องสมบูรณ์จากหัวหน้าส่วนราชการเพื่อใช้เป็นข้อมูลสำคัญในการประเมินผ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" w:firstLine="748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ดังนั้น </w:t>
      </w:r>
      <w:r>
        <w:rPr>
          <w:rFonts w:cs="Browallia New" w:ascii="Browallia New" w:hAnsi="Browallia New"/>
          <w:sz w:val="30"/>
          <w:szCs w:val="30"/>
        </w:rPr>
        <w:t xml:space="preserve">SAR </w:t>
      </w:r>
      <w:r>
        <w:rPr>
          <w:rFonts w:ascii="Browallia New" w:hAnsi="Browallia New" w:cs="Browallia New"/>
          <w:sz w:val="30"/>
          <w:sz w:val="30"/>
          <w:szCs w:val="30"/>
        </w:rPr>
        <w:t>จึงควรระบุถึงข้อมูลที่เกี่ยวข้องทั้งหมดของการดำเนินการตามตัวชี้วัด อาทิ ระบุถึ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รายงานผลการปฏิบัติราชการ ระบุนิยามตัวชี้วัดที่ถูกต้องและตรงตาม </w:t>
      </w:r>
      <w:r>
        <w:rPr>
          <w:rFonts w:cs="Browallia New" w:ascii="Browallia New" w:hAnsi="Browallia New"/>
          <w:sz w:val="30"/>
          <w:szCs w:val="30"/>
        </w:rPr>
        <w:t>KPI Template (</w:t>
      </w:r>
      <w:r>
        <w:rPr>
          <w:rFonts w:ascii="Browallia New" w:hAnsi="Browallia New" w:cs="Browallia New"/>
          <w:sz w:val="30"/>
          <w:sz w:val="30"/>
          <w:szCs w:val="30"/>
        </w:rPr>
        <w:t>ที่ส่วนราชการได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</w:rPr>
        <w:t>แจ้งไปยังสำนักงาน กพ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ได้รับทราบ</w:t>
      </w:r>
      <w:r>
        <w:rPr>
          <w:rFonts w:cs="Browallia New" w:ascii="Browallia New" w:hAnsi="Browallia New"/>
          <w:sz w:val="30"/>
          <w:szCs w:val="30"/>
        </w:rPr>
        <w:t xml:space="preserve">)  </w:t>
      </w:r>
      <w:r>
        <w:rPr>
          <w:rFonts w:ascii="Browallia New" w:hAnsi="Browallia New" w:cs="Browallia New"/>
          <w:sz w:val="30"/>
          <w:sz w:val="30"/>
          <w:szCs w:val="30"/>
        </w:rPr>
        <w:t>ระบุข้อมูลผลการดำเนินงานและแนวทางการจัดเก็บข้อมูล  ตลอดจนย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วรต้องระบุถึงปัจจัยสนับสนุน ปัญหาและอุปสรรคที่พบในการดำเนินงานดังกล่าวอีกด้วย </w:t>
      </w:r>
      <w:r>
        <w:rPr>
          <w:rFonts w:ascii="Browallia New" w:hAnsi="Browallia New" w:cs="Browallia New"/>
          <w:sz w:val="30"/>
          <w:sz w:val="30"/>
          <w:szCs w:val="30"/>
        </w:rPr>
        <w:t>ทั้งนี้เพื่อให้ทราบ       ถึงสภาพแวดล้อม และภาวะการดำเนินงานบริหารจัดการที่องค์กรแห่งนั้นประสบอยู่ อันจะนำมาซึ่งข้อเสนอแนะ    หากพบว่าองค์กรดังกล่าวยังสามารถที่จะปรับปรุง พัฒนา หรือหาแนวทางแก้ไขให้ดียิ่งขึ้นได้ หรือหากเป็นองค์กร  ที่ประสบความสำเร็จแล้ว ก็สามารถนำองค์กรนั้นมาเป็นองค์กรต้นแบบที่จะใช้เป็นกรณีศึกษาให้แก่องค์กรต่าง ๆ เพื่อเป็นแนวทางการบริหารองค์กรให้ประสบความสำเร็จต่อไป</w:t>
      </w:r>
      <w:r>
        <w:rPr>
          <w:rFonts w:cs="Browallia New" w:ascii="Browallia New" w:hAnsi="Browallia New"/>
          <w:sz w:val="30"/>
          <w:szCs w:val="30"/>
        </w:rPr>
        <w:t xml:space="preserve">(Best Practice)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แนวทางการวิเคราะห์ข้อมูล</w:t>
      </w:r>
    </w:p>
    <w:p>
      <w:pPr>
        <w:pStyle w:val="Normal"/>
        <w:ind w:left="-28" w:firstLine="748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สามารถนำข้อมูลที่ได้จากการรวบรวมข้อมูลตามวิธีการดังกล่าวข้างต้น มาทำการวิเคราะห์เพื่อให้สามารถ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บุถึงปัจจัยสนับสนุน ตลอดจนปัญหาและอุปสรรคที่พบในการดำเนินงาน </w:t>
      </w:r>
      <w:r>
        <w:rPr>
          <w:rFonts w:ascii="Browallia New" w:hAnsi="Browallia New" w:cs="Browallia New"/>
          <w:sz w:val="30"/>
          <w:sz w:val="30"/>
          <w:szCs w:val="30"/>
        </w:rPr>
        <w:t>ทั้งปัจจัยภายใน และปัจจัยภายนอกองค์ก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ด้ดังนี้</w:t>
      </w:r>
    </w:p>
    <w:p>
      <w:pPr>
        <w:pStyle w:val="Normal"/>
        <w:ind w:left="-28" w:firstLine="748"/>
        <w:jc w:val="left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1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ัจจัยสนับสนุน ปัญหา และอุปสรรค อันเกิดจากปัจจัยภาย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อันได้แก่ ปัจจัยที่</w:t>
      </w:r>
      <w:r>
        <w:rPr>
          <w:rFonts w:ascii="Browallia New" w:hAnsi="Browallia New" w:cs="Browallia New"/>
          <w:sz w:val="30"/>
          <w:sz w:val="30"/>
          <w:szCs w:val="30"/>
        </w:rPr>
        <w:t>ควบคุมได้ภายในองค์กรเ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ซึ่งส่งผลโดยตร</w:t>
      </w:r>
      <w:r>
        <w:rPr>
          <w:rFonts w:ascii="Browallia New" w:hAnsi="Browallia New" w:cs="Browallia New"/>
          <w:sz w:val="30"/>
          <w:sz w:val="30"/>
          <w:szCs w:val="30"/>
        </w:rPr>
        <w:t>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ความสำเร็จในการปฏิบัติงาน หรืออาจจะก่อให้เกิดปัญหาและอุปสรรคในการดำเนินการด้วยเช่นกัน ยกตัวอย่างเช่น ปัจจัยด้าน บุคลากร </w:t>
      </w:r>
      <w:r>
        <w:rPr>
          <w:rFonts w:cs="Browallia New" w:ascii="Browallia New" w:hAnsi="Browallia New"/>
          <w:sz w:val="30"/>
          <w:szCs w:val="30"/>
        </w:rPr>
        <w:t xml:space="preserve">(Man) </w:t>
      </w:r>
      <w:r>
        <w:rPr>
          <w:rFonts w:ascii="Browallia New" w:hAnsi="Browallia New" w:cs="Browallia New"/>
          <w:sz w:val="30"/>
          <w:sz w:val="30"/>
          <w:szCs w:val="30"/>
        </w:rPr>
        <w:t>ทรัพย</w:t>
      </w:r>
      <w:r>
        <w:rPr>
          <w:rFonts w:ascii="Browallia New" w:hAnsi="Browallia New" w:cs="Browallia New"/>
          <w:sz w:val="30"/>
          <w:sz w:val="30"/>
          <w:szCs w:val="30"/>
        </w:rPr>
        <w:t>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 </w:t>
      </w:r>
      <w:r>
        <w:rPr>
          <w:rFonts w:cs="Browallia New" w:ascii="Browallia New" w:hAnsi="Browallia New"/>
          <w:sz w:val="30"/>
          <w:szCs w:val="30"/>
        </w:rPr>
        <w:t xml:space="preserve">(Money &amp; Material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บริหารจัดการ </w:t>
      </w:r>
      <w:r>
        <w:rPr>
          <w:rFonts w:cs="Browallia New" w:ascii="Browallia New" w:hAnsi="Browallia New"/>
          <w:sz w:val="30"/>
          <w:szCs w:val="30"/>
        </w:rPr>
        <w:t xml:space="preserve">(Management)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กระบวนงาน </w:t>
      </w:r>
      <w:r>
        <w:rPr>
          <w:rFonts w:cs="Browallia New" w:ascii="Browallia New" w:hAnsi="Browallia New"/>
          <w:sz w:val="30"/>
          <w:szCs w:val="30"/>
        </w:rPr>
        <w:t xml:space="preserve">(Process) </w:t>
      </w:r>
      <w:r>
        <w:rPr/>
        <w:t xml:space="preserve">ซึ่งสามารถพิจารณาได้ดังต่อไปนี้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40"/>
        <w:gridCol w:w="7642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ุคลาก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(Man)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ัจจัยด้านบุคคลาก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Ma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ปัจจัยที่มีความสำคัญอย่างยิ่งต่อการการ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การขับเคลื่อนองค์กรให้สัมฤทธิผลตามวิสัยทัศน์หรือเป้าประสงค์ตามที่หน่วยงานหรือองค์กรนั้นๆ ได้กำหนด โดยสามารถพิจารณาได้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คือ บุคลากรในระดับบริห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Lead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ระดับผู้ปฏิบัติ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Knowledge Worker) 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ระดับบริห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Leader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ผู้ที่ทำหน้าที่กำหนดนโยบาย และแนวทางในการดำเนินงาน เช่น การประเมินระดับจังหวัด หมายถึง ผู้ว่าราชการจังหวัด การประเมินระดับกระทรวง หมายถึง ปลัดกระทรวง การประเมินระดับกรม หมายถึง อธิบดี ในการประเมินองค์การมหาชน หมายถึง คณะกรรมการ หรือผู้อำนวยการองค์การ โดยจะวิเคราะห์ตัวผู้บริหารเองในแง่มุมมอง ความคิด การบริหาร และวิเคราะห์ความสัมพันธ์ระหว่างผู้บริหารกับบุคคลในองค์ก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การวิเคราะห์ตัวผู้บริหา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 หรือ แนวทางการกำหนดวิสัยทัศน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visio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ผู้บริหารระดับสูงขององค์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ักษณ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วะการน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Lead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การมีส่วนร่ว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Participatio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ผู้บริหารระดับสูงขององค์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เป็นแบบอย่างที่ดีให้แก่ผู้ปฏิบัติงาน อาทิเช่น ด้านการวางแผ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อำนวย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งบประมาณ การบริหารจ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ุคลากร การแก้ปัญหาหรืออุปสรรคที่เกิดขึ้นในการปฏิบัติงาน การสื่อสารภายในองค์กร การแก้ไขความขัดแย้ง การบริหารเวลา ตลอดจนแนวทางการติดตามและประเมินงานของผู้บริหารระดับสูงขององค์กร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การวิเคราะห์ความสัมพันธ์ระหว่างผู้บริหารกับบุคคลในองค์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 หรือ แนวทางการสร้างการรับรู้ร่วมกันระหว่างผู้บริหารระดับสูงขององค์กรและผู้ปฏิบัติงานในองค์ก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hare Vision)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 หรือ แนวทางการสร้างความไว้วางใจให้กับผู้ปฏิบัติ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Commitment)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 หรือ การสร้างทีม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Team Building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หมาะสมกับงานด้านต่างๆ ในองค์กร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 หรือ แนวทางการมอบหมายงานพิเศษหรือการมอบอำนาจการปฏิบัติ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ind w:left="59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้านต่างๆให้กับเจ้าหน้าที่ระดับผู้ปฏิบัติงาน  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เสนอแนะแนวทาง ตลอดจนความคิดสร้างสรรค์ที่เป็นประโยชน์ต่อการบริหารงานในองค์ก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Solution Provider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 หรือ แนวทา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ร้างแรงจูงใจให้กับผู้ปฏิบัติ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 หรือ แนวทา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สภาพแวดล้อมในการปฏิบัติงานเอื้อต่อผู้ปฏิบัติ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 หรือ แนวทา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ร้างวัฒนธ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งาน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งค์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ระดับผู้ปฏิบัติงา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(Knowledge Work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ผู้รับผิดชอบการปฏิบัติงานประจำวันซึ่งมีรูปแบบการทำงาน และการจัดการแก้ไขปัญหาส่วนใหญ่กับปัญหาที่มีลักษณะคล้ายคลึงกันในแต่ละวัน หรือช่วงรอบระยะเวลาหนึ่ง ๆ ซึ่งจะวิเคราะห์ตัวผู้ปฏิบัติงานเอง วิเคราะห์ความสัมพันธ์ระหว่างผู้ปฏิบัติงานในส่วนงานเดียวกัน หรือต่างส่วนงาน และวิเคราะห์ปัจจัยที่ผลักดันให้ผู้ปฏิบัติงานดำเนินงา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การวิเคราะห์ตัวผู้ปฏิบัติ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รู้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ข้า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ของผู้ปฏิบัติงาน ที่มีต่อการปฏิบัติ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ส่วน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ผู้ปฏิบัติงานในการเสนอแนะแนวทางการดำเนินงาน หรือการคิดริเริ่มสร้างสรรค์การปฏิบัติงานต่างๆ </w:t>
            </w:r>
            <w:r>
              <w:rPr>
                <w:rFonts w:cs="Browallia New" w:ascii="Browallia New" w:hAnsi="Browallia New"/>
                <w:sz w:val="30"/>
                <w:szCs w:val="30"/>
              </w:rPr>
              <w:t>(Innovative Thinking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ัศนะคติของผู้ปฏิบัติงานที่มีต่อการดำเนินงาน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 หรือวิธีการ ที่ผู้ปฏิบัติงานได้มีความพยายามทดลองหรือพัฒนาปรับปรุงกระบวนงานต่างๆ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จริงจั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ใส่ใจของผู้ปฏิบัติงาน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ีดความสามารถ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Competency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คุณสมบัติที่เหมาะสมของผู้ปฏิบัติ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ผู้เชี่ยวชาญ หรื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ทีมที่ปรึกษาในการดำเนิน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วิเคราะห์ความสัมพันธ์ระหว่างผู้ปฏิบัติ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 หรือวิธีการ ใ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่ายทอดความรู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่วมกันระหว่างผู้ปฏิบัติงาน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 หรือวิธี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สานงาน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งานอื่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ี่ยวข้อง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วิเคราะห์ปัจจัยที่ผลักดันให้ผู้ปฏิบัติงานดำเนิน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 แนวทา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้างผู้นำการเปลี่ยนแปล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change Agent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รัพยาก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(Money &amp; Material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ปัจจัยประกอบที่ช่วยสนับสนุนให้ผู้ปฏิบัติงานสามารถปฏิบัติงานภายใต้ภาระหน้าที่ความรับผิดชอบได้สำเร็จลุล่วง ตามเป้าหมาย และนโยบายขององค์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งบประมาณ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Budget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 รูปแบบหรือแนวทางการกำหนดหรือการจัดสรร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หรับการปฏิบัติงานต่างๆ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ื่อนไข แนวทา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ันงบประมาณไว้เผื่อกรณีฉุกเฉิน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ำเร็จของการบริหารงบประมาณให้เกิดประสิทธิภาพสูงสุด</w:t>
            </w:r>
          </w:p>
          <w:p>
            <w:pPr>
              <w:pStyle w:val="Normal"/>
              <w:ind w:left="22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วลา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Time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 หรือ แนวทาง การกำหนดร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ปฏิบัติงานด้านต่างๆ โดยเริ่มตั้งแต่กระบวนการมอบหมายนโนบาย การนำนโยบายไปปฏิบัติ รวมไปจน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ิดตามและประเมินการดำเนินงาน และการปรับปรุงแก้ไขข้อบกพร่อง ฯลฯ เป็นต้น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วัสดุ อุปกรณ์ สำนักงา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Resource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 หรือ แนวทางการจัดสร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สด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อุปกรณ์ที่สนับสนุ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ำงานต่าง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ียงพอต่อ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ก่อให้เกิดการจัดสรรที่มีประสิทธิภาพ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พัฒน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ัสดุ อุปกรณ์ สำนัก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ทันสมัยให้เอื้อต่อการอำนวย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ฏิบัติงานด้านต่าง ๆ เช่น การนำระบบเทคโนโลยีสารสนเทศ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Information Technology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สนับสนุนการปฏิบัติงาน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3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(Task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การอธิบายคุณลักษณะของงานที่มีผลต่อความสำเร็จของงาน ทั้งกระบวนการ และวิธีการทำงาน รวมถึงความเกี่ยวข้องของปัจจัยต่าง ๆ ที่จะก่อให้เกิดอุปสรรค และข้อจำกัดในการทำงาน หรือเป็นปัจจัยสนับสนุนให้งานสามารถสำเร็จลุล่วงไปได้โดยง่าย เช่น งานขุดคลองามารถกระทำเฉพาะหน้าแล้ง การวางแผนแม่บทต้องมีการประสานงานระหว่างหลายหน่วยงานจึงมีความซับซ้อ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4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บริหารจัดก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(Managemen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ถึง กระบวนการในการบริหารบุคลากร ทรัพยากร และตัวงาน เพื่อให้เกิดประโยชน์สูงสุด และบรรลุเป้าหมายของค์กรแบบบูรณากา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วางแผ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วางแผนการจัดโครงสร้างองค์กร กลุ่มงาน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 หรือ แนวทา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าง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ในส่วนของแผนระยะสั้น และแผนระยะยาว 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งานประจำปี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Annual Performance Planning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ระบุรายละเอียดของกิจกรรม หน่วยงานผู้รับผิดชอบและเป้าหมายตามตัวชี้วัดผลงาน ทั้งส่วนที่เป็นผลผลิต และผลลัพธ์ของงานในหน้าที่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หรือการ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ิศท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ยุทธ์การดำเนินงานขององค์กรในแต่ละช่วงเวล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ที่กลยุทธ์นั้นสามารถ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ไปดำเนินการได้เหมาะสมและสอดคล้องกับสถานการณ์ต่างๆที่เกิดขึ้นในช่วงระยะเวลาต่าง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ซึ่งอาจแยกเป็น </w:t>
            </w:r>
          </w:p>
          <w:p>
            <w:pPr>
              <w:pStyle w:val="Normal"/>
              <w:numPr>
                <w:ilvl w:val="1"/>
                <w:numId w:val="1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ลยุทธ์ระดับองค์กร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Corporate-Level Strategic Pla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ี่ยวข้องกับการบริหารระดับสูง การบริหารในภาพรวม เป้าหมาย ทิศทาง และกลยุทธ์ของทั้งองค์การ ให้บรรลุผลสำเร็จ โดยผู้รับผิดชอบในการบริหาร และการจัดทำแผนในระดับนี้ ก็มักจะเป็นกลุ่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ณะของผู้บริหารระดับสูงในองค์การนั้นเอง  </w:t>
            </w:r>
          </w:p>
          <w:p>
            <w:pPr>
              <w:pStyle w:val="Normal"/>
              <w:numPr>
                <w:ilvl w:val="1"/>
                <w:numId w:val="1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ลยุทธ์ระด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rategic Business Unit-Level Strategic Pla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ความรับผิดชอบในการบริหารของหัวหน้าแผน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Department Manager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จะเป็นการนำเอากลยุทธ์องค์การ หรือกลยุทธ์ระดับสูง มาแปรเปลี่ยนเป็นเชิงกลวิธี ให้ใกล้เคียงกับแนววิธีปฏิบัติต่างๆตามความรับผิดชอบ และภาระหน้าที่ของหน่วยงานฝ่ายนั้น</w:t>
            </w:r>
          </w:p>
          <w:p>
            <w:pPr>
              <w:pStyle w:val="Normal"/>
              <w:numPr>
                <w:ilvl w:val="1"/>
                <w:numId w:val="1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ลยุทธ์ระดับหน้า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Functional-Level Strategic Plan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การปฏิบัติการของหัวหน้าหน่วยงาน ได้แก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Supervisor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Foremans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พนักงานหน่วยงานสนับสนุนอื่นๆ ที่มีการดำเนินงานกันในลักษณะงานประจ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>(ROUTINE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หรือแนวทาง กำหนดหรือ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สำรองในกรณีผลงานไม่เป็นไปตามเป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ที่กำหนด หรือ แผนฉุกเฉินหากเกิดอุปสรรค หรือเหตุการณ์ที่ไม่คาดคิดอันอยู่นอกเหนือการควบคุม หรือไม่พึงประสงค์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หรือ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กลุ่มของตัวชี้วัดผลสำเร็จของ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Key Performance Indicators : KPI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สำคัญให้มีความชัดเจนเป็นรูปธ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บริหารบุคคล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ต้องการทรัพยาก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ุคคล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รรถนะด้านกำลังค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ิมาณอัตรากำลั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สายและกลุ่มประเภทส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งค์กรต้องการ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พียงพอของบุคลากรที่ปฏิบัติงาน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 หรือแนวทางการแต่งตั้งหรือกำหนดผู้ปฏิบัติงานให้เหมาะสมกับงาน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รับผิดชอบของกลุ่มบุคคลที่เกี่ยวข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ับการประเมินผลการปฏิบัติราชกา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 หรือแนวทาง การสร้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รงจูง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สร้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วัญ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ลัง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ของบุคลกรในองค์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 หรือแนวท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องค์ความรู้ให้กับบุคลาก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้างเหมาหน่วยงานภายนอก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Contract Out &amp; Outsourcing)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ีความสามารถมาช่วยดำเนินกา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ควบคุมและติดตามผล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ิดตามและประเมินผลและการตัดสิน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ดำเนินงาน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บบข้อมูลข่าวสาร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Management Information System : MIS) 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รวบรวมข้อมูลการ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นำมาใช้ในการติดตามประเมินผล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อบระยะเวลาการรายงา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การปฏิบัติ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น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ักยภาพและข้อจำกัดในการจัดระบบ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มูลข่าวส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องค์กร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ใช้เทคโนโลยีในการวางแผนและติดตามประเมินผล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เป้า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ช่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ต่างๆ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รับผิดชอบในการติดตามและตรวจสอบ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หรือการพัฒ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บบการรับข้อเสนอแน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feedback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างๆ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ิดขึ้นใน  การ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พื่อประเมินผลหรือตรวจวินิจฉัยว่าการดำเนินงานตามแผนประสบผลสำเร็จหรือไม่ มีปัญหาอุปสรรคที่เกิดขึ้นอย่างไร รวมทั้งทำการประเมินสภาพแวดล้อมภายนอกและแนวโน้มของผลกระทบที่อาจจะเกิดขึ้น เพื่อนำไปสู่การ ปรับปรุงแก้ไขทิศทางการดำเนินงานโดยรวม 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หรือแนวท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ป็นประโยชน์ต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งานเมื่อได้รับข้อเสนอแน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feedback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างๆ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ดำเนินงานกิจกรรม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 และแผ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กลยุทธ์ที่กำหนดขึ้นเป็นระยะ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จะได้ทราบถึงผลการดำเนินงาน ความก้าวหน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หาอุปสรร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ันจะได้นำไปสู่ การปรับปรุงแก้ไขหรือปรับเปลี่ยนทิศทาง กิจกรรมการดำเนินงานขององค์การ ให้เหมาะสม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จัดทำราย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าดการณ์แนวโน้มของผลการปฏิบัติ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ต่าง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ดำเนินงานตามตัวชี้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นำไปสู่การกำหนดวิสัยทัศน์หรือทัศนภาพ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visio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ชัดเจนขององค์การอันหมายถึงทิศทาง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directio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ุดยืนที่เหมาะส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Optimal Position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ประสงค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oal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ยุทธ์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trategies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วมทั้งทำการระบุเป้าหม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targe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งานที่เป็นรูปธรรม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 แนวทา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รายงานให้ผู้เกี่ยวข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บทรา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ในช่วงระยะเวลาต่างๆ อย่างสม่ำเสมอ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5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ระบว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ork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ังกระบวน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Flow Chart)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างๆ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ซับซ้อ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ยะเวล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ต้กระบวน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orking Steps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ปฏิบัติงานและหน่วยงานที่เกี่ยวข้องในแต่ละกระบวน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ับปรุงกระบวนการทำ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ขั้นตอนต่างๆ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 แนวท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วิเคราะห์งานอย่างเป็นระบ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พัฒนาระบบการบริหารงาน    ที่มีประสิทธิภาพ เพื่อนำไปสู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ระบบการจัดการคุณภา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หาและพัฒนาระบบสารสนเทศสนับสนุนการ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Information System Managemen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การตัดสินใจทางการบริหาร  การพัฒนาทรัพยากรมนุษย์ที่มีอยู่ในองค์การ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-28" w:firstLine="748"/>
        <w:jc w:val="left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ัจจัยสนับสนุน ปัญหา และอุปสรรค อันเกิดจากปัจจัยภ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อ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อันได้แก่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ัจจัยทางการบริหาร ปัจจัยทางเศรษฐกิจ ปัจจัยทางสังคม ตลอดจนองค์ความรู้ใหม่ๆ ที่เกิดขึ้นจากกระแสการบริหารจัดการภาครัฐ     แนวใหม่ </w:t>
      </w:r>
      <w:r>
        <w:rPr>
          <w:rFonts w:cs="Browallia New" w:ascii="Browallia New" w:hAnsi="Browallia New"/>
          <w:sz w:val="30"/>
          <w:szCs w:val="30"/>
        </w:rPr>
        <w:t xml:space="preserve">(New Public Management) </w:t>
      </w:r>
      <w:r>
        <w:rPr>
          <w:rFonts w:ascii="Browallia New" w:hAnsi="Browallia New" w:cs="Browallia New"/>
          <w:sz w:val="30"/>
          <w:sz w:val="30"/>
          <w:szCs w:val="30"/>
        </w:rPr>
        <w:t>พันธมิตรและเครือข่ายในการปฏิบัติ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ถึงสถานการณ์และความเปลี่ยนแปลงที่เกิดขึ้นทั้งในระดับสากลและระดับประเทศ ตลอดจนปรากฎการณ์ทางธรรมชาติที่เกิดขึ้น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สามารถพิจารณาได้ดังต่อไปนี้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6942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บุคลาก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มายถึง บุคคล หรือกลุ่มองค์กร ซึ่งอยู่ภายนอกการควบคุมของส่วนราชการ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ู้กำหนดนโยบาย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ือ ผู้กำหนดนโยบายในการดำเนินงานที่มีผลต่อตัวชี้วัดนี้ เช่น คณะรัฐมนตรี กพ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ท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พ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อ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ภาพแวดล้อมด้านก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บริหาร อันได้แก่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ชัดเจนในการกำหนดนโยบายจากฝ่ายบริหาร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หนด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งานที่รัฐบาล ต้องการ หรือการกำหนดคุณลักษณะของผลงานที่ต้องการได้รับจากหน่วยงานที่มีหน้าที่ส่งมอบบริการ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กำหนดขอบข่ายของอำนาจหน้าที่  ความสามารถในการกระทำการหรือให้อิสระในการวินิจฉัยสั่งการให้มีความชัดเจน    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โยบายการให้การสนับสนุนเพื่อให้ดำเนินงานได้ตามที่คาดหวัง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กลไกสำห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บคุม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ารประเมินผล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การรายงานการดำเนินงาน ให้ผู้มีส่วนได้ส่วนเสียทุกฝ่ายได้ ทราบถึงผลการดำเนินงาน ความก้าวหน้าหรือปัญหาอุปสรรคที่เกิดขึ้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ห้เป็นไปตามกรอบ การให้รางวัล หรือลงโทษ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จายอำนาจไปสู่ท้องถิ่น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รูป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ปลี่ยนแปลงในบทบาทของภาคราชกา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ู้สนับสนุนปัจจัยภายนอกองค์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ือ ผู้ที่เกี่ยวข้องกับการดำเนินงานของส่วนราชการ ทั้งทางตรงและ ทางอ้อม เช่น ตัวชี้วัดของจังหวัดเกี่ยวกับการประเมินแปลงปลูกข้าวที่ผ่านมาตรฐานเกษต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P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เป็นต้องได้รับการสนับสนุนจากเจ้าหน้าที่กรมวิชาการเกษตรในการประเมิน หรือ ตัวชี้วัดของจังหวัดเกี่ยวกับระดับความสำเร็จของการลดอุบัติเหตุการจราจรทางบก ก็จำเป็นต้องได้รับความร่วมมือจากกรมการขนส่งให้ช่วยอบรมความรู้ และกรมทางหลวงในการติดป้ายจราจร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ู้ดำเนินการภายนอก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ือ ผู้ที่ดำเนินงานภายนอกที่ทำให้ตัวชี้วัดขององค์การบรรลุเป้าหมาย เช่น ตัวชี้วัดของจังหวัดเกี่ยวกับการประเมินแปลงปลูกข้าวที่ผ่านมาตรฐานเกษต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P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เป็นต้องอาศัยเกษตรกรผู้เพาะปลูกในการให้ความร่วมมือ หรือ ตัวชี้วัดของจังหวัดเกี่ยวกับระดับความสำเร็จของการลดอุบัติเหตุการจราจรทางบก ก็จำเป็นต้องอาศัยประชาชนผู้ใช้รถ ใช้ถนนในการให้ความร่วมมือ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ัจจัยด้า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ศรษฐกิจ 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วะเศรษฐกิจโลกและอิทธิพลของกระแสโลกาภิวัตน์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ิทธิพลของกลุ่มการค้าเศรษฐกิ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การรวมตัวกันขององค์กรระหว่างประเทศด้านเศรษฐกิจ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ิทธิพลของกลุ่มประเทศใหม่และประเทศใกล้เคียง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ินโดจี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ช่น เวียดนาม ฯลฯ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ิทธิพลและผลกระทบจากความร่วมมือในเขตอนุภูมิภา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ามเหลี่ยมเศรษฐกิจ สี่เหลี่ยมเศรษฐกิจ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ศรษฐกิจภายในประเทศไทย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ระตุ้นให้เกิดการบริโภค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มั่นใจในการลงทุ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ภาคเอกชน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ับตัวและ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ลี่ยนแปลงรูปแบบการใช้จ่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ออมของกลุ่มเป้าหมาย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ปลี่ยนแปลงอัตราดอกเบี้ย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ค่าเงินบาท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ระทบจากการระดมทุนในตลาดหุ้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ลาดทุน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ปลี่ยนแปลงอัตราภาษีต่างๆ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ปลี่ยนแปลงการใช้จ่ายของภาครัฐ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ลฯ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3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ัจจัยด้า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ังคม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การปรับเปลี่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ิถีการดำเนินชีวิตของคนในสังคมทั้งในส่วนของวิถีชีวิตในครอบครัว วิถีชีวิตในที่ทำงาน และวิถีชีวิตในสังคมทั่วไป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ึงมีผลทำให้องค์กรทุกองค์ก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ปลี่ยนแปลงองค์กรให้สอดรับ  หรือตอบสนองต่อการเปลี่ยนแปลงของสภาพแวดล้อมภายนอก อันได้แก่ สภาพแวดล้อมทางการเมือง เศรษฐกิจ  สังคม เทคโนโลยี นโยบายรัฐบาล กฎหมาย องค์การคู่แข่งและสนับสนุน ที่ได้มีการเปลี่ยนแปลงอย่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พลวั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Dynamic) 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หรือแนวทา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ึกษาวิเคราะห์สภาพแวดล้อมทางการบริหาร ทั้งในส่วนของสภาพแวดล้อมภายนอก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External Environmen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ันได้แก่ สภาพเศรษฐกิจ   สังคมวัฒนธรรม การเมืองการปกครอง  เทคโนโลยี  นโยบายของรัฐบาล   คู่แข่งขันและพันธมิตร   </w:t>
            </w:r>
          </w:p>
          <w:p>
            <w:pPr>
              <w:pStyle w:val="Normal"/>
              <w:ind w:left="22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22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22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22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สภาพแวดล้อมภายนอกองค์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External Environmen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ะประกอบด้วยกลุ่มข้อมูลเกี่ยวกับประเด็นสถานการณ์ที่สำคัญแต่ละด้าน อันประกอบด้วย ข้อมูลเกี่ยวกับสภาพเศรษฐกิจ การเมืองการปกครอง สังคมวัฒนธรรม เทคโนโลยี นโยบายของรัฐบาล  องค์การคู่แข่งและพันธมิตร  ตลาดและกลุ่มลูกค้าที่เป็นเป้าหมายขององค์การ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ิเคราะห์ถึงผลกระทบที่เป็นโอกาสและภัยอุปสรรคหรือทำการประเมิน ช่องว่า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p Analysis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กำหนดแนวทางการดำเนินงานแบ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ุ่งเน้นอนาคต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Future-Oriented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การสร้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วิสัยทัศน์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vision)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ระยะยาวเพื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าดการณ์แนวโน้มของการเปลี่ยนแปลงที่จะเกิดขึ้นในอนาค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มาปรับทิศทางการดำเนินงานตลอดจนทำการตัดสินใจในการพิจารณาทบทวนและพัฒ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ุณภาพ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ผลิตภัณฑ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ลาดและกลุ่มลูกค้าให้มีความเหมาะสมต่อไป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ของการเคลื่อนย้ายของประชากร เช่น อัตร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ไหลเข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อก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ประชาก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หรือผลกระทบของประชากรแฝงที่เกิดขึ้น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ปลี่ยนแปลงทัศนคติและพฤติกรรม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ทบาทของสถาบันครอบครัว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ศึกษา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ุณภาพประชากร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นิยมการบริโภคและวัฒนธรรม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ยุติธรรมในสังคมและความปลอดภัยในชีวิตและทรัพย์สิ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8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4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ัจจัยอื่นๆ ที่เกี่ยวข้อง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งบประมาณ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หล่งทุ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นอกงบประมาณ 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อุดหนุ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พียงพอของ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บุถึงทรัพยากรที่ต้องการได้รับการสนับสนุนไปดำเนินการจากรัฐบาล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อาจจ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บุในรูปของต้นทุนต่อหน่ว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unit Cos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การดำเนินการ เพื่อที่รัฐบาลในฐานะผู้ซื้อบริการจะได้พิจารณาให้ความเห็นชอบ และจัดสรรงบประมาณให้ตามแนวทางของระบบงบประมาณแบบมุ่งเน้นผลงาน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ทคโนโลยี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รูปแบบหรือแนวท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ำเทคโนโลยีที่ทันสมัยมาใช้ในการปฏิบัติงาน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ก้าวหน้าของเทคโนโลยีคอมพิวเตอร์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คโนโลยีสารสนเทศ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คโนโลยีการสื่อสารโทรคมนาคม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คโนโลยีการขนส่งคมนาคม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คโนโลยีการอุตสาหกรรม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คโนโลยีการเกษตร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คโนโลยีด้านอื่นๆ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ฎหมาย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รับปรุงยกเลิกกฎระเบียบในการปฏิบัติ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Deregulatio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แก้ไ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ล่าช้าในกระบวนการดำเนินงานของขององค์การภาครัฐส่วนใหญ่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กฎระเบียบที่หลากหลายและซับซ้อนมากจนเกินไ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จากการแก้ไ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ฏ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ฏเกณฑ์ของบังคับต่างๆที่มีผลต่อการดำเนิน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กตัวอย่างเช่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ฎหมายเกี่ยวกับสิ่งแวดล้อมต่างๆ การยกเลิกเบนซิ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จัดการระบบคุณภาพ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Quality Management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บริหารงานเชิงกลยุทธ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+ BSC. (KPI. , STRATEGY MA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Project Manag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Risk Manag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Change Management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TQM., PMQ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ontinuous  Work Improv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nowledge Management, Learning Organiz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E-Govern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816" w:hanging="546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เสริมสร้างสำนึกรู้และความมุ่งมั่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Shared Vision &amp; Commitment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2" w:leader="none"/>
              </w:tabs>
              <w:ind w:left="816" w:hanging="518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รับโครงสร้างองค์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Organizational Restructuri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2" w:leader="none"/>
              </w:tabs>
              <w:ind w:left="816" w:hanging="518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รื้อปรับกระบว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Business Process Re-engineeri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2" w:leader="none"/>
              </w:tabs>
              <w:ind w:left="816" w:hanging="518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พัฒนาทรัพยากรมนุษย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Humans Resources Developmen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2" w:leader="none"/>
              </w:tabs>
              <w:ind w:left="816" w:hanging="518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การระบบสารสนเทศ </w:t>
            </w:r>
            <w:r>
              <w:rPr>
                <w:rFonts w:cs="Browallia New" w:ascii="Browallia New" w:hAnsi="Browallia New"/>
                <w:sz w:val="30"/>
                <w:szCs w:val="30"/>
              </w:rPr>
              <w:t>(information System Managemen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2" w:leader="none"/>
              </w:tabs>
              <w:ind w:left="816" w:hanging="51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สร้างคุณภาพของกระบวนงาน หรือปัจจัยที่เป็นหัวใจสำคัญในการทำ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Input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ลอดจนการตรวจสอบปัจจัยคุณภาพเหล่านั้น เช่น </w:t>
            </w:r>
          </w:p>
          <w:p>
            <w:pPr>
              <w:pStyle w:val="Normal"/>
              <w:numPr>
                <w:ilvl w:val="1"/>
                <w:numId w:val="15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้านเกษตรก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ลูกข้าว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ัจจัยที่สำคัญในการผลิตคือ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ล็ดพันธ์ข้า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ดี </w:t>
            </w:r>
          </w:p>
          <w:p>
            <w:pPr>
              <w:pStyle w:val="Normal"/>
              <w:numPr>
                <w:ilvl w:val="1"/>
                <w:numId w:val="15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งานข่าว ปัจจัยที่สำคัญคือ แหล่งข่าว ซึ่งต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คว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ชื่อถือได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Reliability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อบสนองต่อสิ่งแวดล้อ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สถานการณ์นั้นๆ ได้ถูกต้องแม่นย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สามารถสื่อสารให้เข้าใจได้และรวดเร็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ว้ใจได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creditability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ความปลอดภั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(Security)</w:t>
            </w:r>
          </w:p>
          <w:p>
            <w:pPr>
              <w:pStyle w:val="Normal"/>
              <w:numPr>
                <w:ilvl w:val="1"/>
                <w:numId w:val="15"/>
              </w:numPr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งานบริการ ปัจจัยที่สำคัญคือ กระบวนงานและผู้ให้บริการที่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ความสามารถในการทำ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เข้าถึง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เทียมและทั่วถึง รวดเร็ว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มรรยาท สุภา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มีใจบริ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ามารถเข้าใจลูกค้าได้เป็นอย่าง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rvice Mind) </w:t>
            </w:r>
          </w:p>
          <w:p>
            <w:pPr>
              <w:pStyle w:val="Normal"/>
              <w:numPr>
                <w:ilvl w:val="1"/>
                <w:numId w:val="15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ลฯ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บุคลากร หน่วยงาน และเครือข่ายการทำงานที่เกี่ยวข้อง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Networking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92" w:hanging="40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 แนวทางการสร้างการมีส่วนร่วมในการ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ุคลากร หน่วยงาน และเครือข่ายการทำงานที่เกี่ยวข้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92" w:hanging="40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 แนวทา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สวงห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ร่วมมื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กับหน่วยงานต่าง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92" w:hanging="40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การสร้างเครือข่ายอย่างยั่งยื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92" w:hanging="40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การสนับสนุ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ุคลากร หน่วยงาน และเครือข่ายการทำงานที่เกี่ยวข้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4" w:leader="none"/>
              </w:tabs>
              <w:ind w:left="704" w:hanging="51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ศนคติที่ดีของบุคลากร หน่วยงาน เครือข่ายที่เกี่ยวข้องที่มีต่อการทำงาน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ากฏการณ์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ภัยตามธรรมชาติ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ภาพ ดิน น้ำ อากาศ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ททกภัย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่นดินไหว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ัยแล้ง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รณีภิบัติ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ลฯ</w:t>
            </w:r>
          </w:p>
        </w:tc>
      </w:tr>
    </w:tbl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136525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63285</wp:posOffset>
              </wp:positionH>
              <wp:positionV relativeFrom="page">
                <wp:posOffset>10030460</wp:posOffset>
              </wp:positionV>
              <wp:extent cx="876935" cy="2673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 xml:space="preserve">ภาคผนวก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8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 xml:space="preserve">ภาคผนวก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136525</wp:posOffset>
          </wp:positionV>
          <wp:extent cx="828040" cy="311785"/>
          <wp:effectExtent l="0" t="0" r="0" b="0"/>
          <wp:wrapNone/>
          <wp:docPr id="6" name="Logo_OPDC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OPDC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963285</wp:posOffset>
              </wp:positionH>
              <wp:positionV relativeFrom="page">
                <wp:posOffset>10030460</wp:posOffset>
              </wp:positionV>
              <wp:extent cx="876935" cy="2673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 xml:space="preserve">ภาคผนวก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8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 xml:space="preserve">ภาคผนวก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0</wp:posOffset>
          </wp:positionH>
          <wp:positionV relativeFrom="paragraph">
            <wp:posOffset>136525</wp:posOffset>
          </wp:positionV>
          <wp:extent cx="828040" cy="311785"/>
          <wp:effectExtent l="0" t="0" r="0" b="0"/>
          <wp:wrapNone/>
          <wp:docPr id="8" name="Logo_OPDC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_OPDC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5963285</wp:posOffset>
              </wp:positionH>
              <wp:positionV relativeFrom="page">
                <wp:posOffset>10030460</wp:posOffset>
              </wp:positionV>
              <wp:extent cx="876935" cy="26733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 xml:space="preserve">ภาคผนวก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8pt;mso-position-vertical-relative:page;margin-left:46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 xml:space="preserve">ภาคผนวก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t>20</w: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  <w:p>
    <w:pPr>
      <w:pStyle w:val="Header"/>
      <w:rPr>
        <w:rFonts w:ascii="Browallia New" w:hAnsi="Browallia New" w:cs="Browallia New"/>
        <w:lang w:val="en-US" w:eastAsia="en-US"/>
      </w:rPr>
    </w:pPr>
    <w:r>
      <w:rPr>
        <w:rFonts w:cs="Browallia New" w:ascii="Browallia New" w:hAnsi="Browallia New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21.7pt;margin-top:236.65pt;width:424.15pt;height:185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Cordia New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  <w:p>
    <w:pPr>
      <w:pStyle w:val="Header"/>
      <w:rPr>
        <w:rFonts w:ascii="Browallia New" w:hAnsi="Browallia New" w:cs="Browallia New"/>
        <w:lang w:val="en-US" w:eastAsia="en-US"/>
      </w:rPr>
    </w:pPr>
    <w:r>
      <w:rPr>
        <w:rFonts w:cs="Browallia New" w:ascii="Browallia New" w:hAnsi="Browallia New"/>
        <w:lang w:val="en-US" w:eastAsia="en-US"/>
      </w:rPr>
      <w:pict>
        <v:shape id="PowerPlusWaterMarkObject 1" o:spid="shape_0" fillcolor="gray" stroked="f" o:allowincell="f" style="position:absolute;margin-left:21.7pt;margin-top:236.65pt;width:424.15pt;height:185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Cordia New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0</w:t>
    </w:r>
  </w:p>
  <w:p>
    <w:pPr>
      <w:pStyle w:val="Header"/>
      <w:rPr>
        <w:rFonts w:ascii="Browallia New" w:hAnsi="Browallia New" w:cs="Browallia New"/>
        <w:szCs w:val="24"/>
      </w:rPr>
    </w:pPr>
    <w:r>
      <w:rPr>
        <w:rFonts w:cs="Browallia New" w:ascii="Browallia New" w:hAnsi="Browallia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720"/>
        </w:tabs>
        <w:ind w:left="81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"/>
      <w:lvlJc w:val="left"/>
      <w:pPr>
        <w:tabs>
          <w:tab w:val="num" w:pos="816"/>
        </w:tabs>
        <w:ind w:left="816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"/>
      <w:lvlJc w:val="left"/>
      <w:pPr>
        <w:tabs>
          <w:tab w:val="num" w:pos="2388"/>
        </w:tabs>
        <w:ind w:left="23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08"/>
        </w:tabs>
        <w:ind w:left="31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28"/>
        </w:tabs>
        <w:ind w:left="38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8"/>
        </w:tabs>
        <w:ind w:left="45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8"/>
        </w:tabs>
        <w:ind w:left="52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8"/>
        </w:tabs>
        <w:ind w:left="59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8"/>
        </w:tabs>
        <w:ind w:left="670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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rowallia New" w:hAnsi="Browallia New" w:eastAsia="Times New Roman" w:cs="Browall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EucrosiaUPC" w:hAnsi="EucrosiaUPC" w:cs="EucrosiaUPC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Browallia New" w:hAnsi="Browallia New" w:eastAsia="Times New Roman" w:cs="Browallia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hadow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hadow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hadow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Browallia New" w:hAnsi="Browallia New" w:eastAsia="Times New Roman" w:cs="Browallia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hadow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hadow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52:00Z</dcterms:created>
  <dc:creator>Chumpol</dc:creator>
  <dc:description/>
  <cp:keywords/>
  <dc:language>en-US</dc:language>
  <cp:lastModifiedBy>คุณ กาญจนา</cp:lastModifiedBy>
  <cp:lastPrinted>2006-11-24T10:16:00Z</cp:lastPrinted>
  <dcterms:modified xsi:type="dcterms:W3CDTF">2007-03-09T07:52:00Z</dcterms:modified>
  <cp:revision>2</cp:revision>
  <dc:subject/>
  <dc:title>ตารางแสดงผลการประเมิน ประจำปี</dc:title>
</cp:coreProperties>
</file>