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ตัวอย่าง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พื่อขอรับ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กระบวนงานที่มีความเชื่อมโยงหลายส่วนราช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.</w:t>
      </w:r>
    </w:p>
    <w:p>
      <w:pPr>
        <w:pStyle w:val="Normal"/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ที่อยู่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ักษณะของกระบวนงา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6"/>
          <w:szCs w:val="36"/>
        </w:rPr>
        <w:t xml:space="preserve">1.1  </w:t>
      </w:r>
      <w:r>
        <w:rPr>
          <w:rFonts w:ascii="Angsana New" w:hAnsi="Angsana New"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วามเชื่อมโยงกับส่วนราชการอื่น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กับหน่วยงานอื่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sz w:val="36"/>
          <w:sz w:val="36"/>
          <w:szCs w:val="36"/>
        </w:rPr>
        <w:t>ที่ทำให</w:t>
      </w:r>
      <w:r>
        <w:rPr>
          <w:rFonts w:ascii="Angsana New" w:hAnsi="Angsana New"/>
          <w:sz w:val="36"/>
          <w:sz w:val="36"/>
          <w:szCs w:val="36"/>
        </w:rPr>
        <w:t>้เกิด</w:t>
      </w:r>
      <w:r>
        <w:rPr>
          <w:rFonts w:ascii="Angsana New" w:hAnsi="Angsana New"/>
          <w:sz w:val="36"/>
          <w:sz w:val="36"/>
          <w:szCs w:val="36"/>
        </w:rPr>
        <w:t>ความสำเร็จ</w:t>
      </w:r>
    </w:p>
    <w:p>
      <w:pPr>
        <w:pStyle w:val="Normal"/>
        <w:ind w:left="1080" w:hanging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 xml:space="preserve">ใครเป็นผู้เสนอในการแก้ปัญหา และใครเป็นผู้ที่ออกแบบ 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หรือทำให้กิจกรรมการปรับปรุงคุณภาพการให้บริการ</w:t>
      </w:r>
      <w:r>
        <w:rPr>
          <w:rFonts w:cs="Angsana New" w:ascii="Angsana New" w:hAnsi="Angsana New"/>
          <w:sz w:val="36"/>
          <w:szCs w:val="36"/>
        </w:rPr>
        <w:br/>
      </w:r>
      <w:r>
        <w:rPr>
          <w:rFonts w:ascii="Angsana New" w:hAnsi="Angsana New"/>
          <w:sz w:val="36"/>
          <w:sz w:val="36"/>
          <w:szCs w:val="36"/>
        </w:rPr>
        <w:t>ประสบ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>เทคนิคหรือวิธีการในการแก้ปัญหาและการสร้า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/>
          <w:sz w:val="36"/>
          <w:sz w:val="36"/>
          <w:szCs w:val="36"/>
        </w:rPr>
        <w:t>แผนผังระบุขั้นตอนและระยะเวลาปฏิบัติงานและ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หน่วยงานที่</w:t>
      </w:r>
      <w:r>
        <w:rPr>
          <w:rFonts w:ascii="Angsana New" w:hAnsi="Angsana New"/>
          <w:sz w:val="36"/>
          <w:sz w:val="36"/>
          <w:szCs w:val="36"/>
        </w:rPr>
        <w:t>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/>
          <w:sz w:val="36"/>
          <w:sz w:val="36"/>
          <w:szCs w:val="36"/>
        </w:rPr>
        <w:t>ผล</w:t>
      </w:r>
      <w:r>
        <w:rPr>
          <w:rFonts w:ascii="Angsana New" w:hAnsi="Angsana New"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อุปสรรคต่อการปฏิบัติ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รวมทั้งการทำบันทึกข้อตกลงร่วมกั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/>
          <w:sz w:val="36"/>
          <w:sz w:val="36"/>
          <w:szCs w:val="36"/>
        </w:rPr>
        <w:t>บทเรียนสำคัญที่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ระบวนงา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ชื่อมโยงกับส่วนราชการอื่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ขอบเขต หน้าที่ของกระบวนการ ความสำคัญของกระบวนการ ประเภทผู้มาใช้บริการ จำนวนผู้มาใช้บริการ ความรับผิดชอบของหน่วยงานที่เกี่ยวข้องในกระบวนการ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ประเด็นหัวใจสำคัญของปัญหา แนวโน้ม หรือเงื่อนไขสถานการณ์ ที่นำมาซึ่งกิจกรรมการริเริ่มการปรับปรุงคุณภาพการให้บริการ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ทำให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้เกิ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ครเป็นผู้เสนอในการแก้ปัญหา และใครเป็นผู้ที่ออกแบบ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ให้ระบุหน่วยงานที่เป็นเจ้าภาพหลักในการดำเนินการ ผู้ที่เกี่ยวข้องในการดำเนินการ กรณีเป็นรูปแบบคณะทำงานโปรดระบุให้ชัดเจน รวมทั้งหน่วยงานหรือผู้ที่มีส่วนเกี่ยวข้องในการผลักดันให้กิจกรรมประสบความสำเร็จ เช่น ข้าราชการ หน่วยงานราชการ องค์กร ประชาชน ภาคเอกชน และองค์กรอิสระที่ไม่ใช่ภาครัฐ </w:t>
      </w:r>
      <w:r>
        <w:rPr>
          <w:rFonts w:cs="Angsana New" w:ascii="Angsana New" w:hAnsi="Angsana New"/>
          <w:sz w:val="36"/>
          <w:szCs w:val="36"/>
        </w:rPr>
        <w:t xml:space="preserve">(NGOs) </w:t>
      </w:r>
      <w:r>
        <w:rPr>
          <w:rFonts w:ascii="Angsana New" w:hAnsi="Angsana New"/>
          <w:sz w:val="36"/>
          <w:sz w:val="36"/>
          <w:szCs w:val="36"/>
        </w:rPr>
        <w:t>เป็นต้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ทคนิคหรือวิธีการในการแก้ปัญหาและการสร้าง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ออกแบบและบูรณาการทำงานร่วมกันกับหน่วยงานอื่นที่เกี่ยวข้อ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หรือกลยุทธ์ที่นำมาใช้ เพื่อให้กิจกรรม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หรืออุปสรรคในการ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รัพยากรที่ใช้ในกิจกรรมการปรับปรุงคุณภาพการให้บริการดังกล่าวมีอะไรบ้าง เช่น ด้านการเงิน ด้านเทคนิค ด้านทรัพยากรบุคคล โดยให้อธิบายด้วยว่านำทรัพยากรดังกล่าวมาใช้ในการขับเคลื่อนให้ประสบความสำเร็จอย่างไรบ้า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ผังระบุขั้นตอนและระยะเวลาปฏิบัติงานและหน่วยงาน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กี่ยวข้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ปฏิบัติงานที่แสดงให้เห็นถึงประสิทธิภาพในการ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ประโยชน์สำคัญที่ได้รับจากการปรับปรุงคุณภาพการให้บริการ รวมทั้ง ให้ระบุกลุ่มที่ได้รับผลประโยชน์จากการปรับปรุงคุณภาพการให้บริการดังกล่าวด้วย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ให้ระบุตัวชี้วัดผลสัมฤทธิ์ ทั้งเชิงปริมาณ และเชิงคุณภาพ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แก้ไข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กฎ ระเบียบหรือข้อบังคับที่อาจเป็นอุปสรรคต่อการปฏิบัติงานรวมทั้งการทำบันทึกข้อตกลงร่วมกั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ทเรียนสำคัญที่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-</w:t>
      </w:r>
      <w:r>
        <w:rPr>
          <w:rFonts w:ascii="Angsana New" w:hAnsi="Angsana New"/>
          <w:sz w:val="32"/>
          <w:sz w:val="32"/>
          <w:szCs w:val="32"/>
        </w:rPr>
        <w:t>จบรายงาน</w:t>
      </w:r>
      <w:r>
        <w:rPr>
          <w:rFonts w:cs="Angsana New" w:ascii="Angsana New" w:hAnsi="Angsana New"/>
          <w:sz w:val="32"/>
          <w:szCs w:val="32"/>
        </w:rPr>
        <w:t>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 xml:space="preserve">3.1 </w:t>
    </w:r>
  </w:p>
  <w:p>
    <w:pPr>
      <w:pStyle w:val="Header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ngsana New" w:hAnsi="Angsana New" w:eastAsia="SimSun;宋体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7:10:00Z</dcterms:created>
  <dc:creator>Somchai</dc:creator>
  <dc:description/>
  <cp:keywords/>
  <dc:language>en-US</dc:language>
  <cp:lastModifiedBy>Admin</cp:lastModifiedBy>
  <cp:lastPrinted>2005-08-29T14:22:00Z</cp:lastPrinted>
  <dcterms:modified xsi:type="dcterms:W3CDTF">2010-06-15T04:31:00Z</dcterms:modified>
  <cp:revision>3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