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พื่อขอรับ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ประเภทรางวัลนวัตกรรมการให้บริการ</w:t>
      </w:r>
    </w:p>
    <w:p>
      <w:pPr>
        <w:pStyle w:val="Normal"/>
        <w:tabs>
          <w:tab w:val="left" w:pos="720" w:leader="none"/>
          <w:tab w:val="left" w:pos="5580" w:leader="none"/>
          <w:tab w:val="left" w:pos="5940" w:leader="none"/>
        </w:tabs>
        <w:ind w:firstLine="540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กรณีการเสนอขอรับรางวัลสำหรับ</w:t>
      </w:r>
      <w:r>
        <w:rPr>
          <w:rFonts w:cs="Angsana New" w:ascii="Angsana New" w:hAnsi="Angsana New"/>
          <w:color w:val="000000"/>
          <w:sz w:val="44"/>
          <w:szCs w:val="44"/>
        </w:rPr>
        <w:tab/>
      </w:r>
      <w:r>
        <w:rPr>
          <w:rFonts w:eastAsia="Wingdings 2" w:cs="Wingdings 2" w:ascii="Wingdings 2" w:hAnsi="Wingdings 2"/>
          <w:color w:val="000000"/>
          <w:sz w:val="44"/>
          <w:szCs w:val="44"/>
        </w:rPr>
        <w:t></w:t>
      </w:r>
      <w:r>
        <w:rPr>
          <w:rFonts w:cs="Angsana New" w:ascii="Angsana New" w:hAnsi="Angsana New"/>
          <w:color w:val="000000"/>
          <w:sz w:val="44"/>
          <w:szCs w:val="44"/>
        </w:rPr>
        <w:tab/>
      </w:r>
      <w:r>
        <w:rPr>
          <w:rFonts w:ascii="Angsana New" w:hAnsi="Angsana New"/>
          <w:color w:val="000000"/>
          <w:sz w:val="44"/>
          <w:sz w:val="44"/>
          <w:szCs w:val="44"/>
        </w:rPr>
        <w:t>ส่วนราชก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ind w:left="1080" w:firstLine="4500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ส่วนราชการและบุคคล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ชื่อนวัตกรรม</w:t>
      </w: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………………………………………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ชื่อ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ชื่อหน่วยงาน</w:t>
      </w:r>
      <w:r>
        <w:rPr>
          <w:rFonts w:cs="Angsana New" w:ascii="Angsana New" w:hAnsi="Angsana New"/>
          <w:sz w:val="44"/>
          <w:szCs w:val="44"/>
        </w:rPr>
        <w:t>...........................</w:t>
      </w:r>
      <w:r>
        <w:rPr>
          <w:rFonts w:cs="Angsana New" w:ascii="Angsana New" w:hAnsi="Angsana New"/>
          <w:sz w:val="44"/>
          <w:szCs w:val="44"/>
        </w:rPr>
        <w:t>……………………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  <w:szCs w:val="44"/>
        </w:rPr>
      </w:pPr>
      <w:r>
        <w:rPr>
          <w:rFonts w:cs="Angsana New" w:ascii="Angsana New" w:hAnsi="Angsana New"/>
          <w:b/>
          <w:bCs/>
          <w:sz w:val="28"/>
          <w:szCs w:val="44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ประสานงานข้อมูล</w:t>
      </w:r>
      <w:r>
        <w:rPr>
          <w:rFonts w:ascii="Angsana New" w:hAnsi="Angsana New"/>
          <w:sz w:val="32"/>
          <w:sz w:val="32"/>
          <w:szCs w:val="32"/>
        </w:rPr>
        <w:t xml:space="preserve">  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งานที่รับผิดชอบ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ตั้ง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ทรสาร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ีเมล์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ชื่อนวัต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ผู้คิดค้นนวัตกรรมการให้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ผู้มีส่วนร่วมในการพัฒนานวัตกรรมการให้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ลักษณะงาน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ก่อนการนำนวัตกรรมไปปรับ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ปัญหาที่เกิดจากการปฏิบัติงานก่อนการนำนวัตกรรมไปปรับ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วิธีการแก้ไขปรับปรุ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วิธีการได้มาซึ่งนวัต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สภาพการปฏิบัติงานใน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งนำนวัตกรรมไปปรับใช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ผลจากการนำนวัตกรรมไปปรับใช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ปัญหาอุปสรรคในการ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บทสรุ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นวัตกรรม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ชื่อนวัตกรรม หรือนวัตกรรมที่เสนอคืออะไ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  <w:t>2</w:t>
      </w:r>
      <w:r>
        <w:rPr>
          <w:rFonts w:cs="Angsana New" w:ascii="Angsana New" w:hAnsi="Angsana New"/>
          <w:b/>
          <w:bCs/>
          <w:spacing w:val="-4"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>ผู้คิดค้นนวัตกรรมการให้บริการ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 xml:space="preserve">ใครเป็นผู้คิดค้นหรือริเริ่มในการแก้ปัญหา ซึ่งนำไปสู่การออกแบบนวัตกรรม  โปรดระบุให้ชัดเจน ซึ่งอาจหมายความรวมถึงข้าราชการ หน่วยงานราชการ องค์กร ประชาชน ภาคเอกชน และองค์กรอิสระที่ไม่ใช่ภาครัฐ </w:t>
      </w:r>
      <w:r>
        <w:rPr>
          <w:rFonts w:cs="Angsana New" w:ascii="Angsana New" w:hAnsi="Angsana New"/>
          <w:b/>
          <w:bCs/>
          <w:spacing w:val="-4"/>
          <w:sz w:val="36"/>
          <w:szCs w:val="36"/>
        </w:rPr>
        <w:t xml:space="preserve">(NGOs) 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>เป็นต้น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>ใครเป็นผู้ที่ออกแบบ หรือเป็นผู้นำไปทำให้สำเร็จ และ</w:t>
      </w:r>
      <w:r>
        <w:rPr>
          <w:rFonts w:cs="Angsana New" w:ascii="Angsana New" w:hAnsi="Angsana New"/>
          <w:b/>
          <w:bCs/>
          <w:spacing w:val="-4"/>
          <w:sz w:val="36"/>
          <w:szCs w:val="36"/>
        </w:rPr>
        <w:t>/</w:t>
      </w: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>หรือทำให้กิจกรรมการปรับปรุงคุณภาพการให้บริการประชาชนจากนวัตกรรมประสบความสำเร็จ โปรดระบุให้ชัดเจนว่าเป็นส่วนราชการ หรือบุคคล หรือส่วนราชการและบุคคล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ผู้มีส่วนร่วมในการพัฒนานวัตกรรมการให้บริการ </w:t>
      </w:r>
      <w:r>
        <w:rPr>
          <w:rFonts w:ascii="Angsana New" w:hAnsi="Angsana New"/>
          <w:b/>
          <w:b/>
          <w:bCs/>
          <w:spacing w:val="-1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โปรดระบุผู้ที่มีส่วนร่วมในการพัฒนาให้เกิดนวัตกรรม หรือเป็นผู้มีส่วนเกี่ยวข้องในการนำไปทำให้สำเร็จ โดยระบุสัดส่วนของการมีส่วนเกี่ยวข้องอย่างชัดเจน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งานบริ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ขอบเขต หน้าที่ของกระบวนการ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งานบริการ ความรับผิดชอบของหน่วยงานที่เสนอ ความสำคัญของกระบวนการ ผู้มาใช้บริการ จำนวนผู้มาใช้บริการ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ก่อนการนำนวัตกรรมไปปรับใช้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ปัญหา และขั้นตอนการปฏิบัติงานเดิม รวมทั้งกลุ่มคนทางสังคมหรือผู้มีส่วนได้ส่วนเสียที่ได้รับผลกระทบจากงานบริการนั้นด้วย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  <w:r>
        <w:rPr>
          <w:rFonts w:ascii="Angsana New" w:hAnsi="Angsana New"/>
          <w:sz w:val="36"/>
          <w:sz w:val="36"/>
          <w:szCs w:val="36"/>
        </w:rPr>
        <w:t>แผนผังการปฏิบัติงานเดิม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ที่เกิดจากการปฏิบัติงานก่อนการนำนวัตกรรมไปปรับใช้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ประเด็นหัวใจสำคัญของปัญหา แนวโน้ม หรือเงื่อนไขสถานการณ์ ที่นำมาซึ่งการคิดค้นนวัตกรรมบริการ เพื่อปรับปรุงคุณภาพการให้บริการประชาชน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นำนวัตกรรมไปใช้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อธิบายลักษณะนวัตกรรม แนวคิด กระบวนการ รูปแบบ ช่องทาง วิธีการ ภาพลักษณ์ คุณลักษณะที่สำคัญและอื่นๆ รวมถึงแนวคิดนี้แตกต่างจากเดิมอย่างไร หรือมีความใหม่ที่ควรนำไปเผยแพร่อย่างไร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ตอบเฉพาะข้อที่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7.1</w:t>
      </w:r>
      <w:r>
        <w:rPr>
          <w:rFonts w:cs="Angsana New" w:ascii="Angsana New" w:hAnsi="Angsana New"/>
          <w:sz w:val="36"/>
          <w:szCs w:val="36"/>
        </w:rPr>
        <w:t>.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สร้างสรรค์งานบริการใหม่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firstLine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7.</w:t>
      </w: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/>
          <w:sz w:val="36"/>
          <w:sz w:val="36"/>
          <w:szCs w:val="36"/>
        </w:rPr>
        <w:t>การสร้างสรรค์วิธีการทำงานใหม่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7.</w:t>
      </w: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/>
          <w:sz w:val="36"/>
          <w:sz w:val="36"/>
          <w:szCs w:val="36"/>
        </w:rPr>
        <w:t>การนำเทคโนโลยีใหม่มาปรับใช้ในการให้บริการ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7.</w:t>
      </w: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/>
          <w:sz w:val="36"/>
          <w:sz w:val="36"/>
          <w:szCs w:val="36"/>
        </w:rPr>
        <w:t>การเพิ่มคุณลักษณะใหม่ให้กับงานบริการเดิม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หรือกลยุทธ์ที่นำมาใช้ เพื่อให้การนำนวัตกรรมไปใช้ในการปรับปรุงคุณภาพการให้บริการใหม่ นำไปสู่การปฏิบัติได้โดยสัมฤทธิ์ผล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8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ในปัจจุบั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งนำนวัตกรรมไปปรับใช้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  <w:r>
        <w:rPr>
          <w:rFonts w:ascii="Angsana New" w:hAnsi="Angsana New"/>
          <w:sz w:val="36"/>
          <w:sz w:val="36"/>
          <w:szCs w:val="36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9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จากการนำนวัตกรรมไปปรับใช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ห้ระบุผลประโยชน์สำคัญที่ได้รับจากนำนวัตกรรมมาใช้เพื่อการปรับปรุงคุณภาพการให้บริการ รวมทั้งกลุ่มที่ได้รับผลประโยชน์จากการปรับปรุงคุณภาพการให้บริการดังกล่าวด้ว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0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ปัญหาอุปสรรคในการดำเนินการ 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ปัญหาหรืออุปสรรคในการนำนวัตกรรมไปใช้เพื่อปรับปรุงคุณภาพการให้บริการ และวิธีการจัดการกับอุปสรรคดังกล่าว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บทสรุป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จบรายงาน</w:t>
      </w:r>
      <w:r>
        <w:rPr>
          <w:rFonts w:cs="Angsana New" w:ascii="Angsana New" w:hAnsi="Angsana New"/>
          <w:sz w:val="36"/>
          <w:szCs w:val="36"/>
        </w:rPr>
        <w:t>--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8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ง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21.1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ง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"/>
      <w:lvlJc w:val="left"/>
      <w:pPr>
        <w:tabs>
          <w:tab w:val="num" w:pos="720"/>
        </w:tabs>
        <w:ind w:left="1080" w:hanging="72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Batang;바탕" w:cs="Tahoma"/>
      <w:color w:val="000000"/>
      <w:szCs w:val="24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7:25:00Z</dcterms:created>
  <dc:creator>Somchai</dc:creator>
  <dc:description/>
  <cp:keywords/>
  <dc:language>en-US</dc:language>
  <cp:lastModifiedBy>PresarioSeries</cp:lastModifiedBy>
  <cp:lastPrinted>2007-06-14T18:24:00Z</cp:lastPrinted>
  <dcterms:modified xsi:type="dcterms:W3CDTF">2010-06-11T17:25:00Z</dcterms:modified>
  <cp:revision>2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