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แบบฟอร์ม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524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44"/>
          <w:sz w:val="44"/>
          <w:szCs w:val="44"/>
        </w:rPr>
        <w:t xml:space="preserve">ประเภท  </w:t>
      </w:r>
      <w:r>
        <w:rPr>
          <w:rFonts w:ascii="Angsana New" w:hAnsi="Angsana New"/>
          <w:sz w:val="44"/>
          <w:sz w:val="44"/>
          <w:szCs w:val="44"/>
        </w:rPr>
        <w:t xml:space="preserve">     รางวัลราย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524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7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ภาพรวม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1524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3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นวัตกรรมการให้บริ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ชื่อหน่วยงาน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ตั้ง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ทั่ว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>นโยบาย แนวทางการทำงาน แผนงาน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ผู้ที่มีส่วนเกี่ยวข้องในการเสนอหนทางแก้ปัญหา และผู้ที่เกี่ยวข้องในการนำไปออกแบ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วิธีการปรับปรุงคุณภาพ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และการบริ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990" w:hanging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ascii="Angsana New" w:hAnsi="Angsana New"/>
          <w:sz w:val="32"/>
          <w:sz w:val="32"/>
          <w:szCs w:val="32"/>
        </w:rPr>
        <w:t xml:space="preserve">ช่องทางหรือวิธีการ ในการรับฟังความต้องการ การรับเรื่องร้องเรียนของกระบวนงานดังกล่าว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งทันท่วงที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อำนวยความสะดวก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การลดภาระภาค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การกระจายอำนาจ การส่งเสริมการปฏิบัติงานของผู้บริหาร เพื่อให้การนำ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5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ออกแบบกระบวนงานใหม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ปฏิรูปการบริหารจัดการ รวมถึง การเปลี่ยนแปลงวัฒนธรรมองค์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ทั่วไป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ให้ระบุขอบเขต หน้าที่ ความรับผิดชอบของหน่วยงานที่เกี่ยวข้องกับงานบริการที่เสนอ ความสำคัญของกระบวนงานบริการ กลุ่มผู้มาใช้บริการ จำนวนผู้มาใช้บริการ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ขั้นตอนการปฏิบัติงานเดิม สภาพการปฏิบัติงานเดิม  รวมทั้งกลุ่มผู้ได้รับผลกระทบที่เกี่ยวข้องกับการปฏิบัติงานด้วยขั้นตอนเดิมด้วย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ให้ระบุขั้นตอนการปฏิบัติงานใหม่ ผลประโยชน์สำคัญที่ได้รับจาก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แนวคิด วิธีการ เทคนิค หรือเครื่องมือที่ใช้ในการปรับปรุงคุณภาพการให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นโยบาย แนวทางการทำงาน แผนงาน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ที่มีส่วนเกี่ยวข้องในการเสนอหนทางแก้ปัญหา และผู้ที่เกี่ยวข้องในการนำไปออกแบบ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ปรับปรุงคุณภาพการให้บริการ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ิธีการลดขั้นตอน และระยะเวลา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ิธีการหรือกลยุทธ์ที่นำมาใช้ เพื่อให้กิจกรรม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5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และ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่องทางหรือวิธีการ ในการรับฟังความต้องการ การรับเรื่องร้องเรียนของกระบวนงานดังกล่าว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ันท่วงที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อำนวยความสะดว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ลดภาระภาคประชาชน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การกระจายอำนาจ การส่งเสริมการปฏิบัติงานของผู้บริหาร เพื่อให้การนำกิจกรรม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5.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5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การออกแบบกระบวนงานใหม่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การปฏิรูปการบริหารจัดการ รวมถึง การเปลี่ยนแปลงวัฒนธรรมองค์ก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</w:t>
    </w:r>
    <w:r>
      <w:rPr>
        <w:rFonts w:cs="Angsana New" w:ascii="Angsana New" w:hAnsi="Angsana New"/>
        <w:sz w:val="36"/>
        <w:szCs w:val="36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</w:t>
    </w:r>
    <w:r>
      <w:rPr>
        <w:rFonts w:cs="Angsana New" w:ascii="Angsana New" w:hAnsi="Angsana New"/>
        <w:sz w:val="36"/>
        <w:szCs w:val="36"/>
      </w:rPr>
      <w:t xml:space="preserve">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6:00Z</dcterms:created>
  <dc:creator>Somchai</dc:creator>
  <dc:description/>
  <cp:keywords/>
  <dc:language>en-US</dc:language>
  <cp:lastModifiedBy>Admin</cp:lastModifiedBy>
  <cp:lastPrinted>2005-08-28T17:49:00Z</cp:lastPrinted>
  <dcterms:modified xsi:type="dcterms:W3CDTF">2010-06-15T02:48:00Z</dcterms:modified>
  <cp:revision>3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