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แบบฟอร์มการ</w:t>
      </w:r>
      <w:r>
        <w:rPr>
          <w:rFonts w:ascii="Angsana New" w:hAnsi="Angsana New"/>
          <w:sz w:val="44"/>
          <w:sz w:val="44"/>
          <w:szCs w:val="44"/>
        </w:rPr>
        <w:t>รายงาน</w:t>
      </w:r>
      <w:r>
        <w:rPr>
          <w:rFonts w:ascii="Angsana New" w:hAnsi="Angsana New"/>
          <w:sz w:val="44"/>
          <w:sz w:val="44"/>
          <w:szCs w:val="44"/>
        </w:rPr>
        <w:t>ผลการดำเนินงานเชิงคุณภาพ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เพื่อขอรับ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524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25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44"/>
          <w:sz w:val="44"/>
          <w:szCs w:val="44"/>
        </w:rPr>
        <w:t xml:space="preserve">ประเภท  </w:t>
      </w:r>
      <w:r>
        <w:rPr>
          <w:rFonts w:ascii="Angsana New" w:hAnsi="Angsana New"/>
          <w:sz w:val="44"/>
          <w:sz w:val="44"/>
          <w:szCs w:val="44"/>
        </w:rPr>
        <w:t xml:space="preserve">     รางวัลรายกระบวนงาน</w:t>
      </w:r>
    </w:p>
    <w:p>
      <w:pPr>
        <w:pStyle w:val="Normal"/>
        <w:spacing w:lineRule="auto" w:line="360"/>
        <w:rPr>
          <w:rFonts w:ascii="Angsana New" w:hAnsi="Angsana New" w:cs="Angsana New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15240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7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4"/>
          <w:szCs w:val="44"/>
        </w:rPr>
        <w:t xml:space="preserve">                                                    </w:t>
      </w:r>
      <w:r>
        <w:rPr>
          <w:rFonts w:ascii="Angsana New" w:hAnsi="Angsana New"/>
          <w:sz w:val="44"/>
          <w:sz w:val="44"/>
          <w:szCs w:val="44"/>
        </w:rPr>
        <w:t>รางวัลภาพรวม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15240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35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4"/>
          <w:szCs w:val="44"/>
        </w:rPr>
        <w:t xml:space="preserve">                                </w:t>
      </w:r>
      <w:r>
        <w:rPr>
          <w:rFonts w:ascii="Angsana New" w:hAnsi="Angsana New"/>
          <w:sz w:val="44"/>
          <w:sz w:val="44"/>
          <w:szCs w:val="44"/>
        </w:rPr>
        <w:t>รางวัลนวัตกรรมการให้บริการ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ม</w:t>
      </w:r>
      <w:r>
        <w:rPr>
          <w:rFonts w:cs="Angsana New" w:ascii="Angsana New" w:hAnsi="Angsana New"/>
          <w:b/>
          <w:bCs/>
          <w:sz w:val="44"/>
          <w:szCs w:val="44"/>
        </w:rPr>
        <w:t>/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งหวัด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</w:t>
      </w:r>
      <w:r>
        <w:rPr>
          <w:rFonts w:cs="Angsana New" w:ascii="Angsana New" w:hAnsi="Angsana New"/>
          <w:sz w:val="44"/>
          <w:szCs w:val="44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ที่รับผิดชอบ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ที่ตั้ง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</w:t>
      </w:r>
      <w:r>
        <w:rPr>
          <w:rFonts w:ascii="Angsana New" w:hAnsi="Angsana New"/>
          <w:sz w:val="36"/>
          <w:sz w:val="36"/>
          <w:szCs w:val="36"/>
        </w:rPr>
        <w:t xml:space="preserve">               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ักษณะการปฏิบัติ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สภาพทั่ว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เดิ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ใหม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ปรับปรุงคุณภาพการให้บริการประชาช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/>
          <w:sz w:val="32"/>
          <w:sz w:val="32"/>
          <w:szCs w:val="32"/>
        </w:rPr>
        <w:t>นโยบาย แนวทางการทำงาน แผนงาน</w:t>
      </w:r>
      <w:r>
        <w:rPr>
          <w:rFonts w:ascii="Angsana New" w:hAnsi="Angsana New"/>
          <w:sz w:val="32"/>
          <w:sz w:val="32"/>
          <w:szCs w:val="32"/>
        </w:rPr>
        <w:t>ของผู้บริหาร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ผู้ที่มีส่วนเกี่ยวข้องในการเสนอหนทางแก้ปัญหา และผู้ที่เกี่ยวข้องในการนำไปออกแบ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ทำให้กิจกรรมการปรับปรุงคุณภาพการให้บริการประสบความสำเร็จ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>วิธีการปรับปรุงคุณภาพการให้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ให้ความสำคัญกับประชาชนและการบริกา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990" w:hanging="27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ascii="Angsana New" w:hAnsi="Angsana New"/>
          <w:sz w:val="32"/>
          <w:sz w:val="32"/>
          <w:szCs w:val="32"/>
        </w:rPr>
        <w:t xml:space="preserve">ช่องทางหรือวิธีการ ในการรับฟังความต้องการ การรับเรื่องร้องเรียนของกระบวนงานดังกล่าว และความพึงพอใจของประชาชน รวมถึง การตอบสนองต่อข้อมูลป้อนกลับจากช่องทางดังกล่าวที่ส่วนราชการได้รับมาอย่างทันท่วงที 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วิธีการในการสร้างความสัมพันธ์ที่ดี และความประทับใจในการให้บริการกับประชาชนผู้รับบริการ รวมถึงการสร้างภาพลักษณ์ที่ดีของหน่วยงาน หรือให้ประชาชนผู้รับบริการกล่าวถึงหน่วยงานในทางที่ด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อำนวยความสะดวก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วิธีการวิเคราะห์ความต้องการของประชาชนผู้รับบริการ ในการกำหนดรูปแบบการอำนวยความสะดว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>การลดภาระภาค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การส่งเสริมการกระจายอำนาจ การส่งเสริมการปฏิบัติงานของผู้บริหาร เพื่อให้การนำ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ารปรับปรุงคุณภาพการให้บริการใหม่ไปสู่การปฏิบัติได้บรรลุสัมฤทธิ์ผล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การส่งเสริมการกระจายความรู้ และการแลกเปลี่ยนประสบการณ์ รวมถึง การเสริมสร้างองค์ความรู้ให้แก่ผู้ปฏิบัติงานอย่างต่อเนื่องและเป็นระบ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>บทเรียนสำคัญที่หน่วยงาน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ascii="Angsana New" w:hAnsi="Angsana New"/>
          <w:sz w:val="32"/>
          <w:sz w:val="32"/>
          <w:szCs w:val="32"/>
        </w:rPr>
        <w:t>การขยายผลสำเร็จของการปรับปรุงบริการไปให้หน่วยงานอื่นใช้ หรือนำไปปรับปรุงบริการในกระบวนงานอื่น ๆ ต่อ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5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แนวทางการพัฒนาในอนาคต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การนำบทเรียนสำคัญที่หน่วยงานได้รับจากการปรับปรุงคุณภาพการให้บริการ ไปใช้ในการพัฒนากระบวน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ออกแบบกระบวนงานใหม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ปฏิรูปการบริหารจัดการ รวมถึง การเปลี่ยนแปลงวัฒนธรรมองค์ก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การดำเนินการส่งเสริมสนับสนุนติดตามให้ทุกหน่วยบริการปรับปรุงการบริการ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/>
          <w:sz w:val="32"/>
          <w:sz w:val="32"/>
          <w:szCs w:val="32"/>
        </w:rPr>
        <w:t>นโยบายการผลักดัน ส่งเสริม และติดตาม เพื่อให้ทุกหน่วยบริการมีการทำงานที่เป็นมาตรฐานเดียวกัน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/>
          <w:sz w:val="32"/>
          <w:sz w:val="32"/>
          <w:szCs w:val="32"/>
        </w:rPr>
        <w:t>การออกแบบวิธีการปฏิบัติที่มีลักษณะเฉพาะของหน่วยงานในการดำเนินการเพื่อปรับปรุงมาตรฐานการบริการในทุกหน่วยบริการการปฏิบัติงาน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3 </w:t>
      </w:r>
      <w:r>
        <w:rPr>
          <w:rFonts w:ascii="Angsana New" w:hAnsi="Angsana New"/>
          <w:sz w:val="32"/>
          <w:sz w:val="32"/>
          <w:szCs w:val="32"/>
        </w:rPr>
        <w:t>วิธีการในการดำเนินการเพื่อปรับปรุงมาตรฐานการบริการในทุกหน่วยบริการในเรื่องการอำนวยความสะดวก</w:t>
      </w:r>
    </w:p>
    <w:p>
      <w:pPr>
        <w:pStyle w:val="Normal"/>
        <w:ind w:left="108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4 </w:t>
      </w:r>
      <w:r>
        <w:rPr>
          <w:rFonts w:ascii="Angsana New" w:hAnsi="Angsana New"/>
          <w:sz w:val="32"/>
          <w:sz w:val="32"/>
          <w:szCs w:val="32"/>
        </w:rPr>
        <w:t>วิธีการในการประเมินผลการปรับปรุงมาตรฐานการบริการในทุกหน่วย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ฏิบัติงาน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ทั่วไป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ให้ระบุขอบเขต หน้าที่ ความรับผิดชอบของหน่วยงานที่เกี่ยวข้องกับงานบริการที่เสนอ ความสำคัญของกระบวนงานบริการ กลุ่มผู้มาใช้บริการ จำนวนผู้มาใช้บริการ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เดิม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ขั้นตอนการปฏิบัติงานเดิม สภาพการปฏิบัติงานเดิม  รวมทั้งกลุ่มผู้ได้รับผลกระทบที่เกี่ยวข้องกับการปฏิบัติงานด้วยขั้นตอนเดิมด้วย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เดิม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10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ประเด็นหัวใจสำคัญของปัญหา แนวโน้ม หรือเงื่อนไขสถานการณ์ ที่นำมาซึ่งกิจกรรมการริเริ่มการปรับปรุงคุณภาพการให้บริการ</w:t>
      </w:r>
    </w:p>
    <w:p>
      <w:pPr>
        <w:pStyle w:val="Normal"/>
        <w:ind w:firstLine="10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1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ใหม่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ให้ระบุขั้นตอนการปฏิบัติงานใหม่ ผลประโยชน์สำคัญที่ได้รับจากการปรับปรุงคุณภาพการให้บริการ รวมทั้งกลุ่มที่ได้รับผลประโยชน์จากการปรับปรุงคุณภาพการให้บริการดังกล่าวด้วย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ปรับปรุงคุณภาพการให้บริการประชาช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แนวคิด วิธีการ เทคนิค หรือเครื่องมือที่ใช้ในการปรับปรุงคุณภาพการให้บริกา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นโยบาย แนวทางการทำงาน แผนงาน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ที่มีส่วนเกี่ยวข้องในการเสนอหนทางแก้ปัญหา และผู้ที่เกี่ยวข้องในการนำไปออกแบบ และ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ทำให้กิจกรรมการปรับปรุงคุณภาพการให้บริการประสบความสำเร็จ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ปรับปรุงคุณภาพการให้บริการ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วิธีการลดขั้นตอน และระยะเวลา</w:t>
      </w:r>
    </w:p>
    <w:p>
      <w:pPr>
        <w:pStyle w:val="Normal"/>
        <w:ind w:firstLine="10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0" w:firstLine="10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วิธีการหรือกลยุทธ์ที่นำมาใช้ เพื่อให้กิจกรรม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การปรับปรุงคุณภาพการให้บริการใหม่ นำไปสู่การปฏิบัติได้โดยสัมฤทธิ์ผล</w:t>
      </w:r>
    </w:p>
    <w:p>
      <w:pPr>
        <w:pStyle w:val="Normal"/>
        <w:ind w:firstLine="10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4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หรืออุปสรรคในการปรับปรุงคุณภาพการให้บริการ และวิธีการจัดการกับอุปสรรคดังกล่าว</w:t>
      </w:r>
    </w:p>
    <w:p>
      <w:pPr>
        <w:pStyle w:val="Normal"/>
        <w:ind w:firstLine="10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5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ให้ความสำคัญกับประชาชนและการบริก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ช่องทางหรือวิธีการ ในการรับฟังความต้องการ การรับเรื่องร้องเรียนของกระบวนงานดังกล่าว และความพึงพอใจของประชาชน รวมถึง การตอบสนองต่อข้อมูลป้อนกลับจากช่องทางดังกล่าวที่ส่วนราชการได้รับมาอย่างทันท่วงที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สร้างความสัมพันธ์ที่ดี และความประทับใจในการให้บริการกับประชาชนผู้รับบริการ รวมถึงการสร้างภาพลักษณ์ที่ดีของหน่วยงาน หรือให้ประชาชนผู้รับบริการกล่าวถึงหน่วยงานในทางที่ดี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อำนวยความสะดวก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วิเคราะห์ความต้องการของประชาชนผู้รับบริการ ในการกำหนดรูปแบบการอำนวยความสะดวก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>4.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ลดภาระภาคประชาชน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.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 xml:space="preserve">5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่งเสริมการกระจายอำนาจ การส่งเสริมการปฏิบัติงานของผู้บริหาร เพื่อให้การนำกิจกรรม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ปรับปรุงคุณภาพการให้บริการใหม่ไปสู่การปฏิบัติได้บรรลุสัมฤทธิ์ผล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5.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่งเสริมการกระจายความรู้ และการแลกเปลี่ยนประสบการณ์ รวมถึง การเสริมสร้างองค์ความรู้ให้แก่ผู้ปฏิบัติงานอย่างต่อเนื่องและเป็นระบบ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บทเรียนสำคัญที่หน่วยงานได้รับจากการปรับปรุงคุณภาพการให้บริการ รวมถึง ปัจจัยสำคัญที่ทำให้กิจกรรมดังกล่าวประสบผลสัมฤทธิ์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4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ขยายผลสำเร็จของการปรับปรุงบริการไปให้หน่วยงานอื่นใช้ หรือนำไปปรับปรุงบริการในกระบวนงานอื่น ๆ ต่อไป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5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ทางการพัฒนาในอนาคต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นำบทเรียนสำคัญที่หน่วยงานได้รับจากการปรับปรุงคุณภาพการให้บริการ ไปใช้ในการพัฒนากระบวนงาน และ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การออกแบบกระบวนงานใหม่ และ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การปฏิรูปการบริหารจัดการ รวมถึง การเปลี่ยนแปลงวัฒนธรรมองค์ก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ดำเนินการส่งเสริมสนับสนุนและติดตามให้ทุกหน่วยบริการปรับปรุงการบริการ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นโยบายการผลักดัน ส่งเสริม และติดตาม เพื่อให้ทุกหน่วยบริการมีการทำงานที่เป็นมาตรฐานเดียวกัน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ออกแบบวิธีการปฏิบัติที่มีลักษณะเฉพาะของหน่วยงานในการดำเนินการเพื่อปรับปรุงมาตรฐานการบริการในทุกหน่วยบริการการปฏิบัติงาน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ดำเนินการเพื่อปรับปรุงมาตรฐานการบริการในทุกหน่วยบริการในเรื่องการอำนวยความสะดวก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4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ประเมินผลการปรับปรุงมาตรฐานการบริการในทุกหน่วยบริการ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จบรายงาน</w:t>
      </w:r>
      <w:r>
        <w:rPr>
          <w:rFonts w:cs="Angsana New" w:ascii="Angsana New" w:hAnsi="Angsana New"/>
          <w:sz w:val="36"/>
          <w:szCs w:val="36"/>
        </w:rPr>
        <w:t>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2</w:t>
    </w:r>
    <w:r>
      <w:rPr>
        <w:rFonts w:cs="Angsana New" w:ascii="Angsana New" w:hAnsi="Angsana New"/>
        <w:sz w:val="36"/>
        <w:szCs w:val="36"/>
      </w:rPr>
      <w:t>.</w:t>
    </w:r>
    <w:r>
      <w:rPr>
        <w:rFonts w:cs="Angsana New" w:ascii="Angsana New" w:hAnsi="Angsana New"/>
        <w:sz w:val="36"/>
        <w:szCs w:val="36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2</w:t>
    </w:r>
    <w:r>
      <w:rPr>
        <w:rFonts w:cs="Angsana New" w:ascii="Angsana New" w:hAnsi="Angsana New"/>
        <w:sz w:val="36"/>
        <w:szCs w:val="36"/>
      </w:rPr>
      <w:t>.</w:t>
    </w:r>
    <w:r>
      <w:rPr>
        <w:rFonts w:cs="Angsana New" w:ascii="Angsana New" w:hAnsi="Angsana New"/>
        <w:sz w:val="36"/>
        <w:szCs w:val="36"/>
      </w:rPr>
      <w:t xml:space="preserve">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36:00Z</dcterms:created>
  <dc:creator>Somchai</dc:creator>
  <dc:description/>
  <cp:keywords/>
  <dc:language>en-US</dc:language>
  <cp:lastModifiedBy>Admin</cp:lastModifiedBy>
  <cp:lastPrinted>2005-08-28T17:49:00Z</cp:lastPrinted>
  <dcterms:modified xsi:type="dcterms:W3CDTF">2010-06-15T02:30:00Z</dcterms:modified>
  <cp:revision>3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