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561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ผลสำเร็จ/ไม่สำเร็จ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(Pass/Fai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ผลสำเร็จ/ไม่สำเร็จ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(Pass/Fail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>
          <w:trHeight w:val="14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1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.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153"/>
                      <w:tab w:val="clear" w:pos="8306"/>
                      <w:tab w:val="left" w:pos="720" w:leader="none"/>
                    </w:tabs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ม่สำเร็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สำเร็จ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ขียน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ตัวชี้วัดผลสำเร็จ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สำเร็จ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Pass/Fail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ให้จังหวัดกรอกข้อมูลตามหัวข้อต่างๆ ดัง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39"/>
        <w:gridCol w:w="4660"/>
      </w:tblGrid>
      <w:tr>
        <w:trPr>
          <w:tblHeader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งหวัดจัดเก็บข้อมูลเอง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3" w:leader="none"/>
              </w:tabs>
              <w:ind w:left="363" w:hanging="360"/>
              <w:rPr/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ตามเกณฑ์การให้คะแน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คำรับรอง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จังหวัด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สดงรายละเอียดของการคำนวณผลการประเมินของตัวชี้วัด</w:t>
            </w:r>
            <w:r>
              <w:rPr>
                <w:rFonts w:ascii="Browallia New" w:hAnsi="Browallia New" w:cs="Browallia New"/>
              </w:rPr>
              <w:t>ตาม</w:t>
            </w:r>
            <w:r>
              <w:rPr>
                <w:rFonts w:ascii="Browallia New" w:hAnsi="Browallia New" w:cs="Browallia New"/>
              </w:rPr>
              <w:t>ที่ระบุใน</w:t>
            </w:r>
            <w:r>
              <w:rPr>
                <w:rFonts w:ascii="Browallia New" w:hAnsi="Browallia New" w:cs="Browallia New"/>
              </w:rPr>
              <w:t>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  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767"/>
        </w:tabs>
        <w:ind w:left="3767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34:00Z</dcterms:created>
  <dc:creator>waraporn</dc:creator>
  <dc:description/>
  <dc:language>en-US</dc:language>
  <cp:lastModifiedBy>Ping</cp:lastModifiedBy>
  <dcterms:modified xsi:type="dcterms:W3CDTF">2006-11-18T15:35:00Z</dcterms:modified>
  <cp:revision>3</cp:revision>
  <dc:subject/>
  <dc:title>ภาคผนวก 1</dc:title>
</cp:coreProperties>
</file>