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60325</wp:posOffset>
                </wp:positionV>
                <wp:extent cx="5600700" cy="342900"/>
                <wp:effectExtent l="6350" t="6350" r="117475" b="339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ทั้งเชิงปริมาณและขั้นตอนดำเนินงานในตัวเดียวกั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-4.75pt;width:44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ทั้งเชิงปริมาณและขั้นตอนดำเนินงานในตัวเดียวกั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41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6889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การดำเนินงานในแต่ละขั้นตอน ปีงบประมาณ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5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0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เขียน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ตัวชี้วัดที่เป็นทั้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ชิงปริมาณและขั้นตอนดำเนินงานในตัวเดียวกั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ให้จังหวัดกรอกข้อมูลตามหัวข้อต่างๆ ดังนี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039"/>
        <w:gridCol w:w="4660"/>
      </w:tblGrid>
      <w:tr>
        <w:trPr>
          <w:tblHeader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และลำดับที่ของตัวชี้วัดตามคำรับรอง            การปฏิบัติราชการของ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ประเมินเป็นขั้นตอนการดำเนินงาน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3" w:leader="none"/>
              </w:tabs>
              <w:ind w:left="363" w:hanging="360"/>
              <w:rPr/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</w:t>
            </w:r>
            <w:r>
              <w:rPr>
                <w:rFonts w:ascii="Browallia New" w:hAnsi="Browallia New" w:cs="Browallia New"/>
              </w:rPr>
              <w:t>ในแต่ละ</w:t>
            </w:r>
            <w:r>
              <w:rPr>
                <w:rFonts w:ascii="Browallia New" w:hAnsi="Browallia New" w:cs="Browallia New"/>
              </w:rPr>
              <w:t>ขั้นตอนตามเกณฑ์การให้คะแน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ตามคำรับรอง                   การปฏิบัติราชการของ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 xml:space="preserve">กรณีตัวชี้วัดประเมินเป็นเชิงปริมาณ 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3" w:leader="none"/>
              </w:tabs>
              <w:ind w:left="363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จะแสดงผลเป็นตัวเลข                โดยขอให้แสดงข้อมูลผลการดำเนินงานทั้งหมดที่ใช้ใน การคำนวณผลคะแนนตามสูตรการคำนวณหรือนิยามของตัวชี้วัดตามคำรับรองการปฏิบัติราชการ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ตัวชี้วัดตามคำรับรอง                   การปฏิบัติราชการของจังหวัด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สดงรายละเอียดของการคำนวณผลการประเมินของตัวชี้วัด</w:t>
            </w:r>
            <w:r>
              <w:rPr>
                <w:rFonts w:ascii="Browallia New" w:hAnsi="Browallia New" w:cs="Browallia New"/>
              </w:rPr>
              <w:t>ตาม</w:t>
            </w:r>
            <w:r>
              <w:rPr>
                <w:rFonts w:ascii="Browallia New" w:hAnsi="Browallia New" w:cs="Browallia New"/>
              </w:rPr>
              <w:t>ที่ระบุใน</w:t>
            </w:r>
            <w:r>
              <w:rPr>
                <w:rFonts w:ascii="Browallia New" w:hAnsi="Browallia New" w:cs="Browallia New"/>
              </w:rPr>
              <w:t>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            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งาน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ุปสรรค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งานสำหรับตัวชี้วัดนี้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94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และจำนวน  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             </w:t>
            </w:r>
            <w:r>
              <w:rPr>
                <w:rFonts w:ascii="Browallia New" w:hAnsi="Browallia New" w:cs="Browallia New"/>
              </w:rPr>
              <w:t>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767"/>
        </w:tabs>
        <w:ind w:left="3767" w:hanging="36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sz w:val="32"/>
      <w:szCs w:val="3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UPC" w:hAnsi="EucrosiaUPC" w:cs="EucrosiaUPC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39:00Z</dcterms:created>
  <dc:creator>waraporn</dc:creator>
  <dc:description/>
  <dc:language>en-US</dc:language>
  <cp:lastModifiedBy>Ping</cp:lastModifiedBy>
  <dcterms:modified xsi:type="dcterms:W3CDTF">2006-11-18T15:40:00Z</dcterms:modified>
  <cp:revision>3</cp:revision>
  <dc:subject/>
  <dc:title>ภาคผนวก 1</dc:title>
</cp:coreProperties>
</file>