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-60325</wp:posOffset>
                </wp:positionV>
                <wp:extent cx="4679950" cy="342900"/>
                <wp:effectExtent l="6350" t="6350" r="11684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5pt;margin-top:-4.7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57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047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5"/>
                                    <w:gridCol w:w="1140"/>
                                    <w:gridCol w:w="1140"/>
                                    <w:gridCol w:w="1140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ปีงบประมาณ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82.5pt;mso-wrap-distance-left:9pt;mso-wrap-distance-right:9pt;mso-wrap-distance-top:0pt;mso-wrap-distance-bottom:0pt;margin-top:9.85pt;mso-position-vertical-relative:text;margin-left:8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1140"/>
                              <w:gridCol w:w="1140"/>
                              <w:gridCol w:w="1140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ปีงบประมาณ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ขียน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ตัวชี้วัดที่เป็นเชิงปริมา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ให้จังหวัดกรอกข้อมูลตามหัวข้อต่างๆ ดังนี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039"/>
        <w:gridCol w:w="4660"/>
      </w:tblGrid>
      <w:tr>
        <w:trPr>
          <w:tblHeader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            การปฏิบัติราชการของ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งหวัดจัดเก็บข้อมูลเอง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อกรายละเอียดคำอธิบายตัวชี้วัด การจัดเก็บข้อมูล วิธีการคำนวณตามคำรับรองการปฏิบัติราชการ       ในกรณีที่ข้อมูลที่แจ้งมาเป็นการประมาณการ               ขอให้อธิบายหลัก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วิธีการประมาณการ           แบบฟอร์มการสำรวจ และการคำนวณโดยละเอีย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หรือเป็นเอกสาร หลักฐานแนบ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จะแสดงผลเป็นตัวเลข โดยขอให้แสดงข้อมูลผลการดำเนินงานทั้งหมดที่ใช้ในการคำนวณผลคะแนนตามสูตรการคำนวณหรือนิยามของตัวชี้วัด   ตามคำรับรองการปฏิบัติราชการถ้าเป็นตัวชี้วัดตาม             แผนยุทธศาสตร์กลุ่มจังหวัดต้องแสดงข้อมูลเป็น               รายจังหวัดด้วย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จังหวัด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ป็นส่วนที่แสดงรายละเอียดของการคำนวณผลการประเมินของตัวชี้วัดตามที่ระบุในคู่มือการประเมินผล          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สำหรับตัวชี้วัดนี้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  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         </w:t>
            </w:r>
            <w:r>
              <w:rPr>
                <w:rFonts w:ascii="Browallia New" w:hAnsi="Browallia New" w:cs="Browallia New"/>
              </w:rPr>
              <w:t>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sz w:val="32"/>
      <w:szCs w:val="3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21:00Z</dcterms:created>
  <dc:creator>waraporn</dc:creator>
  <dc:description/>
  <dc:language>en-US</dc:language>
  <cp:lastModifiedBy>Ping</cp:lastModifiedBy>
  <dcterms:modified xsi:type="dcterms:W3CDTF">2006-11-18T15:25:00Z</dcterms:modified>
  <cp:revision>3</cp:revision>
  <dc:subject/>
  <dc:title>ภาคผนวก 1</dc:title>
</cp:coreProperties>
</file>