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pacing w:val="-2"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pacing w:val="-2"/>
          <w:sz w:val="40"/>
          <w:szCs w:val="40"/>
        </w:rPr>
        <w:t>3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วิธีการและแนวทางการประเมินผลการปฏิบัติราชการ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ตามคำรับรองการปฏิบัติราชการของจังหวัด</w:t>
      </w:r>
    </w:p>
    <w:p>
      <w:pPr>
        <w:pStyle w:val="Header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4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szCs w:val="40"/>
          <w:u w:val="single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2"/>
          <w:sz w:val="32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อบการประเมินผล น้ำหนัก และประเด็นการประเมินผลการปฏิบัติราชการ</w:t>
      </w:r>
    </w:p>
    <w:p>
      <w:pPr>
        <w:pStyle w:val="Normal"/>
        <w:ind w:firstLine="1080"/>
        <w:jc w:val="left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ีประเด็นการประเมินผลการปฏิบัติราชการซึ่งมีน้ำหนักรวม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848" w:leader="none"/>
        </w:tabs>
        <w:ind w:left="1800" w:right="11" w:hanging="720"/>
        <w:jc w:val="left"/>
        <w:rPr/>
      </w:pPr>
      <w:r>
        <w:rPr>
          <w:rFonts w:ascii="Browallia New" w:hAnsi="Browallia New" w:eastAsia="Angsana New" w:cs="Browallia New"/>
          <w:sz w:val="30"/>
          <w:sz w:val="30"/>
          <w:szCs w:val="30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0"/>
          <w:szCs w:val="30"/>
          <w:u w:val="single"/>
        </w:rPr>
        <w:t>1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ประสิทธิผล กรอบน้ำหนักในการคำนวณผลคะแนน ร้อยละ </w:t>
      </w:r>
      <w:r>
        <w:rPr>
          <w:rFonts w:eastAsia="Angsana New" w:cs="Browallia New" w:ascii="Browallia New" w:hAnsi="Browallia New"/>
          <w:sz w:val="30"/>
          <w:szCs w:val="30"/>
        </w:rPr>
        <w:t>5</w:t>
      </w:r>
      <w:r>
        <w:rPr>
          <w:rFonts w:eastAsia="Angsana New" w:cs="Browallia New" w:ascii="Browallia New" w:hAnsi="Browallia New"/>
          <w:sz w:val="30"/>
          <w:szCs w:val="30"/>
        </w:rPr>
        <w:t>0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tabs>
          <w:tab w:val="clear" w:pos="720"/>
          <w:tab w:val="left" w:pos="1800" w:leader="none"/>
          <w:tab w:val="left" w:pos="2858" w:leader="none"/>
          <w:tab w:val="left" w:pos="10065" w:leader="none"/>
        </w:tabs>
        <w:ind w:left="2160" w:right="-154" w:hanging="360"/>
        <w:rPr/>
      </w:pPr>
      <w:r>
        <w:rPr>
          <w:rFonts w:eastAsia="Angsana New" w:cs="Browallia New" w:ascii="Browallia New" w:hAnsi="Browallia New"/>
          <w:sz w:val="30"/>
          <w:szCs w:val="30"/>
        </w:rPr>
        <w:t>(1)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ระดับความสำเร็จของร้อยละเฉลี่ยถ่วงน้ำหนักในการบรรลุเป้าหมายตามแผนปฏิบัติราชการของกลุ่มจังหวัดและจังหวัด ร้อยละ </w:t>
      </w:r>
      <w:r>
        <w:rPr>
          <w:rFonts w:eastAsia="Angsana New" w:cs="Browallia New" w:ascii="Browallia New" w:hAnsi="Browallia New"/>
          <w:sz w:val="30"/>
          <w:szCs w:val="30"/>
        </w:rPr>
        <w:t xml:space="preserve">20 </w:t>
      </w:r>
    </w:p>
    <w:p>
      <w:pPr>
        <w:pStyle w:val="Normal"/>
        <w:tabs>
          <w:tab w:val="clear" w:pos="720"/>
          <w:tab w:val="left" w:pos="1800" w:leader="none"/>
          <w:tab w:val="left" w:pos="2858" w:leader="none"/>
          <w:tab w:val="left" w:pos="10065" w:leader="none"/>
        </w:tabs>
        <w:ind w:left="2160" w:right="-284" w:hanging="360"/>
        <w:rPr/>
      </w:pPr>
      <w:r>
        <w:rPr>
          <w:rFonts w:eastAsia="Angsana New" w:cs="Browallia New" w:ascii="Browallia New" w:hAnsi="Browallia New"/>
          <w:sz w:val="30"/>
          <w:szCs w:val="30"/>
        </w:rPr>
        <w:t>(2)</w:t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ตัวชี้วัดระดับ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ความสำเร็จในการขับเคลื่อนนโยบายสำคัญเร่งด่วนของรัฐบาล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1800" w:leader="none"/>
        </w:tabs>
        <w:ind w:left="2160" w:right="-154" w:hanging="36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  <w:t>(3)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ตัวชี้วัดการพัฒนาสังคม คุณภาพชีวิต ความปลอดภัย ความมั่นคง ทรัพยากรธรรมชาติ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และสิ่งแวดล้อม 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1848" w:leader="none"/>
        </w:tabs>
        <w:ind w:left="1800" w:right="11" w:hanging="720"/>
        <w:jc w:val="left"/>
        <w:rPr/>
      </w:pPr>
      <w:r>
        <w:rPr>
          <w:rFonts w:ascii="Browallia New" w:hAnsi="Browallia New" w:eastAsia="Angsana New" w:cs="Browallia New"/>
          <w:sz w:val="30"/>
          <w:sz w:val="30"/>
          <w:szCs w:val="30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0"/>
          <w:szCs w:val="30"/>
          <w:u w:val="single"/>
        </w:rPr>
        <w:t>2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คุณภาพการให้บริการ กรอบน้ำหนักในการคำนวณผลคะแนน 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1848" w:leader="none"/>
        </w:tabs>
        <w:ind w:left="1800" w:right="11" w:hanging="72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0"/>
          <w:szCs w:val="30"/>
          <w:u w:val="single"/>
        </w:rPr>
        <w:t>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ประสิทธิภาพของการปฏิบัติราชการ กรอบน้ำหนักในการคำนวณ </w:t>
      </w:r>
      <w:r>
        <w:rPr>
          <w:rFonts w:eastAsia="Angsana New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ผลคะแนน ร้อยละ </w:t>
      </w:r>
      <w:r>
        <w:rPr>
          <w:rFonts w:eastAsia="Angsana New" w:cs="Browallia New" w:ascii="Browallia New" w:hAnsi="Browallia New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1440" w:leader="none"/>
        </w:tabs>
        <w:ind w:left="1080" w:right="-136" w:hanging="0"/>
        <w:jc w:val="left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  <w:u w:val="single"/>
        </w:rPr>
        <w:t xml:space="preserve">มิติที่ </w:t>
      </w:r>
      <w:r>
        <w:rPr>
          <w:rFonts w:eastAsia="Angsana New" w:cs="Browallia New" w:ascii="Browallia New" w:hAnsi="Browallia New"/>
          <w:sz w:val="30"/>
          <w:szCs w:val="30"/>
          <w:u w:val="single"/>
        </w:rPr>
        <w:t>4</w:t>
      </w:r>
      <w:r>
        <w:rPr>
          <w:rFonts w:eastAsia="Angsan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มิติด้านการพัฒนาองค์การ กรอบน้ำหนักในการคำนวณผลคะแนน ร้อยละ </w:t>
      </w:r>
      <w:r>
        <w:rPr>
          <w:rFonts w:eastAsia="Angsana New" w:cs="Browallia New" w:ascii="Browallia New" w:hAnsi="Browallia New"/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"/>
        <w:gridCol w:w="10"/>
        <w:gridCol w:w="364"/>
        <w:gridCol w:w="7"/>
        <w:gridCol w:w="20"/>
        <w:gridCol w:w="4870"/>
        <w:gridCol w:w="7"/>
        <w:gridCol w:w="41"/>
        <w:gridCol w:w="1005"/>
        <w:gridCol w:w="7"/>
        <w:gridCol w:w="41"/>
      </w:tblGrid>
      <w:tr>
        <w:trPr/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85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</w:rPr>
              <w:t>255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-21" w:hanging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ind w:left="-2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897" w:type="dxa"/>
            <w:gridSpan w:val="3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77" w:right="-97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531" w:right="-108" w:hanging="616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</w:tc>
        <w:tc>
          <w:tcPr>
            <w:tcW w:w="4897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95" w:hanging="195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ตาม</w:t>
            </w:r>
            <w:r>
              <w:rPr>
                <w:rFonts w:ascii="Browallia New" w:hAnsi="Browallia New" w:cs="Browallia New"/>
              </w:rPr>
              <w:t>แผนปฏิบัติราชการ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ดับความสำเร็จของร้อยละเฉลี่ยถ่วงน้ำหนัก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ลุ่มจังหวัด และจังหวัด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0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95" w:hanging="195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27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50" w:right="-8" w:hanging="924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กำหนดน้ำหนักของตัวชี้วัด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ร้อยละเฉลี่ยถ่วงน้ำหนัก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กลุ่มจังหวัดรวมกันไม่น้อยกว่า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442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ะดับความสำเร็จในการขับเคลื่อนนโยบายสำคัญเร่งด่วนของรัฐบาล 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3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39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พัฒนาสังคม คุณภาพชีวิต ความปลอดภัย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ความมั่นคง ท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ัพยากรธรรมชาติและสิ่งแวดล้อม 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3.1 </w:t>
            </w:r>
            <w:r>
              <w:rPr>
                <w:rFonts w:ascii="Browallia New" w:hAnsi="Browallia New" w:cs="Browallia New"/>
              </w:rPr>
              <w:t>ระดับความสำเร็จของการแก้ไขปัญหาเพื่อลดจำนวนครัวเรือนยากจนที่มีรายได้เฉลี่ยต่ำกว่าเกณฑ์</w:t>
            </w:r>
            <w:r>
              <w:rPr>
                <w:rFonts w:ascii="Browallia New" w:hAnsi="Browallia New" w:cs="Browallia New"/>
              </w:rPr>
              <w:t xml:space="preserve"> จป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773" w:right="-8" w:hanging="881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หากไม่มี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จำนวนครัวเรือนยากจน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ฯ</w:t>
            </w:r>
            <w:bookmarkStart w:id="0" w:name="OLE_LINK5"/>
            <w:bookmarkStart w:id="1" w:name="OLE_LINK4"/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ให้นำน้ำหนักไปรวมไว้ตัวชี้วัดที่</w:t>
            </w:r>
            <w:bookmarkEnd w:id="0"/>
            <w:bookmarkEnd w:id="1"/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.4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1" w:right="-8" w:hanging="334"/>
              <w:rPr/>
            </w:pPr>
            <w:r>
              <w:rPr>
                <w:rFonts w:eastAsia="Angsana New" w:cs="Browallia New" w:ascii="Browallia New" w:hAnsi="Browallia New"/>
              </w:rPr>
              <w:t xml:space="preserve">3.2 </w:t>
            </w:r>
            <w:r>
              <w:rPr>
                <w:rFonts w:ascii="Browallia New" w:hAnsi="Browallia New" w:eastAsia="Angsana New" w:cs="Browallia New"/>
              </w:rPr>
              <w:t>ระดับความสำเร็จในการป้องกันและแก้ไขปัญหายาเสพติด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3</w:t>
              <w:tab/>
            </w:r>
            <w:r>
              <w:rPr>
                <w:rFonts w:ascii="Browallia New" w:hAnsi="Browallia New" w:cs="Browallia New"/>
              </w:rPr>
              <w:t xml:space="preserve">ระดับคะแนนเฉลี่ยถ่วงน้ำหนักของร้อยละการจับกุมผู้กระทำผิดในคดีแต่ละกลุ่มที่เกิดขึ้นในปีงบประมาณ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/>
            </w:pPr>
            <w:r>
              <w:rPr>
                <w:rFonts w:eastAsia="Angsana New" w:cs="Browallia New" w:ascii="Browallia New" w:hAnsi="Browallia New"/>
              </w:rPr>
              <w:t>3.4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บริหารจัดการทรัพยากรธรรม</w:t>
            </w:r>
            <w:r>
              <w:rPr>
                <w:rFonts w:ascii="Browallia New" w:hAnsi="Browallia New" w:eastAsia="Angsana New" w:cs="Browallia New"/>
              </w:rPr>
              <w:t>ช</w:t>
            </w:r>
            <w:r>
              <w:rPr>
                <w:rFonts w:ascii="Browallia New" w:hAnsi="Browallia New" w:eastAsia="Angsana New" w:cs="Browallia New"/>
              </w:rPr>
              <w:t>าติและสิ่งแวดล้อม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3" w:right="-8" w:hanging="336"/>
              <w:rPr/>
            </w:pPr>
            <w:r>
              <w:rPr>
                <w:rFonts w:eastAsia="Angsana New" w:cs="Browallia New" w:ascii="Browallia New" w:hAnsi="Browallia New"/>
              </w:rPr>
              <w:t xml:space="preserve">3.5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รักษาความปลอดภัย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โดยเน้นอุบัติเหตุจราจรทางบก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9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6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แผนงา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ด้านความมั่นคง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96" w:hRule="atLeast"/>
        </w:trPr>
        <w:tc>
          <w:tcPr>
            <w:tcW w:w="326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78" w:type="dxa"/>
            <w:gridSpan w:val="6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46" w:leader="none"/>
              </w:tabs>
              <w:ind w:left="1160" w:right="-87" w:hanging="834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8"/>
                <w:sz w:val="26"/>
                <w:sz w:val="26"/>
                <w:szCs w:val="26"/>
              </w:rPr>
              <w:t>จังหวัดใดไม่ติดชายแดน</w:t>
            </w:r>
            <w:r>
              <w:rPr>
                <w:rFonts w:ascii="Browallia New" w:hAnsi="Browallia New" w:eastAsia="Angsana New" w:cs="Browallia New"/>
                <w:spacing w:val="-8"/>
                <w:sz w:val="26"/>
                <w:sz w:val="26"/>
                <w:szCs w:val="26"/>
              </w:rPr>
              <w:t xml:space="preserve"> และ</w:t>
            </w:r>
            <w:r>
              <w:rPr>
                <w:rFonts w:eastAsia="Angsana New" w:cs="Browallia New" w:ascii="Browallia New" w:hAnsi="Browallia New"/>
                <w:spacing w:val="-8"/>
                <w:sz w:val="26"/>
                <w:szCs w:val="26"/>
              </w:rPr>
              <w:t>/</w:t>
            </w:r>
            <w:r>
              <w:rPr>
                <w:rFonts w:ascii="Browallia New" w:hAnsi="Browallia New" w:eastAsia="Angsana New" w:cs="Browallia New"/>
                <w:spacing w:val="-8"/>
                <w:sz w:val="26"/>
                <w:sz w:val="26"/>
                <w:szCs w:val="26"/>
              </w:rPr>
              <w:t>หรือชายฝั่งทะเล ให้นำน้ำหนัก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ไปรวมไว้ตัวชี้วัดที่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1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09" w:hRule="atLeast"/>
        </w:trPr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right="-94" w:hanging="648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คุณ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ให้บริการ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4897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72" w:hanging="17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</w:t>
            </w:r>
            <w:r>
              <w:rPr>
                <w:rFonts w:ascii="Browallia New" w:hAnsi="Browallia New" w:eastAsia="Angsana New" w:cs="Browallia New"/>
              </w:rPr>
              <w:t>วามพึงพอใจ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2" w:hanging="17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ประชาชนต่อภาพลักษณ์การบริหารงานของจังหวัด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4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ind w:left="792" w:hanging="79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</w:t>
            </w:r>
            <w:r>
              <w:rPr>
                <w:rFonts w:ascii="Browallia New" w:hAnsi="Browallia New" w:eastAsia="Angsana New" w:cs="Browallia New"/>
              </w:rPr>
              <w:t xml:space="preserve">วามพึงพอใจของผู้กำหนดนโยบาย 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4897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/>
            </w:pPr>
            <w:r>
              <w:rPr>
                <w:rFonts w:ascii="Browallia New" w:hAnsi="Browallia New" w:eastAsia="Angsana New" w:cs="Browallia New"/>
              </w:rPr>
              <w:t>ร้อยละของระดับความพึงพอใจของผู้</w:t>
            </w:r>
            <w:r>
              <w:rPr>
                <w:rFonts w:ascii="Browallia New" w:hAnsi="Browallia New" w:eastAsia="Angsana New" w:cs="Browallia New"/>
              </w:rPr>
              <w:t>กำหนดนโยบาย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ind w:left="792" w:hanging="792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</w:tc>
        <w:tc>
          <w:tcPr>
            <w:tcW w:w="48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napToGrid w:val="false"/>
              <w:ind w:left="-11" w:right="-24" w:hanging="0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sz w:val="4"/>
                <w:szCs w:val="4"/>
              </w:rPr>
            </w:pPr>
            <w:r>
              <w:rPr>
                <w:rFonts w:eastAsia="Angsana New" w:cs="Browallia New" w:ascii="Browallia New" w:hAnsi="Browallia New"/>
                <w:sz w:val="4"/>
                <w:szCs w:val="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85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จังหวัด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-21" w:hanging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ind w:left="-2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77" w:right="-97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652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วามเปิดเผย  โปร่งใส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ป้องกั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และปราบปรามการทุจริต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32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2" w:hanging="17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918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  <w:r>
              <w:rPr>
                <w:rFonts w:ascii="Browallia New" w:hAnsi="Browallia New" w:cs="Browallia New"/>
              </w:rPr>
              <w:t>เกี่ยวกับเรื่องร้องเรียนจากประชาชนให้ได้ข้อยุติ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</w:tr>
      <w:tr>
        <w:trPr/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มิติด้านประสิทธิภาพของ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การปฏิบัติราชกา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</w:tr>
      <w:tr>
        <w:trPr>
          <w:trHeight w:val="80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91" w:hanging="191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รักษามาตรฐานระยะเวลา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การให้บริการ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/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56" w:hanging="256"/>
              <w:jc w:val="left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การเบิกจ่ายเงินงบประมาณรายจ่ายลงทุน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ภาพรวม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2555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</w:tr>
      <w:tr>
        <w:trPr/>
        <w:tc>
          <w:tcPr>
            <w:tcW w:w="3279" w:type="dxa"/>
            <w:gridSpan w:val="3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94" w:hanging="19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ควบคุมภายในและการตรวจสอบภายใน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  <w:r>
              <w:rPr>
                <w:rFonts w:eastAsia="Angsana New" w:cs="Browallia New" w:ascii="Browallia New" w:hAnsi="Browallia New"/>
              </w:rPr>
              <w:t>3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การควบคุมภายใน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</w:tr>
      <w:tr>
        <w:trPr/>
        <w:tc>
          <w:tcPr>
            <w:tcW w:w="327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4.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การตรวจสอบภายใน</w:t>
            </w:r>
          </w:p>
        </w:tc>
        <w:tc>
          <w:tcPr>
            <w:tcW w:w="1053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ind w:left="635" w:hanging="635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จัดการองค์ก</w:t>
            </w:r>
            <w:r>
              <w:rPr>
                <w:rFonts w:ascii="Browallia New" w:hAnsi="Browallia New" w:eastAsia="Angsana New" w:cs="Browallia New"/>
              </w:rPr>
              <w:t>า</w:t>
            </w:r>
            <w:r>
              <w:rPr>
                <w:rFonts w:ascii="Browallia New" w:hAnsi="Browallia New" w:eastAsia="Angsana New" w:cs="Browallia New"/>
              </w:rPr>
              <w:t>ร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91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ดับความสำเร็จของการพัฒนาคุณภาพการบริหารจัดการภาครัฐ 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105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249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0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ตารางสรุปแหล่งข้อมูลของตัวชี้วัดและแบบฟอร์มการรายงานผลการปฏิบัติราชการของจังหวัด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27"/>
        <w:gridCol w:w="641"/>
        <w:gridCol w:w="4152"/>
        <w:gridCol w:w="1260"/>
        <w:gridCol w:w="1245"/>
        <w:gridCol w:w="1223"/>
        <w:gridCol w:w="1224"/>
        <w:gridCol w:w="1226"/>
      </w:tblGrid>
      <w:tr>
        <w:trPr>
          <w:tblHeader w:val="true"/>
          <w:trHeight w:val="151" w:hRule="atLeast"/>
        </w:trPr>
        <w:tc>
          <w:tcPr>
            <w:tcW w:w="2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pacing w:before="0" w:after="0"/>
              <w:ind w:left="0" w:hanging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หล่งข้อมูลที่ใช้ในการประเมิน</w:t>
            </w:r>
          </w:p>
        </w:tc>
        <w:tc>
          <w:tcPr>
            <w:tcW w:w="3673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แบบฟอร์มการรายงาน</w:t>
            </w:r>
            <w:r>
              <w:rPr>
                <w:rFonts w:eastAsia="Angsana New" w:cs="Browallia New" w:ascii="Browallia New" w:hAnsi="Browallia New"/>
                <w:b/>
                <w:bCs/>
              </w:rPr>
              <w:t>*</w:t>
            </w:r>
          </w:p>
        </w:tc>
      </w:tr>
      <w:tr>
        <w:trPr>
          <w:tblHeader w:val="true"/>
          <w:trHeight w:val="151" w:hRule="atLeast"/>
        </w:trPr>
        <w:tc>
          <w:tcPr>
            <w:tcW w:w="2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หน่วยงานส่วนกลาง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จังหวัด           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ที่เป็น เชิงปริมาณ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ที่เป็นขั้นตอนการดำเนินงาน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ที่เป็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บบผสม</w:t>
            </w:r>
          </w:p>
        </w:tc>
      </w:tr>
      <w:tr>
        <w:trPr>
          <w:trHeight w:val="151" w:hRule="atLeast"/>
        </w:trPr>
        <w:tc>
          <w:tcPr>
            <w:tcW w:w="80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ติด้านประสิทธิ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81" w:hRule="atLeast"/>
        </w:trPr>
        <w:tc>
          <w:tcPr>
            <w:tcW w:w="2840" w:type="dxa"/>
            <w:tcBorders>
              <w:top w:val="dotted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93" w:right="-113" w:hanging="193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</w:rPr>
              <w:t>ผลสำเร็จตาม</w:t>
            </w:r>
            <w:r>
              <w:rPr>
                <w:rFonts w:ascii="Browallia New" w:hAnsi="Browallia New" w:cs="Browallia New"/>
                <w:spacing w:val="-2"/>
              </w:rPr>
              <w:t>แผนปฏิบัติราชการ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3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ascii="Browallia New" w:hAnsi="Browallia New" w:eastAsia="Angsana New" w:cs="Browallia New"/>
              </w:rPr>
              <w:t>ของ</w:t>
            </w:r>
            <w:r>
              <w:rPr>
                <w:rFonts w:ascii="Browallia New" w:hAnsi="Browallia New" w:eastAsia="Angsana New" w:cs="Browallia New"/>
              </w:rPr>
              <w:t>กลุ่มจังหวัด และจังหวัด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81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95" w:hanging="19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ind w:left="230" w:right="-108" w:hanging="225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ของ</w:t>
            </w:r>
            <w:r>
              <w:rPr>
                <w:rFonts w:ascii="Browallia New" w:hAnsi="Browallia New" w:eastAsia="Angsana New" w:cs="Browallia New"/>
              </w:rPr>
              <w:t xml:space="preserve">กลุ่มจังหวัด 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81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95" w:hanging="19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ind w:left="230" w:right="-108" w:hanging="225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1.2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ร้อยละเฉลี่ยถ่วงน้ำหนัก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ในการบรรลุเป้าหมายตามแผนปฏิบัติราชการ</w:t>
            </w:r>
            <w:r>
              <w:rPr>
                <w:rFonts w:ascii="Browallia New" w:hAnsi="Browallia New" w:eastAsia="Angsana New" w:cs="Browallia New"/>
              </w:rPr>
              <w:t>ของ</w:t>
            </w:r>
            <w:r>
              <w:rPr>
                <w:rFonts w:ascii="Browallia New" w:hAnsi="Browallia New" w:eastAsia="Angsana New" w:cs="Browallia New"/>
              </w:rPr>
              <w:t>จังหวัด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92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ในการขับเคลื่อนนโยบายสำคัญเร่งด่ว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 xml:space="preserve">ของรัฐบาล 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92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28" w:right="-23" w:hanging="32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สนับสนุน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่งเสริมการพัฒนาหมู่บ้าน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ชุมชนด้วยกระบวนการมีส่วนร่วม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36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314" w:hanging="314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</w:rPr>
              <w:t xml:space="preserve">2.2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บริหารจัดการเพื่อติดตา</w:t>
            </w:r>
            <w:r>
              <w:rPr>
                <w:rFonts w:ascii="Browallia New" w:hAnsi="Browallia New" w:eastAsia="Angsana New" w:cs="Browallia New"/>
              </w:rPr>
              <w:t>ม</w:t>
            </w:r>
            <w:r>
              <w:rPr>
                <w:rFonts w:ascii="Browallia New" w:hAnsi="Browallia New" w:eastAsia="Angsana New" w:cs="Browallia New"/>
              </w:rPr>
              <w:t>ประเมินผลการดำเนินการตามนโยบายเร่งด่ว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ของรัฐบาล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328" w:right="-23" w:hanging="32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</w:t>
            </w:r>
          </w:p>
        </w:tc>
        <w:tc>
          <w:tcPr>
            <w:tcW w:w="4793" w:type="dxa"/>
            <w:gridSpan w:val="2"/>
            <w:tcBorders>
              <w:top w:val="single" w:sz="12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การพัฒนาสังคม คุณภาพชีวิต ความปลอดภัย</w:t>
            </w:r>
            <w:r>
              <w:rPr>
                <w:rFonts w:ascii="Browallia New" w:hAnsi="Browallia New" w:eastAsia="Angsana New" w:cs="Browallia New"/>
              </w:rPr>
              <w:t xml:space="preserve"> ความมั่นคง</w:t>
            </w:r>
            <w:r>
              <w:rPr>
                <w:rFonts w:ascii="Browallia New" w:hAnsi="Browallia New" w:eastAsia="Angsana New" w:cs="Browallia New"/>
              </w:rPr>
              <w:t>ทรัพยากรธรรมชาติและสิ่งแวดล้อ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39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ind w:left="314" w:right="26" w:hanging="314"/>
              <w:rPr/>
            </w:pPr>
            <w:r>
              <w:rPr>
                <w:rFonts w:cs="Browallia New" w:ascii="Browallia New" w:hAnsi="Browallia New"/>
              </w:rPr>
              <w:t xml:space="preserve">3.1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แก้ไขปัญหาเพื่อลดจำนวนครัวเรือนยากจนที่มีรายได้</w:t>
            </w:r>
            <w:r>
              <w:rPr>
                <w:rFonts w:ascii="Browallia New" w:hAnsi="Browallia New" w:eastAsia="Angsana New" w:cs="Browallia New"/>
              </w:rPr>
              <w:t>เฉลี่ย</w:t>
            </w:r>
            <w:r>
              <w:rPr>
                <w:rFonts w:ascii="Browallia New" w:hAnsi="Browallia New" w:eastAsia="Angsana New" w:cs="Browallia New"/>
              </w:rPr>
              <w:t>ต่ำกว่าเกณฑ์ จปฐ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pacing w:before="60" w:after="0"/>
              <w:ind w:left="328" w:right="-23" w:hanging="32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2 </w:t>
            </w:r>
            <w:r>
              <w:rPr>
                <w:rFonts w:ascii="Browallia New" w:hAnsi="Browallia New" w:eastAsia="Angsana New" w:cs="Browallia New"/>
              </w:rPr>
              <w:t>ระดับความสำเร็จในการป้องกันและแก้ไขปัญหา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ยาเสพติด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>3-4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ขั้นตอน</w:t>
            </w:r>
            <w:r>
              <w:rPr>
                <w:rFonts w:cs="Browallia New" w:ascii="Browallia New" w:hAnsi="Browallia New"/>
                <w:sz w:val="24"/>
                <w:szCs w:val="24"/>
              </w:rPr>
              <w:t>1,2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และ</w:t>
            </w:r>
            <w:r>
              <w:rPr>
                <w:rFonts w:cs="Browallia New" w:ascii="Browallia New" w:hAnsi="Browallia New"/>
                <w:sz w:val="24"/>
                <w:szCs w:val="24"/>
              </w:rPr>
              <w:t>5)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pacing w:before="60" w:after="0"/>
              <w:ind w:left="328" w:right="-23" w:hanging="32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3 </w:t>
            </w:r>
            <w:r>
              <w:rPr>
                <w:rFonts w:ascii="Browallia New" w:hAnsi="Browallia New" w:cs="Browallia New"/>
              </w:rPr>
              <w:t>ระดับคะแนนเฉลี่ยถ่วงน้ำหนักของร้อยละการจับกุมผู้กระทำผิดในคดีแต่ละกลุ่มที่เกิดขึ้น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pacing w:before="60" w:after="0"/>
              <w:ind w:left="329" w:right="-113" w:hanging="329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4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บริหารจัดการทรัพยากร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ธรรม</w:t>
            </w:r>
            <w:r>
              <w:rPr>
                <w:rFonts w:ascii="Browallia New" w:hAnsi="Browallia New" w:eastAsia="Angsana New" w:cs="Browallia New"/>
              </w:rPr>
              <w:t>ช</w:t>
            </w:r>
            <w:r>
              <w:rPr>
                <w:rFonts w:ascii="Browallia New" w:hAnsi="Browallia New" w:eastAsia="Angsana New" w:cs="Browallia New"/>
              </w:rPr>
              <w:t>าติ</w:t>
            </w:r>
            <w:r>
              <w:rPr>
                <w:rFonts w:ascii="Browallia New" w:hAnsi="Browallia New" w:eastAsia="Angsana New" w:cs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และสิ่งแวดล้อม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highlight w:val="yellow"/>
              </w:rPr>
            </w:pPr>
            <w:r>
              <w:rPr>
                <w:rFonts w:eastAsia="Angsana New" w:cs="Browallia New" w:ascii="Browallia New" w:hAnsi="Browallia New"/>
                <w:highlight w:val="yello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highlight w:val="yellow"/>
              </w:rPr>
            </w:pPr>
            <w:r>
              <w:rPr>
                <w:rFonts w:eastAsia="Angsana New" w:cs="Browallia New" w:ascii="Browallia New" w:hAnsi="Browallia New"/>
                <w:highlight w:val="yellow"/>
              </w:rPr>
            </w:r>
          </w:p>
        </w:tc>
        <w:tc>
          <w:tcPr>
            <w:tcW w:w="6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60" w:after="0"/>
              <w:ind w:left="328" w:right="-23" w:hanging="328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4.1 </w:t>
            </w:r>
          </w:p>
        </w:tc>
        <w:tc>
          <w:tcPr>
            <w:tcW w:w="4152" w:type="dxa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ระดับความสำเร็จของการบริหารจัดการทรัพยากร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</w:rPr>
              <w:t>ธรรมชาติ</w:t>
            </w:r>
            <w:r>
              <w:rPr>
                <w:rFonts w:ascii="Browallia New" w:hAnsi="Browallia New" w:cs="Browallia New"/>
              </w:rPr>
              <w:t>แล</w:t>
            </w:r>
            <w:r>
              <w:rPr>
                <w:rFonts w:ascii="Browallia New" w:hAnsi="Browallia New" w:cs="Browallia New"/>
              </w:rPr>
              <w:t>ะ</w:t>
            </w:r>
            <w:r>
              <w:rPr>
                <w:rFonts w:ascii="Browallia New" w:hAnsi="Browallia New" w:cs="Browallia New"/>
              </w:rPr>
              <w:t>สิ่งแวดล้อ</w:t>
            </w:r>
            <w:r>
              <w:rPr>
                <w:rFonts w:ascii="Browallia New" w:hAnsi="Browallia New" w:cs="Browallia New"/>
              </w:rPr>
              <w:t>มตามแผนพัฒนาจังหวัด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highlight w:val="yellow"/>
              </w:rPr>
            </w:pPr>
            <w:r>
              <w:rPr>
                <w:rFonts w:eastAsia="Angsana New" w:cs="Browallia New" w:ascii="Browallia New" w:hAnsi="Browallia New"/>
                <w:highlight w:val="yello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highlight w:val="yellow"/>
              </w:rPr>
            </w:pPr>
            <w:r>
              <w:rPr>
                <w:rFonts w:eastAsia="Angsana New" w:cs="Browallia New" w:ascii="Browallia New" w:hAnsi="Browallia New"/>
                <w:highlight w:val="yellow"/>
              </w:rPr>
            </w:r>
          </w:p>
        </w:tc>
        <w:tc>
          <w:tcPr>
            <w:tcW w:w="641" w:type="dxa"/>
            <w:tcBorders>
              <w:top w:val="dotted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ind w:left="328" w:right="-23" w:hanging="328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4.2</w:t>
            </w:r>
          </w:p>
        </w:tc>
        <w:tc>
          <w:tcPr>
            <w:tcW w:w="4152" w:type="dxa"/>
            <w:tcBorders>
              <w:top w:val="dotted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-108" w:right="-23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</w:t>
            </w:r>
            <w:r>
              <w:rPr>
                <w:rFonts w:ascii="Browallia New" w:hAnsi="Browallia New" w:cs="Browallia New"/>
              </w:rPr>
              <w:t>ของการจัดการปัญหามลพิษของจังหวัดเป้าหมาย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28" w:right="-23" w:hanging="32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5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>4-5)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13" w:right="-113" w:hanging="0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>1-3)</w:t>
            </w:r>
          </w:p>
        </w:tc>
        <w:tc>
          <w:tcPr>
            <w:tcW w:w="1223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238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7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328" w:right="-23" w:hanging="32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6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แผนงา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ด้านความมั่นค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, </w:t>
            </w:r>
            <w:r>
              <w:rPr>
                <w:rFonts w:cs="Browallia New" w:ascii="Browallia New" w:hAnsi="Browallia New"/>
                <w:sz w:val="24"/>
                <w:szCs w:val="24"/>
              </w:rPr>
              <w:t>2, 4</w:t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Browallia New" w:ascii="Browallia New" w:hAnsi="Browallia New"/>
                <w:sz w:val="24"/>
                <w:szCs w:val="24"/>
              </w:rPr>
              <w:t>5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ขั้นตอน </w:t>
            </w:r>
            <w:r>
              <w:rPr>
                <w:rFonts w:cs="Browallia New" w:ascii="Browallia New" w:hAnsi="Browallia New"/>
                <w:sz w:val="24"/>
                <w:szCs w:val="24"/>
              </w:rPr>
              <w:t>3)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60" w:hRule="atLeast"/>
        </w:trPr>
        <w:tc>
          <w:tcPr>
            <w:tcW w:w="80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คุณภาพการให้บริก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dotted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28" w:hanging="22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eastAsia="Angsana New" w:cs="Browallia New"/>
              </w:rPr>
              <w:t>ความพึงพอใจ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73" w:right="-55" w:hanging="14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8" w:hanging="22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3" w:right="-55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้อยละของระดับความพึงพอใจของประชาชนต่อภาพลักษณ์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การบริหารงานของจังหวัด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left w:val="single" w:sz="12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8" w:hanging="228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73" w:right="-55" w:hanging="14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พัฒนาศูนย์บริการร่วมหรือ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เคาน์เตอร์บริการประชาชน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dotted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28" w:hanging="228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eastAsia="Angsana New" w:cs="Browallia New"/>
              </w:rPr>
              <w:t>ค</w:t>
            </w:r>
            <w:r>
              <w:rPr>
                <w:rFonts w:ascii="Browallia New" w:hAnsi="Browallia New" w:eastAsia="Angsana New" w:cs="Browallia New"/>
              </w:rPr>
              <w:t>วามพึงพอใจของผู้กำหนดนโยบาย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Top"/>
              <w:ind w:left="-73" w:right="-55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้อยละของระดับความพึงพอใจของผู้กำหนดนโยบาย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dotted" w:sz="6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28" w:hanging="228"/>
              <w:rPr>
                <w:rFonts w:ascii="Browallia New" w:hAnsi="Browalli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Angsana New" w:cs="Browallia New" w:ascii="Browallia New" w:hAnsi="Browallia New"/>
              </w:rPr>
              <w:tab/>
            </w:r>
            <w:r>
              <w:rPr>
                <w:rFonts w:ascii="Browallia New" w:hAnsi="Browallia New" w:eastAsia="Angsana New" w:cs="Browallia New"/>
              </w:rPr>
              <w:t>ความเปิดเผย โปร่งใส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57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2" w:hanging="172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9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  <w:r>
              <w:rPr>
                <w:rFonts w:ascii="Browallia New" w:hAnsi="Browallia New" w:cs="Browallia New"/>
              </w:rPr>
              <w:t>เกี่ยวกับเรื่องร้องเรียนจากประชาชนให้ได้ข้อยุติ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51" w:hRule="atLeast"/>
        </w:trPr>
        <w:tc>
          <w:tcPr>
            <w:tcW w:w="8060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มิติด้านประสิทธิภาพของการปฏิบัติราชการ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91" w:hanging="191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รักษามาตรฐานระยะเวลา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การให้บริการ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56" w:hanging="256"/>
              <w:jc w:val="left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4793" w:type="dxa"/>
            <w:gridSpan w:val="2"/>
            <w:tcBorders>
              <w:top w:val="single" w:sz="12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108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การเบิกจ่ายเงินงบประมาณรายจ่ายลงทุน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ภาพรวม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เงินโครงการลงทุนภายใต้แผนปฏิบัติการ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br/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 xml:space="preserve">ไทยเข้มแข็ง </w:t>
            </w:r>
            <w:r>
              <w:rPr>
                <w:rFonts w:eastAsia="Angsana New" w:cs="Browallia New" w:ascii="Browallia New" w:hAnsi="Browalli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12" w:hanging="21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42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694" w:hRule="atLeast"/>
        </w:trPr>
        <w:tc>
          <w:tcPr>
            <w:tcW w:w="2840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94" w:hanging="19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ควบคุมภายใน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ตรวจสอบภายใน</w:t>
            </w:r>
          </w:p>
        </w:tc>
        <w:tc>
          <w:tcPr>
            <w:tcW w:w="427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  <w:r>
              <w:rPr>
                <w:rFonts w:eastAsia="Angsana New" w:cs="Browallia New" w:ascii="Browallia New" w:hAnsi="Browallia New"/>
              </w:rPr>
              <w:t>3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การควบคุมภายใน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61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1)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sz w:val="24"/>
                <w:szCs w:val="24"/>
              </w:rPr>
              <w:t>(</w:t>
            </w:r>
            <w:r>
              <w:rPr>
                <w:rFonts w:ascii="Browallia New" w:hAnsi="Browallia New" w:eastAsia="Angsana New" w:cs="Browallia New"/>
                <w:sz w:val="24"/>
                <w:sz w:val="24"/>
                <w:szCs w:val="24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sz w:val="24"/>
                <w:szCs w:val="24"/>
              </w:rPr>
              <w:t>2)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8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8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4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note"/>
              <w:ind w:left="-66" w:righ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8060" w:type="dxa"/>
            <w:gridSpan w:val="4"/>
            <w:tcBorders>
              <w:left w:val="single" w:sz="12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2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</w:p>
        </w:tc>
        <w:tc>
          <w:tcPr>
            <w:tcW w:w="1260" w:type="dxa"/>
            <w:tcBorders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4" w:type="dxa"/>
            <w:tcBorders>
              <w:left w:val="single" w:sz="8" w:space="0" w:color="000000"/>
              <w:bottom w:val="dotted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26" w:type="dxa"/>
            <w:tcBorders>
              <w:left w:val="single" w:sz="8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92" w:hRule="atLeast"/>
        </w:trPr>
        <w:tc>
          <w:tcPr>
            <w:tcW w:w="2840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จัดการองค์ก</w:t>
            </w:r>
            <w:r>
              <w:rPr>
                <w:rFonts w:ascii="Browallia New" w:hAnsi="Browallia New" w:eastAsia="Angsana New" w:cs="Browallia New"/>
              </w:rPr>
              <w:t>า</w:t>
            </w:r>
            <w:r>
              <w:rPr>
                <w:rFonts w:ascii="Browallia New" w:hAnsi="Browallia New" w:eastAsia="Angsana New" w:cs="Browallia New"/>
              </w:rPr>
              <w:t>ร</w:t>
            </w:r>
          </w:p>
        </w:tc>
        <w:tc>
          <w:tcPr>
            <w:tcW w:w="427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</w:t>
            </w:r>
          </w:p>
        </w:tc>
        <w:tc>
          <w:tcPr>
            <w:tcW w:w="4793" w:type="dxa"/>
            <w:gridSpan w:val="2"/>
            <w:tcBorders>
              <w:top w:val="dotted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ascii="Browallia New" w:hAnsi="Browallia New" w:cs="Browallia New"/>
              </w:rPr>
              <w:t xml:space="preserve">ระดับความสำเร็จของการพัฒนาคุณภาพการบริหารจัดการภาครัฐ 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1260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3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24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226" w:type="dxa"/>
            <w:tcBorders>
              <w:top w:val="dotted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spacing w:before="120" w:after="0"/>
        <w:ind w:left="-113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 xml:space="preserve">* </w:t>
      </w:r>
      <w:r>
        <w:rPr>
          <w:rFonts w:ascii="Browallia New" w:hAnsi="Browallia New" w:cs="Browallia New"/>
          <w:sz w:val="26"/>
          <w:sz w:val="26"/>
          <w:szCs w:val="26"/>
        </w:rPr>
        <w:t>แบบฟอร์มการรายงาน ให้ปรับใช้แบบฟอร์มการรายงานในลักษณะเดียวกันกับปีงบประมาณ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 2552</w:t>
      </w:r>
    </w:p>
    <w:p>
      <w:pPr>
        <w:pStyle w:val="Normal"/>
        <w:ind w:left="-113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shd w:fill="C0C0C0" w:val="clea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5" w:color="000000"/>
        </w:pBdr>
        <w:shd w:fill="C0C0C0" w:val="clea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จัดทำ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(Self Assessment Report) </w:t>
      </w:r>
      <w:r>
        <w:rPr>
          <w:rFonts w:ascii="Browallia New" w:hAnsi="Browallia New" w:cs="Browallia New"/>
          <w:sz w:val="30"/>
          <w:sz w:val="30"/>
          <w:szCs w:val="30"/>
        </w:rPr>
        <w:t>ขอให้จังหวัดสรุปผลการดำเนินงาน พร้อมแนบตัวอย่าง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ลักฐาน หรือสรุป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ลักฐานที่สำคัญของตัวชี้วัดมาด้วย ส่วน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ลักฐานที่เกี่ยวข้องอื่นๆ ที่ไม่ได้จัดส่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ขอให้จัดเตรียมไว้ที่จังหวั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พร้อมให้ผู้ประเมินตรวจสอบหรือขอข้อมูลเพิ่มเติม </w:t>
      </w:r>
      <w:r>
        <w:rPr>
          <w:rFonts w:ascii="Browallia New" w:hAnsi="Browallia New" w:cs="Browallia New"/>
          <w:sz w:val="30"/>
          <w:sz w:val="30"/>
          <w:szCs w:val="30"/>
        </w:rPr>
        <w:t>โดยจะไม่รับพิจารณาประกอบผลการประเมินสำหรับ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ลักฐาน ที่จังหวัดจัดส่งให้ภายหลังจากวันที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มีการตรวจติดตามฯ</w:t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ปฏิบัติราช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กลุ่มจังหวัด และ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ลุ่มจังหวัด</w:t>
      </w:r>
    </w:p>
    <w:p>
      <w:pPr>
        <w:pStyle w:val="Footnote"/>
        <w:numPr>
          <w:ilvl w:val="0"/>
          <w:numId w:val="0"/>
        </w:numPr>
        <w:ind w:left="2226" w:hanging="112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80" w:hanging="108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2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น้ำหนักของ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“ระดับความสำเร็จของร้อยละเฉลี่ยถ่วงน้ำหนักในการบรรลุเป้าหมายตามแผนปฏิบัติราชการ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”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กัน ไม่น้อยกว่าร้อยละ </w:t>
      </w:r>
      <w:r>
        <w:rPr>
          <w:rFonts w:cs="Browallia New" w:ascii="Browallia New" w:hAnsi="Browallia New"/>
          <w:sz w:val="30"/>
          <w:szCs w:val="30"/>
        </w:rPr>
        <w:t>8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การตัวชี้วัด</w:t>
      </w:r>
    </w:p>
    <w:p>
      <w:pPr>
        <w:pStyle w:val="Normal"/>
        <w:ind w:right="26" w:firstLine="1077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รายการตัวชี้วัดประกอบด้วย ชื่อตัวชี้วัด นิยามการประเมินผล และหลักการกำหนดเกณฑ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ที่ได้ผ่านความเห็นชอบจากคณะอนุ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อ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การส่งเสริม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>แล้ว 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 และ</w:t>
      </w:r>
      <w:r>
        <w:rPr>
          <w:rFonts w:ascii="Browallia New" w:hAnsi="Browallia New" w:cs="Browallia New"/>
          <w:sz w:val="30"/>
          <w:sz w:val="30"/>
          <w:szCs w:val="30"/>
        </w:rPr>
        <w:t>สอดคล้องกับยุทธศาสตร์การพัฒนา</w:t>
      </w:r>
      <w:r>
        <w:rPr>
          <w:rFonts w:ascii="Browallia New" w:hAnsi="Browallia New" w:cs="Browallia New"/>
          <w:sz w:val="30"/>
          <w:sz w:val="30"/>
          <w:szCs w:val="30"/>
        </w:rPr>
        <w:t>ประเทศ รวมทั้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ัจจัยพื้นฐาน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จำแนก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ดังนี้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ัฒนาคุณภาพคน และสังคมไทยสู่สังคมแห่งภูมิปัญญาและการเรียนรู้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สร้างความเข</w:t>
      </w:r>
      <w:r>
        <w:rPr>
          <w:rFonts w:ascii="Browallia New" w:hAnsi="Browallia New" w:cs="Browallia New"/>
          <w:sz w:val="30"/>
          <w:sz w:val="30"/>
          <w:szCs w:val="30"/>
        </w:rPr>
        <w:t>้</w:t>
      </w:r>
      <w:r>
        <w:rPr>
          <w:rFonts w:ascii="Browallia New" w:hAnsi="Browallia New" w:cs="Browallia New"/>
          <w:sz w:val="30"/>
          <w:sz w:val="30"/>
          <w:szCs w:val="30"/>
        </w:rPr>
        <w:t>มแข็งของชุมชน และสังคม เป็นฐานที่มั่นคงของประเทศ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ปรับโครงสร้างเศรษฐกิจให้สมดุล และยั่งยืน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พัฒนาบนฐานความหลากหลายทางชีวภาพ และสร้างความมั่นคงของฐานทรัพยากร และคุณภาพสิ่งแวดล้อม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5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เสริมสร้างธรรมาภิบาลในการบริหารจัดการประเทศ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10"/>
          <w:szCs w:val="10"/>
          <w:highlight w:val="yellow"/>
        </w:rPr>
      </w:pPr>
      <w:r>
        <w:rPr>
          <w:rFonts w:cs="Browallia New" w:ascii="Browallia New" w:hAnsi="Browallia New"/>
          <w:b/>
          <w:bCs/>
          <w:sz w:val="10"/>
          <w:szCs w:val="10"/>
          <w:highlight w:val="yellow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ดยมีรายละเอียดของรายการตัวชี้วัด ดังตาราง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highlight w:val="yellow"/>
        </w:rPr>
      </w:pPr>
      <w:r>
        <w:rPr>
          <w:rFonts w:cs="Browallia New" w:ascii="Browallia New" w:hAnsi="Browallia New"/>
          <w:sz w:val="30"/>
          <w:szCs w:val="30"/>
          <w:highlight w:val="yellow"/>
        </w:rPr>
      </w:r>
    </w:p>
    <w:p>
      <w:pPr>
        <w:pStyle w:val="Footnote"/>
        <w:numPr>
          <w:ilvl w:val="0"/>
          <w:numId w:val="0"/>
        </w:numPr>
        <w:ind w:firstLine="1120"/>
        <w:jc w:val="left"/>
        <w:outlineLvl w:val="0"/>
        <w:rPr>
          <w:rFonts w:eastAsia="Browallia New"/>
        </w:rPr>
      </w:pPr>
      <w:r>
        <w:rPr>
          <w:rFonts w:eastAsia="Browallia New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966"/>
        <w:gridCol w:w="1966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กลุ่ม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ัฒนาคุณภาพคน และสังคมไทยสู่สังคมแห่งภูมิปัญญาและการเรียนรู้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ังคมและวัฒนธรรม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ระดับความสำเร็จของการแก้ไขปัญหาสังคม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และพัฒนาคุณภาพชีวิต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ัตราการเข้าเรียนระดับมัธยมศึกษาตอนปลายหรือเทียบเท่าของประชากรกลุ่มอาย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- 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ธารณสุข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งานความปลอดภัย        ด้านอาหารระดับ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ร้างความเข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แข็งของชุมชน และสังคม เป็นฐานที่มั่นคงของประเทศ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พัฒนาวิสาหกิจชุมชนและผลิตภัณฑ์ชุมชน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ที่เพิ่มขึ้นของ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OTOP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182" w:right="-58" w:hanging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182" w:right="-58" w:hanging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กษตร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ฟาร์มที่ได้รับใบรับรอง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ที่สำคัญต่อ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ตรวจจากกระทรวงเกษตรและสหกรณ์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เกษตรกรกลุ่มเป้าหมายที่ผ่านการเตรียมความพร้อมตามระบบ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GAP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เฉลี่ยต่อหน่วยการผลิต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ป้องกันแก้ไขปัญหาและเฝ้าระวังโรคไข้หวัดนก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ับโครงสร้างเศรษฐกิจให้สมดุล และยั่งยืน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รายได้จากการ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ท่องเที่ยวของ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พัฒนาบนฐานความหลากหลายทางชีวภาพ และสร้างความมั่นคงของฐานทรัพยาก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คุณภาพสิ่งแวดล้อม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บริหารจัดการแบบบูรณาการในการดำเนินงาน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สริมสร้างธรรมาภิบาลในการบริหารจัดการประเทศ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ำหนดเป็นตัวชี้วัดภาคบังคับ ใน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</w:tr>
    </w:tbl>
    <w:p>
      <w:pPr>
        <w:pStyle w:val="Footnote"/>
        <w:numPr>
          <w:ilvl w:val="0"/>
          <w:numId w:val="0"/>
        </w:numPr>
        <w:ind w:firstLine="686"/>
        <w:jc w:val="left"/>
        <w:outlineLvl w:val="0"/>
        <w:rPr>
          <w:rFonts w:ascii="Browallia New" w:hAnsi="Browallia New" w:cs="Browallia New"/>
          <w:sz w:val="30"/>
          <w:szCs w:val="30"/>
          <w:highlight w:val="yellow"/>
        </w:rPr>
      </w:pPr>
      <w:r>
        <w:rPr>
          <w:rFonts w:cs="Browallia New" w:ascii="Browallia New" w:hAnsi="Browallia New"/>
          <w:sz w:val="30"/>
          <w:szCs w:val="30"/>
          <w:highlight w:val="yellow"/>
        </w:rPr>
      </w:r>
    </w:p>
    <w:p>
      <w:pPr>
        <w:pStyle w:val="Footnote"/>
        <w:numPr>
          <w:ilvl w:val="0"/>
          <w:numId w:val="0"/>
        </w:numPr>
        <w:ind w:firstLine="68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ตัวชี้วัด “ระดับความสำเร็จของร้อยละเฉลี่ยถ่วงน้ำหนักในการบรรลุ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” ต่อไปนี้ เป็นตัวชี้วัดที่เป็นมติจากการเจรจาให้มีการวัดผลในบางจังหวัด หากกลุ่มจังหวัดและจังหวัดใดได้มีการกำหนดตัวชี้วัดเหล่านี้ในคำรับรอง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ใช้คำอธิบาย เกณฑ์การให้คะแนน และแนวทางการประเมินผลตามรายละเอียด ดังนี้</w:t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x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1"/>
          <w:numId w:val="155"/>
        </w:numPr>
        <w:tabs>
          <w:tab w:val="clear" w:pos="720"/>
        </w:tabs>
        <w:ind w:left="1440" w:right="26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ระดับความสำเร็จของการแก้ไขปัญหาสังคมและพัฒนาคุณภาพชีวิต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ผนปฏิบัติการการแก้ไขปัญหาสังคมของ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ที่มีความสอดคล้อง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ถานการณ์ทางสังคมระดับจังหวัด </w:t>
      </w:r>
    </w:p>
    <w:p>
      <w:pPr>
        <w:pStyle w:val="Normal"/>
        <w:ind w:right="26"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128"/>
      </w:tblGrid>
      <w:tr>
        <w:trPr>
          <w:tblHeader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และหลักเกณฑ์ของ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สังคมและความมั่นคงของมนุษย์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8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ป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จัดทำรายงานสถานการณ์ทางสังคม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นวทางที่กระทรวงการพัฒนาสังคมและความมั่นคงของมนุษย์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สถานการณ์ทาง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ี่ยวข้อง  ได้แก่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สถานการณ์ปัญหาสังคมของจังหวัด 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552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เชิงประเด็นที่เป็นปัญหาสำคัญและเร่งด่วนในระดับจังหวัด 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ถานการณ์ทางสังคม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ที่แสดงถึ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ลำดับความรุนแรงของปัญหาสังคม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รายงานสถานการณ์ทางสังคมระดับจังหวัด 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ประกอบการจัดทำ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นำเสนอคณะกรรมการบริหารงานจังหวัดแบบบูรณา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)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ส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ดังนี้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403" w:right="-40" w:hanging="22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สังคมของจังหวัด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antt Cha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ฯ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ที่ใช้วัดผลได้อย่างเป็นรูปธรรม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403" w:right="-40" w:hanging="22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มาตรฐานและเชื่อถือได้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เสนอผู้ว่าราชการจังหวัดอย่างต่อเนื่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8" w:hanging="0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ปรับลดคะแนนหากดำเนินการในแต่ละข้อไม่ครบถ้วนตามรายละเอียดที่กำหนด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ดังนี้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60"/>
      </w:tblGrid>
      <w:tr>
        <w:trPr>
          <w:tblHeader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ปรับลด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0"/>
              </w:numPr>
              <w:tabs>
                <w:tab w:val="clear" w:pos="720"/>
              </w:tabs>
              <w:ind w:left="210" w:right="-108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สถานการณ์ทางสังคมระดับจังหวัด ตามแนวทางที่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สังคมและความมั่นคง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นุษย์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สถานการณ์ทางสังคม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ประกอบการวิเคราะห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Footnote"/>
              <w:numPr>
                <w:ilvl w:val="1"/>
                <w:numId w:val="189"/>
              </w:numPr>
              <w:tabs>
                <w:tab w:val="left" w:pos="720" w:leader="none"/>
              </w:tabs>
              <w:ind w:left="720" w:right="-108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สถานการณ์ปัญหาสังคมของจังหวัด 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</w:t>
            </w:r>
          </w:p>
          <w:p>
            <w:pPr>
              <w:pStyle w:val="Footnote"/>
              <w:numPr>
                <w:ilvl w:val="1"/>
                <w:numId w:val="189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Footnote"/>
              <w:numPr>
                <w:ilvl w:val="1"/>
                <w:numId w:val="189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เชิงประเด็นที่เป็นปัญหาสำคัญและเร่งด่วนในระดับจังหวั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0"/>
              </w:numPr>
              <w:tabs>
                <w:tab w:val="clear" w:pos="720"/>
              </w:tabs>
              <w:ind w:left="210" w:right="-108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นอผู้ว่าราชการ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ดำเนิ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 ค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้นสุดไตรมา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0"/>
              </w:numPr>
              <w:tabs>
                <w:tab w:val="clear" w:pos="720"/>
              </w:tabs>
              <w:ind w:left="210" w:hanging="266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ต้องมีทุกภาคส่วนที่เกี่ยวข้องร่วมดำเนินการครบถ้วนตามที่ระบุในแผน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ำนักงานปลัดกระทรวงการพัฒนาสังคมและความมั่นคงของมนุษย์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ัชรินทร์ เจริญเผ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  <w:r>
              <w:rPr>
                <w:rFonts w:cs="Browallia New" w:ascii="Browallia New" w:hAnsi="Browallia New"/>
                <w:sz w:val="30"/>
                <w:szCs w:val="30"/>
              </w:rPr>
              <w:t>06 8736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08 9816 1034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แนวทางการประเมิน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นวทางและหลักเกณฑ์ของกระทรวงการพัฒนาสังคมและความมั่นคงของมนุษย์ได้อย่างน้อ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ำนวนองค์กรปกคร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ป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540" w:hanging="58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ถึงการดำเนินงาน ดังนี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ที่แสดงให้เห็นว่าจังหวัดมีการรวบรวมข้อมูลสถานการณ์ทางสังคมในระดับท้องถิ่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ามแนวทางและหลักเกณฑ์ของกระทรวงพัฒนาสังคมและความมั่นคงของมนุษย์  ได้แก่    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รายงาน อปท</w:t>
            </w:r>
            <w:r>
              <w:rPr>
                <w:rFonts w:cs="Browallia New" w:ascii="Browallia New" w:hAnsi="Browallia New"/>
              </w:rPr>
              <w:t xml:space="preserve">.1 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>8</w:t>
            </w:r>
            <w:r>
              <w:rPr>
                <w:rFonts w:cs="Browallia New" w:ascii="Browallia New" w:hAnsi="Browallia New"/>
              </w:rPr>
              <w:t xml:space="preserve">0 </w:t>
            </w:r>
            <w:r>
              <w:rPr>
                <w:rFonts w:ascii="Browallia New" w:hAnsi="Browallia New" w:cs="Browallia New"/>
              </w:rPr>
              <w:t>ของจำนวน อปท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ทั้งหมด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หรือ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สถานการณ์ปัญหาสังคมของจังหวัด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หรือ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ดำเนินงานแก้ไขปัญหาสังคม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หรือ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เชิงประเด็นที่เป็นปัญหาสำคัญและเร่งด่วนในระดับจังหวัด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และจัดทำรายงานสถานการณ์ทางสังคมระดับจังหวัด ตามแนวทางที่กระทรวงการพัฒนาสังคมและความมั่นคงของมนุษย์กำหนด โดยใช้ข้อมูลสถานการณ์ทางสังค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 ได้แก่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ถานการณ์ทางสังคมระดับจังหวัด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/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แสดงว่าจังหวัดมีการวิเคราะห์</w:t>
            </w:r>
            <w:r>
              <w:rPr>
                <w:rFonts w:ascii="Browallia New" w:hAnsi="Browallia New" w:cs="Browallia New"/>
              </w:rPr>
              <w:t>ข้อมูลสถานการณ์ปัญหาสังคมของจังหวัด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 </w:t>
            </w:r>
            <w:r>
              <w:rPr>
                <w:rFonts w:ascii="Browallia New" w:hAnsi="Browallia New" w:cs="Browallia New"/>
              </w:rPr>
              <w:t>หรือ</w:t>
            </w:r>
            <w:r>
              <w:rPr>
                <w:rFonts w:ascii="Browallia New" w:hAnsi="Browallia New" w:cs="Browallia New"/>
              </w:rPr>
              <w:t>ผลการดำเนินงานแก้ไขปัญหาสังคม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หรือ</w:t>
            </w:r>
            <w:r>
              <w:rPr>
                <w:rFonts w:ascii="Browallia New" w:hAnsi="Browallia New" w:cs="Browallia New"/>
              </w:rPr>
              <w:t>ข้อมูลเชิงประเด็นที่เป็นปัญหาสำคัญและเร่งด่วนในระดับจังหวัด</w:t>
            </w:r>
            <w:r>
              <w:rPr>
                <w:rFonts w:ascii="Browallia New" w:hAnsi="Browallia New" w:cs="Browallia New"/>
              </w:rPr>
              <w:t xml:space="preserve"> ในการจัดทำ</w:t>
            </w:r>
            <w:r>
              <w:rPr>
                <w:rFonts w:ascii="Browallia New" w:hAnsi="Browallia New" w:cs="Browallia New"/>
              </w:rPr>
              <w:t xml:space="preserve">รายงานสถานการณ์ทางสังคมระดับจังหวัด 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แสดงว่าจังหวัด</w:t>
            </w:r>
            <w:r>
              <w:rPr>
                <w:rFonts w:ascii="Browallia New" w:hAnsi="Browallia New" w:cs="Browallia New"/>
              </w:rPr>
              <w:t>มีการจัดลำดับความรุนแรงของปัญหาสังคม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15"/>
              </w:numPr>
              <w:tabs>
                <w:tab w:val="clear" w:pos="720"/>
                <w:tab w:val="left" w:pos="624" w:leader="none"/>
              </w:tabs>
              <w:ind w:left="623" w:right="-79" w:hanging="266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สถานการณ์ปัญหาสังค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15"/>
              </w:numPr>
              <w:tabs>
                <w:tab w:val="clear" w:pos="720"/>
                <w:tab w:val="left" w:pos="624" w:leader="none"/>
              </w:tabs>
              <w:ind w:left="623" w:right="-79" w:hanging="266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แก้ไขปัญหาสังคมของจังหวัด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ที่ผ่านมา  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15"/>
              </w:numPr>
              <w:tabs>
                <w:tab w:val="clear" w:pos="720"/>
                <w:tab w:val="left" w:pos="624" w:leader="none"/>
              </w:tabs>
              <w:ind w:left="623" w:right="-79" w:hanging="266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เชิงประเด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ปัญหาสำคัญและเร่งด่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ระดับจังหวัด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ายงานสถานการณ์ทางสังคมระดับจังหวัด ต้องมีรายละเอียดที่แสดงถึงการจัดลำดับความรุนแรงของปัญหาสังคม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การแก้ไขปัญหาสังคมของจังหวัด 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รายงานสถานการณ์ทางสังคม 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  <w:tab w:val="left" w:pos="1540" w:leader="none"/>
              </w:tabs>
              <w:ind w:left="418" w:hanging="418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หลักฐานที่แสดงถึงการดำเนินงาน ดังนี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/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แสดงว่าจังหวัดเสนอแผนปฏิบัติการ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ต่อ </w:t>
            </w:r>
            <w:r>
              <w:rPr>
                <w:rFonts w:ascii="Browallia New" w:hAnsi="Browallia New" w:cs="Browallia New"/>
              </w:rPr>
              <w:t xml:space="preserve">คณะกรรมการบริหารงานจังหวัดแบบบูรณากา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จ</w:t>
            </w:r>
            <w:r>
              <w:rPr>
                <w:rFonts w:cs="Browallia New" w:ascii="Browallia New" w:hAnsi="Browallia New"/>
              </w:rPr>
              <w:t>.) /</w:t>
            </w:r>
            <w:r>
              <w:rPr>
                <w:rFonts w:ascii="Browallia New" w:hAnsi="Browallia New" w:cs="Browallia New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สจ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 xml:space="preserve">พิจารณา ภายในวันที่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ุมภาพันธ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264" w:right="-8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จังหวัด ใน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 พร้อมนำเสนอคณะกรรมการบริหารงานจังหวัดแบบบูรณา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)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ส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ดังนี้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จัดทำแผนปฏิบัติการการแก้ไขปัญหาสังคมของจังหวัด</w:t>
            </w:r>
          </w:p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 ระยะเวลาดำเนินการ หรือ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ฯ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/>
            </w:pPr>
            <w:r>
              <w:rPr>
                <w:rFonts w:ascii="Browallia New" w:hAnsi="Browallia New" w:cs="Browallia New"/>
              </w:rPr>
              <w:t>แผนปฏิบัติการ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 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  <w:tab w:val="left" w:pos="1540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การ</w:t>
            </w:r>
            <w:r>
              <w:rPr>
                <w:rFonts w:ascii="Browallia New" w:hAnsi="Browallia New" w:cs="Browallia New"/>
              </w:rPr>
              <w:t>ติดตามความก้าวหน้าของการดำเนินงานตามแผนปฏิบัติการ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 (</w:t>
            </w:r>
            <w:r>
              <w:rPr>
                <w:rFonts w:ascii="Browallia New" w:hAnsi="Browallia New" w:cs="Browallia New"/>
              </w:rPr>
              <w:t xml:space="preserve">อย่างน้อย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ครั้งต่อปี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ันทึ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งานการประชุมของจังหวัดในการติดตามความก้าวหน้าของการดำเนินงานตาม</w:t>
            </w:r>
            <w:r>
              <w:rPr>
                <w:rFonts w:ascii="Browallia New" w:hAnsi="Browallia New" w:cs="Browallia New"/>
              </w:rPr>
              <w:t>แผนปฏิบัติการ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วันที่ดำเนินการแล้วเสร็จของแต่ละกิจกรรม เอกสาร หลักฐานที่แสดงให้เห็นว่าการดำเนินการของกิจกรรมดังกล่าวได้บรรลุผลตามข้อมูลที่แจ้งมาจริงหรือเป็นไปตามเป้าหมายที่กำหนดไว้ในแผนฯ เช่น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การประชุม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ันทึกผลการดำเนินงานเกี่ยวกับกิจกรรมตามแผน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อื่นๆที่เกี่ยวกับการดำเนินงานของกิจกรรม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64"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  <w:tab w:val="left" w:pos="1540" w:leader="none"/>
              </w:tabs>
              <w:ind w:left="418" w:hanging="418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ตาม</w:t>
            </w:r>
            <w:r>
              <w:rPr>
                <w:rFonts w:ascii="Browallia New" w:hAnsi="Browallia New" w:cs="Browallia New"/>
              </w:rPr>
              <w:t>แผนปฏิบัติการ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ที่มีรายละเอียด ดังนี้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ดำเนินงานและวันที่ดำเนินงานแล้วเสร็จของแต่ละขั้นตอ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รุปผลการดำเนินเมื่อเทียบกับเป้าหมายตามที่กำหนดไว้ในแผนงา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64"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</w:rPr>
              <w:t>ปัจจัยสนับสนุน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</w:rPr>
              <w:t>ปัญห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อุปสรรค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20"/>
              </w:tabs>
              <w:ind w:left="956" w:hanging="178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</w:rPr>
              <w:t>แนวทางหรือข้อเสนอแนะในการปรับปรุงการดำเนินงานสำหรับ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4 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ที่ใช้วัดผลได้อย่างเป็นรูปธรรม</w:t>
            </w:r>
          </w:p>
        </w:tc>
        <w:tc>
          <w:tcPr>
            <w:tcW w:w="5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firstLine="958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7"/>
              </w:numPr>
              <w:tabs>
                <w:tab w:val="clear" w:pos="720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ที่เป็นมาตรฐานและเชื่อถือได้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80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ารตามแผนปฏิบัติการการแก้ไขปัญหาสังคมของจังหวัดได้แล้วเสร็จ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มีรายงานการติดตามความก้าวหน้าการดำเนินงานตามแผนปฏิบัติการแก้ไขปัญหาสังคมของจังหวัดเพื่อเสนอผู้ว่าราชการจังหวัดอย่างต่อเนื่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แก้ไขปัญหาสังคมของจังหวัด โดยระบุปัจจัยสนับสนุน ปัญหา อุปสรรคในการดำเนินงาน พร้อมทั้งระบุ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-5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-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0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58"/>
              </w:numPr>
              <w:tabs>
                <w:tab w:val="clear" w:pos="720"/>
                <w:tab w:val="left" w:pos="264" w:leader="none"/>
              </w:tabs>
              <w:ind w:left="264" w:right="-80" w:hanging="26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ปฏิบัติการการแก้ไขปัญหาสังคมของจังหวัด เป็นไปตาม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ถึง</w:t>
            </w:r>
            <w:r>
              <w:rPr>
                <w:rFonts w:ascii="Browallia New" w:hAnsi="Browallia New" w:cs="Browallia New"/>
              </w:rPr>
              <w:t xml:space="preserve">ผลการดำเนินงานตามแผนปฏิบัติการการแก้ไขปัญหาสังคมของจังหวัด </w:t>
            </w:r>
            <w:r>
              <w:rPr>
                <w:rFonts w:ascii="Browallia New" w:hAnsi="Browallia New" w:cs="Browallia New"/>
              </w:rPr>
              <w:t>เปรียบเทียบกับ</w:t>
            </w:r>
            <w:r>
              <w:rPr>
                <w:rFonts w:ascii="Browallia New" w:hAnsi="Browallia New" w:cs="Browallia New"/>
              </w:rPr>
              <w:t>เป้าหมาย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ผลสำเร็จ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x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ัตราการเข้าเรียนระดับมัธยมศึกษาตอนปล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เทียบเท่าของประชากร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-1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108"/>
        </w:numPr>
        <w:tabs>
          <w:tab w:val="clear" w:pos="720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ัตราการเข้าเรียนระดับมัธยมศึกษาตอนปลาย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รือเทียบเท่าของประชาก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spacing w:val="-4"/>
          <w:sz w:val="30"/>
          <w:szCs w:val="30"/>
        </w:rPr>
        <w:t>15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-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7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จำนวนผู้เข้ารับการศึกษา</w:t>
      </w:r>
      <w:r>
        <w:rPr>
          <w:rFonts w:ascii="Browallia New" w:hAnsi="Browallia New" w:cs="Browallia New"/>
          <w:sz w:val="30"/>
          <w:sz w:val="30"/>
          <w:szCs w:val="30"/>
        </w:rPr>
        <w:t>ใน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ัธยมศึกษาปีที่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สายสามัญ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โดยรวมถึงชั้นประกาศนียบัตรวิชาชีพ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วช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ปี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 - 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่อจำนวนประชากรกลุ่มอายุ </w:t>
      </w:r>
      <w:r>
        <w:rPr>
          <w:rFonts w:cs="Browallia New" w:ascii="Browallia New" w:hAnsi="Browallia New"/>
          <w:spacing w:val="-6"/>
          <w:sz w:val="30"/>
          <w:szCs w:val="30"/>
        </w:rPr>
        <w:t>15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– 17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ี</w:t>
      </w:r>
    </w:p>
    <w:p>
      <w:pPr>
        <w:pStyle w:val="Footnote"/>
        <w:spacing w:before="240" w:after="24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/>
        <w:t>: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-128" w:right="-107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</w:rPr>
              <w:t>จำนวนผู้เรียน</w:t>
            </w:r>
            <w:r>
              <w:rPr>
                <w:rFonts w:ascii="Browallia New" w:hAnsi="Browallia New" w:cs="Browallia New"/>
                <w:u w:val="single"/>
              </w:rPr>
              <w:t>ระดับมัธยมศึ</w:t>
            </w:r>
            <w:r>
              <w:rPr>
                <w:rFonts w:ascii="Browallia New" w:hAnsi="Browallia New" w:cs="Browallia New"/>
                <w:u w:val="single"/>
              </w:rPr>
              <w:t>กษา</w:t>
            </w:r>
            <w:r>
              <w:rPr>
                <w:rFonts w:ascii="Browallia New" w:hAnsi="Browallia New" w:cs="Browallia New"/>
                <w:u w:val="single"/>
              </w:rPr>
              <w:t>ตอนปลายหรือเทียบเท่าของประชากร</w:t>
            </w:r>
            <w:r>
              <w:rPr>
                <w:rFonts w:ascii="Browallia New" w:hAnsi="Browallia New" w:cs="Browallia New"/>
                <w:u w:val="single"/>
              </w:rPr>
              <w:t xml:space="preserve">กลุ่มอายุ </w:t>
            </w:r>
            <w:r>
              <w:rPr>
                <w:rFonts w:cs="Browallia New" w:ascii="Browallia New" w:hAnsi="Browallia New"/>
                <w:u w:val="single"/>
              </w:rPr>
              <w:t xml:space="preserve">15 - 17 </w:t>
            </w:r>
            <w:r>
              <w:rPr>
                <w:rFonts w:ascii="Browallia New" w:hAnsi="Browallia New" w:cs="Browallia New"/>
                <w:u w:val="single"/>
              </w:rPr>
              <w:t xml:space="preserve">ปี ปีการศึกษา </w:t>
            </w:r>
            <w:r>
              <w:rPr>
                <w:rFonts w:cs="Browallia New" w:ascii="Browallia New" w:hAnsi="Browallia New"/>
                <w:u w:val="single"/>
              </w:rPr>
              <w:t>2553</w:t>
            </w:r>
            <w:r>
              <w:rPr>
                <w:rFonts w:cs="Browallia New" w:ascii="Browallia New" w:hAnsi="Browallia New"/>
              </w:rPr>
              <w:t xml:space="preserve"> X 100</w:t>
            </w:r>
          </w:p>
          <w:p>
            <w:pPr>
              <w:pStyle w:val="Normal"/>
              <w:ind w:left="-128" w:right="-10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จำนวนประชากรกลุ่มอายุ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ี </w:t>
            </w:r>
          </w:p>
        </w:tc>
      </w:tr>
    </w:tbl>
    <w:p>
      <w:pPr>
        <w:pStyle w:val="Footnote"/>
        <w:ind w:firstLine="72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numPr>
          <w:ilvl w:val="0"/>
          <w:numId w:val="54"/>
        </w:numPr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เรียนระดับมัธยมศึกษาตอนปลาย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sz w:val="30"/>
          <w:szCs w:val="30"/>
        </w:rPr>
        <w:t xml:space="preserve">15 - 17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ช้ข้อมูล ณ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ถุน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ข้อมูลของ</w:t>
      </w:r>
      <w:r>
        <w:rPr>
          <w:rFonts w:ascii="Browallia New" w:hAnsi="Browallia New" w:cs="Browallia New"/>
          <w:sz w:val="30"/>
          <w:sz w:val="30"/>
          <w:szCs w:val="30"/>
        </w:rPr>
        <w:t>ศูนย์เทคโนโลยีสารสนเทศและการสื่อ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ศึกษาธ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ะทรวงศึกษาธิการ</w:t>
      </w:r>
    </w:p>
    <w:p>
      <w:pPr>
        <w:pStyle w:val="Footnote"/>
        <w:numPr>
          <w:ilvl w:val="0"/>
          <w:numId w:val="54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ำนวนประชากรกลุ่มอายุ </w:t>
      </w:r>
      <w:r>
        <w:rPr>
          <w:rFonts w:cs="Browallia New" w:ascii="Browallia New" w:hAnsi="Browallia New"/>
          <w:spacing w:val="-2"/>
          <w:sz w:val="30"/>
          <w:szCs w:val="30"/>
        </w:rPr>
        <w:t>15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ใช้ข้อมูลจาก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สอดคล้องกับข้อมูลกรมการปกครอง กระทรวงมหาดไทย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eastAsia="Browallia New" w:cs="Browallia New"/>
          <w:spacing w:val="-14"/>
          <w:sz w:val="30"/>
          <w:szCs w:val="30"/>
        </w:rPr>
      </w:pPr>
      <w:r>
        <w:rPr>
          <w:rFonts w:eastAsia="Browallia New" w:cs="Browallia New" w:ascii="Browallia New" w:hAnsi="Browallia New"/>
          <w:spacing w:val="-14"/>
          <w:sz w:val="30"/>
          <w:szCs w:val="30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2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left="1008" w:hanging="100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>X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ของประชากรกลุ่มอายุ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5 - 17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</w:t>
      </w:r>
      <w:r>
        <w:rPr>
          <w:rFonts w:cs="Browallia New" w:ascii="Browallia New" w:hAnsi="Browallia New"/>
          <w:spacing w:val="-4"/>
          <w:sz w:val="30"/>
          <w:szCs w:val="30"/>
        </w:rPr>
        <w:br/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ที่เลือกตัวชี้วัด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 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ความเข้าใจคำนิยาม วิธีการจัดเก็บ แหล่งข้อมูล ความถี่ในการจัดเก็บ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แผนงาน ผู้รับผิดชอบในการ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ชัดเจน และปรับปรุงข้อมูลอยู่เสมอ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69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ไตรมาส และนำเสนอหลักฐานของการรายงานดังกล่าวแก่ที่ปรึกษา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ควรรวบรวมเอกสารหลักฐาน ที่แสดงถึงการจัดเก็บ การคำนวณข้อมูลผลการดำเนินงานอย่างละเอียด พร้อมให้ที่ปรึกษาประเมินผลสอบถามได้  ในวันที่ตรวจติดตามประเมินผล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>x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5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ความสามารถในการดำเนินงานแบบบูรณาการระหว่างหน่วยงานที่เกี่ยวข้องภายในจังหวัดเพื่อความปลอดภัยด้านอาหารทั้งในประเด็นสารปนเปื้อนในอาหารกลุ่มที่มีความเสี่ยง สุขาภิบาลและความสะอาดของตลาดสด ร้านอาหารและแผงลอย โดยกำหนดแนวทางการดำเนินงานเป็นระดับขั้นตอ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สำเร็จจากความก้าวหน้าของขั้นตอนการดำเนินงานตามเป้าหมายในแต่ละระดับ</w:t>
      </w:r>
    </w:p>
    <w:p>
      <w:pPr>
        <w:pStyle w:val="Footnote"/>
        <w:numPr>
          <w:ilvl w:val="0"/>
          <w:numId w:val="15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าหารกลุ่มที่มีความเสี่ยง หมายถึง อาหารที่มีสารหรือวัตถุทางชีวภาพ เคมี หรือกายภาพปนเปื้อนอยู่ในอาหารหรือสภาวะของอาหารที่มีโอกาสก่อให้เกิดผลร้ายต่อสุขภาพ รวมถึงความรุนแรงของผลกระทบที่มาจากอันตรายของอาหารนั้นต่อผู้บริโภค</w:t>
      </w:r>
    </w:p>
    <w:p>
      <w:pPr>
        <w:pStyle w:val="Normal"/>
        <w:tabs>
          <w:tab w:val="clear" w:pos="720"/>
          <w:tab w:val="left" w:pos="469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69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82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ระดับจังหวัดทบทวนการดำเนินงานในประเด็นต่างๆ เพื่อนำ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เป็นข้อมูลประกอบการ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บูรณาการด้านอาหารปลอดภัย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ในแผนฯ ต้องมีกิจกรรมที่ระบุถึงการให้ความรู้ และความเข้าใจด้านอาหารปลอดภัย และพฤติกรรมในการบริโภคอาหารที่ถูกต้อง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ความเห็นชอบจากผู้ว่าราชการจังหวัด พร้อมทั้งจัดส่งให้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ารตามแผนบูรณาการด้านอาหารปลอดภัยของจังหวัดได้แล้วเสร็จครบถ้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ind w:left="-78" w:right="-40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้านอาหารและแผงลอยตามแผนการตรวจสอบ เฝ้าระวังความปลอดภัยด้านอาหารของจังหวัด และคณะกรรมการระดับจังหวัดนำผลการตรวจประเมินดังกล่าวมาใช้เป็นข้อมูลประกอบการวิเคราะห์สถานการณ์ปัญหาด้านอาหารปลอดภัยของจังหวัด และจัดทำเป็น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ตรวจพบและดำเนินการตาม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ได้แล้วเสร็จครบถ้วน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ข้อมูลดังกล่าวข้างต้นให้ผู้ที่เกี่ยวข้องตลอดห่วงโซ่อาหารรับทราบ พร้อมทั้งจัดส่งข้อมูลดังกล่าวให้กับศูนย์ปฏิบัติการความปลอดภัยด้านอาหาร กระทรวงสาธารณสุข โดยการจัดส่งข้อมูลแบ่ง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03"/>
              </w:numPr>
              <w:ind w:left="742" w:right="-76" w:hanging="1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นการณ์ปัญหา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ฝ้าระวังตามปก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รายงานทุกไตรมาส</w:t>
            </w:r>
          </w:p>
          <w:p>
            <w:pPr>
              <w:pStyle w:val="Normal"/>
              <w:numPr>
                <w:ilvl w:val="0"/>
                <w:numId w:val="103"/>
              </w:numPr>
              <w:ind w:left="742" w:right="-76" w:hanging="1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ถานการณ์ปัญหาด้านอาหารปลอดภัยแบบฉุกเฉิน เร่งด่ว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ให้รายงานทันทีผ่านระบ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FAST (Food Alert System of Thailand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กระทรวงสาธารณสุข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0" w:right="-40" w:hanging="2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อาหารกลุ่มที่มีความเสี่ยง ผ่านเกณฑ์ความปลอดภั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0" w:right="-40" w:hanging="2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ตลาดสดน่าซื้อระดับด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ดีมาก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0" w:right="-40" w:hanging="289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ร้านอาหารและแผงลอยผ่านเกณฑ์อาหารสะอาด รสชาติอร่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ชาชนกลุ่มเป้าหมายในจังหวัดรับรู้ และมีความเข้าใจด้านอาหารปลอดภ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พฤติกรรมในการบริโภคที่ถูกต้อง</w:t>
            </w:r>
            <w:r>
              <w:rPr>
                <w:rFonts w:ascii="Browallia New" w:hAnsi="Browallia New" w:cs="Browallia New"/>
              </w:rPr>
              <w:t xml:space="preserve"> ร้อยละ </w:t>
            </w:r>
            <w:r>
              <w:rPr>
                <w:rFonts w:cs="Browallia New" w:ascii="Browallia New" w:hAnsi="Browallia New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และ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ปีต่อไป โดยมีเนื้อหาครอบคลุมประเด็นดังต่อไปนี้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ตามแผนบูรณาการด้านอาหารปลอดภัย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แก้ไขปัญหาตามสถานการณ์ปัญหาด้านอาหารปลอดภัยที่ตรวจพบ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้านอาหารและแผงลอย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รับรู้และความเข้าใจของประชาชนกลุ่มเป้าหม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อาหารปลอดภัย และพฤติกรรมในการบริโภคที่ถูกต้อง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ดำเนินงานด้านอาหารปลอดภัย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นื่องจากปัญหาความปลอดภัยด้านอาหาร ยังเป็นปัญหาที่พบได้อย่างต่อเนื่อง ทั้งในประเด็นสารปนเปื้อ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อาหารกลุ่มที่มีความเสี่ยง ปัญหาด้านสุขาภิบาลและความสะอาดของตลาดสด ร้านอาหารและแผงลอยจำหน่ายอาหาร ซึ่งการที่จะดำเนินงานความปลอดภัยด้านอาหารในระดับจังหวัดให้ประสบความสำเร็จนั้น ต้องอาศัยความร่วมมือจากหน่วยงานที่เกี่ยวข้อง พร้อมทั้งกำหนดแผนการดำเนินงานและเป้าหมายร่วมกันด้วย ดังนั้น จึงสมควรกำหนดเป็นตัวชี้วัดการดำเนินงานในระดับจังหวัดต่อเนื่องจาก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2</w:t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ปฏิบัติการความปลอดภัย ด้าน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สาธารณสุข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จงกลนี  วิทยารุ่งเรืองศ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965 9730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08 1933 1768 Foodsafety_1@hotmail.com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แผนงานและวิชาการ สำนักงานคณะกรรมการอาหารและย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าทิตย์  พันเด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729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8 4795 69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artypun@gmail.com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สุขาภิบาลอาหารและน้ำ กรมอนาม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ปิยวรรณ  กุลโภคิ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418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สุขาภิบาลอาหารและน้ำ กรมอนาม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พิชามญช์  บุญประจักษ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418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ควบคุมอาหาร สำนักงานคณะกรรมการอาหารและยา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FAST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ารุณี  อินทรสุ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7179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</w:rPr>
        <w:t xml:space="preserve">: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918"/>
        <w:gridCol w:w="450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คะแนน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ประเมินผล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ต่างๆ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ระดับจังหวัดทบทวนการดำเนินงานในประเด็นต่าง ๆ เพื่อนำมาใช้เป็นข้อมูลประกอบการ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บูรณาการด้านอาหารปลอดภัย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นแผนฯ ต้องมีกิจกรรมที่ระบุถึงการให้ความรู้ และความเข้าใจด้านอาหารปลอดภัย และพฤติกรรมในการบริโภคอาหารที่ถูก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ูรณาการด้านอาหารปลอดภัย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จาก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จัดส่งให้ศูนย์ปฏิบัติการความปลอดภัยด้าน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วั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บูรณาการด้านอาหารปลอดภัยของจังหวัดได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350" w:right="-93" w:hanging="35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ทบทวนการดำเนินงานด้านอาหารปลอดภัย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่านมา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ต้องมีเนื้อหาดังนี้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จัดทำแผนบูรณาการด้านอาหารปลอดภัยของจังหวัด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ที่เป็นมาตรฐานและเชื่อถือได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ผู้ว่าราชการจังหวัดลงนามให้ความเห็นชอบ และจัดส่งให้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กร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วันที่ศูนย์ปฏิบัติการความปลอดภัยด้านอาหาร กระทรวงสาธารณสุข ลงวันที่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ผลการดำเนินงานตามแผนบูรณาการด้านอาหารปลอดภัย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ต่างๆ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้านอาหารและแผงลอยตามแผนการตรวจสอบ เฝ้าระวังความปลอดภัยด้านอาหารของจังหวัด และคณะกรรมการระดับจังหวัดนำผลการตรวจประเมินดังกล่าวมาใช้เป็นข้อมูลประกอบการวิเคราะห์สถานการณ์ปัญหาด้านอาหารปลอดภัยของจังหวัด และจัดทำเป็น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ที่ตรวจพบและดำเนินการตาม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ได้แล้วเสร็จครบถ้วน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ข้อมูลดังกล่าวข้างต้นให้ผู้ที่เกี่ยวข้องตลอดห่วงโซ่อาหารรับทราบ พร้อมทั้งจัดส่งข้อมูลดังกล่าวให้กับศูนย์ปฏิบัติการความปลอดภัยด้านอาหาร กระทรวงสาธารณสุข โดยการจัดส่งข้อมูลแบ่ง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03"/>
              </w:numPr>
              <w:ind w:left="366" w:right="-76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นการณ์ปัญหา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เฝ้าระวังตามปก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รายงานทุกไตรมาส</w:t>
            </w:r>
          </w:p>
          <w:p>
            <w:pPr>
              <w:pStyle w:val="Normal"/>
              <w:numPr>
                <w:ilvl w:val="0"/>
                <w:numId w:val="103"/>
              </w:numPr>
              <w:ind w:left="366" w:right="-76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ถานการณ์ปัญหาด้านอาหารปลอดภัยแบบฉุกเฉิน เร่งด่วน ให้รายงานทันทีผ่านระบ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FAST (Food Alert System of Thailand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กระทรวงสาธารณสุข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350" w:right="-93" w:hanging="35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ายงานสรุปผลการตรวจสอบตัวอย่างอาหารกลุ่มที่มีความเสี่ย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ตลาดสดประเภทที่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ละร้านอาหารและแผงลอย ตามแผนการตรวจสอบ เฝ้าระวังความปลอดภัยด้านอาหารของจังหวัด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ให้เห็นถึงความเชื่อมโยงในการนำผลการ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านอาหารและแผงลอย ตามแผนการตรวจสอบ เฝ้าระวังความปลอดภัยด้านอาหารของจังหวัด มาใช้เป็นข้อมูลประกอบการวิเคราะห์สถานการณ์ปัญหาด้านอาหารปลอดภัยของจังหวัด ได้แก่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บัติการณ์การเกิดโรคอันเนื่องมาจากอาหารไม่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สี่ยงที่เพิ่มขึ้น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การปนเปื้อนของอาหารที่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รที่ปนเปื้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อาหารที่ปนเปื้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แหล่งที่มาของอาหารทั้งภายในและภายนอก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ต้น 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การณ์ปัญหาด้านอาหารปลอดภัย  ของสถานประกอบการด้านอาหาร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การณ์พฤติกรรมการบริโภค        ของประชาชน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ที่ตรวจพบ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ถึงการดำเนินการตาม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ที่ตรวจพบ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ให้เห็นถึงการเผยแพร่ข้อมูล ซึ่งประกอบด้วย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ตรวจประเมินอาหารกลุ่มที่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สี่ยง 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้านอาหารและแผงลอย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สถานการณ์ปัญหา       ด้านอาหารปลอดภัยของจังหวัด           โดยคณะกรรมการระดับจังหวัด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720"/>
              </w:tabs>
              <w:spacing w:lineRule="atLeast" w:line="360"/>
              <w:ind w:left="976" w:right="-60" w:hanging="252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ที่ตรวจพบ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ต่างๆ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อาหารกลุ่มที่มีความเสี่ยงผ่านเกณฑ์ความปลอดภั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ตลาดสดน่าซื้อระดับดี หรือดีมาก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ร้านอาหารและแผงลอยผ่านเกณฑ์อาหารสะอาด รสชาติอร่อ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350" w:right="-93" w:hanging="35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งาน ดังนี้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ดำเนินงานตามแบบฟอร์มประกอบการประเมินผลตัวชี้วัดอาหารกลุ่มที่มีความเสี่ยง ตลาดสด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และแผงล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่านมาตรฐานด้านสาธารณสุข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ผล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รายละเอียดของการตรวจสอบตัวอย่างอาหารกลุ่มที่มี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สดประเภท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้านอาหารและแผงลอย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แสดงถึงความเชื่อมโยงของผลการดำเนินงาน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ที่ตรวจพบ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ลคะแนนของผลการดำเนินงานการตรวจประเมินตลาดสดประเภท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ร้านอาหารและแผงลอยใช้วิธีเทียบบัญญัติไตรยางศ์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ต่างๆ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กลุ่มเป้าหมายในจังหวัดรับร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ความเข้าใจ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พฤติกรรมในการบริโภคที่ถูกต้อง 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350" w:right="-93" w:hanging="35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จัดเก็บ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รุปผลการรับรู้ และความเข้าใจด้านอาหารปลอดภัย และพฤติกรรมในการบริโภคของประชาชนกลุ่มเป้าหมายในจังหวัด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ลคะแนนจากผลการดำเนินงานใช้วิธีเทียบบัญญัติไตรยางศ์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textAlignment w:val="baselin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ต่างๆ</w:t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สรุปผล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และ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ต่อไป โดยมีเนื้อหาครอบคลุมประเด็นดังต่อไปนี้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</w:tabs>
              <w:ind w:left="290" w:hanging="24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บูรณาการด้านอาหารปลอดภัยของจังหวัด 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</w:tabs>
              <w:ind w:left="290" w:hanging="24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แก้ไขปัญหาตามสถานการณ์ปัญหาด้านอาหารปลอดภ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รวจพบ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</w:tabs>
              <w:ind w:left="290" w:hanging="24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ร้านอาหารและแผงลอย 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</w:tabs>
              <w:ind w:left="290" w:hanging="24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รับรู้และความเข้าใจของประชาชนกลุ่มเป้าหมายในจังหวัดด้านอาหารปลอดภัย และพฤติ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การบริโภคที่ถูกต้อง 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20"/>
              </w:tabs>
              <w:ind w:left="290" w:hanging="24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ด้านอาหารปลอดภัย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350" w:right="-93" w:hanging="35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ดำเนินงานด้านอาหารปลอดภัยของจังหวัด 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และ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ปีต่อไป ซึ่งมีเนื้อหาครอบคลุมประเด็นที่กำหนด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6"/>
        </w:rPr>
      </w:pPr>
      <w:r>
        <w:rPr>
          <w:rFonts w:cs="Browallia New" w:ascii="Browallia New" w:hAnsi="Browallia New"/>
          <w:b/>
          <w:bCs/>
          <w:spacing w:val="-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pacing w:val="-6"/>
        </w:rPr>
      </w:pPr>
      <w:r>
        <w:rPr>
          <w:rFonts w:ascii="Browallia New" w:hAnsi="Browallia New" w:cs="Browallia New"/>
          <w:b/>
          <w:b/>
          <w:bCs/>
          <w:spacing w:val="-6"/>
        </w:rPr>
        <w:t>แบบฟอร์มประกอบการประเมินผล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</w:t>
      </w:r>
      <w:r>
        <w:rPr>
          <w:rFonts w:ascii="Browallia New" w:hAnsi="Browallia New" w:cs="Browallia New"/>
          <w:b/>
          <w:b/>
          <w:bCs/>
        </w:rPr>
        <w:t>อาหาร</w:t>
      </w:r>
      <w:r>
        <w:rPr>
          <w:rFonts w:ascii="Browallia New" w:hAnsi="Browallia New" w:cs="Browallia New"/>
          <w:b/>
          <w:b/>
          <w:bCs/>
        </w:rPr>
        <w:t>กลุ่มที่มีความเสี่ยง</w:t>
      </w:r>
      <w:r>
        <w:rPr>
          <w:rFonts w:ascii="Browallia New" w:hAnsi="Browallia New" w:cs="Browallia New"/>
          <w:b/>
          <w:b/>
          <w:bCs/>
        </w:rPr>
        <w:t xml:space="preserve"> ตลาดสด</w:t>
      </w:r>
      <w:r>
        <w:rPr>
          <w:rFonts w:ascii="Browallia New" w:hAnsi="Browallia New" w:cs="Browallia New"/>
          <w:b/>
          <w:b/>
          <w:bCs/>
        </w:rPr>
        <w:t xml:space="preserve">ประเภทที่ </w:t>
      </w:r>
      <w:r>
        <w:rPr>
          <w:rFonts w:cs="Browallia New" w:ascii="Browallia New" w:hAnsi="Browallia New"/>
          <w:b/>
          <w:bCs/>
        </w:rPr>
        <w:t xml:space="preserve">1 </w:t>
      </w:r>
      <w:r>
        <w:rPr>
          <w:rFonts w:ascii="Browallia New" w:hAnsi="Browallia New" w:cs="Browallia New"/>
          <w:b/>
          <w:b/>
          <w:bCs/>
        </w:rPr>
        <w:t>ร้านอาหารและแผงลอ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ที่ผ่านมาตรฐานด้านสาธารณสุข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51"/>
        <w:gridCol w:w="509"/>
        <w:gridCol w:w="490"/>
        <w:gridCol w:w="828"/>
        <w:gridCol w:w="31"/>
        <w:gridCol w:w="435"/>
        <w:gridCol w:w="426"/>
        <w:gridCol w:w="71"/>
        <w:gridCol w:w="420"/>
        <w:gridCol w:w="369"/>
        <w:gridCol w:w="266"/>
        <w:gridCol w:w="884"/>
        <w:gridCol w:w="696"/>
        <w:gridCol w:w="729"/>
        <w:gridCol w:w="726"/>
        <w:gridCol w:w="782"/>
      </w:tblGrid>
      <w:tr>
        <w:trPr>
          <w:trHeight w:val="1034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54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X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/Y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  <w:br/>
              <w:t>x 100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6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น้ำหนัก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ค่าคะแนน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br/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ที่ได้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7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ค่าคะแนนเฉลี่ยถ่วงน้ำหนัก</w:t>
            </w:r>
          </w:p>
        </w:tc>
      </w:tr>
      <w:tr>
        <w:trPr>
          <w:trHeight w:val="30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b/>
                <w:b/>
                <w:bCs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0"/>
                <w:szCs w:val="24"/>
              </w:rPr>
            </w:r>
          </w:p>
        </w:tc>
        <w:tc>
          <w:tcPr>
            <w:tcW w:w="54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W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SM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W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xSM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</w:tr>
      <w:tr>
        <w:trPr>
          <w:trHeight w:val="643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อาหาร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กลุ่มที่มีความเสี่ยง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ปราศจาก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สารปนเปื้อน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ตัวอย่างอาหาร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กลุ่มที่มีความเสี่ยง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ี่ตรวจสอบสารปนเปื้อน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1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ำนวนตัวอย่างอาหาร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ลุ่มที่มีความเสี่ยง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าศจากสารปนเปื้อน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1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</w:t>
            </w:r>
            <w:r>
              <w:rPr>
                <w:rFonts w:eastAsia="MS Mincho;ＭＳ 明朝" w:cs="Browallia New" w:ascii="Browallia New" w:hAnsi="Browallia New"/>
              </w:rPr>
              <w:t>.</w:t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0.4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…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………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</w:tr>
      <w:tr>
        <w:trPr>
          <w:trHeight w:val="305" w:hRule="atLeast"/>
        </w:trPr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37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ตลาดสดประเภท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ที่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 xml:space="preserve">1 </w:t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่านเกณฑ์ตลาดสด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น่าซื้อ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ะดับดี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หรือดีมาก</w:t>
            </w:r>
          </w:p>
        </w:tc>
        <w:tc>
          <w:tcPr>
            <w:tcW w:w="1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น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ตลาดสดประเภท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ี่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 xml:space="preserve">1 </w:t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ั้งหมดในจังหวัด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2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ตลาดสดน่าซื้อ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</w:rPr>
              <w:t>0.3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</w:tr>
      <w:tr>
        <w:trPr>
          <w:trHeight w:val="919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ะดับพื้นฐาน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ะดับดี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 xml:space="preserve">(3 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าว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ะดับดีมาก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 xml:space="preserve">(5 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าว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5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ะดับดีและ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ีมาก</w:t>
            </w:r>
            <w:r>
              <w:rPr>
                <w:rFonts w:ascii="Browallia New" w:hAnsi="Browallia New" w:eastAsia="MS Mincho;ＭＳ 明朝" w:cs="Browallia New"/>
                <w:sz w:val="18"/>
                <w:sz w:val="18"/>
                <w:szCs w:val="18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sz w:val="18"/>
                <w:szCs w:val="18"/>
              </w:rPr>
              <w:br/>
              <w:t xml:space="preserve">(3 </w:t>
            </w:r>
            <w:r>
              <w:rPr>
                <w:rFonts w:ascii="Browallia New" w:hAnsi="Browallia New" w:eastAsia="MS Mincho;ＭＳ 明朝" w:cs="Browallia New"/>
                <w:sz w:val="18"/>
                <w:sz w:val="18"/>
                <w:szCs w:val="18"/>
              </w:rPr>
              <w:t xml:space="preserve">ดาวและ </w:t>
            </w:r>
            <w:r>
              <w:rPr>
                <w:rFonts w:eastAsia="MS Mincho;ＭＳ 明朝" w:cs="Browallia New" w:ascii="Browallia New" w:hAnsi="Browallia New"/>
                <w:sz w:val="18"/>
                <w:szCs w:val="18"/>
              </w:rPr>
              <w:t xml:space="preserve">5 </w:t>
            </w:r>
            <w:r>
              <w:rPr>
                <w:rFonts w:ascii="Browallia New" w:hAnsi="Browallia New" w:eastAsia="MS Mincho;ＭＳ 明朝" w:cs="Browallia New"/>
                <w:sz w:val="18"/>
                <w:sz w:val="18"/>
                <w:szCs w:val="18"/>
              </w:rPr>
              <w:t>ดาว</w:t>
            </w:r>
            <w:r>
              <w:rPr>
                <w:rFonts w:eastAsia="MS Mincho;ＭＳ 明朝" w:cs="Browallia New" w:ascii="Browallia New" w:hAnsi="Browallia New"/>
                <w:sz w:val="18"/>
                <w:szCs w:val="18"/>
              </w:rPr>
              <w:t>)</w:t>
              <w:br/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2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</w:tr>
      <w:tr>
        <w:trPr>
          <w:trHeight w:val="643" w:hRule="atLeast"/>
        </w:trPr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…………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…………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..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………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.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………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..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……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.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</w:tr>
      <w:tr>
        <w:trPr>
          <w:trHeight w:val="615" w:hRule="atLeast"/>
        </w:trPr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้านอาหาร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และแผงลอย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่านเกณฑ์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อาหารสะอาด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รสชาติอร่อย 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ร้านอาหาร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ละแผงลอย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ั้งหมดในจังหวัด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ร้านอาหารและแผงลอยที่ผ่านเกณฑ์ และได้รับป้าย 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“</w:t>
            </w:r>
            <w:r>
              <w:rPr>
                <w:rFonts w:cs="Browallia New" w:ascii="Browallia New" w:hAnsi="Browallia New"/>
                <w:sz w:val="20"/>
                <w:szCs w:val="20"/>
              </w:rPr>
              <w:t>Clean Food Good Taste”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</w:rPr>
              <w:t>0.3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……</w:t>
            </w:r>
            <w:r>
              <w:rPr>
                <w:rFonts w:eastAsia="MS Mincho;ＭＳ 明朝" w:cs="Browallia New" w:ascii="Browallia New" w:hAnsi="Browallia New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านอาหาร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88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ผงลอย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วม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3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านอาหาร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9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6" w:hanging="0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ผงลอย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9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วม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3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</w:tr>
      <w:tr>
        <w:trPr>
          <w:trHeight w:val="61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.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.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  <w:t>…</w:t>
            </w:r>
            <w:r>
              <w:rPr>
                <w:rFonts w:eastAsia="MS Mincho;ＭＳ 明朝" w:cs="Browallia New" w:ascii="Browallia New" w:hAnsi="Browallia New"/>
                <w:szCs w:val="24"/>
              </w:rPr>
              <w:t>..</w:t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</w:r>
          </w:p>
        </w:tc>
      </w:tr>
      <w:tr>
        <w:trPr>
          <w:trHeight w:val="388" w:hRule="atLeast"/>
        </w:trPr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  <w:t>1.0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  <w:t>…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6"/>
        </w:rPr>
        <w:t>ตัวอย่าง</w:t>
      </w:r>
      <w:r>
        <w:rPr>
          <w:rFonts w:ascii="Browallia New" w:hAnsi="Browallia New" w:cs="Browallia New"/>
          <w:b/>
          <w:b/>
          <w:bCs/>
          <w:spacing w:val="-6"/>
        </w:rPr>
        <w:t xml:space="preserve"> </w:t>
      </w:r>
      <w:r>
        <w:rPr>
          <w:rFonts w:cs="Browallia New" w:ascii="Browallia New" w:hAnsi="Browallia New"/>
          <w:b/>
          <w:bCs/>
          <w:spacing w:val="-6"/>
        </w:rPr>
        <w:t>: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ตัวชี้วัด</w:t>
      </w:r>
      <w:r>
        <w:rPr>
          <w:rFonts w:ascii="Browallia New" w:hAnsi="Browallia New" w:cs="Browallia New"/>
          <w:b/>
          <w:b/>
          <w:bCs/>
        </w:rPr>
        <w:t>อาหารสด ตลาดสด</w:t>
      </w:r>
      <w:r>
        <w:rPr>
          <w:rFonts w:ascii="Browallia New" w:hAnsi="Browallia New" w:cs="Browallia New"/>
          <w:b/>
          <w:b/>
          <w:bCs/>
        </w:rPr>
        <w:t xml:space="preserve">ประเภทที่ </w:t>
      </w:r>
      <w:r>
        <w:rPr>
          <w:rFonts w:cs="Browallia New" w:ascii="Browallia New" w:hAnsi="Browallia New"/>
          <w:b/>
          <w:bCs/>
        </w:rPr>
        <w:t xml:space="preserve">1 </w:t>
      </w:r>
      <w:r>
        <w:rPr>
          <w:rFonts w:ascii="Browallia New" w:hAnsi="Browallia New" w:cs="Browallia New"/>
          <w:b/>
          <w:b/>
          <w:bCs/>
        </w:rPr>
        <w:t>ร้านอาหารและแผงลอยที่ผ่านมาตรฐานด้านสาธารณสุข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9"/>
        <w:gridCol w:w="579"/>
        <w:gridCol w:w="578"/>
        <w:gridCol w:w="729"/>
        <w:gridCol w:w="197"/>
        <w:gridCol w:w="382"/>
        <w:gridCol w:w="411"/>
        <w:gridCol w:w="72"/>
        <w:gridCol w:w="579"/>
        <w:gridCol w:w="235"/>
        <w:gridCol w:w="344"/>
        <w:gridCol w:w="579"/>
        <w:gridCol w:w="626"/>
        <w:gridCol w:w="694"/>
        <w:gridCol w:w="686"/>
        <w:gridCol w:w="857"/>
      </w:tblGrid>
      <w:tr>
        <w:trPr>
          <w:trHeight w:val="11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5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ผลการดำเนินงา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X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/Y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  <w:br/>
              <w:t>x 100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W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ค่าคะแนน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br/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Cs w:val="24"/>
              </w:rPr>
              <w:t>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SM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77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Cs w:val="24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Cs w:val="24"/>
              </w:rPr>
              <w:t>ค่าคะแนนเฉลี่ยถ่วงน้ำหนัก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Cs w:val="24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(W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xSM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  <w:vertAlign w:val="subscript"/>
              </w:rPr>
              <w:t>i</w:t>
            </w:r>
            <w:r>
              <w:rPr>
                <w:rFonts w:eastAsia="MS Mincho;ＭＳ 明朝" w:cs="Browallia New" w:ascii="Browallia New" w:hAnsi="Browallia New"/>
                <w:b/>
                <w:bCs/>
                <w:szCs w:val="24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อาหาร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กลุ่มที่มีความเสี่ยง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ปราศจาก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สารปนเปื้อน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ตัวอย่างอาหาร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กลุ่มที่มีความเสี่ยง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ี่ตรวจสอบสารปนเปื้อน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1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ำนวนตัวอย่างอาหาร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ลุ่มที่มีความเสี่ยง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าศจากสารปนเปื้อน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1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99.85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4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4000</w:t>
            </w:r>
          </w:p>
        </w:tc>
      </w:tr>
      <w:tr>
        <w:trPr>
          <w:trHeight w:val="46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10,000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9,985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  <w:highlight w:val="yellow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  <w:highlight w:val="yellow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37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ตลาดสดประเภทที่ 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่านเกณฑ์ตลาดสด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น่าซื้อ</w:t>
            </w:r>
          </w:p>
          <w:p>
            <w:pPr>
              <w:pStyle w:val="Normal"/>
              <w:ind w:left="-55" w:right="-37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ะดับดี</w:t>
            </w:r>
          </w:p>
          <w:p>
            <w:pPr>
              <w:pStyle w:val="Normal"/>
              <w:ind w:left="-55" w:right="-37" w:hanging="0"/>
              <w:jc w:val="center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หรือดีมาก</w:t>
            </w:r>
          </w:p>
        </w:tc>
        <w:tc>
          <w:tcPr>
            <w:tcW w:w="1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น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ตลาดสดประเภท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ี่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 xml:space="preserve">1 </w:t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ั้งหมดในจังหวัด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2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ตลาดสดน่าซื้อ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60.0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3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20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0600</w:t>
            </w:r>
          </w:p>
        </w:tc>
      </w:tr>
      <w:tr>
        <w:trPr>
          <w:trHeight w:val="691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ะดับพื้นฐาน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ะดับดี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 xml:space="preserve">(3 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าว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ะดับดีมาก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 xml:space="preserve">(5 </w:t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าว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5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ะดับดีและ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ดีมาก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eastAsia="MS Mincho;ＭＳ 明朝" w:cs="Browallia New" w:ascii="Browallia New" w:hAnsi="Browallia New"/>
                <w:spacing w:val="-4"/>
                <w:sz w:val="20"/>
                <w:szCs w:val="20"/>
              </w:rPr>
              <w:t xml:space="preserve">(3 </w:t>
            </w:r>
            <w:r>
              <w:rPr>
                <w:rFonts w:ascii="Browallia New" w:hAnsi="Browallia New" w:eastAsia="MS Mincho;ＭＳ 明朝" w:cs="Browallia New"/>
                <w:spacing w:val="-4"/>
                <w:sz w:val="20"/>
                <w:sz w:val="20"/>
                <w:szCs w:val="20"/>
              </w:rPr>
              <w:t xml:space="preserve">ดาวและ </w:t>
            </w:r>
            <w:r>
              <w:rPr>
                <w:rFonts w:eastAsia="MS Mincho;ＭＳ 明朝" w:cs="Browallia New" w:ascii="Browallia New" w:hAnsi="Browallia New"/>
                <w:spacing w:val="-4"/>
                <w:sz w:val="20"/>
                <w:szCs w:val="20"/>
              </w:rPr>
              <w:t xml:space="preserve">5 </w:t>
            </w:r>
            <w:r>
              <w:rPr>
                <w:rFonts w:ascii="Browallia New" w:hAnsi="Browallia New" w:eastAsia="MS Mincho;ＭＳ 明朝" w:cs="Browallia New"/>
                <w:spacing w:val="-4"/>
                <w:sz w:val="20"/>
                <w:sz w:val="20"/>
                <w:szCs w:val="20"/>
              </w:rPr>
              <w:t>ดาว</w:t>
            </w:r>
            <w:r>
              <w:rPr>
                <w:rFonts w:eastAsia="MS Mincho;ＭＳ 明朝" w:cs="Browallia New" w:ascii="Browallia New" w:hAnsi="Browallia New"/>
                <w:spacing w:val="-4"/>
                <w:sz w:val="20"/>
                <w:szCs w:val="20"/>
              </w:rPr>
              <w:t>)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 xml:space="preserve"> </w:t>
              <w:br/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2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2"/>
                <w:szCs w:val="22"/>
              </w:rPr>
            </w:pP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1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1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6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ร้านอาหาร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และแผงลอย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ผ่านเกณฑ์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>อาหารสะอาด</w:t>
            </w:r>
            <w:r>
              <w:rPr>
                <w:rFonts w:eastAsia="MS Mincho;ＭＳ 明朝" w:cs="Browallia New" w:ascii="Browallia New" w:hAnsi="Browallia New"/>
                <w:sz w:val="22"/>
                <w:szCs w:val="22"/>
              </w:rPr>
              <w:br/>
            </w:r>
            <w:r>
              <w:rPr>
                <w:rFonts w:ascii="Browallia New" w:hAnsi="Browallia New" w:eastAsia="MS Mincho;ＭＳ 明朝" w:cs="Browallia New"/>
                <w:sz w:val="22"/>
                <w:sz w:val="22"/>
                <w:szCs w:val="22"/>
              </w:rPr>
              <w:t xml:space="preserve">รสชาติอร่อย 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ร้านอาหาร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ละแผงลอย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</w: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ทั้งหมดในจังหวัด</w:t>
            </w:r>
          </w:p>
        </w:tc>
        <w:tc>
          <w:tcPr>
            <w:tcW w:w="3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จำนวน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้านอาหารและแผงลอยที่ผ่านเกณฑ์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และ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ได้รับป้าย 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>“</w:t>
            </w:r>
            <w:r>
              <w:rPr>
                <w:rFonts w:cs="Browallia New" w:ascii="Browallia New" w:hAnsi="Browallia New"/>
                <w:sz w:val="20"/>
                <w:szCs w:val="20"/>
              </w:rPr>
              <w:t>Clean Food Good Taste</w:t>
            </w:r>
            <w:r>
              <w:rPr>
                <w:rFonts w:cs="Browallia New" w:ascii="Browallia New" w:hAnsi="Browallia New"/>
                <w:sz w:val="20"/>
                <w:szCs w:val="20"/>
              </w:rPr>
              <w:t>”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60.15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30</w:t>
            </w:r>
          </w:p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212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0.0636</w:t>
            </w:r>
          </w:p>
        </w:tc>
      </w:tr>
      <w:tr>
        <w:trPr>
          <w:trHeight w:val="46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านอาหาร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88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ผงลอย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 xml:space="preserve">รวม 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Y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3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านอาหาร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9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6" w:hanging="0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แผงลอย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9" w:hanging="0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วม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br/>
              <w:t>(X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  <w:vertAlign w:val="subscript"/>
              </w:rPr>
              <w:t>3</w:t>
            </w:r>
            <w:r>
              <w:rPr>
                <w:rFonts w:eastAsia="MS Mincho;ＭＳ 明朝" w:cs="Browallia New" w:ascii="Browallia New" w:hAnsi="Browallia New"/>
                <w:sz w:val="20"/>
                <w:szCs w:val="20"/>
              </w:rPr>
              <w:t>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0"/>
                <w:szCs w:val="20"/>
              </w:rPr>
            </w:pPr>
            <w:r>
              <w:rPr>
                <w:rFonts w:ascii="Browallia New" w:hAnsi="Browallia New" w:eastAsia="MS Mincho;ＭＳ 明朝" w:cs="Browalli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74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1,0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1,7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437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58.66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6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61.2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1,05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60.15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 w:val="20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 w:val="20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MS Mincho;ＭＳ 明朝" w:cs="Browallia New"/>
                <w:szCs w:val="24"/>
              </w:rPr>
            </w:pPr>
            <w:r>
              <w:rPr>
                <w:rFonts w:eastAsia="MS Mincho;ＭＳ 明朝" w:cs="Browallia New" w:ascii="Browallia New" w:hAnsi="Browallia New"/>
                <w:szCs w:val="24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1.0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0.5236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สัดส่วนของจำนวนผลิตภัณฑ์ชุมชนและท้องถิ่นของจังหวัด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>จำนวนผลิตภัณฑ์ที่ยื่นขอรับการรับรอง และได้รับการตรวจรับรองมาตรฐานครบถ้วนตามขั้นตอนที่สำนักงานมาตรฐานผลิตภัณฑ์อุตสาหกรรมกำหน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239"/>
        <w:gridCol w:w="4520"/>
        <w:gridCol w:w="685"/>
      </w:tblGrid>
      <w:tr>
        <w:trPr>
          <w:trHeight w:val="61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จำนวนผลิตภัณฑ์ชุมชนฯ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5085</wp:posOffset>
                      </wp:positionV>
                      <wp:extent cx="114300" cy="872490"/>
                      <wp:effectExtent l="508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7264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0520 h 494640"/>
                                  <a:gd name="textAreaBottom" fmla="*/ 474120 h 49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3pt;margin-top:3.55pt;width:8.95pt;height:68.6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2646680</wp:posOffset>
                      </wp:positionH>
                      <wp:positionV relativeFrom="paragraph">
                        <wp:posOffset>52705</wp:posOffset>
                      </wp:positionV>
                      <wp:extent cx="140970" cy="876300"/>
                      <wp:effectExtent l="63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120" cy="876240"/>
                              </a:xfrm>
                              <a:custGeom>
                                <a:avLst/>
                                <a:gdLst>
                                  <a:gd name="textAreaLeft" fmla="*/ 23400 w 79920"/>
                                  <a:gd name="textAreaRight" fmla="*/ 80280 w 79920"/>
                                  <a:gd name="textAreaTop" fmla="*/ 20520 h 496800"/>
                                  <a:gd name="textAreaBottom" fmla="*/ 476280 h 49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4pt;margin-top:4.15pt;width:11.05pt;height:68.95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x 100</w:t>
            </w:r>
          </w:p>
        </w:tc>
      </w:tr>
      <w:tr>
        <w:trPr>
          <w:trHeight w:val="816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ที่ยื่นขอรับการรับร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ได้รับการตรวจฯ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4</w:t>
            </w:r>
          </w:p>
        </w:tc>
      </w:tr>
    </w:tbl>
    <w:p>
      <w:pPr>
        <w:pStyle w:val="Normal"/>
        <w:spacing w:before="0" w:after="120"/>
        <w:ind w:firstLine="1077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ind w:left="1274" w:hanging="10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</w:t>
      </w:r>
      <w:r>
        <w:rPr>
          <w:rFonts w:ascii="Browallia New" w:hAnsi="Browallia New" w:cs="Browallia New"/>
          <w:sz w:val="30"/>
          <w:sz w:val="30"/>
          <w:szCs w:val="30"/>
        </w:rPr>
        <w:t>และได้รับการตรวจรับรองมาตรฐา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ค่าเป้าหมาย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3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ิยาม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นับผลงาน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สมอ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: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ิตภัณฑ์ชุมชนฯที่ได้รับมาตรฐานผลิตภัณฑ์ชุมช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รับการรับรอ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ขอยกเลิกคำขอ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ไม่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5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ต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อประชุมคณะอนุกรรม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ับรองคุณภาพมาตรฐานผลิตภัณฑ์ชุมชน</w:t>
      </w:r>
    </w:p>
    <w:p>
      <w:pPr>
        <w:pStyle w:val="Normal"/>
        <w:numPr>
          <w:ilvl w:val="0"/>
          <w:numId w:val="5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ต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ณะอนุกรรมการฯ ให้ดำเนินการเพิ่มเติม</w:t>
      </w:r>
    </w:p>
    <w:p>
      <w:pPr>
        <w:pStyle w:val="Normal"/>
        <w:numPr>
          <w:ilvl w:val="0"/>
          <w:numId w:val="51"/>
        </w:numPr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การตรวจสอบไม่ผ่าน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อเก็บตัวอย่าง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51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ม่ผ่านแต่ผลิตภัณฑ์ไม่เข้าข่าย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การประเมินผล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5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ำ</w:t>
      </w:r>
      <w:r>
        <w:rPr>
          <w:rFonts w:ascii="Browallia New" w:hAnsi="Browallia New" w:cs="Browallia New"/>
          <w:sz w:val="30"/>
          <w:sz w:val="30"/>
          <w:szCs w:val="30"/>
        </w:rPr>
        <w:t>กว่าค่าเป้าหมายของกลุ่มภารกิจด้านส่งเสริมอุตสาหกรรมและผู้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X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ของ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15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ลการดำเนินงาน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ูงกว่า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กำหนดเกณฑ์การให้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numPr>
          <w:ilvl w:val="0"/>
          <w:numId w:val="15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ผล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กำหนดขอบเขตการประเมิน รวมถึง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ใหม่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ื่นขอ และได้รับการรับรอง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ท่านั้น ทั้งนี้ไม่นับรวม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ิตภัณฑ์ที่ได้ยื่นขอรับการรับรอง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ต่ได้รับ 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Normal"/>
        <w:numPr>
          <w:ilvl w:val="0"/>
          <w:numId w:val="153"/>
        </w:numPr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รายงานผลการดำเนินงาน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ับรองมาตรฐาน อนุโลมให้สามารถรายงานผลการดำเนินงานได้ 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นื่องจากต้องใช้ระยะเวลาในการตรวจ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ะยังไม่ได้รับแจ้งผลการรับรอง จะไม่นับรวมอยู่ในฐาน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5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ังหวัดไม่สามารถทำ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ปฏิบัติการพัฒนาคุณภาพผลิตภัณฑ์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แล้วเสร็จและได้รับความเห็นชอบจากผู้บริหารที่รับผิดชอบของจังหวัด ภายในวัน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</w:p>
    <w:p>
      <w:pPr>
        <w:pStyle w:val="Normal"/>
        <w:numPr>
          <w:ilvl w:val="0"/>
          <w:numId w:val="15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้อหาและองค์ประกอบ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ปฏิบัติการพัฒนาคุณภาพผลิตภัณฑ์ชุมชนและท้องถิ่น </w:t>
      </w:r>
      <w:r>
        <w:rPr>
          <w:rFonts w:ascii="Browallia New" w:hAnsi="Browallia New" w:cs="Browallia New"/>
          <w:sz w:val="30"/>
          <w:sz w:val="30"/>
          <w:szCs w:val="30"/>
        </w:rPr>
        <w:t>ต้องประกอบด้วย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ดังนี้ เป็นอย่างน้อ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ไม่ครบถ้วน 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85"/>
        </w:numPr>
        <w:tabs>
          <w:tab w:val="clear" w:pos="720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ชิญชวนให้ผู้ประกอบการ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ยังไม่ได้รับ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ข้าสู่ระบบการรับรองมาตรฐาน</w:t>
      </w:r>
    </w:p>
    <w:p>
      <w:pPr>
        <w:pStyle w:val="Normal"/>
        <w:numPr>
          <w:ilvl w:val="0"/>
          <w:numId w:val="185"/>
        </w:numPr>
        <w:tabs>
          <w:tab w:val="clear" w:pos="720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การส่งเสริมและพัฒนาคุณภาพผลิตภัณฑ์ ให้กับผู้ประกอบการกลุ่มเป้าหมาย เพื่อให้ได้รับการรับรองมาตรฐาน เช่น การให้ความรู้เรื่องกระบวนการผลิต การบรรจุหีบห่อผลิตภัณฑ์ หรือการให้ความรู้ด้านการตลาด เป็นต้น</w:t>
      </w:r>
    </w:p>
    <w:p>
      <w:pPr>
        <w:pStyle w:val="Normal"/>
        <w:numPr>
          <w:ilvl w:val="0"/>
          <w:numId w:val="185"/>
        </w:numPr>
        <w:tabs>
          <w:tab w:val="clear" w:pos="720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 ให้ผู้บริโภค หรือประชาชนทั่วไป ได้เห็นถึงประโยชน์ จากการเลือกซื้อผลิตภัณฑ์ที่ได้รับ มผช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มา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ฐานผลิตภัณฑ์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นักงานมาตรฐานผลิตภัณฑ์อุตสาห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ิสิฐ  รังสฤษฎ์วุติกุล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 สำนักบริหารมาตรฐานผลิตภัณฑ์ชุมชน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า  กฤตผลช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งเลขาธิการ สำนักงานมาตรฐานผลิตภัณฑ์อุตสาหกรร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02 3357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02 3411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8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4496"/>
      </w:tblGrid>
      <w:tr>
        <w:trPr>
          <w:trHeight w:val="28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9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ข้อมูลการประเมินผลจากสำนักงานสำนักงานมาตรฐานผลิตภัณฑ์อุตสาหกรรม กระทรวงอุตสาหกรรม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ข้อมูลผลการดำเนินงานกับเกณฑ์การให้คะแน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ตัวชี้วัดที่ระบุในคู่มือการประเมินผลการปฏิบัติราชการฯ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แสด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รางสรุปจำนวนผลิตภัณฑ์ชุมชนฯ ที่ยื่นขอรับการรับรอง และได้รับการตรวจรับรองมาตรฐาน และที่ได้รับมาตรฐานผลิตภัณฑ์ชุมชนและท้องถิ่น แยกตามหมวดหมู่ ตามความเหมาะสม เช่น แยกตามอำเภอ แยกตามหมวดหมู่ของประเภทผลิตภัณฑ์ชุมชน หรือแยกตามระยะเวลาการยื่นขอ และได้รับการรับรอง มผช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็นรายเดือน เป็นต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พัฒนาคุณภาพผลิตภัณฑ์ชุมชนและท้องถิ่นของจังหวัด 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ได้รับความเห็นชอบจากผู้บริหารที่รับผิดชอบของจังหวัด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ดำเนินงานตามแผนปฏิบัติการพัฒนาคุณภาพผลิตภัณฑ์ชุมชนและท้องถิ่น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ครบถ้วน ได้แก่ ผลการดำเนินงาน และวันที่ดำเนินการ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 ปัญหา และอุปสรรคใ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พัฒนาในระยะต่อไป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1260" w:hanging="12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Browallia New" w:ascii="Browallia New" w:hAnsi="Browallia New"/>
          <w:b/>
          <w:bCs/>
          <w:sz w:val="30"/>
          <w:szCs w:val="30"/>
        </w:rPr>
        <w:t>OTOP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ความสำเร็จ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ิจกรรมเพื่อสนับสนุ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จังหวัด 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ใช้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OTOP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เก็บ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จากกลุ่มผู้ผลิต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ู้ประกอบการที่ลงทะเบียนเป็นผู้ประกอบการ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255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มการพัฒนาชุมชน กระทรวงมหาดไทย</w:t>
      </w:r>
    </w:p>
    <w:p>
      <w:pPr>
        <w:pStyle w:val="Footnote"/>
        <w:numPr>
          <w:ilvl w:val="0"/>
          <w:numId w:val="12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ิจกรรมเพื่อสนับสนุ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จังหวัด 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ประกอบด้วยกิจกรรมด้านการตลาดต่างๆ ของ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ได้แก่ </w:t>
      </w:r>
    </w:p>
    <w:p>
      <w:pPr>
        <w:pStyle w:val="Footnote"/>
        <w:numPr>
          <w:ilvl w:val="2"/>
          <w:numId w:val="12"/>
        </w:numPr>
        <w:tabs>
          <w:tab w:val="clear" w:pos="720"/>
        </w:tabs>
        <w:ind w:left="1978" w:hanging="181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การปรับปรุง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ด้านคุณภาพ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รูปแบบผลิตภัณฑ์ </w:t>
      </w:r>
    </w:p>
    <w:p>
      <w:pPr>
        <w:pStyle w:val="Footnote"/>
        <w:numPr>
          <w:ilvl w:val="2"/>
          <w:numId w:val="12"/>
        </w:numPr>
        <w:tabs>
          <w:tab w:val="clear" w:pos="720"/>
        </w:tabs>
        <w:ind w:left="1978" w:hanging="181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ส่งเสริมการขายผ่านช่องทางและกิจกรรมต่างๆ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้าหมายของจังหวัด ได้แก่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มีศักยภาพด้านการตลาด ซึ่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ัดเลือกมา </w:t>
      </w:r>
      <w:r>
        <w:rPr>
          <w:rFonts w:ascii="Browallia New" w:hAnsi="Browallia New" w:cs="Browallia New"/>
          <w:sz w:val="30"/>
          <w:sz w:val="30"/>
          <w:szCs w:val="30"/>
        </w:rPr>
        <w:t>โดยคว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มูลค่าการจำหน่ายรวมกันไม่น้อย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OTOP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2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OTOP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ช้ข้อมูลจาก</w:t>
      </w:r>
      <w:r>
        <w:rPr>
          <w:rFonts w:ascii="Browallia New" w:hAnsi="Browallia New" w:cs="Browallia New"/>
          <w:sz w:val="30"/>
          <w:sz w:val="30"/>
          <w:szCs w:val="30"/>
        </w:rPr>
        <w:t>กรมการพัฒนาชุมชน กระทรวงมหาดไทย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4"/>
          <w:sz w:val="30"/>
          <w:szCs w:val="30"/>
          <w:u w:val="single"/>
        </w:rPr>
        <w:t>+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ะแนน โดยเกณฑ์การให้คะแนน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จะพิจารณาแยกต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ของแต่ละ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แบ่ง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รณี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numPr>
          <w:ilvl w:val="0"/>
          <w:numId w:val="15"/>
        </w:numPr>
        <w:spacing w:before="0" w:after="120"/>
        <w:ind w:left="714" w:hanging="357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sz w:val="30"/>
          <w:szCs w:val="30"/>
        </w:rPr>
        <w:t xml:space="preserve">5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.36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เป้าหมาย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sz w:val="30"/>
          <w:szCs w:val="30"/>
        </w:rPr>
        <w:t xml:space="preserve">5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>14.36*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360" w:right="-51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15"/>
        </w:numPr>
        <w:spacing w:before="0" w:after="120"/>
        <w:ind w:left="714" w:right="-516" w:hanging="357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อยู่ระหว่า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00-1,0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32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เป้าหมาย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อยู่ระหว่า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00-1,0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้านบา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>6.32*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Footnote"/>
        <w:numPr>
          <w:ilvl w:val="0"/>
          <w:numId w:val="15"/>
        </w:numPr>
        <w:spacing w:before="0" w:after="120"/>
        <w:ind w:left="714" w:hanging="357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2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เป้าหมาย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>7.25*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Footnote"/>
        <w:ind w:left="540" w:right="26" w:hanging="1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* </w:t>
      </w:r>
      <w:r>
        <w:rPr>
          <w:rFonts w:ascii="Browallia New" w:hAnsi="Browallia New" w:cs="Browallia New"/>
          <w:sz w:val="30"/>
          <w:sz w:val="30"/>
          <w:szCs w:val="30"/>
        </w:rPr>
        <w:t>ประมวลผลจาก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การพัฒนาชุมชน กระทรวงมหาด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cs="Browallia New" w:ascii="Browallia New" w:hAnsi="Browallia New"/>
          <w:sz w:val="30"/>
          <w:szCs w:val="30"/>
        </w:rPr>
        <w:t>2552)</w:t>
      </w:r>
    </w:p>
    <w:p>
      <w:pPr>
        <w:pStyle w:val="Footnote"/>
        <w:ind w:left="360" w:right="26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36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จะต้องจัดให้มีโครงการหรือกิจกรรมเพื่อสนับสนุ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ณีที่จังหวัดไม่ได้ดำเนินการดังกล่าว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.00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ะแนน จากคะแนนที่ได้รับของตัวชี้วัดนี้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2"/>
          <w:szCs w:val="12"/>
        </w:rPr>
      </w:pPr>
      <w:r>
        <w:rPr>
          <w:rFonts w:cs="Browallia New" w:ascii="Browallia New" w:hAnsi="Browallia New"/>
          <w:b/>
          <w:bCs/>
          <w:spacing w:val="-4"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76835</wp:posOffset>
                      </wp:positionV>
                      <wp:extent cx="4742815" cy="715010"/>
                      <wp:effectExtent l="635" t="571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2640" cy="714960"/>
                                <a:chOff x="0" y="0"/>
                                <a:chExt cx="4742640" cy="71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57000" y="372240"/>
                                  <a:ext cx="485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X 10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22856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571680"/>
                                    <a:ext cx="39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28560" cy="502200"/>
                                  </a:xfrm>
                                  <a:prstGeom prst="bracePair">
                                    <a:avLst>
                                      <a:gd name="adj" fmla="val 8333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1pt;margin-top:6.05pt;width:373.45pt;height:56.3pt" coordorigin="802,121" coordsize="7469,11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506;top:707;width:76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02;top:121;width:6659;height:899">
                        <v:line id="shape_0" from="1010,1021" to="7277,10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    <v:stroke joinstyle="miter"/>
                          <v:formulas>
                            <v:f eqn="val #0"/>
                            <v:f eqn="prod 2 @0 1"/>
                            <v:f eqn="sum width 0 @1"/>
                            <v:f eqn="sum width 0 @0"/>
                            <v:f eqn="sum 10800 0 @0"/>
                            <v:f eqn="sum 10800 @0 0"/>
                            <v:f eqn="sum height 0 @0"/>
                            <v:f eqn="prod @0 2929 10000"/>
                            <v:f eqn="sum @0 @7 0"/>
                            <v:f eqn="sum width 0 @8"/>
                            <v:f eqn="sum height 0 @7"/>
                            <v:f eqn="sum 0 @1 @0"/>
                            <v:f eqn="sum 0 21600 @0"/>
                            <v:f eqn="sum 0 @0 @0"/>
                            <v:f eqn="sum 0 @5 @0"/>
                            <v:f eqn="sum @0 @13 0"/>
                            <v:f eqn="sum 0 @14 @0"/>
                            <v:f eqn="sum @0 @0 0"/>
                            <v:f eqn="sum @0 @2 0"/>
                            <v:f eqn="sum @0 0 0"/>
                            <v:f eqn="sum @0 @3 0"/>
                            <v:f eqn="sum @0 @4 0"/>
                            <v:f eqn="sum 0 @20 @0"/>
                            <v:f eqn="sum @0 @21 0"/>
                            <v:f eqn="sum 0 @3 @0"/>
                            <v:f eqn="sum @0 @6 0"/>
                          </v:formulas>
                          <v:path gradientshapeok="t" o:connecttype="rect" textboxrect="@8,@8,@9,@10"/>
                          <v:handles>
                            <v:h position="0,@0"/>
                          </v:handles>
                        </v:shapetype>
                        <v:shape id="shape_0" stroked="t" o:allowincell="t" style="position:absolute;left:802;top:121;width:6658;height:790;mso-wrap-style:none;v-text-anchor:middle" type="_x0000_t1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-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2"/>
          <w:szCs w:val="12"/>
        </w:rPr>
      </w:pPr>
      <w:r>
        <w:rPr>
          <w:rFonts w:cs="Browallia New" w:ascii="Browallia New" w:hAnsi="Browallia New"/>
          <w:b/>
          <w:bCs/>
          <w:spacing w:val="-2"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กำหนดแนวทางและแผนการพัฒนาด้านการตลาดของ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ที่มีศักยภาพของจังหวัด ให้ประชาชนในจังหวัดสามารถมีรายได้โดยรวมเพิ่มขึ้นจากมูลค่าการจำหน่าย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>OTOP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เป็นส่วนหนึ่งของการสนับสนุนความยั่งยืนของการรวมกลุ่มในชุมช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ส่งเสริมภูมิปัญญาท้องถิ่นและวิสาหกิจ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พัฒนา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141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81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0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ลักเกณฑ์การพิจารณาผลการดำเนินการ ร้อยละที่เพิ่มขึ้น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ช้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ากกรมการพัฒนาชุมชน กระทรวงมหาดไทย </w:t>
      </w:r>
      <w:r>
        <w:rPr>
          <w:rFonts w:ascii="Browallia New" w:hAnsi="Browallia New" w:cs="Browallia New"/>
          <w:sz w:val="30"/>
          <w:sz w:val="30"/>
          <w:szCs w:val="30"/>
        </w:rPr>
        <w:t>และคำนวณตามสูตรการคำนวณ</w:t>
      </w:r>
    </w:p>
    <w:p>
      <w:pPr>
        <w:pStyle w:val="Normal"/>
        <w:numPr>
          <w:ilvl w:val="0"/>
          <w:numId w:val="109"/>
        </w:numPr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หลักเกณฑ์การ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เงื่อนไขประกอบ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้าหมายของจังหวัด </w:t>
      </w:r>
    </w:p>
    <w:tbl>
      <w:tblPr>
        <w:tblW w:w="802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4605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การ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หลักเกณฑ์การพิจารณา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1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ศักยภาพด้านการตลาด ซึ่งจังหวัดคัดเลือก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ควรมีมูลค่าการจำหน่ายรวมกัน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มูลค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รือหลักฐานแสดงฐานข้อมูลผลิตภัณฑ์ชุมชนและท้องถิ่นของจังหวัด ซึ่งแสดงข้อมูลของมูลค่าการจำหน่ายของแต่ละผลิตภัณฑ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ind w:left="139" w:hanging="1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รายงานสรุปผลการคัดเลือกกลุ่มผลิตภัณฑ์ชุมชนและท้องถิ่นที่มีศักยภาพด้านการตลาด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เพื่อสนับสนุนการเพิ่ม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/>
        <w:t>2553</w:t>
      </w:r>
    </w:p>
    <w:tbl>
      <w:tblPr>
        <w:tblW w:w="802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4605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ดำเนินการ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หลักเกณฑ์การพิจารณา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เพื่อสนับสน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รประกอบ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้วยกิจกรรมด้านการตลา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างๆ ของกลุ่ม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้าหมาย 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 ได้แก่ </w:t>
            </w:r>
          </w:p>
          <w:p>
            <w:pPr>
              <w:pStyle w:val="Normal"/>
              <w:ind w:left="72" w:right="-95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ิจกรรมการปรับปรุงผลิตภัณฑ์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  <w:t>OTOP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ด้านคุณภาพ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ูปแบบผลิตภัณฑ์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ช่น การจัดฝึกอบรมความรู้ด้านการผลิตและออกแบบผลิตภัณฑ์ ให้กับผู้ประกอบการ หรือการสนับสนุนให้ได้รับการรับรองมาตรฐานต่างๆ เป็นต้น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ส่งเสริมการขายผ่านช่องทางและกิจกรรมต่างๆ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ข้อมูลและขายสินค้าผ่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ebsite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หรือการจัดแสดงและขายในจังหวัดหรือจังหวัดอื่นที่เป็นเป้าหมายด้านการท่องเที่ยว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รือการคัดเลือกผลิตภัณฑ์ร่วมงานแสดงสินค้าในประเทศหรือต่างประเทศ เป็นต้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ตลาดเพื่อเพิ่มมูลค่าการจำหน่ายผลิตภัณฑ์ชุมชนและท้องถิ่น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 และเป้าหมายผลสำเร็จของแผนการตลาด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ชัดเจน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งานของโครงก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ิจกรร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มีรายละเอียด ได้แก่</w:t>
            </w:r>
          </w:p>
          <w:p>
            <w:pPr>
              <w:pStyle w:val="Normal"/>
              <w:ind w:left="23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ind w:left="23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เป้าหมายเพื่อดำเนิ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จำน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465" w:right="113" w:hanging="22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สอดคล้องตามวัตถุประสงค์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ind w:left="23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ระยะเวลาดำเนินการ</w:t>
            </w:r>
          </w:p>
          <w:p>
            <w:pPr>
              <w:pStyle w:val="Normal"/>
              <w:ind w:left="23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ผู้รับผิดชอบ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ดำเนินก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9" w:hanging="1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เกี่ยวกับกิจกรรมตามแผนฯ</w:t>
            </w:r>
          </w:p>
          <w:p>
            <w:pPr>
              <w:pStyle w:val="Normal"/>
              <w:ind w:left="139" w:hanging="1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ind w:left="139" w:hanging="1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 เป็นต้น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4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0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วอย่างการคำนวณผลการประเมิน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tbl>
      <w:tblPr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294"/>
      </w:tblGrid>
      <w:tr>
        <w:trPr>
          <w:trHeight w:val="35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OTOP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15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OTOP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49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มูลค่าการจำหน่ายฯ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ียบกับมูลค่าการจำหน่ายฯ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(149.50-115.00)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x 1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44"/>
                <w:szCs w:val="44"/>
                <w:vertAlign w:val="superscript"/>
              </w:rPr>
            </w:pPr>
            <w:r>
              <w:rPr>
                <w:rFonts w:cs="Browallia New" w:ascii="Browallia New" w:hAnsi="Browallia New"/>
                <w:sz w:val="44"/>
                <w:szCs w:val="44"/>
                <w:vertAlign w:val="superscript"/>
              </w:rPr>
              <w:t>115.00</w:t>
            </w:r>
          </w:p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.00</w:t>
            </w:r>
          </w:p>
        </w:tc>
      </w:tr>
    </w:tbl>
    <w:p>
      <w:pPr>
        <w:pStyle w:val="Normal"/>
        <w:ind w:left="72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พิจารณาผลการดำเนินงานตามเกณฑ์การให้คะแนน</w:t>
      </w:r>
    </w:p>
    <w:p>
      <w:pPr>
        <w:pStyle w:val="Footnote"/>
        <w:ind w:left="720" w:hanging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sz w:val="16"/>
          <w:sz w:val="16"/>
          <w:szCs w:val="16"/>
        </w:rPr>
        <w:t>จังหวัด</w:t>
      </w:r>
      <w:r>
        <w:rPr>
          <w:rFonts w:ascii="Browallia New" w:hAnsi="Browallia New" w:cs="Browallia New"/>
          <w:sz w:val="16"/>
          <w:sz w:val="16"/>
          <w:szCs w:val="16"/>
        </w:rPr>
        <w:t xml:space="preserve"> ก</w:t>
      </w:r>
      <w:r>
        <w:rPr>
          <w:rFonts w:cs="Browallia New" w:ascii="Browallia New" w:hAnsi="Browallia New"/>
          <w:sz w:val="16"/>
          <w:szCs w:val="16"/>
        </w:rPr>
        <w:t xml:space="preserve">. </w:t>
      </w:r>
      <w:r>
        <w:rPr>
          <w:rFonts w:ascii="Browallia New" w:hAnsi="Browallia New" w:cs="Browallia New"/>
          <w:sz w:val="16"/>
          <w:sz w:val="16"/>
          <w:szCs w:val="16"/>
        </w:rPr>
        <w:t>อยู่ในกรณีจังหวัด</w:t>
      </w:r>
      <w:r>
        <w:rPr>
          <w:rFonts w:ascii="Browallia New" w:hAnsi="Browallia New" w:cs="Browallia New"/>
          <w:sz w:val="16"/>
          <w:sz w:val="16"/>
          <w:szCs w:val="16"/>
        </w:rPr>
        <w:t xml:space="preserve">ที่มีมูลค่าการจำหน่ายผลิตภัณฑ์ </w:t>
      </w:r>
      <w:r>
        <w:rPr>
          <w:rFonts w:cs="Browallia New" w:ascii="Browallia New" w:hAnsi="Browallia New"/>
          <w:sz w:val="16"/>
          <w:szCs w:val="16"/>
        </w:rPr>
        <w:t xml:space="preserve">OTOP </w:t>
      </w:r>
      <w:r>
        <w:rPr>
          <w:rFonts w:ascii="Browallia New" w:hAnsi="Browallia New" w:cs="Browallia New"/>
          <w:sz w:val="16"/>
          <w:sz w:val="16"/>
          <w:szCs w:val="16"/>
        </w:rPr>
        <w:t>ในปีงบประมาณ พ</w:t>
      </w:r>
      <w:r>
        <w:rPr>
          <w:rFonts w:cs="Browallia New" w:ascii="Browallia New" w:hAnsi="Browallia New"/>
          <w:sz w:val="16"/>
          <w:szCs w:val="16"/>
        </w:rPr>
        <w:t>.</w:t>
      </w:r>
      <w:r>
        <w:rPr>
          <w:rFonts w:ascii="Browallia New" w:hAnsi="Browallia New" w:cs="Browallia New"/>
          <w:sz w:val="16"/>
          <w:sz w:val="16"/>
          <w:szCs w:val="16"/>
        </w:rPr>
        <w:t>ศ</w:t>
      </w:r>
      <w:r>
        <w:rPr>
          <w:rFonts w:cs="Browallia New" w:ascii="Browallia New" w:hAnsi="Browallia New"/>
          <w:sz w:val="16"/>
          <w:szCs w:val="16"/>
        </w:rPr>
        <w:t xml:space="preserve">. 2552 </w:t>
      </w:r>
      <w:r>
        <w:rPr>
          <w:rFonts w:ascii="Browallia New" w:hAnsi="Browallia New" w:cs="Browallia New"/>
          <w:sz w:val="16"/>
          <w:sz w:val="16"/>
          <w:szCs w:val="16"/>
        </w:rPr>
        <w:t xml:space="preserve">น้อยกว่า </w:t>
      </w:r>
      <w:r>
        <w:rPr>
          <w:rFonts w:cs="Browallia New" w:ascii="Browallia New" w:hAnsi="Browallia New"/>
          <w:sz w:val="16"/>
          <w:szCs w:val="16"/>
        </w:rPr>
        <w:t xml:space="preserve">500 </w:t>
      </w:r>
      <w:r>
        <w:rPr>
          <w:rFonts w:ascii="Browallia New" w:hAnsi="Browallia New" w:cs="Browallia New"/>
          <w:sz w:val="16"/>
          <w:sz w:val="16"/>
          <w:szCs w:val="16"/>
        </w:rPr>
        <w:t xml:space="preserve">ล้านบาท </w:t>
      </w:r>
      <w:r>
        <w:rPr>
          <w:rFonts w:cs="Browallia New" w:ascii="Browallia New" w:hAnsi="Browallia New"/>
          <w:sz w:val="16"/>
          <w:szCs w:val="16"/>
        </w:rPr>
        <w:t>(</w:t>
      </w:r>
      <w:r>
        <w:rPr>
          <w:rFonts w:ascii="Browallia New" w:hAnsi="Browallia New" w:cs="Browallia New"/>
          <w:sz w:val="16"/>
          <w:sz w:val="16"/>
          <w:szCs w:val="16"/>
        </w:rPr>
        <w:t xml:space="preserve">คือ มีมูลค่าการจำหน่ายฯ </w:t>
      </w:r>
      <w:r>
        <w:rPr>
          <w:rFonts w:cs="Browallia New" w:ascii="Browallia New" w:hAnsi="Browallia New"/>
          <w:sz w:val="16"/>
          <w:szCs w:val="16"/>
        </w:rPr>
        <w:t xml:space="preserve">115 </w:t>
      </w:r>
      <w:r>
        <w:rPr>
          <w:rFonts w:ascii="Browallia New" w:hAnsi="Browallia New" w:cs="Browallia New"/>
          <w:sz w:val="16"/>
          <w:sz w:val="16"/>
          <w:szCs w:val="16"/>
        </w:rPr>
        <w:t>ล้านบาท</w:t>
      </w:r>
      <w:r>
        <w:rPr>
          <w:rFonts w:cs="Browallia New" w:ascii="Browallia New" w:hAnsi="Browallia New"/>
          <w:sz w:val="16"/>
          <w:szCs w:val="16"/>
        </w:rPr>
        <w:t xml:space="preserve">) </w:t>
      </w:r>
      <w:r>
        <w:rPr>
          <w:rFonts w:ascii="Browallia New" w:hAnsi="Browallia New" w:cs="Browallia New"/>
          <w:sz w:val="16"/>
          <w:sz w:val="16"/>
          <w:szCs w:val="16"/>
        </w:rPr>
        <w:t>ใช้เกณฑ์การให้คะแนน ดังนี้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16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.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.36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ราะฉะนั้นจังหวัด ก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ผลการดำเนินงานตามตัวชี้วัดนี้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30.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ได้คะแนนอยู่ที่ระดับคะแนน </w:t>
      </w:r>
      <w:r>
        <w:rPr>
          <w:rFonts w:cs="Browallia New" w:ascii="Browallia New" w:hAnsi="Browallia New"/>
          <w:sz w:val="30"/>
          <w:szCs w:val="30"/>
        </w:rPr>
        <w:t>5.0000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GAP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สำคัญ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ฟาร์มที่ได้รับการตรวจจากกระทรวงเกษต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สหกรณ์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ผลิตทางการเกษต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 </w:t>
      </w:r>
      <w:r>
        <w:rPr>
          <w:rFonts w:ascii="Browallia New" w:hAnsi="Browallia New" w:cs="Browallia New"/>
          <w:sz w:val="30"/>
          <w:sz w:val="30"/>
          <w:szCs w:val="30"/>
        </w:rPr>
        <w:t>ข้าวนาปี ข้าวหอมมะลิ ยางพารา ฟาร์มสุกร เป็นต้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เกษตรกร</w:t>
      </w:r>
      <w:r>
        <w:rPr>
          <w:rFonts w:ascii="Browallia New" w:hAnsi="Browallia New" w:cs="Browallia New"/>
          <w:sz w:val="30"/>
          <w:sz w:val="30"/>
          <w:szCs w:val="30"/>
        </w:rPr>
        <w:t>ที่กลุ่มจังหวัดหรือจังหวัดเลือกมาประเมินผล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ได้รับใบรับรอง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ที่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เกษตร</w:t>
      </w:r>
      <w:r>
        <w:rPr>
          <w:rFonts w:ascii="Browallia New" w:hAnsi="Browallia New" w:cs="Browallia New"/>
          <w:sz w:val="30"/>
          <w:sz w:val="30"/>
          <w:szCs w:val="30"/>
        </w:rPr>
        <w:t>และสหกรณ์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08"/>
        <w:gridCol w:w="874"/>
      </w:tblGrid>
      <w:tr>
        <w:trPr>
          <w:trHeight w:val="411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เกษตร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..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ใบ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GAP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ที่ได้รับการตรวจจากกระทรวงเกษ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หกรณ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0"/>
          <w:szCs w:val="20"/>
        </w:rPr>
      </w:pPr>
      <w:r>
        <w:rPr>
          <w:rFonts w:cs="Browallia New" w:ascii="Browallia New" w:hAnsi="Browallia New"/>
          <w:b/>
          <w:bCs/>
          <w:spacing w:val="-2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ำเป็นต้องมีการรอผลการตรวจ ซึ่งอาจมีความล่าช้าเกินกว่าปีงบประมาณ ให้ส่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การตรวจไม่เกินเดือนมกราคม </w:t>
      </w:r>
      <w:r>
        <w:rPr>
          <w:rFonts w:cs="Browallia New" w:ascii="Browallia New" w:hAnsi="Browallia New"/>
          <w:sz w:val="30"/>
          <w:szCs w:val="30"/>
        </w:rPr>
        <w:t>2554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2"/>
        </w:numPr>
        <w:spacing w:before="120" w:after="120"/>
        <w:ind w:left="1434" w:hanging="357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ณี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รือ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ลือกผลผลิตมากกว่าหนึ่งผลผลิตมาประเมินผล ให้ใช้สูตรคำนวณ</w:t>
      </w:r>
      <w:r>
        <w:rPr>
          <w:rFonts w:ascii="Browallia New" w:hAnsi="Browallia New" w:cs="Browallia New"/>
          <w:sz w:val="30"/>
          <w:sz w:val="30"/>
          <w:szCs w:val="30"/>
        </w:rPr>
        <w:t>โดยเฉลี่ยถ่วงน้ำหนัก ดังตัวอย่างต่อไปนี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13"/>
        <w:gridCol w:w="1758"/>
        <w:gridCol w:w="1620"/>
        <w:gridCol w:w="1386"/>
        <w:gridCol w:w="1688"/>
      </w:tblGrid>
      <w:tr>
        <w:trPr>
          <w:trHeight w:val="138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ได้รับใบรับรองมาตรฐ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G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ที่ได้รับการต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ากกระทรวงเกษต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สหกรณ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ิมาณ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ิต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x FQ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n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= 1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เฉลี่ยถ่วงน้ำหนั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จังหวัดมีการบริหารงานการเกษตรแบบบูรณา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ลุ่มจังหวัด โดยให้ความร่วมม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ช่วยเหลือ สนับสนุนการดำเนินการเกษตรกรรม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เพื่อให้บรรลุเป้าหมาย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จังหวัด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39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จาก</w:t>
            </w:r>
            <w:r>
              <w:rPr>
                <w:rFonts w:ascii="Browallia New" w:hAnsi="Browallia New" w:cs="Browallia New"/>
              </w:rPr>
              <w:t>กลุ่ม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หรือจังหวัด</w:t>
            </w:r>
            <w:r>
              <w:rPr>
                <w:rFonts w:ascii="Browallia New" w:hAnsi="Browallia New" w:cs="Browallia New"/>
              </w:rPr>
              <w:t xml:space="preserve"> โดยเปรียบเทียบผลการดำเนินงานจริง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ลุ่ม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หรือจังหวัด</w:t>
            </w:r>
            <w:r>
              <w:rPr>
                <w:rFonts w:ascii="Browallia New" w:hAnsi="Browallia New" w:cs="Browallia New"/>
              </w:rPr>
              <w:t>กับเกณฑ์การให้คะแนน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</w:t>
            </w:r>
            <w:r>
              <w:rPr>
                <w:rFonts w:ascii="Browallia New" w:hAnsi="Browallia New" w:cs="Browallia New"/>
              </w:rPr>
              <w:t>คำนวณ</w:t>
            </w:r>
            <w:r>
              <w:rPr>
                <w:rFonts w:ascii="Browallia New" w:hAnsi="Browallia New" w:cs="Browallia New"/>
              </w:rPr>
              <w:t>คะแนนของตัวชี้วัดจะพิจารณาจาก        ผลการดำเนินงานตามคำนิยามของตัวชี้วัดเปรียบเทียบกับเกณฑ์การให้คะแนนของ        ตัวชี้วัดที่ระบุในคำรับรองการปฏิบัติราชการ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32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247" w:hanging="1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ความเข้าใจคำนิยาม วิธีการจัดเก็บ แหล่งข้อมูล ความถี่ในการจัดเก็บ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247" w:hanging="1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ปรับปรุงผลการดำเนินงานตามตัวชี้วัดให้ดีขึ้น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247" w:hanging="18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ฐานข้อมูลทะเบียนใบรับรองมาตรฐาน </w:t>
            </w:r>
            <w:r>
              <w:rPr>
                <w:rFonts w:cs="Browallia New" w:ascii="Browallia New" w:hAnsi="Browallia New"/>
              </w:rPr>
              <w:t>GAP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316" w:leader="none"/>
        </w:tabs>
        <w:ind w:left="1288" w:hanging="128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เกษตรกรกลุ่มเป้าหมายที่ผ่านการเตรียมความพร้อมตามระบบ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>GAP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0"/>
        <w:jc w:val="both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จำนวนเกษต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ลุ่มเป้าหมายที่ยื่นคำขอใบรับรองมาตรฐ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GA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ียบเทีย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ับจำนวนเกษตรกรกลุ่มเป้าหมายที่ยื่นใบสมัครเข้าร่วมโครงการ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(GAP 01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ผ่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บว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ตรียมความพร้อมตามระบบ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12"/>
        </w:numPr>
        <w:spacing w:before="120" w:after="0"/>
        <w:jc w:val="both"/>
        <w:outlineLvl w:val="0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ให้จังหวัดเลือกกลุ่มเป้าหมายเกษตรกร ระบุผลผลิตที่จะวัดผลอย่างชัดเจน เช่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กษตร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ผลิตไม้ผล เกษตรกรผู้ผลิตข้าว เป็นต้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20"/>
          <w:sz w:val="20"/>
          <w:szCs w:val="2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20"/>
          <w:szCs w:val="20"/>
        </w:rPr>
        <w:t>:</w:t>
        <w:br/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08"/>
        <w:gridCol w:w="874"/>
      </w:tblGrid>
      <w:tr>
        <w:trPr>
          <w:trHeight w:val="411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จำนวนเกษตร</w:t>
            </w:r>
            <w:r>
              <w:rPr>
                <w:rFonts w:ascii="Browallia New" w:hAnsi="Browallia New" w:cs="Browallia New"/>
              </w:rPr>
              <w:t>กร</w:t>
            </w:r>
            <w:r>
              <w:rPr>
                <w:rFonts w:ascii="Browallia New" w:hAnsi="Browallia New" w:cs="Browallia New"/>
              </w:rPr>
              <w:t>กลุ่มเป้าหมายที่</w:t>
            </w:r>
            <w:r>
              <w:rPr>
                <w:rFonts w:ascii="Browallia New" w:hAnsi="Browallia New" w:cs="Browallia New"/>
              </w:rPr>
              <w:t>ยื่นคำขอใบรับรองมาตรฐ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GAP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จำนวนเกษตรกรกลุ่มเป้าหมายที่</w:t>
            </w:r>
            <w:r>
              <w:rPr>
                <w:rFonts w:ascii="Browallia New" w:hAnsi="Browallia New" w:cs="Browallia New"/>
              </w:rPr>
              <w:t xml:space="preserve">ยื่นใบสมัครเข้าร่วมโครงการ </w:t>
            </w:r>
            <w:r>
              <w:rPr>
                <w:rFonts w:cs="Browallia New" w:ascii="Browallia New" w:hAnsi="Browallia New"/>
              </w:rPr>
              <w:t xml:space="preserve">(GAP 01) </w:t>
            </w:r>
            <w:r>
              <w:rPr>
                <w:rFonts w:ascii="Browallia New" w:hAnsi="Browallia New" w:cs="Browallia New"/>
              </w:rPr>
              <w:t>และผ่านกระบวนกา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 xml:space="preserve">เตรียมความพร้อมตามระบบมาตรฐาน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ต้องระบ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ษตรก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ลุ่มเป้าหมาย และผลผลิตที่จะนำมาประเมินผลไว้อย่างชัดเ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2"/>
        </w:numPr>
        <w:spacing w:before="120" w:after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จังหวัดมีการบริหาร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้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เกษตร โดยให้ความร่วมมือ ช่วยเหลือ สนับสนุนการดำเนินการเกษตรกรรมในระดับจังหวัด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ังหวัด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จากจังหวัด โดยเปรียบเทียบผลการดำเนินงานจริงของจังหวัดกับเกณฑ์การให้คะแนน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ตามคำนิยามของตัวชี้วัดเปรียบเทียบกับเกณฑ์การให้คะแนนของ        ตัวชี้วัดที่ระบุในคำรับรองการปฏิบัติราชการ</w:t>
            </w:r>
          </w:p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ความเข้าใจคำนิยาม วิธีการจัดเก็บ แหล่งข้อมูล ความถี่ในการจัดเก็บ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ปรับปรุงผลการดำเนินงานตามตัวชี้วัดให้ดีขึ้น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ะเบียนเกษตรกรกลุ่มเป้าหมายและผลผลิต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ผลการดำเนินงาน</w:t>
            </w:r>
          </w:p>
          <w:p>
            <w:pPr>
              <w:pStyle w:val="Normal"/>
              <w:ind w:right="-2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6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างการเกษตรชนิดใดๆ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ืช ปศุสัตว์ หรือประมง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ผลิตได้เฉลี่ยต่อหนึ่งหน่วยการผลิต ตลอ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5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ัวอย่างเช่น จำน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ิโลกรัม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่อไร่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ูตรการคำนวณ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120" w:after="0"/>
        <w:jc w:val="center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  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ทางการเกษตรที่ผลิตได้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120" w:after="0"/>
        <w:jc w:val="center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192655</wp:posOffset>
                </wp:positionH>
                <wp:positionV relativeFrom="paragraph">
                  <wp:posOffset>38100</wp:posOffset>
                </wp:positionV>
                <wp:extent cx="16744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3pt" to="30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การผลิต</w:t>
      </w:r>
    </w:p>
    <w:p>
      <w:pPr>
        <w:pStyle w:val="Footnote"/>
        <w:spacing w:before="120" w:after="120"/>
        <w:rPr/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</w:tbl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sz w:val="10"/>
          <w:szCs w:val="10"/>
          <w:u w:val="single"/>
        </w:rPr>
      </w:pPr>
      <w:r>
        <w:rPr>
          <w:rFonts w:cs="Browallia New" w:ascii="Browallia New" w:hAnsi="Browallia New"/>
          <w:sz w:val="10"/>
          <w:szCs w:val="1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  <w:tab/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</w:p>
    <w:p>
      <w:pPr>
        <w:pStyle w:val="Normal"/>
        <w:ind w:left="1106" w:hanging="110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ร้อยละของการ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2552)</w:t>
      </w:r>
    </w:p>
    <w:p>
      <w:pPr>
        <w:pStyle w:val="Normal"/>
        <w:numPr>
          <w:ilvl w:val="0"/>
          <w:numId w:val="191"/>
        </w:numPr>
        <w:tabs>
          <w:tab w:val="left" w:pos="720" w:leader="none"/>
          <w:tab w:val="left" w:pos="896" w:leader="none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49 –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่าที่สูงหรือต่ำผิดปกติ และมีผลต่อการกำหนดค่า </w:t>
      </w:r>
      <w:r>
        <w:rPr>
          <w:rFonts w:cs="Browallia New" w:ascii="Browallia New" w:hAnsi="Browallia New"/>
          <w:sz w:val="30"/>
          <w:szCs w:val="30"/>
        </w:rPr>
        <w:t>Y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่าเป็นลบ เป็นต้น ให้มีการกำหนดเกณฑ์การให้คะแนนใหม่ โดยขึ้นอยู่กับการเจรจา </w:t>
      </w:r>
    </w:p>
    <w:p>
      <w:pPr>
        <w:pStyle w:val="Normal"/>
        <w:numPr>
          <w:ilvl w:val="0"/>
          <w:numId w:val="191"/>
        </w:numPr>
        <w:tabs>
          <w:tab w:val="left" w:pos="720" w:leader="none"/>
          <w:tab w:val="left" w:pos="896" w:leader="none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ให้จังหวัดระบุประเภทผลผลิตทางการเกษตร พร้อมข้อมูลพื้นฐานให้ชัดเจน  โดย</w:t>
      </w:r>
      <w:r>
        <w:rPr>
          <w:rFonts w:ascii="Browallia New" w:hAnsi="Browallia New" w:cs="Browallia New"/>
          <w:sz w:val="30"/>
          <w:sz w:val="30"/>
          <w:szCs w:val="30"/>
        </w:rPr>
        <w:t>ประเภทของผล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ืช ปศุสัตว์ หรือประม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ี่นำมาประเมินจะต้องเป็น</w:t>
      </w:r>
      <w:r>
        <w:rPr>
          <w:rFonts w:ascii="Browallia New" w:hAnsi="Browallia New" w:cs="Browallia New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ความสำคัญ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ผลผลิต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ูลค่าสูงอย่างน้อย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อันดับแร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ในกรณีที่ผลผลิตทางการเกษตร ไม่อยู่ในรายการสินค้าที่มีมูลค่าสูง แต่มีความสำคัญ เช่น </w:t>
      </w:r>
      <w:r>
        <w:rPr>
          <w:rFonts w:ascii="Browallia New" w:hAnsi="Browallia New" w:cs="Browallia New"/>
          <w:sz w:val="30"/>
          <w:sz w:val="30"/>
          <w:szCs w:val="30"/>
        </w:rPr>
        <w:t>เป็นผลผลิตที่มีแนวโน้มที่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ผลผลิตที่ได้รับนโยบายให้ทำการส่งเสริมประสิทธิภาพ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ให้นำมาพิจารณาได้ โดยมีหลักฐานและเหตุผลที่ชัดเจนและเหมาะสม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: 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342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ลผลิตเฉลี่ยต่อไร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4</w:t>
            </w: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lang w:val="es-ES"/>
              </w:rPr>
              <w:t>Y = {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>]+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]+     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4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]}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rowallia New" w:ascii="Browallia New" w:hAnsi="Browallia New"/>
                <w:lang w:val="es-ES"/>
              </w:rPr>
              <w:t xml:space="preserve"> 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  <w:lang w:val="es-ES"/>
        </w:rPr>
      </w:pPr>
      <w:r>
        <w:rPr>
          <w:rFonts w:cs="Browallia New" w:ascii="Browallia New" w:hAnsi="Browallia New"/>
          <w:b/>
          <w:bCs/>
          <w:sz w:val="10"/>
          <w:szCs w:val="10"/>
          <w:lang w:val="es-ES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444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ปริมาณผลผลิตทางการเกษตรเฉลี่ยต่อไร่ของจังหวัด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ช่วงปรับเกณฑ์การให้คะแนน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ัวอย่า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 กำหนดตัวชี้วัดร้อยละผลผลิตมันสำปะหลังเฉลี่ยต่อไร่ มีข้อมูลพื้นฐานเกี่ยวกับผลผลิตเฉลี่ยต่อไร่ของมันสำปะหลัง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-2552 </w:t>
      </w:r>
      <w:r>
        <w:rPr>
          <w:rFonts w:ascii="Browallia New" w:hAnsi="Browallia New" w:cs="Browallia New"/>
          <w:sz w:val="30"/>
          <w:sz w:val="30"/>
          <w:szCs w:val="30"/>
        </w:rPr>
        <w:t>ดังตาราง</w:t>
      </w:r>
    </w:p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90"/>
        <w:gridCol w:w="3155"/>
      </w:tblGrid>
      <w:tr>
        <w:trPr>
          <w:trHeight w:val="88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 xml:space="preserve">ปีงบประมาณ </w:t>
            </w: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>พ</w:t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t>.</w:t>
            </w: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>ศ</w:t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t>.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 xml:space="preserve">ผลการดำเนินงาน </w:t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br/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t>(</w:t>
            </w: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>กก</w:t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t>.</w:t>
            </w: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>ต่อไร่</w:t>
            </w:r>
            <w:r>
              <w:rPr>
                <w:rFonts w:eastAsia="SimSun;宋体" w:cs="Browallia New" w:ascii="Browallia New" w:hAnsi="Browallia New"/>
                <w:b/>
                <w:bCs/>
                <w:lang w:eastAsia="zh-CN"/>
              </w:rPr>
              <w:t>)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宋体" w:cs="Browallia New"/>
                <w:b/>
                <w:b/>
                <w:bCs/>
                <w:lang w:eastAsia="zh-CN"/>
              </w:rPr>
              <w:t>ร้อยละการเปลี่ยนแปลง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2549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,52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255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,65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.72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2551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,82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4.62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2552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,97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3.95</w:t>
            </w:r>
          </w:p>
        </w:tc>
      </w:tr>
      <w:tr>
        <w:trPr>
          <w:trHeight w:val="119" w:hRule="atLeast"/>
        </w:trPr>
        <w:tc>
          <w:tcPr>
            <w:tcW w:w="45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宋体" w:cs="Browallia New"/>
                <w:lang w:eastAsia="zh-CN"/>
              </w:rPr>
            </w:pPr>
            <w:r>
              <w:rPr>
                <w:rFonts w:eastAsia="SimSun;宋体" w:cs="Browallia New" w:ascii="Browallia New" w:hAnsi="Browallia New"/>
                <w:lang w:eastAsia="zh-CN"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Browallia New" w:ascii="Browallia New" w:hAnsi="Browallia New"/>
                <w:lang w:eastAsia="zh-CN"/>
              </w:rPr>
              <w:t>Y = { [3.72+4.62+3.95] / 3} = 4.10</w:t>
            </w:r>
          </w:p>
        </w:tc>
      </w:tr>
    </w:tbl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จังหวัด ก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 โดย</w:t>
      </w:r>
    </w:p>
    <w:p>
      <w:pPr>
        <w:pStyle w:val="Footnote"/>
        <w:numPr>
          <w:ilvl w:val="0"/>
          <w:numId w:val="164"/>
        </w:numPr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ผลผลิตมันสำปะ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ต่อไร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ิโลกรัมต่อไร่</w:t>
      </w:r>
      <w:r>
        <w:rPr>
          <w:rFonts w:cs="Browallia New" w:ascii="Browallia New" w:hAnsi="Browallia New"/>
          <w:sz w:val="30"/>
          <w:szCs w:val="30"/>
        </w:rPr>
        <w:t xml:space="preserve">) </w:t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– 2552)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4.10%</w:t>
        <w:tab/>
      </w:r>
    </w:p>
    <w:p>
      <w:pPr>
        <w:pStyle w:val="Footnote"/>
        <w:numPr>
          <w:ilvl w:val="0"/>
          <w:numId w:val="16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นวณค่าเกณฑ์การให้คะแนน โดยนำผลงา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คะแนน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Browallia New" w:ascii="Browallia New" w:hAnsi="Browallia New"/>
          <w:sz w:val="30"/>
          <w:szCs w:val="30"/>
        </w:rPr>
        <w:t xml:space="preserve">1 2 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ตาราง </w:t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36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649.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812.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9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,13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,30</w:t>
            </w:r>
            <w:r>
              <w:rPr>
                <w:rFonts w:cs="Browallia New" w:ascii="Browallia New" w:hAnsi="Browallia New"/>
                <w:sz w:val="30"/>
                <w:szCs w:val="30"/>
              </w:rPr>
              <w:t>2.0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ตัวชี้วัดที่วัดผลลัพธ์ของการพัฒนาประสิทธิภาพในการผลิตผลผลิตทางการเกษตรที่เกษตรกรในจังหวัดดำเนินการได้ และสะท้อนผลของการให้ความรู้ ความเข้าใจเกี่ยวกับการเกษตรของสำนักงานเกษตรจังหวัด ตลอดจนการให้การสนับสนุนของจังหวัดด้วย 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ความเข้าใจคำนิยาม วิธีการจัดเก็บ แหล่งข้อมูล ความถี่ในการจัดเก็บ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ำหนดแผนงาน ผู้รับผิดชอบในการเก็บข้อมูลให้ชัดเจน และปรับปรุงข้อมูลอยู่เสมอ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 xml:space="preserve">รายไตรมาส และนำเสนอหลักฐานของการรายงานดังกล่าวแก่ที่ปรึกษา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งหวัดควรรวบรวมเอกสารหลักฐาน ที่แสดงถึงการจัดเก็บ การคำนวณข้อมูลผลการดำเนินงานอย่างละเอียด พร้อมให้ที่ปรึกษาประเมินผลสอบถามได้ในวันที่ตรวจติดตามประเมินผล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ป้องกันแก้ไขปัญหาและเฝ้าระวังโรคไข้หวัดนก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ิจารณาจากระดับความสำเร็จของการดำเนินการป้องกันแก้ไขปัญหาและเฝ้าระวังโรคไข้หวัดน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87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ป้องกันแก้ไขปัญหาและเฝ้าระวังไข้หวัดนก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ดูแลเรื่องไข้หวัดนก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ต่งตั้งโดย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ซักซ้อ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ภาย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ประเมินผลการดำเนินงานของเครือข่าย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ติดตามประเมินผลขึ้นกับระดับความรุนแรงของโรคในพื้นที่นั้นๆ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บสวนหาสา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เกี่ยวกับการระบ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รคไข้หวัดน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ครือข่ายแจ้งมาได้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ตาม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วบคุมการแพร่ระบา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พื้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หรือมีการแพร่ระบาดของไข้หวัดนกได้อย่าง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มีการพบโรคหรือสามารถควบคุมไม่ให้เกิดโรคไข้หวัดนกขึ้นอีกภายในระยะเวลาที่กรมปศุสัตว์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พบผู้ป่วยที่ยืนยันเป็นโรคไข้หวัดนกในพื้นที่ จังหวัดจะถูกปรับลด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.0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>จากที่ได้รับ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นี้ </w:t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นื่องจากการระบาดอย่างต่อเนื่องของโรคไข้หวัดนกชนิดรุนแร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H5N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ภูมิภาคเอเชียตะวันออกเฉียงใต้ซึ่งรวมถึงประเทศไทยและประเทศเพื่อนบ้าน จังหวัดจึงควรดำเนินมาตรการต่างๆ เพื่อกำจัดและควบคุมโรคอย่างเข้มงวดและสม่ำเสมอ ซึ่งรวมถึงมาตรการสำรวจและเฝ้าระวังในเชิงรุกเป็นระยะๆ เพื่อประเมินสถานการณ์การเกิดโรคและติดตามประเมินผลการควบคุมโรคและกำจัดโรค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ind w:left="720" w:hanging="0"/>
        <w:jc w:val="both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095"/>
        <w:gridCol w:w="5806"/>
      </w:tblGrid>
      <w:tr>
        <w:trPr>
          <w:tblHeader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3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คะแนน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ประเมินผล</w:t>
            </w:r>
          </w:p>
        </w:tc>
      </w:tr>
      <w:tr>
        <w:trPr>
          <w:trHeight w:val="35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ป้องกันแก้ไขปัญหาและเฝ้าระวังไข้หวัดนก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กรรม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ดูแลเรื่องไข้หวัดนกที่แต่งตั้งโดยผู้ว่าราชการ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ซักซ้อ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ภายในจังหวัด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756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tabs>
                <w:tab w:val="clear" w:pos="720"/>
                <w:tab w:val="left" w:pos="328" w:leader="none"/>
              </w:tabs>
              <w:ind w:left="329" w:right="-57" w:hanging="329"/>
              <w:rPr/>
            </w:pPr>
            <w:r>
              <w:rPr>
                <w:rFonts w:ascii="Browallia New" w:hAnsi="Browallia New" w:cs="Browallia New"/>
              </w:rPr>
              <w:t>แผนปฏิบัติงาน</w:t>
            </w:r>
            <w:r>
              <w:rPr>
                <w:rFonts w:ascii="Browallia New" w:hAnsi="Browallia New" w:cs="Browallia New"/>
              </w:rPr>
              <w:t>เพื่อ</w:t>
            </w:r>
            <w:r>
              <w:rPr>
                <w:rFonts w:ascii="Browallia New" w:hAnsi="Browallia New" w:cs="Browallia New"/>
              </w:rPr>
              <w:t>ป้องกันแก้ไขปัญหาและเฝ้าระวังโรคไข้หวัดนก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เนื้อหาของแผนต้องมีความสอดคล้องกับมาตรการและแนวทางในการปฏิบัติเพื่อป้องกันและ</w:t>
            </w:r>
            <w:r>
              <w:rPr>
                <w:rFonts w:ascii="Browallia New" w:hAnsi="Browallia New" w:cs="Browallia New"/>
              </w:rPr>
              <w:t>เฝ้าระวังโรคไข้หวัดนก</w:t>
            </w:r>
            <w:r>
              <w:rPr>
                <w:rFonts w:ascii="Browallia New" w:hAnsi="Browallia New" w:cs="Browallia New"/>
              </w:rPr>
              <w:t>ของหน่วยงานที่เกี่ยวข้อง เช่น ก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ปศุสัตว์ เป็นต้น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508" w:leader="none"/>
              </w:tabs>
              <w:ind w:left="504" w:right="-96" w:hanging="25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แล้วเสร็จของ</w:t>
            </w:r>
            <w:r>
              <w:rPr>
                <w:rFonts w:ascii="Browallia New" w:hAnsi="Browallia New" w:cs="Browallia New"/>
              </w:rPr>
              <w:t>การจัดทำ</w:t>
            </w:r>
            <w:r>
              <w:rPr>
                <w:rFonts w:ascii="Browallia New" w:hAnsi="Browallia New" w:cs="Browallia New"/>
              </w:rPr>
              <w:t>แผนปฏิบัติงาน</w:t>
            </w:r>
            <w:r>
              <w:rPr>
                <w:rFonts w:ascii="Browallia New" w:hAnsi="Browallia New" w:cs="Browallia New"/>
              </w:rPr>
              <w:t>เพื่อ</w:t>
            </w:r>
            <w:r>
              <w:rPr>
                <w:rFonts w:ascii="Browallia New" w:hAnsi="Browallia New" w:cs="Browallia New"/>
              </w:rPr>
              <w:t>ป้องกั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ก้ไขปัญหาและเฝ้าระวังโรคไข้หวัดนก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อ้างอิงจากวันที่ผู้</w:t>
            </w:r>
            <w:r>
              <w:rPr>
                <w:rFonts w:ascii="Browallia New" w:hAnsi="Browallia New" w:cs="Browallia New"/>
              </w:rPr>
              <w:t>บังคับบัญชา</w:t>
            </w:r>
            <w:r>
              <w:rPr>
                <w:rFonts w:ascii="Browallia New" w:hAnsi="Browallia New" w:cs="Browallia New"/>
              </w:rPr>
              <w:t>ลงนามเห็นชอบต่อ</w:t>
            </w:r>
            <w:r>
              <w:rPr>
                <w:rFonts w:ascii="Browallia New" w:hAnsi="Browallia New" w:cs="Browallia New"/>
              </w:rPr>
              <w:t xml:space="preserve">แผนฯ </w:t>
            </w:r>
            <w:r>
              <w:rPr>
                <w:rFonts w:ascii="Browallia New" w:hAnsi="Browallia New" w:cs="Browallia New"/>
              </w:rPr>
              <w:t>ดังกล่าว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20"/>
                <w:tab w:val="left" w:pos="328" w:leader="none"/>
              </w:tabs>
              <w:ind w:left="328" w:hanging="32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ว่า</w:t>
            </w:r>
            <w:r>
              <w:rPr>
                <w:rFonts w:ascii="Browallia New" w:hAnsi="Browallia New" w:cs="Browallia New"/>
              </w:rPr>
              <w:t>คณะกรรมการมีการซักซ้อ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งานภายใน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ind w:left="25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ิดตามประเมินผลการดำเนินงานของเครือข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สม่ำเสม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ติดตามประเมินผลขึ้นกับระดับความรุนแรงของโรค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พื้นที่นั้นๆ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2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82" w:hanging="18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328" w:leader="none"/>
              </w:tabs>
              <w:ind w:left="328" w:hanging="360"/>
              <w:rPr/>
            </w:pPr>
            <w:r>
              <w:rPr>
                <w:rFonts w:ascii="Browallia New" w:hAnsi="Browallia New" w:cs="Browallia New"/>
              </w:rPr>
              <w:t>เอกสารหลักฐาน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แสดงถึงการดำเนินงาน</w:t>
            </w:r>
            <w:r>
              <w:rPr>
                <w:rFonts w:ascii="Browallia New" w:hAnsi="Browallia New" w:cs="Browallia New"/>
              </w:rPr>
              <w:t xml:space="preserve">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พร้อมทั้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</w:rPr>
              <w:t xml:space="preserve">ติดตามประเมินผลการดำเนินงานของเครือข่ายอย่างสม่ำเสมอ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ความถี่ในการประเมินผลให้ปฏิบัติตามแนวทางการดำเนินงานที่จังหวัดกำหนด</w:t>
            </w:r>
            <w:r>
              <w:rPr>
                <w:rFonts w:ascii="Browallia New" w:hAnsi="Browallia New" w:cs="Browallia New"/>
                <w:spacing w:val="-2"/>
              </w:rPr>
              <w:t>ใน</w:t>
            </w:r>
            <w:r>
              <w:rPr>
                <w:rFonts w:ascii="Browallia New" w:hAnsi="Browallia New" w:cs="Browallia New"/>
                <w:spacing w:val="-2"/>
              </w:rPr>
              <w:t>แผนปฏิบัติงาน</w:t>
            </w:r>
            <w:r>
              <w:rPr>
                <w:rFonts w:ascii="Browallia New" w:hAnsi="Browallia New" w:cs="Browallia New"/>
                <w:spacing w:val="-2"/>
              </w:rPr>
              <w:t>เพื่อ</w:t>
            </w:r>
            <w:r>
              <w:rPr>
                <w:rFonts w:ascii="Browallia New" w:hAnsi="Browallia New" w:cs="Browallia New"/>
                <w:spacing w:val="-2"/>
              </w:rPr>
              <w:t>ป้องกัน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</w:rPr>
              <w:t>แก้ไขปัญหาและเฝ้าระวังโรคไข้หวัดนก</w:t>
            </w:r>
            <w:r>
              <w:rPr>
                <w:rFonts w:ascii="Browallia New" w:hAnsi="Browallia New" w:cs="Browallia New"/>
              </w:rPr>
              <w:t>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) </w:t>
            </w:r>
            <w:r>
              <w:rPr>
                <w:rFonts w:ascii="Browallia New" w:hAnsi="Browallia New" w:cs="Browallia New"/>
              </w:rPr>
              <w:t>โดยเนื้อหาของรายงานติดตามประเมินผล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วรประกอบด้วยหัวข้อ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ดังนี้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08" w:leader="none"/>
              </w:tabs>
              <w:ind w:left="50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สรุปผลการดำเนินงานของเครือข่ายเทียบกับเป้าหมายตามแนวทาง</w:t>
            </w:r>
            <w:r>
              <w:rPr>
                <w:rFonts w:ascii="Browallia New" w:hAnsi="Browallia New" w:cs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ดำเนินงานที่กำหนดไว้ รวมทั้งภารกิจอื่น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ี่ได้รับมอบหมายเป็นพิเศษนอกเหนือจากแนวทางด้วย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08" w:leader="none"/>
              </w:tabs>
              <w:ind w:left="50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ารดำเนินงานตามแผนปฏิบัติงานสำหรับพื้นที่ที่ต้องสงสัยหรือมีการแพร่ระบาดของไข้หวัดนก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08" w:leader="none"/>
              </w:tabs>
              <w:ind w:left="50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รุปปัญหาอุปสรรคในการดำเนินงาน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08" w:leader="none"/>
              </w:tabs>
              <w:ind w:left="50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นวทางการแก้ไขปัญห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508" w:leader="none"/>
              </w:tabs>
              <w:ind w:left="50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อื่น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พื่อพัฒนาหรือปรับปรุงการดำเนินงาน</w:t>
            </w:r>
            <w:r>
              <w:rPr>
                <w:rFonts w:ascii="Browallia New" w:hAnsi="Browallia New" w:cs="Browallia New"/>
              </w:rPr>
              <w:t>หรือรายงานการประชุม ที่มีวาระการประชุมที่ครอบคลุมประเด็นข้างต้น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บสวนหาสาเหตุ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เกี่ยวกับการระบ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โรคไข้หวัดนก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รือข่ายแจ้งมา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328" w:leader="none"/>
              </w:tabs>
              <w:ind w:left="328" w:right="15" w:hanging="328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อกสารหลักฐาน</w:t>
            </w:r>
            <w:r>
              <w:rPr>
                <w:rFonts w:ascii="Browallia New" w:hAnsi="Browallia New" w:cs="Browallia New"/>
                <w:spacing w:val="-6"/>
              </w:rPr>
              <w:t>ที่</w:t>
            </w:r>
            <w:r>
              <w:rPr>
                <w:rFonts w:ascii="Browallia New" w:hAnsi="Browallia New" w:cs="Browallia New"/>
                <w:spacing w:val="-6"/>
              </w:rPr>
              <w:t>แสดงถึงการดำเนินงานเ</w:t>
            </w:r>
            <w:r>
              <w:rPr>
                <w:rFonts w:ascii="Browallia New" w:hAnsi="Browallia New" w:cs="Browallia New"/>
                <w:spacing w:val="-6"/>
              </w:rPr>
              <w:t>ช่นเดียวกับ</w:t>
            </w:r>
            <w:r>
              <w:rPr>
                <w:rFonts w:ascii="Browallia New" w:hAnsi="Browallia New" w:cs="Browallia New"/>
                <w:spacing w:val="-6"/>
              </w:rPr>
              <w:t xml:space="preserve">ระดับคะแนน </w:t>
            </w:r>
            <w:r>
              <w:rPr>
                <w:rFonts w:cs="Browallia New" w:ascii="Browallia New" w:hAnsi="Browallia New"/>
                <w:spacing w:val="-6"/>
              </w:rPr>
              <w:t>1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และ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</w:rPr>
              <w:t xml:space="preserve">2  </w:t>
            </w:r>
            <w:r>
              <w:rPr>
                <w:rFonts w:ascii="Browallia New" w:hAnsi="Browallia New" w:cs="Browallia New"/>
                <w:spacing w:val="-6"/>
              </w:rPr>
              <w:t>พร้อมทั้งเอกส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หลักฐานที่แสดงถึงการดำเนินงาน</w:t>
            </w:r>
            <w:r>
              <w:rPr>
                <w:rFonts w:ascii="Browallia New" w:hAnsi="Browallia New" w:cs="Browallia New"/>
                <w:spacing w:val="-6"/>
              </w:rPr>
              <w:t>สอบสวน</w:t>
            </w:r>
            <w:r>
              <w:rPr>
                <w:rFonts w:ascii="Browallia New" w:hAnsi="Browallia New" w:cs="Browallia New"/>
                <w:spacing w:val="-6"/>
              </w:rPr>
              <w:t>ข้อมูลที่เครือข่ายแจ้งมาได้ครบถ้วน ได้แก่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เรื่องทั้งหมดที่เครือข่ายรายงานว่าต้องสงสัยเกี่ยวก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โรคไข้หวัดนกในแต่ละเดือน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นำเสนอข้อมูลในระดับหมู่บ้าน ตำบล อำเภอและภาพรวมของจังห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ำนวนเรื่องที่ได้ดำเนินการตรวจสอบแล้ว หมายถึง ผู้รับผิดชอบได้เข้าไปตรวจสอบสถานที่เกิดเหตุและเก็บข้อมูลแล้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ไม่จำเป็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ต้องรู้ผลการตรวจสอบว่าพบหรือไม่พบการระบาดของโรค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จำนวนเรื่องที่ยังไม่ได้ดำเนินการตรวจสอบ หมายถึง ผู้รับผิดชอบ</w:t>
            </w:r>
            <w:r>
              <w:rPr>
                <w:rFonts w:cs="Browallia New" w:ascii="Browallia New" w:hAnsi="Browallia New"/>
                <w:spacing w:val="-6"/>
              </w:rPr>
              <w:br/>
            </w:r>
            <w:r>
              <w:rPr>
                <w:rFonts w:ascii="Browallia New" w:hAnsi="Browallia New" w:cs="Browallia New"/>
                <w:spacing w:val="-6"/>
              </w:rPr>
              <w:t>ยังไม่ได้เข้าไปตรวจสอบสถานที่เกิดเหตุ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และเก็บข้อมูล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เรื่องที่ได้ดำเนินการตรวจสอบแล้วและรู้ผลการระบาดหรื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ไม่ระบาดของโรค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เรื่องที่ได้ดำเนินการตรวจสอบแล้วและได้ส่งข้อมูลหรือประสานงานให้หน่วยงานส่วนกลางตรวจสอบเพิ่มเติม</w:t>
            </w:r>
          </w:p>
          <w:p>
            <w:pPr>
              <w:pStyle w:val="Normal"/>
              <w:numPr>
                <w:ilvl w:val="0"/>
                <w:numId w:val="181"/>
              </w:numPr>
              <w:ind w:left="578" w:right="-96" w:hanging="249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 xml:space="preserve">พิจารณาให้คะแนนผลการดำเนินงานในขั้นตอนที่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าก</w:t>
            </w: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ascii="Browallia New" w:hAnsi="Browallia New" w:cs="Browallia New"/>
              </w:rPr>
              <w:t>เรื่อง</w:t>
            </w:r>
            <w:r>
              <w:rPr>
                <w:rFonts w:ascii="Browallia New" w:hAnsi="Browallia New" w:cs="Browallia New"/>
              </w:rPr>
              <w:t>ที่ได้ดำเนินการ</w:t>
            </w:r>
            <w:r>
              <w:rPr>
                <w:rFonts w:ascii="Browallia New" w:hAnsi="Browallia New" w:cs="Browallia New"/>
              </w:rPr>
              <w:t>ส</w:t>
            </w:r>
            <w:r>
              <w:rPr>
                <w:rFonts w:ascii="Browallia New" w:hAnsi="Browallia New" w:cs="Browallia New"/>
              </w:rPr>
              <w:t>อบ</w:t>
            </w:r>
            <w:r>
              <w:rPr>
                <w:rFonts w:ascii="Browallia New" w:hAnsi="Browallia New" w:cs="Browallia New"/>
              </w:rPr>
              <w:t>สวน</w:t>
            </w:r>
            <w:r>
              <w:rPr>
                <w:rFonts w:ascii="Browallia New" w:hAnsi="Browallia New" w:cs="Browallia New"/>
              </w:rPr>
              <w:t>แล้วเทียบกับจำนวน</w:t>
            </w: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ได้รับ</w:t>
            </w:r>
            <w:r>
              <w:rPr>
                <w:rFonts w:ascii="Browallia New" w:hAnsi="Browallia New" w:cs="Browallia New"/>
              </w:rPr>
              <w:t>รายงานว่าต้องสงสั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กี่ยวกับโรคไข้หวัดทั้งหมดในรอบ</w:t>
            </w:r>
            <w:r>
              <w:rPr>
                <w:rFonts w:ascii="Browallia New" w:hAnsi="Browallia New" w:cs="Browallia New"/>
              </w:rPr>
              <w:t>ปีงบ</w:t>
            </w:r>
            <w:r>
              <w:rPr>
                <w:rFonts w:ascii="Browallia New" w:hAnsi="Browallia New" w:cs="Browallia New"/>
              </w:rPr>
              <w:t>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3 (</w:t>
            </w:r>
            <w:r>
              <w:rPr>
                <w:rFonts w:ascii="Browallia New" w:hAnsi="Browallia New" w:cs="Browallia New"/>
              </w:rPr>
              <w:t>จำนวนเรื่องที่เครือข่ายรายงานเข้ามา รวมกับจำนวนเรื่องที่เจ้าหน้าที่ตรวจพบ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โดยใช้แบบฟอร์ม</w:t>
            </w:r>
            <w:r>
              <w:rPr>
                <w:rFonts w:ascii="Browallia New" w:hAnsi="Browallia New" w:cs="Browallia New"/>
              </w:rPr>
              <w:t>รายงานผลการดำเนินงานตามตัวชี้วัดระดับความสำเร็จของการดำเนินการป้องกัน แก้ไขปัญหาและเฝ้าระวังโร</w:t>
            </w:r>
            <w:r>
              <w:rPr>
                <w:rFonts w:ascii="Browallia New" w:hAnsi="Browallia New" w:cs="Browallia New"/>
              </w:rPr>
              <w:t>ค</w:t>
            </w:r>
            <w:r>
              <w:rPr>
                <w:rFonts w:ascii="Browallia New" w:hAnsi="Browallia New" w:cs="Browallia New"/>
              </w:rPr>
              <w:t>ไข้หวัดนก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</w:rPr>
              <w:t xml:space="preserve"> : 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ตามแผนปฏิบัติงานและควบคุมการแพร่ระบาดสำหรับพื้นที่ที่ต้องสงสัยหรือมีการแพร่ระบ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ไข้หวัดนกได้อย่าง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412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328" w:leader="none"/>
              </w:tabs>
              <w:ind w:left="328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แสดงถึงรายละเอียดการดำเนินการตามแผ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ปฏิบัติงาน</w:t>
            </w:r>
            <w:r>
              <w:rPr>
                <w:rFonts w:ascii="Browallia New" w:hAnsi="Browallia New" w:cs="Browallia New"/>
              </w:rPr>
              <w:t>และควบคุมการแพร่ระบาด</w:t>
            </w:r>
            <w:r>
              <w:rPr>
                <w:rFonts w:ascii="Browallia New" w:hAnsi="Browallia New" w:cs="Browallia New"/>
              </w:rPr>
              <w:t>สำหรับพื้นที่ที่ต้องสงสัยหรือมีการ</w:t>
            </w:r>
            <w:r>
              <w:rPr>
                <w:rFonts w:ascii="Browallia New" w:hAnsi="Browallia New" w:cs="Browallia New"/>
              </w:rPr>
              <w:t>แพร่</w:t>
            </w:r>
            <w:r>
              <w:rPr>
                <w:rFonts w:ascii="Browallia New" w:hAnsi="Browallia New" w:cs="Browallia New"/>
              </w:rPr>
              <w:t>ระบาดของไข้หวัดนก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numPr>
                <w:ilvl w:val="0"/>
                <w:numId w:val="181"/>
              </w:numPr>
              <w:ind w:left="577" w:right="15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ประกอบการ</w:t>
            </w:r>
            <w:r>
              <w:rPr>
                <w:rFonts w:ascii="Browallia New" w:hAnsi="Browallia New" w:cs="Browallia New"/>
              </w:rPr>
              <w:t xml:space="preserve">พิจารณาให้คะแนนผลการดำเนินงานในขั้นตอนที่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ากจำนวน</w:t>
            </w:r>
            <w:r>
              <w:rPr>
                <w:rFonts w:ascii="Browallia New" w:hAnsi="Browallia New" w:cs="Browallia New"/>
              </w:rPr>
              <w:t>เรื่อง</w:t>
            </w:r>
            <w:r>
              <w:rPr>
                <w:rFonts w:ascii="Browallia New" w:hAnsi="Browallia New" w:cs="Browallia New"/>
              </w:rPr>
              <w:t>ที่ได้ดำเนินการตามแผนปฏิบัติงานสำหรับพื้นที่ที่ต้องสงสัยหรือมีการแพร่ระบาดของไข้หวัดนกเทียบกับจำนวน</w:t>
            </w:r>
            <w:r>
              <w:rPr>
                <w:rFonts w:ascii="Browallia New" w:hAnsi="Browallia New" w:cs="Browallia New"/>
              </w:rPr>
              <w:t>เรื่อง</w:t>
            </w:r>
            <w:r>
              <w:rPr>
                <w:rFonts w:ascii="Browallia New" w:hAnsi="Browallia New" w:cs="Browallia New"/>
              </w:rPr>
              <w:t>ที่ต้องสงสัยหรือมีการแพร่ระบาดของไข้หวัดนกทั้งหมดในรอบ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โดยใช้แบบฟอร์ม</w:t>
            </w:r>
            <w:r>
              <w:rPr>
                <w:rFonts w:ascii="Browallia New" w:hAnsi="Browallia New" w:cs="Browallia New"/>
              </w:rPr>
              <w:t>รายงานผลการดำเนินงานตามตัวชี้วัดระดับความสำเร็จของการดำเนินการป้องกันแก้ไขปัญหา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ละเฝ้าระวังโรคไข้หวัดนก</w:t>
            </w:r>
            <w:r>
              <w:rPr>
                <w:rFonts w:ascii="Browallia New" w:hAnsi="Browallia New" w:cs="Browallia New"/>
              </w:rPr>
              <w:t xml:space="preserve">       </w:t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806" w:type="dxa"/>
            <w:tcBorders/>
          </w:tcPr>
          <w:p>
            <w:pPr>
              <w:pStyle w:val="Normal"/>
              <w:snapToGrid w:val="false"/>
              <w:ind w:left="-32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328" w:leader="none"/>
              </w:tabs>
              <w:ind w:left="328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ถึง</w:t>
            </w:r>
            <w:r>
              <w:rPr>
                <w:rFonts w:ascii="Browallia New" w:hAnsi="Browallia New" w:cs="Browallia New"/>
              </w:rPr>
              <w:t>การ</w:t>
            </w:r>
            <w:r>
              <w:rPr>
                <w:rFonts w:ascii="Browallia New" w:hAnsi="Browallia New" w:cs="Browallia New"/>
              </w:rPr>
              <w:t>ดำเนินการตามแผนปฏิบัติงานสำหรับพื้นที่ที่ต้องสงสัยหรือมีการแพร่ระบาดของไข้หวัดนก เช่น รูปถ่าย รายงานผลการดำเนินงานในพื้นที่ที่ต้องสงสั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หรือมีการแพร่ระบาดของไข้หวัดนกที่เสนอให้ผู้</w:t>
            </w:r>
            <w:r>
              <w:rPr>
                <w:rFonts w:ascii="Browallia New" w:hAnsi="Browallia New" w:cs="Browallia New"/>
              </w:rPr>
              <w:t>บังคับบัญชา</w:t>
            </w:r>
            <w:r>
              <w:rPr>
                <w:rFonts w:ascii="Browallia New" w:hAnsi="Browallia New" w:cs="Browallia New"/>
              </w:rPr>
              <w:t xml:space="preserve">รับทราบ  </w:t>
            </w:r>
          </w:p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u w:val="single"/>
              </w:rPr>
              <w:t>เงื่อนไข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ascii="Browallia New" w:hAnsi="Browallia New" w:cs="Browallia New"/>
              </w:rPr>
              <w:t>การระบาดของโรคไข้หวัดนก หมายถึง เมื่อเกิดโรคไข้หวัดนกแล้วไม่สามารถใช้มาตรการต่างๆ มาดำเนินการควบคุมจนไม่พบเชื้อโรคภายในเวลาที่กรมปศุสัตว์กำหนด หากยังมีการเกิดโรคในช่วงเวลาดังกล่าวต้องใช้รายงานการสอบสวนโรคยืนยันว่าเชื้อโรคมาจากแหล่งเดิมหรือไม่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5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ind w:left="-50" w:right="-10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มีการพบโรคหรือสามารถควบคุมไม่ให้เกิดโรคไข้หวัดนกขึ้นอีกภายในระยะ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รมปศุสัตว์กำหนด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tabs>
                <w:tab w:val="clear" w:pos="720"/>
                <w:tab w:val="left" w:pos="328" w:leader="none"/>
              </w:tabs>
              <w:ind w:left="328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อย่างเป็นทางการที่ได้รับการรับรองจากหน่วยงา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เกี่ยวข้อง เช่น กรมปศุสัตว์ กระทรวงเกษตรและสหกรณ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ี่ระบุว่าในรอบ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ไม่มีการพบโรคหรือสามารถควบคุมไม่ให้เกิดโรคไข้หวัดนกขึ้นอีกภายในระยะเวลาที่กรมปศุสัตว์กำหนด</w:t>
            </w:r>
          </w:p>
          <w:p>
            <w:pPr>
              <w:pStyle w:val="Footnote"/>
              <w:tabs>
                <w:tab w:val="clear" w:pos="720"/>
                <w:tab w:val="left" w:pos="50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เงื่อนไข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ควบคุมโรคภายในระยะเวลาที่กรมปศุสัตว์กำหน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หมายถึง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เมื่อตรวจพบโรคไข้หวัดนกในพื้นที่ใดพื้นที่หนึ่งแล้วจะใช้มาตรการเพื่อการควบคุมไม่ให้เกิดการระบาดของโรคภายในระยะเวลาที่กรมปศุสัตว์กำหนด หากมีการพบโรคในขอบเขตและพื้นที่ในระยะเวลาดังกล่าว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ห้ถือว่ายังเป็นการพบโรคในรอบเดียวกัน ส่วนกรณีที่มีการตรวจพบโรคไข้หวัดนกนอกพื้นที่และพ้นระยะเวลาที่กำหนด ให้ถือตามแบบรายงานการสอบสวนโรคว่าสาเหตุที่เกิดมาจากพื้นที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ี่เกิดขึ้นก่อนหรือไม่ หากใช่ให้ถือว่าเป็นการระบาดของโรค แต่ถ้าไม่ใช่ให้ถือเป็นการพบโรคเพิ่มขึ้นอีกรอบหนึ่งเท่านั้น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บบฟอร์มรายงานผลการดำเนินงานตามตัวชี้วัดระดับความสำเร็จของการดำเนินการ           ป้องกัน แก้ไขปัญหา และเฝ้าระวังโรคไข้หวัดนก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39"/>
        <w:gridCol w:w="539"/>
        <w:gridCol w:w="530"/>
        <w:gridCol w:w="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5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53</w:t>
            </w:r>
          </w:p>
        </w:tc>
      </w:tr>
      <w:tr>
        <w:trPr>
          <w:trHeight w:val="15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553</w:t>
            </w:r>
          </w:p>
        </w:tc>
      </w:tr>
      <w:tr>
        <w:trPr>
          <w:trHeight w:val="962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33" w:right="113" w:hanging="72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รื่องที่ได้รับรายงานทั้งหม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รื่องที่ได้ดำเนินการตรวจสอบแล้ว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.1 + 2.2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รื่องที่ทราบ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 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.1.1 + 2.1.2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.1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องสงสัยหรือ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ีการแพร่ระบาดของไข้หวัดน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right="-96" w:hanging="944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ำเนินการตามขั้นตอนปฏิบัติแล้ว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right="-96" w:hanging="94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ได้ดำเนินการตามขั้นตอนปฏิบัต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8" w:hanging="10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.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แพร่ระบาด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ข้หวัดน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รื่องที่รอผล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รื่องที่ยังไม่ได้ดำเนินการสอบสว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= </w:t>
            </w:r>
            <w:r>
              <w:rPr>
                <w:rFonts w:cs="Browallia New" w:ascii="Browallia New" w:hAnsi="Browallia New"/>
                <w:sz w:val="26"/>
                <w:szCs w:val="26"/>
              </w:rPr>
              <w:t>1-2 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ำเนิ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อบสว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อมูลที่เครือข่ายแจ้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[=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/1)</w:t>
            </w: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  <w:r>
              <w:rPr>
                <w:rFonts w:cs="Browallia New" w:ascii="Browallia New" w:hAnsi="Browallia New"/>
                <w:sz w:val="26"/>
                <w:szCs w:val="26"/>
              </w:rPr>
              <w:t>]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ำเนินการตามแผนปฏิบัติงานสำหรับพื้นที่ที่ต้องสงสัยหรือมีการแพร่ระบาดของ</w:t>
            </w:r>
          </w:p>
          <w:p>
            <w:pPr>
              <w:pStyle w:val="Normal"/>
              <w:ind w:left="230" w:hanging="23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ข้หวัดนก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[=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/2.1.1)</w:t>
            </w:r>
            <w:r>
              <w:rPr>
                <w:rFonts w:cs="Browallia New" w:ascii="Browallia New" w:hAnsi="Browallia New"/>
                <w:sz w:val="26"/>
                <w:szCs w:val="26"/>
              </w:rPr>
              <w:t>x</w:t>
            </w:r>
            <w:r>
              <w:rPr>
                <w:rFonts w:cs="Browallia New" w:ascii="Browallia New" w:hAnsi="Browallia New"/>
                <w:sz w:val="26"/>
                <w:szCs w:val="26"/>
              </w:rPr>
              <w:t>100</w:t>
            </w:r>
            <w:r>
              <w:rPr>
                <w:rFonts w:cs="Browallia New" w:ascii="Browallia New" w:hAnsi="Browallia New"/>
                <w:sz w:val="26"/>
                <w:szCs w:val="26"/>
              </w:rPr>
              <w:t>]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1022" w:hanging="1022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หมายเหตุ</w:t>
      </w:r>
      <w:r>
        <w:rPr>
          <w:rFonts w:ascii="Browallia New" w:hAnsi="Browallia New" w:cs="Browallia New"/>
          <w:b/>
          <w:b/>
          <w:bCs/>
        </w:rPr>
        <w:t xml:space="preserve">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spacing w:val="-4"/>
        </w:rPr>
        <w:t xml:space="preserve">ข้อมูลที่กรอกลงในตารางต้องเป็นข้อมูลสะสมตั้งแต่เดือนตุลาคม </w:t>
      </w:r>
      <w:r>
        <w:rPr>
          <w:rFonts w:cs="Browallia New" w:ascii="Browallia New" w:hAnsi="Browallia New"/>
          <w:spacing w:val="-4"/>
        </w:rPr>
        <w:t>25</w:t>
      </w:r>
      <w:r>
        <w:rPr>
          <w:rFonts w:cs="Browallia New" w:ascii="Browallia New" w:hAnsi="Browallia New"/>
          <w:spacing w:val="-4"/>
        </w:rPr>
        <w:t>52</w:t>
      </w:r>
      <w:r>
        <w:rPr>
          <w:rFonts w:cs="Browallia New" w:ascii="Browallia New" w:hAnsi="Browallia New"/>
          <w:spacing w:val="-4"/>
        </w:rPr>
        <w:t xml:space="preserve"> </w:t>
      </w:r>
      <w:r>
        <w:rPr>
          <w:rFonts w:ascii="Browallia New" w:hAnsi="Browallia New" w:cs="Browallia New"/>
          <w:spacing w:val="-4"/>
        </w:rPr>
        <w:t xml:space="preserve">ถึงเดือนที่มีการรายงานผลนั้นๆ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ที่เพิ่มขึ้นของรายได้จากการท่องเที่ยว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tabs>
          <w:tab w:val="clear" w:pos="720"/>
          <w:tab w:val="left" w:pos="1800" w:leader="none"/>
        </w:tabs>
        <w:spacing w:before="120" w:after="0"/>
        <w:ind w:left="1800" w:right="206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ของรายได้จากการท่องเที่ยวของ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รายได้จากการท่องเที่ยวของ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Footnote"/>
        <w:spacing w:before="24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sz w:val="30"/>
          <w:szCs w:val="30"/>
        </w:rPr>
        <w:t>: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column">
                  <wp:posOffset>-4445</wp:posOffset>
                </wp:positionH>
                <wp:positionV relativeFrom="paragraph">
                  <wp:posOffset>596265</wp:posOffset>
                </wp:positionV>
                <wp:extent cx="58381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4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113" w:right="-113" w:hanging="0"/>
        <w:jc w:val="center"/>
        <w:rPr>
          <w:rFonts w:ascii="Browallia New" w:hAnsi="Browallia New" w:cs="Browallia New"/>
          <w:spacing w:val="-2"/>
          <w:u w:val="single"/>
        </w:rPr>
      </w:pPr>
      <w:r>
        <w:rPr>
          <w:rFonts w:ascii="Browallia New" w:hAnsi="Browallia New" w:cs="Browallia New"/>
          <w:spacing w:val="-2"/>
          <w:u w:val="single"/>
        </w:rPr>
        <w:t>รายได้จากการท่องเที่ยวในปีงบประมาณ พ</w:t>
      </w:r>
      <w:r>
        <w:rPr>
          <w:rFonts w:cs="Browallia New" w:ascii="Browallia New" w:hAnsi="Browallia New"/>
          <w:spacing w:val="-2"/>
          <w:u w:val="single"/>
        </w:rPr>
        <w:t>.</w:t>
      </w:r>
      <w:r>
        <w:rPr>
          <w:rFonts w:ascii="Browallia New" w:hAnsi="Browallia New" w:cs="Browallia New"/>
          <w:spacing w:val="-2"/>
          <w:u w:val="single"/>
        </w:rPr>
        <w:t>ศ</w:t>
      </w:r>
      <w:r>
        <w:rPr>
          <w:rFonts w:cs="Browallia New" w:ascii="Browallia New" w:hAnsi="Browallia New"/>
          <w:spacing w:val="-2"/>
          <w:u w:val="single"/>
        </w:rPr>
        <w:t xml:space="preserve">. 2553 - </w:t>
      </w:r>
      <w:r>
        <w:rPr>
          <w:rFonts w:ascii="Browallia New" w:hAnsi="Browallia New" w:cs="Browallia New"/>
          <w:spacing w:val="-2"/>
          <w:u w:val="single"/>
        </w:rPr>
        <w:t>รายได้จากการท่องเที่ยวในปีงบประมาณ พ</w:t>
      </w:r>
      <w:r>
        <w:rPr>
          <w:rFonts w:cs="Browallia New" w:ascii="Browallia New" w:hAnsi="Browallia New"/>
          <w:spacing w:val="-2"/>
          <w:u w:val="single"/>
        </w:rPr>
        <w:t>.</w:t>
      </w:r>
      <w:r>
        <w:rPr>
          <w:rFonts w:ascii="Browallia New" w:hAnsi="Browallia New" w:cs="Browallia New"/>
          <w:spacing w:val="-2"/>
          <w:u w:val="single"/>
        </w:rPr>
        <w:t>ศ</w:t>
      </w:r>
      <w:r>
        <w:rPr>
          <w:rFonts w:cs="Browallia New" w:ascii="Browallia New" w:hAnsi="Browallia New"/>
          <w:spacing w:val="-2"/>
          <w:u w:val="single"/>
        </w:rPr>
        <w:t>. 2552</w:t>
      </w:r>
      <w:r>
        <w:rPr>
          <w:rFonts w:cs="Browallia New" w:ascii="Browallia New" w:hAnsi="Browallia New"/>
        </w:rPr>
        <w:t xml:space="preserve"> 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</w:rPr>
        <w:t>รายได้จากการท่องเที่ยว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2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left="720" w:hanging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Y 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การเปลี่ยนแปลงของรายได้จาก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- 2550)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ต้องไม่น้อยก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6</w:t>
      </w:r>
    </w:p>
    <w:p>
      <w:pPr>
        <w:pStyle w:val="Footnote"/>
        <w:ind w:left="1260" w:hanging="9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6 : </w:t>
      </w:r>
      <w:r>
        <w:rPr>
          <w:rFonts w:ascii="Browallia New" w:hAnsi="Browallia New" w:cs="Browallia New"/>
          <w:sz w:val="30"/>
          <w:sz w:val="30"/>
          <w:szCs w:val="30"/>
        </w:rPr>
        <w:t>ประมาณการค่า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ที่เพิ่มขึ้นของรายได้จาก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  <w:br/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ท่องเที่ยวแห่งประเทศ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ได้จากนักท่องเที่ยวชาว</w:t>
      </w:r>
      <w:r>
        <w:rPr>
          <w:rFonts w:ascii="Browallia New" w:hAnsi="Browallia New" w:cs="Browallia New"/>
          <w:sz w:val="30"/>
          <w:sz w:val="30"/>
          <w:szCs w:val="30"/>
        </w:rPr>
        <w:t>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ิ่มขึ้น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.50 </w:t>
        <w:br/>
      </w:r>
      <w:r>
        <w:rPr>
          <w:rFonts w:ascii="Browallia New" w:hAnsi="Browallia New" w:cs="Browallia New"/>
          <w:sz w:val="30"/>
          <w:sz w:val="30"/>
          <w:szCs w:val="30"/>
        </w:rPr>
        <w:t>และชาวต่างประเท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ิ่มขึ้น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6.43)</w:t>
      </w:r>
    </w:p>
    <w:p>
      <w:pPr>
        <w:pStyle w:val="Footnote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ได้จากการท่องเที่ยวในปีงบประมาณ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รวมของรายได้จากการท่องเที่ยวรายไตรมาส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ตรมาสที่ </w:t>
      </w:r>
      <w:r>
        <w:rPr>
          <w:rFonts w:cs="Browallia New" w:ascii="Browallia New" w:hAnsi="Browallia New"/>
          <w:sz w:val="30"/>
          <w:szCs w:val="30"/>
        </w:rPr>
        <w:t xml:space="preserve">1 + 2 + 3 + 4 </w:t>
      </w:r>
      <w:r>
        <w:rPr>
          <w:rFonts w:ascii="Browallia New" w:hAnsi="Browallia New" w:cs="Browallia New"/>
          <w:sz w:val="30"/>
          <w:sz w:val="30"/>
          <w:szCs w:val="30"/>
        </w:rPr>
        <w:t>ของปีงบประมาณ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eastAsia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พัฒนาการท่องเที่ยว กระทรวงการท่องเที่ยวและกีฬา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มงคล วิมลรัต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19 4010-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43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688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จากหน่วยงานส่วนกลา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ือ สำนักงานพัฒนาการท่องเที่ยว กระทรวงการท่องเที่ยวและกีฬา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เปรียบเทียบผลการดำเนินงานจริงของกลุ่มจังห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จังหวัด กับเกณฑ์การให้คะแนนที่กำหนด</w:t>
            </w:r>
            <w:r>
              <w:rPr>
                <w:rFonts w:ascii="Browallia New" w:hAnsi="Browallia New" w:cs="Browallia New"/>
                <w:spacing w:val="-6"/>
              </w:rPr>
              <w:t>ในคำรับรองการปฏิบัติราชการ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กลุ่มจังหวัด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จังหวัดสามารถดำเนินการสำรวจข้อมูล    ผลการดำเนินงาน</w:t>
            </w:r>
            <w:r>
              <w:rPr>
                <w:rFonts w:ascii="Browallia New" w:hAnsi="Browallia New" w:cs="Browallia New"/>
              </w:rPr>
              <w:t>ของตนเองควบคู่ไปได้ เพื่อใช้ในการติดตามผลการดำเนินงานของกลุ่มจังห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จังหวัดเอง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/>
            </w:pPr>
            <w:r>
              <w:rPr>
                <w:rFonts w:ascii="Browallia New" w:hAnsi="Browallia New" w:cs="Browallia New"/>
              </w:rPr>
              <w:t>อย่างไรก็ตาม 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ที่ปรึกษาประเมินผลจะใช้ข้อมูลจากหน่วยงานส่วนกลางมาเป็นข้อมูลอ้างอิงเพื่อใช้ในการประเมินผลเท่านั้น</w:t>
            </w:r>
          </w:p>
        </w:tc>
      </w:tr>
    </w:tbl>
    <w:p>
      <w:pPr>
        <w:pStyle w:val="Footnote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การพัฒนาแหล่งท่องเที่ยว หรือการพัฒนาบริการด้านการท่องเที่ยว เพื่อเตรียมความพร้อมให้เป็นไปตามมาตรฐานแหล่งท่องเที่ยว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าตรฐานบริการด้านการท่องเที่ยวของสำนักงานพัฒนาการท่องเที่ย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พท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การท่องเที่ยวและกีฬา เช่น มาตรฐานแหล่งท่องเที่ยวเชิงนิเวศ มาตรฐานแหล่งท่องเที่ยวท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รรมชาติ มาตรฐานแหล่งท่องเที่ยวทางประวัติศาสตร์ มาตรฐานแหล่งท่องเที่ยวทางวัฒน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าตรฐานแหล่งท่องเที่ยวทางศิลปะวิทยาการ มาตรฐานแหล่งท่องเที่ยวเพื่อนันทนาการ มาตรฐานแหล่งท่องเที่ยวเชิงสุขภาพน้ำพุร้อนธรรมชาติ มาตรฐานแหล่งท่องเที่ยวประเภทน้ำตก มาตรฐานแหล่งท่องเที่ยวประเภทชายหาด มาตรฐานแหล่งท่องเที่ยวประเภทเกาะ มาตรฐานแหล่งท่องเที่ยวประเภทแก่ง มาตรฐานแหล่งท่องเที่ยวประเภทถ้ำ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บริการอาหารเพื่อ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การบริการอาหารฮาลาล เพื่อ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กิจกรรมล่องแก่ง มาตรฐานกิจกรรมเดินป่า มาตรฐานกิจกรรมปีนหน้าผา มาตรฐานกิจกรรมดูนก มาตรฐานโฮมสเตย์ มาตรฐานการจัดกิจกรรมค่ายพักแรม </w:t>
      </w:r>
      <w:r>
        <w:rPr>
          <w:rFonts w:cs="Browallia New" w:ascii="Browallia New" w:hAnsi="Browallia New"/>
          <w:sz w:val="30"/>
          <w:szCs w:val="30"/>
        </w:rPr>
        <w:t>(Camping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มาตรฐานกิจกรรมแคนู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คายั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โดยให้ชุมชนเข้ามามีส่วนร่วมในการพัฒนาการท่องเที่ยวในพื้นที่อย่างยั่งยืน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ให้ชุมชนเข้ามามีส่วนร่วมในการพัฒนาแหล่งท่องเที่ยวในพื้นที่อย่างยั่งยืน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องค์ความรู้กับบุคลากรในชุมชน ในการพัฒนาการท่องเที่ยวเข้าสู่เกณฑ์มาตรฐาน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การรับรู้แก่ชุมชนที่อยู่ในพื้นที่ซึ่งเป็นที่ตั้งของแหล่งท่องเที่ยว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แสวงหาการยอมรับจากชุมชนในพื้นที่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ความเข้าใจเพื่อให้ชุมชนตระหนักถึงความสำคัญในการพัฒนาแหล่งท่องเที่ยว</w:t>
      </w:r>
    </w:p>
    <w:p>
      <w:pPr>
        <w:pStyle w:val="Normal"/>
        <w:numPr>
          <w:ilvl w:val="1"/>
          <w:numId w:val="35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จิตสำนึกให้แก่ชุมชนในพื้นที่ได้ตระหนักและหวงแหนแหล่งท่องเที่ยว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กรรมการประเมิน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มี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ป็นผู้ประสานงานในการจัดตั้งคณะกรรมการประเมินคุณภาพด้านการท่องเที่ยวของจังหวัด ซึ่งจะมีองค์ประก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คน ประกอบด้วย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ละหน่วยงานที่เกี่ยวข้อง หรือหน่วยงานที่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อบหมายให้เป็นผู้ประเมินคุณภาพด้านการท่องเที่ยวแทน สพท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399"/>
      </w:tblGrid>
      <w:tr>
        <w:trPr>
          <w:tblHeader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ัดเลือกประเด็นการพัฒนาคุณภาพด้านการท่องเที่ยวที่จะทำการพัฒน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าจเป็นประเด็นเกี่ยวกับการพัฒนาคุณภาพแหล่งท่องเที่ยว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มาตรฐานแหล่งท่องเที่ยว หรือมาตรฐานบริการด้านการท่องเที่ยวของสำนักงานพัฒนา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ังหวัดต้องจัดลำดับความสำคัญของประเด็นการพัฒนา และระบุเหตุผลหรือหลักเกณฑ์ที่ใช้ในการคัดเลือก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เป็นโครงการพัฒนาด้าน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ตามประเด็นที่ได้รับการคัดเลือ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ทบทวนจากโครงการที่มีอยู่เดิ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นโครงการฯ ต้องกำหนดให้ชุมชนเข้า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ในกิจกรรมการพัฒนาด้านการท่องเที่ยวในพื้นที่อย่างยั่งยืนด้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วมท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กำหนดตัวชี้วัดและเป้าหมายเชิงผลสัมฤทธิ์ของโครง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อย่างชัดเจ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สรุปประเมินผลตามตัวชี้วัดและเป้าหมายเชิงผลสัมฤทธิ์ของโครง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ประเมินสูงกว่าเป้าหมายที่กำหนดไว้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ที่พัฒน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แหล่ง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การประเมินผลตามเกณฑ์ที่กำหนดโดย 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แทน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ด้า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่องเที่ยว เพื่อเตรียมความพร้อมในการขอรับการตรวจประเมินมาตรฐานการท่องเที่ยวไทย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พัฒนาด้านการท่องเที่ยวถือเป็นองค์ประกอบสำคัญยิ่งของทรัพยากรการท่องเที่ยว ดังนั้นชุมชนท้องถิ่นและผู้มีบทบาทหน้าที่และความรับผิดชอบในจังหวัดต่างๆ จึงจำเป็นที่จะต้องส่งเสริมพัฒนาคุณภาพด้านการท่องเที่ยวของจังหวัดและสร้างจิตสำนึกในการอนุรักษ์แหล่งท่องเที่ยวหรือทรัพยากรการท่องเที่ยวของตนให้อยู่ในสภาพที่ดีอยู่เสมอเพื่อให้เป็นแหล่งท่องเที่ยวที่ยั่งยืน ซึ่งจะทำให้มีนักท่องเที่ยวเพิ่มมากขึ้น สามารถนำรายได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มาสู่ชุมชน จังหวัดและประเทศชาติต่อไปในอนาคต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พัฒนาแหล่งท่องเที่ยว สำนักงานพัฒนาการท่องเที่ยว กระทรวงการท่องเที่ยวและกีฬ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1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039</w:t>
            </w:r>
          </w:p>
        </w:tc>
      </w:tr>
    </w:tbl>
    <w:p>
      <w:pPr>
        <w:pStyle w:val="Normal"/>
        <w:spacing w:before="0" w:after="12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51"/>
        <w:gridCol w:w="5255"/>
      </w:tblGrid>
      <w:tr>
        <w:trPr>
          <w:tblHeader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คะแนน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ประเมินผล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  <w:p>
            <w:pPr>
              <w:pStyle w:val="Normal"/>
              <w:ind w:left="-50" w:right="-6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ัดเลือกประเด็นการพัฒนาคุณภาพด้านการท่องเที่ยวที่จะทำการพัฒนา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ประเด็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อาจเป็นประเด็นเกี่ยวกับการพัฒนาคุณภาพแหล่งท่องเที่ยว หรือบริการด้านการท่องเที่ยว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ตามเกณฑ์มาตรฐานแหล่งท่องเที่ยว หรือมาตรฐานบริการด้านการท่องเที่ยวของสำนักงานพัฒนาการท่องเที่ย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พท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>โดยจังหวัดต้องจัดลำดับความสำคัญของประเด็นการพัฒนา และระบุเหตุผลหรือหลักเกณฑ์ที่ใช้ในการคัดเลือก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หลักฐานซึ่งแสดงถึงการคัดเลือกประเด็นการพัฒนาคุณภาพด้านการท่องเที่ยวที่จะทำการพัฒนา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ประเด็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ารพัฒนาคุณภาพตามมาตรฐา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หล่งท่องเที่ยว หรือมาตรฐานบริการด้านการท่องเที่ยว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โดย</w:t>
            </w:r>
            <w:r>
              <w:rPr>
                <w:rFonts w:ascii="Browallia New" w:hAnsi="Browallia New" w:cs="Browallia New"/>
              </w:rPr>
              <w:t>หลักฐานดังกล่าวต้องแสดงถึง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จัดลำดับความสำคัญของประเด็นการพัฒนา         และแหล่งท่องเที่ยวที่จะพัฒนา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หรือสามารถแสดงการเปรียบเทียบตามหลักเกณฑ์ได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ระบุประเด็นการพัฒนา และแหล่งท่องเที่ยวที่ได้รับการคัดเลือก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หตุผลหรือหลักเกณฑ์ที่ใช้ในการคัดเลือก</w:t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ind w:left="-24" w:right="-52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  <w:p>
            <w:pPr>
              <w:pStyle w:val="Normal"/>
              <w:ind w:left="-50" w:right="-5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ทำเป็นโครงการพัฒนาด้านการท่องเที่ยว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โครงการตามประเด็นที่ได้รับการคัดเลือก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หรือทบทวนจากโครงการที่มีอยู่เดิม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และในโครงการฯ ต้องกำหนดให้ชุมชนเข้ามามี</w:t>
            </w:r>
          </w:p>
          <w:p>
            <w:pPr>
              <w:pStyle w:val="Normal"/>
              <w:ind w:left="-50" w:right="-5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่วนร่วมในกิจกรรมการพัฒนาด้านการท่องเที่ยวในพื้นที่อย่างยั่งยืนด้วย รวมทั้งมีการกำหนดตัวชี้วัดและเป้าหมายเชิงผลสัมฤทธิ์ของโครงการฯ อย่างชัดเจ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3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5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right="-88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โครงการพัฒนาด้านการท่องเที่ยว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ascii="Browallia New" w:hAnsi="Browallia New" w:cs="Browallia New"/>
              </w:rPr>
              <w:t>ที่สอดคล้อง</w:t>
            </w:r>
            <w:r>
              <w:rPr>
                <w:rFonts w:ascii="Browallia New" w:hAnsi="Browallia New" w:cs="Browallia New"/>
              </w:rPr>
              <w:t xml:space="preserve">ตามประเด็นการพัฒนา และแหล่งท่องเที่ยวที่ได้รับการคัดเลือก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ซึ่ง</w:t>
            </w:r>
            <w:r>
              <w:rPr>
                <w:rFonts w:ascii="Browallia New" w:hAnsi="Browallia New" w:cs="Browallia New"/>
              </w:rPr>
              <w:t xml:space="preserve">โครงการต้องมีรายละเอียดที่ชัดเจน สามารถประเมินผลความสำเร็จ เป็นร้อยละ ตามขั้นตอนที่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ได้ โดยโครงการดังกล่าว ควรประกอบด้วย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ตถุประสงค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ป้าหมาย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ธี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การดำเนินงาน โดยระบุร้อยละความสำเร็จ เมื่อดำเนินการแต่ละกิจกรรมแล้วเสร็จ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eastAsia="MS Mincho;ＭＳ 明朝" w:cs="Browallia New"/>
                <w:lang w:val="en-US" w:eastAsia="en-US" w:bidi="en-US"/>
              </w:rPr>
            </w:pPr>
            <w:r>
              <w:rPr>
                <w:rFonts w:ascii="Browallia New" w:hAnsi="Browallia New" w:cs="Browallia New"/>
              </w:rPr>
              <w:t>แนวทางการให้ชุมชนเข้ามามีส่วนร่วมในกิจกรรมการพัฒนาด้านการท่องเที่ยวในพื้นที่อย่างยั่งยืน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และเป้าหมายเชิงผลสัมฤทธิ์ของโครงการ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รับผิดชอบ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ะยะเวลาในการดำเนินงานในแต่ละกิจกรรม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งบประมาณ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ทรัพยากรที่จำเป็น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/>
            </w:pPr>
            <w:r>
              <w:rPr>
                <w:rFonts w:ascii="Browallia New" w:hAnsi="Browallia New" w:cs="Browallia New"/>
              </w:rPr>
              <w:t xml:space="preserve">มีหลักฐานที่แสดงถึงการกำหนดให้ชุมชนเข้ามามีส่วนร่วมในกิจกรรมการพัฒนาด้านการท่องเที่ยวในพื้นที่อย่างยั่งยืนตามนิยามในคำอธิบายข้างต้น 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/>
            </w:pPr>
            <w:r>
              <w:rPr>
                <w:rFonts w:ascii="Browallia New" w:hAnsi="Browallia New" w:cs="Browallia New"/>
              </w:rPr>
              <w:t xml:space="preserve">มีหลักฐานที่แสดงถึงการกำหนดตัวชี้วัดและเป้าหมายเชิงผลสัมฤทธิ์ของโครงการ เช่น </w:t>
            </w:r>
            <w:r>
              <w:rPr>
                <w:rFonts w:ascii="Browallia New" w:hAnsi="Browallia New" w:cs="Browallia New"/>
              </w:rPr>
              <w:t>ร้อยละ</w:t>
            </w:r>
            <w:r>
              <w:rPr>
                <w:rFonts w:ascii="Browallia New" w:hAnsi="Browallia New" w:cs="Browallia New"/>
              </w:rPr>
              <w:t>ความพึงพอใจของนักท่องเที่ยวและชุมชน จำนวนนักท่องเที่ยวที่เพิ่มขึ้น รายได้</w:t>
            </w:r>
            <w:r>
              <w:rPr>
                <w:rFonts w:ascii="Browallia New" w:hAnsi="Browallia New" w:cs="Browallia New"/>
                <w:spacing w:val="-2"/>
              </w:rPr>
              <w:t>จากการท่องเที่ยวของประชาชนในพื้นที่ จำนวนผู้ประกอบการ</w:t>
            </w:r>
            <w:r>
              <w:rPr>
                <w:rFonts w:ascii="Browallia New" w:hAnsi="Browallia New" w:cs="Browallia New"/>
              </w:rPr>
              <w:t>ที่ได้รับการรับรองมาตรฐาน ร้อยละของจำนวนบุคลากรที่นำความรู้ไปใช้ประโยชน์ ร้อยละที่ลดลงของจำนวนนักท่องเที่ยวที่ประสบอุบัติเหตุ และร้อยละที่ลดลงของจำนวนข้อร้องเรียนเกี่ยวกับบุคลากรด้านการท่องเที่ยว เป็นต้น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Browallia New" w:ascii="Browallia New" w:hAnsi="Browallia New"/>
              </w:rPr>
              <w:t xml:space="preserve">100 </w:t>
            </w:r>
            <w:r>
              <w:rPr>
                <w:rFonts w:ascii="Browallia New" w:hAnsi="Browallia New" w:cs="Browallia New"/>
              </w:rPr>
              <w:t>ภาย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การดำเนินงานตามโครง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ความก้าวหน้าของการดำเนินงานตามโครงการ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ที่เสนอผู้มีอำนา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ผู้บริหารของจังหวัด หรือผู้บริหารของหน่วยงานที่รับผิดชอบพื้นที่ที่ดำเนินการ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/>
            </w:pPr>
            <w:r>
              <w:rPr>
                <w:rFonts w:ascii="Browallia New" w:hAnsi="Browallia New" w:cs="Browallia New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</w:rPr>
              <w:t xml:space="preserve">(Gantt Chart) </w:t>
            </w:r>
            <w:r>
              <w:rPr>
                <w:rFonts w:ascii="Browallia New" w:hAnsi="Browallia New" w:cs="Browallia New"/>
              </w:rPr>
              <w:t>ที่แสดงถึง ความก้าวหน้าของงานเทียบกับระยะเวลาที่กำหนดตามโครงการ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  <w:r>
              <w:rPr>
                <w:rFonts w:cs="Browallia New" w:ascii="Browallia New" w:hAnsi="Browallia New"/>
              </w:rPr>
              <w:t xml:space="preserve">                       (</w:t>
            </w:r>
            <w:r>
              <w:rPr>
                <w:rFonts w:ascii="Browallia New" w:hAnsi="Browallia New" w:cs="Browallia New"/>
              </w:rPr>
              <w:t>กรณีโครงการระยะยาว จะพิจารณาเฉพาะกิจกรรมที่ดำเนินการเสร็จสิ้น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53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ลักฐานที่แสดงถึงการดำเนินการของกิจกรรมดังกล่าวได้บรรลุผลตามข้อมูลที่แจ้งมาจริง เช่น </w:t>
            </w:r>
          </w:p>
          <w:p>
            <w:pPr>
              <w:pStyle w:val="Normal"/>
              <w:ind w:left="59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การประชุม</w:t>
            </w:r>
          </w:p>
          <w:p>
            <w:pPr>
              <w:pStyle w:val="Normal"/>
              <w:ind w:left="59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บันทึกผลการดำเนินงานเกี่ยวกับกิจกรรมตามแผน</w:t>
            </w:r>
          </w:p>
          <w:p>
            <w:pPr>
              <w:pStyle w:val="Normal"/>
              <w:ind w:left="59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เอกสารอื่นๆ ที่เกี่ยวกับการดำเนินงานของกิจกรรม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  <w:p>
            <w:pPr>
              <w:pStyle w:val="Normal"/>
              <w:ind w:left="-50" w:right="-104" w:hanging="0"/>
              <w:rPr>
                <w:rFonts w:ascii="Browallia New" w:hAnsi="Browallia New" w:cs="Browallia New"/>
                <w:sz w:val="30"/>
              </w:rPr>
            </w:pPr>
            <w:r>
              <w:rPr>
                <w:rFonts w:ascii="Browallia New" w:hAnsi="Browallia New" w:cs="Browallia New"/>
              </w:rPr>
              <w:t xml:space="preserve">มีการสรุปประเมินผลตามตัวชี้วัดและเป้าหมายเชิงผลสัมฤทธิ์ของโครงการฯ 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และมีผลการประเมินสูงกว่าเป้าหมายที่กำหนดไว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รายงานสรุปประเมินผลตามตัวชี้วัดและเป้าหมายเชิงผลสัมฤทธิ์ของโครงการ </w:t>
            </w:r>
            <w:r>
              <w:rPr>
                <w:rFonts w:ascii="Browallia New" w:hAnsi="Browallia New" w:cs="Browallia New"/>
              </w:rPr>
              <w:t>ซึ่งเสนอ</w:t>
            </w:r>
            <w:r>
              <w:rPr>
                <w:rFonts w:ascii="Browallia New" w:hAnsi="Browallia New" w:cs="Browallia New"/>
              </w:rPr>
              <w:t>ผู้มีอำนาจ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ผู้บริหารของจังหวัด หรือผู้บริหารของหน่วยงานที่รับผิดชอบพื้นที่ที่ดำเนินการ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before="0" w:after="120"/>
              <w:ind w:left="331" w:hanging="360"/>
              <w:rPr/>
            </w:pPr>
            <w:r>
              <w:rPr>
                <w:rFonts w:ascii="Browallia New" w:hAnsi="Browallia New" w:cs="Browallia New"/>
              </w:rPr>
              <w:t xml:space="preserve">ผลการประเมินสูงกว่าเป้าหมายที่กำหนดไว้ เช่น ผลการสำรวจร้อยละความพึงพอใจของนักท่องเที่ยว เท่ากับ ร้อยละ </w:t>
            </w:r>
            <w:r>
              <w:rPr>
                <w:rFonts w:cs="Browallia New" w:ascii="Browallia New" w:hAnsi="Browallia New"/>
              </w:rPr>
              <w:t xml:space="preserve">83 </w:t>
            </w:r>
            <w:r>
              <w:rPr>
                <w:rFonts w:ascii="Browallia New" w:hAnsi="Browallia New" w:cs="Browallia New"/>
              </w:rPr>
              <w:t xml:space="preserve">สูงกว่าเป้าหมายที่กำหนดไว้คือ ร้อยละ </w:t>
            </w:r>
            <w:r>
              <w:rPr>
                <w:rFonts w:cs="Browallia New" w:ascii="Browallia New" w:hAnsi="Browallia New"/>
              </w:rPr>
              <w:t xml:space="preserve">80 </w:t>
            </w:r>
            <w:r>
              <w:rPr>
                <w:rFonts w:ascii="Browallia New" w:hAnsi="Browallia New" w:cs="Browallia New"/>
              </w:rPr>
              <w:t>เป็นต้น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  <w:p>
            <w:pPr>
              <w:pStyle w:val="Normal"/>
              <w:ind w:left="-50" w:right="-52" w:hanging="0"/>
              <w:rPr/>
            </w:pPr>
            <w:r>
              <w:rPr>
                <w:rFonts w:ascii="Browallia New" w:hAnsi="Browallia New" w:cs="Browallia New"/>
              </w:rPr>
              <w:t xml:space="preserve">โครงการที่พัฒนา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ัฒนาแหล่งท่องเที่ยว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พัฒนาบริการด้านการท่องเที่ยว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ได้รับการประเมินผลตามเกณฑ์ที่กำหนดโดย สพท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ผู้แทน 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ด้านการท่องเที่ยว เพื่อเตรียมความพร้อมในการขอรับการตรวจประเมินมาตรฐานการท่องเที่ยวไทย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/>
            </w:pPr>
            <w:r>
              <w:rPr>
                <w:rFonts w:ascii="Browallia New" w:hAnsi="Browallia New" w:cs="Browallia New"/>
              </w:rPr>
              <w:t xml:space="preserve">มีหลักฐานแสดงถึงการแจ้งขอรับการประเมินผลคุณภาพด้านการท่องเที่ยวต่อคณะกรรมการประเมินผลคุณภาพด้านการท่องเที่ยว หรือสำนักงานพัฒนาการท่องเที่ย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พท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 xml:space="preserve">ที่ระบุวันที่อย่างชัดเจ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ภายใน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มิถุนายน</w:t>
            </w:r>
            <w:r>
              <w:rPr>
                <w:rFonts w:ascii="Browallia New" w:hAnsi="Browallia New" w:cs="Browallia New"/>
              </w:rPr>
              <w:t xml:space="preserve">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)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หลักฐานแสดงถึงผลการประเมินคุณภาพด้านการท่องเที่ยวจากคณะกรรมการประเมินผลคุณภาพด้านการท่องเที่ยวหรือสำนักงานพัฒนาการท่องเที่ย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พท</w:t>
            </w:r>
            <w:r>
              <w:rPr>
                <w:rFonts w:cs="Browallia New" w:ascii="Browallia New" w:hAnsi="Browallia New"/>
              </w:rPr>
              <w:t>.)/</w:t>
            </w:r>
            <w:r>
              <w:rPr>
                <w:rFonts w:ascii="Browallia New" w:hAnsi="Browallia New" w:cs="Browallia New"/>
              </w:rPr>
              <w:t>ผู้แทน และได้รับผลการประเมินให้ “ผ่าน” เกณฑ์คุณภาพด้านการท่องเที่ยว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3" w:right="-57" w:hanging="3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การประเมินในขั้นตอนที่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ใช้ข้อมูลจากสำนักงานพัฒนาการท่องเที่ย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สพท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</w:rPr>
              <w:t>เป็นข้อมูลอ้างอิงเพื่อการประเมินผล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บริหารจัดการแบบบูรณาการในการดำเนินงานคุ้มครองผู้บริโภค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left="1080" w:hanging="1080"/>
        <w:jc w:val="both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pacing w:val="-14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จากกระบวนการบริหารจัดการและการปฏิบัติงานของจังหวัดในการดำเนินงานคุ้มครอ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ผู้บริโภค เพื่อให้ประชาชนผู้บริโภคในจังหวัด ได้รับการคุ้มครองสิทธิ ได้รับความปลอดภัย ได้รับความเป็นธ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ากการซื้อสินค้าหรือบริการและกรณีที่ถูกละเมิดสิทธิจะได้รับการเยียวยาแก้ไขปัญหาตามบทบัญญัติของกฎหมาย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ว่าด้วยการคุ้มครองผู้บริโภค รวมทั้งการส่งเสริมสนับสนุนให้ประชาชนผู้บริโภคมีความรู้ ความเข้าใจเกี่ยวกับการปกป้องคุ้มครองสิทธิของตนเองจา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ก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การถูกละเมิด มีการรวมตัวกันเป็นกลุ่ม ชมรม และสมาคมเพื่อให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ชาชนผู้บริโภค ภายในจังหวัดเข้ามามีส่วนร่วมในการรับรู้ ร่วมคิด ร่วมแก้ไขปัญหาและทำให้การคุ้มครองผู้บริโภค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ในระดับท้องถิ่น มีความเข้มแข็ง ตลอดจนมีการพัฒนาการคุ้มครองผู้บริโภค เพื่อให้ประชาชนมีคุณภาพชีวิตที่ดีขึ้นอย่างยั่งยืน</w:t>
      </w:r>
      <w:r>
        <w:rPr>
          <w:rFonts w:ascii="Browallia New" w:hAnsi="Browallia New" w:cs="Browallia New"/>
          <w:b/>
          <w:b/>
          <w:bCs/>
          <w:spacing w:val="4"/>
          <w:sz w:val="30"/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(Milestone)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แบ่งเกณฑ์การให้คะแนน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เป็น </w:t>
      </w:r>
      <w:r>
        <w:rPr>
          <w:rFonts w:cs="Browallia New" w:ascii="Browallia New" w:hAnsi="Browallia New"/>
          <w:spacing w:val="-1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ซึ่งพิจารณาจากความก้าวหน้าของขั้นตอนการดำเนินงานตามเป้าหมายของแต่ละระดับ  ดังนี้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9"/>
        <w:gridCol w:w="1410"/>
        <w:gridCol w:w="1410"/>
        <w:gridCol w:w="1410"/>
        <w:gridCol w:w="1411"/>
      </w:tblGrid>
      <w:tr>
        <w:trPr>
          <w:trHeight w:val="394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ตอ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152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 xml:space="preserve">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90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1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 พร้อมทั้งศึกษา วิเคราะห์เพื่อให้ทราบถึงปัญหาและอุปสรรค ปัญหาสิทธิผู้บริโภคที่ถูกละเมิดในจังหวัด ผู้มีส่วนได้ส่วนเสีย และปัจจัย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ผลกระทบต่อสิทธิประโยชน์และการคุ้มครองผู้บริโภคของจังหวัด</w:t>
            </w:r>
          </w:p>
        </w:tc>
      </w:tr>
      <w:tr>
        <w:trPr>
          <w:trHeight w:val="100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การแต่งตั้งคณะอนุกรรมการคุ้มครองผู้บริโภคประจำ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รอบคลุมหน่วยงานที่เกี่ยวข้อง ตัวแทนจากทุกภาคส่วน อาทิเช่น ตัวแทนผู้บริโภ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ผู้ค้าปลี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้าส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้า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าณิชย์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อการค้า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อุตสาหกรรม เป็นต้น เพื่อให้เกิดการบูรณาการในการดำเนินงานของจังหวัด</w:t>
            </w:r>
          </w:p>
        </w:tc>
      </w:tr>
      <w:tr>
        <w:trPr>
          <w:trHeight w:val="706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วิเคราะห์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ในการคุ้มครองและพิทักษ์สิทธิประโยชน์ของผู้บริโภค โดยจังหวัดต้องกำหนดวัตถุประสงค์ และตัวชี้วัดความสำเร็จ เป้าหมายที่เป็นรูปธรรมในแต่ละ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การ ครอบคลุมประเด็นสำค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 ได้แก่ 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ความรู้ความเข้าใจเกี่ยวกับสิทธิประโยชน์ กฎหมาย บทลงโทษต่างๆ ให้กับผู้มีส่วนได้ส่วนเสีย</w:t>
            </w:r>
          </w:p>
        </w:tc>
      </w:tr>
      <w:tr>
        <w:trPr>
          <w:trHeight w:val="2131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กำกับดูแลโดยการติดตามตรวจสอบการดำเนินการภายใต้มาตรการและกฎระเบียบต่างๆ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ใหญ่เป็นการดำเนินงานของหน่วยงานที่เกี่ยวข้องอยู่แล้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กรมการค้าภายในตรวจสอบราคาสินค้า กรมการขนส่งตรวจสอบราคาค่าขนส่ง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โร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ตสาห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ล่อยน้ำเสียจากโรงงาน แต่เพื่อให้เกิดการบูรณาการต้องมีการรายงาน            ในภาพรวมกับคณะกรรม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612" w:hanging="252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การแก้ไขปัญหาภายในระยะเวลาที่กำหนด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ต้องมีประกาศแจ้งระยะเวลาการดำเนินงานให้ประชาชนทราบโดยแสดงเป็น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ทั้งจังหวัดจากทุกหน่วยงานที่เกี่ยวข้อง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เครือข่ายคุ้มครองและพิทักษ์สิทธิประโยชน์ของผู้บริโภค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ม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ได้แล้วเสร็จ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ป้าหมาย ประชาชน เครือข่าย และผู้มีส่วนได้ส่วนเสียมีความรู้ความเข้าใจเกี่ยวกับสิทธ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 โดยมีการระบุปัจจัยความสำเร็จ ปัญหา อุปสรรค และข้อเสนอแนะ พร้อมทั้งจัดทำแนวทางการแก้ไขปัญหาด้านการคุ้มครองผู้บริโภคของปีต่อ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นำความเห็นจากสำนักงานคณะกรรม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ายงานต่อ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น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</w:p>
        </w:tc>
      </w:tr>
      <w:tr>
        <w:trPr/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ตอบสนองต่อข้อร้องเรีย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ด้าน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ระยะเวลาที่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900" w:hanging="90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สำนักงานคณะกรรมการคุ้มครองผู้บริโภค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ะส่งแบบสอบถ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หรับการวัดความรู้ความเข้าใจเกี่ยวกับสิทธิของผู้บริโภค ให้แก่จังหวัด เพื่อใช้ในการสำรวจ โดยจะจัดส่งภายในไตรมาสที่ </w:t>
      </w:r>
      <w:r>
        <w:rPr>
          <w:rFonts w:cs="Browallia New" w:ascii="Browallia New" w:hAnsi="Browallia New"/>
          <w:spacing w:val="-2"/>
          <w:sz w:val="30"/>
          <w:szCs w:val="30"/>
        </w:rPr>
        <w:t>1</w:t>
      </w:r>
    </w:p>
    <w:p>
      <w:pPr>
        <w:pStyle w:val="Normal"/>
        <w:ind w:left="900" w:hanging="90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900" w:hanging="90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นับสนุนให้จังหวัดมีการดำเนินงานคุ้มครองผู้บริโภคแบบบูรณาการอย่างเป็นระบบเป็นไปตามระเบียบสำนักนายกรัฐมนตรีว่าด้วยระบบบริหารงานจังหวัดแบบบูรณาการ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ซึ่งกำหนดให้การปฏิบัติราชการของจังหวัด เป็นการบริหารงานจังหวัดแบบบูรณาการ โดยส่งเสริมสนับสนุนองค์กรปกครองส่วนท้องถิ่นและชุมชนในพื้นที่ให้สามารถริเริ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ก้ไขปัญหาและพัฒนาพื้นที่ของตนเอง รวมทั้งส่งเสริมให้เกิดระบบงานที่มีกระบวนการสร้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ห็น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งต้องกันทุกภาคส่วนในสังคม เพื่อให้ประชาชนได้รับการบริการด้วยความรวดเร็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ประชาชนเป็นศูนย์กลาง และมีผู้รับผิดชอบที่ชัดเจนในการบริหารราชการระดับพื้นที่ 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แผนและการพัฒนาการคุ้มครองผู้บริโภค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คุ้มครองผู้บริโภ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นัด  มานะพันธุ์นิยม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นัย  หงสุรพันธ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สาวเสาวมัย  แซ่อึ้ง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ารวี  ยั่งยื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สาวสมาภร  สราญนาค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2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51"/>
        <w:gridCol w:w="5255"/>
      </w:tblGrid>
      <w:tr>
        <w:trPr>
          <w:tblHeader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ะดับคะแนน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ประเมินผล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01" w:leader="none"/>
              </w:tabs>
              <w:ind w:left="215" w:right="-52" w:hanging="26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ข้อมูล พร้อมทั้งศึกษา วิเคราะห์เพื่อให้ทราบถึงปัญหาและอุปสรรค ปัญหาสิทธิผู้บริโภคที่ถูกละเมิดในจังหวัด ผู้มีส่วนได้ส่วนเสีย และปัจจัยเสี่ยงที่มีผลกระทบต่อสิทธิประโยชน์และการคุ้มครองผู้บริโภคของจังหวัด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15" w:leader="none"/>
              </w:tabs>
              <w:ind w:left="229" w:right="-94" w:hanging="27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การแต่งตั้งคณะอนุกรรมการคุ้มครองผู้บริโภคประจำจังหวัด ให้ครอบคลุมหน่วยงานที่เกี่ยวข้อง ตัวแทนจากทุกภาคส่วน อาทิเช่น ตัวแท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โภ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ผู้ค้าปลี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้าส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้า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าณิชย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อการค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ภาอุตสาห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 เพื่อให้เกิด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ูรณาการในการดำเนินงานของจังหวัด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right="-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ว่าจังหวัดได้สรุปผลวิเคราะห์ข้อมูล ปัญหาการละเมิดสิทธิผู้บริโภค ผลกระทบต่อสิทธิ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ระโยชน์และการคุ้มครองผู้บริโภคของจังหวัด ดังรายละเอีย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ไปนี้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วิเคราะห์ โดยระบุ ปัญหาการละเมิดสิทธิผู้บริโภค ผลกระทบต่อสิทธิประโยชน์และการคุ้มครองผู้บริโภคของจังหวัดโดยจัดลำดับความสำคัญของปัญหาตามผลกระทบที่เกิดกับผู้บริโภคมากที่สุด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ปัจจัยเสี่ยงที่มีผลกระทบต่อสิทธิประโยชน์และการคุ้มครองผู้บริโภคของจังห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สาเหตุของปัญหา ผู้มีส่วนเกี่ยวข้อง รวมทั้งอุปสรรคหรือข้อจำกัดที่สำคัญในการดำเนินงานคุ้มครองผู้บริโภคภายในจังหวัดที่ผ่านมา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 ที่แสดงว่าจังหวัดได้มีการทบทวนการแต่งตั้งคณะอนุกรรมการคุ้มครองผู้บริโภคประจำจังหวัด  ดังนี้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รายงานสรุปผลการทบทวนการแต่งตั้งคณะอนุกรรมการคุ้มครองผู้บริโภคประจำจังหวัดให้ครอบคลุมหน่วยงานที่เกี่ยวข้อง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แต่งตั้งคณะอนุกรรมการคุ้มครองผู้บริโภคประจำจังหวัด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1366" w:type="dxa"/>
            <w:tcBorders/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ind w:left="-24" w:right="-5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3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10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52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201" w:leader="none"/>
              </w:tabs>
              <w:ind w:left="187" w:right="-52" w:hanging="23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วิเคราะห์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ในการคุ้มครองและพิทักษ์สิทธิประโยชน์ของผู้บริโภค โดยจังหวัดต้องกำหนดวัตถุประสงค์ และตัวชี้วัดความสำเร็จ เป้าหมายที่เป็นรูปธรรมในแต่ละ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87" w:leader="none"/>
              </w:tabs>
              <w:ind w:left="187" w:right="-52" w:hanging="23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การ ครอบคลุมประเด็นสำค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 ได้แก่</w:t>
            </w:r>
          </w:p>
          <w:p>
            <w:pPr>
              <w:pStyle w:val="Normal"/>
              <w:ind w:left="285" w:right="-52" w:hanging="28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ความรู้ความเข้าใจเกี่ยวกับสิทธิประโยชน์ กฎหมาย บทลงโทษต่างๆ ให้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</w:t>
            </w:r>
          </w:p>
          <w:p>
            <w:pPr>
              <w:pStyle w:val="Normal"/>
              <w:ind w:left="229" w:right="-52" w:hanging="22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กับดูแลโดยการติดตามตรวจสอบการดำเนินการภายใต้มาตรการและกฎระเบียบต่างๆ</w:t>
            </w:r>
          </w:p>
          <w:p>
            <w:pPr>
              <w:pStyle w:val="Normal"/>
              <w:ind w:left="257" w:right="-52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การแก้ไขปัญหาภายในระยะเวลาที่กำหนด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ต้องมีประกาศแสดง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20"/>
                <w:tab w:val="left" w:pos="270" w:leader="none"/>
              </w:tabs>
              <w:spacing w:lineRule="atLeast" w:line="360"/>
              <w:ind w:left="284" w:hanging="336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ในการคุ้มครองและพิทักษ์สิทธิประโยชน์ของผู้บริโภค ครอบคลุมประเด็นสำค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 ได้แก่ </w:t>
            </w:r>
          </w:p>
          <w:p>
            <w:pPr>
              <w:pStyle w:val="Footnote"/>
              <w:numPr>
                <w:ilvl w:val="0"/>
                <w:numId w:val="147"/>
              </w:numPr>
              <w:tabs>
                <w:tab w:val="clear" w:pos="720"/>
                <w:tab w:val="left" w:pos="942" w:leader="none"/>
              </w:tabs>
              <w:ind w:left="956" w:right="-59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ร้างความรู้ความเข้าใจเกี่ยวกับสิทธิประโยชน์ กฎหมาย บทลงโทษต่างๆ ให้กับผู้บริโภค และผู้มีส่วนได้ส่วนเสี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เผยแพร่ประชาสัมพันธ์การคุ้มครองผู้บริโภค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47"/>
              </w:numPr>
              <w:tabs>
                <w:tab w:val="clear" w:pos="720"/>
                <w:tab w:val="left" w:pos="942" w:leader="none"/>
              </w:tabs>
              <w:ind w:left="956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กำกับดูแลโดยการติดตามตรวจสอบการดำเนินการภายใต้มาตรการและกฎระเบียบต่างๆ</w:t>
            </w:r>
          </w:p>
          <w:p>
            <w:pPr>
              <w:pStyle w:val="Footnote"/>
              <w:numPr>
                <w:ilvl w:val="0"/>
                <w:numId w:val="147"/>
              </w:numPr>
              <w:tabs>
                <w:tab w:val="clear" w:pos="720"/>
                <w:tab w:val="left" w:pos="970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แก้ไขปัญหาภายในระยะ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ต้องมีประกาศแสดง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ทั้งจังหวัดจากทุกหน่วยงานที่เกี่ยวข้อง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ในการคุ้มครองและพิทักษ์สิทธิประโยชน์ของผู้บริโภคควรประกอบด้วย 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ความสำเร็จ และเป้าหมาย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เกี่ยวข้อง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ในการดำเนินงาน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เก็บข้อมูลสำหรับการประเมินผล</w:t>
            </w:r>
          </w:p>
          <w:p>
            <w:pPr>
              <w:pStyle w:val="Footnote"/>
              <w:numPr>
                <w:ilvl w:val="0"/>
                <w:numId w:val="46"/>
              </w:numPr>
              <w:tabs>
                <w:tab w:val="clear" w:pos="720"/>
                <w:tab w:val="left" w:pos="984" w:leader="none"/>
              </w:tabs>
              <w:ind w:left="984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ประเมินผล</w:t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spacing w:lineRule="auto" w:line="192"/>
              <w:ind w:left="7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50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-5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จังหวัดจากทุกหน่วยงานที่เกี่ยวข้อง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201" w:right="-5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เครือข่ายคุ้มครองและพิทักษ์สิทธิประโยชน์ของผู้บริโภค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ม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ให้เห็นถึงเครือข่ายคุ้มครองและพิทักษ์สิทธิประโยชน์ของผู้บริโภคในจังหวัด เช่น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ชื่อเครือข่ายการคุ้มครองและพิทักษ์สิทธิประโยชน์ของผู้บริโภค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แสดงให้เห็นถึงการจัดกิจกรรมเครือข่ายในการคุ้มครองและพิทักษ์สิทธิประโยชน์ของผู้บริโภค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9" w:right="-52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ได้แล้วเสร็จ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40" w:leader="none"/>
              </w:tabs>
              <w:ind w:left="354" w:hanging="35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ว่าจังหวัดมีการดำเนินงานคุ้มครองผู้บริโภค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ได้แล้วเสร็จ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พิจารณาจาก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ตามแ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ฯ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งาน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206"/>
              </w:numPr>
              <w:tabs>
                <w:tab w:val="clear" w:pos="720"/>
                <w:tab w:val="left" w:pos="340" w:leader="none"/>
              </w:tabs>
              <w:ind w:left="3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ให้เห็นว่าการดำเนินการของกิจกรรมดังกล่าวได้บรรลุผลตามข้อมูลที่แจ้งมาจริงหรือเป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ปตามเป้าหมายที่กำหนดไว้ เช่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เกี่ยวก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ตามแผน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9" w:right="-5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ป้าหมาย ประชาชน เครือข่าย และผู้มีส่วนได้ส่วนเสียมีความรู้ความเข้าใจเกี่ยวกับสิทธิของผู้บริโภค ไม่น้อยก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598" w:hanging="27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ผลการประเมิน กลุ่มเป้าหมาย ประชาชน เครือข่าย และผู้มีส่วนได้ส่วนเสียมีความรู้ความเข้าใจเกี่ยวกับสิทธิข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ต้องระบุกลุ่มเป้าหมายที่ชัดเจน วิธีการประเมินความรู้ความเข้าใจของกลุ่มเป้าหมาย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0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9" w:right="-5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 โดยมีการระบุปัจจัยความสำเร็จ ปัญหา อุปสรรค และข้อเสนอแนะ พร้อมทั้งจัดทำแนวทางการแก้ไขปัญหาด้านการคุ้มครองผู้บริโภคของปีต่อ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นำความเห็นจากสำนักงานคณะกรรม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ายงานต่อ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น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คุ้มครองผู้บริโภค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</w:tabs>
              <w:ind w:left="169" w:right="-52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ตอบสนอง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ก้ไขปัญหาด้านการคุ้มครองผู้บริโภคได้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ระยะเวล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592" w:leader="none"/>
              </w:tabs>
              <w:ind w:left="59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 และวันที่ดำเนินงานแล้วเสร็จของแต่ละ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592" w:leader="none"/>
              </w:tabs>
              <w:ind w:left="59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งานเทียบกับค่าเป้าหมายที่กำหนด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592" w:leader="none"/>
              </w:tabs>
              <w:ind w:left="59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</w:t>
            </w:r>
          </w:p>
          <w:p>
            <w:pPr>
              <w:pStyle w:val="Normal"/>
              <w:numPr>
                <w:ilvl w:val="0"/>
                <w:numId w:val="160"/>
              </w:numPr>
              <w:tabs>
                <w:tab w:val="clear" w:pos="720"/>
                <w:tab w:val="left" w:pos="592" w:leader="none"/>
              </w:tabs>
              <w:ind w:left="59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  <w:tab w:val="left" w:pos="592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การของปีต่อไป โดยนำความเห็นจากสำนักงานคณะกรรมการคุ้มครองผู้บริโภค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  <w:tab w:val="left" w:pos="592" w:leader="none"/>
              </w:tabs>
              <w:ind w:left="325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รายงานสรุปผลการประเมินผลการตอบสนองต่อข้อร้องเรีย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ก้ไขปัญหาด้านการคุ้มครองผู้บริโภคได้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ระยะเวลาที่กำหนด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pacing w:val="-6"/>
          <w:sz w:val="30"/>
          <w:sz w:val="30"/>
          <w:szCs w:val="30"/>
        </w:rPr>
        <w:t>ระดับความสำเร็จในการขับเคลื่อนนโยบายสำคัญเร่งด่วนของรัฐบาล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jc w:val="both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ความสำเร็จในการขับเคลื่อนนโยบายสำคัญเร่งด่วนของรัฐบาล จะพิจารณาจากผลสำเร็จของการดำเนินการสนับสนุนการพัฒนา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ด้วยกระบวนการมีส่วนร่วมของ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ภายใต้เงื่อนไข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ชาชนและชุมชนเป็นผู้ดำเนินการหลั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คำนึงถึงความหลากหล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ความแตกต่างกันในแต่ละพื้นที่และแต่ละภาค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ที่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จะต้องเข้ามามีบทบาท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ะบวนการคิด การวางแผนเพื่อกำหนดทิศทางการพัฒนา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 และร่วมสนับสนุ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ร่วมกั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ตำแหน่งการพัฒนาอาชีพของชุมชน โดยประเมินศักยภาพของตนเ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นำไปวางแผนและกำหนดทิศทางการพัฒนาอาชีพที่จะทำให้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ุมชนสามารถพึ่งตนเองได้อย่างยั่งยืน ที่มุ่งไปสู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นวทาง คือ</w:t>
      </w:r>
    </w:p>
    <w:p>
      <w:pPr>
        <w:pStyle w:val="Footnote"/>
        <w:numPr>
          <w:ilvl w:val="0"/>
          <w:numId w:val="0"/>
        </w:numPr>
        <w:ind w:left="1800" w:hanging="0"/>
        <w:jc w:val="both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(1) </w:t>
      </w:r>
      <w:r>
        <w:rPr>
          <w:rFonts w:ascii="Browallia New" w:hAnsi="Browallia New" w:cs="Browallia New"/>
        </w:rPr>
        <w:t>การเลือกอาชีพที่ก่อให้เกิดรายได้ในอนาคต</w:t>
      </w:r>
    </w:p>
    <w:p>
      <w:pPr>
        <w:pStyle w:val="Footnote"/>
        <w:numPr>
          <w:ilvl w:val="0"/>
          <w:numId w:val="0"/>
        </w:numPr>
        <w:ind w:left="2072" w:hanging="266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(2)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ารยกระดับคุณภาพชีวิตและดูแลทรัพยากรธรรมชาติและสิ่งแวดล้อมของหมู่บ้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ชุมชน ทั้งนี้ รัฐจะสนับสนุนให้หมู่บ้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ชุมชนเป็นผู้ที่คิดและกำหนดวิธีการในการพัฒนาตามแนวทางดังกล่าวด้วยตนเอง</w:t>
      </w:r>
    </w:p>
    <w:p>
      <w:pPr>
        <w:pStyle w:val="Normal"/>
        <w:numPr>
          <w:ilvl w:val="2"/>
          <w:numId w:val="19"/>
        </w:numPr>
        <w:tabs>
          <w:tab w:val="clear" w:pos="720"/>
        </w:tabs>
        <w:ind w:left="1440" w:right="-64" w:hanging="360"/>
        <w:jc w:val="both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ประเมินผลความสำเร็จของการสนับสนุ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ด้วยกระบวน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มีส่วนร่วม และการประเมินผลความสำเร็จของการบริหารจัดการตามนโยบายสำคัญเร่งด่วนของรัฐบาล 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กำหนดตัวชี้วัด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ัวชี้วัด</w:t>
      </w:r>
    </w:p>
    <w:p>
      <w:pPr>
        <w:pStyle w:val="Normal"/>
        <w:ind w:left="2016" w:right="-64" w:hanging="21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สนับสนุ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ด้วยกระบวนการมีส่วนร่วม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sz w:val="30"/>
          <w:szCs w:val="30"/>
        </w:rPr>
        <w:t>5)</w:t>
      </w:r>
    </w:p>
    <w:p>
      <w:pPr>
        <w:pStyle w:val="Normal"/>
        <w:ind w:left="2016" w:right="-64" w:hanging="21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บริหารจัดการ เพื่อติดตามประเมินผลการดำเนินการตามนโยบายเร่งด่วนของรัฐบาล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sz w:val="30"/>
          <w:szCs w:val="30"/>
        </w:rPr>
        <w:t>5)</w:t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40" w:right="-6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.1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สนับสนุ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ุมชนด้วยกระบวนการมีส่วนร่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ความสำเร็จของการสนับสนุน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ส่งเสริมการพัฒนาหมู่บ้าน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ชุมช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ด้วยกระบวนการมีส่วนร่วม 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พิจารณาจากการสร้างความเข้าใจในกระบวนการ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จัดทำ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แผนชุมชนของหมู่บ้าน</w:t>
      </w:r>
      <w:r>
        <w:rPr>
          <w:rFonts w:eastAsia="Angsana New" w:cs="Browallia New" w:ascii="Browallia New" w:hAnsi="Browallia New"/>
          <w:spacing w:val="4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ชุมชนผ่า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คณะกรรมการหมู่บ้า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กม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)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ชุมชน  มีการใช้เวทีประชาคมในการทบทวนและปรับปรุงแผนชุมชนให้เป็นปัจจุบัน มีตัวแทนเครือข่ายภาคประชาชน ติดตามผลความก้าวหน้าโครงการ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กิจกร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ร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ม มีการบูรณาการแผนชุมชนโดยภาคส่วนต่างๆ ตลอดจนมีการสรุปบทเรียน และการกำหนดนโยบาย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พันธกิจ เชื่อมประสานกับองค์กรปกครองส่วนท้องถิ่นในการขับเคลื่อนแผนชุมชนในปีต่อไป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หมู่บ้าน หมายถึง  หมู่บ้านที่จัดตั้งขึ้นตามพระราชบัญญัติลักษณะปกครองท้องที่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. 2457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และให้หมายรวมถึงหมู่บ้านในเขตเทศบาลตำบลที่ยกฐานะจากสุขาภิบาลตามพระราชบัญญัติเปลี่ยนแปลงฐานะของสุขาภิบาลเป็นเทศบาล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 2542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ชุมชน หมายถึง ชุมชนในเขตเทศบาลนคร เทศบาลเมือง เมืองพัทยา และเทศบาลตำบล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เฉพาะตำบลที่รัฐมนตรีว่าการกระทรวงมหาดไทยได้ประกาศยกเลิกตำแหน่งกำนัน ผู้ใหญ่บ้าน ตามมาตรา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วรรคสอง แห่งพระราชบัญญัติเทศบาล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. 2496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ซึ่งแก้ไขเพิ่มเติมโดยพระราชบัญญัติเทศบาล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ฉบับที่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12)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 2546)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มีส่วนร่วมของประชาชน หมายถึง กระบวนการที่ประชาชนและผู้ที่เกี่ยวข้องมีโอกาสได้เข้าร่วมในการรับรู้ เรียนรู้ ทำความเข้าใจ ร่วมแสดงทัศนะ ร่วมเสนอปัญหา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ด็นที่สำคัญ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ี่ยวข้องร่วมคิดแนวทาง ร่วมการแก้ไขปัญหา ร่วมในกระบวนการตัดสินใ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ร่วมกระบว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พัฒนาในฐานะหุ้นส่วนการพัฒนา  โดยระดับการมีส่วนร่วมของประชาชน มี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 คือ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ให้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ส่วนร่วมซึ่งจะนำไปสู่กระบวนการอื่นๆ ต่อไป 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ปรึกษาหา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เข้ามาเกี่ยวข้อ</w:t>
      </w: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ปิดโอกาสให้ประชาชนเข้ามามีส่วนร่วมหรือเกี่ยวข้องในกระบวนการกำหนดนโยบาย การวา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การมีส่วนร่วมในระดับนี้ อาจดำเนินการในรูปแบบคณะกรรมการที่มีตัวแทนภาคประชาชนเข้ามาร่วม 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ร่วมม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เสริมอำนาจ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Footnote"/>
        <w:numPr>
          <w:ilvl w:val="0"/>
          <w:numId w:val="12"/>
        </w:numPr>
        <w:tabs>
          <w:tab w:val="clear" w:pos="720"/>
        </w:tabs>
        <w:spacing w:before="120" w:after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ชุมช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พัฒนา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มายถึง แนวทางการพัฒนาและแก้ปัญหาของชุมชน</w:t>
      </w:r>
      <w:r>
        <w:rPr>
          <w:rFonts w:ascii="Browallia New" w:hAnsi="Browallia New" w:cs="Browallia New"/>
          <w:sz w:val="30"/>
          <w:sz w:val="30"/>
          <w:szCs w:val="30"/>
        </w:rPr>
        <w:t>ที่ผ่านกระบวนการที่ชุมชนร่วมกันคิด ร่วมกันค้นหา ร่วมกันเรียนรู้ และประเมินศักยภาพของชุมชน โดยการสำรวจ และวิเคราะห์ข้อมูลของชุมชน เพื่อวางตำแหน่งการพัฒนาของ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ที่สอดคล้องกับความพร้อมของชุมชนและมีแนวทางที่ชัดเจน อาทิ แนวทางเพื่อการสร้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ได้ แนวทางเพื่อยกระดับคุณภาพชีวิตและฟื้นฟูทรัพยากรธรรมชาติสิ่งแวดล้อมของชุมชน ประกอบด้ว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Footnote"/>
        <w:numPr>
          <w:ilvl w:val="0"/>
          <w:numId w:val="0"/>
        </w:numPr>
        <w:spacing w:before="120" w:after="0"/>
        <w:ind w:left="162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เป็นผู้ดำเนินการเอง</w:t>
      </w:r>
      <w:r>
        <w:rPr>
          <w:rFonts w:cs="Browallia New" w:ascii="Browallia New" w:hAnsi="Browallia New"/>
          <w:sz w:val="30"/>
          <w:szCs w:val="30"/>
        </w:rPr>
        <w:br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ร่วมกับองค์กรอื่นดำเนินการ</w:t>
      </w:r>
      <w:r>
        <w:rPr>
          <w:rFonts w:cs="Browallia New" w:ascii="Browallia New" w:hAnsi="Browallia New"/>
          <w:sz w:val="30"/>
          <w:szCs w:val="30"/>
        </w:rPr>
        <w:br/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ขอความช่วยเหลือให้หน่วยงานอื่นดำเนินการให้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811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ind w:firstLine="812"/>
        <w:rPr>
          <w:rFonts w:ascii="Browallia New" w:hAnsi="Browallia New" w:cs="Browallia New"/>
          <w:spacing w:val="-4"/>
          <w:sz w:val="20"/>
          <w:szCs w:val="20"/>
        </w:rPr>
      </w:pPr>
      <w:r>
        <w:rPr>
          <w:rFonts w:cs="Browallia New" w:ascii="Browallia New" w:hAnsi="Browallia New"/>
          <w:spacing w:val="-4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ที่ </w:t>
      </w:r>
    </w:p>
    <w:tbl>
      <w:tblPr>
        <w:tblW w:w="8875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501"/>
      </w:tblGrid>
      <w:tr>
        <w:trPr>
          <w:tblHeader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68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รุปสถานะความก้าวหน้า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ภาพรวม พร้อมทั้งเผยแพร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ชาสัมพันธ์ให้กับประชาชน และภาคส่วนที่เกี่ยวข้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ย่างสม่ำเสมอ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68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ณะกรรมการ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 จัดประชุมเวทีประชาคม เพื่อทำการทบทวนและปรับปรุงแผนชุมชน ให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แผนชุมชนที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ป็นปัจจุบั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ครบทุก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ชุมชนของเทศบาล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" w:right="-81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ัวแทนเครือข่ายภาคประชาชนที่ได้รับการคัดเลือกจากเวทีประชาค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แต่ละ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ชุมชน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ิดตามความก้าวหน้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ิจกรรมในแผนชุมช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" w:right="4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นวทางและข้อเสนอแนะจากชุมชนได้รับการตอบสนองจากองค์กรปกครองส่วนท้องถิ่น โดยบรรจุไว้ในแผนพัฒนาท้องถิ่น ตามลำดับความสำคัญของโครงการในแผนชุมช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ย่างน้อยชุมชน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30" w:right="4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ิจกรรมในแผนชุมชนของหมู่บ้าน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ชุมชนที่ผ่านเวทีประชาคมระดับตำบล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ได้รับการสนับสนุนงบประมาณหรือร่วมดำเนินการจากองค์กรปกครองส่วนท้องถิ่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ตำบ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อย่างน้อยร้อยละ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แผนชุมชนที่บรรจุในแผนพัฒนาท้องถิ่น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ให้ภาคส่วนที่เกี่ยวข้องกับการพัฒนา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โดยเฉพาะอย่างยิ่งองค์กรปกค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>ท้องถิ่นให้ความสำคัญกับกระบวนการขับเคลื่อนแผนชุมชน มีความรู้ความเข้าใจ และตระหนักในเรื่องการบริหารราชการแบบมีส่วนร่วม ที่เปิดโอกาสให้ประชาชนเข้ามามีส่วนร่วมรับรู้ ร่วมแสดงความคิดเห็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่วมตัดสินใจ ร่วมการดำเนินการ และร่วมติดตามตรวจสอบและประเมินผลการบริหารราชการ 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ท้องถิ่น ในฐานะหุ้นส่วนอย่างมีประสิทธิภาพ  ทั้งนี้ เพื่อให้การบริหารราชการแบบมีส่วน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รือราชการระบบเปิดเกิดผลเป็นรูปธรรม มีความต่อเนื่องและยั่งยื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ริมสร้างความเข้มแข็ง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พัฒนา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6163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ปกครองท้อง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่วนพัฒนาและส่งเสริมการบริหารงานท้อง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การปกครอ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306-1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04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10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ส่งเสริมการพัฒนาเศรษฐกิจ สังคม และการมีส่วนร่วม กรมส่งเสริมการปกครองท้องถิ่น กระทรวงมหาดไท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ุณกฤษฎา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6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960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072"/>
        <w:gridCol w:w="5739"/>
      </w:tblGrid>
      <w:tr>
        <w:trPr>
          <w:tblHeader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24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รุปสถานะความก้าวหน้าของกระบวนการทบทวน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62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</w:tabs>
              <w:ind w:left="275" w:right="-37" w:hanging="33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ี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spacing w:lineRule="exact" w:line="360"/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สถานะความก้าวหน้า</w:t>
            </w:r>
            <w:r>
              <w:rPr>
                <w:rFonts w:ascii="Browallia New" w:hAnsi="Browallia New" w:cs="Browallia New"/>
              </w:rPr>
              <w:t>ของกระบวนการทบทว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ผนชุมชนของทุก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ในภาพร</w:t>
            </w:r>
            <w:r>
              <w:rPr>
                <w:rFonts w:ascii="Browallia New" w:hAnsi="Browallia New" w:cs="Browallia New"/>
              </w:rPr>
              <w:t>วมของจังหวัด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ชุมชนขอ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ุกหมู่บ้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ในภาพรวม พร้อมทั้งเผยแพร่ประชาสัมพันธ์ให้กับประชาชน และภาคส่วนที่เกี่ยวข้องอย่างสม่ำเสมอ</w:t>
            </w:r>
          </w:p>
        </w:tc>
        <w:tc>
          <w:tcPr>
            <w:tcW w:w="5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spacing w:lineRule="exact" w:line="360"/>
              <w:ind w:left="413" w:right="-40" w:hanging="18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เอกสารหรือหลักฐานในการเผยแพร่ประชาสัม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ก้าวหน้า</w:t>
            </w:r>
            <w:r>
              <w:rPr>
                <w:rFonts w:ascii="Browallia New" w:hAnsi="Browallia New" w:cs="Browallia New"/>
              </w:rPr>
              <w:t>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ในภาพรวม</w:t>
            </w:r>
            <w:r>
              <w:rPr>
                <w:rFonts w:ascii="Browallia New" w:hAnsi="Browallia New" w:cs="Browallia New"/>
              </w:rPr>
              <w:t>ของจังหวัด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hanging="36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รายงานสรุปสถานะความก้าวหน้า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 xml:space="preserve">ชุมชนในภาพรวม </w:t>
            </w:r>
            <w:r>
              <w:rPr>
                <w:rFonts w:ascii="Browallia New" w:hAnsi="Browallia New" w:cs="Browallia New"/>
                <w:spacing w:val="-2"/>
              </w:rPr>
              <w:t>แยกเป็นรายอำเภอ</w:t>
            </w:r>
            <w:r>
              <w:rPr>
                <w:rFonts w:cs="Browallia New" w:ascii="Browallia New" w:hAnsi="Browallia New"/>
                <w:spacing w:val="-2"/>
              </w:rPr>
              <w:t>-</w:t>
            </w:r>
            <w:r>
              <w:rPr>
                <w:rFonts w:ascii="Browallia New" w:hAnsi="Browallia New" w:cs="Browallia New"/>
                <w:spacing w:val="-2"/>
              </w:rPr>
              <w:t>ตำบล อย่างชัดเจน</w:t>
            </w:r>
            <w:r>
              <w:rPr>
                <w:rFonts w:ascii="Browallia New" w:hAnsi="Browallia New" w:cs="Browallia New"/>
                <w:spacing w:val="-2"/>
              </w:rPr>
              <w:t xml:space="preserve">ทุกรอบที่มีการสรุปสถานะความก้าวหน้าฯ </w:t>
            </w:r>
            <w:r>
              <w:rPr>
                <w:rFonts w:ascii="Browallia New" w:hAnsi="Browallia New" w:cs="Browallia New"/>
                <w:spacing w:val="-2"/>
              </w:rPr>
              <w:t>มีเนื้อหาเพียงพอ เป็นประโยชน์ต่อการวางแผนเพื่อส่งเสริมสนับสนุนกระบวน การมีส่วนร่วมของประชาชนในหมู่บ้าน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ชุมชน โดยบุคลากรของ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ส่วนราชการในระดับต่างๆ เพื่อให้สามารถบรรลุผลจนได้แผนชุมชน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ที่มีคุณภาพ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right="-175" w:hanging="36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การเผยแพร่ประชาสัมพันธ์ครบถ้วนตามรอบที่มีการสรุปสถานะความก้าวหน้า</w:t>
            </w:r>
            <w:r>
              <w:rPr>
                <w:rFonts w:ascii="Browallia New" w:hAnsi="Browallia New" w:cs="Browallia New"/>
              </w:rPr>
              <w:t>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ในภาพรวม</w:t>
            </w:r>
            <w:r>
              <w:rPr>
                <w:rFonts w:ascii="Browallia New" w:hAnsi="Browallia New" w:cs="Browallia New"/>
              </w:rPr>
              <w:t>ของจังหวัด</w:t>
            </w:r>
            <w:r>
              <w:rPr>
                <w:rFonts w:ascii="Browallia New" w:hAnsi="Browallia New" w:cs="Browallia New"/>
                <w:spacing w:val="-2"/>
              </w:rPr>
              <w:t xml:space="preserve"> โดยมีความถี่อย่างน้อยทุก </w:t>
            </w:r>
            <w:r>
              <w:rPr>
                <w:rFonts w:cs="Browallia New" w:ascii="Browallia New" w:hAnsi="Browallia New"/>
                <w:spacing w:val="-2"/>
              </w:rPr>
              <w:t xml:space="preserve">2 </w:t>
            </w:r>
            <w:r>
              <w:rPr>
                <w:rFonts w:ascii="Browallia New" w:hAnsi="Browallia New" w:cs="Browallia New"/>
                <w:spacing w:val="-2"/>
              </w:rPr>
              <w:t>เดือน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right="-175" w:hanging="36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ช่องทางในการเผยแพร่ประชาสัมพันธ์ ให้เป็นการเผยแพร่ผ่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ว็บไซต์ประจำจังหวัด</w:t>
            </w:r>
            <w:r>
              <w:rPr>
                <w:rFonts w:ascii="Browallia New" w:hAnsi="Browallia New" w:cs="Browallia New"/>
                <w:spacing w:val="-2"/>
              </w:rPr>
              <w:t>เป็นอย่างน้อย โดยจังหวัดสามารถเผยแพร่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ผ่านช่องทางอื่นๆ เพิ่มเติม เช่น เวทีการประชุมสัมมนาต่างๆ หรือ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สื่อสิ่งพิมพ์ท้องถิ่น เป็นต้น</w:t>
            </w:r>
          </w:p>
        </w:tc>
      </w:tr>
      <w:tr>
        <w:trPr>
          <w:trHeight w:val="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จัดประชุมเวทีประชาคม เพื่อทำการทบทวนและปรับปรุงแผนชุมชน ให้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ชุมชนที่เป็นปัจจุบัน ครบทุกหมู่บ้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ชุมชนของเทศบาล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</w:tabs>
              <w:ind w:left="275" w:right="-37" w:hanging="33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มี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ชื่อ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จำนวนผู้เข้าร่วมในเวทีประชาคม และสำเนาใ</w:t>
            </w:r>
            <w:r>
              <w:rPr>
                <w:rFonts w:ascii="Browallia New" w:hAnsi="Browallia New" w:cs="Browallia New"/>
              </w:rPr>
              <w:t>บ</w:t>
            </w:r>
            <w:r>
              <w:rPr>
                <w:rFonts w:ascii="Browallia New" w:hAnsi="Browallia New" w:cs="Browallia New"/>
              </w:rPr>
              <w:t>ลงทะเบีย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ที่มีรายละเอียดของผู้ร่วมฯ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ั้งหมด หรือบางส่ว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ันทึกการประชุม</w:t>
            </w:r>
            <w:r>
              <w:rPr>
                <w:rFonts w:ascii="Browallia New" w:hAnsi="Browallia New" w:cs="Browallia New"/>
              </w:rPr>
              <w:t>เวที</w:t>
            </w:r>
            <w:r>
              <w:rPr>
                <w:rFonts w:ascii="Browallia New" w:hAnsi="Browallia New" w:cs="Browallia New"/>
              </w:rPr>
              <w:t>ประชาคมของคณะกรรมการ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เพื่อทบทวนและปรับปรุงแผนชุมชนให้เป็นปัจจุบัน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175" w:hanging="18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แผนชุมชนที่ได้รับการปรับปรุงทบทวนจาก</w:t>
            </w:r>
            <w:r>
              <w:rPr>
                <w:rFonts w:ascii="Browallia New" w:hAnsi="Browallia New" w:cs="Browallia New"/>
              </w:rPr>
              <w:t>การประชุม</w:t>
            </w:r>
            <w:r>
              <w:rPr>
                <w:rFonts w:ascii="Browallia New" w:hAnsi="Browallia New" w:cs="Browallia New"/>
              </w:rPr>
              <w:t>เวทีประชาค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hanging="36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ประเด็นเนื้อหาที่เป็นประโยชน์ต่อการปรับปรุงแผนชุมชน ซึ่งได้จาก</w:t>
            </w:r>
            <w:r>
              <w:rPr>
                <w:rFonts w:ascii="Browallia New" w:hAnsi="Browallia New" w:cs="Browallia New"/>
                <w:spacing w:val="-2"/>
              </w:rPr>
              <w:t>เวทีประชาคม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0" w:right="-57" w:hanging="357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ระยะเวลาที่มีการจัดประชุมเวทีประชาคมของแต่ละหมู่บ้าน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 xml:space="preserve">ชุมชน 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มีความสอดคล้องกับรายงานสรุปสถานะ</w:t>
            </w:r>
            <w:r>
              <w:rPr>
                <w:rFonts w:ascii="Browallia New" w:hAnsi="Browallia New" w:cs="Browallia New"/>
                <w:spacing w:val="-2"/>
              </w:rPr>
              <w:t>ความก้าวหน้า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ชุมชนในภาพรวม</w:t>
            </w:r>
            <w:r>
              <w:rPr>
                <w:rFonts w:ascii="Browallia New" w:hAnsi="Browallia New" w:cs="Browallia New"/>
                <w:spacing w:val="-2"/>
              </w:rPr>
              <w:t>ของจังหวัด</w:t>
            </w:r>
          </w:p>
        </w:tc>
      </w:tr>
      <w:tr>
        <w:trPr>
          <w:trHeight w:val="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ัวแทนเครือข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คประชาชนที่ได้รับการคัดเลือกจากเวทีประชาค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แต่ละ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ชุมชน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ิดตามความก้าวหน้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แผนชุมช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</w:tabs>
              <w:ind w:left="275" w:right="-37" w:hanging="33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แสดง</w:t>
            </w:r>
            <w:r>
              <w:rPr>
                <w:rFonts w:ascii="Browallia New" w:hAnsi="Browallia New" w:cs="Browallia New"/>
              </w:rPr>
              <w:t>ว่า</w:t>
            </w:r>
            <w:r>
              <w:rPr>
                <w:rFonts w:ascii="Browallia New" w:hAnsi="Browallia New" w:cs="Browallia New"/>
              </w:rPr>
              <w:t xml:space="preserve">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มี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ชื่อตัวแทนเครือข่ายภาคประชาชนที่ได้จากเวทีประชา</w:t>
            </w:r>
            <w:r>
              <w:rPr>
                <w:rFonts w:ascii="Browallia New" w:hAnsi="Browallia New" w:cs="Browallia New"/>
              </w:rPr>
              <w:t>คม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</w:t>
            </w:r>
            <w:r>
              <w:rPr>
                <w:rFonts w:ascii="Browallia New" w:hAnsi="Browallia New" w:cs="Browallia New"/>
              </w:rPr>
              <w:t>การติดตามความก้าวหน้าของ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ใ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ผนชุมชน โดยตัวแทนเครือข่ายภาคประชาช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รายงานสรุป</w:t>
            </w:r>
            <w:r>
              <w:rPr>
                <w:rFonts w:ascii="Browallia New" w:hAnsi="Browallia New" w:cs="Browallia New"/>
              </w:rPr>
              <w:t>ผลการติดตามความก้าวหน้า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แผนชุมชน</w:t>
            </w:r>
            <w:r>
              <w:rPr>
                <w:rFonts w:ascii="Browallia New" w:hAnsi="Browallia New" w:cs="Browallia New"/>
              </w:rPr>
              <w:t xml:space="preserve"> โดยตัวแทนเครือข่ายภาคประชาช</w:t>
            </w:r>
            <w:r>
              <w:rPr>
                <w:rFonts w:ascii="Browallia New" w:hAnsi="Browallia New" w:cs="Browallia New"/>
              </w:rPr>
              <w:t>นของแต่ละ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right="-8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มีตัวแทนเครือข่ายภาคประชาชนที่ได้รับการคัดเลือกจาก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เวทีประชาคม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right="-84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แทนเครือข่ายภาคประชาชนที่ได้รับการคัดเลือก</w:t>
            </w:r>
            <w:r>
              <w:rPr>
                <w:rFonts w:ascii="Browallia New" w:hAnsi="Browallia New" w:cs="Browallia New"/>
              </w:rPr>
              <w:t xml:space="preserve">ฯ </w:t>
            </w:r>
            <w:r>
              <w:rPr>
                <w:rFonts w:ascii="Browallia New" w:hAnsi="Browallia New" w:cs="Browallia New"/>
              </w:rPr>
              <w:t>สามารถดำเนินการติดตามความก้าวหน้าของ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กิจกรรมในแผนชุมชน อย่างน้อย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0" w:right="-85" w:hanging="3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คะแนน</w:t>
            </w:r>
            <w:r>
              <w:rPr>
                <w:rFonts w:ascii="Browallia New" w:hAnsi="Browallia New" w:cs="Browallia New"/>
              </w:rPr>
              <w:t xml:space="preserve">เฉพาะระดับขั้นตอนนี้ </w:t>
            </w:r>
            <w:r>
              <w:rPr>
                <w:rFonts w:cs="Browallia New" w:ascii="Browallia New" w:hAnsi="Browallia New"/>
              </w:rPr>
              <w:t xml:space="preserve">(1 </w:t>
            </w:r>
            <w:r>
              <w:rPr>
                <w:rFonts w:ascii="Browallia New" w:hAnsi="Browallia New" w:cs="Browallia New"/>
              </w:rPr>
              <w:t>คะแนน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ป็น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890</wp:posOffset>
                      </wp:positionV>
                      <wp:extent cx="3182620" cy="85217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2760" cy="852120"/>
                                <a:chOff x="0" y="0"/>
                                <a:chExt cx="3182760" cy="85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82760" cy="85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626760"/>
                                  <a:ext cx="294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0.7pt;width:250.6pt;height:67.1pt" coordorigin="335,14" coordsize="5012,1342">
                      <v:rect id="shape_0" stroked="t" o:allowincell="t" style="position:absolute;left:335;top:14;width:5011;height:13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18,1001" to="5150,10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ascii="Browallia New" w:hAnsi="Browallia New" w:cs="Browallia New"/>
              </w:rPr>
              <w:t>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ุมชน 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ตัวแทนเครือข่าย</w: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ประชาชน</w:t>
            </w:r>
            <w:r>
              <w:rPr>
                <w:rFonts w:ascii="Browallia New" w:hAnsi="Browallia New" w:cs="Browallia New"/>
              </w:rPr>
              <w:t>สามารถดำเนินการติดตามความก้าวหน้า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อง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กิจกรรมได้อย่างน้อย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</w: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ทั้งหมดของจังหวัด</w:t>
            </w:r>
          </w:p>
          <w:p>
            <w:pPr>
              <w:pStyle w:val="Normal"/>
              <w:ind w:right="-84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นวทางและข้อเสนอแนะจากชุมชนได้รับการตอบสนองจากองค์กรปกครองส่วนท้องถิ่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บรรจุไว้ในแผนพัฒนาท้องถิ่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ตามลำดับความสำคัญของโครงการใ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ผนชุมชน อย่างน้อยชุมชน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</w:tabs>
              <w:ind w:left="275" w:right="-37" w:hanging="33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ที่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ี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รุปแนวทางและข้อเสนอแนะจาก</w:t>
            </w:r>
            <w:r>
              <w:rPr>
                <w:rFonts w:ascii="Browallia New" w:hAnsi="Browallia New" w:cs="Browallia New"/>
              </w:rPr>
              <w:t>เวทีประชาคมของ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นวทางและข้อเสนอแนะจากเวทีประชาคมระดับตำบล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แสดงการตอบสนองจากองค์กรปกครองส่วนท้องถิ่นในการรับแนวทางและข้อเสนอแนะจาก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2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ชัดเจนของการตอบสนองโดยการนำแนวทางและข้อเสนอแนะจากเวทีประชาคมของแต่ละ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ไปกำหนดเป็นแผนขององค์กรปกครองส่วนท้องถิ่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หรือการ</w:t>
            </w:r>
            <w:r>
              <w:rPr>
                <w:rFonts w:ascii="Browallia New" w:hAnsi="Browallia New" w:cs="Browallia New"/>
              </w:rPr>
              <w:t>ทำสัญญาร่วมกันระหว่าง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กับองค์กรปกครองส่วนท้องถิ่น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0" w:right="-85" w:hanging="3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คะแนน</w:t>
            </w:r>
            <w:r>
              <w:rPr>
                <w:rFonts w:ascii="Browallia New" w:hAnsi="Browallia New" w:cs="Browallia New"/>
              </w:rPr>
              <w:t xml:space="preserve">เฉพาะระดับขั้นตอนนี้ </w:t>
            </w:r>
            <w:r>
              <w:rPr>
                <w:rFonts w:cs="Browallia New" w:ascii="Browallia New" w:hAnsi="Browallia New"/>
              </w:rPr>
              <w:t xml:space="preserve">(1 </w:t>
            </w:r>
            <w:r>
              <w:rPr>
                <w:rFonts w:ascii="Browallia New" w:hAnsi="Browallia New" w:cs="Browallia New"/>
              </w:rPr>
              <w:t>คะแนน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ป็น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ind w:right="-84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ind w:right="-84" w:hanging="0"/>
              <w:rPr>
                <w:rFonts w:ascii="Browallia New" w:hAnsi="Browallia New" w:cs="Browallia New"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4135</wp:posOffset>
                      </wp:positionV>
                      <wp:extent cx="3098165" cy="9620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8160" cy="961920"/>
                                <a:chOff x="0" y="0"/>
                                <a:chExt cx="3098160" cy="96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8160" cy="96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707400"/>
                                  <a:ext cx="28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5.05pt;width:243.95pt;height:75.75pt" coordorigin="313,101" coordsize="4879,1515">
                      <v:rect id="shape_0" stroked="t" o:allowincell="t" style="position:absolute;left:313;top:101;width:4878;height:15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91,1215" to="5000,1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ascii="Browallia New" w:hAnsi="Browallia New" w:cs="Browallia New"/>
              </w:rPr>
              <w:t>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ได้รับการตอบสน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จากองค์กรปกครองส่วนท้องถิ่น</w: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ต่อแนวทางและข้อเสนอแนะจากเวทีประชาค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จำนวน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ทั้งหมดของจังหวัด</w:t>
            </w:r>
          </w:p>
          <w:p>
            <w:pPr>
              <w:pStyle w:val="Normal"/>
              <w:ind w:left="-18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4" w:leader="none"/>
              </w:tabs>
              <w:snapToGrid w:val="false"/>
              <w:ind w:left="358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5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: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ในแผนชุมชนของ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ผ่านเวทีประชาคมระดับตำบ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ับการสนับสนุ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บประมาณหรือร่วมดำเนิน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ากองค์กรปกครองส่วนท้องถิ่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ดับตำบล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แผนชุมชนที่บรรจุในแผนพัฒนาท้องถิ่น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tabs>
                <w:tab w:val="clear" w:pos="720"/>
              </w:tabs>
              <w:ind w:left="275" w:right="-37" w:hanging="33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ที่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>5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ี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ชุมชนที่เกิดจากการบูรณาการของภาคส่วนต่างๆ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แสดงผลการจัดเวทีประชาคมแผนชุมชนระดับตำบล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ชื่อ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ละเอียดของ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ที่อยู่ในแผนชุมชน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ต่ละ</w:t>
            </w:r>
            <w:r>
              <w:rPr>
                <w:rFonts w:ascii="Browallia New" w:hAnsi="Browallia New" w:cs="Browallia New"/>
              </w:rPr>
              <w:t>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ที่ได้รับการสนับสนุนงบประมาณหรือร่วมดำเนินการจากองค์กรปกครองส่วนท้องถิ่น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0" w:right="-85" w:hanging="3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ชัดเจนของการ</w:t>
            </w:r>
            <w:r>
              <w:rPr>
                <w:rFonts w:ascii="Browallia New" w:hAnsi="Browallia New" w:cs="Browallia New"/>
              </w:rPr>
              <w:t>ได้รับการสนับสนุนงบประมาณหรือร่วมดำเนินการ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ที่อยู่ในแผนชุมชนจากองค์กรปกครองส่วนท้องถิ่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ะดับตำบล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อย่างน้อย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ของแผนชุมชนที่บรรจุในแผนพัฒนาท้องถิ่น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</w:tabs>
              <w:ind w:left="340" w:right="-85" w:hanging="3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ูตรการคำนวณคะแนน</w:t>
            </w:r>
            <w:r>
              <w:rPr>
                <w:rFonts w:ascii="Browallia New" w:hAnsi="Browallia New" w:cs="Browallia New"/>
              </w:rPr>
              <w:t xml:space="preserve">เฉพาะระดับขั้นตอนนี้ </w:t>
            </w:r>
            <w:r>
              <w:rPr>
                <w:rFonts w:cs="Browallia New" w:ascii="Browallia New" w:hAnsi="Browallia New"/>
              </w:rPr>
              <w:t xml:space="preserve">(1 </w:t>
            </w:r>
            <w:r>
              <w:rPr>
                <w:rFonts w:ascii="Browallia New" w:hAnsi="Browallia New" w:cs="Browallia New"/>
              </w:rPr>
              <w:t>คะแนน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เป็น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ind w:right="-84" w:hanging="0"/>
              <w:rPr>
                <w:rFonts w:ascii="Browallia New" w:hAnsi="Browallia New" w:cs="Browallia New"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64135</wp:posOffset>
                      </wp:positionV>
                      <wp:extent cx="3098165" cy="12922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8160" cy="1292400"/>
                                <a:chOff x="0" y="0"/>
                                <a:chExt cx="3098160" cy="12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98160" cy="129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950760"/>
                                  <a:ext cx="28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65pt;margin-top:5.05pt;width:243.95pt;height:101.75pt" coordorigin="313,101" coordsize="4879,2035">
                      <v:rect id="shape_0" stroked="t" o:allowincell="t" style="position:absolute;left:313;top:101;width:4878;height:203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91,1598" to="5000,15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ได้รับการสนับสนุน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ร่วมดำเนินการจากองค์กรปกครองส่วนท้องถิ่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 xml:space="preserve">10 </w:t>
            </w:r>
            <w:r>
              <w:rPr>
                <w:rFonts w:ascii="Browallia New" w:hAnsi="Browallia New" w:cs="Browallia New"/>
              </w:rPr>
              <w:t>ของแผนชุมช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บรรจุในแผนพัฒนาท้องถิ่น</w:t>
            </w:r>
          </w:p>
          <w:p>
            <w:pPr>
              <w:pStyle w:val="Normal"/>
              <w:ind w:right="-8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ทั้งหมดของจังหวัด</w:t>
            </w:r>
          </w:p>
          <w:p>
            <w:pPr>
              <w:pStyle w:val="Normal"/>
              <w:ind w:left="-17" w:right="-85" w:hanging="0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40" w:right="-6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บริหารจัดการเพื่อติดตามประเมินผลการดำเนินการ</w:t>
      </w:r>
    </w:p>
    <w:p>
      <w:pPr>
        <w:pStyle w:val="Normal"/>
        <w:ind w:left="1440"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มนโยบ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คัญ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ร่งด่วนของรัฐบา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jc w:val="both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ความสำเร็จของการบริหารจัดการ เพื่อติดตามประเมินผลการดำเนินการตามนโยบายสำคัญเร่งด่วนของรัฐบาล พิจารณาจากการดำเนินการกำหนดระบบและแผนการติดตามประเมินผลในการดำเนินการโครงการต่างๆ ตามนโยบายสำคัญเร่งด่วนของรัฐบาล ที่ได้รับการจัดสรรงบประมาณ เพื่อให้ได้รับทราบข้อมูล ความก้าวหน้าของการดำเนินโครงการต่างๆ รวมทั้งผลสำเร็จของการดำเนินการได้อย่างชัดเจน</w:t>
      </w:r>
    </w:p>
    <w:p>
      <w:pPr>
        <w:pStyle w:val="Footnote"/>
        <w:numPr>
          <w:ilvl w:val="0"/>
          <w:numId w:val="12"/>
        </w:numPr>
        <w:spacing w:before="120" w:after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นโยบายสำคัญเร่งด่วนของรัฐบาล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ได้แก่ โครงการเศรษฐกิจพอเพียงเพื่อยกระดับชุมชน </w:t>
      </w:r>
      <w:r>
        <w:rPr>
          <w:rFonts w:eastAsia="Angsan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พช</w:t>
      </w:r>
      <w:r>
        <w:rPr>
          <w:rFonts w:eastAsia="Angsana New"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หรือโครงการชุมชนพอเพียง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ครงการชุมชนพอเพียงจัดตั้งขึ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ให้สอดคล้องกับแนวนโยบายของรัฐบาลที่แถลงต่อรัฐสภ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มุ่งจัดสรรงบประมาณโดยตรงไปยังชุมชนทั่วประเทศ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ทุกชุมชนได้รับโอกาสในการเข้าถึง</w:t>
      </w:r>
      <w:r>
        <w:rPr>
          <w:rFonts w:ascii="Browallia New" w:hAnsi="Browallia New" w:cs="Browallia New"/>
          <w:sz w:val="30"/>
          <w:sz w:val="30"/>
          <w:szCs w:val="30"/>
        </w:rPr>
        <w:t>แหล่งงบประมาณของภาครัฐอย่างรวดเร็ว ครอบคลุมทั่วถึง และมุ่งให้ทุกภาคส่วนในชุมช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่วมกันบริหารจัด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พัฒนาศักยภาพของตนเองที่มีอยู่ให้มีศักยภาพเพิ่มมากขึ้น เพื่อสร้าง</w:t>
      </w:r>
      <w:r>
        <w:rPr>
          <w:rFonts w:ascii="Browallia New" w:hAnsi="Browallia New" w:cs="Browallia New"/>
          <w:sz w:val="30"/>
          <w:sz w:val="30"/>
          <w:szCs w:val="30"/>
        </w:rPr>
        <w:t>งาน สร้างรายได้ การลดต้นทุนและปัจจัยการผลิตทางการเกษตร พัฒนาทรัพย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ธรรมชาติระดับชุมชนให้มีมูลค่าเพิ่มขึ้น และสร้างโอกาสในการพัฒนาหรือเพิ่มขีดความสามารถ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พัฒนาเศรษฐกิจระดับฐานรากให้กับชุมชน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โครงการต้องสอดคล้องกับระเบีย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ณะกรรมการบริหารโครงการเศรษฐกิจพอเพียงเพื่อยกระดับชุมช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ว่าด้วยแนวท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ดำเนิน</w:t>
      </w:r>
      <w:r>
        <w:rPr>
          <w:rFonts w:ascii="Browallia New" w:hAnsi="Browallia New" w:cs="Browallia New"/>
          <w:sz w:val="30"/>
          <w:sz w:val="30"/>
          <w:szCs w:val="30"/>
        </w:rPr>
        <w:t>งานตามโครงการเศรษฐกิจพอเพียงเพื่อยกระดับชุมช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7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93"/>
      </w:tblGrid>
      <w:tr>
        <w:trPr>
          <w:tblHeader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รุปรวบรวมข้อมูลแผนงา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สำคัญเกี่ยวข้องกับโครงการชุมชนพอเพียง จากระดับอำเภอและเทศบาลได้ครบถ้วน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จากการติดตามประเมินผล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แผนการติด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ชุมชนพอเพี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การติดตามและประเมินผลการดำเนินการโครงการชุมชนพอเพีย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จัดให้มีการประชุมสรุปผลการติดตามและประเมินผลการดำเนินการตามโครงการชุมชนพอเพียง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ได้ครบถ้ว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ภายใน เมษายน และตุลาคม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55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ประเมินผลการดำเนินการตามโครงการชุมชนพอเพียงในภาพรวม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ข้อเสนอแนะ ได้แล้วเสร็จครบถ้วน</w:t>
            </w:r>
          </w:p>
        </w:tc>
      </w:tr>
      <w:tr>
        <w:trPr/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และประเมินผลการดำเนินการและประเมินผลในภาพรวมของโครงการชุมชนพอเพียง พร้อมข้อเสนอแนะและตัวอย่างการดำเนินงานที่ดี เสนอ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ะชุมระดับจังหวัดเพื่อพิจารณา และกำหนดแนวทางในการปรับปรุงในปีต่อไป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ทราบ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ณีที่จังหวัดจัดทำแผนการติดตามและประเมินผลการดำเนินการที่ครอบคลุมระยะเวลาใ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ิดตามฯ ได้น้อยกว่า </w:t>
      </w:r>
      <w:r>
        <w:rPr>
          <w:rFonts w:cs="Browallia New" w:ascii="Browallia New" w:hAnsi="Browallia New"/>
          <w:spacing w:val="-6"/>
          <w:sz w:val="30"/>
          <w:szCs w:val="30"/>
        </w:rPr>
        <w:t>10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คือ ธันวาคม </w:t>
      </w:r>
      <w:r>
        <w:rPr>
          <w:rFonts w:cs="Browallia New" w:ascii="Browallia New" w:hAnsi="Browallia New"/>
          <w:spacing w:val="-6"/>
          <w:sz w:val="30"/>
          <w:szCs w:val="30"/>
        </w:rPr>
        <w:t>2552-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53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จังหวัดจะได้ผลการดำเนินงานอยู่ที่ระดับคะแนน </w:t>
      </w:r>
      <w:r>
        <w:rPr>
          <w:rFonts w:cs="Browallia New" w:ascii="Browallia New" w:hAnsi="Browallia New"/>
          <w:spacing w:val="-6"/>
          <w:sz w:val="30"/>
          <w:szCs w:val="30"/>
        </w:rPr>
        <w:t>1</w:t>
      </w:r>
      <w:r>
        <w:rPr>
          <w:rFonts w:cs="Browallia New" w:ascii="Browallia New" w:hAnsi="Browallia New"/>
          <w:spacing w:val="-6"/>
          <w:sz w:val="30"/>
          <w:szCs w:val="30"/>
        </w:rPr>
        <w:t>.000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ท่านั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4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</w:p>
    <w:p>
      <w:pPr>
        <w:pStyle w:val="Footnote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จังหวัดมีกลไกและแผนในการติด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ระเมินผลโครงการต่างๆ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โครงการเศรษฐกิจพอเพีย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ยกระดับชุมช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ให้ได้มาซึ่งเอกสาร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ลักฐานแสดงข้อมูลคุณภาพในภาพรวมของ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ฯ และข้อเสนอ สำหรับเป็นข้อมูลในการกำหนดแนวทางการปรับปรุงในอนาคต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บริหารการปกครองท้อง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ปกครอง 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306-14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604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พัฒนาและส่งเสริมการบริหารราชการ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ปลัด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2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2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 :</w:t>
            </w:r>
          </w:p>
          <w:p>
            <w:pPr>
              <w:pStyle w:val="Normal"/>
              <w:ind w:left="-57" w:right="-57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สรุปรวบรวมข้อมูลแผนงาน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ที่สำคัญเกี่ยวข้องกับโครงการชุมชนพอเพียง จากระดับอำเภอและเทศบาลได้ครบถ้วน และนำข้อมูลจากการติดต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ใน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าจัดทำแผนการติด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การ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ชุมชนพอเพีย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ดำเนินงานใน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ชี้แจงหน่วยงานระดับอำเภ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ศบาลถึ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ประเมินผลการดำเนินการตามนโยบายสำคัญเร่งด่วนของรัฐบาล 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ชุมชนพอเพียง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สำคัญ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างๆ ที่เกี่ยวข้องกับโครงการชุมชนพอเพียงรายอำเภ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ศบาล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คำสั่งที่เกี่ยวข้องกับการกำหนดกระบวนการในการติดตามและประเมินผลการดำเนินการตามโครงการชุมชนพอเพียง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อบแนวทางในการติดตามและประเมินผลการดำเนินการ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ชุมชนพอเพียง ซึ่งสอดคล้องกับวัตถุประสงค์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โยบาย ตัวอย่างเช่น กำหนดกรอบแนวทางในการติดตามและประเมินผลฯ ในด้านต่างๆ ได้แก่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เข้าใจในวัตถุประสงค์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,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ักยภาพของ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ในการพัฒนา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สามารถในการบรรลุเป้าหมา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และ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บริหารจัด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 เป็นต้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ติดตามและประเมินผลการดำเนินการตามโครงการชุมชนพอเพียง ที่ได้รับความเห็นชอบจาก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องค์ประกอบ ดังนี้</w:t>
            </w:r>
          </w:p>
          <w:p>
            <w:pPr>
              <w:pStyle w:val="Normal"/>
              <w:ind w:left="624" w:right="-37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วัตถุประสงค์ของการติดตามและประเมินผล</w:t>
            </w:r>
          </w:p>
          <w:p>
            <w:pPr>
              <w:pStyle w:val="Normal"/>
              <w:ind w:left="624" w:right="-37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ิจกรรมของแต่ละอำเภ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ทศบาล ระยะเวลาดำเนิ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อบระยะเวลาในการติดตามและประเมินผล ผู้รับผิดชอบในการติดตามและประเมินผลในระดับอำเภอ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ทศบาล</w:t>
            </w:r>
          </w:p>
          <w:p>
            <w:pPr>
              <w:pStyle w:val="Normal"/>
              <w:ind w:left="624" w:right="-37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ภาพรวมของจังหวัด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เกี่ยวข้องกับโครงการชุมชนพอเพียง                รายอำเภ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ศบาลครบทุก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ระบวนการติดตามและประเมินผลการดำเนินการตามโครงการชุมชนพอเพียงระดับจังหวัด อย่างเป็นรูปธรรมชัดเจน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ติดตามและประเมินผลการดำเนินการตามโครงการชุมชนพอเพียง มีองค์ประกอบครบถ้วนสมบูรณ์เพียงพอต่อการดำเนินการ  และมีระยะเวลาในการติดตามฯ ไม่น้อยกว่า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ให้ความเห็นชอบแผนการติดตามและประเมินผลการดำเนินการตามโครงการชุมชนพอเพียง ก่อนเริ่ม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มีการลงนามเห็น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การติดตามและประเมินผลฯ ดังกล่าวไปที่กรมการปกคร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การติดตามและประเมินผลการดำเนินการโครงการชุมชนพอเพีย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4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ดำเนินงานใน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สรุปรายงานผลการติดตามความก้าวหน้าของการ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โครงการชุมชนพอเพียง รายอำเภ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ศบา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ติดตามความก้าวหน้าของการดำเนินการตามโครงการชุมชนพอเพียง ตามแผนฯ ได้ครบถ้วนตามกรอบระยะเวลา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113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จังหวัดจัดให้มีการประชุมสรุปผลการติดตามและประเมินผลการดำเนินการตามโครงการชุมชนพอเพียง รอบ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ได้ครบถ้ว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Browallia New" w:hAnsi="Browallia New" w:eastAsia="Angsana New" w:cs="Browallia New"/>
                <w:spacing w:val="-4"/>
                <w:sz w:val="30"/>
                <w:sz w:val="30"/>
                <w:szCs w:val="30"/>
              </w:rPr>
              <w:t xml:space="preserve">เมษายน และตุลาคม </w:t>
            </w:r>
            <w:r>
              <w:rPr>
                <w:rFonts w:eastAsia="Angsana New" w:cs="Browallia New" w:ascii="Browallia New" w:hAnsi="Browallia New"/>
                <w:spacing w:val="-4"/>
                <w:sz w:val="30"/>
                <w:szCs w:val="30"/>
              </w:rPr>
              <w:t>2553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4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ดำเนินงานใน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>เอกสารสรุปรายงานผลการติดตามความก้าวหน้าของการดำเนิน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โครงการชุมชนพอเพียง รายอำเภอ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ทศบาล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ของรอบ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2552 -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2553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และเมษายน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กันยายน</w:t>
            </w: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30"/>
                <w:szCs w:val="30"/>
              </w:rPr>
              <w:t>2553)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ายงานการประชุมระดับจังหวัดในการสรุปผลการติดตามและประเมินผลการดำเนินการและประเมินผลในภาพรวมของโครงการชุมชนพอเพียง รอบ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จัดประชุมสรุปผลการติดตามและประเมินผลการดำเนินการโครงการชุมชนพอเพียง ในภาพรวมของจังหวัด โดยมีผู้ว่าราชการจังหวัด หรือรองผู้ว่าราชการจังหวัดที่ได้รับมอบหมาย เข้าร่วมและได้ให้ข้อเสนอแนะต่างที่เกี่ยวข้องเพื่อปรับปรุงแผนการติดตามและประเมินผลการดำเนินการตามนโยบายเร่งด่วน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ดำเนิน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ภายในเดือนเมษายน และครั้ง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 xml:space="preserve">เดือนตุลาคม </w:t>
            </w: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eastAsia="Angsana New" w:cs="Browallia New"/>
                <w:spacing w:val="-2"/>
                <w:sz w:val="30"/>
                <w:sz w:val="30"/>
                <w:szCs w:val="30"/>
              </w:rPr>
              <w:t>สรุปผลการติดตามฯ ประกอบรายงา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ประชุมไปที่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รมการปกครอง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ระทรวงมหาดไทย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ประเมินผลการดำเนินการตามโครง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พอเพียงในภาพ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ร้อมข้อเสนอแนะ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ดำเนินงานใน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รายงานผลการประเมินในภาพรวมของจังหวัด ในการดำเนินการตามโครงการชุมชนพอเพียง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สรุปผลการประเมินในภาพ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ดำเนินการแผนงานโครงการต่างๆ ตามโครงการชุมชนพอเพียง รวมทั้งระบุข้อ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ได้อย่างชัดเจ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113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ระเมินผลการดำเนินการและประเมินผลในภาพรวมของโครงการชุมชนพอเพียง พร้อมข้อเสนอแนะและตัวอย่างการดำเนินงานที่ดี เสนอต่อที่ประชุมระดับจังหวัด เพื่อพิจารณา และกำหนดแนวทางในการปรับปรุงในปีต่อไป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ทราบ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ดำเนินงานใน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รายงานผลการติดตามความก้าวหน้าของการดำเนินการตามโครงการชุมชนพอเพียง รายอำเภ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ศบาล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สรุปรายงานผลการประเมินในภาพรวมของจังหวัด ในการดำเนินการตามโครงการชุมชนพอเพียง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84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ายงานการประชุมระดับจังหวัดในการสรุปผลการติดตามและประเมินผลการดำเนินการและประเมินผลในภาพรวมของโครงการชุมชนพอเพียง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แนวทางการปรับปรุงการดำเนินการตามโครงการชุมชนพอเพียง ในปีต่อไป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แสดงการ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ติดตามและประเมินผลการดำเนินการและประเมินผลในภาพรวมของโครงการชุมชนพอเพีย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นวทางในการปรับปรุงในปีต่อไป ผ่านช่องทางประชาสัมพันธ์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ประชุมระดับจังหวัด เพื่อสรุปผลการติดตามและประเมินผลการดำเนินการและประเมินผลในภาพรวมของแต่ละ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ของการดำเนินการตามโครงการชุมชนพอเพียง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ามารถนำเสนอตัวอย่างการดำเนินงานที่ด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Best Practices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ดำเนินการตามโครงการชุมชนพอเพียง ในการประชุมระดับจังหวัด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นำข้อเสนอแนะจากที่ประชุมระดับจังหวัดไปสรุปแนวทางการปรับปรุงการดำเนินการตามโครงการชุมชนพอเพียงในปีต่อไปได้อย่างชัดเจน 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358" w:leader="none"/>
              </w:tabs>
              <w:ind w:left="386" w:right="-84" w:hanging="35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รายงานผลการติดตามและประเมินผลการดำเนินการและประเมินผลในภาพรวมของโครงการชุมชนพอเพียง รวมทั้งแนวทางในการปรับปรุงในปีต่อไป ผ่านช่องทางประชาสัมพันธ์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อย่างน้อยที่สุดให้เป็นการเผยแพร่ผ่านเว็บไซต์ประจำจังหวัด</w:t>
            </w:r>
          </w:p>
        </w:tc>
      </w:tr>
    </w:tbl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สังคม คุณภาพชีวิต ความปลอดภัย ความมั่นคง 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1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bookmarkStart w:id="2" w:name="OLE_LINK3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แก้ไขปัญหาเพื่อลดจำนวนครัวเรือนยากจนที่มีรายได้เฉลี่ย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ำกว่าเกณฑ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ปฐ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bookmarkEnd w:id="2"/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ก้ไขปัญหาความยากจนระดับครัวเรือน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วิเคราะห์กลุ่มเป้าหมายครัวเรือนยากจนที่มีรายได้เฉลี่ยต่ำกว่าเกณฑ์ จปฐ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ารกำหนดแนวทางความช่วยเหลือร่วมกันกับหน่วยงานต่างๆ ของจังหวัด และการดำเนินการตามแนวทางดังกล่าวอย่างมีประสิทธิภาพ รวมทั้งสามารถประเมินผลสำเร็จของการดำเนิน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อย่างชัดเจน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ผลสำเร็จของการดำเนินการ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จา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ของจำนวนครัวเรือนยากจนเป้าหมายที่มีรายได้เฉลี่ยต่ำ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23,0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บาทต่อคนต่อปี ใน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</w:t>
      </w:r>
      <w:r>
        <w:rPr>
          <w:rFonts w:eastAsia="Angsana New" w:cs="Browallia New" w:ascii="Browallia New" w:hAnsi="Browallia New"/>
          <w:sz w:val="30"/>
          <w:szCs w:val="30"/>
        </w:rPr>
        <w:t>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ปรียบเทียบกับจำนวนครัวเรือนยากจนเป้าหมายที่มีรายได้เฉลี่ยต่ำ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23,0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บาทต่อคนต่อปี ใน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</w:t>
      </w:r>
      <w:r>
        <w:rPr>
          <w:rFonts w:eastAsia="Angsana New" w:cs="Browallia New" w:ascii="Browallia New" w:hAnsi="Browallia New"/>
          <w:sz w:val="30"/>
          <w:szCs w:val="30"/>
        </w:rPr>
        <w:t>2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ครัวเรือนยากจนเป้าหมายที่มีรายได้ต่ำกว่าเกณฑ์ จปฐ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รัวเรือ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ยากจน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เหลือ ณ 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กับครัวเรือนยากจนที่เกิดขึ้นใหม่จากการจัดเก็บข้อมูล จปฐ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389"/>
      </w:tblGrid>
      <w:tr>
        <w:trPr>
          <w:tblHeader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งหวัดสรุปผลการวิเคราะห์ข้อมูลครัวเรือนยากจน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จัดกลุ่มของครัวเรือนยากจนตามสภาพปัญหาได้อย่างครบถ้วน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ณะทำงานในระดับจังหวัดและอำเภอ ที่มีองค์ประกอบจากหน่วยงานต่างๆ กำหนดแผนและดำเนินการแก้ไขปัญหาความยากจนเชิงบูรณาการ โดยมีกิจกรรมดำเนินการร่วมกับองค์กรปกครองส่วนท้องถิ่น หรือภาคเอกชนในจังหวัด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ิดตามสำรวจข้อมูลของกลุ่มครัวเรือนยากจนเป้าหมาย และมีฐานข้อมูลสำหรับสรุปประเมินรายได้ครัวเรือนได้ ณ สิ้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ชัดเจน</w:t>
            </w:r>
          </w:p>
        </w:tc>
      </w:tr>
      <w:tr>
        <w:trPr/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389" w:type="dxa"/>
            <w:tcBorders/>
          </w:tcPr>
          <w:p>
            <w:pPr>
              <w:pStyle w:val="Normal"/>
              <w:snapToGrid w:val="false"/>
              <w:ind w:left="-52" w:right="-6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จำนวนครัวเร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กจนเป้าหมายที่มีรายได้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จำนวนครัวเร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กจนเป้าหมายที่มีรายได้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2"/>
          <w:numId w:val="42"/>
        </w:numPr>
        <w:tabs>
          <w:tab w:val="clear" w:pos="720"/>
        </w:tabs>
        <w:ind w:left="360" w:hanging="36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ประเมินผลการดำเนินงานในระดับขั้นตอ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-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พิจารณาความสมบูรณ์ครบถ้วนของการดำเนินงานในแต่ละขั้นตอน</w:t>
      </w:r>
    </w:p>
    <w:p>
      <w:pPr>
        <w:pStyle w:val="Footnote"/>
        <w:numPr>
          <w:ilvl w:val="2"/>
          <w:numId w:val="42"/>
        </w:numPr>
        <w:tabs>
          <w:tab w:val="clear" w:pos="720"/>
        </w:tabs>
        <w:ind w:left="360" w:hanging="360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74955</wp:posOffset>
                </wp:positionH>
                <wp:positionV relativeFrom="paragraph">
                  <wp:posOffset>732790</wp:posOffset>
                </wp:positionV>
                <wp:extent cx="4800600" cy="62103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621000"/>
                          <a:chOff x="0" y="0"/>
                          <a:chExt cx="4800600" cy="621000"/>
                        </a:xfrm>
                      </wpg:grpSpPr>
                      <wps:wsp>
                        <wps:cNvSpPr/>
                        <wps:spPr>
                          <a:xfrm>
                            <a:off x="34200" y="621000"/>
                            <a:ext cx="466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00600" cy="5500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57.7pt;width:378pt;height:48.85pt" coordorigin="433,1154" coordsize="7560,977">
                <v:line id="shape_0" from="487,2132" to="7838,2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433;top:1154;width:7559;height:865;mso-wrap-style:none;v-text-anchor:middle" type="_x0000_t186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14300</wp:posOffset>
                </wp:positionH>
                <wp:positionV relativeFrom="paragraph">
                  <wp:posOffset>504190</wp:posOffset>
                </wp:positionV>
                <wp:extent cx="5486400" cy="14014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0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9.7pt;width:431.95pt;height:1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ประเมินผลการดำเนินงานในระดับขั้นตอ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4 - 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พิจารณาผลสำเร็จจากการดำเนินการตามสูตรการคำนวณ คือ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65100</wp:posOffset>
                </wp:positionH>
                <wp:positionV relativeFrom="paragraph">
                  <wp:posOffset>608330</wp:posOffset>
                </wp:positionV>
                <wp:extent cx="2519680" cy="7918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จำนวนครัวเรือนยากจนเป้าหมาย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ที่มีรายได้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เฉลี่ย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ต่ำกว่าเกณฑ์ จป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br/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ณ วันที่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ันยายน พ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 255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2.35pt;mso-wrap-distance-left:9.05pt;mso-wrap-distance-right:9.05pt;mso-wrap-distance-top:0pt;mso-wrap-distance-bottom:0pt;margin-top:47.9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</w:rPr>
                        <w:t>จำนวนครัวเรือนยากจนเป้าหมาย</w:t>
                      </w:r>
                      <w:r>
                        <w:rPr>
                          <w:rFonts w:cs="Browallia New" w:ascii="Browallia New" w:hAnsi="Browallia New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</w:rPr>
                        <w:t>ที่มีรายได้</w:t>
                      </w:r>
                      <w:r>
                        <w:rPr>
                          <w:rFonts w:ascii="Browallia New" w:hAnsi="Browallia New" w:cs="Browallia New"/>
                        </w:rPr>
                        <w:t>เฉลี่ย</w:t>
                      </w:r>
                      <w:r>
                        <w:rPr>
                          <w:rFonts w:ascii="Browallia New" w:hAnsi="Browallia New" w:cs="Browallia New"/>
                        </w:rPr>
                        <w:t>ต่ำกว่าเกณฑ์ จปฐ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</w:rPr>
                        <w:br/>
                      </w:r>
                      <w:r>
                        <w:rPr>
                          <w:rFonts w:cs="Browallia New" w:ascii="Browallia New" w:hAnsi="Browallia New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ณ วันที่ 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</w:rPr>
                        <w:t>กันยายน พ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</w:rPr>
                        <w:t>. 255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675255</wp:posOffset>
                </wp:positionH>
                <wp:positionV relativeFrom="paragraph">
                  <wp:posOffset>600075</wp:posOffset>
                </wp:positionV>
                <wp:extent cx="2546985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จำนวนครัวเรือนยากจนเป้าหมาย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ที่มีรายได้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เฉลี่ย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ต่ำกว่าเกณฑ์ จป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.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br/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ณ วันที่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ันยายน พ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 255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63pt;mso-wrap-distance-left:9.05pt;mso-wrap-distance-right:9.05pt;mso-wrap-distance-top:0pt;mso-wrap-distance-bottom:0pt;margin-top:47.25pt;mso-position-vertical-relative:text;margin-left:2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</w:rPr>
                        <w:t>จำนวนครัวเรือนยากจนเป้าหมาย</w:t>
                      </w:r>
                      <w:r>
                        <w:rPr>
                          <w:rFonts w:cs="Browallia New" w:ascii="Browallia New" w:hAnsi="Browallia New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</w:rPr>
                        <w:t>ที่มีรายได้</w:t>
                      </w:r>
                      <w:r>
                        <w:rPr>
                          <w:rFonts w:ascii="Browallia New" w:hAnsi="Browallia New" w:cs="Browallia New"/>
                        </w:rPr>
                        <w:t>เฉลี่ย</w:t>
                      </w:r>
                      <w:r>
                        <w:rPr>
                          <w:rFonts w:ascii="Browallia New" w:hAnsi="Browallia New" w:cs="Browallia New"/>
                        </w:rPr>
                        <w:t>ต่ำกว่าเกณฑ์ จปฐ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. </w:t>
                      </w:r>
                      <w:r>
                        <w:rPr>
                          <w:rFonts w:cs="Browallia New" w:ascii="Browallia New" w:hAnsi="Browallia New"/>
                        </w:rPr>
                        <w:br/>
                        <w:t>(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ณ วันที่ 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</w:rPr>
                        <w:t>กันยายน พ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</w:rPr>
                        <w:t>. 25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pacing w:val="-4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3525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0.8pt" to="216.4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pacing w:val="-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215890" cy="4940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49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จำนวนครัวเรือนยากจนเป้าหมายที่มีรายได้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เฉลี่ย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ต่ำกว่าเกณฑ์ จปฐ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  <w:br/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ณ วันที่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 xml:space="preserve">30 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กันยายน พ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. 255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pt;height:38.9pt;mso-wrap-distance-left:9.05pt;mso-wrap-distance-right:9.05pt;mso-wrap-distance-top:0pt;mso-wrap-distance-bottom:0pt;margin-top:11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</w:rPr>
                        <w:t>จำนวนครัวเรือนยากจนเป้าหมายที่มีรายได้</w:t>
                      </w:r>
                      <w:r>
                        <w:rPr>
                          <w:rFonts w:ascii="Browallia New" w:hAnsi="Browallia New" w:cs="Browallia New"/>
                        </w:rPr>
                        <w:t>เฉลี่ย</w:t>
                      </w:r>
                      <w:r>
                        <w:rPr>
                          <w:rFonts w:ascii="Browallia New" w:hAnsi="Browallia New" w:cs="Browallia New"/>
                        </w:rPr>
                        <w:t>ต่ำกว่าเกณฑ์ จปฐ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  <w:br/>
                      </w:r>
                      <w:r>
                        <w:rPr>
                          <w:rFonts w:cs="Browallia New" w:ascii="Browallia New" w:hAnsi="Browallia New"/>
                        </w:rPr>
                        <w:t>(</w:t>
                      </w:r>
                      <w:r>
                        <w:rPr>
                          <w:rFonts w:ascii="Browallia New" w:hAnsi="Browallia New" w:cs="Browallia New"/>
                        </w:rPr>
                        <w:t xml:space="preserve">ณ วันที่ </w:t>
                      </w:r>
                      <w:r>
                        <w:rPr>
                          <w:rFonts w:cs="Browallia New" w:ascii="Browallia New" w:hAnsi="Browallia New"/>
                        </w:rPr>
                        <w:t xml:space="preserve">30 </w:t>
                      </w:r>
                      <w:r>
                        <w:rPr>
                          <w:rFonts w:ascii="Browallia New" w:hAnsi="Browallia New" w:cs="Browallia New"/>
                        </w:rPr>
                        <w:t>กันยายน พ</w:t>
                      </w:r>
                      <w:r>
                        <w:rPr>
                          <w:rFonts w:cs="Browallia New" w:ascii="Browallia New" w:hAnsi="Browallia New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</w:rPr>
                        <w:t>. 255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5056505</wp:posOffset>
                </wp:positionH>
                <wp:positionV relativeFrom="paragraph">
                  <wp:posOffset>-5715</wp:posOffset>
                </wp:positionV>
                <wp:extent cx="563880" cy="2520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9.85pt;mso-wrap-distance-left:9.05pt;mso-wrap-distance-right:9.05pt;mso-wrap-distance-top:0pt;mso-wrap-distance-bottom:0pt;margin-top:-0.45pt;mso-position-vertical-relative:text;margin-left:3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2"/>
          <w:numId w:val="42"/>
        </w:numPr>
        <w:tabs>
          <w:tab w:val="clear" w:pos="720"/>
        </w:tabs>
        <w:spacing w:before="120" w:after="0"/>
        <w:ind w:left="357" w:hanging="357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 ณ สิ้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ใดไม่มีจำนวนครัวเรือนยากจนที่มีรายได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่ำกว่าเกณฑ์ จปฐ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นำน้ำหนักไปเพิ่มให้กับ</w:t>
      </w:r>
    </w:p>
    <w:p>
      <w:pPr>
        <w:pStyle w:val="Footnote"/>
        <w:numPr>
          <w:ilvl w:val="1"/>
          <w:numId w:val="193"/>
        </w:numPr>
        <w:tabs>
          <w:tab w:val="clear" w:pos="720"/>
          <w:tab w:val="left" w:pos="0" w:leader="none"/>
        </w:tabs>
        <w:ind w:left="72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ป้องกันแล</w:t>
      </w:r>
      <w:r>
        <w:rPr>
          <w:rFonts w:ascii="Browallia New" w:hAnsi="Browallia New" w:cs="Browallia New"/>
          <w:sz w:val="30"/>
          <w:sz w:val="30"/>
          <w:szCs w:val="30"/>
        </w:rPr>
        <w:t>ะแก้ไขปัญหา</w:t>
      </w:r>
      <w:r>
        <w:rPr>
          <w:rFonts w:ascii="Browallia New" w:hAnsi="Browallia New" w:cs="Browallia New"/>
          <w:sz w:val="30"/>
          <w:sz w:val="30"/>
          <w:szCs w:val="30"/>
        </w:rPr>
        <w:t>ยาเสพติ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Footnote"/>
        <w:numPr>
          <w:ilvl w:val="1"/>
          <w:numId w:val="193"/>
        </w:numPr>
        <w:tabs>
          <w:tab w:val="clear" w:pos="720"/>
          <w:tab w:val="left" w:pos="0" w:leader="none"/>
        </w:tabs>
        <w:ind w:left="720" w:hanging="36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ของร้อยละการจับกุมผู้กระทำผิดในคดีแต่ละกลุ่ม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Footnote"/>
        <w:numPr>
          <w:ilvl w:val="1"/>
          <w:numId w:val="193"/>
        </w:numPr>
        <w:tabs>
          <w:tab w:val="clear" w:pos="720"/>
          <w:tab w:val="left" w:pos="0" w:leader="none"/>
        </w:tabs>
        <w:ind w:left="72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4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บริหารจัดการทรัพยากรธรรมชาติและสิ่งแวดล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พื่อให้สามารถขจัดความยากจนของประเทศให้หมดสิ้นไป ควรมีการแก้ไขปัญหาความยากจนตั้งแต่ระดับบุคคล ชุมชน และประเทศ โดยให้ความสำคัญกับการแก้ไขปัญหาเชิงรุกเพื่อให้คนยากจนมีทางเลือกในการประกอบอาชีพ มีความมั่นคงและมีรายได้เพิ่มขึ้น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ไปตามนโยบายของรัฐบาลที่จะขจัดความยากจนให้หมดสิ้นไป</w:t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212"/>
        <w:gridCol w:w="5977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รุปผลการวิเคราะห์ข้อมูลครัวเรือนยากจ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ัดกลุ่มของครัวเรือนยากจนตามสภาพปัญหาได้อย่างครบถ้วน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หรือหลักฐานแสดงฐานข้อมู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ครัวเรือนยากจ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ั้งหมดของจังหวัดที่เป็นปัจจุบัน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รายงานสรุปผล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เคราะห์ข้อมูลครัวเรือนยากจนของ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5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สนอให้ผู้บริหาร หรือในที่ประชุมระดับจังหวัดรับทราบ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สรุปวิเคราะห์ข้อมูลครัวเรือนยากจนของจังหวัด ควรพิจารณาครอบคลุมประเด็นสำคัญ ได้แก่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ุ่มของครัวเรือนยากจ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ซึ่งแบ่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สภาพปัญหา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right="-211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อดีต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เกี่ยวข้องก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แก้ไขปัญหาความยากจนของจังหวัดในกลุ่มปัญหาต่างๆ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29" w:right="-113" w:hanging="14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ิเคราะห์สถานกา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รุนแร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ต่ละกลุ่มปัญห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อย่างครบถ้วนสอดคล้องกับผลการดำเนิ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อดีต โดยสามารถแสดงถึ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ัญหา อุปสรรค ในการดำเนินก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เพื่อแก้ไขปัญหา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โน้มสถานการณ์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ยากจนของจังหวัด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right="-211" w:hanging="148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บูรณาการด้านข้อมูล กับหน่วยงานต่างๆ ภายในจังหวัด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ที่เกี่ยวข้องกับการแก้ไขปัญหาด้านต่างๆ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โดยสามารถแสดงถึงกลยุทธ์ ปัจจัย หรือการสนับสนุนที่สำคัญของหน่วยงานต่างๆ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ชัดเจนของฐานข้อมูลกลุ่มของครัวเรือนยากจน แยกตามสภาพปัญหา ได้ครบถ้วน 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ครัวเรือนยากจนในแต่ละกลุ่ม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หรือสภาพปัญหาความยากจน ของแต่ละอำเภอ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ในปัจจุบัน ทั้งส่วนราชการ และท้องถิ่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right="-211" w:hanging="36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วามชัดเจนของกระบวนการวิเคราะห์ข้อมูลครัวเรือนยากจนของจังหวัด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ื่อประโยชน์ในการกำหนดแผนดำเนินการแก้ไขปัญห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ช่น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คล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ส่วนร่วมในการวิเคราะห์ ประกอบด้วยหน่วยงานต่างๆ ที่เกี่ยวข้อง ผู้บริหารระดับต่างๆ ผู้นำชุมชน และผู้มีความรู้หรือมีประสบการณ์เกี่ยวข้อง เป็นต้น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ความสำคัญของระดับผู้บริหารของหน่วยงานต่าง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ปัญหาความยากจนของ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ารให้ข้อเสนอแนะหรือคำแนะนำประกอบการวิเคราะห์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วางแนวทางดำเนินการแก้ไขปัญหาความยากจน โดยใช้กลไกคณะทำงานในระดับจังหวัดและอำเภอ</w:t>
            </w:r>
          </w:p>
        </w:tc>
      </w:tr>
      <w:tr>
        <w:trPr>
          <w:trHeight w:val="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bookmarkStart w:id="3" w:name="_Hlk206918060"/>
            <w:bookmarkEnd w:id="3"/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right="-6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ในระดับจังหวัดและอำเภอ ที่มีองค์ประกอบจากหน่วยงานต่างๆ กำหนดแผนและดำเนินการ</w:t>
            </w:r>
          </w:p>
          <w:p>
            <w:pPr>
              <w:pStyle w:val="Normal"/>
              <w:ind w:right="-6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ความยากจนเชิงบูรณาการ โดยมีกิจกรรมดำเนินการร่วมกับองค์กรปกครองส่วนท้องถิ่น หรือภาคเอกชนในจังหวัด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32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การ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ก่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กฐา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สดง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หนดหรือแต่งตั้งคณะทำงานรับผิดชอบทั้งในระดับจังหวัดและระดับอำเภอ ที่มีองค์ประกอบจากหน่วยงานต่างๆ ที่เกี่ยวข้อง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ปฏิบัติการ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้ไขปัญหาความยากจนเชิงบูรณาการระดับ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ได้รั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เห็นชอบจากผู้ว่าราชการ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โดยเนื้อหาควรประกอบด้วยรายละเอียดดังนี้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ื่อกลุ่มปัญหาความยากจนของจังหวัด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ื่อกิจกรรม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ตถุประสงค์ของกิจกรรม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ุ่มเป้าหมายเพื่อดำเนิน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บุอำเภอและจำนวนครัวเรือนยากจ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ของกิจกรรมสอดคล้องตามวัตถุประสงค์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หนดระยะเวลาดำเนินการเบื้องต้น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่วยงานผู้รับผิดชอบหลัก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กฐานที่แสดงถึงการดำเนินการตามแผนปฏิบัติการฯ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ได้แก่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งานการประชุม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พถ่าย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ันทึกผลการดำเนินงานเกี่ยวกับกิจกรรม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(Gantt Chart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แสดงถึงความ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โดยเนื้อหาควรประกอบด้วย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งาน และวันที่ดำเนินการแล้วเสร็จ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ัจจัยสนับสนุน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ัญหา และอุปสรรคในการดำเนินงาน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การพัฒนาในระยะต่อไป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ของคณะทำงานในระดับจังหวัดและอำเภอ 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งค์ประกอบของคณะทำงานมีหน่วยงานที่เกี่ยวข้องครบถ้วน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มีองค์กรปกครองส่วนท้องถิ่นเข้าร่วม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ชัดเจนของ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แก้ไขปัญหาความยากจนเชิงบูรณา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ดำเนินการในระดับอำเภอ สอดคล้องกับกลุ่มเป้าหมายครัวเรือนยากจ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napToGrid w:val="false"/>
              <w:ind w:left="752" w:right="-31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right="-31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ิจกรรมดำเนินการร่วมกับองค์กรปกครองส่วนท้องถิ่น หรือ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ภาคเอกชนในจังหวัด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ที่สามารถปฏิบัติและวัดผลสำเร็จเบื้องต้นได้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ตามแผนปฏิบัติการฯ ได้ครบถ้วน 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ดำเนินการ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การดำเนินการชัดเจ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 มีความครบถ้วน ได้แก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 และวันที่ดำเนินการแล้วเสร็จ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 และอุปสรรคในการดำเนินงาน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พัฒนาในระยะต่อไป</w:t>
            </w:r>
          </w:p>
        </w:tc>
      </w:tr>
      <w:tr>
        <w:trPr>
          <w:trHeight w:val="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ิดตามสำรวจข้อมูลของกลุ่มครัวเรือนยากจนเป้าหมาย และมีฐานข้อมูลสำหรับสรุปประเมินรายได้ครัวเรือนได้ ณ สิ้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ชัดเจน</w:t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ถึงการดำเนินการในขั้นตอนที่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ได้แก่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แสด</w:t>
            </w:r>
            <w:r>
              <w:rPr>
                <w:rFonts w:ascii="Browallia New" w:hAnsi="Browallia New" w:cs="Browallia New"/>
              </w:rPr>
              <w:t>งกระบวนการสำรวจข้อมูลรายได้ครัวเรือนในระดับหมู่บ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ุมชน ตำบล อำเภอ สู่ข้อมูลของจังหวัด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แสด</w:t>
            </w:r>
            <w:r>
              <w:rPr>
                <w:rFonts w:ascii="Browallia New" w:hAnsi="Browallia New" w:cs="Browallia New"/>
              </w:rPr>
              <w:t>งกระบวนการตรวจสอบเพื่อรับรองข้อมูลที่สำรวจอย่างเป็นระบบ</w:t>
            </w:r>
          </w:p>
          <w:p>
            <w:pPr>
              <w:pStyle w:val="Normal"/>
              <w:numPr>
                <w:ilvl w:val="0"/>
                <w:numId w:val="136"/>
              </w:numPr>
              <w:ind w:left="720" w:right="-66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หรือ</w:t>
            </w:r>
            <w:r>
              <w:rPr>
                <w:rFonts w:ascii="Browallia New" w:hAnsi="Browallia New" w:cs="Browallia New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</w:rPr>
              <w:t xml:space="preserve">(Gantt Chart) </w:t>
            </w:r>
            <w:r>
              <w:rPr>
                <w:rFonts w:ascii="Browallia New" w:hAnsi="Browallia New" w:cs="Browallia New"/>
              </w:rPr>
              <w:t>สำรวจข้อมูล รวมทั้งแสดงความก้าวหน้าและผลการดำเนินการ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ฐานข้อมูลรายได้และข้อมูลอื่นๆ ที่เกี่ยวข้องกับการประเมินรายได้ครัวเรือ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สำรวจข้อมูลรายได้ครัวเร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เป็นระบบ ได้แก่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ในการเก็บข้อมูลและตรวจสอบข้อมูลระดับต่างๆ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สำรวจข้อมูลตามกรอบระยะเวลาในปีงบประมาณ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ประเมินรายได้ครัวเรือนจากฐานข้อมูล ได้แก่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รายได้จากการสำรวจมีความสอดคล้องกับการแก้ไขปัญหาความยากจนเชิงบูรณาการของจังหวัด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</w:tabs>
              <w:ind w:left="702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รายได้ครัวเรือนในกลุ่มครัวเรือนเป้าหมายได้ครบถ้ว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ครัวเรือนยากจนเป้าหมายที่มีราย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การ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ก่</w:t>
            </w:r>
          </w:p>
          <w:p>
            <w:pPr>
              <w:pStyle w:val="Normal"/>
              <w:numPr>
                <w:ilvl w:val="2"/>
                <w:numId w:val="122"/>
              </w:numPr>
              <w:tabs>
                <w:tab w:val="clear" w:pos="720"/>
                <w:tab w:val="left" w:pos="564" w:leader="none"/>
              </w:tabs>
              <w:ind w:left="578" w:hanging="18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ฐานข้อมูลรายได้ครัวเรือนของจังหวัด</w:t>
            </w:r>
          </w:p>
          <w:p>
            <w:pPr>
              <w:pStyle w:val="Normal"/>
              <w:numPr>
                <w:ilvl w:val="2"/>
                <w:numId w:val="122"/>
              </w:numPr>
              <w:tabs>
                <w:tab w:val="clear" w:pos="720"/>
                <w:tab w:val="left" w:pos="564" w:leader="none"/>
              </w:tabs>
              <w:ind w:left="578" w:hanging="182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ฐานข้อมูลรายได้และข้อมูลอื่นๆ ที่เกี่ยวข้องกับการประเมินรายได้ครัวเรือ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ครัวเรือนยากจนเป้าหมายที่มีราย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5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จังหวัดมีร้อยละ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ครัวเรือนยากจนเป้าหมายที่มีราย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ด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อยู่ระหว่า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คำนวณเทียบบัญญัติไตรยางศ์ระหว่างเกณฑ์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ช่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มีผลการดำเนินงานในระดับ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 - 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ู่ที่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75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Times New Roman" w:hAnsi="Times New Roman"/>
                <w:b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>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>ะดับความสำเร็จในการป้องกันและแก้ไขปัญหายาเสพติด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eastAsia="Angsana New" w:cs="Browallia New"/>
          <w:b/>
          <w:b/>
          <w:bCs/>
          <w:sz w:val="10"/>
          <w:szCs w:val="10"/>
          <w:lang w:eastAsia="th-TH"/>
        </w:rPr>
      </w:pPr>
      <w:r>
        <w:rPr>
          <w:rFonts w:eastAsia="Angsana New" w:cs="Browallia New" w:ascii="Browallia New" w:hAnsi="Browallia New"/>
          <w:b/>
          <w:bCs/>
          <w:sz w:val="10"/>
          <w:szCs w:val="10"/>
          <w:lang w:eastAsia="th-TH"/>
        </w:rPr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tabs>
          <w:tab w:val="clear" w:pos="720"/>
          <w:tab w:val="left" w:pos="1080" w:leader="none"/>
        </w:tabs>
        <w:ind w:left="1260" w:hanging="126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tabs>
          <w:tab w:val="clear" w:pos="720"/>
          <w:tab w:val="left" w:pos="1080" w:leader="none"/>
        </w:tabs>
        <w:ind w:left="1260" w:hanging="12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86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ป้องกันและแก้ไขปัญหายาเสพติด หมายถึง ความสามารถในการดำเนินงานป้องกันและแก้ไขปัญหายาเสพติดแบบบูรณาการ ทั้งในด้านการปราบปรามผู้ค้า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ยาเสพติด การป้องกันและปราบปรามการแพร่กระจายของตัวยา การบำบัดฟื้นฟูสมรรถภาพผู้ติดยาเสพติดในทุกระบบ และการป้องกันกลุ่มผู้มีโอกาสเข้าไปใช้ยาเสพติด และการบริหารจัดการอย่างมีประสิทธิภาพ โดยเมื่อสิ้นปีงบประมาณ สถานการณ์ปัญหายาเสพติดต้องอยู่ในระดับที่ไม่ส่งผลกระทบต่อการดำเนินชีวิต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ผลปฏิบัติงานในระดับดีขึ้นกว่าปีงบประมาณที่ผ่านมา โดยกำหนดแนวทางการดำเนินงานเป็นระดับขั้นตอนของความสำเร็จ </w:t>
      </w:r>
      <w:r>
        <w:rPr>
          <w:rFonts w:cs="Browallia New" w:ascii="Browallia New" w:hAnsi="Browallia New"/>
          <w:spacing w:val="-2"/>
          <w:sz w:val="30"/>
          <w:szCs w:val="30"/>
        </w:rPr>
        <w:t>(Milestone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ระเมินผลสำเร็จจากความก้าวหน้าของขั้นตอนการดำเนินงานตาม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ระดับ</w:t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7338"/>
      </w:tblGrid>
      <w:tr>
        <w:trPr>
          <w:tblHeader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ทบทวน สถานการณ์ปัญหายาเสพติดใน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ข้อมูลสำคัญที่เกี่ยวกับสถานการณ์ยาเสพติดในจังหวัด ลงถึงระดับ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รบถ้วน เพื่อใช้ประกอบการจัดทำแผนปฏิบัติการป้องกันและแก้ไขปัญหา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338" w:type="dxa"/>
            <w:tcBorders/>
          </w:tcPr>
          <w:p>
            <w:pPr>
              <w:pStyle w:val="Footnote"/>
              <w:snapToGrid w:val="false"/>
              <w:ind w:left="-52" w:right="-6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113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ทำแผนปฏิบัติการป้องกันและแก้ไขปัญหายาเสพติด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สอดคล้องกับผลการวิเคราะห์และสรุปสถานการณ์ปัญหายาเสพติดในจังหวัด และกำหนดตัวชี้วัดผลสำเร็จที่เป็นผลผลิต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ลัพธ์ที่วัดผลได้ชัดเจน เป็นรูปธรรม โดยตั้งเป้าหมายให้ดีกว่าผลการดำเนินงาน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อย่างน้อยต้องระบุตัวชี้วัด ”ร้อยละของ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ในจังหวัดที่มีผู้เส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ู้ติด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ผู้ค้ายาเสพติดต่อประชากร ไม่เกิ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: 1,00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น”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ปฏิบัติการป้องกันและแก้ไขปัญหายาเสพติดของจังหวัด 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ครบถ้วน พร้อมทั้งสรุปผลสำเร็จตามตัวชี้วัดที่กำหนดไว้ตามแผนปฏิบัติการฯ ได้ครบทุกตัวชี้วัด และมีการดำเนินงาน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กิจประกอบด้วย</w:t>
            </w:r>
          </w:p>
          <w:p>
            <w:pPr>
              <w:pStyle w:val="Normal"/>
              <w:ind w:left="539" w:hanging="5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1)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และนำข้อมูลผลการสำรวจเพื่อจำแนกสถาน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hyperlink r:id="rId6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ครบถ้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ุกหมู่บ้าน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9" w:hanging="5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)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ข้อมูลการสำรวจเพื่อจำแนกสถาน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ที่นำเข้าระบบฐานข้อมูลด้านยาเสพติด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hyperlink r:id="rId7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มีความถูกต้อง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5 </w:t>
            </w:r>
          </w:p>
          <w:p>
            <w:pPr>
              <w:pStyle w:val="Normal"/>
              <w:ind w:left="539" w:hanging="5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.3) </w:t>
            </w:r>
            <w:bookmarkStart w:id="4" w:name="OLE_LINK1"/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ถานภาพเฝ้าระวังปัญหา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รายเดือน</w:t>
            </w:r>
            <w:bookmarkEnd w:id="4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มีสรุปผลการประชุมและนำเข้าใน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hyperlink r:id="rId8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ทุกเดือน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ในแผนปฏิบัติการฯ ทั้งหมดเป็นไปตามเป้าหมายและข้อมูลสำคัญที่เกี่ยวกับสถานการณ์ยาเสพติดในจังหวัดได้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ับปรุงให้เป็นปัจจุบันอย่างครบถ้วน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194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ในแผนปฏิบัติการฯ ทั้งหมดดีกว่าเป้าหมาย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ัญหายาเสพติดต้องอยู่ในระดับที่ไม่ส่งผลกระทบ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ชีวิตของประชาชน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194" w:hanging="18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พึงพอใจของประชาชนต่อการดำเนินงานป้องกันและแก้ไขปัญหายาเสพติด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 โดยมีผลสำรวจไม่ต่ำกว่าผลสำรวจความพึงพอใจฯ ในภาพรวมของประเทศที่จัดทำโดย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Footnote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spacing w:before="120" w:after="0"/>
        <w:ind w:left="1162" w:hanging="116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กำหนดแนวทาง วิธีการและแบบสำรวจความพึงพอใจของประชาชนต่อ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ป้องกันและแก้ไขปัญหายาเสพติด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ัดส่งให้จังหวัดนำไปดำเนินการ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ต้องมีข้อมูลและเอกสาร</w:t>
      </w:r>
      <w:r>
        <w:rPr>
          <w:rFonts w:ascii="Browallia New" w:hAnsi="Browallia New" w:cs="Browallia New"/>
          <w:sz w:val="30"/>
          <w:sz w:val="30"/>
          <w:szCs w:val="30"/>
        </w:rPr>
        <w:t>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งานดังต่อไปนี้</w:t>
      </w:r>
    </w:p>
    <w:p>
      <w:pPr>
        <w:pStyle w:val="Footnote"/>
        <w:tabs>
          <w:tab w:val="clear" w:pos="720"/>
          <w:tab w:val="left" w:pos="108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้อมูลที่จังหวัดต้องนำเข้า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ถ้วน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Footnote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้อมูลการสำรวจเพื่อจำแนกสถานะของ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เข้มแข็งเอาชนะยาเสพติดให้ครบถ้ว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ุก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ุมชน บันทึกผ่านเว็บไซต์ </w:t>
      </w:r>
      <w:hyperlink r:id="rId9">
        <w:r>
          <w:rPr>
            <w:rStyle w:val="InternetLink"/>
            <w:rFonts w:cs="Browallia New" w:ascii="Browallia New" w:hAnsi="Browallia New"/>
            <w:color w:val="000000"/>
            <w:spacing w:val="-4"/>
            <w:sz w:val="30"/>
            <w:szCs w:val="30"/>
            <w:u w:val="none"/>
          </w:rPr>
          <w:t>http://pnars.oncb.go.th</w:t>
        </w:r>
      </w:hyperlink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ยในระยะเวลาที่กำหนด </w:t>
      </w:r>
      <w:r>
        <w:rPr>
          <w:rFonts w:cs="Browallia New" w:ascii="Browallia New" w:hAnsi="Browallia New"/>
          <w:spacing w:val="-4"/>
          <w:sz w:val="30"/>
          <w:szCs w:val="30"/>
        </w:rPr>
        <w:t>(3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กฎาค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2553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แบบสำรวจสำหรับผู้ประสานพลังแผ่นดิ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ณะกรรมการหมู่บ้า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ชุมชน ประกอบด้วยข้อคำถาม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ลุ่ม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ังนี้</w:t>
      </w:r>
    </w:p>
    <w:p>
      <w:pPr>
        <w:pStyle w:val="Footnote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-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มูลทั่วไป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รั้งที่ราย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ำเภอ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ำบล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จำนวนประชากรที่อาศัยอยู่จริง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นำเข้า</w:t>
      </w:r>
      <w:r>
        <w:rPr>
          <w:rFonts w:ascii="Browallia New" w:hAnsi="Browallia New" w:cs="Browallia New"/>
          <w:sz w:val="30"/>
          <w:sz w:val="30"/>
          <w:szCs w:val="30"/>
        </w:rPr>
        <w:t>ได้</w:t>
      </w:r>
      <w:r>
        <w:rPr>
          <w:rFonts w:ascii="Browallia New" w:hAnsi="Browallia New" w:cs="Browallia New"/>
          <w:sz w:val="30"/>
          <w:sz w:val="30"/>
          <w:szCs w:val="30"/>
        </w:rPr>
        <w:t>ครบ</w:t>
      </w:r>
      <w:r>
        <w:rPr>
          <w:rFonts w:ascii="Browallia New" w:hAnsi="Browallia New" w:cs="Browallia New"/>
          <w:sz w:val="30"/>
          <w:sz w:val="30"/>
          <w:szCs w:val="30"/>
        </w:rPr>
        <w:t>เป็นรา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ากช่องอำเภอเป็น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“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้องถิ่นเทศบาลเมือง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คร” ในช่องตำบลไม่ต้องเลือกข้อความ</w:t>
      </w:r>
      <w:r>
        <w:rPr>
          <w:rFonts w:ascii="Browallia New" w:hAnsi="Browallia New" w:cs="Browallia New"/>
          <w:sz w:val="30"/>
          <w:sz w:val="30"/>
          <w:szCs w:val="30"/>
        </w:rPr>
        <w:t>ใ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</w:t>
      </w:r>
      <w:r>
        <w:rPr>
          <w:rFonts w:ascii="Browallia New" w:hAnsi="Browallia New" w:cs="Browallia New"/>
          <w:sz w:val="30"/>
          <w:sz w:val="30"/>
          <w:szCs w:val="30"/>
        </w:rPr>
        <w:t>ให้เลือกช่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“</w:t>
      </w:r>
      <w:r>
        <w:rPr>
          <w:rFonts w:ascii="Browallia New" w:hAnsi="Browallia New" w:cs="Browallia New"/>
          <w:sz w:val="30"/>
          <w:sz w:val="30"/>
          <w:szCs w:val="30"/>
        </w:rPr>
        <w:t>ชื่อหมู่บ้า</w:t>
      </w:r>
      <w:r>
        <w:rPr>
          <w:rFonts w:ascii="Browallia New" w:hAnsi="Browallia New" w:cs="Browallia New"/>
          <w:sz w:val="30"/>
          <w:sz w:val="30"/>
          <w:szCs w:val="30"/>
        </w:rPr>
        <w:t>น”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ind w:left="728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มูลเกี่ยวกับระบบการเฝ้าระวังในหมู่บ้าน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ชุมชน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1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องค์ก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บุคค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กนนำในการป้องกันและแก้ไขปัญหายาเสพติด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2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ในการดำเนินกิจกรรมการป้องกันและแก้ไขปัญหาย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พติด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ข้อย่อย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3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จัดกลไกเฝ้าระวังปัญหาการแพร่ระบาดยาเสพติดเพื่อแจ้งเตือน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4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ควบคุมดูแลหรือแก้ไขปัญหายาเสพติด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5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ส่งเสริมหรือฝึกอาชีพให</w:t>
      </w:r>
      <w:r>
        <w:rPr>
          <w:rFonts w:ascii="Browallia New" w:hAnsi="Browallia New" w:cs="Browallia New"/>
          <w:sz w:val="30"/>
          <w:sz w:val="30"/>
          <w:szCs w:val="30"/>
        </w:rPr>
        <w:t>้</w:t>
      </w:r>
      <w:r>
        <w:rPr>
          <w:rFonts w:ascii="Browallia New" w:hAnsi="Browallia New" w:cs="Browallia New"/>
          <w:sz w:val="30"/>
          <w:sz w:val="30"/>
          <w:szCs w:val="30"/>
        </w:rPr>
        <w:t>แก่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ค้ายาเสพติดในข้อ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เพื่อการอยู่ดีมีสุข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ข้อย่อย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ข้อมูลผลการตรวจสอบความถูกต้องของข้อมูลการสำรวจเพื่อจำแนกสถานะของหมู่บ้าน</w:t>
      </w:r>
      <w:r>
        <w:rPr>
          <w:rFonts w:cs="Browallia New" w:ascii="Browallia New" w:hAnsi="Browallia New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ชุมชน ที่นำเข้าระบบฐานข้อมูลยาเสพติดของสำนักงาน 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มีความถูกต้องไม่น้อยกว่าร้อยละ </w:t>
      </w:r>
      <w:r>
        <w:rPr>
          <w:rFonts w:cs="Browallia New" w:ascii="Browallia New" w:hAnsi="Browallia New"/>
          <w:sz w:val="30"/>
          <w:szCs w:val="30"/>
          <w:lang w:eastAsia="th-TH"/>
        </w:rPr>
        <w:t>9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ซึ่งเป็นข้อมูลที่กรมการ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ัฒนาชุมช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กระทรวงมหาดไทย เป็นผู้ดำเนินการตรวจสอบ พร้อมทั้งส่งให้จังหวัดเป็น</w:t>
      </w:r>
      <w:r>
        <w:rPr>
          <w:rFonts w:cs="Browallia New" w:ascii="Browallia New" w:hAnsi="Browallia New"/>
          <w:sz w:val="30"/>
          <w:szCs w:val="30"/>
          <w:lang w:eastAsia="th-TH"/>
        </w:rPr>
        <w:br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ผู้นำเข้าในระบบฐานข้อมูลของสำนักงาน 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บันทึกผ่านเว็บไซต์</w:t>
      </w:r>
      <w:r>
        <w:rPr>
          <w:rFonts w:ascii="Browallia New" w:hAnsi="Browallia New" w:cs="Browallia New"/>
          <w:spacing w:val="-6"/>
          <w:sz w:val="30"/>
          <w:sz w:val="30"/>
          <w:szCs w:val="30"/>
          <w:lang w:eastAsia="th-TH"/>
        </w:rPr>
        <w:t xml:space="preserve"> </w:t>
      </w:r>
      <w:hyperlink r:id="rId10">
        <w:r>
          <w:rPr>
            <w:rStyle w:val="InternetLink"/>
            <w:rFonts w:cs="Browallia New" w:ascii="Browallia New" w:hAnsi="Browallia New"/>
            <w:spacing w:val="-6"/>
            <w:sz w:val="30"/>
            <w:szCs w:val="30"/>
            <w:lang w:eastAsia="th-TH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ภายในระยะเวลา</w:t>
      </w:r>
      <w:r>
        <w:rPr>
          <w:rFonts w:cs="Browallia New" w:ascii="Browallia New" w:hAnsi="Browallia New"/>
          <w:sz w:val="30"/>
          <w:szCs w:val="30"/>
          <w:lang w:eastAsia="th-TH"/>
        </w:rPr>
        <w:br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กำหนด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(3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ันยาย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3) </w:t>
      </w:r>
    </w:p>
    <w:p>
      <w:pPr>
        <w:pStyle w:val="Footnote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ข้อมูลผลการเฝ้าระวังปัญหายาเสพติดในเวทีประชุมโต๊ะข่าวประจำเดือนที่สรุปลงใ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บบรายงาน</w:t>
      </w:r>
      <w:bookmarkStart w:id="5" w:name="OLE_LINK2"/>
      <w:r>
        <w:rPr>
          <w:rFonts w:ascii="Browallia New" w:hAnsi="Browallia New" w:cs="Browallia New"/>
          <w:sz w:val="30"/>
          <w:sz w:val="30"/>
          <w:szCs w:val="30"/>
        </w:rPr>
        <w:t>สถานภาพเฝ้าระวังปัญหายาเสพติด</w:t>
      </w:r>
      <w:bookmarkEnd w:id="5"/>
      <w:r>
        <w:rPr>
          <w:rFonts w:ascii="Browallia New" w:hAnsi="Browallia New" w:cs="Browallia New"/>
          <w:sz w:val="30"/>
          <w:sz w:val="30"/>
          <w:szCs w:val="30"/>
        </w:rPr>
        <w:t xml:space="preserve"> มีการ</w:t>
      </w:r>
      <w:r>
        <w:rPr>
          <w:rFonts w:ascii="Browallia New" w:hAnsi="Browallia New" w:cs="Browallia New"/>
          <w:sz w:val="30"/>
          <w:sz w:val="30"/>
          <w:szCs w:val="30"/>
        </w:rPr>
        <w:t>นำเข้า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ผ่านเว็บไซต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hyperlink r:id="rId11">
        <w:r>
          <w:rPr>
            <w:rStyle w:val="InternetLink"/>
            <w:rFonts w:cs="Browallia New" w:ascii="Browallia New" w:hAnsi="Browallia New"/>
            <w:color w:val="000000"/>
            <w:spacing w:val="-6"/>
            <w:sz w:val="30"/>
            <w:szCs w:val="30"/>
            <w:u w:val="none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ุกเดือน</w:t>
      </w:r>
    </w:p>
    <w:p>
      <w:pPr>
        <w:pStyle w:val="Footnote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 </w:t>
      </w:r>
      <w:r>
        <w:rPr>
          <w:rFonts w:ascii="Browallia New" w:hAnsi="Browallia New" w:cs="Browallia New"/>
          <w:sz w:val="30"/>
          <w:sz w:val="30"/>
          <w:szCs w:val="30"/>
        </w:rPr>
        <w:t>ข้อมูลสำคัญที่เกี่ยวกับสถานการณ์ยาเสพติดในจังหวัดที่ต้องระบุในรายงานสรุปผลการทบทวนสถานการณ์ปัญหายาเสพติดใน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รายงานสรุปผลการดำเนินงานด้านการป้องกันและปราบปรามยาเสพติ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้องประกอบ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ื้นที่ตามสภาพปัญหา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ที่เกิดขึ้น ทั้งพื้นที่ผลิต พื้นที่นำเข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่งออก พื้นที่ค้าและพื้นที่แพร่ระบาด รวมถึงลักษณะของกลุ่มบุคคลที่มีส่วนเกี่ยวข้องกับยาเสพติด ทั้งกลุ่มผู้เสพ กลุ่มผู้ค้ายาเสพติด และกลุ่มเสี่ยงต่างๆ ทั้งนี้ ในเอกสารรายงานสรุปผลการดำเนินงานด้านการป้องกันและปราบปรามยาเสพติ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้องเพิ่มเติม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ที่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ี่ยวกับสถานการณ์ยาเสพติดในจังหวัดอย่างน้อย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553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ข้อมูลครบถ้วนทั้ง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โดยเลือกจากรายการต่อไปนี้ อย่างน้อยด้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รายการ</w:t>
      </w:r>
    </w:p>
    <w:p>
      <w:pPr>
        <w:pStyle w:val="Footnote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ปราบปรามยาเสพติด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คดียาเสพติดที่จับกุมได้ต่อคดีที่เกิดขึ้นในพื้นที่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คดียาเสพติดต่อประชากรแสนคน</w:t>
      </w:r>
    </w:p>
    <w:p>
      <w:pPr>
        <w:pStyle w:val="Footnote"/>
        <w:spacing w:before="120" w:after="0"/>
        <w:ind w:firstLine="12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บำบัดแก้ไขฟื้นฟู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ได้รับการนำเข้าสู่ระบบบำบัดรักษาครั้งแรก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ได้รับการนำเข้าสู่ระบบบำบัดรักษาครั้งที่สองขึ้นไป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นักเรีย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ักศึกษาที่ได้รับการนำเข้าสู่ระบบบำบัด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กลุ่มเสี่ย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ผ่านการบำบัดในระบบบังคับบำบัดและระบบต้องโทษทั้งหมดและผู้ที่กลับมาเสพซ้ำ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ป้องกันกลุ่มผู้มีโอกาสเข้าไปใช้ยาเสพติด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ที่มี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ค้าต่อประชากรไม่เกิน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pacing w:val="-20"/>
          <w:sz w:val="30"/>
          <w:sz w:val="30"/>
          <w:szCs w:val="30"/>
        </w:rPr>
        <w:t>คน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สถานประกอบกิจ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รงงานที่เป็นโรงงานสีขาว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ยละของจำนวนโรงเรียนที่มีแกนนำเยาวชนป้องกันยาเสพติด และจำนวนแกนนำในโรงเรียน</w:t>
      </w:r>
      <w:r>
        <w:rPr>
          <w:rFonts w:ascii="Browallia New" w:hAnsi="Browallia New" w:cs="Browallia New"/>
          <w:sz w:val="30"/>
          <w:sz w:val="30"/>
          <w:szCs w:val="30"/>
        </w:rPr>
        <w:t>แต่ละแห่ง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ผลการจำแนกสถานศึกษาเข้มแข็งฯ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 ข ค 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ในจังหวัด</w:t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บริหารจัดการ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ละเอียด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ครงการด้านยาเสพติดประจำปีงบประมาณ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ากฏ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ายละเอียดการบูรณาการงบประมาณจากแหล่งต่างๆ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ยงานการประชุมคณะกรรม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ตส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</w:t>
      </w:r>
      <w:r>
        <w:rPr>
          <w:rFonts w:cs="Browallia New" w:ascii="Browallia New" w:hAnsi="Browallia New"/>
          <w:spacing w:val="-4"/>
          <w:sz w:val="30"/>
          <w:szCs w:val="30"/>
        </w:rPr>
        <w:t>.)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208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งานผลการดำเนินงานตาม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ด้านยาเสพติ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tabs>
          <w:tab w:val="clear" w:pos="720"/>
          <w:tab w:val="left" w:pos="1036" w:leader="none"/>
        </w:tabs>
        <w:spacing w:before="120" w:after="0"/>
        <w:ind w:firstLine="743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cs="Browallia New" w:ascii="Browallia New" w:hAnsi="Browallia New"/>
          <w:spacing w:val="-6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อกสารรา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รุป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ผลการสำรวจความพึงพอใจของประชาชนต่อการดำเนินงานป้องกันและแก้ไขปัญหายาเสพติดของจังหวัด </w:t>
      </w:r>
    </w:p>
    <w:p>
      <w:pPr>
        <w:pStyle w:val="Footnote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ังหวัดไม่สามารถนำเข้าข้อมูลตามข้อ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เว็บไซต์ </w:t>
      </w:r>
      <w:hyperlink r:id="rId12">
        <w:r>
          <w:rPr>
            <w:rStyle w:val="InternetLink"/>
            <w:rFonts w:cs="Browallia New" w:ascii="Browallia New" w:hAnsi="Browallia New"/>
            <w:sz w:val="30"/>
            <w:szCs w:val="30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ภายในระยะเวลาที่</w:t>
      </w:r>
      <w:r>
        <w:rPr>
          <w:rFonts w:ascii="Browallia New" w:hAnsi="Browallia New" w:cs="Browallia New"/>
          <w:sz w:val="30"/>
          <w:sz w:val="30"/>
          <w:szCs w:val="30"/>
        </w:rPr>
        <w:t>กำหนดไว้ในเงื่อนไขจะพิจารณาปรับลดคะแ</w:t>
      </w:r>
      <w:r>
        <w:rPr>
          <w:rFonts w:ascii="Browallia New" w:hAnsi="Browallia New" w:cs="Browallia New"/>
          <w:sz w:val="30"/>
          <w:sz w:val="30"/>
          <w:szCs w:val="30"/>
        </w:rPr>
        <w:t>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ด็นละ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ส่วนการจัดทำข้อมูลสำคัญเกี่ยวกับสถานการณ์ยาเสพติด หากมีเนื้อหาไม่ครบถ้วนตามที่ระบุไว้ในเงื่อนไขข้อ </w:t>
      </w: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ปรับลดคะแนนไม่เกิน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 ของคะแนนที่ได้รับของตัวชี้วัดนี้</w:t>
      </w:r>
    </w:p>
    <w:p>
      <w:pPr>
        <w:pStyle w:val="Footnote"/>
        <w:spacing w:before="120" w:after="0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p>
      <w:pPr>
        <w:pStyle w:val="Footnote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นโยบายด้านการป้องกันและปราบปรามยาเสพติด เป็นประเด็นด้านความมั่นคงของชาติที่รัฐบาลได้ให้ความสำคัญตลอดมา ซึ่งมีการกำหนดแผนยุทธศาสตร์ด้านการป้องกันและปราบปรามยาเสพติดของประเทศชัดเจน โดยมีจังหวัดเป็นกลไกสำคัญที่จะร่วมผลักดันการดำเนินการป้องกันและแก้ไขปัญหายาเสพติดในทุกพื้นที่ทั่วประเทศ ครอบคลุมทุกกลุ่มเป้าหมาย เพื่อให้เกิดสัมฤทธิ์ผลที่กำหนดไว้คือ ปัญหายาเสพติดหมดไปจากประเทศไทย หรือมีอยู่ในระดับเบาบาง หรือในระดับที่ไม่ส่งผลกระทบต่อสังคมและการดำเนินชีวิตของประชาชน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ป้องกันและปราบปรามยาเสพติด กระทรวงยุติธรร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ระบบข้อมูล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และเฝ้าระวัง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left="270" w:right="-359" w:firstLine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ำรวย  วรเตชะคงคา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24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</w:t>
            </w:r>
          </w:p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omrouyv@oncb.go.th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0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รทิพย์  สืบเสนา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47 0901-1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06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hyperlink r:id="rId13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  <w:u w:val="none"/>
                </w:rPr>
                <w:t>pornthipsu@oncb.go.th</w:t>
              </w:r>
            </w:hyperlink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ป้องกันยาเสพติด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ชวนพิศ  ชุ่มวัฒน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88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วิศิษฏ์  วรวรรณ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083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บำบัดรักษายาเสพติด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ฤมล  กมลวาทิน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8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212"/>
        <w:gridCol w:w="5977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ทบทวน สถานการณ์ปัญห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เสพติดใน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ข้อมูลสำคัญที่เกี่ยวกับสถานการณ์ยาเสพติดในจังหวัด ลงถึงระดับ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ให้ครบถ้วน เพื่อใช้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</w:tabs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ร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งานสรุปทบทวนสถานการณ์ปัญหายาเสพติดในจังหว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ึ่งมีเนื้อหาสำคัญสอดคล้องกับที่สำนักงาน 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แนะนำ เช่น 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พื้นที่ที่มีปัญหายาเสพติดในจังหวัด เช่น พื้นที่ผลิต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ถ้ามี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ื้นที่นำเข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ส่งออก พื้นที่ที่เป็นจุดกระจายยาเสพติด พื้นที่ ที่มีการแพร่ระบาดในระดับต่างๆ 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ลุ่มบุคคลที่มีส่วนเกี่ยวข้องกับยาเสพติด ทั้งกลุ่มผู้เส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ติ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ค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าเสพติด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4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อื่นๆ เกี่ยวกับยาเสพติดที่จังหวัดเลือกใช้เป็นตัวชี้วัดสำคัญของจังหวัด อย่างน้อ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 โดยแต่ละตัวชี้วัดต้องมีข้อมูลครบถ้วนอย่างน้อย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ีงบประมาณ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อบการจัดทำ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แก้ไข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เสพติดของจังหวัด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เหตุสม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อดคล้องกับผลการวิเคราะห์ สรุปสถานการณ์ปัญหายาเสพติดในจังหวัด กับสภาพการณ์ปัจจุบัน และผลการวิเคราะห์สถานการณ์ยาเสพติดของประเทศ ซึ่งจัดทำโดย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วามสอดคล้องของผลการวิเคราะห์ สรุปสถานการณ์ยาเสพติดกั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ิติเกี่ยวกับยาเสพติด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right="-211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งหวัดรายงาน โดยหากไม่สอดคล้องกันต้องสามารถอธิบายหรือชี้แจงเหตุผลให้ชัดเจน ตัวอย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  <w:p>
            <w:pPr>
              <w:pStyle w:val="Normal"/>
              <w:ind w:left="57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 xml:space="preserve">-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ab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หมู่บ้านที่รายงานว่ามีผู้เสพ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 xml:space="preserve">/ 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 xml:space="preserve">ผู้ติดในพื้นที่ แม้ว่าจะมีเพียงเล็กน้อย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ควรเป็นหมู่บ้านที่ระบุในรายงานสรุปสถานการณ์ว่าเป็นพื้นที่เสี่ยง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 xml:space="preserve">ในด้านการแพร่ระบาด หรือเกี่ยวข้องกับจุดกระจายยาเสพติดด้วย  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 xml:space="preserve">หากไม่มีชื่อหมู่บ้านดังกล่าวเป็นพื้นที่เสี่ยง ต้องสามารถอธิบายได้ว่า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เหตุใดพื้นที่ที่ไม่ใช่พื้นที่เสี่ยงนี้จึงเป็นพื้นที่แพร่ระบาด เป็นต้น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right="-211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ข้อมูลสำคัญเกี่ยวกับยาเสพติดที่จังหวัดเลือกใช้เป็นตัวชี้วัด ซึ่งต้องมีข้อมูลพื้นฐานครบถ้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-255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ระบุไว้ในเงื่อนไข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ปฏิบัติการป้องกันและแก้ไขปัญหายาเสพติด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อดคล้องกับผลการวิเคราะห์และสรุปสถานการณ์ปัญหา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ปฏิบัติการป้องกันและแก้ไขปัญหายาเสพติดใน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ซึ่งมีเนื้อหาสำคัญดังนี้ 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ิจกรรมที่จะดำเนินการ งบประมาณ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รัพยากร ระยะเวลาดำเนินการ ผู้รับผิดชอบ ตัวชี้วัดความสำเร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ป้าหมาย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2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ายเหตุหรือบันทึกย่อที่แสดงความเชื่อมโยงของกิจกรร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กำหนดกับผลการวิเคราะห์สถานการณ์ยาเสพติดในจังหวัด 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</w:tabs>
              <w:ind w:left="935" w:right="-113" w:hanging="181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บุตัวชี้วัดบังคับ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 คือ ร้อยละของหมู่บ้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ุมชนในจังหวัด ที่มีผู้เส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ติด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ค้ายาเสพติดต่อประชากร ไม่เกิ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: 1,00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น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เสพติดในจังหวัด และกำหนดตัวชี้วัดผลสำเร็จ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10"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วัดผลได้ชัดเ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ูปธรรม โดยตั้งเป้าหมายให้ดีก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อย่างน้อยต้องระบุตัวชี้วัด ”ร้อยล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ในจังหวัด ที่มีผู้เส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ค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เสพติดต่อประชา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: 1,00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น”</w:t>
            </w:r>
          </w:p>
        </w:tc>
        <w:tc>
          <w:tcPr>
            <w:tcW w:w="5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มบูรณ์ของเนื้อหาในแผนปฏิบัติการป้องกันและแก้ไขปัญหายาเสพติดฯ โดย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ต้องมีความสอดคล้องกับผลวิเคราะห์และสรุปสถานการณ์ปัญหายาเสพติดในจังหวัด นอกจากนี้ ตัวชี้วัดผลสำเร็จของแต่ละกิจกรรมต้องสอดคล้องกับกิจกรรม สามารถวัดผลได้ มีคำจำกัดความหรือนิยามการวัดผลชัดเจน เข้าใจตรงกันทุกฝ่าย รวมทั้งมีการตั้งเป้าหมายความสำเร็จที่มีลักษณะเป็นไปในทางที่ดีกว่าผล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ป้องกันและแก้ไขปัญหายาเสพติด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 พร้อมทั้งสรุปผลสำเร็จตามตัวชี้วัดที่กำหนดไว้ตามแผนปฏิบัติการฯ ได้ครบทุกตัวชี้วัด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ดำเนินงาน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ูปถ่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ชื่อผู้เข้าร่วมกิจกรรม หรือหลักฐานอื่นๆ ที่แสดงถึงการดำเนินการตาม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ปฏิบัติการป้องกันและแก้ไขปัญหายาเสพติด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ด้แล้วเสร็จครบถ้วน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งานสรุปผลการดำเนินการตามแผนปฏิบัติการฯ ที่ระบุกิจกรร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ำเนินการแล้วเสร็จ เวลาที่แล้วเสร็จ ผลสำเร็จตามเป้าหมายและตัวชี้วัดที่กำหนดไว้ทุกตัวชี้วัด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หรับผลการนำเข้าข้อมูล ผลการตรวจสอบความถูกต้องของข้อมูล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ำแนกสถานะของหมู่บ้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ุมชนในระบบหมู่บ้าน ก ข ค ง ของสำนักงาน 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ความครบถ้วนของการนำเข้าข้อมูลสรุปสถานภาพเฝ้าระวังปัญหายาเสพติดฯ รายเดือน จะใช้ข้อมูลจากสำนักงาน 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กิจประกอบด้วย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ผลการสำรว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ำแนกสถานะของ 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เข้า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http://</w:t>
            </w:r>
            <w:hyperlink r:id="rId14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ครบถ้วนทุกหมู่บ้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5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มบูรณ์ครบถ้วนของการดำเนินการตามแผนฯ ซึ่งในรายงานสรุปผล ต้องระบุ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ดำเนินการ เวล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สร็จ ผลสำเร็จตามเป้าหมายและตัวชี้วัดที่กำหนดไว้ทุกตัวชี้วัด ทั้งนี้ กิจกรรมที่ดำเนินการไม่แล้วเสร็จจะไม่นับเป็นผล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จะคำนวณตามสัดส่วนเทียบกับจำนวนกิจกรรมทั้งหมดที่กำหนดไว้ตามแผน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ประเด็นการประเมินผลและการให้คะแนนของขั้นตอนนี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ตาราง</w:t>
            </w:r>
          </w:p>
        </w:tc>
      </w:tr>
      <w:tr>
        <w:trPr>
          <w:trHeight w:val="4257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กรกฎาคม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>2553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ข้อมูลการสำรวจเพื่อจำแนกสถาน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ที่นำเข้าระบบ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ฐานข้อมูลด้าน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hyperlink r:id="rId15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http://pnars. 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ความถูกต้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tbl>
            <w:tblPr>
              <w:tblW w:w="5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7"/>
              <w:gridCol w:w="1219"/>
            </w:tblGrid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กิจกรรม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ดำเนินการตามแผนฯ ได้ครบถ้วนร้อยละ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100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นำผลการสำรวจเข้าระบบ หมู่บ้าน ก ข ค ง ได้ภายใน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br/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วันที่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31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กรกฎาคม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255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15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ข้อมูลที่นำเข้ามีความถูกต้องและได้รับการรับรองจาก พช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.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br/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และมีความถูกต้องไม่น้อยกว่าร้อยละ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95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15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สรุปสถานภาพเฝ้าระวังปัญหายาเสพติด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ฯ ครบทุก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เดือน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20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วม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1.0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eastAsia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.3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รุปสถานภา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ฝ้าระวังปัญหา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ราย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สรุปผลการประชุมและนำเข้าใน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hyperlink r:id="rId16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  <w:u w:val="none"/>
                </w:rPr>
                <w:t>http://pnars. 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ทุกเดือน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ฯ ทั้งหมดเป็นไปตามเป้าหมายและข้อมูลสำคัญที่เกี่ยวกับสถานการณ์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จังหวัดได้รับการปรับปรุงให้เป็นปัจจุบันอย่างครบถ้วน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ind w:left="357" w:hanging="35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ือ รายงานสรุปผลการดำเนินงานตามแผนปฏิบัติการ ซึ่งต้องระบุ ผลการดำเนิ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ตามเป้าหมายและตัวชี้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กำหนดไว้ทุกตัวชี้วัด ตลอดจนรายงานข้อมูลสำคัญเกี่ยวกับสถานการณ์ยาเสพติดในจังหวัด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right="-8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ในแต่ละ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เท่ากับหรือเป็นไปตามเป้าหมายทุกตัวชี้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กมีตัวชี้วัดใดที่มีผลการดำเนินงานต่ำกว่าเป้าหมาย จะไม่นับเป็นผลงาน โดยจะคำนวณตามสัดส่วนเทียบกับจำนวนตัวชี้วัดทั้งหม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ไว้ตามแผน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right="-8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ข้อมูลสำคัญเกี่ยวกับสถานการณ์ยาเสพติดในจังหวัดครบถ้วน และเป็นปัจจุบัน ตามเงื่อนไขการประเมินผล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264" w:leader="none"/>
              </w:tabs>
              <w:ind w:left="264" w:right="-80" w:hanging="2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ฯ ทั้งหมดดีกว่าเป้าหมายที่กำหนด และปัญหายาเสพติดต้องอยู่ในระดับ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ส่งผลกระทบต่อการดำเนินชีวิตของประชาชน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, 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ตามแผนปฏิบัติการ ซึ่งต้องระบุ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ลการดำเนินงาน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ผลสำเร็จตามเป้าหมายและตัวชี้วัดที่กำหนดไว้ทุกตัวชี้วัด</w:t>
            </w:r>
          </w:p>
          <w:p>
            <w:pPr>
              <w:pStyle w:val="Normal"/>
              <w:numPr>
                <w:ilvl w:val="0"/>
                <w:numId w:val="197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ข้อมูลสำคัญเกี่ยวกับสถานการณ์ยาเสพติดในจังหวั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โดยเปรียบเทียบกับข้อมูลในระดับประเทศ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จากสำนักงาน ป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ป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ส</w:t>
            </w:r>
            <w:r>
              <w:rPr>
                <w:rFonts w:cs="Browallia New" w:ascii="Browallia New" w:hAnsi="Browallia New"/>
              </w:rPr>
              <w:t xml:space="preserve">.)  </w:t>
            </w:r>
          </w:p>
          <w:p>
            <w:pPr>
              <w:pStyle w:val="Normal"/>
              <w:numPr>
                <w:ilvl w:val="0"/>
                <w:numId w:val="197"/>
              </w:numPr>
              <w:spacing w:before="0" w:after="240"/>
              <w:ind w:left="714" w:hanging="357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>ผลสำรวจความพึงพอใจของประชาชนต่อการดำเนินงานป้องกันและแก้ไขปัญหายาเสพติดของจังหวัดตามแนวทางที่สำนักงาน ป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ป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ส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264" w:leader="none"/>
              </w:tabs>
              <w:ind w:left="264" w:right="-80" w:hanging="28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จความพึงพอใจของประชาชนต่อการดำเนินงานป้องกันและแก้ไข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เสพติดของจังหวัดตามแนวทาง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 โดยมีผลสำรวจไม่ต่ำกว่าผล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ำรวจความพึ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อใจ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ภาพรวมของประเทศที่จัดทำโดย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70" w:hRule="atLeast"/>
        </w:trPr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4" w:leader="none"/>
              </w:tabs>
              <w:snapToGrid w:val="false"/>
              <w:ind w:left="264" w:right="-8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tabs>
                <w:tab w:val="clear" w:pos="720"/>
                <w:tab w:val="left" w:pos="116" w:leader="none"/>
              </w:tabs>
              <w:ind w:left="34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สมบูรณ์ของผลการดำเนินงานแต่ละประเด็น ดังต่อไปนี้ </w:t>
            </w:r>
          </w:p>
        </w:tc>
      </w:tr>
      <w:tr>
        <w:trPr>
          <w:trHeight w:val="6690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4" w:leader="none"/>
              </w:tabs>
              <w:snapToGrid w:val="false"/>
              <w:ind w:left="264" w:right="-8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rFonts w:ascii="Browallia New" w:hAnsi="Browallia New" w:eastAsia="SimSun;宋体" w:cs="Browallia New"/>
                <w:sz w:val="26"/>
                <w:szCs w:val="26"/>
                <w:lang w:eastAsia="zh-CN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ำเร็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ที่กำหนดไว้ทุก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ซึ่งต้องมีผลการดำเนินงานดีกว่าเป้าหมายทุกตัวชี้วัด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ั้งนี้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ากตัวชี้วัดใดมีผลการดำเนิน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่ำกว่าเป้าหมายหรือเท่ากับเป้าหมายจะไม่นับเป็นผลการดำเนินงาน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ดยจะคำนวณตามสัดส่ว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ทียบ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บจำนว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ั้งหมดที่กำหนดไว้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ามแผนฯ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rFonts w:ascii="Browallia New" w:hAnsi="Browallia New" w:eastAsia="SimSun;宋体" w:cs="Browallia New"/>
                <w:sz w:val="26"/>
                <w:szCs w:val="26"/>
                <w:lang w:eastAsia="zh-CN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้อมูลสำคัญเกี่ยวกับสถานการณ์ยาเสพติดในจังหวัดเบาบางเมื่อเทียบกับข้อมูลระดับประเทศ </w:t>
            </w:r>
          </w:p>
          <w:p>
            <w:pPr>
              <w:pStyle w:val="Normal"/>
              <w:numPr>
                <w:ilvl w:val="1"/>
                <w:numId w:val="122"/>
              </w:numPr>
              <w:tabs>
                <w:tab w:val="clear" w:pos="720"/>
                <w:tab w:val="left" w:pos="752" w:leader="none"/>
              </w:tabs>
              <w:ind w:left="752" w:right="-80" w:hanging="360"/>
              <w:rPr>
                <w:rFonts w:ascii="Browallia New" w:hAnsi="Browallia New" w:eastAsia="SimSun;宋体" w:cs="Browallia New"/>
                <w:sz w:val="26"/>
                <w:szCs w:val="26"/>
                <w:lang w:eastAsia="zh-CN"/>
              </w:rPr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ผลสำรวจความพึงพอใจของประชาชนต่อการป้องกันและแก้ไขปัญหา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ยาเสพติดของจังหวัด ซึ่งมีผลสำรวจเท่ากับหรือสูงกว่าผลสำรวจ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br/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ความพึงพอใจฯ ในภาพรวมของประเทศที่สำนักงาน ป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>.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ป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>.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ส</w:t>
            </w: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  <w:t xml:space="preserve">. </w:t>
            </w: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 xml:space="preserve">เป็นผู้สำรวจ </w:t>
            </w:r>
          </w:p>
          <w:p>
            <w:pPr>
              <w:pStyle w:val="Normal"/>
              <w:ind w:left="392" w:hanging="0"/>
              <w:rPr/>
            </w:pPr>
            <w:r>
              <w:rPr>
                <w:rFonts w:ascii="Browallia New" w:hAnsi="Browallia New" w:eastAsia="SimSun;宋体" w:cs="Browallia New"/>
                <w:sz w:val="26"/>
                <w:sz w:val="26"/>
                <w:szCs w:val="26"/>
                <w:lang w:eastAsia="zh-CN"/>
              </w:rPr>
              <w:t>การคำนวณผลคะแนนของขั้นตอนนี้</w:t>
            </w:r>
            <w:r>
              <w:rPr/>
              <w:t xml:space="preserve"> แสดงดังตาราง </w:t>
            </w:r>
          </w:p>
          <w:tbl>
            <w:tblPr>
              <w:tblW w:w="5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7"/>
              <w:gridCol w:w="1219"/>
            </w:tblGrid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กิจกรรม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มีผลสำเร็จตามตัวชี้วัด ดีกว่า เป้าหมายทุกตัวชี้วัด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br/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ครบถ้วนร้อยละ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100)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40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3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ข้อมูลสำคัญเกี่ยวกับสถานการณ์ยาเสพติดในจังหวัด เบาบางกว่าสถานการณ์ระดับประเทศ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10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ผลสำรวจความพึงพอใจของประชาชนในจังหวัดฯ เท่ากับหรือสูงกว่าผลสำรวจในภาพรวมของประเทศ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4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วม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1.0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eastAsia="SimSun;宋体" w:cs="Browallia New"/>
                <w:sz w:val="26"/>
                <w:szCs w:val="26"/>
                <w:lang w:eastAsia="zh-CN"/>
              </w:rPr>
            </w:pPr>
            <w:r>
              <w:rPr>
                <w:rFonts w:eastAsia="SimSun;宋体" w:cs="Browallia New" w:ascii="Browallia New" w:hAnsi="Browallia New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สำ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วจความพึงพอใจของประชาชนต่อการดำเนินงานป้องกันและแก้ไขปัญหายาเสพติดของจังหวัด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ทางการสำรวจความพึงพอใจของประชาชนในจังหวัดที่มีต่อการดำเนินงานป้องกันและแก้ไขปัญหายาเสพติด มีหลักเกณฑ์ในการเลือกกลุ่มตัวอย่าง แบบสำรวจที่ใช้ การวิเคราะห์และแปลผลดังนี้ 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กลุ่มประชากรเป้าหมา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ประชากรเป้าหมายของการสำรวจในแต่ละจังหวัด คือ กลุ่มประชาชนอายุ </w:t>
      </w:r>
      <w:r>
        <w:rPr>
          <w:rFonts w:cs="Browallia New" w:ascii="Browallia New" w:hAnsi="Browallia New"/>
          <w:sz w:val="30"/>
          <w:szCs w:val="30"/>
        </w:rPr>
        <w:t xml:space="preserve">18-6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ที่มีรายชื่ออยู่ในทะเบียนบ้านพื้นที่จังหวัด 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กลุ่มตัวอย่าง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เลือกกลุ่มตัวอย่างของประชากรในการสำรวจ ใช้การสุ่มแบบโควตา </w:t>
      </w:r>
      <w:r>
        <w:rPr>
          <w:rFonts w:cs="Browallia New" w:ascii="Browallia New" w:hAnsi="Browallia New"/>
          <w:sz w:val="30"/>
          <w:szCs w:val="30"/>
        </w:rPr>
        <w:t xml:space="preserve">(Quota sampling) </w:t>
      </w:r>
      <w:r>
        <w:rPr>
          <w:rFonts w:ascii="Browallia New" w:hAnsi="Browallia New" w:cs="Browallia New"/>
          <w:sz w:val="30"/>
          <w:sz w:val="30"/>
          <w:szCs w:val="30"/>
        </w:rPr>
        <w:t>โดยเลือกจากพื้นที่ที่มีการแพร่ระบาดต่างกัน และพื้นที่ที่มีความถี่ในการจัดกิจกรรมป้องกันและปราบปรามยาเสพติ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ต่างกัน คละเพศให้มีสัดส่วนใกล้เคียงกัน ดังนี้ </w:t>
      </w:r>
    </w:p>
    <w:tbl>
      <w:tblPr>
        <w:tblW w:w="616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พร่ระบาดมา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พร่ระบาดน้อย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กิจกรรมฯ บ่อย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กิจกรรมฯ ไม่บ่อย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rPr>
          <w:rFonts w:ascii="Browallia New" w:hAnsi="Browallia New" w:cs="Browallia New"/>
          <w:sz w:val="4"/>
          <w:szCs w:val="4"/>
        </w:rPr>
      </w:pPr>
      <w:r>
        <w:rPr>
          <w:rFonts w:cs="Browallia New" w:ascii="Browallia New" w:hAnsi="Browallia New"/>
          <w:sz w:val="4"/>
          <w:szCs w:val="4"/>
        </w:rPr>
      </w:r>
    </w:p>
    <w:p>
      <w:pPr>
        <w:pStyle w:val="Normal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ขนาดตัวอย่าง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ช้ขนาดตัวอย่างจังหวัดละ </w:t>
      </w:r>
      <w:r>
        <w:rPr>
          <w:rFonts w:cs="Browallia New" w:ascii="Browallia New" w:hAnsi="Browallia New"/>
          <w:sz w:val="30"/>
          <w:szCs w:val="30"/>
        </w:rPr>
        <w:t xml:space="preserve">4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อย่า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ค่าความคลาดเคลื่อน </w:t>
      </w:r>
      <w:r>
        <w:rPr>
          <w:rFonts w:cs="Browallia New" w:ascii="Browallia New" w:hAnsi="Browallia New"/>
          <w:sz w:val="30"/>
          <w:szCs w:val="30"/>
        </w:rPr>
        <w:t>+/- 5</w:t>
      </w:r>
      <w:r>
        <w:rPr>
          <w:rFonts w:cs="Browallia New" w:ascii="Browallia New" w:hAnsi="Browallia New"/>
          <w:sz w:val="30"/>
          <w:szCs w:val="30"/>
        </w:rPr>
        <w:t xml:space="preserve">%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ประชากรมากกว่า </w:t>
      </w:r>
      <w:r>
        <w:rPr>
          <w:rFonts w:cs="Browallia New" w:ascii="Browallia New" w:hAnsi="Browallia New"/>
          <w:sz w:val="30"/>
          <w:szCs w:val="30"/>
        </w:rPr>
        <w:t xml:space="preserve">100,000 - </w:t>
      </w:r>
      <w:r>
        <w:rPr>
          <w:rFonts w:eastAsia="Symbol" w:cs="Symbol" w:ascii="Symbol" w:hAnsi="Symbol"/>
          <w:sz w:val="30"/>
          <w:szCs w:val="30"/>
        </w:rPr>
        <w:t>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ตารางของ </w:t>
      </w:r>
      <w:r>
        <w:rPr>
          <w:rFonts w:cs="Browallia New" w:ascii="Browallia New" w:hAnsi="Browallia New"/>
          <w:sz w:val="30"/>
          <w:szCs w:val="30"/>
        </w:rPr>
        <w:t xml:space="preserve">Taro Yamane)  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แบบสำรวจความพึงพอใจ </w:t>
      </w:r>
    </w:p>
    <w:p>
      <w:pPr>
        <w:pStyle w:val="Normal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ขอให้ใช้แบบสำรวจดังต่อไปนี้ </w:t>
      </w:r>
    </w:p>
    <w:p>
      <w:pPr>
        <w:pStyle w:val="Normal"/>
        <w:spacing w:before="120" w:after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พึงพอใจของประชาชนต่อการดำเนินงานเพื่อการแก้ไขปัญหายาเสพติด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4"/>
        <w:gridCol w:w="994"/>
        <w:gridCol w:w="994"/>
        <w:gridCol w:w="994"/>
        <w:gridCol w:w="99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ถาม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พึงพอใจ</w:t>
            </w:r>
          </w:p>
        </w:tc>
      </w:tr>
      <w:tr>
        <w:trPr>
          <w:trHeight w:val="11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อใจ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พอใ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ล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  <w:t xml:space="preserve">1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่านมีความรู้สึกอย่างไร 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ปราบปรามยาเสพติดของจังหวัด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การป้องกันยาเสพติดของจังหวัด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08" w:hanging="2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การบำบัดรักษา ฟื้นฟู ผู้เส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ติดยาเสพติดของจังหวัด 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สรุปแล้ว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่านมีความรู้สึกอย่างไรต่อกิจกรรมต่างๆ ด้านการป้องกันและแก้ไขปัญหายาเสพติดของจังหวัด 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คิดเห็นของประชาชนที่มีต่อสถานการณ์ยาเสพติดในจังหวัด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8"/>
        <w:gridCol w:w="829"/>
        <w:gridCol w:w="828"/>
        <w:gridCol w:w="829"/>
        <w:gridCol w:w="828"/>
        <w:gridCol w:w="8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ำถาม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คิดเห็น</w:t>
            </w:r>
          </w:p>
        </w:tc>
      </w:tr>
      <w:tr>
        <w:trPr>
          <w:trHeight w:val="68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ุนแรงที่สุด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ุนแร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อนข้างรุนแร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ค่อยรุนแร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รุนแร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มีปัญห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ด้านผู้เส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ู้ติ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จังหวัด อยู่ในระดั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ด้านผู้ค้า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จังหวัด อยู่ในระดับ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ปัญหา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ภาพ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อยู่ในระดับ </w:t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EucrosiaUPC" w:hAnsi="EucrosiaUPC" w:cs="EucrosiaUPC"/>
          <w:spacing w:val="-16"/>
          <w:sz w:val="16"/>
          <w:szCs w:val="16"/>
        </w:rPr>
      </w:pPr>
      <w:r>
        <w:rPr>
          <w:rFonts w:cs="EucrosiaUPC" w:ascii="EucrosiaUPC" w:hAnsi="EucrosiaUPC"/>
          <w:spacing w:val="-16"/>
          <w:sz w:val="16"/>
          <w:szCs w:val="16"/>
        </w:rPr>
      </w:r>
    </w:p>
    <w:p>
      <w:pPr>
        <w:pStyle w:val="Normal"/>
        <w:rPr>
          <w:rFonts w:ascii="EucrosiaUPC" w:hAnsi="EucrosiaUPC" w:cs="EucrosiaUPC"/>
          <w:spacing w:val="-16"/>
          <w:sz w:val="16"/>
          <w:szCs w:val="16"/>
        </w:rPr>
      </w:pPr>
      <w:r>
        <w:rPr>
          <w:rFonts w:cs="EucrosiaUPC" w:ascii="EucrosiaUPC" w:hAnsi="EucrosiaUPC"/>
          <w:spacing w:val="-16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ารวิเคราะห์และแปลผล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i/>
          <w:iCs/>
          <w:sz w:val="30"/>
          <w:szCs w:val="30"/>
        </w:rPr>
        <w:t>1</w:t>
      </w:r>
      <w:r>
        <w:rPr>
          <w:rFonts w:cs="Browallia New" w:ascii="Browallia New" w:hAnsi="Browallia New"/>
          <w:i/>
          <w:i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ผลจากร้อยละของจำนวนกลุ่มตัวอย่างที่ระบุว่ามีความพึงพอใจระดับมากถึงมากที่สุดต่อกิจกรรมต่าง ๆ ด้านการป้องกันและแก้ไขปัญหายาเสพติดของจังหวัดในภาพรวมต่อจำนวนกลุ่มตัวอย่างทั้งหมด </w:t>
      </w:r>
    </w:p>
    <w:p>
      <w:pPr>
        <w:pStyle w:val="Normal"/>
        <w:ind w:firstLine="720"/>
        <w:rPr/>
      </w:pPr>
      <w:r>
        <w:rPr/>
        <w:t>ข้อมูลผลการสำรวจเป็นดังตาราง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4"/>
        <w:gridCol w:w="994"/>
        <w:gridCol w:w="994"/>
        <w:gridCol w:w="994"/>
        <w:gridCol w:w="995"/>
      </w:tblGrid>
      <w:tr>
        <w:trPr/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รางการคำนวณ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คำถาม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ผู้ตอบแบบสอบถาม</w:t>
            </w:r>
          </w:p>
        </w:tc>
      </w:tr>
      <w:tr>
        <w:trPr>
          <w:trHeight w:val="11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อใจ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านกลา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อย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พอใ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ลย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  <w:t xml:space="preserve">1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bookmarkStart w:id="6" w:name="_Hlk248132232"/>
            <w:bookmarkEnd w:id="6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่านมีความรู้สึกอย่างไร 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ปราบปรามยาเสพติดของจังหวัด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8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2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4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การป้องกันยาเสพติดของจังหวัด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6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8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08" w:hanging="2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ด้านการบำบัดรักษา ฟื้นฟู ผู้เส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ติดยาเสพติดของจังหวัด 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9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3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สรุปแล้ว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่านมีความรู้สึกอย่างไรต่อกิจกรรมต่างๆ ด้านการป้องกันและแก้ไขปัญหายาเสพติดของจังหวัด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6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3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  <w:tc>
          <w:tcPr>
            <w:tcW w:w="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ลสำรวจความพึงพอใจฯ 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= (206+83)*100/400 = 72.25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ตารางพบว่า ในภาพรวมประชาชนกลุ่มตัวอย่างของจังหวัด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>72.2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ระดับความพึงพอใจต่อการดำเนิ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ด้านการป้องกันและแก้ไขปัญหายาเสพติดของจังหวัดในภาพรวมอยู่ในระดับมากถึงมากที่สุด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i/>
          <w:i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ผลจากร้อยละของจำนวนกลุ่มตัวอย่างที่ระบุว่าสถานการณ์มีความรุนแรงในระดับมาก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ที่สุดเทียบกับจำนวนกลุ่มตัวอย่างทั้งหมด </w:t>
      </w:r>
    </w:p>
    <w:p>
      <w:pPr>
        <w:pStyle w:val="Normal"/>
        <w:ind w:firstLine="720"/>
        <w:rPr/>
      </w:pPr>
      <w:r>
        <w:rPr/>
        <w:t>ข้อมูลผลการสำรวจเป็นดังตาราง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10"/>
        <w:gridCol w:w="710"/>
        <w:gridCol w:w="710"/>
        <w:gridCol w:w="710"/>
        <w:gridCol w:w="761"/>
        <w:gridCol w:w="659"/>
        <w:gridCol w:w="711"/>
      </w:tblGrid>
      <w:tr>
        <w:trPr/>
        <w:tc>
          <w:tcPr>
            <w:tcW w:w="9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รางการคำนวณ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คำถาม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ผู้ตอบแบบสอบถาม</w:t>
            </w:r>
          </w:p>
        </w:tc>
      </w:tr>
      <w:tr>
        <w:trPr>
          <w:trHeight w:val="8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ุนแรงที่สุ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ุนแร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ค่อนข้างรุนแร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ไม่ค่อยรุนแร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ไม่รุนแร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ไม่มีปัญห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  <w:t xml:space="preserve">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ด้านผู้เส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ู้ติ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จังหวัด อยู่ในระดั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ด้านผู้ค้า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จังหวัด อยู่ในระดับ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4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รุนแรงของสถานการณ์ปัญหา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ภาพ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อยู่ในระดับ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สำรวจสถานการณ์ยาเสพติดฯ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= (79+96)*100/400 = 43.75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ะแนนเฉลี่ยถ่วงน้ำหนักของร้อยละการจับกุมผู้กระทำผิดในคดีแต่ละ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เกิดขึ้น ใน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3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numPr>
          <w:ilvl w:val="1"/>
          <w:numId w:val="32"/>
        </w:numPr>
        <w:tabs>
          <w:tab w:val="clear" w:pos="720"/>
        </w:tabs>
        <w:ind w:left="13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ามารถในการจับกุมผู้กระทำผิด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ที่เกิดขึ้น</w:t>
      </w:r>
      <w:r>
        <w:rPr>
          <w:rFonts w:ascii="Browallia New" w:hAnsi="Browallia New" w:cs="Browallia New"/>
          <w:sz w:val="30"/>
          <w:sz w:val="30"/>
          <w:szCs w:val="30"/>
        </w:rPr>
        <w:t>และจับกุมได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รวมคดีนอก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คำนวณจากผลการจับกุมคดี แต่ละกลุ่มที่จับกุมได้ตามรอบการรายงานของสำนักงานตำรวจ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แจ้ง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ไม่รวมคดีนอก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ดีให้หมายความรวมถึงคดีที่อยู่ในความผิ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แก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cs="Browallia New"/>
              </w:rPr>
              <w:t>ฆ่าผู้อื่นโดยเจตนา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2 </w:t>
            </w:r>
            <w:r>
              <w:rPr>
                <w:rFonts w:ascii="Browallia New" w:hAnsi="Browallia New" w:cs="Browallia New"/>
              </w:rPr>
              <w:t>ปล้น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3 </w:t>
            </w:r>
            <w:r>
              <w:rPr>
                <w:rFonts w:ascii="Browallia New" w:hAnsi="Browallia New" w:cs="Browallia New"/>
              </w:rPr>
              <w:t xml:space="preserve">ชิงทรัพย์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วม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4 </w:t>
            </w:r>
            <w:r>
              <w:rPr>
                <w:rFonts w:ascii="Browallia New" w:hAnsi="Browallia New" w:cs="Browallia New"/>
              </w:rPr>
              <w:t>ลักพาเรียกค่าไถ่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5 </w:t>
            </w:r>
            <w:r>
              <w:rPr>
                <w:rFonts w:ascii="Browallia New" w:hAnsi="Browallia New" w:cs="Browallia New"/>
              </w:rPr>
              <w:t>วางเพลิง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cs="Browallia New"/>
              </w:rPr>
              <w:t xml:space="preserve">ฆ่าผู้อื่นโดยเจตนา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2 </w:t>
            </w:r>
            <w:r>
              <w:rPr>
                <w:rFonts w:ascii="Browallia New" w:hAnsi="Browallia New" w:cs="Browallia New"/>
              </w:rPr>
              <w:t>ฆ่าผู้อื่นโดยไม่เจตนา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3 </w:t>
            </w:r>
            <w:r>
              <w:rPr>
                <w:rFonts w:ascii="Browallia New" w:hAnsi="Browallia New" w:cs="Browallia New"/>
              </w:rPr>
              <w:t xml:space="preserve">ทำให้ตายโดยประมาท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4 </w:t>
            </w:r>
            <w:r>
              <w:rPr>
                <w:rFonts w:ascii="Browallia New" w:hAnsi="Browallia New" w:cs="Browallia New"/>
              </w:rPr>
              <w:t xml:space="preserve">พยายามฆ่า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5 </w:t>
            </w:r>
            <w:r>
              <w:rPr>
                <w:rFonts w:ascii="Browallia New" w:hAnsi="Browallia New" w:cs="Browallia New"/>
              </w:rPr>
              <w:t xml:space="preserve">ทำร้ายร่างกาย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6 </w:t>
            </w:r>
            <w:r>
              <w:rPr>
                <w:rFonts w:ascii="Browallia New" w:hAnsi="Browallia New" w:cs="Browallia New"/>
              </w:rPr>
              <w:t>ข่มขืนกระทำชำเร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1 </w:t>
            </w:r>
            <w:r>
              <w:rPr>
                <w:rFonts w:ascii="Browallia New" w:hAnsi="Browallia New" w:cs="Browallia New"/>
              </w:rPr>
              <w:t>ลัก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2 </w:t>
            </w:r>
            <w:r>
              <w:rPr>
                <w:rFonts w:ascii="Browallia New" w:hAnsi="Browallia New" w:cs="Browallia New"/>
              </w:rPr>
              <w:t>วิ่งราว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3 </w:t>
            </w:r>
            <w:r>
              <w:rPr>
                <w:rFonts w:ascii="Browallia New" w:hAnsi="Browallia New" w:cs="Browallia New"/>
              </w:rPr>
              <w:t>รีดเอา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4 </w:t>
            </w:r>
            <w:r>
              <w:rPr>
                <w:rFonts w:ascii="Browallia New" w:hAnsi="Browallia New" w:cs="Browallia New"/>
              </w:rPr>
              <w:t>กรรโชก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5 </w:t>
            </w:r>
            <w:r>
              <w:rPr>
                <w:rFonts w:ascii="Browallia New" w:hAnsi="Browallia New" w:cs="Browallia New"/>
              </w:rPr>
              <w:t xml:space="preserve">ชิงทรัพย์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6 </w:t>
            </w:r>
            <w:r>
              <w:rPr>
                <w:rFonts w:ascii="Browallia New" w:hAnsi="Browallia New" w:cs="Browallia New"/>
              </w:rPr>
              <w:t xml:space="preserve">ปล้นทรัพย์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7 </w:t>
            </w:r>
            <w:r>
              <w:rPr>
                <w:rFonts w:ascii="Browallia New" w:hAnsi="Browallia New" w:cs="Browallia New"/>
              </w:rPr>
              <w:t xml:space="preserve">รับของโจร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8 </w:t>
            </w:r>
            <w:r>
              <w:rPr>
                <w:rFonts w:ascii="Browallia New" w:hAnsi="Browallia New" w:cs="Browallia New"/>
              </w:rPr>
              <w:t>ทำให้เสียทรัพย์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ind w:left="1077" w:firstLine="128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ของ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ต่ละ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ดังนี้</w:t>
      </w:r>
    </w:p>
    <w:p>
      <w:pPr>
        <w:pStyle w:val="Normal"/>
        <w:spacing w:before="120" w:after="0"/>
        <w:ind w:left="1077" w:hanging="0"/>
        <w:rPr>
          <w:rFonts w:ascii="Browallia New" w:hAnsi="Browallia New" w:cs="Browallia New"/>
          <w:b/>
          <w:b/>
          <w:bCs/>
          <w:sz w:val="6"/>
          <w:szCs w:val="6"/>
        </w:rPr>
      </w:pPr>
      <w:r>
        <w:rPr>
          <w:rFonts w:cs="Browallia New" w:ascii="Browallia New" w:hAnsi="Browallia New"/>
          <w:b/>
          <w:bCs/>
          <w:sz w:val="6"/>
          <w:szCs w:val="6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23"/>
        <w:gridCol w:w="1440"/>
      </w:tblGrid>
      <w:tr>
        <w:trPr/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.4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.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ป็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รณี 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จากการเปรียบเทียบร้อยละของผล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จับกุมคดีในแต่ละกลุ่มของจังหวัด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ค่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มาตรฐานของ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สำนักงานตำรวจแห่งชาติกำหนดในภาพรวม แยกตาม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ดี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6"/>
          <w:szCs w:val="6"/>
        </w:rPr>
      </w:pPr>
      <w:r>
        <w:rPr>
          <w:rFonts w:cs="Browallia New" w:ascii="Browallia New" w:hAnsi="Browallia New"/>
          <w:sz w:val="6"/>
          <w:szCs w:val="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17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ป้าหมายการจับกุม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8</w:t>
            </w:r>
          </w:p>
        </w:tc>
      </w:tr>
    </w:tbl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ต่ำ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โ</w:t>
      </w:r>
      <w:r>
        <w:rPr>
          <w:rFonts w:ascii="Browallia New" w:hAnsi="Browallia New" w:cs="Browallia New"/>
          <w:sz w:val="30"/>
          <w:sz w:val="30"/>
          <w:szCs w:val="30"/>
        </w:rPr>
        <w:t>ดยกำหนดเกณฑ์การให้คะแนน ดังนี้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34"/>
        <w:gridCol w:w="1134"/>
        <w:gridCol w:w="1134"/>
        <w:gridCol w:w="1134"/>
        <w:gridCol w:w="1134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4</w:t>
            </w:r>
          </w:p>
        </w:tc>
      </w:tr>
    </w:tbl>
    <w:p>
      <w:pPr>
        <w:pStyle w:val="Normal"/>
        <w:ind w:firstLine="54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ท่ากับ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  <w:u w:val="single"/>
        </w:rPr>
        <w:t>หรือสูงกว่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่ามาตรฐ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>0.50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เกณฑ์การให้คะแนน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34"/>
        <w:gridCol w:w="1134"/>
        <w:gridCol w:w="1134"/>
        <w:gridCol w:w="1134"/>
        <w:gridCol w:w="1134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้อนหลัง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ี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ีงบประมาณ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550-2552)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เฉลี่ยเท่ากับหรือเกินกว่าร้อยละ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โ</w:t>
      </w:r>
      <w:r>
        <w:rPr>
          <w:rFonts w:ascii="Browallia New" w:hAnsi="Browallia New" w:cs="Browallia New"/>
          <w:sz w:val="30"/>
          <w:sz w:val="30"/>
          <w:szCs w:val="30"/>
        </w:rPr>
        <w:t>ดยกำหนดเกณฑ์การให้คะแนน ดังนี้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</w:tr>
    </w:tbl>
    <w:p>
      <w:pPr>
        <w:pStyle w:val="Normal"/>
        <w:ind w:firstLine="54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54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ind w:firstLine="54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มีสูตรการคำนวณผล</w:t>
      </w:r>
      <w:r>
        <w:rPr>
          <w:rFonts w:ascii="Browallia New" w:hAnsi="Browallia New" w:cs="Browallia New"/>
          <w:sz w:val="30"/>
          <w:sz w:val="30"/>
          <w:szCs w:val="30"/>
        </w:rPr>
        <w:t>งาน</w:t>
      </w:r>
      <w:r>
        <w:rPr>
          <w:rFonts w:ascii="Browallia New" w:hAnsi="Browallia New" w:cs="Browallia New"/>
          <w:sz w:val="30"/>
          <w:sz w:val="30"/>
          <w:szCs w:val="30"/>
        </w:rPr>
        <w:t>การจับกุมคดีอาญา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ดังนี้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ที่จับกุมได้ในปีงบประมาณ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ที่จับกุมได้ในปีงบประมาณ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/>
        <w:t>2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ดีที่มีการถอนคำร้องทุกข์ให้นับเป็นผลงานด้วย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ารพิจารณาจัดกลุ่มคดีที่รับแจ้ง หรือจับกุม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คดีชีวิต ร่างกาย และเพศ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>3 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ประทุษร้ายต่อทรัพย์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ห้ถือเอาข้อหาหลักนับ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 กล่าวคือ การรับคำร้องทุกข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ว้เป็นเลขคดี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ดีนั้นผู้จับกุมหรือพนักงานสอบสวนตั้งข้อหาผู้ทำผิดไว้หลายข้อหาให้ถือเอาข้อหาหลัก</w:t>
      </w:r>
      <w:r>
        <w:rPr>
          <w:rFonts w:ascii="Browallia New" w:hAnsi="Browallia New" w:cs="Browallia New"/>
          <w:sz w:val="30"/>
          <w:sz w:val="30"/>
          <w:szCs w:val="30"/>
        </w:rPr>
        <w:t>ที่ผู้กระทำผิดมีเจตนากระทำตั้งแต่แรกเพียงข้อหาเดียว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ตัวอย่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นร้ายได้ร่วมกันเข้าไปปล้นทรัพย์ในบ้านแต่เจ้าทรัพย์ต่อสู้ ถูกฆ่าตาย ให้จัดคดีนี้ เฉพาะในคดีปล้นทรัพย์ ซึ่ง</w:t>
      </w:r>
      <w:r>
        <w:rPr>
          <w:rFonts w:ascii="Browallia New" w:hAnsi="Browallia New" w:cs="Browallia New"/>
          <w:sz w:val="30"/>
          <w:sz w:val="30"/>
          <w:szCs w:val="30"/>
        </w:rPr>
        <w:t>จัด</w:t>
      </w:r>
      <w:r>
        <w:rPr>
          <w:rFonts w:ascii="Browallia New" w:hAnsi="Browallia New" w:cs="Browallia New"/>
          <w:sz w:val="30"/>
          <w:sz w:val="30"/>
          <w:szCs w:val="30"/>
        </w:rPr>
        <w:t>อยู่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3 (</w:t>
      </w:r>
      <w:r>
        <w:rPr>
          <w:rFonts w:ascii="Browallia New" w:hAnsi="Browallia New" w:cs="Browallia New"/>
          <w:sz w:val="30"/>
          <w:sz w:val="30"/>
          <w:szCs w:val="30"/>
        </w:rPr>
        <w:t>คดีประทุษร้ายต่อทรัพย์</w:t>
      </w:r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ตัวอย่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นร้ายโกรธแค้นส่วนตัวกับผู้เสียหาย ได้นำพวกไปทำร้าย </w:t>
      </w:r>
      <w:r>
        <w:rPr>
          <w:rFonts w:ascii="Browallia New" w:hAnsi="Browallia New" w:cs="Browallia New"/>
          <w:sz w:val="30"/>
          <w:sz w:val="30"/>
          <w:szCs w:val="30"/>
        </w:rPr>
        <w:t>และได้ลักทรัพย์โดย</w:t>
      </w:r>
      <w:r>
        <w:rPr>
          <w:rFonts w:ascii="Browallia New" w:hAnsi="Browallia New" w:cs="Browallia New"/>
          <w:sz w:val="30"/>
          <w:sz w:val="30"/>
          <w:szCs w:val="30"/>
        </w:rPr>
        <w:t>นำสร้อยทองของผู้เสียหายไป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จัดคดี</w:t>
      </w:r>
      <w:r>
        <w:rPr>
          <w:rFonts w:ascii="Browallia New" w:hAnsi="Browallia New" w:cs="Browallia New"/>
          <w:sz w:val="30"/>
          <w:sz w:val="30"/>
          <w:szCs w:val="30"/>
        </w:rPr>
        <w:t>นี้</w:t>
      </w:r>
      <w:r>
        <w:rPr>
          <w:rFonts w:ascii="Browallia New" w:hAnsi="Browallia New" w:cs="Browallia New"/>
          <w:sz w:val="30"/>
          <w:sz w:val="30"/>
          <w:szCs w:val="30"/>
        </w:rPr>
        <w:t>เฉพาะคดีทำร้ายร่างก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</w:rPr>
        <w:t>จัด</w:t>
      </w:r>
      <w:r>
        <w:rPr>
          <w:rFonts w:ascii="Browallia New" w:hAnsi="Browallia New" w:cs="Browallia New"/>
          <w:sz w:val="30"/>
          <w:sz w:val="30"/>
          <w:szCs w:val="30"/>
        </w:rPr>
        <w:t>อยู่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คดีชีวิต ร่างกาย และเพศ</w:t>
      </w:r>
      <w:r>
        <w:rPr>
          <w:rFonts w:cs="Browallia New" w:ascii="Browallia New" w:hAnsi="Browallia New"/>
          <w:sz w:val="30"/>
          <w:szCs w:val="30"/>
        </w:rPr>
        <w:t>)</w:t>
        <w:tab/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กลุ่มคดีนั้น ถ้าเป็นคดี</w:t>
      </w:r>
      <w:r>
        <w:rPr>
          <w:rFonts w:ascii="Browallia New" w:hAnsi="Browallia New" w:cs="Browallia New"/>
          <w:sz w:val="30"/>
          <w:sz w:val="30"/>
          <w:szCs w:val="30"/>
        </w:rPr>
        <w:t>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1 (</w:t>
      </w:r>
      <w:r>
        <w:rPr>
          <w:rFonts w:ascii="Browallia New" w:hAnsi="Browallia New" w:cs="Browallia New"/>
          <w:sz w:val="30"/>
          <w:sz w:val="30"/>
          <w:szCs w:val="30"/>
        </w:rPr>
        <w:t>คดีอุกฉกรรจ์และสะเทือนขวัญ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สามารถจัดกลุ่มคดีร่วมเป็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 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้ำได้อีก </w:t>
      </w:r>
      <w:r>
        <w:rPr>
          <w:rFonts w:ascii="Browallia New" w:hAnsi="Browallia New" w:cs="Browallia New"/>
          <w:sz w:val="30"/>
          <w:sz w:val="30"/>
          <w:szCs w:val="30"/>
        </w:rPr>
        <w:t>กล่าว</w:t>
      </w:r>
      <w:r>
        <w:rPr>
          <w:rFonts w:ascii="Browallia New" w:hAnsi="Browallia New" w:cs="Browallia New"/>
          <w:sz w:val="30"/>
          <w:sz w:val="30"/>
          <w:szCs w:val="30"/>
        </w:rPr>
        <w:t>คือ คดีฆ่าผู้อื่นโดยเจตนาให้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ทั้งคดี</w:t>
      </w:r>
      <w:r>
        <w:rPr>
          <w:rFonts w:ascii="Browallia New" w:hAnsi="Browallia New" w:cs="Browallia New"/>
          <w:sz w:val="30"/>
          <w:sz w:val="30"/>
          <w:szCs w:val="30"/>
        </w:rPr>
        <w:t>อาญ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ุ่ม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ำหรับคดีปล้นทรัพย์หรือชิงทรัพย์ ก็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ได้ทั้ง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ดังนั้นบางคดีจ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ทั้งคดี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บางคดี</w:t>
      </w:r>
      <w:r>
        <w:rPr>
          <w:rFonts w:ascii="Browallia New" w:hAnsi="Browallia New" w:cs="Browallia New"/>
          <w:sz w:val="30"/>
          <w:sz w:val="30"/>
          <w:szCs w:val="30"/>
        </w:rPr>
        <w:t>อาจ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ทั้ง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ต่จะไม่มีคดีใ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จัดกลุ่ม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ทั้ง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อาญ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ละ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อาญ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คดี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ที่สามารถจับกุมผู้กระทำผิดได้ในรอบระยะเวลาที่รายงานไปยังสำนักงานตำรวจแห่งชาติ  ไม่นับรวมคดีนอกปีงบประมาณ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ใน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หรือสูง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70  </w:t>
      </w:r>
      <w:r>
        <w:rPr>
          <w:rFonts w:ascii="Browallia New" w:hAnsi="Browallia New" w:cs="Browallia New"/>
          <w:sz w:val="30"/>
          <w:sz w:val="30"/>
          <w:szCs w:val="30"/>
        </w:rPr>
        <w:t>และในขณะเดียวกันพบว่า</w:t>
      </w:r>
      <w:r>
        <w:rPr>
          <w:rFonts w:ascii="Browallia New" w:hAnsi="Browallia New" w:cs="Browallia New"/>
          <w:sz w:val="30"/>
          <w:sz w:val="30"/>
          <w:szCs w:val="30"/>
        </w:rPr>
        <w:t>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-255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เท่ากับหรือเกินกว่าร้อยละ </w:t>
      </w:r>
      <w:r>
        <w:rPr>
          <w:rFonts w:cs="Browallia New" w:ascii="Browallia New" w:hAnsi="Browallia New"/>
          <w:sz w:val="30"/>
          <w:szCs w:val="30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กั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ให้กำหนดเกณฑ์การให้คะแนนตาม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ท่านั้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อย่างการคำนวณผลงานเพื่อกำหนดเกณฑ์การให้คะแนน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จังหวัด  ก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 มีฐานข้อมูลผลการจับกุมคดีแต่ละกลุ่ม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– 2552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61"/>
        <w:gridCol w:w="961"/>
        <w:gridCol w:w="961"/>
        <w:gridCol w:w="2178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ผลการดำเนินงาน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ดังนั้น ค่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ของ จังหวัด ก เท่ากับ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ผลการจับกุมคดี</w:t>
      </w:r>
      <w:r>
        <w:rPr>
          <w:rFonts w:ascii="Browallia New" w:hAnsi="Browallia New" w:cs="Browallia New"/>
          <w:sz w:val="30"/>
          <w:sz w:val="30"/>
          <w:szCs w:val="30"/>
        </w:rPr>
        <w:t>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เป็นคดี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ที่สามารถจับกุมผู้กระทำผิดได้ในรอบระยะเวลาที่รายงานไปยังสำนักงานตำรวจแห่งชาติ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ี้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สูง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สูง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ต่ำ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</w:p>
    <w:p>
      <w:pPr>
        <w:pStyle w:val="Footnote"/>
        <w:numPr>
          <w:ilvl w:val="0"/>
          <w:numId w:val="0"/>
        </w:numPr>
        <w:ind w:firstLine="54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เมื่อพิจารณาข้อเท็จจริงดังกล่าว จังหวัด 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ึงมีวิธีการคำนวณเกณฑ์การให้คะแนนในแต่ละกลุ่มคดี ดังนี้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56"/>
        <w:gridCol w:w="545"/>
        <w:gridCol w:w="545"/>
        <w:gridCol w:w="545"/>
        <w:gridCol w:w="545"/>
        <w:gridCol w:w="546"/>
        <w:gridCol w:w="785"/>
        <w:gridCol w:w="1358"/>
      </w:tblGrid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คดี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i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กณฑ์การให้คะแนน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ทียบกับ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ป้าหมายการจับกุมของ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สำนักงานตำรวจแห่งชาติ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ค่าคะแนน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ที่ได้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4"/>
                <w:sz w:val="24"/>
                <w:szCs w:val="24"/>
              </w:rPr>
              <w:t>ค่าคะแนนเฉลี่ย</w:t>
            </w:r>
          </w:p>
          <w:p>
            <w:pPr>
              <w:pStyle w:val="Normal"/>
              <w:ind w:left="-103" w:right="-80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ถ่วง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xSM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5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0.4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4.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5.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4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.3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5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3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.3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3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lang w:val="es-E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rowalliaNew;Arial Unicode MS" w:cs="Browallia New" w:ascii="Browallia New" w:hAnsi="Browallia New"/>
                <w:spacing w:val="-6"/>
                <w:sz w:val="24"/>
                <w:szCs w:val="24"/>
              </w:rPr>
              <w:t>= 1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pacing w:val="-6"/>
                <w:sz w:val="24"/>
                <w:szCs w:val="24"/>
              </w:rPr>
              <w:t></w:t>
            </w:r>
            <w:r>
              <w:rPr>
                <w:rFonts w:eastAsia="Browallia New" w:cs="Browallia New" w:ascii="Browallia New" w:hAnsi="Browalli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เท่ากับคะแนนของตัวชี้วั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= (</w:t>
            </w:r>
            <w:r>
              <w:rPr>
                <w:rFonts w:eastAsia="BrowalliaNew;Arial Unicode MS" w:cs="Browallia New" w:ascii="Browallia New" w:hAnsi="Browallia New"/>
                <w:spacing w:val="-6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6" w:leader="none"/>
        </w:tabs>
        <w:ind w:left="1440" w:hanging="0"/>
        <w:jc w:val="left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หน่วยงานผู้รับผิดชอบ</w:t>
      </w:r>
      <w:r>
        <w:rPr>
          <w:rFonts w:cs="Browallia New" w:ascii="Browallia New" w:hAnsi="Browallia New"/>
          <w:b/>
          <w:bCs/>
          <w:sz w:val="16"/>
          <w:szCs w:val="16"/>
        </w:rPr>
        <w:t>: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เทคโนโลยีสารสนเทศและการสื่อ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ท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ตำรวจแห่งชา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205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89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05 1179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845"/>
      </w:tblGrid>
      <w:tr>
        <w:trPr>
          <w:trHeight w:val="7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48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จากสำนักงานเทคโนโลยีสารสนเทศและการสื่อ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ท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ตำรวจแห่งชาติ โดยเปรียบเทียบผลการดำเนินงานจริงของจังหวัดกับเกณฑ์การให้คะแนนที่กำหนด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ำนวณคะแนนของ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ที่ระบุในคำรับรองการปฏิบัติราชการ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</w:tabs>
              <w:ind w:left="271" w:right="-60" w:hanging="336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</w:tabs>
              <w:ind w:left="303" w:right="-60" w:hanging="1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ความเข้าใจคำนิยาม วิธีการจัดเก็บ แหล่งข้อมูล ความถี่ในการจัดเก็บ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</w:tabs>
              <w:ind w:left="303" w:right="-60" w:hanging="1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บปรุงผลการดำเนินงานตามตัวชี้วัด  ให้ดีขึ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</w:tabs>
              <w:ind w:left="303" w:right="-60" w:hanging="1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สำรวจข้อมูลผลการดำเนินงานควบคู่ไปได้ เพื่อใช้ในการติดตามผลการดำเนินงานของจังหวัด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</w:tabs>
              <w:ind w:left="303" w:right="-60" w:hanging="1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ข้อมูลจากสำนักงานตำรวจแห่งชาติเป็นข้อมูลอ้างอิงเพื่อใช้ในการประเมินผลเท่านั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4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บริหารจัดการทรัพยากรธรรมชาติและสิ่งแวดล้อม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4.1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บริหารจัดการทรัพยากรธรรมชาติและสิ่งแวดล้อมตามแผนพัฒนาจังหวั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6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ิจารณาจากความสำเร็จในการดำเนินโครงการ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ิจกรรมการแก้ไขปัญหาด้านทรัพยากรธรรมชาติ</w:t>
      </w:r>
      <w:r>
        <w:rPr>
          <w:rFonts w:ascii="Browallia New" w:hAnsi="Browallia New" w:cs="Browallia New"/>
          <w:sz w:val="30"/>
          <w:sz w:val="30"/>
          <w:szCs w:val="30"/>
        </w:rPr>
        <w:t>และสิ่งแวดล้อมในจังห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ามที่ระบุไว้แล้วในแผนปฏิบัติการเพื่อการจัดการทรัพยากรธรรมชาติและสิ่งแวดล้อมในระดับจังหวั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-2554 </w:t>
      </w:r>
      <w:r>
        <w:rPr>
          <w:rFonts w:ascii="Browallia New" w:hAnsi="Browallia New" w:cs="Browallia New"/>
          <w:sz w:val="30"/>
          <w:sz w:val="30"/>
          <w:szCs w:val="30"/>
        </w:rPr>
        <w:t>และได้นำไปบรรจุไว้เป็น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ด้านการจัดการทรัพย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รรมชาติและสิ่งแวดล้อม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ผนพัฒนา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เมื่อ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ได้รับการจัดสร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ให้ดำเนิน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  <w:tab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266"/>
      </w:tblGrid>
      <w:tr>
        <w:trPr>
          <w:tblHeader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เกี่ยวข้องกับการแก้ไขปัญหาด้านทรัพยากรธรรมชาติและสิ่งแวดล้อม ตามที่กำหนดไว้ในแผนปฏิบัติการเพื่อการจัดการทรัพยากรธรรมชาติและสิ่งแวดล้อมในระดับ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-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บรรจุไว้เป็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การจัดการทรัพย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รรมชาติและสิ่งแวดล้อมในแผนพัฒนาจังหวัด เมื่อ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ได้รับการจัดสรรงบประมาณรายจ่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จังหวัดดำเนินการ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right="-20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เป็นแผนปฏิบัติการเพื่อการจัดการทรัพยากรธรรมชาติและสิ่งแวดล้อ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ปิดโอกาสให้ประชาชนและภาคีการพัฒนาต่างๆ ในพื้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กำหนดวัตถุประสงค์ 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ป้าหมาย รวมทั้งกำหนดตัวชี้วัดผลผลิตและตัวชี้วัดผลลัพธ์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u w:val="single"/>
              </w:rPr>
              <w:t>ของแผนปฏิบัติ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ว้อย่างชัดเจน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ประเด็น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รื่องจำเป็นเร่งด่วนที่จะต้องแก้ไขต่อไป ตามที่ได้จัดทำรายงานสรุปผลการดำเนินงานตามแผนปฏิบัติการเพื่อการจัดการทรัพยากรธรรมชาติและสิ่งแวดล้อ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คำขอตั้งงบประมาณรายจ่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ปฏิทินการขอตั้งงบประมาณรายจ่ายประจำปีที่สำนักงบประมาณกำหนด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ตามแผนปฏิบัติการฯ ตามเป้าหมายที่กำหนดไว้ใน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จัดทำรายงานการประเมินผลการดำเนินการตาม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สร็จ ทั้งนี้ ให้กำหนดประเด็นปัญหาหรือเรื่องจำเป็นเร่งด่วนที่ต้องดำเนินการต่อไปไว้ด้วย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ดำเนินงานตามตัวชี้วัดผลลัพธ์ได้เฉลี่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ปรียบเทีย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เป้าหมายตัวชี้วัดผลลัพธ์ที่กำหนดไว้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ดำเนินงานตามตัวชี้วัดผลลัพธ์ได้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รณีที่จังหวัดไม่ได้รับการจัดสรรงบประมาณรายจ่ายประจำ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พัฒนาจังหวัด ให้นำค่าน้ำหนักไปรวมไว้กับตัวชี้วัดที่ </w:t>
      </w:r>
      <w:r>
        <w:rPr>
          <w:rFonts w:cs="Browallia New" w:ascii="Browallia New" w:hAnsi="Browallia New"/>
          <w:sz w:val="30"/>
          <w:szCs w:val="30"/>
        </w:rPr>
        <w:t>3.4.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ความสำเร็จของการจัดการปัญหามลพิษของจังหวัดเป้าหมาย หรือในกรณีที่ไม่สามารถดำเนินการได้ทั้งแผนพัฒนาจังหวัดและตัวชี้วัด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.4.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แบ่งส่วนงบประมาณจากหมวดดำเนินการที่สำนักงานทรัพยากรธรรมชาติและสิ่งแวดล้อมจังหวัดได้รับจัดสรรจากสำนักงานปลัดกระทรวงทรัพยากรธรรมชาติและสิ่งแวดล้อมมาจัด</w:t>
      </w:r>
      <w:r>
        <w:rPr>
          <w:rFonts w:ascii="Browallia New" w:hAnsi="Browallia New" w:cs="Browallia New"/>
          <w:sz w:val="30"/>
          <w:sz w:val="30"/>
          <w:szCs w:val="30"/>
        </w:rPr>
        <w:t>ทำเป็นแผนปฏิบัต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การจัดการทรัพยากรธรรมชาติและสิ่งแวดล้อมของจังหวัด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ท่าที่จะสามารถดำเนินการได้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จังหวัดตระหนักถึงความสำคัญของการแก้ไขปัญหาด้านทรัพยากรธรรมชาติและสิ่งแวดล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ฉพาะในส่วนที่บรรจุไว้ใ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พัฒนา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ได้ทำการวิเคราะห์อย่างถี่ถ้วนแล้วว่าส่งผลกระทบต่อชีวิตความเป็นอยู่ของประชาชน ให้ดำเนินการไปอย่างต่อเนื่อง และเป็นไปตามหลักความเหมาะสมในแต่ละพื้นที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Area-based Approach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อดคล้องกับสถานการณ์และความต้องการของประชาชน รวมทั้งเปิดโอกาสให้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ละภาคประชาสังคมที่เป็นภาคีการพัฒนาต่างๆ ในพื้นที่เข้ามามีส่วนร่วมดำเนิน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1.</w:t>
        <w:tab/>
      </w:r>
      <w:r>
        <w:rPr>
          <w:rFonts w:ascii="Browallia New" w:hAnsi="Browallia New" w:cs="Browallia New"/>
          <w:sz w:val="30"/>
          <w:sz w:val="30"/>
          <w:szCs w:val="30"/>
        </w:rPr>
        <w:t>จังหวัด โดยสำนักงานทรัพยากรธรรมชาติและสิ่งแวดล้อมจังหวัดเป็นผู้ดำเนินการและรายงานความก้าวหน้าให้สำนักงานปลัดกระทรวงทรัพยากรธรรมชาติและสิ่งแวดล้อมทราบ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ทรัพยากรธรรมชาติและสิ่งแวดล้อมกำหนดแบบรายงานและระยะเวลาจัดส่งราย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ตรวจและประเมินผล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รัพยากรธรรมชาติและสิ่งแวดล้อม เป็นหน่วยงานรับผิดชอบหลักในการติดตามการดำเนินงานของสำนักงานทรัพยากรธรรมชาติและสิ่งแวดล้อมจังหวัด กำหนดแบบรายงาน ระยะเวลาการรายงาน และรวบรวมประมวลผลการดำเนินงาน</w:t>
      </w:r>
    </w:p>
    <w:p>
      <w:pPr>
        <w:pStyle w:val="Normal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tbl>
      <w:tblPr>
        <w:tblW w:w="78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89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อำนวยการสำนักตรวจและประเมินผ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ประสา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8 8628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20"/>
              </w:tabs>
              <w:ind w:left="81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บรว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ที่เกี่ยวข้องกับการแก้ไขปัญหาด้านทรัพยาก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ธรรมชาติและสิ่งแวดล้อม ตามที่กำหนดไว้ในแผนปฏิบัติการเพื่อการจัดการทรัพยากรธรรมชาติและสิ่งแวดล้อมในระดับจังหวัด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-255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tabs>
                <w:tab w:val="clear" w:pos="720"/>
              </w:tabs>
              <w:ind w:left="2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4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</w:rPr>
              <w:t>/</w:t>
            </w:r>
            <w:r>
              <w:rPr>
                <w:rFonts w:ascii="Browallia New" w:hAnsi="Browallia New" w:cs="Browallia New"/>
                <w:spacing w:val="-4"/>
              </w:rPr>
              <w:t xml:space="preserve">หลักฐานที่แสดงว่าจังหวัดมีการดำเนินงานในขั้นตอนที่ </w:t>
            </w:r>
            <w:r>
              <w:rPr>
                <w:rFonts w:cs="Browallia New" w:ascii="Browallia New" w:hAnsi="Browallia New"/>
                <w:spacing w:val="-4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กอบด้วย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20"/>
              </w:tabs>
              <w:ind w:left="41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เนาพระราชบัญญัติงบประมาณรายจ่าย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ในส่วนที่เกี่ยวข้องกับจังหวัด</w:t>
            </w:r>
          </w:p>
          <w:p>
            <w:pPr>
              <w:pStyle w:val="Normal"/>
              <w:numPr>
                <w:ilvl w:val="0"/>
                <w:numId w:val="131"/>
              </w:numPr>
              <w:tabs>
                <w:tab w:val="clear" w:pos="720"/>
              </w:tabs>
              <w:ind w:left="41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พัฒนาจังหวัดที่ทำการบรรจุ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ิจกรรมที่เกี่ยวข้องกับการแก้ไขปัญหาด้านทรัพยากรธรรมชาติและสิ่งแวดล้อม ที่จัดทำไว้</w:t>
            </w:r>
            <w:r>
              <w:rPr>
                <w:rFonts w:ascii="Browallia New" w:hAnsi="Browallia New" w:cs="Browallia New"/>
                <w:u w:val="single"/>
              </w:rPr>
              <w:t xml:space="preserve">ตามมาตรา </w:t>
            </w:r>
            <w:r>
              <w:rPr>
                <w:rFonts w:cs="Browallia New" w:ascii="Browallia New" w:hAnsi="Browallia New"/>
                <w:u w:val="single"/>
              </w:rPr>
              <w:t xml:space="preserve">53/1 </w:t>
            </w:r>
            <w:r>
              <w:rPr>
                <w:rFonts w:ascii="Browallia New" w:hAnsi="Browallia New" w:cs="Browallia New"/>
                <w:u w:val="single"/>
              </w:rPr>
              <w:t xml:space="preserve">แห่งพระราชบัญญัติระเบียบบริหารราชการแผ่นดิน </w:t>
            </w:r>
            <w:r>
              <w:rPr>
                <w:rFonts w:cs="Browallia New" w:ascii="Browallia New" w:hAnsi="Browallia New"/>
                <w:u w:val="single"/>
              </w:rPr>
              <w:t>(</w:t>
            </w:r>
            <w:r>
              <w:rPr>
                <w:rFonts w:ascii="Browallia New" w:hAnsi="Browallia New" w:cs="Browallia New"/>
                <w:u w:val="single"/>
              </w:rPr>
              <w:t xml:space="preserve">ฉบับที่ </w:t>
            </w:r>
            <w:r>
              <w:rPr>
                <w:rFonts w:cs="Browallia New" w:ascii="Browallia New" w:hAnsi="Browallia New"/>
                <w:u w:val="single"/>
              </w:rPr>
              <w:t xml:space="preserve">7) </w:t>
            </w:r>
            <w:r>
              <w:rPr>
                <w:rFonts w:ascii="Browallia New" w:hAnsi="Browallia New" w:cs="Browallia New"/>
                <w:u w:val="single"/>
              </w:rPr>
              <w:t>พ</w:t>
            </w:r>
            <w:r>
              <w:rPr>
                <w:rFonts w:cs="Browallia New" w:ascii="Browallia New" w:hAnsi="Browallia New"/>
                <w:u w:val="single"/>
              </w:rPr>
              <w:t>.</w:t>
            </w:r>
            <w:r>
              <w:rPr>
                <w:rFonts w:ascii="Browallia New" w:hAnsi="Browallia New" w:cs="Browallia New"/>
                <w:u w:val="single"/>
              </w:rPr>
              <w:t>ศ</w:t>
            </w:r>
            <w:r>
              <w:rPr>
                <w:rFonts w:cs="Browallia New" w:ascii="Browallia New" w:hAnsi="Browallia New"/>
                <w:u w:val="single"/>
              </w:rPr>
              <w:t>. 2550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ตามขั้นตอนที่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ของตัวชี้วัดที่ดำเนินการ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81" w:hanging="180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ที่ได้บรรจุไว้เป็น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การจัดการทรัพยากรธรรมชาติและสิ่งแวดล้อมในแผนพัฒนาจังหวัด เมื่อ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และได้รับการจัดสรรงบประมาณรายจ่าย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ให้จังหวัดดำเนินการ</w:t>
            </w:r>
          </w:p>
          <w:p>
            <w:pPr>
              <w:pStyle w:val="Footnote"/>
              <w:numPr>
                <w:ilvl w:val="1"/>
                <w:numId w:val="144"/>
              </w:numPr>
              <w:tabs>
                <w:tab w:val="clear" w:pos="720"/>
              </w:tabs>
              <w:ind w:left="81" w:hanging="180"/>
              <w:outlineLvl w:val="0"/>
              <w:rPr/>
            </w:pPr>
            <w:r>
              <w:rPr>
                <w:rFonts w:ascii="Browallia New" w:hAnsi="Browallia New" w:cs="Browallia New"/>
              </w:rPr>
              <w:t>จัดทำเป็นแผนปฏิบัติการเพื่อการจัดการทรัพยาก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ธรรมชาติและสิ่งแวดล้อมของจังหวัด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เปิดโอกาสให้ประชาชนและภาคีการพัฒนาต่างๆ ในพื้นที่เข้ามามีส่วนร่วมกำหนดวัตถุประสงค์ 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กิจกรรม เป้าหมาย รวมทั้ง กำหนดตัวชี้วัดผลผลิตและตัวชี้วัดผลลัพธ์ </w:t>
            </w:r>
            <w:r>
              <w:rPr>
                <w:rFonts w:ascii="Browallia New" w:hAnsi="Browallia New" w:cs="Browallia New"/>
                <w:u w:val="single"/>
              </w:rPr>
              <w:t>ของแผนปฏิบัติการฯ</w:t>
            </w:r>
            <w:r>
              <w:rPr>
                <w:rFonts w:ascii="Browallia New" w:hAnsi="Browallia New" w:cs="Browallia New"/>
              </w:rPr>
              <w:t xml:space="preserve"> ไว้อย่างชัดเจน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tabs>
                <w:tab w:val="clear" w:pos="720"/>
              </w:tabs>
              <w:ind w:left="41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จัดทำแผนปฏิบัติการเพื่อการจัดการทรัพยากรธรรมชาติและสิ่งแวดล้อ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ซึ่งควรประกอบด้วย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มือชื่อประชาชนและภาคีการพัฒนาที่เข้าร่วมประชุม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ป้าหมายผลผลิตและผลลัพธ์ที่คาดว่าจะได้รับ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ความสำเร็จของผลผลิตและผลลัพธ์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ธีดำเนินงาน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ยะเวลาดำเนินงาน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รับผิดชอบดำเนินการ</w:t>
            </w:r>
          </w:p>
          <w:p>
            <w:pPr>
              <w:pStyle w:val="Normal"/>
              <w:numPr>
                <w:ilvl w:val="0"/>
                <w:numId w:val="179"/>
              </w:numPr>
              <w:tabs>
                <w:tab w:val="clear" w:pos="720"/>
                <w:tab w:val="left" w:pos="595" w:leader="none"/>
              </w:tabs>
              <w:ind w:left="595" w:hanging="180"/>
              <w:rPr/>
            </w:pPr>
            <w:r>
              <w:rPr>
                <w:rFonts w:ascii="Browallia New" w:hAnsi="Browallia New" w:cs="Browallia New"/>
              </w:rPr>
              <w:t xml:space="preserve">ผู้ว่าราชการจังหวัดเห็นชอบให้ดำเนินการตามแผนปฏิบัติการฯ ภายใน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มีนาคม </w:t>
            </w:r>
            <w:r>
              <w:rPr>
                <w:rFonts w:cs="Browallia New" w:ascii="Browallia New" w:hAnsi="Browallia New"/>
              </w:rPr>
              <w:t>2553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415" w:hanging="180"/>
              <w:rPr/>
            </w:pPr>
            <w:r>
              <w:rPr>
                <w:rFonts w:ascii="Browallia New" w:hAnsi="Browallia New" w:cs="Browallia New"/>
              </w:rPr>
              <w:t>รายงานสรุปประเด็นปัญหาหรือเรื่องจำเป็นเร่งด่วนที่จะต้องดำเนินการต่อไปที่ผู้ว่าราชการจังหวัดให้ความเห็นชอบ พร้อมเอกสารการขอตั้งงบประมาณเพื่อดำเนินการ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4 </w:t>
            </w:r>
            <w:r>
              <w:rPr>
                <w:rFonts w:ascii="Browallia New" w:hAnsi="Browallia New" w:cs="Browallia New"/>
              </w:rPr>
              <w:t>ตามแบบฟอร์มและระยะเวลาในปฏิทินที่สำนักงบประมาณกำหนด</w:t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-99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2"/>
              </w:numPr>
              <w:tabs>
                <w:tab w:val="clear" w:pos="720"/>
              </w:tabs>
              <w:ind w:left="81" w:hanging="180"/>
              <w:outlineLvl w:val="0"/>
              <w:rPr/>
            </w:pPr>
            <w:r>
              <w:rPr>
                <w:rFonts w:ascii="Browallia New" w:hAnsi="Browallia New" w:cs="Browallia New"/>
              </w:rPr>
              <w:t>นำประเด็นปัญห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รือเรื่องจำเป็นเร่งด่วนที่จะต้องแก้ไขต่อไป ตามที่ได้จัดทำรายงานสรุปผลการดำเนินงานตามแผนปฏิบัติการเพื่อการจัดการทรัพยากรธรรมชาติและสิ่งแวดล้อม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2 </w:t>
            </w:r>
            <w:r>
              <w:rPr>
                <w:rFonts w:ascii="Browallia New" w:hAnsi="Browallia New" w:cs="Browallia New"/>
              </w:rPr>
              <w:t>มาจัดทำคำขอตั้งงบประมาณรายจ่าย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4 </w:t>
            </w:r>
            <w:r>
              <w:rPr>
                <w:rFonts w:ascii="Browallia New" w:hAnsi="Browallia New" w:cs="Browallia New"/>
              </w:rPr>
              <w:t>ตามปฏิทินการขอตั้งงบประมาณรายจ่ายประจำปีที่สำนักงบประมาณกำหนด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</w:rPr>
              <w:t xml:space="preserve">จังหวัดสามารถดำเนินการตามแผนปฏิบัติการฯ ตามเป้าหมายที่กำหนดไว้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ได้แล้วเสร็จครบถ้ว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</w:tabs>
              <w:ind w:left="2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numPr>
                <w:ilvl w:val="1"/>
                <w:numId w:val="163"/>
              </w:numPr>
              <w:tabs>
                <w:tab w:val="clear" w:pos="720"/>
              </w:tabs>
              <w:ind w:left="41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ในการดำเนินงานตามแผนปฏิบัติการฯ ได้แก่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ความก้าวหน้าของการดำเนินงาน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ูปถ่ายการดำเนินงาน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สั่งแต่งตั้งคณะกรรม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ผู้ติดตาม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ที่ได้จากการสัมภาษณ์บุคคล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235" w:leader="none"/>
              </w:tabs>
              <w:ind w:left="2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235" w:leader="none"/>
              </w:tabs>
              <w:ind w:left="2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</w:rPr>
              <w:t>จังหวัดจัดทำรายงานการประเมินผลการดำเนินการตาม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แล้วเสร็จ ทั้งนี้ ให้กำหนดประเด็นปัญหาหรือเรื่องจำเป็นเร่งด่วนที่ต้องดำเนินการต่อไปไว้ด้วย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ดังนี้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ประเมินผลการดำเนินงานที่เสนอและได้รับความเห็นชอบจากผู้ว่าราชการจังหวัด โดยแจกแจงรายละเอียด ประกอบด้วย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การดำเนินการ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มูลที่รวบรวมไว้เพื่อการวัดผลตามตัวชี้วัด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ผลิตที่เกิดขึ้น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ลัพธ์ คือ ประโยชน์ที่ประชาชนได้รับหรือปัญหาที่ได้รั</w:t>
            </w:r>
            <w:r>
              <w:rPr>
                <w:rFonts w:ascii="Browallia New" w:hAnsi="Browallia New" w:cs="Browallia New"/>
              </w:rPr>
              <w:t>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แก้ไขเทียบกับเป้าหมายที่กำหนดไว้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20"/>
                <w:tab w:val="left" w:pos="598" w:leader="none"/>
              </w:tabs>
              <w:ind w:left="598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ญหาหรือเรื่องจำเป็นเร่งด่วนที่ต้องดำเนินการต่อไป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จากข้อมูลที่ได้จากการสัมภาษณ์บุคคลต่างๆ 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235" w:leader="none"/>
              </w:tabs>
              <w:ind w:left="235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กำกับดูแลตัวชี้วัด 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235" w:leader="none"/>
              </w:tabs>
              <w:ind w:left="235" w:hanging="36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</w:rPr>
              <w:t xml:space="preserve"> :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</w:rPr>
              <w:t>มีผลการดำเนินงานตามตัวชี้วัดผลลัพธ์ได้เฉลี่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ร้อยละ </w:t>
            </w:r>
            <w:r>
              <w:rPr>
                <w:rFonts w:cs="Browallia New" w:ascii="Browallia New" w:hAnsi="Browallia New"/>
              </w:rPr>
              <w:t xml:space="preserve">80 </w:t>
            </w:r>
            <w:r>
              <w:rPr>
                <w:rFonts w:ascii="Browallia New" w:hAnsi="Browallia New" w:cs="Browallia New"/>
              </w:rPr>
              <w:t>เมื่อเปรียบเทียบกับเป้าหมายตัวชี้วัดผลลัพธ์ที่กำหนดไว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</w:tabs>
              <w:ind w:left="235" w:hanging="360"/>
              <w:rPr/>
            </w:pPr>
            <w:r>
              <w:rPr>
                <w:rFonts w:ascii="Browallia New" w:hAnsi="Browallia New" w:cs="Browallia New"/>
              </w:rPr>
              <w:t>รายงานการประเมินผลที่แสดงว่า</w:t>
            </w:r>
            <w:r>
              <w:rPr>
                <w:rFonts w:ascii="Browallia New" w:hAnsi="Browallia New" w:cs="Browallia New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</w:rPr>
              <w:t>ที่กำหนดไว้ในแผนปฏิบัติการฯ ทั้งหมดสามารถบรรลุเป้าหมายเฉลี่ยได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ไม่น้อยกว่าร้อยละ </w:t>
            </w:r>
            <w:r>
              <w:rPr>
                <w:rFonts w:cs="Browallia New" w:ascii="Browallia New" w:hAnsi="Browallia New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</w:rPr>
              <w:t>5 :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</w:rPr>
              <w:t xml:space="preserve">มีผลการดำเนินงานตามตัวชี้วัดผลลัพธ์ได้ร้อยละ </w:t>
            </w:r>
            <w:r>
              <w:rPr>
                <w:rFonts w:cs="Browallia New" w:ascii="Browallia New" w:hAnsi="Browallia New"/>
              </w:rPr>
              <w:t xml:space="preserve">100 </w:t>
            </w:r>
            <w:r>
              <w:rPr>
                <w:rFonts w:ascii="Browallia New" w:hAnsi="Browallia New" w:cs="Browallia New"/>
              </w:rPr>
              <w:t>เมื่อเปรียบเทียบกับเป้าหมายตัวชี้วัดผลลัพธ์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กำหนดไว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การประเมินผลที่แสดงว่า</w:t>
            </w:r>
            <w:r>
              <w:rPr>
                <w:rFonts w:ascii="Browallia New" w:hAnsi="Browallia New" w:cs="Browallia New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</w:rPr>
              <w:t xml:space="preserve">ที่กำหนดไว้ในแผนปฏิบัติการฯ ทั้งหมดสามารถบรรลุเป้าหมายได้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การปัญหามลพิษของจังหวัดเป้าหมาย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87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จัดการปัญหามลพิษของจังหวัดเป้าหมาย จะพิจารณาจากผลสำเร็จของการปฏิบัติงานของ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 การส่งเสริม อุดหนุนและสนับสนุนองค์กรปกค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ท้องถิ่น ให้สามารถดำเนินการตามอำนาจและหน้าที่ขององค์กรปกครองส่วนท้องถิ่น 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วบคุม ป้องกัน หรือลดภาวะมลพิษ ประจำ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บ่งเป็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 โดย</w:t>
      </w:r>
    </w:p>
    <w:p>
      <w:pPr>
        <w:pStyle w:val="Normal"/>
        <w:ind w:left="2340" w:hanging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ประเมินความสำเร็จของการจัดทำแผนและดำเนินการตามแผนปฏิบัติการ เพื่อการจัดการปัญหามลพิษของจังหวัด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ประเมินผลลัพธ์ของการดำเนินการตามแผนปฏิบัติการ</w:t>
      </w:r>
    </w:p>
    <w:p>
      <w:pPr>
        <w:pStyle w:val="Footnote"/>
        <w:numPr>
          <w:ilvl w:val="0"/>
          <w:numId w:val="187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ัญหา</w:t>
      </w:r>
      <w:r>
        <w:rPr>
          <w:rFonts w:ascii="Browallia New" w:hAnsi="Browallia New" w:cs="Browallia New"/>
          <w:sz w:val="30"/>
          <w:sz w:val="30"/>
          <w:szCs w:val="30"/>
        </w:rPr>
        <w:t>มลพิษ ได้แก่ ปัญหามลพิษทางน้ำ ปัญหามลพิษทางอากาศ และปัญหาการจัด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ยะมูลฝอย</w:t>
      </w:r>
    </w:p>
    <w:p>
      <w:pPr>
        <w:pStyle w:val="Footnote"/>
        <w:numPr>
          <w:ilvl w:val="0"/>
          <w:numId w:val="187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 หมายถึง รายละเอียด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 ที่เป็นการดำเนินงานและ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ตามคว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ิเริ่มของจังหวัด และ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รือ ขององค์กรปกครองส่วนท้องถิ่น ในด้านการจัดการมลพิษ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ระบุผลผลิตและตัวชี้วัดที่สามารถวัดได้</w:t>
      </w:r>
      <w:r>
        <w:rPr>
          <w:rFonts w:ascii="Browallia New" w:hAnsi="Browallia New" w:cs="Browallia New"/>
          <w:sz w:val="30"/>
          <w:sz w:val="30"/>
          <w:szCs w:val="30"/>
        </w:rPr>
        <w:t>ของทุกโครง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ิจ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  <w:tab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695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ปฏิบัติการเพื่อการจัดการปัญหามลพิษในระดับจังหวัด 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ำหนดเป้าประสงค์ ตัวชี้วัดความสำเร็จ ค่าเป้าหมาย ผลผลิตและผลลัพธ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ให้ชัดเจน และเสนอผู้ว่าราชการจังหวัดหรือผู้ที่ได้รับมอบ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ตามแผนปฏิบัติการเพื่อการจัดการปัญหามลพิษในระดับจังหวัด ประจำ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ครบถ้วนทุก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และมีการจัดทำรายงานความก้าวหน้าการดำเนินการตามแผนฯ เป็น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เสนอผู้ว่าราชการจังหวัดหรือผู้ที่ผู้ว่าราชการจังหวัดมอบหมาย</w:t>
            </w:r>
          </w:p>
        </w:tc>
      </w:tr>
      <w:tr>
        <w:trPr>
          <w:trHeight w:val="567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ตามแผนปฏิบัติการ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9"/>
            </w:tblGrid>
            <w:tr>
              <w:trPr/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9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219835" cy="424815"/>
                            <wp:effectExtent l="0" t="0" r="0" b="0"/>
                            <wp:wrapNone/>
                            <wp:docPr id="22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1983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6.0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262"/>
              <w:gridCol w:w="1262"/>
              <w:gridCol w:w="1262"/>
              <w:gridCol w:w="1262"/>
              <w:gridCol w:w="1262"/>
            </w:tblGrid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กิจกรรมที่ดำเนินงานบรรลุเป้าหมายเทียบกับจำนวนกิจกรรมทั้งหม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9"/>
            </w:tblGrid>
            <w:tr>
              <w:trPr/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1" w:right="-113" w:hanging="0"/>
                    <w:rPr/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 xml:space="preserve">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0">
                            <wp:simplePos x="0" y="0"/>
                            <wp:positionH relativeFrom="column">
                              <wp:posOffset>31178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39165" cy="424815"/>
                            <wp:effectExtent l="0" t="0" r="0" b="0"/>
                            <wp:wrapNone/>
                            <wp:docPr id="23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1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100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45.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304"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262"/>
              <w:gridCol w:w="1262"/>
              <w:gridCol w:w="1262"/>
              <w:gridCol w:w="1262"/>
              <w:gridCol w:w="1262"/>
            </w:tblGrid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.</w:t>
            </w:r>
          </w:p>
        </w:tc>
      </w:tr>
      <w:tr>
        <w:trPr>
          <w:trHeight w:val="12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 ตามแผนปฏิบัติ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9"/>
            </w:tblGrid>
            <w:tr>
              <w:trPr/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1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824865" cy="424815"/>
                            <wp:effectExtent l="0" t="0" r="0" b="0"/>
                            <wp:wrapNone/>
                            <wp:docPr id="24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248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.9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74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268"/>
              <w:gridCol w:w="1261"/>
              <w:gridCol w:w="1261"/>
              <w:gridCol w:w="1261"/>
              <w:gridCol w:w="1262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กิจกรรมที่ดำเนินงานบรรลุเป้าหมายเทียบกับจำนวนกิจกรรมทั้งหม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9"/>
            </w:tblGrid>
            <w:tr>
              <w:trPr/>
              <w:tc>
                <w:tcPr>
                  <w:tcW w:w="7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1" w:right="-113" w:hanging="0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 xml:space="preserve">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2">
                            <wp:simplePos x="0" y="0"/>
                            <wp:positionH relativeFrom="column">
                              <wp:posOffset>31178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39165" cy="424815"/>
                            <wp:effectExtent l="0" t="0" r="0" b="0"/>
                            <wp:wrapNone/>
                            <wp:docPr id="25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1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100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45.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304"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7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268"/>
              <w:gridCol w:w="1261"/>
              <w:gridCol w:w="1261"/>
              <w:gridCol w:w="1261"/>
              <w:gridCol w:w="1262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113" w:hanging="0"/>
              <w:rPr>
                <w:rFonts w:ascii="Browallia New" w:hAnsi="Browallia New" w:cs="Browallia New"/>
                <w:color w:val="FFFF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FFFFFF"/>
                <w:sz w:val="30"/>
                <w:szCs w:val="30"/>
              </w:rPr>
              <w:t>.</w:t>
            </w:r>
          </w:p>
        </w:tc>
      </w:tr>
      <w:tr>
        <w:trPr>
          <w:trHeight w:val="790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ความสำเร็จของการดำเนินการตามแผนปฏิบัติการ เพื่อการจัดการปัญหามลพิษ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จังหวัดสามารถรักษาคุณภาพสิ่งแวดล้อมเทียบเท่ากับผลงา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ูตรการคำนวณ</w:t>
            </w:r>
          </w:p>
          <w:p>
            <w:pPr>
              <w:pStyle w:val="Normal"/>
              <w:ind w:left="129" w:right="-5" w:hanging="20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น้ำของแหล่งน้ำผิวดินของกรมควบคุมมลพิษ จากสถานีตรวจวัดคุณภาพน้ำในจังหวัดจำนวนเท่ากับหรือมาก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สถานีทั้งหมดในจังหวัด ต้องมีปริมาณออกซิเจนละลายน้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มากกว่าค่าเฉลี่ยเปอร์เซ็นไทล์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DO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้อนหลั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0 – 255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ind w:left="129" w:right="23" w:firstLine="139"/>
              <w:jc w:val="left"/>
              <w:rPr>
                <w:rFonts w:ascii="Browallia New" w:hAnsi="Browallia New" w:cs="Browallia New"/>
                <w:color w:val="FFFFFF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FFFFFF"/>
                <w:sz w:val="12"/>
                <w:szCs w:val="12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3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64135</wp:posOffset>
                      </wp:positionV>
                      <wp:extent cx="4340225" cy="792480"/>
                      <wp:effectExtent l="0" t="0" r="0" b="0"/>
                      <wp:wrapSquare wrapText="bothSides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22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9" w:right="-113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ท่ากับ หรือ 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ฉลี่ยย้อนหลัง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>ปี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29" w:right="-113" w:hanging="0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75pt;height:62.4pt;mso-wrap-distance-left:9pt;mso-wrap-distance-right:9pt;mso-wrap-distance-top:0pt;mso-wrap-distance-bottom:0pt;margin-top:5.05pt;mso-position-vertical-relative:text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5"/>
                            </w:tblGrid>
                            <w:tr>
                              <w:trPr/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9" w:right="-113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ท่ากับ หรือ 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ฉลี่ยย้อนหลัง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9" w:right="-113" w:hanging="0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4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14605</wp:posOffset>
                      </wp:positionV>
                      <wp:extent cx="939165" cy="42481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10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9" w:right="23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ุณภาพอากาศ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ฉพาะปริมาณฝุ่นละออ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เกณฑ์มาตรฐาน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ิ่มขึ้นหรือลดลงไม่เกิ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ทียบกับ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ละจำนวนวันที่ปริมาณฝุ่นละอองเฉลี่ยรายวันอยู่ในเกณฑ์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ย้อนหลัง </w:t>
            </w:r>
          </w:p>
          <w:p>
            <w:pPr>
              <w:pStyle w:val="Normal"/>
              <w:tabs>
                <w:tab w:val="clear" w:pos="720"/>
                <w:tab w:val="left" w:pos="149" w:leader="none"/>
              </w:tabs>
              <w:ind w:left="129" w:right="-113" w:hanging="228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จังหวัดในการสนับสนุน ส่งเสริม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คงจำนวนองค์กรปกครองส่วนท้องถิ่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ห้มีการบริหารจัดการขยะมูลฝ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ผ่านเกณฑ์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สมรรถนะ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ปฏิบัติการฯ โดยระบุระดับความสำเร็จ ปัญหาและอุปสรรค รวมทั้ง ข้อเสนอแนะ การดำเนินงาน เพื่อเป็นข้อมูลผลักดันให้แผนปฏิบัติการฯ บรรจุในแผนพัฒนา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  <w:tr>
        <w:trPr>
          <w:trHeight w:val="440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ากความสำเร็จของการดำเนินการตามแผนปฏิบัติการ เพื่อการจัดการปัญหามลพิษ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สามารถรักษาคุณภาพสิ่งแวดล้อ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ใดประเภทหนึ่ง หรือ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มีคุณภาพสิ่งแวดล้อมในจังหวัดดีขึ้นเมื่อเทียบกับ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การดำเนินงา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 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ูตรการคำนวณ</w:t>
            </w:r>
          </w:p>
          <w:p>
            <w:pPr>
              <w:pStyle w:val="Normal"/>
              <w:ind w:left="213" w:hanging="228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น้ำดีขึ้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มควบคุมมลพิษ จากสถานีตรวจวัดคุณภาพน้ำในจังหวัดจำนวน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ำนวนสถานี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ั้งหมดในจังหวัด ต้องมีปริมาณออกซิเจนละลายน้ำ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่าเฉลี่ยเปอร์เซ็นไทล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DO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้อนหลั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ปบ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0 – 255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ind w:right="23" w:firstLine="139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6">
                      <wp:simplePos x="0" y="0"/>
                      <wp:positionH relativeFrom="margin">
                        <wp:posOffset>336550</wp:posOffset>
                      </wp:positionH>
                      <wp:positionV relativeFrom="paragraph">
                        <wp:posOffset>64135</wp:posOffset>
                      </wp:positionV>
                      <wp:extent cx="4117975" cy="532130"/>
                      <wp:effectExtent l="0" t="0" r="0" b="0"/>
                      <wp:wrapSquare wrapText="bothSides"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7975" cy="53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13" w:right="-113" w:hanging="0"/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ฉลี่ยย้อนหลัง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>ปี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87" w:right="-113" w:hanging="0"/>
                                          <w:jc w:val="both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4.25pt;height:41.9pt;mso-wrap-distance-left:9pt;mso-wrap-distance-right:9pt;mso-wrap-distance-top:0pt;mso-wrap-distance-bottom:0pt;margin-top:5.05pt;mso-position-vertical-relative:text;margin-left:26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5"/>
                            </w:tblGrid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13" w:right="-113" w:hanging="0"/>
                                    <w:rPr>
                                      <w:rFonts w:ascii="Browallia New" w:hAnsi="Browallia New" w:cs="Browalli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ฉลี่ยย้อนหลัง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87" w:right="-113" w:hanging="0"/>
                                    <w:jc w:val="both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7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5715</wp:posOffset>
                      </wp:positionV>
                      <wp:extent cx="939165" cy="42481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33.45pt;mso-wrap-distance-left:9.05pt;mso-wrap-distance-right:9.05pt;mso-wrap-distance-top:0pt;mso-wrap-distance-bottom:0pt;margin-top:0.45pt;mso-position-vertical-relative:text;margin-left:2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10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right="23" w:hanging="209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อากาศดีขึ้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พาะปริมาณฝุ่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ละออ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เกณฑ์มาตรฐาน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ิ่มขึ้น มากกว่า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ทียบกับ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ละจำนวนวันที่ปริมาณฝุ่นละอองเฉลี่ยรายวันอยู่ในเกณฑ์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 ทั้งนี้ จังหวัดที่มีค่าเฉลี่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ึ้นไป และสามารถ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Maintain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ถือว่าได้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ปริยาย</w: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39370</wp:posOffset>
                      </wp:positionV>
                      <wp:extent cx="2564765" cy="78613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ผลรวมจำนวนวันที่มีปริมาณฝุ่นละอองเฉลี่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รายวันอยู่ในเกณฑ์มาตรฐานใน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2550 -2552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6" w:firstLine="126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จำนวนวันที่ตรวจวัดคุณภาพอากาศ 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2550-25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1.95pt;height:61.9pt;mso-wrap-distance-left:9.05pt;mso-wrap-distance-right:9.05pt;mso-wrap-distance-top:0pt;mso-wrap-distance-bottom:0pt;margin-top:3.1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ผลรวมจำนวนวันที่มีปริมาณฝุ่นละอองเฉลี่ย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  <w:u w:val="single"/>
                              </w:rPr>
                              <w:t xml:space="preserve">รายวันอยู่ในเกณฑ์มาตรฐานใน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  <w:u w:val="single"/>
                              </w:rPr>
                              <w:t xml:space="preserve">2550 -2552 </w:t>
                            </w:r>
                          </w:p>
                          <w:p>
                            <w:pPr>
                              <w:pStyle w:val="Normal"/>
                              <w:ind w:left="-126" w:firstLine="126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 xml:space="preserve">จำนวนวันที่ตรวจวัดคุณภาพอากาศ 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2550-25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1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151130</wp:posOffset>
                      </wp:positionV>
                      <wp:extent cx="247015" cy="42481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33.45pt;mso-wrap-distance-left:9.05pt;mso-wrap-distance-right:9.05pt;mso-wrap-distance-top:0pt;mso-wrap-distance-bottom:0pt;margin-top:11.9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175</wp:posOffset>
                      </wp:positionV>
                      <wp:extent cx="2120900" cy="92329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right="0" w:firstLine="85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จำนวนวันที่มีปริมาณฝุ่นละอองเฉลี่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รายวันอยู่ในเกณฑ์มาตรฐานใน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  <w:u w:val="single"/>
                                    </w:rPr>
                                    <w:t>2553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1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จำนวนวันที่ตรวจวัดคุณภาพอากา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br/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ในรอบ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255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pt;height:72.7pt;mso-wrap-distance-left:9.05pt;mso-wrap-distance-right:9.05pt;mso-wrap-distance-top:0pt;mso-wrap-distance-bottom:0pt;margin-top:0.2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3" w:right="0" w:firstLine="85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จำนวนวันที่มีปริมาณฝุ่นละอองเฉลี่ย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  <w:u w:val="single"/>
                              </w:rPr>
                              <w:t xml:space="preserve">รายวันอยู่ในเกณฑ์มาตรฐานใน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  <w:u w:val="single"/>
                              </w:rPr>
                              <w:t>2553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100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จำนวนวันที่ตรวจวัดคุณภาพอากาศ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 xml:space="preserve">ในรอบ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25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0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41275</wp:posOffset>
                      </wp:positionV>
                      <wp:extent cx="571500" cy="42481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45pt;mso-wrap-distance-left:9.05pt;mso-wrap-distance-right:9.05pt;mso-wrap-distance-top:0pt;mso-wrap-distance-bottom:0pt;margin-top:3.25pt;mso-position-vertical-relative:text;margin-left:3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199" w:right="-113" w:hanging="2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จังหวัดในการสนับสนุ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่งเสริมให้มีองค์กรปกครองส่วนท้องถิ่นเพิ่ม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พื่อให้มีการบริหารจัดการขยะมูลฝอยโดยผ่านเกณฑ์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กณฑ์สมรรถนะ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ปฏิบัติการฯ โดยระบุระดับความสำเร็จ ปัญหาและอุปสรรค รวมทั้ง ข้อเสนอแนะ การดำเนินงาน เพื่อเป็นข้อมูลผลักดันให้แผนปฏิบัติการฯ บรรจุในแผนพัฒนา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ตัวชี้วัดภาคบังคับสำหรับ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6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 ที่มีสถานีตรวจวัดคุณภาพน้ำ ให้ใช้ข้อมูลคุณภา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้ำ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กรมควบคุมมลพิษ กรณีจังหวัดไม่มีสถานีตรวจวัดคุณภาพน้ำ ให้ใช้ข้อมูลคุณภาพน้ำของสำนักงานสิ่งแวดล้อมภาค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เกณฑ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มินผล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สถานีตรวจวัดคุณภาพอากาศ ของจังหวัดอาจมีการเปลี่ยนแปลง เนื่องจากเงื่อนไขงบประมาณที่กรมควบคุมมลพิษได้รับ 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องค์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ปกครองส่วนท้องถิ่นในแต่ละจังหวัดที่เข้าร่วมการเพิ่มสมรรถนะการบริหารจัดการขยะ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าจมีการเปลี่ยนแปลง ขึ้นกับความพร้อมและความสมัครใจขององค์กรปกครองส่วนท้องถิ่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เพื่อแสดงถึงความสนใจของจังหวัดในการแก้ไขปัญหาสิ่งแวดล้อมที่ส่งผลกระทบต่อชีวิตความเป็นอยู่ของประชาชน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ระเบียบบริหารราชการแผ่นดิ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34 </w:t>
      </w:r>
      <w:r>
        <w:rPr>
          <w:rFonts w:ascii="Browallia New" w:hAnsi="Browallia New" w:cs="Browallia New"/>
          <w:sz w:val="30"/>
          <w:sz w:val="30"/>
          <w:szCs w:val="30"/>
        </w:rPr>
        <w:t>แก้ไขเพิ่มเติมโดย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ที่ </w:t>
      </w:r>
      <w:r>
        <w:rPr>
          <w:rFonts w:cs="Browallia New" w:ascii="Browallia New" w:hAnsi="Browallia New"/>
          <w:sz w:val="30"/>
          <w:szCs w:val="30"/>
        </w:rPr>
        <w:t xml:space="preserve">52/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จังหวัดมีอำนาจภายในเขตจังหวัด และ </w:t>
      </w:r>
      <w:r>
        <w:rPr>
          <w:rFonts w:cs="Browallia New" w:ascii="Browallia New" w:hAnsi="Browallia New"/>
          <w:sz w:val="30"/>
          <w:szCs w:val="30"/>
        </w:rPr>
        <w:t xml:space="preserve">(5) </w:t>
      </w:r>
      <w:r>
        <w:rPr>
          <w:rFonts w:ascii="Browallia New" w:hAnsi="Browallia New" w:cs="Browallia New"/>
          <w:sz w:val="30"/>
          <w:sz w:val="30"/>
          <w:szCs w:val="30"/>
        </w:rPr>
        <w:t>จัดให้มีการส่งเสริม อุดหนุน และสนับสนุนองค์กรปกครองส่วนท้องถิ่น เพื่อให้สามารถดำเนินการตามอำนาจและหน้าที่ขององค์กรปกครองส่วนท้องถิ่น และให้มีขีดความสามารถพร้อมที่จะดำเนินการตามภารกิจที่ได้รับการถ่ายโอนจาก กระทรวง ทบวง กรม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สิ่งแวดล้อมภาคที่ </w:t>
      </w:r>
      <w:r>
        <w:rPr>
          <w:rFonts w:cs="Browallia New" w:ascii="Browallia New" w:hAnsi="Browallia New"/>
          <w:sz w:val="30"/>
          <w:szCs w:val="30"/>
        </w:rPr>
        <w:t xml:space="preserve">1 – 16 </w:t>
      </w:r>
      <w:r>
        <w:rPr>
          <w:rFonts w:ascii="Browallia New" w:hAnsi="Browallia New" w:cs="Browallia New"/>
          <w:sz w:val="30"/>
          <w:sz w:val="30"/>
          <w:szCs w:val="30"/>
        </w:rPr>
        <w:t>และ สำนักงานทรัพยากรธรรมชาติและสิ่งแวดล้อมจังหวัด จะเป็นหน่วยงานหลักในภูมิภาคที่ให้การสนับสนุนการดำเนินงานในพื้นที่จังหวัดทั้งด้านปฏิบัติการและวิชาการ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สำนักตรวจและประเมินผล สำนักงานปลัดกระทรวงทรัพยากรธรรมชาติและสิ่งแวดล้อม จะเป็นหน่วยงานติดตามความก้าวหน้าในการดำเนินงานตามตัวชี้วัดจังหวัด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ควบคุมมลพิษ จะเป็นหน่วยงานหลักในการให้คำแนะนำ ปรึกษา และสนับสนุนการดำเนินงาน พร้อมทั้ง ประมวลผลข้อมูลสถานการณ์มลพิษ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น้ำ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ากาศ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ยะมูลฝอ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รายจังหวัด นำส่งหน่วยงานผู้ประเมินผล 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sz w:val="20"/>
          <w:szCs w:val="20"/>
        </w:rPr>
      </w:pPr>
      <w:r>
        <w:rPr>
          <w:rFonts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>
          <w:tblHeader w:val="true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แผนงานและประเมินผล กรมควบคุมมลพิษ</w:t>
            </w:r>
          </w:p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ัณณธ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วยอ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9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แผนงานและประมวล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คุณภาพน้ำ กรมควบคุมมลพิ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25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คุณภาพอากาศและเสียง กรมควบคุมมลพิษ</w:t>
            </w:r>
          </w:p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จนจบ  สุขส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38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กากของเสีย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และสารอันตราย กรมควบคุมมลพิษ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ลัคนา จุลแส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15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51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พัฒนาระบบบริหาร กรมควบคุมมลพิษ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ธงไชย ชำนาญกิ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9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5981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 :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ทำแผนปฏิบัติการเพื่อการจัดการปัญหามลพิษในระดับจังหวัด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ดยกำหนดเป้าประสงค์ ตัวชี้วัดความสำเร็จ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่าเป้าหมา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ผลผลิตและผลลัพธ์ ราย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ิจกรรมให้ชัดเจน และเสนอผู้ว่าราชการจังหวัดหรือผู้ที่ได้รับมอบหมาย 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2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ตามแผนปฏิบัติการเพื่อ การจัดการปัญหามลพิษในระดับจังหวัด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ครบถ้วนทุก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 และมีการจัดทำรายงานความก้าวหน้าการดำเนินการตามแผนฯ เป็นรายไตรมาส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/       6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ดือน เสนอผู้ว่าราชการจังหวัดหรือ    ผู้ที่ผู้ว่าราชการจังหวัดมอบหมาย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แผนปฏิบัติการเพื่อการจัดการปัญหามลพิษในระดับ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คำแนะน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ึกษาจากกรมควบคุมมลพิษ โดยเนื้อหาประกอบด้วย </w:t>
            </w:r>
          </w:p>
          <w:p>
            <w:pPr>
              <w:pStyle w:val="Normal"/>
              <w:ind w:left="522"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ประสงค์</w:t>
            </w:r>
          </w:p>
          <w:p>
            <w:pPr>
              <w:pStyle w:val="Normal"/>
              <w:ind w:left="522" w:right="-84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ความสำเร็จ และค่าเป้าหมาย</w:t>
            </w:r>
          </w:p>
          <w:p>
            <w:pPr>
              <w:pStyle w:val="Normal"/>
              <w:ind w:left="522" w:right="-84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และตัวชี้วัดราย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  <w:p>
            <w:pPr>
              <w:pStyle w:val="Normal"/>
              <w:ind w:left="834" w:right="-84" w:hanging="31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รับผิดชอบ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การจัดสรรทรัพยากร โดยระบุหน่วยงานรับผิดชอบ และที่มาของทรัพยากรให้ชัดเจน</w:t>
            </w:r>
          </w:p>
          <w:p>
            <w:pPr>
              <w:pStyle w:val="Normal"/>
              <w:ind w:left="834" w:right="-84" w:hanging="31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ไกสนับสนุนการผลักดันแผนไปสู่การปฏิบัติ และแนวทางการติดตามประเมินผลอย่างชัดเจ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ารดำเนินงานตามแผนปฏิบัติการเพื่อการจัดการปัญหามลพิษในระดับ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ช่น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ความก้าวหน้าของการดำเนินงานตามโครง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สนอผู้ว่าราชการจังหวัด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ที่ผู้ว่าราชการจังหวัดมอบหมาย เป็น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 ความก้าวหน้า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งานเทียบกับระยะเวลาที่กำหนดตามโครงการ 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ดำเนินการของกิจกรรมดังกล่าวได้บรรลุผลตามข้อมูลที่แจ้งมาจริง เช่น รายงานการประชุม บันทึกผลการดำเนินงานเกี่ยวกับกิจกรรมตามแผน หรือเอกสารอื่นๆ ที่เกี่ยวกับการดำเนินงานของกิจกรรม</w:t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 :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ตามแผนปฏิบัติการฯ ต้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กิจกรรมที่ดำเนินงานบรรลุเป้าหมายเทียบกับจำนวนกิจกรรมทั้งหมดต้องมีค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57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94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ตามแผนปฏิบัติการฯ  โดยใช้สูตรคำนวณ ดังนี้</w:t>
            </w:r>
          </w:p>
          <w:p>
            <w:pPr>
              <w:pStyle w:val="Normal"/>
              <w:ind w:left="428" w:right="-37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ตามแผนปฏิบัติการฯ ที่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</w:p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9" w:right="-113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6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219835" cy="424815"/>
                            <wp:effectExtent l="0" t="0" r="0" b="0"/>
                            <wp:wrapNone/>
                            <wp:docPr id="34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1983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6.0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49" w:right="-113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90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428" w:right="-37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กิจกรรมที่ดำเนินงานบรรลุเป้าหมายเทียบกับจำนวนกิจกรรมทั้งหมด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</w:p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  100</w:t>
                  </w:r>
                </w:p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5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901"/>
              <w:gridCol w:w="901"/>
              <w:gridCol w:w="901"/>
              <w:gridCol w:w="901"/>
              <w:gridCol w:w="901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620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702" w:right="-8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 :</w:t>
            </w:r>
          </w:p>
        </w:tc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42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ตามแผนปฏิบัติการ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303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0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ตามแผนปฏิบัติการฯ  โดยใช้สูตรคำนวณ ดังนี้</w:t>
            </w:r>
          </w:p>
          <w:p>
            <w:pPr>
              <w:pStyle w:val="Normal"/>
              <w:ind w:left="428" w:right="-37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พิจารณา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กิจกรรม ตามแผนปฏิบัติการฯ ต้องมีค่าตั้งแต่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29" w:right="-113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7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824865" cy="424815"/>
                            <wp:effectExtent l="0" t="0" r="0" b="0"/>
                            <wp:wrapNone/>
                            <wp:docPr id="35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248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.9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29" w:right="-113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5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04"/>
              <w:gridCol w:w="904"/>
              <w:gridCol w:w="904"/>
              <w:gridCol w:w="904"/>
              <w:gridCol w:w="905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กิจกรรมที่ดำเนินงานบรรลุเป้าหมายเทียบกับจำนวนกิจกรรมทั้งหมดต้องมีค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" w:right="-94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พิจารณาร้อยละของจำนวนกิจกรรมที่ดำเนินงานบรรลุเป้าหมายเทียบ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กับจำนวนกิจกรรมทั้งหมดต้องมีค่าตั้งแต่ ร้อยละ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0  </w:t>
            </w:r>
          </w:p>
          <w:tbl>
            <w:tblPr>
              <w:tblW w:w="5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2"/>
            </w:tblGrid>
            <w:tr>
              <w:trPr/>
              <w:tc>
                <w:tcPr>
                  <w:tcW w:w="5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1" w:right="-113" w:hanging="908"/>
                    <w:rPr/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x 100</w:t>
                  </w:r>
                </w:p>
                <w:p>
                  <w:pPr>
                    <w:pStyle w:val="Normal"/>
                    <w:ind w:left="2304" w:right="-113" w:hanging="799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5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04"/>
              <w:gridCol w:w="904"/>
              <w:gridCol w:w="904"/>
              <w:gridCol w:w="904"/>
              <w:gridCol w:w="905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228" w:right="-8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 :</w:t>
            </w:r>
          </w:p>
          <w:p>
            <w:pPr>
              <w:pStyle w:val="Normal"/>
              <w:ind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การดำเนินการตามแผนปฏิบัติการ เพื่อการจัดการปัญหามลพิษ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จังหวัดสามารถรักษาคุณภาพสิ่งแวดล้อมเทียบเท่ากับผลงา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913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0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วัดคุณภาพสิ่งแวดล้อ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ใดประเภทหนึ่ง หรือ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ที่จังหวัดสามารถรักษาคุณภาพสิ่งแวดล้อมเทียบเท่ากับผลงาน ในปีฯ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เกณฑ์แต่ละประเภท ดังนี้</w:t>
            </w:r>
          </w:p>
          <w:p>
            <w:pPr>
              <w:pStyle w:val="Normal"/>
              <w:ind w:right="-113" w:firstLine="428"/>
              <w:rPr/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พิจารณาจากผลการตรวจวัดคุณภาพน้ำของแหล่งน้ำผิวดินของกรมควบคุมมลพิษ จากสถานีตรวจวัดคุณภาพน้ำในจังหวัดจำนวนเท่ากับหรือมากกว่า ร้อยละ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ของจำนวนสถานีทั้งหมดในจังหวัด ต้องมีปริมาณออกซิเจนละลายน้ำ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ท่ากับหรือมากกว่า ค่าเฉลี่ยเปอร์เซ็นไทล์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DO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ย้อนหลั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2550 – 2552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ตัวอย่าง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135</wp:posOffset>
                      </wp:positionV>
                      <wp:extent cx="3768725" cy="706755"/>
                      <wp:effectExtent l="0" t="0" r="0" b="0"/>
                      <wp:wrapSquare wrapText="bothSides"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70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เท่ากับ หรือ 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เฉลี่ยย้อนหลั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ปี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</w:rPr>
                                          <w:t xml:space="preserve">x 100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</w:rPr>
                                        </w:r>
                                        <m:oMath xmlns:m="http://schemas.openxmlformats.org/officeDocument/2006/math"/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4"/>
                                            <w:szCs w:val="24"/>
                                          </w:rPr>
                                          <w:t xml:space="preserve"> 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297" w:right="-113" w:hanging="674"/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55.65pt;mso-wrap-distance-left:0pt;mso-wrap-distance-right:9pt;mso-wrap-distance-top:0pt;mso-wrap-distance-bottom:0pt;margin-top:5.05pt;mso-position-vertical-relative:text;margin-left:-3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เท่ากับ หรือ 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>เฉลี่ยย้อนหลั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  <w:u w:val="single"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x 100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 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97" w:right="-113" w:hanging="674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190"/>
              <w:gridCol w:w="992"/>
              <w:gridCol w:w="785"/>
              <w:gridCol w:w="1036"/>
              <w:gridCol w:w="1034"/>
            </w:tblGrid>
            <w:tr>
              <w:trPr>
                <w:trHeight w:val="45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7" w:right="-9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สถาน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-114" w:hanging="28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ค่าเฉลี่ย </w:t>
                  </w:r>
                  <w:r>
                    <w:rPr>
                      <w:rFonts w:cs="Browallia New" w:ascii="Browallia New" w:hAnsi="Browallia New"/>
                    </w:rPr>
                    <w:br/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ปีย้อนหลัง</w:t>
                  </w:r>
                  <w:r>
                    <w:rPr>
                      <w:rFonts w:cs="Browallia New" w:ascii="Browallia New" w:hAnsi="Browallia New"/>
                      <w:spacing w:val="-10"/>
                    </w:rPr>
                    <w:br/>
                  </w:r>
                  <w:r>
                    <w:rPr>
                      <w:rFonts w:cs="Browallia New" w:ascii="Browallia New" w:hAnsi="Browallia New"/>
                      <w:spacing w:val="-10"/>
                    </w:rPr>
                    <w:t>(2550-2552)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9" w:hanging="94"/>
                    <w:jc w:val="center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ค่า </w:t>
                  </w:r>
                  <w:r>
                    <w:rPr>
                      <w:rFonts w:cs="Browallia New" w:ascii="Browallia New" w:hAnsi="Browallia New"/>
                    </w:rPr>
                    <w:t>DO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ปี </w:t>
                  </w:r>
                  <w:r>
                    <w:rPr>
                      <w:rFonts w:cs="Browallia New" w:ascii="Browallia New" w:hAnsi="Browallia New"/>
                    </w:rPr>
                    <w:t>2553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5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การเปรียบเทียบ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ที่ได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8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9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100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 xml:space="preserve">ได้คะแนนระดับ  </w:t>
                  </w:r>
                  <w:r>
                    <w:rPr>
                      <w:rFonts w:cs="Browallia New" w:ascii="Browallia New" w:hAnsi="Browallia New"/>
                    </w:rPr>
                    <w:t>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7</w:t>
                  </w:r>
                </w:p>
              </w:tc>
              <w:tc>
                <w:tcPr>
                  <w:tcW w:w="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7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เท่ากับ</w:t>
                  </w:r>
                </w:p>
              </w:tc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8</w:t>
                  </w:r>
                </w:p>
              </w:tc>
              <w:tc>
                <w:tcPr>
                  <w:tcW w:w="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9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2</w:t>
                  </w:r>
                </w:p>
              </w:tc>
              <w:tc>
                <w:tcPr>
                  <w:tcW w:w="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3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0</w:t>
                  </w:r>
                </w:p>
              </w:tc>
              <w:tc>
                <w:tcPr>
                  <w:tcW w:w="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เท่ากับ</w:t>
                  </w:r>
                </w:p>
              </w:tc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</w:r>
                </w:p>
              </w:tc>
              <w:tc>
                <w:tcPr>
                  <w:tcW w:w="11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</w:t>
                  </w:r>
                  <w:r>
                    <w:rPr>
                      <w:rFonts w:ascii="Browallia New" w:hAnsi="Browallia New" w:cs="Browallia New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</w:rPr>
                    <w:t>สถานี</w:t>
                  </w:r>
                </w:p>
              </w:tc>
              <w:tc>
                <w:tcPr>
                  <w:tcW w:w="3847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 </w:t>
                  </w:r>
                </w:p>
              </w:tc>
            </w:tr>
          </w:tbl>
          <w:p>
            <w:pPr>
              <w:pStyle w:val="Normal"/>
              <w:ind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6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4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ุณภาพอากาศ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พาะปริมาณฝุ่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ละออง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เกณฑ์มาตรฐานในรอบ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ิ่มขึ้นหรือลดลงไม่เกิ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เมื่อเทียบกับร้อยละจำนวนวันที่ปริมาณฝุ่นละอองเฉลี่ยรายวันอยู่ในเกณฑ์มาตรฐาน 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ี ย้อนหลัง หรือ</w:t>
            </w:r>
          </w:p>
        </w:tc>
      </w:tr>
      <w:tr>
        <w:trPr>
          <w:trHeight w:val="193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snapToGrid w:val="false"/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-37" w:firstLine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จังหวัดในการสนับสนุน ส่งเสริ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คงจำนวนองค์กรปกครองส่วนท้องถิ่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ห้มีการบริหารจัดการขยะมูลฝ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ผ่านเกณฑ์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สมรรถนะ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ฯ โดยระบุระดับความสำเร็จ ปัญหาและอุปสรรค รวมทั้ง ข้อเสนอแนะ การดำเนินงาน เพื่อเป็นข้อมูลผลักดันให้แผนปฏิบัติการฯ บรรจุในแผนพัฒนา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ดำเนินงานตามแผนปฏิบัติการฯ โดยเนื้อหาควรประกอบด้วย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 และวันที่ดำเนินการแล้วเสร็จ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ของตัวชี้วัดที่ระบุไว้ในแผนปฏิบัติการฯ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ัญห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ใน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พัฒนาด้านการป้องกันและแก้ไขปัญหาสิ่งแวดล้อ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ในระยะต่อไป</w:t>
            </w:r>
          </w:p>
          <w:p>
            <w:pPr>
              <w:pStyle w:val="Normal"/>
              <w:ind w:right="-113" w:firstLine="4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snapToGrid w:val="false"/>
              <w:ind w:left="303"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ind w:left="1080" w:right="-3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 :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การดำเนินการตามแผนปฏิบัติการ เพื่อการจัดการปัญหามลพิษ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ใดประเภทหนึ่ง หรือ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มีคุณภาพสิ่งแวดล้อมในจังหวั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ดีขึ้นเมื่อเทียบกับ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งบประมาณ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 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-52"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8731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0" w:hanging="4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ูตรการคำนวณ</w:t>
            </w:r>
          </w:p>
          <w:p>
            <w:pPr>
              <w:pStyle w:val="Normal"/>
              <w:ind w:right="-113" w:firstLine="428"/>
              <w:rPr/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คุณภาพน้ำดีขึ้น 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ิจารณาจากผลการตรวจวัดคุณภาพน้ำของแหล่งน้ำ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ผิวดินของกรมควบคุมมลพิษ จากสถานีตรวจวัดคุณภาพน้ำในจังหวัดจำนวนมากกว่า ร้อยละ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องจำนวนสถานีทั้งหมด ใน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 xml:space="preserve">จังหวัด     ต้องมีปริมาณออกซิเจนละลายน้ำ </w:t>
            </w:r>
            <w:r>
              <w:rPr>
                <w:rFonts w:cs="Browallia New" w:ascii="Browallia New" w:hAnsi="Browallia New"/>
                <w:spacing w:val="-12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มากกว่า ค่าเฉลี่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ยเปอร์เซ็นไทล์ที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DO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ย้อนหลัง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2550 – 2552)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ตามสูตรการคำนวณ ดังนี้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ตัวอย่าง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8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135</wp:posOffset>
                      </wp:positionV>
                      <wp:extent cx="3540125" cy="821055"/>
                      <wp:effectExtent l="0" t="0" r="0" b="0"/>
                      <wp:wrapSquare wrapText="bothSides"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821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 xml:space="preserve">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>เฉลี่ย ย้อนหลั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u w:val="single"/>
                                          </w:rPr>
                                          <w:t>ปี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x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297" w:right="-113" w:hanging="674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64.65pt;mso-wrap-distance-left:0pt;mso-wrap-distance-right:9pt;mso-wrap-distance-top:0pt;mso-wrap-distance-bottom:0pt;margin-top: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 xml:space="preserve">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>เฉลี่ย ย้อนหลั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u w:val="single"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x 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297" w:right="-113" w:hanging="674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1188"/>
              <w:gridCol w:w="900"/>
              <w:gridCol w:w="720"/>
              <w:gridCol w:w="1087"/>
              <w:gridCol w:w="1048"/>
            </w:tblGrid>
            <w:tr>
              <w:trPr>
                <w:trHeight w:val="450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9" w:right="-70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จังหวัด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สถานี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6" w:right="-114" w:hanging="28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ค่าเฉลี่ย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ปีย้อนหลัง</w:t>
                  </w:r>
                  <w:r>
                    <w:rPr>
                      <w:rFonts w:cs="Browallia New" w:ascii="Browallia New" w:hAnsi="Browallia New"/>
                      <w:spacing w:val="-10"/>
                    </w:rPr>
                    <w:t>(</w:t>
                  </w:r>
                  <w:r>
                    <w:rPr>
                      <w:rFonts w:cs="Browallia New" w:ascii="Browallia New" w:hAnsi="Browallia New"/>
                      <w:spacing w:val="-10"/>
                    </w:rPr>
                    <w:t>2550-2552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89" w:hanging="94"/>
                    <w:jc w:val="center"/>
                    <w:rPr/>
                  </w:pPr>
                  <w:r>
                    <w:rPr>
                      <w:rFonts w:ascii="Browallia New" w:hAnsi="Browallia New" w:cs="Browallia New"/>
                    </w:rPr>
                    <w:t xml:space="preserve">ค่า </w:t>
                  </w:r>
                  <w:r>
                    <w:rPr>
                      <w:rFonts w:cs="Browallia New" w:ascii="Browallia New" w:hAnsi="Browallia New"/>
                    </w:rPr>
                    <w:t>DO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ปี </w:t>
                  </w:r>
                  <w:r>
                    <w:rPr>
                      <w:rFonts w:cs="Browallia New" w:ascii="Browallia New" w:hAnsi="Browallia New"/>
                    </w:rPr>
                    <w:t>2553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54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การเปรียบเทียบ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ที่ได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9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48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33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ผ่าน </w:t>
                  </w:r>
                  <w:r>
                    <w:rPr>
                      <w:rFonts w:cs="Browallia New" w:ascii="Browallia New" w:hAnsi="Browallia New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</w:rPr>
                    <w:t xml:space="preserve">ใน </w:t>
                  </w:r>
                  <w:r>
                    <w:rPr>
                      <w:rFonts w:cs="Browallia New" w:ascii="Browallia New" w:hAnsi="Browallia New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</w:rPr>
                    <w:t xml:space="preserve">สถานีคิดเป็นร้อยละ </w:t>
                  </w:r>
                  <w:r>
                    <w:rPr>
                      <w:rFonts w:cs="Browallia New" w:ascii="Browallia New" w:hAnsi="Browallia New"/>
                    </w:rPr>
                    <w:t>80</w:t>
                  </w:r>
                </w:p>
                <w:p>
                  <w:pPr>
                    <w:pStyle w:val="Normal"/>
                    <w:ind w:left="-115" w:right="-133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 xml:space="preserve">ได้คะแนนระดับ  </w:t>
                  </w:r>
                  <w:r>
                    <w:rPr>
                      <w:rFonts w:cs="Browallia New" w:ascii="Browallia New" w:hAnsi="Browallia New"/>
                    </w:rPr>
                    <w:t>5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7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8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8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9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2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3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มากกว่า</w:t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สถานีที่ 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0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0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เท่ากับ</w:t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</w:t>
                  </w:r>
                  <w:r>
                    <w:rPr>
                      <w:rFonts w:ascii="Browallia New" w:hAnsi="Browallia New" w:cs="Browallia New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</w:rPr>
                    <w:t>สถานี</w:t>
                  </w:r>
                </w:p>
              </w:tc>
              <w:tc>
                <w:tcPr>
                  <w:tcW w:w="3755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  </w:t>
                  </w:r>
                </w:p>
              </w:tc>
            </w:tr>
          </w:tbl>
          <w:p>
            <w:pPr>
              <w:pStyle w:val="Normal"/>
              <w:ind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68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4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ุณภาพอากาศดีขึ้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พาะปริมาณฝุ่นละอ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กณฑ์มาตรฐาน ในรอบ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ิ่มขึ้น มากกว่า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ทียบกับ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ละจำนวนวันที่ปริมาณฝุ่นละอองเฉลี่ยรายว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ู่ในเกณฑ์มาตรฐาน ย้อนหลั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ทั้งนี้ จังหวัดที่มีค่าเฉลี่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ึ้นไป และสาม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รักษาระด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ึงจะถือว่าบรรลุเป้าหมายที่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414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ความสำเร็จของจังหวัดใน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สนับสนุน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u w:val="single"/>
              </w:rPr>
              <w:t>ส่งเสริมให้มีองค์กรปกครองส่วนท้องถิ่นเพิ่มขึ้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เพื่อให้มีการบริหารจัดการขยะมูลฝอยโดยผ่านเกณฑ์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กณฑ์สมรรถนะ</w:t>
            </w:r>
          </w:p>
        </w:tc>
      </w:tr>
      <w:tr>
        <w:trPr>
          <w:trHeight w:val="31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20"/>
              </w:tabs>
              <w:ind w:left="252" w:right="-113" w:hanging="23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รายงานสรุปผลการดำเนินงาน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ตามแผนปฏิบัติการฯ โดยระบุระดับความ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สำเร็จ ปัญหาและอุปสรรค รวมทั้ง </w:t>
            </w:r>
            <w:r>
              <w:rPr>
                <w:rFonts w:ascii="Browallia New" w:hAnsi="Browallia New" w:cs="Browallia New"/>
                <w:spacing w:val="-18"/>
                <w:sz w:val="30"/>
                <w:sz w:val="30"/>
                <w:szCs w:val="30"/>
              </w:rPr>
              <w:t>ข้อเสนอแนะ การดำเนินงาน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 เพื่อเป็นข้อมูลผลักดันให้แผนปฏิบัติการฯ บรรจุใน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</w:rPr>
              <w:t>แผนพัฒนาจังหวัด ประจำปี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>. 2554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5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ดำเนินงานตามแผนปฏิบัติการฯ โดยเนื้อหาควรประกอบด้วย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 และวันที่ดำเนินการแล้วเสร็จ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ของตัวชี้วัดที่ระบุไว้ในแผนปฏิบัติการฯ ที่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สนับสนุ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ัญห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ปสรรคใน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พัฒนาด้านการป้องกันและแก้ไขปัญหาสิ่งแวดล้อ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ในระยะต่อไป</w:t>
            </w:r>
          </w:p>
          <w:p>
            <w:pPr>
              <w:pStyle w:val="Normal"/>
              <w:ind w:right="-113" w:firstLine="4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.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pacing w:val="-6"/>
          <w:sz w:val="30"/>
          <w:sz w:val="30"/>
          <w:szCs w:val="30"/>
        </w:rPr>
        <w:t>ระดับความสำเร็จของการรักษาความปลอดภัยโดยเน้นอุบัติเหตุจราจรทางบก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0"/>
          <w:szCs w:val="10"/>
        </w:rPr>
      </w:pPr>
      <w:r>
        <w:rPr>
          <w:rFonts w:eastAsia="Angsana New" w:cs="Browallia New" w:ascii="Browallia New" w:hAnsi="Browallia New"/>
          <w:b/>
          <w:bCs/>
          <w:spacing w:val="-6"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2"/>
        </w:numPr>
        <w:tabs>
          <w:tab w:val="clear" w:pos="720"/>
        </w:tabs>
        <w:spacing w:before="120" w:after="0"/>
        <w:ind w:left="826" w:hanging="238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ความสำเร็จของการดำเนินการต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ปฏิบัติ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ลดอุบัติเหตุจราจรทางบ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บ่งเป็นขั้นของความสำเร็จใ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ดย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การประเมินผลความสำเร็จของการกำหนดและการดำเนินการตาม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ปฏิบัติ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ป้องกันและลดอุบัติเหตุจราจรทางบก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หร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ประเมินผลลัพธ์ของการดำเนินการตาม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ดังกล่าว โดยวัด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เปลี่ยนแปลง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ผู้เสียชีวิตจากอุบัติเหตุจราจรทางบก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ทียบกับค่าเฉลี่ยของจำนวนผู้เสียชีวิตจากอุบัติเหตุจราจรทางบกย้อนหลัง </w:t>
      </w:r>
      <w:r>
        <w:rPr>
          <w:rFonts w:cs="Browallia New" w:ascii="Browallia New" w:hAnsi="Browallia New"/>
          <w:spacing w:val="-4"/>
          <w:sz w:val="30"/>
          <w:szCs w:val="30"/>
        </w:rPr>
        <w:br/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2550-2552)</w:t>
      </w:r>
    </w:p>
    <w:p>
      <w:pPr>
        <w:pStyle w:val="Footnote"/>
        <w:numPr>
          <w:ilvl w:val="0"/>
          <w:numId w:val="12"/>
        </w:numPr>
        <w:tabs>
          <w:tab w:val="clear" w:pos="720"/>
        </w:tabs>
        <w:spacing w:before="120" w:after="0"/>
        <w:ind w:left="826" w:hanging="238"/>
        <w:outlineLvl w:val="0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pacing w:val="-8"/>
          <w:sz w:val="30"/>
          <w:szCs w:val="30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ผนปฏิบัติการ หมายถึง มาตรการ</w:t>
      </w:r>
      <w:r>
        <w:rPr>
          <w:rFonts w:cs="Browallia New" w:ascii="Browallia New" w:hAnsi="Browallia New"/>
          <w:spacing w:val="-8"/>
          <w:sz w:val="30"/>
          <w:szCs w:val="30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ผนปฏิบัติการต่างๆ ที่จังหวัดกำหนดขึ้นโดยมีวัตถุประสงค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ป้องกันและลดอุบัติเหตุจากการจราจรทางบก โดยบูรณา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ำงานร่วมกันทั้งภาครัฐ เอกชน องค์กรประชาชน ภายใต้ยุทธศาสตร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แผนแม่บท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วามปลอดภัยทางถนน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2 - 255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/>
        <w:t xml:space="preserve"> </w:t>
      </w:r>
      <w:r>
        <w:rPr/>
        <w:t xml:space="preserve">: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878"/>
      </w:tblGrid>
      <w:tr>
        <w:trPr>
          <w:tblHeader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166" w:right="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ผลการ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วิเคราะห์สาเหตุของการเกิดอุบัติเหตุและการเสียชีวิตจากการจราจรทางบก 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166" w:right="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เพื่อป้องกันและลดอุบัติเหตุจราจรทางบกทั้งในช่วงปก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ช่วงเทศกาล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จากผลการวิเคราะห์ฯ 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166" w:right="-33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จาก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</w:t>
            </w:r>
            <w:r>
              <w:rPr>
                <w:rFonts w:ascii="Browallia New" w:hAnsi="Browallia New" w:cs="Browallia New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ี่ได้รับมอบหมาย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เพื่อป้องกันและลดอุบัติเหตุจราจรทางบกของจังหวัด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ได้เสร็จครบถ้วน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เพื่อป้องกันและลดอุบัติเหตุจราจรทางบก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 ในการดำเนินงาน และแนวทางการปรับปรุง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สำหรับการดำเนิน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ขอ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จำนวนผู้เสียชีวิตจากอุบัติเหตุจราจรทางบ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ขอ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จำนวนผู้เสียชีวิตจากอุบัติเหตุจราจรทางบ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รณี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ู้เสียชีวิตจ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อุบัติเหตุจราจรทางบกในปีงบประมาณ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6"/>
          <w:sz w:val="30"/>
          <w:szCs w:val="30"/>
        </w:rPr>
        <w:t>2553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ไม่เปลี่ยนแปล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รือลดลงน้อยกว่า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มื่อเปรียบเทียบกับค่าเฉลี่ยของจำนวนผู้เสียชีวิตจากอุบัติเหตุจราจรทางบก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</w:t>
      </w:r>
      <w:r>
        <w:rPr>
          <w:rFonts w:cs="Browallia New" w:ascii="Browallia New" w:hAnsi="Browallia New"/>
          <w:spacing w:val="-4"/>
          <w:sz w:val="30"/>
          <w:szCs w:val="30"/>
        </w:rPr>
        <w:t>5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ึง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</w:t>
      </w:r>
      <w:r>
        <w:rPr>
          <w:rFonts w:cs="Browallia New" w:ascii="Browallia New" w:hAnsi="Browallia New"/>
          <w:spacing w:val="-4"/>
          <w:sz w:val="30"/>
          <w:szCs w:val="30"/>
        </w:rPr>
        <w:t>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่าคะแนนที่จะได้รับสูงสุดไม่เกินระดับคะแนน </w:t>
      </w:r>
      <w:r>
        <w:rPr>
          <w:rFonts w:cs="Browallia New" w:ascii="Browallia New" w:hAnsi="Browallia New"/>
          <w:spacing w:val="-4"/>
          <w:sz w:val="30"/>
          <w:szCs w:val="30"/>
        </w:rPr>
        <w:t>3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eastAsia="Browallia New"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ในกรณีที่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ผู้เสียชีวิตจาก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อุบัติเหตุจราจรทางบกในปีงบประมาณ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>. 2553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มื่อเปรียบเทีย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ับค่าเฉลี่ยของจำนวนผู้เสียชีวิตจากอุบัติเหตุจราจรทางบก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0 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ึง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ดลงอยู่ระหว่าง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4-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ะคิดคะแนนที่ได้โดยใช้วิธีบัญญัติไตรยางศ์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4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spacing w:before="120" w:after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ผลการดำเนินงานในระดับ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z w:val="30"/>
          <w:szCs w:val="30"/>
        </w:rPr>
        <w:t>5</w:t>
      </w:r>
      <w:r>
        <w:rPr/>
        <w:t xml:space="preserve"> </w:t>
      </w:r>
      <w:r>
        <w:rPr/>
        <w:t>ใช้สูตรการคำนวณ ดังนี้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1623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4445</wp:posOffset>
                      </wp:positionV>
                      <wp:extent cx="4572000" cy="463550"/>
                      <wp:effectExtent l="0" t="5080" r="63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636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0.35pt;width:359.95pt;height:36.4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ฉลี่ย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68605</wp:posOffset>
                      </wp:positionV>
                      <wp:extent cx="45720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1.15pt" to="381.8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00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ฉลี่ย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      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เก็บข้อมูลจากเอกสารรายงานผลการดำเนินงานของจังหวัด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-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ช้ข้อมูลในการติดตามและประเมินผลจากกรมป้องกันและบรรเทาสาธารณภัย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2520"/>
      </w:tblGrid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-108" w:hanging="1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งานวิจัยและพัฒนา สำนักวิจัยและความร่วมมือระหว่างประเทศ กรมป้องกันและบรรเทาสาธารณภัย กระทรวงมหาดไท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-108" w:hanging="1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เลขานุการศูนย์อำนวยการความปลอดภัยทางถ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ูรณาการสาธารณภัย อุบัติภัย และความปลอดภัยทางถนน กรมป้องกันและบรรเทาสาธารณภัย กระทรวงมหาดไท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1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ยสนม  หลักทอ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3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652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าญชัย   อตมศิริกุล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3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706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ดชา      เรืองอ่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637 366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ูเกียรติ  หงษ์ทอ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637 3708</w:t>
            </w:r>
          </w:p>
        </w:tc>
      </w:tr>
    </w:tbl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436"/>
        <w:gridCol w:w="5353"/>
      </w:tblGrid>
      <w:tr>
        <w:trPr>
          <w:tblHeader w:val="true"/>
          <w:trHeight w:val="7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ระดับคะแน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กณฑ์การให้คะแนน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80"/>
              </w:numPr>
              <w:tabs>
                <w:tab w:val="clear" w:pos="720"/>
                <w:tab w:val="left" w:pos="130" w:leader="none"/>
              </w:tabs>
              <w:ind w:left="158" w:right="-52" w:hanging="21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ผลการดำเนินการ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ปฏิบัติการ วิเคราะห์สาเหตุของการเกิดอุบัติเหตุและการเสียชีวิตจากการจราจรทางบก ของปีงบประมาณ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Footnote"/>
              <w:numPr>
                <w:ilvl w:val="0"/>
                <w:numId w:val="80"/>
              </w:numPr>
              <w:tabs>
                <w:tab w:val="clear" w:pos="720"/>
                <w:tab w:val="left" w:pos="130" w:leader="none"/>
              </w:tabs>
              <w:ind w:left="158" w:right="-52" w:hanging="21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ทำ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 เพื่อป้องกัน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ลดอุบัติเหตุจราจรทางบก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ั้งในช่วงปกติ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ช่วงเทศกาล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ใช้ข้อมูลจากผลการวิเคราะห์ฯ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2</w:t>
            </w:r>
          </w:p>
          <w:p>
            <w:pPr>
              <w:pStyle w:val="Footnote"/>
              <w:numPr>
                <w:ilvl w:val="0"/>
                <w:numId w:val="80"/>
              </w:numPr>
              <w:tabs>
                <w:tab w:val="clear" w:pos="720"/>
                <w:tab w:val="left" w:pos="130" w:leader="none"/>
              </w:tabs>
              <w:ind w:left="158" w:right="-52" w:hanging="21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ปฏิบัติการ ประจำปีงบประมาณ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3 </w:t>
            </w:r>
            <w:r>
              <w:rPr>
                <w:rFonts w:ascii="Browallia New" w:hAnsi="Browallia New" w:cs="Browallia New"/>
              </w:rPr>
              <w:t>ได้รับความเห็นชอบจากผู้</w:t>
            </w:r>
            <w:r>
              <w:rPr>
                <w:rFonts w:ascii="Browallia New" w:hAnsi="Browallia New" w:cs="Browallia New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ี่ได้รับมอบหมาย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96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</w:tabs>
              <w:ind w:left="376" w:hanging="392"/>
              <w:rPr/>
            </w:pPr>
            <w:r>
              <w:rPr>
                <w:rFonts w:ascii="Browallia New" w:hAnsi="Browallia New" w:cs="Browallia New"/>
              </w:rPr>
              <w:t>รายงานสรุปผลการทบทวนการดำเนินการ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ฯ 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ที่ได้รับความเห็นชอบจากผู้</w:t>
            </w:r>
            <w:r>
              <w:rPr>
                <w:rFonts w:ascii="Browallia New" w:hAnsi="Browallia New" w:cs="Browallia New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ี่ได้รับมอบหมาย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โดยเนื้อหาประกอบด้วย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งานสรุปผลการวิเคราะห์ผลการดำเนินงานด้านการป้องกัน   และลดอุบัติเหตุจราจรทางบก ประจำปีงบประมาณ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52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สรุปในแต่ละมาตรการหร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ปฏิบัติการ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การเปรียบเทียบกับเป้าหมายของแผนปฏิบัติการ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ปัญหา และสาเหตุของปัญหา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รุนแรงของสภาพปัญห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ที่เกิดขึ้น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ำดับความสำคัญของปัญหา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ind w:left="696" w:hanging="202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แก้ไขปัญหาอุบัติเหตุจราจรทางบกทั้งในระยะสั้นแล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ยะ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าว</w:t>
            </w:r>
          </w:p>
        </w:tc>
      </w:tr>
      <w:tr>
        <w:trPr>
          <w:trHeight w:val="70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  <w:tab w:val="left" w:pos="-4444" w:leader="none"/>
              </w:tabs>
              <w:ind w:left="362" w:right="-32" w:hanging="378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เอกสารหลักฐานที่แสดงให้เห็นถึงการประชุมสรุปผลการทบทวนการดำเนินการตามมาตรการ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แผนปฏิบัติการ การวิเคราะห์และนำมาใช้เป็นข้อมูลประกอบการจัดทำมาตรการ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แผนปฏิบัติการเพื่อลดอุบัติเหตุจราจรทางบกของจังหวัด ในปีงบประมาณ    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>. 2553</w:t>
            </w:r>
          </w:p>
        </w:tc>
      </w:tr>
      <w:tr>
        <w:trPr>
          <w:trHeight w:val="70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</w:tabs>
              <w:ind w:left="376" w:right="-60" w:hanging="39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เพื่อลดอุบัติเหตุจราจรทางบก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องจังหวัด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ที่มีการบูรณาการผู้รับผิดชอบการปฏิบัติ และผ่านความเห็นชอบจากผู้</w:t>
            </w:r>
            <w:r>
              <w:rPr>
                <w:rFonts w:ascii="Browallia New" w:hAnsi="Browallia New" w:cs="Browallia New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ี่ได้รับมอบหมาย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24" w:right="-52" w:hanging="0"/>
              <w:outlineLvl w:val="0"/>
              <w:rPr/>
            </w:pPr>
            <w:r>
              <w:rPr>
                <w:rFonts w:ascii="Browallia New" w:hAnsi="Browallia New" w:cs="Browallia New"/>
              </w:rPr>
              <w:t>ดำเนินการ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 เพื่อป้องกันและลดอุบัติเหตุจราจรทางบกของจังหวัด 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ดังกล่าวได้เสร็จครบถ้วน 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  <w:tab w:val="left" w:pos="-4444" w:leader="none"/>
              </w:tabs>
              <w:ind w:left="362" w:hanging="3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ที่แสดงถึงการดำเนิ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การปฏิบัติ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ดังกล่าวได้แล้วเสร็จครบถ้วน          โดยพิจารณาจาก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</w:tabs>
              <w:ind w:left="648" w:hanging="21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ันทึก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รายงานการประชุมที่แสดงความก้าวหน้า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ดำเนินงานตามแผน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</w:tabs>
              <w:ind w:left="648" w:hanging="21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</w:rPr>
              <w:t xml:space="preserve">(Gantt Chart) </w:t>
            </w:r>
            <w:r>
              <w:rPr>
                <w:rFonts w:ascii="Browallia New" w:hAnsi="Browallia New" w:cs="Browallia New"/>
              </w:rPr>
              <w:t>ที่แสดงถึง ความ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้าวหน้า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  <w:tab w:val="left" w:pos="-4444" w:leader="none"/>
              </w:tabs>
              <w:ind w:left="362" w:hanging="3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 หลักฐานที่แสดงให้เห็นว่าการดำเนินการของกิจกรรมดังกล่าวได้บรรลุผลตามข้อมูลที่แจ้งมาจริงหรือเป็นไปตามเป้าหมายที่กำหนดไว้ในแผนฯ เช่น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</w:tabs>
              <w:ind w:left="696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พถ่าย รายงานการประชุม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</w:tabs>
              <w:ind w:left="696" w:hanging="18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ันทึกผลการดำเนินงานเกี่ยวกับกิจกรรมตามแผน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</w:tabs>
              <w:ind w:left="696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อกสารอื่นๆ ที่เกี่ยวกับการดำเนินงานของกิจกรรม</w:t>
            </w:r>
          </w:p>
        </w:tc>
      </w:tr>
      <w:tr>
        <w:trPr>
          <w:trHeight w:val="70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696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81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52" w:hanging="0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5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696" w:hanging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38" w:right="-80" w:hanging="0"/>
              <w:outlineLvl w:val="0"/>
              <w:rPr/>
            </w:pPr>
            <w:r>
              <w:rPr>
                <w:rFonts w:ascii="Browallia New" w:hAnsi="Browallia New" w:cs="Browallia New"/>
              </w:rPr>
              <w:t>จัดทำรายงานสรุปผลการดำเนินงาน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เพื่อป้องกันและลดอุบัติเหตุจราจรทางบก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ระบุปัจจัยสนับสนุน ปัญหา อุปสรรค ในการดำเนินงาน และแนวทางการปรับปรุง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ผนปฏิบัติการ สำหรับการดำเนินงาน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ประเมินผลจากข้อมูล เอกสาร หลักฐานต่าง </w:t>
            </w:r>
            <w:r>
              <w:rPr>
                <w:rFonts w:ascii="Browallia New" w:hAnsi="Browallia New" w:cs="Browallia New"/>
                <w:b/>
                <w:b/>
                <w:bCs/>
              </w:rPr>
              <w:t>ๆ</w:t>
            </w:r>
          </w:p>
        </w:tc>
      </w:tr>
      <w:tr>
        <w:trPr>
          <w:trHeight w:val="2310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52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  <w:tab w:val="left" w:pos="-4444" w:leader="none"/>
                <w:tab w:val="left" w:pos="376" w:leader="none"/>
                <w:tab w:val="left" w:pos="432" w:leader="none"/>
                <w:tab w:val="left" w:pos="3720" w:leader="none"/>
              </w:tabs>
              <w:ind w:left="362" w:right="-102" w:hanging="37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ตามมาตร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แผนปฏิบัติการฯ โดยเนื้อหาควรประกอบด้วย 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ารดำเนินงาน และวันที่ดำเนินการแล้วเสร็จ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ัจจัยสนับสนุน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ัญหาและสาเหตุของปัญหา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บเขตความรุนแรงของสภาพปัญหาและผลกระทบ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ุปสรรคในการดำเนินงาน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นวทางแก้ไขปัญหาทั้งในระยะสั้นและระยะยาวที่ชัดเจ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เป็นรูปธรรม</w:t>
            </w:r>
          </w:p>
          <w:p>
            <w:pPr>
              <w:pStyle w:val="Normal"/>
              <w:numPr>
                <w:ilvl w:val="1"/>
                <w:numId w:val="70"/>
              </w:numPr>
              <w:tabs>
                <w:tab w:val="clear" w:pos="720"/>
              </w:tabs>
              <w:ind w:left="676" w:hanging="1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ที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ได้รับมอบหมาย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ห้ความเห็นชอบ</w:t>
            </w:r>
          </w:p>
        </w:tc>
      </w:tr>
      <w:tr>
        <w:trPr>
          <w:trHeight w:val="361" w:hRule="atLeast"/>
        </w:trPr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44" w:right="-94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</w:tr>
      <w:tr>
        <w:trPr>
          <w:trHeight w:val="36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bookmarkStart w:id="7" w:name="_Hlk238006771"/>
            <w:bookmarkEnd w:id="7"/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10" w:right="-94" w:hanging="0"/>
              <w:outlineLvl w:val="0"/>
              <w:rPr/>
            </w:pPr>
            <w:r>
              <w:rPr>
                <w:rFonts w:ascii="Browallia New" w:hAnsi="Browallia New" w:cs="Browallia New"/>
                <w:spacing w:val="-2"/>
              </w:rPr>
              <w:t xml:space="preserve">ร้อยละของจำนวนผู้เสียชีวิตจากอุบัติเหตุจราจรทางบก 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cs="Browallia New" w:ascii="Browallia New" w:hAnsi="Browallia New"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</w:rPr>
              <w:t xml:space="preserve">2553 </w:t>
            </w:r>
            <w:r>
              <w:rPr>
                <w:rFonts w:ascii="Browallia New" w:hAnsi="Browallia New" w:cs="Browallia New"/>
                <w:spacing w:val="-2"/>
              </w:rPr>
              <w:t xml:space="preserve">ลดลง 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</w:rPr>
              <w:t xml:space="preserve">ปี เท่ากับร้อยละ </w:t>
            </w:r>
            <w:r>
              <w:rPr>
                <w:rFonts w:cs="Browallia New" w:ascii="Browallia New" w:hAnsi="Browallia New"/>
                <w:spacing w:val="-2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ประเมินผลจากข้อมูล เอกสาร หลักฐานต่า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ๆ</w:t>
            </w:r>
          </w:p>
        </w:tc>
      </w:tr>
      <w:tr>
        <w:trPr>
          <w:trHeight w:val="965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94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5"/>
              </w:numPr>
              <w:tabs>
                <w:tab w:val="clear" w:pos="720"/>
              </w:tabs>
              <w:ind w:left="357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ในการติดตามและประเมินผลจากกรมป้องกันและบรรเทาสาธารณภัย</w:t>
            </w:r>
          </w:p>
        </w:tc>
      </w:tr>
      <w:tr>
        <w:trPr>
          <w:trHeight w:val="27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10" w:right="-94" w:hanging="0"/>
              <w:outlineLvl w:val="0"/>
              <w:rPr/>
            </w:pPr>
            <w:r>
              <w:rPr>
                <w:rFonts w:ascii="Browallia New" w:hAnsi="Browallia New" w:cs="Browallia New"/>
                <w:spacing w:val="-2"/>
              </w:rPr>
              <w:t xml:space="preserve">ร้อยละของจำนวนผู้เสียชีวิตจากอุบัติเหตุจราจรทางบก 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cs="Browallia New" w:ascii="Browallia New" w:hAnsi="Browallia New"/>
                <w:spacing w:val="-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</w:rPr>
              <w:t xml:space="preserve">2553 </w:t>
            </w:r>
            <w:r>
              <w:rPr>
                <w:rFonts w:ascii="Browallia New" w:hAnsi="Browallia New" w:cs="Browallia New"/>
                <w:spacing w:val="-2"/>
              </w:rPr>
              <w:t xml:space="preserve">ลดลง 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</w:rPr>
              <w:t xml:space="preserve">ปี เท่ากับร้อยละ </w:t>
            </w:r>
            <w:r>
              <w:rPr>
                <w:rFonts w:cs="Browallia New" w:ascii="Browallia New" w:hAnsi="Browallia New"/>
                <w:spacing w:val="-2"/>
              </w:rPr>
              <w:t>5</w:t>
            </w:r>
          </w:p>
        </w:tc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</w:tr>
      <w:tr>
        <w:trPr>
          <w:trHeight w:val="1211" w:hRule="atLeast"/>
        </w:trPr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52" w:hanging="0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.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งานด้าน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ั่นคง</w:t>
      </w:r>
    </w:p>
    <w:p>
      <w:pPr>
        <w:pStyle w:val="Normal"/>
        <w:spacing w:before="120" w:after="0"/>
        <w:ind w:right="-305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ind w:right="-305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81"/>
        </w:numPr>
        <w:tabs>
          <w:tab w:val="clear" w:pos="720"/>
        </w:tabs>
        <w:ind w:left="1386" w:hanging="36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ระดับความสำเร็จของการดำเนินการตามแผนงานด้านความมั่นคงของจังหวัด และการจัดทำโครงการนำร่องที่มีการบูรณาการระหว่างหน่วยงานในจังหวัด และระหว่าง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ในจังหวัดกับกองทัพภาค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องเรือภาค และผลการดำเนินงานตามแนวทางการประเมินผล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Footnote"/>
        <w:numPr>
          <w:ilvl w:val="0"/>
          <w:numId w:val="81"/>
        </w:numPr>
        <w:tabs>
          <w:tab w:val="clear" w:pos="720"/>
        </w:tabs>
        <w:ind w:left="1386" w:hanging="3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ประเมินผลสำหรับจังหวัดที่ติดชายแดนและชายฝั่งทะเลและเกาะแก่งต่างๆ</w:t>
      </w:r>
    </w:p>
    <w:p>
      <w:pPr>
        <w:pStyle w:val="Normal"/>
        <w:ind w:right="-3053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93"/>
      </w:tblGrid>
      <w:tr>
        <w:trPr>
          <w:tblHeader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42" w:right="-24" w:hanging="242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จัด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ด้านความมั่นคงในกรอบยุทธศาสตร์ความมั่นคงชายแด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 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คณะกรรมการพัฒนาเพื่อความมั่นคงในระดับพื้นที่ในเข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ทั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ค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ภ</w:t>
            </w:r>
            <w:r>
              <w:rPr>
                <w:rFonts w:cs="Browallia New" w:ascii="Browallia New" w:hAnsi="Browallia New"/>
                <w:sz w:val="30"/>
                <w:szCs w:val="30"/>
              </w:rPr>
              <w:t>. 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พัฒนาเพื่อความมั่นคงในระดับพื้นที่ในเขตทัพเรือ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3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ภ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มหาดไทย และ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right="4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ุทธศาสตร์ความมั่นคงชายแด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-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ะกอบการพิจารณาจัดทำแผนงานด้านความมั่นคงในแผนพัฒนาจังหวัด โดยกำหนดเป็นประเด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จังหวัด หรือกลยุทธ์งาน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จัดส่งแผนงาน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ด้านความมั่นคง ประจำปีงบประมาณ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ให้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พิจารณาภายในวันที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55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360" w:right="4" w:hanging="29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นำร่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ความมั่นคง ต้อง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ูรณาการร่วม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07"/>
              </w:numPr>
              <w:tabs>
                <w:tab w:val="clear" w:pos="720"/>
              </w:tabs>
              <w:ind w:left="732" w:hanging="35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หน่วยงานภายใน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107"/>
              </w:numPr>
              <w:tabs>
                <w:tab w:val="clear" w:pos="720"/>
              </w:tabs>
              <w:ind w:left="732" w:hanging="35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จังหวัด กับกองทัพ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ทัพเรือ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กองบัญชาการป้องกันชายแดนจันทบุรีและตรา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0"/>
                <w:szCs w:val="30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360" w:right="4" w:hanging="29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ส่ง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ในรอบ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ให้กองอำนวยการรักษาความมั่นคงภาย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ชอาณาจั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360" w:right="4" w:hanging="29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ำข้อสังเกต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องอำนวยการรักษาความมั่นคงภายในราชอาณาจักร ที่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งานความมั่นคง แ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มาใช้ประกอบการทบทวนและปรับปรุงมาตรการต่างๆ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3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จัดทำแผนงาน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ุมเพื่อติดตาม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ม่ำเสมอ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ไตรมาส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3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รายงานสรุป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โครงการนำร่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แผ่นบันทึกข้อมูล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อำนวยการรักษาความมั่นคงภายในราชอาณาจักร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219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งานด้านความมั่นคง มีความครบถ้วน สมบูรณ์และได้คุณภาพตา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สภาความมั่นคงแห่งชาติ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อำนวยการรักษาความมั่นคงภายในราชอาณาจั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งื่อนไข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  <w:tab/>
      </w:r>
    </w:p>
    <w:p>
      <w:pPr>
        <w:pStyle w:val="Normal"/>
        <w:numPr>
          <w:ilvl w:val="0"/>
          <w:numId w:val="110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ดำเนินการตามกรอบขั้นตอนการดำเนินงานใน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ไม่ครบถ้วนจะพิจารณาปรับลดระดับคะแนนในเชิงคุณ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110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จัดส่งรายง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ดำเนินงานตาม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ด้านความมั่นคง ประจำ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</w:t>
      </w:r>
      <w:r>
        <w:rPr>
          <w:rFonts w:cs="Browallia New" w:ascii="Browallia New" w:hAnsi="Browallia New"/>
          <w:spacing w:val="-2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กองอำนวยการรักษาความมั่นคงภายในราชอาณาจัก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ล่าช้าก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ที่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พิจารณาปรับลดคะแนนลง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ากคะแนนที่ได้รับของตัวชี้วัดนี้</w:t>
      </w:r>
    </w:p>
    <w:p>
      <w:pPr>
        <w:pStyle w:val="Normal"/>
        <w:numPr>
          <w:ilvl w:val="0"/>
          <w:numId w:val="110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จัดส่งรายงานสรุป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ตาม</w:t>
      </w:r>
      <w:r>
        <w:rPr>
          <w:rFonts w:ascii="Browallia New" w:hAnsi="Browallia New" w:cs="Browallia New"/>
          <w:sz w:val="30"/>
          <w:sz w:val="30"/>
          <w:szCs w:val="30"/>
        </w:rPr>
        <w:t>แผนงานด้านความมั่นคง และโครงการนำร่อง ให้กองอำนวยการรักษาความมั่นคงภายในราชอาณาจักร ล่าช้ากว่า</w:t>
      </w:r>
      <w:r>
        <w:rPr>
          <w:rFonts w:ascii="Browallia New" w:hAnsi="Browallia New" w:cs="Browallia New"/>
          <w:sz w:val="30"/>
          <w:sz w:val="30"/>
          <w:szCs w:val="30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ศจิกายน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จะพิจารณาปรับลด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คะแนน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111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ณีที่จังหวัดใดไม่ติดชายแด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ชายฝั่งทะเล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นำน้ำหนักไปเพิ่มให้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sz w:val="30"/>
          <w:szCs w:val="30"/>
        </w:rPr>
        <w:t xml:space="preserve">3.2, 3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.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ละร้อยละ </w:t>
      </w:r>
      <w:r>
        <w:rPr>
          <w:rFonts w:cs="Browallia New" w:ascii="Browallia New" w:hAnsi="Browallia New"/>
          <w:sz w:val="30"/>
          <w:szCs w:val="30"/>
        </w:rPr>
        <w:t xml:space="preserve">1   </w:t>
        <w:tab/>
      </w:r>
    </w:p>
    <w:p>
      <w:pPr>
        <w:pStyle w:val="Normal"/>
        <w:numPr>
          <w:ilvl w:val="0"/>
          <w:numId w:val="111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องอำนวยการรักษาความมั่นคงภายในราชอาณาจักรจะพิจารณารายงานผลการดำเนินงานฯ 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 และส่งข้อสังเกตให้จังหวัดนำไปทบทวน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ภายใน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วันทำการ นับจากวันที่ได้รับรายงาน</w:t>
      </w:r>
      <w:r>
        <w:rPr>
          <w:rFonts w:ascii="Browallia New" w:hAnsi="Browallia New" w:cs="Browallia New"/>
          <w:sz w:val="30"/>
          <w:sz w:val="30"/>
          <w:szCs w:val="30"/>
        </w:rPr>
        <w:t>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ดังกล่าว</w:t>
      </w:r>
    </w:p>
    <w:p>
      <w:pPr>
        <w:pStyle w:val="Normal"/>
        <w:numPr>
          <w:ilvl w:val="0"/>
          <w:numId w:val="111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พิจารณาประเมินผลแผนงานด้านความมั่นคง เมื่อกองอำนวยการรักษาความมั่นคงภายใน</w:t>
      </w:r>
      <w:r>
        <w:rPr>
          <w:rFonts w:ascii="Browallia New" w:hAnsi="Browallia New" w:cs="Browallia New"/>
          <w:sz w:val="30"/>
          <w:sz w:val="30"/>
          <w:szCs w:val="30"/>
        </w:rPr>
        <w:t>ราชอาณาจั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จัดส่งประเมินผลการดำเนินงานแผนงานด้านความมั่นคงของจังหวัด ในรอ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ี ให้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งานสภาความมั่นคง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ม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้ว ให้ สม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ชุมร่วมกับกระทรวงมหาด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มการปกครอ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กองอำนวยการรักษาความมั่นคงภายในราชอาณาจักร  สำนักงานคณะกรรมการพัฒนาการเศรษฐกิจและสังคมแห่งชาติ กระทรวงกลาโหม กองทัพบก และ กองทัพเรือ เพื่อเสนอผลการดำเนินงานแผนงานด้านความมั่นคงของจังหวัด ต่อ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ที่อยู่ในขอบเขตของการประเมิน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ชายแด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 และจังหวัดปัตตานี  ดังนี้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เชียงราย  จังหวัดเชียงใหม่  จังหวัดแม่ฮ่องสอน จังหวัดตาก จังหวัดกาญจนบุรี จังหวัดราชบุรี จังหวัดเพชรบุรี จังหวัดประจวบคีรีขันธ์ จังหวัดชุมพร จังหวัดระนอง จังหวัดพะเยา จังหวัดน่าน จังหวัดอุตรดิตถ์ จังหวัดพิษณุโลก จังหวัดเลย จังหวัดหนองคาย จังหวัดนครพนม จังหวัดมุกดาห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อำนาจเจริญ จังหวัดอุบลราชธานี จังหวัดศรีสะเกษ จังหวัดบุรีรัมย์ จังหวัดสุรินทร์ จังหวัดสระแก้ว จังหวัดจันทบุรี จังหวัดตราด จังหวัดสตูล จังหวัดสงขลา จังหวัดยะลา จังหวัดนราธิวาส และ จังหวัดปัตตาน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left="720" w:right="-359" w:hanging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2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พื้นที่ชายฝั่งทะเ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 ดังนี้</w:t>
      </w:r>
    </w:p>
    <w:p>
      <w:pPr>
        <w:pStyle w:val="Normal"/>
        <w:ind w:left="540" w:hanging="1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- </w:t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ายฝั่งทะเลอ่าวไท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ได้แก่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ตราด จังหวัดจันทบุรี จังหวัดระยอง จังหวัดชลบุรี จังหวัดฉะเชิงเทรา จังหวัดสมุทรปราการ จังหวัดสมุทรสาคร จังหวัดสมุทรสงคราม จังหวัดเพชรบุรี จังหวัดประจวบคีรีขันธ์ จังหวัดชุมพร จังหวัดสุราษฎร์ธานี จังหวัดนครศรีธรรมราช จังหวัดสงขลา จังหวัดปัตตานี และ จังหวัดนราธิวาส ทั้งนี้ไม่รวมกรุงเทพฯ ในการประเมินผลตามตัวชี้วัดนี้</w:t>
      </w:r>
    </w:p>
    <w:p>
      <w:pPr>
        <w:pStyle w:val="Normal"/>
        <w:ind w:left="540" w:hanging="1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-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ายฝั่งทะเลอันดามั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แก่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ระนอง จังหวัดพังงา จังหวัดภูเก็ต จังหวัดกระบี่ จังหวัดตรัง และจังหวัดสตู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ามที่มติคณะรัฐมนตรี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มกราคม 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50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ห้ความเห็นชอบยุทธศาสตร์ความมั่นคงชายแดน โดยให้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ชายแดนกับจังหวัดปัตตานี แ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ชายฝั่งทะเล ได้จัดทำแผนงานด้านความมั่นคงบรรจุแผนยุทธศาสตร์การพัฒนาจังหวัด  ให้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>1 - 4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จัดทำแผนยุทธศาสตร์ความมั่นคงระดับ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- 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จัดทำแผนยุทธศาสตร์ความมั่นคงชายแดนระดับ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br/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เรือยุทธการ ดังนั้น เพื่อให้การดำเนินการในเรื่องดังกล่าวบรรลุผลสำเร็จ จึงกำหนดเป็นเกณฑ์การประเมินผลสำหรับจังหวัด โดยให้จังหวัดร่วมบูรณาการในการจัดทำแผนกับหน่วยงานในจังหวัด และจังหวัดกับ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4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/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องเรือยุทธกา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/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บัญชาการป้องกันชายแดนจันทบุรีและตราด </w:t>
      </w:r>
    </w:p>
    <w:p>
      <w:pPr>
        <w:pStyle w:val="Normal"/>
        <w:autoSpaceDE w:val="false"/>
        <w:ind w:left="1440" w:hanging="1440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16"/>
          <w:szCs w:val="16"/>
        </w:rPr>
      </w:pPr>
      <w:r>
        <w:rPr>
          <w:rFonts w:ascii="Helv;Arial" w:hAnsi="Helv;Arial" w:eastAsia="Times New Roman" w:cs="Helv;Arial"/>
          <w:b/>
          <w:b/>
          <w:bCs/>
          <w:sz w:val="16"/>
          <w:sz w:val="16"/>
          <w:szCs w:val="16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16"/>
          <w:szCs w:val="16"/>
        </w:rPr>
        <w:t xml:space="preserve">: 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>
          <w:trHeight w:val="2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สภาความมั่นคงแห่งชา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รชาต  บุนนาค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ผู้อำนวยการสำนักความมั่นคงกิจการชายแดนและการป้องกัน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629 8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60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ทร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0 2629 8048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รัชกรณ์  นภาพรพิพัฒน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ส่วนเตรียมพร้อมและการป้องกันประเทศ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629 8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608-10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ทร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0 2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อำนวยการรักษาความมั่นคงภายในราชอาณาจัก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ันเอ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ญจพล  รังษีภาณุรัตน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ู้อำนวย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นโยบายและยุทธศาสตร์คว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ั่นคง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น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4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54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ันเอก ประสิทธิชัย  ชินวงศ์   </w:t>
            </w:r>
          </w:p>
          <w:p>
            <w:pPr>
              <w:pStyle w:val="Normal"/>
              <w:ind w:left="2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จัยและประเมินผล  ส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4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56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 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74" w:right="-113" w:hanging="204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ดส่งแผนงาน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ด้านความมั่นคงในกรอบยุทธศาสตร์ความมั่นคงชายแด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2550 -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4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จำปีงบประมาณ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ให้คณะกรรมการพัฒนาเพื่อความมั่นคงในระดับพื้นที่ในเขต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ัพภาค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-4 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ภ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1-4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ละ คณะกรรมการพัฒน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ความมั่นคงในระดับพื้นที่ในเขตทัพเรือที่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</w:tabs>
              <w:ind w:left="376" w:hanging="39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</w:t>
            </w:r>
            <w:r>
              <w:rPr>
                <w:rFonts w:ascii="Browallia New" w:hAnsi="Browallia New" w:cs="Browallia New"/>
              </w:rPr>
              <w:t xml:space="preserve">ด้านความมั่นคงในกรอบยุทธศาสตร์ความมั่นคงชายแด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-2554)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</w:t>
            </w:r>
            <w:r>
              <w:rPr>
                <w:rFonts w:ascii="Browallia New" w:hAnsi="Browallia New" w:cs="Browallia New"/>
              </w:rPr>
              <w:t>การจัดส่ง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ใช้</w:t>
            </w: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 xml:space="preserve">ผลการจัดส่งแผนงานฯ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จาก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มน</w:t>
            </w:r>
            <w:r>
              <w:rPr>
                <w:rFonts w:cs="Browallia New" w:ascii="Browallia New" w:hAnsi="Browallia New"/>
              </w:rPr>
              <w:t>.)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54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3" w:right="-40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</w:t>
            </w:r>
            <w:r>
              <w:rPr>
                <w:rFonts w:ascii="Browallia New" w:hAnsi="Browallia New" w:cs="Browallia New"/>
              </w:rPr>
              <w:t>การจัดส่ง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4 </w:t>
            </w:r>
            <w:r>
              <w:rPr>
                <w:rFonts w:ascii="Browallia New" w:hAnsi="Browallia New" w:cs="Browallia New"/>
              </w:rPr>
              <w:t>โดยใช้</w:t>
            </w: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>ผลการจัดส่งแผนงานฯ จาก</w:t>
            </w:r>
            <w:r>
              <w:rPr>
                <w:rFonts w:ascii="Browallia New" w:hAnsi="Browallia New" w:cs="Browallia New"/>
              </w:rPr>
              <w:t xml:space="preserve">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มน</w:t>
            </w:r>
            <w:r>
              <w:rPr>
                <w:rFonts w:cs="Browallia New" w:ascii="Browallia New" w:hAnsi="Browallia New"/>
              </w:rPr>
              <w:t>.)</w:t>
            </w:r>
          </w:p>
          <w:p>
            <w:pPr>
              <w:pStyle w:val="Normal"/>
              <w:numPr>
                <w:ilvl w:val="1"/>
                <w:numId w:val="120"/>
              </w:numPr>
              <w:tabs>
                <w:tab w:val="clear" w:pos="720"/>
              </w:tabs>
              <w:ind w:left="376" w:hanging="39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ที่แสดงให้เห็นถึงการกำหนด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 สำหรับปีงบประมาณระหว่างหน่วยงานในจังหวัด โดยระบุ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นำร่องที่บูรณาการร่วมกัน ดังนี้</w:t>
            </w:r>
          </w:p>
          <w:p>
            <w:pPr>
              <w:pStyle w:val="Normal"/>
              <w:ind w:left="554" w:hanging="28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pacing w:val="-8"/>
              </w:rPr>
              <w:t xml:space="preserve">1) 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หน่วยงานภายใน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554" w:hanging="28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จังหวัด กับกองทัพ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ทัพเรือภ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กองบัญชาการป้องกันชายแดนจันทบุรีและตรา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-3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ภ</w:t>
            </w:r>
            <w:r>
              <w:rPr>
                <w:rFonts w:cs="Browallia New" w:ascii="Browallia New" w:hAnsi="Browallia New"/>
                <w:sz w:val="30"/>
                <w:szCs w:val="30"/>
              </w:rPr>
              <w:t>.1-3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กองอำนวยการรักษาความมั่นคงภายในราชอาณาจัก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)</w:t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4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65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13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2</w:t>
            </w:r>
          </w:p>
          <w:p>
            <w:pPr>
              <w:pStyle w:val="Normal"/>
              <w:ind w:left="72" w:right="-113" w:hanging="18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ทำ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4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1125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1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7"/>
              </w:numPr>
              <w:tabs>
                <w:tab w:val="clear" w:pos="720"/>
                <w:tab w:val="left" w:pos="358" w:leader="none"/>
              </w:tabs>
              <w:ind w:left="358" w:right="-40" w:hanging="35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>ส่วนประกอบของ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โครงการฯ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และ </w:t>
            </w:r>
            <w:r>
              <w:rPr>
                <w:rFonts w:cs="Browallia New" w:ascii="Browallia New" w:hAnsi="Browallia New"/>
              </w:rPr>
              <w:t xml:space="preserve">2554 </w:t>
            </w:r>
            <w:r>
              <w:rPr>
                <w:rFonts w:ascii="Browallia New" w:hAnsi="Browallia New" w:cs="Browallia New"/>
              </w:rPr>
              <w:t xml:space="preserve">ดังกล่าว แสดงถึงความเชื่อมโยงกับกรอบทิศทางยุทธศาสตร์ความมั่นคงชายแด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- 2554) </w:t>
            </w:r>
            <w:r>
              <w:rPr>
                <w:rFonts w:ascii="Browallia New" w:hAnsi="Browallia New" w:cs="Browallia New"/>
              </w:rPr>
              <w:t>ในการพิจารณาประกอบจัดทำ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</w:t>
            </w:r>
            <w:r>
              <w:rPr>
                <w:rFonts w:ascii="Browallia New" w:hAnsi="Browallia New" w:cs="Browallia New"/>
              </w:rPr>
              <w:t>รด้านความมั่นคง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13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ดยนำยุทธศาสตร์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วามมั่นคงชายแด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0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-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ปประกอบการพิจารณาจัดทำแผนงานด้านความมั่นคงในแผนพัฒนาจังหวัด โดยกำหนดเป็นประเด็นยุทธศาสตร์จังหวัด หรือกลยุทธ์งานด้านความมั่นคง และจัดส่ง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ประจำ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ร้อมแผ่นบันทึกข้อมูล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ห้กองอำนวยการรักษ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ความมั่นคงภายในราชอาณาจัก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)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ิจารณาภายในวันที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553</w:t>
            </w:r>
          </w:p>
          <w:p>
            <w:pPr>
              <w:pStyle w:val="Normal"/>
              <w:numPr>
                <w:ilvl w:val="1"/>
                <w:numId w:val="177"/>
              </w:numPr>
              <w:tabs>
                <w:tab w:val="clear" w:pos="720"/>
              </w:tabs>
              <w:ind w:left="72" w:right="-113" w:hanging="18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งา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ครงการนำร่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านความมั่นคงต้องมี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บูรณาการร่วมกัน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ind w:left="252" w:right="-113" w:hanging="18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หน่วยงานภาย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284" w:hanging="224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จังหวัด กับ  กองทัพ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ทัพเรือ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กองบัญชาการป้องกันชายแดนจันทบุรีและตราด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7"/>
              </w:numPr>
              <w:tabs>
                <w:tab w:val="clear" w:pos="720"/>
              </w:tabs>
              <w:ind w:left="358" w:right="-40" w:hanging="35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ประกอบของแผ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ฯ 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เนื้อหาแส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ให้เห็น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พัฒนา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กำหนดประเด็นความมั่นคงชายแดนไว้เป็นประเด็นยุทธศาสตร์หรือกลยุทธ์ของจังหวัดอย่างชัดเจน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  <w:tab w:val="left" w:pos="358" w:leader="none"/>
                <w:tab w:val="left" w:pos="418" w:leader="none"/>
                <w:tab w:val="left" w:pos="2160" w:leader="none"/>
              </w:tabs>
              <w:ind w:left="386" w:right="-21" w:hanging="35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ูรณาการการทำ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กัน ตัวอย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บูรณาการแผนการทำงานระหว่างหน่วยงานที่มีเป้าหมายเดียวกัน เพื่อให้งานของแต่ละหน่วยสนับสนุนซึ่งกันและกัน โดยระบุหน่วยงานหลัก หน่วยงานผู้รับผิดชอบ พื้นที่ดำเนินการ งบประมาณดำเนินการ ตัวชี้วัดผลสำเร็จ ผลที่คาดว่าจะได้รับ เป็นต้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ระสาน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ที่มีลักษณะเดียวกันเพื่อไม่ให้เกิดความซ้ำซ้อนหรือแผนงานที่มีการดำเนินการเชื่อมโยงกั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ระเบียบการสัญจรข้ามแด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จัดตั้งเครือข่ายข่าวในการเฝ้าระวังและลาดตระเวนร่วมกัน 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ระเบียบชายแดน กรณีจัดระเบียบเรือลำน้ำโขง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สกัดกั้นยาเสพติดตามแนวชายแดน ชายฝั่งทะเล เกาะแก่ง</w:t>
            </w:r>
          </w:p>
          <w:p>
            <w:pPr>
              <w:pStyle w:val="Normal"/>
              <w:numPr>
                <w:ilvl w:val="1"/>
                <w:numId w:val="177"/>
              </w:numPr>
              <w:tabs>
                <w:tab w:val="clear" w:pos="720"/>
              </w:tabs>
              <w:ind w:left="342" w:right="-40" w:hanging="3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</w:rPr>
              <w:t>ลักษณะ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นำร่องที่ดีควรมีองค์ประกอบ ดังนี้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วัตถุประสงค์โครงการที่ชัดเจน มีเป้าหมายในการดำเนินงานชัดเจน กำหนด </w:t>
            </w:r>
            <w:r>
              <w:rPr>
                <w:rFonts w:cs="Browallia New" w:ascii="Browallia New" w:hAnsi="Browallia New"/>
              </w:rPr>
              <w:t xml:space="preserve">Output/Outcome </w:t>
            </w:r>
            <w:r>
              <w:rPr>
                <w:rFonts w:ascii="Browallia New" w:hAnsi="Browallia New" w:cs="Browallia New"/>
              </w:rPr>
              <w:t>ที่ชัดเจน มีความเหมาะสมแสดงถึงสถานการณ์ดำเนินงานที่ดีขึ้นหรือเป็นประโยชน์มากขึ้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กำหนดแนวทางในการประเมินผลลัพธ์ทั้งระยะสั้นและระยะยาว ที่มีความเป็นไปได้ในทางปฏิบัติและเป็นรูปธรรม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แผนการทำงานที่เป็นรูปธรรมและสามารถนำไปปฏิบัติได้โด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ปัจจัยหรือทรัพยากรที่กำหนดไว้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รกำหนดแนวทางในการบริหารความเสี่ยงของ แผนงาน หรือการปรับแผนการดำเนินงานเมื่อมีปัจจัยหรือเงื่อนไขที่เปลี่ยนแปลงไปได้อย่า</w:t>
            </w:r>
            <w:r>
              <w:rPr>
                <w:rFonts w:ascii="Browallia New" w:hAnsi="Browallia New" w:cs="Browallia New"/>
              </w:rPr>
              <w:t>งเ</w:t>
            </w:r>
            <w:r>
              <w:rPr>
                <w:rFonts w:ascii="Browallia New" w:hAnsi="Browallia New" w:cs="Browallia New"/>
              </w:rPr>
              <w:t>หมาะสม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/>
            </w:pPr>
            <w:r>
              <w:rPr>
                <w:rFonts w:ascii="Browallia New" w:hAnsi="Browallia New" w:cs="Browallia New"/>
              </w:rPr>
              <w:t xml:space="preserve">มีการกำหนดระยะเวลาที่ชัดเจน </w:t>
            </w:r>
            <w:r>
              <w:rPr>
                <w:rFonts w:cs="Browallia New" w:ascii="Browallia New" w:hAnsi="Browallia New"/>
              </w:rPr>
              <w:t xml:space="preserve">(Time frame </w:t>
            </w:r>
            <w:r>
              <w:rPr>
                <w:rFonts w:ascii="Browallia New" w:hAnsi="Browallia New" w:cs="Browallia New"/>
              </w:rPr>
              <w:t xml:space="preserve">หรือ </w:t>
            </w:r>
            <w:r>
              <w:rPr>
                <w:rFonts w:cs="Browallia New" w:ascii="Browallia New" w:hAnsi="Browallia New"/>
              </w:rPr>
              <w:t>Gantt Chart)</w:t>
            </w:r>
          </w:p>
        </w:tc>
      </w:tr>
      <w:tr>
        <w:trPr>
          <w:trHeight w:val="391" w:hRule="atLeast"/>
        </w:trPr>
        <w:tc>
          <w:tcPr>
            <w:tcW w:w="1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84" w:hanging="22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</w:tabs>
              <w:ind w:left="172" w:right="-57" w:hanging="22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ส่ง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ในรอบ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ให้กองอำนวยการรักษาความมั่นคงภาย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ชอาณาจั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20"/>
              </w:tabs>
              <w:ind w:left="158" w:right="-57" w:hanging="21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ำข้อสังเกต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องอำนวยการรักษา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มั่นคงภายในราชอาณาจักร ที่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งานความมั่นคง แ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มาใช้ประกอบการทบทวนและปรับปรุงมาตรการต่างๆ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รายงานผลการดำเนินงานตา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ชายแดน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ใน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ของ</w:t>
            </w:r>
            <w:r>
              <w:rPr>
                <w:rFonts w:ascii="Browallia New" w:hAnsi="Browallia New" w:cs="Browallia New"/>
              </w:rPr>
              <w:t xml:space="preserve">จังหวัด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รือหลักฐานที่แสดงว่าจังหวัดได้นำข้อสังเกตในรายงานผลการดำเนินงานตา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ของกองอำนวยการรักษาความมั่นคงภายในราชอาณาจักร มาทบทวนและปรับปรุงมาตรการต่างๆ ของจังหวัด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รายงานการทบทว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ปรับปรุงแผนการทำงานที่ได้จากข้อสังเกตดังกล่าว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/>
            </w:pPr>
            <w:r>
              <w:rPr>
                <w:rFonts w:ascii="Browallia New" w:hAnsi="Browallia New" w:cs="Browallia New"/>
              </w:rPr>
              <w:t>รายงา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ascii="Browallia New" w:hAnsi="Browallia New" w:cs="Browallia New"/>
              </w:rPr>
              <w:t>ผลการดำเนินงานที่เกี่ยวข้องอื่น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</w:tabs>
              <w:ind w:left="386" w:right="-21" w:hanging="35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พิจารณาจาก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งานผลการจัดส่ง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ังกล่าวฯ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จากรายงานของกองอำนวยการรักษาความมั่นคงภายในราชอาณาจักร</w:t>
            </w:r>
          </w:p>
          <w:p>
            <w:pPr>
              <w:pStyle w:val="Normal"/>
              <w:tabs>
                <w:tab w:val="left" w:pos="720" w:leader="none"/>
              </w:tabs>
              <w:ind w:left="28" w:right="-2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มน</w:t>
            </w:r>
            <w:r>
              <w:rPr>
                <w:rFonts w:cs="Browallia New" w:ascii="Browallia New" w:hAnsi="Browallia New"/>
              </w:rPr>
              <w:t xml:space="preserve">.) 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  <w:tab w:val="left" w:pos="358" w:leader="none"/>
                <w:tab w:val="left" w:pos="418" w:leader="none"/>
                <w:tab w:val="left" w:pos="2160" w:leader="none"/>
              </w:tabs>
              <w:ind w:left="386" w:right="-21" w:hanging="358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กรณีจังหวัดจัดส่งรายงานไม่ทันกำหนดภายในวันที่ </w:t>
            </w:r>
            <w:r>
              <w:rPr>
                <w:rFonts w:cs="Browallia New" w:ascii="Browallia New" w:hAnsi="Browallia New"/>
              </w:rPr>
              <w:t xml:space="preserve">7 </w:t>
            </w:r>
            <w:r>
              <w:rPr>
                <w:rFonts w:ascii="Browallia New" w:hAnsi="Browallia New" w:cs="Browallia New"/>
              </w:rPr>
              <w:t xml:space="preserve">เมษายน </w:t>
            </w:r>
            <w:r>
              <w:rPr>
                <w:rFonts w:cs="Browallia New" w:ascii="Browallia New" w:hAnsi="Browallia New"/>
              </w:rPr>
              <w:t xml:space="preserve">2553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จะพิจารณาปรับลดคะแนนลง </w:t>
            </w:r>
            <w:r>
              <w:rPr>
                <w:rFonts w:cs="Browallia New" w:ascii="Browallia New" w:hAnsi="Browallia New"/>
              </w:rPr>
              <w:t xml:space="preserve">0.2500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จัดทำแผนงาน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ุมเพื่อติดตาม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ม่ำเสมอ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ไตรมาส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3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ลักฐานที่แสดงว่าจังหวัดดำเนินงานในขั้นตอนที่ 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4"/>
              </w:rPr>
              <w:t>รายงาน</w:t>
            </w:r>
            <w:r>
              <w:rPr>
                <w:rFonts w:ascii="Browallia New" w:hAnsi="Browallia New" w:cs="Browallia New"/>
              </w:rPr>
              <w:t>ติดตามความก้าวหน้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แล้วเสร็จของการดำเนินงานตามแผน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ใน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84" w:hanging="180"/>
              <w:rPr>
                <w:rFonts w:ascii="Browallia New" w:hAnsi="Browallia New" w:cs="Browallia New"/>
                <w:spacing w:val="4"/>
              </w:rPr>
            </w:pPr>
            <w:r>
              <w:rPr>
                <w:rFonts w:ascii="Browallia New" w:hAnsi="Browallia New" w:cs="Browallia New"/>
                <w:spacing w:val="4"/>
              </w:rPr>
              <w:t>เอกสารรายงานการประชุมคณะทำงานจัดทำแผนงานด้านความมั่นคง</w:t>
            </w:r>
            <w:r>
              <w:rPr>
                <w:rFonts w:ascii="Browallia New" w:hAnsi="Browallia New" w:cs="Browallia New"/>
                <w:spacing w:val="4"/>
              </w:rPr>
              <w:t xml:space="preserve"> </w:t>
            </w:r>
            <w:r>
              <w:rPr>
                <w:rFonts w:ascii="Browallia New" w:hAnsi="Browallia New" w:cs="Browallia New"/>
                <w:spacing w:val="4"/>
              </w:rPr>
              <w:t>ในรายไตรมาส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pacing w:val="4"/>
              </w:rPr>
            </w:pPr>
            <w:r>
              <w:rPr>
                <w:rFonts w:ascii="Browallia New" w:hAnsi="Browallia New" w:cs="Browallia New"/>
                <w:spacing w:val="4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pacing w:val="4"/>
              </w:rPr>
              <w:t xml:space="preserve">(Gantt Chart) </w:t>
            </w:r>
            <w:r>
              <w:rPr>
                <w:rFonts w:ascii="Browallia New" w:hAnsi="Browallia New" w:cs="Browallia New"/>
                <w:spacing w:val="4"/>
              </w:rPr>
              <w:t>ที่แสดงถึงความก้าวหน้า</w:t>
            </w:r>
            <w:r>
              <w:rPr>
                <w:rFonts w:cs="Browallia New" w:ascii="Browallia New" w:hAnsi="Browallia New"/>
                <w:spacing w:val="4"/>
              </w:rPr>
              <w:br/>
            </w:r>
            <w:r>
              <w:rPr>
                <w:rFonts w:ascii="Browallia New" w:hAnsi="Browallia New" w:cs="Browallia New"/>
                <w:spacing w:val="4"/>
              </w:rPr>
              <w:t>ของงานเทียบกับระยะเวลาที่กำหนดตามแผน</w:t>
            </w:r>
          </w:p>
          <w:p>
            <w:pPr>
              <w:pStyle w:val="Normal"/>
              <w:numPr>
                <w:ilvl w:val="1"/>
                <w:numId w:val="133"/>
              </w:numPr>
              <w:tabs>
                <w:tab w:val="clear" w:pos="720"/>
              </w:tabs>
              <w:ind w:left="415" w:right="-37" w:hanging="180"/>
              <w:rPr>
                <w:rFonts w:ascii="Browallia New" w:hAnsi="Browallia New" w:cs="Browallia New"/>
                <w:spacing w:val="4"/>
              </w:rPr>
            </w:pPr>
            <w:r>
              <w:rPr>
                <w:rFonts w:ascii="Browallia New" w:hAnsi="Browallia New" w:cs="Browallia New"/>
                <w:spacing w:val="4"/>
              </w:rPr>
              <w:t>วันที่ดำเนินการแล้วเสร็จของแต่ละกิจกรรม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336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  <w:tab w:val="left" w:pos="358" w:leader="none"/>
                <w:tab w:val="left" w:pos="418" w:leader="none"/>
                <w:tab w:val="left" w:pos="2160" w:leader="none"/>
              </w:tabs>
              <w:ind w:left="386" w:right="-21" w:hanging="358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ตามแผนจะพิจารณาตามเกณฑ์การให้คะแนนของระดับคะแนนนี้ดังนี้</w:t>
            </w:r>
          </w:p>
          <w:tbl>
            <w:tblPr>
              <w:tblW w:w="4325" w:type="dxa"/>
              <w:jc w:val="left"/>
              <w:tblInd w:w="5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1440"/>
            </w:tblGrid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  <w:tab w:val="left" w:pos="792" w:leader="none"/>
                      <w:tab w:val="left" w:pos="1080" w:leader="none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ตามแผ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  <w:tab w:val="left" w:pos="792" w:leader="none"/>
                      <w:tab w:val="left" w:pos="1080" w:leader="none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ต่ำกว่า ร้อยละ </w:t>
                  </w:r>
                  <w:r>
                    <w:rPr>
                      <w:rFonts w:cs="Browallia New" w:ascii="Browallia New" w:hAnsi="Browallia New"/>
                    </w:rPr>
                    <w:t>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ไม่มีคะแนน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60 </w:t>
                  </w:r>
                  <w:r>
                    <w:rPr>
                      <w:rFonts w:ascii="Browallia New" w:hAnsi="Browallia New" w:cs="Browallia New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</w:rPr>
                    <w:t>7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0.2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ากกว่า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70 </w:t>
                  </w:r>
                  <w:r>
                    <w:rPr>
                      <w:rFonts w:ascii="Browallia New" w:hAnsi="Browallia New" w:cs="Browallia New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</w:rPr>
                    <w:t>8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0.4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ากกว่า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80 </w:t>
                  </w:r>
                  <w:r>
                    <w:rPr>
                      <w:rFonts w:ascii="Browallia New" w:hAnsi="Browallia New" w:cs="Browallia New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</w:rPr>
                    <w:t>9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0.6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ากกว่า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90 </w:t>
                  </w:r>
                  <w:r>
                    <w:rPr>
                      <w:rFonts w:ascii="Browallia New" w:hAnsi="Browallia New" w:cs="Browallia New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</w:rPr>
                    <w:t>9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0.8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ind w:right="237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ากกว่า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95 </w:t>
                  </w:r>
                  <w:r>
                    <w:rPr>
                      <w:rFonts w:ascii="Browallia New" w:hAnsi="Browallia New" w:cs="Browallia New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</w:rPr>
                    <w:t>1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1980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.0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58" w:leader="none"/>
                <w:tab w:val="left" w:pos="418" w:leader="none"/>
                <w:tab w:val="left" w:pos="2160" w:leader="none"/>
              </w:tabs>
              <w:ind w:right="-23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right="-3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รายงานสรุป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โครงการนำร่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อำนวยการรักษาความมั่นคงภายในราชอาณาจักร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108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right="-84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>สรุปประเมินผล</w:t>
            </w:r>
            <w:r>
              <w:rPr>
                <w:rFonts w:ascii="Browallia New" w:hAnsi="Browallia New" w:cs="Browallia New"/>
              </w:rPr>
              <w:t>การดำเนินงานตาม</w:t>
            </w:r>
            <w:r>
              <w:rPr>
                <w:rFonts w:ascii="Browallia New" w:hAnsi="Browallia New" w:cs="Browallia New"/>
              </w:rPr>
              <w:t>แผนงานด้านความมั่นคง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จังหวัด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ซึ่งควรประกอบ</w:t>
            </w:r>
            <w:r>
              <w:rPr>
                <w:rFonts w:ascii="Browallia New" w:hAnsi="Browallia New" w:cs="Browallia New"/>
              </w:rPr>
              <w:t>ด้วยเนื้อหา</w:t>
            </w:r>
            <w:r>
              <w:rPr>
                <w:rFonts w:ascii="Browallia New" w:hAnsi="Browallia New" w:cs="Browallia New"/>
              </w:rPr>
              <w:t>ดังนี้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ทสรุปสำหรับผู้บริหาร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รวมจำนวนโครงการและงบประมาณที่ใช้ดำเนินการ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ป้าหมาย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ตัวชี้วัดผลสำเร็จราย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โครงการ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วิเคราะห์ผลกระทบที่จะส่งผลต่อประเด็นทางด้านความมั่นคงของจังหวัดและโดยรวมของประเทศในทางที่ดีขึ้น หรือมีทิศทางที่มีแนวโน้มถูกต้อง เช่น สถานการณ์ด้านยาเสพติดในเชิงลึก จำนว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เสพ จำนวนผู้ค้า ระบบการบำบัด การระบาดในพื้นที่ ประเภท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ยาเสพติด การจับกุมปราบปรามของเจ้าหน้าที่ เป็นต้น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  <w:spacing w:val="4"/>
              </w:rPr>
            </w:pPr>
            <w:r>
              <w:rPr>
                <w:rFonts w:ascii="Browallia New" w:hAnsi="Browallia New" w:cs="Browallia New"/>
              </w:rPr>
              <w:t>ปัญหา อุปสรรค และข้อเสนอแนะในการนำไปปรับปรุงแผนความมั่นคง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4</w:t>
            </w:r>
          </w:p>
        </w:tc>
      </w:tr>
      <w:tr>
        <w:trPr>
          <w:trHeight w:val="210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4"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8" w:leader="none"/>
              </w:tabs>
              <w:snapToGrid w:val="false"/>
              <w:ind w:left="418" w:right="-8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งานโครงการนำร่อง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>โดยเนื้อหาประกอบด้วย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ี่มา และเหตุผลของการดำเนินโครงการ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ป้าหมาย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 xml:space="preserve">ตัวชี้วัดผลสำเร็จ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ธีการหรือกระบวนการดำเนินงานในการประเมิน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ทั้งระยะสั้นและระยะยาว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3" w:right="-85" w:hanging="18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ที่ได้จากโครงการเทียบกับ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ที่คาดหวัง กรณี</w:t>
            </w:r>
            <w:r>
              <w:rPr>
                <w:rFonts w:ascii="Browallia New" w:hAnsi="Browallia New" w:cs="Browallia New"/>
              </w:rPr>
              <w:t>เป็น</w:t>
            </w:r>
            <w:r>
              <w:rPr>
                <w:rFonts w:ascii="Browallia New" w:hAnsi="Browallia New" w:cs="Browallia New"/>
              </w:rPr>
              <w:t>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ระยะยาวควรประเมิน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เบื้องต้นที่จะนำไปสู่ผล</w:t>
            </w:r>
            <w:r>
              <w:rPr>
                <w:rFonts w:ascii="Browallia New" w:hAnsi="Browallia New" w:cs="Browallia New"/>
              </w:rPr>
              <w:t>สำเร็จ</w:t>
            </w:r>
            <w:r>
              <w:rPr>
                <w:rFonts w:ascii="Browallia New" w:hAnsi="Browallia New" w:cs="Browallia New"/>
              </w:rPr>
              <w:t>ดังกล่าวได้ในอนาคตอย่างชัดเจน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02" w:right="-84" w:hanging="180"/>
              <w:rPr/>
            </w:pPr>
            <w:r>
              <w:rPr>
                <w:rFonts w:ascii="Browallia New" w:hAnsi="Browallia New" w:cs="Browallia New"/>
              </w:rPr>
              <w:t>ปัญหาอุปสรรค ข้อเสนอแนะที่ได้จากการประเมินผลโครงกา</w:t>
            </w:r>
            <w:r>
              <w:rPr>
                <w:rFonts w:ascii="Browallia New" w:hAnsi="Browallia New" w:cs="Browallia New"/>
              </w:rPr>
              <w:t>ร</w:t>
            </w:r>
          </w:p>
        </w:tc>
      </w:tr>
      <w:tr>
        <w:trPr>
          <w:trHeight w:val="176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  <w:tab w:val="left" w:pos="358" w:leader="none"/>
                <w:tab w:val="left" w:pos="418" w:leader="none"/>
                <w:tab w:val="left" w:pos="2160" w:leader="none"/>
              </w:tabs>
              <w:ind w:left="386" w:right="-21" w:hanging="35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พิจารณาจาก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>ายงานผลการจัดส่งรายงานสรุปประเมินผล</w:t>
            </w:r>
            <w:r>
              <w:rPr>
                <w:rFonts w:ascii="Browallia New" w:hAnsi="Browallia New" w:cs="Browallia New"/>
              </w:rPr>
              <w:t>การดำเนินงานตาม</w:t>
            </w:r>
            <w:r>
              <w:rPr>
                <w:rFonts w:ascii="Browallia New" w:hAnsi="Browallia New" w:cs="Browallia New"/>
              </w:rPr>
              <w:t xml:space="preserve">แผนงานด้านความมั่นคง จากรายงานของกองอำนวยการรักษาความมั่นคงภายในราชอาณาจักร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มน</w:t>
            </w:r>
            <w:r>
              <w:rPr>
                <w:rFonts w:cs="Browallia New" w:ascii="Browallia New" w:hAnsi="Browallia New"/>
              </w:rPr>
              <w:t xml:space="preserve">.) 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  <w:tab w:val="left" w:pos="358" w:leader="none"/>
                <w:tab w:val="left" w:pos="418" w:leader="none"/>
                <w:tab w:val="left" w:pos="2160" w:leader="none"/>
              </w:tabs>
              <w:ind w:left="386" w:right="-21" w:hanging="358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กรณีจังหวัดจัดส่งรายงานไม่ทันกำหนดภายในวันที่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พฤศจิกาย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จะพิจารณาปรับลดคะแนนลง </w:t>
            </w:r>
            <w:r>
              <w:rPr>
                <w:rFonts w:cs="Browallia New" w:ascii="Browallia New" w:hAnsi="Browallia New"/>
              </w:rPr>
              <w:t>0.25</w:t>
            </w:r>
            <w:r>
              <w:rPr>
                <w:rFonts w:cs="Browallia New" w:ascii="Browallia New" w:hAnsi="Browallia New"/>
              </w:rPr>
              <w:t>00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right="-3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ความมั่นคงมีความครบถ้วน สมบูรณ์ และได้คุณภาพตามที่สำนักงานสภาความมั่นคงแห่งชาติ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อำนวยการรักษาความมั่นคงภายในราชอาณาจักรกำหนด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</w:t>
            </w:r>
            <w:r>
              <w:rPr>
                <w:rFonts w:ascii="Browallia New" w:hAnsi="Browallia New" w:cs="Browallia New"/>
              </w:rPr>
              <w:t>สรุปประเมินผล</w:t>
            </w:r>
            <w:r>
              <w:rPr>
                <w:rFonts w:ascii="Browallia New" w:hAnsi="Browallia New" w:cs="Browallia New"/>
              </w:rPr>
              <w:t>การดำเนินงานตาม</w:t>
            </w:r>
            <w:r>
              <w:rPr>
                <w:rFonts w:ascii="Browallia New" w:hAnsi="Browallia New" w:cs="Browallia New"/>
              </w:rPr>
              <w:t>แผนงานด้านความมั่นคง</w:t>
            </w:r>
            <w:r>
              <w:rPr>
                <w:rFonts w:ascii="Browallia New" w:hAnsi="Browallia New" w:cs="Browallia New"/>
              </w:rPr>
              <w:t xml:space="preserve">ของจังหวัด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418" w:leader="none"/>
              </w:tabs>
              <w:ind w:left="418" w:hanging="41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หลักฐานที่แสดงถึงผลสำเร็จของแผนงานด้านความมั่นคง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17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57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</w:tabs>
              <w:ind w:left="386" w:right="-21" w:hanging="35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พิจารณาจาก</w:t>
            </w:r>
            <w:r>
              <w:rPr>
                <w:rFonts w:ascii="Browallia New" w:hAnsi="Browallia New" w:cs="Browallia New"/>
              </w:rPr>
              <w:t>ความครบถ้วนสมบูรณ์ของ</w:t>
            </w:r>
            <w:r>
              <w:rPr>
                <w:rFonts w:ascii="Browallia New" w:hAnsi="Browallia New" w:cs="Browallia New"/>
              </w:rPr>
              <w:t>ผล</w:t>
            </w:r>
            <w:r>
              <w:rPr>
                <w:rFonts w:ascii="Browallia New" w:hAnsi="Browallia New" w:cs="Browallia New"/>
              </w:rPr>
              <w:t>การดำเนินงานตาม</w:t>
            </w:r>
            <w:r>
              <w:rPr>
                <w:rFonts w:ascii="Browallia New" w:hAnsi="Browallia New" w:cs="Browallia New"/>
              </w:rPr>
              <w:t>แผนงานด้านความมั่นคง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จังหวัดและโครงการนำร่อง</w:t>
            </w:r>
            <w:r>
              <w:rPr>
                <w:rFonts w:ascii="Browallia New" w:hAnsi="Browallia New" w:cs="Browallia New"/>
              </w:rPr>
              <w:t xml:space="preserve"> ตามเนื้อหาแนวทางการประเมินในเกณฑ์การให้คะแนนระดับ </w:t>
            </w:r>
            <w:r>
              <w:rPr>
                <w:rFonts w:cs="Browallia New" w:ascii="Browallia New" w:hAnsi="Browallia New"/>
              </w:rPr>
              <w:t>4</w:t>
            </w:r>
          </w:p>
          <w:p>
            <w:pPr>
              <w:pStyle w:val="Normal"/>
              <w:numPr>
                <w:ilvl w:val="2"/>
                <w:numId w:val="166"/>
              </w:numPr>
              <w:tabs>
                <w:tab w:val="clear" w:pos="720"/>
                <w:tab w:val="left" w:pos="116" w:leader="none"/>
              </w:tabs>
              <w:ind w:left="386" w:right="-21" w:hanging="35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สำเร็จของแผนงาน</w:t>
            </w:r>
            <w:r>
              <w:rPr>
                <w:rFonts w:ascii="Browallia New" w:hAnsi="Browallia New" w:cs="Browallia New"/>
              </w:rPr>
              <w:t>ด้านความมั่นค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ที่สะท้อนเป็นผลบวกในด้านต่างๆ เช่น สถานการณ์ยาเสพติด ปัญหาแรงงานต่างด้าวและการลักลอบหนีเข้าเมืองผิดกฎหมาย ปัญหาความสัมพันธ์ด้านชายแดนกับประเทศเพื่อนบ้าน ปัญหาการทำลายทรัพยากรธรรมชาติและสิ่งแวดล้อม ฯลฯ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คุณภาพการให้บริการ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bookmarkStart w:id="8" w:name="OLE_LINK8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ระดับความพึงพอใจของผู้รับบริการ</w:t>
      </w:r>
      <w:bookmarkEnd w:id="8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numPr>
          <w:ilvl w:val="0"/>
          <w:numId w:val="5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รับบริการ หมายถึง ประชาชนผู้มารับบริการโดยตรง หรือเจ้าหน้าที่ของรัฐ หรือหน่วยงานทั้งภาครัฐและเอกชนที่มารับบริการจากจังหวัด</w:t>
      </w:r>
    </w:p>
    <w:p>
      <w:pPr>
        <w:pStyle w:val="Normal"/>
        <w:numPr>
          <w:ilvl w:val="0"/>
          <w:numId w:val="5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bookmarkStart w:id="9" w:name="OLE_LINK13"/>
      <w:bookmarkEnd w:id="9"/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ผู้รับบริการของจังหวัด 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รับความร่วมมือจากสำนักงานสถิติแห่งชาติเป็นผู้ดำเนินการสำรว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เจ้าหน้าที่ผู้ให้บริการ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สิ่งอำนวยความสะดวก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ต่อคุณภาพการให้บริการ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5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ชื่อมั่นเกี่ยวกับคุณภาพการให้บริการ โดยเน้นวาระแห่งชาติด้านจริยธ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รรมาภิบาล และการป้องกันการทุจริตและประพฤติมิชอบในภาครัฐ</w:t>
      </w:r>
    </w:p>
    <w:p>
      <w:pPr>
        <w:pStyle w:val="Normal"/>
        <w:numPr>
          <w:ilvl w:val="0"/>
          <w:numId w:val="56"/>
        </w:numPr>
        <w:ind w:left="1260" w:hanging="252"/>
        <w:rPr>
          <w:rFonts w:ascii="Browallia New" w:hAnsi="Browallia New" w:cs="Browallia New"/>
          <w:sz w:val="30"/>
          <w:szCs w:val="30"/>
        </w:rPr>
      </w:pPr>
      <w:bookmarkStart w:id="10" w:name="OLE_LINK13"/>
      <w:bookmarkEnd w:id="10"/>
      <w:r>
        <w:rPr>
          <w:rFonts w:ascii="Browallia New" w:hAnsi="Browallia New" w:cs="Browallia New"/>
          <w:sz w:val="30"/>
          <w:sz w:val="30"/>
          <w:szCs w:val="30"/>
        </w:rPr>
        <w:t xml:space="preserve">งานบริการที่กำหนดให้มีการสำรวจความพึงพอใจของผู้รับบริการของจังหวั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 ได้แก่</w:t>
      </w:r>
    </w:p>
    <w:p>
      <w:pPr>
        <w:pStyle w:val="Normal"/>
        <w:ind w:left="1620" w:hanging="360"/>
        <w:rPr/>
      </w:pPr>
      <w:r>
        <w:rPr>
          <w:rFonts w:cs="Browallia New" w:ascii="Browallia New" w:hAnsi="Browallia New"/>
          <w:spacing w:val="-2"/>
          <w:sz w:val="30"/>
          <w:szCs w:val="30"/>
        </w:rPr>
        <w:t>(1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บัตรประจำตัวประชาชนและทะเบียนราษฎร</w:t>
      </w:r>
    </w:p>
    <w:p>
      <w:pPr>
        <w:pStyle w:val="Normal"/>
        <w:ind w:left="162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2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งานจดทะเบียนสิทธิและนิติกรรม </w:t>
      </w:r>
    </w:p>
    <w:p>
      <w:pPr>
        <w:pStyle w:val="Normal"/>
        <w:ind w:left="162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3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ผู้ป่วยนอก</w:t>
      </w:r>
    </w:p>
    <w:p>
      <w:pPr>
        <w:pStyle w:val="Normal"/>
        <w:numPr>
          <w:ilvl w:val="0"/>
          <w:numId w:val="56"/>
        </w:numPr>
        <w:ind w:left="1260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น้ำหนักงานบริการที่จะสำรวจความพึงพอใจของผู้รับบริการของจังหวัด จะเฉลี่ยน้ำหนักให้เท่ากันในแต่ละงานบริ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ข้อสังเกตของผู้ประเมิน จะนำมาใช้ประกอบการพิจารณาปรับคะแน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70" w:hanging="39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ที่</w:t>
      </w:r>
      <w:r>
        <w:rPr>
          <w:rFonts w:ascii="Browallia New" w:hAnsi="Browallia New" w:cs="Browallia New"/>
          <w:sz w:val="30"/>
          <w:sz w:val="30"/>
          <w:szCs w:val="30"/>
        </w:rPr>
        <w:t>ถูกคัดเลือกมี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หลายแห่ง ผู้ประเมินขอสงวนสิทธิ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การสุ่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จุดบริการในการสำรวจความพึงพอใ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>บัญญัติว่า “การบริหารราชการต้องเป็นไปเพื่อประโยชน์สุข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Helv;Arial" w:hAnsi="Helv;Arial" w:eastAsia="Times New Roman" w:cs="Helv;Arial"/>
          <w:b/>
          <w:b/>
          <w:bCs/>
          <w:sz w:val="20"/>
          <w:sz w:val="20"/>
          <w:szCs w:val="20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20"/>
          <w:szCs w:val="20"/>
        </w:rPr>
        <w:t xml:space="preserve">:  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ุณ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ักผ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6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ุษ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ญาวด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left="72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799"/>
      </w:tblGrid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ผลการสำรวจ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ึงพอใจ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สถิติแห่ง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ข้อมูลอ้างอิงเพื่อใช้ในการประเมินผล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ผลการสำรวจกับเกณฑ์การให้คะแนนของตัวชี้วัดที่ระบุในคำรับรองการปฏิบัติราชการฯ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ับปรุงผลการดำเนิ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ตัวชี้วัดให้ดีขึ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สำรวจข้อมูลผล    การดำเนินงานควบคู่ไปได้ เพื่อใช้ในการติด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ดำเนินงานของจังหวัด ซึ่งเป็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จังหวัดและไม่ต้องแสดงเอกสารหลักฐานประกอบการประเมินผล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ระดับความพึงพอใจของประชาชนต่อภาพลักษณ์การบริหารงานของจังหวัด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numPr>
          <w:ilvl w:val="0"/>
          <w:numId w:val="56"/>
        </w:numPr>
        <w:ind w:left="1456" w:hanging="448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ประชาชนต่อภาพลักษณ์การบริหารงานของจังหวัด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รับความร่วมมือจากสำนักงานสถิติแห่งชาติเป็นผู้ดำเนินการสำรว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6"/>
        </w:numPr>
        <w:ind w:left="1456" w:hanging="448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1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บริหารงานของคณะผู้บริห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จังหวัด ได้แก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ผู้ว่าราชการจังหวัด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องผู้ว่าราชการจังหวัด หัวหน้าส่วนราชการประจำจังหวัด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นายอำเภอ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ให้บริการ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3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แก้ไขปัญหาความเดือดร้อนของประชาชน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4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ชาสัมพันธ์และเผยแพร่ข้อมูลข่าวสาร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5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บริหารจังหวัดโดยรวม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ัญญัติว่า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“การบริหารราชการต้องเป็นไปเพื่อประโยชน์สุขของประชาช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ิดผลสัมฤทธิ์ต่อภารกิจของรัฐ ความ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Helv;Arial" w:hAnsi="Helv;Arial" w:eastAsia="Times New Roman" w:cs="Helv;Arial"/>
          <w:b/>
          <w:b/>
          <w:bCs/>
          <w:sz w:val="20"/>
          <w:sz w:val="20"/>
          <w:szCs w:val="20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20"/>
          <w:szCs w:val="20"/>
        </w:rPr>
        <w:t xml:space="preserve">:  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ุณ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ักผ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6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ุษ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ญาวด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left="72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799"/>
      </w:tblGrid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ผลสำรวจความพึงพอใจของประชาชนต่อภาพลักษณ์การบริหารงานของจังหวัด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สถิติแห่งชาติ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็นข้อมูลอ้างอิงเพื่อใช้ในการประเมินผล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รียบเทียบผลการสำรวจกับเกณฑ์การให้คะแนนของตัวชี้วัดที่ระบุในคำรับรองการปฏิบัติราชการฯ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ับปรุงผลการดำเนิ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ตัวชี้วัดให้ดีขึ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สำรวจข้อมูลผล    การดำเนินงานควบคู่ไปได้ เพื่อใช้ในการติด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ดำเนินงานของจังหวัด ซึ่งเป็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จังหวัดและไม่ต้องแสดงเอกสารหลักฐานประกอบการประเมินผล</w:t>
            </w:r>
          </w:p>
        </w:tc>
      </w:tr>
    </w:tbl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ศูนย์บริการร่ว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</w:p>
    <w:p>
      <w:pPr>
        <w:pStyle w:val="Normal"/>
        <w:spacing w:lineRule="auto" w:line="3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5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ำเร็จของการพัฒนา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มีมาตรฐานตามเกณฑ์มาตรฐาน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อำนวยความสะดวก</w:t>
      </w:r>
      <w:r>
        <w:rPr>
          <w:rFonts w:ascii="Browallia New" w:hAnsi="Browallia New" w:cs="Browallia New"/>
          <w:sz w:val="30"/>
          <w:sz w:val="30"/>
          <w:szCs w:val="30"/>
        </w:rPr>
        <w:t>และตอบสนองความต้องการ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ในการรับบริการจากภาครัฐ</w:t>
      </w:r>
    </w:p>
    <w:p>
      <w:pPr>
        <w:pStyle w:val="Footnote"/>
        <w:numPr>
          <w:ilvl w:val="0"/>
          <w:numId w:val="5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 คือ หน่วยงานให้บริการประชาชนที่จัดตั้งขึ้นภายใต้การกำกับดูแลของจังหวัด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จังหวัด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ณ ศูนย์บริการร่วมเพียงแห่งเดียว</w:t>
      </w:r>
    </w:p>
    <w:p>
      <w:pPr>
        <w:pStyle w:val="Footnote"/>
        <w:numPr>
          <w:ilvl w:val="0"/>
          <w:numId w:val="5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บริการในรูปแบบศูนย์บริการร่วมของจังหวัด อาจทำได้หลายรูปแบบ ดังต่อไปนี้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1792" w:leader="none"/>
        </w:tabs>
        <w:ind w:left="1792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เรียกสั้นๆว่า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ประชาช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</w:t>
      </w:r>
      <w:r>
        <w:rPr>
          <w:rFonts w:ascii="Browallia New" w:hAnsi="Browallia New" w:cs="Browallia New"/>
          <w:sz w:val="30"/>
          <w:sz w:val="30"/>
          <w:szCs w:val="30"/>
        </w:rPr>
        <w:t>ซึ่งมีขั้นตอนการดำเนินการหลายขั้นตอนและต้องติดต่อกับเจ้าหน้าที่ให้บริการ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หลายแห่งในจังหวัดที่อยู่ต่างพื้นที่ 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1820" w:leader="none"/>
        </w:tabs>
        <w:ind w:left="1834" w:hanging="3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กับที่ในแหล่งชุมชน 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าไว้ ณ จุดเดียวในแหล่งชุมชนที่มีประชาชนสัญจรไปมาจำนวนมาก 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1820" w:leader="none"/>
        </w:tabs>
        <w:ind w:left="1834" w:hanging="3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จังหวัดไปให้บริการประชาชนในพื้นที่ชนบทที่อยู่ห่างไกล หรือในพื้นที่ซึ่งประชาชนเข้าถึงจุดบริการปกติได้ยาก โดยอาจให้บริการเฉพาะในเวลาราชการหรือทั้งในและนอกเวลาราชการก็ได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โดยพิจารณาจากความสำเร็จของการดำเนินงานแต่ละขั้นตอ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75"/>
      </w:tblGrid>
      <w:tr>
        <w:trPr>
          <w:tblHeader w:val="true"/>
          <w:trHeight w:val="1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162" w:right="4" w:hanging="19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ต้องการของประชาชนผู้รับบริการ </w:t>
            </w:r>
          </w:p>
          <w:p>
            <w:pPr>
              <w:pStyle w:val="Normal"/>
              <w:numPr>
                <w:ilvl w:val="0"/>
                <w:numId w:val="143"/>
              </w:numPr>
              <w:tabs>
                <w:tab w:val="clear" w:pos="720"/>
              </w:tabs>
              <w:ind w:left="162" w:right="4" w:hanging="19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>
          <w:trHeight w:val="10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สำรวจความต้องการและผลการทบทวนฯ มาประกอบการจัดทำ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ำเสนอผ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วามเห็น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</w:tc>
      </w:tr>
      <w:tr>
        <w:trPr>
          <w:trHeight w:val="7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กณฑ์มาตร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กำหนด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ของ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08" w:right="-113" w:hanging="170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44"/>
        </w:numPr>
        <w:ind w:left="1525" w:right="-113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สำรวจความต้องการของประชาชนผู้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ละการสำรวจความพึงพอใจ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ให้ใช้</w:t>
      </w:r>
      <w:r>
        <w:rPr>
          <w:rFonts w:ascii="Browallia New" w:hAnsi="Browallia New" w:cs="Browallia New"/>
          <w:sz w:val="30"/>
          <w:sz w:val="30"/>
          <w:szCs w:val="30"/>
        </w:rPr>
        <w:t>แบบ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ร้อมทั้งดำเนินการตามเงื่อนไข</w:t>
      </w:r>
      <w:r>
        <w:rPr>
          <w:rFonts w:ascii="Browallia New" w:hAnsi="Browallia New" w:cs="Browallia New"/>
          <w:sz w:val="30"/>
          <w:sz w:val="30"/>
          <w:szCs w:val="30"/>
        </w:rPr>
        <w:t>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Normal"/>
        <w:numPr>
          <w:ilvl w:val="0"/>
          <w:numId w:val="44"/>
        </w:numPr>
        <w:ind w:left="1525" w:right="-113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ขั้นของความสำเร็จ จะพิจารณาถึงคุณภาพของการดำเนินการเพื่อนำมาเป็นประเด็นปรับคะแนนเชิงคุณภาพด้วย</w:t>
      </w:r>
    </w:p>
    <w:p>
      <w:pPr>
        <w:pStyle w:val="Normal"/>
        <w:numPr>
          <w:ilvl w:val="1"/>
          <w:numId w:val="44"/>
        </w:numPr>
        <w:ind w:left="1512" w:hanging="35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กณฑ์มาตรฐาน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1882" w:firstLine="2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พื้น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</w:t>
      </w:r>
      <w:r>
        <w:rPr>
          <w:rFonts w:cs="Browallia New" w:ascii="Browallia New" w:hAnsi="Browallia New"/>
          <w:sz w:val="30"/>
          <w:szCs w:val="30"/>
        </w:rPr>
        <w:tab/>
        <w:t xml:space="preserve"> 6</w:t>
        <w:tab/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604" w:firstLine="55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ดำเนินการให้บริการ     </w:t>
      </w:r>
      <w:r>
        <w:rPr>
          <w:rFonts w:cs="Browallia New" w:ascii="Browallia New" w:hAnsi="Browallia New"/>
          <w:sz w:val="30"/>
          <w:szCs w:val="30"/>
        </w:rPr>
        <w:t xml:space="preserve">10        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440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ผลลัพธ์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 xml:space="preserve">7        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162" w:firstLine="336"/>
        <w:rPr/>
      </w:pPr>
      <w:r>
        <w:rPr>
          <w:rFonts w:ascii="Browallia New" w:hAnsi="Browallia New" w:cs="Browallia New"/>
          <w:sz w:val="30"/>
          <w:sz w:val="30"/>
          <w:szCs w:val="30"/>
        </w:rPr>
        <w:t>ดังรายละเอียดระบุในตารางเกณฑ์ชี้วัดบังค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มาตรฐาน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</w:p>
    <w:p>
      <w:pPr>
        <w:pStyle w:val="Footnote"/>
        <w:numPr>
          <w:ilvl w:val="0"/>
          <w:numId w:val="198"/>
        </w:numPr>
        <w:tabs>
          <w:tab w:val="clear" w:pos="720"/>
          <w:tab w:val="left" w:pos="1484" w:leader="none"/>
        </w:tabs>
        <w:ind w:left="1484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เกณฑ์ชี้วัดบังคับสำหรับประเมินผลคุณภาพการให้บริการของศูนย์บริการร่วมจังหวัดเพื่อให้การให้บริการเป็นมาตรฐานเดียวกัน และเป็นไป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198"/>
        </w:numPr>
        <w:tabs>
          <w:tab w:val="clear" w:pos="720"/>
          <w:tab w:val="left" w:pos="1484" w:leader="none"/>
        </w:tabs>
        <w:ind w:left="1484" w:hanging="3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กณฑ์ชี้วัดบังคับที่กำหนด เป็นเกณฑ์ที่ใช้สำหรับการประเมินศูนย์บริการร่วมจังหวัดทั้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ปแบบ ได้แก่ 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ศูนย์บริการร่วมเคลื่อนที่ จะมีเพียงบางข้อที่รายละเอียดของเกณฑ์มาตรฐานอาจแตกต่างกันตามรูปแบบของศูนย์บริการร่วม  จึงขอให้จังหวัดกำหนดรูปแบบศูนย์บริการร่วมที่เสนอประเมินผลให้ชัดเจน เพื่อให้การปรับปรุงและการพัฒนาการให้บริการสอดคล้องกับมาตรฐานของศูนย์บริการร่วมแต่ละรูปแบบ</w:t>
      </w:r>
    </w:p>
    <w:p>
      <w:pPr>
        <w:pStyle w:val="Footnote"/>
        <w:numPr>
          <w:ilvl w:val="0"/>
          <w:numId w:val="0"/>
        </w:numPr>
        <w:ind w:left="116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78"/>
        <w:gridCol w:w="1245"/>
        <w:gridCol w:w="1558"/>
      </w:tblGrid>
      <w:tr>
        <w:trPr>
          <w:tblHeader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ชี้วัดบังคับ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ูปแบบศูนย์บริการร่วม</w:t>
            </w:r>
          </w:p>
        </w:tc>
      </w:tr>
      <w:tr>
        <w:trPr>
          <w:tblHeader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52" w:right="-66" w:hanging="14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ศูนย์บริการร่วมสถานที่ราชกา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คาน์เตอร์บริการประชาช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94" w:right="-59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ศูนย์บริการร่วมเคลื่อนที่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8" w:hanging="2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พื้นฐาน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57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มีการนำผลการศึกษาความต้องการและความคาดหวังของประชาชนมาประกอบการออกแบบและพัฒนาปรับปรุงการให้บริการเพื่อตอบสนองความต้องการของประชาช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8" w:hanging="267"/>
              <w:rPr/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ประเภทงานบริการที่ครบถ้วนและหลากหลายหน่วยงาน โดยพิจารณาจาก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4"/>
              </w:numPr>
              <w:tabs>
                <w:tab w:val="clear" w:pos="720"/>
                <w:tab w:val="left" w:pos="714" w:leader="none"/>
              </w:tabs>
              <w:ind w:left="720" w:hanging="496"/>
              <w:rPr/>
            </w:pPr>
            <w:r>
              <w:rPr>
                <w:rFonts w:ascii="Browallia New" w:hAnsi="Browallia New" w:cs="Browallia New"/>
              </w:rPr>
              <w:t xml:space="preserve">มีงานบริการทั้ง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ประเภท ได้แก่ การให้บริการข้อมูลข่าวสาร การให้บริการรับเรื่อง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ส่งต่อ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ให้บริการเบ็ดเสร็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4"/>
              </w:numPr>
              <w:tabs>
                <w:tab w:val="clear" w:pos="720"/>
                <w:tab w:val="left" w:pos="714" w:leader="none"/>
              </w:tabs>
              <w:ind w:left="720" w:hanging="4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งานบริการจากหลายหน่วยงานทั้งที่มีความเกี่ยวเนื่องสัมพันธ์กันและไม่มีความเกี่ยวเนื่องสัมพันธ์กั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3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4"/>
              </w:numPr>
              <w:tabs>
                <w:tab w:val="clear" w:pos="720"/>
                <w:tab w:val="left" w:pos="714" w:leader="none"/>
              </w:tabs>
              <w:ind w:left="720" w:hanging="4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ป็นงานบริการที่ประชาชนมีความต้องการสู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8" w:hanging="267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) </w:t>
            </w:r>
            <w:r>
              <w:rPr>
                <w:rFonts w:ascii="Browallia New" w:hAnsi="Browallia New" w:cs="Browallia New"/>
              </w:rPr>
              <w:t>การอำนวยความสะดวกแก่ประชาชนในการมารับบริการ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52"/>
              </w:numPr>
              <w:tabs>
                <w:tab w:val="clear" w:pos="720"/>
                <w:tab w:val="left" w:pos="714" w:leader="none"/>
              </w:tabs>
              <w:ind w:left="728" w:hanging="49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ถานที่ตั้งและจุดให้บริการสะดวกต่อการมารับบริการ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ตั้งอยู่ในสถานที่ราชการ และจุดให้บริ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ตั้งอยู่ในแหล่งชุมชน</w:t>
            </w:r>
            <w:r>
              <w:rPr>
                <w:rFonts w:ascii="Browallia New" w:hAnsi="Browallia New" w:cs="Browallia New"/>
              </w:rPr>
              <w:t>ที่มีประชาชนสัญจรไปมาจำนวนมาก</w:t>
            </w:r>
            <w:r>
              <w:rPr>
                <w:rFonts w:ascii="Browallia New" w:hAnsi="Browallia New" w:cs="Browallia New"/>
              </w:rPr>
              <w:t>และจุดให้บริการ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จุดที่จัดให้มีการเคลื่อนที่ไปต้องเป็นจุดพบปะ</w:t>
            </w:r>
            <w:r>
              <w:rPr>
                <w:rFonts w:ascii="Browallia New" w:hAnsi="Browallia New" w:cs="Browallia New"/>
                <w:spacing w:val="-4"/>
              </w:rPr>
              <w:t>กันของประชาชนในชุมชน และเป็นจุดให้บริการ</w:t>
            </w:r>
            <w:r>
              <w:rPr>
                <w:rFonts w:ascii="Browallia New" w:hAnsi="Browallia New" w:cs="Browallia New"/>
              </w:rPr>
              <w:t>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snapToGrid w:val="false"/>
              <w:ind w:left="23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78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52"/>
              </w:numPr>
              <w:rPr/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มีการให้บริการทั้งในและนอกเวลาราชการ ดังนี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</w:tabs>
              <w:ind w:left="742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ให้บริการทั้งใน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รือนอกเวลาราชการในงานบริการบางประเภทหรือในทุกงานบริการก็ได้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24"/>
              <w:rPr/>
            </w:pPr>
            <w:r>
              <w:rPr>
                <w:rFonts w:cs="Browallia New" w:ascii="Browallia New" w:hAnsi="Browallia New"/>
              </w:rPr>
              <w:t xml:space="preserve">-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้อง</w:t>
            </w:r>
            <w:r>
              <w:rPr>
                <w:rFonts w:ascii="Browallia New" w:hAnsi="Browallia New" w:cs="Browallia New"/>
              </w:rPr>
              <w:t>มีการให้บริการทั้งในและนอกเวลาราช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มายเหตุ เวลาราชการหมายถึง </w:t>
            </w:r>
            <w:r>
              <w:rPr>
                <w:rFonts w:cs="Browallia New" w:ascii="Browallia New" w:hAnsi="Browallia New"/>
              </w:rPr>
              <w:t xml:space="preserve">8.3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 xml:space="preserve">16.3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ะอาจรวมถึง </w:t>
            </w:r>
            <w:r>
              <w:rPr>
                <w:rFonts w:cs="Browallia New" w:ascii="Browallia New" w:hAnsi="Browallia New"/>
              </w:rPr>
              <w:t xml:space="preserve">12.00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 xml:space="preserve">13.0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4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พื้นฐาน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การดำเนินการให้บริการ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การจัดสิ่งอำนวยความสะดวก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88"/>
              </w:numPr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ีการจัดระบบการให้บริการ ได้แก่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826" w:leader="none"/>
              </w:tabs>
              <w:ind w:left="826" w:hanging="30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บการให้บริการก่อนเข้าสู่จุดให้บริการ เช่น การติดแผนผังหรือประชาสัมพันธ์เพื่อให้ผู้มารับบริการเข้าใจรูปแบบการให้บริการและขั้นตอนการให้บริการแต่ละประเภทงานบริการ ระบบบัตรคิว การจัดสิ่งอำนวยความสะดวก เช่น การจัดเก้าอี้นั่งสำหรับผู้มารอรับบริการ น้ำดื่ม พื้นที่ก่อนเข้าสู่การบริการที่สะอาด เป็นต้น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840" w:leader="none"/>
              </w:tabs>
              <w:ind w:left="798" w:hanging="2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การให้บริการ ณ บริเวณจุดให้บริการ เช่น พื้นที่ใช้งานเหมาะสม ทันสมัย สะอาดตา เครื่องมือ เอกสารและแบบฟอร์มต่างๆ เพียงพอต่อการให้บริการ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8"/>
              </w:numPr>
              <w:tabs>
                <w:tab w:val="clear" w:pos="720"/>
                <w:tab w:val="left" w:pos="728" w:leader="none"/>
              </w:tabs>
              <w:ind w:left="720" w:hanging="454"/>
              <w:rPr/>
            </w:pPr>
            <w:r>
              <w:rPr>
                <w:rFonts w:ascii="Browallia New" w:hAnsi="Browallia New" w:cs="Browallia New"/>
                <w:spacing w:val="-2"/>
              </w:rPr>
              <w:t>มีการออกแบบระบบงานเพื่อติดตามความคืบหน้า</w:t>
            </w:r>
            <w:r>
              <w:rPr>
                <w:rFonts w:ascii="Browallia New" w:hAnsi="Browallia New" w:cs="Browallia New"/>
                <w:spacing w:val="-4"/>
              </w:rPr>
              <w:t>ของงานบริการรับเรื่อง</w:t>
            </w:r>
            <w:r>
              <w:rPr>
                <w:rFonts w:cs="Browallia New" w:ascii="Browallia New" w:hAnsi="Browallia New"/>
                <w:spacing w:val="-4"/>
              </w:rPr>
              <w:t>-</w:t>
            </w:r>
            <w:r>
              <w:rPr>
                <w:rFonts w:ascii="Browallia New" w:hAnsi="Browallia New" w:cs="Browallia New"/>
                <w:spacing w:val="-4"/>
              </w:rPr>
              <w:t>ส่งต่อและแจ้งกลับผู้รับบริการ</w:t>
            </w:r>
            <w:r>
              <w:rPr>
                <w:rFonts w:ascii="Browallia New" w:hAnsi="Browallia New" w:cs="Browallia New"/>
              </w:rPr>
              <w:t xml:space="preserve">  เช่น การประกาศขั้นตอนและระยะเวลาให้ผู้รับบริการทราบ การกำหนดขั้นตอนและระยะเวลาไว้ในคู่มือปฏิบัติงานของเจ้าหน้าที่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การพัฒนาคุณภาพการให้บริการ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2"/>
              </w:numPr>
              <w:tabs>
                <w:tab w:val="left" w:pos="720" w:leader="none"/>
              </w:tabs>
              <w:ind w:left="720" w:hanging="45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ห้บริการได้ตามรูปแบบที่กำหนดไว้ โดยพิจารณาจากความครบถ้วนของงานบริการที่ให้บริการได้จริงเช่น การให้บริการข้อมูลข่าวสาร เจ้าหน้าที่ต้องชี้แจงรายละเอียดหรือข้อมูลเบื้องต้นของงานบริการ รวมทั้งรายละเอียดการติดต่อประสานงานหน่วยงานเจ้าของงานบริการได้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92"/>
              </w:numPr>
              <w:tabs>
                <w:tab w:val="left" w:pos="720" w:leader="none"/>
              </w:tabs>
              <w:ind w:left="720" w:hanging="45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จ้าหน้าที่และบุคลากรมีทักษะความชำนาญ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826" w:leader="none"/>
              </w:tabs>
              <w:ind w:left="840" w:hanging="300"/>
              <w:rPr/>
            </w:pPr>
            <w:r>
              <w:rPr>
                <w:rFonts w:ascii="Browallia New" w:hAnsi="Browallia New" w:cs="Browallia New"/>
              </w:rPr>
              <w:t>เจ้าหน้าที่และบุคลากรได้รับการอบรม และพัฒนาทักษะในการให้บริการเพื่อให้เจ้าหน้าที่มีความรู้พื้นฐานเกี่ยวกับการให้บริการ และ</w:t>
            </w:r>
            <w:r>
              <w:rPr>
                <w:rFonts w:ascii="Browallia New" w:hAnsi="Browallia New" w:cs="Browallia New"/>
                <w:spacing w:val="-2"/>
              </w:rPr>
              <w:t>สามารถให้บริการแทนกันได้ เช่น การฝึกอบรม</w:t>
            </w:r>
            <w:r>
              <w:rPr>
                <w:rFonts w:ascii="Browallia New" w:hAnsi="Browallia New" w:cs="Browallia New"/>
              </w:rPr>
              <w:t>เชิงปฏิบัติการ การศึกษาดูงานในหน่วยงานที่เป็นต้นแบบหรือตัวอย่างที่ดี การจัดระบบพี่เลี้ยงให้คำปรึกษาแก่เจ้าหน้าที่ การเชิญวิทยากรจากหน่วยงานเจ้าของเรื่องมาเป็นวิทยากร การพัฒนาทักษะการแก้ไขปัญหาเฉพาะหน้า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854" w:leader="none"/>
              </w:tabs>
              <w:ind w:left="854" w:hanging="308"/>
              <w:rPr/>
            </w:pPr>
            <w:r>
              <w:rPr>
                <w:rFonts w:ascii="Browallia New" w:hAnsi="Browallia New" w:cs="Browallia New"/>
              </w:rPr>
              <w:t>เจ้าหน้าที่และบุคลากรสามารถชี้แจง ต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้อซักถามและให้คำแนะนำกับผู้รับบริการได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882" w:leader="none"/>
              </w:tabs>
              <w:ind w:left="882" w:hanging="336"/>
              <w:rPr/>
            </w:pPr>
            <w:r>
              <w:rPr>
                <w:rFonts w:ascii="Browallia New" w:hAnsi="Browallia New" w:cs="Browallia New"/>
              </w:rPr>
              <w:t>เจ้าหน้าที่สามารถให้บริการแทนกันได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ในบางส่วน ทั้งงานบริการข้อมูลข่าวสาร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ละงานรับเรื่องส่งต่อ 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รืองานบริการเบ็ดเสร็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2"/>
              </w:numPr>
              <w:tabs>
                <w:tab w:val="left" w:pos="720" w:leader="none"/>
              </w:tabs>
              <w:ind w:left="720" w:hanging="454"/>
              <w:rPr/>
            </w:pPr>
            <w:r>
              <w:rPr>
                <w:rFonts w:ascii="Browallia New" w:hAnsi="Browallia New" w:cs="Browallia New"/>
              </w:rPr>
              <w:t xml:space="preserve">มีการพัฒนาและปรับปรุงระบบสารสนเทศ รวมถึงเครื่องมือต่างๆ ในการสนับสนุนให้บุคลากรและเจ้าหน้าที่สามารถให้บริการได้อย่างมีประสิทธิภาพมากขึ้น และเป็นมาตรฐานเดียวกัน เช่น การจัดทำหรือเชื่อมโยงกับระบบฐานข้อมูลงานบริการ การส่งคำขอหรือแบบฟอร์มต่างๆ ผ่านระบบอินเตอร์เน็ต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มีคู่มือหรือแนวทางการปฏิบัติงานของเจ้าหน้าที่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6" w:hanging="256"/>
              <w:rPr/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การประชาสัมพันธ์ให้เกิดภาพลักษณ์และการนิยมต่อ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2"/>
              </w:numPr>
              <w:rPr/>
            </w:pPr>
            <w:r>
              <w:rPr>
                <w:rFonts w:ascii="Browallia New" w:hAnsi="Browallia New" w:cs="Browallia New"/>
              </w:rPr>
              <w:t>มีการประชาสัมพันธ์ให้ประชาชนได้ทราบถึ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ผ่านช่องทางต่างๆ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snapToGrid w:val="false"/>
              <w:ind w:left="2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2"/>
              </w:numPr>
              <w:rPr/>
            </w:pPr>
            <w:r>
              <w:rPr>
                <w:rFonts w:ascii="Browallia New" w:hAnsi="Browallia New" w:cs="Browallia New"/>
              </w:rPr>
              <w:t xml:space="preserve">มีการจัดทำตราสัญลักษณ์ของศูนย์บริการร่วม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ิดไว้ในจุดที่มองเห็นได้ง่าย ณ 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 เพื่อส่งเสริมให้เป็นเอกลักษณ์ ง่ายในการจดจ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9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การดำเนินการให้บริ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ผลลัพธ์การดำเนินการ</w:t>
            </w:r>
          </w:p>
          <w:p>
            <w:pPr>
              <w:pStyle w:val="Normal"/>
              <w:ind w:left="256" w:right="-42" w:hanging="25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การติดตามและประเมินผลการให้บริการ โดยพิจารณาจาก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1"/>
              </w:numPr>
              <w:rPr/>
            </w:pPr>
            <w:r>
              <w:rPr>
                <w:rFonts w:ascii="Browallia New" w:hAnsi="Browallia New" w:cs="Browallia New"/>
              </w:rPr>
              <w:t>จัดให้มีการรับฟังความคิดเห็น ข้อเสนอแนะและ</w:t>
            </w:r>
            <w:r>
              <w:rPr>
                <w:rFonts w:ascii="Browallia New" w:hAnsi="Browallia New" w:cs="Browallia New"/>
                <w:spacing w:val="-4"/>
              </w:rPr>
              <w:t>ข้อร้องเรียนเกี่ยวกับ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 ผ่านช่องทางต่างๆ เช่น กล่องรับฟังความคิดเห็น เว็บบอร์ด บอร์ดข้อเสนอแนะเพื่อการปรับปรุง เป็นต้น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1"/>
              </w:numPr>
              <w:rPr/>
            </w:pPr>
            <w:r>
              <w:rPr>
                <w:rFonts w:ascii="Browallia New" w:hAnsi="Browallia New" w:cs="Browallia New"/>
              </w:rPr>
              <w:t>ร่วมกับส่วนราชการและหน่วยงานที่เกี่ยวข้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งในจังหวัดเพื่อติดตามผลการดำเนินงาน ปัญหาอุปสรรค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อย่างสม่ำเสมอ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อย่างน้อยรายไตรมาส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1"/>
              </w:numPr>
              <w:rPr/>
            </w:pPr>
            <w:r>
              <w:rPr>
                <w:rFonts w:ascii="Browallia New" w:hAnsi="Browallia New" w:cs="Browallia New"/>
              </w:rPr>
              <w:t>มีการนำข้อมูลผลการดำเนินงานมาประก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การพิจารณาและปรับปรุงการให้บริการ ได้แก่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สถิติผู้มาใช้บริการ ผลสำรวจความพึงพอใจของผู้รับบริการต่อ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 และข้อเสนอแนะหรื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้อร้องเรียนของผู้รับบริ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ผลลัพธ์การดำเนินการ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770" w:leader="none"/>
              </w:tabs>
              <w:ind w:left="770" w:hanging="44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ผู้รับบริการ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เพิ่มขึ้นจากปีที่ผ่านม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770" w:leader="none"/>
              </w:tabs>
              <w:ind w:left="770" w:hanging="448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มีผลสำรวจความพึงพอใจต่อการให้บริการของศูนย์บริการร่วม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 xml:space="preserve">แต่ละด้าน ดังนี้ 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900" w:leader="none"/>
              </w:tabs>
              <w:ind w:left="910" w:hanging="392"/>
              <w:rPr/>
            </w:pPr>
            <w:r>
              <w:rPr>
                <w:rFonts w:ascii="Browallia New" w:hAnsi="Browallia New" w:cs="Browallia New"/>
              </w:rPr>
              <w:t>ผล</w:t>
            </w:r>
            <w:r>
              <w:rPr>
                <w:rFonts w:ascii="Browallia New" w:hAnsi="Browallia New" w:cs="Browallia New"/>
              </w:rPr>
              <w:t>สำรวจความพึงพอใจต่อสิ่งอำนวยความสะดวก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900" w:leader="none"/>
              </w:tabs>
              <w:ind w:left="910" w:hanging="39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สำรวจความพึงพอใจต่อคุณภาพการให้บริการของศูนย์บริการร่วม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tabs>
                <w:tab w:val="clear" w:pos="720"/>
                <w:tab w:val="left" w:pos="910" w:leader="none"/>
              </w:tabs>
              <w:ind w:left="910" w:hanging="364"/>
              <w:rPr/>
            </w:pPr>
            <w:r>
              <w:rPr>
                <w:rFonts w:ascii="Browallia New" w:hAnsi="Browallia New" w:cs="Browallia New"/>
              </w:rPr>
              <w:t>ผลสำรวจความพึงพอใจต่อการให้บริ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ของเจ้าหน้าที่และบุคลากร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ใช้แบบสำรวจตามที่สำนักงาน ก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ร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กำหนด โดยสำรวจผู้รับบริการ ณ ศูนย์บริการร่วม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pacing w:val="-2"/>
              </w:rPr>
              <w:t>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ผลลัพธ์การดำเนิน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>
          <w:trHeight w:val="500" w:hRule="atLeast"/>
        </w:trPr>
        <w:tc>
          <w:tcPr>
            <w:tcW w:w="4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ชี้วัดภาคบังคับ</w:t>
            </w:r>
          </w:p>
        </w:tc>
        <w:tc>
          <w:tcPr>
            <w:tcW w:w="1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</w:tbl>
    <w:p>
      <w:pPr>
        <w:pStyle w:val="Normal"/>
        <w:ind w:right="-113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right="-113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มีศูนย์บริการร่วมหลายรูปแบบ หรือมีศูนย์บริการร่วม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ห่ง ขอให้</w:t>
      </w:r>
    </w:p>
    <w:p>
      <w:pPr>
        <w:pStyle w:val="Normal"/>
        <w:ind w:left="720" w:right="-113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คัดเลือกมาประเมินผลเพียง </w:t>
      </w:r>
      <w:r>
        <w:rPr>
          <w:rFonts w:cs="Browallia New" w:ascii="Browallia New" w:hAnsi="Browallia New"/>
          <w:sz w:val="30"/>
          <w:szCs w:val="30"/>
        </w:rPr>
        <w:t xml:space="preserve">1  </w:t>
      </w:r>
      <w:r>
        <w:rPr>
          <w:rFonts w:ascii="Browallia New" w:hAnsi="Browallia New" w:cs="Browallia New"/>
          <w:sz w:val="30"/>
          <w:sz w:val="30"/>
          <w:szCs w:val="30"/>
        </w:rPr>
        <w:t>แห่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 มีวัตถุประสงค์เพื่อพัฒนารูปแบบการให้บริการประชาชน ให้สามารถอำนวยความสะดวกและตอบสนองความต้องการของประชาชน ตามเจตนารมณ์ของ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พนรัตน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ุวรรณสายะ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อรญาณ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นทรัช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วิริย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ตรน้อ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ุทธ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มลศิริสกุล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4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lineRule="auto" w: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57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:</w:t>
            </w:r>
          </w:p>
          <w:p>
            <w:pPr>
              <w:pStyle w:val="Normal"/>
              <w:ind w:left="88" w:hanging="11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ต้องการของประชาชนผู้รับบริการ</w:t>
            </w:r>
          </w:p>
          <w:p>
            <w:pPr>
              <w:pStyle w:val="Normal"/>
              <w:ind w:left="88" w:hanging="11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24" w:leader="none"/>
              </w:tabs>
              <w:ind w:left="424" w:hanging="36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ได้สำรวจความต้องการของประชาชน เพื่อให้ทราบถึงความคิดเห็นและความต้องการของประชาชนต่อการให้บริการ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74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ความต้องการของประชาชนผู้รับบริการ ณ ส่วนราชการหรือหน่วยงานในจังหวัด ตามเงื่อนไข ดังนี้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จากประชาชนกลุ่มตัวอย่างทั้งผู้ที่เคยและไม่เคยมาใช้บริการ ณ ศูนย์บริการร่วมฯ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 ณ 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ของ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หรือหน่วยงานในจังหวัดที่มีประชาชนมาใช้บริการมาก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 โดยเป็นส่วนราชการหรือหน่วยงานทั้งที่มีและไม่มีงานบริการให้บริการ ณ ศูนย์บริการร่วมฯ ในปัจจุบัน</w:t>
            </w:r>
          </w:p>
          <w:p>
            <w:pPr>
              <w:pStyle w:val="Normal"/>
              <w:numPr>
                <w:ilvl w:val="0"/>
                <w:numId w:val="173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จำนวนตัวอย่างในการสำรวจ 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เอกสารตอบแบบสำรวจความต้องการของประชาชนผู้รับ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ผลสำรวจความต้องการของประชาชนผู้รับบริการ ครอบคลุมประเด็นสำคัญ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รู้จักหรือทราบถึงการมีอยู่หรือการให้บริการ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ที่ส่วนราชการได้จัดตั้งขึ้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208" w:leader="none"/>
              </w:tabs>
              <w:ind w:left="1264" w:hanging="47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เหตุของการไม่มาใช้บริการ ณ 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ต่อการให้บริการในปัจจุบัน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78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เพื่อการพัฒนาและปรับปรุงการให้บริการ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52" w:leader="none"/>
              </w:tabs>
              <w:ind w:left="452" w:hanging="36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ัจจุ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ราย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 รายงานสรุปผลการทบทวนความเหมาะสม โดยมีเนื้อหาครอบคลุม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tabs>
                <w:tab w:val="clear" w:pos="720"/>
                <w:tab w:val="left" w:pos="788" w:leader="none"/>
              </w:tabs>
              <w:ind w:left="816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การจัดตั้งและการให้บริการของศูนย์บริการร่วมฯ สอดคล้องกับเจตนารมณ์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 ได้แก่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มุ่งเน้นประชาชนเป็นศูนย์กลาง โดยนำความต้องการและความคาดหวังของประชาชนมาพิจารณาประกอบการพัฒนาและปรับปรุง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บูรณาการของส่วนราชการหรือหน่วยงานในจังหวัดที่เกี่ยวข้อง ซึ่งอาจเป็นการบูรณาการงานบริการ ข้อมูลที่เกี่ยวข้องกับการให้บริการ หรืออื่นๆ ที่ช่วยให้การปฏิบัติงานบรรลุเป้าหมาย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ุ่งเน้นผลสัมฤทธิ์ ได้แก่ การติดตามประเมินผลการให้บริการ ตลอดจนการพัฒนาปรับปรุงการให้บริการให้มีความทันสมัยอย่างต่อเนื่อง สอดคล้องกับความต้องการของ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เลที่ตั้ง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สามารถเข้าถึงได้ง่าย สะดวกต่อการมารับบริการ 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ให้บริการสอดคล้องกับรูปแบบการจัดตั้ง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844" w:leader="none"/>
              </w:tabs>
              <w:ind w:left="872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ของงานบริการ ควรพิจารณาประเด็น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งานบริการ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ภท ได้แก่ การให้บริการข้อมูลข่าวสาร การ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 และการให้บริการเบ็ดเสร็จ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งานบริการที่ประชาชนมีความต้องการสู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right="-59" w:hanging="392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เป็นงานบริการจากหลากหลายหน่วยงาน เป็นต้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กษะการให้บริการของเจ้าหน้าที่ ควรพิจารณาประเด็น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มีความสามารถในการให้บริการข้อมูลและให้คำแนะนำได้อย่างถูกต้อง รวมทั้งตอบคำถามชี้แจงข้อมูลให้ผู้รับบริการเข้าใจ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ให้บริการได้หลากหลาย โดยสามารถให้บริการแทนกัน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มีมนุษยสัมพันธ์ มีจิตสำนึกต่อการให้บริการที่ดี เป็นต้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844" w:leader="none"/>
              </w:tabs>
              <w:ind w:left="872" w:hanging="37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เกี่ยวข้องในจังหวัดเข้ามามีส่วนร่วม ในการพัฒนาและปรับปรุ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คาน์เตอร์บริการประชาชน เช่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นองานบริการมาร่วมให้บริการ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ำปรึกษาติดตามปัญหาอุปสรรคของการให้บริการ ปรับปรุงให้สอดคล้องกับความต้องการของ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พัฒนาเทคโนโลยีหรือระบบการให้บริการ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่วมอำนวยความสะดวกในเรื่องต่างๆ เช่น งบประมาณ อุปกรณ์เครื่องใช้ เป็นต้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872" w:leader="none"/>
              </w:tabs>
              <w:ind w:left="872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อุปสรรคอื่นๆ ในการพัฒนาและปรับปรุ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ที่ผ่านมา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สำรวจความต้องการและผลการทบทวนฯ มาประกอบการจัดทำ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ำเสนอผ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ความเห็นช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05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98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438" w:leader="none"/>
              </w:tabs>
              <w:spacing w:lineRule="atLeast" w:line="360"/>
              <w:ind w:left="452" w:hanging="364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ดำเนินงานเช่นเดียวกับ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844" w:leader="none"/>
              </w:tabs>
              <w:ind w:left="844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ลักฐานที่แสดงให้เห็นถึงการนำ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การนำผลการสำรวจความต้องการของประชาชนผู้รับบริการและผลการทบทวนความเหมาะสม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มาประกอบการจัดทำ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 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บันทึก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844" w:hanging="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การพิจาณานำผลการสำรวจความต้องการและผลการทบทวนฯ มาประกอบการจัดทำแผนปฏิบัติการฯ เอกสารสรุปผลความเชื่อมโย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หว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างแผนปฏิบัติการฯ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ผล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ต้องการของประชาชนและผล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20"/>
                <w:tab w:val="left" w:pos="774" w:leader="none"/>
              </w:tabs>
              <w:spacing w:lineRule="atLeast" w:line="360"/>
              <w:ind w:left="788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งหวัดสามารถอธิบายความเชื่อมโยงหรือความสอดคล้องอย่างเป็นเหตุเป็นผลระห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ข้อมูล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ต้องการของประชาชนผู้รับบริการและผล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นขั้นตอ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tabs>
                <w:tab w:val="clear" w:pos="720"/>
                <w:tab w:val="left" w:pos="774" w:leader="none"/>
              </w:tabs>
              <w:spacing w:lineRule="atLeast" w:line="360"/>
              <w:ind w:left="788" w:right="-59" w:hanging="252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รมีองค์ประกอบ ดังนี้</w:t>
            </w:r>
          </w:p>
        </w:tc>
      </w:tr>
      <w:tr>
        <w:trPr>
          <w:trHeight w:val="626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ละเอียดกิจกรรม ระยะเวลา งบประมาณ เป้าหมายผลลัพธ์ และผู้รับผิดชอบ</w:t>
            </w:r>
          </w:p>
        </w:tc>
      </w:tr>
      <w:tr>
        <w:trPr>
          <w:trHeight w:val="729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66" w:leader="none"/>
              </w:tabs>
              <w:ind w:left="1180" w:hanging="39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ต่างๆ ที่ระบุใน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ฯ มุ่งเน้นพัฒนาและปรับปรุ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ให้เป็นไปตามมาตรฐาน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</w:p>
        </w:tc>
      </w:tr>
      <w:tr>
        <w:trPr>
          <w:trHeight w:val="715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ว่าราชการ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งนามให้ความเห็นช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63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ลักเกณฑ์การพิจารณาผลการดำเนินการ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ผล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พิจารณาถึงการมีส่วนร่วมของส่วนราชการและหน่วยงานที่เกี่ยวข้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จังหวัดต่อการพัฒนาและปรับปรุงศูนย์บริการร่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ด้วย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ความก้า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บังคับบัญชาลงนามรับทราบหรือให้ความเห็นชอบ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956" w:leader="none"/>
                <w:tab w:val="left" w:pos="2160" w:leader="none"/>
              </w:tabs>
              <w:ind w:left="816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956" w:leader="none"/>
                <w:tab w:val="left" w:pos="2160" w:leader="none"/>
              </w:tabs>
              <w:ind w:left="816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ให้เห็น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ของกิจกรรมดังกล่าวได้บรรลุผล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ข้อมูลที่แจ้งมาจริงหรือเป็นไปตามเป้าหมายที่กำหนดไว้ในแผนฯ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ภาพถ่าย รายงานการประชุ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เกี่ยวกับกิจกรรม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4 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กณฑ์มาตรฐานที่กำหนด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31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ผลการปรับปรุ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ได้สอดคล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บรรลุผลสำเร็จ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20"/>
                <w:tab w:val="left" w:pos="830" w:leader="none"/>
              </w:tabs>
              <w:ind w:left="830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</w:p>
          <w:p>
            <w:pPr>
              <w:pStyle w:val="Normal"/>
              <w:numPr>
                <w:ilvl w:val="0"/>
                <w:numId w:val="200"/>
              </w:numPr>
              <w:tabs>
                <w:tab w:val="clear" w:pos="720"/>
                <w:tab w:val="left" w:pos="830" w:leader="none"/>
              </w:tabs>
              <w:ind w:left="830" w:hanging="238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ายงานการประชุมที่แสด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ถึงการติดตามการปรับปรุงศูนย์บริการร่ว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830" w:leader="none"/>
              </w:tabs>
              <w:ind w:left="844" w:hanging="19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หรือบุคลากรของศูนย์บริการร่วมฯจังหวัดสามารถชี้แจง ตอบข้อซักถามและให้บริการ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830" w:leader="none"/>
              </w:tabs>
              <w:ind w:left="816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าศ คู่มือ หรือเอกสารหลักฐานอื่นๆ ที่แสดงถึงการดำเนินการตามเกณฑ์มาตรฐานที่กำหนด เป็นต้น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ั้นตอนที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4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สำรวจความพึงพอใจของผู้ใช้บริการ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ได้สำรวจคว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ึงพอใจของผู้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5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74" w:right="-239" w:hanging="32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สำรวจความพึงพอใจของประชาชนผู้รับบริการ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60" w:hanging="30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เอกสารตอบแบบสำรวจความพึงพอใจของประชาชนผู้รับ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60" w:hanging="30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ผลสำรวจความพึงพอใจของประชาชนผู้รับบริการ </w:t>
            </w:r>
          </w:p>
        </w:tc>
      </w:tr>
      <w:tr>
        <w:trPr>
          <w:trHeight w:val="5742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338" w:leader="none"/>
              </w:tabs>
              <w:ind w:left="352" w:hanging="3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 และการแปลผลการสำ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เกณฑ์ในการวิเคราะห์ผล และการแปลผลดังนี้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แปรความพึงพอใจของผู้ใช้บริการประกอบด้วยความพึงพอใจ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อำนวยความสะดว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ให้บริการ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20"/>
                <w:tab w:val="left" w:pos="730" w:leader="none"/>
                <w:tab w:val="left" w:pos="760" w:leader="none"/>
              </w:tabs>
              <w:spacing w:before="0" w:after="120"/>
              <w:ind w:left="760" w:hanging="308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ระดับความพึงพอใจกำหนดหลักเกณฑ์ดังนี้</w:t>
            </w:r>
          </w:p>
          <w:tbl>
            <w:tblPr>
              <w:tblW w:w="389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6"/>
              <w:gridCol w:w="1134"/>
            </w:tblGrid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ะดับความพึง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คะแนน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พอใจมา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4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พอใจน้อยจนเกือบจะไม่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3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ไม่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2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right="-108" w:hanging="0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ไม่พอใจมา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ind w:left="-111" w:right="-108" w:hanging="0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716" w:leader="none"/>
                <w:tab w:val="left" w:pos="4284" w:leader="none"/>
              </w:tabs>
              <w:ind w:left="720" w:hanging="27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ต่ละด้าน และการคำนวณคะแนน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รายละเอียดดังนี้</w:t>
            </w:r>
          </w:p>
          <w:p>
            <w:pPr>
              <w:pStyle w:val="Normal"/>
              <w:ind w:left="737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คำนวณ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แต่ละ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ประกอบการประเมินเกณฑ์ตัวชี้วัดบังคับ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เกณฑ์ผลลัพธ์การดำเนินการ ของเกณฑ์มาตรฐาน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ดำเนินการ ดังนี้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" w:leader="none"/>
                <w:tab w:val="left" w:pos="4284" w:leader="none"/>
              </w:tabs>
              <w:snapToGrid w:val="false"/>
              <w:ind w:left="9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8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ผลคะแนนความพึงพอใจในแต่ละด้านจากผลคะแนนเฉลี่ยของคะแนนความพึงพอใจประเด็นย่อย ดังนี้</w:t>
            </w:r>
          </w:p>
          <w:tbl>
            <w:tblPr>
              <w:tblW w:w="4784" w:type="dxa"/>
              <w:jc w:val="left"/>
              <w:tblInd w:w="2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984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คะแนนความพึงพอใจ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วิธี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การคำนวณ</w:t>
                  </w:r>
                </w:p>
              </w:tc>
            </w:tr>
            <w:tr>
              <w:trPr>
                <w:trHeight w:val="2002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1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อำนวยความสะดวก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ind w:left="41" w:right="67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2">
                            <wp:simplePos x="0" y="0"/>
                            <wp:positionH relativeFrom="column">
                              <wp:posOffset>-5715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1857375" cy="923925"/>
                            <wp:effectExtent l="5715" t="5715" r="5080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57240" cy="92376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5pt;margin-top:1pt;width:146.2pt;height:72.7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3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1041400</wp:posOffset>
                            </wp:positionV>
                            <wp:extent cx="1600200" cy="0"/>
                            <wp:effectExtent l="0" t="5080" r="0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82pt" to="129.55pt,8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พึงพอใจ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สถานที่ตั้ง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ุดให้บริ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1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ระยะเวลาการให้บริ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2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ฯ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การจัดระบบการให้บริการ หรือ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สิ่งอำนวยความสะดวก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.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left"/>
                    <w:rPr>
                      <w:rFonts w:ascii="Browallia New" w:hAnsi="Browallia New" w:cs="Browallia New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58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คุณภาพการให้บริการ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1"/>
                    <w:rPr>
                      <w:rFonts w:ascii="Browallia New" w:hAnsi="Browallia New" w:cs="Browallia New"/>
                      <w:sz w:val="4"/>
                      <w:szCs w:val="4"/>
                    </w:rPr>
                  </w:pPr>
                  <w:r>
                    <w:rPr>
                      <w:rFonts w:cs="Browallia New" w:ascii="Browallia New" w:hAnsi="Browallia New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ind w:left="195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4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1811020" cy="1219200"/>
                            <wp:effectExtent l="5080" t="5080" r="5715" b="571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1160" cy="12193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1pt;margin-top:3.8pt;width:142.55pt;height:95.95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เพียงพอ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จำนวนงาน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4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องรูปแบบหรือประเภทงาน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5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ขั้นตอนและระยะเวลาการให้บริ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6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การประชาสัมพันธ์ของกระทรวงต่อการให้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7)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2">
                            <wp:simplePos x="0" y="0"/>
                            <wp:positionH relativeFrom="column">
                              <wp:posOffset>95885</wp:posOffset>
                            </wp:positionH>
                            <wp:positionV relativeFrom="paragraph">
                              <wp:posOffset>-8255</wp:posOffset>
                            </wp:positionV>
                            <wp:extent cx="1485900" cy="0"/>
                            <wp:effectExtent l="0" t="5080" r="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55pt,-0.65pt" to="124.5pt,-0.6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305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3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ทักษะการให้บริการของเจ้าหน้าที่และบุคลากร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4"/>
                      <w:szCs w:val="4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sz w:val="4"/>
                      <w:szCs w:val="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5">
                            <wp:simplePos x="0" y="0"/>
                            <wp:positionH relativeFrom="column">
                              <wp:posOffset>-8890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44980" cy="1576705"/>
                            <wp:effectExtent l="5080" t="5715" r="5715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44920" cy="157680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0.7pt;margin-top:0.95pt;width:137.35pt;height:124.1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ความเพียงพอของจำนว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เจ้าหน้าที่และบุคลาก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8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สามารถในการชี้แจง ตอบข้อซักถามและให้คำแนะนำ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9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องความมีมนุษยสัมพันธ์ ยินดีในการให้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.10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)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สามารถในการให้บริการหรือ       ทำงานแทนกันของเจ้าหน้าที่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11)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6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1600200" cy="0"/>
                            <wp:effectExtent l="0" t="5080" r="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7.45pt" to="135.15pt,7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84" w:leader="none"/>
              </w:tabs>
              <w:spacing w:before="0" w:after="1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4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 คะแนนความพึงพอใจแต่ละประเด็นย่อย คำนวณจาก 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420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76200</wp:posOffset>
                      </wp:positionV>
                      <wp:extent cx="3002280" cy="1257300"/>
                      <wp:effectExtent l="5080" t="5080" r="5715" b="1022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2400" cy="1257480"/>
                                <a:chOff x="0" y="0"/>
                                <a:chExt cx="3002400" cy="12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2400" cy="125748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56" w:right="-110" w:hanging="1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Cordia New" w:cs="Browallia New" w:ascii="Browallia New" w:hAnsi="Browallia New"/>
                                        <w:color w:val="auto"/>
                                        <w:lang w:val="en-US" w:bidi="th-TH"/>
                                      </w:rPr>
                                      <w:t xml:space="preserve">(จำนวนผู้แสดงความเห็นระดับ 5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 2" w:ascii="Wingdings 2" w:hAnsi="Wingdings 2" w:cs="Wingdings 2"/>
                                        <w:color w:val="auto"/>
                                        <w:lang w:val="en-US" w:bidi="th-TH"/>
                                      </w:rPr>
                                      <w:t>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ingdings 2" w:ascii="Browallia New" w:hAnsi="Browall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5) + (จำนวนผู้แสดงความเห็นระดับ 4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 2" w:ascii="Wingdings 2" w:hAnsi="Wingdings 2" w:cs="Wingdings 2"/>
                                        <w:color w:val="auto"/>
                                        <w:lang w:val="en-US" w:bidi="th-TH"/>
                                      </w:rPr>
                                      <w:t>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Wingdings 2" w:ascii="Browallia New" w:hAnsi="Browall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4) + (จำนวนผู้แสดงความเห็นระดับ 3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 2" w:ascii="Wingdings 2" w:hAnsi="Wingdings 2" w:cs="Wingdings 2"/>
                                        <w:color w:val="auto"/>
                                        <w:lang w:val="en-US" w:bidi="th-TH"/>
                                      </w:rPr>
                                      <w:t>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ingdings 2" w:ascii="Browallia New" w:hAnsi="Browall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3) +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56" w:right="-110" w:hanging="1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ingdings 2" w:cs="Browallia New" w:ascii="Browallia New" w:hAnsi="Browallia New"/>
                                        <w:color w:val="auto"/>
                                        <w:lang w:val="en-US" w:bidi="th-TH"/>
                                      </w:rPr>
                                      <w:t xml:space="preserve">(จำนวนผู้แสดงความเห็นระดับ 2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 2" w:ascii="Wingdings 2" w:hAnsi="Wingdings 2" w:cs="Wingdings 2"/>
                                        <w:color w:val="auto"/>
                                        <w:lang w:val="en-US" w:bidi="th-TH"/>
                                      </w:rPr>
                                      <w:t>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ingdings 2" w:ascii="Browallia New" w:hAnsi="Browall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2) +  (จำนวนผู้แสดงความเห็นระดับ 1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Wingdings 2" w:ascii="Wingdings 2" w:hAnsi="Wingdings 2" w:cs="Wingdings 2"/>
                                        <w:color w:val="auto"/>
                                        <w:lang w:val="en-US" w:bidi="th-TH"/>
                                      </w:rPr>
                                      <w:t>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ingdings 2" w:ascii="Browallia New" w:hAnsi="Browallia New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1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6320" y="886320"/>
                                  <a:ext cx="28620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4800" y="919440"/>
                                  <a:ext cx="13672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จำนวนผู้ตอบแบบสอบถา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pt;width:236.4pt;height:99pt" coordorigin="256,120" coordsize="4728,1980">
                      <v:shape id="shape_0" stroked="t" o:allowincell="t" style="position:absolute;left:256;top:120;width:4727;height:1979;mso-wrap-style:square;v-text-anchor:top" type="_x0000_t18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6" w:right="-110" w:hanging="1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Browallia New" w:ascii="Browallia New" w:hAnsi="Browallia New"/>
                                  <w:color w:val="auto"/>
                                  <w:lang w:val="en-US" w:bidi="th-TH"/>
                                </w:rPr>
                                <w:t xml:space="preserve">(จำนวนผู้แสดงความเห็นระดับ 5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ascii="Wingdings 2" w:hAnsi="Wingdings 2" w:cs="Wingdings 2"/>
                                  <w:color w:val="auto"/>
                                  <w:lang w:val="en-US" w:bidi="th-TH"/>
                                </w:rPr>
                                <w:t>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5) + (จำนวนผู้แสดงความเห็นระดับ 4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ascii="Wingdings 2" w:hAnsi="Wingdings 2" w:cs="Wingdings 2"/>
                                  <w:color w:val="auto"/>
                                  <w:lang w:val="en-US" w:bidi="th-TH"/>
                                </w:rPr>
                                <w:t>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4) + (จำนวนผู้แสดงความเห็นระดับ 3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ascii="Wingdings 2" w:hAnsi="Wingdings 2" w:cs="Wingdings 2"/>
                                  <w:color w:val="auto"/>
                                  <w:lang w:val="en-US" w:bidi="th-TH"/>
                                </w:rPr>
                                <w:t>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3)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6" w:right="-110" w:hanging="1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Browallia New" w:ascii="Browallia New" w:hAnsi="Browallia New"/>
                                  <w:color w:val="auto"/>
                                  <w:lang w:val="en-US" w:bidi="th-TH"/>
                                </w:rPr>
                                <w:t xml:space="preserve">(จำนวนผู้แสดงความเห็นระดับ 2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ascii="Wingdings 2" w:hAnsi="Wingdings 2" w:cs="Wingdings 2"/>
                                  <w:color w:val="auto"/>
                                  <w:lang w:val="en-US" w:bidi="th-TH"/>
                                </w:rPr>
                                <w:t>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2) +  (จำนวนผู้แสดงความเห็นระดับ 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Wingdings 2" w:ascii="Wingdings 2" w:hAnsi="Wingdings 2" w:cs="Wingdings 2"/>
                                  <w:color w:val="auto"/>
                                  <w:lang w:val="en-US" w:bidi="th-TH"/>
                                </w:rPr>
                                <w:t>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1)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76,1516" to="4882,15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92;top:1568;width:2152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ำนวนผู้ตอบแบบสอบถา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snapToGrid w:val="false"/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คำนวณความพึงพอใจในแต่ละด้านเป็นร้อยละ โดยนำคะแนนความพึงพอใจในแต่ละด้านที่ได้มาคำนวณร้อยละของคะแนนโดยการเทีย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20"/>
                <w:tab w:val="left" w:pos="688" w:leader="none"/>
                <w:tab w:val="left" w:pos="4284" w:leader="none"/>
              </w:tabs>
              <w:ind w:left="702" w:hanging="196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คำนวณคะแนน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ประกอบการประเมินผลตาม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73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ในแต่ละ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้วนำ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ลี่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8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7145</wp:posOffset>
                      </wp:positionV>
                      <wp:extent cx="3164840" cy="121793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4760" cy="1217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1.35pt;width:249.15pt;height:95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9865</wp:posOffset>
                      </wp:positionV>
                      <wp:extent cx="835660" cy="859155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859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4" w:leader="none"/>
                                    </w:tabs>
                                    <w:jc w:val="center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>ของผู้ใช้บริ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>ภาพรว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67.65pt;mso-wrap-distance-left:9.05pt;mso-wrap-distance-right:9.05pt;mso-wrap-distance-top:0pt;mso-wrap-distance-bottom:0pt;margin-top:14.95pt;mso-position-vertical-relative:text;margin-left:1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4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</w:t>
                            </w:r>
                            <w:r>
                              <w:rPr>
                                <w:rFonts w:ascii="Browallia New" w:hAnsi="Browallia New" w:cs="Browallia New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ของผู้ใช้บริการ</w:t>
                            </w:r>
                            <w:r>
                              <w:rPr>
                                <w:rFonts w:cs="Browallia New" w:ascii="Browallia New" w:hAnsi="Browallia New"/>
                                <w:spacing w:val="-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ภาพรวม</w:t>
                            </w:r>
                            <w:r>
                              <w:rPr>
                                <w:rFonts w:cs="Browallia New" w:ascii="Browallia New" w:hAnsi="Browallia New"/>
                                <w:spacing w:val="-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34620</wp:posOffset>
                      </wp:positionV>
                      <wp:extent cx="1940560" cy="10287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ด้านการอำนวยความสะดว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ด้านคุณภาพการให้บริ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ด้านทักษะการให้บริการของเจ้าหน้าที่และบุคลาก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) /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81pt;mso-wrap-distance-left:9.05pt;mso-wrap-distance-right:9.05pt;mso-wrap-distance-top:0pt;mso-wrap-distance-bottom:0pt;margin-top:10.6pt;mso-position-vertical-relative:text;margin-left:9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ด้านการอำนวยความสะดวก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ด้านคุณภาพการให้บริการ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ด้านทักษะการให้บริการของเจ้าหน้าที่และบุคลากร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)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25730</wp:posOffset>
                      </wp:positionV>
                      <wp:extent cx="228600" cy="45339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44"/>
                                      <w:szCs w:val="44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5.7pt;mso-wrap-distance-left:9.05pt;mso-wrap-distance-right:9.05pt;mso-wrap-distance-top:0pt;mso-wrap-distance-bottom:0pt;margin-top:9.9pt;mso-position-vertical-relative:text;margin-left:7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44"/>
                                <w:szCs w:val="44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744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ิดคำนวณ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้อยละ โดยนำคะแนน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มาคำนวณร้อยละของคะแนนโดยการเทีย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  <w:p>
            <w:pPr>
              <w:pStyle w:val="Heading2"/>
              <w:spacing w:before="6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>ศึกษาตัวอย่างการคำนวณได้ท้ายแบบสำรวจความพึงพอใจต่อการให้บริการของศูนย์บริการร่วมหรือเคาน์เตอร์บริการประชาชนของ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>)</w:t>
            </w:r>
          </w:p>
        </w:tc>
      </w:tr>
    </w:tbl>
    <w:p>
      <w:pPr>
        <w:pStyle w:val="Heading2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สำรวจ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ind w:firstLine="567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แบ</w:t>
      </w:r>
      <w:r>
        <w:rPr>
          <w:rFonts w:ascii="Browallia New" w:hAnsi="Browallia New" w:cs="Browallia New"/>
          <w:sz w:val="30"/>
          <w:sz w:val="30"/>
          <w:szCs w:val="30"/>
        </w:rPr>
        <w:t>บ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นี้ </w:t>
      </w:r>
      <w:r>
        <w:rPr>
          <w:rFonts w:ascii="Browallia New" w:hAnsi="Browallia New" w:cs="Browallia New"/>
          <w:sz w:val="30"/>
          <w:sz w:val="30"/>
          <w:szCs w:val="30"/>
        </w:rPr>
        <w:t>มีวัตถุประสงค์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ประกอบ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ปรับปรุง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ให้ตอบสนองความต้องการของประชาชนผู้รับบริการ</w:t>
      </w:r>
    </w:p>
    <w:p>
      <w:pPr>
        <w:pStyle w:val="Footnote"/>
        <w:numPr>
          <w:ilvl w:val="0"/>
          <w:numId w:val="0"/>
        </w:numPr>
        <w:ind w:firstLine="57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หน่วยงานให้บริการประชาชนที่จัดตั้งขึ้นภายใต้การกำกับดูแลของจังหวัด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จังหวัด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ส่วนราชการใน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ณ ศูนย์บริการร่วมเพียงแห่งเดียว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บริการในรูปแบบศูนย์บริการร่วมของจังหวัด อาจทำได้หลายรูปแบบ ดังต่อไปนี้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882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ให้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ซึ่งมีขั้นตอนการดำเนิ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ลายขั้นตอนและต้องติดต่อกับเจ้าหน้าที่ให้บริการของส่วนราชการหลายแห่งในจังหวัดที่อยู่ต่างพื้นที่ </w:t>
      </w:r>
      <w:r>
        <w:rPr>
          <w:rFonts w:ascii="Browallia New" w:hAnsi="Browallia New" w:cs="Browallia New"/>
          <w:sz w:val="30"/>
          <w:sz w:val="30"/>
          <w:szCs w:val="30"/>
        </w:rPr>
        <w:t>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ในแหล่งชุมชน โดยนำงานบริการที่หลากหลายซึ่งมีขั้นตอนการดำเนินการหลายขั้นตอนและต้องติดต่อ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จ้าหน้าที่ให้บริการของส่วนราชการหลายแห่ง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ไว้ ณ จุดเดียวในแหล่งชุมชนที่มี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สัญจรไปมาจำนวนมาก 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68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จังหวัดไปให้บริการประชาชนในพื้นที่ชนบทที่อยู่ห่างไกล หรือในพื้นที่ซึ่งประชาชนเข้าถึงจุดบริการปกติได้ยาก โดยอาจให้บริการเฉพาะในเวลาราชการหรือทั้งในและนอกเวลาราชการก็ได้</w:t>
      </w:r>
    </w:p>
    <w:p>
      <w:pPr>
        <w:pStyle w:val="Footnote"/>
        <w:numPr>
          <w:ilvl w:val="0"/>
          <w:numId w:val="0"/>
        </w:numPr>
        <w:ind w:left="602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602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602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ผู้รับบริการจากจังหวัด</w:t>
      </w:r>
    </w:p>
    <w:p>
      <w:pPr>
        <w:pStyle w:val="Normal"/>
        <w:ind w:left="70" w:firstLine="672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ถึงความคิดเห็นของประชาชนต่อ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แนวทางในการพัฒนาและปรับปรุงระบบ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ให้สนอง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ประชาชน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ขอขอบคุณอย่างยิ่งที่ท่านกรุณาสละเวลา 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sz w:val="30"/>
          <w:sz w:val="30"/>
          <w:szCs w:val="30"/>
        </w:rPr>
        <w:t>นี้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Heading2"/>
        <w:spacing w:before="144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350" w:leader="none"/>
        </w:tabs>
        <w:ind w:left="1440" w:hanging="142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ที่จังหวัดได้จัดตั้งขึ้นหรือไม่</w:t>
      </w:r>
    </w:p>
    <w:p>
      <w:pPr>
        <w:pStyle w:val="Normal"/>
        <w:tabs>
          <w:tab w:val="clear" w:pos="720"/>
          <w:tab w:val="left" w:pos="436" w:leader="none"/>
        </w:tabs>
        <w:ind w:firstLine="462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  <w:r>
        <w:rPr>
          <w:rFonts w:cs="Browallia New" w:ascii="Browallia New" w:hAnsi="Browallia New"/>
          <w:sz w:val="30"/>
          <w:szCs w:val="30"/>
        </w:rPr>
        <w:t>.........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3)</w:t>
      </w:r>
    </w:p>
    <w:p>
      <w:pPr>
        <w:pStyle w:val="Normal"/>
        <w:tabs>
          <w:tab w:val="clear" w:pos="720"/>
          <w:tab w:val="left" w:pos="436" w:leader="none"/>
          <w:tab w:val="left" w:pos="1080" w:leader="none"/>
        </w:tabs>
        <w:ind w:left="868" w:hanging="42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ไม่รู้จัก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ไม่ทราบถึงการมีอยู่ของ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จังหวัด</w:t>
      </w:r>
    </w:p>
    <w:p>
      <w:pPr>
        <w:pStyle w:val="Normal"/>
        <w:numPr>
          <w:ilvl w:val="1"/>
          <w:numId w:val="56"/>
        </w:numPr>
        <w:tabs>
          <w:tab w:val="clear" w:pos="720"/>
          <w:tab w:val="left" w:pos="336" w:leader="none"/>
        </w:tabs>
        <w:ind w:left="1440" w:hanging="145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เห็นต่อการจัดตั้งและ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1 </w:t>
      </w:r>
      <w:r>
        <w:rPr>
          <w:rFonts w:ascii="Browallia New" w:hAnsi="Browallia New" w:cs="Browallia New"/>
          <w:sz w:val="30"/>
          <w:sz w:val="30"/>
          <w:szCs w:val="30"/>
        </w:rPr>
        <w:t>ท่านเข้าใจถึงวัตถุประสงค์ของ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ไม่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ข้า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เข้าใจ</w:t>
      </w:r>
      <w:r>
        <w:rPr>
          <w:rFonts w:ascii="Browallia New" w:hAnsi="Browallia New" w:cs="Browallia New"/>
          <w:sz w:val="30"/>
          <w:sz w:val="30"/>
          <w:szCs w:val="30"/>
        </w:rPr>
        <w:t>…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ได้จากคำชี้แจงของแบบสอบถาม หน้า </w:t>
      </w:r>
      <w:r>
        <w:rPr>
          <w:rFonts w:cs="Browallia New" w:ascii="Browallia New" w:hAnsi="Browallia New"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/>
      </w:pPr>
      <w:r>
        <w:rPr>
          <w:rFonts w:cs="Browallia New" w:ascii="Browallia New" w:hAnsi="Browallia New"/>
          <w:sz w:val="30"/>
          <w:szCs w:val="30"/>
        </w:rPr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>ท่านเห็นด้วยต่อ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หรือ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ห็นด้ว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3)</w:t>
      </w:r>
    </w:p>
    <w:p>
      <w:pPr>
        <w:pStyle w:val="Normal"/>
        <w:ind w:left="1080" w:hanging="576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เห็นด้วย เพรา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</w:t>
      </w:r>
    </w:p>
    <w:p>
      <w:pPr>
        <w:pStyle w:val="Normal"/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</w:t>
      </w:r>
      <w:r>
        <w:rPr>
          <w:rFonts w:cs="Browallia New" w:ascii="Browallia New" w:hAnsi="Browallia New"/>
          <w:sz w:val="30"/>
          <w:szCs w:val="30"/>
        </w:rPr>
        <w:t xml:space="preserve">2.3 </w:t>
      </w:r>
      <w:r>
        <w:rPr>
          <w:rFonts w:ascii="Browallia New" w:hAnsi="Browallia New" w:cs="Browallia New"/>
          <w:sz w:val="30"/>
          <w:sz w:val="30"/>
          <w:szCs w:val="30"/>
        </w:rPr>
        <w:t>ท่านมีข้อเสนอแนะต่อการให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มีข้อเสนอแนะ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4)</w:t>
      </w:r>
    </w:p>
    <w:p>
      <w:pPr>
        <w:pStyle w:val="Normal"/>
        <w:ind w:left="1080" w:hanging="576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ข้อเสนอแนะ ดังนี้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900" w:hanging="39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............</w:t>
      </w:r>
    </w:p>
    <w:p>
      <w:pPr>
        <w:pStyle w:val="Normal"/>
        <w:ind w:firstLine="91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ถานที่ตั้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</w:t>
      </w:r>
      <w:r>
        <w:rPr>
          <w:rFonts w:ascii="Browallia New" w:hAnsi="Browallia New" w:cs="Browallia New"/>
          <w:sz w:val="30"/>
          <w:sz w:val="30"/>
          <w:szCs w:val="30"/>
        </w:rPr>
        <w:t>…………………………</w:t>
      </w:r>
      <w:r>
        <w:rPr>
          <w:rFonts w:cs="Browallia New" w:ascii="Browallia New" w:hAnsi="Browallia New"/>
          <w:sz w:val="30"/>
          <w:szCs w:val="30"/>
        </w:rPr>
        <w:t>..………………………………………………..</w:t>
      </w:r>
    </w:p>
    <w:p>
      <w:pPr>
        <w:pStyle w:val="Normal"/>
        <w:tabs>
          <w:tab w:val="clear" w:pos="720"/>
          <w:tab w:val="left" w:pos="900" w:leader="none"/>
          <w:tab w:val="left" w:pos="1330" w:leader="none"/>
        </w:tabs>
        <w:ind w:firstLine="91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ุคลาก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จ้าหน้าที่</w:t>
      </w:r>
      <w:r>
        <w:rPr>
          <w:rFonts w:ascii="Browallia New" w:hAnsi="Browallia New" w:cs="Browallia New"/>
          <w:sz w:val="30"/>
          <w:sz w:val="30"/>
          <w:szCs w:val="30"/>
        </w:rPr>
        <w:t>…………………………………………</w:t>
      </w:r>
      <w:r>
        <w:rPr>
          <w:rFonts w:cs="Browallia New" w:ascii="Browallia New" w:hAnsi="Browallia New"/>
          <w:sz w:val="30"/>
          <w:szCs w:val="30"/>
        </w:rPr>
        <w:t>..…………………………………….</w:t>
      </w:r>
    </w:p>
    <w:p>
      <w:pPr>
        <w:pStyle w:val="Normal"/>
        <w:tabs>
          <w:tab w:val="clear" w:pos="720"/>
          <w:tab w:val="left" w:pos="1330" w:leader="none"/>
        </w:tabs>
        <w:ind w:left="1008" w:hanging="98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ประชาสัมพันธ์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330" w:leader="none"/>
        </w:tabs>
        <w:ind w:left="966" w:hanging="7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........................</w:t>
      </w:r>
    </w:p>
    <w:p>
      <w:pPr>
        <w:pStyle w:val="Normal"/>
        <w:ind w:firstLine="4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4 </w:t>
      </w:r>
      <w:r>
        <w:rPr>
          <w:rFonts w:ascii="Browallia New" w:hAnsi="Browallia New" w:cs="Browallia New"/>
          <w:sz w:val="30"/>
          <w:sz w:val="30"/>
          <w:szCs w:val="30"/>
        </w:rPr>
        <w:t>ท่านคิดว่า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หรือไม่</w:t>
      </w:r>
    </w:p>
    <w:p>
      <w:pPr>
        <w:pStyle w:val="Normal"/>
        <w:tabs>
          <w:tab w:val="clear" w:pos="720"/>
          <w:tab w:val="left" w:pos="900" w:leader="none"/>
        </w:tabs>
        <w:ind w:left="1080" w:hanging="59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</w:p>
    <w:p>
      <w:pPr>
        <w:pStyle w:val="Normal"/>
        <w:tabs>
          <w:tab w:val="clear" w:pos="720"/>
          <w:tab w:val="left" w:pos="1344" w:leader="none"/>
        </w:tabs>
        <w:ind w:left="504" w:firstLine="396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ะไม่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 เพรา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……………</w:t>
      </w:r>
      <w:r>
        <w:rPr>
          <w:rFonts w:cs="Browallia New" w:ascii="Browallia New" w:hAnsi="Browallia New"/>
          <w:sz w:val="30"/>
          <w:szCs w:val="30"/>
        </w:rPr>
        <w:t>.………..</w:t>
      </w:r>
    </w:p>
    <w:p>
      <w:pPr>
        <w:pStyle w:val="Normal"/>
        <w:tabs>
          <w:tab w:val="clear" w:pos="720"/>
          <w:tab w:val="left" w:pos="1344" w:leader="none"/>
        </w:tabs>
        <w:ind w:left="504" w:firstLine="396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แน่ใจ เนื่องจาก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รู้จักหรือทราบถึงการมีอยู่ของ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จังหวัด</w:t>
      </w:r>
    </w:p>
    <w:p>
      <w:pPr>
        <w:pStyle w:val="Normal"/>
        <w:ind w:hanging="1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ท่านเคย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หรือ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คยมาใช้บริการ</w:t>
      </w:r>
    </w:p>
    <w:p>
      <w:pPr>
        <w:pStyle w:val="Normal"/>
        <w:tabs>
          <w:tab w:val="clear" w:pos="720"/>
          <w:tab w:val="left" w:pos="900" w:leader="none"/>
        </w:tabs>
        <w:ind w:left="504" w:hanging="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ไม่เคยมาใช้บริการ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90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ฯ ไม่มีงานบริการที่ต้องการ</w:t>
      </w:r>
    </w:p>
    <w:p>
      <w:pPr>
        <w:pStyle w:val="Normal"/>
        <w:ind w:firstLine="90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ทราบ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ไม่แน่ใจว่าศูนย์บริการร่วม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งานบริการที่ต้องการหรือไม่</w:t>
      </w:r>
    </w:p>
    <w:p>
      <w:pPr>
        <w:pStyle w:val="Normal"/>
        <w:tabs>
          <w:tab w:val="clear" w:pos="720"/>
          <w:tab w:val="left" w:pos="1302" w:leader="none"/>
        </w:tabs>
        <w:ind w:left="1008" w:hanging="108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ถานที่ตั้งของศูนย์บริการร่วมฯ ไม่สะดวกในการเดินทา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ติดต่อรับบริการ</w:t>
      </w:r>
    </w:p>
    <w:p>
      <w:pPr>
        <w:pStyle w:val="Normal"/>
        <w:tabs>
          <w:tab w:val="clear" w:pos="720"/>
          <w:tab w:val="left" w:pos="1302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บางงานไม่แล้วเสร็จ ทำให้ติดต่อรับบริการที่ส่วนราช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โดยตรงสะดวกก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302" w:leader="none"/>
        </w:tabs>
        <w:ind w:left="966" w:hanging="10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196"/>
        </w:numPr>
        <w:tabs>
          <w:tab w:val="clear" w:pos="720"/>
          <w:tab w:val="left" w:pos="0" w:leader="none"/>
        </w:tabs>
        <w:ind w:left="280" w:hanging="35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4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วามคิดเห็น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ในปัจจุบัน</w:t>
      </w:r>
    </w:p>
    <w:p>
      <w:pPr>
        <w:pStyle w:val="Normal"/>
        <w:spacing w:before="0" w:after="120"/>
        <w:ind w:firstLine="238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</w:t>
      </w:r>
      <w:r>
        <w:rPr>
          <w:rFonts w:ascii="Browallia New" w:hAnsi="Browallia New" w:cs="Browallia New"/>
          <w:sz w:val="30"/>
          <w:sz w:val="30"/>
          <w:szCs w:val="30"/>
        </w:rPr>
        <w:t>ความเห็นที่ท่านเลือก และระบุข้อเสนอแนะ</w:t>
      </w:r>
      <w:r>
        <w:rPr>
          <w:rFonts w:cs="Browallia New" w:ascii="Browallia New" w:hAnsi="Browallia New"/>
          <w:sz w:val="30"/>
          <w:szCs w:val="30"/>
        </w:rPr>
        <w:t>)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224"/>
        <w:gridCol w:w="1245"/>
        <w:gridCol w:w="2158"/>
      </w:tblGrid>
      <w:tr>
        <w:trPr>
          <w:tblHeader w:val="true"/>
        </w:trPr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็น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มาะส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เหมาะสม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ที่ต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ุดให้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ะบบการให้บริการ หรือสิ่งอำนวย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ะดวก เช่น การจัดเก้าอี้นั่งสำหรับผู้มารอรับ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ริการ น้ำดื่ม พื้นที่ก่อนเข้าสู่การบริการที่สะอาด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เป็นระเบียบ เป็นต้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ูปแบบงาน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าสัมพันธ์ของจังหวัดในการให้บร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ศูนย์บริการร่วมฯ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ชี้แจง ตอบข้อซักถาม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ำแนะนำ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ีมนุษยสัมพันธ์ ยินดีในการให้บริกา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ให้บริการหรือทำ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ำ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,ki5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.........................................................................................................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36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120" w:after="0"/>
        <w:ind w:right="-216" w:hanging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</w:rPr>
        <w:t xml:space="preserve">5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</w:r>
    </w:p>
    <w:p>
      <w:pPr>
        <w:pStyle w:val="Normal"/>
        <w:tabs>
          <w:tab w:val="clear" w:pos="720"/>
          <w:tab w:val="left" w:pos="8284" w:leader="none"/>
        </w:tabs>
        <w:spacing w:before="120" w:after="0"/>
        <w:ind w:left="-109" w:hanging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eastAsia="Browallia New" w:cs="Browallia New" w:ascii="Browallia New" w:hAnsi="Browallia New"/>
          <w:sz w:val="30"/>
          <w:szCs w:val="30"/>
          <w:lang w:eastAsia="ko-KR"/>
        </w:rPr>
        <w:t xml:space="preserve"> </w:t>
      </w:r>
      <w:r>
        <w:rPr>
          <w:rFonts w:eastAsia="Wingdings" w:cs="Wingdings" w:ascii="Wingdings" w:hAnsi="Wingdings"/>
          <w:sz w:val="30"/>
          <w:szCs w:val="30"/>
          <w:lang w:eastAsia="ko-KR"/>
        </w:rPr>
        <w:t>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สำรวจ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ึงพอใจต่อการให้บริการ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tabs>
          <w:tab w:val="left" w:pos="720" w:leader="none"/>
        </w:tabs>
        <w:ind w:firstLine="56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sz w:val="30"/>
          <w:sz w:val="30"/>
          <w:szCs w:val="30"/>
        </w:rPr>
        <w:t>ฉบับนี้ เป็นส่วนหนึ่งของการรวบรวม</w:t>
      </w:r>
      <w:r>
        <w:rPr>
          <w:rFonts w:ascii="Browallia New" w:hAnsi="Browallia New" w:cs="Browallia New"/>
          <w:sz w:val="30"/>
          <w:sz w:val="30"/>
          <w:szCs w:val="30"/>
        </w:rPr>
        <w:t>ความคิดเห็นและความพึงพอใจของประชาชนผู้รับบริการต่อ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</w:p>
    <w:p>
      <w:pPr>
        <w:pStyle w:val="Normal"/>
        <w:ind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</w:t>
      </w:r>
      <w:r>
        <w:rPr>
          <w:rFonts w:ascii="Browallia New" w:hAnsi="Browallia New" w:cs="Browallia New"/>
          <w:sz w:val="30"/>
          <w:sz w:val="30"/>
          <w:szCs w:val="30"/>
        </w:rPr>
        <w:t>คิดเห็นและความพึงพอใจของประชาชนผู้รับบริการต่อ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</w:p>
    <w:p>
      <w:pPr>
        <w:pStyle w:val="Normal"/>
        <w:ind w:left="70" w:firstLine="67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เป็นข้อมูลประกอบการพัฒนาและปรับปรุง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 ทั้งนี้เพื่ออำนวยความสะดวกแก่ประชาชนผู้รับบริการจากจังหวัด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ผู้สำรวจ ขอขอบคุณอย่างยิ่งที่ท่านกรุณาสละเวลา 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sz w:val="30"/>
          <w:sz w:val="30"/>
          <w:szCs w:val="30"/>
        </w:rPr>
        <w:t>นี้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378" w:leader="none"/>
        </w:tabs>
        <w:ind w:left="1440" w:hanging="139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ที่จังหวัดได้จัดตั้งขึ้นจากสื่อหรือช่องทางใด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างสื่อโฆษณาต่างๆ ของศูนย์บริการร่วมฯ เช่น นิตยสาร วิทยุ โทรทัศน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ว็บไซต์ เป็นต้น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ากเจ้าหน้าที่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บุคลากรของส่วนราชการในจังหวัด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ากการบอกต่อของผู้ที่มารับบริการจากศูนย์บริการร่วมฯ</w:t>
      </w:r>
    </w:p>
    <w:p>
      <w:pPr>
        <w:pStyle w:val="Normal"/>
        <w:ind w:left="784" w:hanging="424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้จักด้วยตนเอง เช่น การสืบหาข้อมูลเกี่ยวกับการให้บริการของศูนย์บริการร่วมฯ ความบังเอิญ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 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378" w:leader="none"/>
        </w:tabs>
        <w:ind w:left="784" w:hanging="71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มาใช้บริการ ณ 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บ่อยครั้งเพียงใด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รั้งเดียว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รั้ง</w:t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392" w:leader="none"/>
        </w:tabs>
        <w:ind w:left="1440" w:hanging="13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ภทงานบริการที่ท่านมาใช้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เบ็ดเส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รับเรื่อง </w:t>
      </w:r>
      <w:r>
        <w:rPr>
          <w:rFonts w:ascii="Browallia New" w:hAnsi="Browallia New" w:cs="Browallia New"/>
          <w:sz w:val="30"/>
          <w:sz w:val="30"/>
          <w:szCs w:val="30"/>
        </w:rPr>
        <w:t>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่งต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ให้บริการข้อมูลข่าวสาร 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1"/>
          <w:numId w:val="100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พึงพอใจ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พึงพอใจที่ท่านเลือก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32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061"/>
        <w:gridCol w:w="1145"/>
        <w:gridCol w:w="1132"/>
        <w:gridCol w:w="1090"/>
        <w:gridCol w:w="1179"/>
      </w:tblGrid>
      <w:tr>
        <w:trPr>
          <w:tblHeader w:val="true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ด็นความคิดเห็น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พึงพอใจ</w:t>
            </w:r>
          </w:p>
        </w:tc>
      </w:tr>
      <w:tr>
        <w:trPr>
          <w:tblHeader w:val="true"/>
          <w:trHeight w:val="85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>
          <w:tblHeader w:val="true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มาก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36"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น้อ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จนเกือบจ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ไม่พอใ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ไม่พอใจ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firstLine="14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ไม่พอใจมาก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อำนวยความสะดว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 </w:t>
            </w:r>
            <w:r>
              <w:rPr>
                <w:rFonts w:ascii="Browallia New" w:hAnsi="Browallia New" w:cs="Browallia New"/>
              </w:rPr>
              <w:t>สถานที่ตั้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จุดให้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Fonts w:ascii="Browallia New" w:hAnsi="Browallia New" w:cs="Browallia New"/>
                <w:spacing w:val="-8"/>
              </w:rPr>
            </w:pPr>
            <w:r>
              <w:rPr>
                <w:rFonts w:cs="Browallia New" w:ascii="Browallia New" w:hAnsi="Browallia New"/>
                <w:spacing w:val="-8"/>
              </w:rPr>
              <w:t xml:space="preserve">4.2 </w:t>
            </w:r>
            <w:r>
              <w:rPr>
                <w:rFonts w:ascii="Browallia New" w:hAnsi="Browallia New" w:cs="Browallia New"/>
                <w:spacing w:val="-8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8"/>
              </w:rPr>
            </w:pPr>
            <w:r>
              <w:rPr>
                <w:rFonts w:cs="Browallia New" w:ascii="Browallia New" w:hAnsi="Browallia New"/>
                <w:spacing w:val="-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3 </w:t>
            </w:r>
            <w:r>
              <w:rPr>
                <w:rFonts w:ascii="Browallia New" w:hAnsi="Browallia New" w:cs="Browallia New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สิ่งอำนวยความสะดวก เช่น การจั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เก้าอี้นั่งสำหรับผู้มารอรับบริการ น้ำดื่มพื้นที่ก่อนเข้าสู่การบริการที่สะอาด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มีความเป็นระเบียบ เป็นต้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ุณภาพการให้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4 </w:t>
            </w:r>
            <w:r>
              <w:rPr>
                <w:rFonts w:ascii="Browallia New" w:hAnsi="Browallia New" w:cs="Browallia New"/>
              </w:rPr>
              <w:t>จำนวนงาน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5 </w:t>
            </w:r>
            <w:r>
              <w:rPr>
                <w:rFonts w:ascii="Browallia New" w:hAnsi="Browallia New" w:cs="Browallia New"/>
              </w:rPr>
              <w:t>รูปแบบหรือประเภทงาน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6 </w:t>
            </w:r>
            <w:r>
              <w:rPr>
                <w:rFonts w:ascii="Browallia New" w:hAnsi="Browallia New" w:cs="Browallia New"/>
              </w:rPr>
              <w:t>ขั้นตอนและระยะเวลาการให้บริ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แต่ละงาน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7 </w:t>
            </w:r>
            <w:r>
              <w:rPr>
                <w:rFonts w:ascii="Browallia New" w:hAnsi="Browallia New" w:cs="Browallia New"/>
              </w:rPr>
              <w:t>การประชาสัมพันธ์ของจังหวัดต่อ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ให้บริการของศูนย์บริการร่วมฯ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8 </w:t>
            </w:r>
            <w:r>
              <w:rPr>
                <w:rFonts w:ascii="Browallia New" w:hAnsi="Browallia New" w:cs="Browallia New"/>
              </w:rPr>
              <w:t>ความเพียงพอของจำนวนเจ้าหน้าที่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และบุคลาก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9 </w:t>
            </w:r>
            <w:r>
              <w:rPr>
                <w:rFonts w:ascii="Browallia New" w:hAnsi="Browallia New" w:cs="Browallia New"/>
                <w:spacing w:val="-6"/>
              </w:rPr>
              <w:t>ความสามารถในการชี้แจง ตอบข้อซักถาม</w:t>
            </w:r>
            <w:r>
              <w:rPr>
                <w:rFonts w:ascii="Browallia New" w:hAnsi="Browallia New" w:cs="Browallia New"/>
              </w:rPr>
              <w:t>และให้คำแนะน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0 </w:t>
            </w:r>
            <w:r>
              <w:rPr>
                <w:rFonts w:ascii="Browallia New" w:hAnsi="Browallia New" w:cs="Browallia New"/>
              </w:rPr>
              <w:t>ความมีมนุษยสัมพันธ์ ยินดีใน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ให้บริกา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1 </w:t>
            </w:r>
            <w:r>
              <w:rPr>
                <w:rFonts w:ascii="Browallia New" w:hAnsi="Browallia New" w:cs="Browallia New"/>
              </w:rPr>
              <w:t>ความสามารถในการให้บริการหรือ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</w:rPr>
              <w:t>นำน</w:t>
            </w:r>
            <w:r>
              <w:rPr>
                <w:rFonts w:cs="Browallia New" w:ascii="Browallia New" w:hAnsi="Browallia New"/>
                <w:vanish/>
              </w:rPr>
              <w:t>,ki5</w:t>
            </w:r>
            <w:r>
              <w:rPr>
                <w:rFonts w:ascii="Browallia New" w:hAnsi="Browallia New" w:cs="Browallia New"/>
                <w:vanish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</w:rPr>
              <w:t>........................................................................................................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spacing w:before="120" w:after="0"/>
        <w:ind w:right="-216" w:hanging="0"/>
        <w:rPr/>
      </w:pPr>
      <w:r>
        <w:rPr>
          <w:rFonts w:cs="Browallia New" w:ascii="Browallia New" w:hAnsi="Browallia New"/>
        </w:rPr>
        <w:t xml:space="preserve">5.  </w:t>
      </w:r>
      <w:r>
        <w:rPr>
          <w:rFonts w:ascii="Browallia New" w:hAnsi="Browallia New" w:cs="Browallia New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u w:val="dotted"/>
        </w:rPr>
      </w:pPr>
      <w:r>
        <w:rPr>
          <w:rFonts w:cs="Browallia New" w:ascii="Browallia New" w:hAnsi="Browallia New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4"/>
          <w:szCs w:val="4"/>
          <w:u w:val="dotted"/>
          <w:lang w:eastAsia="ko-KR"/>
        </w:rPr>
      </w:pPr>
      <w:r>
        <w:rPr>
          <w:rFonts w:cs="Browallia New" w:ascii="Browallia New" w:hAnsi="Browallia New"/>
          <w:sz w:val="4"/>
          <w:szCs w:val="4"/>
          <w:u w:val="dotted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20"/>
          <w:szCs w:val="20"/>
          <w:lang w:eastAsia="ko-KR"/>
        </w:rPr>
      </w:pPr>
      <w:r>
        <w:rPr>
          <w:rFonts w:eastAsia="Wingdings" w:cs="Wingdings" w:ascii="Wingdings" w:hAnsi="Wingdings"/>
          <w:sz w:val="20"/>
          <w:szCs w:val="20"/>
          <w:lang w:eastAsia="ko-KR"/>
        </w:rPr>
        <w:t>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color w:val="0000FF"/>
          <w:sz w:val="30"/>
          <w:szCs w:val="30"/>
          <w:u w:val="single"/>
          <w:lang w:eastAsia="ko-KR"/>
        </w:rPr>
      </w:pPr>
      <w:r>
        <w:rPr>
          <w:rFonts w:cs="Browallia New" w:ascii="Browallia New" w:hAnsi="Browallia New"/>
          <w:color w:val="0000FF"/>
          <w:sz w:val="30"/>
          <w:szCs w:val="30"/>
          <w:u w:val="single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ตัวอย่างการ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ารวิเคราะห์ และการแปลผลการสำรวจ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วามพึงพอใจ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องผู้ใช้บริการ</w:t>
      </w:r>
    </w:p>
    <w:p>
      <w:pPr>
        <w:pStyle w:val="Normal"/>
        <w:tabs>
          <w:tab w:val="clear" w:pos="720"/>
          <w:tab w:val="left" w:pos="8284" w:leader="none"/>
        </w:tabs>
        <w:jc w:val="right"/>
        <w:rPr>
          <w:rFonts w:ascii="Browallia New" w:hAnsi="Browallia New" w:cs="Browallia New"/>
          <w:i/>
          <w:i/>
          <w:iCs/>
          <w:sz w:val="30"/>
          <w:szCs w:val="30"/>
          <w:u w:val="single"/>
        </w:rPr>
      </w:pPr>
      <w:r>
        <w:rPr>
          <w:rFonts w:cs="Browallia New" w:ascii="Browallia New" w:hAnsi="Browallia New"/>
          <w:i/>
          <w:i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284" w:leader="none"/>
        </w:tabs>
        <w:jc w:val="right"/>
        <w:rPr/>
      </w:pPr>
      <w:r>
        <w:rPr/>
        <w:t>ตัวอย่างสรุปผลการสำรวจ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866"/>
        <w:gridCol w:w="900"/>
        <w:gridCol w:w="900"/>
        <w:gridCol w:w="900"/>
        <w:gridCol w:w="900"/>
        <w:gridCol w:w="1440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ความคิดเห็น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แสดงความเห็นแต่ละระด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จำนว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ตอบ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บบสอบถาม</w:t>
            </w:r>
          </w:p>
        </w:tc>
      </w:tr>
      <w:tr>
        <w:trPr>
          <w:trHeight w:val="8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มา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น้อ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นเกือบจ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มา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อำนวยความสะดว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ที่ตั้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ุดให้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2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3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่งอำนวยความสะดวก เช่น การจัดเก้าอี้นั่งสำหรับผู้มารอรับบริการ พื้นที่ก่อนเข้าสู่การบริการที่สะอาด มีความเป็นระเบียบน้ำดื่ม เป็นต้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การให้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งาน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5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ูปแบบหรือประเภทงาน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6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7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ชาสัมพันธ์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่อการให้บริการของศูนย์บริการร่วมฯ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8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9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ชี้แจง ตอบข้อซักถามและให้คำแนะน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มีมนุษยสัมพันธ์ ยินดีในการให้บริการ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4" w:hanging="43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1 </w:t>
            </w:r>
            <w:r>
              <w:rPr>
                <w:rFonts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ให้บริการหรือ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ำ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,ki5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........................................................................................................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</w:tbl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คำนวณคะแนนความพึงพอใจแต่ละด้าน และความพึงพอใจ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ของผู้ใช้บริการ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ภาพรวม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4395"/>
        <w:gridCol w:w="837"/>
        <w:gridCol w:w="1080"/>
      </w:tblGrid>
      <w:tr>
        <w:trPr>
          <w:tblHeader w:val="true"/>
          <w:trHeight w:val="101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ความคิดเห็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คำนว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รว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ความพึงพอใจแต่ละประเด็นย่อย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การอำนวยความสะดว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ที่ตั้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ุด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+ (1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0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10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 4.2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35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6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8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0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55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50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</w:tr>
      <w:tr>
        <w:trPr>
          <w:trHeight w:val="129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0" w:hanging="35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่งอำนวยความสะดวก เช่น การจัดเก้าอี้นั่งสำหรับผู้มารอรับบริการ พื้นที่ก่อนเข้าสู่การบริการที่สะอาด มีความเป็นระเบียบน้ำดื่ม เป็นต้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2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89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.0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อำนวยความสะดว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7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0010</wp:posOffset>
                      </wp:positionV>
                      <wp:extent cx="1262380" cy="574040"/>
                      <wp:effectExtent l="0" t="4445" r="254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252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6.3pt" to="247.55pt,5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4.2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+ 3.75 + 4.08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/ 3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03</w:t>
            </w:r>
          </w:p>
        </w:tc>
      </w:tr>
      <w:tr>
        <w:trPr>
          <w:trHeight w:val="86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3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66675</wp:posOffset>
                      </wp:positionV>
                      <wp:extent cx="680720" cy="339725"/>
                      <wp:effectExtent l="5080" t="5715" r="5715" b="1885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80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2pt;margin-top:5.25pt;width:53.55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80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0015</wp:posOffset>
                      </wp:positionV>
                      <wp:extent cx="1023620" cy="31877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4.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pt;height:25.1pt;mso-wrap-distance-left:9.05pt;mso-wrap-distance-right:9.05pt;mso-wrap-distance-top:0pt;mso-wrap-distance-bottom:0pt;margin-top:9.4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4.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คุณภาพการให้บริการ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8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86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 3.2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ูปแบบหรือประเภท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9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3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9 / 120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= 3.</w:t>
            </w: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8" w:hanging="29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29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1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1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83 / 120 </w:t>
              <w:br/>
              <w:t>= 3.1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8" w:right="-120" w:hanging="29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ชาสัมพันธ์ขอ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ังหวั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 xml:space="preserve">การให้บริการของศูนย์บริการร่วมฯ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9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04 / 120</w:t>
            </w:r>
            <w:r>
              <w:rPr/>
              <w:t xml:space="preserve"> </w:t>
              <w:br/>
            </w:r>
            <w:r>
              <w:rPr>
                <w:rFonts w:cs="Browallia New" w:ascii="Browallia New" w:hAnsi="Browallia New"/>
                <w:sz w:val="26"/>
                <w:szCs w:val="26"/>
              </w:rPr>
              <w:t>= 4.2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การ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8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60020</wp:posOffset>
                      </wp:positionV>
                      <wp:extent cx="1257300" cy="502920"/>
                      <wp:effectExtent l="0" t="4445" r="1905" b="762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50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12.6pt" to="247.15pt,5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3.21 + 3.33 + 3.19 + 4.20 ) / 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48</w:t>
            </w:r>
          </w:p>
        </w:tc>
      </w:tr>
      <w:tr>
        <w:trPr>
          <w:trHeight w:val="74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5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74295</wp:posOffset>
                      </wp:positionV>
                      <wp:extent cx="680720" cy="342900"/>
                      <wp:effectExtent l="5080" t="5080" r="5715" b="1866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69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2pt;margin-top:5.85pt;width:53.5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69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2555</wp:posOffset>
                      </wp:positionV>
                      <wp:extent cx="1028700" cy="31877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3.4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5.1pt;mso-wrap-distance-left:9.05pt;mso-wrap-distance-right:9.05pt;mso-wrap-distance-top:0pt;mso-wrap-distance-bottom:0pt;margin-top:9.6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3.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29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1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5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20 / 120 </w:t>
              <w:br/>
              <w:t>= 4.3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29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ชี้แจง ตอบข้อซักถามและให้คำแนะน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8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1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13</w:t>
            </w:r>
            <w:r>
              <w:rPr/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120 </w:t>
              <w:br/>
              <w:t>= 3.4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40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มีมนุษยสัมพันธ์ ยินดีในการ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9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0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4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25 / 120 </w:t>
              <w:br/>
              <w:t>= 3.5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406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ให้บริการหรือ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ำ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,ki5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.......................................................................................................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2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4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4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1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/ 120 </w:t>
              <w:br/>
              <w:t>= 3.1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9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82880</wp:posOffset>
                      </wp:positionV>
                      <wp:extent cx="1257300" cy="685800"/>
                      <wp:effectExtent l="0" t="4445" r="254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14.4pt" to="247.15pt,6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4.33 + 3.44 + 3.54 + 3.19 ) / 4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63</w:t>
            </w:r>
          </w:p>
        </w:tc>
      </w:tr>
      <w:tr>
        <w:trPr>
          <w:trHeight w:val="73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0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69215</wp:posOffset>
                      </wp:positionV>
                      <wp:extent cx="680720" cy="342900"/>
                      <wp:effectExtent l="5080" t="5080" r="5715" b="18669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72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6.7pt;margin-top:5.45pt;width:53.5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72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2555</wp:posOffset>
                      </wp:positionV>
                      <wp:extent cx="1028700" cy="31877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3.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5.1pt;mso-wrap-distance-left:9.05pt;mso-wrap-distance-right:9.05pt;mso-wrap-distance-top:0pt;mso-wrap-distance-bottom:0pt;margin-top:9.6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3.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ของผู้ใช้บริการ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ภาพรวม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(4.03 + 3.48 + 3.63) / 3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=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2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74930</wp:posOffset>
                      </wp:positionV>
                      <wp:extent cx="784860" cy="408305"/>
                      <wp:effectExtent l="38100" t="39370" r="38735" b="130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74.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4pt;margin-top:5.9pt;width:61.75pt;height:32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74.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27635</wp:posOffset>
                      </wp:positionV>
                      <wp:extent cx="1028700" cy="352425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3.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.75pt;mso-wrap-distance-left:9.05pt;mso-wrap-distance-right:9.05pt;mso-wrap-distance-top:0pt;mso-wrap-distance-bottom:0pt;margin-top:10.05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3.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</w:tbl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ของผู้กำหนดนโยบาย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ระดับความพึงพอใจของผู้กำหนดนโยบาย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67"/>
        </w:numPr>
        <w:tabs>
          <w:tab w:val="clear" w:pos="720"/>
        </w:tabs>
        <w:ind w:left="1260" w:hanging="360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ำหนดนโยบ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หมายถึง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งาน บุคคล หรือคณะบุคคลที่ตั้งขึ้นโดยกฎหมายซึ่งกำหนดนโยบายให้จังหวัดรับไปปฏิบัติ เช่น รองนายกรัฐมนตรีหรือรัฐมนตรีประจำสำนักนายกรัฐมนตรี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ได้รับมอบหมายให้กำกับการปฏิบัติราชการในภูมิภาค รัฐมนตรีว่าการ</w:t>
      </w:r>
      <w:r>
        <w:rPr>
          <w:rFonts w:cs="Browallia New" w:ascii="Browallia New" w:hAnsi="Browallia New"/>
          <w:spacing w:val="2"/>
          <w:sz w:val="30"/>
          <w:szCs w:val="30"/>
        </w:rPr>
        <w:t>/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รัฐมนตรีช่วยว่า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มหาดไทย คณะกรรมาธิการงบประมาณ สมาชิกสภาผู้แทนราษฎร สมาชิกวุฒิสภาในพื้น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67"/>
        </w:numPr>
        <w:tabs>
          <w:tab w:val="clear" w:pos="720"/>
        </w:tabs>
        <w:ind w:left="126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กำหนดนโยบ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ดย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ผู้ดำเนินการสำรวจ</w:t>
      </w:r>
    </w:p>
    <w:p>
      <w:pPr>
        <w:pStyle w:val="Normal"/>
        <w:numPr>
          <w:ilvl w:val="0"/>
          <w:numId w:val="167"/>
        </w:numPr>
        <w:tabs>
          <w:tab w:val="clear" w:pos="720"/>
        </w:tabs>
        <w:ind w:left="126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สำรวจประกอบด้วยประเด็นสำคัญ ดังนี้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ความเข้าใ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่อนโยบายที่มอบหม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ำนโยบายไป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ติดตามและนำเสนอผลให้ทรา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สอดคล้องกับนโยบายรัฐบาล รวมทั้งมีการติดตามและรายงานผลให้แก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กำหนดนโยบายทราบเพื่อสามารถปรับปรุงนโยบายให้เหมาะสมต่อ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รุ่งลักษณ์  เมฆะอำนวย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5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าวิตร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็งผาสุ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7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left="72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799"/>
      </w:tblGrid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ผลการสำรวจคว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ึงพอใจจากผู้ประเมินอิสระที่ได้รับความเห็นชอบจากคณะกรรม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ป็นข้อมูลอ้างอิงเพื่อใช้ในการประเมินผล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รียบเทียบผลการสำรวจกับเกณฑ์การให้คะแน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ตัวชี้วัดที่ระบุในคู่มือการประเมินผลการปฏิบัติราชการฯ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ับปรุงผลการดำเนิ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ตัวชี้วัดให้ดีขึ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สำรวจข้อมูลผล    การดำเนินงานควบคู่ไปได้ เพื่อใช้ในการติด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ดำเนินงานของจังหวัด ซึ่งเป็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จังหวัดและไม่ต้องแสดงเอกสารหลักฐานประกอบการประเมินผล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ปิดเผย โปร่งใส</w:t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การตามมาตรการ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6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ดำเนินการตามแผนปฏิบัติการป้องกันและปราบปรามการทุจริตภาครัฐของจังหวัด เพื่อขับเคลื่อนยุทธศาสตร์ชาติว่าด้วยการป้องกันและปราบปราม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ุจริตภาครัฐ และการจัดการข้อร้องเรียนเรื่องการทุจริต การปฏิบัติหรือละเว้นการปฏิบัติหน้าที่</w:t>
      </w:r>
      <w:r>
        <w:rPr>
          <w:rFonts w:ascii="Browallia New" w:hAnsi="Browallia New" w:cs="Browallia New"/>
          <w:sz w:val="30"/>
          <w:sz w:val="30"/>
          <w:szCs w:val="30"/>
        </w:rPr>
        <w:t>โดยมิชอบของเจ้าหน้าที่ของรัฐ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16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ร้องเรียน หมายถึง ข้อร้องเรียนเรื่องการทุจริต การปฏิบัติหรือละเว้นการปฏิบัติหน้าที่โดย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ิชอ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เจ้าหน้าที่ของรัฐในสังกัดและข้อกล่าวหาเจ้าหน้าที่ของรัฐที่ไม่ได้ปฏิบัติหน้าที่ราชการ</w:t>
      </w:r>
      <w:r>
        <w:rPr>
          <w:rFonts w:ascii="Browallia New" w:hAnsi="Browallia New" w:cs="Browallia New"/>
          <w:sz w:val="30"/>
          <w:sz w:val="30"/>
          <w:szCs w:val="30"/>
        </w:rPr>
        <w:t>ด้วยความรับผิดชอบต่อประชาชน ไม่มีคุณธรรม จริยธรรม ไม่คำนึงถึงประโยชน์ส่วนรวมเป็นที่ตั้งและไม่มีธรรมาภิบาล ตามที่มีกฎหมาย ระเบียบ แบบแผนของทางราชการที่เกี่ยวข้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กำหนดไว้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16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ตอบสนอง หมายถึง การส่งต่อให้แก่หน่วยงานที่เกี่ยวข้อง การตรวจสอบและนำเรื่องร้องเรียนเข้าสู่กระบวนการสอบสวนข้อเท็จจริง แจ้งตักเตือน ดำเนินคดี หรืออื่นๆ ตามระเบียบ ข้อกฎหมาย พร้อมกับแจ้งให้ผู้ร้องเรียนทราบผลหรือความคืบหน้าของการดำเนินการภายในเวล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วัน ทั้งนี้ กรณีที่ข้อร้องเรียนไม่ได้ระบุชื่อและที่อยู่หรือหมายเลขโทรศัพท์ที่ติดต่อได้หรืออีเมล์ติดต่อของผู้ร้องเรียน จะพิจารณาการตอบสนองสิ้นสุดที่การนำเรื่องร้องเรียนเข้าสู่กระบวนการสอบสวนข้อเท็จจริง แจ้งตักเตือน ดำเนินคดี หรืออื่นๆ ตามระเบียบข้อกฎหมาย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812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85"/>
      </w:tblGrid>
      <w:tr>
        <w:trPr>
          <w:tblHeader w:val="true"/>
          <w:trHeight w:val="3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</w:tabs>
              <w:ind w:left="211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</w:rPr>
              <w:t></w:t>
            </w:r>
            <w:r>
              <w:rPr>
                <w:rFonts w:eastAsia="Gulim;굴림"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บทวนแผนปฏิบัติการป้องกันและปราบปรามการทุจริตภาครัฐของจังหวัด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ดยพิจารณาความสอดคล้องกับยุทธศาสตร์ชาติ ว่าด้วยการป้องกันและปราบปรามการทุจริตภาครัฐ พร้อมทั้งนำผลการดำเนินการตามมาตรการในการป้องกันและปราบปรามการทุจริตในปีที่ผ่านมา และ ข้อมูลที่ได้จากระบบการรับฟั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ร้องเรียนของจังหวัด ศูนย์ดำรงธรรม กระทรวงมหาดไทย ศูนย์บริการประชาชน สำนักงานปลัดสำนักนายกรัฐมนตรี และศูนย์รับเรื่องร้องเรียน สำนักงานคณะกรรมการป้องกันและปราบปรามการทุจริตในภาครัฐ กระทรวงยุติธรรม มาพิจารณาประกอบ</w:t>
            </w:r>
          </w:p>
        </w:tc>
      </w:tr>
      <w:tr>
        <w:trPr>
          <w:trHeight w:val="70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ind w:right="-135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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ต่างๆ ที่อาจก่อให้เกิดการทุจริต การปฏิบัติ หรือละเว้นการปฏิบัติหน้าที่โดยมิชอบในการปฏิบัติราชการ โดยวิเคราะห์เพื่อให้ทราบถึงปัจจัยเสี่ยงที่อาจเป็นเหตุทำให้</w:t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2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ข้าราชการเป็นไปในลักษณะที่ขาด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รับผิดชอบไม่เพียงพอ</w:t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2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</w:r>
          </w:p>
        </w:tc>
      </w:tr>
      <w:tr>
        <w:trPr>
          <w:trHeight w:val="637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2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ูงสุ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แรก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ประกอบ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ำหนดเป้าหมายและตัวชี้วัดที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สะท้อนผลสัมฤทธิ์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การดำเนินการตามแผน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ใช้วัดผลได้อย่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ูปธรรม เสนอผู้ว่าราชการจังหวัดให้ความเห็นชอบ พร้อมทั้งเผยแพร่ผ่านทางเว็บไซต์ของจังหวัด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</w:tabs>
              <w:ind w:left="224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</w:t>
            </w:r>
            <w:r>
              <w:rPr>
                <w:rFonts w:cs="Browallia New" w:ascii="Arial" w:hAnsi="Arial"/>
                <w:sz w:val="30"/>
                <w:szCs w:val="30"/>
              </w:rPr>
              <w:t>3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เป็นไปตาม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ตัวชี้วัด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คิดเห็นของประชาชน และผู้มีส่วนได้ส่วนเสีย เกี่ยวกับสถานการณ์ด้านการทุจริตและประพฤติมิชอบในจังหวัด ตามแบบฟอร์ม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พื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ของจังหวัดในปีงบประมาณต่อไป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252" w:leader="none"/>
                <w:tab w:val="left" w:pos="280" w:leader="none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อบสนองต่อข้อร้องเรียนเกี่ยวกับ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หน่วยงานภาครัฐ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252" w:leader="none"/>
                <w:tab w:val="left" w:pos="280" w:leader="none"/>
                <w:tab w:val="left" w:pos="4359" w:leader="none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วิเคราะห์ข้อ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ครอบคลุมประเด็นสำคัญ ได้แก่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ind w:left="4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ำนวนข้อร้องเรียนในแต่ละช่องทางการร้องเรียนและผลการตอบสนองต่อข้อ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ยกตามประเภทของเรื่องที่ถูกร้องเรียนและหน่วยงานที่ถูกร้องเรียน 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</w:tabs>
              <w:ind w:left="4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สาเหตุของปัญหาข้อร้องเรียน ปัญหา อุปสรรคของการตอบสน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 และแนวทางการแก้ไ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ind w:left="-2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ป้องกันและปราบปรามการทุจริตภาครัฐของจังหวัด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ข้อเสนอแนะเพื่อการปรับปรุ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ในปีต่อไป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17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</w:t>
      </w:r>
      <w:r>
        <w:rPr>
          <w:rFonts w:ascii="Browallia New" w:hAnsi="Browallia New" w:cs="Browallia New"/>
          <w:sz w:val="30"/>
          <w:sz w:val="30"/>
          <w:szCs w:val="30"/>
        </w:rPr>
        <w:t>ขั้นของความสำเร็จ จะพิจารณาถึงคุณภาพของการดำเนินการ เพื่อนำมาเป็นประเด็นปรับลดคะแนนเชิงคุณภาพ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ในแผนปฏิบัติการป้องกันและปราบปรามการทุจริตภาครัฐของจังหวัด ต้องประกอบด้วย การ</w:t>
      </w:r>
      <w:r>
        <w:rPr>
          <w:rFonts w:ascii="Browallia New" w:hAnsi="Browallia New" w:cs="Browallia New"/>
          <w:sz w:val="30"/>
          <w:sz w:val="30"/>
          <w:szCs w:val="30"/>
        </w:rPr>
        <w:t>เผยแพร่ประชาสัมพันธ์ช่องทางการร้องเรียนเรื่องการทุจริต การปฏิบัติหรือละเว้นการปฏิบัติหน้าที่โดยมิชอบของเจ้าหน้าที่ของรัฐ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ให้มีขึ้น ให้ผู้มีส่วนได้ส่วนเสียและประชาชนรับทราบ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การ</w:t>
      </w:r>
      <w:r>
        <w:rPr>
          <w:rFonts w:ascii="Browallia New" w:hAnsi="Browallia New" w:cs="Browallia New"/>
          <w:sz w:val="30"/>
          <w:sz w:val="30"/>
          <w:szCs w:val="30"/>
        </w:rPr>
        <w:t>รณรงค์ส่งเสริมให้ผู้มีส่วนได้ส่วนเสียและประชาชนมีความรู้ ความเข้าใจเกี่ยวกับพฤติกรรมการปฏิบัติหน้าที่ของเจ้าหน้าที่ของรัฐที่เข้าข่ายการทุจริต การปฏิบัติหรือละเว้นการปฏิบัติหน้าที่โดยมิชอบของเจ้าหน้าที่ของรัฐ และตระหนักถึงความสำคัญในการให้ความร่วมมือกับภาครัฐในการสอดส่องและแจ้งเบาะแสเกี่ยวกับพฤติกรรมดังกล่าว</w:t>
      </w:r>
    </w:p>
    <w:p>
      <w:pPr>
        <w:pStyle w:val="Footnote"/>
        <w:numPr>
          <w:ilvl w:val="0"/>
          <w:numId w:val="117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รณีจังหวัดยังไม่ได้จัดทำแผนปฏิบัติการป้องกันและปราบปรามการทุจริตภาครัฐของจังหวัด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 - 2555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ให้จัดทำแผนปฏิบัติการป้องกันและปราบปรามการทุจริต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ครัฐของจังหวัด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2555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มแนวทางที่สำนักงาน ป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แล้วเสร็จ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ุมภาพันธ์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117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ให้จังหวัดจัดส่ง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ป้องกันและปราบปรามการทุจริตภาครัฐ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จำ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Arial" w:hAnsi="Arial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ปยั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นาคม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รายงานสรุปผลการดำเนินการตามแผนปฏิบัติการป้องกันและปราบปรามการทุจริตภาครัฐของ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ไปยั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ศจิก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หากไม่สามารถจัดส่งได้ภายในกำหนดจะถูกพิจารณาปรับลดคะแนน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จากที่ได้รับของตัวชี้วัดนี้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พฤษภ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ให้หน่วยงานภาครัฐนำแนวทางและมาตรการตามยุทธศาสตร์ชาติว่าด้วยการป้องกันและปราบปรามการทุจริต ไปใช้เป็นกรอบทิศทางการประสานความร่วมมือในการดำเนินการป้องกันและปราบปรามการทุจริต และแปลงยุทธศาสตร์ไปสู่การปฏิบัติ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เพิ่มเติมไว้ในแผน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และแผนปฏิบัติราชการประจำปี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ยุทธศาสตร์ชาติว่าด้วยการป้องกันและปราบปรามการทุจริตภาครัฐ ประกอบด้วย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ยุทธศาสตร์ ดังนี้</w:t>
      </w:r>
    </w:p>
    <w:p>
      <w:pPr>
        <w:pStyle w:val="Footnote"/>
        <w:numPr>
          <w:ilvl w:val="0"/>
          <w:numId w:val="0"/>
        </w:numPr>
        <w:ind w:left="2338" w:hanging="1358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สริมสร้างจิตสำนึกและค่านิยม ให้หน่วยงานภาครัฐบริหารงานตามหลักธรรมาภิบาล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บูรณาการหน่วยงานทุกภาคส่วน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เสริมสร้างความเข้มแข็ง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พัฒนาศักยภาพเจ้าหน้าที่ของรัฐ 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192"/>
        </w:numPr>
        <w:tabs>
          <w:tab w:val="clear" w:pos="720"/>
          <w:tab w:val="left" w:pos="952" w:leader="none"/>
        </w:tabs>
        <w:ind w:left="14" w:firstLine="71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จัดทำแผนปฏิบัติการป้องกันและปราบปรามการทุจริตภาครัฐของหน่วยงานราชการบริหารส่วนภูมิภาคและหน่วยงานราชการบริหารส่วนกลางที่ปฏิบัติราชการหรือมีสำนักงานตั้งอยู่ในภูมิภาคแล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ว่าราชการจังหวัดได้รับมอบอำนาจจากผู้บังคับบัญชาของส่วนราชการ ตามระเบียบสำนักนายกรัฐมนตร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มอบอำนาจ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ไม่นับรวมองค์กรปกครองส่วนท้องถิ่น</w:t>
      </w:r>
    </w:p>
    <w:p>
      <w:pPr>
        <w:pStyle w:val="Footnote"/>
        <w:numPr>
          <w:ilvl w:val="0"/>
          <w:numId w:val="192"/>
        </w:numPr>
        <w:tabs>
          <w:tab w:val="clear" w:pos="720"/>
          <w:tab w:val="left" w:pos="56" w:leader="none"/>
          <w:tab w:val="left" w:pos="1022" w:leader="none"/>
        </w:tabs>
        <w:ind w:left="0" w:firstLine="710"/>
        <w:jc w:val="left"/>
        <w:outlineLvl w:val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ต้องการสอบถามหรือขอ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ชาติ</w:t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>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ปรดติดต่อเจ้าหน้าที่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>ใ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สามารถดาวน์โหลดข้อมูลได้ที่เว็บไซต์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>. (</w:t>
      </w:r>
      <w:hyperlink r:id="rId17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pacc.go.th</w:t>
        </w:r>
      </w:hyperlink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ำนักงานคณะกรรมการป้องกันและปราบปรามการทุจริตใ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กฤษณ์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ระแสเวส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งสายใจ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ชรประดับ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วันชัย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ีขาว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งสาวธิดารัตน์  ภิภพ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4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จิระเวศน์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ินานันท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179</w:t>
            </w:r>
          </w:p>
        </w:tc>
      </w:tr>
    </w:tbl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u w:val="single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76"/>
        <w:gridCol w:w="5257"/>
      </w:tblGrid>
      <w:tr>
        <w:trPr>
          <w:tblHeader w:val="true"/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tabs>
                <w:tab w:val="clear" w:pos="720"/>
                <w:tab w:val="left" w:pos="238" w:leader="none"/>
              </w:tabs>
              <w:ind w:left="224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บทวนแผนปฏิบัติการป้องกันและปราบปรามการทุจริตภาครัฐ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- 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ความสอดคล้องกับยุทธศาสตร์ชา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ด้วยการป้องกันและปราบปรามการทุจริตภาครัฐ พร้อมทั้งนำผลการดำเนิ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มาตรการใน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ทบทวนแผนปฏิบัติการป้องกันและปราบปรามการทุจริตภาครัฐ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- 2555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spacing w:lineRule="atLeast" w:line="360"/>
              <w:ind w:left="634" w:hanging="32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ทบทวนแผนปฏิบัติการป้องกันและปราบปรามการทุจริตภาครัฐ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- 2555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ประเด็นสำคัญที่ควรนำมาพิจารณา ได้แก่ 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20"/>
                <w:tab w:val="left" w:pos="900" w:leader="none"/>
              </w:tabs>
              <w:spacing w:lineRule="atLeast" w:line="360"/>
              <w:ind w:left="900" w:hanging="266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อดคล้องเชื่อมโยงของแผนปฏิบัติการฯ กับยุทธศาสตร์ชาต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ด้วย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20"/>
                <w:tab w:val="left" w:pos="900" w:leader="none"/>
              </w:tabs>
              <w:spacing w:lineRule="atLeast" w:line="360"/>
              <w:ind w:left="900" w:right="-239" w:hanging="266"/>
              <w:textAlignment w:val="baseline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เหมาะสมของมาตรการ กิจกรร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ัวชี้วัดและค่าเป้าหมายที่ระบุไว้ตามแผนปฏิบัต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ฯ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-9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ที่ผ่าน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ระบบการรับฟั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ดำรงธรรม กระทรวงมหาดไท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826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ังไม่ได้จัดทำแผนปฏิบัติการป้องกั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ราบปรามการทุจริตภาครัฐ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จัดทำแผนปฏิบัติการป้องกันและปราบปรามการทุจริต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ครัฐ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-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5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ให้แล้วเสร็จ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 ศูนย์รับเรื่องร้องเรียน สำนักงานคณะกรรมการป้องกันและปราบปรามการทุจริตในภาครัฐ กระทรวงยุติธรรม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826" w:leader="none"/>
              </w:tabs>
              <w:ind w:left="680" w:right="-113" w:hanging="35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ผลการดำเนินการตามมาตรการในการป้องกันและปราบปรามการทุจริตในปีที่ผ่าน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ควรมีเนื้อหา เช่น </w:t>
            </w:r>
          </w:p>
          <w:p>
            <w:pPr>
              <w:pStyle w:val="Normal"/>
              <w:numPr>
                <w:ilvl w:val="0"/>
                <w:numId w:val="113"/>
              </w:numPr>
              <w:tabs>
                <w:tab w:val="clear" w:pos="720"/>
                <w:tab w:val="left" w:pos="914" w:leader="none"/>
              </w:tabs>
              <w:ind w:left="1826" w:hanging="120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ของการดำเนินงาน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20"/>
                <w:tab w:val="left" w:pos="914" w:leader="none"/>
              </w:tabs>
              <w:spacing w:lineRule="atLeast" w:line="360"/>
              <w:ind w:left="1363" w:hanging="729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ดี ข้อเสีย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20"/>
                <w:tab w:val="left" w:pos="928" w:leader="none"/>
              </w:tabs>
              <w:spacing w:lineRule="atLeast" w:line="360"/>
              <w:ind w:left="956" w:hanging="32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ัญหาอุปสรรคที่พบและแนวทางการแก้ไข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  <w:p>
            <w:pPr>
              <w:pStyle w:val="Normal"/>
              <w:numPr>
                <w:ilvl w:val="1"/>
                <w:numId w:val="113"/>
              </w:numPr>
              <w:tabs>
                <w:tab w:val="clear" w:pos="720"/>
                <w:tab w:val="left" w:pos="634" w:leader="none"/>
                <w:tab w:val="left" w:pos="2528" w:leader="none"/>
              </w:tabs>
              <w:ind w:left="634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ข้อมูลที่ได้จากระบบการรับฟังข้อร้องเรียนผ่านช่องทางต่างๆ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ดำรงธ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มหาดไทย ศูนย์บริการประชาชน สำนักงานปลัดสำนักนายกรัฐมนตร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รับเรื่องร้องเรียน สำนักงานคณะกรรมการป้องกันและปราบปรามการทุจริตในภาครัฐ กระทรวงยุติธรรม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2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2" w:right="-13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600" w:right="-44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ช่องทางอื่นๆ ที่จังหวัดจัดให้มีขึ้น โดยระบุเนื้อหา เช่น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20"/>
                <w:tab w:val="left" w:pos="928" w:leader="none"/>
              </w:tabs>
              <w:ind w:left="956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จำนวนข้อร้องเรียน และผลการตอบสนองต่อข้อร้องเรียน</w:t>
            </w:r>
          </w:p>
          <w:p>
            <w:pPr>
              <w:pStyle w:val="Normal"/>
              <w:widowControl w:val="false"/>
              <w:numPr>
                <w:ilvl w:val="2"/>
                <w:numId w:val="190"/>
              </w:numPr>
              <w:tabs>
                <w:tab w:val="clear" w:pos="720"/>
                <w:tab w:val="left" w:pos="928" w:leader="none"/>
              </w:tabs>
              <w:spacing w:lineRule="atLeast" w:line="360"/>
              <w:ind w:left="2645" w:right="-44" w:hanging="1997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ปัญหา หรือสาเหตุสำคัญที่มีการร้องเรียน</w:t>
            </w:r>
          </w:p>
          <w:p>
            <w:pPr>
              <w:pStyle w:val="Normal"/>
              <w:widowControl w:val="false"/>
              <w:numPr>
                <w:ilvl w:val="2"/>
                <w:numId w:val="190"/>
              </w:numPr>
              <w:tabs>
                <w:tab w:val="clear" w:pos="720"/>
                <w:tab w:val="left" w:pos="928" w:leader="none"/>
              </w:tabs>
              <w:spacing w:lineRule="atLeast" w:line="360"/>
              <w:ind w:left="960" w:right="-44" w:hanging="36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ในการป้องกันหรือแก้ไขปัญหาที่พบจากการวิเคราะห์ข้อร้องเรียน เป็นต้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ต่างๆ ที่อาจก่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ิดการทุจริต การปฏิบัติหรือละเว้นการปฏิบัติหน้าที่โดยมิชอบในการปฏิบัติ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เพื่อให้ทราบถึงปัจจัยเสี่ยงที่อาจเป็นเหตุ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20"/>
                <w:tab w:val="left" w:pos="634" w:leader="none"/>
              </w:tabs>
              <w:spacing w:lineRule="atLeast" w:line="360"/>
              <w:ind w:left="648" w:right="-44" w:hanging="35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ห้ทราบถึงปัจจัยความเสี่ยงต่างๆ ที่อาจจะก่อให้เกิดการทุจริต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ารปฏิบัติ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ซึ่งครอบคลุมปัจจัยเสี่ยงที่อาจเป็นเหตุทำให้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78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ข้าราชการเป็นไปในลักษณะที่ ขาดหรือมีความรับผิด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เพียงพอ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ให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8" w:leader="none"/>
              </w:tabs>
              <w:ind w:left="618" w:right="-96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ข้าราชการเป็นไปในลักษณ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ขาดหรือมีความ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ับผิดชอบไม่เพียงพอ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78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</w:r>
          </w:p>
          <w:p>
            <w:pPr>
              <w:pStyle w:val="Normal"/>
              <w:numPr>
                <w:ilvl w:val="0"/>
                <w:numId w:val="59"/>
              </w:numPr>
              <w:ind w:left="78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32" w:leader="none"/>
              </w:tabs>
              <w:ind w:left="632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34" w:leader="none"/>
              </w:tabs>
              <w:ind w:left="620" w:hanging="29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6" w:right="-1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หลักธรรมาภิบาล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ูงสุ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แรก</w:t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4"/>
              </w:numPr>
              <w:tabs>
                <w:tab w:val="clear" w:pos="720"/>
                <w:tab w:val="left" w:pos="368" w:leader="none"/>
              </w:tabs>
              <w:ind w:left="368" w:hanging="35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ถึงการ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การปฏิบัติ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เนื้อหาประกอบด้วย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2" w:hanging="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662" w:leader="none"/>
              </w:tabs>
              <w:ind w:left="648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รายชื่อโครงการที่คัดเลือกเพื่อวิเคราะห์ความเสี่ยงจำนวน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ระบุจำนวนหรือสัดส่วนของงบประมาณที่ได้รับการจัดสรรเทียบกับ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จัดสรรของทุกโครงการ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662" w:leader="none"/>
              </w:tabs>
              <w:ind w:left="648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อบการจัดกิจกรรม หรือการประชุ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ิงปฏิบัติการในการวิเคราะห์ประเมินความเสี่ย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การจัดการความเสี่ยง</w:t>
            </w:r>
          </w:p>
        </w:tc>
      </w:tr>
      <w:tr>
        <w:trPr>
          <w:trHeight w:val="48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3"/>
              </w:numPr>
              <w:tabs>
                <w:tab w:val="clear" w:pos="720"/>
                <w:tab w:val="left" w:pos="690" w:leader="none"/>
              </w:tabs>
              <w:ind w:left="704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ความเสี่ยงฯ ของแต่ละโครงการ 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ื้อหา ดังนี้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firstLine="392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886" w:leader="none"/>
              </w:tabs>
              <w:ind w:left="900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872" w:leader="none"/>
              </w:tabs>
              <w:ind w:left="872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โอกาสของ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872" w:leader="none"/>
              </w:tabs>
              <w:ind w:left="872" w:hanging="23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รุนแรงของผลกระทบที่เกิดจาก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ละเว้นการปฏิบัติหน้าที่โดยมิชอบในการดำเนินโครงการ </w:t>
            </w:r>
          </w:p>
          <w:p>
            <w:pPr>
              <w:pStyle w:val="Normal"/>
              <w:numPr>
                <w:ilvl w:val="1"/>
                <w:numId w:val="184"/>
              </w:numPr>
              <w:tabs>
                <w:tab w:val="clear" w:pos="720"/>
                <w:tab w:val="left" w:pos="886" w:leader="none"/>
              </w:tabs>
              <w:ind w:left="886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จากผลการวิเคราะห์ระดับความรุนแรงและโอกาสของการเก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ะเว้นการปฏิบัติหน้าที่โดยมิชอบในการดำเนินโครงการ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**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การประเมินผลจะพิจารณาถึงคุณภาพของการ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แต่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โครงการด้วย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**</w:t>
            </w:r>
          </w:p>
        </w:tc>
      </w:tr>
      <w:tr>
        <w:trPr>
          <w:trHeight w:val="293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ind w:left="58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197" w:leader="none"/>
                <w:tab w:val="left" w:pos="4071" w:leader="none"/>
              </w:tabs>
              <w:ind w:left="211" w:hanging="18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ประกอบ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กำหนดเป้าหมายและตัวชี้วัดที่สะท้อนผลสัมฤทธิ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ดำเนินการตามแผนฯ ที่ใช้วัดผลได้อย่างเป็นรูปธรรม เสน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ให้ความเห็นชอบ พร้อมทั้งเผยแพร่ผ่านทางเว็บไซต์ของจังหวัด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มภาษณ์ผู้ที่เกี่ยวข้อง</w:t>
            </w:r>
          </w:p>
        </w:tc>
      </w:tr>
      <w:tr>
        <w:trPr>
          <w:trHeight w:val="2622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7" w:leader="none"/>
                <w:tab w:val="left" w:pos="4071" w:leader="none"/>
              </w:tabs>
              <w:snapToGrid w:val="false"/>
              <w:ind w:left="211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5"/>
              </w:numPr>
              <w:tabs>
                <w:tab w:val="clear" w:pos="720"/>
              </w:tabs>
              <w:spacing w:lineRule="atLeast" w:line="360"/>
              <w:ind w:left="357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widowControl w:val="false"/>
              <w:numPr>
                <w:ilvl w:val="2"/>
                <w:numId w:val="95"/>
              </w:numPr>
              <w:tabs>
                <w:tab w:val="clear" w:pos="720"/>
                <w:tab w:val="left" w:pos="625" w:leader="none"/>
              </w:tabs>
              <w:spacing w:lineRule="atLeast" w:line="360"/>
              <w:ind w:left="646" w:hanging="273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แสดงให้เห็นถึงการนำ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ประกอบ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ามารถอธิบายความเชื่อมโยงหรือสอดคล้องอย่า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็นเหตุเป็นผลระห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ข้อมูลที่ได้จาก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ารวิเคราะห์ทบทวนในขั้นตอ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</w:t>
            </w:r>
          </w:p>
          <w:p>
            <w:pPr>
              <w:pStyle w:val="Normal"/>
              <w:widowControl w:val="false"/>
              <w:numPr>
                <w:ilvl w:val="2"/>
                <w:numId w:val="95"/>
              </w:numPr>
              <w:tabs>
                <w:tab w:val="clear" w:pos="720"/>
                <w:tab w:val="left" w:pos="625" w:leader="none"/>
              </w:tabs>
              <w:spacing w:lineRule="atLeast" w:line="360"/>
              <w:ind w:left="646" w:hanging="273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้องมีองค์ประกอบดังนี้</w:t>
            </w:r>
          </w:p>
          <w:p>
            <w:pPr>
              <w:pStyle w:val="Normal"/>
              <w:widowControl w:val="false"/>
              <w:numPr>
                <w:ilvl w:val="1"/>
                <w:numId w:val="45"/>
              </w:numPr>
              <w:tabs>
                <w:tab w:val="clear" w:pos="720"/>
                <w:tab w:val="left" w:pos="886" w:leader="none"/>
              </w:tabs>
              <w:spacing w:lineRule="atLeast" w:line="360"/>
              <w:ind w:left="900" w:hanging="252"/>
              <w:textAlignment w:val="baseline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มีรูปแบบเป็นไปตามแนวทางที่สำนักงาน ป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ึกษารายละเอียดได้จากคู่มือการจัดทำแผนปฏิบัติการป้องกันและปราบปรามการทุจริตภาครัฐของหน่วย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ราชการ ประจำ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2552 - 2555) 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1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20"/>
                <w:tab w:val="left" w:pos="886" w:leader="none"/>
                <w:tab w:val="left" w:pos="2160" w:leader="none"/>
              </w:tabs>
              <w:spacing w:lineRule="atLeast" w:line="360"/>
              <w:ind w:left="886" w:hanging="238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ฯ ได้กำหนดเป้าหมายและตัวชี้วั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ี่สะท้อนผลสัมฤทธิ์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ของการดำเนินการตามแผน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ใช้วัดผลได้อย่างเป็นรูปธรร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เช่น 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ละที่ลดลงของเรื่อง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ของรัฐ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ำนวนเครือข่ายป้องกันและปราบปรามการทุจริตเพิ่มขึ้นเมื่อเทียบกับปีที่ผ่านมา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1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ละของประชาชนกลุ่มเป้าหมายที่ทราบข้อมูลข่าวสารด้านการป้องกันและปราบปรามการทุจริต</w:t>
            </w:r>
          </w:p>
        </w:tc>
      </w:tr>
      <w:tr>
        <w:trPr>
          <w:trHeight w:val="314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1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1390" w:leader="none"/>
                <w:tab w:val="left" w:pos="4071" w:leader="none"/>
              </w:tabs>
              <w:snapToGrid w:val="false"/>
              <w:ind w:left="96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1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ของความพึงพอใจของประชาชนต่อการมีวินัย คุณธรรม และจริยธรรมของเจ้าหน้าที่ของรัฐ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บุคลากรที่เกี่ยวข้องกับการป้องกันและปราบปรามการทุจริตที่ผ่านการพัฒนาศักยภาพ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กฎ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เบียบหรือขั้นตอนการปฏิบัต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นที่เป็นอุปสรรคต่อการทำงานและเอื้อโอกาส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่อการทุจริตที่ได้รับการปรับปรุงแล้วเสร็จ เป็นต้น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12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ind w:left="11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ตัวชี้วัดที่ใช้วัดผลสำเร็จของ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ิจกรรมเพื่อป้องกันความเสี่ยงที่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อาจจะก่อให้เก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 การปฏิบัติ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 เช่น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เจ้าหน้าที่รัฐที่เกี่ยวข้องกับ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ความรู้ความเข้าใจต่อแนวทาง ขั้นตอนและระเบียบข้อกำหนดของโครงการ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4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ประชาชนผู้มีส่วนได้ส่วนเสียที่ได้เข้ามามีส่วนร่วมในการติดตามตรวจสอบความโปร่งใสของการดำเนินโครงการ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4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ิดตามกำกับดูแลระบบการจัดซื้อจัดจ้างให้เป็นไปตามระเบียบกฎหมายที่เกี่ยวข้อง</w:t>
            </w:r>
          </w:p>
        </w:tc>
      </w:tr>
      <w:tr>
        <w:trPr>
          <w:trHeight w:val="31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4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หน้าที่ไปในทางที่ทำให้ประชาชนขาดความเชื่อถือในความมีคุณธรรม ความมีจริยธรรมของเจ้า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ฐที่เกี่ยวข้องกับโครงการ เป็นต้น</w:t>
            </w:r>
          </w:p>
        </w:tc>
      </w:tr>
      <w:tr>
        <w:trPr>
          <w:trHeight w:val="1264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left" w:pos="886" w:leader="none"/>
                <w:tab w:val="left" w:pos="1438" w:leader="none"/>
                <w:tab w:val="left" w:pos="2160" w:leader="none"/>
              </w:tabs>
              <w:ind w:left="900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มีกิจกรรมเผยแพร่ประชาสัมพันธ์ช่องทางการ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จังหวัดได้จัดให้มีขึ้น เช่น</w:t>
            </w:r>
          </w:p>
        </w:tc>
      </w:tr>
      <w:tr>
        <w:trPr>
          <w:trHeight w:val="18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907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ู้รับเรื่องร้องเรียนการทุจริต สายด่วน แจ้งทุจริต  ศูนย์บริการประชาชน เว็บไซต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ู้ไปรษณีย์ เป็นต้น เพื่อให้ผู้มีส่วนได้ส่วนเสีย และประชาชนรับทราบผ่านช่องทางการประชาสัมพันธ์ต่างๆ เช่น ใบปลิว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่นพับ จดหมายข่าว จุลสาร บอร์ดประชาสัม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ว็บไซต์ สปอตโฆษณา รายละเอียดเนื้อหาการประกาศทางวิทยุกระจายเสียง ประกาศต่างๆ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>
          <w:trHeight w:val="1815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tabs>
                <w:tab w:val="clear" w:pos="720"/>
                <w:tab w:val="left" w:pos="900" w:leader="none"/>
                <w:tab w:val="left" w:pos="2160" w:leader="none"/>
              </w:tabs>
              <w:ind w:left="914" w:hanging="2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ฯ มีกิจกรรมการรณรงค์ส่งเสริม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มีส่วนได้ส่วนเสียและประชาชนมีความรู้ ความเข้าใจเกี่ยวกับพฤติกรรมการปฏิบัติหน้าที่ของเจ้าหน้าที่ของรัฐที่เข้าข่ายการทุจริต การปฏิบัติหรือละเว้นการปฏิบัติหน้าที่โดยมิชอบของเจ้าหน้าที่ของรัฐ และตระหนักถึงความสำคัญในการให้ความร่วมมือกับภาครัฐในการสอดส่องและแจ้งเบาะแสเกี่ยวกับพฤติกรรมดังกล่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</w:tc>
      </w:tr>
      <w:tr>
        <w:trPr>
          <w:trHeight w:val="77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่งเสริมความรู้ความเข้าใจโดยเผยแพร่ข้อมูลผ่านช่องทางต่างๆ เช่น เว็บไซต์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ประจำปี แผ่นพับ บอร์ดนิทรรศ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บทความ สารคดี เป็นต้น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ารอภิปรายสาธารณะในเรื่องการทุจริตคอรัปชัน </w:t>
            </w:r>
          </w:p>
        </w:tc>
      </w:tr>
      <w:tr>
        <w:trPr>
          <w:trHeight w:val="664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ัมมนารับฟังความคิดเห็นของประชาชนในการปกป้องทรัพย์สินสาธารณะ</w:t>
            </w:r>
          </w:p>
        </w:tc>
      </w:tr>
      <w:tr>
        <w:trPr>
          <w:trHeight w:val="1382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กระตุ้นสื่อมวลชน หรือหน่วยงานที่มีบทบาทสำคัญในการประชาสัมพันธ์ เฝ้าระวัง เกาะติดและเป็นกระบอกเสียงในการเผยแพร่ข้อมูลข่าวสารการทุจริต </w:t>
            </w:r>
          </w:p>
        </w:tc>
      </w:tr>
      <w:tr>
        <w:trPr>
          <w:trHeight w:val="1382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สริมสร้างขวัญและกำลังใจแก่เครือข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คประชาชน และผู้แจ้งเบาะแสและข้อมูลที่เป็นประโยชน์ต่อการป้องกันและปราบปรามการทุจริต เช่น การมอบประกาศเกียรติคุณ 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ยกย่องชมเชยผ่านสื่อต่างๆ การเลื่อนขั้นเงินเดือ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รือตำแหน่งแก่ผู้บุคคลของรัฐที่แจ้งเบาะแ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้อมูล เป็นต้น</w:t>
            </w:r>
          </w:p>
        </w:tc>
      </w:tr>
      <w:tr>
        <w:trPr>
          <w:trHeight w:val="18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hanging="18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่งเสริมการปฏิบัติตามหลักธรรม คุณธรรม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ริยธรรม เพื่อสร้างค่านิยมร่วมกันของข้า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จ้าหน้าที่รัฐ และประชาชนในการเชิดชูความดี ความซื่อสัตย์สุจริต และรังเกียจการทุจริต เช่น ประกวดบทความ คำขวัญ เรื่องสั้นการต่อต้าน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่อต้านทางสังคมและประจานบุคคลผู้กระทำ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ทุจริตให้เป็นที่น่ารังเกียจของสังคม เป็นต้น</w:t>
            </w:r>
          </w:p>
        </w:tc>
      </w:tr>
      <w:tr>
        <w:trPr>
          <w:trHeight w:val="1815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7" w:right="-59" w:firstLine="23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เนื้อหาของการรณรงค์ส่งเสริมให้ผู้มีส่วนได้ ส่วนเสียและประชาชนมีความรู้ คว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ข้าใจเกี่ยวกับการทุจริตฯ ควรประกอบด้วย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right="-59" w:hanging="323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ความรู้ที่เกี่ยวกับการทุจริต เช่น รูปแบบการทุจริต สถานการณ์ทุจริต แนวโน้มของการทุจริตของส่วนราชการและประเทศ การตรวจสอบการทุจริต แนวทางในการป้องกันและปราบปรามการทุจริต เป็นต้น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right="-59" w:hanging="323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ตัวอย่างพฤติกรรมของเจ้าหน้าที่ของรัฐ ที่แสดงถึงการปฏิบัติหน้าที่ที่เข้าข่ายการทุจริต การปฏิบัติหรือละเว้นการปฏิบัติหน้าที่โดยมิชอบ  </w:t>
            </w:r>
          </w:p>
        </w:tc>
      </w:tr>
      <w:tr>
        <w:trPr>
          <w:trHeight w:val="1815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</w:tabs>
              <w:spacing w:lineRule="atLeast" w:line="360"/>
              <w:ind w:left="1140" w:right="-59" w:hanging="323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ฎหมายและระเบียบ ข้อบังคับที่เกี่ยวข้อง เช่น กฎหมายส่งเสริมสิทธิเสรีภาพของประชาชนในการรับรู้ข้อมูลข่าวสาร กฎหมายคุ้มครองพยานในการชี้เบาะแสการทุจริต กฎหมายเกี่ยวกับการใช้อำนาจโดยมิชอบในการครอบครองทรัพย์สินสาธารณะ กฎหมายที่เกี่ยวกับการจัดซื้อจัดจ้าง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เบียบข้อบังคับการบริหารงานบุคคล กฎหมายและบทลงโทษผู้ติดสินบนเจ้าหน้าที่ของรัฐ เป็นต้น</w:t>
            </w:r>
          </w:p>
        </w:tc>
      </w:tr>
      <w:tr>
        <w:trPr>
          <w:trHeight w:val="1419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75" w:leader="none"/>
                <w:tab w:val="left" w:pos="2160" w:leader="none"/>
              </w:tabs>
              <w:ind w:left="675" w:hanging="364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ว่าราชการจังหวัดลงนามให้ความเห็นชอบ</w:t>
            </w:r>
          </w:p>
        </w:tc>
      </w:tr>
      <w:tr>
        <w:trPr>
          <w:trHeight w:val="256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75" w:leader="none"/>
                <w:tab w:val="left" w:pos="2160" w:leader="none"/>
              </w:tabs>
              <w:ind w:left="675" w:hanging="36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ความเห็นชอบจากผู้ว่าราชการจังหวัดเผยแพร่ลงในเว็บไซต์ของจังหวัด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ที่มีภาพพิมพ์หน้าเว็บไซต์ที่มีข้อมูล ชื่อเว็บไซต์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ลิงค์ที่สามารถเข้าเรียกดูหรือตรวจสอบการเผยแพร่ เป็นต้น</w:t>
            </w:r>
          </w:p>
        </w:tc>
      </w:tr>
      <w:tr>
        <w:trPr>
          <w:trHeight w:val="721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</w:tabs>
              <w:snapToGrid w:val="false"/>
              <w:ind w:left="254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675" w:leader="none"/>
                <w:tab w:val="left" w:pos="2160" w:leader="none"/>
              </w:tabs>
              <w:ind w:left="675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ยั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198" w:leader="none"/>
              </w:tabs>
              <w:ind w:left="198" w:hanging="14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</w:t>
            </w:r>
          </w:p>
          <w:p>
            <w:pPr>
              <w:pStyle w:val="Normal"/>
              <w:ind w:left="184" w:hanging="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</w:p>
          <w:p>
            <w:pPr>
              <w:pStyle w:val="Normal"/>
              <w:ind w:left="198" w:hanging="14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มภาษณ์ผู้ที่เกี่ยวข้อง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4"/>
              </w:numPr>
              <w:tabs>
                <w:tab w:val="clear" w:pos="720"/>
                <w:tab w:val="left" w:pos="382" w:leader="none"/>
              </w:tabs>
              <w:spacing w:lineRule="atLeast" w:line="360"/>
              <w:ind w:left="382" w:hanging="322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9"/>
              </w:numPr>
              <w:tabs>
                <w:tab w:val="clear" w:pos="720"/>
                <w:tab w:val="left" w:pos="690" w:leader="none"/>
              </w:tabs>
              <w:ind w:left="704" w:hanging="392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20"/>
                <w:tab w:val="left" w:pos="970" w:leader="none"/>
              </w:tabs>
              <w:ind w:left="956" w:right="-59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ความก้า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วามเห็นชอบจากผู้บังคับบัญชา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184" w:hanging="28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20"/>
                <w:tab w:val="left" w:pos="956" w:leader="none"/>
              </w:tabs>
              <w:ind w:left="956" w:hanging="26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</w:t>
            </w:r>
          </w:p>
        </w:tc>
      </w:tr>
      <w:tr>
        <w:trPr>
          <w:trHeight w:val="381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296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9"/>
              </w:numPr>
              <w:tabs>
                <w:tab w:val="clear" w:pos="720"/>
                <w:tab w:val="left" w:pos="956" w:leader="none"/>
              </w:tabs>
              <w:ind w:left="956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2"/>
                <w:numId w:val="29"/>
              </w:numPr>
              <w:tabs>
                <w:tab w:val="clear" w:pos="720"/>
                <w:tab w:val="left" w:pos="956" w:leader="none"/>
              </w:tabs>
              <w:ind w:left="956" w:hanging="26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ให้เห็น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ของกิจกรรมดังกล่าวได้บรรลุ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ข้อมูลที่แจ้งมาจริงหรือเป็นไปตามเป้าหมายที่กำหนดไว้ในแผนฯ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ภาพถ่าย รายงานการ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8" w:hanging="0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5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ชุม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เกี่ยวกับกิจกรรมตามแผ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142" w:leader="none"/>
              </w:tabs>
              <w:ind w:left="156" w:hanging="168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</w:t>
            </w:r>
            <w:r>
              <w:rPr>
                <w:rFonts w:cs="Browallia New" w:ascii="Arial" w:hAnsi="Arial"/>
                <w:sz w:val="30"/>
                <w:szCs w:val="30"/>
              </w:rPr>
              <w:t>3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เป็นไปตาม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ตัวชี้วัด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690" w:leader="none"/>
              </w:tabs>
              <w:ind w:left="716" w:hanging="40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ผลสำเร็จตาม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ระบุในแผนปฏิบัติการ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Arial" w:hAnsi="Arial"/>
                <w:sz w:val="30"/>
                <w:szCs w:val="30"/>
              </w:rPr>
              <w:t>3</w:t>
            </w:r>
          </w:p>
          <w:p>
            <w:pPr>
              <w:pStyle w:val="Normal"/>
              <w:ind w:left="105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87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142" w:leader="none"/>
              </w:tabs>
              <w:ind w:left="156" w:hanging="16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คิดเห็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ประชาชน และ ผู้มีส่วนได้ส่วนเสีย เกี่ยวกับสถานการณ์ด้านการทุจริตและประพฤติมิชอบในจังหวัด ตามแบบฟอร์ม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พื่อ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ของจังหวัดในปีงบประมาณต่อไป</w:t>
            </w:r>
          </w:p>
        </w:tc>
        <w:tc>
          <w:tcPr>
            <w:tcW w:w="5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732" w:leader="none"/>
              </w:tabs>
              <w:ind w:left="732" w:right="-72" w:hanging="4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ได้สำรวจความคิดเห็นของประชาชนและผู้มีส่วนได้ส่วนเสีย เกี่ยวกับสถานการณ์ด้านการทุจริตและประพฤ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ิชอบ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970" w:leader="none"/>
              </w:tabs>
              <w:ind w:left="970" w:right="-72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อย่างเอกสารตอบแบบสำรวจความคิดเห็นของประชาชนและผู้มีส่วนได้ส่วนเสียเกี่ยวกับสถานการณ์ด้านการทุจริตและประพฤติมิชอบใ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แบบฟอร์มที่สำนักงาน ป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970" w:leader="none"/>
              </w:tabs>
              <w:ind w:left="970" w:right="-72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สำรวจความคิดเห็น กำหนดให้สำรวจความเห็นของประชาชนและผู้มีส่วนได้ส่วนเสียต่อการให้บริการหรือการปฏิบัติราชการของส่วนราชการในจังหวัด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่วยงาน โดยใช้จำนวนตัวอย่าง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984" w:leader="none"/>
              </w:tabs>
              <w:ind w:left="984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ผลสำรวจความคิดเห็นของประชาชนและผู้มีส่วนได้ส่วนเสี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สดงให้เห็นถึงการนำ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มาประกอบการปรับปรุงแผนปฏิบัติการป้องกันและปราบปรามการทุจริตภาครัฐ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ในปีงบประมาณต่อไป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รือ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ามารถอธิบายความเชื่อมโยงหรือสอดคล้องอย่างเป็นเหตุเป็นผลระหว่างแนวทาง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ภาครัฐ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ต่อไป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ข้อมูลที่ได้จากผลการสำรวจความคิดเห็น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84" w:leader="none"/>
              </w:tabs>
              <w:snapToGrid w:val="false"/>
              <w:ind w:left="984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254" w:leader="none"/>
                <w:tab w:val="left" w:pos="280" w:leader="none"/>
              </w:tabs>
              <w:ind w:left="224" w:right="-96" w:hanging="252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อบสนองต่อข้อร้องเรียนเกี่ยวกับ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หน่วยงานภาครัฐ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ได้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00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242" w:leader="none"/>
                <w:tab w:val="left" w:pos="4359" w:leader="none"/>
              </w:tabs>
              <w:ind w:left="200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วิเคราะห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ะเว้นการปฏิบัติหน้าที่โดยมิชอบของเจ้าหน้าที่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ครอบคลุ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สำคัญ ได้แก่ 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380" w:leader="none"/>
              </w:tabs>
              <w:ind w:left="380" w:right="-96" w:hanging="238"/>
              <w:rPr>
                <w:rFonts w:ascii="Browallia New" w:hAnsi="Browallia New" w:cs="Browallia New"/>
                <w:strike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ข้อร้องเรียนในแต่ละช่องทางการร้องเรียนและผลการจัดการต่อข้อร้องเรียนแยกตามประเภทของเรื่องที่ถูกร้องเรียน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หน่วยงานที่ถูกร้องเรียน 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380" w:leader="none"/>
              </w:tabs>
              <w:ind w:left="380" w:hanging="238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สาเหตุของปัญหาข้อร้องเรียน ปัญหา อุปสรรคของการจัดการข้อร้องเรียน และแนวทางการแก้ไ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มภาษณ์ผู้ที่เกี่ยวข้อง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0" w:leader="none"/>
              </w:tabs>
              <w:snapToGrid w:val="false"/>
              <w:ind w:left="38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94"/>
              </w:numPr>
              <w:tabs>
                <w:tab w:val="clear" w:pos="720"/>
                <w:tab w:val="left" w:pos="692" w:leader="none"/>
              </w:tabs>
              <w:ind w:left="746" w:right="-102" w:hanging="434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ำนวนเรื่องร้องเรียนทั้งหมดใ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บ่งประเภทระหว่างเรื่องร้องเรียนที่มีชื่อ ที่อยู่ ช่องทางที่จะติดต่อกับผู้ร้องและไม่มี ซึ่งจัดกลุ่ม ดังนี้</w:t>
            </w:r>
          </w:p>
          <w:p>
            <w:pPr>
              <w:pStyle w:val="Normal"/>
              <w:numPr>
                <w:ilvl w:val="2"/>
                <w:numId w:val="165"/>
              </w:numPr>
              <w:tabs>
                <w:tab w:val="clear" w:pos="720"/>
                <w:tab w:val="left" w:pos="998" w:leader="none"/>
              </w:tabs>
              <w:ind w:left="2081" w:hanging="1349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ภ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เหตุของเรื่องที่ร้องเรียน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20"/>
                <w:tab w:val="left" w:pos="1040" w:leader="none"/>
              </w:tabs>
              <w:ind w:left="1674" w:hanging="94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ที่ถูกร้องเรียน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80" w:leader="none"/>
              </w:tabs>
              <w:snapToGrid w:val="false"/>
              <w:ind w:left="380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</w:tabs>
              <w:ind w:left="774" w:hanging="37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ความคืบ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จัดการ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อบสนองต่อข้อร้องเรียน มีเนื้อหา ดังนี้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998" w:leader="none"/>
              </w:tabs>
              <w:ind w:left="1012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ที่อยู่ระหว่างการตรวจสอบข้อเท็จจริง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998" w:leader="none"/>
              </w:tabs>
              <w:ind w:left="998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ที่ผลการตรวจสอบพบ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มีมูลที่เข้าข่ายการทุจริต การปฏิบัติหรือละเว้นการปฏิบัติหน้าที่โดยมิชอบ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1012" w:leader="none"/>
              </w:tabs>
              <w:ind w:left="10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อยู่ระหว่างการพิจารณาบทลงโทษ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1"/>
              </w:numPr>
              <w:tabs>
                <w:tab w:val="clear" w:pos="720"/>
                <w:tab w:val="left" w:pos="998" w:leader="none"/>
              </w:tabs>
              <w:ind w:left="1012" w:hanging="29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เรื่องร้องเรียนที่ผลการตรวจสอบพบ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มูลหรือเข้าข่ายการทุจริต การปฏิบัติหรือละเว้นการปฏิบัติหน้าที่โดยมิชอบฯ และมีผลการลงโทษแล้ว โดยแบ่งตามประเภทของบทลงโทษ เช่น 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8" w:right="-419" w:hanging="14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ตักเตือน การไล่ออก การให้ออก การปลดออก เป็นต้น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เรื่องร้องเรียนที่แจ้งผลการตรวจสอบหรือความคืบหน้าของการดำเนินการให้ผู้ร้องทราบได้ทัน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นับจากวันที่ได้รับเรื่อง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ผู้ร้องมีการระบุชื่อ ที่อยู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ิดต่อได้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อื่นๆ ที่แสดงถึงขั้นตอน วิธีการกระบวนการจัดการเรื่องร้องเรียนของจังหวัด เช่น 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  <w:tab w:val="left" w:pos="4359" w:leader="none"/>
              </w:tabs>
              <w:snapToGrid w:val="false"/>
              <w:ind w:left="-2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984" w:leader="none"/>
              </w:tabs>
              <w:ind w:left="1012" w:hanging="29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ัง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บวนการและรอบระยะเวลาในการดำเนินการกับเรื่องร้องเรียนฯ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1012" w:leader="none"/>
              </w:tabs>
              <w:ind w:left="998" w:right="-7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กาศแนวทางในการดำเนินการเรื่องร้องเรียน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ข้อร้องเรียน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เนื้อหาครอบคลุมประเด็นสำคัญ ดังนี้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1012" w:leader="none"/>
              </w:tabs>
              <w:ind w:left="10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ของจังหวัดในการตอบสนองต่อข้อร้องเรียนฯ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1012" w:leader="none"/>
              </w:tabs>
              <w:ind w:left="10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จำนวนข้อร้องเรียนในแต่ละช่องทางการร้องเรียน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1012" w:leader="none"/>
              </w:tabs>
              <w:ind w:left="104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ตอบสนองต่อข้อร้องเรียน แยกตามประเภทของเรื่องที่ถูกร้องเรียน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1012" w:leader="none"/>
              </w:tabs>
              <w:ind w:left="1040" w:right="-72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วิเคราะห์สาเหตุของปัญหาข้อร้องเรียน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1012" w:leader="none"/>
              </w:tabs>
              <w:ind w:left="1040" w:right="-72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 อุปสรรคของการตอบสนองข้อร้องเรียน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20"/>
                <w:tab w:val="left" w:pos="1040" w:leader="none"/>
              </w:tabs>
              <w:spacing w:lineRule="atLeast" w:line="360"/>
              <w:ind w:left="1040" w:hanging="308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นวทางการแก้ไขปัญหา เพื่อให้ปัญหาข้อร้องเรียน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การจัดการและแก้ไขอย่างเป็นระบบ</w:t>
            </w:r>
          </w:p>
        </w:tc>
      </w:tr>
      <w:tr>
        <w:trPr>
          <w:trHeight w:val="7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208" w:leader="none"/>
                <w:tab w:val="left" w:pos="254" w:leader="none"/>
                <w:tab w:val="left" w:pos="280" w:leader="none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ข้อเสนอแนะเพื่อการปรับปรุงการดำเนินงานในปีต่อไป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มภาษณ์ผู้ที่เกี่ยวข้อง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08" w:leader="none"/>
                <w:tab w:val="left" w:pos="254" w:leader="none"/>
                <w:tab w:val="left" w:pos="280" w:leader="none"/>
              </w:tabs>
              <w:snapToGrid w:val="false"/>
              <w:ind w:left="2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การดำเนินงานเช่นเดียวกับขั้นตอ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127"/>
              </w:numPr>
              <w:ind w:left="728" w:right="-72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การฯ มีเนื้อหาประกอบด้วย </w:t>
            </w:r>
          </w:p>
          <w:p>
            <w:pPr>
              <w:pStyle w:val="Normal"/>
              <w:numPr>
                <w:ilvl w:val="2"/>
                <w:numId w:val="75"/>
              </w:numPr>
              <w:tabs>
                <w:tab w:val="clear" w:pos="720"/>
                <w:tab w:val="left" w:pos="998" w:leader="none"/>
              </w:tabs>
              <w:ind w:left="1012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ที่กำหนดไว้</w:t>
            </w:r>
          </w:p>
          <w:p>
            <w:pPr>
              <w:pStyle w:val="Normal"/>
              <w:numPr>
                <w:ilvl w:val="2"/>
                <w:numId w:val="75"/>
              </w:numPr>
              <w:tabs>
                <w:tab w:val="clear" w:pos="720"/>
                <w:tab w:val="left" w:pos="998" w:leader="none"/>
              </w:tabs>
              <w:ind w:left="1012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ตามตัวชี้วัดโดยเสนอผลเปรียบเทียบกับเป้าหมาย</w:t>
            </w:r>
          </w:p>
          <w:p>
            <w:pPr>
              <w:pStyle w:val="Normal"/>
              <w:numPr>
                <w:ilvl w:val="2"/>
                <w:numId w:val="75"/>
              </w:numPr>
              <w:tabs>
                <w:tab w:val="clear" w:pos="720"/>
                <w:tab w:val="left" w:pos="998" w:leader="none"/>
                <w:tab w:val="left" w:pos="2136" w:leader="none"/>
              </w:tabs>
              <w:ind w:left="1012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อุปสรรคของการดำเนินการ</w:t>
            </w:r>
          </w:p>
        </w:tc>
      </w:tr>
      <w:tr>
        <w:trPr>
          <w:trHeight w:val="82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5"/>
              </w:numPr>
              <w:tabs>
                <w:tab w:val="clear" w:pos="720"/>
                <w:tab w:val="left" w:pos="998" w:leader="none"/>
                <w:tab w:val="left" w:pos="2136" w:leader="none"/>
              </w:tabs>
              <w:ind w:left="1012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 เพื่อเป็นแนวทางสำหรับนำไปจัดทำ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สอดคล้องกับผล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ได้แก่</w:t>
            </w:r>
          </w:p>
          <w:p>
            <w:pPr>
              <w:pStyle w:val="Normal"/>
              <w:numPr>
                <w:ilvl w:val="2"/>
                <w:numId w:val="75"/>
              </w:numPr>
              <w:tabs>
                <w:tab w:val="clear" w:pos="720"/>
                <w:tab w:val="left" w:pos="1512" w:leader="none"/>
              </w:tabs>
              <w:ind w:left="1512" w:hanging="33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รวจความคิดเห็นของประชาชนและผู้มีส่วนได้ส่วนเสียเกี่ยวกับสถานการณ์ด้านการทุจริตและประพฤติมิชอบในจังหวัด</w:t>
            </w:r>
          </w:p>
        </w:tc>
      </w:tr>
      <w:tr>
        <w:trPr>
          <w:trHeight w:val="8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512" w:leader="none"/>
              </w:tabs>
              <w:ind w:left="1512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แผนฯและตัวชี้วัด รวมทั้งปัญหาอุปสรรคของการดำเนิน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ควรปรับปรุงในปีต่อไป</w:t>
            </w:r>
          </w:p>
        </w:tc>
      </w:tr>
      <w:tr>
        <w:trPr>
          <w:trHeight w:val="828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512" w:leader="none"/>
              </w:tabs>
              <w:ind w:left="1512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วิเคราะห์ข้อร้องเรียน ทั้งนี้ เพื่อให้ปัญหาข้อร้องเรียน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การจัดการและแก้ไขอย่างเป็นระบบ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732" w:leader="none"/>
              </w:tabs>
              <w:ind w:left="731" w:hanging="323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เสนอ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้องกันและปราบปร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ทุจริต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ของจังหวัด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ว่าราชการจังหวัดลงนามรับทราบหรือให้ความเห็นชอบรายงานฯ</w:t>
            </w:r>
          </w:p>
        </w:tc>
      </w:tr>
      <w:tr>
        <w:trPr>
          <w:trHeight w:val="965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732" w:leader="none"/>
              </w:tabs>
              <w:ind w:left="732" w:hanging="322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นังสือนำ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สรุปผลการดำเนินการตามแผนปฏิบัต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ป้องกันและปราบปรามการทุจริต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จังหวัด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ปยังสำนักงาน ป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3 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  <w:highlight w:val="cyan"/>
          <w:lang w:eastAsia="th-TH"/>
        </w:rPr>
      </w:pPr>
      <w:r>
        <w:rPr>
          <w:rFonts w:cs="Browallia New" w:ascii="Browallia New" w:hAnsi="Browallia New"/>
          <w:sz w:val="30"/>
          <w:szCs w:val="30"/>
          <w:highlight w:val="cyan"/>
          <w:lang w:eastAsia="th-TH"/>
        </w:rPr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  <w:highlight w:val="cyan"/>
          <w:lang w:eastAsia="th-TH"/>
        </w:rPr>
      </w:pPr>
      <w:r>
        <w:rPr>
          <w:rFonts w:cs="Browallia New" w:ascii="Browallia New" w:hAnsi="Browallia New"/>
          <w:sz w:val="30"/>
          <w:szCs w:val="30"/>
          <w:highlight w:val="cyan"/>
          <w:lang w:eastAsia="th-TH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9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เกี่ยวกับเรื่องร้องเรียนจากประชาชนให้ได้ข้อยุติ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ร้องเรียน หมายถึง เรื่องร้องเรีย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งทุกข์ ที่ได้รับการประสานงานจากศูนย์บริการประชาชน สำนักงานปลัดสำนักนายกรัฐมนตร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ช่องทางการร้องเรียนต่างๆ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เพื่อทราบ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รือพิจารณาดำเนินการแก้ไขปัญหาตามอำนาจหน้าที่ 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นับจำนวนเรื่องร้องเรียนให้นับจำนวนเรื่องร้องเรียนในอดีตที่ยังค้างอยู่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ีงบประมาณ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เรื่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งเรีย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ิ้นสุด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ดยกำหนดระยะเวลาในการดำเนินการจนได้ข้อยุติจนถึงสิ้นเดือนพฤศจิกายน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การจนได้ข้อยุติ ได้แก่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ที่ดำเนินการแล้ว ได้ตามความประสงค์ของผู้ร้องทั้งหมด และได้แจ้งให้ผู้ร้องทราบ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รื่องที่ดำเนินการแล้ว ได้ตามความประสงค์ของผู้ร้องบางส่ว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งานเจ้าของเรื่องดำเนินการตามขอบเขตเต็มที่แล้ว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ได้บรรเทา เยียวยาปัญหาความเดือดร้อนของ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ร้องตามความเหมาะสม และได้แจ้งให้ผู้ร้องทราบ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รื่องที่ดำเนินการแล้ว แต่ไม่ได้ตามความประสงค์ของผู้ร้อ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ช่น พ้นวิสัยดำเนิน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ี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จงทำความเข้าใจกับผู้ร้อง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ที่ส่งต่อให้หน่วยงานอื่นเพื่อทราบ หรือดำเนินการตามอำนาจหน้าที่แล้วและได้แจ้งให้ผู้ร้องทราบหน่วยงานที่รับดูแลเรื่องต่อ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รื่องร้องเรียนที่ระงับการพิจารณา หรือรวมเรื่อง เช่น บัตรสนเท่ห์ เรื่องที่อยู่ในกระบวนการทางศาล เรื่องร้องทุกข์กล่าวโทษแต่ไม่มีหลักฐาน และได้แจ้งให้ผู้ร้องทราบตามควรแก่กรณี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เสนอข้อคิดเห็นที่พ้นวิสัยดำเนินการหรือเป็นกรณีที่หน่วยงานได้ดำเนินการอยู่แล้ว</w:t>
      </w:r>
    </w:p>
    <w:p>
      <w:pPr>
        <w:pStyle w:val="Normal"/>
        <w:widowControl w:val="false"/>
        <w:numPr>
          <w:ilvl w:val="1"/>
          <w:numId w:val="66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ที่เป็นการเสนอข้อคิดเห็นที่มีผลต่อส่วนรวม ให้หน่วยงานประมวลข้อมูลและเสนอข้อคิดเห็นเชิงนโยบายต่อผู้บริหาร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25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rFonts w:ascii="Browallia New" w:hAnsi="Browallia New" w:cs="Browallia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70510</wp:posOffset>
                      </wp:positionV>
                      <wp:extent cx="5197475" cy="314325"/>
                      <wp:effectExtent l="0" t="0" r="0" b="165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7320" cy="314280"/>
                                <a:chOff x="0" y="0"/>
                                <a:chExt cx="519732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451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2760" y="0"/>
                                  <a:ext cx="5745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rdia New" w:hAnsi="Cordia New" w:eastAsia="Cordia New" w:cs="Cordia New"/>
                                        <w:color w:val="auto"/>
                                        <w:lang w:val="en-US" w:bidi="th-TH"/>
                                      </w:rPr>
                                      <w:t>X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5pt;margin-top:21.3pt;width:409.25pt;height:24.75pt" coordorigin="903,426" coordsize="8185,495">
                      <v:line id="shape_0" from="903,730" to="8018,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83;top:426;width:9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Browallia New" w:hAnsi="Browallia New" w:cs="Browallia New"/>
              </w:rPr>
              <w:t>จำนวนเรื่องร้องเรียนในอดีตที่ยังค้างอยู่</w:t>
            </w:r>
            <w:r>
              <w:rPr>
                <w:rFonts w:ascii="Browallia New" w:hAnsi="Browallia New" w:cs="Browallia New"/>
              </w:rPr>
              <w:t>และเรื่องร้องเรียน</w:t>
            </w:r>
            <w:r>
              <w:rPr>
                <w:rFonts w:ascii="Browallia New" w:hAnsi="Browallia New" w:cs="Browallia New"/>
              </w:rPr>
              <w:t>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  <w:br/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ดำเนินการจนได้ข้อยุติ</w:t>
            </w:r>
          </w:p>
        </w:tc>
      </w:tr>
      <w:tr>
        <w:trPr>
          <w:trHeight w:val="308" w:hRule="atLeast"/>
        </w:trPr>
        <w:tc>
          <w:tcPr>
            <w:tcW w:w="9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rFonts w:ascii="Browallia New" w:hAnsi="Browallia New" w:cs="Browallia New"/>
              </w:rPr>
              <w:t>จำนวนเรื่องร้องเรียนในอดีตที่ยังค้างอยู่ และ</w:t>
            </w:r>
            <w:r>
              <w:rPr>
                <w:rFonts w:ascii="Browallia New" w:hAnsi="Browallia New" w:cs="Browallia New"/>
              </w:rPr>
              <w:t>เรื่องร้องเรียน</w:t>
            </w:r>
            <w:r>
              <w:rPr>
                <w:rFonts w:ascii="Browallia New" w:hAnsi="Browallia New" w:cs="Browallia New"/>
              </w:rPr>
              <w:t>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</w:tr>
      <w:tr>
        <w:trPr>
          <w:trHeight w:val="267" w:hRule="atLeast"/>
        </w:trPr>
        <w:tc>
          <w:tcPr>
            <w:tcW w:w="9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</w:tbl>
    <w:p>
      <w:pPr>
        <w:pStyle w:val="Normal"/>
        <w:ind w:right="-32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 xml:space="preserve">: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6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ังหวัดไม่มีเรื่องร้องเรียนร้องทุกข์ที่แสดงไว้ในระบบการจัดการเรื่องราวร้องทุกข์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ูนย์บริการประชาชน สำนักงานปลัดสำนักนายกรัฐมนตรี ให้นำน้ำหนักตัวชี้วัดนี้ไปเพิ่มให้กับตัวชี้วัด ดังต่อไปนี้</w:t>
      </w:r>
    </w:p>
    <w:p>
      <w:pPr>
        <w:pStyle w:val="Normal"/>
        <w:ind w:left="2086" w:hanging="1006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4 </w:t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้อย</w:t>
      </w:r>
      <w:r>
        <w:rPr>
          <w:rFonts w:ascii="Browallia New" w:hAnsi="Browallia New" w:cs="Browallia New"/>
          <w:sz w:val="30"/>
          <w:sz w:val="30"/>
          <w:szCs w:val="30"/>
        </w:rPr>
        <w:t>ละของระดับความพึงพอใจของผู้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ind w:left="2086" w:hanging="1006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5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ระดับความพึงพอใจ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ต่อภาพลักษณ์การบริหารงา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ind w:left="2086" w:hanging="100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6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ก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พัฒนาศูนย์บริการร่วมหรือเคาน์เตอร์บริการประชาช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ระบบการจัดการเรื่องราวร้องทุกข์ของศูนย์บริการประชาชน สำนักงานปลัดสำนักนายกรัฐมนตรี</w:t>
      </w:r>
    </w:p>
    <w:p>
      <w:pPr>
        <w:pStyle w:val="Normal"/>
        <w:autoSpaceDE w:val="false"/>
        <w:rPr>
          <w:rFonts w:ascii="Browallia New" w:hAnsi="Browallia New" w:eastAsia="Times New Roman" w:cs="Browallia New"/>
          <w:b/>
          <w:b/>
          <w:bCs/>
          <w:sz w:val="24"/>
          <w:szCs w:val="24"/>
        </w:rPr>
      </w:pPr>
      <w:r>
        <w:rPr>
          <w:rFonts w:eastAsia="Times New Roman" w:cs="Browallia New" w:ascii="Browallia New" w:hAnsi="Browallia New"/>
          <w:b/>
          <w:bCs/>
          <w:sz w:val="24"/>
          <w:szCs w:val="24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Helv;Arial" w:cs="Helv;Arial" w:ascii="Helv;Arial" w:hAnsi="Helv;Arial"/>
          <w:b/>
          <w:bCs/>
          <w:sz w:val="20"/>
          <w:szCs w:val="20"/>
        </w:rPr>
        <w:t xml:space="preserve">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เร่งดำเนินการจัดการเรื่องราวร้องทุกข์ต่างๆ ของประชาชน เพื่อให้ประชาชนมีความเป็นอยู่ที่ดีขึ้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ศูนย์บริการ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ปลัดสำนักนายกรัฐมนต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ัจจิมา   จันทร์สุวานิชย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3 129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มาลินี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วิไ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83 129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จุฑามาศ  ศิริชัยสุทธิกร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31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799"/>
      </w:tblGrid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ด้านการประเมินผล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ึกษาด้านการประเมินผลจะใช้ข้อมูลในการติดตามและประเมินผลจากระบบการจัดการเรื่องราว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งทุกข์ของศูนย์บริการประชาชน สำนักงานปลัดสำนักนายกรัฐมนตรี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tabs>
                <w:tab w:val="clear" w:pos="720"/>
                <w:tab w:val="left" w:pos="417" w:leader="none"/>
              </w:tabs>
              <w:ind w:left="417" w:hanging="41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และประเมินผล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ำหนดแผนงาน ผู้รับผิดชอบ และนำแผนไปปฏิบัติเพื่อพัฒน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รับปรุงผลการดำเนินงา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ามตัวชี้วัดให้ดีขึ้น</w:t>
            </w:r>
          </w:p>
          <w:p>
            <w:pPr>
              <w:pStyle w:val="Normal"/>
              <w:numPr>
                <w:ilvl w:val="1"/>
                <w:numId w:val="159"/>
              </w:numPr>
              <w:tabs>
                <w:tab w:val="clear" w:pos="720"/>
                <w:tab w:val="left" w:pos="597" w:leader="none"/>
              </w:tabs>
              <w:ind w:left="59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สำรวจข้อมูลผล    การดำเนินงานควบคู่ไปได้ เพื่อใช้ในการติดต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ดำเนินงานของจังหวัด ซึ่งเป็น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จังหวัดและไม่ต้องแสดงเอกสารหลักฐานประกอบการประเมินผล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ักษามาตรฐานระยะเวลาการให้บริ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Top"/>
        <w:tabs>
          <w:tab w:val="clear" w:pos="8789"/>
          <w:tab w:val="left" w:pos="4620" w:leader="none"/>
        </w:tabs>
        <w:spacing w:lineRule="auto" w:line="216"/>
        <w:ind w:left="1204" w:right="-33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ระดับความสำเร็จของร้อยละเฉลี่ยถ่วงน้ำหนักใ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นการรักษามาตรฐานระยะเวลาการให้บริ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20"/>
        </w:tabs>
        <w:spacing w:lineRule="atLeast" w:line="360"/>
        <w:ind w:left="1456" w:hanging="376"/>
        <w:textAlignment w:val="baseline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ร้อยละเฉลี่ยถ่วงน้ำหนักของ</w:t>
      </w:r>
      <w:r>
        <w:rPr>
          <w:rFonts w:ascii="Browallia New" w:hAnsi="Browallia New" w:cs="Browallia New"/>
          <w:sz w:val="30"/>
          <w:sz w:val="30"/>
          <w:szCs w:val="30"/>
        </w:rPr>
        <w:t>ผู้รับบริการที่ได้รับบริ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มรอบระยะเวลามาตรฐาน โดยเปรียบเทียบกับผู้รับบริการทั้งหมดในแต่ละกระบวนงาน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20"/>
        </w:tabs>
        <w:spacing w:lineRule="atLeast" w:line="360"/>
        <w:ind w:left="1456" w:hanging="376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อบระยะเวลามาตรฐาน หมายถึ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ยะเวล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ส่วนราชการลดได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และสามารถดำเนินการได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จริง </w:t>
      </w:r>
      <w:r>
        <w:rPr>
          <w:rFonts w:ascii="Browallia New" w:hAnsi="Browallia New" w:cs="Browallia New"/>
          <w:sz w:val="30"/>
          <w:sz w:val="30"/>
          <w:szCs w:val="30"/>
        </w:rPr>
        <w:t>ณ สิ้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 หมาย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 ซึ่ง</w:t>
      </w:r>
      <w:r>
        <w:rPr>
          <w:rFonts w:ascii="Browallia New" w:hAnsi="Browallia New" w:cs="Browallia New"/>
          <w:sz w:val="30"/>
          <w:sz w:val="30"/>
          <w:szCs w:val="30"/>
        </w:rPr>
        <w:t>คัดเลือก</w:t>
      </w:r>
      <w:r>
        <w:rPr>
          <w:rFonts w:ascii="Browallia New" w:hAnsi="Browallia New" w:cs="Browallia New"/>
          <w:sz w:val="30"/>
          <w:sz w:val="30"/>
          <w:szCs w:val="30"/>
        </w:rPr>
        <w:t>มาจาก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หลัก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ดำเนินการลดรอบระยะเวลา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7-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3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คัดเลือกกระบวน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ากที่สำนักงาน ก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ม่น้อยกว่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ป็นกระบวนงานที่ไม่ซ้ำกับกระบวนงานที่ได้ดำเนินการแล้ว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เพื่อนำมาประเมินผล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งหวัดใช้เป็นข้อมูลในการคัดเลือกเพื่อนำมาประเมินผลการปฏิบัติราชการ ประจำปีงบประมาณ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มีดังนี้</w:t>
      </w:r>
    </w:p>
    <w:p>
      <w:pPr>
        <w:pStyle w:val="Normal"/>
        <w:ind w:left="180" w:hanging="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tbl>
      <w:tblPr>
        <w:tblW w:w="867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72"/>
        <w:gridCol w:w="2311"/>
        <w:gridCol w:w="1829"/>
      </w:tblGrid>
      <w:tr>
        <w:trPr>
          <w:tblHeader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ชื่อกระบว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ยะเวลามาตรฐานการให้บริการ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ลงบัญชีทหารกองเกิน 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ทำการสัสดี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นำสิทธิการเช่าที่ราชพัสดุไปผูกพันเงินกู้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้ำประกันเงินกู้ หรือเบิกเงินเกินบัญชีของผู้เช่าหรือบุคคลภายนอ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ธนารักษ์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โอนสิทธิการเช่าที่ราชพัสดุ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าค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ธนารักษ์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ชำระภาษีสรรพสามิต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สรรพสามิต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27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สามิต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จดทะเบียนสรรพสามิต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สรรพสามิต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สามิต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การยื่นแบบแสดงรายการชำระภาษีมูลค่าเพิ่ม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ภ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30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ากร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ั่วโมง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ขอจดทะเบียนภาษีมูลค่าเพิ่มและภาษีธุรกิจเฉพา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ากร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คนพิการ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ัฒนาสังคมและความมั่นคงของมนุษ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การสงเคราะห์เด็กในครอบครัวยากจ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ัฒนาสังคมและความมั่นคงของมนุษ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โอนรถ ตามกฎหมายว่าด้วยรถยนต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รถ ตามกฎหมายว่าด้วยรถยนต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ใบอนุญาตขับร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ทะเบียนและชำระภาษีรถ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กฎหมายว่าด้วยการขนส่งทางบ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ออกใบเบิกทางนำไม้หรือของป่าเคลื่อนที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จดทะเบียนทรัพย์สินทางปัญญ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ิขสิทธิ์ สิทธิบัตร อนุสิทธิบัตร เครื่องหมายการค้า ภูมิปัญญาท้องถิ่นไท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าณิช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จัดทำบัตรประจำตัวประชาชน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ตรวจ คัด และรับรองสำเนารายการทะเบียนราษฏร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ขอแก้ไขรายการในทะเบียนบ้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ขา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ไถ่ถอนจากจำนอ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จำนอ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สำรวจ ออกแบบ ประมาณราคาค่าก่อสร้าง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งเงินไม่เก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โยธาธิการและ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ังเมือ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ให้บริการจัดหางานใน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่คนหา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แจ้งการเดินทางไปทำงานต่างประเทศของคนหางานที่เดินทางกลับประเทศไทยเป็นการชั่วคราว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Re-Entry Visa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ต่อใบอนุญาตทำงานของคนต่างด้าว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รบป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ชำระเงินสมทบจากผู้ประกันตน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ำนักงานประกันสังค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ขึ้นทะเบียนเป็นผู้ประกันตน 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ำนักงานประกันสังค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ใบอนุญาตขายยาแผนปัจจุบัน ยาแผนโบราณ ยาสัตว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าธารณสุข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ให้บริการรักษาผู้ป่วยนอก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นับระยะเวลาพบแพทย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รงพยาบาลประจำ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คืนของกลาง กรณีศาลสั่งและพนักงานอัยการมีคำสั่งขอให้คืนของกลางตาม 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ิอาญา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ำรวจภูธร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ใบอนุญาตประกอบกิจการโรงงานจำพวก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อุตสาหกรร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ใบอนุญาตขยายโรง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อุตสาหกรร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ธุรกิ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พัฒนาธุรกิจการค้า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ข้อตกลงเกี่ยวกับสภาพการจ้างและ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ำชี้ขาดข้อพิพาทแรง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สวัสดิการและคุ้มครองแรง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ต่อใบอนุญาตค้าสัตว์และซากสัตว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ปศุสัตว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16"/>
          <w:szCs w:val="16"/>
          <w:u w:val="single"/>
        </w:rPr>
      </w:pPr>
      <w:r>
        <w:rPr>
          <w:rFonts w:cs="Browallia New" w:ascii="Browallia New" w:hAnsi="Browallia New"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8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การให้บริการที่กำหนดขึ้น เป็นผลจากการวิเคราะห์ระยะเวลาการให้บริการของทุกจังหวัดที่ได้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ป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7 - 2550</w:t>
      </w:r>
    </w:p>
    <w:p>
      <w:pPr>
        <w:pStyle w:val="Normal"/>
        <w:numPr>
          <w:ilvl w:val="0"/>
          <w:numId w:val="84"/>
        </w:numPr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เก็บข้อมูลระยะเวลามาตรฐานการให้บริการของทุกกระบวนงาน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  <w:u w:val="single"/>
        </w:rPr>
        <w:t>ต้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วมระยะเวลารอคอยด้วย</w:t>
      </w:r>
    </w:p>
    <w:p>
      <w:pPr>
        <w:pStyle w:val="Normal"/>
        <w:numPr>
          <w:ilvl w:val="0"/>
          <w:numId w:val="8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ก็บข้อมูลผู้มา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เก็บข้อมูล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มากให้เก็บข้อมูลจำนวน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รายต่อวัน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ไม่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รายต่อวัน ให้เก็บทุกราย</w:t>
      </w:r>
    </w:p>
    <w:p>
      <w:pPr>
        <w:pStyle w:val="Normal"/>
        <w:numPr>
          <w:ilvl w:val="0"/>
          <w:numId w:val="11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วันที่กำหนดให้เก็บข้อมูลตามปฏิทินการจัดเก็บข้อมูล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ม่มีผู้มารับบริการ ให้เก็บข้อมูลในวันถัดไปที่มีผู้มารับบริการ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งานบริการที่มีการให้บริการเพียงช่วงระยะเวลาใดเวลาหนึ่งของปี เช่น การชำระภาษีรายได้บุคคลธรรมดา เป็นต้น ให้เก็บข้อมูลอย่างน้อ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วันต่อสัปดาห์ โดยให้สุ่มผู้ใช้บริ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ม่น้อยกว่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ายต่อวั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ากมีผู้ใช้บริการมาก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ตามที่เหมาะสมกับลักษณะการให้บริ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81025</wp:posOffset>
                </wp:positionH>
                <wp:positionV relativeFrom="paragraph">
                  <wp:posOffset>116840</wp:posOffset>
                </wp:positionV>
                <wp:extent cx="4543425" cy="6858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9.2pt;width:357.75pt;height:54pt" coordorigin="915,184" coordsize="7155,1080">
                <v:rect id="shape_0" stroked="t" o:allowincell="f" style="position:absolute;left:915;top:184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40" to="7581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26"/>
        <w:gridCol w:w="1026"/>
        <w:gridCol w:w="1026"/>
        <w:gridCol w:w="1026"/>
        <w:gridCol w:w="1026"/>
        <w:gridCol w:w="1027"/>
        <w:gridCol w:w="847"/>
        <w:gridCol w:w="1207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งานบริ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ของผู้รับบริการ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ได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 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รว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1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นี้เท่ากั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lang w:eastAsia="th-TH"/>
              </w:rPr>
              <w:t xml:space="preserve">งานบริการ </w:t>
            </w:r>
            <w:r>
              <w:rPr>
                <w:rFonts w:ascii="Browallia New" w:hAnsi="Browallia New" w:cs="Browallia New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lang w:eastAsia="th-TH"/>
              </w:rPr>
              <w:t>งานบริการ เท่ากับ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spacing w:val="-6"/>
                <w:lang w:eastAsia="th-TH"/>
              </w:rPr>
              <w:t>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lang w:eastAsia="th-TH"/>
              </w:rPr>
              <w:t>งานบริการ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 xml:space="preserve">;  1, 2,…, i 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80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จังหวัดคัดเลือกกระบวนงาน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 โดยพิจารณาตามรายชื่อ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ให้เท่านั้น และเป็นกระบวนงานที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ม่ซ้ำกับกระบวนงานที่ได้ดำเนินการไปแล้วเมื่อ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พร้อมกับแจ้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าบ โดยใช้แบบฟอร์ม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จัดส่งมาพร้อมกับรายละเอียดตัวชี้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numPr>
          <w:ilvl w:val="0"/>
          <w:numId w:val="180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คัดเลือกเพื่อนำไป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ให้มีการถ่วงน้ำหนักตามลำดับความสำคัญของกระบวนงาน หาก</w:t>
      </w:r>
      <w:r>
        <w:rPr>
          <w:rFonts w:ascii="Browallia New" w:hAnsi="Browallia New" w:cs="Browallia New"/>
          <w:sz w:val="30"/>
          <w:sz w:val="30"/>
          <w:szCs w:val="30"/>
        </w:rPr>
        <w:t>ไม่ระบุ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ถือว่าทุกกระบวนงานมีน้ำหนักเท่ากัน</w:t>
      </w:r>
    </w:p>
    <w:p>
      <w:pPr>
        <w:pStyle w:val="Normal"/>
        <w:numPr>
          <w:ilvl w:val="0"/>
          <w:numId w:val="180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มีสาขาเพื่อให้บริการหลายแห่ง 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รักษ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ยะเวลาการให้บริการให้ครบทุกสาข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ข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สดงข้อมูลผู้ใช้บริการและระยะเวลาให้บริการรายกระบวนงานของแต่ละสาข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บบฟอร์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ขอให้เก็บ</w:t>
      </w:r>
      <w:r>
        <w:rPr>
          <w:rFonts w:ascii="Browallia New" w:hAnsi="Browallia New" w:cs="Browallia New"/>
          <w:sz w:val="30"/>
          <w:sz w:val="30"/>
          <w:szCs w:val="30"/>
        </w:rPr>
        <w:t>เอกสารหลักฐาน</w:t>
      </w:r>
      <w:r>
        <w:rPr>
          <w:rFonts w:ascii="Browallia New" w:hAnsi="Browallia New" w:cs="Browallia New"/>
          <w:sz w:val="30"/>
          <w:sz w:val="30"/>
          <w:szCs w:val="30"/>
        </w:rPr>
        <w:t>ไว้ที่ทำการของส่วนราชการ พร้อม</w:t>
      </w:r>
      <w:r>
        <w:rPr>
          <w:rFonts w:ascii="Browallia New" w:hAnsi="Browallia New" w:cs="Browallia New"/>
          <w:sz w:val="30"/>
          <w:sz w:val="30"/>
          <w:szCs w:val="30"/>
        </w:rPr>
        <w:t>ให้ผู้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สุ่มตรวจ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80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ในการ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>ให้ประชาชนทราบอย่างชัดเจน</w:t>
      </w:r>
    </w:p>
    <w:p>
      <w:pPr>
        <w:pStyle w:val="Normal"/>
        <w:numPr>
          <w:ilvl w:val="0"/>
          <w:numId w:val="180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พิจารณาหากมีการขอปรับแก้ไข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เกี่ยวกับกระบวนงานที่ได้คัดเลือ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จังหวัดจัดเก็บ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งานจริง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คือ ตั้งแต่เดือนมกราคม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ห้จังหวัดจัดเก็บข้อมูล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ผู้ใช้บริการทุกร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คือ สัปดาห์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ริ่มต้นจาก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นถึง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ตามปฏิทินของ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 </w:t>
      </w:r>
      <w:r>
        <w:rPr>
          <w:rFonts w:cs="Browallia New" w:ascii="Browallia New" w:hAnsi="Browallia New"/>
          <w:sz w:val="30"/>
          <w:szCs w:val="30"/>
        </w:rPr>
        <w:t xml:space="preserve">39 </w:t>
      </w:r>
      <w:r>
        <w:rPr>
          <w:rFonts w:ascii="Browallia New" w:hAnsi="Browallia New" w:cs="Browallia New"/>
          <w:sz w:val="30"/>
          <w:sz w:val="30"/>
          <w:szCs w:val="30"/>
        </w:rPr>
        <w:t>วัน กรณีวันที่กำหนดตรงกับวันหยุดราชการหรือเป็นวันที่ไม่มีผู้มารับบริการให้จังหวัดจัดเก็บข้อมูลในวันทำการถัดไป ทั้งนี้ การจัดเก็บข้อมูลจำนวนผู้ใช้บริการให้พิจารณา ดังนี้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มารับบริการเฉพาะช่วงระยะเวลาใดเวลาหนึ่ง เช่น การชำระภาษีรายได้บุคคลธรรมดาซึ่งเป็นงานบริการที่ให้บริการเพียงระยะเวลา </w:t>
      </w:r>
      <w:r>
        <w:rPr>
          <w:rFonts w:cs="Browallia New" w:ascii="Browallia New" w:hAnsi="Browallia New"/>
          <w:sz w:val="30"/>
          <w:szCs w:val="30"/>
        </w:rPr>
        <w:t xml:space="preserve">1- 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ต่อปี เป็นต้น ให้เก็บข้อมูลอย่างน้อ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วันต่อสัปดาห์ โดยวิธีการสุ่ม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มารับบริการต่อวันจำนวนมากให้จัดเก็บข้อมูล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ต่อวัน 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ต่อปีจำนวนน้อยมากให้เก็บทุกรายตลอด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0"/>
          <w:numId w:val="11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รือพิจารณาเก็บข้อมูลตามความเหมาะสมของลักษณะการให้บริการ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ประชาชนทราบอย่างชัดเจน 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5</w:t>
      </w:r>
      <w:r>
        <w:rPr>
          <w:rFonts w:cs="Browallia New" w:ascii="Browallia New" w:hAnsi="Browallia New"/>
          <w:sz w:val="30"/>
          <w:szCs w:val="30"/>
        </w:rPr>
        <w:t>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ไม่สามารถแสดง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ได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</w:t>
      </w:r>
      <w:r>
        <w:rPr>
          <w:rFonts w:cs="Browallia New" w:ascii="Browallia New" w:hAnsi="Browallia New"/>
          <w:sz w:val="30"/>
          <w:szCs w:val="30"/>
        </w:rPr>
        <w:t>5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 ขาดความสมบูรณ์ หรือขาดความน่าเชื่อถ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</w:t>
      </w:r>
      <w:r>
        <w:rPr>
          <w:rFonts w:cs="Browallia New" w:ascii="Browallia New" w:hAnsi="Browallia New"/>
          <w:sz w:val="30"/>
          <w:szCs w:val="30"/>
        </w:rPr>
        <w:t>2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4"/>
          <w:sz w:val="10"/>
          <w:szCs w:val="10"/>
        </w:rPr>
      </w:pPr>
      <w:r>
        <w:rPr>
          <w:rFonts w:cs="Browallia New" w:ascii="Browallia New" w:hAnsi="Browallia New"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จังหวัดนับ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ุกจังหวัดได้ดำเนินการลดขั้นตอนและระยะเวลาการปฏิบัติราชการครบทุกกระบวนงานแล้ว ดังนั้นเพื่อผลักดันให้จังหวัดพัฒนาคุณภาพการให้บริการประชาชนของจังหวัดอย่างต่อเนื่อง จังหวัดสามารถพัฒนาและปรับปรุงกระบวนงาน </w:t>
      </w:r>
      <w:r>
        <w:rPr>
          <w:rFonts w:cs="Browallia New" w:ascii="Browallia New" w:hAnsi="Browallia New"/>
          <w:sz w:val="30"/>
          <w:szCs w:val="30"/>
        </w:rPr>
        <w:t xml:space="preserve">(Process) 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สืบค้นข้อมูลได้ที่ </w:t>
      </w:r>
      <w:hyperlink r:id="rId18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ศูนย์ความรู้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เอกสารเผยแพร่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คู่มือ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 xml:space="preserve">หลักเกณฑ์และแนวทางการพิจารณารางวัลคุณภาพการให้บริการประชาชนประจำปี 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2550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งหวัดสามารถนำหลักเกณฑ์และแน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ใช้บริการได้ อย่างไรก็ตาม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ี้ แนวทางการประเมินผลกำหนดให้จังหวัดรักษามาตรฐานระยะเวลาการให้บริการต่อไปเพื่อสร้างความไว้วางใจในคุณภาพการบริการของหน่วยงานภาครัฐให้มากยิ่งขึ้น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Times New Roman" w:hAnsi="Times New Roman" w:cs="Times New Roman"/>
        </w:rPr>
      </w:pPr>
      <w:r>
        <w:rPr>
          <w:rFonts w:eastAsia="MS Sans Serif" w:cs="MS Sans Serif"/>
        </w:rPr>
        <w:t xml:space="preserve"> 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เปลี่ยนแปลงและนวัต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นรัตน์  สุวรรณสาย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 สุนทรัช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ิย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ตรน้อ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ัยยุทธ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มลศิริสกุล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3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ฏิทินการจัดเก็บข้อมูลตามวั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728335" cy="3492500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-1289685</wp:posOffset>
                </wp:positionH>
                <wp:positionV relativeFrom="paragraph">
                  <wp:posOffset>3943350</wp:posOffset>
                </wp:positionV>
                <wp:extent cx="281305" cy="0"/>
                <wp:effectExtent l="0" t="43180" r="635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55pt,310.5pt" to="-79.45pt,310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/>
        <w:t xml:space="preserve"> </w:t>
      </w:r>
      <w:r>
        <w:rPr/>
        <w:t xml:space="preserve">: 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965"/>
      </w:tblGrid>
      <w:tr>
        <w:trPr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spacing w:lineRule="atLeast" w:line="240"/>
              <w:ind w:left="325" w:hanging="36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รายละเอียดแผนการดำเนินงาน ดังนี้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spacing w:lineRule="atLeast" w:line="240"/>
              <w:ind w:left="504" w:right="-113" w:hanging="181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ราย</w:t>
            </w:r>
            <w:r>
              <w:rPr>
                <w:rFonts w:ascii="Browallia New" w:hAnsi="Browallia New" w:cs="Browallia New"/>
                <w:spacing w:val="-2"/>
              </w:rPr>
              <w:t>ชื่อของ</w:t>
            </w:r>
            <w:r>
              <w:rPr>
                <w:rFonts w:ascii="Browallia New" w:hAnsi="Browallia New" w:cs="Browallia New"/>
                <w:spacing w:val="-2"/>
              </w:rPr>
              <w:t>กระบวนงานหรือ</w:t>
            </w:r>
            <w:r>
              <w:rPr>
                <w:rFonts w:ascii="Browallia New" w:hAnsi="Browallia New" w:cs="Browallia New"/>
                <w:spacing w:val="-2"/>
              </w:rPr>
              <w:t>งานบริการที่</w:t>
            </w:r>
            <w:r>
              <w:rPr>
                <w:rFonts w:ascii="Browallia New" w:hAnsi="Browallia New" w:cs="Browallia New"/>
                <w:spacing w:val="-2"/>
              </w:rPr>
              <w:t>จังหวัดเลือก</w:t>
            </w:r>
            <w:r>
              <w:rPr>
                <w:rFonts w:ascii="Browallia New" w:hAnsi="Browallia New" w:cs="Browallia New"/>
                <w:spacing w:val="-2"/>
              </w:rPr>
              <w:t>นำมาประเมิน</w:t>
            </w:r>
            <w:r>
              <w:rPr>
                <w:rFonts w:ascii="Browallia New" w:hAnsi="Browallia New" w:cs="Browallia New"/>
                <w:spacing w:val="-2"/>
              </w:rPr>
              <w:t>เพื่อรักษามาตรฐานรอบ</w:t>
            </w:r>
            <w:r>
              <w:rPr>
                <w:rFonts w:ascii="Browallia New" w:hAnsi="Browallia New" w:cs="Browallia New"/>
                <w:spacing w:val="-2"/>
              </w:rPr>
              <w:t>ระยะเวลา</w:t>
            </w:r>
            <w:r>
              <w:rPr>
                <w:rFonts w:ascii="Browallia New" w:hAnsi="Browallia New" w:cs="Browallia New"/>
                <w:spacing w:val="-2"/>
              </w:rPr>
              <w:t>ของ</w:t>
            </w:r>
            <w:r>
              <w:rPr>
                <w:rFonts w:ascii="Browallia New" w:hAnsi="Browallia New" w:cs="Browallia New"/>
                <w:spacing w:val="-4"/>
              </w:rPr>
              <w:t>ขั้นตอน</w:t>
            </w:r>
            <w:r>
              <w:rPr>
                <w:rFonts w:ascii="Browallia New" w:hAnsi="Browallia New" w:cs="Browallia New"/>
                <w:spacing w:val="-4"/>
              </w:rPr>
              <w:t>การ</w:t>
            </w:r>
            <w:r>
              <w:rPr>
                <w:rFonts w:ascii="Browallia New" w:hAnsi="Browallia New" w:cs="Browallia New"/>
                <w:spacing w:val="-4"/>
              </w:rPr>
              <w:t>ปฏิบัติราชการของจังหวัดที่เสนอเพื่อประเมิน</w:t>
            </w:r>
            <w:r>
              <w:rPr>
                <w:rFonts w:ascii="Browallia New" w:hAnsi="Browallia New" w:cs="Browallia New"/>
                <w:spacing w:val="-2"/>
              </w:rPr>
              <w:t xml:space="preserve"> ผลในปีงบประมาณ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 xml:space="preserve">. 2553 </w:t>
            </w:r>
            <w:r>
              <w:rPr>
                <w:rFonts w:ascii="Browallia New" w:hAnsi="Browallia New" w:cs="Browallia New"/>
                <w:spacing w:val="-2"/>
              </w:rPr>
              <w:t>ให้จังหวัด แจ้งสำนักงาน ก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ร</w:t>
            </w:r>
            <w:r>
              <w:rPr>
                <w:rFonts w:cs="Browallia New" w:ascii="Browallia New" w:hAnsi="Browallia New"/>
                <w:spacing w:val="-2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</w:rPr>
              <w:t>ทราบล่วงหน้าโดยระบุมาพร้อมกับ</w:t>
            </w:r>
            <w:r>
              <w:rPr>
                <w:rFonts w:ascii="Browallia New" w:hAnsi="Browallia New" w:cs="Browallia New"/>
                <w:spacing w:val="-6"/>
              </w:rPr>
              <w:t xml:space="preserve">รายละเอียดตัวชี้วัด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ascii="Browallia New" w:hAnsi="Browallia New" w:cs="Browallia New"/>
                <w:spacing w:val="-6"/>
              </w:rPr>
              <w:t xml:space="preserve">ตามแบบฟอร์ม </w:t>
            </w:r>
            <w:r>
              <w:rPr>
                <w:rFonts w:cs="Browallia New" w:ascii="Browallia New" w:hAnsi="Browallia New"/>
                <w:spacing w:val="-6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</w:rPr>
              <w:t>รายชื่อกระบวนงาน</w:t>
            </w:r>
            <w:r>
              <w:rPr>
                <w:rFonts w:ascii="Browallia New" w:hAnsi="Browallia New" w:cs="Browallia New"/>
                <w:spacing w:val="-2"/>
              </w:rPr>
              <w:t xml:space="preserve"> น้ำหนัก และรอบระยะเวลามาตรฐานที่จังหวัดคัดเลือกนำมาประเมินผลในปีงบประมาณ 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ศ</w:t>
            </w:r>
            <w:r>
              <w:rPr>
                <w:rFonts w:cs="Browallia New" w:ascii="Browallia New" w:hAnsi="Browallia New"/>
                <w:spacing w:val="-2"/>
              </w:rPr>
              <w:t>. 2553)</w:t>
            </w:r>
          </w:p>
          <w:p>
            <w:pPr>
              <w:pStyle w:val="Normal"/>
              <w:numPr>
                <w:ilvl w:val="1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spacing w:lineRule="atLeast" w:line="240"/>
              <w:ind w:left="504" w:right="-57" w:hanging="181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แผนภาพแสดง</w:t>
            </w:r>
            <w:r>
              <w:rPr>
                <w:rFonts w:ascii="Browallia New" w:hAnsi="Browallia New" w:cs="Browallia New"/>
                <w:spacing w:val="-4"/>
              </w:rPr>
              <w:t>ระยะเวลาและขั้นตอน</w:t>
            </w:r>
            <w:r>
              <w:rPr>
                <w:rFonts w:ascii="Browallia New" w:hAnsi="Browallia New" w:cs="Browallia New"/>
                <w:spacing w:val="-4"/>
              </w:rPr>
              <w:t>มาตรฐาน</w:t>
            </w:r>
            <w:r>
              <w:rPr>
                <w:rFonts w:ascii="Browallia New" w:hAnsi="Browallia New" w:cs="Browallia New"/>
                <w:spacing w:val="-4"/>
              </w:rPr>
              <w:t>ที่ใช้ในการให้บริการของแต่ละ</w:t>
            </w:r>
            <w:r>
              <w:rPr>
                <w:rFonts w:ascii="Browallia New" w:hAnsi="Browallia New" w:cs="Browallia New"/>
                <w:spacing w:val="-4"/>
              </w:rPr>
              <w:t>กระบวนงานหรือ</w:t>
            </w:r>
            <w:r>
              <w:rPr>
                <w:rFonts w:ascii="Browallia New" w:hAnsi="Browallia New" w:cs="Browallia New"/>
                <w:spacing w:val="-4"/>
              </w:rPr>
              <w:t>งานบริการใน</w:t>
            </w:r>
            <w:r>
              <w:rPr>
                <w:rFonts w:ascii="Browallia New" w:hAnsi="Browallia New" w:cs="Browallia New"/>
                <w:spacing w:val="-8"/>
              </w:rPr>
              <w:t>ปี</w:t>
            </w:r>
            <w:r>
              <w:rPr>
                <w:rFonts w:ascii="Browallia New" w:hAnsi="Browallia New" w:cs="Browallia New"/>
                <w:spacing w:val="-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</w:rPr>
              <w:t>งบประมาณ</w:t>
            </w:r>
            <w:r>
              <w:rPr>
                <w:rFonts w:ascii="Browallia New" w:hAnsi="Browallia New" w:cs="Browallia New"/>
                <w:spacing w:val="-8"/>
              </w:rPr>
              <w:t xml:space="preserve"> พ</w:t>
            </w:r>
            <w:r>
              <w:rPr>
                <w:rFonts w:cs="Browallia New" w:ascii="Browallia New" w:hAnsi="Browallia New"/>
                <w:spacing w:val="-8"/>
              </w:rPr>
              <w:t>.</w:t>
            </w:r>
            <w:r>
              <w:rPr>
                <w:rFonts w:ascii="Browallia New" w:hAnsi="Browallia New" w:cs="Browallia New"/>
                <w:spacing w:val="-8"/>
              </w:rPr>
              <w:t>ศ</w:t>
            </w:r>
            <w:r>
              <w:rPr>
                <w:rFonts w:cs="Browallia New" w:ascii="Browallia New" w:hAnsi="Browallia New"/>
                <w:spacing w:val="-8"/>
              </w:rPr>
              <w:t>.</w:t>
            </w:r>
            <w:r>
              <w:rPr>
                <w:rFonts w:cs="Browallia New" w:ascii="Browallia New" w:hAnsi="Browallia New"/>
                <w:spacing w:val="-8"/>
              </w:rPr>
              <w:t xml:space="preserve"> 25</w:t>
            </w:r>
            <w:r>
              <w:rPr>
                <w:rFonts w:cs="Browallia New" w:ascii="Browallia New" w:hAnsi="Browallia New"/>
                <w:spacing w:val="-8"/>
              </w:rPr>
              <w:t>52</w:t>
            </w:r>
            <w:r>
              <w:rPr>
                <w:rFonts w:cs="Browallia New" w:ascii="Browallia New" w:hAnsi="Browallia New"/>
                <w:spacing w:val="-8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</w:rPr>
              <w:t>หรือข้อมูลล่าสุดที่สามารถจัดเก็บได้</w:t>
            </w:r>
            <w:r>
              <w:rPr>
                <w:rFonts w:ascii="Browallia New" w:hAnsi="Browallia New" w:cs="Browallia New"/>
                <w:spacing w:val="-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4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2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ละเอียดผลการดำเนินงาน ดังนี้</w:t>
            </w:r>
          </w:p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/>
            </w:pPr>
            <w:r>
              <w:rPr>
                <w:rFonts w:ascii="Browallia New" w:hAnsi="Browallia New" w:cs="Browallia New"/>
              </w:rPr>
              <w:t>ราย</w:t>
            </w:r>
            <w:r>
              <w:rPr>
                <w:rFonts w:ascii="Browallia New" w:hAnsi="Browallia New" w:cs="Browallia New"/>
              </w:rPr>
              <w:t>ชื่อของ</w:t>
            </w:r>
            <w:r>
              <w:rPr>
                <w:rFonts w:ascii="Browallia New" w:hAnsi="Browallia New" w:cs="Browallia New"/>
              </w:rPr>
              <w:t>กระบวนงานหรือ</w:t>
            </w:r>
            <w:r>
              <w:rPr>
                <w:rFonts w:ascii="Browallia New" w:hAnsi="Browallia New" w:cs="Browallia New"/>
              </w:rPr>
              <w:t>งานบริการ</w:t>
            </w:r>
            <w:r>
              <w:rPr>
                <w:rFonts w:ascii="Browallia New" w:hAnsi="Browallia New" w:cs="Browallia New"/>
              </w:rPr>
              <w:t xml:space="preserve"> และระยะเวลามาตรฐาน</w:t>
            </w:r>
            <w:r>
              <w:rPr>
                <w:rFonts w:ascii="Browallia New" w:hAnsi="Browallia New" w:cs="Browallia New"/>
              </w:rPr>
              <w:t>ที่นำมาประเมิน</w:t>
            </w:r>
            <w:r>
              <w:rPr>
                <w:rFonts w:ascii="Browallia New" w:hAnsi="Browallia New" w:cs="Browallia New"/>
              </w:rPr>
              <w:t>เพื่อรักษามาตรฐานรอบ</w:t>
            </w:r>
            <w:r>
              <w:rPr>
                <w:rFonts w:ascii="Browallia New" w:hAnsi="Browallia New" w:cs="Browallia New"/>
              </w:rPr>
              <w:t>ระยะเวลา</w:t>
            </w:r>
            <w:r>
              <w:rPr>
                <w:rFonts w:ascii="Browallia New" w:hAnsi="Browallia New" w:cs="Browallia New"/>
              </w:rPr>
              <w:t>ของขั้นตอน</w:t>
            </w:r>
            <w:r>
              <w:rPr>
                <w:rFonts w:ascii="Browallia New" w:hAnsi="Browallia New" w:cs="Browallia New"/>
              </w:rPr>
              <w:t>การ</w:t>
            </w:r>
            <w:r>
              <w:rPr>
                <w:rFonts w:ascii="Browallia New" w:hAnsi="Browallia New" w:cs="Browallia New"/>
              </w:rPr>
              <w:t>ปฏิบัติราชการของจังหวัด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เสนอเพื่อประเมินผล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ามที่ได้แจ้งไว้กับ</w:t>
            </w:r>
            <w:r>
              <w:rPr>
                <w:rFonts w:ascii="Browallia New" w:hAnsi="Browallia New" w:cs="Browallia New"/>
              </w:rPr>
              <w:t>สำนักงาน</w:t>
            </w:r>
            <w:r>
              <w:rPr>
                <w:rFonts w:ascii="Browallia New" w:hAnsi="Browallia New" w:cs="Browallia New"/>
              </w:rPr>
              <w:t xml:space="preserve">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) 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/>
            </w:pPr>
            <w:r>
              <w:rPr>
                <w:rFonts w:ascii="Browallia New" w:hAnsi="Browallia New" w:cs="Browallia New"/>
              </w:rPr>
              <w:t>ตารางการจัดเก็บข้อมูลที่แสดง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</w:rPr>
              <w:t>ของแต่ละงานบริการที่เกิดขึ้นจริง</w:t>
            </w:r>
            <w:r>
              <w:rPr>
                <w:rFonts w:ascii="Browallia New" w:hAnsi="Browallia New" w:cs="Browallia New"/>
              </w:rPr>
              <w:t xml:space="preserve"> ตามปฏิทินการจัดเก็บข้อมูลตามวันที่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 xml:space="preserve">กำหนด </w:t>
            </w:r>
            <w:r>
              <w:rPr>
                <w:rFonts w:ascii="Browallia New" w:hAnsi="Browallia New" w:cs="Browallia New"/>
              </w:rPr>
              <w:t>ในปีงบประมาณ</w:t>
            </w:r>
            <w:r>
              <w:rPr>
                <w:rFonts w:ascii="Browallia New" w:hAnsi="Browallia New" w:cs="Browallia New"/>
              </w:rPr>
              <w:t xml:space="preserve">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53 (</w:t>
            </w:r>
            <w:r>
              <w:rPr>
                <w:rFonts w:ascii="Browallia New" w:hAnsi="Browallia New" w:cs="Browallia New"/>
              </w:rPr>
              <w:t xml:space="preserve">แบบฟอร์ม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การจัดเก็บข้อมูลผู้ใช้บริการและระยะเวลาให้บริการรายกระบวนงา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/>
            </w:pPr>
            <w:r>
              <w:rPr>
                <w:rFonts w:ascii="Browallia New" w:hAnsi="Browallia New" w:cs="Browallia New"/>
              </w:rPr>
              <w:t>วิธีการที่จังหวัดใช้ในการจัดเก็บข้อมูลระยะเวลาที่ใช้ในการให้บริการจริงของแต่ละงานบริการอย่างชัดเจน เช่น สุ่มจับเวลา ประมวลผลข้อมูลจากใบบันทึกการเข้ารับบริการ เป็นต้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ตามตารางตัวอย่างการรายงานวิธีการจัดเก็บข้อมูลระยะเวลาการให้บริการ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/>
            </w:pPr>
            <w:r>
              <w:rPr>
                <w:rFonts w:ascii="Browallia New" w:hAnsi="Browallia New" w:cs="Browallia New"/>
                <w:spacing w:val="-4"/>
              </w:rPr>
              <w:t>ตารางสรุป</w:t>
            </w:r>
            <w:r>
              <w:rPr>
                <w:rFonts w:ascii="Browallia New" w:hAnsi="Browallia New" w:cs="Browallia New"/>
                <w:spacing w:val="-4"/>
              </w:rPr>
              <w:t>การคำนวณคะแนนจากผลการดำเนินงาน</w:t>
            </w:r>
            <w:r>
              <w:rPr>
                <w:rFonts w:ascii="Browallia New" w:hAnsi="Browallia New" w:cs="Browallia New"/>
                <w:spacing w:val="-4"/>
              </w:rPr>
              <w:t>ที่แสดง</w:t>
            </w:r>
            <w:r>
              <w:rPr>
                <w:rFonts w:ascii="Browallia New" w:hAnsi="Browallia New" w:cs="Browallia New"/>
                <w:spacing w:val="-4"/>
              </w:rPr>
              <w:t>ผลรวมของคะแนนถ่วงน้ำหนักของทุก</w:t>
            </w:r>
            <w:r>
              <w:rPr>
                <w:rFonts w:ascii="Browallia New" w:hAnsi="Browallia New" w:cs="Browallia New"/>
                <w:spacing w:val="-4"/>
              </w:rPr>
              <w:t>กระบวน</w:t>
            </w:r>
            <w:r>
              <w:rPr>
                <w:rFonts w:ascii="Browallia New" w:hAnsi="Browallia New" w:cs="Browallia New"/>
                <w:spacing w:val="-4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แบบฟอร์ม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ตารางสรุป</w:t>
            </w:r>
            <w:r>
              <w:rPr>
                <w:rFonts w:ascii="Browallia New" w:hAnsi="Browallia New" w:cs="Browallia New"/>
              </w:rPr>
              <w:t>การคำนวณคะแนนจากผลการดำเนินงา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ำหรับกระบวนงานที่มีสาขาเพื่อให้บริการหลายแห่ง </w:t>
            </w:r>
            <w:r>
              <w:rPr>
                <w:rFonts w:ascii="Browallia New" w:hAnsi="Browallia New" w:cs="Browallia New"/>
              </w:rPr>
              <w:t>ให้จังหวัด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>รักษามาตรฐาน</w:t>
            </w:r>
            <w:r>
              <w:rPr>
                <w:rFonts w:ascii="Browallia New" w:hAnsi="Browallia New" w:cs="Browallia New"/>
              </w:rPr>
              <w:t>รอบระยะเวลาการให้บริการให้ครบทุกสาขา โดยใช้</w:t>
            </w:r>
            <w:r>
              <w:rPr>
                <w:rFonts w:ascii="Browallia New" w:hAnsi="Browallia New" w:cs="Browallia New"/>
              </w:rPr>
              <w:t>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</w:rPr>
              <w:t>ของการให้บริการของทุก</w:t>
            </w:r>
            <w:r>
              <w:rPr>
                <w:rFonts w:ascii="Browallia New" w:hAnsi="Browallia New" w:cs="Browallia New"/>
              </w:rPr>
              <w:t>สาขา</w:t>
            </w:r>
            <w:r>
              <w:rPr>
                <w:rFonts w:ascii="Browallia New" w:hAnsi="Browallia New" w:cs="Browallia New"/>
              </w:rPr>
              <w:t>เป็นข้อมูลผลการดำเนินงาน ทั้งนี้ ขอให้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จำนวนผู้รับบริการที่ได้รับบริการตามรอบระยะเวลามาตรฐาน และจำนวนผู้รับบริการทั้งหมด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แต่ละ</w:t>
            </w:r>
            <w:r>
              <w:rPr>
                <w:rFonts w:ascii="Browallia New" w:hAnsi="Browallia New" w:cs="Browallia New"/>
              </w:rPr>
              <w:t>สาขา</w:t>
            </w:r>
            <w:r>
              <w:rPr>
                <w:rFonts w:ascii="Browallia New" w:hAnsi="Browallia New" w:cs="Browallia New"/>
              </w:rPr>
              <w:t>แนบเป็นเอกสารหลักฐานให้กับผู้ประเมิน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ที่ได้จากการสัมภาษณ์บุคคล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ี่เกี่ยวข้อง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จัดเก็บข้อมูล</w:t>
            </w:r>
          </w:p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รับบริการ</w:t>
            </w:r>
          </w:p>
          <w:p>
            <w:pPr>
              <w:pStyle w:val="Normal"/>
              <w:numPr>
                <w:ilvl w:val="3"/>
                <w:numId w:val="53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จ้าหน้าที่ผู้ให้บริการ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สังเกตการณ์ 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บวนการรวบรวมข้อมูลผลการดำเนินงานของงานบริการควรมีคุณสมบัติ ดังนี้</w:t>
            </w:r>
          </w:p>
          <w:p>
            <w:pPr>
              <w:pStyle w:val="Footnote"/>
              <w:numPr>
                <w:ilvl w:val="1"/>
                <w:numId w:val="52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จากเจ้าของข้อมูลทุก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เดือน</w:t>
            </w:r>
          </w:p>
          <w:p>
            <w:pPr>
              <w:pStyle w:val="Footnote"/>
              <w:numPr>
                <w:ilvl w:val="1"/>
                <w:numId w:val="52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ได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1"/>
                <w:numId w:val="52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ลงในระบบฐานข้อมูล</w:t>
            </w:r>
          </w:p>
          <w:p>
            <w:pPr>
              <w:pStyle w:val="Footnote"/>
              <w:numPr>
                <w:ilvl w:val="1"/>
                <w:numId w:val="52"/>
              </w:numPr>
              <w:tabs>
                <w:tab w:val="clear" w:pos="720"/>
                <w:tab w:val="left" w:pos="505" w:leader="none"/>
                <w:tab w:val="center" w:pos="4153" w:leader="none"/>
                <w:tab w:val="right" w:pos="8306" w:leader="none"/>
              </w:tabs>
              <w:ind w:left="505" w:hanging="180"/>
              <w:rPr/>
            </w:pPr>
            <w:r>
              <w:rPr>
                <w:rFonts w:ascii="Browallia New" w:hAnsi="Browallia New" w:cs="Browallia New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ส่วน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ภาคเอกชนและประชาชนตรวจสอบข้อมูลได้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2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ภาพแวดล้อมของสถานที่ให้บริการ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2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บันทึกทะเบียนผู้รับบริการ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2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ก็บรักษาและดูแลเอกสาร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325" w:leader="none"/>
                <w:tab w:val="center" w:pos="4153" w:leader="none"/>
                <w:tab w:val="right" w:pos="8306" w:leader="none"/>
              </w:tabs>
              <w:ind w:left="32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สุ่มจับเวลาการให้บริการ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หาร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080" w:hanging="10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เงินงบประมาณรายจ่ายลงทุ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พร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โครงการลงทุน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>2555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ณี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  <w:u w:val="single"/>
        </w:rPr>
      </w:pPr>
      <w:r>
        <w:rPr>
          <w:rFonts w:cs="Browallia New" w:ascii="Browallia New" w:hAnsi="Browallia New"/>
          <w:b/>
          <w:bCs/>
          <w:sz w:val="20"/>
          <w:szCs w:val="20"/>
          <w:u w:val="single"/>
        </w:rPr>
      </w:r>
    </w:p>
    <w:p>
      <w:pPr>
        <w:pStyle w:val="Footnote"/>
        <w:numPr>
          <w:ilvl w:val="0"/>
          <w:numId w:val="0"/>
        </w:numPr>
        <w:ind w:left="900" w:hanging="90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pacing w:val="-4"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จังหวัดได้รับเงิน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แต่ไม่ได้รับเงินโครงการลงทุนภายใต้แผนปฏิบัต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75"/>
        <w:gridCol w:w="133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1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ลงทุ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896" w:hanging="89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ละ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75"/>
        <w:gridCol w:w="133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1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ลงทุ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3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90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ไม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โครงการลงทุนภายใต้แผนปฏิบัต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75"/>
        <w:gridCol w:w="133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00" w:hanging="90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ไม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ต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left="900" w:hanging="90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82"/>
        <w:gridCol w:w="2599"/>
        <w:gridCol w:w="2599"/>
        <w:gridCol w:w="795"/>
        <w:gridCol w:w="1332"/>
      </w:tblGrid>
      <w:tr>
        <w:trPr/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3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  <w:tr>
        <w:trPr/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ประจำปี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ไทยเข้มแข็ง</w:t>
            </w:r>
          </w:p>
        </w:tc>
      </w:tr>
      <w:tr>
        <w:trPr/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ลงทุน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ภาพรว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0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งินงบประมาณจังหวัด หมายถึง เงินงบประมาณรายจ่ายประจำปีที่จังหวัดยื่นคำขอจัดตั้ง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ลงทุนของจังหวัด จะใช้อัตราการเบิกจ่ายเงินงบประมาณรายจ่ายลงทุนของจังหวัด เป็นตัวชี้วัดความสามารถในการเบิกจ่ายเงินงบประมาณรายจ่ายลงทุนของจังหวัด ทั้งนี้ ไม่รวมเงินงบประมาณที่ได้รับการจัดสรรเพิ่มเติมระหว่างปีงบประมาณ โดยจะใช้ข้อมูลการเบิกจ่ายเงิน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pacing w:val="-2"/>
          <w:sz w:val="30"/>
          <w:szCs w:val="30"/>
        </w:rPr>
        <w:t>(GFMIS)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ให้คะแนนจะพิจารณาตามความสามารถในการเบิกจ่ายเงินงบประมาณรายจ่ายลงทุน  ของจังหวัดเทียบกับวงเงินงบประมาณรายจ่ายลงทุนที่จังหวัดได้ร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ากมีการโอนเปลี่ยนแปลงงบประมาณระหว่างปี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ัฐวิสาหกิจ โดยผู้รับไม่ต้องจ่ายคืนให้รัฐบาลและผู้รับนำไปใช้จัดหาทรัพย์สินประเภททุน เป็นต้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สามารถตรวจสอบได้จาก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งินงบประมาณรายจ่ายลงทุ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ลงทุ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</w:tbl>
    <w:p>
      <w:pPr>
        <w:pStyle w:val="Normal"/>
        <w:ind w:right="26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88"/>
        </w:numPr>
        <w:tabs>
          <w:tab w:val="clear" w:pos="720"/>
        </w:tabs>
        <w:ind w:left="0" w:firstLine="1078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75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ค่าเป้าหมายร้อยละของการ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188"/>
        </w:numPr>
        <w:tabs>
          <w:tab w:val="clear" w:pos="720"/>
        </w:tabs>
        <w:ind w:left="0" w:firstLine="1078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วงเงินงบประมาณ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รวมเงินงบประมาณรายจ่ายลงทุนที่ได้รับจัดสรรเพิ่มเติมระหว่างปีงบประมาณ และเงินงบประมาณรายจ่ายลงทุนที่จังหวัดประหยัดได้ และไม่ได้นำไปใช้จ่ายในภารกิจหรือโครงการอื่นๆ ต่อ ทั้งนี้ ขอให้จังหวัดรายงานวงเงินงบประมาณรายจ่ายลงทุน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188"/>
        </w:numPr>
        <w:tabs>
          <w:tab w:val="clear" w:pos="720"/>
        </w:tabs>
        <w:ind w:left="0" w:firstLine="1078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จังหวัดนำเงินงบประมาณรายจ่ายลงทุน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188"/>
        </w:numPr>
        <w:tabs>
          <w:tab w:val="clear" w:pos="720"/>
        </w:tabs>
        <w:ind w:left="0" w:firstLine="1078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สามารถตรวจสอบผลการเบิกจ่ายเงินงบประมาณรายจ่ายลงทุน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 ช่วยกันเร่งรัดการใช้จ่ายงบประมาณเพื่อให้เม็ดเงินเข้าสู่ระบบเศรษฐกิจ อันจะช่วยสร้างงานสร้างรายได้ให้กับประชาช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ลงทุนของจังหวัด 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right="-85" w:hanging="299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85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ำความเข้าใจคำนิยาม และ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85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งหวัดควรรวบรวมเอกสารหลักฐานที่เกี่ยวข้องกับการคำนวณข้อมูลผลการดำเนินงาน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196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รณีที่จังหวัดมีเงินงบประมาณรายจ่ายลงทุนเหลือจ่าย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มายถึง จังหวัดดำเนินงานบรรลุวัตถุประสงค์และเป้าหมายผลผลิตหรือโครงการ ตามที่ได้รับจัดสรรเงินงบประมาณ หรือจากการจัดซื้อจัดจ้างแล้วนั้น เงินงบประมาณในส่วนที่เหลือจ่ายจะถือว่าเป็นเงินงบประมาณที่สามารถประหยัดได้ ทั้งนี้ หากจังหวัด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อื่นๆ ต่อ ขอให้จังหวัด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งบประมาณ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งบประมาณ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จัดซื้อจัดจ้างครุภัณฑ์ ที่ดินและสิ่งก่อสร้างที่จัดสร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ในงบลงทุน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/1)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right="-113" w:hanging="249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มีอำนาจ       </w:t>
            </w:r>
          </w:p>
        </w:tc>
      </w:tr>
    </w:tbl>
    <w:p>
      <w:pPr>
        <w:pStyle w:val="Footnote"/>
        <w:numPr>
          <w:ilvl w:val="0"/>
          <w:numId w:val="0"/>
        </w:numPr>
        <w:ind w:left="1078" w:hanging="107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งินงบประมาณจังหวัด หมายถึง เงินงบประมาณรายจ่ายประจำปีที่จังหวัดยื่นคำขอจัดตั้ง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ภาพรวมของ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ใช้อัตราการเบิกจ่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งินงบประมาณรายจ่ายภาพรวมของจังหวัด เป็นตัวชี้วัดความสามารถในการเบิกจ่าย เงินของจังหวัด ทั้งนี้ ไม่รวมเงินงบประมาณที่ได้รับการจัดสรรเพิ่มเติมระหว่างปีงบประมาณ โดยจะใช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>GFMIS)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ให้คะแนนจะพิจารณาตามความสามารถในการเบิกจ่ายเงินงบประมาณรายจ่ายภาพรวม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ังหวัดเทียบกับวงเงินงบประมาณรายจ่ายภาพรวมที่จังหวัดได้รับ หากมีการโอนเปลี่ยนแปลงงบประมาณระหว่างปี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1351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ind w:left="84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งินงบประมาณรายจ่ายภาพรว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ind w:left="8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ภาพรว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</w:tr>
    </w:tbl>
    <w:p>
      <w:pPr>
        <w:pStyle w:val="Normal"/>
        <w:ind w:right="26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94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การเบิกจ่าย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ภาพรว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คณะรัฐมนตรีกำหนด</w:t>
      </w:r>
    </w:p>
    <w:p>
      <w:pPr>
        <w:pStyle w:val="Footnote"/>
        <w:numPr>
          <w:ilvl w:val="0"/>
          <w:numId w:val="1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และเงินงบประมาณที่จังหวัดประหยัดได้ และไม่ได้นำไปใช้จ่ายในภารกิจหรือโครงการอื่นๆ ต่อ ทั้งนี้ ขอให้จังหวัด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18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จังหวัดนำเงินงบประมาณที่ประหยัดได้จากโครงการเดิมไปใช้ในโครงการอื่น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18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สามารถตรวจสอบผลการเบิกจ่ายเงินงบประมาณ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ัวข้อ ลำดับผลการเบิกจ่ายงบประมาณ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ช่วยกันเร่งรัดการใช้จ่ายงบประมาณเพื่อให้เม็ดเงินเข้าสู่ระบบเศรษฐกิจ อันจะช่วยสร้างงานสร้างรายได้ให้กับประชาช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71 0686-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206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71 0686-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ภาพรวมของจังหวัด 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85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ำความเข้าใจคำนิยาม และ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งหวัดควรรวบรวมเอกสารหลักฐานที่เกี่ยวข้องกับการคำนวณข้อมูลผลการดำเนินงาน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รณีที่จังหวัดมีเงินงบประมาณรายจ่ายเหลือจ่าย หมายถึง จังหวัดดำเนินงานบรรลุวัตถุประสงค์และเป้าหมายผลผลิตหรือโครงการ ตามที่ได้รับจัดสรรเงินงบประมาณ หรือจากการจัดซื้อจัดจ้างแล้วนั้น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งินงบประมาณในส่วนที่เหลือจ่ายจะถือว่าเป็นเงินงบประมาณที่สามารถประหยัดได้ ทั้งนี้ หากจังหวัด    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อื่น ๆ ต่อ ขอให้จังหวัด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ละเอียดของผลการดำเนินงาน ดังนี้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ใช้จ่ายงบประมาณตาม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จำแนกตามงบ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)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มีอำนาจ       </w:t>
            </w:r>
          </w:p>
        </w:tc>
      </w:tr>
    </w:tbl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3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>2555</w:t>
      </w:r>
    </w:p>
    <w:p>
      <w:pPr>
        <w:pStyle w:val="Footnote"/>
        <w:numPr>
          <w:ilvl w:val="0"/>
          <w:numId w:val="0"/>
        </w:numPr>
        <w:ind w:left="1330" w:hanging="133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ณีดังนี้ 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      </w:t>
        <w:tab/>
        <w:t xml:space="preserve">  </w:t>
        <w:tab/>
        <w:t xml:space="preserve"> 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การปีเดียว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FF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FF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ปีเดียว หมายถึง โครงการที่ดำเนินการและเบิกจ่ายแล้วเสร็จภายในปีงบประมาณ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การพิจารณาผลสำเร็จ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pacing w:val="-8"/>
          <w:sz w:val="30"/>
          <w:szCs w:val="30"/>
        </w:rPr>
        <w:t>2555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ปีเดียว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ะใช้อัตราการเบิกจ่ายเงินตามแผนที่จังหวัดได้รับอนุมัติให้ดำเนินการ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ป็นตัวชี้วัดความสามารถใน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5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ของจังหวัด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GFMIS) 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ให้คะแนนจะพิจารณาตามความสามารถในการเบิกจ่ายเงินโครงการลงทุนภายใต้แผน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ไทยเข้มแข็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เบิกจ่ายเทียบกับวงเงินตามแผน</w:t>
      </w:r>
      <w:r>
        <w:rPr>
          <w:rFonts w:cs="Browallia New"/>
          <w:spacing w:val="-2"/>
          <w:sz w:val="30"/>
          <w:sz w:val="30"/>
          <w:szCs w:val="30"/>
        </w:rPr>
        <w:t>ที่ได้รับจัดสรรให้ดำเนินการ</w:t>
      </w:r>
      <w:r>
        <w:rPr>
          <w:rFonts w:eastAsia="MS Sans Serif" w:cs="MS Sans Serif"/>
          <w:spacing w:val="-2"/>
          <w:sz w:val="30"/>
          <w:sz w:val="30"/>
          <w:szCs w:val="30"/>
        </w:rPr>
        <w:t xml:space="preserve"> </w:t>
      </w:r>
      <w:r>
        <w:rPr>
          <w:rFonts w:cs="Browallia New"/>
          <w:spacing w:val="-2"/>
          <w:sz w:val="30"/>
          <w:sz w:val="30"/>
          <w:szCs w:val="30"/>
        </w:rPr>
        <w:t>ในปีงบประมาณ</w:t>
      </w:r>
      <w:r>
        <w:rPr>
          <w:rFonts w:eastAsia="MS Sans Serif" w:cs="MS Sans Serif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FF00FF"/>
          <w:spacing w:val="-2"/>
          <w:sz w:val="20"/>
          <w:szCs w:val="20"/>
        </w:rPr>
      </w:pPr>
      <w:r>
        <w:rPr>
          <w:rFonts w:cs="Browallia New" w:ascii="Browallia New" w:hAnsi="Browallia New"/>
          <w:b/>
          <w:bCs/>
          <w:color w:val="FF00FF"/>
          <w:spacing w:val="-2"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Browallia New"/>
          <w:b/>
          <w:b/>
          <w:bCs/>
          <w:sz w:val="30"/>
          <w:sz w:val="30"/>
          <w:szCs w:val="30"/>
        </w:rPr>
        <w:t>สูตรการคำนวณ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131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5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22885</wp:posOffset>
                      </wp:positionV>
                      <wp:extent cx="367538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7.55pt" to="329.0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บิกจ่า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</w:t>
            </w:r>
            <w:r>
              <w:rPr>
                <w:rFonts w:cs="Browallia New"/>
                <w:sz w:val="30"/>
                <w:sz w:val="30"/>
                <w:szCs w:val="30"/>
              </w:rPr>
              <w:t>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cs="Browallia New"/>
                <w:sz w:val="30"/>
                <w:sz w:val="30"/>
                <w:szCs w:val="30"/>
              </w:rPr>
              <w:t>ตามแผนที่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</w:t>
            </w:r>
            <w:r>
              <w:rPr>
                <w:rFonts w:cs="Browallia New"/>
                <w:sz w:val="30"/>
                <w:sz w:val="30"/>
                <w:szCs w:val="30"/>
              </w:rPr>
              <w:t>ให้ดำเนินการในปีงบประมาณ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color w:val="FF00FF"/>
          <w:sz w:val="30"/>
          <w:szCs w:val="30"/>
          <w:lang w:eastAsia="en-US"/>
        </w:rPr>
      </w:pPr>
      <w:r>
        <w:rPr>
          <w:rFonts w:cs="Browallia New" w:ascii="Browallia New" w:hAnsi="Browallia New"/>
          <w:color w:val="FF00FF"/>
          <w:sz w:val="30"/>
          <w:szCs w:val="30"/>
          <w:lang w:eastAsia="en-US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7272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407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เดือน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่อนเดือน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เบิกจ่าย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เป็น         ค่าเป้าหมายร้อยละ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ที่คณะรัฐมนตรีกำหนด และ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เบิกจ่าย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่อนเดือนกันยายน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ไม่รวมที่จังหวัดประหยัดได้ ทั้งนี้ ขอให้จังหวัดรายงานวงเงิน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งิน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สามารถตรวจสอบผลการเบิกจ่ายเงินโครงการลงทุนภายใต้แผนปฏิบัติการ              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สิงห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อนุมัติกรอบ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จัดสรรวง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ศ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วงเงิ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ทั้งสิ้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3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0,00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ล้านบาท สำหรับโครงการลงทุนของรัฐบาลและรัฐวิสาห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รัฐบาลรับภาระ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เพื่อสร้างงานและสร้างรายได้โดยการลงทุนในโครงการภาครัฐจะสร้างขีดความสามารถในการแข่งขันของประเทศในอนาคต  </w:t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  <w:lang w:eastAsia="th-TH"/>
        </w:rPr>
      </w:pPr>
      <w:r>
        <w:rPr>
          <w:rFonts w:cs="Browallia New" w:ascii="Browallia New" w:hAnsi="Browallia New"/>
          <w:color w:val="FF00FF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color w:val="FF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สิงห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อนุมัติกรอบ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จัดสรรวง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ศ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วงเงิ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ทั้งสิ้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3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0,00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ล้านบาท สำหรับโครงการลงทุนของรัฐบาลและรัฐวิสาห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รัฐบาลรับภาระ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เพื่อสร้างงานและสร้างรายได้โดยการลงทุนในโครงการภาครัฐจะสร้างขีดความสามารถในการแข่งขันของประเทศในอนาคต  </w:t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  <w:lang w:eastAsia="th-TH"/>
        </w:rPr>
      </w:pPr>
      <w:r>
        <w:rPr>
          <w:rFonts w:cs="Browallia New" w:ascii="Browallia New" w:hAnsi="Browallia New"/>
          <w:color w:val="FF00FF"/>
          <w:sz w:val="30"/>
          <w:szCs w:val="30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FF"/>
          <w:sz w:val="16"/>
          <w:szCs w:val="16"/>
        </w:rPr>
      </w:pPr>
      <w:r>
        <w:rPr>
          <w:rFonts w:cs="Browallia New" w:ascii="Browallia New" w:hAnsi="Browallia New"/>
          <w:b/>
          <w:bCs/>
          <w:color w:val="FF00FF"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85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ำความเข้าใจคำนิยาม และ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งหวัดควรรวบรวมเอกสารหลักฐานที่เกี่ยวข้องกับการคำนวณข้อมูลผลการดำเนินงาน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รณีที่จังหวัดมี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หลือจ่าย หมายถึง     จังหวัดดำเนินงานบรรลุวัตถุประสงค์และเป้าหมายผลผลิตหรือโครงการ ตามที่ได้รับจัดสรรหรือ        จากการจัดซื้อจัดจ้างแล้วนั้น เงินในส่วนที่เหลือจ่ายจะถือว่าเป็นเงินที่สามารถประหยัดได้ ทั้งนี้ ขอให้จังหวัดรายงานวงเงิน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งิน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เงิน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เงินของจังหวัดที่ส่งให้กับ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รายงาน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จัดซื้อจัดจ้างครุภัณฑ์ ที่ดิน สิ่งก่อสร้าง ที่จัดสรรโครงการ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เงินกู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SP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302/1 (SP) 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ind w:left="1260" w:hanging="1260"/>
        <w:rPr>
          <w:color w:val="FF00FF"/>
        </w:rPr>
      </w:pPr>
      <w:r>
        <w:rPr>
          <w:color w:val="FF00FF"/>
        </w:rPr>
      </w:r>
    </w:p>
    <w:p>
      <w:pPr>
        <w:pStyle w:val="Normal"/>
        <w:ind w:left="1260" w:hanging="1260"/>
        <w:rPr>
          <w:color w:val="FF00FF"/>
        </w:rPr>
      </w:pPr>
      <w:r>
        <w:rPr>
          <w:color w:val="FF00FF"/>
        </w:rPr>
      </w:r>
    </w:p>
    <w:p>
      <w:pPr>
        <w:pStyle w:val="Normal"/>
        <w:ind w:left="1260" w:hanging="1260"/>
        <w:rPr>
          <w:color w:val="FF00FF"/>
        </w:rPr>
      </w:pPr>
      <w:r>
        <w:rPr>
          <w:color w:val="FF00FF"/>
        </w:rPr>
      </w:r>
    </w:p>
    <w:p>
      <w:pPr>
        <w:pStyle w:val="Normal"/>
        <w:ind w:left="1260" w:hanging="1260"/>
        <w:rPr>
          <w:color w:val="FF00FF"/>
        </w:rPr>
      </w:pPr>
      <w:r>
        <w:rPr>
          <w:color w:val="FF00FF"/>
        </w:rPr>
      </w:r>
    </w:p>
    <w:p>
      <w:pPr>
        <w:pStyle w:val="Normal"/>
        <w:ind w:left="1260" w:hanging="1260"/>
        <w:rPr>
          <w:color w:val="FF00FF"/>
        </w:rPr>
      </w:pPr>
      <w:r>
        <w:rPr>
          <w:color w:val="FF00FF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  <w:highlight w:val="green"/>
        </w:rPr>
        <w:t xml:space="preserve">   </w:t>
      </w:r>
      <w:r>
        <w:rPr>
          <w:rFonts w:cs="Browallia New" w:ascii="Browallia New" w:hAnsi="Browallia New"/>
          <w:sz w:val="30"/>
          <w:szCs w:val="30"/>
          <w:highlight w:val="green"/>
        </w:rPr>
        <w:t xml:space="preserve"> </w:t>
      </w:r>
      <w:r>
        <w:rPr>
          <w:rFonts w:cs="Browallia New" w:ascii="Browallia New" w:hAnsi="Browallia New"/>
          <w:sz w:val="30"/>
          <w:szCs w:val="30"/>
          <w:highlight w:val="green"/>
        </w:rPr>
        <w:t xml:space="preserve"> 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</w:t>
      </w:r>
      <w:r>
        <w:rPr>
          <w:rFonts w:ascii="Browallia New" w:hAnsi="Browallia New" w:cs="Browallia New"/>
          <w:sz w:val="30"/>
          <w:sz w:val="30"/>
          <w:szCs w:val="30"/>
        </w:rPr>
        <w:t>ผูกพันข้ามปีงบประมาณ  หมายถึง โครงการที่จะต้องทำสัญญาก่อหนี้ผูกพันแล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ระยะเวลาการดำเนินการ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เงินโครงการ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 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ใช้อัตราการเบิกจ่ายเงินของจังหวัด เป็นตัวชี้วัดความสามารถ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น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5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จังหวัด โดยจะใช้ข้อมูล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hanging="360"/>
        <w:jc w:val="both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ให้คะแนนจะพิจารณาตามความสามารถในการเบิกจ่ายเงินโครงการลงทุนภายใต้แผนปฏิบั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>ที่เบิกจ่ายเทียบกับ</w:t>
      </w:r>
      <w:r>
        <w:rPr>
          <w:rFonts w:cs="Browallia New"/>
          <w:sz w:val="30"/>
          <w:sz w:val="30"/>
          <w:szCs w:val="30"/>
        </w:rPr>
        <w:t>วง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cs="Browallia New"/>
          <w:sz w:val="30"/>
          <w:sz w:val="30"/>
          <w:szCs w:val="30"/>
        </w:rPr>
        <w:t>ตามแผนที่ได้รับ</w:t>
      </w:r>
      <w:r>
        <w:rPr>
          <w:rFonts w:ascii="Browallia New" w:hAnsi="Browallia New" w:cs="Browallia New"/>
          <w:sz w:val="30"/>
          <w:sz w:val="30"/>
          <w:szCs w:val="30"/>
        </w:rPr>
        <w:t>จัดสรร</w:t>
      </w:r>
      <w:r>
        <w:rPr>
          <w:rFonts w:cs="Browallia New"/>
          <w:sz w:val="30"/>
          <w:sz w:val="30"/>
          <w:szCs w:val="30"/>
        </w:rPr>
        <w:t>ให้ดำเนินการในปีงบประมาณ</w:t>
      </w:r>
      <w:r>
        <w:rPr>
          <w:rFonts w:eastAsia="MS Sans Serif" w:cs="MS Sans Serif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</w:rPr>
      </w:r>
    </w:p>
    <w:p>
      <w:pPr>
        <w:pStyle w:val="Normal"/>
        <w:rPr>
          <w:rFonts w:cs="Browallia New"/>
          <w:b/>
          <w:b/>
          <w:bCs/>
          <w:sz w:val="30"/>
          <w:szCs w:val="30"/>
        </w:rPr>
      </w:pPr>
      <w:r>
        <w:rPr>
          <w:rFonts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131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6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22885</wp:posOffset>
                      </wp:positionV>
                      <wp:extent cx="367538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7.55pt" to="329.0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บิกจ่า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</w:t>
            </w:r>
            <w:r>
              <w:rPr>
                <w:rFonts w:cs="Browallia New"/>
                <w:sz w:val="30"/>
                <w:sz w:val="30"/>
                <w:szCs w:val="30"/>
              </w:rPr>
              <w:t>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cs="Browallia New"/>
                <w:sz w:val="30"/>
                <w:sz w:val="30"/>
                <w:szCs w:val="30"/>
              </w:rPr>
              <w:t>ตามแผนที่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</w:t>
            </w:r>
            <w:r>
              <w:rPr>
                <w:rFonts w:cs="Browallia New"/>
                <w:sz w:val="30"/>
                <w:sz w:val="30"/>
                <w:szCs w:val="30"/>
              </w:rPr>
              <w:t>ให้ดำเนินการในปีงบประมาณ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0</w:t>
            </w:r>
          </w:p>
        </w:tc>
      </w:tr>
    </w:tbl>
    <w:p>
      <w:pPr>
        <w:pStyle w:val="Normal"/>
        <w:ind w:right="26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เป็นค่าเป้าหมายร้อยละของการเบิกจ่าย        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ที่คณะรัฐมนตรีกำหนด สำหรับ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เป็น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 xml:space="preserve">-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10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จังหวัดดำเนินโครงการและเบิกจ่าย           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้วเสร็จ รวมทั้งสามารถดำเนินงานและเบิกจ่าย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ที่ได้รับจัดสร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 </w:t>
        <w:tab/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 xml:space="preserve">-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20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จังหวัดดำเนินโครงการและเบิกจ่าย           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้วเสร็จ รวมทั้งสามารถดำเนินงานและเบิกจ่าย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z w:val="30"/>
          <w:szCs w:val="30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ที่ได้รับจัดสร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 </w:t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ind w:left="812" w:hanging="81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ตัวอย่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 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9"/>
        <w:gridCol w:w="2611"/>
      </w:tblGrid>
      <w:tr>
        <w:trPr>
          <w:trHeight w:val="115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้านบา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23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5</w:t>
            </w:r>
          </w:p>
        </w:tc>
      </w:tr>
      <w:tr>
        <w:trPr>
          <w:trHeight w:val="6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0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 xml:space="preserve">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ับจัดสรรเงินตามแผน </w:t>
      </w:r>
      <w:r>
        <w:rPr>
          <w:rFonts w:cs="Browallia New" w:ascii="Browallia New" w:hAnsi="Browallia New"/>
          <w:sz w:val="30"/>
          <w:szCs w:val="30"/>
        </w:rPr>
        <w:t xml:space="preserve">12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 และเบิกจ่าย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นอกจาก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</w:t>
      </w:r>
      <w:r>
        <w:rPr>
          <w:rFonts w:ascii="Browallia New" w:hAnsi="Browallia New" w:cs="Browallia New"/>
          <w:sz w:val="30"/>
          <w:sz w:val="30"/>
          <w:szCs w:val="30"/>
        </w:rPr>
        <w:t>ยังสามารถเบิกจ่ายเงินของ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>ได้อี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จัดสรร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เบิกจ่ายได้ทั้งสิ้น </w:t>
      </w:r>
      <w:r>
        <w:rPr>
          <w:rFonts w:cs="Browallia New" w:ascii="Browallia New" w:hAnsi="Browallia New"/>
          <w:sz w:val="30"/>
          <w:szCs w:val="30"/>
        </w:rPr>
        <w:t xml:space="preserve">13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Browallia New" w:ascii="Browallia New" w:hAnsi="Browallia New"/>
          <w:sz w:val="30"/>
          <w:szCs w:val="30"/>
        </w:rPr>
        <w:t>110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ไม่รวมที่จังหวัดประหยัดได้ ทั้งนี้ ขอให้จังหวัดรายงานวงเงิน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งิน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สามารถตรวจสอบผล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สิงห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อนุมัติกรอบ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จัดสรรวง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ศ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วงเงิ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ทั้งสิ้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3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0,00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ล้านบาท สำหรับโครงการลงทุนของรัฐบาลและรัฐวิสาห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รัฐบาลรับภาระ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เพื่อสร้างงานและสร้างรายได้โดยการลงทุนในโครงการภาครัฐจะสร้างขีดความสามารถในการแข่งขันของประเทศในอนาคต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FF00FF"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color w:val="FF00FF"/>
          <w:sz w:val="30"/>
          <w:szCs w:val="30"/>
          <w:lang w:eastAsia="th-TH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71 0686-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206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71 0686-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 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85" w:hanging="186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ทำความเข้าใจคำนิยาม และสรุปข้อมูลรายงานผู้บริหารเป็นระยะๆ เช่น รายเดือ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ไตรมาส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ังหวัดควรรวบรวมเอกสารหลักฐานที่เกี่ยวข้องกับการคำนวณข้อมูลผลการดำเนินงาน 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รณีที่จังหวัดมี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หลือจ่าย หมายถึง     จังหวัดดำเนินงานบรรลุวัตถุประสงค์และเป้าหมายผลผลิตหรือโครงการ ตามที่ได้รับจัดสรรหรือ        จากการจัดซื้อจัดจ้างแล้วนั้น เงินในส่วนที่เหลือจ่ายจะถือว่าเป็นเงินที่สามารถประหยัดได้ ทั้งนี้ ขอให้จังหวัดรายงานวงเงิน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งิน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เงิน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เงินของจังหวัดที่ส่งให้กับ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รายงาน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จัดซื้อจัดจ้างครุภัณฑ์ ที่ดิน สิ่งก่อสร้าง ที่จัดสรรโครงการ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เงินกู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SP)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302/1 (SP) 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color w:val="FF00FF"/>
          <w:sz w:val="30"/>
          <w:szCs w:val="30"/>
        </w:rPr>
      </w:pPr>
      <w:r>
        <w:rPr>
          <w:rFonts w:cs="Browallia New" w:ascii="Browallia New" w:hAnsi="Browallia New"/>
          <w:color w:val="FF00FF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24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ของการใช้พลังงาน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ตามมาตรการประหยัดพลังงาน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spacing w:before="120" w:after="0"/>
        <w:ind w:left="1440" w:right="26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ดำเนินการตามมาตรการประหยัดพลังงานของจังหวัด จะพิจารณาจากความครบถ้วนของข้อมูล ได้แก่ ข้อมูลการติดตามการดำเนินการตามมาตรการประหยัดพลังงาน ข้อมูลปริมาณการใช้พลังงานไฟฟ้า </w:t>
      </w:r>
      <w:r>
        <w:rPr>
          <w:rFonts w:cs="Browallia New" w:ascii="Browallia New" w:hAnsi="Browallia New"/>
          <w:sz w:val="30"/>
          <w:szCs w:val="30"/>
        </w:rPr>
        <w:t xml:space="preserve">(kW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ปริมาณการใช้น้ำมันเชื้อเพลิ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ลิต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จังหวัดใช้จริง โดยเปรียบเทียบกับปริมาณพลังงานมาตรฐาน ที่หน่วยงานควรจะใช้อย่างเหมาะสม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ัจจัยที่มีผลต่อการใช้พลังงานของหน่วยงาน โดยใช้ข้อมูลตามที่รายงานและจัดเก็บในฐาน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145"/>
        </w:numPr>
        <w:tabs>
          <w:tab w:val="clear" w:pos="720"/>
        </w:tabs>
        <w:ind w:left="144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ชนิด คือ</w:t>
      </w:r>
    </w:p>
    <w:p>
      <w:pPr>
        <w:pStyle w:val="Footnote"/>
        <w:numPr>
          <w:ilvl w:val="0"/>
          <w:numId w:val="0"/>
        </w:numPr>
        <w:ind w:left="144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ไฟฟ้า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ind w:left="144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ด้านน้ำมันเชื้อเพลิ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5724525" cy="6096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0.7pt;width:450.7pt;height: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540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ะแนนการประเมินผลการประหยัดพลังงานของจังหวัดคิดจากคะแนนเฉลี่ยของหน่วยงานในสังกัดทั้งหมด โดยกำหนดเกณฑ์การให้คะแนนของแต่ละหน่วยงาน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ด้านไฟฟ้า รว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ประเมินผลการประหยัดพลังงานด้านไฟฟ้า มีรายละเอียด ดังนี้</w:t>
      </w:r>
    </w:p>
    <w:tbl>
      <w:tblPr>
        <w:tblW w:w="84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658"/>
        <w:gridCol w:w="1037"/>
      </w:tblGrid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16"/>
              <w:ind w:left="-18" w:firstLine="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รายงานผลการติดตามการดำเนินการตามมาตรการประหยัดพลัง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ไฟฟ้าของคณะทำงานลดการใช้พลังงาน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520"/>
              <w:jc w:val="both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 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144" w:hRule="atLeast"/>
        </w:trPr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napToGrid w:val="false"/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pacing w:val="-4"/>
                <w:sz w:val="30"/>
                <w:szCs w:val="30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pacing w:val="-4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pacing w:val="-4"/>
                <w:sz w:val="30"/>
                <w:szCs w:val="30"/>
              </w:rPr>
              <w:t xml:space="preserve">75 </w:t>
            </w:r>
            <w:r>
              <w:rPr>
                <w:rFonts w:ascii="Browallia New" w:hAnsi="Browallia New" w:eastAsia="Arial Unicode MS" w:cs="Browallia New"/>
                <w:spacing w:val="-4"/>
                <w:sz w:val="30"/>
                <w:sz w:val="30"/>
                <w:szCs w:val="30"/>
              </w:rPr>
              <w:t>ของปริมาณการใช้ไฟฟ้ามาตรฐา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.2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4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อง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 0.091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.1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ไม่เกิน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องปริมาณการใช้ไฟฟ้ามาตรฐาน 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 0.09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ในกรณีที่ปริมาณการใช้ไฟฟ้าจริงน้อยกว่า ปริมาณการใช้ไฟฟ้ามาตรฐาน หรือ มีค่าดัชนีการใช้พลังงานไฟฟ้า 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มันเชื้อเพลิง รวม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ะแน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  <w:tab/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ณฑ์การให้คะแนนประเมินผลการประหยัดพลังงานด้านน้ำมันเชื้อเพลิง มีรายละเอียด ดังนี้</w:t>
      </w:r>
    </w:p>
    <w:tbl>
      <w:tblPr>
        <w:tblW w:w="918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88"/>
        <w:gridCol w:w="1175"/>
      </w:tblGrid>
      <w:tr>
        <w:trPr>
          <w:trHeight w:val="1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16"/>
              <w:ind w:left="-18" w:firstLine="18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รายงานผลการติดตามการดำเนินการตามมาตรการประหยัดพลังงานด้านน้ำมันเชื้อเพลิงของคณะทำงานลดการใช้พลังงาน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ปริมาณการใช้น้ำม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ิต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 ครบถ้วน</w:t>
            </w:r>
          </w:p>
        </w:tc>
        <w:tc>
          <w:tcPr>
            <w:tcW w:w="11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 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75 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20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4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2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091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1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ไม่เกิน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มาตรฐาน 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br/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-0.09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กรณีที่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น้อยกว่า 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มาตรฐาน หรือ มีค่าดัชนี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เชื้อเพลิง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ะได้คะแนนเต็มในการประเมินผล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ที่จะได้รับการประเมินดัชนีการใช้พลังงานในขั้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้องได้รับคะแนนเต็ม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righ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w:drawing>
          <wp:inline distT="0" distB="0" distL="0" distR="0">
            <wp:extent cx="5952490" cy="4714240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19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ใช้ข้อมูลที่จังหวัดได้รายงานผลผ่าน </w:t>
      </w:r>
      <w:hyperlink r:id="rId21">
        <w:r>
          <w:rPr>
            <w:rStyle w:val="InternetLink"/>
            <w:rFonts w:cs="Browallia New" w:ascii="Browallia New" w:hAnsi="Browallia New"/>
            <w:sz w:val="30"/>
            <w:szCs w:val="30"/>
            <w:u w:val="none"/>
          </w:rPr>
          <w:t>www.e-report.energy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นโยบายและแผนพลังงาน</w:t>
      </w:r>
    </w:p>
    <w:p>
      <w:pPr>
        <w:pStyle w:val="Normal"/>
        <w:numPr>
          <w:ilvl w:val="0"/>
          <w:numId w:val="19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จังหวัดจะต้องได้คะแนนเต็ม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จึงจะได้รับ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่าคะแนนดัชนีการใช้พลังงาน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>3-5</w:t>
      </w:r>
    </w:p>
    <w:p>
      <w:pPr>
        <w:pStyle w:val="Normal"/>
        <w:numPr>
          <w:ilvl w:val="0"/>
          <w:numId w:val="19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-0.50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หรือเป็นหน่วยงานที่มีปริมาณการใช้พลังงานจริงเป็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ซึ่งจากข้อมูลของปี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จะมีหน่วยงานในกลุ่มดังกล่าว ประมาณร้อยละ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ของหน่วยงานราชการทั้งประเทศ</w:t>
      </w:r>
    </w:p>
    <w:p>
      <w:pPr>
        <w:pStyle w:val="Normal"/>
        <w:numPr>
          <w:ilvl w:val="0"/>
          <w:numId w:val="19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รายงานผลการดำเนินงานและการ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ามมาตรการประหยัดพลังงาน </w:t>
      </w:r>
      <w:r>
        <w:rPr>
          <w:rFonts w:eastAsia="Arial Unicode MS" w:cs="Browallia New" w:ascii="Browallia New" w:hAnsi="Browallia New"/>
          <w:sz w:val="30"/>
          <w:szCs w:val="30"/>
        </w:rPr>
        <w:t>:</w:t>
      </w:r>
    </w:p>
    <w:p>
      <w:pPr>
        <w:pStyle w:val="Normal"/>
        <w:ind w:left="720" w:hanging="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  <w:u w:val="single"/>
        </w:rPr>
        <w:t>หน่วยงานใน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ายถึง ส่วนราชการที่เป็นราชการบริหารส่วนภูมิภาคที่จัดตั้งขึ้นตามกฎ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วมทั้งส่วนราชการที่เป็นราชการบริหารส่วนกลางที่ปฏิบัติงานอยู่ในภูมิภาคซึ่งจัดตั้งขึ้นตามกฎ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ั้งนี้ การรายงานผลการดำเนินงานและการประเมินผลของส่วนราชการนั้นๆ ให้พิจารณาจากสถานที่ตั้ง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ว่า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Normal"/>
        <w:numPr>
          <w:ilvl w:val="0"/>
          <w:numId w:val="19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color w:val="000000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>ที่มีจำนวนหน่วยงานในสังกัดและหรือในพื้นที่ที่รับผิดชอบมาร่วมในการประเมินผลการประหยัดพลังงา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มาก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จะได้รับคะแนนส่วนเพิ่มอีก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0.05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เท่าของคะแนนที่ได้รับ</w:t>
      </w:r>
      <w:r>
        <w:rPr>
          <w:rFonts w:eastAsia="Arial Unicode MS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โดยจังหวัดนั้น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 จะต้องมีหน่วยงานที่รายงานข้อมูลผ่าน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www.e-report.energy.go.th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ครบ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ทุกขั้นตอนเป็นจำนวนไม่น้อยกว่าร้อยละ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80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ของจำนวนหน่วยงานทั้งหมด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ind w:left="720" w:hanging="0"/>
        <w:jc w:val="left"/>
        <w:outlineLvl w:val="0"/>
        <w:rPr>
          <w:rFonts w:ascii="Browallia New" w:hAnsi="Browallia New" w:cs="Browallia New"/>
          <w:i/>
          <w:i/>
          <w:iCs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ช่น </w:t>
      </w:r>
      <w:r>
        <w:rPr>
          <w:rFonts w:ascii="Browallia New" w:hAnsi="Browallia New" w:eastAsia="Arial Unicode MS" w:cs="Browallia New"/>
          <w:i/>
          <w:i/>
          <w:iCs/>
          <w:color w:val="000000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 xml:space="preserve">A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มีหน่วยงานในสังกัดทั้งหมด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65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หน่วยงาน รายงานข้อมูลครบทุกขั้นตอน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55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หน่วยงาน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(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84%)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ได้รับคะแนนตั้งต้นเฉลี่ย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4.2634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คะแนน แล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ะได้คะแนนส่วนเพิ่มอีก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0.05 * 4.2634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0.2132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คะแนน จึงสรุปคะแนนของ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ส่วนราชการ 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 xml:space="preserve">A 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4.4766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คะแนน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(= 4.2634 + 0.2132)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jc w:val="left"/>
        <w:outlineLvl w:val="0"/>
        <w:rPr>
          <w:rFonts w:ascii="Browallia New" w:hAnsi="Browallia New" w:cs="Browallia New"/>
          <w:b/>
          <w:b/>
          <w:bCs/>
          <w:i/>
          <w:i/>
          <w:iCs/>
          <w:sz w:val="30"/>
          <w:szCs w:val="30"/>
        </w:rPr>
      </w:pPr>
      <w:r>
        <w:rPr>
          <w:rFonts w:cs="Browallia New" w:ascii="Browallia New" w:hAnsi="Browallia New"/>
          <w:b/>
          <w:bCs/>
          <w:i/>
          <w:i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ลังงานเป็นปัจจัยที่สำคัญในการตอบสนองความต้องการของประชาชน ภาคธุรกิจและอุตสาหกรรม</w:t>
      </w:r>
      <w:r>
        <w:rPr>
          <w:rFonts w:eastAsia="Angsana New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แต่ประเทศไทยมิได้มีแหล่งพลังงานเชิงพาณิชย์ภายในประเทศมากพอกับความต้อง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ทำให้ต้องพึ่งพาพลังงานจากต่างประเทศเป็นส่วนใหญ่ ที่ปัจจุบันมีมูลค่า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แสนล้านบาท แนวทางสำคัญที่จะช่วยลดอัตราการเพิ่มความต้องการใช้พลังงานของประเทศ คือ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</w:t>
      </w:r>
      <w:r>
        <w:rPr>
          <w:rFonts w:eastAsia="Angsana New" w:cs="Browallia New" w:ascii="Browallia New" w:hAnsi="Browallia New"/>
          <w:sz w:val="30"/>
          <w:szCs w:val="30"/>
        </w:rPr>
        <w:t xml:space="preserve">. </w:t>
      </w:r>
      <w:r>
        <w:rPr>
          <w:rFonts w:eastAsia="Angsana New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จึงกำหนดที่จะประเมินประสิทธิภาพการปฏิบัติราชการของทุกส่วนราชการด้านการใช้พลังงาน โดยมีสำนักงานนโยบายและแผนพลังงานเป็นเจ้าภาพหลักของตัวชี้วัด </w:t>
      </w:r>
    </w:p>
    <w:p>
      <w:pPr>
        <w:pStyle w:val="Footnote"/>
        <w:numPr>
          <w:ilvl w:val="0"/>
          <w:numId w:val="0"/>
        </w:numPr>
        <w:spacing w:lineRule="auto" w:line="204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99"/>
        </w:numPr>
        <w:tabs>
          <w:tab w:val="clear" w:pos="720"/>
        </w:tabs>
        <w:ind w:left="720" w:hanging="3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ข้อมูลที่นำมาใช้ในการคำนวณคะแนนขั้นที่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3 - 5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sz w:val="30"/>
          <w:szCs w:val="30"/>
        </w:rPr>
        <w:t>(1)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  <w:u w:val="single"/>
        </w:rPr>
        <w:t>มาตรฐา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ป็นข้อมูลของตัวแปรที่มีผลต่อการใช้พลังงานของหน่วยง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้งแต่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แบ่งออก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ส่ว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คือ</w:t>
      </w:r>
    </w:p>
    <w:p>
      <w:pPr>
        <w:pStyle w:val="Footnote"/>
        <w:numPr>
          <w:ilvl w:val="0"/>
          <w:numId w:val="137"/>
        </w:numPr>
        <w:tabs>
          <w:tab w:val="clear" w:pos="720"/>
          <w:tab w:val="left" w:pos="1620" w:leader="none"/>
        </w:tabs>
        <w:ind w:left="162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ตัวแปรจากลักษณะการทำงา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เช่น  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137"/>
        </w:numPr>
        <w:tabs>
          <w:tab w:val="clear" w:pos="720"/>
          <w:tab w:val="left" w:pos="1620" w:leader="none"/>
        </w:tabs>
        <w:ind w:left="162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ตัวแปรจากสภาวะแวดล้อม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โดยจังหวัดจะต้องรายงานข้อมูลตัวแปรตามรายการที่ปรากฏในหน้าดัชนีการใช้พลังงานของจังหวัด บ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ให้ครบทุกรายการ โดยเป็นข้อมูลที่เกิดขึ้นจริงในแต่ละเดือน ตั้งแต่วั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ุลาค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ถึง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กันยาย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ให้ครบ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  <w:t>(2)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การใช้พลังงานไฟฟ้า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  <w:u w:val="single"/>
        </w:rPr>
        <w:t>จริ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1080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ือปริมาณการใช้ไฟฟ้าที่ใช้จริงในกิจการของจังหวัด ตั้งแต่วั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ุลาค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ถึง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กันยาย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รว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ดือน โดยรวบรวมจำนวนหน่วยไฟฟ้าที่ปรากฏในใบแจ้งหนี้การใช้ไฟฟ้าที่การไฟฟ้าเรียกเก็บแต่ละเดือน นำไปรายงานปริมาณการใช้ไฟฟ้าผ่า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ให้ครบ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outlineLvl w:val="0"/>
        <w:rPr>
          <w:rFonts w:ascii="Browallia New" w:hAnsi="Browallia New" w:eastAsia="Arial Unicode MS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  <w:t>(3)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่าการใช้พลังงาน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  <w:u w:val="single"/>
        </w:rPr>
        <w:t xml:space="preserve">จริง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ือปริมาณการใช้น้ำมันเชื้อเพลิง ที่ใช้ไปจริงในยานพาหนะของจังหวัด ตั้งแต่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ได้แก่ น้ำมันเบนซิน น้ำมันดีเซล น้ำมันแก๊สโซฮอล น้ำมันไบโอดีเซล และก๊าซธรรมชาติ </w:t>
      </w:r>
      <w:r>
        <w:rPr>
          <w:rFonts w:cs="Browallia New" w:ascii="Browallia New" w:hAnsi="Browallia New"/>
          <w:sz w:val="30"/>
          <w:szCs w:val="30"/>
        </w:rPr>
        <w:t xml:space="preserve">(NGV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รวบรวมจำนวนหน่วยของเชื้อเพลิงที่ปรากฏในใบเสร็จค่าน้ำมันเชื้อเพลิงที่จังหวัดได้ซื้อและใช้ไปกับยานพาหนะของจังหวัดทุกคันในแต่ละเดือน แล้วนำไปรายงานปริมาณการใช้ไฟฟ้าผ่าน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1080" w:hanging="0"/>
        <w:jc w:val="left"/>
        <w:outlineLvl w:val="0"/>
        <w:rPr/>
      </w:pP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กรณีที่จังหวัดใช้น้ำมันเชื้อเพลิงทางเลือก ได้แก่ แก๊สโซฮอล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ใน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ลิตร มีน้ำมันเบนซินอยู่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>90%)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น้ำมันไบโอดีเซล </w:t>
      </w:r>
      <w:r>
        <w:rPr>
          <w:rFonts w:eastAsia="Arial Unicode MS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ใ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ลิตร มีน้ำมันดีเซลอยู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95%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ก๊าซธรรมชาติ </w:t>
      </w:r>
      <w:r>
        <w:rPr>
          <w:rFonts w:cs="Browallia New" w:ascii="Browallia New" w:hAnsi="Browallia New"/>
          <w:sz w:val="30"/>
          <w:szCs w:val="30"/>
        </w:rPr>
        <w:t xml:space="preserve">(NGV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ใช้แทนเบนซินหรือดีเซล </w:t>
      </w:r>
      <w:r>
        <w:rPr>
          <w:rFonts w:cs="Browallia New" w:ascii="Browallia New" w:hAnsi="Browallia New"/>
          <w:sz w:val="30"/>
          <w:szCs w:val="30"/>
        </w:rPr>
        <w:t xml:space="preserve">100%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ั้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ิมาณการใช้น้ำมันเชื้อเพลิง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ระบบจะประมวลผลเฉพาะจำนวนปริมาณน้ำมันเบนซิน น้ำมันดีเซล เท่านั้น ตามสูตรการคำนวณดังต่อไปนี้</w:t>
      </w:r>
      <w:r>
        <w:rPr>
          <w:rFonts w:eastAsia="Arial Unicode MS" w:cs="Browallia New" w:ascii="Browallia New" w:hAnsi="Browallia New"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150" w:leader="none"/>
        </w:tabs>
        <w:ind w:left="1080" w:right="-274" w:hanging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ค่าการใช้น้ำมันจริง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ปริมาณน้ำมันเบนซิ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+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ปริมาณน้ำมันดีเซล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+ (0.90 x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ปริมาณน้ำมัน</w:t>
      </w:r>
      <w:r>
        <w:rPr>
          <w:rFonts w:eastAsia="Arial Unicode MS" w:cs="Browallia New" w:ascii="Browallia New" w:hAnsi="Browallia New"/>
          <w:sz w:val="30"/>
          <w:szCs w:val="30"/>
        </w:rPr>
        <w:br/>
        <w:t xml:space="preserve">                             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แก๊สโซฮอล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) + (0.95 x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ปริมาณน้ำมันไบโอดีเซล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) + (0.00 x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ปริมาณ </w:t>
      </w:r>
      <w:r>
        <w:rPr>
          <w:rFonts w:cs="Browallia New" w:ascii="Browallia New" w:hAnsi="Browallia New"/>
          <w:sz w:val="30"/>
          <w:szCs w:val="30"/>
        </w:rPr>
        <w:t>NGV</w:t>
      </w:r>
      <w:r>
        <w:rPr>
          <w:rFonts w:eastAsia="Arial Unicode MS"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ind w:left="1080" w:hanging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99"/>
        </w:numPr>
        <w:tabs>
          <w:tab w:val="clear" w:pos="720"/>
        </w:tabs>
        <w:ind w:left="720" w:hanging="3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มินคะแนนในขั้นตอ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, 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</w:t>
      </w:r>
    </w:p>
    <w:p>
      <w:pPr>
        <w:pStyle w:val="Footnote"/>
        <w:numPr>
          <w:ilvl w:val="0"/>
          <w:numId w:val="72"/>
        </w:numPr>
        <w:tabs>
          <w:tab w:val="clear" w:pos="720"/>
          <w:tab w:val="left" w:pos="900" w:leader="none"/>
        </w:tabs>
        <w:ind w:left="907" w:hanging="18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ทราบ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ของจังหวัดแล้ว จะนำค่าดัชนีที่ได้ไปเทียบบัญญัติไตรยางศ์เพื่อประเมินคะแนน</w:t>
      </w:r>
    </w:p>
    <w:p>
      <w:pPr>
        <w:pStyle w:val="Footnote"/>
        <w:numPr>
          <w:ilvl w:val="0"/>
          <w:numId w:val="72"/>
        </w:numPr>
        <w:tabs>
          <w:tab w:val="clear" w:pos="720"/>
          <w:tab w:val="left" w:pos="900" w:leader="none"/>
        </w:tabs>
        <w:ind w:left="907" w:hanging="18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 น้อยกว่า 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มาตรฐาน หรือ มี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มากกว่า </w:t>
      </w:r>
      <w:r>
        <w:rPr>
          <w:rFonts w:cs="Browallia New" w:ascii="Browallia New" w:hAnsi="Browallia New"/>
          <w:sz w:val="30"/>
          <w:szCs w:val="30"/>
        </w:rPr>
        <w:t xml:space="preserve">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ได้คะแนนเต็มในขั้นที่ </w:t>
      </w:r>
      <w:r>
        <w:rPr>
          <w:rFonts w:cs="Browallia New" w:ascii="Browallia New" w:hAnsi="Browallia New"/>
          <w:sz w:val="30"/>
          <w:szCs w:val="30"/>
        </w:rPr>
        <w:t xml:space="preserve">3 – 5 (1.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99"/>
        </w:numPr>
        <w:tabs>
          <w:tab w:val="clear" w:pos="720"/>
        </w:tabs>
        <w:ind w:left="720" w:hanging="3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มวลผลคะแนนของ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1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มินผลคะแนนของแต่ละหน่วยงานในจังหวัดตามขั้นตอน เพื่อหาคะแนนของแต่ละหน่วยงาน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0" w:hanging="1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ให้คะแนนของจังหวัด โดยคิดค่าเฉลี่ยจากคะแนนของหน่วยงานในสังกัดทั้งหมด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7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รวมของคะแนนของหน่วยงานในสังกัดทั้งหมด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จำนวนหน่วยงานในสังกัดทั้งหม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left="907" w:hanging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99"/>
        </w:numPr>
        <w:tabs>
          <w:tab w:val="clear" w:pos="720"/>
        </w:tabs>
        <w:ind w:left="720" w:hanging="36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รายงานข้อมูลทุกขั้นตอนผ่าน </w:t>
      </w:r>
      <w:hyperlink r:id="rId22">
        <w:r>
          <w:rPr>
            <w:rStyle w:val="InternetLink"/>
            <w:rFonts w:cs="Browallia New" w:ascii="Browallia New" w:hAnsi="Browallia New"/>
            <w:sz w:val="30"/>
            <w:szCs w:val="30"/>
            <w:u w:val="none"/>
          </w:rPr>
          <w:t>www.e-report.energy.go.th</w:t>
        </w:r>
      </w:hyperlink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นโยบายและแผนพลังงาน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พลังงา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612 1555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61, 362, 36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76"/>
        <w:gridCol w:w="5257"/>
      </w:tblGrid>
      <w:tr>
        <w:trPr>
          <w:tblHeader w:val="true"/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9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การดำเนินการตามมาตรการประหยัดพลังงานด้านไฟฟ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ด้านน้ำมันเชื้อเพล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คณะทำงานลดการใช้พลัง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ind w:left="360" w:right="-59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เกี่ยวก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การดำเนินการตามมาตรการประหยัดพลังงานด้านไฟฟ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ด้านน้ำมันเชื้อเพล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คณะทำงานลด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จังหวัด</w:t>
            </w:r>
            <w:r>
              <w:rPr>
                <w:rFonts w:ascii="Browallia New" w:hAnsi="Browallia New" w:cs="Browallia New"/>
              </w:rPr>
              <w:t>บันทึกใน</w:t>
            </w:r>
            <w:r>
              <w:rPr>
                <w:rFonts w:ascii="Browallia New" w:hAnsi="Browallia New" w:cs="Browallia New"/>
              </w:rPr>
              <w:t xml:space="preserve"> </w:t>
            </w:r>
            <w:hyperlink r:id="rId23">
              <w:r>
                <w:rPr>
                  <w:rStyle w:val="InternetLink"/>
                  <w:rFonts w:cs="Browallia New" w:ascii="Browallia New" w:hAnsi="Browallia New"/>
                  <w:u w:val="none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ตามที่ สนพ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ออกแบบไว้ </w:t>
            </w:r>
            <w:r>
              <w:rPr>
                <w:rFonts w:ascii="Browallia New" w:hAnsi="Browallia New" w:eastAsia="Angsana New" w:cs="Browallia New"/>
              </w:rPr>
              <w:t xml:space="preserve">เช่น ได้มีการประชุมคณะทำงาน ครั้งที่ </w:t>
            </w:r>
            <w:r>
              <w:rPr>
                <w:rFonts w:eastAsia="Angsana New" w:cs="Browallia New" w:ascii="Browallia New" w:hAnsi="Browallia New"/>
              </w:rPr>
              <w:t xml:space="preserve">... </w:t>
            </w:r>
            <w:r>
              <w:rPr>
                <w:rFonts w:ascii="Browallia New" w:hAnsi="Browallia New" w:eastAsia="Angsana New" w:cs="Browallia New"/>
              </w:rPr>
              <w:t>ที่ประชุมมีมติ</w:t>
            </w:r>
            <w:r>
              <w:rPr>
                <w:rFonts w:ascii="Browallia New" w:hAnsi="Browallia New" w:eastAsia="Angsana New" w:cs="Browallia New"/>
              </w:rPr>
              <w:t xml:space="preserve">ว่า </w:t>
            </w:r>
            <w:r>
              <w:rPr>
                <w:rFonts w:eastAsia="Angsana New" w:cs="Browallia New" w:ascii="Browallia New" w:hAnsi="Browallia New"/>
              </w:rPr>
              <w:t xml:space="preserve">...... </w:t>
            </w:r>
            <w:r>
              <w:rPr>
                <w:rFonts w:ascii="Browallia New" w:hAnsi="Browallia New" w:eastAsia="Angsana New" w:cs="Browallia New"/>
              </w:rPr>
              <w:t>หรือ ที่ประชุมเห็นว่า</w:t>
            </w:r>
            <w:r>
              <w:rPr>
                <w:rFonts w:ascii="Browallia New" w:hAnsi="Browallia New" w:eastAsia="Angsana New" w:cs="Browallia New"/>
              </w:rPr>
              <w:t>ผลการดำเนินงานตาม</w:t>
            </w:r>
            <w:r>
              <w:rPr>
                <w:rFonts w:ascii="Browallia New" w:hAnsi="Browallia New" w:eastAsia="Angsana New" w:cs="Browallia New"/>
              </w:rPr>
              <w:t>แนวทาง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มาตรการปีงบประมาณ พ</w:t>
            </w:r>
            <w:r>
              <w:rPr>
                <w:rFonts w:eastAsia="Angsana New" w:cs="Browallia New" w:ascii="Browallia New" w:hAnsi="Browallia New"/>
              </w:rPr>
              <w:t>.</w:t>
            </w:r>
            <w:r>
              <w:rPr>
                <w:rFonts w:ascii="Browallia New" w:hAnsi="Browallia New" w:eastAsia="Angsana New" w:cs="Browallia New"/>
              </w:rPr>
              <w:t>ศ</w:t>
            </w:r>
            <w:r>
              <w:rPr>
                <w:rFonts w:eastAsia="Angsana New" w:cs="Browallia New" w:ascii="Browallia New" w:hAnsi="Browallia New"/>
              </w:rPr>
              <w:t xml:space="preserve">. </w:t>
            </w:r>
            <w:r>
              <w:rPr>
                <w:rFonts w:eastAsia="Angsana New" w:cs="Browallia New" w:ascii="Browallia New" w:hAnsi="Browallia New"/>
              </w:rPr>
              <w:t>2553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สามารถทำให้หน่วยงา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ใช้พลังงานได้อย่างมีประสิทธิภาพในระดับที่เหมาะสม โดย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ใช้ไฟฟ้าและน้ำมันเชื้อเพลิงไม่เกินค่ามาตรฐาน</w:t>
            </w:r>
            <w:r>
              <w:rPr>
                <w:rFonts w:ascii="Browallia New" w:hAnsi="Browallia New" w:eastAsia="Angsana New" w:cs="Browallia New"/>
              </w:rPr>
              <w:t xml:space="preserve"> เป็นต้น</w:t>
            </w:r>
          </w:p>
        </w:tc>
      </w:tr>
      <w:tr>
        <w:trPr>
          <w:trHeight w:val="3773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 xml:space="preserve">1 = 1 </w:t>
            </w: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คะแนน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900"/>
              <w:gridCol w:w="912"/>
            </w:tblGrid>
            <w:tr>
              <w:trPr>
                <w:trHeight w:val="636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>การติดตาม</w:t>
                  </w: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>ผลการดำเนินงานของคณะทำงา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 xml:space="preserve">รอ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5"/>
                      <w:szCs w:val="25"/>
                    </w:rPr>
                    <w:t xml:space="preserve">6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>เดือน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Cs w:val="25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 xml:space="preserve">รอ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5"/>
                      <w:szCs w:val="25"/>
                    </w:rPr>
                    <w:t xml:space="preserve">1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5"/>
                      <w:sz w:val="25"/>
                      <w:szCs w:val="25"/>
                    </w:rPr>
                    <w:t>เดือน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-52" w:hanging="0"/>
                    <w:rPr>
                      <w:rFonts w:ascii="Browallia New" w:hAnsi="Browallia New" w:cs="Browallia New"/>
                      <w:sz w:val="25"/>
                      <w:szCs w:val="25"/>
                    </w:rPr>
                  </w:pP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ไม่มี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การรายงานผลการติดตามการดำเนินการตามมาตรการประหยัดพลังงานของคณะทำงานลดการใช้พลังงา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คะแนน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คะแนน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-52" w:hanging="0"/>
                    <w:rPr>
                      <w:rFonts w:ascii="Browallia New" w:hAnsi="Browallia New" w:cs="Browallia New"/>
                      <w:sz w:val="25"/>
                      <w:szCs w:val="25"/>
                    </w:rPr>
                  </w:pP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มี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การรายงานผลการติดตามการดำเนินการตามมาตรการประหยัดพลังงานด้านไฟฟ้าและด้านน้ำมันเชื้อเพลิงของคณะทำงาน</w:t>
                  </w: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br/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ลดการใช้พลังงา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Browallia New" w:hAnsi="Browallia New" w:cs="Browallia New"/>
                      <w:sz w:val="25"/>
                      <w:szCs w:val="25"/>
                    </w:rPr>
                  </w:pP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คะแนน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Browallia New" w:hAnsi="Browallia New" w:cs="Browallia New"/>
                      <w:sz w:val="25"/>
                      <w:szCs w:val="25"/>
                    </w:rPr>
                  </w:pP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25"/>
                      <w:szCs w:val="25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5"/>
                      <w:sz w:val="25"/>
                      <w:szCs w:val="25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4"/>
                <w:szCs w:val="4"/>
              </w:rPr>
            </w:pPr>
            <w:r>
              <w:rPr>
                <w:rFonts w:cs="Browallia New" w:ascii="Browallia New" w:hAnsi="Browallia New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ครบถ้ว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บ่ง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 ได้แก่ </w:t>
            </w:r>
          </w:p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 และส่ว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หน่วยงาน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ายงานผลผ่าน </w:t>
            </w:r>
            <w:hyperlink r:id="rId24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อนุรักษ์พลังงานและพลังงานหมุนเวียน สำนักงานนโยบายและแผน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3237865" cy="1823085"/>
                  <wp:effectExtent l="0" t="0" r="0" b="0"/>
                  <wp:docPr id="7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392" t="30094" r="15679" b="19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79"/>
              </w:numPr>
              <w:tabs>
                <w:tab w:val="clear" w:pos="720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79"/>
              </w:numPr>
              <w:tabs>
                <w:tab w:val="clear" w:pos="720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79"/>
              </w:numPr>
              <w:tabs>
                <w:tab w:val="clear" w:pos="720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79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4"/>
                <w:sz w:val="30"/>
                <w:sz w:val="30"/>
                <w:szCs w:val="30"/>
              </w:rPr>
              <w:t>ความสามารถในการตรวจสอบได้ เช่น ส่วน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มีความพร้อมให้คณะกรรมการฯ ส่วนราชการอื่น ภาคเอกชน และประชาชน ตรวจสอบข้อมูลได้</w:t>
            </w:r>
          </w:p>
          <w:p>
            <w:pPr>
              <w:pStyle w:val="Footnote"/>
              <w:numPr>
                <w:ilvl w:val="0"/>
                <w:numId w:val="79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้อมู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1) </w:t>
              <w:br/>
              <w:t xml:space="preserve">= 0.5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spacing w:before="0" w:after="0"/>
              <w:ind w:left="0" w:hanging="0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่วน คือ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้อมูลด้านไฟฟ้า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spacing w:before="0" w:after="0"/>
              <w:ind w:left="1680" w:hanging="0"/>
              <w:rPr/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>(2)</w:t>
              <w:tab/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ข้อมูลด้านน้ำมัน 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วิธีและเกณฑ์การให้คะแน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ปริมาณ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hyperlink r:id="rId26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  <w:u w:val="none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/>
              <w:t>2553</w:t>
            </w:r>
          </w:p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  <w:gridCol w:w="1698"/>
              <w:gridCol w:w="1698"/>
            </w:tblGrid>
            <w:tr>
              <w:trPr>
                <w:trHeight w:val="395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ไฟฟ้า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น้ำมั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2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มีข้อมูลครบถ้วน หมายถึง มีข้อมูลปริมาณการใช้ไฟฟ้า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น้ำมัน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ที่ใช้สำหรับประเมินค่าดัชนีการใช้พลังงาน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แนกหน่วยงานราชการ โดยแบ่งกลุ่มตามลักษณะการปฏิบัติงา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ัชนีการใช้พลังงาน จำแนกตามลักษณะการปฏิบัติงานของหน่วยงานราชการ โดยแบ่งกลุ่มหน่วยงาน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ทั่วไป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พยาบาลและสถานีอนามัย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เรียน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ศาลและสำนักงานอัยการ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รือนจำและสถานคุมประพฤต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ตำรวจ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บันอุดมศึกษาและสถาบันอาชีวศึกษา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สงเคราะห์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วิทยุและสถานีเครื่องส่งสัญญาณ</w:t>
            </w:r>
          </w:p>
        </w:tc>
      </w:tr>
      <w:tr>
        <w:trPr>
          <w:trHeight w:val="70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ทำงานและข้อมูลอื่นๆ ที่เป็นค่าตัวแป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การให้บริการ กิจกรรม จำนวนบุคลากร จำนวนนักเรียน จำนวนเตียงคนไข้ งบประมาณที่ได้รับ พื้นที่ของอาคารที่มี พื้นที่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ห้บริการ และข้อมูลการให้บริการ เป็นต้น ที่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ายงานผ่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www.e-report.energy.go.th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แต่ละกลุ่มมีค่าตัวแปรที่ต้องรายงานแตกต่างกัน ดังปรากฏใน </w:t>
            </w:r>
            <w:hyperlink r:id="rId27">
              <w:r>
                <w:rPr>
                  <w:rStyle w:val="InternetLink"/>
                  <w:rFonts w:cs="Browallia New" w:ascii="Browallia New" w:hAnsi="Browallia New"/>
                  <w:spacing w:val="-2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่าตัวแปรต่างๆ จะถูกนำ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ค่าดัชนีการใช้พลังงานของแต่ละหน่วยงาน โดยมีแบบจำลองทางคณิตศาสตร์ ซึ่งสมการจะมีค่าที่ขึ้นอยู่กับตัวแปรในแต่ละกลุ่ม เมื่อป้อนข้อมูลเข้าไปในแบบจำลองฯ ก็จะได้ค่าการใช้พลังงานมาตรฐาน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ต่ละหน่วยงาน  จากนั้นจะนำค่าที่ได้ไปเปรียบเทียบกับค่าการใช้พลังงานจริงของแต่ละหน่วยงาน ซึ่งจะทราบค่าดัชนีการใช้พลังงานของแต่ละหน่วยงานที่จะนำไปใช้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drawing>
                <wp:inline distT="0" distB="0" distL="0" distR="0">
                  <wp:extent cx="3237230" cy="1235710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16144" r="-4" b="3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)  </w:t>
              <w:br/>
              <w:t xml:space="preserve">=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0.5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20"/>
              </w:tabs>
              <w:ind w:left="240" w:hanging="28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สำหรับประเมิน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 </w:t>
            </w:r>
            <w:hyperlink r:id="rId29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  <w:u w:val="none"/>
                </w:rPr>
                <w:t>www.e-report.energy.go.th</w:t>
              </w:r>
            </w:hyperlink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/>
              <w:t>3</w:t>
            </w:r>
          </w:p>
          <w:tbl>
            <w:tblPr>
              <w:tblW w:w="4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040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ที่ใช้สำหรับประเมินดัชนีการใช้พลังงา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.20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42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9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ายงานผลผ่าน </w:t>
            </w:r>
            <w:hyperlink r:id="rId30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สำนักงานนโยบายและแผนพลังงา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-5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ดัชนีการใช้ไฟฟ้า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น้ำมัน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= 3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 คื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ไฟฟ้า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น้ำมั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09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.199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</w:tabs>
              <w:ind w:left="240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หน่วยงานจะได้รับการประเมินในขั้นตอน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-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้องได้รับคะแนนในเกณฑ์การให้คะแนนระดับ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</w:tabs>
              <w:ind w:left="240" w:hanging="27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240" w:hanging="0"/>
              <w:outlineLvl w:val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Footnote"/>
              <w:numPr>
                <w:ilvl w:val="0"/>
                <w:numId w:val="0"/>
              </w:numPr>
              <w:ind w:left="240" w:hanging="0"/>
              <w:outlineLvl w:val="0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แบบจำลองทางคณิตศาสตร์ได้จากการวิเคราะห์ทางสถิติโดยใช้การวิเคราะห์การถดถอย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Regression Analysis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โดยแยกการวิเคราะห์ในแต่กลุ่มของหน่วยงาน โดยสามารถดูรายละเอียดของแต่ละกลุ่มหน่วยงานได้ใ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hyperlink r:id="rId31">
              <w:r>
                <w:rPr>
                  <w:rStyle w:val="InternetLink"/>
                  <w:rFonts w:cs="Browallia New" w:ascii="Browallia New" w:hAnsi="Browallia New"/>
                  <w:b/>
                  <w:bCs/>
                  <w:sz w:val="30"/>
                  <w:szCs w:val="30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ในการวิเคราะห์นั้นจะพิจารณาตัวแปรที่มีผลต่อการใช้พลังงานของหน่วยงา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240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จริง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240" w:hanging="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 ที่หน่วยงานราย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่าน </w:t>
            </w:r>
            <w:hyperlink r:id="rId32">
              <w:r>
                <w:rPr>
                  <w:rStyle w:val="InternetLink"/>
                  <w:rFonts w:cs="Browallia New" w:ascii="Browallia New" w:hAnsi="Browallia New"/>
                  <w:spacing w:val="-4"/>
                  <w:sz w:val="30"/>
                  <w:szCs w:val="30"/>
                  <w:u w:val="none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ครบ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Footnote"/>
              <w:numPr>
                <w:ilvl w:val="0"/>
                <w:numId w:val="0"/>
              </w:numPr>
              <w:ind w:left="240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่าดัชนีการใช้พลังงา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เท่ากับ</w:t>
            </w:r>
          </w:p>
          <w:p>
            <w:pPr>
              <w:pStyle w:val="Normal"/>
              <w:ind w:left="240" w:right="-59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 xml:space="preserve">น้ำมันมาตรฐา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  <w:u w:val="single"/>
              </w:rPr>
              <w:t>น้ำมันจริง</w:t>
            </w:r>
          </w:p>
          <w:p>
            <w:pPr>
              <w:pStyle w:val="Normal"/>
              <w:ind w:left="240" w:right="2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</w:t>
            </w:r>
          </w:p>
          <w:p>
            <w:pPr>
              <w:pStyle w:val="Normal"/>
              <w:ind w:left="240" w:hanging="0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ะได้คะแนนเต็มในการประเมินผลด้าน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</w:t>
            </w:r>
          </w:p>
        </w:tc>
      </w:tr>
      <w:tr>
        <w:trPr>
          <w:trHeight w:val="70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0.090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ให้คะแนน</w:t>
            </w:r>
          </w:p>
          <w:tbl>
            <w:tblPr>
              <w:tblW w:w="5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6"/>
              <w:gridCol w:w="1139"/>
              <w:gridCol w:w="1139"/>
            </w:tblGrid>
            <w:tr>
              <w:trPr>
                <w:trHeight w:val="761" w:hRule="atLeast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ให้คะแนน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br/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แบ่งออกเป็น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ั้นตอน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ไฟฟ้า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มัน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eastAsia="Arial Unicode MS" w:cs="Browallia New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</w:rPr>
                    <w:t>3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>-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0.200 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</w:rPr>
                    <w:br/>
                  </w:r>
                  <w:r>
                    <w:rPr>
                      <w:rFonts w:eastAsia="Arial Unicode MS" w:cs="Browallia New" w:ascii="Browallia New" w:hAnsi="Browallia New"/>
                    </w:rPr>
                    <w:t>-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>0.429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</w:rPr>
                    <w:t>4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>-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0.091 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</w:rPr>
                    <w:br/>
                  </w:r>
                  <w:r>
                    <w:rPr>
                      <w:rFonts w:eastAsia="Arial Unicode MS" w:cs="Browallia New" w:ascii="Browallia New" w:hAnsi="Browallia New"/>
                    </w:rPr>
                    <w:t>-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>0.199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</w:rPr>
                    <w:t>5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</w:rPr>
                    <w:t xml:space="preserve">0 </w:t>
                  </w:r>
                  <w:r>
                    <w:rPr>
                      <w:rFonts w:ascii="Browallia New" w:hAnsi="Browallia New" w:eastAsia="Arial Unicode MS" w:cs="Browallia New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</w:rPr>
                    <w:t>- 0.090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= 0.0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-</w:t>
                  </w:r>
                  <w:r>
                    <w:rPr>
                      <w:rFonts w:cs="Browallia New" w:ascii="Browallia New" w:hAnsi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>0.5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589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</w:rPr>
                    <w:t>ช่วง คะแนนเต็ม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73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, 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ก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ที่ได้จริงอยู่ระหว่างค่าขอบเขตให้ใช้วิธีเทียบบัญญัติไตรยางศ์</w:t>
            </w:r>
          </w:p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ได้คะแนนเต็มในขั้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(1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วิธีและเกณฑ์การให้คะแนนของจังหวัด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20"/>
              </w:tabs>
              <w:ind w:left="240" w:hanging="27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ประเมินผลคะแนนของแต่ละหน่วยงานในจังหวัดตามขั้นตอน เพื่อหาคะแนนของแต่ละหน่วยงาน แล้วนำมาพิจารณาให้คะแนนของจังหวัดนั้น โดยคิดจากค่าเฉลี่ยของหน่วยงานในจังหวัด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240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  <w:u w:val="single"/>
              </w:rPr>
              <w:t>ผลรวม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ะแนนของหน่วยงานในจังหวัด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240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น่วยงานในจังหวัดทั้งหมด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ควบคุมภายในและการตรวจสอบภายใน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บคุมภายใน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</w:p>
    <w:p>
      <w:pPr>
        <w:pStyle w:val="Normal"/>
        <w:spacing w:before="120" w:after="0"/>
        <w:ind w:left="1080" w:hanging="1080"/>
        <w:jc w:val="both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pacing w:val="-14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วบคุมภายใน หมายความว่า กระบวนการปฏิบัติงานที่ผู้กำกับดูแล ฝ่ายบริหารและบุคลากรของหน่วยรับตรวจจัดให้มีขึ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้างความมั่นใจอย่างสมเหตุสมผลว่าการดำเนินงานของหน่วยรับตรวจจะบรรลุวัตถุประสงค์ของการควบคุมภายในด้านประสิทธิผลและประสิทธิภาพของการดำเนินงาน  ซึ่งรวมถึงการดูแลรักษาทรัพย์สิน การป้องกันหรือ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ลดความผิดพลาด ความเสียหาย การรั่วไหล การสิ้นเปลือง หรือการทุจริตในหน่วยรับตรวจ ด้านความเชื่อถือได้ของรายงานทางการเงิน และด้านการปฏิบัติตามกฎหมาย ระเบียบ ข้อบังคับ  และมติคณะรัฐมนตรี</w:t>
      </w:r>
    </w:p>
    <w:p>
      <w:pPr>
        <w:pStyle w:val="Footnote"/>
        <w:numPr>
          <w:ilvl w:val="0"/>
          <w:numId w:val="12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ควบคุมภายในภาคราชการ จะพิจารณาจากความสามารถของหน่วยงานในการควบคุมภายในตามระเบียบคณะกรรมการตรวจเงินแผ่นดินว่าด้วยการกำหนดมาตรฐา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วบคุมภายใ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44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z w:val="30"/>
          <w:szCs w:val="30"/>
        </w:rPr>
        <w:t xml:space="preserve">6) </w:t>
      </w:r>
      <w:r>
        <w:rPr>
          <w:rFonts w:ascii="Browallia New" w:hAnsi="Browallia New" w:cs="Browallia New"/>
          <w:sz w:val="30"/>
          <w:sz w:val="30"/>
          <w:szCs w:val="30"/>
        </w:rPr>
        <w:t>และแนวทางการจัดวางระบบการควบคุมภายในและการประเมินผลการควบคุมภายในของสำนักงานการตรวจเงินแผ่นดินที่ได้กำหนดเป็นแนวทางไว้</w:t>
      </w:r>
    </w:p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่วน คือ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4"/>
        <w:gridCol w:w="71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พิจารณ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ระเมินการควบคุมภายในของส่วนราชการประจำจังหวัด คิด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บบการควบคุมภายในตามมาตรฐานการควบคุมภายในที่คณะกรรมการตรวจเงินแผ่นด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เบียบคณะกรรมการตรวจเงินแผ่นดินว่าด้วยการกำหนดมาตรฐานการควบคุมภายใน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44 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6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240" w:after="120"/>
        <w:ind w:left="936" w:hanging="93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มีการประเมินการควบคุมภายในของส่วนราชการประจำจังหวัด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tbl>
      <w:tblPr>
        <w:tblW w:w="913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993"/>
        <w:gridCol w:w="115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ส่วนราชการประจำจังหวัดที่จัดส่งรายงาน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่วนราชการประจำจังหวัดทั้งหมด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  <w:tab/>
        <w:t xml:space="preserve">     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พิจารณาว่าทุกส่วนราชการประจำจังหวัดได้มีระบบการควบคุมภายในเป็นไปตามมาตรฐานการควบคุมภายในที่คณะกรรมการตรวจเงินแผ่นดินกำหน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เบียบคณะกรรมการตรวจเงินแผ่นดินว่าด้วยการกำหนดมาตรฐานการควบคุมภายใ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44 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pacing w:val="-2"/>
          <w:sz w:val="30"/>
          <w:szCs w:val="30"/>
        </w:rPr>
        <w:t>6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ี้ 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009" w:hanging="1009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25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มีการกำหนดผู้รับผิดชอบที่ชัดเจนเกี่ยวกับการดำเนินการประเมินผลควบคุมภายในตามระเบียบฯ พร้อมระบุถึงบทบาท ความรับผิดชอบในการจัดวางระบบการควบคุมภายในและการติดตามการควบคุมภายใ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ลไกการดำเนินการตามแผนการปรับปรุงระบบการควบคุมภายใ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ประจำจังหวัดมีรายงานผลการประเมินองค์ประกอบของการควบคุมภายในครบ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ind w:left="-2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มีการประเมินกระบวนการปฏิบัติ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  เพื่อจัดทำรายงานแผนการปรับปรุง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ผลการประเมิน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จัดทำหนังสือรับรองการประเมินผลการควบคุมภายในของส่วนราชการประจำ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นี้ การประเมินผลการควบคุมภายในดังกล่าวต้องได้รับการประเมินผลจากผู้ตรวจส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การ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คณะกรรม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เงินแผ่นด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นุกรรมการตรวจสอบและประเมินผลภาคราชการกลุ่ม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้าสิบวันนับจากวันสิ้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ในแต่ละระดับขั้นตอน เป็นดังนี้</w:t>
      </w:r>
    </w:p>
    <w:p>
      <w:pPr>
        <w:pStyle w:val="Normal"/>
        <w:spacing w:before="120" w:after="0"/>
        <w:ind w:left="1080" w:hanging="1080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ำนวณจากจำนวนส่วนราชการประจำจังหวัดที่มีการกำหนดผู้รับผิดช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ชัดเจนเกี่ยวกับการดำเนินการประเมินผลควบคุมภายในตามระเบียบฯ 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16" w:hanging="35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หลักฐานของส่วนราชการประจำจังหวัดที่แสดงถึงกระบวนการในการติดตามแผนการปรับปรุงการควบคุมภายใน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ราชการประจำจังหวัดที่มีเอกสารหลัก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4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ดำเนินงานตามแผนการปรับปรุ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ะบบควบคุมภายในที่นำเสนอต่อหัวหน้าส่วนราชการเพื่อสั่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รายงานต่อคณะอนุกรรมการตรวจสอบและประเมินผลภาคราชการกลุ่มจังหวัด โดยจัดส่งไป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ูปของแผ่นบันทึกข้อมูล </w:t>
      </w:r>
      <w:r>
        <w:rPr>
          <w:rFonts w:cs="Browallia New" w:ascii="Browallia New" w:hAnsi="Browallia New"/>
          <w:sz w:val="30"/>
          <w:szCs w:val="30"/>
        </w:rPr>
        <w:t xml:space="preserve">(C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ด ภายในวันที่ 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0.5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ind w:left="1080" w:hanging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ำนวณจากจำนวนส่วนราชการประจำจังหวัด ที่มีรายงานผลการประเมินองค์ประกอบของการควบคุมภายในครบทั้ง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ind w:left="1080" w:hanging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ำนวณจากจำนวนส่วนราชการประจำจังหวัด ที่มีรายงานแผน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ราชการประจำจังหวัดที่มีราย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33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สอบทานการประเมินผลการควบคุมภายในของผู้ตรวจสอบภายใ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 (</w:t>
      </w:r>
      <w:r>
        <w:rPr>
          <w:rFonts w:cs="Browallia New" w:ascii="Browallia New" w:hAnsi="Browallia New"/>
          <w:sz w:val="30"/>
          <w:szCs w:val="30"/>
        </w:rPr>
        <w:t>0.33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ส่ง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 ป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ต่อ</w:t>
      </w: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ascii="Browallia New" w:hAnsi="Browallia New" w:cs="Browallia New"/>
          <w:sz w:val="30"/>
          <w:sz w:val="30"/>
          <w:szCs w:val="30"/>
        </w:rPr>
        <w:t>อนุ</w:t>
      </w:r>
      <w:r>
        <w:rPr>
          <w:rFonts w:ascii="Browallia New" w:hAnsi="Browallia New" w:cs="Browallia New"/>
          <w:sz w:val="30"/>
          <w:sz w:val="30"/>
          <w:szCs w:val="30"/>
        </w:rPr>
        <w:t>กรรม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ภาค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ชการกลุ่มจังหวัด โดยจัดส่งไปยังสำนักงาน ก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นรูปของแผ่นบันทึกข้อมูล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CD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ด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้าสิบวันนับจาก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 (</w:t>
      </w:r>
      <w:r>
        <w:rPr>
          <w:rFonts w:cs="Browallia New" w:ascii="Browallia New" w:hAnsi="Browallia New"/>
          <w:sz w:val="30"/>
          <w:szCs w:val="30"/>
        </w:rPr>
        <w:t xml:space="preserve">0.17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หรับการรายงาน</w:t>
      </w:r>
      <w:r>
        <w:rPr>
          <w:rFonts w:ascii="Browallia New" w:hAnsi="Browallia New" w:cs="Browallia New"/>
          <w:sz w:val="30"/>
          <w:sz w:val="30"/>
          <w:szCs w:val="30"/>
        </w:rPr>
        <w:t>ต่อคณะกรรมก</w:t>
      </w:r>
      <w:r>
        <w:rPr>
          <w:rFonts w:ascii="Browallia New" w:hAnsi="Browallia New" w:cs="Browallia New"/>
          <w:sz w:val="30"/>
          <w:sz w:val="30"/>
          <w:szCs w:val="30"/>
        </w:rPr>
        <w:t>าร</w:t>
      </w:r>
      <w:r>
        <w:rPr>
          <w:rFonts w:ascii="Browallia New" w:hAnsi="Browallia New" w:cs="Browallia New"/>
          <w:sz w:val="30"/>
          <w:sz w:val="30"/>
          <w:szCs w:val="30"/>
        </w:rPr>
        <w:t>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รายงานเฉพาะ 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ียงฉบับเดียวเท่านั้น โดยจัดส่งไปยังสำนักงานการตรวจเงินแผ่นดิน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>เก้าสิบวันนับจาก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17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ประจำจังหวัด หมายถึง ส่วนราชการที่สังกัดราชการบริหารส่วนภูมิภาค เช่น สำนักงานจังหวัด สำนักงานคลังจังหวัด สำนักงานเกษตรและสหกรณ์จังหวัด เป็นต้น 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900" w:leader="none"/>
          <w:tab w:val="left" w:pos="2160" w:leader="none"/>
        </w:tabs>
        <w:ind w:left="357" w:hanging="35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การควบคุมภายในตามมาตรฐานการควบคุมภายในที่คณะกรรมการตรวจเงินแผ่นดินกำหนด มี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สภาพแวดล้อมของการควบคุม</w:t>
      </w:r>
    </w:p>
    <w:p>
      <w:pPr>
        <w:pStyle w:val="Normal"/>
        <w:tabs>
          <w:tab w:val="clear" w:pos="720"/>
          <w:tab w:val="left" w:pos="384" w:leader="none"/>
        </w:tabs>
        <w:ind w:left="-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ความเสี่ยง</w:t>
      </w:r>
    </w:p>
    <w:p>
      <w:pPr>
        <w:pStyle w:val="Normal"/>
        <w:tabs>
          <w:tab w:val="clear" w:pos="720"/>
          <w:tab w:val="left" w:pos="384" w:leader="none"/>
        </w:tabs>
        <w:ind w:left="-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ิจกรรมการควบคุม</w:t>
      </w:r>
    </w:p>
    <w:p>
      <w:pPr>
        <w:pStyle w:val="Normal"/>
        <w:tabs>
          <w:tab w:val="clear" w:pos="720"/>
          <w:tab w:val="left" w:pos="38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ารสนเทศและการสื่อสาร</w:t>
      </w:r>
    </w:p>
    <w:p>
      <w:pPr>
        <w:pStyle w:val="Normal"/>
        <w:tabs>
          <w:tab w:val="left" w:pos="720" w:leader="none"/>
          <w:tab w:val="left" w:pos="21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>(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ประเมินผล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900" w:leader="none"/>
          <w:tab w:val="left" w:pos="2160" w:leader="none"/>
        </w:tabs>
        <w:ind w:left="357" w:hanging="35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ควบคุมภายในตามระเบียบคณะกรรมการ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numPr>
          <w:ilvl w:val="1"/>
          <w:numId w:val="139"/>
        </w:numPr>
        <w:tabs>
          <w:tab w:val="clear" w:pos="720"/>
          <w:tab w:val="left" w:pos="900" w:leader="none"/>
          <w:tab w:val="left" w:pos="1428" w:leader="none"/>
          <w:tab w:val="left" w:pos="21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ควบคุมภายในของส่วนราชการประจำจังหวัด มีดังนี้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)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ระเมินองค์ประกอบขอ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2)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แผน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3)</w:t>
      </w:r>
    </w:p>
    <w:p>
      <w:pPr>
        <w:pStyle w:val="Normal"/>
        <w:numPr>
          <w:ilvl w:val="1"/>
          <w:numId w:val="139"/>
        </w:numPr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ควบคุมภายในของผู้ตรวจสอบ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ฐานะผู้ประเมินอิสระ เพื่อรายงานต่อหัวหน้าส่วนราชการประจำจังหวัด ว่าการประเมินผลการควบคุมภายในเป็นไปอย่างสมเหตุสมผลและระวังอย่างรอบคอบ ทั้งนี้โดยใช้แบบรายงานผลการสอบทานการประเมินผลการควบคุมภายในของผู้ตรวจสอบ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เป็นเครื่องมือที่ผู้บริหารนำมาใช้เพื่อให้ความมั่นใจอย่างสมเหตุสมผลว่าการดำเนินงานจะบรรลุผลสำเร็จตามวัตถุประสงค์ที่กำหนด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ข้อมูลที่ช่วยสนับสนุนและเป็นประโยชน์อย่างมากแก่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การบริหารงานและประกอบการตัดสินใจเพื่อการพัฒนาและปรับปรุงการดำเนินงานภายในหน่วยงานให้ดียิ่งข</w:t>
      </w:r>
      <w:r>
        <w:rPr>
          <w:rFonts w:ascii="Browallia New" w:hAnsi="Browallia New" w:cs="Browallia New"/>
          <w:sz w:val="30"/>
          <w:sz w:val="30"/>
          <w:szCs w:val="30"/>
        </w:rPr>
        <w:t>ึ้น</w:t>
      </w:r>
    </w:p>
    <w:p>
      <w:pPr>
        <w:pStyle w:val="Normal"/>
        <w:numPr>
          <w:ilvl w:val="1"/>
          <w:numId w:val="121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ความสำคัญกับการควบคุมภายใ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กนกอ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ิระนภารัตน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พ็ญนภา  ปานชื่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วาสน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ตุพร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อภิศักดิ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ตถะแส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6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ปณิต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ิยะพุทธิ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3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ูนลาภ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วแจ่มศรี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กิตติย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ัมภีร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ารีวรรณ ขจรวานิชไพบูลย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31 301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27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ป็นตัวชี้วัดที่ใช้ข้อมูลจากหน่วยงานส่วนกลาง คือ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476"/>
        <w:gridCol w:w="5257"/>
      </w:tblGrid>
      <w:tr>
        <w:trPr>
          <w:tblHeader w:val="true"/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6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ประจำจังหวัด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การกำหนดผู้รับผิดชอบ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ชัดเจนเกี่ยวกับการดำเนินการควบคุมภายในตามระเบียบฯ พร้อมระบุถึงบทบาท ความรับผิดชอบในการจัดวางระบบการควบคุมภายในและการติดตา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ควบคุมภายใ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ำสั่งแต่งตั้งผู้รับผิดชอบ หรือหนังสือมอบหมายผู้รับผิดชอบ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6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กลไกการดำเนินการตามแผนการปรับปรุงระบบการควบคุมภายในของ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ประจำจังหวัดมีเอกสารหลักฐานที่แสดงถึงกระบวนการในการติดตามแผนการปรับปรุงการควบคุมภายในของ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ช่น มีคณะทำงานในการติดตามแผนการปรับปรุง มีรายงานผลการดำเนินงานตามแผนการปรับปรุงที่นำเสนอต่อหัวหน้าส่วนราชการเพื่อสั่งการ โดยให้จังหวัดรวบรวมและจัดส่งรายงานผลการดำเนินงานตามแผนการปรับปรุงดังกล่าวต่อคณะอนุกรรมการตรวจสอบและประเมินผลภาคราชการกลุ่มจังหวัด 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0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ั้งนี้ ให้จัดส่งไปที่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ในรูปของแผ่นบันทึกข้อมูล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CD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ด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6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ประจำจังหวัดมีรายงานผลการประเมินองค์ประกอบของการควบคุ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ยในครบทั้ง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งค์ประกอบ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ระเมินองค์ประกอบของการ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ควบคุม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ประจำจังหวัด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7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right="-107" w:hanging="0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7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6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่วนราชการประจำจังหวัด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การประเมินกระบวนการปฏิบัติ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ิจกรรม เพื่อจัดทำรายงานแผนการปรับปรุงการควบคุมภายใ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ปรับปรุงการควบคุมภายใ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3)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right="-107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96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ิจารณาผลการประเมินที่ได้จากขั้นตอ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พื่อจัดทำหนังสือรับรองการประเมินผลการควบคุมภายในของหน่วยรับตรว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ั้งนี้ การประเมินผล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ควบคุมภายในดังกล่าว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้องได้รับการประเมินผล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จากผู้ตรวจสอบภายใ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มีการรายงา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่อคณะกรรมก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รวจเงินแผ่นดิ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ู้กำกับดูแ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คณ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นุกรรมการตรวจสอบและประเมินผลภาคราชการ        กลุ่มจังหวัด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ก้าสิบวันนับจากวันสิ้นปีงบประมาณ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รับรองการประเมินผลการควบคุมภาย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spacing w:lineRule="atLeast" w:line="360"/>
              <w:ind w:left="360" w:right="-59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สอบทานการประเมินผลการควบคุมภายในของผู้ตรวจส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340" w:right="-57" w:hanging="0"/>
              <w:textAlignment w:val="baseline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tLeast" w:line="360"/>
              <w:ind w:left="340" w:right="-57" w:hanging="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รายงาน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นุกรรมการตรวจสอบ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ประเมินผลภาคราชการกลุ่มจังหวัดภ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ก้าสิบวันนับจากวันสิ้นปีงบประมาณ         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30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ให้จังหวัดรวบรวม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ดส่งไปที่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รู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CD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และให้รายงานเฉพาะ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ณะกรรม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ตรวจเงินแผ่นดิ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ียงฉบับเดีย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ท่านั้น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148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ตรวจสอบภายใน หมายถึง กิจกรรมการให้ความเชื่อมั่นและการให้คำปรึกษาอย่างเที่ยงธรรม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อิสระ ซึ่งจัดให้มีขึ้นเพื่อเพิ่มคุณค่าและปรับปรุงการปฏิบัติงานของจังหวัดให้ดีขึ้น การตรวจสอบภายในจะช่วยให้จังหวัดบรรลุถึงเป้าหมายและวัตถุประสงค์ที่กำหนดไว้ด้วยการประเมินและปรับปรุงประสิทธิผลของกระบวนการบริหารความเสี่ยง การควบคุม และการกำกับดูแลอย่างเป็นระบบ</w:t>
      </w:r>
    </w:p>
    <w:p>
      <w:pPr>
        <w:pStyle w:val="Footnote"/>
        <w:numPr>
          <w:ilvl w:val="0"/>
          <w:numId w:val="148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ตรวจสอบภายในภาคราชการ พิจารณาจากความสามารถของหน่วยงานตรวจสอบภายในในการปฏิบัติตามระเบียบ มาตรฐาน และแนวปฏิบัติการตรวจสอบภายในภาคราชการที่กรมบัญชีกลางกำหนด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215"/>
      </w:tblGrid>
      <w:tr>
        <w:trPr>
          <w:tblHeader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ะดาษทำการประเมินความเสี่ยงเพื่อวาง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และเกณฑ์ความเสี่ยงที่นำมาใช้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ความเสี่ยง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ngagement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ประจำ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ะต้อง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</w:tc>
      </w:tr>
      <w:tr>
        <w:trPr/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tabs>
                <w:tab w:val="clear" w:pos="720"/>
              </w:tabs>
              <w:ind w:left="252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 และเสน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ให้ความเห็นชอบ หรือสั่งการให้หน่วยงานที่เกี่ยวข้องปฏิบัติตามข้อเสนอแนะที่มีในรายงานฯ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ผลการตรวจสอบการปฏิบัติงานหรือการตรวจสอบการดำเนินงาน โดยวิเคราะห์ประสิทธิภาพและประสิทธิผลของการปฏิบัติงานหรือการดำเนินงาน รวมท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ระดับ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มีระดับคะแนน ดังนี้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2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 xml:space="preserve">5.0000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กระดาษทำการประเมินความเสี่ยงเพื่อวางแผนการตรวจสอบ โดยแสดงให้เห็นรายละเอียด ดังนี้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ะบุปัจจัยเสี่ยงและเกณฑ์ความเสี่ยงที่นำมาใช้ในการประเมิน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รายละเอียดให้เห็นถึงการวิเคราะห์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มีการจัดลำดับความเสี่ยงและผลสรุปที่ได้ใช้ในการวาง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2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แผนการปฏิบัติงาน </w:t>
      </w:r>
      <w:r>
        <w:rPr>
          <w:rFonts w:cs="Browallia New" w:ascii="Browallia New" w:hAnsi="Browallia New"/>
          <w:sz w:val="30"/>
          <w:szCs w:val="30"/>
        </w:rPr>
        <w:t>(Engagement Plan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ผนการตรวจสอบประจำ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จะต้องแสดงให้เห็นรายละเอียด ดังนี้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ัตถุประสงค์การปฏิบัติงาน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บเขตการปฏิบัติงาน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สรรทรัพยากร</w:t>
      </w:r>
    </w:p>
    <w:p>
      <w:pPr>
        <w:pStyle w:val="Normal"/>
        <w:numPr>
          <w:ilvl w:val="0"/>
          <w:numId w:val="10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ปฏิบัติ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เรื่องที่จะตรวจสอบตามแผนการตรวจสอบประจำปีที่วางไว้ให้จัดทำแผนการปฏิบัติงาน ดัง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ตรวจสอบด้านการเงินและการปฏิบัติตามกฎระเบียบและข้อบังคับ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                (0.7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ตรวจสอบด้านการปฏิบัติงานหรือ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z w:val="30"/>
          <w:szCs w:val="30"/>
        </w:rPr>
        <w:t>) (1.3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spacing w:before="120" w:after="0"/>
        <w:ind w:left="1560" w:hanging="15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รายงานผลการตรวจสอบครบถ้วนตามที่กำหนดในแผนการตรวจสอบประจำปี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1 </w:t>
      </w:r>
      <w:r>
        <w:rPr>
          <w:rFonts w:ascii="Browallia New" w:hAnsi="Browallia New" w:cs="Browallia New"/>
          <w:sz w:val="30"/>
          <w:sz w:val="30"/>
          <w:szCs w:val="30"/>
        </w:rPr>
        <w:t>มีการรายงานผลการตรวจสอบทางด้านการเงินและการปฏิบัติตาม</w:t>
      </w:r>
      <w:r>
        <w:rPr>
          <w:rFonts w:ascii="Browallia New" w:hAnsi="Browallia New" w:cs="Browallia New"/>
          <w:sz w:val="30"/>
          <w:sz w:val="30"/>
          <w:szCs w:val="30"/>
        </w:rPr>
        <w:t>กฎ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เบียบและข้อบังคับ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2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ทางด้านการปฏิบัติงานหรือการดำเนินงาน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นอผู้ว่าราชการจังหวัดพิจารณาให้ความเห็นชอบหรือสั่งการให้หน่วยงานที่เกี่ยวข้องปฏิบัติตามข้อเสนอแนะที่มีในรายงานฯ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ภาพ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3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ผล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>(0.3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ความคิดเห็นหรือให้ข้อเสนอแนะต่อการปฏิบัติงานหรือการดำเนินงานให้แก่ผู้บริหารและผู้ปฏิบัติงานของหน่วยงาน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งานในจังหว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หมายถึง หน่วยงานในสังกัดราชการบริหารส่วนภูมิภาคเท่านั้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ไม่รวมถึ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ในราชการบริหารส่วนกลางที่ปฏิบัติราชการหรือมีสำนักงานที่ตั้งอยู่ในภูมิภาค และองค์กรปกครองส่วนท้องถิ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ผู้ตรวจสอบภายในสามารถปฏิบัติงานอย่างมีประสิทธิภาพและประสิทธิผลเป็นไปตามมาตรฐานการตรวจสอบภายในและจริยธรรมของผู้ตรวจสอบภายใ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ีข้อมูลการปรับปรุงการบริหารความเสี่ยง การควบคุมและการกำกับดูแลการปฏิบัติงานขององค์กรให้บรรลุเป้าหมายและวัตถุประสงค์ที่กำหนดในยุทธศาสตร์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อีกทั้งเป็นการป้องกันการทุจริตได้อีกทางหนึ่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ผู้ว่าราชการ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ถึงความสำคัญในการปฏิบัติงาน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 กระทรวงการคลั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บุญม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ิศพิเชฐ   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2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ุรีพ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ิริขันตยกุล    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0423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แก้วกาญจน์  วสุพรพงศ์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9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04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นพรัตน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หมนารท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0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กศร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ทรเปรมเจริญ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0 042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็นตัวชี้วัดที่ใช้ข้อมูลจากหน่วยงานส่วนกลาง คือ กรมบัญชีกลาง กระทรวงการคลัง 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</w:rPr>
        <w:t>โดยให้ส่วนราชการนำส่ง</w:t>
      </w:r>
      <w:r>
        <w:rPr>
          <w:rFonts w:ascii="Browallia New" w:hAnsi="Browallia New" w:cs="Browallia New"/>
        </w:rPr>
        <w:t>เอกสารประกอบการประเมินผล</w:t>
      </w:r>
      <w:r>
        <w:rPr>
          <w:rFonts w:ascii="Browallia New" w:hAnsi="Browallia New" w:cs="Browallia New"/>
        </w:rPr>
        <w:t xml:space="preserve">การดำเนินการตามขั้นตอนต่างๆ ให้กับกรมบัญชีกลาง กระทรวงการคลัง </w:t>
      </w:r>
      <w:r>
        <w:rPr>
          <w:rFonts w:ascii="Browallia New" w:hAnsi="Browallia New" w:cs="Browallia New"/>
        </w:rPr>
        <w:t>ภายใน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กระดาษทำการประเมินความเสี่ยงเพื่อวางแผนการตรวจสอ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 ดังนี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กระดาษทำการประเมินความเสี่ยงเพื่อวาง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 ดังนี้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ะบุปัจจัยเสี่ยงและเกณฑ์ความเสี่ยงที่นำมาใช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และเกณฑ์ความเสี่ยงที่นำมาใช้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แสดงรายละเอียดให้เห็นถึง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ความเสี่ยง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และผลสรุปที่ได้ใช้ใน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างแผน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รือหลักฐานที่แสดงให้เห็นถึงการ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เพื่อวางแผน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แผนการตรวจสอบประจำปีที่ได้ร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นุมัติแล้ว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การ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ngagement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ประจำปี                  โดยจะต้องแสดงให้เห็นรายละเอียด ดังนี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แผนการปฏิบัติงานตามแผนการตรวจสอบประจำปี                  โดยแสดงให้เห็นรายละเอียด ดังนี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277" w:right="-80" w:hanging="193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left="84" w:right="-80" w:hanging="0"/>
              <w:textAlignment w:val="baseline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18" w:right="-60" w:hanging="30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ในแต่ละเรื่องตามแผนการตรวจสอบประจำปีที่วาง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มี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652" w:right="-113" w:hanging="23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ผนการปฏิบัติงานการตรวจสอบด้านการเงินและ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648" w:right="-60" w:hanging="23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การตรวจสอบด้านการปฏิบัติงานหรือ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 และเสนอหัวหน้าส่วนราชการพิจารณาให้ความเห็นชอบ หรือสั่งการให้หน่วยงานที่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การตรวจสอบครบถ้วนทุกเรื่องตาม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แผนการตรวจสอบประจำปีที่ได้รับ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เนื้อหาสาระของรายงานผล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กอบด้วย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60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่ยวข้องปฏิบัติตามข้อเสนอแนะที่มีใ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ฯ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pacing w:lineRule="atLeast" w:line="360"/>
              <w:ind w:left="778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ตรวจสอบ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pacing w:lineRule="atLeast" w:line="360"/>
              <w:ind w:left="778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ของการตรวจสอบ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spacing w:lineRule="atLeast" w:line="360"/>
              <w:ind w:left="778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ตรวจสอบ ความคิดเห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ข้อเสนอแนะ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78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มีการเสน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ให้ความเห็นชอบหรือสั่งการตามข้อเสนอแนะที่มีในรายงานผล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ทุกเรื่องที่กำหนดไว้ในแผนการตรวจสอบที่ได้รับ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รือหลักฐานแสดงการพิจารณาให้ความเห็นชอบหรือสั่งก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ายงานผล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ผลการตรวจสอบการปฏิบัติงานหรือการตรวจสอบการดำเนินงาน โดยวิเคราะห์ประสิทธิภาพและประสิทธิผลของการปฏิบัติงานหรือการดำเนินงาน รวมทั้ง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20"/>
              </w:tabs>
              <w:spacing w:lineRule="atLeast" w:line="360"/>
              <w:ind w:left="418" w:hanging="418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รายงานผลการตรวจสอบด้านการปฏิบัติงานหรือการดำเนินงาน โดยผลของการตรวจสอบได้แสดงการวิเคราะห์และประเมินผลว่า การปฏิบัติงานหรือการดำเนินงานในเรื่องที่ตรวจสอบมีประสิทธิภาพและประสิทธิผลบรรลุเป้าหมายและวัตถุประสงค์ของการปฏิบัติงานหรือการดำเนินงานในเรื่องนั้นๆ หรือไม่  อย่างไร รวมทั้งมีข้อเสนอแนะในการปรับปรุงหรือแก้ไขการปฏิบัติงานหรือการดำเนินงานให้แก่ผู้บริหารและผู้ปฏิบัติงานของหน่วยงาน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ไ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/>
              <w:ind w:left="418" w:right="-60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spacing w:lineRule="atLeast" w:line="360"/>
              <w:ind w:left="778" w:right="-60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ตรวจสอบด้านการปฏิบัติงา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เนื้อหาการตรวจสอบที่วิเคราะห์ถึงประสิทธิภาพและประสิทธิผล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มีข้อเสนอแนะในการปรับปรุงหรือแก้ไขการปฏิบัติงานหรือการดำเนินงาน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ดำเนินการพัฒนาคุณภาพการบริหารจัดการภาครัฐตามตัวชี้วัด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ผ่านมา จังหวัดได้ยกระดับคุณภาพการบริหารจัด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Fundamental Level)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ได้แก่ 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3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ยังคงมุ่งเน้นเพื่อผลักดันให้จังหวัดปรับปรุงองค์การอย่างต่อเนื่อง โดยวัดความสำเร็จของการดำเนินการตามเกณฑ์คุณภาพการบริหารจัดการภาครัฐระดับพื้นฐานต่อไป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าระสำคัญของแนวทาง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ใหญ่ใกล้เคียง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วามแตกต่างเพียง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าร ดังนี้</w:t>
      </w:r>
    </w:p>
    <w:p>
      <w:pPr>
        <w:pStyle w:val="Footnote"/>
        <w:numPr>
          <w:ilvl w:val="0"/>
          <w:numId w:val="0"/>
        </w:numPr>
        <w:spacing w:before="120" w:after="0"/>
        <w:ind w:left="144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ชี้วัดผลลัพธ์ของหมวดที่ดำเนินการ จังหวัดจะเลือกตัวชี้วัดที่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ำหนดให้</w:t>
      </w:r>
      <w:r>
        <w:rPr>
          <w:rFonts w:ascii="Browallia New" w:hAnsi="Browallia New" w:cs="Browallia New"/>
          <w:sz w:val="30"/>
          <w:sz w:val="30"/>
          <w:szCs w:val="30"/>
        </w:rPr>
        <w:t>แทนการที่จังหวัดเลือกตัวชี้วัดเอง เนื่องจาก เพื่อให้เกิดความเป็นมาตรฐานในการวัดความ สำเร็จและสามารถสะท้อนผลการดำเนินงานของหมวดนั้นๆ ได้อย่างแท้จริ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จังหวัด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</w:t>
      </w:r>
    </w:p>
    <w:p>
      <w:pPr>
        <w:pStyle w:val="Footnote"/>
        <w:numPr>
          <w:ilvl w:val="0"/>
          <w:numId w:val="0"/>
        </w:numPr>
        <w:spacing w:before="120" w:after="0"/>
        <w:ind w:left="144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ให้ความสำคัญกับการ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การผลักดันให้ดำเนินการผ่านเกณฑ์ฯ ได้อย่างครบถ้วน โดยกำหนดน้ำหนักเพื่อการ “ซ่อม” ซึ่งหมายถึง ค่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้ำหนักคะแนนนี้จะใช้ตรวจประเมินในหมวดที่ดำเนินการไปแล้ว หากจังหวัดใดไม่ผ่านเกณฑ์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หมวดนั้นๆ ก็จะต้องดำเนินการให้ผ่านเกณฑ์ฯ ดังกล่าว สำหรับจังหวัดที่ผ่านเกณฑ์ฯ อย่างครบถ้วนแล้วจะได้ค่าคะแนนนี้โดยปริยาย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คุณภาพการบริหารจัดการภาครัฐ มีวัตถุประสงค์หลักเพื่อให้องค์การได้ปรับปรุงระบบบริหารจัดการให้ได้มาตรฐานและมีการพัฒนาอย่างต่อเนื่องและยั่งยื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ังนั้น แม้ในหมวดที่จังหวัดได้ดำเนินการผ่านเกณฑ์ฯ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ไปแล้วก็ตาม 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รให้ความสำคัญกับการ “รักษา” ระบบบริหารจัดการที่ดีดังกล่าวให้ต่อเนื่อง เพื่อเป็น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สำคัญสำหรับการพัฒนาระบบบริหารจัดการในข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Successful Level </w:t>
      </w:r>
      <w:r>
        <w:rPr>
          <w:rFonts w:ascii="Browallia New" w:hAnsi="Browallia New" w:cs="Browallia New"/>
          <w:sz w:val="30"/>
          <w:sz w:val="30"/>
          <w:szCs w:val="30"/>
        </w:rPr>
        <w:t>ที่จะต้อง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5 </w:t>
      </w:r>
      <w:r>
        <w:rPr>
          <w:rFonts w:ascii="Browallia New" w:hAnsi="Browallia New" w:cs="Browallia New"/>
          <w:sz w:val="30"/>
          <w:sz w:val="30"/>
          <w:szCs w:val="30"/>
        </w:rPr>
        <w:t>ต่อไป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ุณภาพการบริหารจัดการภาครัฐ ได้แบ่งวิธีการดำเนินการ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นวท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ยกจากกันอย่างชัดเจน กล่าวคือ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>ที่ทุ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จะต้องดำเนินการเพื่อยกระดับคุณภาพการบริหารจัดการให้ได้มาตรฐาน ซึ่งจะกำหนดวิธี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คู่มือคำอธิบายตัวชี้วัดการพัฒนาคุณภาพการบริหารจัดการภาครัฐ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นอกจากนั้น จังหวัดอาจสามารถดำเนินการ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นวทาง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สมัคร</w:t>
      </w:r>
      <w:r>
        <w:rPr>
          <w:rFonts w:ascii="Browallia New" w:hAnsi="Browallia New" w:cs="Browallia New"/>
          <w:sz w:val="30"/>
          <w:sz w:val="30"/>
          <w:szCs w:val="30"/>
        </w:rPr>
        <w:t>ขอรับรางวัล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การดำเนินการตามแนวทางที่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ี้จะ</w:t>
      </w:r>
      <w:r>
        <w:rPr>
          <w:rFonts w:ascii="Browallia New" w:hAnsi="Browallia New" w:cs="Browallia New"/>
          <w:sz w:val="30"/>
          <w:sz w:val="30"/>
          <w:szCs w:val="30"/>
        </w:rPr>
        <w:t>อยู่นอกเหนือจากคำรับรองการปฏิบัติราชการ ซึ่งจะมีหลักเกณฑ์และกลไกที่แตกต่างจาก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 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เผยแพร่แนวทางการบริหารรางวัล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ราบ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 หมายถึง ความสำเร็จ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 การติดตามและประเมินผล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ปรับปรุงองค์ก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>รและยกระดับคุณภาพ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สู่ระดับ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เทียบเท่าสากล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บเขต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ให้ดำเนินการเป็นภาพรวมจังหวัดที่ครอบคลุมทุก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จำจังหวัดที่เป็นราชการบริหารส่วนภูมิภาค </w:t>
      </w:r>
      <w:r>
        <w:rPr>
          <w:rFonts w:ascii="Browallia New" w:hAnsi="Browallia New" w:cs="Browallia New"/>
          <w:sz w:val="30"/>
          <w:sz w:val="30"/>
          <w:szCs w:val="30"/>
        </w:rPr>
        <w:t>และให้ครอบคลุมถึงทุกหน่วยงานที่อยู่ในสังกัด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ประจำ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นั้นๆ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จัดทำเป็นคู่มือซึ่งมีรายละเอียด</w:t>
      </w:r>
      <w:r>
        <w:rPr>
          <w:rFonts w:ascii="Browallia New" w:hAnsi="Browallia New" w:cs="Browallia New"/>
          <w:sz w:val="30"/>
          <w:sz w:val="30"/>
          <w:szCs w:val="30"/>
        </w:rPr>
        <w:t>ให้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ช้ในการดำเนินการ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“ระดับความสำเร็จของการพัฒนาคุณภาพการบริหารจัดการภาครัฐ” น้ำหนักร้อยละ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0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ออกเป็น </w:t>
      </w:r>
      <w:r>
        <w:rPr>
          <w:rFonts w:eastAsia="Times New Roman" w:cs="Browallia New" w:ascii="Browallia New" w:hAnsi="Browallia New"/>
          <w:sz w:val="30"/>
          <w:szCs w:val="30"/>
        </w:rPr>
        <w:br/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11"/>
        <w:gridCol w:w="1783"/>
      </w:tblGrid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ตัวชี้วัด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น้ำหนัก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ตามเกณฑ์คุณภาพการบริหารจัดการภาครัฐระดับพื้นฐาน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7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5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4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316" w:hanging="131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ผ่าน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การดำเนินการผ่านเกณฑ์คุณภาพการบริหารจัดการภาครัฐระดับพื้นฐานจำนว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ได้แก่ 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ละ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ซึ่งแต่ละ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หมว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การดำเนินงานออกเป็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16"/>
          <w:szCs w:val="16"/>
        </w:rPr>
      </w:pPr>
      <w:r>
        <w:rPr>
          <w:rFonts w:eastAsia="Times New Roman" w:cs="Browallia New" w:ascii="Browallia New" w:hAnsi="Browallia New"/>
          <w:sz w:val="16"/>
          <w:szCs w:val="1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260"/>
        <w:gridCol w:w="1260"/>
      </w:tblGrid>
      <w:tr>
        <w:trPr/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กระบวนการในการดำเนินการพัฒนาองค์การในหมวดที่ดำเนินการ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 25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ผลลัพธ์ของการพัฒนาองค์การในหมวดที่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25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การผ่าน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เกณฑ์คุณภาพการบริหารจัดการภาครัฐระดับพื้นฐาน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หมวดที่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.1.1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ร้อยละของการผ่านเกณฑ์คุณภาพการบริหารจัดการภาครัฐระดับพื้นฐาน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75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วัดกระบวนการในการดำเนินการพัฒนาองค์การในหมวดที่ดำเนินการปีงบประมาณ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2553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  <w:u w:val="single"/>
        </w:rPr>
      </w:pPr>
      <w:r>
        <w:rPr>
          <w:rFonts w:cs="Browallia New" w:ascii="Browallia New" w:hAnsi="Browallia New"/>
          <w:b/>
          <w:bCs/>
          <w:sz w:val="12"/>
          <w:szCs w:val="12"/>
          <w:u w:val="single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ผ่าน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จังหวัดจะใช้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หมว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ได้จัดทำขึ้นเป็นเครื่องมือในการกำกับติดตามเพื่อให้ผ่านเกณฑ์ฯ ดังกล่า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อย่างมีประสิทธิภาพ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กระบวนการผ่าน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  โดยเกณฑ์การให้คะแนนแบ่งออกเป็นดังนี้</w:t>
      </w:r>
      <w:r>
        <w:rPr/>
        <w:t xml:space="preserve">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ั้งนี้ เกณฑ์การประเมินคุณภาพการบริหารจัดการภาครัฐดังกล่าวจะ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965"/>
      </w:tblGrid>
      <w:tr>
        <w:trPr>
          <w:tblHeader w:val="true"/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269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48" w:right="-57" w:hanging="125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48" w:right="-113" w:hanging="125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50" w:hanging="175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.1.2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764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วัดผลลัพธ์ของการพัฒนาองค์การในหมวดที่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3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กำหนดตัวชี้วัดผลลัพธ์ในแต่ละหมวดซึ่งเป็นตัวชี้วัดแนะนำ โดยให้จังหวัดเลือกตัวชี้วัดดังกล่าวจำนวน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เพื่อวัดผลลัพธ์ของ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sz w:val="30"/>
          <w:szCs w:val="30"/>
        </w:rPr>
        <w:t>0.5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เพื่อให้เกิดความเป็นมาตรฐานในการวัดความสำเร็จและสามารถสะท้อนผลการดำเนินงานของหมวดนั้น ๆ ได้อย่างแท้จริ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จังหวัด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 รายละเอียดตัวชี้วัดผลลัพธ์ดังกล่าว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ต้องการกำหนดตัวชี้วัดผลลัพธ์ตามแผนพัฒนาองค์การในแต่ละหมวดเพิ่มเติม จังหวัดสามารถกำหนดตัวชี้วัดผลลัพธ์ในแต่ละหมวดเพิ่มเติมได้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จำนวนไม่เกิ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วมกันไม่เกิน </w:t>
      </w:r>
      <w:r>
        <w:rPr>
          <w:rFonts w:cs="Browallia New" w:ascii="Browallia New" w:hAnsi="Browallia New"/>
          <w:sz w:val="30"/>
          <w:szCs w:val="30"/>
        </w:rPr>
        <w:t xml:space="preserve">0.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กำหนดให้เลือกตัวชี้วัดผลลัพธ์แนะนำอีก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sz w:val="30"/>
          <w:szCs w:val="30"/>
        </w:rPr>
        <w:t xml:space="preserve">0.4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ไม่เกิ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 และผลรวมของน้ำหนักของทุกตัวชี้วัดเท่ากั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ตัวชี้วัดผลลัพธ์ที่จังหวัดกำหนดเพิ่มเติม ต้องเป็นตัวชี้วัดเชิงปริมาณที่สามารถวัดแนวโน้มผลการดำเนินการได้ และเป็นตัวชี้วัดที่สะท้อนผลลัพธ์การดำเนินการของหมวดนั้น 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ใช่วัดผลผลิตหรือกิจกรรม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สำหรับ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73"/>
        <w:gridCol w:w="842"/>
        <w:gridCol w:w="841"/>
        <w:gridCol w:w="841"/>
        <w:gridCol w:w="842"/>
        <w:gridCol w:w="841"/>
        <w:gridCol w:w="845"/>
        <w:gridCol w:w="1503"/>
      </w:tblGrid>
      <w:tr>
        <w:trPr>
          <w:tblHeader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มเป้าหมา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ตัวชี้วัด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  <w:del w:id="0" w:author="User" w:date="2006-11-14T13:51:00Z">
              <w:r>
                <w:rPr>
                  <w:rFonts w:ascii="Browallia New" w:hAnsi="Browallia New" w:cs="Browallia New"/>
                  <w:b/>
                  <w:b/>
                  <w:bCs/>
                  <w:sz w:val="30"/>
                  <w:sz w:val="30"/>
                  <w:szCs w:val="30"/>
                </w:rPr>
                <w:delText>ผลรวมคะแนนเฉลี่ยถ่วงน้ำหนัก</w:delText>
              </w:r>
            </w:del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68"/>
      </w:tblGrid>
      <w:tr>
        <w:trPr>
          <w:trHeight w:val="4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eastAsia="th-TH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000000"/>
                <w:spacing w:val="0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ผลสำเร็จ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; 1, 2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วชี้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ผลลัพธ์ ค่าน้ำหนัก วิธีการวัด และการประเมินผล ให้เป็นไปตามแนวทางที่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ำหนด สำหรับกรณีที่จังหวัดกำหนด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ผลลัพธ์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เพิ่มเติม วิธีการวัด และเกณฑ์การประเมินผล ให้เป็นไปตามแนวทางการประเมินผล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eastAsia="Times New Roman" w:cs="Browallia New" w:ascii="Browallia New" w:hAnsi="Browallia New"/>
          <w:sz w:val="30"/>
          <w:szCs w:val="30"/>
        </w:rPr>
        <w:t>KPI Template</w:t>
      </w:r>
      <w:r>
        <w:rPr>
          <w:rFonts w:eastAsia="Times New Roman"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จังหวัดกำหนด สำหรับค่าน้ำหนักให้เป็นไปตามเงื่อนไขที่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ำหนด ซึ่งได้กำหนดไว้แล้วข้างต้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965"/>
      </w:tblGrid>
      <w:tr>
        <w:trPr>
          <w:tblHeader w:val="true"/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  <w:p>
            <w:pPr>
              <w:pStyle w:val="Footnote"/>
              <w:numPr>
                <w:ilvl w:val="0"/>
                <w:numId w:val="76"/>
              </w:numPr>
              <w:tabs>
                <w:tab w:val="clear" w:pos="720"/>
                <w:tab w:val="left" w:pos="376" w:leader="none"/>
              </w:tabs>
              <w:ind w:left="376" w:hanging="36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 ๆ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269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right="-183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64" w:hanging="1764"/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ย่อ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15.1.3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้อยละของการผ่าน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เกณฑ์คุณภาพการบริหารจัดการภาครัฐระดับพื้นฐาน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ในหมวด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ดำเนินการ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ไม่ผ่านเกณฑ์ฯ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ในปีงบประมาณ พ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255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ตัวชี้วัดย่อยนี้   มีวัตถุประสงค์เพื่อผลักดันให้จังหวัดดำเนินการเพื่อผ่านเกณฑ์คุณภาพการบริหารจัดการภาครัฐระดับพื้นฐานอย่างครบถ้วน  ซึ่งแนวทางดำเนินการในตัวชี้วัดย่อยนี้จะมี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นวทาง คือ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u w:val="single"/>
        </w:rPr>
        <w:t>ผ่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กณฑ์คุณภาพการบริหารจัดการภาครัฐระดับพื้นฐานในหมวดที่ดำเนินการใน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ปีงบประมาณ พ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2552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 xml:space="preserve">แล้ว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ได้ค่าคะแนนนี้โดยปริยาย โดยจะใช้ผลการตรวจประเมินปีงบประมาณ พ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255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u w:val="single"/>
        </w:rPr>
        <w:t>ไม่ผ่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กณฑ์คุณภาพการบริหารจัดการภาครัฐระดับพื้นฐานในหมวดที่ดำเนินการ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ต้องดำเนินการให้ผ่านเกณฑ์ฯ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ind w:left="1440" w:hanging="0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ทั้งนี้ 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แจ้งผลยืนยันให้จังหวัดทราบในประเด็นที่จังหวัดไม่ผ่านเกณฑ์ฯ  ภายหลังการตรวจประเมินรอบ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ดือนต่อไป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ประเด็นที่ไม่ผ่าน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  โดยเกณฑ์การให้คะแนนแบ่งออกเป็นดังนี้</w:t>
      </w:r>
      <w:r>
        <w:rPr/>
        <w:t xml:space="preserve">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หมวดที่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965"/>
      </w:tblGrid>
      <w:tr>
        <w:trPr>
          <w:tblHeader w:val="true"/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</w:tc>
      </w:tr>
      <w:tr>
        <w:trPr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269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right="-183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330" w:hanging="133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5.2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ระดับความสำเร็จของร้อยละเฉลี่ยถ่วงน้ำหนักในการบรรลุเป้าหมายความสำเร็จของ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ผลลัพธ์การดำเนินการของ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ตามเกณฑ์คุณภาพการบริหารจัดการภาครัฐระดับพื้นฐาน </w:t>
      </w:r>
      <w:r>
        <w:rPr>
          <w:rFonts w:eastAsia="Times New Roman" w:cs="Browallia New" w:ascii="Browallia New" w:hAnsi="Browallia New"/>
          <w:b/>
          <w:bCs/>
          <w:spacing w:val="-2"/>
          <w:sz w:val="30"/>
          <w:szCs w:val="30"/>
          <w:lang w:eastAsia="th-TH"/>
        </w:rPr>
        <w:t>(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หมวด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pacing w:val="-2"/>
          <w:sz w:val="30"/>
          <w:szCs w:val="30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ร้อยละเฉลี่ยถ่วงน้ำหนักในการบรรลุเป้าหมายความสำเร็จของผลลัพธ์การดำเนินการของ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หมายถึง การวัดความสำเร็จของผลลัพธ์การดำเนินการ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ามเกณฑ์คุณภาพการบริหารจัดการภาครัฐระดับพื้นฐาน นอกเหนือจากการวัดความสำเร็จของผลลัพธ์การดำเนินการพัฒนาองค์การ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Times New Roman" w:cs="Browallia New" w:ascii="Browallia New" w:hAnsi="Browallia New"/>
          <w:sz w:val="30"/>
          <w:szCs w:val="30"/>
        </w:rPr>
        <w:t>15.1.2)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สำหรับตัวชี้วัดหมวด </w:t>
      </w:r>
      <w:r>
        <w:rPr>
          <w:rFonts w:eastAsia="Times New Roman" w:cs="Browallia New" w:ascii="Browallia New" w:hAnsi="Browallia New"/>
          <w:sz w:val="30"/>
          <w:szCs w:val="30"/>
        </w:rPr>
        <w:t>7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ประจำ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ป็นการสะท้อนผลลัพธ์ของการปรับปรุงองค์การในหมวดที่ไม่ได้ดำเนินการ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3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พื่อให้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ห้ความสำคัญกับ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ดำเนินการที่ครอบคลุมทุกหมวด โดยได้กำหนดตัวชี้วัดที่สำคัญที่ควรสะท้อนผลลัพธ์ในแต่ละหมวด ดังนี้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019"/>
      </w:tblGrid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36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1 :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สำเร็จของผลสัมฤทธิ์ของนโยบายการกำกับดูแลองค์การที่ดี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1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ความพึงพอใจของประชาชนที่มีต่อการเปิดเผยข้อมูลข่าวสารของราชการ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40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2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ของความครอบคลุม  ถูกต้อง และทันสมัยของฐานข้อมูล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GPP 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4.3 :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ความสำเร็จจากผลสัมฤทธิ์ของการดำเนินกิจกรรมต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แผนการจัดการความรู้อย่างน้อย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องค์ความรู้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5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บุคลากรที่ได้รับการพัฒนาขีดสมรรถนะตามแผนพัฒนาขีดสมรรถนะของบุคลากรหรือแผนพัฒนาบุคลากร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21" w:leader="none"/>
                <w:tab w:val="left" w:pos="1848" w:leader="none"/>
              </w:tabs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6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จำนวนกระบวนการที่ได้รับการปรับปรุงให้ผลดำเนินการดีขึ้น</w:t>
            </w:r>
          </w:p>
        </w:tc>
      </w:tr>
    </w:tbl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ากตัวชี้วัดดังกล่าว ให้จังหวัดดำเนินการทุกตัวชี้วัดในหมวดที่ไม่ได้ดำเนินการใน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 ตามตารางข้างต้น รายละเอียดเกณฑ์การประเมินผล และค่าน้ำหนักตัวชี้วัด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ผลสำเร็จของผลลัพธ์การดำเนินการ ขอให้จังหวัด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143"/>
        <w:gridCol w:w="821"/>
        <w:gridCol w:w="820"/>
        <w:gridCol w:w="820"/>
        <w:gridCol w:w="821"/>
        <w:gridCol w:w="820"/>
        <w:gridCol w:w="972"/>
        <w:gridCol w:w="1720"/>
      </w:tblGrid>
      <w:tr>
        <w:trPr>
          <w:tblHeader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cs="Browallia New" w:ascii="Browallia New" w:hAnsi="Browallia New"/>
              </w:rPr>
              <w:t>Wi = 1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รวมคะแนนเฉลี่ยถ่วงน้ำหนั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Wi x SMi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331720</wp:posOffset>
                </wp:positionH>
                <wp:positionV relativeFrom="paragraph">
                  <wp:posOffset>213360</wp:posOffset>
                </wp:positionV>
                <wp:extent cx="3200400" cy="8001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6.8pt;width:25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</w:rPr>
        <w:t>ผลรวมคะแนนเฉลี่ยถ่วงน้ำหนัก  เท่ากับ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1205865" cy="6858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7.05pt;width:94.9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90525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6pt" to="102.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รือ                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  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2514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5pt" to="395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i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         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1</w:t>
      </w:r>
      <w:r>
        <w:rPr>
          <w:rFonts w:eastAsia="Times New Roman" w:cs="Browallia New" w:ascii="Browallia New" w:hAnsi="Browallia New"/>
          <w:sz w:val="30"/>
          <w:szCs w:val="30"/>
        </w:rPr>
        <w:t>+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+...+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7391"/>
      </w:tblGrid>
      <w:tr>
        <w:trPr>
          <w:trHeight w:val="65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น้ำหนัก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ของ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ตัวชี้วัดที่กำหน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ทุกตัวชี้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 และผลรวมของน้ำหนักของทุกตัวชี้วัด เท่ากับ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แนวทางการดำเนินงาน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firstLine="72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่อ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965"/>
      </w:tblGrid>
      <w:tr>
        <w:trPr>
          <w:tblHeader w:val="true"/>
          <w:trHeight w:val="28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ปรึกษาประเมินผล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วจสอบเงื่อนไข วิธีการเก็บข้อมูล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คำนวณผลการดำเนินงาน เพื่อตรวจสอบเกณฑ์การให้คะแนนตามที่กำหนด</w:t>
            </w:r>
          </w:p>
          <w:p>
            <w:pPr>
              <w:pStyle w:val="Normal"/>
              <w:numPr>
                <w:ilvl w:val="0"/>
                <w:numId w:val="157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คะแนนของตัวชี้วัดจะพิจารณาจาก        ผลการดำเนินงานที่จัดเก็บถูกต้องตามวิธีการที่ระบุไว้ในคู่มือฯ เปรียบเทียบกับเกณฑ์การให้คะแนนของตัวชี้วัดที่ได้คำนวณไว้แล้ว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  <w:p>
            <w:pPr>
              <w:pStyle w:val="Footnote"/>
              <w:numPr>
                <w:ilvl w:val="0"/>
                <w:numId w:val="76"/>
              </w:numPr>
              <w:tabs>
                <w:tab w:val="clear" w:pos="720"/>
                <w:tab w:val="left" w:pos="376" w:leader="none"/>
              </w:tabs>
              <w:ind w:left="376" w:hanging="36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 ๆ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>
          <w:trHeight w:val="269" w:hRule="atLeast"/>
        </w:trPr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>
          <w:trHeight w:val="285" w:hRule="atLeast"/>
        </w:trPr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right="-183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right="-183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</w:tabs>
              <w:ind w:left="452" w:hanging="12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สามารถในการตรวจสอบได้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</w:p>
        </w:tc>
      </w:tr>
    </w:tbl>
    <w:p>
      <w:pPr>
        <w:pStyle w:val="Normal"/>
        <w:ind w:left="1232" w:hanging="1232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5.3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ระดับความสำเร็จเฉลี่ยถ่วงน้ำหนักของการจัดทำแผนพัฒนาองค์การปีงบประมาณ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br/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พ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 255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จัดทำ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ผนพัฒนาองค์การ ประจำ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นั้น ให้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ประเมินองค์กร</w:t>
      </w:r>
      <w:r>
        <w:rPr>
          <w:rFonts w:ascii="Browallia New" w:hAnsi="Browallia New" w:eastAsia="Times New Roman" w:cs="Browallia New"/>
          <w:spacing w:val="-2"/>
          <w:sz w:val="30"/>
          <w:sz w:val="30"/>
          <w:szCs w:val="30"/>
        </w:rPr>
        <w:t>ด้วยตนเองตาม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5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จัดทำแผนพัฒนาองค์การในหมวดดังกล่าว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อกเหนือจาก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การดำเนินงานที่มุ่งเน้นไปที่แผนพัฒนาองค์การ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แล้ว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ควรพัฒนาการบริหารจัดการองค์การในหมวดอื่น ๆ ควบคู่ไปด้วย เพื่อให้เกิดผลลัพธ์ใน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20"/>
          <w:szCs w:val="20"/>
        </w:rPr>
      </w:pPr>
      <w:r>
        <w:rPr>
          <w:rFonts w:eastAsia="Times New Roman"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left"/>
        <w:rPr/>
      </w:pPr>
      <w:r>
        <w:rPr>
          <w:rFonts w:eastAsia="Times New Roman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พิจารณาระดับความสำเร็จเฉลี่ยถ่วงน้ำหนักของการจัดทำแผนพัฒนาองค์การ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บ่งเป็น</w:t>
      </w:r>
      <w:r>
        <w:rPr/>
        <w:t>ตัวชี้วัดย่อย ดังนี้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03"/>
        <w:gridCol w:w="619"/>
        <w:gridCol w:w="10"/>
        <w:gridCol w:w="530"/>
        <w:gridCol w:w="76"/>
        <w:gridCol w:w="269"/>
        <w:gridCol w:w="353"/>
        <w:gridCol w:w="370"/>
        <w:gridCol w:w="170"/>
        <w:gridCol w:w="553"/>
      </w:tblGrid>
      <w:tr>
        <w:trPr>
          <w:tblHeader w:val="true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ประเมินผ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)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  <w:trHeight w:val="70" w:hRule="atLeast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1 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3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ครบถ้วนของแผนพัฒนาองค์การประจำ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2554* (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แผน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หมายเหตุ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eastAsia="Times New Roman" w:cs="Browallia New" w:ascii="Browallia New" w:hAnsi="Browallia New"/>
          <w:sz w:val="30"/>
          <w:szCs w:val="30"/>
        </w:rPr>
        <w:t>*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เป็นการจัดทำแผนพัฒนาองค์การรายหมวด โดยใช้แนวทางการจัดทำของ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รวมทั้ง ให้จังหวัดคัดเลือกตัวชี้วัดผลลัพธ์หรือกำหนดตัวชี้วัดได้เอง รายละเอียดเงื่อนไข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*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กรณีที่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ดยังไม่ผ่านเกณฑ์ฯ บางข้อที่ได้ดำเนินการในปีงบประมา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ห้จัดทำแผนพัฒนาองค์การ 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4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เพิ่มเติมมาด้วย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</w:t>
      </w:r>
      <w:r>
        <w:rPr>
          <w:rFonts w:ascii="Browallia New" w:hAnsi="Browallia New" w:cs="Browallia New"/>
          <w:sz w:val="30"/>
          <w:sz w:val="30"/>
          <w:szCs w:val="30"/>
        </w:rPr>
        <w:t>ให้นำการพัฒนาคุณภาพการบริหารจัดการภาครัฐมาใช้ ตาม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เครื่องมือผลักดันให้การพัฒนาระบบราชการมีประสิทธิภาพและยั่งยืนต่อไป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ีกรอบแนวทางในการประเมินองค์กรด้วยตนเองเปรียบเทียบกับ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ได้ดำเนินการอยู่ในปัจจุบัน เพื่อนำไปสู่การยกระดับคุณภาพการทำงานของหน่วยงานภาครัฐให้อยู่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เทียบเท่ามาตรฐานสาก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สอดคล้อง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1-2555) </w:t>
      </w:r>
      <w:r>
        <w:rPr>
          <w:rFonts w:ascii="Browallia New" w:hAnsi="Browallia New" w:cs="Browallia New"/>
          <w:sz w:val="30"/>
          <w:sz w:val="30"/>
          <w:szCs w:val="30"/>
        </w:rPr>
        <w:t>ที่มุ่งให้หน่วยงานของรัฐเป็นองค์การที่มีขีดสมรรถนะสูง บุคลากรมีความพร้อมและความสามารถในการเรียนรู้ คิดริเริ่ม เปลี่ยนแปลงและปรับตัวได้อย่างเหมาะสมต่อสถานการณ์ต่างๆ</w:t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บริหารการเปลี่ยนแปล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เปลี่ยนแปลงและนวัต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รงค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ญโญ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นุสรณ์  จิรพิทักษ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ขนิษฐ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มวงศ์สถิต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 </w:t>
      </w:r>
      <w:r>
        <w:rPr/>
        <w:t xml:space="preserve">: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74"/>
      </w:tblGrid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33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ด็นที่พิจารณ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ครบถ้วนของการประเมินองค์กรเพื่อจัดทำ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นพัฒนาองค์การ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หมายถึง ความ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เนื้อหาและรูปแบบ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การประเมินองค์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ายละเอียด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ู่ม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32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ลักษณะสำคัญขององค์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662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  <w:p>
            <w:pPr>
              <w:pStyle w:val="Normal"/>
              <w:ind w:left="32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แผนพัฒนาองค์การ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จังหวัดที่ยังไม่ผ่านเกณฑ์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ต้องจัดทำแผนฯเพิ่มเติมมาด้ว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sectPr>
      <w:headerReference w:type="default" r:id="rId33"/>
      <w:footerReference w:type="default" r:id="rId34"/>
      <w:type w:val="nextPage"/>
      <w:pgSz w:w="11906" w:h="16838"/>
      <w:pgMar w:left="1440" w:right="146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EucrosiaDSE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Vivaldi">
    <w:charset w:val="00"/>
    <w:family w:val="script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0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753735</wp:posOffset>
              </wp:positionH>
              <wp:positionV relativeFrom="page">
                <wp:posOffset>10020935</wp:posOffset>
              </wp:positionV>
              <wp:extent cx="876935" cy="267335"/>
              <wp:effectExtent l="0" t="0" r="0" b="0"/>
              <wp:wrapSquare wrapText="largest"/>
              <wp:docPr id="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3 -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89.05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3 -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809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jc w:val="right"/>
      <w:rPr/>
    </w:pP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3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>–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t xml:space="preserve"> </w:t>
    </w:r>
    <w:r>
      <w:rPr>
        <w:rStyle w:val="PageNumber"/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sz w:val="24"/>
        <w:b/>
        <w:szCs w:val="24"/>
        <w:bCs/>
        <w:rFonts w:cs="Browallia New" w:ascii="Browallia New" w:hAnsi="Browallia New"/>
      </w:rPr>
      <w:t>13</w:t>
    </w:r>
    <w:r>
      <w:rPr>
        <w:rStyle w:val="PageNumber"/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"/>
      <w:pBdr>
        <w:bottom w:val="single" w:sz="4" w:space="1" w:color="000000"/>
      </w:pBdr>
      <w:tabs>
        <w:tab w:val="center" w:pos="6840" w:leader="none"/>
        <w:tab w:val="right" w:pos="8789" w:leader="dot"/>
        <w:tab w:val="right" w:pos="14175" w:leader="none"/>
      </w:tabs>
      <w:spacing w:before="180" w:after="0"/>
      <w:ind w:left="1484" w:right="26" w:hanging="0"/>
      <w:rPr>
        <w:rFonts w:ascii="EucrosiaDSE;Times New Roman" w:hAnsi="EucrosiaDSE;Times New Roman" w:cs="Browallia New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796">
          <wp:simplePos x="0" y="0"/>
          <wp:positionH relativeFrom="column">
            <wp:posOffset>19050</wp:posOffset>
          </wp:positionH>
          <wp:positionV relativeFrom="paragraph">
            <wp:posOffset>147320</wp:posOffset>
          </wp:positionV>
          <wp:extent cx="828040" cy="311785"/>
          <wp:effectExtent l="0" t="0" r="0" b="0"/>
          <wp:wrapNone/>
          <wp:docPr id="84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  <w:sz w:val="28"/>
        <w:szCs w:val="28"/>
      </w:rPr>
      <w:t xml:space="preserve">           </w:t>
    </w:r>
  </w:p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page">
                <wp:posOffset>5715635</wp:posOffset>
              </wp:positionH>
              <wp:positionV relativeFrom="page">
                <wp:posOffset>10059035</wp:posOffset>
              </wp:positionV>
              <wp:extent cx="876935" cy="267335"/>
              <wp:effectExtent l="0" t="0" r="0" b="0"/>
              <wp:wrapSquare wrapText="largest"/>
              <wp:docPr id="8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"/>
                            <w:ind w:right="26" w:hanging="0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9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05pt;mso-position-vertical-relative:page;margin-left:450.05pt;mso-position-horizontal-relative:page">
              <v:fill opacity="0f"/>
              <v:textbox inset="0in,0in,0in,0in">
                <w:txbxContent>
                  <w:p>
                    <w:pPr>
                      <w:pStyle w:val="Top"/>
                      <w:ind w:right="26" w:hanging="0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>3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9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กลุ่มจังหวัดและ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กลุ่มจังหวัดและ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2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คู่มือการประเมินผลการปฏิบัติราชการ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กลุ่มจังหวัดและ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30"/>
        <w:rFonts w:ascii="Browallia New" w:hAnsi="Browallia New" w:cs="Browallia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31"/>
        </w:tabs>
        <w:ind w:left="1694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9"/>
        </w:tabs>
        <w:ind w:left="209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8">
    <w:lvl w:ilvl="0">
      <w:numFmt w:val="bullet"/>
      <w:lvlText w:val="-"/>
      <w:lvlJc w:val="left"/>
      <w:pPr>
        <w:tabs>
          <w:tab w:val="num" w:pos="1592"/>
        </w:tabs>
        <w:ind w:left="1592" w:hanging="360"/>
      </w:pPr>
      <w:rPr>
        <w:rFonts w:ascii="Browallia New" w:hAnsi="Browallia New" w:cs="Browallia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540"/>
        </w:tabs>
        <w:ind w:left="1903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  <w:lvl w:ilvl="1">
      <w:start w:val="40"/>
      <w:numFmt w:val="bullet"/>
      <w:lvlText w:val="-"/>
      <w:lvlJc w:val="left"/>
      <w:pPr>
        <w:tabs>
          <w:tab w:val="num" w:pos="1606"/>
        </w:tabs>
        <w:ind w:left="1606" w:hanging="360"/>
      </w:pPr>
      <w:rPr>
        <w:rFonts w:ascii="Browallia New" w:hAnsi="Browallia New" w:cs="Browallia New" w:hint="default"/>
      </w:r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  <w:lvl w:ilvl="1">
      <w:start w:val="3"/>
      <w:numFmt w:val="decimal"/>
      <w:lvlText w:val="%2."/>
      <w:lvlJc w:val="left"/>
      <w:pPr>
        <w:tabs>
          <w:tab w:val="num" w:pos="1062"/>
        </w:tabs>
        <w:ind w:left="1062" w:hanging="360"/>
      </w:pPr>
      <w:rPr>
        <w:rFonts w:ascii="Angsana New" w:hAnsi="Angsana New" w:cs="Angsana New"/>
      </w:rPr>
    </w:lvl>
    <w:lvl w:ilvl="2">
      <w:start w:val="1"/>
      <w:numFmt w:val="bullet"/>
      <w:lvlText w:val=""/>
      <w:lvlJc w:val="left"/>
      <w:pPr>
        <w:tabs>
          <w:tab w:val="num" w:pos="1962"/>
        </w:tabs>
        <w:ind w:left="196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02"/>
        </w:tabs>
        <w:ind w:left="2502" w:hanging="360"/>
      </w:pPr>
    </w:lvl>
    <w:lvl w:ilvl="4">
      <w:start w:val="1"/>
      <w:numFmt w:val="lowerLetter"/>
      <w:lvlText w:val="%5."/>
      <w:lvlJc w:val="left"/>
      <w:pPr>
        <w:tabs>
          <w:tab w:val="num" w:pos="3222"/>
        </w:tabs>
        <w:ind w:left="3222" w:hanging="360"/>
      </w:pPr>
    </w:lvl>
    <w:lvl w:ilvl="5">
      <w:start w:val="1"/>
      <w:numFmt w:val="lowerRoman"/>
      <w:lvlText w:val="%6."/>
      <w:lvlJc w:val="right"/>
      <w:pPr>
        <w:tabs>
          <w:tab w:val="num" w:pos="3942"/>
        </w:tabs>
        <w:ind w:left="3942" w:hanging="180"/>
      </w:pPr>
    </w:lvl>
    <w:lvl w:ilvl="6">
      <w:start w:val="1"/>
      <w:numFmt w:val="decimal"/>
      <w:lvlText w:val="%7."/>
      <w:lvlJc w:val="left"/>
      <w:pPr>
        <w:tabs>
          <w:tab w:val="num" w:pos="4662"/>
        </w:tabs>
        <w:ind w:left="4662" w:hanging="360"/>
      </w:pPr>
    </w:lvl>
    <w:lvl w:ilvl="7">
      <w:start w:val="1"/>
      <w:numFmt w:val="lowerLetter"/>
      <w:lvlText w:val="%8."/>
      <w:lvlJc w:val="left"/>
      <w:pPr>
        <w:tabs>
          <w:tab w:val="num" w:pos="5382"/>
        </w:tabs>
        <w:ind w:left="5382" w:hanging="360"/>
      </w:pPr>
    </w:lvl>
    <w:lvl w:ilvl="8">
      <w:start w:val="1"/>
      <w:numFmt w:val="lowerRoman"/>
      <w:lvlText w:val="%9."/>
      <w:lvlJc w:val="right"/>
      <w:pPr>
        <w:tabs>
          <w:tab w:val="num" w:pos="6102"/>
        </w:tabs>
        <w:ind w:left="6102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74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694"/>
        </w:tabs>
        <w:ind w:left="169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3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Browallia New" w:hAnsi="Browallia New" w:eastAsia="Times New Roman" w:cs="Browallia New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670"/>
        </w:tabs>
        <w:ind w:left="670" w:hanging="360"/>
      </w:pPr>
      <w:rPr>
        <w:rFonts w:ascii="Wingdings" w:hAnsi="Wingdings" w:cs="Wingdings" w:hint="default"/>
        <w:sz w:val="3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5"/>
        </w:tabs>
        <w:ind w:left="275" w:hanging="360"/>
      </w:pPr>
      <w:rPr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25"/>
        </w:tabs>
        <w:ind w:left="325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27">
    <w:lvl w:ilvl="0">
      <w:start w:val="1"/>
      <w:numFmt w:val="bullet"/>
      <w:lvlText w:val="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  <w:sz w:val="12"/>
        <w:i w:val="false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"/>
      <w:lvlJc w:val="left"/>
      <w:pPr>
        <w:tabs>
          <w:tab w:val="num" w:pos="900"/>
        </w:tabs>
        <w:ind w:left="9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"/>
      <w:lvlJc w:val="left"/>
      <w:pPr>
        <w:tabs>
          <w:tab w:val="num" w:pos="1438"/>
        </w:tabs>
        <w:ind w:left="143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2081"/>
        </w:tabs>
        <w:ind w:left="2081" w:hanging="283"/>
      </w:pPr>
      <w:rPr>
        <w:rFonts w:ascii="Symbol" w:hAnsi="Symbol" w:cs="Symbol" w:hint="default"/>
        <w:sz w:val="12"/>
        <w:i w:val="false"/>
        <w:b w:val="false"/>
      </w:rPr>
    </w:lvl>
    <w:lvl w:ilvl="3">
      <w:start w:val="1"/>
      <w:numFmt w:val="bullet"/>
      <w:lvlText w:val=""/>
      <w:lvlJc w:val="left"/>
      <w:pPr>
        <w:tabs>
          <w:tab w:val="num" w:pos="2878"/>
        </w:tabs>
        <w:ind w:left="2878" w:hanging="360"/>
      </w:pPr>
      <w:rPr>
        <w:rFonts w:ascii="Wingdings" w:hAnsi="Wingdings" w:cs="Wingdings" w:hint="default"/>
        <w:sz w:val="30"/>
      </w:rPr>
    </w:lvl>
    <w:lvl w:ilvl="4">
      <w:start w:val="1"/>
      <w:numFmt w:val="bullet"/>
      <w:lvlText w:val="o"/>
      <w:lvlJc w:val="left"/>
      <w:pPr>
        <w:tabs>
          <w:tab w:val="num" w:pos="3598"/>
        </w:tabs>
        <w:ind w:left="35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8"/>
        </w:tabs>
        <w:ind w:left="43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8"/>
        </w:tabs>
        <w:ind w:left="50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8"/>
        </w:tabs>
        <w:ind w:left="57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8"/>
        </w:tabs>
        <w:ind w:left="647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473"/>
        </w:tabs>
        <w:ind w:left="473" w:hanging="283"/>
      </w:pPr>
      <w:rPr>
        <w:rFonts w:ascii="Symbol" w:hAnsi="Symbol" w:cs="Symbol" w:hint="default"/>
        <w:sz w:val="12"/>
        <w:i w:val="false"/>
        <w:b w:val="false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  <w:sz w:val="12"/>
        <w:i w:val="false"/>
        <w:b w:val="false"/>
      </w:rPr>
    </w:lvl>
    <w:lvl w:ilvl="3">
      <w:start w:val="1"/>
      <w:numFmt w:val="bullet"/>
      <w:lvlText w:val="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"/>
      <w:lvlJc w:val="left"/>
      <w:pPr>
        <w:tabs>
          <w:tab w:val="num" w:pos="1526"/>
        </w:tabs>
        <w:ind w:left="152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606"/>
        </w:tabs>
        <w:ind w:left="1606" w:hanging="360"/>
      </w:p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39">
    <w:lvl w:ilvl="0">
      <w:start w:val="1"/>
      <w:numFmt w:val="bullet"/>
      <w:lvlText w:val=""/>
      <w:lvlJc w:val="left"/>
      <w:pPr>
        <w:tabs>
          <w:tab w:val="num" w:pos="612"/>
        </w:tabs>
        <w:ind w:left="612" w:hanging="360"/>
      </w:pPr>
      <w:rPr>
        <w:rFonts w:ascii="Wingdings 3" w:hAnsi="Wingdings 3" w:cs="Wingdings 3" w:hint="default"/>
        <w:i w:val="false"/>
        <w:b/>
      </w:rPr>
    </w:lvl>
  </w:abstractNum>
  <w:abstractNum w:abstractNumId="40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404"/>
        </w:tabs>
        <w:ind w:left="573" w:hanging="360"/>
      </w:pPr>
      <w:rPr>
        <w:rFonts w:ascii="Angsana New" w:hAnsi="Angsana New" w:cs="Angsana New" w:hint="default"/>
        <w:szCs w:val="16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rowallia New" w:hAnsi="Browallia New" w:cs="Browallia New" w:hint="default"/>
        <w:color w:val="0000FF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82"/>
        </w:tabs>
        <w:ind w:left="682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376"/>
        </w:tabs>
        <w:ind w:left="4376" w:hanging="180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3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277"/>
        </w:tabs>
        <w:ind w:left="2277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  <w:lvl w:ilvl="1">
      <w:start w:val="1"/>
      <w:numFmt w:val="bullet"/>
      <w:lvlText w:val=""/>
      <w:lvlJc w:val="left"/>
      <w:pPr>
        <w:tabs>
          <w:tab w:val="num" w:pos="2277"/>
        </w:tabs>
        <w:ind w:left="2277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074"/>
        </w:tabs>
        <w:ind w:left="30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94"/>
        </w:tabs>
        <w:ind w:left="37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4"/>
        </w:tabs>
        <w:ind w:left="45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4"/>
        </w:tabs>
        <w:ind w:left="52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4"/>
        </w:tabs>
        <w:ind w:left="59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4"/>
        </w:tabs>
        <w:ind w:left="66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4"/>
        </w:tabs>
        <w:ind w:left="7394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30"/>
        <w:i w:val="false"/>
        <w:b w:val="false"/>
        <w:szCs w:val="32"/>
        <w:iCs w:val="false"/>
        <w:bCs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49">
    <w:lvl w:ilvl="0">
      <w:start w:val="1"/>
      <w:numFmt w:val="bullet"/>
      <w:lvlText w:val=""/>
      <w:lvlJc w:val="left"/>
      <w:pPr>
        <w:tabs>
          <w:tab w:val="num" w:pos="900"/>
        </w:tabs>
        <w:ind w:left="90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</w:abstractNum>
  <w:abstractNum w:abstractNumId="50">
    <w:lvl w:ilvl="0">
      <w:start w:val="1"/>
      <w:numFmt w:val="bullet"/>
      <w:lvlText w:val=""/>
      <w:lvlJc w:val="left"/>
      <w:pPr>
        <w:tabs>
          <w:tab w:val="num" w:pos="686"/>
        </w:tabs>
        <w:ind w:left="68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16"/>
        </w:tabs>
        <w:ind w:left="141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3">
      <w:start w:val="1"/>
      <w:numFmt w:val="bullet"/>
      <w:lvlText w:val=""/>
      <w:lvlJc w:val="left"/>
      <w:pPr>
        <w:tabs>
          <w:tab w:val="num" w:pos="2856"/>
        </w:tabs>
        <w:ind w:left="285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"/>
      <w:lvlJc w:val="left"/>
      <w:pPr>
        <w:tabs>
          <w:tab w:val="num" w:pos="3576"/>
        </w:tabs>
        <w:ind w:left="357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96"/>
        </w:tabs>
        <w:ind w:left="429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6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6"/>
        </w:tabs>
        <w:ind w:left="57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6"/>
        </w:tabs>
        <w:ind w:left="6456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49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1964"/>
        </w:tabs>
        <w:ind w:left="1964" w:hanging="360"/>
      </w:pPr>
      <w:rPr>
        <w:rFonts w:ascii="Browallia New" w:hAnsi="Browallia New" w:cs="Browallia New" w:hint="default"/>
        <w:sz w:val="28"/>
        <w:i w:val="false"/>
        <w:b w:val="false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30"/>
        <w:i w:val="false"/>
        <w:b/>
        <w:szCs w:val="30"/>
        <w:iCs w:val="false"/>
        <w:bCs/>
        <w:rFonts w:ascii="Browallia New" w:hAnsi="Browallia New" w:cs="Browallia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0"/>
        <w:i w:val="false"/>
        <w:b w:val="false"/>
        <w:rFonts w:ascii="Browallia New" w:hAnsi="Browallia New" w:cs="Browallia New"/>
        <w:color w:val="000000"/>
      </w:rPr>
    </w:lvl>
    <w:lvl w:ilvl="3">
      <w:start w:val="1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  <w:lvl w:ilvl="5">
      <w:start w:val="1"/>
      <w:numFmt w:val="bullet"/>
      <w:lvlText w:val="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611"/>
        </w:tabs>
        <w:ind w:left="974" w:hanging="360"/>
      </w:pPr>
      <w:rPr>
        <w:sz w:val="26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/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736"/>
        </w:tabs>
        <w:ind w:left="1736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63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923"/>
        </w:tabs>
        <w:ind w:left="923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65">
    <w:lvl w:ilvl="0">
      <w:start w:val="1"/>
      <w:numFmt w:val="bullet"/>
      <w:lvlText w:val=""/>
      <w:lvlJc w:val="left"/>
      <w:pPr>
        <w:tabs>
          <w:tab w:val="num" w:pos="1204"/>
        </w:tabs>
        <w:ind w:left="120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935"/>
        </w:tabs>
        <w:ind w:left="2935" w:hanging="360"/>
      </w:pPr>
      <w:rPr/>
    </w:lvl>
    <w:lvl w:ilvl="2">
      <w:start w:val="1"/>
      <w:numFmt w:val="bullet"/>
      <w:lvlText w:val=""/>
      <w:lvlJc w:val="left"/>
      <w:pPr>
        <w:tabs>
          <w:tab w:val="num" w:pos="3655"/>
        </w:tabs>
        <w:ind w:left="3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75"/>
        </w:tabs>
        <w:ind w:left="4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95"/>
        </w:tabs>
        <w:ind w:left="5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15"/>
        </w:tabs>
        <w:ind w:left="5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35"/>
        </w:tabs>
        <w:ind w:left="6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55"/>
        </w:tabs>
        <w:ind w:left="7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75"/>
        </w:tabs>
        <w:ind w:left="7975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68">
    <w:lvl w:ilvl="0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674"/>
        </w:tabs>
        <w:ind w:left="1674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70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rdia New" w:hAnsi="Cordia New" w:cs="Cordia New" w:hint="default"/>
      </w:rPr>
    </w:lvl>
  </w:abstractNum>
  <w:abstractNum w:abstractNumId="73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7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EucrosiaUPC" w:hAnsi="EucrosiaUPC" w:cs="EucrosiaUPC" w:hint="default"/>
        <w:sz w:val="20"/>
        <w:i w:val="false"/>
        <w:b/>
        <w:szCs w:val="20"/>
      </w:rPr>
    </w:lvl>
  </w:abstractNum>
  <w:abstractNum w:abstractNumId="75">
    <w:lvl w:ilvl="0">
      <w:start w:val="1"/>
      <w:numFmt w:val="bullet"/>
      <w:lvlText w:val=""/>
      <w:lvlJc w:val="left"/>
      <w:pPr>
        <w:tabs>
          <w:tab w:val="num" w:pos="932"/>
        </w:tabs>
        <w:ind w:left="93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0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lang w:bidi="th-TH"/>
      </w:rPr>
    </w:lvl>
    <w:lvl w:ilvl="3">
      <w:start w:val="1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77">
    <w:lvl w:ilvl="0">
      <w:start w:val="1"/>
      <w:numFmt w:val="bullet"/>
      <w:lvlText w:val=""/>
      <w:lvlJc w:val="left"/>
      <w:pPr>
        <w:tabs>
          <w:tab w:val="num" w:pos="1826"/>
        </w:tabs>
        <w:ind w:left="1826" w:hanging="360"/>
      </w:pPr>
      <w:rPr>
        <w:rFonts w:ascii="Wingdings 3" w:hAnsi="Wingdings 3" w:cs="Wingdings 3" w:hint="default"/>
        <w:sz w:val="24"/>
        <w:i w:val="false"/>
        <w:b/>
        <w:szCs w:val="36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Browallia New" w:hAnsi="Browallia New" w:cs="Browallia New" w:hint="default"/>
        <w:sz w:val="32"/>
        <w:i w:val="false"/>
        <w:b w:val="false"/>
        <w:szCs w:val="28"/>
        <w:iCs w:val="false"/>
        <w:bCs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0"/>
        <w:szCs w:val="20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1429"/>
        </w:tabs>
        <w:ind w:left="1440" w:hanging="360"/>
      </w:pPr>
      <w:rPr>
        <w:rFonts w:ascii="Wingdings" w:hAnsi="Wingdings" w:cs="Wingdings" w:hint="default"/>
        <w:sz w:val="26"/>
        <w:i w:val="false"/>
        <w:b/>
        <w:szCs w:val="28"/>
        <w:iCs w:val="false"/>
        <w:bCs w:val="false"/>
        <w:lang w:bidi="th-TH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841"/>
        </w:tabs>
        <w:ind w:left="841" w:hanging="28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214"/>
        </w:tabs>
        <w:ind w:left="1214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87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26"/>
        </w:tabs>
        <w:ind w:left="626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252"/>
        </w:tabs>
        <w:ind w:left="125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518"/>
        </w:tabs>
        <w:ind w:left="1518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4"/>
        </w:tabs>
        <w:ind w:left="214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410"/>
        </w:tabs>
        <w:ind w:left="241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036"/>
        </w:tabs>
        <w:ind w:left="303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302"/>
        </w:tabs>
        <w:ind w:left="3302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928"/>
        </w:tabs>
        <w:ind w:left="3928" w:hanging="1800"/>
      </w:pPr>
      <w:rPr/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007"/>
        </w:tabs>
        <w:ind w:left="1007" w:hanging="28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9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26"/>
        </w:tabs>
        <w:ind w:left="626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252"/>
        </w:tabs>
        <w:ind w:left="125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518"/>
        </w:tabs>
        <w:ind w:left="1518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4"/>
        </w:tabs>
        <w:ind w:left="214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410"/>
        </w:tabs>
        <w:ind w:left="241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036"/>
        </w:tabs>
        <w:ind w:left="303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302"/>
        </w:tabs>
        <w:ind w:left="3302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928"/>
        </w:tabs>
        <w:ind w:left="3928" w:hanging="1800"/>
      </w:pPr>
      <w:rPr/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826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2">
      <w:start w:val="1"/>
      <w:numFmt w:val="bullet"/>
      <w:lvlText w:val="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  <w:sz w:val="28"/>
        <w:i w:val="false"/>
        <w:b/>
        <w:szCs w:val="24"/>
        <w:color w:val="000000"/>
      </w:rPr>
    </w:lvl>
    <w:lvl w:ilvl="3">
      <w:start w:val="1"/>
      <w:numFmt w:val="bullet"/>
      <w:lvlText w:val=""/>
      <w:lvlJc w:val="left"/>
      <w:pPr>
        <w:tabs>
          <w:tab w:val="num" w:pos="2897"/>
        </w:tabs>
        <w:ind w:left="2897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"/>
      <w:lvlJc w:val="left"/>
      <w:pPr>
        <w:tabs>
          <w:tab w:val="num" w:pos="932"/>
        </w:tabs>
        <w:ind w:left="93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9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2">
      <w:start w:val="1"/>
      <w:numFmt w:val="bullet"/>
      <w:lvlText w:val=""/>
      <w:lvlJc w:val="left"/>
      <w:pPr>
        <w:tabs>
          <w:tab w:val="num" w:pos="2160"/>
        </w:tabs>
        <w:ind w:left="216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98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EucrosiaUPC" w:hAnsi="EucrosiaUPC" w:cs="EucrosiaUPC" w:hint="default"/>
        <w:sz w:val="20"/>
        <w:i w:val="false"/>
        <w:b/>
        <w:szCs w:val="20"/>
        <w:iCs w:val="false"/>
        <w:bCs w:val="false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  <w:sz w:val="28"/>
        <w:i w:val="false"/>
        <w:b w:val="false"/>
      </w:rPr>
    </w:lvl>
  </w:abstractNum>
  <w:abstractNum w:abstractNumId="103">
    <w:lvl w:ilvl="0">
      <w:numFmt w:val="bullet"/>
      <w:lvlText w:val="-"/>
      <w:lvlJc w:val="left"/>
      <w:pPr>
        <w:tabs>
          <w:tab w:val="num" w:pos="0"/>
        </w:tabs>
        <w:ind w:left="913" w:hanging="360"/>
      </w:pPr>
      <w:rPr>
        <w:rFonts w:ascii="Browallia New" w:hAnsi="Browallia New" w:cs="Browallia New" w:hint="default"/>
      </w:r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106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color w:val="00000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/>
    </w:lvl>
    <w:lvl w:ilvl="1">
      <w:start w:val="1"/>
      <w:numFmt w:val="decimal"/>
      <w:lvlText w:val="%2)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1"/>
        </w:tabs>
        <w:ind w:left="1781" w:hanging="180"/>
      </w:pPr>
    </w:lvl>
    <w:lvl w:ilvl="3">
      <w:start w:val="1"/>
      <w:numFmt w:val="decimal"/>
      <w:lvlText w:val="%4."/>
      <w:lvlJc w:val="left"/>
      <w:pPr>
        <w:tabs>
          <w:tab w:val="num" w:pos="2501"/>
        </w:tabs>
        <w:ind w:left="2501" w:hanging="360"/>
      </w:pPr>
    </w:lvl>
    <w:lvl w:ilvl="4">
      <w:start w:val="1"/>
      <w:numFmt w:val="lowerLetter"/>
      <w:lvlText w:val="%5."/>
      <w:lvlJc w:val="left"/>
      <w:pPr>
        <w:tabs>
          <w:tab w:val="num" w:pos="3221"/>
        </w:tabs>
        <w:ind w:left="3221" w:hanging="360"/>
      </w:pPr>
    </w:lvl>
    <w:lvl w:ilvl="5">
      <w:start w:val="1"/>
      <w:numFmt w:val="lowerRoman"/>
      <w:lvlText w:val="%6."/>
      <w:lvlJc w:val="right"/>
      <w:pPr>
        <w:tabs>
          <w:tab w:val="num" w:pos="3941"/>
        </w:tabs>
        <w:ind w:left="3941" w:hanging="180"/>
      </w:pPr>
    </w:lvl>
    <w:lvl w:ilvl="6">
      <w:start w:val="1"/>
      <w:numFmt w:val="decimal"/>
      <w:lvlText w:val="%7."/>
      <w:lvlJc w:val="left"/>
      <w:pPr>
        <w:tabs>
          <w:tab w:val="num" w:pos="4661"/>
        </w:tabs>
        <w:ind w:left="4661" w:hanging="360"/>
      </w:pPr>
    </w:lvl>
    <w:lvl w:ilvl="7">
      <w:start w:val="1"/>
      <w:numFmt w:val="lowerLetter"/>
      <w:lvlText w:val="%8."/>
      <w:lvlJc w:val="left"/>
      <w:pPr>
        <w:tabs>
          <w:tab w:val="num" w:pos="5381"/>
        </w:tabs>
        <w:ind w:left="5381" w:hanging="360"/>
      </w:pPr>
    </w:lvl>
    <w:lvl w:ilvl="8">
      <w:start w:val="1"/>
      <w:numFmt w:val="lowerRoman"/>
      <w:lvlText w:val="%9."/>
      <w:lvlJc w:val="right"/>
      <w:pPr>
        <w:tabs>
          <w:tab w:val="num" w:pos="6101"/>
        </w:tabs>
        <w:ind w:left="6101" w:hanging="180"/>
      </w:p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720"/>
        </w:tabs>
        <w:ind w:left="1826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  <w:lang w:bidi="th-TH"/>
      </w:rPr>
    </w:lvl>
    <w:lvl w:ilvl="2">
      <w:start w:val="1"/>
      <w:numFmt w:val="bullet"/>
      <w:lvlText w:val="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7"/>
        </w:tabs>
        <w:ind w:left="28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114">
    <w:lvl w:ilvl="0">
      <w:start w:val="60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Browallia New" w:hAnsi="Browallia New" w:cs="Browallia New" w:hint="default"/>
      </w:rPr>
    </w:lvl>
  </w:abstractNum>
  <w:abstractNum w:abstractNumId="115">
    <w:lvl w:ilvl="0">
      <w:start w:val="1"/>
      <w:numFmt w:val="bullet"/>
      <w:lvlText w:val="-"/>
      <w:lvlJc w:val="left"/>
      <w:pPr>
        <w:tabs>
          <w:tab w:val="num" w:pos="551"/>
        </w:tabs>
        <w:ind w:left="720" w:hanging="360"/>
      </w:pPr>
      <w:rPr>
        <w:rFonts w:ascii="Angsana New" w:hAnsi="Angsana New" w:cs="Angsana New" w:hint="default"/>
        <w:szCs w:val="16"/>
      </w:rPr>
    </w:lvl>
  </w:abstractNum>
  <w:abstractNum w:abstractNumId="116">
    <w:lvl w:ilvl="0">
      <w:start w:val="1"/>
      <w:numFmt w:val="bullet"/>
      <w:lvlText w:val=""/>
      <w:lvlJc w:val="left"/>
      <w:pPr>
        <w:tabs>
          <w:tab w:val="num" w:pos="612"/>
        </w:tabs>
        <w:ind w:left="612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863"/>
        </w:tabs>
        <w:ind w:left="1226" w:hanging="360"/>
      </w:pPr>
      <w:rPr>
        <w:sz w:val="30"/>
        <w:i w:val="false"/>
        <w:b w:val="false"/>
        <w:szCs w:val="30"/>
        <w:bCs w:val="false"/>
        <w:rFonts w:ascii="Browallia New" w:hAnsi="Browallia New" w:cs="Browallia New"/>
      </w:rPr>
    </w:lvl>
  </w:abstractNum>
  <w:abstractNum w:abstractNumId="118">
    <w:lvl w:ilvl="0">
      <w:start w:val="1"/>
      <w:numFmt w:val="bullet"/>
      <w:lvlText w:val=""/>
      <w:lvlJc w:val="left"/>
      <w:pPr>
        <w:tabs>
          <w:tab w:val="num" w:pos="1305"/>
        </w:tabs>
        <w:ind w:left="1305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"/>
      <w:lvlJc w:val="left"/>
      <w:pPr>
        <w:tabs>
          <w:tab w:val="num" w:pos="2340"/>
        </w:tabs>
        <w:ind w:left="23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</w:rPr>
    </w:lvl>
    <w:lvl w:ilvl="3">
      <w:start w:val="1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72"/>
        </w:tabs>
        <w:ind w:left="19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2"/>
        </w:tabs>
        <w:ind w:left="269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12"/>
        </w:tabs>
        <w:ind w:left="341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32"/>
        </w:tabs>
        <w:ind w:left="41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2"/>
        </w:tabs>
        <w:ind w:left="4852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72"/>
        </w:tabs>
        <w:ind w:left="5572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292"/>
        </w:tabs>
        <w:ind w:left="62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2"/>
        </w:tabs>
        <w:ind w:left="7012" w:hanging="360"/>
      </w:pPr>
      <w:rPr>
        <w:rFonts w:ascii="Times New Roman" w:hAnsi="Times New Roman" w:cs="Times New Roman" w:hint="default"/>
      </w:rPr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584"/>
        </w:tabs>
        <w:ind w:left="584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168"/>
        </w:tabs>
        <w:ind w:left="116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392"/>
        </w:tabs>
        <w:ind w:left="1392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976"/>
        </w:tabs>
        <w:ind w:left="197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200"/>
        </w:tabs>
        <w:ind w:left="220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784"/>
        </w:tabs>
        <w:ind w:left="278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008"/>
        </w:tabs>
        <w:ind w:left="3008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592"/>
        </w:tabs>
        <w:ind w:left="3592" w:hanging="1800"/>
      </w:pPr>
      <w:rPr/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692"/>
        </w:tabs>
        <w:ind w:left="692" w:hanging="360"/>
      </w:pPr>
      <w:rPr>
        <w:rFonts w:ascii="Wingdings" w:hAnsi="Wingdings" w:cs="Wingdings" w:hint="default"/>
        <w:sz w:val="30"/>
      </w:rPr>
    </w:lvl>
  </w:abstractNum>
  <w:abstractNum w:abstractNumId="126">
    <w:lvl w:ilvl="0">
      <w:start w:val="1"/>
      <w:numFmt w:val="bullet"/>
      <w:lvlText w:val=""/>
      <w:lvlJc w:val="left"/>
      <w:pPr>
        <w:tabs>
          <w:tab w:val="num" w:pos="0"/>
        </w:tabs>
        <w:ind w:left="128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27">
    <w:lvl w:ilvl="0">
      <w:start w:val="1"/>
      <w:numFmt w:val="bullet"/>
      <w:lvlText w:val=""/>
      <w:lvlJc w:val="left"/>
      <w:pPr>
        <w:tabs>
          <w:tab w:val="num" w:pos="728"/>
        </w:tabs>
        <w:ind w:left="72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2845"/>
        </w:tabs>
        <w:ind w:left="2856" w:hanging="360"/>
      </w:pPr>
      <w:rPr>
        <w:rFonts w:ascii="Browallia New" w:hAnsi="Browallia New" w:cs="Browallia New" w:hint="default"/>
        <w:sz w:val="26"/>
        <w:i w:val="false"/>
        <w:b w:val="false"/>
        <w:szCs w:val="28"/>
        <w:iCs w:val="false"/>
        <w:bCs w:val="false"/>
        <w:color w:val="000000"/>
      </w:r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"/>
      <w:lvlJc w:val="left"/>
      <w:pPr>
        <w:tabs>
          <w:tab w:val="num" w:pos="1692"/>
        </w:tabs>
        <w:ind w:left="169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"/>
      <w:lvlJc w:val="left"/>
      <w:pPr>
        <w:tabs>
          <w:tab w:val="num" w:pos="1424"/>
        </w:tabs>
        <w:ind w:left="1424" w:hanging="360"/>
      </w:pPr>
      <w:rPr>
        <w:rFonts w:ascii="Wingdings" w:hAnsi="Wingdings" w:cs="Wingdings" w:hint="default"/>
        <w:sz w:val="28"/>
        <w:i w:val="false"/>
        <w:b/>
        <w:szCs w:val="24"/>
        <w:iCs w:val="false"/>
        <w:bCs w:val="false"/>
      </w:rPr>
    </w:lvl>
  </w:abstractNum>
  <w:abstractNum w:abstractNumId="131">
    <w:lvl w:ilvl="0">
      <w:start w:val="1"/>
      <w:numFmt w:val="bullet"/>
      <w:lvlText w:val=""/>
      <w:lvlJc w:val="left"/>
      <w:pPr>
        <w:tabs>
          <w:tab w:val="num" w:pos="900"/>
        </w:tabs>
        <w:ind w:left="9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color w:val="000000"/>
      </w:rPr>
    </w:lvl>
  </w:abstractNum>
  <w:abstractNum w:abstractNumId="132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30"/>
        <w:i w:val="false"/>
        <w:b w:val="false"/>
        <w:szCs w:val="30"/>
        <w:bCs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3">
    <w:lvl w:ilvl="0">
      <w:start w:val="1"/>
      <w:numFmt w:val="bullet"/>
      <w:lvlText w:val="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  <w:lvl w:ilvl="2">
      <w:start w:val="1"/>
      <w:numFmt w:val="bullet"/>
      <w:lvlText w:val="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37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14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54"/>
        </w:tabs>
        <w:ind w:left="654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08"/>
        </w:tabs>
        <w:ind w:left="130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02"/>
        </w:tabs>
        <w:ind w:left="1602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56"/>
        </w:tabs>
        <w:ind w:left="225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50"/>
        </w:tabs>
        <w:ind w:left="255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04"/>
        </w:tabs>
        <w:ind w:left="320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498"/>
        </w:tabs>
        <w:ind w:left="3498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152"/>
        </w:tabs>
        <w:ind w:left="4152" w:hanging="1800"/>
      </w:pPr>
      <w:rPr/>
    </w:lvl>
  </w:abstractNum>
  <w:abstractNum w:abstractNumId="143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  <w:color w:val="000000"/>
      </w:rPr>
    </w:lvl>
  </w:abstractNum>
  <w:abstractNum w:abstractNumId="144">
    <w:lvl w:ilvl="0">
      <w:start w:val="1"/>
      <w:numFmt w:val="bullet"/>
      <w:lvlText w:val=""/>
      <w:lvlJc w:val="left"/>
      <w:pPr>
        <w:tabs>
          <w:tab w:val="num" w:pos="1424"/>
        </w:tabs>
        <w:ind w:left="142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"/>
      <w:lvlJc w:val="left"/>
      <w:pPr>
        <w:tabs>
          <w:tab w:val="num" w:pos="1958"/>
        </w:tabs>
        <w:ind w:left="1958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678"/>
        </w:tabs>
        <w:ind w:left="26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8"/>
        </w:tabs>
        <w:ind w:left="33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8"/>
        </w:tabs>
        <w:ind w:left="41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8"/>
        </w:tabs>
        <w:ind w:left="48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8"/>
        </w:tabs>
        <w:ind w:left="55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8"/>
        </w:tabs>
        <w:ind w:left="62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8"/>
        </w:tabs>
        <w:ind w:left="6998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46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30"/>
        <w:i w:val="false"/>
        <w:b w:val="false"/>
        <w:szCs w:val="32"/>
        <w:iCs w:val="false"/>
        <w:bCs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49">
    <w:lvl w:ilvl="0">
      <w:start w:val="1"/>
      <w:numFmt w:val="bullet"/>
      <w:lvlText w:val=""/>
      <w:lvlJc w:val="left"/>
      <w:pPr>
        <w:tabs>
          <w:tab w:val="num" w:pos="1540"/>
        </w:tabs>
        <w:ind w:left="15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-"/>
      <w:lvlJc w:val="left"/>
      <w:pPr>
        <w:tabs>
          <w:tab w:val="num" w:pos="1991"/>
        </w:tabs>
        <w:ind w:left="2160" w:hanging="360"/>
      </w:pPr>
      <w:rPr>
        <w:rFonts w:ascii="Angsana New" w:hAnsi="Angsana New" w:cs="Angsana New" w:hint="default"/>
        <w:sz w:val="28"/>
        <w:i w:val="false"/>
        <w:b/>
        <w:szCs w:val="16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1736"/>
        </w:tabs>
        <w:ind w:left="1736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151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598"/>
        </w:tabs>
        <w:ind w:left="598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196"/>
        </w:tabs>
        <w:ind w:left="119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032"/>
        </w:tabs>
        <w:ind w:left="203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270"/>
        </w:tabs>
        <w:ind w:left="227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868"/>
        </w:tabs>
        <w:ind w:left="286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106"/>
        </w:tabs>
        <w:ind w:left="3106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704"/>
        </w:tabs>
        <w:ind w:left="3704" w:hanging="180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rowallia New" w:hAnsi="Browallia New" w:cs="Browallia New"/>
      </w:rPr>
    </w:lvl>
  </w:abstractNum>
  <w:abstractNum w:abstractNumId="154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57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05"/>
        </w:tabs>
        <w:ind w:left="140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25"/>
        </w:tabs>
        <w:ind w:left="212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45"/>
        </w:tabs>
        <w:ind w:left="284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65"/>
        </w:tabs>
        <w:ind w:left="356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85"/>
        </w:tabs>
        <w:ind w:left="428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6">
      <w:start w:val="1"/>
      <w:numFmt w:val="bullet"/>
      <w:lvlText w:val="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7">
      <w:start w:val="1"/>
      <w:numFmt w:val="bullet"/>
      <w:lvlText w:val=""/>
      <w:lvlJc w:val="left"/>
      <w:pPr>
        <w:tabs>
          <w:tab w:val="num" w:pos="5725"/>
        </w:tabs>
        <w:ind w:left="572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8">
      <w:start w:val="1"/>
      <w:numFmt w:val="bullet"/>
      <w:lvlText w:val=""/>
      <w:lvlJc w:val="left"/>
      <w:pPr>
        <w:tabs>
          <w:tab w:val="num" w:pos="6445"/>
        </w:tabs>
        <w:ind w:left="6445" w:hanging="360"/>
      </w:pPr>
      <w:rPr>
        <w:rFonts w:ascii="Wingdings" w:hAnsi="Wingdings" w:cs="Wingdings" w:hint="default"/>
      </w:rPr>
    </w:lvl>
  </w:abstractNum>
  <w:abstractNum w:abstractNumId="15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"/>
      <w:lvlJc w:val="left"/>
      <w:pPr>
        <w:tabs>
          <w:tab w:val="num" w:pos="325"/>
        </w:tabs>
        <w:ind w:left="325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341"/>
        </w:tabs>
        <w:ind w:left="341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62">
    <w:lvl w:ilvl="0">
      <w:start w:val="1"/>
      <w:numFmt w:val="bullet"/>
      <w:lvlText w:val=""/>
      <w:lvlJc w:val="left"/>
      <w:pPr>
        <w:tabs>
          <w:tab w:val="num" w:pos="720"/>
        </w:tabs>
        <w:ind w:left="1363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163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  <w:sz w:val="32"/>
        <w:i w:val="false"/>
        <w:b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"/>
      <w:lvlJc w:val="left"/>
      <w:pPr>
        <w:tabs>
          <w:tab w:val="num" w:pos="720"/>
        </w:tabs>
        <w:ind w:left="1674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751"/>
        </w:tabs>
        <w:ind w:left="1751" w:hanging="360"/>
      </w:pPr>
      <w:rPr>
        <w:rFonts w:ascii="Browallia New" w:hAnsi="Browallia New" w:cs="Browallia New" w:hint="default"/>
        <w:outline w:val="false"/>
        <w:sz w:val="12"/>
        <w:i w:val="false"/>
        <w:shadow w:val="false"/>
        <w:b w:val="false"/>
        <w:szCs w:val="16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2081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3191"/>
        </w:tabs>
        <w:ind w:left="31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1"/>
        </w:tabs>
        <w:ind w:left="3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1"/>
        </w:tabs>
        <w:ind w:left="4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1"/>
        </w:tabs>
        <w:ind w:left="5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1"/>
        </w:tabs>
        <w:ind w:left="6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1"/>
        </w:tabs>
        <w:ind w:left="6791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1962"/>
        </w:tabs>
        <w:ind w:left="1962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-"/>
      <w:lvlJc w:val="left"/>
      <w:pPr>
        <w:tabs>
          <w:tab w:val="num" w:pos="2869"/>
        </w:tabs>
        <w:ind w:left="2880" w:hanging="360"/>
      </w:pPr>
      <w:rPr>
        <w:rFonts w:ascii="Browallia New" w:hAnsi="Browallia New" w:cs="Browallia New" w:hint="default"/>
        <w:sz w:val="26"/>
        <w:i w:val="false"/>
        <w:b w:val="false"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68">
    <w:lvl w:ilvl="0">
      <w:start w:val="1"/>
      <w:numFmt w:val="bullet"/>
      <w:lvlText w:val=""/>
      <w:lvlJc w:val="left"/>
      <w:pPr>
        <w:tabs>
          <w:tab w:val="num" w:pos="2207"/>
        </w:tabs>
        <w:ind w:left="2207" w:hanging="227"/>
      </w:pPr>
      <w:rPr>
        <w:rFonts w:ascii="Wingdings" w:hAnsi="Wingdings" w:cs="Wingdings" w:hint="default"/>
        <w:color w:val="000000"/>
      </w:rPr>
    </w:lvl>
  </w:abstractNum>
  <w:abstractNum w:abstractNumId="169">
    <w:lvl w:ilvl="0">
      <w:start w:val="1"/>
      <w:numFmt w:val="bullet"/>
      <w:lvlText w:val="-"/>
      <w:lvlJc w:val="left"/>
      <w:pPr>
        <w:tabs>
          <w:tab w:val="num" w:pos="282"/>
        </w:tabs>
        <w:ind w:left="282" w:hanging="360"/>
      </w:pPr>
      <w:rPr>
        <w:rFonts w:ascii="Angsana New" w:hAnsi="Angsana New" w:cs="Angsana New" w:hint="default"/>
      </w:rPr>
    </w:lvl>
  </w:abstractNum>
  <w:abstractNum w:abstractNumId="17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1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  <w:color w:val="000000"/>
      </w:rPr>
    </w:lvl>
  </w:abstractNum>
  <w:abstractNum w:abstractNumId="172">
    <w:lvl w:ilvl="0">
      <w:start w:val="1"/>
      <w:numFmt w:val="bullet"/>
      <w:lvlText w:val=""/>
      <w:lvlJc w:val="left"/>
      <w:pPr>
        <w:tabs>
          <w:tab w:val="num" w:pos="1424"/>
        </w:tabs>
        <w:ind w:left="142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73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Browallia New" w:hAnsi="Browallia New" w:cs="Browallia New" w:hint="default"/>
      </w:r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5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6">
    <w:lvl w:ilvl="0">
      <w:start w:val="1"/>
      <w:numFmt w:val="bullet"/>
      <w:lvlText w:val="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</w:abstractNum>
  <w:abstractNum w:abstractNumId="177">
    <w:lvl w:ilvl="0">
      <w:start w:val="1"/>
      <w:numFmt w:val="bullet"/>
      <w:lvlText w:val="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2">
      <w:start w:val="1"/>
      <w:numFmt w:val="bullet"/>
      <w:lvlText w:val="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8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  <w:iCs w:val="false"/>
        <w:bCs w:val="false"/>
        <w:color w:val="000000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181">
    <w:lvl w:ilvl="0">
      <w:start w:val="1"/>
      <w:numFmt w:val="bullet"/>
      <w:lvlText w:val=""/>
      <w:lvlJc w:val="left"/>
      <w:pPr>
        <w:tabs>
          <w:tab w:val="num" w:pos="720"/>
        </w:tabs>
        <w:ind w:left="577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lang w:bidi="th-TH"/>
      </w:rPr>
    </w:lvl>
  </w:abstractNum>
  <w:abstractNum w:abstractNumId="182">
    <w:lvl w:ilvl="0">
      <w:start w:val="1"/>
      <w:numFmt w:val="bullet"/>
      <w:lvlText w:val=""/>
      <w:lvlJc w:val="left"/>
      <w:pPr>
        <w:tabs>
          <w:tab w:val="num" w:pos="663"/>
        </w:tabs>
        <w:ind w:left="663" w:hanging="360"/>
      </w:pPr>
      <w:rPr>
        <w:rFonts w:ascii="Wingdings" w:hAnsi="Wingdings" w:cs="Wingdings" w:hint="default"/>
      </w:rPr>
    </w:lvl>
  </w:abstractNum>
  <w:abstractNum w:abstractNumId="183">
    <w:lvl w:ilvl="0">
      <w:start w:val="1"/>
      <w:numFmt w:val="bullet"/>
      <w:lvlText w:val=""/>
      <w:lvlJc w:val="left"/>
      <w:pPr>
        <w:tabs>
          <w:tab w:val="num" w:pos="473"/>
        </w:tabs>
        <w:ind w:left="473" w:hanging="283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84">
    <w:lvl w:ilvl="0">
      <w:start w:val="1"/>
      <w:numFmt w:val="bullet"/>
      <w:lvlText w:val=""/>
      <w:lvlJc w:val="left"/>
      <w:pPr>
        <w:tabs>
          <w:tab w:val="num" w:pos="1443"/>
        </w:tabs>
        <w:ind w:left="1443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2163"/>
        </w:tabs>
        <w:ind w:left="2163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80" w:hanging="360"/>
      </w:pPr>
      <w:rPr>
        <w:rFonts w:ascii="Wingdings" w:hAnsi="Wingdings" w:cs="Wingdings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189">
    <w:lvl w:ilvl="0">
      <w:start w:val="1"/>
      <w:numFmt w:val="bullet"/>
      <w:lvlText w:val=""/>
      <w:lvlJc w:val="left"/>
      <w:pPr>
        <w:tabs>
          <w:tab w:val="num" w:pos="906"/>
        </w:tabs>
        <w:ind w:left="90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626"/>
        </w:tabs>
        <w:ind w:left="162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"/>
      <w:lvlJc w:val="left"/>
      <w:pPr>
        <w:tabs>
          <w:tab w:val="num" w:pos="3066"/>
        </w:tabs>
        <w:ind w:left="306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786"/>
        </w:tabs>
        <w:ind w:left="3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6"/>
        </w:tabs>
        <w:ind w:left="4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6"/>
        </w:tabs>
        <w:ind w:left="5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6"/>
        </w:tabs>
        <w:ind w:left="5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6"/>
        </w:tabs>
        <w:ind w:left="6666" w:hanging="360"/>
      </w:pPr>
      <w:rPr>
        <w:rFonts w:ascii="Wingdings" w:hAnsi="Wingdings" w:cs="Wingdings" w:hint="default"/>
      </w:rPr>
    </w:lvl>
  </w:abstractNum>
  <w:abstractNum w:abstractNumId="190">
    <w:lvl w:ilvl="0">
      <w:start w:val="1"/>
      <w:numFmt w:val="bullet"/>
      <w:lvlText w:val=""/>
      <w:lvlJc w:val="left"/>
      <w:pPr>
        <w:tabs>
          <w:tab w:val="num" w:pos="0"/>
        </w:tabs>
        <w:ind w:left="1282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925"/>
        </w:tabs>
        <w:ind w:left="1925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2645" w:hanging="283"/>
      </w:pPr>
      <w:rPr>
        <w:rFonts w:ascii="Symbol" w:hAnsi="Symbol" w:cs="Symbol" w:hint="default"/>
        <w:sz w:val="12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442"/>
        </w:tabs>
        <w:ind w:left="3442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2" w:hanging="360"/>
      </w:pPr>
      <w:rPr>
        <w:rFonts w:ascii="Wingdings" w:hAnsi="Wingdings" w:cs="Wingdings" w:hint="default"/>
      </w:rPr>
    </w:lvl>
  </w:abstractNum>
  <w:abstractNum w:abstractNumId="191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62"/>
        </w:tabs>
        <w:ind w:left="1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192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30"/>
        <w:szCs w:val="30"/>
        <w:color w:val="000000"/>
      </w:rPr>
    </w:lvl>
  </w:abstractNum>
  <w:abstractNum w:abstractNumId="19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195">
    <w:lvl w:ilvl="0">
      <w:start w:val="1"/>
      <w:numFmt w:val="bullet"/>
      <w:lvlText w:val=""/>
      <w:lvlJc w:val="left"/>
      <w:pPr>
        <w:tabs>
          <w:tab w:val="num" w:pos="1736"/>
        </w:tabs>
        <w:ind w:left="1736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color w:val="000000"/>
      </w:rPr>
    </w:lvl>
  </w:abstractNum>
  <w:abstractNum w:abstractNumId="196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7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200">
    <w:lvl w:ilvl="0">
      <w:start w:val="1"/>
      <w:numFmt w:val="bullet"/>
      <w:lvlText w:val=""/>
      <w:lvlJc w:val="left"/>
      <w:pPr>
        <w:tabs>
          <w:tab w:val="num" w:pos="1526"/>
        </w:tabs>
        <w:ind w:left="1526" w:hanging="360"/>
      </w:pPr>
      <w:rPr>
        <w:rFonts w:ascii="Wingdings 3" w:hAnsi="Wingdings 3" w:cs="Wingdings 3" w:hint="default"/>
        <w:outline w:val="false"/>
        <w:sz w:val="28"/>
        <w:i w:val="false"/>
        <w:shadow w:val="false"/>
        <w:b/>
        <w:szCs w:val="28"/>
        <w:iCs w:val="false"/>
        <w:bCs w:val="false"/>
        <w:color w:val="000000"/>
        <w:lang w:bidi="th-TH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82"/>
        </w:tabs>
        <w:ind w:left="682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376"/>
        </w:tabs>
        <w:ind w:left="4376" w:hanging="180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b w:val="false"/>
        <w:bCs w:val="false"/>
      </w:rPr>
    </w:lvl>
  </w:abstractNum>
  <w:abstractNum w:abstractNumId="20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4">
    <w:lvl w:ilvl="0">
      <w:start w:val="1"/>
      <w:numFmt w:val="bullet"/>
      <w:lvlText w:val=""/>
      <w:lvlJc w:val="left"/>
      <w:pPr>
        <w:tabs>
          <w:tab w:val="num" w:pos="720"/>
        </w:tabs>
        <w:ind w:left="540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205">
    <w:lvl w:ilvl="0">
      <w:start w:val="1"/>
      <w:numFmt w:val="bullet"/>
      <w:lvlText w:val=""/>
      <w:lvlJc w:val="left"/>
      <w:pPr>
        <w:tabs>
          <w:tab w:val="num" w:pos="663"/>
        </w:tabs>
        <w:ind w:left="663" w:hanging="283"/>
      </w:pPr>
      <w:rPr>
        <w:rFonts w:ascii="Symbol" w:hAnsi="Symbol" w:cs="Symbol" w:hint="default"/>
        <w:sz w:val="12"/>
        <w:i w:val="false"/>
        <w:b w:val="false"/>
        <w:bCs w:val="false"/>
      </w:rPr>
    </w:lvl>
  </w:abstractNum>
  <w:abstractNum w:abstractNumId="206">
    <w:lvl w:ilvl="0">
      <w:start w:val="1"/>
      <w:numFmt w:val="bullet"/>
      <w:lvlText w:val="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  <w:szCs w:val="20"/>
    </w:rPr>
  </w:style>
  <w:style w:type="character" w:styleId="WW8Num2z1">
    <w:name w:val="WW8Num2z1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2z2">
    <w:name w:val="WW8Num2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</w:rPr>
  </w:style>
  <w:style w:type="character" w:styleId="WW8Num4z0">
    <w:name w:val="WW8Num4z0"/>
    <w:qFormat/>
    <w:rPr>
      <w:sz w:val="32"/>
      <w:lang w:bidi="th-TH"/>
    </w:rPr>
  </w:style>
  <w:style w:type="character" w:styleId="WW8Num5z0">
    <w:name w:val="WW8Num5z0"/>
    <w:qFormat/>
    <w:rPr>
      <w:rFonts w:ascii="Browallia New" w:hAnsi="Browallia New" w:cs="Browallia New"/>
      <w:sz w:val="30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cs="Browallia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Browallia New" w:hAnsi="Browallia New" w:eastAsia="Times New Roman" w:cs="Browalli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rowallia New" w:hAnsi="Browallia New" w:eastAsia="Cordia New" w:cs="Browallia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ngsana New" w:hAnsi="Angsana New" w:cs="Angsan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rowallia New" w:hAnsi="Browallia New" w:eastAsia="Cordia New" w:cs="Browallia New"/>
      <w:sz w:val="30"/>
      <w:szCs w:val="3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Browallia New" w:hAnsi="Browallia New" w:eastAsia="Times New Roman" w:cs="Browallia New"/>
    </w:rPr>
  </w:style>
  <w:style w:type="character" w:styleId="WW8Num19z2">
    <w:name w:val="WW8Num19z2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21z1">
    <w:name w:val="WW8Num21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lang w:bidi="th-TH"/>
    </w:rPr>
  </w:style>
  <w:style w:type="character" w:styleId="WW8Num22z1">
    <w:name w:val="WW8Num22z1"/>
    <w:qFormat/>
    <w:rPr>
      <w:rFonts w:ascii="Browallia New" w:hAnsi="Browallia New" w:eastAsia="Times New Roman" w:cs="Browallia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3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8"/>
      <w:szCs w:val="24"/>
    </w:rPr>
  </w:style>
  <w:style w:type="character" w:styleId="WW8Num25z1">
    <w:name w:val="WW8Num25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5z2">
    <w:name w:val="WW8Num25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8"/>
      <w:szCs w:val="24"/>
    </w:rPr>
  </w:style>
  <w:style w:type="character" w:styleId="WW8Num28z1">
    <w:name w:val="WW8Num28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8z2">
    <w:name w:val="WW8Num28z2"/>
    <w:qFormat/>
    <w:rPr>
      <w:rFonts w:ascii="Symbol" w:hAnsi="Symbol" w:cs="Symbol"/>
      <w:b w:val="false"/>
      <w:i w:val="false"/>
      <w:sz w:val="12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</w:rPr>
  </w:style>
  <w:style w:type="character" w:styleId="WW8Num29z1">
    <w:name w:val="WW8Num29z1"/>
    <w:qFormat/>
    <w:rPr>
      <w:rFonts w:ascii="Wingdings" w:hAnsi="Wingdings" w:cs="Wingdings"/>
      <w:b/>
      <w:i w:val="false"/>
      <w:sz w:val="28"/>
      <w:szCs w:val="24"/>
    </w:rPr>
  </w:style>
  <w:style w:type="character" w:styleId="WW8Num29z2">
    <w:name w:val="WW8Num29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9z3">
    <w:name w:val="WW8Num29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30"/>
    </w:rPr>
  </w:style>
  <w:style w:type="character" w:styleId="WW8Num30z1">
    <w:name w:val="WW8Num30z1"/>
    <w:qFormat/>
    <w:rPr>
      <w:rFonts w:ascii="Wingdings" w:hAnsi="Wingdings" w:cs="Wingdings"/>
      <w:b/>
      <w:i w:val="false"/>
      <w:sz w:val="28"/>
      <w:szCs w:val="24"/>
    </w:rPr>
  </w:style>
  <w:style w:type="character" w:styleId="WW8Num30z2">
    <w:name w:val="WW8Num30z2"/>
    <w:qFormat/>
    <w:rPr>
      <w:rFonts w:ascii="Symbol" w:hAnsi="Symbol" w:cs="Symbol"/>
      <w:b w:val="false"/>
      <w:i w:val="false"/>
      <w:sz w:val="12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31z1">
    <w:name w:val="WW8Num3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31z2">
    <w:name w:val="WW8Num31z2"/>
    <w:qFormat/>
    <w:rPr>
      <w:rFonts w:ascii="Symbol" w:hAnsi="Symbol" w:cs="Symbol"/>
      <w:sz w:val="32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2"/>
    </w:rPr>
  </w:style>
  <w:style w:type="character" w:styleId="WW8Num32z1">
    <w:name w:val="WW8Num3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ngsana New" w:hAnsi="Angsana New" w:eastAsia="Times New Roman" w:cs="Angsana New"/>
      <w:sz w:val="32"/>
      <w:szCs w:val="3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Browallia New" w:hAnsi="Browallia New" w:cs="Browalli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3" w:hAnsi="Wingdings 3" w:cs="Wingdings 3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41z1">
    <w:name w:val="WW8Num41z1"/>
    <w:qFormat/>
    <w:rPr>
      <w:rFonts w:ascii="Browallia New" w:hAnsi="Browallia New" w:cs="Browallia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Browallia New" w:hAnsi="Browallia New" w:cs="Browallia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szCs w:val="1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0"/>
      <w:szCs w:val="20"/>
    </w:rPr>
  </w:style>
  <w:style w:type="character" w:styleId="WW8Num44z1">
    <w:name w:val="WW8Num44z1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44z2">
    <w:name w:val="WW8Num44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Browallia New" w:hAnsi="Browallia New" w:cs="Browallia New"/>
      <w:color w:val="0000FF"/>
    </w:rPr>
  </w:style>
  <w:style w:type="character" w:styleId="WW8Num45z1">
    <w:name w:val="WW8Num4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48z0">
    <w:name w:val="WW8Num48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48z1">
    <w:name w:val="WW8Num48z1"/>
    <w:qFormat/>
    <w:rPr>
      <w:rFonts w:ascii="Symbol" w:hAnsi="Symbol" w:cs="Symbol"/>
      <w:b w:val="false"/>
      <w:i w:val="false"/>
      <w:outline w:val="false"/>
      <w:shadow w:val="false"/>
      <w:color w:val="000000"/>
      <w:sz w:val="12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 w:val="false"/>
      <w:bCs/>
      <w:i w:val="false"/>
      <w:iCs w:val="false"/>
      <w:sz w:val="30"/>
      <w:szCs w:val="3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1z1">
    <w:name w:val="WW8Num51z1"/>
    <w:qFormat/>
    <w:rPr>
      <w:rFonts w:ascii="Wingdings" w:hAnsi="Wingdings" w:cs="Wingdings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52z1">
    <w:name w:val="WW8Num52z1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32"/>
      <w:szCs w:val="24"/>
    </w:rPr>
  </w:style>
  <w:style w:type="character" w:styleId="WW8Num55z1">
    <w:name w:val="WW8Num55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b/>
      <w:i w:val="false"/>
      <w:sz w:val="28"/>
      <w:szCs w:val="24"/>
    </w:rPr>
  </w:style>
  <w:style w:type="character" w:styleId="WW8Num56z1">
    <w:name w:val="WW8Num56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6z8">
    <w:name w:val="WW8Num56z8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-;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Browallia New" w:hAnsi="Browallia New" w:cs="Browallia New"/>
      <w:b w:val="false"/>
      <w:i w:val="false"/>
      <w:sz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59z2">
    <w:name w:val="WW8Num59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59z3">
    <w:name w:val="WW8Num59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59z4">
    <w:name w:val="WW8Num59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59z6">
    <w:name w:val="WW8Num59z6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2"/>
      <w:lang w:bidi="th-TH"/>
    </w:rPr>
  </w:style>
  <w:style w:type="character" w:styleId="WW8Num62z0">
    <w:name w:val="WW8Num62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</w:rPr>
  </w:style>
  <w:style w:type="character" w:styleId="WW8Num62z1">
    <w:name w:val="WW8Num6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65z1">
    <w:name w:val="WW8Num65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  <w:b/>
      <w:i w:val="false"/>
      <w:sz w:val="28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b/>
      <w:bCs w:val="false"/>
      <w:i w:val="false"/>
      <w:iCs w:val="false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71z1">
    <w:name w:val="WW8Num71z1"/>
    <w:qFormat/>
    <w:rPr>
      <w:rFonts w:ascii="Browallia New" w:hAnsi="Browallia New" w:cs="Browallia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73z1">
    <w:name w:val="WW8Num73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Browallia New" w:hAnsi="Browallia New" w:eastAsia="Times New Roman" w:cs="Browallia New"/>
    </w:rPr>
  </w:style>
  <w:style w:type="character" w:styleId="WW8Num74z2">
    <w:name w:val="WW8Num74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4z3">
    <w:name w:val="WW8Num74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4z4">
    <w:name w:val="WW8Num74z4"/>
    <w:qFormat/>
    <w:rPr>
      <w:rFonts w:ascii="Wingdings" w:hAnsi="Wingdings" w:cs="Wingdings"/>
      <w:sz w:val="24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4z7">
    <w:name w:val="WW8Num74z7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75z1">
    <w:name w:val="WW8Num7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Cordia New" w:hAnsi="Cordia New" w:cs="Cordi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/>
      <w:i w:val="false"/>
      <w:sz w:val="28"/>
      <w:szCs w:val="24"/>
    </w:rPr>
  </w:style>
  <w:style w:type="character" w:styleId="WW8Num77z2">
    <w:name w:val="WW8Num77z2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EucrosiaUPC" w:hAnsi="EucrosiaUPC" w:eastAsia="Times New Roman" w:cs="EucrosiaUPC"/>
      <w:b/>
      <w:i w:val="false"/>
      <w:sz w:val="20"/>
      <w:szCs w:val="20"/>
    </w:rPr>
  </w:style>
  <w:style w:type="character" w:styleId="WW8Num78z1">
    <w:name w:val="WW8Num78z1"/>
    <w:qFormat/>
    <w:rPr>
      <w:rFonts w:ascii="Wingdings 3" w:hAnsi="Wingdings 3" w:cs="EucrosiaUPC"/>
      <w:b/>
      <w:bCs w:val="false"/>
      <w:i w:val="false"/>
      <w:iCs w:val="false"/>
      <w:sz w:val="28"/>
      <w:szCs w:val="28"/>
      <w:lang w:bidi="th-TH"/>
    </w:rPr>
  </w:style>
  <w:style w:type="character" w:styleId="WW8Num78z2">
    <w:name w:val="WW8Num78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79z1">
    <w:name w:val="WW8Num79z1"/>
    <w:qFormat/>
    <w:rPr>
      <w:rFonts w:ascii="Wingdings" w:hAnsi="Wingdings" w:cs="Wingdings"/>
      <w:b/>
      <w:bCs w:val="false"/>
      <w:i w:val="false"/>
      <w:iCs w:val="false"/>
      <w:sz w:val="30"/>
      <w:szCs w:val="28"/>
      <w:lang w:bidi="th-TH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sz w:val="12"/>
      <w:szCs w:val="28"/>
      <w:lang w:bidi="th-TH"/>
    </w:rPr>
  </w:style>
  <w:style w:type="character" w:styleId="WW8Num79z3">
    <w:name w:val="WW8Num79z3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6">
    <w:name w:val="WW8Num79z6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80z1">
    <w:name w:val="WW8Num80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80z2">
    <w:name w:val="WW8Num80z2"/>
    <w:qFormat/>
    <w:rPr>
      <w:rFonts w:ascii="Symbol" w:hAnsi="Symbol" w:cs="Symbol"/>
      <w:sz w:val="32"/>
      <w:szCs w:val="24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81z1">
    <w:name w:val="WW8Num81z1"/>
    <w:qFormat/>
    <w:rPr>
      <w:rFonts w:ascii="EucrosiaDSE;Times New Roman" w:hAnsi="EucrosiaDSE;Times New Roman" w:cs="EucrosiaUPC"/>
      <w:b w:val="false"/>
      <w:bCs w:val="false"/>
      <w:i w:val="false"/>
      <w:iCs w:val="false"/>
      <w:sz w:val="32"/>
      <w:szCs w:val="3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Browallia New" w:hAnsi="Browallia New" w:cs="Browallia New"/>
      <w:b w:val="false"/>
      <w:bCs/>
      <w:i w:val="false"/>
      <w:iCs w:val="false"/>
      <w:sz w:val="32"/>
      <w:szCs w:val="28"/>
    </w:rPr>
  </w:style>
  <w:style w:type="character" w:styleId="WW8Num82z1">
    <w:name w:val="WW8Num8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cs="Wingdings"/>
      <w:strike w:val="false"/>
      <w:dstrike w:val="false"/>
      <w:sz w:val="20"/>
      <w:szCs w:val="20"/>
    </w:rPr>
  </w:style>
  <w:style w:type="character" w:styleId="WW8Num84z0">
    <w:name w:val="WW8Num84z0"/>
    <w:qFormat/>
    <w:rPr>
      <w:rFonts w:ascii="Wingdings" w:hAnsi="Wingdings" w:cs="Wingdings"/>
      <w:b/>
      <w:bCs w:val="false"/>
      <w:i w:val="false"/>
      <w:iCs w:val="false"/>
      <w:sz w:val="26"/>
      <w:szCs w:val="28"/>
      <w:lang w:bidi="th-TH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b/>
      <w:bCs w:val="false"/>
      <w:i w:val="false"/>
      <w:iCs w:val="false"/>
      <w:color w:val="000000"/>
      <w:sz w:val="28"/>
      <w:szCs w:val="28"/>
    </w:rPr>
  </w:style>
  <w:style w:type="character" w:styleId="WW8Num86z1">
    <w:name w:val="WW8Num86z1"/>
    <w:qFormat/>
    <w:rPr>
      <w:rFonts w:ascii="Wingdings" w:hAnsi="Wingdings" w:cs="Wingdings"/>
      <w:b/>
      <w:i w:val="false"/>
      <w:sz w:val="28"/>
      <w:szCs w:val="24"/>
    </w:rPr>
  </w:style>
  <w:style w:type="character" w:styleId="WW8Num86z2">
    <w:name w:val="WW8Num86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6z3">
    <w:name w:val="WW8Num86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6z7">
    <w:name w:val="WW8Num86z7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  <w:b w:val="false"/>
      <w:i w:val="false"/>
      <w:sz w:val="1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Angsana New" w:hAnsi="Angsana New" w:cs="Angsana Ne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/>
      <w:bCs w:val="false"/>
      <w:i w:val="false"/>
      <w:iCs w:val="false"/>
      <w:color w:val="000000"/>
      <w:sz w:val="28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b w:val="false"/>
      <w:i w:val="false"/>
      <w:sz w:val="1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97z1">
    <w:name w:val="WW8Num97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97z2">
    <w:name w:val="WW8Num97z2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7z6">
    <w:name w:val="WW8Num97z6"/>
    <w:qFormat/>
    <w:rPr>
      <w:rFonts w:ascii="Symbol" w:hAnsi="Symbol" w:cs="Symbol"/>
    </w:rPr>
  </w:style>
  <w:style w:type="character" w:styleId="WW8Num98z0">
    <w:name w:val="WW8Num98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98z1">
    <w:name w:val="WW8Num98z1"/>
    <w:qFormat/>
    <w:rPr>
      <w:rFonts w:ascii="Wingdings" w:hAnsi="Wingdings" w:cs="Wingdings"/>
      <w:b/>
      <w:bCs w:val="false"/>
      <w:i w:val="false"/>
      <w:iCs w:val="false"/>
      <w:sz w:val="30"/>
      <w:szCs w:val="28"/>
      <w:lang w:bidi="th-TH"/>
    </w:rPr>
  </w:style>
  <w:style w:type="character" w:styleId="WW8Num98z2">
    <w:name w:val="WW8Num98z2"/>
    <w:qFormat/>
    <w:rPr>
      <w:rFonts w:ascii="Symbol" w:hAnsi="Symbol" w:cs="Symbol"/>
      <w:b w:val="false"/>
      <w:bCs w:val="false"/>
      <w:i w:val="false"/>
      <w:iCs w:val="false"/>
      <w:sz w:val="12"/>
      <w:szCs w:val="28"/>
      <w:lang w:bidi="th-TH"/>
    </w:rPr>
  </w:style>
  <w:style w:type="character" w:styleId="WW8Num98z3">
    <w:name w:val="WW8Num98z3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8z6">
    <w:name w:val="WW8Num98z6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Wingdings" w:hAnsi="Wingdings" w:cs="Wingdings"/>
      <w:b/>
      <w:i w:val="false"/>
      <w:sz w:val="28"/>
      <w:szCs w:val="24"/>
    </w:rPr>
  </w:style>
  <w:style w:type="character" w:styleId="WW8Num99z2">
    <w:name w:val="WW8Num99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99z3">
    <w:name w:val="WW8Num99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99z4">
    <w:name w:val="WW8Num99z4"/>
    <w:qFormat/>
    <w:rPr>
      <w:rFonts w:ascii="Wingdings" w:hAnsi="Wingdings" w:cs="Wingdings"/>
      <w:sz w:val="24"/>
    </w:rPr>
  </w:style>
  <w:style w:type="character" w:styleId="WW8Num99z6">
    <w:name w:val="WW8Num99z6"/>
    <w:qFormat/>
    <w:rPr>
      <w:rFonts w:ascii="Symbol" w:hAnsi="Symbol" w:cs="Symbol"/>
    </w:rPr>
  </w:style>
  <w:style w:type="character" w:styleId="WW8Num99z7">
    <w:name w:val="WW8Num99z7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Vivaldi" w:hAnsi="Vivaldi" w:cs="Vivaldi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01z1">
    <w:name w:val="WW8Num101z1"/>
    <w:qFormat/>
    <w:rPr>
      <w:b w:val="false"/>
      <w:bCs/>
      <w:i w:val="false"/>
      <w:iCs w:val="false"/>
      <w:sz w:val="28"/>
      <w:szCs w:val="28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EucrosiaUPC" w:hAnsi="EucrosiaUPC" w:eastAsia="Times New Roman" w:cs="EucrosiaUPC"/>
      <w:b/>
      <w:bCs w:val="false"/>
      <w:i w:val="false"/>
      <w:iCs w:val="false"/>
      <w:sz w:val="20"/>
      <w:szCs w:val="20"/>
    </w:rPr>
  </w:style>
  <w:style w:type="character" w:styleId="WW8Num102z1">
    <w:name w:val="WW8Num102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Browallia New" w:hAnsi="Browallia New" w:cs="Browallia New"/>
      <w:b w:val="false"/>
      <w:i w:val="false"/>
      <w:sz w:val="2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Browallia New" w:hAnsi="Browallia New" w:eastAsia="Times New Roman" w:cs="Browallia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ngsana New" w:hAnsi="Angsana New" w:cs="Angsana New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10z1">
    <w:name w:val="WW8Num110z1"/>
    <w:qFormat/>
    <w:rPr>
      <w:rFonts w:ascii="Browallia New" w:hAnsi="Browallia New" w:cs="Browallia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8"/>
      <w:szCs w:val="28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18z1">
    <w:name w:val="WW8Num118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Browallia New" w:hAnsi="Browallia New" w:eastAsia="Cordia New" w:cs="Browallia New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ngsana New" w:hAnsi="Angsana New" w:cs="Angsana New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Browallia New" w:hAnsi="Browallia New" w:cs="Browallia New"/>
      <w:b w:val="false"/>
      <w:bCs w:val="false"/>
      <w:i w:val="false"/>
      <w:sz w:val="30"/>
      <w:szCs w:val="30"/>
    </w:rPr>
  </w:style>
  <w:style w:type="character" w:styleId="WW8Num123z0">
    <w:name w:val="WW8Num12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23z1">
    <w:name w:val="WW8Num123z1"/>
    <w:qFormat/>
    <w:rPr>
      <w:rFonts w:ascii="Wingdings" w:hAnsi="Wingdings" w:cs="Wingdings"/>
      <w:b/>
      <w:bCs w:val="false"/>
      <w:i w:val="false"/>
      <w:iCs w:val="false"/>
      <w:sz w:val="28"/>
      <w:szCs w:val="28"/>
      <w:lang w:bidi="th-TH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25z1">
    <w:name w:val="WW8Num125z1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b/>
      <w:bCs w:val="false"/>
      <w:i w:val="false"/>
      <w:iCs w:val="false"/>
      <w:sz w:val="20"/>
      <w:szCs w:val="20"/>
    </w:rPr>
  </w:style>
  <w:style w:type="character" w:styleId="WW8Num127z1">
    <w:name w:val="WW8Num12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28z2">
    <w:name w:val="WW8Num128z2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</w:rPr>
  </w:style>
  <w:style w:type="character" w:styleId="WW8Num129z0">
    <w:name w:val="WW8Num129z0"/>
    <w:qFormat/>
    <w:rPr>
      <w:rFonts w:ascii="Times New Roman" w:hAnsi="Times New Roman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Times New Roman" w:hAnsi="Times New Roman" w:cs="Wingdings"/>
    </w:rPr>
  </w:style>
  <w:style w:type="character" w:styleId="WW8Num129z3">
    <w:name w:val="WW8Num129z3"/>
    <w:qFormat/>
    <w:rPr>
      <w:rFonts w:ascii="Times New Roman" w:hAnsi="Times New Roman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3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32z1">
    <w:name w:val="WW8Num132z1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32z2">
    <w:name w:val="WW8Num132z2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33z1">
    <w:name w:val="WW8Num133z1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5">
    <w:name w:val="WW8Num133z5"/>
    <w:qFormat/>
    <w:rPr>
      <w:rFonts w:ascii="Wingdings" w:hAnsi="Wingdings" w:cs="Wingdings"/>
    </w:rPr>
  </w:style>
  <w:style w:type="character" w:styleId="WW8Num134z0">
    <w:name w:val="WW8Num134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6"/>
      <w:szCs w:val="28"/>
    </w:rPr>
  </w:style>
  <w:style w:type="character" w:styleId="WW8Num134z1">
    <w:name w:val="WW8Num134z1"/>
    <w:qFormat/>
    <w:rPr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30"/>
    </w:rPr>
  </w:style>
  <w:style w:type="character" w:styleId="WW8Num135z1">
    <w:name w:val="WW8Num135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</w:rPr>
  </w:style>
  <w:style w:type="character" w:styleId="WW8Num137z1">
    <w:name w:val="WW8Num137z1"/>
    <w:qFormat/>
    <w:rPr>
      <w:rFonts w:ascii="Wingdings" w:hAnsi="Wingdings" w:cs="Wingdings"/>
      <w:b/>
      <w:i w:val="false"/>
      <w:sz w:val="28"/>
      <w:szCs w:val="24"/>
    </w:rPr>
  </w:style>
  <w:style w:type="character" w:styleId="WW8Num137z2">
    <w:name w:val="WW8Num137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37z3">
    <w:name w:val="WW8Num137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7z6">
    <w:name w:val="WW8Num137z6"/>
    <w:qFormat/>
    <w:rPr>
      <w:rFonts w:ascii="Symbol" w:hAnsi="Symbol" w:cs="Symbol"/>
    </w:rPr>
  </w:style>
  <w:style w:type="character" w:styleId="WW8Num137z7">
    <w:name w:val="WW8Num137z7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38z1">
    <w:name w:val="WW8Num138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139z0">
    <w:name w:val="WW8Num139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39z1">
    <w:name w:val="WW8Num139z1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40z1">
    <w:name w:val="WW8Num140z1"/>
    <w:qFormat/>
    <w:rPr>
      <w:rFonts w:ascii="Wingdings" w:hAnsi="Wingdings" w:cs="Wingdings"/>
      <w:b/>
      <w:bCs w:val="false"/>
      <w:i w:val="false"/>
      <w:iCs w:val="false"/>
      <w:sz w:val="24"/>
      <w:szCs w:val="28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2z6">
    <w:name w:val="WW8Num142z6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bCs w:val="false"/>
    </w:rPr>
  </w:style>
  <w:style w:type="character" w:styleId="WW8Num147z0">
    <w:name w:val="WW8Num147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47z1">
    <w:name w:val="WW8Num147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148z1">
    <w:name w:val="WW8Num148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51z1">
    <w:name w:val="WW8Num151z1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52z1">
    <w:name w:val="WW8Num152z1"/>
    <w:qFormat/>
    <w:rPr>
      <w:rFonts w:ascii="Angsana New" w:hAnsi="Angsana New" w:cs="Angsana New"/>
      <w:b w:val="false"/>
      <w:bCs w:val="false"/>
      <w:i w:val="false"/>
      <w:iCs w:val="false"/>
      <w:sz w:val="24"/>
      <w:szCs w:val="28"/>
    </w:rPr>
  </w:style>
  <w:style w:type="character" w:styleId="WW8Num153z0">
    <w:name w:val="WW8Num15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53z1">
    <w:name w:val="WW8Num153z1"/>
    <w:qFormat/>
    <w:rPr>
      <w:rFonts w:ascii="Browallia New" w:hAnsi="Browallia New" w:cs="Browallia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b w:val="false"/>
      <w:bCs/>
      <w:i w:val="false"/>
      <w:iCs w:val="false"/>
      <w:sz w:val="30"/>
      <w:szCs w:val="32"/>
    </w:rPr>
  </w:style>
  <w:style w:type="character" w:styleId="WW8Num155z0">
    <w:name w:val="WW8Num155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55z1">
    <w:name w:val="WW8Num155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55z2">
    <w:name w:val="WW8Num155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55z3">
    <w:name w:val="WW8Num155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5z6">
    <w:name w:val="WW8Num155z6"/>
    <w:qFormat/>
    <w:rPr>
      <w:rFonts w:ascii="Symbol" w:hAnsi="Symbol" w:cs="Symbol"/>
    </w:rPr>
  </w:style>
  <w:style w:type="character" w:styleId="WW8Num155z7">
    <w:name w:val="WW8Num155z7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56z1">
    <w:name w:val="WW8Num156z1"/>
    <w:qFormat/>
    <w:rPr>
      <w:rFonts w:ascii="Browallia New" w:hAnsi="Browallia New" w:eastAsia="Cordia New" w:cs="Browallia New"/>
    </w:rPr>
  </w:style>
  <w:style w:type="character" w:styleId="WW8Num156z2">
    <w:name w:val="WW8Num156z2"/>
    <w:qFormat/>
    <w:rPr>
      <w:rFonts w:ascii="Angsana New" w:hAnsi="Angsana New" w:cs="Angsana New"/>
      <w:b/>
      <w:bCs w:val="false"/>
      <w:i w:val="false"/>
      <w:iCs w:val="false"/>
      <w:sz w:val="28"/>
      <w:szCs w:val="16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6z5">
    <w:name w:val="WW8Num156z5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Browallia New" w:hAnsi="Browallia New" w:cs="Browallia New"/>
      <w:b w:val="false"/>
      <w:bCs w:val="false"/>
    </w:rPr>
  </w:style>
  <w:style w:type="character" w:styleId="WW8Num161z0">
    <w:name w:val="WW8Num161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61z1">
    <w:name w:val="WW8Num161z1"/>
    <w:qFormat/>
    <w:rPr>
      <w:rFonts w:ascii="Wingdings" w:hAnsi="Wingdings" w:cs="Wingdings"/>
      <w:b/>
      <w:bCs w:val="false"/>
      <w:i w:val="false"/>
      <w:sz w:val="28"/>
      <w:szCs w:val="24"/>
    </w:rPr>
  </w:style>
  <w:style w:type="character" w:styleId="WW8Num162z0">
    <w:name w:val="WW8Num162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64z1">
    <w:name w:val="WW8Num164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64z8">
    <w:name w:val="WW8Num164z8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/>
      <w:bCs w:val="false"/>
      <w:i w:val="false"/>
      <w:iCs w:val="false"/>
      <w:sz w:val="20"/>
      <w:szCs w:val="20"/>
    </w:rPr>
  </w:style>
  <w:style w:type="character" w:styleId="WW8Num166z1">
    <w:name w:val="WW8Num166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67z1">
    <w:name w:val="WW8Num167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68z1">
    <w:name w:val="WW8Num168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  <w:lang w:bidi="th-TH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b/>
      <w:i w:val="false"/>
      <w:sz w:val="28"/>
      <w:szCs w:val="24"/>
    </w:rPr>
  </w:style>
  <w:style w:type="character" w:styleId="WW8Num171z1">
    <w:name w:val="WW8Num171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171z2">
    <w:name w:val="WW8Num171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1z5">
    <w:name w:val="WW8Num171z5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73z1">
    <w:name w:val="WW8Num173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73z2">
    <w:name w:val="WW8Num173z2"/>
    <w:qFormat/>
    <w:rPr>
      <w:rFonts w:ascii="Symbol" w:hAnsi="Symbol" w:cs="Symbol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3z5">
    <w:name w:val="WW8Num173z5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4z1">
    <w:name w:val="WW8Num174z1"/>
    <w:qFormat/>
    <w:rPr/>
  </w:style>
  <w:style w:type="character" w:styleId="WW8Num174z2">
    <w:name w:val="WW8Num174z2"/>
    <w:qFormat/>
    <w:rPr>
      <w:rFonts w:ascii="Wingdings" w:hAnsi="Wingdings" w:cs="Wingdings"/>
      <w:color w:val="000000"/>
    </w:rPr>
  </w:style>
  <w:style w:type="character" w:styleId="WW8Num174z3">
    <w:name w:val="WW8Num174z3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5">
    <w:name w:val="WW8Num174z5"/>
    <w:qFormat/>
    <w:rPr>
      <w:rFonts w:ascii="Wingdings" w:hAnsi="Wingdings" w:cs="Wingdings"/>
    </w:rPr>
  </w:style>
  <w:style w:type="character" w:styleId="WW8Num174z6">
    <w:name w:val="WW8Num174z6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76z0">
    <w:name w:val="WW8Num176z0"/>
    <w:qFormat/>
    <w:rPr>
      <w:rFonts w:ascii="Wingdings" w:hAnsi="Wingdings" w:cs="Wingdings"/>
      <w:color w:val="000000"/>
    </w:rPr>
  </w:style>
  <w:style w:type="character" w:styleId="WW8Num177z0">
    <w:name w:val="WW8Num177z0"/>
    <w:qFormat/>
    <w:rPr>
      <w:rFonts w:ascii="Angsana New" w:hAnsi="Angsana New" w:cs="Angsana New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  <w:color w:val="000000"/>
    </w:rPr>
  </w:style>
  <w:style w:type="character" w:styleId="WW8Num179z1">
    <w:name w:val="WW8Num179z1"/>
    <w:qFormat/>
    <w:rPr>
      <w:color w:val="0000FF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80z1">
    <w:name w:val="WW8Num180z1"/>
    <w:qFormat/>
    <w:rPr>
      <w:rFonts w:ascii="Wingdings" w:hAnsi="Wingdings" w:cs="Wingdings"/>
      <w:b/>
      <w:i w:val="false"/>
      <w:sz w:val="28"/>
      <w:szCs w:val="24"/>
    </w:rPr>
  </w:style>
  <w:style w:type="character" w:styleId="WW8Num180z3">
    <w:name w:val="WW8Num180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80z5">
    <w:name w:val="WW8Num180z5"/>
    <w:qFormat/>
    <w:rPr>
      <w:rFonts w:ascii="Wingdings" w:hAnsi="Wingdings" w:cs="Wingdings"/>
    </w:rPr>
  </w:style>
  <w:style w:type="character" w:styleId="WW8Num180z6">
    <w:name w:val="WW8Num180z6"/>
    <w:qFormat/>
    <w:rPr>
      <w:rFonts w:ascii="Symbol" w:hAnsi="Symbol" w:cs="Symbol"/>
    </w:rPr>
  </w:style>
  <w:style w:type="character" w:styleId="WW8Num180z7">
    <w:name w:val="WW8Num180z7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Browallia New" w:hAnsi="Browallia New" w:cs="Browallia New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color w:val="000000"/>
    </w:rPr>
  </w:style>
  <w:style w:type="character" w:styleId="WW8Num183z1">
    <w:name w:val="WW8Num183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84z0">
    <w:name w:val="WW8Num184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85z1">
    <w:name w:val="WW8Num185z1"/>
    <w:qFormat/>
    <w:rPr>
      <w:rFonts w:ascii="Wingdings" w:hAnsi="Wingdings" w:cs="Wingdings"/>
      <w:b/>
      <w:bCs w:val="false"/>
      <w:i w:val="false"/>
      <w:iCs w:val="false"/>
      <w:color w:val="000000"/>
      <w:sz w:val="28"/>
      <w:szCs w:val="28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/>
      <w:bCs w:val="false"/>
      <w:i w:val="false"/>
      <w:iCs w:val="false"/>
      <w:color w:val="000000"/>
      <w:sz w:val="20"/>
      <w:szCs w:val="20"/>
    </w:rPr>
  </w:style>
  <w:style w:type="character" w:styleId="WW8Num187z1">
    <w:name w:val="WW8Num187z1"/>
    <w:qFormat/>
    <w:rPr>
      <w:rFonts w:ascii="Wingdings" w:hAnsi="Wingdings" w:cs="Wingdings"/>
      <w:b/>
      <w:i w:val="false"/>
      <w:sz w:val="28"/>
      <w:szCs w:val="24"/>
    </w:rPr>
  </w:style>
  <w:style w:type="character" w:styleId="WW8Num187z2">
    <w:name w:val="WW8Num187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87z3">
    <w:name w:val="WW8Num187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87z6">
    <w:name w:val="WW8Num187z6"/>
    <w:qFormat/>
    <w:rPr>
      <w:rFonts w:ascii="Symbol" w:hAnsi="Symbol" w:cs="Symbol"/>
    </w:rPr>
  </w:style>
  <w:style w:type="character" w:styleId="WW8Num187z7">
    <w:name w:val="WW8Num187z7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Browallia New" w:hAnsi="Browallia New" w:cs="Browallia New"/>
      <w:sz w:val="30"/>
      <w:szCs w:val="30"/>
    </w:rPr>
  </w:style>
  <w:style w:type="character" w:styleId="WW8Num189z0">
    <w:name w:val="WW8Num189z0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  <w:lang w:bidi="th-TH"/>
    </w:rPr>
  </w:style>
  <w:style w:type="character" w:styleId="WW8Num189z1">
    <w:name w:val="WW8Num189z1"/>
    <w:qFormat/>
    <w:rPr>
      <w:rFonts w:ascii="Wingdings" w:hAnsi="Wingdings" w:cs="Wingdings"/>
      <w:b/>
      <w:bCs w:val="false"/>
      <w:i w:val="false"/>
      <w:iCs w:val="false"/>
      <w:sz w:val="24"/>
      <w:szCs w:val="28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b w:val="false"/>
      <w:i w:val="false"/>
      <w:sz w:val="12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96z0">
    <w:name w:val="WW8Num196z0"/>
    <w:qFormat/>
    <w:rPr>
      <w:rFonts w:ascii="Browallia New" w:hAnsi="Browallia New" w:eastAsia="Cordia New" w:cs="Browallia New"/>
      <w:sz w:val="30"/>
      <w:szCs w:val="30"/>
    </w:rPr>
  </w:style>
  <w:style w:type="character" w:styleId="WW8Num197z0">
    <w:name w:val="WW8Num19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97z1">
    <w:name w:val="WW8Num197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97z2">
    <w:name w:val="WW8Num197z2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97z3">
    <w:name w:val="WW8Num197z3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7z6">
    <w:name w:val="WW8Num197z6"/>
    <w:qFormat/>
    <w:rPr>
      <w:rFonts w:ascii="Symbol" w:hAnsi="Symbol" w:cs="Symbol"/>
    </w:rPr>
  </w:style>
  <w:style w:type="character" w:styleId="WW8Num198z0">
    <w:name w:val="WW8Num198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98z1">
    <w:name w:val="WW8Num198z1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98z2">
    <w:name w:val="WW8Num198z2"/>
    <w:qFormat/>
    <w:rPr>
      <w:rFonts w:ascii="Symbol" w:hAnsi="Symbol" w:cs="Symbol"/>
      <w:b w:val="false"/>
      <w:bCs w:val="false"/>
      <w:i w:val="false"/>
      <w:iCs w:val="false"/>
      <w:sz w:val="12"/>
      <w:szCs w:val="28"/>
    </w:rPr>
  </w:style>
  <w:style w:type="character" w:styleId="WW8Num198z3">
    <w:name w:val="WW8Num198z3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8z6">
    <w:name w:val="WW8Num198z6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color w:val="000000"/>
      <w:sz w:val="30"/>
      <w:szCs w:val="30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04z1">
    <w:name w:val="WW8Num204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204z2">
    <w:name w:val="WW8Num204z2"/>
    <w:qFormat/>
    <w:rPr>
      <w:rFonts w:ascii="Symbol" w:hAnsi="Symbol" w:cs="Symbol"/>
      <w:sz w:val="32"/>
      <w:szCs w:val="24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4z5">
    <w:name w:val="WW8Num204z5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7z1">
    <w:name w:val="WW8Num20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Browallia New" w:hAnsi="Browallia New" w:cs="Browallia New"/>
      <w:sz w:val="30"/>
      <w:szCs w:val="30"/>
    </w:rPr>
  </w:style>
  <w:style w:type="character" w:styleId="WW8Num209z0">
    <w:name w:val="WW8Num209z0"/>
    <w:qFormat/>
    <w:rPr>
      <w:rFonts w:ascii="Wingdings 3" w:hAnsi="Wingdings 3" w:cs="Browallia New"/>
      <w:b/>
      <w:bCs w:val="false"/>
      <w:i w:val="false"/>
      <w:iCs w:val="false"/>
      <w:outline w:val="false"/>
      <w:shadow w:val="false"/>
      <w:color w:val="000000"/>
      <w:sz w:val="28"/>
      <w:szCs w:val="28"/>
      <w:lang w:bidi="th-TH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bCs w:val="false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Angsana New" w:hAnsi="Angsana New" w:cs="Angsana New"/>
      <w:sz w:val="24"/>
      <w:szCs w:val="24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  <w:b/>
      <w:i w:val="false"/>
      <w:sz w:val="28"/>
      <w:szCs w:val="24"/>
    </w:rPr>
  </w:style>
  <w:style w:type="character" w:styleId="WW8Num213z1">
    <w:name w:val="WW8Num213z1"/>
    <w:qFormat/>
    <w:rPr>
      <w:rFonts w:ascii="Angsana New" w:hAnsi="Angsana New" w:cs="Angsana New"/>
      <w:b/>
      <w:i w:val="false"/>
      <w:sz w:val="28"/>
      <w:szCs w:val="16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  <w:b w:val="false"/>
      <w:bCs w:val="false"/>
      <w:i w:val="false"/>
      <w:sz w:val="1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b/>
      <w:i w:val="false"/>
      <w:sz w:val="28"/>
      <w:szCs w:val="24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MS Sans Serif" w:hAnsi="MS Sans Serif" w:eastAsia="Cordia New" w:cs="EucrosiaUPC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pnars.oncb.go.th/" TargetMode="External"/><Relationship Id="rId7" Type="http://schemas.openxmlformats.org/officeDocument/2006/relationships/hyperlink" Target="http://pnars.oncb.go.th/Login ABCD.aspx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pnars.oncb.go.th/" TargetMode="External"/><Relationship Id="rId10" Type="http://schemas.openxmlformats.org/officeDocument/2006/relationships/hyperlink" Target="http://pnars.oncb.go.th/" TargetMode="External"/><Relationship Id="rId11" Type="http://schemas.openxmlformats.org/officeDocument/2006/relationships/hyperlink" Target="http://pnars.oncb.go.th/Login ABCD.aspx" TargetMode="External"/><Relationship Id="rId12" Type="http://schemas.openxmlformats.org/officeDocument/2006/relationships/hyperlink" Target="http://pnars.oncb.go.th/Login ABCD.aspx" TargetMode="External"/><Relationship Id="rId13" Type="http://schemas.openxmlformats.org/officeDocument/2006/relationships/hyperlink" Target="mailto:pornthipsu@oncb.go.th" TargetMode="External"/><Relationship Id="rId14" Type="http://schemas.openxmlformats.org/officeDocument/2006/relationships/hyperlink" Target="http://pnars.oncb.go.th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pacc.go.th/" TargetMode="External"/><Relationship Id="rId18" Type="http://schemas.openxmlformats.org/officeDocument/2006/relationships/hyperlink" Target="" TargetMode="External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hyperlink" Target="http://www.e-report.energy.go.th/" TargetMode="External"/><Relationship Id="rId22" Type="http://schemas.openxmlformats.org/officeDocument/2006/relationships/hyperlink" Target="http://www.e-report.energy.go.th/" TargetMode="External"/><Relationship Id="rId23" Type="http://schemas.openxmlformats.org/officeDocument/2006/relationships/hyperlink" Target="http://www.e-report.energy.go.th/" TargetMode="External"/><Relationship Id="rId24" Type="http://schemas.openxmlformats.org/officeDocument/2006/relationships/hyperlink" Target="http://www.e-report.energy.go.th/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www.e-report.energy.go.th/" TargetMode="External"/><Relationship Id="rId27" Type="http://schemas.openxmlformats.org/officeDocument/2006/relationships/hyperlink" Target="http://www.e-report.energy.go.th/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www.e-report.energy.go.th/" TargetMode="External"/><Relationship Id="rId30" Type="http://schemas.openxmlformats.org/officeDocument/2006/relationships/hyperlink" Target="http://www.e-report.energy.go.th/" TargetMode="External"/><Relationship Id="rId31" Type="http://schemas.openxmlformats.org/officeDocument/2006/relationships/hyperlink" Target="http://www.e-report.energy.go.th/" TargetMode="External"/><Relationship Id="rId32" Type="http://schemas.openxmlformats.org/officeDocument/2006/relationships/hyperlink" Target="http://www.e-report.energy.go.th/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7:00Z</dcterms:created>
  <dc:creator>waraporn</dc:creator>
  <dc:description/>
  <dc:language>en-US</dc:language>
  <cp:lastModifiedBy>Suradej</cp:lastModifiedBy>
  <cp:lastPrinted>2009-11-27T10:15:00Z</cp:lastPrinted>
  <dcterms:modified xsi:type="dcterms:W3CDTF">2009-12-30T07:20:00Z</dcterms:modified>
  <cp:revision>14</cp:revision>
  <dc:subject/>
  <dc:title>มิติที่ 3 มิติด้านประสิทธิภาพของการปฏิบัติราชการ</dc:title>
</cp:coreProperties>
</file>