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นำ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0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8 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ปฏิบัติราชการ กำหนดให้ส่วนราชการดำเนินการประเมินผลการปฏิบัติราชการของส่วนราชการเกี่ยวกับผลสัมฤทธิ์ของภารกิจ คุณภาพการให้บริการ ความพึงพอใจของประชาชนผู้รับบริการ ความคุ้มค่าในภารกิจ และอาจจัดให้มีการประเมินผลภาพรวมของผู้บังคับบัญชาแต่ละระดับหรือหน่วยงานในส่วนราชการ โดยส่วนราชการที่ให้บริการมีคุณภาพเป็นไปตามเป้าหมายที่กำหนด สามารถเพิ่มผลงานโดย    ไม่เป็นการเพิ่มค่าใช้จ่าย หรือสามารถดำเนินการตามแผนลดค่าใช้จ่ายต่อหน่วยได้ ส่วนราชการจะได้รับ   จัดสรรเงินรางวัลเพื่อนำไปจัดสรรในส่วนราชการ</w:t>
      </w:r>
    </w:p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ดำเนินการเจรจาข้อตกลง และประเมินผลการ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ปีที่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และได้จัดทำคู่มือการปฏิบัติราชการตามคำรับรองการปฏิบัติราชการของจังหวัดเป็นประจำทุกปี สำหรับการประเมินผลการ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ัดจ้างบริษัท ทริส คอร์ปอเรชั่น จำก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ริส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ป็นผู้ประเมินผลการปฏิบัติราชการตามคำรับรอง     การปฏิบัติราชการของจังหวัด และได้จัดทำคู่มือการประเมินผลการปฏิบัติราชการตามคำรับรองการปฏิบัติราชการของ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</w:t>
      </w:r>
      <w:r>
        <w:rPr>
          <w:rFonts w:cs="Browallia New" w:ascii="Browallia New" w:hAnsi="Browallia New"/>
          <w:sz w:val="30"/>
          <w:szCs w:val="30"/>
        </w:rPr>
        <w:t xml:space="preserve">53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จังหวัดใช้เป็นคู่มือการปฏิบัติราชการตามคำรับรองการปฏิบัติราชการ ซึ่งจะช่วยให้จังหวัดมีความเข้าใจเกี่ยวกับกรอบ และแนวทางการประเมินผลการปฏิบัติราชการฯ มากยิ่งขึ้น ส่งผลให้การประเมินผลการปฏิบัติราชการตามคำรับรองการปฏิบัติราชการของจังหวัดเป็นไปอย่างมีประสิทธิภาพ และประสิทธิผลต่อไป</w:t>
      </w:r>
    </w:p>
    <w:p>
      <w:pPr>
        <w:pStyle w:val="Normal"/>
        <w:spacing w:before="120" w:after="0"/>
        <w:ind w:firstLine="108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ั้งนี้ หากเกณฑ์การให้คะแนนหรือชื่อตัวชี้วัดที่ปรากฏในคู่มือการประเมินผลฯ นี้ ขัดหรือแย้งกับหนังสือเวียนที่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จ้งไว้ก่อนหน้านี้ ขอให้ใช้ข้อความตามคู่มือการประเมินผลฯ นี้แทน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EucrosiaDS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40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15684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8820" w:leader="none"/>
        <w:tab w:val="center" w:pos="9000" w:leader="none"/>
        <w:tab w:val="right" w:pos="9180" w:leader="none"/>
        <w:tab w:val="right" w:pos="14175" w:leader="none"/>
      </w:tabs>
      <w:spacing w:before="180" w:after="0"/>
      <w:ind w:right="360" w:hanging="0"/>
      <w:rPr/>
    </w:pP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ab/>
    </w:r>
    <w:r>
      <w:rPr>
        <w:rFonts w:cs="Browallia New" w:ascii="Browallia New" w:hAnsi="Browallia New"/>
        <w:b/>
        <w:bCs/>
        <w:sz w:val="24"/>
        <w:szCs w:val="24"/>
      </w:rPr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คู่มือการประเมินผลการปฏิบัติราชการตามคำรับรองการปฏิบัติราชการของจังหวัด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5</w:t>
    </w:r>
    <w:r>
      <w:rPr>
        <w:rFonts w:cs="Browallia New" w:ascii="Browallia New" w:hAnsi="Browallia New"/>
        <w:b/>
        <w:bCs/>
        <w:sz w:val="24"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ucrosiaDSE" w:hAnsi="EucrosiaDSE" w:cs="EucrosiaD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2:00Z</dcterms:created>
  <dc:creator>Waraporn Jaruhirunsakul</dc:creator>
  <dc:description/>
  <cp:keywords/>
  <dc:language>en-US</dc:language>
  <cp:lastModifiedBy>wipaporn</cp:lastModifiedBy>
  <cp:lastPrinted>2008-01-05T16:27:00Z</cp:lastPrinted>
  <dcterms:modified xsi:type="dcterms:W3CDTF">2009-12-04T08:25:00Z</dcterms:modified>
  <cp:revision>4</cp:revision>
  <dc:subject/>
  <dc:title>คู่มือการประเมินผล ปีฯ 50 ของจังหวัด</dc:title>
</cp:coreProperties>
</file>