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Browallia New" w:ascii="Browallia New" w:hAnsi="Browallia New"/>
          <w:b/>
          <w:bCs/>
          <w:sz w:val="40"/>
          <w:szCs w:val="40"/>
        </w:rPr>
        <w:t>1</w:t>
      </w:r>
      <w:r>
        <w:rPr>
          <w:rFonts w:cs="Browallia New" w:ascii="Browallia New" w:hAnsi="Browallia New"/>
          <w:b/>
          <w:bCs/>
          <w:sz w:val="40"/>
          <w:szCs w:val="40"/>
        </w:rPr>
        <w:t xml:space="preserve">  </w:t>
        <w:br/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การจัดทำ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คำรับรองการปฏิบัติราชการของ</w:t>
      </w:r>
      <w:r>
        <w:rPr>
          <w:rFonts w:ascii="Browallia New" w:hAnsi="Browallia New" w:cs="Browallia New"/>
          <w:b/>
          <w:b/>
          <w:bCs/>
          <w:spacing w:val="-4"/>
          <w:sz w:val="40"/>
          <w:sz w:val="40"/>
          <w:szCs w:val="40"/>
        </w:rPr>
        <w:t>กลุ่มจังหวัดและจังหวัด</w:t>
      </w:r>
    </w:p>
    <w:p>
      <w:pPr>
        <w:pStyle w:val="Normal"/>
        <w:spacing w:before="240" w:after="0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คู่มือการประเมินผล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กลุ่มจังหวัดและจังหวัด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ประกอบด้วย หลักการและที่มา วัตถุประสงค์ กรอบการประเมินผลและโครงสร้างของการประเมินผลการปฏิบัติราชการของจังหวัด โดยมีรายละเอียด ดังนี้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spacing w:before="240" w:after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ลักการและที่มา</w:t>
      </w:r>
    </w:p>
    <w:p>
      <w:pPr>
        <w:pStyle w:val="Normal"/>
        <w:jc w:val="left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  <w:tab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66" w:leader="none"/>
        </w:tabs>
        <w:spacing w:before="200" w:after="200"/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พระราชบัญญัติระเบียบบริหารราชการแผ่นดิ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4"/>
          <w:sz w:val="30"/>
          <w:szCs w:val="30"/>
        </w:rPr>
        <w:t>(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ฉบับที่ </w:t>
      </w:r>
      <w:r>
        <w:rPr>
          <w:rFonts w:cs="Browallia New" w:ascii="Browallia New" w:hAnsi="Browallia New"/>
          <w:spacing w:val="-4"/>
          <w:sz w:val="30"/>
          <w:szCs w:val="30"/>
        </w:rPr>
        <w:t>5)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</w:t>
      </w:r>
      <w:r>
        <w:rPr>
          <w:rFonts w:cs="Browallia New" w:ascii="Browallia New" w:hAnsi="Browallia New"/>
          <w:spacing w:val="-4"/>
          <w:sz w:val="30"/>
          <w:szCs w:val="30"/>
        </w:rPr>
        <w:t>2545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มาตรา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3/1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บัญญัติว่า</w:t>
      </w:r>
      <w:r>
        <w:rPr>
          <w:rFonts w:ascii="Browallia New" w:hAnsi="Browallia New" w:cs="Browallia New"/>
          <w:sz w:val="30"/>
          <w:sz w:val="30"/>
          <w:szCs w:val="30"/>
        </w:rPr>
        <w:t>ใน</w:t>
      </w:r>
      <w:r>
        <w:rPr>
          <w:rFonts w:ascii="Browallia New" w:hAnsi="Browallia New" w:cs="Browallia New"/>
          <w:sz w:val="30"/>
          <w:sz w:val="30"/>
          <w:szCs w:val="30"/>
        </w:rPr>
        <w:t>การปฏิบัติหน้าที่ของส่วนราชการต้องใช้วิธีการบริหารกิจการบ้านเมืองที่ด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เฉพาะอย่างยิ่งให้คำนึงถึงความรับผิดชอบของผู้ปฏิบัติงาน </w:t>
      </w:r>
      <w:r>
        <w:rPr>
          <w:rFonts w:ascii="Browallia New" w:hAnsi="Browallia New" w:cs="Browallia New"/>
          <w:sz w:val="30"/>
          <w:sz w:val="30"/>
          <w:szCs w:val="30"/>
        </w:rPr>
        <w:t>การมีส่วนร่วมของประชาชน การเปิดเผยข้อมูล การติดตาม ตรวจสอบและประเมินผลการปฏิบัติงาน ทั้งนี้ ตามความเหมาะสมของแต่ละภารกิจ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66" w:leader="none"/>
        </w:tabs>
        <w:spacing w:before="200" w:after="200"/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ระราชกฤษฎีกาว่าด้วยหลักเกณฑ์และวิธีการบริหารกิจการบ้านเมืองที่ด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546 </w:t>
      </w:r>
      <w:r>
        <w:rPr>
          <w:rFonts w:ascii="Browallia New" w:hAnsi="Browallia New" w:cs="Browallia New"/>
          <w:sz w:val="30"/>
          <w:sz w:val="30"/>
          <w:szCs w:val="30"/>
        </w:rPr>
        <w:t>มาตร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cs="Browallia New"/>
          <w:sz w:val="30"/>
          <w:sz w:val="30"/>
          <w:szCs w:val="30"/>
        </w:rPr>
        <w:t>กำหนดว่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พื่อประโยชน์ใน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>ให้เกิดผลสัมฤทธิ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ำนักงาน </w:t>
      </w:r>
      <w:r>
        <w:rPr>
          <w:rFonts w:ascii="Browallia New" w:hAnsi="Browallia New" w:cs="Browallia New"/>
          <w:sz w:val="30"/>
          <w:sz w:val="30"/>
          <w:szCs w:val="30"/>
        </w:rPr>
        <w:t>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อาจเสนอต่อคณะรัฐมนตร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พื่อกำหนดมาตรการกำกับการปฏิบัติราชการ โดยวิธีการจัดทำความตกลงเป็นลายลักษณ์อักษรหรือโดยวิธีการอื่นใ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พื่อแสดงความรับผิดชอบใน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มาตรา </w:t>
      </w:r>
      <w:r>
        <w:rPr>
          <w:rFonts w:cs="Browallia New" w:ascii="Browallia New" w:hAnsi="Browallia New"/>
          <w:sz w:val="30"/>
          <w:szCs w:val="30"/>
        </w:rPr>
        <w:t>45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ำหนดให้ส่วนราชการ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จัดให้มีคณะผู้ประเมินอิสระดำเนินการประเมินผลการปฏิบัติราชการของส่วนราชการเกี่ยวกับผลสัมฤทธิ์ขอ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ภารกิจ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คุณภาพการให้บริการ ความพึงพอใจของประชาชนผู้รับบริ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ความคุ้มค่าในภารกิจ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ทั้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นี้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ตามหลักเกณฑ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วิธีการ และระยะเวลาที่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กำหนด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24" w:leader="none"/>
          <w:tab w:val="left" w:pos="1666" w:leader="none"/>
        </w:tabs>
        <w:spacing w:before="200" w:after="200"/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แผนยุทธศาสตร์การพัฒนาระบบราชการไทย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</w:t>
      </w:r>
      <w:r>
        <w:rPr>
          <w:rFonts w:cs="Browallia New" w:ascii="Browallia New" w:hAnsi="Browallia New"/>
          <w:sz w:val="30"/>
          <w:szCs w:val="30"/>
        </w:rPr>
        <w:t>51</w:t>
      </w:r>
      <w:r>
        <w:rPr>
          <w:rFonts w:cs="Browallia New" w:ascii="Browallia New" w:hAnsi="Browallia New"/>
          <w:sz w:val="30"/>
          <w:szCs w:val="30"/>
        </w:rPr>
        <w:t xml:space="preserve"> -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</w:t>
      </w:r>
      <w:r>
        <w:rPr>
          <w:rFonts w:cs="Browallia New" w:ascii="Browallia New" w:hAnsi="Browallia New"/>
          <w:sz w:val="30"/>
          <w:szCs w:val="30"/>
        </w:rPr>
        <w:t>55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ที่ 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ุ่งสู่การเป็นองค์การที่มีขีดสมรรถนะสูง บุคลากรมีความพร้อมและความสามารถในการเรียนรู้ คิดริเริ่ม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เปลี่ยนแปลง และปรับตัวได้อย่างเหมาะสมต่อสถานการณ์ต่างๆ โดยมีกลยุทธ์สำคัญประการหนึ่ง คือ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รับปรุ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ไกและระบบการประเมินผลตามคำรับรองการปฏิบัติราชการให้เหมาะสม สอดรับกับพันธกิจและลักษณะของหน่วยงานของรัฐ สามารถวัดผลได้ทั้งในระดับองค์การและระดับบุคคล รวมทั้งการพัฒนามาตรการเสริมสร้างแรงจูงใจตามผลงาน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24" w:leader="none"/>
          <w:tab w:val="left" w:pos="1666" w:leader="none"/>
        </w:tabs>
        <w:spacing w:before="200" w:after="200"/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ณะรัฐมนตรีได้มีมติเมื่อวันที่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กันยาย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</w:t>
      </w:r>
      <w:r>
        <w:rPr>
          <w:rFonts w:ascii="Browallia New" w:hAnsi="Browallia New" w:cs="Browallia New"/>
          <w:sz w:val="30"/>
          <w:sz w:val="30"/>
          <w:szCs w:val="30"/>
        </w:rPr>
        <w:t>มีมติเห็นชอบในหลักการและรายละเอียดของแนวทางและวิธีการสร้างแรงจูงใจเพื่อเสริมสร้างการบริหารกิจการบ้านเมืองที่ดี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เสน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กำหนดให้ทุกส่วนราชการจะต้องทำการพัฒนาการปฏิบัติราชการและทำข้อตกลงผลงานกับผู้บังคับบัญช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ละจะได้รับสิ่งจูงใจตามระดับของผลงานตามที่ตกลง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หรับในคู่มือนี้ จะกล่าวถึงเฉพาะการประเมินผลการปฏิบัติราชการตามคำรับรองการปฏิบัติราชการของ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3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2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52" w:leader="none"/>
        </w:tabs>
        <w:spacing w:before="240" w:after="200"/>
        <w:ind w:left="0" w:firstLine="107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จังหวัดมีความเข้าใจรายละเอียดการประเมินผลการปฏิบัติราชการตรงกับกรอบและแนวทางการประเมินผลการปฏิบัติราช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52" w:leader="none"/>
        </w:tabs>
        <w:spacing w:before="200" w:after="0"/>
        <w:ind w:left="0" w:firstLine="107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จังหวัดสามารถจัดเตรียมเอกสาร หลักฐานของตัวชี้วัดผลการปฏิบัติราชการ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ตามคำรับรองการปฏิบัติราชการ ตามแนวทางและรายละเอียดการประเมินผลการปฏิบัติราชการ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210" w:after="21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3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รอบการประเมินผลการปฏิบัติราชการ</w:t>
      </w:r>
    </w:p>
    <w:p>
      <w:pPr>
        <w:pStyle w:val="Normal"/>
        <w:spacing w:before="240" w:after="240"/>
        <w:ind w:right="-51" w:firstLine="107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ังหวัดต้องได้รับการประเมินผลการปฏิบัติราชการ เพื่อ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ับสิ่งจูงใจตามคำรับรอง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>จังหวัด ซึ่ง</w:t>
      </w:r>
      <w:r>
        <w:rPr>
          <w:rFonts w:ascii="Browallia New" w:hAnsi="Browallia New" w:cs="Browallia New"/>
          <w:sz w:val="30"/>
          <w:sz w:val="30"/>
          <w:szCs w:val="30"/>
        </w:rPr>
        <w:t>อยู่ภายใต้กรอบการประเมินผล</w:t>
      </w:r>
      <w:r>
        <w:rPr>
          <w:rFonts w:ascii="Browallia New" w:hAnsi="Browallia New" w:cs="Browallia New"/>
          <w:sz w:val="30"/>
          <w:sz w:val="30"/>
          <w:szCs w:val="30"/>
        </w:rPr>
        <w:t>ทั้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ิติ ตามแผนภาพ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ดังนี้</w:t>
      </w:r>
    </w:p>
    <w:p>
      <w:pPr>
        <w:pStyle w:val="Normal"/>
        <w:spacing w:before="120" w:after="0"/>
        <w:ind w:right="-51" w:firstLine="960"/>
        <w:jc w:val="left"/>
        <w:rPr>
          <w:rFonts w:ascii="Browallia New" w:hAnsi="Browallia New" w:cs="Browalli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132715</wp:posOffset>
                </wp:positionV>
                <wp:extent cx="4165600" cy="308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5560" cy="3088800"/>
                          <a:chOff x="0" y="0"/>
                          <a:chExt cx="4165560" cy="308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38480" cy="30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3680" y="30600"/>
                            <a:ext cx="3702600" cy="287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7680" y="364320"/>
                              <a:ext cx="2821320" cy="22086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2821320" cy="220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720"/>
                                <a:ext cx="2820600" cy="220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2" h="3477">
                                    <a:moveTo>
                                      <a:pt x="1690" y="726"/>
                                    </a:moveTo>
                                    <a:lnTo>
                                      <a:pt x="1735" y="686"/>
                                    </a:lnTo>
                                    <a:lnTo>
                                      <a:pt x="1767" y="650"/>
                                    </a:lnTo>
                                    <a:lnTo>
                                      <a:pt x="1784" y="607"/>
                                    </a:lnTo>
                                    <a:lnTo>
                                      <a:pt x="1784" y="553"/>
                                    </a:lnTo>
                                    <a:lnTo>
                                      <a:pt x="1764" y="491"/>
                                    </a:lnTo>
                                    <a:lnTo>
                                      <a:pt x="1747" y="440"/>
                                    </a:lnTo>
                                    <a:lnTo>
                                      <a:pt x="1722" y="375"/>
                                    </a:lnTo>
                                    <a:lnTo>
                                      <a:pt x="1713" y="306"/>
                                    </a:lnTo>
                                    <a:lnTo>
                                      <a:pt x="1722" y="264"/>
                                    </a:lnTo>
                                    <a:lnTo>
                                      <a:pt x="1739" y="213"/>
                                    </a:lnTo>
                                    <a:lnTo>
                                      <a:pt x="1775" y="158"/>
                                    </a:lnTo>
                                    <a:lnTo>
                                      <a:pt x="1823" y="106"/>
                                    </a:lnTo>
                                    <a:lnTo>
                                      <a:pt x="1885" y="63"/>
                                    </a:lnTo>
                                    <a:lnTo>
                                      <a:pt x="1941" y="32"/>
                                    </a:lnTo>
                                    <a:lnTo>
                                      <a:pt x="2016" y="12"/>
                                    </a:lnTo>
                                    <a:lnTo>
                                      <a:pt x="2106" y="2"/>
                                    </a:lnTo>
                                    <a:lnTo>
                                      <a:pt x="2203" y="0"/>
                                    </a:lnTo>
                                    <a:lnTo>
                                      <a:pt x="2334" y="0"/>
                                    </a:lnTo>
                                    <a:lnTo>
                                      <a:pt x="2439" y="7"/>
                                    </a:lnTo>
                                    <a:lnTo>
                                      <a:pt x="2497" y="22"/>
                                    </a:lnTo>
                                    <a:lnTo>
                                      <a:pt x="2542" y="42"/>
                                    </a:lnTo>
                                    <a:lnTo>
                                      <a:pt x="2590" y="63"/>
                                    </a:lnTo>
                                    <a:lnTo>
                                      <a:pt x="2639" y="98"/>
                                    </a:lnTo>
                                    <a:lnTo>
                                      <a:pt x="2684" y="142"/>
                                    </a:lnTo>
                                    <a:lnTo>
                                      <a:pt x="2718" y="182"/>
                                    </a:lnTo>
                                    <a:lnTo>
                                      <a:pt x="2737" y="217"/>
                                    </a:lnTo>
                                    <a:lnTo>
                                      <a:pt x="2750" y="277"/>
                                    </a:lnTo>
                                    <a:lnTo>
                                      <a:pt x="2750" y="329"/>
                                    </a:lnTo>
                                    <a:lnTo>
                                      <a:pt x="2740" y="381"/>
                                    </a:lnTo>
                                    <a:lnTo>
                                      <a:pt x="2725" y="419"/>
                                    </a:lnTo>
                                    <a:lnTo>
                                      <a:pt x="2708" y="484"/>
                                    </a:lnTo>
                                    <a:lnTo>
                                      <a:pt x="2684" y="551"/>
                                    </a:lnTo>
                                    <a:lnTo>
                                      <a:pt x="2673" y="593"/>
                                    </a:lnTo>
                                    <a:lnTo>
                                      <a:pt x="2692" y="634"/>
                                    </a:lnTo>
                                    <a:lnTo>
                                      <a:pt x="2712" y="665"/>
                                    </a:lnTo>
                                    <a:lnTo>
                                      <a:pt x="2750" y="705"/>
                                    </a:lnTo>
                                    <a:lnTo>
                                      <a:pt x="2806" y="736"/>
                                    </a:lnTo>
                                    <a:lnTo>
                                      <a:pt x="2857" y="763"/>
                                    </a:lnTo>
                                    <a:lnTo>
                                      <a:pt x="2933" y="785"/>
                                    </a:lnTo>
                                    <a:lnTo>
                                      <a:pt x="3010" y="801"/>
                                    </a:lnTo>
                                    <a:lnTo>
                                      <a:pt x="3083" y="813"/>
                                    </a:lnTo>
                                    <a:lnTo>
                                      <a:pt x="3158" y="820"/>
                                    </a:lnTo>
                                    <a:lnTo>
                                      <a:pt x="3238" y="835"/>
                                    </a:lnTo>
                                    <a:lnTo>
                                      <a:pt x="3300" y="850"/>
                                    </a:lnTo>
                                    <a:lnTo>
                                      <a:pt x="3349" y="867"/>
                                    </a:lnTo>
                                    <a:lnTo>
                                      <a:pt x="3386" y="887"/>
                                    </a:lnTo>
                                    <a:lnTo>
                                      <a:pt x="3414" y="908"/>
                                    </a:lnTo>
                                    <a:lnTo>
                                      <a:pt x="3435" y="936"/>
                                    </a:lnTo>
                                    <a:lnTo>
                                      <a:pt x="3452" y="969"/>
                                    </a:lnTo>
                                    <a:lnTo>
                                      <a:pt x="3459" y="997"/>
                                    </a:lnTo>
                                    <a:lnTo>
                                      <a:pt x="3467" y="1025"/>
                                    </a:lnTo>
                                    <a:lnTo>
                                      <a:pt x="3467" y="1062"/>
                                    </a:lnTo>
                                    <a:lnTo>
                                      <a:pt x="3459" y="1105"/>
                                    </a:lnTo>
                                    <a:lnTo>
                                      <a:pt x="3459" y="1137"/>
                                    </a:lnTo>
                                    <a:lnTo>
                                      <a:pt x="3470" y="1177"/>
                                    </a:lnTo>
                                    <a:lnTo>
                                      <a:pt x="3495" y="1211"/>
                                    </a:lnTo>
                                    <a:lnTo>
                                      <a:pt x="3521" y="1240"/>
                                    </a:lnTo>
                                    <a:lnTo>
                                      <a:pt x="3556" y="1263"/>
                                    </a:lnTo>
                                    <a:lnTo>
                                      <a:pt x="3601" y="1287"/>
                                    </a:lnTo>
                                    <a:lnTo>
                                      <a:pt x="3646" y="1302"/>
                                    </a:lnTo>
                                    <a:lnTo>
                                      <a:pt x="3715" y="1312"/>
                                    </a:lnTo>
                                    <a:lnTo>
                                      <a:pt x="3773" y="1317"/>
                                    </a:lnTo>
                                    <a:lnTo>
                                      <a:pt x="3830" y="1319"/>
                                    </a:lnTo>
                                    <a:lnTo>
                                      <a:pt x="3891" y="1317"/>
                                    </a:lnTo>
                                    <a:lnTo>
                                      <a:pt x="3968" y="1312"/>
                                    </a:lnTo>
                                    <a:lnTo>
                                      <a:pt x="4026" y="1310"/>
                                    </a:lnTo>
                                    <a:lnTo>
                                      <a:pt x="4086" y="1305"/>
                                    </a:lnTo>
                                    <a:lnTo>
                                      <a:pt x="4140" y="1302"/>
                                    </a:lnTo>
                                    <a:lnTo>
                                      <a:pt x="4206" y="1305"/>
                                    </a:lnTo>
                                    <a:lnTo>
                                      <a:pt x="4241" y="1310"/>
                                    </a:lnTo>
                                    <a:lnTo>
                                      <a:pt x="4283" y="1317"/>
                                    </a:lnTo>
                                    <a:lnTo>
                                      <a:pt x="4320" y="1332"/>
                                    </a:lnTo>
                                    <a:lnTo>
                                      <a:pt x="4363" y="1355"/>
                                    </a:lnTo>
                                    <a:lnTo>
                                      <a:pt x="4393" y="1379"/>
                                    </a:lnTo>
                                    <a:lnTo>
                                      <a:pt x="4417" y="1417"/>
                                    </a:lnTo>
                                    <a:lnTo>
                                      <a:pt x="4428" y="1448"/>
                                    </a:lnTo>
                                    <a:lnTo>
                                      <a:pt x="4434" y="1488"/>
                                    </a:lnTo>
                                    <a:lnTo>
                                      <a:pt x="4442" y="1560"/>
                                    </a:lnTo>
                                    <a:lnTo>
                                      <a:pt x="4438" y="1643"/>
                                    </a:lnTo>
                                    <a:lnTo>
                                      <a:pt x="4442" y="1732"/>
                                    </a:lnTo>
                                    <a:lnTo>
                                      <a:pt x="4431" y="1835"/>
                                    </a:lnTo>
                                    <a:lnTo>
                                      <a:pt x="4421" y="1907"/>
                                    </a:lnTo>
                                    <a:lnTo>
                                      <a:pt x="4410" y="1965"/>
                                    </a:lnTo>
                                    <a:lnTo>
                                      <a:pt x="4393" y="1996"/>
                                    </a:lnTo>
                                    <a:lnTo>
                                      <a:pt x="4365" y="2026"/>
                                    </a:lnTo>
                                    <a:lnTo>
                                      <a:pt x="4335" y="2046"/>
                                    </a:lnTo>
                                    <a:lnTo>
                                      <a:pt x="4294" y="2064"/>
                                    </a:lnTo>
                                    <a:lnTo>
                                      <a:pt x="4245" y="2074"/>
                                    </a:lnTo>
                                    <a:lnTo>
                                      <a:pt x="4202" y="2081"/>
                                    </a:lnTo>
                                    <a:lnTo>
                                      <a:pt x="4116" y="2084"/>
                                    </a:lnTo>
                                    <a:lnTo>
                                      <a:pt x="4041" y="2081"/>
                                    </a:lnTo>
                                    <a:lnTo>
                                      <a:pt x="3977" y="2074"/>
                                    </a:lnTo>
                                    <a:lnTo>
                                      <a:pt x="3923" y="2071"/>
                                    </a:lnTo>
                                    <a:lnTo>
                                      <a:pt x="3860" y="2068"/>
                                    </a:lnTo>
                                    <a:lnTo>
                                      <a:pt x="3805" y="2068"/>
                                    </a:lnTo>
                                    <a:lnTo>
                                      <a:pt x="3757" y="2071"/>
                                    </a:lnTo>
                                    <a:lnTo>
                                      <a:pt x="3704" y="2074"/>
                                    </a:lnTo>
                                    <a:lnTo>
                                      <a:pt x="3643" y="2085"/>
                                    </a:lnTo>
                                    <a:lnTo>
                                      <a:pt x="3609" y="2095"/>
                                    </a:lnTo>
                                    <a:lnTo>
                                      <a:pt x="3577" y="2105"/>
                                    </a:lnTo>
                                    <a:lnTo>
                                      <a:pt x="3536" y="2125"/>
                                    </a:lnTo>
                                    <a:lnTo>
                                      <a:pt x="3508" y="2150"/>
                                    </a:lnTo>
                                    <a:lnTo>
                                      <a:pt x="3487" y="2173"/>
                                    </a:lnTo>
                                    <a:lnTo>
                                      <a:pt x="3467" y="2200"/>
                                    </a:lnTo>
                                    <a:lnTo>
                                      <a:pt x="3455" y="2227"/>
                                    </a:lnTo>
                                    <a:lnTo>
                                      <a:pt x="3452" y="2256"/>
                                    </a:lnTo>
                                    <a:lnTo>
                                      <a:pt x="3455" y="2289"/>
                                    </a:lnTo>
                                    <a:lnTo>
                                      <a:pt x="3455" y="2344"/>
                                    </a:lnTo>
                                    <a:lnTo>
                                      <a:pt x="3452" y="2400"/>
                                    </a:lnTo>
                                    <a:lnTo>
                                      <a:pt x="3431" y="2441"/>
                                    </a:lnTo>
                                    <a:lnTo>
                                      <a:pt x="3410" y="2477"/>
                                    </a:lnTo>
                                    <a:lnTo>
                                      <a:pt x="3381" y="2501"/>
                                    </a:lnTo>
                                    <a:lnTo>
                                      <a:pt x="3335" y="2521"/>
                                    </a:lnTo>
                                    <a:lnTo>
                                      <a:pt x="3289" y="2539"/>
                                    </a:lnTo>
                                    <a:lnTo>
                                      <a:pt x="3238" y="2549"/>
                                    </a:lnTo>
                                    <a:lnTo>
                                      <a:pt x="3173" y="2557"/>
                                    </a:lnTo>
                                    <a:lnTo>
                                      <a:pt x="3116" y="2570"/>
                                    </a:lnTo>
                                    <a:lnTo>
                                      <a:pt x="3051" y="2577"/>
                                    </a:lnTo>
                                    <a:lnTo>
                                      <a:pt x="2995" y="2585"/>
                                    </a:lnTo>
                                    <a:lnTo>
                                      <a:pt x="2933" y="2594"/>
                                    </a:lnTo>
                                    <a:lnTo>
                                      <a:pt x="2884" y="2612"/>
                                    </a:lnTo>
                                    <a:lnTo>
                                      <a:pt x="2830" y="2629"/>
                                    </a:lnTo>
                                    <a:lnTo>
                                      <a:pt x="2778" y="2652"/>
                                    </a:lnTo>
                                    <a:lnTo>
                                      <a:pt x="2740" y="2682"/>
                                    </a:lnTo>
                                    <a:lnTo>
                                      <a:pt x="2705" y="2716"/>
                                    </a:lnTo>
                                    <a:lnTo>
                                      <a:pt x="2677" y="2758"/>
                                    </a:lnTo>
                                    <a:lnTo>
                                      <a:pt x="2671" y="2796"/>
                                    </a:lnTo>
                                    <a:lnTo>
                                      <a:pt x="2673" y="2837"/>
                                    </a:lnTo>
                                    <a:lnTo>
                                      <a:pt x="2684" y="2877"/>
                                    </a:lnTo>
                                    <a:lnTo>
                                      <a:pt x="2701" y="2919"/>
                                    </a:lnTo>
                                    <a:lnTo>
                                      <a:pt x="2716" y="2966"/>
                                    </a:lnTo>
                                    <a:lnTo>
                                      <a:pt x="2725" y="3008"/>
                                    </a:lnTo>
                                    <a:lnTo>
                                      <a:pt x="2740" y="3062"/>
                                    </a:lnTo>
                                    <a:lnTo>
                                      <a:pt x="2740" y="3117"/>
                                    </a:lnTo>
                                    <a:lnTo>
                                      <a:pt x="2722" y="3171"/>
                                    </a:lnTo>
                                    <a:lnTo>
                                      <a:pt x="2705" y="3213"/>
                                    </a:lnTo>
                                    <a:lnTo>
                                      <a:pt x="2684" y="3255"/>
                                    </a:lnTo>
                                    <a:lnTo>
                                      <a:pt x="2656" y="3295"/>
                                    </a:lnTo>
                                    <a:lnTo>
                                      <a:pt x="2619" y="3343"/>
                                    </a:lnTo>
                                    <a:lnTo>
                                      <a:pt x="2578" y="3377"/>
                                    </a:lnTo>
                                    <a:lnTo>
                                      <a:pt x="2542" y="3398"/>
                                    </a:lnTo>
                                    <a:lnTo>
                                      <a:pt x="2497" y="3425"/>
                                    </a:lnTo>
                                    <a:lnTo>
                                      <a:pt x="2448" y="3450"/>
                                    </a:lnTo>
                                    <a:lnTo>
                                      <a:pt x="2403" y="3463"/>
                                    </a:lnTo>
                                    <a:lnTo>
                                      <a:pt x="2362" y="3470"/>
                                    </a:lnTo>
                                    <a:lnTo>
                                      <a:pt x="2293" y="3474"/>
                                    </a:lnTo>
                                    <a:lnTo>
                                      <a:pt x="2214" y="3477"/>
                                    </a:lnTo>
                                    <a:lnTo>
                                      <a:pt x="2117" y="3474"/>
                                    </a:lnTo>
                                    <a:lnTo>
                                      <a:pt x="2072" y="3474"/>
                                    </a:lnTo>
                                    <a:lnTo>
                                      <a:pt x="2012" y="3467"/>
                                    </a:lnTo>
                                    <a:lnTo>
                                      <a:pt x="1951" y="3456"/>
                                    </a:lnTo>
                                    <a:lnTo>
                                      <a:pt x="1896" y="3432"/>
                                    </a:lnTo>
                                    <a:lnTo>
                                      <a:pt x="1861" y="3413"/>
                                    </a:lnTo>
                                    <a:lnTo>
                                      <a:pt x="1823" y="3385"/>
                                    </a:lnTo>
                                    <a:lnTo>
                                      <a:pt x="1791" y="3361"/>
                                    </a:lnTo>
                                    <a:lnTo>
                                      <a:pt x="1760" y="3329"/>
                                    </a:lnTo>
                                    <a:lnTo>
                                      <a:pt x="1735" y="3296"/>
                                    </a:lnTo>
                                    <a:lnTo>
                                      <a:pt x="1715" y="3257"/>
                                    </a:lnTo>
                                    <a:lnTo>
                                      <a:pt x="1705" y="3216"/>
                                    </a:lnTo>
                                    <a:lnTo>
                                      <a:pt x="1701" y="3183"/>
                                    </a:lnTo>
                                    <a:lnTo>
                                      <a:pt x="1701" y="3138"/>
                                    </a:lnTo>
                                    <a:lnTo>
                                      <a:pt x="1705" y="3101"/>
                                    </a:lnTo>
                                    <a:lnTo>
                                      <a:pt x="1722" y="3062"/>
                                    </a:lnTo>
                                    <a:lnTo>
                                      <a:pt x="1735" y="3015"/>
                                    </a:lnTo>
                                    <a:lnTo>
                                      <a:pt x="1754" y="2971"/>
                                    </a:lnTo>
                                    <a:lnTo>
                                      <a:pt x="1764" y="2932"/>
                                    </a:lnTo>
                                    <a:lnTo>
                                      <a:pt x="1767" y="2895"/>
                                    </a:lnTo>
                                    <a:lnTo>
                                      <a:pt x="1764" y="2864"/>
                                    </a:lnTo>
                                    <a:lnTo>
                                      <a:pt x="1754" y="2834"/>
                                    </a:lnTo>
                                    <a:lnTo>
                                      <a:pt x="1726" y="2798"/>
                                    </a:lnTo>
                                    <a:lnTo>
                                      <a:pt x="1698" y="2773"/>
                                    </a:lnTo>
                                    <a:lnTo>
                                      <a:pt x="1664" y="2745"/>
                                    </a:lnTo>
                                    <a:lnTo>
                                      <a:pt x="1625" y="2727"/>
                                    </a:lnTo>
                                    <a:lnTo>
                                      <a:pt x="1587" y="2707"/>
                                    </a:lnTo>
                                    <a:lnTo>
                                      <a:pt x="1531" y="2691"/>
                                    </a:lnTo>
                                    <a:lnTo>
                                      <a:pt x="1485" y="2682"/>
                                    </a:lnTo>
                                    <a:lnTo>
                                      <a:pt x="1421" y="2672"/>
                                    </a:lnTo>
                                    <a:lnTo>
                                      <a:pt x="1367" y="2666"/>
                                    </a:lnTo>
                                    <a:lnTo>
                                      <a:pt x="1314" y="2656"/>
                                    </a:lnTo>
                                    <a:lnTo>
                                      <a:pt x="1252" y="2646"/>
                                    </a:lnTo>
                                    <a:lnTo>
                                      <a:pt x="1200" y="2632"/>
                                    </a:lnTo>
                                    <a:lnTo>
                                      <a:pt x="1138" y="2619"/>
                                    </a:lnTo>
                                    <a:lnTo>
                                      <a:pt x="1090" y="2605"/>
                                    </a:lnTo>
                                    <a:lnTo>
                                      <a:pt x="1050" y="2583"/>
                                    </a:lnTo>
                                    <a:lnTo>
                                      <a:pt x="1020" y="2553"/>
                                    </a:lnTo>
                                    <a:lnTo>
                                      <a:pt x="1000" y="2516"/>
                                    </a:lnTo>
                                    <a:lnTo>
                                      <a:pt x="983" y="2467"/>
                                    </a:lnTo>
                                    <a:lnTo>
                                      <a:pt x="979" y="2427"/>
                                    </a:lnTo>
                                    <a:lnTo>
                                      <a:pt x="983" y="2382"/>
                                    </a:lnTo>
                                    <a:lnTo>
                                      <a:pt x="988" y="2348"/>
                                    </a:lnTo>
                                    <a:lnTo>
                                      <a:pt x="983" y="2306"/>
                                    </a:lnTo>
                                    <a:lnTo>
                                      <a:pt x="964" y="2273"/>
                                    </a:lnTo>
                                    <a:lnTo>
                                      <a:pt x="934" y="2239"/>
                                    </a:lnTo>
                                    <a:lnTo>
                                      <a:pt x="902" y="2217"/>
                                    </a:lnTo>
                                    <a:lnTo>
                                      <a:pt x="865" y="2194"/>
                                    </a:lnTo>
                                    <a:lnTo>
                                      <a:pt x="812" y="2180"/>
                                    </a:lnTo>
                                    <a:lnTo>
                                      <a:pt x="754" y="2166"/>
                                    </a:lnTo>
                                    <a:lnTo>
                                      <a:pt x="691" y="2160"/>
                                    </a:lnTo>
                                    <a:lnTo>
                                      <a:pt x="640" y="2155"/>
                                    </a:lnTo>
                                    <a:lnTo>
                                      <a:pt x="581" y="2155"/>
                                    </a:lnTo>
                                    <a:lnTo>
                                      <a:pt x="528" y="2160"/>
                                    </a:lnTo>
                                    <a:lnTo>
                                      <a:pt x="478" y="2163"/>
                                    </a:lnTo>
                                    <a:lnTo>
                                      <a:pt x="425" y="2167"/>
                                    </a:lnTo>
                                    <a:lnTo>
                                      <a:pt x="373" y="2173"/>
                                    </a:lnTo>
                                    <a:lnTo>
                                      <a:pt x="287" y="2173"/>
                                    </a:lnTo>
                                    <a:lnTo>
                                      <a:pt x="230" y="2170"/>
                                    </a:lnTo>
                                    <a:lnTo>
                                      <a:pt x="173" y="2160"/>
                                    </a:lnTo>
                                    <a:lnTo>
                                      <a:pt x="131" y="2146"/>
                                    </a:lnTo>
                                    <a:lnTo>
                                      <a:pt x="86" y="2121"/>
                                    </a:lnTo>
                                    <a:lnTo>
                                      <a:pt x="55" y="2094"/>
                                    </a:lnTo>
                                    <a:lnTo>
                                      <a:pt x="34" y="2064"/>
                                    </a:lnTo>
                                    <a:lnTo>
                                      <a:pt x="9" y="2006"/>
                                    </a:lnTo>
                                    <a:lnTo>
                                      <a:pt x="6" y="1948"/>
                                    </a:lnTo>
                                    <a:lnTo>
                                      <a:pt x="2" y="1889"/>
                                    </a:lnTo>
                                    <a:lnTo>
                                      <a:pt x="0" y="1814"/>
                                    </a:lnTo>
                                    <a:lnTo>
                                      <a:pt x="6" y="1749"/>
                                    </a:lnTo>
                                    <a:lnTo>
                                      <a:pt x="9" y="1681"/>
                                    </a:lnTo>
                                    <a:lnTo>
                                      <a:pt x="13" y="1619"/>
                                    </a:lnTo>
                                    <a:lnTo>
                                      <a:pt x="21" y="1554"/>
                                    </a:lnTo>
                                    <a:lnTo>
                                      <a:pt x="30" y="1506"/>
                                    </a:lnTo>
                                    <a:lnTo>
                                      <a:pt x="41" y="1451"/>
                                    </a:lnTo>
                                    <a:lnTo>
                                      <a:pt x="55" y="1408"/>
                                    </a:lnTo>
                                    <a:lnTo>
                                      <a:pt x="75" y="1381"/>
                                    </a:lnTo>
                                    <a:lnTo>
                                      <a:pt x="107" y="1355"/>
                                    </a:lnTo>
                                    <a:lnTo>
                                      <a:pt x="137" y="1336"/>
                                    </a:lnTo>
                                    <a:lnTo>
                                      <a:pt x="180" y="1317"/>
                                    </a:lnTo>
                                    <a:lnTo>
                                      <a:pt x="217" y="1312"/>
                                    </a:lnTo>
                                    <a:lnTo>
                                      <a:pt x="266" y="1305"/>
                                    </a:lnTo>
                                    <a:lnTo>
                                      <a:pt x="328" y="1302"/>
                                    </a:lnTo>
                                    <a:lnTo>
                                      <a:pt x="384" y="1305"/>
                                    </a:lnTo>
                                    <a:lnTo>
                                      <a:pt x="459" y="1312"/>
                                    </a:lnTo>
                                    <a:lnTo>
                                      <a:pt x="526" y="1315"/>
                                    </a:lnTo>
                                    <a:lnTo>
                                      <a:pt x="581" y="1317"/>
                                    </a:lnTo>
                                    <a:lnTo>
                                      <a:pt x="657" y="1319"/>
                                    </a:lnTo>
                                    <a:lnTo>
                                      <a:pt x="736" y="1312"/>
                                    </a:lnTo>
                                    <a:lnTo>
                                      <a:pt x="801" y="1302"/>
                                    </a:lnTo>
                                    <a:lnTo>
                                      <a:pt x="865" y="1285"/>
                                    </a:lnTo>
                                    <a:lnTo>
                                      <a:pt x="906" y="1267"/>
                                    </a:lnTo>
                                    <a:lnTo>
                                      <a:pt x="947" y="1240"/>
                                    </a:lnTo>
                                    <a:lnTo>
                                      <a:pt x="979" y="1206"/>
                                    </a:lnTo>
                                    <a:lnTo>
                                      <a:pt x="1000" y="1171"/>
                                    </a:lnTo>
                                    <a:lnTo>
                                      <a:pt x="1005" y="1134"/>
                                    </a:lnTo>
                                    <a:lnTo>
                                      <a:pt x="1004" y="1106"/>
                                    </a:lnTo>
                                    <a:lnTo>
                                      <a:pt x="1000" y="1055"/>
                                    </a:lnTo>
                                    <a:lnTo>
                                      <a:pt x="1004" y="1003"/>
                                    </a:lnTo>
                                    <a:lnTo>
                                      <a:pt x="1016" y="963"/>
                                    </a:lnTo>
                                    <a:lnTo>
                                      <a:pt x="1033" y="927"/>
                                    </a:lnTo>
                                    <a:lnTo>
                                      <a:pt x="1058" y="900"/>
                                    </a:lnTo>
                                    <a:lnTo>
                                      <a:pt x="1106" y="873"/>
                                    </a:lnTo>
                                    <a:lnTo>
                                      <a:pt x="1159" y="853"/>
                                    </a:lnTo>
                                    <a:lnTo>
                                      <a:pt x="1224" y="838"/>
                                    </a:lnTo>
                                    <a:lnTo>
                                      <a:pt x="1290" y="825"/>
                                    </a:lnTo>
                                    <a:lnTo>
                                      <a:pt x="1346" y="815"/>
                                    </a:lnTo>
                                    <a:lnTo>
                                      <a:pt x="1415" y="808"/>
                                    </a:lnTo>
                                    <a:lnTo>
                                      <a:pt x="1481" y="798"/>
                                    </a:lnTo>
                                    <a:lnTo>
                                      <a:pt x="1556" y="784"/>
                                    </a:lnTo>
                                    <a:lnTo>
                                      <a:pt x="1629" y="761"/>
                                    </a:lnTo>
                                    <a:lnTo>
                                      <a:pt x="1690" y="726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8240" y="0"/>
                              <a:ext cx="1944360" cy="17604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943640" cy="176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20" y="360"/>
                                <a:ext cx="1943640" cy="175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1" h="2771">
                                    <a:moveTo>
                                      <a:pt x="0" y="57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58" y="0"/>
                                    </a:lnTo>
                                    <a:lnTo>
                                      <a:pt x="3061" y="2212"/>
                                    </a:lnTo>
                                    <a:lnTo>
                                      <a:pt x="2795" y="2212"/>
                                    </a:lnTo>
                                    <a:lnTo>
                                      <a:pt x="2785" y="2233"/>
                                    </a:lnTo>
                                    <a:lnTo>
                                      <a:pt x="2777" y="2260"/>
                                    </a:lnTo>
                                    <a:lnTo>
                                      <a:pt x="2777" y="2283"/>
                                    </a:lnTo>
                                    <a:lnTo>
                                      <a:pt x="2779" y="2310"/>
                                    </a:lnTo>
                                    <a:lnTo>
                                      <a:pt x="2789" y="2344"/>
                                    </a:lnTo>
                                    <a:lnTo>
                                      <a:pt x="2801" y="2389"/>
                                    </a:lnTo>
                                    <a:lnTo>
                                      <a:pt x="2811" y="2417"/>
                                    </a:lnTo>
                                    <a:lnTo>
                                      <a:pt x="2820" y="2455"/>
                                    </a:lnTo>
                                    <a:lnTo>
                                      <a:pt x="2824" y="2489"/>
                                    </a:lnTo>
                                    <a:lnTo>
                                      <a:pt x="2824" y="2523"/>
                                    </a:lnTo>
                                    <a:lnTo>
                                      <a:pt x="2820" y="2557"/>
                                    </a:lnTo>
                                    <a:lnTo>
                                      <a:pt x="2811" y="2591"/>
                                    </a:lnTo>
                                    <a:lnTo>
                                      <a:pt x="2798" y="2623"/>
                                    </a:lnTo>
                                    <a:lnTo>
                                      <a:pt x="2777" y="2648"/>
                                    </a:lnTo>
                                    <a:lnTo>
                                      <a:pt x="2748" y="2677"/>
                                    </a:lnTo>
                                    <a:lnTo>
                                      <a:pt x="2718" y="2700"/>
                                    </a:lnTo>
                                    <a:lnTo>
                                      <a:pt x="2692" y="2721"/>
                                    </a:lnTo>
                                    <a:lnTo>
                                      <a:pt x="2660" y="2739"/>
                                    </a:lnTo>
                                    <a:lnTo>
                                      <a:pt x="2623" y="2751"/>
                                    </a:lnTo>
                                    <a:lnTo>
                                      <a:pt x="2577" y="2763"/>
                                    </a:lnTo>
                                    <a:lnTo>
                                      <a:pt x="2535" y="2769"/>
                                    </a:lnTo>
                                    <a:lnTo>
                                      <a:pt x="2498" y="2771"/>
                                    </a:lnTo>
                                    <a:lnTo>
                                      <a:pt x="2458" y="2771"/>
                                    </a:lnTo>
                                    <a:lnTo>
                                      <a:pt x="2420" y="2769"/>
                                    </a:lnTo>
                                    <a:lnTo>
                                      <a:pt x="2392" y="2763"/>
                                    </a:lnTo>
                                    <a:lnTo>
                                      <a:pt x="2357" y="2754"/>
                                    </a:lnTo>
                                    <a:lnTo>
                                      <a:pt x="2323" y="2744"/>
                                    </a:lnTo>
                                    <a:lnTo>
                                      <a:pt x="2297" y="2728"/>
                                    </a:lnTo>
                                    <a:lnTo>
                                      <a:pt x="2267" y="2710"/>
                                    </a:lnTo>
                                    <a:lnTo>
                                      <a:pt x="2241" y="2684"/>
                                    </a:lnTo>
                                    <a:lnTo>
                                      <a:pt x="2213" y="2657"/>
                                    </a:lnTo>
                                    <a:lnTo>
                                      <a:pt x="2190" y="2630"/>
                                    </a:lnTo>
                                    <a:lnTo>
                                      <a:pt x="2172" y="2601"/>
                                    </a:lnTo>
                                    <a:lnTo>
                                      <a:pt x="2157" y="2564"/>
                                    </a:lnTo>
                                    <a:lnTo>
                                      <a:pt x="2147" y="2522"/>
                                    </a:lnTo>
                                    <a:lnTo>
                                      <a:pt x="2147" y="2482"/>
                                    </a:lnTo>
                                    <a:lnTo>
                                      <a:pt x="2157" y="2443"/>
                                    </a:lnTo>
                                    <a:lnTo>
                                      <a:pt x="2169" y="2403"/>
                                    </a:lnTo>
                                    <a:lnTo>
                                      <a:pt x="2179" y="2363"/>
                                    </a:lnTo>
                                    <a:lnTo>
                                      <a:pt x="2192" y="2319"/>
                                    </a:lnTo>
                                    <a:lnTo>
                                      <a:pt x="2197" y="2284"/>
                                    </a:lnTo>
                                    <a:lnTo>
                                      <a:pt x="2197" y="2265"/>
                                    </a:lnTo>
                                    <a:lnTo>
                                      <a:pt x="2195" y="2247"/>
                                    </a:lnTo>
                                    <a:lnTo>
                                      <a:pt x="2187" y="2228"/>
                                    </a:lnTo>
                                    <a:lnTo>
                                      <a:pt x="1677" y="2228"/>
                                    </a:lnTo>
                                    <a:lnTo>
                                      <a:pt x="1685" y="2144"/>
                                    </a:lnTo>
                                    <a:lnTo>
                                      <a:pt x="1682" y="2096"/>
                                    </a:lnTo>
                                    <a:lnTo>
                                      <a:pt x="1677" y="2052"/>
                                    </a:lnTo>
                                    <a:lnTo>
                                      <a:pt x="1672" y="2010"/>
                                    </a:lnTo>
                                    <a:lnTo>
                                      <a:pt x="1665" y="1983"/>
                                    </a:lnTo>
                                    <a:lnTo>
                                      <a:pt x="1650" y="1959"/>
                                    </a:lnTo>
                                    <a:lnTo>
                                      <a:pt x="1634" y="1936"/>
                                    </a:lnTo>
                                    <a:lnTo>
                                      <a:pt x="1609" y="1917"/>
                                    </a:lnTo>
                                    <a:lnTo>
                                      <a:pt x="1579" y="1900"/>
                                    </a:lnTo>
                                    <a:lnTo>
                                      <a:pt x="1550" y="1890"/>
                                    </a:lnTo>
                                    <a:lnTo>
                                      <a:pt x="1524" y="1884"/>
                                    </a:lnTo>
                                    <a:lnTo>
                                      <a:pt x="1478" y="1882"/>
                                    </a:lnTo>
                                    <a:lnTo>
                                      <a:pt x="1425" y="1882"/>
                                    </a:lnTo>
                                    <a:lnTo>
                                      <a:pt x="1375" y="1887"/>
                                    </a:lnTo>
                                    <a:lnTo>
                                      <a:pt x="1318" y="1890"/>
                                    </a:lnTo>
                                    <a:lnTo>
                                      <a:pt x="1277" y="1894"/>
                                    </a:lnTo>
                                    <a:lnTo>
                                      <a:pt x="1221" y="1897"/>
                                    </a:lnTo>
                                    <a:lnTo>
                                      <a:pt x="1175" y="1894"/>
                                    </a:lnTo>
                                    <a:lnTo>
                                      <a:pt x="1136" y="1890"/>
                                    </a:lnTo>
                                    <a:lnTo>
                                      <a:pt x="1074" y="1877"/>
                                    </a:lnTo>
                                    <a:lnTo>
                                      <a:pt x="1034" y="1859"/>
                                    </a:lnTo>
                                    <a:lnTo>
                                      <a:pt x="998" y="1835"/>
                                    </a:lnTo>
                                    <a:lnTo>
                                      <a:pt x="974" y="1808"/>
                                    </a:lnTo>
                                    <a:lnTo>
                                      <a:pt x="952" y="1778"/>
                                    </a:lnTo>
                                    <a:lnTo>
                                      <a:pt x="936" y="1741"/>
                                    </a:lnTo>
                                    <a:lnTo>
                                      <a:pt x="933" y="1702"/>
                                    </a:lnTo>
                                    <a:lnTo>
                                      <a:pt x="933" y="1652"/>
                                    </a:lnTo>
                                    <a:lnTo>
                                      <a:pt x="936" y="1614"/>
                                    </a:lnTo>
                                    <a:lnTo>
                                      <a:pt x="933" y="1579"/>
                                    </a:lnTo>
                                    <a:lnTo>
                                      <a:pt x="923" y="1536"/>
                                    </a:lnTo>
                                    <a:lnTo>
                                      <a:pt x="915" y="1511"/>
                                    </a:lnTo>
                                    <a:lnTo>
                                      <a:pt x="902" y="1487"/>
                                    </a:lnTo>
                                    <a:lnTo>
                                      <a:pt x="886" y="1469"/>
                                    </a:lnTo>
                                    <a:lnTo>
                                      <a:pt x="870" y="1455"/>
                                    </a:lnTo>
                                    <a:lnTo>
                                      <a:pt x="836" y="1439"/>
                                    </a:lnTo>
                                    <a:lnTo>
                                      <a:pt x="795" y="1423"/>
                                    </a:lnTo>
                                    <a:lnTo>
                                      <a:pt x="751" y="1411"/>
                                    </a:lnTo>
                                    <a:lnTo>
                                      <a:pt x="698" y="1398"/>
                                    </a:lnTo>
                                    <a:lnTo>
                                      <a:pt x="645" y="1388"/>
                                    </a:lnTo>
                                    <a:lnTo>
                                      <a:pt x="588" y="1381"/>
                                    </a:lnTo>
                                    <a:lnTo>
                                      <a:pt x="548" y="1368"/>
                                    </a:lnTo>
                                    <a:lnTo>
                                      <a:pt x="507" y="1356"/>
                                    </a:lnTo>
                                    <a:lnTo>
                                      <a:pt x="464" y="1341"/>
                                    </a:lnTo>
                                    <a:lnTo>
                                      <a:pt x="435" y="1319"/>
                                    </a:lnTo>
                                    <a:lnTo>
                                      <a:pt x="400" y="1292"/>
                                    </a:lnTo>
                                    <a:lnTo>
                                      <a:pt x="376" y="1267"/>
                                    </a:lnTo>
                                    <a:lnTo>
                                      <a:pt x="354" y="1237"/>
                                    </a:lnTo>
                                    <a:lnTo>
                                      <a:pt x="339" y="1203"/>
                                    </a:lnTo>
                                    <a:lnTo>
                                      <a:pt x="333" y="1165"/>
                                    </a:lnTo>
                                    <a:lnTo>
                                      <a:pt x="333" y="1131"/>
                                    </a:lnTo>
                                    <a:lnTo>
                                      <a:pt x="341" y="1098"/>
                                    </a:lnTo>
                                    <a:lnTo>
                                      <a:pt x="354" y="1052"/>
                                    </a:lnTo>
                                    <a:lnTo>
                                      <a:pt x="368" y="1005"/>
                                    </a:lnTo>
                                    <a:lnTo>
                                      <a:pt x="373" y="963"/>
                                    </a:lnTo>
                                    <a:lnTo>
                                      <a:pt x="384" y="920"/>
                                    </a:lnTo>
                                    <a:lnTo>
                                      <a:pt x="389" y="879"/>
                                    </a:lnTo>
                                    <a:lnTo>
                                      <a:pt x="384" y="834"/>
                                    </a:lnTo>
                                    <a:lnTo>
                                      <a:pt x="373" y="796"/>
                                    </a:lnTo>
                                    <a:lnTo>
                                      <a:pt x="357" y="756"/>
                                    </a:lnTo>
                                    <a:lnTo>
                                      <a:pt x="336" y="718"/>
                                    </a:lnTo>
                                    <a:lnTo>
                                      <a:pt x="313" y="690"/>
                                    </a:lnTo>
                                    <a:lnTo>
                                      <a:pt x="298" y="671"/>
                                    </a:lnTo>
                                    <a:lnTo>
                                      <a:pt x="275" y="650"/>
                                    </a:lnTo>
                                    <a:lnTo>
                                      <a:pt x="251" y="629"/>
                                    </a:lnTo>
                                    <a:lnTo>
                                      <a:pt x="228" y="615"/>
                                    </a:lnTo>
                                    <a:lnTo>
                                      <a:pt x="195" y="601"/>
                                    </a:lnTo>
                                    <a:lnTo>
                                      <a:pt x="163" y="591"/>
                                    </a:lnTo>
                                    <a:lnTo>
                                      <a:pt x="123" y="581"/>
                                    </a:lnTo>
                                    <a:lnTo>
                                      <a:pt x="78" y="578"/>
                                    </a:lnTo>
                                    <a:lnTo>
                                      <a:pt x="39" y="578"/>
                                    </a:lnTo>
                                    <a:lnTo>
                                      <a:pt x="0" y="57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48160" y="1404360"/>
                              <a:ext cx="1952640" cy="14745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952640" cy="147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720"/>
                                <a:ext cx="1951920" cy="147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4" h="2321">
                                    <a:moveTo>
                                      <a:pt x="0" y="1833"/>
                                    </a:moveTo>
                                    <a:lnTo>
                                      <a:pt x="0" y="2321"/>
                                    </a:lnTo>
                                    <a:lnTo>
                                      <a:pt x="3074" y="2321"/>
                                    </a:lnTo>
                                    <a:lnTo>
                                      <a:pt x="3071" y="0"/>
                                    </a:lnTo>
                                    <a:lnTo>
                                      <a:pt x="2798" y="0"/>
                                    </a:lnTo>
                                    <a:lnTo>
                                      <a:pt x="2784" y="45"/>
                                    </a:lnTo>
                                    <a:lnTo>
                                      <a:pt x="2784" y="76"/>
                                    </a:lnTo>
                                    <a:lnTo>
                                      <a:pt x="2793" y="120"/>
                                    </a:lnTo>
                                    <a:lnTo>
                                      <a:pt x="2809" y="168"/>
                                    </a:lnTo>
                                    <a:lnTo>
                                      <a:pt x="2824" y="224"/>
                                    </a:lnTo>
                                    <a:lnTo>
                                      <a:pt x="2833" y="268"/>
                                    </a:lnTo>
                                    <a:lnTo>
                                      <a:pt x="2833" y="308"/>
                                    </a:lnTo>
                                    <a:lnTo>
                                      <a:pt x="2827" y="352"/>
                                    </a:lnTo>
                                    <a:lnTo>
                                      <a:pt x="2814" y="394"/>
                                    </a:lnTo>
                                    <a:lnTo>
                                      <a:pt x="2784" y="434"/>
                                    </a:lnTo>
                                    <a:lnTo>
                                      <a:pt x="2750" y="469"/>
                                    </a:lnTo>
                                    <a:lnTo>
                                      <a:pt x="2712" y="501"/>
                                    </a:lnTo>
                                    <a:lnTo>
                                      <a:pt x="2671" y="523"/>
                                    </a:lnTo>
                                    <a:lnTo>
                                      <a:pt x="2621" y="540"/>
                                    </a:lnTo>
                                    <a:lnTo>
                                      <a:pt x="2575" y="551"/>
                                    </a:lnTo>
                                    <a:lnTo>
                                      <a:pt x="2512" y="552"/>
                                    </a:lnTo>
                                    <a:lnTo>
                                      <a:pt x="2437" y="547"/>
                                    </a:lnTo>
                                    <a:lnTo>
                                      <a:pt x="2389" y="540"/>
                                    </a:lnTo>
                                    <a:lnTo>
                                      <a:pt x="2346" y="531"/>
                                    </a:lnTo>
                                    <a:lnTo>
                                      <a:pt x="2308" y="508"/>
                                    </a:lnTo>
                                    <a:lnTo>
                                      <a:pt x="2257" y="472"/>
                                    </a:lnTo>
                                    <a:lnTo>
                                      <a:pt x="2224" y="437"/>
                                    </a:lnTo>
                                    <a:lnTo>
                                      <a:pt x="2195" y="400"/>
                                    </a:lnTo>
                                    <a:lnTo>
                                      <a:pt x="2179" y="360"/>
                                    </a:lnTo>
                                    <a:lnTo>
                                      <a:pt x="2170" y="323"/>
                                    </a:lnTo>
                                    <a:lnTo>
                                      <a:pt x="2170" y="281"/>
                                    </a:lnTo>
                                    <a:lnTo>
                                      <a:pt x="2174" y="239"/>
                                    </a:lnTo>
                                    <a:lnTo>
                                      <a:pt x="2185" y="199"/>
                                    </a:lnTo>
                                    <a:lnTo>
                                      <a:pt x="2195" y="162"/>
                                    </a:lnTo>
                                    <a:lnTo>
                                      <a:pt x="2208" y="123"/>
                                    </a:lnTo>
                                    <a:lnTo>
                                      <a:pt x="2217" y="83"/>
                                    </a:lnTo>
                                    <a:lnTo>
                                      <a:pt x="2217" y="49"/>
                                    </a:lnTo>
                                    <a:lnTo>
                                      <a:pt x="2206" y="10"/>
                                    </a:lnTo>
                                    <a:lnTo>
                                      <a:pt x="1691" y="10"/>
                                    </a:lnTo>
                                    <a:lnTo>
                                      <a:pt x="1696" y="90"/>
                                    </a:lnTo>
                                    <a:lnTo>
                                      <a:pt x="1691" y="148"/>
                                    </a:lnTo>
                                    <a:lnTo>
                                      <a:pt x="1689" y="195"/>
                                    </a:lnTo>
                                    <a:lnTo>
                                      <a:pt x="1689" y="236"/>
                                    </a:lnTo>
                                    <a:lnTo>
                                      <a:pt x="1683" y="281"/>
                                    </a:lnTo>
                                    <a:lnTo>
                                      <a:pt x="1673" y="325"/>
                                    </a:lnTo>
                                    <a:lnTo>
                                      <a:pt x="1660" y="356"/>
                                    </a:lnTo>
                                    <a:lnTo>
                                      <a:pt x="1641" y="383"/>
                                    </a:lnTo>
                                    <a:lnTo>
                                      <a:pt x="1614" y="404"/>
                                    </a:lnTo>
                                    <a:lnTo>
                                      <a:pt x="1585" y="422"/>
                                    </a:lnTo>
                                    <a:lnTo>
                                      <a:pt x="1551" y="431"/>
                                    </a:lnTo>
                                    <a:lnTo>
                                      <a:pt x="1513" y="437"/>
                                    </a:lnTo>
                                    <a:lnTo>
                                      <a:pt x="1479" y="439"/>
                                    </a:lnTo>
                                    <a:lnTo>
                                      <a:pt x="1433" y="439"/>
                                    </a:lnTo>
                                    <a:lnTo>
                                      <a:pt x="1392" y="434"/>
                                    </a:lnTo>
                                    <a:lnTo>
                                      <a:pt x="1357" y="431"/>
                                    </a:lnTo>
                                    <a:lnTo>
                                      <a:pt x="1311" y="429"/>
                                    </a:lnTo>
                                    <a:lnTo>
                                      <a:pt x="1263" y="424"/>
                                    </a:lnTo>
                                    <a:lnTo>
                                      <a:pt x="1211" y="424"/>
                                    </a:lnTo>
                                    <a:lnTo>
                                      <a:pt x="1166" y="429"/>
                                    </a:lnTo>
                                    <a:lnTo>
                                      <a:pt x="1120" y="434"/>
                                    </a:lnTo>
                                    <a:lnTo>
                                      <a:pt x="1073" y="446"/>
                                    </a:lnTo>
                                    <a:lnTo>
                                      <a:pt x="1038" y="463"/>
                                    </a:lnTo>
                                    <a:lnTo>
                                      <a:pt x="1001" y="486"/>
                                    </a:lnTo>
                                    <a:lnTo>
                                      <a:pt x="978" y="516"/>
                                    </a:lnTo>
                                    <a:lnTo>
                                      <a:pt x="953" y="547"/>
                                    </a:lnTo>
                                    <a:lnTo>
                                      <a:pt x="943" y="579"/>
                                    </a:lnTo>
                                    <a:lnTo>
                                      <a:pt x="937" y="617"/>
                                    </a:lnTo>
                                    <a:lnTo>
                                      <a:pt x="943" y="654"/>
                                    </a:lnTo>
                                    <a:lnTo>
                                      <a:pt x="945" y="694"/>
                                    </a:lnTo>
                                    <a:lnTo>
                                      <a:pt x="943" y="735"/>
                                    </a:lnTo>
                                    <a:lnTo>
                                      <a:pt x="935" y="767"/>
                                    </a:lnTo>
                                    <a:lnTo>
                                      <a:pt x="925" y="801"/>
                                    </a:lnTo>
                                    <a:lnTo>
                                      <a:pt x="907" y="834"/>
                                    </a:lnTo>
                                    <a:lnTo>
                                      <a:pt x="887" y="856"/>
                                    </a:lnTo>
                                    <a:lnTo>
                                      <a:pt x="853" y="879"/>
                                    </a:lnTo>
                                    <a:lnTo>
                                      <a:pt x="810" y="893"/>
                                    </a:lnTo>
                                    <a:lnTo>
                                      <a:pt x="768" y="906"/>
                                    </a:lnTo>
                                    <a:lnTo>
                                      <a:pt x="728" y="916"/>
                                    </a:lnTo>
                                    <a:lnTo>
                                      <a:pt x="685" y="926"/>
                                    </a:lnTo>
                                    <a:lnTo>
                                      <a:pt x="629" y="935"/>
                                    </a:lnTo>
                                    <a:lnTo>
                                      <a:pt x="587" y="943"/>
                                    </a:lnTo>
                                    <a:lnTo>
                                      <a:pt x="541" y="955"/>
                                    </a:lnTo>
                                    <a:lnTo>
                                      <a:pt x="506" y="968"/>
                                    </a:lnTo>
                                    <a:lnTo>
                                      <a:pt x="468" y="982"/>
                                    </a:lnTo>
                                    <a:lnTo>
                                      <a:pt x="438" y="1002"/>
                                    </a:lnTo>
                                    <a:lnTo>
                                      <a:pt x="412" y="1022"/>
                                    </a:lnTo>
                                    <a:lnTo>
                                      <a:pt x="382" y="1054"/>
                                    </a:lnTo>
                                    <a:lnTo>
                                      <a:pt x="365" y="1084"/>
                                    </a:lnTo>
                                    <a:lnTo>
                                      <a:pt x="347" y="1118"/>
                                    </a:lnTo>
                                    <a:lnTo>
                                      <a:pt x="340" y="1160"/>
                                    </a:lnTo>
                                    <a:lnTo>
                                      <a:pt x="346" y="1200"/>
                                    </a:lnTo>
                                    <a:lnTo>
                                      <a:pt x="350" y="1239"/>
                                    </a:lnTo>
                                    <a:lnTo>
                                      <a:pt x="365" y="1286"/>
                                    </a:lnTo>
                                    <a:lnTo>
                                      <a:pt x="377" y="1338"/>
                                    </a:lnTo>
                                    <a:lnTo>
                                      <a:pt x="388" y="1385"/>
                                    </a:lnTo>
                                    <a:lnTo>
                                      <a:pt x="393" y="1422"/>
                                    </a:lnTo>
                                    <a:lnTo>
                                      <a:pt x="393" y="1456"/>
                                    </a:lnTo>
                                    <a:lnTo>
                                      <a:pt x="388" y="1504"/>
                                    </a:lnTo>
                                    <a:lnTo>
                                      <a:pt x="375" y="1543"/>
                                    </a:lnTo>
                                    <a:lnTo>
                                      <a:pt x="365" y="1577"/>
                                    </a:lnTo>
                                    <a:lnTo>
                                      <a:pt x="347" y="1610"/>
                                    </a:lnTo>
                                    <a:lnTo>
                                      <a:pt x="327" y="1651"/>
                                    </a:lnTo>
                                    <a:lnTo>
                                      <a:pt x="297" y="1699"/>
                                    </a:lnTo>
                                    <a:lnTo>
                                      <a:pt x="266" y="1733"/>
                                    </a:lnTo>
                                    <a:lnTo>
                                      <a:pt x="234" y="1760"/>
                                    </a:lnTo>
                                    <a:lnTo>
                                      <a:pt x="205" y="1785"/>
                                    </a:lnTo>
                                    <a:lnTo>
                                      <a:pt x="172" y="1805"/>
                                    </a:lnTo>
                                    <a:lnTo>
                                      <a:pt x="141" y="1816"/>
                                    </a:lnTo>
                                    <a:lnTo>
                                      <a:pt x="96" y="1826"/>
                                    </a:lnTo>
                                    <a:lnTo>
                                      <a:pt x="46" y="1833"/>
                                    </a:lnTo>
                                    <a:lnTo>
                                      <a:pt x="0" y="183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18880"/>
                              <a:ext cx="1748880" cy="176040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748880" cy="176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1748160" cy="176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3" h="2772">
                                    <a:moveTo>
                                      <a:pt x="2753" y="2283"/>
                                    </a:moveTo>
                                    <a:lnTo>
                                      <a:pt x="2753" y="2772"/>
                                    </a:lnTo>
                                    <a:lnTo>
                                      <a:pt x="3" y="2772"/>
                                    </a:lnTo>
                                    <a:lnTo>
                                      <a:pt x="0" y="558"/>
                                    </a:lnTo>
                                    <a:lnTo>
                                      <a:pt x="239" y="558"/>
                                    </a:lnTo>
                                    <a:lnTo>
                                      <a:pt x="248" y="540"/>
                                    </a:lnTo>
                                    <a:lnTo>
                                      <a:pt x="256" y="512"/>
                                    </a:lnTo>
                                    <a:lnTo>
                                      <a:pt x="256" y="489"/>
                                    </a:lnTo>
                                    <a:lnTo>
                                      <a:pt x="253" y="462"/>
                                    </a:lnTo>
                                    <a:lnTo>
                                      <a:pt x="243" y="428"/>
                                    </a:lnTo>
                                    <a:lnTo>
                                      <a:pt x="234" y="383"/>
                                    </a:lnTo>
                                    <a:lnTo>
                                      <a:pt x="225" y="353"/>
                                    </a:lnTo>
                                    <a:lnTo>
                                      <a:pt x="214" y="317"/>
                                    </a:lnTo>
                                    <a:lnTo>
                                      <a:pt x="212" y="281"/>
                                    </a:lnTo>
                                    <a:lnTo>
                                      <a:pt x="212" y="247"/>
                                    </a:lnTo>
                                    <a:lnTo>
                                      <a:pt x="214" y="215"/>
                                    </a:lnTo>
                                    <a:lnTo>
                                      <a:pt x="225" y="181"/>
                                    </a:lnTo>
                                    <a:lnTo>
                                      <a:pt x="236" y="148"/>
                                    </a:lnTo>
                                    <a:lnTo>
                                      <a:pt x="256" y="124"/>
                                    </a:lnTo>
                                    <a:lnTo>
                                      <a:pt x="282" y="95"/>
                                    </a:lnTo>
                                    <a:lnTo>
                                      <a:pt x="306" y="72"/>
                                    </a:lnTo>
                                    <a:lnTo>
                                      <a:pt x="332" y="51"/>
                                    </a:lnTo>
                                    <a:lnTo>
                                      <a:pt x="361" y="33"/>
                                    </a:lnTo>
                                    <a:lnTo>
                                      <a:pt x="394" y="18"/>
                                    </a:lnTo>
                                    <a:lnTo>
                                      <a:pt x="433" y="8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506" y="0"/>
                                    </a:lnTo>
                                    <a:lnTo>
                                      <a:pt x="543" y="0"/>
                                    </a:lnTo>
                                    <a:lnTo>
                                      <a:pt x="575" y="3"/>
                                    </a:lnTo>
                                    <a:lnTo>
                                      <a:pt x="602" y="8"/>
                                    </a:lnTo>
                                    <a:lnTo>
                                      <a:pt x="633" y="18"/>
                                    </a:lnTo>
                                    <a:lnTo>
                                      <a:pt x="664" y="28"/>
                                    </a:lnTo>
                                    <a:lnTo>
                                      <a:pt x="687" y="42"/>
                                    </a:lnTo>
                                    <a:lnTo>
                                      <a:pt x="714" y="62"/>
                                    </a:lnTo>
                                    <a:lnTo>
                                      <a:pt x="738" y="86"/>
                                    </a:lnTo>
                                    <a:lnTo>
                                      <a:pt x="762" y="114"/>
                                    </a:lnTo>
                                    <a:lnTo>
                                      <a:pt x="783" y="141"/>
                                    </a:lnTo>
                                    <a:lnTo>
                                      <a:pt x="800" y="171"/>
                                    </a:lnTo>
                                    <a:lnTo>
                                      <a:pt x="811" y="208"/>
                                    </a:lnTo>
                                    <a:lnTo>
                                      <a:pt x="822" y="250"/>
                                    </a:lnTo>
                                    <a:lnTo>
                                      <a:pt x="822" y="290"/>
                                    </a:lnTo>
                                    <a:lnTo>
                                      <a:pt x="811" y="329"/>
                                    </a:lnTo>
                                    <a:lnTo>
                                      <a:pt x="802" y="369"/>
                                    </a:lnTo>
                                    <a:lnTo>
                                      <a:pt x="793" y="408"/>
                                    </a:lnTo>
                                    <a:lnTo>
                                      <a:pt x="780" y="452"/>
                                    </a:lnTo>
                                    <a:lnTo>
                                      <a:pt x="774" y="486"/>
                                    </a:lnTo>
                                    <a:lnTo>
                                      <a:pt x="774" y="507"/>
                                    </a:lnTo>
                                    <a:lnTo>
                                      <a:pt x="779" y="524"/>
                                    </a:lnTo>
                                    <a:lnTo>
                                      <a:pt x="786" y="544"/>
                                    </a:lnTo>
                                    <a:lnTo>
                                      <a:pt x="1242" y="544"/>
                                    </a:lnTo>
                                    <a:lnTo>
                                      <a:pt x="1232" y="636"/>
                                    </a:lnTo>
                                    <a:lnTo>
                                      <a:pt x="1230" y="690"/>
                                    </a:lnTo>
                                    <a:lnTo>
                                      <a:pt x="1232" y="735"/>
                                    </a:lnTo>
                                    <a:lnTo>
                                      <a:pt x="1235" y="776"/>
                                    </a:lnTo>
                                    <a:lnTo>
                                      <a:pt x="1239" y="821"/>
                                    </a:lnTo>
                                    <a:lnTo>
                                      <a:pt x="1247" y="865"/>
                                    </a:lnTo>
                                    <a:lnTo>
                                      <a:pt x="1261" y="895"/>
                                    </a:lnTo>
                                    <a:lnTo>
                                      <a:pt x="1278" y="919"/>
                                    </a:lnTo>
                                    <a:lnTo>
                                      <a:pt x="1300" y="941"/>
                                    </a:lnTo>
                                    <a:lnTo>
                                      <a:pt x="1328" y="958"/>
                                    </a:lnTo>
                                    <a:lnTo>
                                      <a:pt x="1359" y="971"/>
                                    </a:lnTo>
                                    <a:lnTo>
                                      <a:pt x="1390" y="977"/>
                                    </a:lnTo>
                                    <a:lnTo>
                                      <a:pt x="1424" y="978"/>
                                    </a:lnTo>
                                    <a:lnTo>
                                      <a:pt x="1461" y="978"/>
                                    </a:lnTo>
                                    <a:lnTo>
                                      <a:pt x="1502" y="974"/>
                                    </a:lnTo>
                                    <a:lnTo>
                                      <a:pt x="1531" y="971"/>
                                    </a:lnTo>
                                    <a:lnTo>
                                      <a:pt x="1573" y="967"/>
                                    </a:lnTo>
                                    <a:lnTo>
                                      <a:pt x="1616" y="961"/>
                                    </a:lnTo>
                                    <a:lnTo>
                                      <a:pt x="1664" y="961"/>
                                    </a:lnTo>
                                    <a:lnTo>
                                      <a:pt x="1705" y="967"/>
                                    </a:lnTo>
                                    <a:lnTo>
                                      <a:pt x="1745" y="974"/>
                                    </a:lnTo>
                                    <a:lnTo>
                                      <a:pt x="1787" y="988"/>
                                    </a:lnTo>
                                    <a:lnTo>
                                      <a:pt x="1820" y="1003"/>
                                    </a:lnTo>
                                    <a:lnTo>
                                      <a:pt x="1853" y="1028"/>
                                    </a:lnTo>
                                    <a:lnTo>
                                      <a:pt x="1875" y="1056"/>
                                    </a:lnTo>
                                    <a:lnTo>
                                      <a:pt x="1894" y="1087"/>
                                    </a:lnTo>
                                    <a:lnTo>
                                      <a:pt x="1905" y="1122"/>
                                    </a:lnTo>
                                    <a:lnTo>
                                      <a:pt x="1911" y="1156"/>
                                    </a:lnTo>
                                    <a:lnTo>
                                      <a:pt x="1905" y="1196"/>
                                    </a:lnTo>
                                    <a:lnTo>
                                      <a:pt x="1903" y="1235"/>
                                    </a:lnTo>
                                    <a:lnTo>
                                      <a:pt x="1905" y="1275"/>
                                    </a:lnTo>
                                    <a:lnTo>
                                      <a:pt x="1911" y="1309"/>
                                    </a:lnTo>
                                    <a:lnTo>
                                      <a:pt x="1922" y="1341"/>
                                    </a:lnTo>
                                    <a:lnTo>
                                      <a:pt x="1936" y="1374"/>
                                    </a:lnTo>
                                    <a:lnTo>
                                      <a:pt x="1956" y="1396"/>
                                    </a:lnTo>
                                    <a:lnTo>
                                      <a:pt x="1984" y="1418"/>
                                    </a:lnTo>
                                    <a:lnTo>
                                      <a:pt x="2023" y="1433"/>
                                    </a:lnTo>
                                    <a:lnTo>
                                      <a:pt x="2063" y="1446"/>
                                    </a:lnTo>
                                    <a:lnTo>
                                      <a:pt x="2097" y="1456"/>
                                    </a:lnTo>
                                    <a:lnTo>
                                      <a:pt x="2137" y="1466"/>
                                    </a:lnTo>
                                    <a:lnTo>
                                      <a:pt x="2184" y="1474"/>
                                    </a:lnTo>
                                    <a:lnTo>
                                      <a:pt x="2226" y="1483"/>
                                    </a:lnTo>
                                    <a:lnTo>
                                      <a:pt x="2266" y="1494"/>
                                    </a:lnTo>
                                    <a:lnTo>
                                      <a:pt x="2300" y="1507"/>
                                    </a:lnTo>
                                    <a:lnTo>
                                      <a:pt x="2333" y="1522"/>
                                    </a:lnTo>
                                    <a:lnTo>
                                      <a:pt x="2359" y="1542"/>
                                    </a:lnTo>
                                    <a:lnTo>
                                      <a:pt x="2381" y="1562"/>
                                    </a:lnTo>
                                    <a:lnTo>
                                      <a:pt x="2409" y="1593"/>
                                    </a:lnTo>
                                    <a:lnTo>
                                      <a:pt x="2426" y="1624"/>
                                    </a:lnTo>
                                    <a:lnTo>
                                      <a:pt x="2440" y="1655"/>
                                    </a:lnTo>
                                    <a:lnTo>
                                      <a:pt x="2448" y="1700"/>
                                    </a:lnTo>
                                    <a:lnTo>
                                      <a:pt x="2443" y="1743"/>
                                    </a:lnTo>
                                    <a:lnTo>
                                      <a:pt x="2435" y="1778"/>
                                    </a:lnTo>
                                    <a:lnTo>
                                      <a:pt x="2426" y="1826"/>
                                    </a:lnTo>
                                    <a:lnTo>
                                      <a:pt x="2414" y="1877"/>
                                    </a:lnTo>
                                    <a:lnTo>
                                      <a:pt x="2403" y="1924"/>
                                    </a:lnTo>
                                    <a:lnTo>
                                      <a:pt x="2398" y="1965"/>
                                    </a:lnTo>
                                    <a:lnTo>
                                      <a:pt x="2398" y="1996"/>
                                    </a:lnTo>
                                    <a:lnTo>
                                      <a:pt x="2404" y="2044"/>
                                    </a:lnTo>
                                    <a:lnTo>
                                      <a:pt x="2414" y="2082"/>
                                    </a:lnTo>
                                    <a:lnTo>
                                      <a:pt x="2429" y="2112"/>
                                    </a:lnTo>
                                    <a:lnTo>
                                      <a:pt x="2445" y="2142"/>
                                    </a:lnTo>
                                    <a:lnTo>
                                      <a:pt x="2469" y="2174"/>
                                    </a:lnTo>
                                    <a:lnTo>
                                      <a:pt x="2496" y="2206"/>
                                    </a:lnTo>
                                    <a:lnTo>
                                      <a:pt x="2527" y="2233"/>
                                    </a:lnTo>
                                    <a:lnTo>
                                      <a:pt x="2562" y="2256"/>
                                    </a:lnTo>
                                    <a:lnTo>
                                      <a:pt x="2595" y="2267"/>
                                    </a:lnTo>
                                    <a:lnTo>
                                      <a:pt x="2631" y="2277"/>
                                    </a:lnTo>
                                    <a:lnTo>
                                      <a:pt x="2668" y="2283"/>
                                    </a:lnTo>
                                    <a:lnTo>
                                      <a:pt x="2710" y="2284"/>
                                    </a:lnTo>
                                    <a:lnTo>
                                      <a:pt x="2753" y="2283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0"/>
                              <a:ext cx="1755720" cy="147456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755720" cy="147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20" y="360"/>
                                <a:ext cx="1755000" cy="147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4" h="2321">
                                    <a:moveTo>
                                      <a:pt x="2764" y="578"/>
                                    </a:moveTo>
                                    <a:lnTo>
                                      <a:pt x="276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" y="2321"/>
                                    </a:lnTo>
                                    <a:lnTo>
                                      <a:pt x="247" y="2321"/>
                                    </a:lnTo>
                                    <a:lnTo>
                                      <a:pt x="259" y="2276"/>
                                    </a:lnTo>
                                    <a:lnTo>
                                      <a:pt x="259" y="2245"/>
                                    </a:lnTo>
                                    <a:lnTo>
                                      <a:pt x="253" y="2200"/>
                                    </a:lnTo>
                                    <a:lnTo>
                                      <a:pt x="238" y="2153"/>
                                    </a:lnTo>
                                    <a:lnTo>
                                      <a:pt x="224" y="2096"/>
                                    </a:lnTo>
                                    <a:lnTo>
                                      <a:pt x="216" y="2051"/>
                                    </a:lnTo>
                                    <a:lnTo>
                                      <a:pt x="214" y="2013"/>
                                    </a:lnTo>
                                    <a:lnTo>
                                      <a:pt x="222" y="1968"/>
                                    </a:lnTo>
                                    <a:lnTo>
                                      <a:pt x="233" y="1927"/>
                                    </a:lnTo>
                                    <a:lnTo>
                                      <a:pt x="259" y="1884"/>
                                    </a:lnTo>
                                    <a:lnTo>
                                      <a:pt x="290" y="1852"/>
                                    </a:lnTo>
                                    <a:lnTo>
                                      <a:pt x="324" y="1819"/>
                                    </a:lnTo>
                                    <a:lnTo>
                                      <a:pt x="362" y="1798"/>
                                    </a:lnTo>
                                    <a:lnTo>
                                      <a:pt x="407" y="1777"/>
                                    </a:lnTo>
                                    <a:lnTo>
                                      <a:pt x="448" y="1770"/>
                                    </a:lnTo>
                                    <a:lnTo>
                                      <a:pt x="506" y="1768"/>
                                    </a:lnTo>
                                    <a:lnTo>
                                      <a:pt x="573" y="1773"/>
                                    </a:lnTo>
                                    <a:lnTo>
                                      <a:pt x="615" y="1777"/>
                                    </a:lnTo>
                                    <a:lnTo>
                                      <a:pt x="653" y="1791"/>
                                    </a:lnTo>
                                    <a:lnTo>
                                      <a:pt x="689" y="1812"/>
                                    </a:lnTo>
                                    <a:lnTo>
                                      <a:pt x="734" y="1849"/>
                                    </a:lnTo>
                                    <a:lnTo>
                                      <a:pt x="762" y="1884"/>
                                    </a:lnTo>
                                    <a:lnTo>
                                      <a:pt x="790" y="1921"/>
                                    </a:lnTo>
                                    <a:lnTo>
                                      <a:pt x="804" y="1961"/>
                                    </a:lnTo>
                                    <a:lnTo>
                                      <a:pt x="813" y="1997"/>
                                    </a:lnTo>
                                    <a:lnTo>
                                      <a:pt x="813" y="2040"/>
                                    </a:lnTo>
                                    <a:lnTo>
                                      <a:pt x="809" y="2081"/>
                                    </a:lnTo>
                                    <a:lnTo>
                                      <a:pt x="799" y="2122"/>
                                    </a:lnTo>
                                    <a:lnTo>
                                      <a:pt x="790" y="2157"/>
                                    </a:lnTo>
                                    <a:lnTo>
                                      <a:pt x="778" y="2198"/>
                                    </a:lnTo>
                                    <a:lnTo>
                                      <a:pt x="770" y="2238"/>
                                    </a:lnTo>
                                    <a:lnTo>
                                      <a:pt x="770" y="2272"/>
                                    </a:lnTo>
                                    <a:lnTo>
                                      <a:pt x="779" y="2311"/>
                                    </a:lnTo>
                                    <a:lnTo>
                                      <a:pt x="1243" y="2311"/>
                                    </a:lnTo>
                                    <a:lnTo>
                                      <a:pt x="1238" y="2229"/>
                                    </a:lnTo>
                                    <a:lnTo>
                                      <a:pt x="1243" y="2170"/>
                                    </a:lnTo>
                                    <a:lnTo>
                                      <a:pt x="1243" y="2126"/>
                                    </a:lnTo>
                                    <a:lnTo>
                                      <a:pt x="1245" y="2084"/>
                                    </a:lnTo>
                                    <a:lnTo>
                                      <a:pt x="1250" y="2040"/>
                                    </a:lnTo>
                                    <a:lnTo>
                                      <a:pt x="1259" y="1996"/>
                                    </a:lnTo>
                                    <a:lnTo>
                                      <a:pt x="1271" y="1965"/>
                                    </a:lnTo>
                                    <a:lnTo>
                                      <a:pt x="1288" y="1938"/>
                                    </a:lnTo>
                                    <a:lnTo>
                                      <a:pt x="1312" y="1917"/>
                                    </a:lnTo>
                                    <a:lnTo>
                                      <a:pt x="1338" y="1899"/>
                                    </a:lnTo>
                                    <a:lnTo>
                                      <a:pt x="1369" y="1889"/>
                                    </a:lnTo>
                                    <a:lnTo>
                                      <a:pt x="1403" y="1884"/>
                                    </a:lnTo>
                                    <a:lnTo>
                                      <a:pt x="1434" y="1882"/>
                                    </a:lnTo>
                                    <a:lnTo>
                                      <a:pt x="1474" y="1882"/>
                                    </a:lnTo>
                                    <a:lnTo>
                                      <a:pt x="1512" y="1884"/>
                                    </a:lnTo>
                                    <a:lnTo>
                                      <a:pt x="1544" y="1889"/>
                                    </a:lnTo>
                                    <a:lnTo>
                                      <a:pt x="1584" y="1891"/>
                                    </a:lnTo>
                                    <a:lnTo>
                                      <a:pt x="1628" y="1896"/>
                                    </a:lnTo>
                                    <a:lnTo>
                                      <a:pt x="1675" y="1896"/>
                                    </a:lnTo>
                                    <a:lnTo>
                                      <a:pt x="1715" y="1891"/>
                                    </a:lnTo>
                                    <a:lnTo>
                                      <a:pt x="1755" y="1884"/>
                                    </a:lnTo>
                                    <a:lnTo>
                                      <a:pt x="1799" y="1874"/>
                                    </a:lnTo>
                                    <a:lnTo>
                                      <a:pt x="1830" y="1856"/>
                                    </a:lnTo>
                                    <a:lnTo>
                                      <a:pt x="1864" y="1835"/>
                                    </a:lnTo>
                                    <a:lnTo>
                                      <a:pt x="1884" y="1805"/>
                                    </a:lnTo>
                                    <a:lnTo>
                                      <a:pt x="1906" y="1773"/>
                                    </a:lnTo>
                                    <a:lnTo>
                                      <a:pt x="1915" y="1740"/>
                                    </a:lnTo>
                                    <a:lnTo>
                                      <a:pt x="1920" y="1704"/>
                                    </a:lnTo>
                                    <a:lnTo>
                                      <a:pt x="1915" y="1667"/>
                                    </a:lnTo>
                                    <a:lnTo>
                                      <a:pt x="1913" y="1627"/>
                                    </a:lnTo>
                                    <a:lnTo>
                                      <a:pt x="1915" y="1585"/>
                                    </a:lnTo>
                                    <a:lnTo>
                                      <a:pt x="1923" y="1553"/>
                                    </a:lnTo>
                                    <a:lnTo>
                                      <a:pt x="1932" y="1518"/>
                                    </a:lnTo>
                                    <a:lnTo>
                                      <a:pt x="1946" y="1487"/>
                                    </a:lnTo>
                                    <a:lnTo>
                                      <a:pt x="1966" y="1464"/>
                                    </a:lnTo>
                                    <a:lnTo>
                                      <a:pt x="1997" y="1442"/>
                                    </a:lnTo>
                                    <a:lnTo>
                                      <a:pt x="2035" y="1428"/>
                                    </a:lnTo>
                                    <a:lnTo>
                                      <a:pt x="2073" y="1415"/>
                                    </a:lnTo>
                                    <a:lnTo>
                                      <a:pt x="2109" y="1405"/>
                                    </a:lnTo>
                                    <a:lnTo>
                                      <a:pt x="2148" y="1395"/>
                                    </a:lnTo>
                                    <a:lnTo>
                                      <a:pt x="2197" y="1385"/>
                                    </a:lnTo>
                                    <a:lnTo>
                                      <a:pt x="2235" y="1378"/>
                                    </a:lnTo>
                                    <a:lnTo>
                                      <a:pt x="2276" y="1366"/>
                                    </a:lnTo>
                                    <a:lnTo>
                                      <a:pt x="2309" y="1353"/>
                                    </a:lnTo>
                                    <a:lnTo>
                                      <a:pt x="2343" y="1339"/>
                                    </a:lnTo>
                                    <a:lnTo>
                                      <a:pt x="2370" y="1319"/>
                                    </a:lnTo>
                                    <a:lnTo>
                                      <a:pt x="2393" y="1299"/>
                                    </a:lnTo>
                                    <a:lnTo>
                                      <a:pt x="2419" y="1267"/>
                                    </a:lnTo>
                                    <a:lnTo>
                                      <a:pt x="2436" y="1237"/>
                                    </a:lnTo>
                                    <a:lnTo>
                                      <a:pt x="2450" y="1203"/>
                                    </a:lnTo>
                                    <a:lnTo>
                                      <a:pt x="2458" y="1158"/>
                                    </a:lnTo>
                                    <a:lnTo>
                                      <a:pt x="2452" y="1121"/>
                                    </a:lnTo>
                                    <a:lnTo>
                                      <a:pt x="2448" y="1081"/>
                                    </a:lnTo>
                                    <a:lnTo>
                                      <a:pt x="2436" y="1035"/>
                                    </a:lnTo>
                                    <a:lnTo>
                                      <a:pt x="2424" y="983"/>
                                    </a:lnTo>
                                    <a:lnTo>
                                      <a:pt x="2412" y="936"/>
                                    </a:lnTo>
                                    <a:lnTo>
                                      <a:pt x="2410" y="899"/>
                                    </a:lnTo>
                                    <a:lnTo>
                                      <a:pt x="2410" y="864"/>
                                    </a:lnTo>
                                    <a:lnTo>
                                      <a:pt x="2415" y="817"/>
                                    </a:lnTo>
                                    <a:lnTo>
                                      <a:pt x="2427" y="778"/>
                                    </a:lnTo>
                                    <a:lnTo>
                                      <a:pt x="2438" y="748"/>
                                    </a:lnTo>
                                    <a:lnTo>
                                      <a:pt x="2455" y="718"/>
                                    </a:lnTo>
                                    <a:lnTo>
                                      <a:pt x="2480" y="687"/>
                                    </a:lnTo>
                                    <a:lnTo>
                                      <a:pt x="2505" y="654"/>
                                    </a:lnTo>
                                    <a:lnTo>
                                      <a:pt x="2539" y="626"/>
                                    </a:lnTo>
                                    <a:lnTo>
                                      <a:pt x="2574" y="605"/>
                                    </a:lnTo>
                                    <a:lnTo>
                                      <a:pt x="2607" y="592"/>
                                    </a:lnTo>
                                    <a:lnTo>
                                      <a:pt x="2641" y="582"/>
                                    </a:lnTo>
                                    <a:lnTo>
                                      <a:pt x="2677" y="578"/>
                                    </a:lnTo>
                                    <a:lnTo>
                                      <a:pt x="2720" y="578"/>
                                    </a:lnTo>
                                    <a:lnTo>
                                      <a:pt x="2764" y="57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545480" y="1346760"/>
                            <a:ext cx="50220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ตามมต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41000"/>
                            <a:ext cx="442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DilleniaDSE" w:hAnsi="DilleniaDSE" w:eastAsia="Cordia New" w:cs="DilleniaDSE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960" y="1346760"/>
                            <a:ext cx="30024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คร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520" y="1346760"/>
                            <a:ext cx="4824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8480" y="1550520"/>
                            <a:ext cx="136476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และแผนยุทธศาสตร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1545120"/>
                            <a:ext cx="173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DilleniaDSE" w:hAnsi="DilleniaDSE" w:eastAsia="Cordia New" w:cs="DilleniaDSE"/>
                                  <w:color w:val="000000"/>
                                  <w:lang w:val="en-US" w:bidi="th-TH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360" y="1756440"/>
                            <a:ext cx="80892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ส่วนราช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5480" y="34596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" w:hAnsi="EucrosiaDSE" w:eastAsia="Cordia New" w:cs="EucrosiaDSE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2760" y="511200"/>
                            <a:ext cx="38340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5440" y="570240"/>
                            <a:ext cx="197532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ด้านคุณภาพการให้บริ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57096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" w:hAnsi="EucrosiaDSE" w:eastAsia="Cordia New" w:cs="EucrosiaDSE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200592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" w:hAnsi="EucrosiaDSE" w:eastAsia="Cordia New" w:cs="EucrosiaDSE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4800" y="217116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8880" y="2230920"/>
                            <a:ext cx="171468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ด้านการพัฒนาองค์ก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33912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" w:hAnsi="EucrosiaDSE" w:eastAsia="Cordia New" w:cs="EucrosiaDSE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338400"/>
                            <a:ext cx="1105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480" y="50436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840" y="563760"/>
                            <a:ext cx="120384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ด้านประสิทธิผ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788760"/>
                            <a:ext cx="122544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ตามยุทธศาสตร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640" y="2019240"/>
                            <a:ext cx="37152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มิติที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201996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" w:hAnsi="EucrosiaDSE" w:eastAsia="Cordia New" w:cs="EucrosiaDSE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160" y="2184480"/>
                            <a:ext cx="38412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200" y="2244240"/>
                            <a:ext cx="130248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ด้านประสิทธิภา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2472840"/>
                            <a:ext cx="171972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EucrosiaUPC" w:hAnsi="EucrosiaUPC" w:eastAsia="Cordia New" w:cs="EucrosiaUPC"/>
                                  <w:color w:val="000000"/>
                                  <w:lang w:val="en-US" w:bidi="th-TH"/>
                                </w:rPr>
                                <w:t>ของการปฏิบัติราช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1360" y="394920"/>
                            <a:ext cx="2821320" cy="22086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2821320" cy="220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720"/>
                              <a:ext cx="2820600" cy="220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2" h="3477">
                                  <a:moveTo>
                                    <a:pt x="1690" y="726"/>
                                  </a:moveTo>
                                  <a:lnTo>
                                    <a:pt x="1735" y="686"/>
                                  </a:lnTo>
                                  <a:lnTo>
                                    <a:pt x="1767" y="650"/>
                                  </a:lnTo>
                                  <a:lnTo>
                                    <a:pt x="1784" y="607"/>
                                  </a:lnTo>
                                  <a:lnTo>
                                    <a:pt x="1784" y="553"/>
                                  </a:lnTo>
                                  <a:lnTo>
                                    <a:pt x="1764" y="491"/>
                                  </a:lnTo>
                                  <a:lnTo>
                                    <a:pt x="1747" y="440"/>
                                  </a:lnTo>
                                  <a:lnTo>
                                    <a:pt x="1722" y="375"/>
                                  </a:lnTo>
                                  <a:lnTo>
                                    <a:pt x="1713" y="306"/>
                                  </a:lnTo>
                                  <a:lnTo>
                                    <a:pt x="1722" y="264"/>
                                  </a:lnTo>
                                  <a:lnTo>
                                    <a:pt x="1739" y="213"/>
                                  </a:lnTo>
                                  <a:lnTo>
                                    <a:pt x="1775" y="158"/>
                                  </a:lnTo>
                                  <a:lnTo>
                                    <a:pt x="1823" y="106"/>
                                  </a:lnTo>
                                  <a:lnTo>
                                    <a:pt x="1885" y="63"/>
                                  </a:lnTo>
                                  <a:lnTo>
                                    <a:pt x="1941" y="32"/>
                                  </a:lnTo>
                                  <a:lnTo>
                                    <a:pt x="2016" y="12"/>
                                  </a:lnTo>
                                  <a:lnTo>
                                    <a:pt x="2106" y="2"/>
                                  </a:lnTo>
                                  <a:lnTo>
                                    <a:pt x="2203" y="0"/>
                                  </a:lnTo>
                                  <a:lnTo>
                                    <a:pt x="2334" y="0"/>
                                  </a:lnTo>
                                  <a:lnTo>
                                    <a:pt x="2439" y="7"/>
                                  </a:lnTo>
                                  <a:lnTo>
                                    <a:pt x="2497" y="22"/>
                                  </a:lnTo>
                                  <a:lnTo>
                                    <a:pt x="2542" y="42"/>
                                  </a:lnTo>
                                  <a:lnTo>
                                    <a:pt x="2590" y="63"/>
                                  </a:lnTo>
                                  <a:lnTo>
                                    <a:pt x="2639" y="98"/>
                                  </a:lnTo>
                                  <a:lnTo>
                                    <a:pt x="2684" y="142"/>
                                  </a:lnTo>
                                  <a:lnTo>
                                    <a:pt x="2718" y="182"/>
                                  </a:lnTo>
                                  <a:lnTo>
                                    <a:pt x="2737" y="217"/>
                                  </a:lnTo>
                                  <a:lnTo>
                                    <a:pt x="2750" y="277"/>
                                  </a:lnTo>
                                  <a:lnTo>
                                    <a:pt x="2750" y="329"/>
                                  </a:lnTo>
                                  <a:lnTo>
                                    <a:pt x="2740" y="381"/>
                                  </a:lnTo>
                                  <a:lnTo>
                                    <a:pt x="2725" y="419"/>
                                  </a:lnTo>
                                  <a:lnTo>
                                    <a:pt x="2708" y="484"/>
                                  </a:lnTo>
                                  <a:lnTo>
                                    <a:pt x="2684" y="551"/>
                                  </a:lnTo>
                                  <a:lnTo>
                                    <a:pt x="2673" y="593"/>
                                  </a:lnTo>
                                  <a:lnTo>
                                    <a:pt x="2692" y="634"/>
                                  </a:lnTo>
                                  <a:lnTo>
                                    <a:pt x="2712" y="665"/>
                                  </a:lnTo>
                                  <a:lnTo>
                                    <a:pt x="2750" y="705"/>
                                  </a:lnTo>
                                  <a:lnTo>
                                    <a:pt x="2806" y="736"/>
                                  </a:lnTo>
                                  <a:lnTo>
                                    <a:pt x="2857" y="763"/>
                                  </a:lnTo>
                                  <a:lnTo>
                                    <a:pt x="2933" y="785"/>
                                  </a:lnTo>
                                  <a:lnTo>
                                    <a:pt x="3010" y="801"/>
                                  </a:lnTo>
                                  <a:lnTo>
                                    <a:pt x="3083" y="813"/>
                                  </a:lnTo>
                                  <a:lnTo>
                                    <a:pt x="3158" y="820"/>
                                  </a:lnTo>
                                  <a:lnTo>
                                    <a:pt x="3238" y="835"/>
                                  </a:lnTo>
                                  <a:lnTo>
                                    <a:pt x="3300" y="850"/>
                                  </a:lnTo>
                                  <a:lnTo>
                                    <a:pt x="3349" y="867"/>
                                  </a:lnTo>
                                  <a:lnTo>
                                    <a:pt x="3386" y="887"/>
                                  </a:lnTo>
                                  <a:lnTo>
                                    <a:pt x="3414" y="908"/>
                                  </a:lnTo>
                                  <a:lnTo>
                                    <a:pt x="3435" y="936"/>
                                  </a:lnTo>
                                  <a:lnTo>
                                    <a:pt x="3452" y="969"/>
                                  </a:lnTo>
                                  <a:lnTo>
                                    <a:pt x="3459" y="997"/>
                                  </a:lnTo>
                                  <a:lnTo>
                                    <a:pt x="3467" y="1025"/>
                                  </a:lnTo>
                                  <a:lnTo>
                                    <a:pt x="3467" y="1062"/>
                                  </a:lnTo>
                                  <a:lnTo>
                                    <a:pt x="3459" y="1105"/>
                                  </a:lnTo>
                                  <a:lnTo>
                                    <a:pt x="3459" y="1137"/>
                                  </a:lnTo>
                                  <a:lnTo>
                                    <a:pt x="3470" y="1177"/>
                                  </a:lnTo>
                                  <a:lnTo>
                                    <a:pt x="3495" y="1211"/>
                                  </a:lnTo>
                                  <a:lnTo>
                                    <a:pt x="3521" y="1240"/>
                                  </a:lnTo>
                                  <a:lnTo>
                                    <a:pt x="3556" y="1263"/>
                                  </a:lnTo>
                                  <a:lnTo>
                                    <a:pt x="3601" y="1287"/>
                                  </a:lnTo>
                                  <a:lnTo>
                                    <a:pt x="3646" y="1302"/>
                                  </a:lnTo>
                                  <a:lnTo>
                                    <a:pt x="3715" y="1312"/>
                                  </a:lnTo>
                                  <a:lnTo>
                                    <a:pt x="3773" y="1317"/>
                                  </a:lnTo>
                                  <a:lnTo>
                                    <a:pt x="3830" y="1319"/>
                                  </a:lnTo>
                                  <a:lnTo>
                                    <a:pt x="3891" y="1317"/>
                                  </a:lnTo>
                                  <a:lnTo>
                                    <a:pt x="3968" y="1312"/>
                                  </a:lnTo>
                                  <a:lnTo>
                                    <a:pt x="4026" y="1310"/>
                                  </a:lnTo>
                                  <a:lnTo>
                                    <a:pt x="4086" y="1305"/>
                                  </a:lnTo>
                                  <a:lnTo>
                                    <a:pt x="4140" y="1302"/>
                                  </a:lnTo>
                                  <a:lnTo>
                                    <a:pt x="4206" y="1305"/>
                                  </a:lnTo>
                                  <a:lnTo>
                                    <a:pt x="4241" y="1310"/>
                                  </a:lnTo>
                                  <a:lnTo>
                                    <a:pt x="4283" y="1317"/>
                                  </a:lnTo>
                                  <a:lnTo>
                                    <a:pt x="4320" y="1332"/>
                                  </a:lnTo>
                                  <a:lnTo>
                                    <a:pt x="4363" y="1355"/>
                                  </a:lnTo>
                                  <a:lnTo>
                                    <a:pt x="4393" y="1379"/>
                                  </a:lnTo>
                                  <a:lnTo>
                                    <a:pt x="4417" y="1417"/>
                                  </a:lnTo>
                                  <a:lnTo>
                                    <a:pt x="4428" y="1448"/>
                                  </a:lnTo>
                                  <a:lnTo>
                                    <a:pt x="4434" y="1488"/>
                                  </a:lnTo>
                                  <a:lnTo>
                                    <a:pt x="4442" y="1560"/>
                                  </a:lnTo>
                                  <a:lnTo>
                                    <a:pt x="4438" y="1643"/>
                                  </a:lnTo>
                                  <a:lnTo>
                                    <a:pt x="4442" y="1732"/>
                                  </a:lnTo>
                                  <a:lnTo>
                                    <a:pt x="4431" y="1835"/>
                                  </a:lnTo>
                                  <a:lnTo>
                                    <a:pt x="4421" y="1907"/>
                                  </a:lnTo>
                                  <a:lnTo>
                                    <a:pt x="4410" y="1965"/>
                                  </a:lnTo>
                                  <a:lnTo>
                                    <a:pt x="4393" y="1996"/>
                                  </a:lnTo>
                                  <a:lnTo>
                                    <a:pt x="4365" y="2026"/>
                                  </a:lnTo>
                                  <a:lnTo>
                                    <a:pt x="4335" y="2046"/>
                                  </a:lnTo>
                                  <a:lnTo>
                                    <a:pt x="4294" y="2064"/>
                                  </a:lnTo>
                                  <a:lnTo>
                                    <a:pt x="4245" y="2074"/>
                                  </a:lnTo>
                                  <a:lnTo>
                                    <a:pt x="4202" y="2081"/>
                                  </a:lnTo>
                                  <a:lnTo>
                                    <a:pt x="4116" y="2084"/>
                                  </a:lnTo>
                                  <a:lnTo>
                                    <a:pt x="4041" y="2081"/>
                                  </a:lnTo>
                                  <a:lnTo>
                                    <a:pt x="3977" y="2074"/>
                                  </a:lnTo>
                                  <a:lnTo>
                                    <a:pt x="3923" y="2071"/>
                                  </a:lnTo>
                                  <a:lnTo>
                                    <a:pt x="3860" y="2068"/>
                                  </a:lnTo>
                                  <a:lnTo>
                                    <a:pt x="3805" y="2068"/>
                                  </a:lnTo>
                                  <a:lnTo>
                                    <a:pt x="3757" y="2071"/>
                                  </a:lnTo>
                                  <a:lnTo>
                                    <a:pt x="3704" y="2074"/>
                                  </a:lnTo>
                                  <a:lnTo>
                                    <a:pt x="3643" y="2085"/>
                                  </a:lnTo>
                                  <a:lnTo>
                                    <a:pt x="3609" y="2095"/>
                                  </a:lnTo>
                                  <a:lnTo>
                                    <a:pt x="3577" y="2105"/>
                                  </a:lnTo>
                                  <a:lnTo>
                                    <a:pt x="3536" y="2125"/>
                                  </a:lnTo>
                                  <a:lnTo>
                                    <a:pt x="3508" y="2150"/>
                                  </a:lnTo>
                                  <a:lnTo>
                                    <a:pt x="3487" y="2173"/>
                                  </a:lnTo>
                                  <a:lnTo>
                                    <a:pt x="3467" y="2200"/>
                                  </a:lnTo>
                                  <a:lnTo>
                                    <a:pt x="3455" y="2227"/>
                                  </a:lnTo>
                                  <a:lnTo>
                                    <a:pt x="3452" y="2256"/>
                                  </a:lnTo>
                                  <a:lnTo>
                                    <a:pt x="3455" y="2289"/>
                                  </a:lnTo>
                                  <a:lnTo>
                                    <a:pt x="3455" y="2344"/>
                                  </a:lnTo>
                                  <a:lnTo>
                                    <a:pt x="3452" y="2400"/>
                                  </a:lnTo>
                                  <a:lnTo>
                                    <a:pt x="3431" y="2441"/>
                                  </a:lnTo>
                                  <a:lnTo>
                                    <a:pt x="3410" y="2477"/>
                                  </a:lnTo>
                                  <a:lnTo>
                                    <a:pt x="3381" y="2501"/>
                                  </a:lnTo>
                                  <a:lnTo>
                                    <a:pt x="3335" y="2521"/>
                                  </a:lnTo>
                                  <a:lnTo>
                                    <a:pt x="3289" y="2539"/>
                                  </a:lnTo>
                                  <a:lnTo>
                                    <a:pt x="3238" y="2549"/>
                                  </a:lnTo>
                                  <a:lnTo>
                                    <a:pt x="3173" y="2557"/>
                                  </a:lnTo>
                                  <a:lnTo>
                                    <a:pt x="3116" y="2570"/>
                                  </a:lnTo>
                                  <a:lnTo>
                                    <a:pt x="3051" y="2577"/>
                                  </a:lnTo>
                                  <a:lnTo>
                                    <a:pt x="2995" y="2585"/>
                                  </a:lnTo>
                                  <a:lnTo>
                                    <a:pt x="2933" y="2594"/>
                                  </a:lnTo>
                                  <a:lnTo>
                                    <a:pt x="2884" y="2612"/>
                                  </a:lnTo>
                                  <a:lnTo>
                                    <a:pt x="2830" y="2629"/>
                                  </a:lnTo>
                                  <a:lnTo>
                                    <a:pt x="2778" y="2652"/>
                                  </a:lnTo>
                                  <a:lnTo>
                                    <a:pt x="2740" y="2682"/>
                                  </a:lnTo>
                                  <a:lnTo>
                                    <a:pt x="2705" y="2716"/>
                                  </a:lnTo>
                                  <a:lnTo>
                                    <a:pt x="2677" y="2758"/>
                                  </a:lnTo>
                                  <a:lnTo>
                                    <a:pt x="2671" y="2796"/>
                                  </a:lnTo>
                                  <a:lnTo>
                                    <a:pt x="2673" y="2837"/>
                                  </a:lnTo>
                                  <a:lnTo>
                                    <a:pt x="2684" y="2877"/>
                                  </a:lnTo>
                                  <a:lnTo>
                                    <a:pt x="2701" y="2919"/>
                                  </a:lnTo>
                                  <a:lnTo>
                                    <a:pt x="2716" y="2966"/>
                                  </a:lnTo>
                                  <a:lnTo>
                                    <a:pt x="2725" y="3008"/>
                                  </a:lnTo>
                                  <a:lnTo>
                                    <a:pt x="2740" y="3062"/>
                                  </a:lnTo>
                                  <a:lnTo>
                                    <a:pt x="2740" y="3117"/>
                                  </a:lnTo>
                                  <a:lnTo>
                                    <a:pt x="2722" y="3171"/>
                                  </a:lnTo>
                                  <a:lnTo>
                                    <a:pt x="2705" y="3213"/>
                                  </a:lnTo>
                                  <a:lnTo>
                                    <a:pt x="2684" y="3255"/>
                                  </a:lnTo>
                                  <a:lnTo>
                                    <a:pt x="2656" y="3295"/>
                                  </a:lnTo>
                                  <a:lnTo>
                                    <a:pt x="2619" y="3343"/>
                                  </a:lnTo>
                                  <a:lnTo>
                                    <a:pt x="2578" y="3377"/>
                                  </a:lnTo>
                                  <a:lnTo>
                                    <a:pt x="2542" y="3398"/>
                                  </a:lnTo>
                                  <a:lnTo>
                                    <a:pt x="2497" y="3425"/>
                                  </a:lnTo>
                                  <a:lnTo>
                                    <a:pt x="2448" y="3450"/>
                                  </a:lnTo>
                                  <a:lnTo>
                                    <a:pt x="2403" y="3463"/>
                                  </a:lnTo>
                                  <a:lnTo>
                                    <a:pt x="2362" y="3470"/>
                                  </a:lnTo>
                                  <a:lnTo>
                                    <a:pt x="2293" y="3474"/>
                                  </a:lnTo>
                                  <a:lnTo>
                                    <a:pt x="2214" y="3477"/>
                                  </a:lnTo>
                                  <a:lnTo>
                                    <a:pt x="2117" y="3474"/>
                                  </a:lnTo>
                                  <a:lnTo>
                                    <a:pt x="2072" y="3474"/>
                                  </a:lnTo>
                                  <a:lnTo>
                                    <a:pt x="2012" y="3467"/>
                                  </a:lnTo>
                                  <a:lnTo>
                                    <a:pt x="1951" y="3456"/>
                                  </a:lnTo>
                                  <a:lnTo>
                                    <a:pt x="1896" y="3432"/>
                                  </a:lnTo>
                                  <a:lnTo>
                                    <a:pt x="1861" y="3413"/>
                                  </a:lnTo>
                                  <a:lnTo>
                                    <a:pt x="1823" y="3385"/>
                                  </a:lnTo>
                                  <a:lnTo>
                                    <a:pt x="1791" y="3361"/>
                                  </a:lnTo>
                                  <a:lnTo>
                                    <a:pt x="1760" y="3329"/>
                                  </a:lnTo>
                                  <a:lnTo>
                                    <a:pt x="1735" y="3296"/>
                                  </a:lnTo>
                                  <a:lnTo>
                                    <a:pt x="1715" y="3257"/>
                                  </a:lnTo>
                                  <a:lnTo>
                                    <a:pt x="1705" y="3216"/>
                                  </a:lnTo>
                                  <a:lnTo>
                                    <a:pt x="1701" y="3183"/>
                                  </a:lnTo>
                                  <a:lnTo>
                                    <a:pt x="1701" y="3138"/>
                                  </a:lnTo>
                                  <a:lnTo>
                                    <a:pt x="1705" y="3101"/>
                                  </a:lnTo>
                                  <a:lnTo>
                                    <a:pt x="1722" y="3062"/>
                                  </a:lnTo>
                                  <a:lnTo>
                                    <a:pt x="1735" y="3015"/>
                                  </a:lnTo>
                                  <a:lnTo>
                                    <a:pt x="1754" y="2971"/>
                                  </a:lnTo>
                                  <a:lnTo>
                                    <a:pt x="1764" y="2932"/>
                                  </a:lnTo>
                                  <a:lnTo>
                                    <a:pt x="1767" y="2895"/>
                                  </a:lnTo>
                                  <a:lnTo>
                                    <a:pt x="1764" y="2864"/>
                                  </a:lnTo>
                                  <a:lnTo>
                                    <a:pt x="1754" y="2834"/>
                                  </a:lnTo>
                                  <a:lnTo>
                                    <a:pt x="1726" y="2798"/>
                                  </a:lnTo>
                                  <a:lnTo>
                                    <a:pt x="1698" y="2773"/>
                                  </a:lnTo>
                                  <a:lnTo>
                                    <a:pt x="1664" y="2745"/>
                                  </a:lnTo>
                                  <a:lnTo>
                                    <a:pt x="1625" y="2727"/>
                                  </a:lnTo>
                                  <a:lnTo>
                                    <a:pt x="1587" y="2707"/>
                                  </a:lnTo>
                                  <a:lnTo>
                                    <a:pt x="1531" y="2691"/>
                                  </a:lnTo>
                                  <a:lnTo>
                                    <a:pt x="1485" y="2682"/>
                                  </a:lnTo>
                                  <a:lnTo>
                                    <a:pt x="1421" y="2672"/>
                                  </a:lnTo>
                                  <a:lnTo>
                                    <a:pt x="1367" y="2666"/>
                                  </a:lnTo>
                                  <a:lnTo>
                                    <a:pt x="1314" y="2656"/>
                                  </a:lnTo>
                                  <a:lnTo>
                                    <a:pt x="1252" y="2646"/>
                                  </a:lnTo>
                                  <a:lnTo>
                                    <a:pt x="1200" y="2632"/>
                                  </a:lnTo>
                                  <a:lnTo>
                                    <a:pt x="1138" y="2619"/>
                                  </a:lnTo>
                                  <a:lnTo>
                                    <a:pt x="1090" y="2605"/>
                                  </a:lnTo>
                                  <a:lnTo>
                                    <a:pt x="1050" y="2583"/>
                                  </a:lnTo>
                                  <a:lnTo>
                                    <a:pt x="1020" y="2553"/>
                                  </a:lnTo>
                                  <a:lnTo>
                                    <a:pt x="1000" y="2516"/>
                                  </a:lnTo>
                                  <a:lnTo>
                                    <a:pt x="983" y="2467"/>
                                  </a:lnTo>
                                  <a:lnTo>
                                    <a:pt x="979" y="2427"/>
                                  </a:lnTo>
                                  <a:lnTo>
                                    <a:pt x="983" y="2382"/>
                                  </a:lnTo>
                                  <a:lnTo>
                                    <a:pt x="988" y="2348"/>
                                  </a:lnTo>
                                  <a:lnTo>
                                    <a:pt x="983" y="2306"/>
                                  </a:lnTo>
                                  <a:lnTo>
                                    <a:pt x="964" y="2273"/>
                                  </a:lnTo>
                                  <a:lnTo>
                                    <a:pt x="934" y="2239"/>
                                  </a:lnTo>
                                  <a:lnTo>
                                    <a:pt x="902" y="2217"/>
                                  </a:lnTo>
                                  <a:lnTo>
                                    <a:pt x="865" y="2194"/>
                                  </a:lnTo>
                                  <a:lnTo>
                                    <a:pt x="812" y="2180"/>
                                  </a:lnTo>
                                  <a:lnTo>
                                    <a:pt x="754" y="2166"/>
                                  </a:lnTo>
                                  <a:lnTo>
                                    <a:pt x="691" y="2160"/>
                                  </a:lnTo>
                                  <a:lnTo>
                                    <a:pt x="640" y="2155"/>
                                  </a:lnTo>
                                  <a:lnTo>
                                    <a:pt x="581" y="2155"/>
                                  </a:lnTo>
                                  <a:lnTo>
                                    <a:pt x="528" y="2160"/>
                                  </a:lnTo>
                                  <a:lnTo>
                                    <a:pt x="478" y="2163"/>
                                  </a:lnTo>
                                  <a:lnTo>
                                    <a:pt x="425" y="2167"/>
                                  </a:lnTo>
                                  <a:lnTo>
                                    <a:pt x="373" y="2173"/>
                                  </a:lnTo>
                                  <a:lnTo>
                                    <a:pt x="287" y="2173"/>
                                  </a:lnTo>
                                  <a:lnTo>
                                    <a:pt x="230" y="2170"/>
                                  </a:lnTo>
                                  <a:lnTo>
                                    <a:pt x="173" y="2160"/>
                                  </a:lnTo>
                                  <a:lnTo>
                                    <a:pt x="131" y="2146"/>
                                  </a:lnTo>
                                  <a:lnTo>
                                    <a:pt x="86" y="2121"/>
                                  </a:lnTo>
                                  <a:lnTo>
                                    <a:pt x="55" y="2094"/>
                                  </a:lnTo>
                                  <a:lnTo>
                                    <a:pt x="34" y="2064"/>
                                  </a:lnTo>
                                  <a:lnTo>
                                    <a:pt x="9" y="2006"/>
                                  </a:lnTo>
                                  <a:lnTo>
                                    <a:pt x="6" y="1948"/>
                                  </a:lnTo>
                                  <a:lnTo>
                                    <a:pt x="2" y="1889"/>
                                  </a:lnTo>
                                  <a:lnTo>
                                    <a:pt x="0" y="1814"/>
                                  </a:lnTo>
                                  <a:lnTo>
                                    <a:pt x="6" y="1749"/>
                                  </a:lnTo>
                                  <a:lnTo>
                                    <a:pt x="9" y="1681"/>
                                  </a:lnTo>
                                  <a:lnTo>
                                    <a:pt x="13" y="1619"/>
                                  </a:lnTo>
                                  <a:lnTo>
                                    <a:pt x="21" y="1554"/>
                                  </a:lnTo>
                                  <a:lnTo>
                                    <a:pt x="30" y="1506"/>
                                  </a:lnTo>
                                  <a:lnTo>
                                    <a:pt x="41" y="1451"/>
                                  </a:lnTo>
                                  <a:lnTo>
                                    <a:pt x="55" y="1408"/>
                                  </a:lnTo>
                                  <a:lnTo>
                                    <a:pt x="75" y="1381"/>
                                  </a:lnTo>
                                  <a:lnTo>
                                    <a:pt x="107" y="1355"/>
                                  </a:lnTo>
                                  <a:lnTo>
                                    <a:pt x="137" y="1336"/>
                                  </a:lnTo>
                                  <a:lnTo>
                                    <a:pt x="180" y="1317"/>
                                  </a:lnTo>
                                  <a:lnTo>
                                    <a:pt x="217" y="1312"/>
                                  </a:lnTo>
                                  <a:lnTo>
                                    <a:pt x="266" y="1305"/>
                                  </a:lnTo>
                                  <a:lnTo>
                                    <a:pt x="328" y="1302"/>
                                  </a:lnTo>
                                  <a:lnTo>
                                    <a:pt x="384" y="1305"/>
                                  </a:lnTo>
                                  <a:lnTo>
                                    <a:pt x="459" y="1312"/>
                                  </a:lnTo>
                                  <a:lnTo>
                                    <a:pt x="526" y="1315"/>
                                  </a:lnTo>
                                  <a:lnTo>
                                    <a:pt x="581" y="1317"/>
                                  </a:lnTo>
                                  <a:lnTo>
                                    <a:pt x="657" y="1319"/>
                                  </a:lnTo>
                                  <a:lnTo>
                                    <a:pt x="736" y="1312"/>
                                  </a:lnTo>
                                  <a:lnTo>
                                    <a:pt x="801" y="1302"/>
                                  </a:lnTo>
                                  <a:lnTo>
                                    <a:pt x="865" y="1285"/>
                                  </a:lnTo>
                                  <a:lnTo>
                                    <a:pt x="906" y="1267"/>
                                  </a:lnTo>
                                  <a:lnTo>
                                    <a:pt x="947" y="1240"/>
                                  </a:lnTo>
                                  <a:lnTo>
                                    <a:pt x="979" y="1206"/>
                                  </a:lnTo>
                                  <a:lnTo>
                                    <a:pt x="1000" y="1171"/>
                                  </a:lnTo>
                                  <a:lnTo>
                                    <a:pt x="1005" y="1134"/>
                                  </a:lnTo>
                                  <a:lnTo>
                                    <a:pt x="1004" y="1106"/>
                                  </a:lnTo>
                                  <a:lnTo>
                                    <a:pt x="1000" y="1055"/>
                                  </a:lnTo>
                                  <a:lnTo>
                                    <a:pt x="1004" y="1003"/>
                                  </a:lnTo>
                                  <a:lnTo>
                                    <a:pt x="1016" y="963"/>
                                  </a:lnTo>
                                  <a:lnTo>
                                    <a:pt x="1033" y="927"/>
                                  </a:lnTo>
                                  <a:lnTo>
                                    <a:pt x="1058" y="900"/>
                                  </a:lnTo>
                                  <a:lnTo>
                                    <a:pt x="1106" y="873"/>
                                  </a:lnTo>
                                  <a:lnTo>
                                    <a:pt x="1159" y="853"/>
                                  </a:lnTo>
                                  <a:lnTo>
                                    <a:pt x="1224" y="838"/>
                                  </a:lnTo>
                                  <a:lnTo>
                                    <a:pt x="1290" y="825"/>
                                  </a:lnTo>
                                  <a:lnTo>
                                    <a:pt x="1346" y="815"/>
                                  </a:lnTo>
                                  <a:lnTo>
                                    <a:pt x="1415" y="808"/>
                                  </a:lnTo>
                                  <a:lnTo>
                                    <a:pt x="1481" y="798"/>
                                  </a:lnTo>
                                  <a:lnTo>
                                    <a:pt x="1556" y="784"/>
                                  </a:lnTo>
                                  <a:lnTo>
                                    <a:pt x="1629" y="761"/>
                                  </a:lnTo>
                                  <a:lnTo>
                                    <a:pt x="1690" y="7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920" y="30600"/>
                            <a:ext cx="1944360" cy="17604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943640" cy="176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360"/>
                              <a:ext cx="1943640" cy="17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2771">
                                  <a:moveTo>
                                    <a:pt x="0" y="5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58" y="0"/>
                                  </a:lnTo>
                                  <a:lnTo>
                                    <a:pt x="3061" y="2212"/>
                                  </a:lnTo>
                                  <a:lnTo>
                                    <a:pt x="2795" y="2212"/>
                                  </a:lnTo>
                                  <a:lnTo>
                                    <a:pt x="2785" y="2233"/>
                                  </a:lnTo>
                                  <a:lnTo>
                                    <a:pt x="2777" y="2260"/>
                                  </a:lnTo>
                                  <a:lnTo>
                                    <a:pt x="2777" y="2283"/>
                                  </a:lnTo>
                                  <a:lnTo>
                                    <a:pt x="2779" y="2310"/>
                                  </a:lnTo>
                                  <a:lnTo>
                                    <a:pt x="2789" y="2344"/>
                                  </a:lnTo>
                                  <a:lnTo>
                                    <a:pt x="2801" y="2389"/>
                                  </a:lnTo>
                                  <a:lnTo>
                                    <a:pt x="2811" y="2417"/>
                                  </a:lnTo>
                                  <a:lnTo>
                                    <a:pt x="2820" y="2455"/>
                                  </a:lnTo>
                                  <a:lnTo>
                                    <a:pt x="2824" y="2489"/>
                                  </a:lnTo>
                                  <a:lnTo>
                                    <a:pt x="2824" y="2523"/>
                                  </a:lnTo>
                                  <a:lnTo>
                                    <a:pt x="2820" y="2557"/>
                                  </a:lnTo>
                                  <a:lnTo>
                                    <a:pt x="2811" y="2591"/>
                                  </a:lnTo>
                                  <a:lnTo>
                                    <a:pt x="2798" y="2623"/>
                                  </a:lnTo>
                                  <a:lnTo>
                                    <a:pt x="2777" y="2648"/>
                                  </a:lnTo>
                                  <a:lnTo>
                                    <a:pt x="2748" y="2677"/>
                                  </a:lnTo>
                                  <a:lnTo>
                                    <a:pt x="2718" y="2700"/>
                                  </a:lnTo>
                                  <a:lnTo>
                                    <a:pt x="2692" y="2721"/>
                                  </a:lnTo>
                                  <a:lnTo>
                                    <a:pt x="2660" y="2739"/>
                                  </a:lnTo>
                                  <a:lnTo>
                                    <a:pt x="2623" y="2751"/>
                                  </a:lnTo>
                                  <a:lnTo>
                                    <a:pt x="2577" y="2763"/>
                                  </a:lnTo>
                                  <a:lnTo>
                                    <a:pt x="2535" y="2769"/>
                                  </a:lnTo>
                                  <a:lnTo>
                                    <a:pt x="2498" y="2771"/>
                                  </a:lnTo>
                                  <a:lnTo>
                                    <a:pt x="2458" y="2771"/>
                                  </a:lnTo>
                                  <a:lnTo>
                                    <a:pt x="2420" y="2769"/>
                                  </a:lnTo>
                                  <a:lnTo>
                                    <a:pt x="2392" y="2763"/>
                                  </a:lnTo>
                                  <a:lnTo>
                                    <a:pt x="2357" y="2754"/>
                                  </a:lnTo>
                                  <a:lnTo>
                                    <a:pt x="2323" y="2744"/>
                                  </a:lnTo>
                                  <a:lnTo>
                                    <a:pt x="2297" y="2728"/>
                                  </a:lnTo>
                                  <a:lnTo>
                                    <a:pt x="2267" y="2710"/>
                                  </a:lnTo>
                                  <a:lnTo>
                                    <a:pt x="2241" y="2684"/>
                                  </a:lnTo>
                                  <a:lnTo>
                                    <a:pt x="2213" y="2657"/>
                                  </a:lnTo>
                                  <a:lnTo>
                                    <a:pt x="2190" y="2630"/>
                                  </a:lnTo>
                                  <a:lnTo>
                                    <a:pt x="2172" y="2601"/>
                                  </a:lnTo>
                                  <a:lnTo>
                                    <a:pt x="2157" y="2564"/>
                                  </a:lnTo>
                                  <a:lnTo>
                                    <a:pt x="2147" y="2522"/>
                                  </a:lnTo>
                                  <a:lnTo>
                                    <a:pt x="2147" y="2482"/>
                                  </a:lnTo>
                                  <a:lnTo>
                                    <a:pt x="2157" y="2443"/>
                                  </a:lnTo>
                                  <a:lnTo>
                                    <a:pt x="2169" y="2403"/>
                                  </a:lnTo>
                                  <a:lnTo>
                                    <a:pt x="2179" y="2363"/>
                                  </a:lnTo>
                                  <a:lnTo>
                                    <a:pt x="2192" y="2319"/>
                                  </a:lnTo>
                                  <a:lnTo>
                                    <a:pt x="2197" y="2284"/>
                                  </a:lnTo>
                                  <a:lnTo>
                                    <a:pt x="2197" y="2265"/>
                                  </a:lnTo>
                                  <a:lnTo>
                                    <a:pt x="2195" y="2247"/>
                                  </a:lnTo>
                                  <a:lnTo>
                                    <a:pt x="2187" y="2228"/>
                                  </a:lnTo>
                                  <a:lnTo>
                                    <a:pt x="1677" y="2228"/>
                                  </a:lnTo>
                                  <a:lnTo>
                                    <a:pt x="1685" y="2144"/>
                                  </a:lnTo>
                                  <a:lnTo>
                                    <a:pt x="1682" y="2096"/>
                                  </a:lnTo>
                                  <a:lnTo>
                                    <a:pt x="1677" y="2052"/>
                                  </a:lnTo>
                                  <a:lnTo>
                                    <a:pt x="1672" y="2010"/>
                                  </a:lnTo>
                                  <a:lnTo>
                                    <a:pt x="1665" y="1983"/>
                                  </a:lnTo>
                                  <a:lnTo>
                                    <a:pt x="1650" y="1959"/>
                                  </a:lnTo>
                                  <a:lnTo>
                                    <a:pt x="1634" y="1936"/>
                                  </a:lnTo>
                                  <a:lnTo>
                                    <a:pt x="1609" y="1917"/>
                                  </a:lnTo>
                                  <a:lnTo>
                                    <a:pt x="1579" y="1900"/>
                                  </a:lnTo>
                                  <a:lnTo>
                                    <a:pt x="1550" y="1890"/>
                                  </a:lnTo>
                                  <a:lnTo>
                                    <a:pt x="1524" y="1884"/>
                                  </a:lnTo>
                                  <a:lnTo>
                                    <a:pt x="1478" y="1882"/>
                                  </a:lnTo>
                                  <a:lnTo>
                                    <a:pt x="1425" y="1882"/>
                                  </a:lnTo>
                                  <a:lnTo>
                                    <a:pt x="1375" y="1887"/>
                                  </a:lnTo>
                                  <a:lnTo>
                                    <a:pt x="1318" y="1890"/>
                                  </a:lnTo>
                                  <a:lnTo>
                                    <a:pt x="1277" y="1894"/>
                                  </a:lnTo>
                                  <a:lnTo>
                                    <a:pt x="1221" y="1897"/>
                                  </a:lnTo>
                                  <a:lnTo>
                                    <a:pt x="1175" y="1894"/>
                                  </a:lnTo>
                                  <a:lnTo>
                                    <a:pt x="1136" y="1890"/>
                                  </a:lnTo>
                                  <a:lnTo>
                                    <a:pt x="1074" y="1877"/>
                                  </a:lnTo>
                                  <a:lnTo>
                                    <a:pt x="1034" y="1859"/>
                                  </a:lnTo>
                                  <a:lnTo>
                                    <a:pt x="998" y="1835"/>
                                  </a:lnTo>
                                  <a:lnTo>
                                    <a:pt x="974" y="1808"/>
                                  </a:lnTo>
                                  <a:lnTo>
                                    <a:pt x="952" y="1778"/>
                                  </a:lnTo>
                                  <a:lnTo>
                                    <a:pt x="936" y="1741"/>
                                  </a:lnTo>
                                  <a:lnTo>
                                    <a:pt x="933" y="1702"/>
                                  </a:lnTo>
                                  <a:lnTo>
                                    <a:pt x="933" y="1652"/>
                                  </a:lnTo>
                                  <a:lnTo>
                                    <a:pt x="936" y="1614"/>
                                  </a:lnTo>
                                  <a:lnTo>
                                    <a:pt x="933" y="1579"/>
                                  </a:lnTo>
                                  <a:lnTo>
                                    <a:pt x="923" y="1536"/>
                                  </a:lnTo>
                                  <a:lnTo>
                                    <a:pt x="915" y="1511"/>
                                  </a:lnTo>
                                  <a:lnTo>
                                    <a:pt x="902" y="1487"/>
                                  </a:lnTo>
                                  <a:lnTo>
                                    <a:pt x="886" y="1469"/>
                                  </a:lnTo>
                                  <a:lnTo>
                                    <a:pt x="870" y="1455"/>
                                  </a:lnTo>
                                  <a:lnTo>
                                    <a:pt x="836" y="1439"/>
                                  </a:lnTo>
                                  <a:lnTo>
                                    <a:pt x="795" y="1423"/>
                                  </a:lnTo>
                                  <a:lnTo>
                                    <a:pt x="751" y="1411"/>
                                  </a:lnTo>
                                  <a:lnTo>
                                    <a:pt x="698" y="1398"/>
                                  </a:lnTo>
                                  <a:lnTo>
                                    <a:pt x="645" y="1388"/>
                                  </a:lnTo>
                                  <a:lnTo>
                                    <a:pt x="588" y="1381"/>
                                  </a:lnTo>
                                  <a:lnTo>
                                    <a:pt x="548" y="1368"/>
                                  </a:lnTo>
                                  <a:lnTo>
                                    <a:pt x="507" y="1356"/>
                                  </a:lnTo>
                                  <a:lnTo>
                                    <a:pt x="464" y="1341"/>
                                  </a:lnTo>
                                  <a:lnTo>
                                    <a:pt x="435" y="1319"/>
                                  </a:lnTo>
                                  <a:lnTo>
                                    <a:pt x="400" y="1292"/>
                                  </a:lnTo>
                                  <a:lnTo>
                                    <a:pt x="376" y="1267"/>
                                  </a:lnTo>
                                  <a:lnTo>
                                    <a:pt x="354" y="1237"/>
                                  </a:lnTo>
                                  <a:lnTo>
                                    <a:pt x="339" y="1203"/>
                                  </a:lnTo>
                                  <a:lnTo>
                                    <a:pt x="333" y="1165"/>
                                  </a:lnTo>
                                  <a:lnTo>
                                    <a:pt x="333" y="1131"/>
                                  </a:lnTo>
                                  <a:lnTo>
                                    <a:pt x="341" y="1098"/>
                                  </a:lnTo>
                                  <a:lnTo>
                                    <a:pt x="354" y="1052"/>
                                  </a:lnTo>
                                  <a:lnTo>
                                    <a:pt x="368" y="1005"/>
                                  </a:lnTo>
                                  <a:lnTo>
                                    <a:pt x="373" y="963"/>
                                  </a:lnTo>
                                  <a:lnTo>
                                    <a:pt x="384" y="920"/>
                                  </a:lnTo>
                                  <a:lnTo>
                                    <a:pt x="389" y="879"/>
                                  </a:lnTo>
                                  <a:lnTo>
                                    <a:pt x="384" y="834"/>
                                  </a:lnTo>
                                  <a:lnTo>
                                    <a:pt x="373" y="796"/>
                                  </a:lnTo>
                                  <a:lnTo>
                                    <a:pt x="357" y="756"/>
                                  </a:lnTo>
                                  <a:lnTo>
                                    <a:pt x="336" y="718"/>
                                  </a:lnTo>
                                  <a:lnTo>
                                    <a:pt x="313" y="690"/>
                                  </a:lnTo>
                                  <a:lnTo>
                                    <a:pt x="298" y="671"/>
                                  </a:lnTo>
                                  <a:lnTo>
                                    <a:pt x="275" y="650"/>
                                  </a:lnTo>
                                  <a:lnTo>
                                    <a:pt x="251" y="629"/>
                                  </a:lnTo>
                                  <a:lnTo>
                                    <a:pt x="228" y="615"/>
                                  </a:lnTo>
                                  <a:lnTo>
                                    <a:pt x="195" y="601"/>
                                  </a:lnTo>
                                  <a:lnTo>
                                    <a:pt x="163" y="591"/>
                                  </a:lnTo>
                                  <a:lnTo>
                                    <a:pt x="123" y="581"/>
                                  </a:lnTo>
                                  <a:lnTo>
                                    <a:pt x="78" y="578"/>
                                  </a:lnTo>
                                  <a:lnTo>
                                    <a:pt x="39" y="578"/>
                                  </a:lnTo>
                                  <a:lnTo>
                                    <a:pt x="0" y="5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434960"/>
                            <a:ext cx="1952640" cy="14745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1952640" cy="147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720"/>
                              <a:ext cx="1951920" cy="147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4" h="2321">
                                  <a:moveTo>
                                    <a:pt x="0" y="1833"/>
                                  </a:moveTo>
                                  <a:lnTo>
                                    <a:pt x="0" y="2321"/>
                                  </a:lnTo>
                                  <a:lnTo>
                                    <a:pt x="3074" y="2321"/>
                                  </a:lnTo>
                                  <a:lnTo>
                                    <a:pt x="3071" y="0"/>
                                  </a:lnTo>
                                  <a:lnTo>
                                    <a:pt x="2798" y="0"/>
                                  </a:lnTo>
                                  <a:lnTo>
                                    <a:pt x="2784" y="45"/>
                                  </a:lnTo>
                                  <a:lnTo>
                                    <a:pt x="2784" y="76"/>
                                  </a:lnTo>
                                  <a:lnTo>
                                    <a:pt x="2793" y="120"/>
                                  </a:lnTo>
                                  <a:lnTo>
                                    <a:pt x="2809" y="168"/>
                                  </a:lnTo>
                                  <a:lnTo>
                                    <a:pt x="2824" y="224"/>
                                  </a:lnTo>
                                  <a:lnTo>
                                    <a:pt x="2833" y="268"/>
                                  </a:lnTo>
                                  <a:lnTo>
                                    <a:pt x="2833" y="308"/>
                                  </a:lnTo>
                                  <a:lnTo>
                                    <a:pt x="2827" y="352"/>
                                  </a:lnTo>
                                  <a:lnTo>
                                    <a:pt x="2814" y="394"/>
                                  </a:lnTo>
                                  <a:lnTo>
                                    <a:pt x="2784" y="434"/>
                                  </a:lnTo>
                                  <a:lnTo>
                                    <a:pt x="2750" y="469"/>
                                  </a:lnTo>
                                  <a:lnTo>
                                    <a:pt x="2712" y="501"/>
                                  </a:lnTo>
                                  <a:lnTo>
                                    <a:pt x="2671" y="523"/>
                                  </a:lnTo>
                                  <a:lnTo>
                                    <a:pt x="2621" y="540"/>
                                  </a:lnTo>
                                  <a:lnTo>
                                    <a:pt x="2575" y="551"/>
                                  </a:lnTo>
                                  <a:lnTo>
                                    <a:pt x="2512" y="552"/>
                                  </a:lnTo>
                                  <a:lnTo>
                                    <a:pt x="2437" y="547"/>
                                  </a:lnTo>
                                  <a:lnTo>
                                    <a:pt x="2389" y="540"/>
                                  </a:lnTo>
                                  <a:lnTo>
                                    <a:pt x="2346" y="531"/>
                                  </a:lnTo>
                                  <a:lnTo>
                                    <a:pt x="2308" y="508"/>
                                  </a:lnTo>
                                  <a:lnTo>
                                    <a:pt x="2257" y="472"/>
                                  </a:lnTo>
                                  <a:lnTo>
                                    <a:pt x="2224" y="437"/>
                                  </a:lnTo>
                                  <a:lnTo>
                                    <a:pt x="2195" y="400"/>
                                  </a:lnTo>
                                  <a:lnTo>
                                    <a:pt x="2179" y="360"/>
                                  </a:lnTo>
                                  <a:lnTo>
                                    <a:pt x="2170" y="323"/>
                                  </a:lnTo>
                                  <a:lnTo>
                                    <a:pt x="2170" y="281"/>
                                  </a:lnTo>
                                  <a:lnTo>
                                    <a:pt x="2174" y="239"/>
                                  </a:lnTo>
                                  <a:lnTo>
                                    <a:pt x="2185" y="199"/>
                                  </a:lnTo>
                                  <a:lnTo>
                                    <a:pt x="2195" y="162"/>
                                  </a:lnTo>
                                  <a:lnTo>
                                    <a:pt x="2208" y="123"/>
                                  </a:lnTo>
                                  <a:lnTo>
                                    <a:pt x="2217" y="83"/>
                                  </a:lnTo>
                                  <a:lnTo>
                                    <a:pt x="2217" y="49"/>
                                  </a:lnTo>
                                  <a:lnTo>
                                    <a:pt x="2206" y="10"/>
                                  </a:lnTo>
                                  <a:lnTo>
                                    <a:pt x="1691" y="10"/>
                                  </a:lnTo>
                                  <a:lnTo>
                                    <a:pt x="1696" y="90"/>
                                  </a:lnTo>
                                  <a:lnTo>
                                    <a:pt x="1691" y="148"/>
                                  </a:lnTo>
                                  <a:lnTo>
                                    <a:pt x="1689" y="195"/>
                                  </a:lnTo>
                                  <a:lnTo>
                                    <a:pt x="1689" y="236"/>
                                  </a:lnTo>
                                  <a:lnTo>
                                    <a:pt x="1683" y="281"/>
                                  </a:lnTo>
                                  <a:lnTo>
                                    <a:pt x="1673" y="325"/>
                                  </a:lnTo>
                                  <a:lnTo>
                                    <a:pt x="1660" y="356"/>
                                  </a:lnTo>
                                  <a:lnTo>
                                    <a:pt x="1641" y="383"/>
                                  </a:lnTo>
                                  <a:lnTo>
                                    <a:pt x="1614" y="404"/>
                                  </a:lnTo>
                                  <a:lnTo>
                                    <a:pt x="1585" y="422"/>
                                  </a:lnTo>
                                  <a:lnTo>
                                    <a:pt x="1551" y="431"/>
                                  </a:lnTo>
                                  <a:lnTo>
                                    <a:pt x="1513" y="437"/>
                                  </a:lnTo>
                                  <a:lnTo>
                                    <a:pt x="1479" y="439"/>
                                  </a:lnTo>
                                  <a:lnTo>
                                    <a:pt x="1433" y="439"/>
                                  </a:lnTo>
                                  <a:lnTo>
                                    <a:pt x="1392" y="434"/>
                                  </a:lnTo>
                                  <a:lnTo>
                                    <a:pt x="1357" y="431"/>
                                  </a:lnTo>
                                  <a:lnTo>
                                    <a:pt x="1311" y="429"/>
                                  </a:lnTo>
                                  <a:lnTo>
                                    <a:pt x="1263" y="424"/>
                                  </a:lnTo>
                                  <a:lnTo>
                                    <a:pt x="1211" y="424"/>
                                  </a:lnTo>
                                  <a:lnTo>
                                    <a:pt x="1166" y="429"/>
                                  </a:lnTo>
                                  <a:lnTo>
                                    <a:pt x="1120" y="434"/>
                                  </a:lnTo>
                                  <a:lnTo>
                                    <a:pt x="1073" y="446"/>
                                  </a:lnTo>
                                  <a:lnTo>
                                    <a:pt x="1038" y="463"/>
                                  </a:lnTo>
                                  <a:lnTo>
                                    <a:pt x="1001" y="486"/>
                                  </a:lnTo>
                                  <a:lnTo>
                                    <a:pt x="978" y="516"/>
                                  </a:lnTo>
                                  <a:lnTo>
                                    <a:pt x="953" y="547"/>
                                  </a:lnTo>
                                  <a:lnTo>
                                    <a:pt x="943" y="579"/>
                                  </a:lnTo>
                                  <a:lnTo>
                                    <a:pt x="937" y="617"/>
                                  </a:lnTo>
                                  <a:lnTo>
                                    <a:pt x="943" y="654"/>
                                  </a:lnTo>
                                  <a:lnTo>
                                    <a:pt x="945" y="694"/>
                                  </a:lnTo>
                                  <a:lnTo>
                                    <a:pt x="943" y="735"/>
                                  </a:lnTo>
                                  <a:lnTo>
                                    <a:pt x="935" y="767"/>
                                  </a:lnTo>
                                  <a:lnTo>
                                    <a:pt x="925" y="801"/>
                                  </a:lnTo>
                                  <a:lnTo>
                                    <a:pt x="907" y="834"/>
                                  </a:lnTo>
                                  <a:lnTo>
                                    <a:pt x="887" y="856"/>
                                  </a:lnTo>
                                  <a:lnTo>
                                    <a:pt x="853" y="879"/>
                                  </a:lnTo>
                                  <a:lnTo>
                                    <a:pt x="810" y="893"/>
                                  </a:lnTo>
                                  <a:lnTo>
                                    <a:pt x="768" y="906"/>
                                  </a:lnTo>
                                  <a:lnTo>
                                    <a:pt x="728" y="916"/>
                                  </a:lnTo>
                                  <a:lnTo>
                                    <a:pt x="685" y="926"/>
                                  </a:lnTo>
                                  <a:lnTo>
                                    <a:pt x="629" y="935"/>
                                  </a:lnTo>
                                  <a:lnTo>
                                    <a:pt x="587" y="943"/>
                                  </a:lnTo>
                                  <a:lnTo>
                                    <a:pt x="541" y="955"/>
                                  </a:lnTo>
                                  <a:lnTo>
                                    <a:pt x="506" y="968"/>
                                  </a:lnTo>
                                  <a:lnTo>
                                    <a:pt x="468" y="982"/>
                                  </a:lnTo>
                                  <a:lnTo>
                                    <a:pt x="438" y="1002"/>
                                  </a:lnTo>
                                  <a:lnTo>
                                    <a:pt x="412" y="1022"/>
                                  </a:lnTo>
                                  <a:lnTo>
                                    <a:pt x="382" y="1054"/>
                                  </a:lnTo>
                                  <a:lnTo>
                                    <a:pt x="365" y="1084"/>
                                  </a:lnTo>
                                  <a:lnTo>
                                    <a:pt x="347" y="1118"/>
                                  </a:lnTo>
                                  <a:lnTo>
                                    <a:pt x="340" y="1160"/>
                                  </a:lnTo>
                                  <a:lnTo>
                                    <a:pt x="346" y="1200"/>
                                  </a:lnTo>
                                  <a:lnTo>
                                    <a:pt x="350" y="1239"/>
                                  </a:lnTo>
                                  <a:lnTo>
                                    <a:pt x="365" y="1286"/>
                                  </a:lnTo>
                                  <a:lnTo>
                                    <a:pt x="377" y="1338"/>
                                  </a:lnTo>
                                  <a:lnTo>
                                    <a:pt x="388" y="1385"/>
                                  </a:lnTo>
                                  <a:lnTo>
                                    <a:pt x="393" y="1422"/>
                                  </a:lnTo>
                                  <a:lnTo>
                                    <a:pt x="393" y="1456"/>
                                  </a:lnTo>
                                  <a:lnTo>
                                    <a:pt x="388" y="1504"/>
                                  </a:lnTo>
                                  <a:lnTo>
                                    <a:pt x="375" y="1543"/>
                                  </a:lnTo>
                                  <a:lnTo>
                                    <a:pt x="365" y="1577"/>
                                  </a:lnTo>
                                  <a:lnTo>
                                    <a:pt x="347" y="1610"/>
                                  </a:lnTo>
                                  <a:lnTo>
                                    <a:pt x="327" y="1651"/>
                                  </a:lnTo>
                                  <a:lnTo>
                                    <a:pt x="297" y="1699"/>
                                  </a:lnTo>
                                  <a:lnTo>
                                    <a:pt x="266" y="1733"/>
                                  </a:lnTo>
                                  <a:lnTo>
                                    <a:pt x="234" y="1760"/>
                                  </a:lnTo>
                                  <a:lnTo>
                                    <a:pt x="205" y="1785"/>
                                  </a:lnTo>
                                  <a:lnTo>
                                    <a:pt x="172" y="1805"/>
                                  </a:lnTo>
                                  <a:lnTo>
                                    <a:pt x="141" y="1816"/>
                                  </a:lnTo>
                                  <a:lnTo>
                                    <a:pt x="96" y="1826"/>
                                  </a:lnTo>
                                  <a:lnTo>
                                    <a:pt x="46" y="1833"/>
                                  </a:lnTo>
                                  <a:lnTo>
                                    <a:pt x="0" y="18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" y="1149480"/>
                            <a:ext cx="1748880" cy="17604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748880" cy="176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748160" cy="17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3" h="2772">
                                  <a:moveTo>
                                    <a:pt x="2753" y="2283"/>
                                  </a:moveTo>
                                  <a:lnTo>
                                    <a:pt x="2753" y="2772"/>
                                  </a:lnTo>
                                  <a:lnTo>
                                    <a:pt x="3" y="2772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239" y="558"/>
                                  </a:lnTo>
                                  <a:lnTo>
                                    <a:pt x="248" y="540"/>
                                  </a:lnTo>
                                  <a:lnTo>
                                    <a:pt x="256" y="512"/>
                                  </a:lnTo>
                                  <a:lnTo>
                                    <a:pt x="256" y="489"/>
                                  </a:lnTo>
                                  <a:lnTo>
                                    <a:pt x="253" y="462"/>
                                  </a:lnTo>
                                  <a:lnTo>
                                    <a:pt x="243" y="428"/>
                                  </a:lnTo>
                                  <a:lnTo>
                                    <a:pt x="234" y="383"/>
                                  </a:lnTo>
                                  <a:lnTo>
                                    <a:pt x="225" y="353"/>
                                  </a:lnTo>
                                  <a:lnTo>
                                    <a:pt x="214" y="317"/>
                                  </a:lnTo>
                                  <a:lnTo>
                                    <a:pt x="212" y="281"/>
                                  </a:lnTo>
                                  <a:lnTo>
                                    <a:pt x="212" y="247"/>
                                  </a:lnTo>
                                  <a:lnTo>
                                    <a:pt x="214" y="215"/>
                                  </a:lnTo>
                                  <a:lnTo>
                                    <a:pt x="225" y="181"/>
                                  </a:lnTo>
                                  <a:lnTo>
                                    <a:pt x="236" y="148"/>
                                  </a:lnTo>
                                  <a:lnTo>
                                    <a:pt x="256" y="124"/>
                                  </a:lnTo>
                                  <a:lnTo>
                                    <a:pt x="282" y="95"/>
                                  </a:lnTo>
                                  <a:lnTo>
                                    <a:pt x="306" y="72"/>
                                  </a:lnTo>
                                  <a:lnTo>
                                    <a:pt x="332" y="51"/>
                                  </a:lnTo>
                                  <a:lnTo>
                                    <a:pt x="361" y="33"/>
                                  </a:lnTo>
                                  <a:lnTo>
                                    <a:pt x="394" y="18"/>
                                  </a:lnTo>
                                  <a:lnTo>
                                    <a:pt x="433" y="8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43" y="0"/>
                                  </a:lnTo>
                                  <a:lnTo>
                                    <a:pt x="575" y="3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633" y="18"/>
                                  </a:lnTo>
                                  <a:lnTo>
                                    <a:pt x="664" y="28"/>
                                  </a:lnTo>
                                  <a:lnTo>
                                    <a:pt x="687" y="42"/>
                                  </a:lnTo>
                                  <a:lnTo>
                                    <a:pt x="714" y="62"/>
                                  </a:lnTo>
                                  <a:lnTo>
                                    <a:pt x="738" y="86"/>
                                  </a:lnTo>
                                  <a:lnTo>
                                    <a:pt x="762" y="114"/>
                                  </a:lnTo>
                                  <a:lnTo>
                                    <a:pt x="783" y="141"/>
                                  </a:lnTo>
                                  <a:lnTo>
                                    <a:pt x="800" y="171"/>
                                  </a:lnTo>
                                  <a:lnTo>
                                    <a:pt x="811" y="208"/>
                                  </a:lnTo>
                                  <a:lnTo>
                                    <a:pt x="822" y="250"/>
                                  </a:lnTo>
                                  <a:lnTo>
                                    <a:pt x="822" y="290"/>
                                  </a:lnTo>
                                  <a:lnTo>
                                    <a:pt x="811" y="329"/>
                                  </a:lnTo>
                                  <a:lnTo>
                                    <a:pt x="802" y="369"/>
                                  </a:lnTo>
                                  <a:lnTo>
                                    <a:pt x="793" y="408"/>
                                  </a:lnTo>
                                  <a:lnTo>
                                    <a:pt x="780" y="452"/>
                                  </a:lnTo>
                                  <a:lnTo>
                                    <a:pt x="774" y="486"/>
                                  </a:lnTo>
                                  <a:lnTo>
                                    <a:pt x="774" y="507"/>
                                  </a:lnTo>
                                  <a:lnTo>
                                    <a:pt x="779" y="524"/>
                                  </a:lnTo>
                                  <a:lnTo>
                                    <a:pt x="786" y="544"/>
                                  </a:lnTo>
                                  <a:lnTo>
                                    <a:pt x="1242" y="544"/>
                                  </a:lnTo>
                                  <a:lnTo>
                                    <a:pt x="1232" y="636"/>
                                  </a:lnTo>
                                  <a:lnTo>
                                    <a:pt x="1230" y="690"/>
                                  </a:lnTo>
                                  <a:lnTo>
                                    <a:pt x="1232" y="735"/>
                                  </a:lnTo>
                                  <a:lnTo>
                                    <a:pt x="1235" y="776"/>
                                  </a:lnTo>
                                  <a:lnTo>
                                    <a:pt x="1239" y="821"/>
                                  </a:lnTo>
                                  <a:lnTo>
                                    <a:pt x="1247" y="865"/>
                                  </a:lnTo>
                                  <a:lnTo>
                                    <a:pt x="1261" y="895"/>
                                  </a:lnTo>
                                  <a:lnTo>
                                    <a:pt x="1278" y="919"/>
                                  </a:lnTo>
                                  <a:lnTo>
                                    <a:pt x="1300" y="941"/>
                                  </a:lnTo>
                                  <a:lnTo>
                                    <a:pt x="1328" y="958"/>
                                  </a:lnTo>
                                  <a:lnTo>
                                    <a:pt x="1359" y="971"/>
                                  </a:lnTo>
                                  <a:lnTo>
                                    <a:pt x="1390" y="977"/>
                                  </a:lnTo>
                                  <a:lnTo>
                                    <a:pt x="1424" y="978"/>
                                  </a:lnTo>
                                  <a:lnTo>
                                    <a:pt x="1461" y="978"/>
                                  </a:lnTo>
                                  <a:lnTo>
                                    <a:pt x="1502" y="974"/>
                                  </a:lnTo>
                                  <a:lnTo>
                                    <a:pt x="1531" y="971"/>
                                  </a:lnTo>
                                  <a:lnTo>
                                    <a:pt x="1573" y="967"/>
                                  </a:lnTo>
                                  <a:lnTo>
                                    <a:pt x="1616" y="961"/>
                                  </a:lnTo>
                                  <a:lnTo>
                                    <a:pt x="1664" y="961"/>
                                  </a:lnTo>
                                  <a:lnTo>
                                    <a:pt x="1705" y="967"/>
                                  </a:lnTo>
                                  <a:lnTo>
                                    <a:pt x="1745" y="974"/>
                                  </a:lnTo>
                                  <a:lnTo>
                                    <a:pt x="1787" y="988"/>
                                  </a:lnTo>
                                  <a:lnTo>
                                    <a:pt x="1820" y="1003"/>
                                  </a:lnTo>
                                  <a:lnTo>
                                    <a:pt x="1853" y="1028"/>
                                  </a:lnTo>
                                  <a:lnTo>
                                    <a:pt x="1875" y="1056"/>
                                  </a:lnTo>
                                  <a:lnTo>
                                    <a:pt x="1894" y="1087"/>
                                  </a:lnTo>
                                  <a:lnTo>
                                    <a:pt x="1905" y="1122"/>
                                  </a:lnTo>
                                  <a:lnTo>
                                    <a:pt x="1911" y="1156"/>
                                  </a:lnTo>
                                  <a:lnTo>
                                    <a:pt x="1905" y="1196"/>
                                  </a:lnTo>
                                  <a:lnTo>
                                    <a:pt x="1903" y="1235"/>
                                  </a:lnTo>
                                  <a:lnTo>
                                    <a:pt x="1905" y="1275"/>
                                  </a:lnTo>
                                  <a:lnTo>
                                    <a:pt x="1911" y="1309"/>
                                  </a:lnTo>
                                  <a:lnTo>
                                    <a:pt x="1922" y="1341"/>
                                  </a:lnTo>
                                  <a:lnTo>
                                    <a:pt x="1936" y="1374"/>
                                  </a:lnTo>
                                  <a:lnTo>
                                    <a:pt x="1956" y="1396"/>
                                  </a:lnTo>
                                  <a:lnTo>
                                    <a:pt x="1984" y="1418"/>
                                  </a:lnTo>
                                  <a:lnTo>
                                    <a:pt x="2023" y="1433"/>
                                  </a:lnTo>
                                  <a:lnTo>
                                    <a:pt x="2063" y="1446"/>
                                  </a:lnTo>
                                  <a:lnTo>
                                    <a:pt x="2097" y="1456"/>
                                  </a:lnTo>
                                  <a:lnTo>
                                    <a:pt x="2137" y="1466"/>
                                  </a:lnTo>
                                  <a:lnTo>
                                    <a:pt x="2184" y="1474"/>
                                  </a:lnTo>
                                  <a:lnTo>
                                    <a:pt x="2226" y="1483"/>
                                  </a:lnTo>
                                  <a:lnTo>
                                    <a:pt x="2266" y="1494"/>
                                  </a:lnTo>
                                  <a:lnTo>
                                    <a:pt x="2300" y="1507"/>
                                  </a:lnTo>
                                  <a:lnTo>
                                    <a:pt x="2333" y="1522"/>
                                  </a:lnTo>
                                  <a:lnTo>
                                    <a:pt x="2359" y="1542"/>
                                  </a:lnTo>
                                  <a:lnTo>
                                    <a:pt x="2381" y="1562"/>
                                  </a:lnTo>
                                  <a:lnTo>
                                    <a:pt x="2409" y="1593"/>
                                  </a:lnTo>
                                  <a:lnTo>
                                    <a:pt x="2426" y="1624"/>
                                  </a:lnTo>
                                  <a:lnTo>
                                    <a:pt x="2440" y="1655"/>
                                  </a:lnTo>
                                  <a:lnTo>
                                    <a:pt x="2448" y="1700"/>
                                  </a:lnTo>
                                  <a:lnTo>
                                    <a:pt x="2443" y="1743"/>
                                  </a:lnTo>
                                  <a:lnTo>
                                    <a:pt x="2435" y="1778"/>
                                  </a:lnTo>
                                  <a:lnTo>
                                    <a:pt x="2426" y="1826"/>
                                  </a:lnTo>
                                  <a:lnTo>
                                    <a:pt x="2414" y="1877"/>
                                  </a:lnTo>
                                  <a:lnTo>
                                    <a:pt x="2403" y="1924"/>
                                  </a:lnTo>
                                  <a:lnTo>
                                    <a:pt x="2398" y="1965"/>
                                  </a:lnTo>
                                  <a:lnTo>
                                    <a:pt x="2398" y="1996"/>
                                  </a:lnTo>
                                  <a:lnTo>
                                    <a:pt x="2404" y="2044"/>
                                  </a:lnTo>
                                  <a:lnTo>
                                    <a:pt x="2414" y="2082"/>
                                  </a:lnTo>
                                  <a:lnTo>
                                    <a:pt x="2429" y="2112"/>
                                  </a:lnTo>
                                  <a:lnTo>
                                    <a:pt x="2445" y="2142"/>
                                  </a:lnTo>
                                  <a:lnTo>
                                    <a:pt x="2469" y="2174"/>
                                  </a:lnTo>
                                  <a:lnTo>
                                    <a:pt x="2496" y="2206"/>
                                  </a:lnTo>
                                  <a:lnTo>
                                    <a:pt x="2527" y="2233"/>
                                  </a:lnTo>
                                  <a:lnTo>
                                    <a:pt x="2562" y="2256"/>
                                  </a:lnTo>
                                  <a:lnTo>
                                    <a:pt x="2595" y="2267"/>
                                  </a:lnTo>
                                  <a:lnTo>
                                    <a:pt x="2631" y="2277"/>
                                  </a:lnTo>
                                  <a:lnTo>
                                    <a:pt x="2668" y="2283"/>
                                  </a:lnTo>
                                  <a:lnTo>
                                    <a:pt x="2710" y="2284"/>
                                  </a:lnTo>
                                  <a:lnTo>
                                    <a:pt x="2753" y="22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920" y="30600"/>
                            <a:ext cx="1755720" cy="14745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755720" cy="147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360"/>
                              <a:ext cx="1755000" cy="147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4" h="2321">
                                  <a:moveTo>
                                    <a:pt x="2764" y="578"/>
                                  </a:moveTo>
                                  <a:lnTo>
                                    <a:pt x="27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321"/>
                                  </a:lnTo>
                                  <a:lnTo>
                                    <a:pt x="247" y="2321"/>
                                  </a:lnTo>
                                  <a:lnTo>
                                    <a:pt x="259" y="2276"/>
                                  </a:lnTo>
                                  <a:lnTo>
                                    <a:pt x="259" y="2245"/>
                                  </a:lnTo>
                                  <a:lnTo>
                                    <a:pt x="253" y="2200"/>
                                  </a:lnTo>
                                  <a:lnTo>
                                    <a:pt x="238" y="2153"/>
                                  </a:lnTo>
                                  <a:lnTo>
                                    <a:pt x="224" y="2096"/>
                                  </a:lnTo>
                                  <a:lnTo>
                                    <a:pt x="216" y="2051"/>
                                  </a:lnTo>
                                  <a:lnTo>
                                    <a:pt x="214" y="2013"/>
                                  </a:lnTo>
                                  <a:lnTo>
                                    <a:pt x="222" y="1968"/>
                                  </a:lnTo>
                                  <a:lnTo>
                                    <a:pt x="233" y="1927"/>
                                  </a:lnTo>
                                  <a:lnTo>
                                    <a:pt x="259" y="1884"/>
                                  </a:lnTo>
                                  <a:lnTo>
                                    <a:pt x="290" y="1852"/>
                                  </a:lnTo>
                                  <a:lnTo>
                                    <a:pt x="324" y="1819"/>
                                  </a:lnTo>
                                  <a:lnTo>
                                    <a:pt x="362" y="1798"/>
                                  </a:lnTo>
                                  <a:lnTo>
                                    <a:pt x="407" y="1777"/>
                                  </a:lnTo>
                                  <a:lnTo>
                                    <a:pt x="448" y="1770"/>
                                  </a:lnTo>
                                  <a:lnTo>
                                    <a:pt x="506" y="1768"/>
                                  </a:lnTo>
                                  <a:lnTo>
                                    <a:pt x="573" y="1773"/>
                                  </a:lnTo>
                                  <a:lnTo>
                                    <a:pt x="615" y="1777"/>
                                  </a:lnTo>
                                  <a:lnTo>
                                    <a:pt x="653" y="1791"/>
                                  </a:lnTo>
                                  <a:lnTo>
                                    <a:pt x="689" y="1812"/>
                                  </a:lnTo>
                                  <a:lnTo>
                                    <a:pt x="734" y="1849"/>
                                  </a:lnTo>
                                  <a:lnTo>
                                    <a:pt x="762" y="1884"/>
                                  </a:lnTo>
                                  <a:lnTo>
                                    <a:pt x="790" y="1921"/>
                                  </a:lnTo>
                                  <a:lnTo>
                                    <a:pt x="804" y="1961"/>
                                  </a:lnTo>
                                  <a:lnTo>
                                    <a:pt x="813" y="1997"/>
                                  </a:lnTo>
                                  <a:lnTo>
                                    <a:pt x="813" y="2040"/>
                                  </a:lnTo>
                                  <a:lnTo>
                                    <a:pt x="809" y="2081"/>
                                  </a:lnTo>
                                  <a:lnTo>
                                    <a:pt x="799" y="2122"/>
                                  </a:lnTo>
                                  <a:lnTo>
                                    <a:pt x="790" y="2157"/>
                                  </a:lnTo>
                                  <a:lnTo>
                                    <a:pt x="778" y="2198"/>
                                  </a:lnTo>
                                  <a:lnTo>
                                    <a:pt x="770" y="2238"/>
                                  </a:lnTo>
                                  <a:lnTo>
                                    <a:pt x="770" y="2272"/>
                                  </a:lnTo>
                                  <a:lnTo>
                                    <a:pt x="779" y="2311"/>
                                  </a:lnTo>
                                  <a:lnTo>
                                    <a:pt x="1243" y="2311"/>
                                  </a:lnTo>
                                  <a:lnTo>
                                    <a:pt x="1238" y="2229"/>
                                  </a:lnTo>
                                  <a:lnTo>
                                    <a:pt x="1243" y="2170"/>
                                  </a:lnTo>
                                  <a:lnTo>
                                    <a:pt x="1243" y="2126"/>
                                  </a:lnTo>
                                  <a:lnTo>
                                    <a:pt x="1245" y="2084"/>
                                  </a:lnTo>
                                  <a:lnTo>
                                    <a:pt x="1250" y="2040"/>
                                  </a:lnTo>
                                  <a:lnTo>
                                    <a:pt x="1259" y="1996"/>
                                  </a:lnTo>
                                  <a:lnTo>
                                    <a:pt x="1271" y="1965"/>
                                  </a:lnTo>
                                  <a:lnTo>
                                    <a:pt x="1288" y="1938"/>
                                  </a:lnTo>
                                  <a:lnTo>
                                    <a:pt x="1312" y="1917"/>
                                  </a:lnTo>
                                  <a:lnTo>
                                    <a:pt x="1338" y="1899"/>
                                  </a:lnTo>
                                  <a:lnTo>
                                    <a:pt x="1369" y="1889"/>
                                  </a:lnTo>
                                  <a:lnTo>
                                    <a:pt x="1403" y="1884"/>
                                  </a:lnTo>
                                  <a:lnTo>
                                    <a:pt x="1434" y="1882"/>
                                  </a:lnTo>
                                  <a:lnTo>
                                    <a:pt x="1474" y="1882"/>
                                  </a:lnTo>
                                  <a:lnTo>
                                    <a:pt x="1512" y="1884"/>
                                  </a:lnTo>
                                  <a:lnTo>
                                    <a:pt x="1544" y="1889"/>
                                  </a:lnTo>
                                  <a:lnTo>
                                    <a:pt x="1584" y="1891"/>
                                  </a:lnTo>
                                  <a:lnTo>
                                    <a:pt x="1628" y="1896"/>
                                  </a:lnTo>
                                  <a:lnTo>
                                    <a:pt x="1675" y="1896"/>
                                  </a:lnTo>
                                  <a:lnTo>
                                    <a:pt x="1715" y="1891"/>
                                  </a:lnTo>
                                  <a:lnTo>
                                    <a:pt x="1755" y="1884"/>
                                  </a:lnTo>
                                  <a:lnTo>
                                    <a:pt x="1799" y="1874"/>
                                  </a:lnTo>
                                  <a:lnTo>
                                    <a:pt x="1830" y="1856"/>
                                  </a:lnTo>
                                  <a:lnTo>
                                    <a:pt x="1864" y="1835"/>
                                  </a:lnTo>
                                  <a:lnTo>
                                    <a:pt x="1884" y="1805"/>
                                  </a:lnTo>
                                  <a:lnTo>
                                    <a:pt x="1906" y="1773"/>
                                  </a:lnTo>
                                  <a:lnTo>
                                    <a:pt x="1915" y="1740"/>
                                  </a:lnTo>
                                  <a:lnTo>
                                    <a:pt x="1920" y="1704"/>
                                  </a:lnTo>
                                  <a:lnTo>
                                    <a:pt x="1915" y="1667"/>
                                  </a:lnTo>
                                  <a:lnTo>
                                    <a:pt x="1913" y="1627"/>
                                  </a:lnTo>
                                  <a:lnTo>
                                    <a:pt x="1915" y="1585"/>
                                  </a:lnTo>
                                  <a:lnTo>
                                    <a:pt x="1923" y="1553"/>
                                  </a:lnTo>
                                  <a:lnTo>
                                    <a:pt x="1932" y="1518"/>
                                  </a:lnTo>
                                  <a:lnTo>
                                    <a:pt x="1946" y="1487"/>
                                  </a:lnTo>
                                  <a:lnTo>
                                    <a:pt x="1966" y="1464"/>
                                  </a:lnTo>
                                  <a:lnTo>
                                    <a:pt x="1997" y="1442"/>
                                  </a:lnTo>
                                  <a:lnTo>
                                    <a:pt x="2035" y="1428"/>
                                  </a:lnTo>
                                  <a:lnTo>
                                    <a:pt x="2073" y="1415"/>
                                  </a:lnTo>
                                  <a:lnTo>
                                    <a:pt x="2109" y="1405"/>
                                  </a:lnTo>
                                  <a:lnTo>
                                    <a:pt x="2148" y="1395"/>
                                  </a:lnTo>
                                  <a:lnTo>
                                    <a:pt x="2197" y="1385"/>
                                  </a:lnTo>
                                  <a:lnTo>
                                    <a:pt x="2235" y="1378"/>
                                  </a:lnTo>
                                  <a:lnTo>
                                    <a:pt x="2276" y="1366"/>
                                  </a:lnTo>
                                  <a:lnTo>
                                    <a:pt x="2309" y="1353"/>
                                  </a:lnTo>
                                  <a:lnTo>
                                    <a:pt x="2343" y="1339"/>
                                  </a:lnTo>
                                  <a:lnTo>
                                    <a:pt x="2370" y="1319"/>
                                  </a:lnTo>
                                  <a:lnTo>
                                    <a:pt x="2393" y="1299"/>
                                  </a:lnTo>
                                  <a:lnTo>
                                    <a:pt x="2419" y="1267"/>
                                  </a:lnTo>
                                  <a:lnTo>
                                    <a:pt x="2436" y="1237"/>
                                  </a:lnTo>
                                  <a:lnTo>
                                    <a:pt x="2450" y="1203"/>
                                  </a:lnTo>
                                  <a:lnTo>
                                    <a:pt x="2458" y="1158"/>
                                  </a:lnTo>
                                  <a:lnTo>
                                    <a:pt x="2452" y="1121"/>
                                  </a:lnTo>
                                  <a:lnTo>
                                    <a:pt x="2448" y="1081"/>
                                  </a:lnTo>
                                  <a:lnTo>
                                    <a:pt x="2436" y="1035"/>
                                  </a:lnTo>
                                  <a:lnTo>
                                    <a:pt x="2424" y="983"/>
                                  </a:lnTo>
                                  <a:lnTo>
                                    <a:pt x="2412" y="936"/>
                                  </a:lnTo>
                                  <a:lnTo>
                                    <a:pt x="2410" y="899"/>
                                  </a:lnTo>
                                  <a:lnTo>
                                    <a:pt x="2410" y="864"/>
                                  </a:lnTo>
                                  <a:lnTo>
                                    <a:pt x="2415" y="817"/>
                                  </a:lnTo>
                                  <a:lnTo>
                                    <a:pt x="2427" y="778"/>
                                  </a:lnTo>
                                  <a:lnTo>
                                    <a:pt x="2438" y="748"/>
                                  </a:lnTo>
                                  <a:lnTo>
                                    <a:pt x="2455" y="718"/>
                                  </a:lnTo>
                                  <a:lnTo>
                                    <a:pt x="2480" y="687"/>
                                  </a:lnTo>
                                  <a:lnTo>
                                    <a:pt x="2505" y="654"/>
                                  </a:lnTo>
                                  <a:lnTo>
                                    <a:pt x="2539" y="626"/>
                                  </a:lnTo>
                                  <a:lnTo>
                                    <a:pt x="2574" y="605"/>
                                  </a:lnTo>
                                  <a:lnTo>
                                    <a:pt x="2607" y="592"/>
                                  </a:lnTo>
                                  <a:lnTo>
                                    <a:pt x="2641" y="582"/>
                                  </a:lnTo>
                                  <a:lnTo>
                                    <a:pt x="2677" y="578"/>
                                  </a:lnTo>
                                  <a:lnTo>
                                    <a:pt x="2720" y="578"/>
                                  </a:lnTo>
                                  <a:lnTo>
                                    <a:pt x="2764" y="5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360" y="394920"/>
                            <a:ext cx="2821320" cy="22086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2821320" cy="220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720"/>
                              <a:ext cx="2820600" cy="220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2" h="3477">
                                  <a:moveTo>
                                    <a:pt x="1690" y="726"/>
                                  </a:moveTo>
                                  <a:lnTo>
                                    <a:pt x="1735" y="686"/>
                                  </a:lnTo>
                                  <a:lnTo>
                                    <a:pt x="1767" y="650"/>
                                  </a:lnTo>
                                  <a:lnTo>
                                    <a:pt x="1784" y="607"/>
                                  </a:lnTo>
                                  <a:lnTo>
                                    <a:pt x="1784" y="553"/>
                                  </a:lnTo>
                                  <a:lnTo>
                                    <a:pt x="1764" y="491"/>
                                  </a:lnTo>
                                  <a:lnTo>
                                    <a:pt x="1747" y="440"/>
                                  </a:lnTo>
                                  <a:lnTo>
                                    <a:pt x="1722" y="375"/>
                                  </a:lnTo>
                                  <a:lnTo>
                                    <a:pt x="1713" y="306"/>
                                  </a:lnTo>
                                  <a:lnTo>
                                    <a:pt x="1722" y="264"/>
                                  </a:lnTo>
                                  <a:lnTo>
                                    <a:pt x="1739" y="213"/>
                                  </a:lnTo>
                                  <a:lnTo>
                                    <a:pt x="1775" y="158"/>
                                  </a:lnTo>
                                  <a:lnTo>
                                    <a:pt x="1823" y="106"/>
                                  </a:lnTo>
                                  <a:lnTo>
                                    <a:pt x="1885" y="63"/>
                                  </a:lnTo>
                                  <a:lnTo>
                                    <a:pt x="1941" y="32"/>
                                  </a:lnTo>
                                  <a:lnTo>
                                    <a:pt x="2016" y="12"/>
                                  </a:lnTo>
                                  <a:lnTo>
                                    <a:pt x="2106" y="2"/>
                                  </a:lnTo>
                                  <a:lnTo>
                                    <a:pt x="2203" y="0"/>
                                  </a:lnTo>
                                  <a:lnTo>
                                    <a:pt x="2334" y="0"/>
                                  </a:lnTo>
                                  <a:lnTo>
                                    <a:pt x="2439" y="7"/>
                                  </a:lnTo>
                                  <a:lnTo>
                                    <a:pt x="2497" y="22"/>
                                  </a:lnTo>
                                  <a:lnTo>
                                    <a:pt x="2542" y="42"/>
                                  </a:lnTo>
                                  <a:lnTo>
                                    <a:pt x="2590" y="63"/>
                                  </a:lnTo>
                                  <a:lnTo>
                                    <a:pt x="2639" y="98"/>
                                  </a:lnTo>
                                  <a:lnTo>
                                    <a:pt x="2684" y="142"/>
                                  </a:lnTo>
                                  <a:lnTo>
                                    <a:pt x="2718" y="182"/>
                                  </a:lnTo>
                                  <a:lnTo>
                                    <a:pt x="2737" y="217"/>
                                  </a:lnTo>
                                  <a:lnTo>
                                    <a:pt x="2750" y="277"/>
                                  </a:lnTo>
                                  <a:lnTo>
                                    <a:pt x="2750" y="329"/>
                                  </a:lnTo>
                                  <a:lnTo>
                                    <a:pt x="2740" y="381"/>
                                  </a:lnTo>
                                  <a:lnTo>
                                    <a:pt x="2725" y="419"/>
                                  </a:lnTo>
                                  <a:lnTo>
                                    <a:pt x="2708" y="484"/>
                                  </a:lnTo>
                                  <a:lnTo>
                                    <a:pt x="2684" y="551"/>
                                  </a:lnTo>
                                  <a:lnTo>
                                    <a:pt x="2673" y="593"/>
                                  </a:lnTo>
                                  <a:lnTo>
                                    <a:pt x="2692" y="634"/>
                                  </a:lnTo>
                                  <a:lnTo>
                                    <a:pt x="2712" y="665"/>
                                  </a:lnTo>
                                  <a:lnTo>
                                    <a:pt x="2750" y="705"/>
                                  </a:lnTo>
                                  <a:lnTo>
                                    <a:pt x="2806" y="736"/>
                                  </a:lnTo>
                                  <a:lnTo>
                                    <a:pt x="2857" y="763"/>
                                  </a:lnTo>
                                  <a:lnTo>
                                    <a:pt x="2933" y="785"/>
                                  </a:lnTo>
                                  <a:lnTo>
                                    <a:pt x="3010" y="801"/>
                                  </a:lnTo>
                                  <a:lnTo>
                                    <a:pt x="3083" y="813"/>
                                  </a:lnTo>
                                  <a:lnTo>
                                    <a:pt x="3158" y="820"/>
                                  </a:lnTo>
                                  <a:lnTo>
                                    <a:pt x="3238" y="835"/>
                                  </a:lnTo>
                                  <a:lnTo>
                                    <a:pt x="3300" y="850"/>
                                  </a:lnTo>
                                  <a:lnTo>
                                    <a:pt x="3349" y="867"/>
                                  </a:lnTo>
                                  <a:lnTo>
                                    <a:pt x="3386" y="887"/>
                                  </a:lnTo>
                                  <a:lnTo>
                                    <a:pt x="3414" y="908"/>
                                  </a:lnTo>
                                  <a:lnTo>
                                    <a:pt x="3435" y="936"/>
                                  </a:lnTo>
                                  <a:lnTo>
                                    <a:pt x="3452" y="969"/>
                                  </a:lnTo>
                                  <a:lnTo>
                                    <a:pt x="3459" y="997"/>
                                  </a:lnTo>
                                  <a:lnTo>
                                    <a:pt x="3467" y="1025"/>
                                  </a:lnTo>
                                  <a:lnTo>
                                    <a:pt x="3467" y="1062"/>
                                  </a:lnTo>
                                  <a:lnTo>
                                    <a:pt x="3459" y="1105"/>
                                  </a:lnTo>
                                  <a:lnTo>
                                    <a:pt x="3459" y="1137"/>
                                  </a:lnTo>
                                  <a:lnTo>
                                    <a:pt x="3470" y="1177"/>
                                  </a:lnTo>
                                  <a:lnTo>
                                    <a:pt x="3495" y="1211"/>
                                  </a:lnTo>
                                  <a:lnTo>
                                    <a:pt x="3521" y="1240"/>
                                  </a:lnTo>
                                  <a:lnTo>
                                    <a:pt x="3556" y="1263"/>
                                  </a:lnTo>
                                  <a:lnTo>
                                    <a:pt x="3601" y="1287"/>
                                  </a:lnTo>
                                  <a:lnTo>
                                    <a:pt x="3646" y="1302"/>
                                  </a:lnTo>
                                  <a:lnTo>
                                    <a:pt x="3715" y="1312"/>
                                  </a:lnTo>
                                  <a:lnTo>
                                    <a:pt x="3773" y="1317"/>
                                  </a:lnTo>
                                  <a:lnTo>
                                    <a:pt x="3830" y="1319"/>
                                  </a:lnTo>
                                  <a:lnTo>
                                    <a:pt x="3891" y="1317"/>
                                  </a:lnTo>
                                  <a:lnTo>
                                    <a:pt x="3968" y="1312"/>
                                  </a:lnTo>
                                  <a:lnTo>
                                    <a:pt x="4026" y="1310"/>
                                  </a:lnTo>
                                  <a:lnTo>
                                    <a:pt x="4086" y="1305"/>
                                  </a:lnTo>
                                  <a:lnTo>
                                    <a:pt x="4140" y="1302"/>
                                  </a:lnTo>
                                  <a:lnTo>
                                    <a:pt x="4206" y="1305"/>
                                  </a:lnTo>
                                  <a:lnTo>
                                    <a:pt x="4241" y="1310"/>
                                  </a:lnTo>
                                  <a:lnTo>
                                    <a:pt x="4283" y="1317"/>
                                  </a:lnTo>
                                  <a:lnTo>
                                    <a:pt x="4320" y="1332"/>
                                  </a:lnTo>
                                  <a:lnTo>
                                    <a:pt x="4363" y="1355"/>
                                  </a:lnTo>
                                  <a:lnTo>
                                    <a:pt x="4393" y="1379"/>
                                  </a:lnTo>
                                  <a:lnTo>
                                    <a:pt x="4417" y="1417"/>
                                  </a:lnTo>
                                  <a:lnTo>
                                    <a:pt x="4428" y="1448"/>
                                  </a:lnTo>
                                  <a:lnTo>
                                    <a:pt x="4434" y="1488"/>
                                  </a:lnTo>
                                  <a:lnTo>
                                    <a:pt x="4442" y="1560"/>
                                  </a:lnTo>
                                  <a:lnTo>
                                    <a:pt x="4438" y="1643"/>
                                  </a:lnTo>
                                  <a:lnTo>
                                    <a:pt x="4442" y="1732"/>
                                  </a:lnTo>
                                  <a:lnTo>
                                    <a:pt x="4431" y="1835"/>
                                  </a:lnTo>
                                  <a:lnTo>
                                    <a:pt x="4421" y="1907"/>
                                  </a:lnTo>
                                  <a:lnTo>
                                    <a:pt x="4410" y="1965"/>
                                  </a:lnTo>
                                  <a:lnTo>
                                    <a:pt x="4393" y="1996"/>
                                  </a:lnTo>
                                  <a:lnTo>
                                    <a:pt x="4365" y="2026"/>
                                  </a:lnTo>
                                  <a:lnTo>
                                    <a:pt x="4335" y="2046"/>
                                  </a:lnTo>
                                  <a:lnTo>
                                    <a:pt x="4294" y="2064"/>
                                  </a:lnTo>
                                  <a:lnTo>
                                    <a:pt x="4245" y="2074"/>
                                  </a:lnTo>
                                  <a:lnTo>
                                    <a:pt x="4202" y="2081"/>
                                  </a:lnTo>
                                  <a:lnTo>
                                    <a:pt x="4116" y="2084"/>
                                  </a:lnTo>
                                  <a:lnTo>
                                    <a:pt x="4041" y="2081"/>
                                  </a:lnTo>
                                  <a:lnTo>
                                    <a:pt x="3977" y="2074"/>
                                  </a:lnTo>
                                  <a:lnTo>
                                    <a:pt x="3923" y="2071"/>
                                  </a:lnTo>
                                  <a:lnTo>
                                    <a:pt x="3860" y="2068"/>
                                  </a:lnTo>
                                  <a:lnTo>
                                    <a:pt x="3805" y="2068"/>
                                  </a:lnTo>
                                  <a:lnTo>
                                    <a:pt x="3757" y="2071"/>
                                  </a:lnTo>
                                  <a:lnTo>
                                    <a:pt x="3704" y="2074"/>
                                  </a:lnTo>
                                  <a:lnTo>
                                    <a:pt x="3643" y="2085"/>
                                  </a:lnTo>
                                  <a:lnTo>
                                    <a:pt x="3609" y="2095"/>
                                  </a:lnTo>
                                  <a:lnTo>
                                    <a:pt x="3577" y="2105"/>
                                  </a:lnTo>
                                  <a:lnTo>
                                    <a:pt x="3536" y="2125"/>
                                  </a:lnTo>
                                  <a:lnTo>
                                    <a:pt x="3508" y="2150"/>
                                  </a:lnTo>
                                  <a:lnTo>
                                    <a:pt x="3487" y="2173"/>
                                  </a:lnTo>
                                  <a:lnTo>
                                    <a:pt x="3467" y="2200"/>
                                  </a:lnTo>
                                  <a:lnTo>
                                    <a:pt x="3455" y="2227"/>
                                  </a:lnTo>
                                  <a:lnTo>
                                    <a:pt x="3452" y="2256"/>
                                  </a:lnTo>
                                  <a:lnTo>
                                    <a:pt x="3455" y="2289"/>
                                  </a:lnTo>
                                  <a:lnTo>
                                    <a:pt x="3455" y="2344"/>
                                  </a:lnTo>
                                  <a:lnTo>
                                    <a:pt x="3452" y="2400"/>
                                  </a:lnTo>
                                  <a:lnTo>
                                    <a:pt x="3431" y="2441"/>
                                  </a:lnTo>
                                  <a:lnTo>
                                    <a:pt x="3410" y="2477"/>
                                  </a:lnTo>
                                  <a:lnTo>
                                    <a:pt x="3381" y="2501"/>
                                  </a:lnTo>
                                  <a:lnTo>
                                    <a:pt x="3335" y="2521"/>
                                  </a:lnTo>
                                  <a:lnTo>
                                    <a:pt x="3289" y="2539"/>
                                  </a:lnTo>
                                  <a:lnTo>
                                    <a:pt x="3238" y="2549"/>
                                  </a:lnTo>
                                  <a:lnTo>
                                    <a:pt x="3173" y="2557"/>
                                  </a:lnTo>
                                  <a:lnTo>
                                    <a:pt x="3116" y="2570"/>
                                  </a:lnTo>
                                  <a:lnTo>
                                    <a:pt x="3051" y="2577"/>
                                  </a:lnTo>
                                  <a:lnTo>
                                    <a:pt x="2995" y="2585"/>
                                  </a:lnTo>
                                  <a:lnTo>
                                    <a:pt x="2933" y="2594"/>
                                  </a:lnTo>
                                  <a:lnTo>
                                    <a:pt x="2884" y="2612"/>
                                  </a:lnTo>
                                  <a:lnTo>
                                    <a:pt x="2830" y="2629"/>
                                  </a:lnTo>
                                  <a:lnTo>
                                    <a:pt x="2778" y="2652"/>
                                  </a:lnTo>
                                  <a:lnTo>
                                    <a:pt x="2740" y="2682"/>
                                  </a:lnTo>
                                  <a:lnTo>
                                    <a:pt x="2705" y="2716"/>
                                  </a:lnTo>
                                  <a:lnTo>
                                    <a:pt x="2677" y="2758"/>
                                  </a:lnTo>
                                  <a:lnTo>
                                    <a:pt x="2671" y="2796"/>
                                  </a:lnTo>
                                  <a:lnTo>
                                    <a:pt x="2673" y="2837"/>
                                  </a:lnTo>
                                  <a:lnTo>
                                    <a:pt x="2684" y="2877"/>
                                  </a:lnTo>
                                  <a:lnTo>
                                    <a:pt x="2701" y="2919"/>
                                  </a:lnTo>
                                  <a:lnTo>
                                    <a:pt x="2716" y="2966"/>
                                  </a:lnTo>
                                  <a:lnTo>
                                    <a:pt x="2725" y="3008"/>
                                  </a:lnTo>
                                  <a:lnTo>
                                    <a:pt x="2740" y="3062"/>
                                  </a:lnTo>
                                  <a:lnTo>
                                    <a:pt x="2740" y="3117"/>
                                  </a:lnTo>
                                  <a:lnTo>
                                    <a:pt x="2722" y="3171"/>
                                  </a:lnTo>
                                  <a:lnTo>
                                    <a:pt x="2705" y="3213"/>
                                  </a:lnTo>
                                  <a:lnTo>
                                    <a:pt x="2684" y="3255"/>
                                  </a:lnTo>
                                  <a:lnTo>
                                    <a:pt x="2656" y="3295"/>
                                  </a:lnTo>
                                  <a:lnTo>
                                    <a:pt x="2619" y="3343"/>
                                  </a:lnTo>
                                  <a:lnTo>
                                    <a:pt x="2578" y="3377"/>
                                  </a:lnTo>
                                  <a:lnTo>
                                    <a:pt x="2542" y="3398"/>
                                  </a:lnTo>
                                  <a:lnTo>
                                    <a:pt x="2497" y="3425"/>
                                  </a:lnTo>
                                  <a:lnTo>
                                    <a:pt x="2448" y="3450"/>
                                  </a:lnTo>
                                  <a:lnTo>
                                    <a:pt x="2403" y="3463"/>
                                  </a:lnTo>
                                  <a:lnTo>
                                    <a:pt x="2362" y="3470"/>
                                  </a:lnTo>
                                  <a:lnTo>
                                    <a:pt x="2293" y="3474"/>
                                  </a:lnTo>
                                  <a:lnTo>
                                    <a:pt x="2214" y="3477"/>
                                  </a:lnTo>
                                  <a:lnTo>
                                    <a:pt x="2117" y="3474"/>
                                  </a:lnTo>
                                  <a:lnTo>
                                    <a:pt x="2072" y="3474"/>
                                  </a:lnTo>
                                  <a:lnTo>
                                    <a:pt x="2012" y="3467"/>
                                  </a:lnTo>
                                  <a:lnTo>
                                    <a:pt x="1951" y="3456"/>
                                  </a:lnTo>
                                  <a:lnTo>
                                    <a:pt x="1896" y="3432"/>
                                  </a:lnTo>
                                  <a:lnTo>
                                    <a:pt x="1861" y="3413"/>
                                  </a:lnTo>
                                  <a:lnTo>
                                    <a:pt x="1823" y="3385"/>
                                  </a:lnTo>
                                  <a:lnTo>
                                    <a:pt x="1791" y="3361"/>
                                  </a:lnTo>
                                  <a:lnTo>
                                    <a:pt x="1760" y="3329"/>
                                  </a:lnTo>
                                  <a:lnTo>
                                    <a:pt x="1735" y="3296"/>
                                  </a:lnTo>
                                  <a:lnTo>
                                    <a:pt x="1715" y="3257"/>
                                  </a:lnTo>
                                  <a:lnTo>
                                    <a:pt x="1705" y="3216"/>
                                  </a:lnTo>
                                  <a:lnTo>
                                    <a:pt x="1701" y="3183"/>
                                  </a:lnTo>
                                  <a:lnTo>
                                    <a:pt x="1701" y="3138"/>
                                  </a:lnTo>
                                  <a:lnTo>
                                    <a:pt x="1705" y="3101"/>
                                  </a:lnTo>
                                  <a:lnTo>
                                    <a:pt x="1722" y="3062"/>
                                  </a:lnTo>
                                  <a:lnTo>
                                    <a:pt x="1735" y="3015"/>
                                  </a:lnTo>
                                  <a:lnTo>
                                    <a:pt x="1754" y="2971"/>
                                  </a:lnTo>
                                  <a:lnTo>
                                    <a:pt x="1764" y="2932"/>
                                  </a:lnTo>
                                  <a:lnTo>
                                    <a:pt x="1767" y="2895"/>
                                  </a:lnTo>
                                  <a:lnTo>
                                    <a:pt x="1764" y="2864"/>
                                  </a:lnTo>
                                  <a:lnTo>
                                    <a:pt x="1754" y="2834"/>
                                  </a:lnTo>
                                  <a:lnTo>
                                    <a:pt x="1726" y="2798"/>
                                  </a:lnTo>
                                  <a:lnTo>
                                    <a:pt x="1698" y="2773"/>
                                  </a:lnTo>
                                  <a:lnTo>
                                    <a:pt x="1664" y="2745"/>
                                  </a:lnTo>
                                  <a:lnTo>
                                    <a:pt x="1625" y="2727"/>
                                  </a:lnTo>
                                  <a:lnTo>
                                    <a:pt x="1587" y="2707"/>
                                  </a:lnTo>
                                  <a:lnTo>
                                    <a:pt x="1531" y="2691"/>
                                  </a:lnTo>
                                  <a:lnTo>
                                    <a:pt x="1485" y="2682"/>
                                  </a:lnTo>
                                  <a:lnTo>
                                    <a:pt x="1421" y="2672"/>
                                  </a:lnTo>
                                  <a:lnTo>
                                    <a:pt x="1367" y="2666"/>
                                  </a:lnTo>
                                  <a:lnTo>
                                    <a:pt x="1314" y="2656"/>
                                  </a:lnTo>
                                  <a:lnTo>
                                    <a:pt x="1252" y="2646"/>
                                  </a:lnTo>
                                  <a:lnTo>
                                    <a:pt x="1200" y="2632"/>
                                  </a:lnTo>
                                  <a:lnTo>
                                    <a:pt x="1138" y="2619"/>
                                  </a:lnTo>
                                  <a:lnTo>
                                    <a:pt x="1090" y="2605"/>
                                  </a:lnTo>
                                  <a:lnTo>
                                    <a:pt x="1050" y="2583"/>
                                  </a:lnTo>
                                  <a:lnTo>
                                    <a:pt x="1020" y="2553"/>
                                  </a:lnTo>
                                  <a:lnTo>
                                    <a:pt x="1000" y="2516"/>
                                  </a:lnTo>
                                  <a:lnTo>
                                    <a:pt x="983" y="2467"/>
                                  </a:lnTo>
                                  <a:lnTo>
                                    <a:pt x="979" y="2427"/>
                                  </a:lnTo>
                                  <a:lnTo>
                                    <a:pt x="983" y="2382"/>
                                  </a:lnTo>
                                  <a:lnTo>
                                    <a:pt x="988" y="2348"/>
                                  </a:lnTo>
                                  <a:lnTo>
                                    <a:pt x="983" y="2306"/>
                                  </a:lnTo>
                                  <a:lnTo>
                                    <a:pt x="964" y="2273"/>
                                  </a:lnTo>
                                  <a:lnTo>
                                    <a:pt x="934" y="2239"/>
                                  </a:lnTo>
                                  <a:lnTo>
                                    <a:pt x="902" y="2217"/>
                                  </a:lnTo>
                                  <a:lnTo>
                                    <a:pt x="865" y="2194"/>
                                  </a:lnTo>
                                  <a:lnTo>
                                    <a:pt x="812" y="2180"/>
                                  </a:lnTo>
                                  <a:lnTo>
                                    <a:pt x="754" y="2166"/>
                                  </a:lnTo>
                                  <a:lnTo>
                                    <a:pt x="691" y="2160"/>
                                  </a:lnTo>
                                  <a:lnTo>
                                    <a:pt x="640" y="2155"/>
                                  </a:lnTo>
                                  <a:lnTo>
                                    <a:pt x="581" y="2155"/>
                                  </a:lnTo>
                                  <a:lnTo>
                                    <a:pt x="528" y="2160"/>
                                  </a:lnTo>
                                  <a:lnTo>
                                    <a:pt x="478" y="2163"/>
                                  </a:lnTo>
                                  <a:lnTo>
                                    <a:pt x="425" y="2167"/>
                                  </a:lnTo>
                                  <a:lnTo>
                                    <a:pt x="373" y="2173"/>
                                  </a:lnTo>
                                  <a:lnTo>
                                    <a:pt x="287" y="2173"/>
                                  </a:lnTo>
                                  <a:lnTo>
                                    <a:pt x="230" y="2170"/>
                                  </a:lnTo>
                                  <a:lnTo>
                                    <a:pt x="173" y="2160"/>
                                  </a:lnTo>
                                  <a:lnTo>
                                    <a:pt x="131" y="2146"/>
                                  </a:lnTo>
                                  <a:lnTo>
                                    <a:pt x="86" y="2121"/>
                                  </a:lnTo>
                                  <a:lnTo>
                                    <a:pt x="55" y="2094"/>
                                  </a:lnTo>
                                  <a:lnTo>
                                    <a:pt x="34" y="2064"/>
                                  </a:lnTo>
                                  <a:lnTo>
                                    <a:pt x="9" y="2006"/>
                                  </a:lnTo>
                                  <a:lnTo>
                                    <a:pt x="6" y="1948"/>
                                  </a:lnTo>
                                  <a:lnTo>
                                    <a:pt x="2" y="1889"/>
                                  </a:lnTo>
                                  <a:lnTo>
                                    <a:pt x="0" y="1814"/>
                                  </a:lnTo>
                                  <a:lnTo>
                                    <a:pt x="6" y="1749"/>
                                  </a:lnTo>
                                  <a:lnTo>
                                    <a:pt x="9" y="1681"/>
                                  </a:lnTo>
                                  <a:lnTo>
                                    <a:pt x="13" y="1619"/>
                                  </a:lnTo>
                                  <a:lnTo>
                                    <a:pt x="21" y="1554"/>
                                  </a:lnTo>
                                  <a:lnTo>
                                    <a:pt x="30" y="1506"/>
                                  </a:lnTo>
                                  <a:lnTo>
                                    <a:pt x="41" y="1451"/>
                                  </a:lnTo>
                                  <a:lnTo>
                                    <a:pt x="55" y="1408"/>
                                  </a:lnTo>
                                  <a:lnTo>
                                    <a:pt x="75" y="1381"/>
                                  </a:lnTo>
                                  <a:lnTo>
                                    <a:pt x="107" y="1355"/>
                                  </a:lnTo>
                                  <a:lnTo>
                                    <a:pt x="137" y="1336"/>
                                  </a:lnTo>
                                  <a:lnTo>
                                    <a:pt x="180" y="1317"/>
                                  </a:lnTo>
                                  <a:lnTo>
                                    <a:pt x="217" y="1312"/>
                                  </a:lnTo>
                                  <a:lnTo>
                                    <a:pt x="266" y="1305"/>
                                  </a:lnTo>
                                  <a:lnTo>
                                    <a:pt x="328" y="1302"/>
                                  </a:lnTo>
                                  <a:lnTo>
                                    <a:pt x="384" y="1305"/>
                                  </a:lnTo>
                                  <a:lnTo>
                                    <a:pt x="459" y="1312"/>
                                  </a:lnTo>
                                  <a:lnTo>
                                    <a:pt x="526" y="1315"/>
                                  </a:lnTo>
                                  <a:lnTo>
                                    <a:pt x="581" y="1317"/>
                                  </a:lnTo>
                                  <a:lnTo>
                                    <a:pt x="657" y="1319"/>
                                  </a:lnTo>
                                  <a:lnTo>
                                    <a:pt x="736" y="1312"/>
                                  </a:lnTo>
                                  <a:lnTo>
                                    <a:pt x="801" y="1302"/>
                                  </a:lnTo>
                                  <a:lnTo>
                                    <a:pt x="865" y="1285"/>
                                  </a:lnTo>
                                  <a:lnTo>
                                    <a:pt x="906" y="1267"/>
                                  </a:lnTo>
                                  <a:lnTo>
                                    <a:pt x="947" y="1240"/>
                                  </a:lnTo>
                                  <a:lnTo>
                                    <a:pt x="979" y="1206"/>
                                  </a:lnTo>
                                  <a:lnTo>
                                    <a:pt x="1000" y="1171"/>
                                  </a:lnTo>
                                  <a:lnTo>
                                    <a:pt x="1005" y="1134"/>
                                  </a:lnTo>
                                  <a:lnTo>
                                    <a:pt x="1004" y="1106"/>
                                  </a:lnTo>
                                  <a:lnTo>
                                    <a:pt x="1000" y="1055"/>
                                  </a:lnTo>
                                  <a:lnTo>
                                    <a:pt x="1004" y="1003"/>
                                  </a:lnTo>
                                  <a:lnTo>
                                    <a:pt x="1016" y="963"/>
                                  </a:lnTo>
                                  <a:lnTo>
                                    <a:pt x="1033" y="927"/>
                                  </a:lnTo>
                                  <a:lnTo>
                                    <a:pt x="1058" y="900"/>
                                  </a:lnTo>
                                  <a:lnTo>
                                    <a:pt x="1106" y="873"/>
                                  </a:lnTo>
                                  <a:lnTo>
                                    <a:pt x="1159" y="853"/>
                                  </a:lnTo>
                                  <a:lnTo>
                                    <a:pt x="1224" y="838"/>
                                  </a:lnTo>
                                  <a:lnTo>
                                    <a:pt x="1290" y="825"/>
                                  </a:lnTo>
                                  <a:lnTo>
                                    <a:pt x="1346" y="815"/>
                                  </a:lnTo>
                                  <a:lnTo>
                                    <a:pt x="1415" y="808"/>
                                  </a:lnTo>
                                  <a:lnTo>
                                    <a:pt x="1481" y="798"/>
                                  </a:lnTo>
                                  <a:lnTo>
                                    <a:pt x="1556" y="784"/>
                                  </a:lnTo>
                                  <a:lnTo>
                                    <a:pt x="1629" y="761"/>
                                  </a:lnTo>
                                  <a:lnTo>
                                    <a:pt x="1690" y="7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920" y="30600"/>
                            <a:ext cx="1944360" cy="17604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943640" cy="176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360"/>
                              <a:ext cx="1943640" cy="175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2771">
                                  <a:moveTo>
                                    <a:pt x="0" y="5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58" y="0"/>
                                  </a:lnTo>
                                  <a:lnTo>
                                    <a:pt x="3061" y="2212"/>
                                  </a:lnTo>
                                  <a:lnTo>
                                    <a:pt x="2795" y="2212"/>
                                  </a:lnTo>
                                  <a:lnTo>
                                    <a:pt x="2785" y="2233"/>
                                  </a:lnTo>
                                  <a:lnTo>
                                    <a:pt x="2777" y="2260"/>
                                  </a:lnTo>
                                  <a:lnTo>
                                    <a:pt x="2777" y="2283"/>
                                  </a:lnTo>
                                  <a:lnTo>
                                    <a:pt x="2779" y="2310"/>
                                  </a:lnTo>
                                  <a:lnTo>
                                    <a:pt x="2789" y="2344"/>
                                  </a:lnTo>
                                  <a:lnTo>
                                    <a:pt x="2801" y="2389"/>
                                  </a:lnTo>
                                  <a:lnTo>
                                    <a:pt x="2811" y="2417"/>
                                  </a:lnTo>
                                  <a:lnTo>
                                    <a:pt x="2820" y="2455"/>
                                  </a:lnTo>
                                  <a:lnTo>
                                    <a:pt x="2824" y="2489"/>
                                  </a:lnTo>
                                  <a:lnTo>
                                    <a:pt x="2824" y="2523"/>
                                  </a:lnTo>
                                  <a:lnTo>
                                    <a:pt x="2820" y="2557"/>
                                  </a:lnTo>
                                  <a:lnTo>
                                    <a:pt x="2811" y="2591"/>
                                  </a:lnTo>
                                  <a:lnTo>
                                    <a:pt x="2798" y="2623"/>
                                  </a:lnTo>
                                  <a:lnTo>
                                    <a:pt x="2777" y="2648"/>
                                  </a:lnTo>
                                  <a:lnTo>
                                    <a:pt x="2748" y="2677"/>
                                  </a:lnTo>
                                  <a:lnTo>
                                    <a:pt x="2718" y="2700"/>
                                  </a:lnTo>
                                  <a:lnTo>
                                    <a:pt x="2692" y="2721"/>
                                  </a:lnTo>
                                  <a:lnTo>
                                    <a:pt x="2660" y="2739"/>
                                  </a:lnTo>
                                  <a:lnTo>
                                    <a:pt x="2623" y="2751"/>
                                  </a:lnTo>
                                  <a:lnTo>
                                    <a:pt x="2577" y="2763"/>
                                  </a:lnTo>
                                  <a:lnTo>
                                    <a:pt x="2535" y="2769"/>
                                  </a:lnTo>
                                  <a:lnTo>
                                    <a:pt x="2498" y="2771"/>
                                  </a:lnTo>
                                  <a:lnTo>
                                    <a:pt x="2458" y="2771"/>
                                  </a:lnTo>
                                  <a:lnTo>
                                    <a:pt x="2420" y="2769"/>
                                  </a:lnTo>
                                  <a:lnTo>
                                    <a:pt x="2392" y="2763"/>
                                  </a:lnTo>
                                  <a:lnTo>
                                    <a:pt x="2357" y="2754"/>
                                  </a:lnTo>
                                  <a:lnTo>
                                    <a:pt x="2323" y="2744"/>
                                  </a:lnTo>
                                  <a:lnTo>
                                    <a:pt x="2297" y="2728"/>
                                  </a:lnTo>
                                  <a:lnTo>
                                    <a:pt x="2267" y="2710"/>
                                  </a:lnTo>
                                  <a:lnTo>
                                    <a:pt x="2241" y="2684"/>
                                  </a:lnTo>
                                  <a:lnTo>
                                    <a:pt x="2213" y="2657"/>
                                  </a:lnTo>
                                  <a:lnTo>
                                    <a:pt x="2190" y="2630"/>
                                  </a:lnTo>
                                  <a:lnTo>
                                    <a:pt x="2172" y="2601"/>
                                  </a:lnTo>
                                  <a:lnTo>
                                    <a:pt x="2157" y="2564"/>
                                  </a:lnTo>
                                  <a:lnTo>
                                    <a:pt x="2147" y="2522"/>
                                  </a:lnTo>
                                  <a:lnTo>
                                    <a:pt x="2147" y="2482"/>
                                  </a:lnTo>
                                  <a:lnTo>
                                    <a:pt x="2157" y="2443"/>
                                  </a:lnTo>
                                  <a:lnTo>
                                    <a:pt x="2169" y="2403"/>
                                  </a:lnTo>
                                  <a:lnTo>
                                    <a:pt x="2179" y="2363"/>
                                  </a:lnTo>
                                  <a:lnTo>
                                    <a:pt x="2192" y="2319"/>
                                  </a:lnTo>
                                  <a:lnTo>
                                    <a:pt x="2197" y="2284"/>
                                  </a:lnTo>
                                  <a:lnTo>
                                    <a:pt x="2197" y="2265"/>
                                  </a:lnTo>
                                  <a:lnTo>
                                    <a:pt x="2195" y="2247"/>
                                  </a:lnTo>
                                  <a:lnTo>
                                    <a:pt x="2187" y="2228"/>
                                  </a:lnTo>
                                  <a:lnTo>
                                    <a:pt x="1677" y="2228"/>
                                  </a:lnTo>
                                  <a:lnTo>
                                    <a:pt x="1685" y="2144"/>
                                  </a:lnTo>
                                  <a:lnTo>
                                    <a:pt x="1682" y="2096"/>
                                  </a:lnTo>
                                  <a:lnTo>
                                    <a:pt x="1677" y="2052"/>
                                  </a:lnTo>
                                  <a:lnTo>
                                    <a:pt x="1672" y="2010"/>
                                  </a:lnTo>
                                  <a:lnTo>
                                    <a:pt x="1665" y="1983"/>
                                  </a:lnTo>
                                  <a:lnTo>
                                    <a:pt x="1650" y="1959"/>
                                  </a:lnTo>
                                  <a:lnTo>
                                    <a:pt x="1634" y="1936"/>
                                  </a:lnTo>
                                  <a:lnTo>
                                    <a:pt x="1609" y="1917"/>
                                  </a:lnTo>
                                  <a:lnTo>
                                    <a:pt x="1579" y="1900"/>
                                  </a:lnTo>
                                  <a:lnTo>
                                    <a:pt x="1550" y="1890"/>
                                  </a:lnTo>
                                  <a:lnTo>
                                    <a:pt x="1524" y="1884"/>
                                  </a:lnTo>
                                  <a:lnTo>
                                    <a:pt x="1478" y="1882"/>
                                  </a:lnTo>
                                  <a:lnTo>
                                    <a:pt x="1425" y="1882"/>
                                  </a:lnTo>
                                  <a:lnTo>
                                    <a:pt x="1375" y="1887"/>
                                  </a:lnTo>
                                  <a:lnTo>
                                    <a:pt x="1318" y="1890"/>
                                  </a:lnTo>
                                  <a:lnTo>
                                    <a:pt x="1277" y="1894"/>
                                  </a:lnTo>
                                  <a:lnTo>
                                    <a:pt x="1221" y="1897"/>
                                  </a:lnTo>
                                  <a:lnTo>
                                    <a:pt x="1175" y="1894"/>
                                  </a:lnTo>
                                  <a:lnTo>
                                    <a:pt x="1136" y="1890"/>
                                  </a:lnTo>
                                  <a:lnTo>
                                    <a:pt x="1074" y="1877"/>
                                  </a:lnTo>
                                  <a:lnTo>
                                    <a:pt x="1034" y="1859"/>
                                  </a:lnTo>
                                  <a:lnTo>
                                    <a:pt x="998" y="1835"/>
                                  </a:lnTo>
                                  <a:lnTo>
                                    <a:pt x="974" y="1808"/>
                                  </a:lnTo>
                                  <a:lnTo>
                                    <a:pt x="952" y="1778"/>
                                  </a:lnTo>
                                  <a:lnTo>
                                    <a:pt x="936" y="1741"/>
                                  </a:lnTo>
                                  <a:lnTo>
                                    <a:pt x="933" y="1702"/>
                                  </a:lnTo>
                                  <a:lnTo>
                                    <a:pt x="933" y="1652"/>
                                  </a:lnTo>
                                  <a:lnTo>
                                    <a:pt x="936" y="1614"/>
                                  </a:lnTo>
                                  <a:lnTo>
                                    <a:pt x="933" y="1579"/>
                                  </a:lnTo>
                                  <a:lnTo>
                                    <a:pt x="923" y="1536"/>
                                  </a:lnTo>
                                  <a:lnTo>
                                    <a:pt x="915" y="1511"/>
                                  </a:lnTo>
                                  <a:lnTo>
                                    <a:pt x="902" y="1487"/>
                                  </a:lnTo>
                                  <a:lnTo>
                                    <a:pt x="886" y="1469"/>
                                  </a:lnTo>
                                  <a:lnTo>
                                    <a:pt x="870" y="1455"/>
                                  </a:lnTo>
                                  <a:lnTo>
                                    <a:pt x="836" y="1439"/>
                                  </a:lnTo>
                                  <a:lnTo>
                                    <a:pt x="795" y="1423"/>
                                  </a:lnTo>
                                  <a:lnTo>
                                    <a:pt x="751" y="1411"/>
                                  </a:lnTo>
                                  <a:lnTo>
                                    <a:pt x="698" y="1398"/>
                                  </a:lnTo>
                                  <a:lnTo>
                                    <a:pt x="645" y="1388"/>
                                  </a:lnTo>
                                  <a:lnTo>
                                    <a:pt x="588" y="1381"/>
                                  </a:lnTo>
                                  <a:lnTo>
                                    <a:pt x="548" y="1368"/>
                                  </a:lnTo>
                                  <a:lnTo>
                                    <a:pt x="507" y="1356"/>
                                  </a:lnTo>
                                  <a:lnTo>
                                    <a:pt x="464" y="1341"/>
                                  </a:lnTo>
                                  <a:lnTo>
                                    <a:pt x="435" y="1319"/>
                                  </a:lnTo>
                                  <a:lnTo>
                                    <a:pt x="400" y="1292"/>
                                  </a:lnTo>
                                  <a:lnTo>
                                    <a:pt x="376" y="1267"/>
                                  </a:lnTo>
                                  <a:lnTo>
                                    <a:pt x="354" y="1237"/>
                                  </a:lnTo>
                                  <a:lnTo>
                                    <a:pt x="339" y="1203"/>
                                  </a:lnTo>
                                  <a:lnTo>
                                    <a:pt x="333" y="1165"/>
                                  </a:lnTo>
                                  <a:lnTo>
                                    <a:pt x="333" y="1131"/>
                                  </a:lnTo>
                                  <a:lnTo>
                                    <a:pt x="341" y="1098"/>
                                  </a:lnTo>
                                  <a:lnTo>
                                    <a:pt x="354" y="1052"/>
                                  </a:lnTo>
                                  <a:lnTo>
                                    <a:pt x="368" y="1005"/>
                                  </a:lnTo>
                                  <a:lnTo>
                                    <a:pt x="373" y="963"/>
                                  </a:lnTo>
                                  <a:lnTo>
                                    <a:pt x="384" y="920"/>
                                  </a:lnTo>
                                  <a:lnTo>
                                    <a:pt x="389" y="879"/>
                                  </a:lnTo>
                                  <a:lnTo>
                                    <a:pt x="384" y="834"/>
                                  </a:lnTo>
                                  <a:lnTo>
                                    <a:pt x="373" y="796"/>
                                  </a:lnTo>
                                  <a:lnTo>
                                    <a:pt x="357" y="756"/>
                                  </a:lnTo>
                                  <a:lnTo>
                                    <a:pt x="336" y="718"/>
                                  </a:lnTo>
                                  <a:lnTo>
                                    <a:pt x="313" y="690"/>
                                  </a:lnTo>
                                  <a:lnTo>
                                    <a:pt x="298" y="671"/>
                                  </a:lnTo>
                                  <a:lnTo>
                                    <a:pt x="275" y="650"/>
                                  </a:lnTo>
                                  <a:lnTo>
                                    <a:pt x="251" y="629"/>
                                  </a:lnTo>
                                  <a:lnTo>
                                    <a:pt x="228" y="615"/>
                                  </a:lnTo>
                                  <a:lnTo>
                                    <a:pt x="195" y="601"/>
                                  </a:lnTo>
                                  <a:lnTo>
                                    <a:pt x="163" y="591"/>
                                  </a:lnTo>
                                  <a:lnTo>
                                    <a:pt x="123" y="581"/>
                                  </a:lnTo>
                                  <a:lnTo>
                                    <a:pt x="78" y="578"/>
                                  </a:lnTo>
                                  <a:lnTo>
                                    <a:pt x="39" y="578"/>
                                  </a:lnTo>
                                  <a:lnTo>
                                    <a:pt x="0" y="5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1840" y="1434960"/>
                            <a:ext cx="1952640" cy="14745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952640" cy="147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720"/>
                              <a:ext cx="1951920" cy="147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4" h="2321">
                                  <a:moveTo>
                                    <a:pt x="0" y="1833"/>
                                  </a:moveTo>
                                  <a:lnTo>
                                    <a:pt x="0" y="2321"/>
                                  </a:lnTo>
                                  <a:lnTo>
                                    <a:pt x="3074" y="2321"/>
                                  </a:lnTo>
                                  <a:lnTo>
                                    <a:pt x="3071" y="0"/>
                                  </a:lnTo>
                                  <a:lnTo>
                                    <a:pt x="2798" y="0"/>
                                  </a:lnTo>
                                  <a:lnTo>
                                    <a:pt x="2784" y="45"/>
                                  </a:lnTo>
                                  <a:lnTo>
                                    <a:pt x="2784" y="76"/>
                                  </a:lnTo>
                                  <a:lnTo>
                                    <a:pt x="2793" y="120"/>
                                  </a:lnTo>
                                  <a:lnTo>
                                    <a:pt x="2809" y="168"/>
                                  </a:lnTo>
                                  <a:lnTo>
                                    <a:pt x="2824" y="224"/>
                                  </a:lnTo>
                                  <a:lnTo>
                                    <a:pt x="2833" y="268"/>
                                  </a:lnTo>
                                  <a:lnTo>
                                    <a:pt x="2833" y="308"/>
                                  </a:lnTo>
                                  <a:lnTo>
                                    <a:pt x="2827" y="352"/>
                                  </a:lnTo>
                                  <a:lnTo>
                                    <a:pt x="2814" y="394"/>
                                  </a:lnTo>
                                  <a:lnTo>
                                    <a:pt x="2784" y="434"/>
                                  </a:lnTo>
                                  <a:lnTo>
                                    <a:pt x="2750" y="469"/>
                                  </a:lnTo>
                                  <a:lnTo>
                                    <a:pt x="2712" y="501"/>
                                  </a:lnTo>
                                  <a:lnTo>
                                    <a:pt x="2671" y="523"/>
                                  </a:lnTo>
                                  <a:lnTo>
                                    <a:pt x="2621" y="540"/>
                                  </a:lnTo>
                                  <a:lnTo>
                                    <a:pt x="2575" y="551"/>
                                  </a:lnTo>
                                  <a:lnTo>
                                    <a:pt x="2512" y="552"/>
                                  </a:lnTo>
                                  <a:lnTo>
                                    <a:pt x="2437" y="547"/>
                                  </a:lnTo>
                                  <a:lnTo>
                                    <a:pt x="2389" y="540"/>
                                  </a:lnTo>
                                  <a:lnTo>
                                    <a:pt x="2346" y="531"/>
                                  </a:lnTo>
                                  <a:lnTo>
                                    <a:pt x="2308" y="508"/>
                                  </a:lnTo>
                                  <a:lnTo>
                                    <a:pt x="2257" y="472"/>
                                  </a:lnTo>
                                  <a:lnTo>
                                    <a:pt x="2224" y="437"/>
                                  </a:lnTo>
                                  <a:lnTo>
                                    <a:pt x="2195" y="400"/>
                                  </a:lnTo>
                                  <a:lnTo>
                                    <a:pt x="2179" y="360"/>
                                  </a:lnTo>
                                  <a:lnTo>
                                    <a:pt x="2170" y="323"/>
                                  </a:lnTo>
                                  <a:lnTo>
                                    <a:pt x="2170" y="281"/>
                                  </a:lnTo>
                                  <a:lnTo>
                                    <a:pt x="2174" y="239"/>
                                  </a:lnTo>
                                  <a:lnTo>
                                    <a:pt x="2185" y="199"/>
                                  </a:lnTo>
                                  <a:lnTo>
                                    <a:pt x="2195" y="162"/>
                                  </a:lnTo>
                                  <a:lnTo>
                                    <a:pt x="2208" y="123"/>
                                  </a:lnTo>
                                  <a:lnTo>
                                    <a:pt x="2217" y="83"/>
                                  </a:lnTo>
                                  <a:lnTo>
                                    <a:pt x="2217" y="49"/>
                                  </a:lnTo>
                                  <a:lnTo>
                                    <a:pt x="2206" y="10"/>
                                  </a:lnTo>
                                  <a:lnTo>
                                    <a:pt x="1691" y="10"/>
                                  </a:lnTo>
                                  <a:lnTo>
                                    <a:pt x="1696" y="90"/>
                                  </a:lnTo>
                                  <a:lnTo>
                                    <a:pt x="1691" y="148"/>
                                  </a:lnTo>
                                  <a:lnTo>
                                    <a:pt x="1689" y="195"/>
                                  </a:lnTo>
                                  <a:lnTo>
                                    <a:pt x="1689" y="236"/>
                                  </a:lnTo>
                                  <a:lnTo>
                                    <a:pt x="1683" y="281"/>
                                  </a:lnTo>
                                  <a:lnTo>
                                    <a:pt x="1673" y="325"/>
                                  </a:lnTo>
                                  <a:lnTo>
                                    <a:pt x="1660" y="356"/>
                                  </a:lnTo>
                                  <a:lnTo>
                                    <a:pt x="1641" y="383"/>
                                  </a:lnTo>
                                  <a:lnTo>
                                    <a:pt x="1614" y="404"/>
                                  </a:lnTo>
                                  <a:lnTo>
                                    <a:pt x="1585" y="422"/>
                                  </a:lnTo>
                                  <a:lnTo>
                                    <a:pt x="1551" y="431"/>
                                  </a:lnTo>
                                  <a:lnTo>
                                    <a:pt x="1513" y="437"/>
                                  </a:lnTo>
                                  <a:lnTo>
                                    <a:pt x="1479" y="439"/>
                                  </a:lnTo>
                                  <a:lnTo>
                                    <a:pt x="1433" y="439"/>
                                  </a:lnTo>
                                  <a:lnTo>
                                    <a:pt x="1392" y="434"/>
                                  </a:lnTo>
                                  <a:lnTo>
                                    <a:pt x="1357" y="431"/>
                                  </a:lnTo>
                                  <a:lnTo>
                                    <a:pt x="1311" y="429"/>
                                  </a:lnTo>
                                  <a:lnTo>
                                    <a:pt x="1263" y="424"/>
                                  </a:lnTo>
                                  <a:lnTo>
                                    <a:pt x="1211" y="424"/>
                                  </a:lnTo>
                                  <a:lnTo>
                                    <a:pt x="1166" y="429"/>
                                  </a:lnTo>
                                  <a:lnTo>
                                    <a:pt x="1120" y="434"/>
                                  </a:lnTo>
                                  <a:lnTo>
                                    <a:pt x="1073" y="446"/>
                                  </a:lnTo>
                                  <a:lnTo>
                                    <a:pt x="1038" y="463"/>
                                  </a:lnTo>
                                  <a:lnTo>
                                    <a:pt x="1001" y="486"/>
                                  </a:lnTo>
                                  <a:lnTo>
                                    <a:pt x="978" y="516"/>
                                  </a:lnTo>
                                  <a:lnTo>
                                    <a:pt x="953" y="547"/>
                                  </a:lnTo>
                                  <a:lnTo>
                                    <a:pt x="943" y="579"/>
                                  </a:lnTo>
                                  <a:lnTo>
                                    <a:pt x="937" y="617"/>
                                  </a:lnTo>
                                  <a:lnTo>
                                    <a:pt x="943" y="654"/>
                                  </a:lnTo>
                                  <a:lnTo>
                                    <a:pt x="945" y="694"/>
                                  </a:lnTo>
                                  <a:lnTo>
                                    <a:pt x="943" y="735"/>
                                  </a:lnTo>
                                  <a:lnTo>
                                    <a:pt x="935" y="767"/>
                                  </a:lnTo>
                                  <a:lnTo>
                                    <a:pt x="925" y="801"/>
                                  </a:lnTo>
                                  <a:lnTo>
                                    <a:pt x="907" y="834"/>
                                  </a:lnTo>
                                  <a:lnTo>
                                    <a:pt x="887" y="856"/>
                                  </a:lnTo>
                                  <a:lnTo>
                                    <a:pt x="853" y="879"/>
                                  </a:lnTo>
                                  <a:lnTo>
                                    <a:pt x="810" y="893"/>
                                  </a:lnTo>
                                  <a:lnTo>
                                    <a:pt x="768" y="906"/>
                                  </a:lnTo>
                                  <a:lnTo>
                                    <a:pt x="728" y="916"/>
                                  </a:lnTo>
                                  <a:lnTo>
                                    <a:pt x="685" y="926"/>
                                  </a:lnTo>
                                  <a:lnTo>
                                    <a:pt x="629" y="935"/>
                                  </a:lnTo>
                                  <a:lnTo>
                                    <a:pt x="587" y="943"/>
                                  </a:lnTo>
                                  <a:lnTo>
                                    <a:pt x="541" y="955"/>
                                  </a:lnTo>
                                  <a:lnTo>
                                    <a:pt x="506" y="968"/>
                                  </a:lnTo>
                                  <a:lnTo>
                                    <a:pt x="468" y="982"/>
                                  </a:lnTo>
                                  <a:lnTo>
                                    <a:pt x="438" y="1002"/>
                                  </a:lnTo>
                                  <a:lnTo>
                                    <a:pt x="412" y="1022"/>
                                  </a:lnTo>
                                  <a:lnTo>
                                    <a:pt x="382" y="1054"/>
                                  </a:lnTo>
                                  <a:lnTo>
                                    <a:pt x="365" y="1084"/>
                                  </a:lnTo>
                                  <a:lnTo>
                                    <a:pt x="347" y="1118"/>
                                  </a:lnTo>
                                  <a:lnTo>
                                    <a:pt x="340" y="1160"/>
                                  </a:lnTo>
                                  <a:lnTo>
                                    <a:pt x="346" y="1200"/>
                                  </a:lnTo>
                                  <a:lnTo>
                                    <a:pt x="350" y="1239"/>
                                  </a:lnTo>
                                  <a:lnTo>
                                    <a:pt x="365" y="1286"/>
                                  </a:lnTo>
                                  <a:lnTo>
                                    <a:pt x="377" y="1338"/>
                                  </a:lnTo>
                                  <a:lnTo>
                                    <a:pt x="388" y="1385"/>
                                  </a:lnTo>
                                  <a:lnTo>
                                    <a:pt x="393" y="1422"/>
                                  </a:lnTo>
                                  <a:lnTo>
                                    <a:pt x="393" y="1456"/>
                                  </a:lnTo>
                                  <a:lnTo>
                                    <a:pt x="388" y="1504"/>
                                  </a:lnTo>
                                  <a:lnTo>
                                    <a:pt x="375" y="1543"/>
                                  </a:lnTo>
                                  <a:lnTo>
                                    <a:pt x="365" y="1577"/>
                                  </a:lnTo>
                                  <a:lnTo>
                                    <a:pt x="347" y="1610"/>
                                  </a:lnTo>
                                  <a:lnTo>
                                    <a:pt x="327" y="1651"/>
                                  </a:lnTo>
                                  <a:lnTo>
                                    <a:pt x="297" y="1699"/>
                                  </a:lnTo>
                                  <a:lnTo>
                                    <a:pt x="266" y="1733"/>
                                  </a:lnTo>
                                  <a:lnTo>
                                    <a:pt x="234" y="1760"/>
                                  </a:lnTo>
                                  <a:lnTo>
                                    <a:pt x="205" y="1785"/>
                                  </a:lnTo>
                                  <a:lnTo>
                                    <a:pt x="172" y="1805"/>
                                  </a:lnTo>
                                  <a:lnTo>
                                    <a:pt x="141" y="1816"/>
                                  </a:lnTo>
                                  <a:lnTo>
                                    <a:pt x="96" y="1826"/>
                                  </a:lnTo>
                                  <a:lnTo>
                                    <a:pt x="46" y="1833"/>
                                  </a:lnTo>
                                  <a:lnTo>
                                    <a:pt x="0" y="1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" y="1149480"/>
                            <a:ext cx="1748880" cy="17604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748880" cy="176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748160" cy="17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3" h="2772">
                                  <a:moveTo>
                                    <a:pt x="2753" y="2283"/>
                                  </a:moveTo>
                                  <a:lnTo>
                                    <a:pt x="2753" y="2772"/>
                                  </a:lnTo>
                                  <a:lnTo>
                                    <a:pt x="3" y="2772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239" y="558"/>
                                  </a:lnTo>
                                  <a:lnTo>
                                    <a:pt x="248" y="540"/>
                                  </a:lnTo>
                                  <a:lnTo>
                                    <a:pt x="256" y="512"/>
                                  </a:lnTo>
                                  <a:lnTo>
                                    <a:pt x="256" y="489"/>
                                  </a:lnTo>
                                  <a:lnTo>
                                    <a:pt x="253" y="462"/>
                                  </a:lnTo>
                                  <a:lnTo>
                                    <a:pt x="243" y="428"/>
                                  </a:lnTo>
                                  <a:lnTo>
                                    <a:pt x="234" y="383"/>
                                  </a:lnTo>
                                  <a:lnTo>
                                    <a:pt x="225" y="353"/>
                                  </a:lnTo>
                                  <a:lnTo>
                                    <a:pt x="214" y="317"/>
                                  </a:lnTo>
                                  <a:lnTo>
                                    <a:pt x="212" y="281"/>
                                  </a:lnTo>
                                  <a:lnTo>
                                    <a:pt x="212" y="247"/>
                                  </a:lnTo>
                                  <a:lnTo>
                                    <a:pt x="214" y="215"/>
                                  </a:lnTo>
                                  <a:lnTo>
                                    <a:pt x="225" y="181"/>
                                  </a:lnTo>
                                  <a:lnTo>
                                    <a:pt x="236" y="148"/>
                                  </a:lnTo>
                                  <a:lnTo>
                                    <a:pt x="256" y="124"/>
                                  </a:lnTo>
                                  <a:lnTo>
                                    <a:pt x="282" y="95"/>
                                  </a:lnTo>
                                  <a:lnTo>
                                    <a:pt x="306" y="72"/>
                                  </a:lnTo>
                                  <a:lnTo>
                                    <a:pt x="332" y="51"/>
                                  </a:lnTo>
                                  <a:lnTo>
                                    <a:pt x="361" y="33"/>
                                  </a:lnTo>
                                  <a:lnTo>
                                    <a:pt x="394" y="18"/>
                                  </a:lnTo>
                                  <a:lnTo>
                                    <a:pt x="433" y="8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43" y="0"/>
                                  </a:lnTo>
                                  <a:lnTo>
                                    <a:pt x="575" y="3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633" y="18"/>
                                  </a:lnTo>
                                  <a:lnTo>
                                    <a:pt x="664" y="28"/>
                                  </a:lnTo>
                                  <a:lnTo>
                                    <a:pt x="687" y="42"/>
                                  </a:lnTo>
                                  <a:lnTo>
                                    <a:pt x="714" y="62"/>
                                  </a:lnTo>
                                  <a:lnTo>
                                    <a:pt x="738" y="86"/>
                                  </a:lnTo>
                                  <a:lnTo>
                                    <a:pt x="762" y="114"/>
                                  </a:lnTo>
                                  <a:lnTo>
                                    <a:pt x="783" y="141"/>
                                  </a:lnTo>
                                  <a:lnTo>
                                    <a:pt x="800" y="171"/>
                                  </a:lnTo>
                                  <a:lnTo>
                                    <a:pt x="811" y="208"/>
                                  </a:lnTo>
                                  <a:lnTo>
                                    <a:pt x="822" y="250"/>
                                  </a:lnTo>
                                  <a:lnTo>
                                    <a:pt x="822" y="290"/>
                                  </a:lnTo>
                                  <a:lnTo>
                                    <a:pt x="811" y="329"/>
                                  </a:lnTo>
                                  <a:lnTo>
                                    <a:pt x="802" y="369"/>
                                  </a:lnTo>
                                  <a:lnTo>
                                    <a:pt x="793" y="408"/>
                                  </a:lnTo>
                                  <a:lnTo>
                                    <a:pt x="780" y="452"/>
                                  </a:lnTo>
                                  <a:lnTo>
                                    <a:pt x="774" y="486"/>
                                  </a:lnTo>
                                  <a:lnTo>
                                    <a:pt x="774" y="507"/>
                                  </a:lnTo>
                                  <a:lnTo>
                                    <a:pt x="779" y="524"/>
                                  </a:lnTo>
                                  <a:lnTo>
                                    <a:pt x="786" y="544"/>
                                  </a:lnTo>
                                  <a:lnTo>
                                    <a:pt x="1242" y="544"/>
                                  </a:lnTo>
                                  <a:lnTo>
                                    <a:pt x="1232" y="636"/>
                                  </a:lnTo>
                                  <a:lnTo>
                                    <a:pt x="1230" y="690"/>
                                  </a:lnTo>
                                  <a:lnTo>
                                    <a:pt x="1232" y="735"/>
                                  </a:lnTo>
                                  <a:lnTo>
                                    <a:pt x="1235" y="776"/>
                                  </a:lnTo>
                                  <a:lnTo>
                                    <a:pt x="1239" y="821"/>
                                  </a:lnTo>
                                  <a:lnTo>
                                    <a:pt x="1247" y="865"/>
                                  </a:lnTo>
                                  <a:lnTo>
                                    <a:pt x="1261" y="895"/>
                                  </a:lnTo>
                                  <a:lnTo>
                                    <a:pt x="1278" y="919"/>
                                  </a:lnTo>
                                  <a:lnTo>
                                    <a:pt x="1300" y="941"/>
                                  </a:lnTo>
                                  <a:lnTo>
                                    <a:pt x="1328" y="958"/>
                                  </a:lnTo>
                                  <a:lnTo>
                                    <a:pt x="1359" y="971"/>
                                  </a:lnTo>
                                  <a:lnTo>
                                    <a:pt x="1390" y="977"/>
                                  </a:lnTo>
                                  <a:lnTo>
                                    <a:pt x="1424" y="978"/>
                                  </a:lnTo>
                                  <a:lnTo>
                                    <a:pt x="1461" y="978"/>
                                  </a:lnTo>
                                  <a:lnTo>
                                    <a:pt x="1502" y="974"/>
                                  </a:lnTo>
                                  <a:lnTo>
                                    <a:pt x="1531" y="971"/>
                                  </a:lnTo>
                                  <a:lnTo>
                                    <a:pt x="1573" y="967"/>
                                  </a:lnTo>
                                  <a:lnTo>
                                    <a:pt x="1616" y="961"/>
                                  </a:lnTo>
                                  <a:lnTo>
                                    <a:pt x="1664" y="961"/>
                                  </a:lnTo>
                                  <a:lnTo>
                                    <a:pt x="1705" y="967"/>
                                  </a:lnTo>
                                  <a:lnTo>
                                    <a:pt x="1745" y="974"/>
                                  </a:lnTo>
                                  <a:lnTo>
                                    <a:pt x="1787" y="988"/>
                                  </a:lnTo>
                                  <a:lnTo>
                                    <a:pt x="1820" y="1003"/>
                                  </a:lnTo>
                                  <a:lnTo>
                                    <a:pt x="1853" y="1028"/>
                                  </a:lnTo>
                                  <a:lnTo>
                                    <a:pt x="1875" y="1056"/>
                                  </a:lnTo>
                                  <a:lnTo>
                                    <a:pt x="1894" y="1087"/>
                                  </a:lnTo>
                                  <a:lnTo>
                                    <a:pt x="1905" y="1122"/>
                                  </a:lnTo>
                                  <a:lnTo>
                                    <a:pt x="1911" y="1156"/>
                                  </a:lnTo>
                                  <a:lnTo>
                                    <a:pt x="1905" y="1196"/>
                                  </a:lnTo>
                                  <a:lnTo>
                                    <a:pt x="1903" y="1235"/>
                                  </a:lnTo>
                                  <a:lnTo>
                                    <a:pt x="1905" y="1275"/>
                                  </a:lnTo>
                                  <a:lnTo>
                                    <a:pt x="1911" y="1309"/>
                                  </a:lnTo>
                                  <a:lnTo>
                                    <a:pt x="1922" y="1341"/>
                                  </a:lnTo>
                                  <a:lnTo>
                                    <a:pt x="1936" y="1374"/>
                                  </a:lnTo>
                                  <a:lnTo>
                                    <a:pt x="1956" y="1396"/>
                                  </a:lnTo>
                                  <a:lnTo>
                                    <a:pt x="1984" y="1418"/>
                                  </a:lnTo>
                                  <a:lnTo>
                                    <a:pt x="2023" y="1433"/>
                                  </a:lnTo>
                                  <a:lnTo>
                                    <a:pt x="2063" y="1446"/>
                                  </a:lnTo>
                                  <a:lnTo>
                                    <a:pt x="2097" y="1456"/>
                                  </a:lnTo>
                                  <a:lnTo>
                                    <a:pt x="2137" y="1466"/>
                                  </a:lnTo>
                                  <a:lnTo>
                                    <a:pt x="2184" y="1474"/>
                                  </a:lnTo>
                                  <a:lnTo>
                                    <a:pt x="2226" y="1483"/>
                                  </a:lnTo>
                                  <a:lnTo>
                                    <a:pt x="2266" y="1494"/>
                                  </a:lnTo>
                                  <a:lnTo>
                                    <a:pt x="2300" y="1507"/>
                                  </a:lnTo>
                                  <a:lnTo>
                                    <a:pt x="2333" y="1522"/>
                                  </a:lnTo>
                                  <a:lnTo>
                                    <a:pt x="2359" y="1542"/>
                                  </a:lnTo>
                                  <a:lnTo>
                                    <a:pt x="2381" y="1562"/>
                                  </a:lnTo>
                                  <a:lnTo>
                                    <a:pt x="2409" y="1593"/>
                                  </a:lnTo>
                                  <a:lnTo>
                                    <a:pt x="2426" y="1624"/>
                                  </a:lnTo>
                                  <a:lnTo>
                                    <a:pt x="2440" y="1655"/>
                                  </a:lnTo>
                                  <a:lnTo>
                                    <a:pt x="2448" y="1700"/>
                                  </a:lnTo>
                                  <a:lnTo>
                                    <a:pt x="2443" y="1743"/>
                                  </a:lnTo>
                                  <a:lnTo>
                                    <a:pt x="2435" y="1778"/>
                                  </a:lnTo>
                                  <a:lnTo>
                                    <a:pt x="2426" y="1826"/>
                                  </a:lnTo>
                                  <a:lnTo>
                                    <a:pt x="2414" y="1877"/>
                                  </a:lnTo>
                                  <a:lnTo>
                                    <a:pt x="2403" y="1924"/>
                                  </a:lnTo>
                                  <a:lnTo>
                                    <a:pt x="2398" y="1965"/>
                                  </a:lnTo>
                                  <a:lnTo>
                                    <a:pt x="2398" y="1996"/>
                                  </a:lnTo>
                                  <a:lnTo>
                                    <a:pt x="2404" y="2044"/>
                                  </a:lnTo>
                                  <a:lnTo>
                                    <a:pt x="2414" y="2082"/>
                                  </a:lnTo>
                                  <a:lnTo>
                                    <a:pt x="2429" y="2112"/>
                                  </a:lnTo>
                                  <a:lnTo>
                                    <a:pt x="2445" y="2142"/>
                                  </a:lnTo>
                                  <a:lnTo>
                                    <a:pt x="2469" y="2174"/>
                                  </a:lnTo>
                                  <a:lnTo>
                                    <a:pt x="2496" y="2206"/>
                                  </a:lnTo>
                                  <a:lnTo>
                                    <a:pt x="2527" y="2233"/>
                                  </a:lnTo>
                                  <a:lnTo>
                                    <a:pt x="2562" y="2256"/>
                                  </a:lnTo>
                                  <a:lnTo>
                                    <a:pt x="2595" y="2267"/>
                                  </a:lnTo>
                                  <a:lnTo>
                                    <a:pt x="2631" y="2277"/>
                                  </a:lnTo>
                                  <a:lnTo>
                                    <a:pt x="2668" y="2283"/>
                                  </a:lnTo>
                                  <a:lnTo>
                                    <a:pt x="2710" y="2284"/>
                                  </a:lnTo>
                                  <a:lnTo>
                                    <a:pt x="2753" y="2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00" y="30600"/>
                            <a:ext cx="1755720" cy="14745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755720" cy="147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360"/>
                              <a:ext cx="1755000" cy="147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4" h="2321">
                                  <a:moveTo>
                                    <a:pt x="2764" y="578"/>
                                  </a:moveTo>
                                  <a:lnTo>
                                    <a:pt x="27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321"/>
                                  </a:lnTo>
                                  <a:lnTo>
                                    <a:pt x="247" y="2321"/>
                                  </a:lnTo>
                                  <a:lnTo>
                                    <a:pt x="259" y="2276"/>
                                  </a:lnTo>
                                  <a:lnTo>
                                    <a:pt x="259" y="2245"/>
                                  </a:lnTo>
                                  <a:lnTo>
                                    <a:pt x="253" y="2200"/>
                                  </a:lnTo>
                                  <a:lnTo>
                                    <a:pt x="238" y="2153"/>
                                  </a:lnTo>
                                  <a:lnTo>
                                    <a:pt x="224" y="2096"/>
                                  </a:lnTo>
                                  <a:lnTo>
                                    <a:pt x="216" y="2051"/>
                                  </a:lnTo>
                                  <a:lnTo>
                                    <a:pt x="214" y="2013"/>
                                  </a:lnTo>
                                  <a:lnTo>
                                    <a:pt x="222" y="1968"/>
                                  </a:lnTo>
                                  <a:lnTo>
                                    <a:pt x="233" y="1927"/>
                                  </a:lnTo>
                                  <a:lnTo>
                                    <a:pt x="259" y="1884"/>
                                  </a:lnTo>
                                  <a:lnTo>
                                    <a:pt x="290" y="1852"/>
                                  </a:lnTo>
                                  <a:lnTo>
                                    <a:pt x="324" y="1819"/>
                                  </a:lnTo>
                                  <a:lnTo>
                                    <a:pt x="362" y="1798"/>
                                  </a:lnTo>
                                  <a:lnTo>
                                    <a:pt x="407" y="1777"/>
                                  </a:lnTo>
                                  <a:lnTo>
                                    <a:pt x="448" y="1770"/>
                                  </a:lnTo>
                                  <a:lnTo>
                                    <a:pt x="506" y="1768"/>
                                  </a:lnTo>
                                  <a:lnTo>
                                    <a:pt x="573" y="1773"/>
                                  </a:lnTo>
                                  <a:lnTo>
                                    <a:pt x="615" y="1777"/>
                                  </a:lnTo>
                                  <a:lnTo>
                                    <a:pt x="653" y="1791"/>
                                  </a:lnTo>
                                  <a:lnTo>
                                    <a:pt x="689" y="1812"/>
                                  </a:lnTo>
                                  <a:lnTo>
                                    <a:pt x="734" y="1849"/>
                                  </a:lnTo>
                                  <a:lnTo>
                                    <a:pt x="762" y="1884"/>
                                  </a:lnTo>
                                  <a:lnTo>
                                    <a:pt x="790" y="1921"/>
                                  </a:lnTo>
                                  <a:lnTo>
                                    <a:pt x="804" y="1961"/>
                                  </a:lnTo>
                                  <a:lnTo>
                                    <a:pt x="813" y="1997"/>
                                  </a:lnTo>
                                  <a:lnTo>
                                    <a:pt x="813" y="2040"/>
                                  </a:lnTo>
                                  <a:lnTo>
                                    <a:pt x="809" y="2081"/>
                                  </a:lnTo>
                                  <a:lnTo>
                                    <a:pt x="799" y="2122"/>
                                  </a:lnTo>
                                  <a:lnTo>
                                    <a:pt x="790" y="2157"/>
                                  </a:lnTo>
                                  <a:lnTo>
                                    <a:pt x="778" y="2198"/>
                                  </a:lnTo>
                                  <a:lnTo>
                                    <a:pt x="770" y="2238"/>
                                  </a:lnTo>
                                  <a:lnTo>
                                    <a:pt x="770" y="2272"/>
                                  </a:lnTo>
                                  <a:lnTo>
                                    <a:pt x="779" y="2311"/>
                                  </a:lnTo>
                                  <a:lnTo>
                                    <a:pt x="1243" y="2311"/>
                                  </a:lnTo>
                                  <a:lnTo>
                                    <a:pt x="1238" y="2229"/>
                                  </a:lnTo>
                                  <a:lnTo>
                                    <a:pt x="1243" y="2170"/>
                                  </a:lnTo>
                                  <a:lnTo>
                                    <a:pt x="1243" y="2126"/>
                                  </a:lnTo>
                                  <a:lnTo>
                                    <a:pt x="1245" y="2084"/>
                                  </a:lnTo>
                                  <a:lnTo>
                                    <a:pt x="1250" y="2040"/>
                                  </a:lnTo>
                                  <a:lnTo>
                                    <a:pt x="1259" y="1996"/>
                                  </a:lnTo>
                                  <a:lnTo>
                                    <a:pt x="1271" y="1965"/>
                                  </a:lnTo>
                                  <a:lnTo>
                                    <a:pt x="1288" y="1938"/>
                                  </a:lnTo>
                                  <a:lnTo>
                                    <a:pt x="1312" y="1917"/>
                                  </a:lnTo>
                                  <a:lnTo>
                                    <a:pt x="1338" y="1899"/>
                                  </a:lnTo>
                                  <a:lnTo>
                                    <a:pt x="1369" y="1889"/>
                                  </a:lnTo>
                                  <a:lnTo>
                                    <a:pt x="1403" y="1884"/>
                                  </a:lnTo>
                                  <a:lnTo>
                                    <a:pt x="1434" y="1882"/>
                                  </a:lnTo>
                                  <a:lnTo>
                                    <a:pt x="1474" y="1882"/>
                                  </a:lnTo>
                                  <a:lnTo>
                                    <a:pt x="1512" y="1884"/>
                                  </a:lnTo>
                                  <a:lnTo>
                                    <a:pt x="1544" y="1889"/>
                                  </a:lnTo>
                                  <a:lnTo>
                                    <a:pt x="1584" y="1891"/>
                                  </a:lnTo>
                                  <a:lnTo>
                                    <a:pt x="1628" y="1896"/>
                                  </a:lnTo>
                                  <a:lnTo>
                                    <a:pt x="1675" y="1896"/>
                                  </a:lnTo>
                                  <a:lnTo>
                                    <a:pt x="1715" y="1891"/>
                                  </a:lnTo>
                                  <a:lnTo>
                                    <a:pt x="1755" y="1884"/>
                                  </a:lnTo>
                                  <a:lnTo>
                                    <a:pt x="1799" y="1874"/>
                                  </a:lnTo>
                                  <a:lnTo>
                                    <a:pt x="1830" y="1856"/>
                                  </a:lnTo>
                                  <a:lnTo>
                                    <a:pt x="1864" y="1835"/>
                                  </a:lnTo>
                                  <a:lnTo>
                                    <a:pt x="1884" y="1805"/>
                                  </a:lnTo>
                                  <a:lnTo>
                                    <a:pt x="1906" y="1773"/>
                                  </a:lnTo>
                                  <a:lnTo>
                                    <a:pt x="1915" y="1740"/>
                                  </a:lnTo>
                                  <a:lnTo>
                                    <a:pt x="1920" y="1704"/>
                                  </a:lnTo>
                                  <a:lnTo>
                                    <a:pt x="1915" y="1667"/>
                                  </a:lnTo>
                                  <a:lnTo>
                                    <a:pt x="1913" y="1627"/>
                                  </a:lnTo>
                                  <a:lnTo>
                                    <a:pt x="1915" y="1585"/>
                                  </a:lnTo>
                                  <a:lnTo>
                                    <a:pt x="1923" y="1553"/>
                                  </a:lnTo>
                                  <a:lnTo>
                                    <a:pt x="1932" y="1518"/>
                                  </a:lnTo>
                                  <a:lnTo>
                                    <a:pt x="1946" y="1487"/>
                                  </a:lnTo>
                                  <a:lnTo>
                                    <a:pt x="1966" y="1464"/>
                                  </a:lnTo>
                                  <a:lnTo>
                                    <a:pt x="1997" y="1442"/>
                                  </a:lnTo>
                                  <a:lnTo>
                                    <a:pt x="2035" y="1428"/>
                                  </a:lnTo>
                                  <a:lnTo>
                                    <a:pt x="2073" y="1415"/>
                                  </a:lnTo>
                                  <a:lnTo>
                                    <a:pt x="2109" y="1405"/>
                                  </a:lnTo>
                                  <a:lnTo>
                                    <a:pt x="2148" y="1395"/>
                                  </a:lnTo>
                                  <a:lnTo>
                                    <a:pt x="2197" y="1385"/>
                                  </a:lnTo>
                                  <a:lnTo>
                                    <a:pt x="2235" y="1378"/>
                                  </a:lnTo>
                                  <a:lnTo>
                                    <a:pt x="2276" y="1366"/>
                                  </a:lnTo>
                                  <a:lnTo>
                                    <a:pt x="2309" y="1353"/>
                                  </a:lnTo>
                                  <a:lnTo>
                                    <a:pt x="2343" y="1339"/>
                                  </a:lnTo>
                                  <a:lnTo>
                                    <a:pt x="2370" y="1319"/>
                                  </a:lnTo>
                                  <a:lnTo>
                                    <a:pt x="2393" y="1299"/>
                                  </a:lnTo>
                                  <a:lnTo>
                                    <a:pt x="2419" y="1267"/>
                                  </a:lnTo>
                                  <a:lnTo>
                                    <a:pt x="2436" y="1237"/>
                                  </a:lnTo>
                                  <a:lnTo>
                                    <a:pt x="2450" y="1203"/>
                                  </a:lnTo>
                                  <a:lnTo>
                                    <a:pt x="2458" y="1158"/>
                                  </a:lnTo>
                                  <a:lnTo>
                                    <a:pt x="2452" y="1121"/>
                                  </a:lnTo>
                                  <a:lnTo>
                                    <a:pt x="2448" y="1081"/>
                                  </a:lnTo>
                                  <a:lnTo>
                                    <a:pt x="2436" y="1035"/>
                                  </a:lnTo>
                                  <a:lnTo>
                                    <a:pt x="2424" y="983"/>
                                  </a:lnTo>
                                  <a:lnTo>
                                    <a:pt x="2412" y="936"/>
                                  </a:lnTo>
                                  <a:lnTo>
                                    <a:pt x="2410" y="899"/>
                                  </a:lnTo>
                                  <a:lnTo>
                                    <a:pt x="2410" y="864"/>
                                  </a:lnTo>
                                  <a:lnTo>
                                    <a:pt x="2415" y="817"/>
                                  </a:lnTo>
                                  <a:lnTo>
                                    <a:pt x="2427" y="778"/>
                                  </a:lnTo>
                                  <a:lnTo>
                                    <a:pt x="2438" y="748"/>
                                  </a:lnTo>
                                  <a:lnTo>
                                    <a:pt x="2455" y="718"/>
                                  </a:lnTo>
                                  <a:lnTo>
                                    <a:pt x="2480" y="687"/>
                                  </a:lnTo>
                                  <a:lnTo>
                                    <a:pt x="2505" y="654"/>
                                  </a:lnTo>
                                  <a:lnTo>
                                    <a:pt x="2539" y="626"/>
                                  </a:lnTo>
                                  <a:lnTo>
                                    <a:pt x="2574" y="605"/>
                                  </a:lnTo>
                                  <a:lnTo>
                                    <a:pt x="2607" y="592"/>
                                  </a:lnTo>
                                  <a:lnTo>
                                    <a:pt x="2641" y="582"/>
                                  </a:lnTo>
                                  <a:lnTo>
                                    <a:pt x="2677" y="578"/>
                                  </a:lnTo>
                                  <a:lnTo>
                                    <a:pt x="2720" y="578"/>
                                  </a:lnTo>
                                  <a:lnTo>
                                    <a:pt x="2764" y="5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09760" y="1249200"/>
                            <a:ext cx="118116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กรอบการประเมินผลการปฏิบัติราชการของจังหวั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41000"/>
                            <a:ext cx="442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DilleniaDSE" w:hAnsi="DilleniaDSE" w:eastAsia="Cordia New" w:cs="DilleniaDSE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800" y="1347480"/>
                            <a:ext cx="65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5920" y="1545120"/>
                            <a:ext cx="173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DilleniaDSE" w:hAnsi="DilleniaDSE" w:eastAsia="Cordia New" w:cs="DilleniaDSE"/>
                                  <w:color w:val="000000"/>
                                  <w:lang w:val="en-US" w:bidi="th-TH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1596960"/>
                            <a:ext cx="65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570240"/>
                            <a:ext cx="222300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มิติด้านคุณภาพการให้บริ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57096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" w:hAnsi="EucrosiaDSE" w:eastAsia="Cordia New" w:cs="EucrosiaDSE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2230920"/>
                            <a:ext cx="204516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มิติด้านการพัฒนาองค์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309960"/>
                            <a:ext cx="65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3200" y="33912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EucrosiaDSE" w:hAnsi="EucrosiaDSE" w:eastAsia="Cordia New" w:cs="EucrosiaDSE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63760"/>
                            <a:ext cx="145152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มิติด้านประสิทธิผ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0" y="2019960"/>
                            <a:ext cx="50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44240"/>
                            <a:ext cx="1371600" cy="84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มิติด้านประสิทธิภาพของ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ารปฏิบัติราชกา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511360"/>
                            <a:ext cx="65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299880"/>
                            <a:ext cx="4572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มิติที่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01680"/>
                            <a:ext cx="4572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มิติที่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959120"/>
                            <a:ext cx="4572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มิติที่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939320"/>
                            <a:ext cx="4572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มิติที่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0.45pt;width:328.05pt;height:243.2pt" coordorigin="1260,209" coordsize="6561,4864">
                <v:rect id="shape_0" fillcolor="white" stroked="f" o:allowincell="f" style="position:absolute;left:1260;top:209;width:6359;height:473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1565;top:257;width:5831;height:4534">
                  <v:group id="shape_0" style="position:absolute;left:2097;top:831;width:4443;height:347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097;top:831;width:4442;height:3477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coordsize="4442,3477" path="m1690,726l1735,686l1767,650l1784,607l1784,553l1764,491l1747,440l1722,375l1713,306l1722,264l1739,213l1775,158l1823,106l1885,63l1941,32l2016,12l2106,2l2203,0l2334,0l2439,7l2497,22l2542,42l2590,63l2639,98l2684,142l2718,182l2737,217l2750,277l2750,329l2740,381l2725,419l2708,484l2684,551l2673,593l2692,634l2712,665l2750,705l2806,736l2857,763l2933,785l3010,801l3083,813l3158,820l3238,835l3300,850l3349,867l3386,887l3414,908l3435,936l3452,969l3459,997l3467,1025l3467,1062l3459,1105l3459,1137l3470,1177l3495,1211l3521,1240l3556,1263l3601,1287l3646,1302l3715,1312l3773,1317l3830,1319l3891,1317l3968,1312l4026,1310l4086,1305l4140,1302l4206,1305l4241,1310l4283,1317l4320,1332l4363,1355l4393,1379l4417,1417l4428,1448l4434,1488l4442,1560l4438,1643l4442,1732l4431,1835l4421,1907l4410,1965l4393,1996l4365,2026l4335,2046l4294,2064l4245,2074l4202,2081l4116,2084l4041,2081l3977,2074l3923,2071l3860,2068l3805,2068l3757,2071l3704,2074l3643,2085l3609,2095l3577,2105l3536,2125l3508,2150l3487,2173l3467,2200l3455,2227l3452,2256l3455,2289l3455,2344l3452,2400l3431,2441l3410,2477l3381,2501l3335,2521l3289,2539l3238,2549l3173,2557l3116,2570l3051,2577l2995,2585l2933,2594l2884,2612l2830,2629l2778,2652l2740,2682l2705,2716l2677,2758l2671,2796l2673,2837l2684,2877l2701,2919l2716,2966l2725,3008l2740,3062l2740,3117l2722,3171l2705,3213l2684,3255l2656,3295l2619,3343l2578,3377l2542,3398l2497,3425l2448,3450l2403,3463l2362,3470l2293,3474l2214,3477l2117,3474l2072,3474l2012,3467l1951,3456l1896,3432l1861,3413l1823,3385l1791,3361l1760,3329l1735,3296l1715,3257l1705,3216l1701,3183l1701,3138l1705,3101l1722,3062l1735,3015l1754,2971l1764,2932l1767,2895l1764,2864l1754,2834l1726,2798l1698,2773l1664,2745l1625,2727l1587,2707l1531,2691l1485,2682l1421,2672l1367,2666l1314,2656l1252,2646l1200,2632l1138,2619l1090,2605l1050,2583l1020,2553l1000,2516l983,2467l979,2427l983,2382l988,2348l983,2306l964,2273l934,2239l902,2217l865,2194l812,2180l754,2166l691,2160l640,2155l581,2155l528,2160l478,2163l425,2167l373,2173l287,2173l230,2170l173,2160l131,2146l86,2121l55,2094l34,2064l9,2006l6,1948l2,1889l0,1814l6,1749l9,1681l13,1619l21,1554l30,1506l41,1451l55,1408l75,1381l107,1355l137,1336l180,1317l217,1312l266,1305l328,1302l384,1305l459,1312l526,1315l581,1317l657,1319l736,1312l801,1302l865,1285l906,1267l947,1240l979,1206l1000,1171l1005,1134l1004,1106l1000,1055l1004,1003l1016,963l1033,927l1058,900l1106,873l1159,853l1224,838l1290,825l1346,815l1415,808l1481,798l1556,784l1629,761l1690,726xe" stroked="t" o:allowincell="f" style="position:absolute;left:2097;top:832;width:4441;height:3476;mso-wrap-style:none;v-text-anchor:middle">
                      <v:fill o:detectmouseclick="t" on="false"/>
                      <v:stroke color="black" weight="17640" joinstyle="round" endcap="round"/>
                      <w10:wrap type="none"/>
                    </v:shape>
                  </v:group>
                  <v:group id="shape_0" style="position:absolute;left:4334;top:257;width:3063;height:2772">
                    <v:shape id="shape_0" stroked="f" o:allowincell="f" style="position:absolute;left:4334;top:257;width:3060;height:2771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coordsize="3061,2771" path="m0,578l0,0l3058,0l3061,2212l2795,2212l2785,2233l2777,2260l2777,2283l2779,2310l2789,2344l2801,2389l2811,2417l2820,2455l2824,2489l2824,2523l2820,2557l2811,2591l2798,2623l2777,2648l2748,2677l2718,2700l2692,2721l2660,2739l2623,2751l2577,2763l2535,2769l2498,2771l2458,2771l2420,2769l2392,2763l2357,2754l2323,2744l2297,2728l2267,2710l2241,2684l2213,2657l2190,2630l2172,2601l2157,2564l2147,2522l2147,2482l2157,2443l2169,2403l2179,2363l2192,2319l2197,2284l2197,2265l2195,2247l2187,2228l1677,2228l1685,2144l1682,2096l1677,2052l1672,2010l1665,1983l1650,1959l1634,1936l1609,1917l1579,1900l1550,1890l1524,1884l1478,1882l1425,1882l1375,1887l1318,1890l1277,1894l1221,1897l1175,1894l1136,1890l1074,1877l1034,1859l998,1835l974,1808l952,1778l936,1741l933,1702l933,1652l936,1614l933,1579l923,1536l915,1511l902,1487l886,1469l870,1455l836,1439l795,1423l751,1411l698,1398l645,1388l588,1381l548,1368l507,1356l464,1341l435,1319l400,1292l376,1267l354,1237l339,1203l333,1165l333,1131l341,1098l354,1052l368,1005l373,963l384,920l389,879l384,834l373,796l357,756l336,718l313,690l298,671l275,650l251,629l228,615l195,601l163,591l123,581l78,578l39,578l0,578xe" stroked="t" o:allowincell="f" style="position:absolute;left:4335;top:258;width:3060;height:2770;mso-wrap-style:none;v-text-anchor:middle">
                      <v:fill o:detectmouseclick="t" on="false"/>
                      <v:stroke color="black" weight="17640" joinstyle="round" endcap="round"/>
                      <w10:wrap type="none"/>
                    </v:shape>
                  </v:group>
                  <v:group id="shape_0" style="position:absolute;left:4318;top:2469;width:3075;height:2322">
                    <v:shape id="shape_0" stroked="f" o:allowincell="f" style="position:absolute;left:4318;top:2469;width:3074;height:2321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coordsize="3074,2321" path="m0,1833l0,2321l3074,2321l3071,0l2798,0l2784,45l2784,76l2793,120l2809,168l2824,224l2833,268l2833,308l2827,352l2814,394l2784,434l2750,469l2712,501l2671,523l2621,540l2575,551l2512,552l2437,547l2389,540l2346,531l2308,508l2257,472l2224,437l2195,400l2179,360l2170,323l2170,281l2174,239l2185,199l2195,162l2208,123l2217,83l2217,49l2206,10l1691,10l1696,90l1691,148l1689,195l1689,236l1683,281l1673,325l1660,356l1641,383l1614,404l1585,422l1551,431l1513,437l1479,439l1433,439l1392,434l1357,431l1311,429l1263,424l1211,424l1166,429l1120,434l1073,446l1038,463l1001,486l978,516l953,547l943,579l937,617l943,654l945,694l943,735l935,767l925,801l907,834l887,856l853,879l810,893l768,906l728,916l685,926l629,935l587,943l541,955l506,968l468,982l438,1002l412,1022l382,1054l365,1084l347,1118l340,1160l346,1200l350,1239l365,1286l377,1338l388,1385l393,1422l393,1456l388,1504l375,1543l365,1577l347,1610l327,1651l297,1699l266,1733l234,1760l205,1785l172,1805l141,1816l96,1826l46,1833l0,1833xe" stroked="t" o:allowincell="f" style="position:absolute;left:4318;top:2470;width:3073;height:2320;mso-wrap-style:none;v-text-anchor:middle">
                      <v:fill o:detectmouseclick="t" on="false"/>
                      <v:stroke color="black" weight="17640" joinstyle="round" endcap="round"/>
                      <w10:wrap type="none"/>
                    </v:shape>
                  </v:group>
                  <v:group id="shape_0" style="position:absolute;left:1565;top:2019;width:2754;height:2772">
                    <v:shape id="shape_0" stroked="f" o:allowincell="f" style="position:absolute;left:1565;top:2019;width:2753;height:2771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coordsize="2753,2772" path="m2753,2283l2753,2772l3,2772l0,558l239,558l248,540l256,512l256,489l253,462l243,428l234,383l225,353l214,317l212,281l212,247l214,215l225,181l236,148l256,124l282,95l306,72l332,51l361,33l394,18l433,8l473,3l506,0l543,0l575,3l602,8l633,18l664,28l687,42l714,62l738,86l762,114l783,141l800,171l811,208l822,250l822,290l811,329l802,369l793,408l780,452l774,486l774,507l779,524l786,544l1242,544l1232,636l1230,690l1232,735l1235,776l1239,821l1247,865l1261,895l1278,919l1300,941l1328,958l1359,971l1390,977l1424,978l1461,978l1502,974l1531,971l1573,967l1616,961l1664,961l1705,967l1745,974l1787,988l1820,1003l1853,1028l1875,1056l1894,1087l1905,1122l1911,1156l1905,1196l1903,1235l1905,1275l1911,1309l1922,1341l1936,1374l1956,1396l1984,1418l2023,1433l2063,1446l2097,1456l2137,1466l2184,1474l2226,1483l2266,1494l2300,1507l2333,1522l2359,1542l2381,1562l2409,1593l2426,1624l2440,1655l2448,1700l2443,1743l2435,1778l2426,1826l2414,1877l2403,1924l2398,1965l2398,1996l2404,2044l2414,2082l2429,2112l2445,2142l2469,2174l2496,2206l2527,2233l2562,2256l2595,2267l2631,2277l2668,2283l2710,2284l2753,2283xe" stroked="t" o:allowincell="f" style="position:absolute;left:1565;top:2019;width:2752;height:2771;mso-wrap-style:none;v-text-anchor:middle">
                      <v:fill o:detectmouseclick="t" on="false"/>
                      <v:stroke color="black" weight="17640" joinstyle="round" endcap="round"/>
                      <w10:wrap type="none"/>
                    </v:shape>
                  </v:group>
                  <v:group id="shape_0" style="position:absolute;left:1570;top:257;width:2765;height:2322">
                    <v:shape id="shape_0" stroked="f" o:allowincell="f" style="position:absolute;left:1570;top:257;width:2764;height:2321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coordsize="2764,2321" path="m2764,578l2764,0l0,0l2,2321l247,2321l259,2276l259,2245l253,2200l238,2153l224,2096l216,2051l214,2013l222,1968l233,1927l259,1884l290,1852l324,1819l362,1798l407,1777l448,1770l506,1768l573,1773l615,1777l653,1791l689,1812l734,1849l762,1884l790,1921l804,1961l813,1997l813,2040l809,2081l799,2122l790,2157l778,2198l770,2238l770,2272l779,2311l1243,2311l1238,2229l1243,2170l1243,2126l1245,2084l1250,2040l1259,1996l1271,1965l1288,1938l1312,1917l1338,1899l1369,1889l1403,1884l1434,1882l1474,1882l1512,1884l1544,1889l1584,1891l1628,1896l1675,1896l1715,1891l1755,1884l1799,1874l1830,1856l1864,1835l1884,1805l1906,1773l1915,1740l1920,1704l1915,1667l1913,1627l1915,1585l1923,1553l1932,1518l1946,1487l1966,1464l1997,1442l2035,1428l2073,1415l2109,1405l2148,1395l2197,1385l2235,1378l2276,1366l2309,1353l2343,1339l2370,1319l2393,1299l2419,1267l2436,1237l2450,1203l2458,1158l2452,1121l2448,1081l2436,1035l2424,983l2412,936l2410,899l2410,864l2415,817l2427,778l2438,748l2455,718l2480,687l2505,654l2539,626l2574,605l2607,592l2641,582l2677,578l2720,578l2764,578xe" stroked="t" o:allowincell="f" style="position:absolute;left:1572;top:258;width:2763;height:2320;mso-wrap-style:none;v-text-anchor:middle">
                      <v:fill o:detectmouseclick="t" on="false"/>
                      <v:stroke color="black" weight="17640" joinstyle="round" endcap="round"/>
                      <w10:wrap type="non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94;top:2330;width:790;height:6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ตามมต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7;top:2321;width:69;height:3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DilleniaDSE" w:hAnsi="DilleniaDSE" w:eastAsia="Cordia New" w:cs="DilleniaDSE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0;top:2330;width:472;height:6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คร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5;top:2330;width:75;height:3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6;top:2651;width:2148;height:6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และแผนยุทธศาสตร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6;top:2642;width:272;height:3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DilleniaDSE" w:hAnsi="DilleniaDSE" w:eastAsia="Cordia New" w:cs="DilleniaDSE"/>
                            <w:color w:val="000000"/>
                            <w:lang w:val="en-US" w:bidi="th-TH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0;top:2975;width:1273;height:6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ส่วนราช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5;top:754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" w:hAnsi="EucrosiaDSE" w:eastAsia="Cordia New" w:cs="EucrosiaDSE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47,1014" to="6450,1014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4607;top:1107;width:3110;height:7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ด้านคุณภาพการให้บริ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4;top:1108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" w:hAnsi="EucrosiaDSE" w:eastAsia="Cordia New" w:cs="EucrosiaDSE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4;top:3368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" w:hAnsi="EucrosiaDSE" w:eastAsia="Cordia New" w:cs="EucrosiaDSE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6,3628" to="6360,3628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4723;top:3722;width:2699;height:7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ด้านการพัฒนาองค์ก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743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" w:hAnsi="EucrosiaDSE" w:eastAsia="Cordia New" w:cs="EucrosiaDSE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0;top:742;width:173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89,1003" to="3093,1003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852;top:1097;width:1895;height:7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ด้านประสิทธิผ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6;top:1451;width:1929;height:7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ตามยุทธศาสตร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9;top:3389;width:584;height:7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มิติที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6;top:3390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" w:hAnsi="EucrosiaDSE" w:eastAsia="Cordia New" w:cs="EucrosiaDSE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68,3649" to="3072,3649" stroked="t" o:allowincell="f" style="position:absolute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754;top:3743;width:2050;height:7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ด้านประสิทธิภา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0;top:4103;width:2707;height:7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EucrosiaUPC" w:hAnsi="EucrosiaUPC" w:eastAsia="Cordia New" w:cs="EucrosiaUPC"/>
                            <w:color w:val="000000"/>
                            <w:lang w:val="en-US" w:bidi="th-TH"/>
                          </w:rPr>
                          <w:t>ของการปฏิบัติราช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97;top:831;width:4443;height:3478">
                  <v:shape id="shape_0" stroked="f" o:allowincell="f" style="position:absolute;left:2097;top:831;width:4442;height:347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coordsize="4442,3477" path="m1690,726l1735,686l1767,650l1784,607l1784,553l1764,491l1747,440l1722,375l1713,306l1722,264l1739,213l1775,158l1823,106l1885,63l1941,32l2016,12l2106,2l2203,0l2334,0l2439,7l2497,22l2542,42l2590,63l2639,98l2684,142l2718,182l2737,217l2750,277l2750,329l2740,381l2725,419l2708,484l2684,551l2673,593l2692,634l2712,665l2750,705l2806,736l2857,763l2933,785l3010,801l3083,813l3158,820l3238,835l3300,850l3349,867l3386,887l3414,908l3435,936l3452,969l3459,997l3467,1025l3467,1062l3459,1105l3459,1137l3470,1177l3495,1211l3521,1240l3556,1263l3601,1287l3646,1302l3715,1312l3773,1317l3830,1319l3891,1317l3968,1312l4026,1310l4086,1305l4140,1302l4206,1305l4241,1310l4283,1317l4320,1332l4363,1355l4393,1379l4417,1417l4428,1448l4434,1488l4442,1560l4438,1643l4442,1732l4431,1835l4421,1907l4410,1965l4393,1996l4365,2026l4335,2046l4294,2064l4245,2074l4202,2081l4116,2084l4041,2081l3977,2074l3923,2071l3860,2068l3805,2068l3757,2071l3704,2074l3643,2085l3609,2095l3577,2105l3536,2125l3508,2150l3487,2173l3467,2200l3455,2227l3452,2256l3455,2289l3455,2344l3452,2400l3431,2441l3410,2477l3381,2501l3335,2521l3289,2539l3238,2549l3173,2557l3116,2570l3051,2577l2995,2585l2933,2594l2884,2612l2830,2629l2778,2652l2740,2682l2705,2716l2677,2758l2671,2796l2673,2837l2684,2877l2701,2919l2716,2966l2725,3008l2740,3062l2740,3117l2722,3171l2705,3213l2684,3255l2656,3295l2619,3343l2578,3377l2542,3398l2497,3425l2448,3450l2403,3463l2362,3470l2293,3474l2214,3477l2117,3474l2072,3474l2012,3467l1951,3456l1896,3432l1861,3413l1823,3385l1791,3361l1760,3329l1735,3296l1715,3257l1705,3216l1701,3183l1701,3138l1705,3101l1722,3062l1735,3015l1754,2971l1764,2932l1767,2895l1764,2864l1754,2834l1726,2798l1698,2773l1664,2745l1625,2727l1587,2707l1531,2691l1485,2682l1421,2672l1367,2666l1314,2656l1252,2646l1200,2632l1138,2619l1090,2605l1050,2583l1020,2553l1000,2516l983,2467l979,2427l983,2382l988,2348l983,2306l964,2273l934,2239l902,2217l865,2194l812,2180l754,2166l691,2160l640,2155l581,2155l528,2160l478,2163l425,2167l373,2173l287,2173l230,2170l173,2160l131,2146l86,2121l55,2094l34,2064l9,2006l6,1948l2,1889l0,1814l6,1749l9,1681l13,1619l21,1554l30,1506l41,1451l55,1408l75,1381l107,1355l137,1336l180,1317l217,1312l266,1305l328,1302l384,1305l459,1312l526,1315l581,1317l657,1319l736,1312l801,1302l865,1285l906,1267l947,1240l979,1206l1000,1171l1005,1134l1004,1106l1000,1055l1004,1003l1016,963l1033,927l1058,900l1106,873l1159,853l1224,838l1290,825l1346,815l1415,808l1481,798l1556,784l1629,761l1690,726xe" stroked="t" o:allowincell="f" style="position:absolute;left:2097;top:832;width:4441;height:3476;mso-wrap-style:none;v-text-anchor:middle">
                    <v:fill o:detectmouseclick="t" on="false"/>
                    <v:stroke color="black" weight="17640" joinstyle="round" endcap="round"/>
                    <w10:wrap type="none"/>
                  </v:shape>
                </v:group>
                <v:group id="shape_0" style="position:absolute;left:4334;top:257;width:3063;height:2772">
                  <v:shape id="shape_0" stroked="f" o:allowincell="f" style="position:absolute;left:4334;top:257;width:3060;height:277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coordsize="3061,2771" path="m0,578l0,0l3058,0l3061,2212l2795,2212l2785,2233l2777,2260l2777,2283l2779,2310l2789,2344l2801,2389l2811,2417l2820,2455l2824,2489l2824,2523l2820,2557l2811,2591l2798,2623l2777,2648l2748,2677l2718,2700l2692,2721l2660,2739l2623,2751l2577,2763l2535,2769l2498,2771l2458,2771l2420,2769l2392,2763l2357,2754l2323,2744l2297,2728l2267,2710l2241,2684l2213,2657l2190,2630l2172,2601l2157,2564l2147,2522l2147,2482l2157,2443l2169,2403l2179,2363l2192,2319l2197,2284l2197,2265l2195,2247l2187,2228l1677,2228l1685,2144l1682,2096l1677,2052l1672,2010l1665,1983l1650,1959l1634,1936l1609,1917l1579,1900l1550,1890l1524,1884l1478,1882l1425,1882l1375,1887l1318,1890l1277,1894l1221,1897l1175,1894l1136,1890l1074,1877l1034,1859l998,1835l974,1808l952,1778l936,1741l933,1702l933,1652l936,1614l933,1579l923,1536l915,1511l902,1487l886,1469l870,1455l836,1439l795,1423l751,1411l698,1398l645,1388l588,1381l548,1368l507,1356l464,1341l435,1319l400,1292l376,1267l354,1237l339,1203l333,1165l333,1131l341,1098l354,1052l368,1005l373,963l384,920l389,879l384,834l373,796l357,756l336,718l313,690l298,671l275,650l251,629l228,615l195,601l163,591l123,581l78,578l39,578l0,578xe" stroked="t" o:allowincell="f" style="position:absolute;left:4335;top:258;width:3060;height:2770;mso-wrap-style:none;v-text-anchor:middle">
                    <v:fill o:detectmouseclick="t" on="false"/>
                    <v:stroke color="black" weight="17640" joinstyle="round" endcap="round"/>
                    <w10:wrap type="none"/>
                  </v:shape>
                </v:group>
                <v:group id="shape_0" style="position:absolute;left:4318;top:2469;width:3075;height:2322">
                  <v:shape id="shape_0" stroked="f" o:allowincell="f" style="position:absolute;left:4318;top:2469;width:3074;height:232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coordsize="3074,2321" path="m0,1833l0,2321l3074,2321l3071,0l2798,0l2784,45l2784,76l2793,120l2809,168l2824,224l2833,268l2833,308l2827,352l2814,394l2784,434l2750,469l2712,501l2671,523l2621,540l2575,551l2512,552l2437,547l2389,540l2346,531l2308,508l2257,472l2224,437l2195,400l2179,360l2170,323l2170,281l2174,239l2185,199l2195,162l2208,123l2217,83l2217,49l2206,10l1691,10l1696,90l1691,148l1689,195l1689,236l1683,281l1673,325l1660,356l1641,383l1614,404l1585,422l1551,431l1513,437l1479,439l1433,439l1392,434l1357,431l1311,429l1263,424l1211,424l1166,429l1120,434l1073,446l1038,463l1001,486l978,516l953,547l943,579l937,617l943,654l945,694l943,735l935,767l925,801l907,834l887,856l853,879l810,893l768,906l728,916l685,926l629,935l587,943l541,955l506,968l468,982l438,1002l412,1022l382,1054l365,1084l347,1118l340,1160l346,1200l350,1239l365,1286l377,1338l388,1385l393,1422l393,1456l388,1504l375,1543l365,1577l347,1610l327,1651l297,1699l266,1733l234,1760l205,1785l172,1805l141,1816l96,1826l46,1833l0,1833xe" stroked="t" o:allowincell="f" style="position:absolute;left:4318;top:2470;width:3073;height:2320;mso-wrap-style:none;v-text-anchor:middle">
                    <v:fill o:detectmouseclick="t" on="false"/>
                    <v:stroke color="black" weight="17640" joinstyle="round" endcap="round"/>
                    <w10:wrap type="none"/>
                  </v:shape>
                </v:group>
                <v:group id="shape_0" style="position:absolute;left:1565;top:2019;width:2754;height:2772">
                  <v:shape id="shape_0" stroked="f" o:allowincell="f" style="position:absolute;left:1565;top:2019;width:2753;height:277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coordsize="2753,2772" path="m2753,2283l2753,2772l3,2772l0,558l239,558l248,540l256,512l256,489l253,462l243,428l234,383l225,353l214,317l212,281l212,247l214,215l225,181l236,148l256,124l282,95l306,72l332,51l361,33l394,18l433,8l473,3l506,0l543,0l575,3l602,8l633,18l664,28l687,42l714,62l738,86l762,114l783,141l800,171l811,208l822,250l822,290l811,329l802,369l793,408l780,452l774,486l774,507l779,524l786,544l1242,544l1232,636l1230,690l1232,735l1235,776l1239,821l1247,865l1261,895l1278,919l1300,941l1328,958l1359,971l1390,977l1424,978l1461,978l1502,974l1531,971l1573,967l1616,961l1664,961l1705,967l1745,974l1787,988l1820,1003l1853,1028l1875,1056l1894,1087l1905,1122l1911,1156l1905,1196l1903,1235l1905,1275l1911,1309l1922,1341l1936,1374l1956,1396l1984,1418l2023,1433l2063,1446l2097,1456l2137,1466l2184,1474l2226,1483l2266,1494l2300,1507l2333,1522l2359,1542l2381,1562l2409,1593l2426,1624l2440,1655l2448,1700l2443,1743l2435,1778l2426,1826l2414,1877l2403,1924l2398,1965l2398,1996l2404,2044l2414,2082l2429,2112l2445,2142l2469,2174l2496,2206l2527,2233l2562,2256l2595,2267l2631,2277l2668,2283l2710,2284l2753,2283xe" stroked="t" o:allowincell="f" style="position:absolute;left:1565;top:2019;width:2752;height:2771;mso-wrap-style:none;v-text-anchor:middle">
                    <v:fill o:detectmouseclick="t" on="false"/>
                    <v:stroke color="black" weight="17640" joinstyle="round" endcap="round"/>
                    <w10:wrap type="none"/>
                  </v:shape>
                </v:group>
                <v:group id="shape_0" style="position:absolute;left:1570;top:257;width:2765;height:2322">
                  <v:shape id="shape_0" stroked="f" o:allowincell="f" style="position:absolute;left:1570;top:257;width:2764;height:2321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coordsize="2764,2321" path="m2764,578l2764,0l0,0l2,2321l247,2321l259,2276l259,2245l253,2200l238,2153l224,2096l216,2051l214,2013l222,1968l233,1927l259,1884l290,1852l324,1819l362,1798l407,1777l448,1770l506,1768l573,1773l615,1777l653,1791l689,1812l734,1849l762,1884l790,1921l804,1961l813,1997l813,2040l809,2081l799,2122l790,2157l778,2198l770,2238l770,2272l779,2311l1243,2311l1238,2229l1243,2170l1243,2126l1245,2084l1250,2040l1259,1996l1271,1965l1288,1938l1312,1917l1338,1899l1369,1889l1403,1884l1434,1882l1474,1882l1512,1884l1544,1889l1584,1891l1628,1896l1675,1896l1715,1891l1755,1884l1799,1874l1830,1856l1864,1835l1884,1805l1906,1773l1915,1740l1920,1704l1915,1667l1913,1627l1915,1585l1923,1553l1932,1518l1946,1487l1966,1464l1997,1442l2035,1428l2073,1415l2109,1405l2148,1395l2197,1385l2235,1378l2276,1366l2309,1353l2343,1339l2370,1319l2393,1299l2419,1267l2436,1237l2450,1203l2458,1158l2452,1121l2448,1081l2436,1035l2424,983l2412,936l2410,899l2410,864l2415,817l2427,778l2438,748l2455,718l2480,687l2505,654l2539,626l2574,605l2607,592l2641,582l2677,578l2720,578l2764,578xe" stroked="t" o:allowincell="f" style="position:absolute;left:1572;top:258;width:2763;height:2320;mso-wrap-style:none;v-text-anchor:middle">
                    <v:fill o:detectmouseclick="t" on="false"/>
                    <v:stroke color="black" weight="17640" joinstyle="round" endcap="round"/>
                    <w10:wrap type="none"/>
                  </v:shape>
                </v:group>
                <v:group id="shape_0" style="position:absolute;left:2097;top:831;width:4443;height:3478">
                  <v:shape id="shape_0" stroked="f" o:allowincell="f" style="position:absolute;left:2097;top:831;width:4442;height:3477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coordsize="4442,3477" path="m1690,726l1735,686l1767,650l1784,607l1784,553l1764,491l1747,440l1722,375l1713,306l1722,264l1739,213l1775,158l1823,106l1885,63l1941,32l2016,12l2106,2l2203,0l2334,0l2439,7l2497,22l2542,42l2590,63l2639,98l2684,142l2718,182l2737,217l2750,277l2750,329l2740,381l2725,419l2708,484l2684,551l2673,593l2692,634l2712,665l2750,705l2806,736l2857,763l2933,785l3010,801l3083,813l3158,820l3238,835l3300,850l3349,867l3386,887l3414,908l3435,936l3452,969l3459,997l3467,1025l3467,1062l3459,1105l3459,1137l3470,1177l3495,1211l3521,1240l3556,1263l3601,1287l3646,1302l3715,1312l3773,1317l3830,1319l3891,1317l3968,1312l4026,1310l4086,1305l4140,1302l4206,1305l4241,1310l4283,1317l4320,1332l4363,1355l4393,1379l4417,1417l4428,1448l4434,1488l4442,1560l4438,1643l4442,1732l4431,1835l4421,1907l4410,1965l4393,1996l4365,2026l4335,2046l4294,2064l4245,2074l4202,2081l4116,2084l4041,2081l3977,2074l3923,2071l3860,2068l3805,2068l3757,2071l3704,2074l3643,2085l3609,2095l3577,2105l3536,2125l3508,2150l3487,2173l3467,2200l3455,2227l3452,2256l3455,2289l3455,2344l3452,2400l3431,2441l3410,2477l3381,2501l3335,2521l3289,2539l3238,2549l3173,2557l3116,2570l3051,2577l2995,2585l2933,2594l2884,2612l2830,2629l2778,2652l2740,2682l2705,2716l2677,2758l2671,2796l2673,2837l2684,2877l2701,2919l2716,2966l2725,3008l2740,3062l2740,3117l2722,3171l2705,3213l2684,3255l2656,3295l2619,3343l2578,3377l2542,3398l2497,3425l2448,3450l2403,3463l2362,3470l2293,3474l2214,3477l2117,3474l2072,3474l2012,3467l1951,3456l1896,3432l1861,3413l1823,3385l1791,3361l1760,3329l1735,3296l1715,3257l1705,3216l1701,3183l1701,3138l1705,3101l1722,3062l1735,3015l1754,2971l1764,2932l1767,2895l1764,2864l1754,2834l1726,2798l1698,2773l1664,2745l1625,2727l1587,2707l1531,2691l1485,2682l1421,2672l1367,2666l1314,2656l1252,2646l1200,2632l1138,2619l1090,2605l1050,2583l1020,2553l1000,2516l983,2467l979,2427l983,2382l988,2348l983,2306l964,2273l934,2239l902,2217l865,2194l812,2180l754,2166l691,2160l640,2155l581,2155l528,2160l478,2163l425,2167l373,2173l287,2173l230,2170l173,2160l131,2146l86,2121l55,2094l34,2064l9,2006l6,1948l2,1889l0,1814l6,1749l9,1681l13,1619l21,1554l30,1506l41,1451l55,1408l75,1381l107,1355l137,1336l180,1317l217,1312l266,1305l328,1302l384,1305l459,1312l526,1315l581,1317l657,1319l736,1312l801,1302l865,1285l906,1267l947,1240l979,1206l1000,1171l1005,1134l1004,1106l1000,1055l1004,1003l1016,963l1033,927l1058,900l1106,873l1159,853l1224,838l1290,825l1346,815l1415,808l1481,798l1556,784l1629,761l1690,726xe" stroked="t" o:allowincell="f" style="position:absolute;left:2097;top:832;width:4441;height:3476;mso-wrap-style:none;v-text-anchor:middle">
                    <v:fill o:detectmouseclick="t" on="false"/>
                    <v:stroke color="black" weight="17640" joinstyle="round" endcap="round"/>
                    <w10:wrap type="none"/>
                  </v:shape>
                </v:group>
                <v:group id="shape_0" style="position:absolute;left:4334;top:257;width:3063;height:2772">
                  <v:shape id="shape_0" stroked="f" o:allowincell="f" style="position:absolute;left:4334;top:257;width:3060;height:2771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coordsize="3061,2771" path="m0,578l0,0l3058,0l3061,2212l2795,2212l2785,2233l2777,2260l2777,2283l2779,2310l2789,2344l2801,2389l2811,2417l2820,2455l2824,2489l2824,2523l2820,2557l2811,2591l2798,2623l2777,2648l2748,2677l2718,2700l2692,2721l2660,2739l2623,2751l2577,2763l2535,2769l2498,2771l2458,2771l2420,2769l2392,2763l2357,2754l2323,2744l2297,2728l2267,2710l2241,2684l2213,2657l2190,2630l2172,2601l2157,2564l2147,2522l2147,2482l2157,2443l2169,2403l2179,2363l2192,2319l2197,2284l2197,2265l2195,2247l2187,2228l1677,2228l1685,2144l1682,2096l1677,2052l1672,2010l1665,1983l1650,1959l1634,1936l1609,1917l1579,1900l1550,1890l1524,1884l1478,1882l1425,1882l1375,1887l1318,1890l1277,1894l1221,1897l1175,1894l1136,1890l1074,1877l1034,1859l998,1835l974,1808l952,1778l936,1741l933,1702l933,1652l936,1614l933,1579l923,1536l915,1511l902,1487l886,1469l870,1455l836,1439l795,1423l751,1411l698,1398l645,1388l588,1381l548,1368l507,1356l464,1341l435,1319l400,1292l376,1267l354,1237l339,1203l333,1165l333,1131l341,1098l354,1052l368,1005l373,963l384,920l389,879l384,834l373,796l357,756l336,718l313,690l298,671l275,650l251,629l228,615l195,601l163,591l123,581l78,578l39,578l0,578xe" fillcolor="white" stroked="t" o:allowincell="f" style="position:absolute;left:4335;top:258;width:3060;height:2770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4318;top:2469;width:3075;height:2322">
                  <v:shape id="shape_0" stroked="f" o:allowincell="f" style="position:absolute;left:4318;top:2469;width:3074;height:2321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coordsize="3074,2321" path="m0,1833l0,2321l3074,2321l3071,0l2798,0l2784,45l2784,76l2793,120l2809,168l2824,224l2833,268l2833,308l2827,352l2814,394l2784,434l2750,469l2712,501l2671,523l2621,540l2575,551l2512,552l2437,547l2389,540l2346,531l2308,508l2257,472l2224,437l2195,400l2179,360l2170,323l2170,281l2174,239l2185,199l2195,162l2208,123l2217,83l2217,49l2206,10l1691,10l1696,90l1691,148l1689,195l1689,236l1683,281l1673,325l1660,356l1641,383l1614,404l1585,422l1551,431l1513,437l1479,439l1433,439l1392,434l1357,431l1311,429l1263,424l1211,424l1166,429l1120,434l1073,446l1038,463l1001,486l978,516l953,547l943,579l937,617l943,654l945,694l943,735l935,767l925,801l907,834l887,856l853,879l810,893l768,906l728,916l685,926l629,935l587,943l541,955l506,968l468,982l438,1002l412,1022l382,1054l365,1084l347,1118l340,1160l346,1200l350,1239l365,1286l377,1338l388,1385l393,1422l393,1456l388,1504l375,1543l365,1577l347,1610l327,1651l297,1699l266,1733l234,1760l205,1785l172,1805l141,1816l96,1826l46,1833l0,1833xe" fillcolor="white" stroked="t" o:allowincell="f" style="position:absolute;left:4318;top:2470;width:3073;height:2320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1565;top:2019;width:2754;height:2772">
                  <v:shape id="shape_0" stroked="f" o:allowincell="f" style="position:absolute;left:1565;top:2019;width:2753;height:277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coordsize="2753,2772" path="m2753,2283l2753,2772l3,2772l0,558l239,558l248,540l256,512l256,489l253,462l243,428l234,383l225,353l214,317l212,281l212,247l214,215l225,181l236,148l256,124l282,95l306,72l332,51l361,33l394,18l433,8l473,3l506,0l543,0l575,3l602,8l633,18l664,28l687,42l714,62l738,86l762,114l783,141l800,171l811,208l822,250l822,290l811,329l802,369l793,408l780,452l774,486l774,507l779,524l786,544l1242,544l1232,636l1230,690l1232,735l1235,776l1239,821l1247,865l1261,895l1278,919l1300,941l1328,958l1359,971l1390,977l1424,978l1461,978l1502,974l1531,971l1573,967l1616,961l1664,961l1705,967l1745,974l1787,988l1820,1003l1853,1028l1875,1056l1894,1087l1905,1122l1911,1156l1905,1196l1903,1235l1905,1275l1911,1309l1922,1341l1936,1374l1956,1396l1984,1418l2023,1433l2063,1446l2097,1456l2137,1466l2184,1474l2226,1483l2266,1494l2300,1507l2333,1522l2359,1542l2381,1562l2409,1593l2426,1624l2440,1655l2448,1700l2443,1743l2435,1778l2426,1826l2414,1877l2403,1924l2398,1965l2398,1996l2404,2044l2414,2082l2429,2112l2445,2142l2469,2174l2496,2206l2527,2233l2562,2256l2595,2267l2631,2277l2668,2283l2710,2284l2753,2283xe" fillcolor="white" stroked="t" o:allowincell="f" style="position:absolute;left:1565;top:2019;width:2752;height:2771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group id="shape_0" style="position:absolute;left:1555;top:257;width:2765;height:2322">
                  <v:shape id="shape_0" stroked="f" o:allowincell="f" style="position:absolute;left:1555;top:257;width:2764;height:2321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coordsize="2764,2321" path="m2764,578l2764,0l0,0l2,2321l247,2321l259,2276l259,2245l253,2200l238,2153l224,2096l216,2051l214,2013l222,1968l233,1927l259,1884l290,1852l324,1819l362,1798l407,1777l448,1770l506,1768l573,1773l615,1777l653,1791l689,1812l734,1849l762,1884l790,1921l804,1961l813,1997l813,2040l809,2081l799,2122l790,2157l778,2198l770,2238l770,2272l779,2311l1243,2311l1238,2229l1243,2170l1243,2126l1245,2084l1250,2040l1259,1996l1271,1965l1288,1938l1312,1917l1338,1899l1369,1889l1403,1884l1434,1882l1474,1882l1512,1884l1544,1889l1584,1891l1628,1896l1675,1896l1715,1891l1755,1884l1799,1874l1830,1856l1864,1835l1884,1805l1906,1773l1915,1740l1920,1704l1915,1667l1913,1627l1915,1585l1923,1553l1932,1518l1946,1487l1966,1464l1997,1442l2035,1428l2073,1415l2109,1405l2148,1395l2197,1385l2235,1378l2276,1366l2309,1353l2343,1339l2370,1319l2393,1299l2419,1267l2436,1237l2450,1203l2458,1158l2452,1121l2448,1081l2436,1035l2424,983l2412,936l2410,899l2410,864l2415,817l2427,778l2438,748l2455,718l2480,687l2505,654l2539,626l2574,605l2607,592l2641,582l2677,578l2720,578l2764,578xe" fillcolor="white" stroked="t" o:allowincell="f" style="position:absolute;left:1556;top:258;width:2763;height:2320;mso-wrap-style:none;v-text-anchor:middle">
                    <v:fill o:detectmouseclick="t" type="solid" color2="black"/>
                    <v:stroke color="black" weight="17640" joinstyle="round" endcap="round"/>
                    <w10:wrap type="none"/>
                  </v:shape>
                </v:group>
                <v:shape id="shape_0" stroked="f" o:allowincell="f" style="position:absolute;left:3480;top:2176;width:18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กรอบการประเมินผลการปฏิบัติราชการของจังหวั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7;top:2321;width:69;height:3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DilleniaDSE" w:hAnsi="DilleniaDSE" w:eastAsia="Cordia New" w:cs="DilleniaDSE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8;top:2331;width:102;height:3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6;top:2642;width:272;height:3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DilleniaDSE" w:hAnsi="DilleniaDSE" w:eastAsia="Cordia New" w:cs="DilleniaDSE"/>
                            <w:color w:val="000000"/>
                            <w:lang w:val="en-US" w:bidi="th-TH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9;top:2724;width:102;height:3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1107;width:3500;height:7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มิติด้านคุณภาพการให้บริ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4;top:1108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" w:hAnsi="EucrosiaDSE" w:eastAsia="Cordia New" w:cs="EucrosiaDSE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9;top:3722;width:3220;height:7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มิติด้านการพัฒนาองค์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697;width:102;height:3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743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EucrosiaDSE" w:hAnsi="EucrosiaDSE" w:eastAsia="Cordia New" w:cs="EucrosiaDSE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2;top:1097;width:2285;height:7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มิติด้านประสิทธิผ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9;top:3390;width:79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3743;width:2159;height:1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มิติด้านประสิทธิภาพของ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ารปฏิบัติราช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4164;width:102;height:3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681;width:719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มิติที่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684;width:719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มิติที่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294;width:719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มิติที่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263;width:719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มิติที่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spacing w:before="120" w:after="0"/>
        <w:ind w:left="1440" w:right="-51" w:hanging="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0"/>
        <w:ind w:left="1440" w:right="-51" w:hanging="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0"/>
        <w:ind w:left="1440" w:right="-51" w:hanging="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0"/>
        <w:ind w:left="1440" w:right="-51" w:hanging="0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0"/>
        <w:ind w:left="1440" w:right="-51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spacing w:before="120" w:after="0"/>
        <w:ind w:left="1440" w:right="-5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</w:t>
      </w:r>
    </w:p>
    <w:p>
      <w:pPr>
        <w:pStyle w:val="Normal"/>
        <w:spacing w:before="120" w:after="0"/>
        <w:ind w:left="1440" w:right="-5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left="1440" w:right="-5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24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12"/>
          <w:szCs w:val="12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ผนภาพ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รอบการประเมินผลการปฏิบัติราชการ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จังหวัด</w:t>
      </w:r>
      <w:r>
        <w:br w:type="page"/>
      </w:r>
    </w:p>
    <w:p>
      <w:pPr>
        <w:pStyle w:val="Normal"/>
        <w:spacing w:before="200" w:after="200"/>
        <w:ind w:right="-51" w:hanging="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หรับรายละเอียดของกรอบการประเมินผล</w:t>
      </w:r>
      <w:r>
        <w:rPr>
          <w:rFonts w:ascii="Browallia New" w:hAnsi="Browallia New" w:cs="Browallia New"/>
          <w:sz w:val="30"/>
          <w:sz w:val="30"/>
          <w:szCs w:val="30"/>
        </w:rPr>
        <w:t>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สามารถแสดงได้ตาม</w:t>
      </w:r>
      <w:r>
        <w:rPr>
          <w:rFonts w:ascii="Browallia New" w:hAnsi="Browallia New" w:cs="Browallia New"/>
          <w:sz w:val="30"/>
          <w:sz w:val="30"/>
          <w:szCs w:val="30"/>
        </w:rPr>
        <w:t>ตารางต่อไปนี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138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right="-5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  <w:p>
            <w:pPr>
              <w:pStyle w:val="Normal"/>
              <w:autoSpaceDE w:val="false"/>
              <w:spacing w:before="120" w:after="0"/>
              <w:ind w:right="-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มิติด้านประสิทธิผล</w:t>
            </w:r>
          </w:p>
          <w:p>
            <w:pPr>
              <w:pStyle w:val="Normal"/>
              <w:autoSpaceDE w:val="false"/>
              <w:spacing w:before="120" w:after="120"/>
              <w:ind w:right="-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สดงผลงานที่บรรลุวัตถุประสงค์และเป้าหม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แผนปฏิบัติราชการตามที่ได้รับงบประมาณ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ดำเนินการ เพื่อให้เกิดประโยชน์สุขต่อประชาช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right="-18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  <w:p>
            <w:pPr>
              <w:pStyle w:val="Normal"/>
              <w:autoSpaceDE w:val="false"/>
              <w:spacing w:before="120" w:after="0"/>
              <w:ind w:right="-1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มิติด้านคุณภาพการให้บริการ</w:t>
            </w:r>
          </w:p>
          <w:p>
            <w:pPr>
              <w:pStyle w:val="Normal"/>
              <w:autoSpaceDE w:val="false"/>
              <w:spacing w:before="120" w:after="0"/>
              <w:ind w:right="-18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สดงการให้ความสำคัญกับผู้รับบร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การให้บริการที่มีคุณภาพ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้างความพึงพอใจแก่ผู้รับบริการ</w:t>
            </w:r>
          </w:p>
        </w:tc>
      </w:tr>
      <w:tr>
        <w:trPr>
          <w:trHeight w:val="17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right="-5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  <w:p>
            <w:pPr>
              <w:pStyle w:val="Normal"/>
              <w:autoSpaceDE w:val="false"/>
              <w:spacing w:before="120" w:after="0"/>
              <w:ind w:right="-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มิติด้านประสิทธิภาพ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ขอ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การปฏิบัติราชการ</w:t>
            </w:r>
          </w:p>
          <w:p>
            <w:pPr>
              <w:pStyle w:val="Normal"/>
              <w:autoSpaceDE w:val="false"/>
              <w:spacing w:before="120" w:after="120"/>
              <w:ind w:right="-6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แสดงความสามารถในการปฏิบัติราชการ เช่น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การบริหารงบประมาณ การตรวจสอบภายใน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ักษามาตรฐา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ะยะเวลา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ารให้บริการ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ประสิทธิภาพของการใช้พลังงาน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ป็นต้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right="-18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  <w:p>
            <w:pPr>
              <w:pStyle w:val="Normal"/>
              <w:autoSpaceDE w:val="false"/>
              <w:spacing w:before="120" w:after="0"/>
              <w:ind w:right="-18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มิติด้านการพัฒนาองค์ก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า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ร</w:t>
            </w:r>
          </w:p>
          <w:p>
            <w:pPr>
              <w:pStyle w:val="Normal"/>
              <w:autoSpaceDE w:val="false"/>
              <w:spacing w:before="120" w:after="0"/>
              <w:ind w:right="-1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สดงความสามารถในการบริห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การองค์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สร้างความพร้อมในการสนับสนุ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</w:t>
            </w:r>
          </w:p>
        </w:tc>
      </w:tr>
    </w:tbl>
    <w:p>
      <w:pPr>
        <w:pStyle w:val="Normal"/>
        <w:spacing w:before="240" w:after="21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รา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ละเอียดกรอบการประเมินผลการปฏิบัติราช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องจังหวัด</w:t>
      </w:r>
      <w:r>
        <w:br w:type="page"/>
      </w:r>
    </w:p>
    <w:p>
      <w:pPr>
        <w:pStyle w:val="Normal"/>
        <w:spacing w:before="210" w:after="210"/>
        <w:jc w:val="center"/>
        <w:rPr>
          <w:rFonts w:ascii="Browallia New" w:hAnsi="Browallia New" w:cs="Browallia New"/>
          <w:b/>
          <w:b/>
          <w:bCs/>
          <w:sz w:val="4"/>
          <w:szCs w:val="4"/>
        </w:rPr>
      </w:pPr>
      <w:r>
        <w:rPr>
          <w:rFonts w:cs="Browallia New" w:ascii="Browallia New" w:hAnsi="Browallia New"/>
          <w:b/>
          <w:bCs/>
          <w:sz w:val="4"/>
          <w:szCs w:val="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210" w:after="21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4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โครงสร้างการประเมินผล</w:t>
      </w:r>
    </w:p>
    <w:p>
      <w:pPr>
        <w:pStyle w:val="Normal"/>
        <w:spacing w:before="210" w:after="210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ประเมินผลการปฏิบัติราชการของจังหวัด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มีรายละเอียดโครงสร้างการประเมินผล ดังนี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10" w:after="21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4.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บทบาทและองค์ประกอบของคณะกรรมการประเมินผล</w:t>
      </w:r>
    </w:p>
    <w:p>
      <w:pPr>
        <w:pStyle w:val="Normal"/>
        <w:spacing w:before="210" w:after="210"/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 xml:space="preserve">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บบการประเมินผลการปฏิบัติราชการของจังหวัด กำหนดให้มีคณะกรรมการ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ระดับ ได้แก่</w:t>
      </w:r>
    </w:p>
    <w:p>
      <w:pPr>
        <w:pStyle w:val="Normal"/>
        <w:numPr>
          <w:ilvl w:val="1"/>
          <w:numId w:val="5"/>
        </w:numPr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ณะกรรมการกำกับการจัดทำข้อตกลงและการประเมินผล 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ทำหน้าที่กำหนดกรอบหลักเกณฑ์การเจรจาข้อตกลงผลงาน เป้าหมาย วิธีการประเมินผล และจัดสรรสิ่งจูงใจ กำกับให้ส่วนราชการและคณะกรรมการเจรจาข้อตกลงและประเมินผลดำเนินการตามหลักเกณฑ์อย่างมีมาตรฐาน และแก้ไขปัญหาเกี่ยวกับการจัดทำข้อตกลงและประเมินผล โดยคณะกรรมการพัฒนาระบบราชการ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ทำหน้าที่เป็นคณะกรรมการดังกล่าว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680"/>
        <w:gridCol w:w="2722"/>
      </w:tblGrid>
      <w:tr>
        <w:trPr>
          <w:tblHeader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bookmarkStart w:id="0" w:name="OLE_LINK1"/>
            <w:bookmarkEnd w:id="0"/>
            <w:r>
              <w:rPr>
                <w:rFonts w:ascii="Browallia New" w:hAnsi="Browallia New" w:cs="Browallia New"/>
                <w:b/>
                <w:b/>
                <w:bCs/>
              </w:rPr>
              <w:t>คณะกรรมการกำกับการจัดทำข้อตกลงและการประเมินผล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องนายกรัฐมนตรี  </w:t>
            </w:r>
          </w:p>
        </w:tc>
        <w:tc>
          <w:tcPr>
            <w:tcW w:w="2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ระธ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>.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ัฐมนตรีประจำสำนักนายกรัฐมนตรี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งประธานกรรมการ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ลัดสำนักนายกรัฐมนตรี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388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ว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 xml:space="preserve">จัตุมงคล  </w:t>
            </w:r>
            <w:r>
              <w:rPr>
                <w:rFonts w:cs="Browallia New" w:ascii="Browallia New" w:hAnsi="Browallia New"/>
              </w:rPr>
              <w:tab/>
            </w:r>
            <w:r>
              <w:rPr>
                <w:rFonts w:ascii="Browallia New" w:hAnsi="Browallia New" w:cs="Browallia New"/>
              </w:rPr>
              <w:t>โสณกุล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388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นายชัยอนันต์  </w:t>
            </w:r>
            <w:r>
              <w:rPr>
                <w:rFonts w:cs="Browallia New" w:ascii="Browallia New" w:hAnsi="Browallia New"/>
              </w:rPr>
              <w:tab/>
            </w:r>
            <w:r>
              <w:rPr>
                <w:rFonts w:ascii="Browallia New" w:hAnsi="Browallia New" w:cs="Browallia New"/>
              </w:rPr>
              <w:t>สมุทวณิช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388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นายบวรศักดิ์  </w:t>
            </w:r>
            <w:r>
              <w:rPr>
                <w:rFonts w:cs="Browallia New" w:ascii="Browallia New" w:hAnsi="Browallia New"/>
              </w:rPr>
              <w:tab/>
            </w:r>
            <w:r>
              <w:rPr>
                <w:rFonts w:ascii="Browallia New" w:hAnsi="Browallia New" w:cs="Browallia New"/>
              </w:rPr>
              <w:t>อุวรรณโณ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388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นายปรีชา   </w:t>
            </w:r>
            <w:r>
              <w:rPr>
                <w:rFonts w:cs="Browallia New" w:ascii="Browallia New" w:hAnsi="Browallia New"/>
              </w:rPr>
              <w:tab/>
            </w:r>
            <w:r>
              <w:rPr>
                <w:rFonts w:ascii="Browallia New" w:hAnsi="Browallia New" w:cs="Browallia New"/>
              </w:rPr>
              <w:t>จรุงกิจอนันต์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388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</w:t>
            </w:r>
            <w:r>
              <w:rPr>
                <w:rFonts w:ascii="Browallia New" w:hAnsi="Browallia New" w:cs="Browallia New"/>
              </w:rPr>
              <w:t xml:space="preserve">วัฒนา  </w:t>
            </w:r>
            <w:r>
              <w:rPr>
                <w:rFonts w:cs="Browallia New" w:ascii="Browallia New" w:hAnsi="Browallia New"/>
              </w:rPr>
              <w:tab/>
            </w:r>
            <w:r>
              <w:rPr>
                <w:rFonts w:ascii="Browallia New" w:hAnsi="Browallia New" w:cs="Browallia New"/>
              </w:rPr>
              <w:t>รัตนวิจิตร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</w:t>
            </w:r>
          </w:p>
        </w:tc>
      </w:tr>
      <w:tr>
        <w:trPr>
          <w:trHeight w:val="80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388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นายสมพล </w:t>
            </w:r>
            <w:r>
              <w:rPr>
                <w:rFonts w:cs="Browallia New" w:ascii="Browallia New" w:hAnsi="Browallia New"/>
              </w:rPr>
              <w:tab/>
            </w:r>
            <w:r>
              <w:rPr>
                <w:rFonts w:ascii="Browallia New" w:hAnsi="Browallia New" w:cs="Browallia New"/>
              </w:rPr>
              <w:t xml:space="preserve">เกียรติไพบูลย์ 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</w:t>
            </w:r>
          </w:p>
        </w:tc>
      </w:tr>
      <w:tr>
        <w:trPr>
          <w:trHeight w:val="80" w:hRule="atLeast"/>
        </w:trPr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388" w:leader="none"/>
              </w:tabs>
              <w:rPr/>
            </w:pPr>
            <w:r>
              <w:rPr>
                <w:rFonts w:ascii="Browallia New" w:hAnsi="Browallia New" w:cs="Browallia New"/>
              </w:rPr>
              <w:t xml:space="preserve">นายสมภพ  </w:t>
            </w:r>
            <w:r>
              <w:rPr>
                <w:rFonts w:cs="Browallia New" w:ascii="Browallia New" w:hAnsi="Browallia New"/>
              </w:rPr>
              <w:tab/>
            </w:r>
            <w:r>
              <w:rPr>
                <w:rFonts w:ascii="Browallia New" w:hAnsi="Browallia New" w:cs="Browallia New"/>
              </w:rPr>
              <w:t>อมาตยกุล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388" w:leader="none"/>
              </w:tabs>
              <w:rPr/>
            </w:pPr>
            <w:r>
              <w:rPr>
                <w:rFonts w:ascii="Browallia New" w:hAnsi="Browallia New" w:cs="Browallia New"/>
              </w:rPr>
              <w:t xml:space="preserve">นายธรรมรักษ์ </w:t>
            </w:r>
            <w:r>
              <w:rPr>
                <w:rFonts w:cs="Browallia New" w:ascii="Browallia New" w:hAnsi="Browallia New"/>
              </w:rPr>
              <w:tab/>
            </w:r>
            <w:r>
              <w:rPr>
                <w:rFonts w:ascii="Browallia New" w:hAnsi="Browallia New" w:cs="Browallia New"/>
              </w:rPr>
              <w:t>การพิศิษฎ์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388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นายมนุชญ์   </w:t>
            </w:r>
            <w:r>
              <w:rPr>
                <w:rFonts w:cs="Browallia New" w:ascii="Browallia New" w:hAnsi="Browallia New"/>
              </w:rPr>
              <w:tab/>
            </w:r>
            <w:r>
              <w:rPr>
                <w:rFonts w:ascii="Browallia New" w:hAnsi="Browallia New" w:cs="Browallia New"/>
              </w:rPr>
              <w:t>วัฒนโกเมร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388" w:leader="none"/>
              </w:tabs>
              <w:rPr/>
            </w:pPr>
            <w:r>
              <w:rPr>
                <w:rFonts w:ascii="Browallia New" w:hAnsi="Browallia New" w:cs="Browallia New"/>
              </w:rPr>
              <w:t xml:space="preserve">นายการุณ </w:t>
            </w:r>
            <w:r>
              <w:rPr>
                <w:rFonts w:cs="Browallia New" w:ascii="Browallia New" w:hAnsi="Browallia New"/>
              </w:rPr>
              <w:tab/>
            </w:r>
            <w:r>
              <w:rPr>
                <w:rFonts w:ascii="Browallia New" w:hAnsi="Browallia New" w:cs="Browallia New"/>
              </w:rPr>
              <w:t>กิตติสถาพร</w:t>
            </w:r>
          </w:p>
        </w:tc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>4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ลขาธิการ 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รมการและเลขานุการ</w:t>
            </w:r>
          </w:p>
        </w:tc>
      </w:tr>
    </w:tbl>
    <w:p>
      <w:pPr>
        <w:pStyle w:val="Normal"/>
        <w:ind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ณะกรรมการเจรจาข้อตกลงและประเมินผล </w:t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ป็นคณะกรรมการฯ ซึ่งแต่งตั้งโดยคณะกรรมการพัฒนาระบบราชการ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ทำหน้าที่เจรจาความเหมาะสมของตัวชี้วัด น้ำหนัก ค่าเป้าหมาย และเกณฑ์การให้คะแนน เพื่อใช้ในการจัดทำคำรับรอง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ซึ่งคณะกรรมการเจรจาข้อตกลงและประเมินผลกลุ่มจังหวัดและจังหวัด ประกอบด้วย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ณะกรรมการผู้ทรงคุณวุฒิ ประธานคณะอนุกรรมการตรวจสอบและประเมินผลภาคราชการกลุ่มจังหวัดภาคเหน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คตะวันออกเฉียงเหนือ ภาคกลาง และภาคใต้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คละ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ท่าน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อกจากนี้ยังมีผู้แทนจากหน่วยงานกลาง </w:t>
      </w:r>
      <w:r>
        <w:rPr>
          <w:rFonts w:cs="Browallia New" w:ascii="Browallia New" w:hAnsi="Browallia New"/>
          <w:sz w:val="30"/>
          <w:szCs w:val="30"/>
        </w:rPr>
        <w:br/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หน่วยงาน ได้แก่ ผู้แทนสำนักงานปลัดสำนักนายกรัฐมนตร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ผู้แทนสำนัก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ผู้แทนสำนักงานคณะกรรมการพัฒนาการเศรษฐกิจและสังคมแห่งชาติ ผู้แทนสำนักงานปลัดกระทรวงมหาดไท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ผู้แทนสำนักงานคณะกรรมการพัฒนาระบบราชการ เข้าร่วมในการเจรจาฯ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Normal"/>
        <w:spacing w:before="0" w:after="240"/>
        <w:ind w:left="720"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โดยมีรายนามคณะกรรมการผู้ทรงคุณวุฒิ ดังนี้</w:t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444"/>
        <w:gridCol w:w="3600"/>
      </w:tblGrid>
      <w:tr>
        <w:trPr>
          <w:tblHeader w:val="true"/>
          <w:trHeight w:val="480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ณะกรรม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>ผู้ทรงคุณวุฒิ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2" w:right="-79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2444" w:type="dxa"/>
            <w:tcBorders>
              <w:top w:val="single" w:sz="4" w:space="0" w:color="000000"/>
            </w:tcBorders>
          </w:tcPr>
          <w:p>
            <w:pPr>
              <w:pStyle w:val="Normal"/>
              <w:ind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สมพล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ียรติไพบูลย์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ind w:left="-72" w:right="-79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นายสมภพ  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ind w:left="-72"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มาตยกุล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ind w:left="-72" w:right="-79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นายกอปร </w:t>
            </w:r>
            <w:r>
              <w:rPr>
                <w:rFonts w:cs="Browallia New" w:ascii="Browallia New" w:hAnsi="Browallia New"/>
              </w:rPr>
              <w:tab/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ind w:left="-72"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ฤตยากีรณ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ind w:left="-72" w:right="-79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ธรรมรักษ์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ind w:left="-72"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พิศิษฎ์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ind w:left="-72" w:right="-79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มนุชญ์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ind w:left="-72"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วัฒนโกเมร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ind w:left="-72" w:right="-79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การุณ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ind w:left="-72"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ิตติสถาพร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ind w:left="-72" w:right="-79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ศิวะ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ind w:left="-72"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สงมณี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ind w:left="-72" w:right="-79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มนู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ind w:left="-72"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ลียวไพโรจน์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ind w:left="-72" w:right="-79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ศิริ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ind w:left="-72"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เจริญดี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ind w:left="-72" w:right="-79" w:hanging="0"/>
              <w:jc w:val="right"/>
              <w:rPr/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สนิท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ind w:left="-72"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ักษรแก้ว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ind w:left="-72" w:right="-79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.</w:t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อาชว์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ind w:left="-72"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ตาลานนท์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ind w:left="-72" w:right="-79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</w:t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นายวิจิตร </w:t>
            </w:r>
            <w:r>
              <w:rPr>
                <w:rFonts w:cs="Browallia New" w:ascii="Browallia New" w:hAnsi="Browallia New"/>
              </w:rPr>
              <w:tab/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ind w:left="-72"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ณ ระนอง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ind w:left="-72" w:right="-79" w:hanging="0"/>
              <w:jc w:val="right"/>
              <w:rPr/>
            </w:pPr>
            <w:r>
              <w:rPr>
                <w:rFonts w:cs="Browallia New" w:ascii="Browallia New" w:hAnsi="Browallia New"/>
              </w:rPr>
              <w:t>13.</w:t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วิชิต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ind w:left="-72"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ย้มบุญเรือง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ind w:left="-72" w:right="-79" w:hanging="0"/>
              <w:jc w:val="right"/>
              <w:rPr/>
            </w:pPr>
            <w:r>
              <w:rPr>
                <w:rFonts w:cs="Browallia New" w:ascii="Browallia New" w:hAnsi="Browallia New"/>
              </w:rPr>
              <w:t>14.</w:t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นายชาติชาย </w:t>
            </w:r>
            <w:r>
              <w:rPr>
                <w:rFonts w:cs="Browallia New" w:ascii="Browallia New" w:hAnsi="Browallia New"/>
              </w:rPr>
              <w:tab/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ind w:left="-72"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ณ เชียงใหม่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ind w:left="-72" w:right="-79" w:hanging="0"/>
              <w:jc w:val="right"/>
              <w:rPr/>
            </w:pPr>
            <w:r>
              <w:rPr>
                <w:rFonts w:cs="Browallia New" w:ascii="Browallia New" w:hAnsi="Browallia New"/>
              </w:rPr>
              <w:t>15.</w:t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พิเช</w:t>
            </w:r>
            <w:r>
              <w:rPr>
                <w:rFonts w:ascii="Browallia New" w:hAnsi="Browallia New" w:cs="Browallia New"/>
              </w:rPr>
              <w:t>ฐ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ab/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ind w:left="-72"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ดุรงคเวโรจน์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79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.</w:t>
            </w:r>
          </w:p>
        </w:tc>
        <w:tc>
          <w:tcPr>
            <w:tcW w:w="2444" w:type="dxa"/>
            <w:tcBorders>
              <w:bottom w:val="single" w:sz="4" w:space="0" w:color="000000"/>
            </w:tcBorders>
          </w:tcPr>
          <w:p>
            <w:pPr>
              <w:pStyle w:val="Normal"/>
              <w:ind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เขมทัต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9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ุคนธสิงห์</w:t>
            </w:r>
          </w:p>
        </w:tc>
      </w:tr>
    </w:tbl>
    <w:p>
      <w:pPr>
        <w:pStyle w:val="Normal"/>
        <w:ind w:left="1092" w:hanging="1092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4.2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โครงสร้างของคำรับรองการปฏิบัติราชการของกลุ่มจังหวัด และจังหวัด</w:t>
      </w:r>
    </w:p>
    <w:p>
      <w:pPr>
        <w:pStyle w:val="Normal"/>
        <w:spacing w:before="0" w:after="120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ำรับรองการปฏิบัติราชการของกลุ่มจังหวัด และจังหวัด ถือเป็นคำรับรองฝ่ายเดียว ไม่ใช่สัญญาและใช้สำหรับระยะเวลา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 โดยในคำรับรองฯ จะประกอบด้วยข้อตกลงเกี่ยวกับแผนปฏิบัติราชการ กรอบการประเมินผล ตัวชี้วัดผลการปฏิบัติราชการ น้ำหนัก เป้าหมาย และเกณฑ์การให้คะแนน  </w:t>
      </w:r>
    </w:p>
    <w:p>
      <w:pPr>
        <w:pStyle w:val="Normal"/>
        <w:numPr>
          <w:ilvl w:val="0"/>
          <w:numId w:val="3"/>
        </w:numPr>
        <w:spacing w:before="0" w:after="1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ลงนามในคำรับรองการปฏิบัติราชการ </w:t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101"/>
        <w:gridCol w:w="2432"/>
        <w:gridCol w:w="3709"/>
      </w:tblGrid>
      <w:tr>
        <w:trPr>
          <w:tblHeader w:val="true"/>
          <w:trHeight w:val="70" w:hRule="atLeast"/>
        </w:trPr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ลงนามในคำรับรองการปฏิบัติราชการของจังหวัด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ตกลงที่ให้คำรับรองฯ</w:t>
            </w:r>
          </w:p>
        </w:tc>
      </w:tr>
      <w:tr>
        <w:trPr>
          <w:tblHeader w:val="true"/>
          <w:trHeight w:val="7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หน้าส่วนราชการ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ลงนามกับ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บังคับบัญชา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27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ว่าราชการจังหวัด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ลงนามกับ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องนายกรัฐมนตรี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รัฐมนตรีประจำสำนักนายกรัฐมนตรี </w:t>
            </w:r>
            <w:r>
              <w:rPr>
                <w:rFonts w:ascii="Browallia New" w:hAnsi="Browallia New" w:cs="Browallia New"/>
              </w:rPr>
              <w:t>ที่ได้รับมอบหมายให้กำกับติดตาม</w:t>
            </w:r>
          </w:p>
          <w:p>
            <w:pPr>
              <w:pStyle w:val="Normal"/>
              <w:ind w:right="-90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ปฏิบัติราชการในภูมิภาค ร่วมกับรัฐมนตรีว่าการกระทรวงมหาดไทยและ</w:t>
            </w:r>
          </w:p>
          <w:p>
            <w:pPr>
              <w:pStyle w:val="Normal"/>
              <w:spacing w:before="0" w:after="120"/>
              <w:ind w:right="-90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ลัดกระทรวงมหาดไทย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446" w:leader="none"/>
              </w:tabs>
              <w:ind w:left="174" w:right="-53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ผนปฏิบัติราชการของกลุ่มจังหวั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446" w:leader="none"/>
              </w:tabs>
              <w:ind w:left="174" w:right="-53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ผนปฏิบัติราชการของจังหวั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446" w:leader="none"/>
              </w:tabs>
              <w:ind w:left="174" w:right="-53" w:hanging="1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ัวชี้วัดผลการปฏิบัติราชการ น้ำหนัก เป้าหมายและเกณฑ์การให้คะแนนตามแผนปฏิบัติราชการของกลุ่มจังหวัด และจังหวัดและตัวชี้วัดภาคบังคับตามกรอบ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การประเมินผลการปฏิบัติราชการที่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กำหนด</w:t>
            </w:r>
          </w:p>
        </w:tc>
      </w:tr>
    </w:tbl>
    <w:p>
      <w:pPr>
        <w:pStyle w:val="Normal"/>
        <w:numPr>
          <w:ilvl w:val="1"/>
          <w:numId w:val="9"/>
        </w:numPr>
        <w:spacing w:before="200" w:after="120"/>
        <w:ind w:left="1440" w:right="-51" w:hanging="360"/>
        <w:jc w:val="left"/>
        <w:rPr>
          <w:rFonts w:ascii="Browallia New" w:hAnsi="Browallia New" w:cs="Browallia New"/>
          <w:b/>
          <w:b/>
          <w:bCs/>
          <w:spacing w:val="-4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>องค์ประกอบของคำรับรองการปฏิบัติราชการของจังหวัด ประกอบด้วยหัวข้อสำคัญ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896" w:hanging="35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8"/>
          <w:sz w:val="30"/>
          <w:sz w:val="30"/>
          <w:szCs w:val="30"/>
        </w:rPr>
        <w:t xml:space="preserve">คู่ลงนามคำรับรองฯ 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: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เป็นคำรับรองฯ ระหว่าง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รองนายกรัฐมนตรี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 xml:space="preserve"> หรือรัฐมนตรีประจำสำนักนายกรัฐมนตรี</w:t>
      </w:r>
      <w:r>
        <w:rPr>
          <w:rFonts w:ascii="Browallia New" w:hAnsi="Browallia New" w:cs="Browallia New"/>
          <w:sz w:val="30"/>
          <w:sz w:val="30"/>
          <w:szCs w:val="30"/>
        </w:rPr>
        <w:t>ที่ได้รับมอบหมายให้กำกับติดตามการปฏิบัติราชการในภูมิภาค</w:t>
      </w:r>
      <w:r>
        <w:rPr>
          <w:rFonts w:ascii="Browallia New" w:hAnsi="Browallia New" w:cs="Browallia New"/>
          <w:sz w:val="30"/>
          <w:sz w:val="30"/>
          <w:szCs w:val="30"/>
        </w:rPr>
        <w:t>กับผู้ว่าราชการจังหวัด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96" w:leader="none"/>
        </w:tabs>
        <w:ind w:left="90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ระยะเวลาของคำรับรองฯ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: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ำหนดระยะเวลาของคำรับรองฯ ซึ่งเริ่มและจบลงสอดคล้องกับปี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ส่วนราชการ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10" w:leader="none"/>
        </w:tabs>
        <w:ind w:left="90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แผนปฏิบัติราชการของกลุ่มจังหวัด และจังหวัด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กำหนดวิสัยทัศน์ ประเด็นยุทธศาสตร์ เป้าประสงค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10" w:leader="none"/>
        </w:tabs>
        <w:ind w:left="90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ายละเอียดข้อตกลงในคำรับรองฯ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กรอบการประเมิน ตัวชี้วัดผลการปฏิบัติราชการ น้ำหนัก ข้อมูลพื้นฐาน เป้าหมาย และเกณฑ์การให้คะแน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รายละเอียดอื่น ๆ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: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ายละเอียดคำอธิบายตัวชี้วัด นิยาม สูตรการคำนวณ และเงื่อนไขประกอบตัวชี้วัด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cs="Browallia New" w:ascii="Browallia New" w:hAnsi="Browallia New"/>
          <w:spacing w:val="-6"/>
          <w:sz w:val="30"/>
          <w:szCs w:val="30"/>
        </w:rPr>
      </w:r>
    </w:p>
    <w:p>
      <w:pPr>
        <w:pStyle w:val="Normal"/>
        <w:ind w:firstLine="90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มื่อกลุ่มจังหวัดและจังหวัดสามารถเจรจาได้ข้อตกลงและมีการลงนามในข้อตกลงและการประเมินผลแล้</w:t>
      </w:r>
      <w:r>
        <w:rPr>
          <w:rFonts w:ascii="Browallia New" w:hAnsi="Browallia New" w:cs="Browallia New"/>
          <w:sz w:val="30"/>
          <w:sz w:val="30"/>
          <w:szCs w:val="30"/>
        </w:rPr>
        <w:t>ว ให้ประกาศให้ประชาชนทราบ โดยมีการเผยแพร่ในเว็บไซต์ของจังหวัด</w:t>
      </w:r>
      <w:r>
        <w:br w:type="page"/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200" w:after="200"/>
        <w:ind w:right="-51" w:firstLine="72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5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ั้นตอนในการจัดทำคำรับรองและประเมินผลการปฏิบัติราชการของจังหวัด</w: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5.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ั้นตอน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ัดทำคำรับรองการปฏิบัติราชการของจังหวัด ประจำปีงบประมาณ พ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ศ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cs="Browallia New" w:ascii="Browallia New" w:hAnsi="Browallia New"/>
          <w:b/>
          <w:bCs/>
          <w:sz w:val="32"/>
          <w:szCs w:val="32"/>
        </w:rPr>
        <w:t>255</w:t>
      </w:r>
      <w:r>
        <w:rPr>
          <w:rFonts w:cs="Browallia New" w:ascii="Browallia New" w:hAnsi="Browallia New"/>
          <w:b/>
          <w:bCs/>
          <w:sz w:val="32"/>
          <w:szCs w:val="32"/>
        </w:rPr>
        <w:t>3</w: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</w: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5731510" cy="5715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1560" cy="5715000"/>
                          <a:chOff x="0" y="0"/>
                          <a:chExt cx="5731560" cy="57150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731560" cy="57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143000" y="2171880"/>
                            <a:ext cx="571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 rot="2400000">
                            <a:off x="3885840" y="1142640"/>
                            <a:ext cx="57168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19356000">
                            <a:off x="1745640" y="1111680"/>
                            <a:ext cx="57168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29000" y="114480"/>
                            <a:ext cx="2302560" cy="96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จังหวัดเสนอตัวชี้วั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และเกณฑ์การให้คะแน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มายังสำนักงาน ก.พ.ร. </w:t>
                              </w:r>
                            </w:p>
                          </w:txbxContent>
                        </wps:txbx>
                        <wps:bodyPr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257800"/>
                            <a:ext cx="475560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จัดทำคำรับรองการปฏิบัติราชการ</w:t>
                              </w:r>
                            </w:p>
                          </w:txbxContent>
                        </wps:txbx>
                        <wps:bodyPr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486080"/>
                            <a:ext cx="3772080" cy="61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สำนักงาน ก.พ.ร. และที่ปรึกษาวิเคราะห์ความเหมาะสม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ของตัวชี้วัดและเกณฑ์การให้คะแนนที่จังหวัดเสนอมา</w:t>
                              </w:r>
                            </w:p>
                          </w:txbxContent>
                        </wps:txbx>
                        <wps:bodyPr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514600"/>
                            <a:ext cx="2601000" cy="82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ตัวชี้วัดทุกตัวที่จังหวัดเสนอ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เป็นไปตามรายการตัวชี้วัด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ที่ อ.ก.พ.ร.ฯ ให้ความเห็นชอบ</w:t>
                              </w:r>
                            </w:p>
                          </w:txbxContent>
                        </wps:txbx>
                        <wps:bodyPr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543480"/>
                            <a:ext cx="2138040" cy="5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เจรจากับคณะกรรมการเจรจาฯ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 (เวทีเจรจา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bidi="th-TH" w:val="en-GB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bidi="th-TH" w:val="en-US"/>
                                </w:rPr>
                                <w:t>วีดีทัศน์ทางไกล)</w:t>
                              </w:r>
                            </w:p>
                          </w:txbxContent>
                        </wps:txbx>
                        <wps:bodyPr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514600"/>
                            <a:ext cx="228600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ตัวชี้วัดใด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u w:val="single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ไม่เป็นไปตามรายการ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u w:val="single"/>
                                  <w:spacing w:val="-1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ตัวชี้วัด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spacing w:val="-12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 xml:space="preserve"> ที่ อ.ก.พ.ร.ฯ  ให้ความ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เห็นชอบ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ที่ อ.ก.พ.ร. ให้ความเห็นชอบ</w:t>
                              </w:r>
                            </w:p>
                          </w:txbxContent>
                        </wps:txbx>
                        <wps:bodyPr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886200"/>
                            <a:ext cx="2665080" cy="59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 xml:space="preserve">สรุปผล แจ้งคณะกรรมการเจรจาฯ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และจังหวัด</w:t>
                              </w:r>
                            </w:p>
                          </w:txbxContent>
                        </wps:txbx>
                        <wps:bodyPr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4572000"/>
                            <a:ext cx="213876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สรุปผล และแจ้งจังหวัด</w:t>
                              </w:r>
                            </w:p>
                          </w:txbxContent>
                        </wps:txbx>
                        <wps:bodyPr lIns="57960" rIns="5796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0" y="114480"/>
                            <a:ext cx="3275280" cy="101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สำนักงาน ก.พ.ร. และที่ปรึกษา รวบรวมและจัดทำรายการตัวชี้วัด และเกณฑ์การให้คะแนนตัวชี้วัด “ระดับความสำเร็จในการบรรลุเป้าหมายตามแผนปฏิบัติราชการกลุ่ม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จังหวัดและจังหวัด” ในมิติที่ 1 เสนอ อ.ก.พ.ร. เกี่ยวกับการส่งเสริมการบริหารกิจการบ้านเมืองที่ด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พิจารณาให้ความเห็นชอบ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Browallia New" w:hAnsi="Browallia New" w:eastAsia="Cordia New" w:cs="Browallia New"/>
                                  <w:color w:val="000000"/>
                                  <w:lang w:val="en-US" w:bidi="th-TH"/>
                                </w:rPr>
                                <w:t>เสนอ อ.ก.พ.ร. พิจารณาให้ความเห็นชอบ</w:t>
                              </w:r>
                            </w:p>
                          </w:txbxContent>
                        </wps:txbx>
                        <wps:bodyPr lIns="57960" rIns="57960" tIns="28440" bIns="2844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143000" y="3429000"/>
                            <a:ext cx="5716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229280" y="3200400"/>
                            <a:ext cx="571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143000" y="4572000"/>
                            <a:ext cx="57168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4229280" y="4229280"/>
                            <a:ext cx="571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229280" y="4915080"/>
                            <a:ext cx="571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4229280" y="2171880"/>
                            <a:ext cx="571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1.3pt;height:450pt" coordorigin="0,0" coordsize="9026,9000">
                <v:rect id="shape_0" stroked="f" o:allowincell="f" style="position:absolute;left:0;top:0;width:9025;height:8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800;top:3420;width:899;height:41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119;top:1799;width:899;height:637;mso-wrap-style:none;v-text-anchor:middle;rotation:40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2749;top:1750;width:899;height:637;mso-wrap-style:none;v-text-anchor:middle;rotation:322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roundrect id="shape_0" ID="AutoShape 2" stroked="t" o:allowincell="f" style="position:absolute;left:5400;top:180;width:3625;height:15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 xml:space="preserve">จังหวัดเสนอตัวชี้วั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และเกณฑ์การให้คะแน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 xml:space="preserve">มายังสำนักงาน ก.พ.ร.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AutoShape 2" stroked="t" o:allowincell="f" style="position:absolute;left:720;top:8280;width:7488;height:4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จัดทำคำรับรองการปฏิบัติราชการ</w:t>
                        </w:r>
                      </w:p>
                    </w:txbxContent>
                  </v:textbox>
                  <v:fill o:detectmouseclick="t" on="false"/>
                  <v:stroke color="navy" weight="9360" joinstyle="miter" endcap="flat"/>
                  <w10:wrap type="none"/>
                </v:roundrect>
                <v:roundrect id="shape_0" ID="AutoShape 2" stroked="t" o:allowincell="f" style="position:absolute;left:1800;top:2340;width:5939;height:9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 xml:space="preserve">สำนักงาน ก.พ.ร. และที่ปรึกษาวิเคราะห์ความเหมาะสม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ของตัวชี้วัดและเกณฑ์การให้คะแนนที่จังหวัดเสนอม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AutoShape 2" stroked="t" o:allowincell="f" style="position:absolute;left:180;top:3960;width:4095;height:13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 xml:space="preserve">ตัวชี้วัดทุกตัวที่จังหวัดเสนอ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เป็นไปตามรายการตัวชี้วัด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ที่ อ.ก.พ.ร.ฯ ให้ความเห็นชอ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AutoShape 2" stroked="t" o:allowincell="f" style="position:absolute;left:5400;top:5580;width:3366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เจรจากับคณะกรรมการเจรจาฯ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 xml:space="preserve"> (เวทีเจรจา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rowallia New" w:hAnsi="Browallia New" w:eastAsia="Cordia New" w:cs="Browallia New"/>
                            <w:color w:val="000000"/>
                            <w:lang w:bidi="th-TH" w:val="en-GB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Browallia New" w:hAnsi="Browallia New" w:eastAsia="Cordia New" w:cs="Browallia New"/>
                            <w:color w:val="000000"/>
                            <w:lang w:bidi="th-TH" w:val="en-US"/>
                          </w:rPr>
                          <w:t>วีดีทัศน์ทางไกล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AutoShape 2" stroked="t" o:allowincell="f" style="position:absolute;left:5220;top:3960;width:3599;height:92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 xml:space="preserve">ตัวชี้วัดใด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u w:val="single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ไม่เป็นไปตามรายการ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u w:val="single"/>
                            <w:spacing w:val="-1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ตัวชี้วัด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spacing w:val="-12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 xml:space="preserve"> ที่ อ.ก.พ.ร.ฯ  ให้ความ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เห็นชอบ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ที่ อ.ก.พ.ร. ให้ความเห็นชอ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AutoShape 2" stroked="t" o:allowincell="f" style="position:absolute;left:180;top:6120;width:4196;height:9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 xml:space="preserve">สรุปผล แจ้งคณะกรรมการเจรจาฯ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และจังหวัด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AutoShape 2" stroked="t" o:allowincell="f" style="position:absolute;left:5400;top:7200;width:3367;height:4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สรุปผล และแจ้งจังหวัด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AutoShape 2" stroked="t" o:allowincell="f" style="position:absolute;left:76;top:180;width:5157;height:15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สำนักงาน ก.พ.ร. และที่ปรึกษา รวบรวมและจัดทำรายการตัวชี้วัด และเกณฑ์การให้คะแนนตัวชี้วัด “ระดับความสำเร็จในการบรรลุเป้าหมายตามแผนปฏิบัติราชการกลุ่ม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จังหวัดและจังหวัด” ในมิติที่ 1 เสนอ อ.ก.พ.ร. เกี่ยวกับการส่งเสริมการบริหารกิจการบ้านเมืองที่ด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พิจารณาให้ความเห็นชอบ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Browallia New" w:hAnsi="Browallia New" w:eastAsia="Cordia New" w:cs="Browallia New"/>
                            <w:color w:val="000000"/>
                            <w:lang w:val="en-US" w:bidi="th-TH"/>
                          </w:rPr>
                          <w:t>เสนอ อ.ก.พ.ร. พิจารณาให้ความเห็นชอ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800;top:5400;width:899;height:59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5040;width:899;height:41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7200;width:899;height:59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6660;width:899;height:41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7740;width:899;height:35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3420;width:899;height:41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ผนภาพที่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>ขั้นตอนการ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>จัดทำคำรับรองการปฏิบัติราชการของจังหวัด ประจำปีงบประมาณ พ</w:t>
      </w:r>
      <w:r>
        <w:rPr>
          <w:rFonts w:cs="Browallia New" w:ascii="Browallia New" w:hAnsi="Browallia New"/>
          <w:b/>
          <w:bCs/>
          <w:spacing w:val="-8"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pacing w:val="-8"/>
          <w:sz w:val="30"/>
          <w:szCs w:val="30"/>
        </w:rPr>
        <w:t xml:space="preserve">. </w:t>
      </w:r>
      <w:r>
        <w:rPr>
          <w:rFonts w:cs="Browallia New" w:ascii="Browallia New" w:hAnsi="Browallia New"/>
          <w:b/>
          <w:bCs/>
          <w:spacing w:val="-8"/>
          <w:sz w:val="30"/>
          <w:szCs w:val="30"/>
        </w:rPr>
        <w:t>255</w:t>
      </w:r>
      <w:r>
        <w:rPr>
          <w:rFonts w:cs="Browallia New" w:ascii="Browallia New" w:hAnsi="Browallia New"/>
          <w:b/>
          <w:bCs/>
          <w:spacing w:val="-8"/>
          <w:sz w:val="30"/>
          <w:szCs w:val="30"/>
        </w:rPr>
        <w:t>3</w: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  <w:r>
        <w:br w:type="page"/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2"/>
          <w:szCs w:val="2"/>
        </w:rPr>
      </w:pPr>
      <w:r>
        <w:rPr>
          <w:rFonts w:cs="Browallia New" w:ascii="Browallia New" w:hAnsi="Browallia New"/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11" w:color="000000"/>
        </w:pBdr>
        <w:spacing w:before="120" w:after="0"/>
        <w:ind w:right="-51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5.2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ฏิทินการจัดทำคำรับรองการปฏิบัติราชการและการประเมินผลการปฏิบัติราชการ</w:t>
      </w:r>
    </w:p>
    <w:p>
      <w:pPr>
        <w:pStyle w:val="Normal"/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7624"/>
      </w:tblGrid>
      <w:tr>
        <w:trPr>
          <w:tblHeader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วันที่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6 </w:t>
            </w:r>
            <w:r>
              <w:rPr>
                <w:rFonts w:ascii="Browallia New" w:hAnsi="Browallia New" w:cs="Browallia New"/>
              </w:rPr>
              <w:t xml:space="preserve">สิงหาคม </w:t>
            </w:r>
            <w:r>
              <w:rPr>
                <w:rFonts w:cs="Browallia New" w:ascii="Browallia New" w:hAnsi="Browallia New"/>
              </w:rPr>
              <w:t>2552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ี้แจงกรอบการประเมินผลตาม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</w:r>
            <w:r>
              <w:rPr>
                <w:rFonts w:ascii="Browallia New" w:hAnsi="Browallia New" w:cs="Browallia New"/>
              </w:rPr>
              <w:t xml:space="preserve">ของกลุ่มจังหวัดและจังหวัด 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/>
            </w:pPr>
            <w:r>
              <w:rPr>
                <w:rFonts w:cs="Browallia New" w:ascii="Browallia New" w:hAnsi="Browallia New"/>
              </w:rPr>
              <w:t xml:space="preserve">14 -16 </w:t>
            </w:r>
            <w:r>
              <w:rPr>
                <w:rFonts w:ascii="Browallia New" w:hAnsi="Browallia New" w:cs="Browallia New"/>
              </w:rPr>
              <w:t xml:space="preserve">กันยายน </w:t>
            </w:r>
            <w:r>
              <w:rPr>
                <w:rFonts w:cs="Browallia New" w:ascii="Browallia New" w:hAnsi="Browallia New"/>
              </w:rPr>
              <w:t>2552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ascii="Browallia New" w:hAnsi="Browallia New" w:cs="Browallia New"/>
              </w:rPr>
              <w:t>เจรจาความเหมาะสมของตัวชี้วัด ค่าเป้าหมาย น้ำหนัก และเกณฑ์การให้คะแนน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ตามคำรับรองการปฏิบัติราชการของกลุ่มจังหวัดและจังหวัด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3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200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ภายในเดือนพฤศจิกายน </w:t>
            </w:r>
            <w:r>
              <w:rPr>
                <w:rFonts w:cs="Browallia New" w:ascii="Browallia New" w:hAnsi="Browallia New"/>
              </w:rPr>
              <w:t>2552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right="-108" w:hanging="25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ะทรวงมหาดไทยส่งคำรับรองการปฏิบัติราชการ 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53 </w:t>
              <w:br/>
            </w:r>
            <w:r>
              <w:rPr>
                <w:rFonts w:ascii="Browallia New" w:hAnsi="Browallia New" w:cs="Browallia New"/>
              </w:rPr>
              <w:t>ที่ผู้ว่าราชการจังหวัด ปลัดกระทรวงมหาดไทย และรัฐมนตรีว่าการกระทรวงมหาดไทย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ลงนามแล้ว ให้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right="-108" w:hanging="25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รวบรวมคำรับรองการปฏิบัติราชการ เสนอรองนายกรัฐมนตรีหรือรัฐมนตรีประจำสำนักนายกรัฐมนตรีที่ได้รับมอบหมายให้กำกับการปฏิบัติราชการในภูมิภาคลงนาม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rPr/>
            </w:pPr>
            <w:r>
              <w:rPr>
                <w:rFonts w:cs="Browallia New" w:ascii="Browallia New" w:hAnsi="Browallia New"/>
              </w:rPr>
              <w:t xml:space="preserve">31 </w:t>
            </w:r>
            <w:r>
              <w:rPr>
                <w:rFonts w:ascii="Browallia New" w:hAnsi="Browallia New" w:cs="Browallia New"/>
              </w:rPr>
              <w:t xml:space="preserve">มกราคม </w:t>
            </w:r>
            <w:r>
              <w:rPr>
                <w:rFonts w:cs="Browallia New" w:ascii="Browallia New" w:hAnsi="Browallia New"/>
              </w:rPr>
              <w:t>255</w:t>
            </w:r>
            <w:r>
              <w:rPr>
                <w:rFonts w:cs="Browallia New" w:ascii="Browallia New" w:hAnsi="Browallia New"/>
              </w:rPr>
              <w:t>3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49" w:hanging="249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ลุ่มจังหวัดและจังหวัดส่งรายละเอียดตัวชี้วัด </w:t>
            </w:r>
            <w:r>
              <w:rPr>
                <w:rFonts w:cs="Browallia New" w:ascii="Browallia New" w:hAnsi="Browallia New"/>
              </w:rPr>
              <w:t xml:space="preserve">(KPI Template) </w:t>
            </w:r>
            <w:r>
              <w:rPr>
                <w:rFonts w:ascii="Browallia New" w:hAnsi="Browallia New" w:cs="Browallia New"/>
              </w:rPr>
              <w:t>เฉพาะตัวชี้วัด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“ระดับความสำเร็จของร้อยละเฉลี่ยถ่วงน้ำหนักในการบรรลุเป้าหมายตามแผนปฏิบัติราชการ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กลุ่มจังหวัดและจังหวัด” ในมิติ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จำนวน </w:t>
            </w:r>
            <w:r>
              <w:rPr>
                <w:rFonts w:cs="Browallia New" w:ascii="Browallia New" w:hAnsi="Browallia New"/>
              </w:rPr>
              <w:t xml:space="preserve">3 </w:t>
            </w:r>
            <w:r>
              <w:rPr>
                <w:rFonts w:ascii="Browallia New" w:hAnsi="Browallia New" w:cs="Browallia New"/>
              </w:rPr>
              <w:t>ชุด และ</w:t>
            </w:r>
            <w:r>
              <w:rPr>
                <w:rFonts w:ascii="Browallia New" w:hAnsi="Browallia New" w:cs="Browallia New"/>
                <w:spacing w:val="-2"/>
              </w:rPr>
              <w:t xml:space="preserve">แผ่นบันทึกข้อมูล </w:t>
            </w:r>
            <w:r>
              <w:rPr>
                <w:rFonts w:cs="Browallia New" w:ascii="Browallia New" w:hAnsi="Browallia New"/>
                <w:spacing w:val="-2"/>
              </w:rPr>
              <w:t xml:space="preserve">1 </w:t>
            </w:r>
            <w:r>
              <w:rPr>
                <w:rFonts w:ascii="Browallia New" w:hAnsi="Browallia New" w:cs="Browallia New"/>
                <w:spacing w:val="-2"/>
              </w:rPr>
              <w:t>แผ่น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ให้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>.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ภายในเดือนกุมภาพันธ์ </w:t>
            </w:r>
            <w:r>
              <w:rPr>
                <w:rFonts w:cs="Browallia New" w:ascii="Browallia New" w:hAnsi="Browallia New"/>
              </w:rPr>
              <w:t>2553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ascii="Browallia New" w:hAnsi="Browallia New" w:cs="Browallia New"/>
              </w:rPr>
              <w:t>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 xml:space="preserve">ส่งผลการตรวจสอบรายละเอียดตัวชี้วัด </w:t>
            </w:r>
            <w:r>
              <w:rPr>
                <w:rFonts w:cs="Browallia New" w:ascii="Browallia New" w:hAnsi="Browallia New"/>
              </w:rPr>
              <w:t xml:space="preserve">(KPI Audit) </w:t>
            </w:r>
            <w:r>
              <w:rPr>
                <w:rFonts w:ascii="Browallia New" w:hAnsi="Browallia New" w:cs="Browallia New"/>
              </w:rPr>
              <w:t>ให้จังหวัด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rPr/>
            </w:pPr>
            <w:r>
              <w:rPr>
                <w:rFonts w:ascii="Browallia New" w:hAnsi="Browallia New" w:cs="Browallia New"/>
              </w:rPr>
              <w:t xml:space="preserve">ภายในวันที่ </w:t>
            </w:r>
            <w:r>
              <w:rPr>
                <w:rFonts w:cs="Browallia New" w:ascii="Browallia New" w:hAnsi="Browallia New"/>
              </w:rPr>
              <w:t xml:space="preserve">31 </w:t>
            </w:r>
            <w:r>
              <w:rPr>
                <w:rFonts w:ascii="Browallia New" w:hAnsi="Browallia New" w:cs="Browallia New"/>
              </w:rPr>
              <w:t xml:space="preserve">มีนาคม </w:t>
            </w:r>
            <w:r>
              <w:rPr>
                <w:rFonts w:cs="Browallia New" w:ascii="Browallia New" w:hAnsi="Browallia New"/>
              </w:rPr>
              <w:t xml:space="preserve">2553 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ascii="Browallia New" w:hAnsi="Browallia New" w:cs="Browallia New"/>
              </w:rPr>
              <w:t xml:space="preserve">สิ้นสุดการรับคำขอเปลี่ยนแปลงตัวชี้วัด น้ำหนัก และเกณฑ์การให้คะแนนตัวชี้วัด ครั้งที่ </w:t>
            </w:r>
            <w:r>
              <w:rPr>
                <w:rFonts w:cs="Browallia New" w:ascii="Browallia New" w:hAnsi="Browallia New"/>
              </w:rPr>
              <w:t xml:space="preserve">1 </w:t>
              <w:br/>
            </w:r>
            <w:r>
              <w:rPr>
                <w:rFonts w:ascii="Browallia New" w:hAnsi="Browallia New" w:cs="Browallia New"/>
              </w:rPr>
              <w:t xml:space="preserve">ในกรณีที่ </w:t>
            </w:r>
            <w:r>
              <w:rPr>
                <w:rFonts w:cs="Browallia New" w:ascii="Browallia New" w:hAnsi="Browallia New"/>
              </w:rPr>
              <w:t xml:space="preserve">(1) </w:t>
            </w:r>
            <w:r>
              <w:rPr>
                <w:rFonts w:ascii="Browallia New" w:hAnsi="Browallia New" w:cs="Browallia New"/>
              </w:rPr>
              <w:t xml:space="preserve">ได้รับผลกระทบจากปัจจัยภายนอกที่ไม่สามารถควบคุมได้ </w:t>
            </w:r>
            <w:r>
              <w:rPr>
                <w:rFonts w:cs="Browallia New" w:ascii="Browallia New" w:hAnsi="Browallia New"/>
              </w:rPr>
              <w:t xml:space="preserve">(2) </w:t>
            </w:r>
            <w:r>
              <w:rPr>
                <w:rFonts w:ascii="Browallia New" w:hAnsi="Browallia New" w:cs="Browallia New"/>
              </w:rPr>
              <w:t xml:space="preserve">กรณีไม่ได้รับจัดสรรงบประมาณหรือได้รับจัดสรรไม่เพียงพอ และไม่สามารถโอนเปลี่ยนแปลงรายการงบประมาณ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จังหวัดต้องส่งคำขอเปลี่ยนแปลงฯ และเอกสารชี้แจงเหตุผลความจำเป็น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จำนวน </w:t>
            </w:r>
            <w:r>
              <w:rPr>
                <w:rFonts w:cs="Browallia New" w:ascii="Browallia New" w:hAnsi="Browallia New"/>
              </w:rPr>
              <w:t xml:space="preserve">3 </w:t>
            </w:r>
            <w:r>
              <w:rPr>
                <w:rFonts w:ascii="Browallia New" w:hAnsi="Browallia New" w:cs="Browallia New"/>
              </w:rPr>
              <w:t>ชุด ให้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>.)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/>
            </w:pPr>
            <w:r>
              <w:rPr>
                <w:rFonts w:cs="Browallia New" w:ascii="Browallia New" w:hAnsi="Browallia New"/>
              </w:rPr>
              <w:t xml:space="preserve">30 </w:t>
            </w:r>
            <w:r>
              <w:rPr>
                <w:rFonts w:ascii="Browallia New" w:hAnsi="Browallia New" w:cs="Browallia New"/>
              </w:rPr>
              <w:t xml:space="preserve">เมษายน </w:t>
            </w:r>
            <w:r>
              <w:rPr>
                <w:rFonts w:cs="Browallia New" w:ascii="Browallia New" w:hAnsi="Browallia New"/>
              </w:rPr>
              <w:t>2553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right="-108" w:hanging="25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ลุ่มจังหวัดและจังหวัดส่งรายงานการประเมินผลตนเอง </w:t>
            </w:r>
            <w:r>
              <w:rPr>
                <w:rFonts w:cs="Browallia New" w:ascii="Browallia New" w:hAnsi="Browallia New"/>
              </w:rPr>
              <w:t xml:space="preserve">(Self Assessment Report) </w:t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cs="Browallia New" w:ascii="Browallia New" w:hAnsi="Browallia New"/>
              </w:rPr>
              <w:t xml:space="preserve">6 </w:t>
            </w:r>
            <w:r>
              <w:rPr>
                <w:rFonts w:ascii="Browallia New" w:hAnsi="Browallia New" w:cs="Browallia New"/>
              </w:rPr>
              <w:t xml:space="preserve">เดือน </w:t>
            </w:r>
            <w:r>
              <w:rPr>
                <w:rFonts w:cs="Browallia New" w:ascii="Browallia New" w:hAnsi="Browallia New"/>
              </w:rPr>
              <w:t xml:space="preserve">(1 </w:t>
            </w:r>
            <w:r>
              <w:rPr>
                <w:rFonts w:ascii="Browallia New" w:hAnsi="Browallia New" w:cs="Browallia New"/>
              </w:rPr>
              <w:t xml:space="preserve">ตุลาคม </w:t>
            </w:r>
            <w:r>
              <w:rPr>
                <w:rFonts w:cs="Browallia New" w:ascii="Browallia New" w:hAnsi="Browallia New"/>
              </w:rPr>
              <w:t xml:space="preserve">2552 – 31 </w:t>
            </w:r>
            <w:r>
              <w:rPr>
                <w:rFonts w:ascii="Browallia New" w:hAnsi="Browallia New" w:cs="Browallia New"/>
              </w:rPr>
              <w:t xml:space="preserve">มีนาคม </w:t>
            </w:r>
            <w:r>
              <w:rPr>
                <w:rFonts w:cs="Browallia New" w:ascii="Browallia New" w:hAnsi="Browallia New"/>
              </w:rPr>
              <w:t xml:space="preserve">2553) </w:t>
            </w:r>
            <w:r>
              <w:rPr>
                <w:rFonts w:ascii="Browallia New" w:hAnsi="Browallia New" w:cs="Browallia New"/>
              </w:rPr>
              <w:t xml:space="preserve">จำนวน </w:t>
            </w:r>
            <w:r>
              <w:rPr>
                <w:rFonts w:cs="Browallia New" w:ascii="Browallia New" w:hAnsi="Browallia New"/>
              </w:rPr>
              <w:t xml:space="preserve">3 </w:t>
            </w:r>
            <w:r>
              <w:rPr>
                <w:rFonts w:ascii="Browallia New" w:hAnsi="Browallia New" w:cs="Browallia New"/>
              </w:rPr>
              <w:t xml:space="preserve">ชุด และแผ่นบันทึกข้อมูล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แผ่น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ให้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 xml:space="preserve">และกรอก </w:t>
            </w:r>
            <w:r>
              <w:rPr>
                <w:rFonts w:cs="Browallia New" w:ascii="Browallia New" w:hAnsi="Browallia New"/>
              </w:rPr>
              <w:t xml:space="preserve">e- SAR Card </w:t>
            </w:r>
            <w:r>
              <w:rPr>
                <w:rFonts w:ascii="Browallia New" w:hAnsi="Browallia New" w:cs="Browallia New"/>
              </w:rPr>
              <w:t>เข้าระบบในเว็บไซต์ของ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/>
            </w:pPr>
            <w:r>
              <w:rPr>
                <w:rFonts w:ascii="Browallia New" w:hAnsi="Browallia New" w:cs="Browallia New"/>
              </w:rPr>
              <w:t xml:space="preserve">เมษายน – มิถุนายน </w:t>
            </w:r>
            <w:r>
              <w:rPr>
                <w:rFonts w:cs="Browallia New" w:ascii="Browallia New" w:hAnsi="Browallia New"/>
              </w:rPr>
              <w:t>2553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right="-108" w:hanging="25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ที่ปรึกษาสำรวจความพึงพอใจของผู้รับบริการ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rPr/>
            </w:pPr>
            <w:r>
              <w:rPr>
                <w:rFonts w:ascii="Browallia New" w:hAnsi="Browallia New" w:cs="Browallia New"/>
              </w:rPr>
              <w:t xml:space="preserve">พฤษภาคม – มิถุนายน </w:t>
            </w:r>
            <w:r>
              <w:rPr>
                <w:rFonts w:cs="Browallia New" w:ascii="Browallia New" w:hAnsi="Browallia New"/>
              </w:rPr>
              <w:t>2553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right="-156" w:hanging="252"/>
              <w:rPr/>
            </w:pPr>
            <w:r>
              <w:rPr>
                <w:rFonts w:ascii="Browallia New" w:hAnsi="Browallia New" w:cs="Browallia New"/>
              </w:rPr>
              <w:t>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ที่ปรึกษาด้านการประเมินผลฯ และส่วนราชการที่เกี่ยวข้อง</w:t>
            </w:r>
            <w:r>
              <w:rPr>
                <w:rFonts w:ascii="Browallia New" w:hAnsi="Browallia New" w:cs="Browallia New"/>
              </w:rPr>
              <w:t>ใ</w:t>
            </w:r>
            <w:r>
              <w:rPr>
                <w:rFonts w:ascii="Browallia New" w:hAnsi="Browallia New" w:cs="Browallia New"/>
              </w:rPr>
              <w:t>ห้คำปรึกษาแนะนำในการปฏิบัติราชการตามคำรับรองการปฏิบัติราชการของกลุ่มจังหวัดและจังหวัด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  <w:spacing w:val="-4"/>
              </w:rPr>
              <w:t xml:space="preserve">รอบ </w:t>
            </w:r>
            <w:r>
              <w:rPr>
                <w:rFonts w:cs="Browallia New" w:ascii="Browallia New" w:hAnsi="Browallia New"/>
                <w:spacing w:val="-4"/>
              </w:rPr>
              <w:t xml:space="preserve">6 </w:t>
            </w:r>
            <w:r>
              <w:rPr>
                <w:rFonts w:ascii="Browallia New" w:hAnsi="Browallia New" w:cs="Browallia New"/>
                <w:spacing w:val="-4"/>
              </w:rPr>
              <w:t>เดือน ประจำปีงบประมาณ พ</w:t>
            </w:r>
            <w:r>
              <w:rPr>
                <w:rFonts w:cs="Browallia New" w:ascii="Browallia New" w:hAnsi="Browallia New"/>
                <w:spacing w:val="-4"/>
              </w:rPr>
              <w:t>.</w:t>
            </w:r>
            <w:r>
              <w:rPr>
                <w:rFonts w:ascii="Browallia New" w:hAnsi="Browallia New" w:cs="Browallia New"/>
                <w:spacing w:val="-4"/>
              </w:rPr>
              <w:t>ศ</w:t>
            </w:r>
            <w:r>
              <w:rPr>
                <w:rFonts w:cs="Browallia New" w:ascii="Browallia New" w:hAnsi="Browallia New"/>
                <w:spacing w:val="-4"/>
              </w:rPr>
              <w:t xml:space="preserve">. 2553 </w:t>
            </w:r>
            <w:r>
              <w:rPr>
                <w:rFonts w:ascii="Browallia New" w:hAnsi="Browallia New" w:cs="Browallia New"/>
                <w:spacing w:val="-4"/>
              </w:rPr>
              <w:t>ผ่านระบบวิดีทัศน์ทางไกลของกระทรวงมหาดไทย</w:t>
            </w:r>
            <w:r>
              <w:rPr>
                <w:rFonts w:ascii="Browallia New" w:hAnsi="Browallia New" w:cs="Browallia New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/>
            </w:pPr>
            <w:r>
              <w:rPr>
                <w:rFonts w:ascii="Browallia New" w:hAnsi="Browallia New" w:cs="Browallia New"/>
              </w:rPr>
              <w:t xml:space="preserve">ภายใน </w:t>
            </w:r>
            <w:r>
              <w:rPr>
                <w:rFonts w:cs="Browallia New" w:ascii="Browallia New" w:hAnsi="Browallia New"/>
              </w:rPr>
              <w:t xml:space="preserve">16 </w:t>
            </w:r>
            <w:r>
              <w:rPr>
                <w:rFonts w:ascii="Browallia New" w:hAnsi="Browallia New" w:cs="Browallia New"/>
              </w:rPr>
              <w:t xml:space="preserve">กรกฎาคม </w:t>
            </w:r>
            <w:r>
              <w:rPr>
                <w:rFonts w:cs="Browallia New" w:ascii="Browallia New" w:hAnsi="Browallia New"/>
              </w:rPr>
              <w:t>2553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right="-136" w:hanging="25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pacing w:val="-2"/>
              </w:rPr>
              <w:t xml:space="preserve">กลุ่มจังหวัดและจังหวัดกรอก </w:t>
            </w:r>
            <w:r>
              <w:rPr>
                <w:rFonts w:cs="Browallia New" w:ascii="Browallia New" w:hAnsi="Browallia New"/>
                <w:spacing w:val="-2"/>
              </w:rPr>
              <w:t xml:space="preserve">e- SAR Card </w:t>
            </w:r>
            <w:r>
              <w:rPr>
                <w:rFonts w:ascii="Browallia New" w:hAnsi="Browallia New" w:cs="Browallia New"/>
                <w:spacing w:val="-2"/>
              </w:rPr>
              <w:t xml:space="preserve">รอบ </w:t>
            </w:r>
            <w:r>
              <w:rPr>
                <w:rFonts w:cs="Browallia New" w:ascii="Browallia New" w:hAnsi="Browallia New"/>
                <w:spacing w:val="-2"/>
              </w:rPr>
              <w:t xml:space="preserve">9 </w:t>
            </w:r>
            <w:r>
              <w:rPr>
                <w:rFonts w:ascii="Browallia New" w:hAnsi="Browallia New" w:cs="Browallia New"/>
                <w:spacing w:val="-2"/>
              </w:rPr>
              <w:t xml:space="preserve">เดือน </w:t>
            </w:r>
            <w:r>
              <w:rPr>
                <w:rFonts w:cs="Browallia New" w:ascii="Browallia New" w:hAnsi="Browallia New"/>
                <w:spacing w:val="-2"/>
              </w:rPr>
              <w:t xml:space="preserve">(1 </w:t>
            </w:r>
            <w:r>
              <w:rPr>
                <w:rFonts w:ascii="Browallia New" w:hAnsi="Browallia New" w:cs="Browallia New"/>
                <w:spacing w:val="-2"/>
              </w:rPr>
              <w:t xml:space="preserve">ตุลาคม </w:t>
            </w:r>
            <w:r>
              <w:rPr>
                <w:rFonts w:cs="Browallia New" w:ascii="Browallia New" w:hAnsi="Browallia New"/>
                <w:spacing w:val="-2"/>
              </w:rPr>
              <w:t xml:space="preserve">2552 – 30 </w:t>
            </w:r>
            <w:r>
              <w:rPr>
                <w:rFonts w:ascii="Browallia New" w:hAnsi="Browallia New" w:cs="Browallia New"/>
                <w:spacing w:val="-2"/>
              </w:rPr>
              <w:t xml:space="preserve">มิถุนายน </w:t>
            </w:r>
            <w:r>
              <w:rPr>
                <w:rFonts w:cs="Browallia New" w:ascii="Browallia New" w:hAnsi="Browallia New"/>
                <w:spacing w:val="-2"/>
              </w:rPr>
              <w:t>2553)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ข้าระบบในเว็บไซต์ของ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</w:p>
        </w:tc>
      </w:tr>
      <w:tr>
        <w:trPr/>
        <w:tc>
          <w:tcPr>
            <w:tcW w:w="2015" w:type="dxa"/>
            <w:tcBorders/>
          </w:tcPr>
          <w:p>
            <w:pPr>
              <w:pStyle w:val="Normal"/>
              <w:snapToGrid w:val="false"/>
              <w:ind w:left="-4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ind w:left="-4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762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1 </w:t>
            </w:r>
            <w:r>
              <w:rPr>
                <w:rFonts w:ascii="Browallia New" w:hAnsi="Browallia New" w:cs="Browallia New"/>
              </w:rPr>
              <w:t xml:space="preserve">ตุลาคม </w:t>
            </w:r>
            <w:r>
              <w:rPr>
                <w:rFonts w:cs="Browallia New" w:ascii="Browallia New" w:hAnsi="Browallia New"/>
              </w:rPr>
              <w:t>2553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*</w:t>
            </w:r>
          </w:p>
          <w:p>
            <w:pPr>
              <w:pStyle w:val="Normal"/>
              <w:ind w:left="-44" w:right="-108" w:hanging="0"/>
              <w:rPr/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เนื่องจากเป็นวันหยุดราชการ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จึงขอให้จัดส่งรายงานฯ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ภายในวัน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 xml:space="preserve">พฤศจิกายน </w:t>
            </w:r>
            <w:r>
              <w:rPr>
                <w:rFonts w:cs="Browallia New" w:ascii="Browallia New" w:hAnsi="Browallia New"/>
              </w:rPr>
              <w:t>2553)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ลุ่มจังหวัดและจังหวัดส่งรายงานการประเมินผลตนเอง </w:t>
            </w:r>
            <w:r>
              <w:rPr>
                <w:rFonts w:cs="Browallia New" w:ascii="Browallia New" w:hAnsi="Browallia New"/>
              </w:rPr>
              <w:t xml:space="preserve">(Self Assessment Report) </w:t>
            </w:r>
            <w:r>
              <w:rPr>
                <w:rFonts w:ascii="Browallia New" w:hAnsi="Browallia New" w:cs="Browallia New"/>
              </w:rPr>
              <w:t xml:space="preserve">รอบ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cs="Browallia New" w:ascii="Browallia New" w:hAnsi="Browallia New"/>
              </w:rPr>
              <w:t xml:space="preserve">12 </w:t>
            </w:r>
            <w:r>
              <w:rPr>
                <w:rFonts w:ascii="Browallia New" w:hAnsi="Browallia New" w:cs="Browallia New"/>
              </w:rPr>
              <w:t xml:space="preserve">เดือน </w:t>
            </w:r>
            <w:r>
              <w:rPr>
                <w:rFonts w:cs="Browallia New" w:ascii="Browallia New" w:hAnsi="Browallia New"/>
              </w:rPr>
              <w:t xml:space="preserve">(1 </w:t>
            </w:r>
            <w:r>
              <w:rPr>
                <w:rFonts w:ascii="Browallia New" w:hAnsi="Browallia New" w:cs="Browallia New"/>
              </w:rPr>
              <w:t xml:space="preserve">ตุลาคม </w:t>
            </w:r>
            <w:r>
              <w:rPr>
                <w:rFonts w:cs="Browallia New" w:ascii="Browallia New" w:hAnsi="Browallia New"/>
              </w:rPr>
              <w:t xml:space="preserve">2552 – 30 </w:t>
            </w:r>
            <w:r>
              <w:rPr>
                <w:rFonts w:ascii="Browallia New" w:hAnsi="Browallia New" w:cs="Browallia New"/>
              </w:rPr>
              <w:t xml:space="preserve">กันยายน </w:t>
            </w:r>
            <w:r>
              <w:rPr>
                <w:rFonts w:cs="Browallia New" w:ascii="Browallia New" w:hAnsi="Browallia New"/>
              </w:rPr>
              <w:t xml:space="preserve">2553) </w:t>
            </w:r>
            <w:r>
              <w:rPr>
                <w:rFonts w:ascii="Browallia New" w:hAnsi="Browallia New" w:cs="Browallia New"/>
              </w:rPr>
              <w:t xml:space="preserve">จำนวน </w:t>
            </w:r>
            <w:r>
              <w:rPr>
                <w:rFonts w:cs="Browallia New" w:ascii="Browallia New" w:hAnsi="Browallia New"/>
              </w:rPr>
              <w:t xml:space="preserve">3 </w:t>
            </w:r>
            <w:r>
              <w:rPr>
                <w:rFonts w:ascii="Browallia New" w:hAnsi="Browallia New" w:cs="Browallia New"/>
              </w:rPr>
              <w:t xml:space="preserve">ชุด และแผ่นบันทึกข้อมูล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แผ่น ให้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 xml:space="preserve">และกรอก </w:t>
            </w:r>
            <w:r>
              <w:rPr>
                <w:rFonts w:cs="Browallia New" w:ascii="Browallia New" w:hAnsi="Browallia New"/>
              </w:rPr>
              <w:t xml:space="preserve">e- SAR Card </w:t>
            </w:r>
            <w:r>
              <w:rPr>
                <w:rFonts w:ascii="Browallia New" w:hAnsi="Browallia New" w:cs="Browallia New"/>
              </w:rPr>
              <w:t>เข้าระบบในเว็บไซต์ของ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สิ้นสุดการรับคำขอเปลี่ยนแปลงตัวชี้วัด น้ำหนัก และเกณฑ์การให้คะแนนตัวชี้วัด ครั้งที่ </w:t>
            </w:r>
            <w:r>
              <w:rPr>
                <w:rFonts w:cs="Browallia New" w:ascii="Browallia New" w:hAnsi="Browallia New"/>
              </w:rPr>
              <w:t>2 (</w:t>
            </w:r>
            <w:r>
              <w:rPr>
                <w:rFonts w:ascii="Browallia New" w:hAnsi="Browallia New" w:cs="Browallia New"/>
              </w:rPr>
              <w:t xml:space="preserve">จังหวัดต้องส่งคำขอเปลี่ยนแปลงฯ และเอกสารชี้แจงเหตุผลความจำเป็น จำนวน </w:t>
            </w:r>
            <w:r>
              <w:rPr>
                <w:rFonts w:cs="Browallia New" w:ascii="Browallia New" w:hAnsi="Browallia New"/>
              </w:rPr>
              <w:t xml:space="preserve">3 </w:t>
            </w:r>
            <w:r>
              <w:rPr>
                <w:rFonts w:ascii="Browallia New" w:hAnsi="Browallia New" w:cs="Browallia New"/>
              </w:rPr>
              <w:t xml:space="preserve">ชุด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ให้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) </w:t>
            </w:r>
            <w:r>
              <w:rPr>
                <w:rFonts w:ascii="Browallia New" w:hAnsi="Browallia New" w:cs="Browallia New"/>
                <w:spacing w:val="-4"/>
              </w:rPr>
              <w:t>สำนักงาน ก</w:t>
            </w:r>
            <w:r>
              <w:rPr>
                <w:rFonts w:cs="Browallia New" w:ascii="Browallia New" w:hAnsi="Browallia New"/>
                <w:spacing w:val="-4"/>
              </w:rPr>
              <w:t>.</w:t>
            </w:r>
            <w:r>
              <w:rPr>
                <w:rFonts w:ascii="Browallia New" w:hAnsi="Browallia New" w:cs="Browallia New"/>
                <w:spacing w:val="-4"/>
              </w:rPr>
              <w:t>พ</w:t>
            </w:r>
            <w:r>
              <w:rPr>
                <w:rFonts w:cs="Browallia New" w:ascii="Browallia New" w:hAnsi="Browallia New"/>
                <w:spacing w:val="-4"/>
              </w:rPr>
              <w:t>.</w:t>
            </w:r>
            <w:r>
              <w:rPr>
                <w:rFonts w:ascii="Browallia New" w:hAnsi="Browallia New" w:cs="Browallia New"/>
                <w:spacing w:val="-4"/>
              </w:rPr>
              <w:t>ร</w:t>
            </w:r>
            <w:r>
              <w:rPr>
                <w:rFonts w:cs="Browallia New" w:ascii="Browallia New" w:hAnsi="Browallia New"/>
                <w:spacing w:val="-4"/>
              </w:rPr>
              <w:t xml:space="preserve">. </w:t>
            </w:r>
            <w:r>
              <w:rPr>
                <w:rFonts w:ascii="Browallia New" w:hAnsi="Browallia New" w:cs="Browallia New"/>
                <w:spacing w:val="-4"/>
              </w:rPr>
              <w:t>จะไม่รับพิจารณาคำขอเปลี่ยนแปลงฯ ที่เกินเวลากำหนด</w:t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rPr/>
            </w:pPr>
            <w:r>
              <w:rPr>
                <w:rFonts w:ascii="Browallia New" w:hAnsi="Browallia New" w:cs="Browallia New"/>
              </w:rPr>
              <w:t xml:space="preserve">พฤศจิกายน – ธันวาคม </w:t>
            </w:r>
            <w:r>
              <w:rPr>
                <w:rFonts w:cs="Browallia New" w:ascii="Browallia New" w:hAnsi="Browallia New"/>
              </w:rPr>
              <w:t>2553</w:t>
            </w:r>
          </w:p>
        </w:tc>
        <w:tc>
          <w:tcPr>
            <w:tcW w:w="7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49" w:right="-108" w:hanging="249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 xml:space="preserve">ที่ปรึกษาด้านการประเมินผลฯ และส่วนราชการที่เกี่ยวข้องติดตามประเมินผลการปฏิบัติราชการฯ ในพื้นที่จังหวัด </w:t>
            </w:r>
          </w:p>
        </w:tc>
      </w:tr>
    </w:tbl>
    <w:p>
      <w:pPr>
        <w:pStyle w:val="Normal"/>
        <w:spacing w:before="120" w:after="0"/>
        <w:ind w:left="721" w:right="-51" w:hanging="902"/>
        <w:rPr>
          <w:rFonts w:ascii="Browallia New" w:hAnsi="Browallia New" w:cs="Browallia New"/>
          <w:spacing w:val="-8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หมายเหตุ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 xml:space="preserve">* </w:t>
      </w:r>
      <w:r>
        <w:rPr>
          <w:rFonts w:ascii="Browallia New" w:hAnsi="Browallia New" w:cs="Browallia New"/>
          <w:sz w:val="26"/>
          <w:sz w:val="26"/>
          <w:szCs w:val="26"/>
        </w:rPr>
        <w:t>หากกลุ่มจังหวัดหรือจังหวัด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จัดส่งรายงานการประเมินผลตนเองตามคำรับรองการปฏิบัติราชการ </w:t>
      </w:r>
      <w:r>
        <w:rPr>
          <w:rFonts w:cs="Browallia New" w:ascii="Browallia New" w:hAnsi="Browallia New"/>
          <w:sz w:val="26"/>
          <w:szCs w:val="26"/>
        </w:rPr>
        <w:t xml:space="preserve">(Self-Assessment Report - SAR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รอบ </w:t>
      </w:r>
      <w:r>
        <w:rPr>
          <w:rFonts w:cs="Browallia New" w:ascii="Browallia New" w:hAnsi="Browallia New"/>
          <w:sz w:val="26"/>
          <w:szCs w:val="26"/>
        </w:rPr>
        <w:t xml:space="preserve">12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ดือน ล่าช้ากว่ากำหนด จะถูกปรับลดคะแนน วันละ </w:t>
      </w:r>
      <w:r>
        <w:rPr>
          <w:rFonts w:cs="Browallia New" w:ascii="Browallia New" w:hAnsi="Browallia New"/>
          <w:sz w:val="26"/>
          <w:szCs w:val="26"/>
        </w:rPr>
        <w:t xml:space="preserve">0.050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คะแนน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นับเฉพาะวันทำการ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4" w:leader="none"/>
        </w:tabs>
        <w:spacing w:before="120" w:after="0"/>
        <w:ind w:right="-51" w:hanging="0"/>
        <w:rPr>
          <w:rFonts w:ascii="Browallia New" w:hAnsi="Browallia New" w:cs="Browallia New"/>
          <w:spacing w:val="-8"/>
          <w:sz w:val="26"/>
          <w:szCs w:val="26"/>
        </w:rPr>
      </w:pPr>
      <w:r>
        <w:rPr>
          <w:rFonts w:cs="Browallia New" w:ascii="Browallia New" w:hAnsi="Browallia New"/>
          <w:spacing w:val="-8"/>
          <w:sz w:val="26"/>
          <w:szCs w:val="26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5.3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ลไกและวิธีการในการประเมินผลการปฏิบัติราชการ </w:t>
      </w:r>
    </w:p>
    <w:p>
      <w:pPr>
        <w:pStyle w:val="Normal"/>
        <w:spacing w:before="120" w:after="0"/>
        <w:ind w:right="-51" w:hanging="0"/>
        <w:rPr>
          <w:rFonts w:ascii="Browallia New" w:hAnsi="Browallia New" w:cs="Browallia New"/>
          <w:b/>
          <w:b/>
          <w:bCs/>
          <w:sz w:val="32"/>
          <w:szCs w:val="32"/>
          <w:lang w:val="en-US" w:eastAsia="en-US" w:bidi="ar-SA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2171700" cy="6718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7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จังหวัดจัดทำแผนปฏิบัติราชการ</w:t>
                            </w:r>
                          </w:p>
                        </w:txbxContent>
                      </wps:txbx>
                      <wps:bodyPr lIns="85680" rIns="8568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5.4pt;width:170.95pt;height:5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จังหวัดจัดทำแผนปฏิบัติราชกา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76835</wp:posOffset>
                </wp:positionV>
                <wp:extent cx="2286000" cy="9461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4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- พัฒนาอะไ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- ผลงานวัดด้วยตัวชี้วัดอะไ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- เป้าหมายเท่าใ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85680" rIns="8568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7pt;margin-top:6.05pt;width:179.95pt;height:7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- พัฒนาอะไ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- ผลงานวัดด้วยตัวชี้วัดอะไ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- เป้าหมายเท่าใ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 w:bidi="ar-SA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65405" distR="60325" simplePos="0" locked="0" layoutInCell="0" allowOverlap="1" relativeHeight="35">
                <wp:simplePos x="0" y="0"/>
                <wp:positionH relativeFrom="column">
                  <wp:posOffset>1713865</wp:posOffset>
                </wp:positionH>
                <wp:positionV relativeFrom="paragraph">
                  <wp:posOffset>292735</wp:posOffset>
                </wp:positionV>
                <wp:extent cx="2057400" cy="172720"/>
                <wp:effectExtent l="0" t="351790" r="0" b="3168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56000">
                          <a:off x="0" y="0"/>
                          <a:ext cx="2057400" cy="172800"/>
                        </a:xfrm>
                        <a:custGeom>
                          <a:avLst/>
                          <a:gdLst>
                            <a:gd name="textAreaLeft" fmla="*/ 182160 w 1166400"/>
                            <a:gd name="textAreaRight" fmla="*/ 1020600 w 1166400"/>
                            <a:gd name="textAreaTop" fmla="*/ 24480 h 97920"/>
                            <a:gd name="textAreaBottom" fmla="*/ 73440 h 9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stroked="t" o:allowincell="f" style="position:absolute;margin-left:134.95pt;margin-top:23.05pt;width:161.95pt;height:13.55pt;mso-wrap-style:none;v-text-anchor:middle;rotation:158" type="_x0000_t9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00125</wp:posOffset>
                </wp:positionH>
                <wp:positionV relativeFrom="paragraph">
                  <wp:posOffset>69215</wp:posOffset>
                </wp:positionV>
                <wp:extent cx="0" cy="349250"/>
                <wp:effectExtent l="4318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5.45pt" to="78.75pt,3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 w:bidi="ar-SA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</wp:posOffset>
                </wp:positionH>
                <wp:positionV relativeFrom="paragraph">
                  <wp:posOffset>88900</wp:posOffset>
                </wp:positionV>
                <wp:extent cx="1724025" cy="9347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93456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จัดส่ง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Cordia New" w:cs="Browallia New"/>
                                <w:color w:val="000000"/>
                                <w:lang w:val="en-US" w:bidi="th-TH"/>
                              </w:rPr>
                              <w:t>แผนปฏิบัติราชการ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 xml:space="preserve">    ให้สำนักงาน ก.พ.ร.</w:t>
                            </w:r>
                          </w:p>
                        </w:txbxContent>
                      </wps:txbx>
                      <wps:bodyPr lIns="85680" rIns="8568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6.3pt;margin-top:7pt;width:135.7pt;height:73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จัดส่ง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Cordia New" w:cs="Browallia New"/>
                          <w:color w:val="000000"/>
                          <w:lang w:val="en-US" w:bidi="th-TH"/>
                        </w:rPr>
                        <w:t>แผนปฏิบัติราชการ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 xml:space="preserve">    ให้สำนักงาน ก.พ.ร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 w:bidi="ar-SA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503045</wp:posOffset>
                </wp:positionH>
                <wp:positionV relativeFrom="paragraph">
                  <wp:posOffset>28575</wp:posOffset>
                </wp:positionV>
                <wp:extent cx="2386965" cy="192405"/>
                <wp:effectExtent l="0" t="701040" r="0" b="675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54000">
                          <a:off x="0" y="0"/>
                          <a:ext cx="2386800" cy="192240"/>
                        </a:xfrm>
                        <a:custGeom>
                          <a:avLst/>
                          <a:gdLst>
                            <a:gd name="textAreaLeft" fmla="*/ 211320 w 1353240"/>
                            <a:gd name="textAreaRight" fmla="*/ 1184400 w 1353240"/>
                            <a:gd name="textAreaTop" fmla="*/ 27360 h 109080"/>
                            <a:gd name="textAreaBottom" fmla="*/ 82080 h 10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35pt;margin-top:2.25pt;width:187.9pt;height:15.1pt;mso-wrap-style:none;v-text-anchor:middle;rotation:141" type="_x0000_t9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08380</wp:posOffset>
                </wp:positionH>
                <wp:positionV relativeFrom="paragraph">
                  <wp:posOffset>302895</wp:posOffset>
                </wp:positionV>
                <wp:extent cx="0" cy="457200"/>
                <wp:effectExtent l="43180" t="0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23.85pt" to="79.4pt,59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 w:bidi="ar-SA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79095</wp:posOffset>
                </wp:positionH>
                <wp:positionV relativeFrom="paragraph">
                  <wp:posOffset>78105</wp:posOffset>
                </wp:positionV>
                <wp:extent cx="2743200" cy="914400"/>
                <wp:effectExtent l="15240" t="5080" r="158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เจรจาข้อตกลงผลงาน</w:t>
                            </w:r>
                          </w:p>
                        </w:txbxContent>
                      </wps:txbx>
                      <wps:bodyPr lIns="85680" rIns="8568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-29.85pt;margin-top:6.15pt;width:215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เจรจาข้อตกลงผลงา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78105</wp:posOffset>
                </wp:positionV>
                <wp:extent cx="1828800" cy="1485900"/>
                <wp:effectExtent l="3810" t="8890" r="2032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ประกาศให้ประชาชนทราบ</w:t>
                            </w:r>
                          </w:p>
                        </w:txbxContent>
                      </wps:txbx>
                      <wps:bodyPr lIns="85680" rIns="8568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270pt;margin-top:6.15pt;width:143.95pt;height:116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ประกาศให้ประชาชนทราบ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 w:bidi="ar-SA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89535" distR="73660" simplePos="0" locked="0" layoutInCell="0" allowOverlap="1" relativeHeight="27">
                <wp:simplePos x="0" y="0"/>
                <wp:positionH relativeFrom="column">
                  <wp:posOffset>5187315</wp:posOffset>
                </wp:positionH>
                <wp:positionV relativeFrom="paragraph">
                  <wp:posOffset>287020</wp:posOffset>
                </wp:positionV>
                <wp:extent cx="876300" cy="1280160"/>
                <wp:effectExtent l="0" t="19050" r="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" h="3060">
                              <a:moveTo>
                                <a:pt x="150" y="3060"/>
                              </a:moveTo>
                              <a:cubicBezTo>
                                <a:pt x="75" y="2475"/>
                                <a:pt x="0" y="1890"/>
                                <a:pt x="150" y="1620"/>
                              </a:cubicBezTo>
                              <a:cubicBezTo>
                                <a:pt x="300" y="1350"/>
                                <a:pt x="870" y="1620"/>
                                <a:pt x="1050" y="1440"/>
                              </a:cubicBezTo>
                              <a:cubicBezTo>
                                <a:pt x="1230" y="1260"/>
                                <a:pt x="1380" y="780"/>
                                <a:pt x="1230" y="540"/>
                              </a:cubicBezTo>
                              <a:cubicBezTo>
                                <a:pt x="1080" y="300"/>
                                <a:pt x="330" y="90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0,3060" path="m150,3060c75,2475,0,1890,150,1620c300,1350,870,1620,1050,1440c1230,1260,1380,780,1230,540c1080,300,330,90,150,0e" stroked="t" o:allowincell="f" style="position:absolute;margin-left:408.45pt;margin-top:22.6pt;width:68.95pt;height:100.75pt;mso-wrap-style:none;v-text-anchor:middle">
                <v:fill o:detectmouseclick="t" on="false"/>
                <v:stroke color="black" weight="2844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3565</wp:posOffset>
                </wp:positionH>
                <wp:positionV relativeFrom="paragraph">
                  <wp:posOffset>165735</wp:posOffset>
                </wp:positionV>
                <wp:extent cx="1828800" cy="829945"/>
                <wp:effectExtent l="14605" t="3429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470">
                              <a:moveTo>
                                <a:pt x="0" y="1290"/>
                              </a:moveTo>
                              <a:cubicBezTo>
                                <a:pt x="435" y="1380"/>
                                <a:pt x="870" y="1470"/>
                                <a:pt x="1080" y="1290"/>
                              </a:cubicBezTo>
                              <a:cubicBezTo>
                                <a:pt x="1290" y="1110"/>
                                <a:pt x="1050" y="420"/>
                                <a:pt x="1260" y="210"/>
                              </a:cubicBezTo>
                              <a:cubicBezTo>
                                <a:pt x="1470" y="0"/>
                                <a:pt x="2070" y="60"/>
                                <a:pt x="2340" y="30"/>
                              </a:cubicBezTo>
                              <a:cubicBezTo>
                                <a:pt x="2610" y="0"/>
                                <a:pt x="2745" y="15"/>
                                <a:pt x="2880" y="3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470" path="m0,1290c435,1380,870,1470,1080,1290c1290,1110,1050,420,1260,210c1470,0,2070,60,2340,30c2610,0,2745,15,2880,30e" stroked="t" o:allowincell="f" style="position:absolute;margin-left:145.95pt;margin-top:13.05pt;width:143.95pt;height:65.3pt;mso-wrap-style:none;v-text-anchor:middle">
                <v:fill o:detectmouseclick="t" on="false"/>
                <v:stroke color="black" weight="2844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95680</wp:posOffset>
                </wp:positionH>
                <wp:positionV relativeFrom="paragraph">
                  <wp:posOffset>309880</wp:posOffset>
                </wp:positionV>
                <wp:extent cx="0" cy="457200"/>
                <wp:effectExtent l="43180" t="0" r="431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24.4pt" to="78.4pt,60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 w:bidi="ar-SA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</wp:posOffset>
                </wp:positionH>
                <wp:positionV relativeFrom="paragraph">
                  <wp:posOffset>83185</wp:posOffset>
                </wp:positionV>
                <wp:extent cx="1733550" cy="3619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คำรับรองการปฏิบัติราชการ</w:t>
                            </w:r>
                          </w:p>
                        </w:txbxContent>
                      </wps:txbx>
                      <wps:bodyPr anchor="t" lIns="85725" tIns="47625" rIns="857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6.55pt;mso-position-vertical-relative:text;margin-left:4.5pt;mso-position-horizontal-relative:text">
                <v:fill opacity="0f"/>
                <v:textbox inset="0.09375in,0.0520833333333333in,0.09375in,0.052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คำรับรองการปฏิบัติราช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 w:bidi="ar-SA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98220</wp:posOffset>
                </wp:positionH>
                <wp:positionV relativeFrom="paragraph">
                  <wp:posOffset>96520</wp:posOffset>
                </wp:positionV>
                <wp:extent cx="0" cy="4572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7.6pt" to="78.6pt,43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 w:bidi="ar-SA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1714500" cy="955040"/>
                <wp:effectExtent l="5080" t="5080" r="5715" b="895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5508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ดำเนินการต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คำรับรองการปฏิบัติราชการและประเมินผลตนเ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85680" rIns="8568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9pt;width:134.95pt;height:75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ดำเนินการตา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คำรับรองการปฏิบัติราชการและประเมินผลตนเอ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220980</wp:posOffset>
                </wp:positionV>
                <wp:extent cx="1943100" cy="571500"/>
                <wp:effectExtent l="17145" t="5080" r="177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ประเมินผล</w:t>
                            </w:r>
                          </w:p>
                        </w:txbxContent>
                      </wps:txbx>
                      <wps:bodyPr lIns="85680" rIns="8568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7.4pt;width:152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ประเมินผ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2475</wp:posOffset>
                </wp:positionH>
                <wp:positionV relativeFrom="paragraph">
                  <wp:posOffset>192405</wp:posOffset>
                </wp:positionV>
                <wp:extent cx="15049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รับสิ่งจูงใ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ตามระดับของผลงาน</w:t>
                            </w:r>
                          </w:p>
                        </w:txbxContent>
                      </wps:txbx>
                      <wps:bodyPr anchor="t" lIns="85725" tIns="47625" rIns="857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5.15pt;mso-position-vertical-relative:text;margin-left:359.25pt;mso-position-horizontal-relative:text">
                <v:fill opacity="0f"/>
                <v:textbox inset="0.09375in,0.0520833333333333in,0.09375in,0.052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รับสิ่งจูงใ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ตามระดับของผล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 w:bidi="ar-SA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165735</wp:posOffset>
                </wp:positionV>
                <wp:extent cx="447675" cy="0"/>
                <wp:effectExtent l="0" t="43180" r="635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05pt" to="170.2pt,13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163195</wp:posOffset>
                </wp:positionV>
                <wp:extent cx="447675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85pt" to="359.2pt,12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ผนภาพที่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ลไกและวิธีการในการประเมินผลการปฏิบัติราชการ</w: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right="-51" w:hanging="0"/>
        <w:jc w:val="center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5.4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ติดตามและการประเมินผลการปฏิบัติราชการ </w: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b/>
          <w:bCs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06400</wp:posOffset>
                </wp:positionH>
                <wp:positionV relativeFrom="paragraph">
                  <wp:posOffset>260985</wp:posOffset>
                </wp:positionV>
                <wp:extent cx="6476365" cy="7451090"/>
                <wp:effectExtent l="5080" t="5080" r="81280" b="87249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7450920"/>
                          <a:chOff x="0" y="0"/>
                          <a:chExt cx="6476400" cy="7450920"/>
                        </a:xfrm>
                      </wpg:grpSpPr>
                      <wps:wsp>
                        <wps:cNvSpPr/>
                        <wps:spPr>
                          <a:xfrm>
                            <a:off x="492840" y="348480"/>
                            <a:ext cx="790560" cy="451440"/>
                          </a:xfrm>
                          <a:custGeom>
                            <a:avLst/>
                            <a:gdLst>
                              <a:gd name="textAreaLeft" fmla="*/ 0 w 448200"/>
                              <a:gd name="textAreaRight" fmla="*/ 448560 w 448200"/>
                              <a:gd name="textAreaTop" fmla="*/ 0 h 255960"/>
                              <a:gd name="textAreaBottom" fmla="*/ 256320 h 255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ภายใ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31 ม.ค. 5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9160" y="451440"/>
                            <a:ext cx="759600" cy="339120"/>
                          </a:xfrm>
                          <a:prstGeom prst="rightArrow">
                            <a:avLst>
                              <a:gd name="adj1" fmla="val 71389"/>
                              <a:gd name="adj2" fmla="val 477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31 มี.ค. 5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6440" y="0"/>
                            <a:ext cx="1580400" cy="10159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กลุ่มจังหวัด และจังหว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จัดส่งรายละเอียดตัวชี้ว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 xml:space="preserve"> ไปยัง สํานักงาน ก.พ.ร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เพื่อประกอบการประเมินผ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760" y="224280"/>
                            <a:ext cx="2031840" cy="90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สิ้นสุดวันรับคำขอเปลี่ยนแปล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ตัวชี้วัด น้ำหนัก และเกณฑ์การให้คะแนนของกลุ่มจังหวัดและจังหวั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6600" y="273600"/>
                            <a:ext cx="338400" cy="3384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1526400"/>
                            <a:ext cx="2433240" cy="12960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5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กลุ่มจังหวัดและจังหว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5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- ส่งรายงานการประเมินผลตนเอง (SA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5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 xml:space="preserve">   รอบ 6 เดือน ไปยังสำนักงาน ก.พ.ร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5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spacing w:val="-2"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กรอกรายงานการประเมินผลตนเอง (e-SAR Car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 xml:space="preserve">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5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 xml:space="preserve">   รอบ 6 เดือน เข้าระบบใน  www.opdc.go.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6200" y="1167840"/>
                            <a:ext cx="1040760" cy="338400"/>
                          </a:xfrm>
                          <a:prstGeom prst="downArrow">
                            <a:avLst>
                              <a:gd name="adj1" fmla="val 60093"/>
                              <a:gd name="adj2" fmla="val 489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30 เม.ย.5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734840" y="1806120"/>
                            <a:ext cx="902880" cy="564480"/>
                          </a:xfrm>
                          <a:custGeom>
                            <a:avLst/>
                            <a:gdLst>
                              <a:gd name="textAreaLeft" fmla="*/ 0 w 511920"/>
                              <a:gd name="textAreaRight" fmla="*/ 512280 w 511920"/>
                              <a:gd name="textAreaTop" fmla="*/ 0 h 320040"/>
                              <a:gd name="textAreaBottom" fmla="*/ 320040 h 32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93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935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4665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พ.ค.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มิ.ย. 53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523960" y="1806120"/>
                            <a:ext cx="1343160" cy="564480"/>
                          </a:xfrm>
                          <a:custGeom>
                            <a:avLst/>
                            <a:gdLst>
                              <a:gd name="textAreaLeft" fmla="*/ 0 w 761400"/>
                              <a:gd name="textAreaRight" fmla="*/ 761760 w 761400"/>
                              <a:gd name="textAreaTop" fmla="*/ 0 h 320040"/>
                              <a:gd name="textAreaBottom" fmla="*/ 320040 h 32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49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492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3108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สำนักงาน ก.พ.ร.แล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ที่ปรึกษาร่วมกั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วิเคราะห์ผลการดำเนินงาน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760" y="2992680"/>
                            <a:ext cx="2483640" cy="12420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5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กลุ่มจังหวัดและจังหว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5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- ส่งรายงานการประเมินผลตนเอง (SA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5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 xml:space="preserve">   รอบ 6 12 เดือน ไปยังสำนักงาน ก.พ.ร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5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 xml:space="preserve">- กรอกรายงานการประเมินผลตนเอง (e-SAR Card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5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 xml:space="preserve">   รอบ 6 12 เดือน เข้าระบบใน www.opdc.go.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440" y="3173040"/>
                            <a:ext cx="1422360" cy="15228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24" w:right="-10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กลุ่มจังหวัดและจังหว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- ส่งรายงานการประเมินผลตนเอง (SA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รอบ 6 เดือนไปยังสำนักงาน ก.พ.ร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- กรอกรายงาน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 xml:space="preserve">   ประเมินผลตนเอ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 xml:space="preserve">   (e-SAR Card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 xml:space="preserve">   รอบ 96 เดือน เข้าระบบใน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 xml:space="preserve">   www.opdc.go.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9320" y="3499560"/>
                            <a:ext cx="902880" cy="677520"/>
                          </a:xfrm>
                          <a:custGeom>
                            <a:avLst/>
                            <a:gdLst>
                              <a:gd name="textAreaLeft" fmla="*/ 0 w 511920"/>
                              <a:gd name="textAreaRight" fmla="*/ 512280 w 511920"/>
                              <a:gd name="textAreaTop" fmla="*/ 0 h 384120"/>
                              <a:gd name="textAreaBottom" fmla="*/ 384480 h 38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27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27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333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ที่ปร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สำรว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ความพึงพอใ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1800" y="3499560"/>
                            <a:ext cx="790560" cy="677520"/>
                          </a:xfrm>
                          <a:custGeom>
                            <a:avLst/>
                            <a:gdLst>
                              <a:gd name="textAreaLeft" fmla="*/ 0 w 448200"/>
                              <a:gd name="textAreaRight" fmla="*/ 448560 w 448200"/>
                              <a:gd name="textAreaTop" fmla="*/ 0 h 384120"/>
                              <a:gd name="textAreaBottom" fmla="*/ 384480 h 38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571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571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4029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มิ.ย.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.ย. 5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9160" y="3499560"/>
                            <a:ext cx="848520" cy="677520"/>
                          </a:xfrm>
                          <a:custGeom>
                            <a:avLst/>
                            <a:gdLst>
                              <a:gd name="textAreaLeft" fmla="*/ 0 w 480960"/>
                              <a:gd name="textAreaRight" fmla="*/ 481320 w 480960"/>
                              <a:gd name="textAreaTop" fmla="*/ 0 h 384120"/>
                              <a:gd name="textAreaBottom" fmla="*/ 384480 h 38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21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213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3387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ภายใ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 xml:space="preserve">  31 ต.ค. 5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41760"/>
                            <a:ext cx="1742400" cy="1692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สำนักงาน ก.พ.ร. ที่ปรึกษ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ด้านการประเมินผลฯ แล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 xml:space="preserve">ส่วนราชการที่เกี่ยวข้อ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ให้คำปรึกษาแนะนำในการปฏิบัติราชการตามคำรับรองการปฏิบัติราชการของกลุ่มจังหวัดและจังหวัด รอบ 6 เดือน ผ่านระบบวิดีทัศน์ทางไกลของกระทรวงมหาดไท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rdia New" w:hAnsi="Cordia New" w:eastAsia="Cordia New" w:cs="EucrosiaUPC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ordia New" w:hAnsi="Cordia New" w:eastAsia="Cordia New" w:cs="EucrosiaUPC"/>
                                  <w:color w:val="auto"/>
                                  <w:lang w:val="en-US" w:bidi="th-TH"/>
                                </w:rPr>
                                <w:t>ครั้งที่ 1 (Site Visit I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520" y="2709720"/>
                            <a:ext cx="1040040" cy="537120"/>
                          </a:xfrm>
                          <a:prstGeom prst="downArrow">
                            <a:avLst>
                              <a:gd name="adj1" fmla="val 60093"/>
                              <a:gd name="adj2" fmla="val 489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EucrosiaUPC"/>
                                  <w:color w:val="auto"/>
                                  <w:lang w:val="en-US" w:bidi="th-TH"/>
                                </w:rPr>
                                <w:t>ภายใ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Cordia New" w:cs="EucrosiaUPC"/>
                                  <w:color w:val="auto"/>
                                  <w:lang w:val="en-US" w:bidi="th-TH"/>
                                </w:rPr>
                                <w:t>16 ก.ค.5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5400" y="4714920"/>
                            <a:ext cx="1742400" cy="169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 xml:space="preserve">สำนักงาน ก.พ.ร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ที่ปรึกษาด้านการประเมินผ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และส่วนราชการที่เกี่ยวข้อ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ติดตามประเมินผ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การปฏิบัติราชการตา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คำรับรองการปฏิบัติราชการ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9920" y="4347720"/>
                            <a:ext cx="1242000" cy="338400"/>
                          </a:xfrm>
                          <a:prstGeom prst="downArrow">
                            <a:avLst>
                              <a:gd name="adj1" fmla="val 68787"/>
                              <a:gd name="adj2" fmla="val 62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พ.ย. – ธ.ค. 5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201840" y="5418360"/>
                            <a:ext cx="1204560" cy="451440"/>
                          </a:xfrm>
                          <a:custGeom>
                            <a:avLst/>
                            <a:gdLst>
                              <a:gd name="textAreaLeft" fmla="*/ 0 w 682920"/>
                              <a:gd name="textAreaRight" fmla="*/ 683280 w 682920"/>
                              <a:gd name="textAreaTop" fmla="*/ 0 h 255960"/>
                              <a:gd name="textAreaBottom" fmla="*/ 256320 h 255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6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6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9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ที่ปรึกษาวิเคราะห์ผล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นำเสนอ อ.ก.พ.ร.ฯ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073240" y="5418360"/>
                            <a:ext cx="1128960" cy="451440"/>
                          </a:xfrm>
                          <a:custGeom>
                            <a:avLst/>
                            <a:gdLst>
                              <a:gd name="textAreaLeft" fmla="*/ 0 w 640080"/>
                              <a:gd name="textAreaRight" fmla="*/ 640440 w 640080"/>
                              <a:gd name="textAreaTop" fmla="*/ 0 h 255960"/>
                              <a:gd name="textAreaBottom" fmla="*/ 256320 h 255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63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63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96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แจ้งผลการประเมิ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ให้จังหวัดทราบ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280" y="5079960"/>
                            <a:ext cx="1693080" cy="90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รับข้อมูลผลการปฏิบัติงานจากหน่วยงานกลางที่เป็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เจ้าภาพตัวชี้วั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920" y="6096600"/>
                            <a:ext cx="677520" cy="225360"/>
                          </a:xfrm>
                          <a:prstGeom prst="downArrow">
                            <a:avLst>
                              <a:gd name="adj1" fmla="val 60093"/>
                              <a:gd name="adj2" fmla="val 489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6435000"/>
                            <a:ext cx="1467360" cy="677520"/>
                          </a:xfrm>
                          <a:custGeom>
                            <a:avLst/>
                            <a:gdLst>
                              <a:gd name="textAreaLeft" fmla="*/ 0 w 831960"/>
                              <a:gd name="textAreaRight" fmla="*/ 832320 w 831960"/>
                              <a:gd name="textAreaTop" fmla="*/ 0 h 384120"/>
                              <a:gd name="textAreaBottom" fmla="*/ 384480 h 38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311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311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289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ที่ปรึกษาวิเคราะห์ผล/นำเสนอ อ.ก.พ.รที่ปรึกษาวิเคราะห์ผลแล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ตรวจสอบผลลารประเมิ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ให้สมบูรณ์ครบถ้วน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880" y="6435000"/>
                            <a:ext cx="1015920" cy="677520"/>
                          </a:xfrm>
                          <a:custGeom>
                            <a:avLst/>
                            <a:gdLst>
                              <a:gd name="textAreaLeft" fmla="*/ 0 w 576000"/>
                              <a:gd name="textAreaRight" fmla="*/ 576000 w 576000"/>
                              <a:gd name="textAreaTop" fmla="*/ 0 h 384120"/>
                              <a:gd name="textAreaBottom" fmla="*/ 384480 h 38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7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73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627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สรุปผลการประเมิ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 xml:space="preserve">นำเสน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อ.ก.พ.ร.ฯ/ก.พ.ร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879360" y="6435000"/>
                            <a:ext cx="1203480" cy="101592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สำนักงาน ก.พ.ร. นำเสนอคณะรัฐมนตร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เพื่อรับทราบ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3800" y="6435000"/>
                            <a:ext cx="1015920" cy="677520"/>
                          </a:xfrm>
                          <a:custGeom>
                            <a:avLst/>
                            <a:gdLst>
                              <a:gd name="textAreaLeft" fmla="*/ 0 w 576000"/>
                              <a:gd name="textAreaRight" fmla="*/ 576000 w 576000"/>
                              <a:gd name="textAreaTop" fmla="*/ 0 h 384120"/>
                              <a:gd name="textAreaBottom" fmla="*/ 384480 h 38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7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73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627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นำผลการประเมินไปเชื่อมโย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BrowalliaUPC"/>
                                  <w:color w:val="auto"/>
                                  <w:lang w:val="en-US" w:bidi="th-TH"/>
                                </w:rPr>
                                <w:t>กับสิ่งจูงใ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EucrosiaUPC"/>
                                  <w:color w:val="auto"/>
                                  <w:lang w:val="en-US" w:bidi="th-TH"/>
                                </w:rPr>
                                <w:t>สรุปผลการประเมินนำเสนอ อ.ก.พ.ร./ก.พ.ร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pt;margin-top:20.55pt;width:509.95pt;height:586.65pt" coordorigin="-640,411" coordsize="10199,11733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136;top:960;width:1244;height:710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ภายใ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31 ม.ค. 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4225;top:1122;width:1195;height:533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31 มี.ค. 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stroked="t" o:allowincell="f" style="position:absolute;left:1559;top:411;width:2488;height:1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กลุ่มจังหวัด และจังหวั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จัดส่งรายละเอียดตัวชี้วั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 xml:space="preserve"> ไปยัง สํานักงาน ก.พ.ร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เพื่อประกอบการประเมินผ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gray"/>
                  <w10:wrap type="none"/>
                </v:rect>
                <v:roundrect id="shape_0" stroked="t" o:allowincell="f" style="position:absolute;left:5648;top:764;width:3199;height:14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สิ้นสุดวันรับคำขอเปลี่ยนแปล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ตัวชี้วัด น้ำหนัก และเกณฑ์การให้คะแนนของกลุ่มจังหวัดและจังหวัด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5701;top:842;width:532;height:5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stroked="t" o:allowincell="f" style="position:absolute;left:5645;top:2815;width:3831;height:20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-25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กลุ่มจังหวัดและจังหวัด</w:t>
                        </w:r>
                      </w:p>
                      <w:p>
                        <w:pPr>
                          <w:overflowPunct w:val="false"/>
                          <w:bidi w:val="0"/>
                          <w:ind w:right="-25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- ส่งรายงานการประเมินผลตนเอง (SAR)</w:t>
                        </w:r>
                      </w:p>
                      <w:p>
                        <w:pPr>
                          <w:overflowPunct w:val="false"/>
                          <w:bidi w:val="0"/>
                          <w:ind w:right="-25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 xml:space="preserve">   รอบ 6 เดือน ไปยังสำนักงาน ก.พ.ร.</w:t>
                        </w:r>
                      </w:p>
                      <w:p>
                        <w:pPr>
                          <w:overflowPunct w:val="false"/>
                          <w:bidi w:val="0"/>
                          <w:ind w:right="-25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spacing w:val="-2"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กรอกรายงานการประเมินผลตนเอง (e-SAR Car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 xml:space="preserve">) </w:t>
                        </w:r>
                      </w:p>
                      <w:p>
                        <w:pPr>
                          <w:overflowPunct w:val="false"/>
                          <w:bidi w:val="0"/>
                          <w:ind w:right="-25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 xml:space="preserve">   รอบ 6 เดือน เข้าระบบใน  www.opdc.go.t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gray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6472;top:2250;width:1638;height:532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30 เม.ย.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white" stroked="t" o:allowincell="f" style="position:absolute;left:2092;top:3255;width:1421;height:888;mso-wrap-style:square;v-text-anchor:top;rotation:180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พ.ค.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มิ.ย. 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5;top:3255;width:2114;height:888;mso-wrap-style:square;v-text-anchor:top;rotation:180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สำนักงาน ก.พ.ร.แล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ที่ปรึกษาร่วมกั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วิเคราะห์ผลการดำเนินงา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stroked="t" o:allowincell="f" style="position:absolute;left:5648;top:5124;width:3910;height:1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-25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กลุ่มจังหวัดและจังหวัด</w:t>
                        </w:r>
                      </w:p>
                      <w:p>
                        <w:pPr>
                          <w:overflowPunct w:val="false"/>
                          <w:bidi w:val="0"/>
                          <w:ind w:right="-25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- ส่งรายงานการประเมินผลตนเอง (SAR)</w:t>
                        </w:r>
                      </w:p>
                      <w:p>
                        <w:pPr>
                          <w:overflowPunct w:val="false"/>
                          <w:bidi w:val="0"/>
                          <w:ind w:right="-25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 xml:space="preserve">   รอบ 6 12 เดือน ไปยังสำนักงาน ก.พ.ร.</w:t>
                        </w:r>
                      </w:p>
                      <w:p>
                        <w:pPr>
                          <w:overflowPunct w:val="false"/>
                          <w:bidi w:val="0"/>
                          <w:ind w:right="-25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 xml:space="preserve">- กรอกรายงานการประเมินผลตนเอง (e-SAR Card) </w:t>
                        </w:r>
                      </w:p>
                      <w:p>
                        <w:pPr>
                          <w:overflowPunct w:val="false"/>
                          <w:bidi w:val="0"/>
                          <w:ind w:right="-259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 xml:space="preserve">   รอบ 6 12 เดือน เข้าระบบใน www.opdc.go.t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gray"/>
                  <w10:wrap type="none"/>
                </v:rect>
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stroked="t" o:allowincell="f" style="position:absolute;left:-482;top:5408;width:2239;height:23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224" w:right="-10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กลุ่มจังหวัดและจังหวัด</w:t>
                        </w:r>
                      </w:p>
                      <w:p>
                        <w:pPr>
                          <w:overflowPunct w:val="false"/>
                          <w:bidi w:val="0"/>
                          <w:ind w:right="-101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- ส่งรายงานการประเมินผลตนเอง (SAR)</w:t>
                        </w:r>
                      </w:p>
                      <w:p>
                        <w:pPr>
                          <w:overflowPunct w:val="false"/>
                          <w:bidi w:val="0"/>
                          <w:ind w:right="-101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รอบ 6 เดือนไปยังสำนักงาน ก.พ.ร.</w:t>
                        </w:r>
                      </w:p>
                      <w:p>
                        <w:pPr>
                          <w:overflowPunct w:val="false"/>
                          <w:bidi w:val="0"/>
                          <w:ind w:right="-101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- กรอกรายงานการ</w:t>
                        </w:r>
                      </w:p>
                      <w:p>
                        <w:pPr>
                          <w:overflowPunct w:val="false"/>
                          <w:bidi w:val="0"/>
                          <w:ind w:right="-101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 xml:space="preserve">   ประเมินผลตนเอง </w:t>
                        </w:r>
                      </w:p>
                      <w:p>
                        <w:pPr>
                          <w:overflowPunct w:val="false"/>
                          <w:bidi w:val="0"/>
                          <w:ind w:right="-101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 xml:space="preserve">   (e-SAR Card) </w:t>
                        </w:r>
                      </w:p>
                      <w:p>
                        <w:pPr>
                          <w:overflowPunct w:val="false"/>
                          <w:bidi w:val="0"/>
                          <w:ind w:right="-101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 xml:space="preserve">   รอบ 96 เดือน เข้าระบบใน   </w:t>
                        </w:r>
                      </w:p>
                      <w:p>
                        <w:pPr>
                          <w:overflowPunct w:val="false"/>
                          <w:bidi w:val="0"/>
                          <w:ind w:right="-101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 xml:space="preserve">   www.opdc.go.t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gray"/>
                  <w10:wrap type="none"/>
                </v:rect>
                <v:shape id="shape_0" fillcolor="white" stroked="t" o:allowincell="f" style="position:absolute;left:2981;top:5922;width:1421;height:1066;mso-wrap-style:square;v-text-anchor:top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ที่ปรึกษ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สำรว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ความพึงพอใ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4;top:5922;width:1244;height:1066;mso-wrap-style:square;v-text-anchor:top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มิ.ย.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.ย. 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5;top:5922;width:1335;height:1066;mso-wrap-style:square;v-text-anchor:top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ภายใ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 xml:space="preserve">  31 ต.ค. 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-640;top:1894;width:2743;height:26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สำนักงาน ก.พ.ร. ที่ปรึกษ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ด้านการประเมินผลฯ แล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 xml:space="preserve">ส่วนราชการที่เกี่ยวข้อง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ให้คำปรึกษาแนะนำในการปฏิบัติราชการตามคำรับรองการปฏิบัติราชการของกลุ่มจังหวัดและจังหวัด รอบ 6 เดือน ผ่านระบบวิดีทัศน์ทางไกลของกระทรวงมหาดไท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rdia New" w:hAnsi="Cordia New" w:eastAsia="Cordia New" w:cs="EucrosiaUPC"/>
                            <w:color w:val="auto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Cordia New" w:hAnsi="Cordia New" w:eastAsia="Cordia New" w:cs="EucrosiaUPC"/>
                            <w:color w:val="auto"/>
                            <w:lang w:val="en-US" w:bidi="th-TH"/>
                          </w:rPr>
                          <w:t>ครั้งที่ 1 (Site Visit I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-41;top:4678;width:1637;height:845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EucrosiaUPC"/>
                            <w:color w:val="auto"/>
                            <w:lang w:val="en-US" w:bidi="th-TH"/>
                          </w:rPr>
                          <w:t>ภายใ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Cordia New" w:cs="EucrosiaUPC"/>
                            <w:color w:val="auto"/>
                            <w:lang w:val="en-US" w:bidi="th-TH"/>
                          </w:rPr>
                          <w:t>16 ก.ค.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6455;top:7836;width:2743;height:26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 xml:space="preserve">สำนักงาน ก.พ.ร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ที่ปรึกษาด้านการประเมินผ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และส่วนราชการที่เกี่ยวข้อ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ติดตามประเมินผ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การปฏิบัติราชการตา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คำรับรองการปฏิบัติราชกา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6714;top:7258;width:1955;height:532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พ.ย. – ธ.ค. 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2;top:8944;width:1896;height:710;mso-wrap-style:square;v-text-anchor:top;rotation:180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ที่ปรึกษาวิเคราะห์ผล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นำเสนอ อ.ก.พ.ร.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5;top:8944;width:1777;height:710;mso-wrap-style:square;v-text-anchor:top;rotation:180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แจ้งผลการประเมิ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ให้จังหวัดทรา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stroked="t" o:allowincell="f" style="position:absolute;left:-216;top:8411;width:2665;height:14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รับข้อมูลผลการปฏิบัติงานจากหน่วยงานกลางที่เป็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เจ้าภาพตัวชี้วัด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492;top:10012;width:1066;height:354;mso-wrap-style:none;v-text-anchor:middle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1;top:10545;width:2310;height:1066;mso-wrap-style:square;v-text-anchor:top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ที่ปรึกษาวิเคราะห์ผล/นำเสนอ อ.ก.พ.รที่ปรึกษาวิเคราะห์ผลแล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ตรวจสอบผลลารประเมิ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ให้สมบูรณ์ครบถ้วน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0;top:10545;width:1599;height:1066;mso-wrap-style:square;v-text-anchor:top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สรุปผลการประเมิ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 xml:space="preserve">นำเสนอ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อ.ก.พ.ร.ฯ/ก.พ.ร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stroked="t" o:allowincell="f" style="position:absolute;left:5469;top:10545;width:1894;height:1599;mso-wrap-style:square;v-text-anchor:top;rotation:180" type="_x0000_t9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สำนักงาน ก.พ.ร. นำเสนอคณะรัฐมนตร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เพื่อรับทรา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0;top:10545;width:1599;height:1066;mso-wrap-style:square;v-text-anchor:top" type="_x0000_t5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นำผลการประเมินไปเชื่อมโย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BrowalliaUPC"/>
                            <w:color w:val="auto"/>
                            <w:lang w:val="en-US" w:bidi="th-TH"/>
                          </w:rPr>
                          <w:t>กับสิ่งจูงใ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EucrosiaUPC"/>
                            <w:color w:val="auto"/>
                            <w:lang w:val="en-US" w:bidi="th-TH"/>
                          </w:rPr>
                          <w:t>สรุปผลการประเมินนำเสนอ อ.ก.พ.ร./ก.พ.ร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br/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ind w:right="-51" w:hanging="0"/>
        <w:jc w:val="center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ผนภาพที่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ติดตาม การประเมินผลการปฏิบัติราชการ และการเชื่อมโยงสิ่งจูงใจ</w:t>
      </w:r>
    </w:p>
    <w:p>
      <w:pPr>
        <w:pStyle w:val="Normal"/>
        <w:spacing w:before="120" w:after="0"/>
        <w:ind w:right="-51" w:hanging="0"/>
        <w:jc w:val="center"/>
        <w:rPr>
          <w:rFonts w:ascii="Browallia New" w:hAnsi="Browallia New" w:cs="Browallia New"/>
          <w:b/>
          <w:b/>
          <w:bCs/>
          <w:vanish/>
          <w:color w:val="000000"/>
          <w:sz w:val="30"/>
          <w:szCs w:val="30"/>
        </w:rPr>
      </w:pPr>
      <w:r>
        <w:rPr>
          <w:rFonts w:cs="Browallia New" w:ascii="Browallia New" w:hAnsi="Browallia New"/>
          <w:b/>
          <w:bCs/>
          <w:vanish/>
          <w:color w:val="000000"/>
          <w:sz w:val="30"/>
          <w:szCs w:val="30"/>
        </w:rPr>
      </w:r>
      <w:bookmarkStart w:id="1" w:name="_PictureBullets"/>
      <w:bookmarkStart w:id="2" w:name="_PictureBullets"/>
      <w:bookmarkEnd w:id="2"/>
    </w:p>
    <w:sectPr>
      <w:headerReference w:type="default" r:id="rId50"/>
      <w:footerReference w:type="default" r:id="rId51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EucrosiaDS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EucrosiaUPC">
    <w:charset w:val="de"/>
    <w:family w:val="roman"/>
    <w:pitch w:val="variable"/>
  </w:font>
  <w:font w:name="DilleniaDS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40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19050</wp:posOffset>
          </wp:positionH>
          <wp:positionV relativeFrom="paragraph">
            <wp:posOffset>156845</wp:posOffset>
          </wp:positionV>
          <wp:extent cx="828040" cy="311785"/>
          <wp:effectExtent l="0" t="0" r="0" b="0"/>
          <wp:wrapNone/>
          <wp:docPr id="2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lear" w:pos="8306"/>
        <w:tab w:val="right" w:pos="9000" w:leader="none"/>
        <w:tab w:val="right" w:pos="14175" w:leader="none"/>
      </w:tabs>
      <w:spacing w:before="180" w:after="0"/>
      <w:ind w:left="28" w:right="360" w:hanging="0"/>
      <w:rPr/>
    </w:pPr>
    <w:r>
      <w:rPr>
        <w:rFonts w:cs="Browallia New" w:ascii="Browallia New" w:hAnsi="Browallia New"/>
        <w:b/>
        <w:bCs/>
        <w:sz w:val="24"/>
        <w:szCs w:val="24"/>
      </w:rPr>
      <w:tab/>
    </w:r>
    <w:r>
      <w:rPr>
        <w:rFonts w:cs="Browallia New" w:ascii="Browallia New" w:hAnsi="Browallia New"/>
        <w:b/>
        <w:bCs/>
        <w:sz w:val="24"/>
        <w:szCs w:val="24"/>
      </w:rPr>
      <w:t xml:space="preserve">1 - </w:t>
    </w:r>
    <w:r>
      <w:rPr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sz w:val="24"/>
        <w:b/>
        <w:szCs w:val="24"/>
        <w:bCs/>
        <w:rFonts w:cs="Browallia New" w:ascii="Browallia New" w:hAnsi="Browallia New"/>
      </w:rPr>
      <w:t>22</w:t>
    </w:r>
    <w:r>
      <w:rPr>
        <w:sz w:val="24"/>
        <w:b/>
        <w:szCs w:val="24"/>
        <w:bCs/>
        <w:rFonts w:cs="Browallia New" w:ascii="Browallia New" w:hAnsi="Browallia New"/>
      </w:rPr>
      <w:fldChar w:fldCharType="end"/>
    </w:r>
    <w:r>
      <w:rPr>
        <w:rFonts w:cs="Browallia New" w:ascii="Browallia New" w:hAnsi="Browallia New"/>
        <w:b/>
        <w:bCs/>
        <w:sz w:val="24"/>
        <w:szCs w:val="24"/>
      </w:rPr>
      <w:tab/>
      <w:tab/>
      <w:tab/>
      <w:tab/>
    </w:r>
    <w:r>
      <w:rPr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sz w:val="24"/>
        <w:b/>
        <w:szCs w:val="24"/>
        <w:bCs/>
        <w:rFonts w:cs="Browallia New" w:ascii="Browallia New" w:hAnsi="Browallia New"/>
      </w:rPr>
      <w:t>22</w:t>
    </w:r>
    <w:r>
      <w:rPr>
        <w:sz w:val="24"/>
        <w:b/>
        <w:szCs w:val="24"/>
        <w:bCs/>
        <w:rFonts w:cs="Browallia New" w:ascii="Browallia New" w:hAnsi="Browallia New"/>
      </w:rPr>
      <w:fldChar w:fldCharType="end"/>
    </w:r>
    <w:r>
      <w:rPr>
        <w:rFonts w:cs="Browallia New" w:ascii="Browallia New" w:hAnsi="Browallia New"/>
        <w:b/>
        <w:bCs/>
        <w:sz w:val="24"/>
        <w:szCs w:val="24"/>
      </w:rPr>
      <w:tab/>
    </w:r>
    <w:r>
      <w:rPr>
        <w:rFonts w:cs="Browallia New" w:ascii="Browallia New" w:hAnsi="Browallia New"/>
        <w:b/>
        <w:bCs/>
        <w:sz w:val="24"/>
        <w:szCs w:val="24"/>
      </w:rPr>
      <w:tab/>
      <w:tab/>
      <w:tab/>
    </w:r>
    <w:r>
      <w:rPr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sz w:val="24"/>
        <w:b/>
        <w:szCs w:val="24"/>
        <w:bCs/>
        <w:rFonts w:cs="Browallia New" w:ascii="Browallia New" w:hAnsi="Browallia New"/>
      </w:rPr>
      <w:t>22</w:t>
    </w:r>
    <w:r>
      <w:rPr>
        <w:sz w:val="24"/>
        <w:b/>
        <w:szCs w:val="24"/>
        <w:bCs/>
        <w:rFonts w:cs="Browallia New" w:ascii="Browallia New" w:hAnsi="Browallia New"/>
      </w:rPr>
      <w:fldChar w:fldCharType="end"/>
    </w:r>
    <w:r>
      <w:rPr>
        <w:rFonts w:cs="Browallia New" w:ascii="Browallia New" w:hAnsi="Browallia New"/>
        <w:b/>
        <w:bCs/>
        <w:sz w:val="24"/>
        <w:szCs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จังหวัด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</w:t>
    </w:r>
    <w:r>
      <w:rPr>
        <w:rFonts w:cs="Browallia New" w:ascii="Browallia New" w:hAnsi="Browallia New"/>
        <w:b/>
        <w:bCs/>
        <w:sz w:val="24"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Browallia New" w:hAnsi="Browallia New" w:cs="Browallia New"/>
      </w:rPr>
    </w:lvl>
    <w:lvl w:ilvl="2">
      <w:start w:val="1"/>
      <w:numFmt w:val="decimal"/>
      <w:lvlText w:val="%1.2.%3."/>
      <w:lvlJc w:val="left"/>
      <w:pPr>
        <w:tabs>
          <w:tab w:val="num" w:pos="1224"/>
        </w:tabs>
        <w:ind w:left="1224" w:hanging="504"/>
      </w:pPr>
      <w:rPr>
        <w:sz w:val="32"/>
        <w:szCs w:val="32"/>
        <w:rFonts w:ascii="Browallia New" w:hAnsi="Browallia New" w:cs="Browallia New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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32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Eucrosi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Browallia New" w:hAnsi="Browallia New" w:cs="Browallia New"/>
    </w:rPr>
  </w:style>
  <w:style w:type="character" w:styleId="WW8Num1z2">
    <w:name w:val="WW8Num1z2"/>
    <w:qFormat/>
    <w:rPr>
      <w:rFonts w:ascii="Browallia New" w:hAnsi="Browallia New" w:cs="Browallia New"/>
      <w:sz w:val="32"/>
      <w:szCs w:val="32"/>
    </w:rPr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5z1">
    <w:name w:val="WW8Num5z1"/>
    <w:qFormat/>
    <w:rPr>
      <w:sz w:val="32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32"/>
      <w:szCs w:val="24"/>
    </w:rPr>
  </w:style>
  <w:style w:type="character" w:styleId="WW8Num10z2">
    <w:name w:val="WW8Num10z2"/>
    <w:qFormat/>
    <w:rPr>
      <w:sz w:val="32"/>
      <w:szCs w:val="24"/>
    </w:rPr>
  </w:style>
  <w:style w:type="character" w:styleId="WW8Num10z3">
    <w:name w:val="WW8Num10z3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EucrosiaDSE" w:hAnsi="EucrosiaDSE" w:eastAsia="Cordia New" w:cs="EucrosiaUP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txt1">
    <w:name w:val="normaltxt1"/>
    <w:basedOn w:val="DefaultParagraphFont"/>
    <w:qFormat/>
    <w:rPr>
      <w:rFonts w:ascii="Tahoma" w:hAnsi="Tahoma" w:cs="Tahoma"/>
      <w:color w:val="000000"/>
      <w:sz w:val="14"/>
      <w:szCs w:val="14"/>
      <w:shd w:fill="DFE4EB" w:val="clear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left="2835" w:hanging="1417"/>
    </w:pPr>
    <w:rPr>
      <w:rFonts w:ascii="Times New Roman" w:hAnsi="Times New Roman" w:cs="Eucros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6.png"/><Relationship Id="rId48" Type="http://schemas.openxmlformats.org/officeDocument/2006/relationships/image" Target="media/image6.png"/><Relationship Id="rId49" Type="http://schemas.openxmlformats.org/officeDocument/2006/relationships/image" Target="media/image6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5:47:00Z</dcterms:created>
  <dc:creator>Waraporn Jaruhirunsakul</dc:creator>
  <dc:description/>
  <cp:keywords/>
  <dc:language>en-US</dc:language>
  <cp:lastModifiedBy>wipaporn</cp:lastModifiedBy>
  <cp:lastPrinted>2009-11-27T09:10:00Z</cp:lastPrinted>
  <dcterms:modified xsi:type="dcterms:W3CDTF">2009-12-04T08:32:00Z</dcterms:modified>
  <cp:revision>5</cp:revision>
  <dc:subject/>
  <dc:title>คู่มือการประเมินผล ปีฯ 50 ของจังหวัด</dc:title>
</cp:coreProperties>
</file>