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ิจารณ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ราชการประจำป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จังหวัดภาคตะวันออกเฉียงเหนือตอนกลา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ฬสินธุ์ ขอนแก่น มหาสารคาม ร้อยเอ็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2583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728.95pt,11.6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567" w:hanging="0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ศูนย์กลางการผลิต การค้า และการลงทุนอุตสาหกรรมแปรรูปพืชอาหารและพลังงานทดแท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ิจารณา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ที่นำเสนอให้พิจารณา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แต่ละยุทธศาสตร์ 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วงเงินรวม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28"/>
        <w:gridCol w:w="1080"/>
        <w:gridCol w:w="1530"/>
        <w:gridCol w:w="1080"/>
        <w:gridCol w:w="1530"/>
        <w:gridCol w:w="1080"/>
        <w:gridCol w:w="1440"/>
        <w:gridCol w:w="1080"/>
        <w:gridCol w:w="1350"/>
      </w:tblGrid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ที่เสนอใช้งบประมาณจังหวัด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ได้รับการสนับสนุน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อดคล้องกับหลักเกณฑ์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ภาพและมาตรฐานการผลิตภาคการเกษต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6,692,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9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7,692,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และเสริมสร้างความพร้อมของพื้นที่ในการส่งเสริมการลงทุ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,146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146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ระบบการบริหารงานกลุ่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บริหารจัดการกลุ่มจังหวัดแบบบูรณ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89,838,69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6,000,0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3,838,69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เห็นแผนปฏิบัติราชการ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เสนอมีองค์ประกอบครบถ้วน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ข้อสังเกตจากการวิเคราะห์โครงการ สิ่งที่ควรปรับปรุง คือ แนวทางการดำเนินงานบางโครงการไม่ชัดเจน กิจกรรมบางโครงการซ้ำซ้อนกับภารกิจประจำของหน่วยงาน ในบางโครงการควรบูรณาการการดำเนินการร่วมกับหน่วยงานอื่นๆ ในการดำเนินงานตามโครงการระยะเวลาสิ้นสุดของโครงการควรอยู่ภา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ควรระบุวิธีการบริหารจัดการเมื่อโครงการแล้วเสร็จเพื่อให้เกิดความยั่งยืนของโครงการ  ในส่วนของค่าเป้าหมายของแต่ละตัวชี้วัดควรระบุตัวชี้วัดที่สะท้อนเป้าประสงค์ของยุทธศาสตร์ไม่ใช่การระบุโดยใช้เพียงหน่วยนับ</w:t>
      </w:r>
    </w:p>
    <w:p>
      <w:pPr>
        <w:pStyle w:val="Normal"/>
        <w:rPr>
          <w:rFonts w:ascii="TH SarabunPSK" w:hAnsi="TH SarabunPSK" w:cs="TH SarabunPSK"/>
          <w:color w:val="0F243E"/>
          <w:sz w:val="28"/>
        </w:rPr>
      </w:pPr>
      <w:r>
        <w:rPr>
          <w:rFonts w:eastAsia="TH SarabunPSK" w:cs="TH SarabunPSK" w:ascii="TH SarabunPSK" w:hAnsi="TH SarabunPSK"/>
          <w:color w:val="0F243E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JS Wansika">
    <w:charset w:val="02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-JS Wansika" w:hAnsi="-JS Wansika" w:cs="-JS Wansika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00:00Z</dcterms:created>
  <dc:creator>MoZarD</dc:creator>
  <dc:description/>
  <cp:keywords/>
  <dc:language>en-US</dc:language>
  <cp:lastModifiedBy>wilailak</cp:lastModifiedBy>
  <cp:lastPrinted>2011-01-21T15:17:00Z</cp:lastPrinted>
  <dcterms:modified xsi:type="dcterms:W3CDTF">2011-03-18T02:10:00Z</dcterms:modified>
  <cp:revision>3</cp:revision>
  <dc:subject/>
  <dc:title>สรุปผลการพิจารณาแผนพัฒนาจังหวัด</dc:title>
</cp:coreProperties>
</file>