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2555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กลุ่มจังหวัดภาคตะวันออกเฉียงเหนือตอนล่า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2 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อุบลราชธานี ศรีสะเกษ ยโสธร อำนาจเจริญ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9258300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728.95pt,11.6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สัยทัศน์ของ กลุ่มจังหวัด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าวหอมมะลิเป็นเลิศ ยกระดับการท่องเที่ยวและการค้าชายแด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พิจารณา</w:t>
      </w:r>
    </w:p>
    <w:p>
      <w:pPr>
        <w:pStyle w:val="Normal"/>
        <w:tabs>
          <w:tab w:val="clear" w:pos="720"/>
          <w:tab w:val="left" w:pos="10620" w:leader="none"/>
        </w:tabs>
        <w:ind w:firstLine="72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พัฒนา กลุ่มจังหวั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ุบลราชธานี  ศรีสะเกษ  ยโสธร  อำนาจเจริญ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นำเสนอให้พิจารณา ประกอบด้ว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ุทธศาสตร์ โดยแต่ละยุทธศาสตร์ มีแผนงา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 และวงเงินรวมสรุปได้ ดังนี้</w:t>
      </w:r>
      <w:bookmarkStart w:id="0" w:name="OLE_LINK2"/>
      <w:bookmarkStart w:id="1" w:name="OLE_LINK1"/>
    </w:p>
    <w:p>
      <w:pPr>
        <w:pStyle w:val="Normal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69"/>
        <w:gridCol w:w="1154"/>
        <w:gridCol w:w="1357"/>
        <w:gridCol w:w="1090"/>
        <w:gridCol w:w="1358"/>
        <w:gridCol w:w="1108"/>
        <w:gridCol w:w="1250"/>
        <w:gridCol w:w="1154"/>
        <w:gridCol w:w="762"/>
      </w:tblGrid>
      <w:tr>
        <w:trPr>
          <w:trHeight w:val="45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ุทธศาสตร์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ที่เสนอใช้งบประมาณจังหวัด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็นควรได้รับการสนับสนุน</w:t>
            </w:r>
          </w:p>
        </w:tc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5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ัฒนาคุณภาพและเพิ่มมูลค่า ข้าวหอมมะลิสู่ความต้องการของตลาด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8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45,000,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43,115,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884,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ัฒนาคุณภาพการท่องเที่ยวให้ได้ระดับมาตรฐานและยั่งยืน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20,000,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5,00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5,00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ัฒนาระบบสนับสนุนการบริหารจัดการธุรกิจการค้าและเพิ่มมูลค่าฯ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3,700,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1,527,5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2,172,4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่าใช้จ่ายบริหารงานกลุ่มจังหวัดแบบบูรณาการ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,000,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,00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วมทั้งหมด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5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373,700,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3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94,642,6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79,057,3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ความเห็นแผนปฏิบัติราชการประจำป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</w:tabs>
        <w:ind w:left="417" w:firstLine="576"/>
        <w:jc w:val="distribut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ยังคงเป็นลักษณะการรวบรวมกิจกรรมย่อยๆของแต่ละจังหวัดที่ดำเนินการเหมือนกั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นำเสนอวิธีและพื้นที่การดำเนินการที่สื่อถึ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เชื่อมโย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ListParagraph"/>
        <w:tabs>
          <w:tab w:val="clear" w:pos="720"/>
          <w:tab w:val="left" w:pos="1276" w:leader="none"/>
        </w:tabs>
        <w:ind w:left="0" w:hanging="0"/>
        <w:jc w:val="distribut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ูรณาการร่วมกันของจังหวัดในกลุ่มจังหวัด มีบางโครงการที่ซ้ำซ้อนกับโครงการพัฒนาจังหวั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โครงการยังคงมีกิจกรรมด้านการฝึกอบรม ดูงาน แจกปัจจัยการผลิต จัดซื้อครุภัณฑ์ คอมพิวเตอร์ให้สำนักงาน 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่อสร้างถนนคมนาคมทั่วไป   ควรระบ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เป้าหมายในตัวชี้วัดความสำเร็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ะท้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ท้าทายในการบรรลุตามวัตถุประสงค์ กิจกรรมยังไม่สามารถตอบสนองปัญหาเชิงพื้นที่และยังขาดความชัดเจนในพื้นที่ดำเนิ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</w:tabs>
        <w:ind w:left="417" w:firstLine="576"/>
        <w:jc w:val="distribut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ประเมินผลการพัฒนาที่ผ่านมาว่าบรรลุตามเป้าหมายหรือไ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นำผลที่ได้ม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การพิจารณาในในการกำหนดแผน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ในปีต่อ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2555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จังหวัด อุบลราชธานี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3835</wp:posOffset>
                </wp:positionV>
                <wp:extent cx="9258300" cy="0"/>
                <wp:effectExtent l="0" t="22225" r="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05pt" to="728.95pt,16.0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bookmarkEnd w:id="0"/>
      <w:bookmarkEnd w:id="1"/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สัยทัศน์ของจังหวัด อุบลราชธานี</w:t>
      </w:r>
    </w:p>
    <w:p>
      <w:pPr>
        <w:pStyle w:val="Normal"/>
        <w:ind w:firstLine="90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ุมชนเข้มแข็ง เมืองน่าอยู่ เป็นประตูการค้าและท่องเที่ยว การเกษตรมีศักยภาพ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พิจารณา</w:t>
      </w:r>
    </w:p>
    <w:p>
      <w:pPr>
        <w:pStyle w:val="Normal"/>
        <w:ind w:firstLine="90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พัฒนาจังหวัดอุบลราชธานี ที่นำเสนอให้พิจารณา ประกอบด้ว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bookmarkStart w:id="2" w:name="OLE_LINK6"/>
      <w:bookmarkStart w:id="3" w:name="OLE_LINK5"/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ุทธศาสตร์</w:t>
      </w:r>
      <w:bookmarkEnd w:id="2"/>
      <w:bookmarkEnd w:id="3"/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แต่ละยุทธศาสตร์ มีแผนงา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 และวงเงินรวมสรุปได้ 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300"/>
        <w:gridCol w:w="1088"/>
        <w:gridCol w:w="1394"/>
        <w:gridCol w:w="1089"/>
        <w:gridCol w:w="1394"/>
        <w:gridCol w:w="1054"/>
        <w:gridCol w:w="1395"/>
        <w:gridCol w:w="1039"/>
        <w:gridCol w:w="1063"/>
      </w:tblGrid>
      <w:tr>
        <w:trPr>
          <w:trHeight w:val="45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ที่เสนอใช้งบประมาณจังหวัด</w:t>
            </w:r>
          </w:p>
        </w:tc>
        <w:tc>
          <w:tcPr>
            <w:tcW w:w="4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วรได้รับการสนับสนุน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/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กิจกรรม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/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กิจกรรม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/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กิจกรรม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/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กิจกรรม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การเกษตรและการแปรรูปสินค้าเกษตร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2,000,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0,000,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000,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การค้า การลงทุนและการท่องเที่ยว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3,978,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,600,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8,378,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คุณภาพชีวิตที่ดีและเสริมสร้างความเข้มแข็งฯ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6</w:t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7,460,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,040,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6,420,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ทรัพยากรธรรมชาติและสิ่งแวดล้อม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2,045,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,345,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2,700,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การบริหารแบบมุงผลสัมฤทธิ์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,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,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ักษาความมั่นคงและความสงบเรียบร้อย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,490,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,800,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690,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บริหารงานจังหวัดแบบบูรณาการ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,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,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71,973,7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8,785,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63,188,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ความเห็นแผนปฏิบัติราชการประจำป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417" w:firstLine="29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เป็นลักษณะการรวบรวมกิจกรรมย่อยๆ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ว้เป็นโครงการเดียวกั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ยังคงมีกิจกรรมด้านการฝึกอบรม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จจัยการผลิ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สดุอุปกรณ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ูงาน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างประเทศ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ละจัดซื้อที่ดินเพื่อก่อสร้าง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ที่นำเสนอคว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ื่อถึงการแก้ปัญหาเชิงพื้นที่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ละ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วรระบุ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วามชัดเจนในพื้นที่ วิธีการ และกลุ่มเป้าหม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417" w:firstLine="29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ของโครงการควรมีการบูรณาการร่วมกันในแต่ละโครงการและหน่วยงาน  ควรให้ประชาชนชนเข้ามามีส่วนร่วมในโครงการด้วย เช่น กรณีกิจกรรมการ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ปัจจัย การผลิต ไม่ควรแจกปัจจัยฟรี  ควรดำเนินการในลักษณะกองทุนหมุนเวียนหรือระบบสหกรณ์เพื่อให้เกิดความเข้มแข็งของชุมชนและความยั่งยืนของโครงการ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417" w:firstLine="292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ประเมินผลโครงการพัฒนาที่ผ่านมาว่าบรรลุตามเป้าหมายหรือไ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นำผลที่ได้ม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การพิจารณาในในการกำหนดแผน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ในปีต่อไป</w:t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2555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จังหวัด ศรีสะเกษ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3835</wp:posOffset>
                </wp:positionV>
                <wp:extent cx="9258300" cy="0"/>
                <wp:effectExtent l="0" t="22225" r="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05pt" to="728.95pt,16.0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สัยทัศน์ของจังหวัดศรีสะเกษ</w:t>
      </w:r>
    </w:p>
    <w:p>
      <w:pPr>
        <w:pStyle w:val="Normal"/>
        <w:tabs>
          <w:tab w:val="clear" w:pos="720"/>
          <w:tab w:val="left" w:pos="480" w:leader="none"/>
          <w:tab w:val="left" w:pos="1120" w:leader="none"/>
        </w:tabs>
        <w:spacing w:before="12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องน่าอยู่ ประตูการค้าการท่องเที่ยว อารยธรรมขอมโบราณ เป็นเลิศด้านกีฬา นำสินค้าเกษตรได้มาตรฐานและปลอดภัยสู่ครัวโลก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พิจารณา</w:t>
      </w:r>
    </w:p>
    <w:p>
      <w:pPr>
        <w:pStyle w:val="Normal"/>
        <w:ind w:left="720" w:firstLine="1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พัฒนาจังหวัดศรีสะเกษ ที่นำเสนอให้พิจารณา ประกอบด้ว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ุทธศาสตร์ โดยแต่ละยุทธศาสตร์ มีแผนงา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 และวงเงินรวมสรุปได้ 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576"/>
        <w:gridCol w:w="937"/>
        <w:gridCol w:w="1419"/>
        <w:gridCol w:w="969"/>
        <w:gridCol w:w="1293"/>
        <w:gridCol w:w="926"/>
        <w:gridCol w:w="1245"/>
        <w:gridCol w:w="1108"/>
        <w:gridCol w:w="1248"/>
      </w:tblGrid>
      <w:tr>
        <w:trPr>
          <w:trHeight w:val="45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ุทธศาสตร์</w:t>
            </w:r>
          </w:p>
        </w:tc>
        <w:tc>
          <w:tcPr>
            <w:tcW w:w="2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ที่เสนอใช้งบประมาณจังหวัด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็นควรได้รับการสนับสนุน</w:t>
            </w:r>
          </w:p>
        </w:tc>
        <w:tc>
          <w:tcPr>
            <w:tcW w:w="2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0"/>
              </w:rPr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0"/>
              </w:rPr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5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4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เสริมสร้างเศรษฐกิจฐานรากให้พึ่งตนเองและแข่งขันได้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7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25,059,0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8,684,34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,792,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2,582,130</w:t>
            </w:r>
          </w:p>
        </w:tc>
      </w:tr>
      <w:tr>
        <w:trPr>
          <w:trHeight w:val="45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4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เสริมสร้างสังคมที่เข้มแข็งและการพัฒนาคุณภาพชีวิตที่ดี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7,369,7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7,770,78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9,599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4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พัฒนาโครงสร้างพื้นฐาน ทรัพยากรธรรมชาติฯ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78,777,4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2,302,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6,475,2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4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เสริมสร้างความมั่นคงและการรักษาความสงบเรียบร้อย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8,163,7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,230,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,933,7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4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พัฒนาการบริหารจัดการภาครัฐที่มีประสิทธิภาพ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0,10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5,500,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4,60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วมทั้งหมด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3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419,470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31,487,3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8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75,400,5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2,582,13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ความเห็นแผนปฏิบัติราชการประจำป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417" w:firstLine="292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ยังคงเป็นลักษณะการรวบรวมกิจกรรมย่อย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ไว้เป็นโครงการเดียวกัน ควรเชื่อมโยงและบูรณาการโครงการพัฒนาต่างๆให้ตอบสนองเป้าหมายเชิงพื้นที่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ียว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บางโครงการ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ลักษณะ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้ำซ้อน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ระกิจปกติของหน่ว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ยังมีกิจกรรมด้านการฝึกอบรม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ปัจจัยการผลิ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สดุอุปกรณ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ูงานต่างประเทศ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ขุดลอกและก่อสร้างถนน ซึ่งไม่สอดคล้องกับหลักเกณฑ์ที่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ระบ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สนองปัญหาเชิงพื้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เป้าหม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่างชัดเ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417" w:firstLine="29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ของโครงการควรมีการบูรณาการร่วมกันในแต่ละหน่วยงานและควรให้ประชาชนชนเข้ามามีส่วนร่วมในโครงการด้วย เช่น กรณีกิจกรรมการสนับสนุนปัจจัย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ผลิต ไม่ควรแจกปัจจัยฟรี ควรให้ประชาชนนำปัจจัยไปใช้แล้วนำผลผลิตที่ได้มาคืนในลักษณะกองทุนหมุนเวียนหรือสหกรณ์เพื่อให้เกิดความเข้มแข็งของชุมชนและความยั่งยืนของโครงการ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417" w:firstLine="292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ประเมินผลโครงการพัฒนาที่ผ่านมาว่าบรรลุตามเป้าหมายหรือไ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นำผลที่ได้ม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การพิจารณาในในการกำหนดแผน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ในปีต่อ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ยโสธ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165</wp:posOffset>
                </wp:positionV>
                <wp:extent cx="9258300" cy="0"/>
                <wp:effectExtent l="0" t="22225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5pt" to="728.95pt,13.9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จังหวัด ยโสธ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ยโสธรน่าอยู่ การเกษตรปลอดภัย  เกษตรอินทรีย์ก้าวไกลสู่สากล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ิจารณ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จังหวัดยโสธร ที่นำเสนอให้พิจารณา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โดยแต่ละยุทธศาสตร์ 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วงเงินรวมสรุปได้ ดังนี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1"/>
        <w:gridCol w:w="1081"/>
        <w:gridCol w:w="1395"/>
        <w:gridCol w:w="1081"/>
        <w:gridCol w:w="1396"/>
        <w:gridCol w:w="1081"/>
        <w:gridCol w:w="1276"/>
        <w:gridCol w:w="1081"/>
        <w:gridCol w:w="1218"/>
      </w:tblGrid>
      <w:tr>
        <w:trPr>
          <w:trHeight w:val="45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ที่เสนอใช้งบประมาณจังหวัด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วรได้รับการสนับสนุน</w:t>
            </w:r>
          </w:p>
        </w:tc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เสริมการเกษตรปลอดภัยและเกษตรอินทรี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ฯ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7,536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7,536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เสริมการท่องเที่ยว การค้า การลงทุน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1,5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1,5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ฒนาโครงสร้างพื้นฐาน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,256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,256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เสริมเศรษฐกิจฐานราก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2,85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9,25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6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ฒนาคนสู่สังคมแห่งการเรียนรู้ คู่คุณธรรมฯ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,0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,0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0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กระดับคุณภาพชีวิต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,0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นุรักษ์ฟื้นฟู พัฒนาทรัพยากรธรรมชาต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ฯ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,9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,7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2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ริมสร้างความมั่นคงและความสงบเรียบร้อย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,0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,0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,0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ริหารกิจการบ้านเมืองที่ดีทุกภาคส่วน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2,042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80,242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,800,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วามเห็นแผนปฏิบัติราชการประจำป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417" w:firstLine="292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ที่เสนอมีลักษณะเป็นกิจกรรมย่อย และกระจายตามประเด็นยุทธศาสตร์  โครงการมีลักษณะที่ดำเนินการในเรื่องเดียวกันแต่กระจายเป็นโครงการย่อย ควร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ูรณาการโครงการที่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เดียวกันให้เป็นโครงการเดียวกัน และกำหนดกิจกรรมให้สอดคล้องกับความสำคัญของปัญหาและวัตถุประสงค์ของโครงการ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417" w:firstLine="292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างโครงการยังคงมีกิจกรรมด้านการฝึกอบรม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ปัจจัยการผลิต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วัสดุอุปกรณ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แหล่งน้ำและก่อสร้างถนน ซึ่ง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ยังไม่</w:t>
      </w:r>
      <w:r>
        <w:rPr>
          <w:rFonts w:ascii="TH SarabunPSK" w:hAnsi="TH SarabunPSK" w:cs="TH SarabunPSK"/>
          <w:sz w:val="32"/>
          <w:sz w:val="32"/>
          <w:szCs w:val="32"/>
        </w:rPr>
        <w:t>สื่อถึงความเชื่อมโยง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ตอบสนองปัญหาเชิง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ควรระบุ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ดำเนินการ และกลุ่ม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>ให้ชัดเ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417" w:firstLine="292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บางโครงการที่ซ้ำซ้อนกับ</w:t>
      </w:r>
      <w:r>
        <w:rPr>
          <w:rFonts w:ascii="TH SarabunPSK" w:hAnsi="TH SarabunPSK" w:cs="TH SarabunPSK"/>
          <w:sz w:val="32"/>
          <w:sz w:val="32"/>
          <w:szCs w:val="32"/>
        </w:rPr>
        <w:t>ภาระกิจปกติของ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ไม่สอดคล้องกับหลักเกณฑ์ที่ 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417" w:firstLine="29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มีการบูรณาการโครงการกับภาคีการพัฒนาต่างๆ และควรให้ประชาชนชนเข้ามามีส่วนร่วมในโครงการ อาทิ กรณีกิจกรรมการสนับสนุนปัจจัยการผลิต ไม่ควร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จกปัจจัยฟรี ควรให้ประชาชนนำปัจจัยไปใช้แล้วนำผลผลิตที่ได้มาคืนในลักษณะกองทุนหมุนเวียนหรือสหกรณ์เพื่อให้เกิดความเข้มแข็งของชุมชนและความยั่งยืนของโครงการ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417" w:firstLine="292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ควร</w:t>
      </w:r>
      <w:r>
        <w:rPr>
          <w:rFonts w:ascii="TH SarabunPSK" w:hAnsi="TH SarabunPSK" w:cs="TH SarabunPSK"/>
          <w:sz w:val="32"/>
          <w:sz w:val="32"/>
          <w:szCs w:val="32"/>
        </w:rPr>
        <w:t>มีการประเมินผลโครงการพัฒนาที่ผ่านมาว่าบรรลุตามเป้าหมายหรือไ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นำผลที่ได้มา</w:t>
      </w:r>
      <w:r>
        <w:rPr>
          <w:rFonts w:ascii="TH SarabunPSK" w:hAnsi="TH SarabunPSK" w:cs="TH SarabunPSK"/>
          <w:sz w:val="32"/>
          <w:sz w:val="32"/>
          <w:szCs w:val="32"/>
        </w:rPr>
        <w:t>ประกอบการพิจารณาในในการกำหนดแผนงาน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ในปีต่อ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 อำนาจเจริญ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3835</wp:posOffset>
                </wp:positionV>
                <wp:extent cx="9258300" cy="0"/>
                <wp:effectExtent l="0" t="22225" r="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05pt" to="728.95pt,16.0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จังหวัด อำนาจเจริญ</w:t>
      </w:r>
    </w:p>
    <w:p>
      <w:pPr>
        <w:pStyle w:val="Normal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สังคมเข้มแข็ง  แหล่งผลิตข้าวหอมมะลิคุณภาพดี  มีโอกาสทางการศึกษา พัฒนาคุณภาพชีวิต</w:t>
      </w:r>
    </w:p>
    <w:p>
      <w:pPr>
        <w:pStyle w:val="Normal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4" w:name="OLE_LINK4"/>
      <w:bookmarkStart w:id="5" w:name="OLE_LINK3"/>
      <w:bookmarkEnd w:id="4"/>
      <w:bookmarkEnd w:id="5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ิจารณา</w:t>
      </w:r>
    </w:p>
    <w:p>
      <w:pPr>
        <w:pStyle w:val="Normal"/>
        <w:ind w:firstLine="900"/>
        <w:rPr>
          <w:rFonts w:ascii="TH SarabunPSK" w:hAnsi="TH SarabunPSK" w:cs="TH SarabunPSK"/>
          <w:sz w:val="32"/>
          <w:szCs w:val="32"/>
        </w:rPr>
      </w:pPr>
      <w:bookmarkStart w:id="6" w:name="OLE_LINK4"/>
      <w:bookmarkStart w:id="7" w:name="OLE_LINK3"/>
      <w:bookmarkEnd w:id="6"/>
      <w:bookmarkEnd w:id="7"/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จังหวัดอำนาจเจริญ ที่นำเสนอให้พิจารณา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bookmarkStart w:id="8" w:name="OLE_LINK12"/>
      <w:bookmarkStart w:id="9" w:name="OLE_LINK11"/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bookmarkEnd w:id="8"/>
      <w:bookmarkEnd w:id="9"/>
      <w:r>
        <w:rPr>
          <w:rFonts w:ascii="TH SarabunPSK" w:hAnsi="TH SarabunPSK" w:cs="TH SarabunPSK"/>
          <w:sz w:val="32"/>
          <w:sz w:val="32"/>
          <w:szCs w:val="32"/>
        </w:rPr>
        <w:t xml:space="preserve"> โดยแต่ละยุทธศาสตร์ 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วงเงินรวมสรุปได้ ดังนี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72"/>
        <w:gridCol w:w="915"/>
        <w:gridCol w:w="1361"/>
        <w:gridCol w:w="915"/>
        <w:gridCol w:w="1361"/>
        <w:gridCol w:w="916"/>
        <w:gridCol w:w="1363"/>
        <w:gridCol w:w="916"/>
        <w:gridCol w:w="1355"/>
      </w:tblGrid>
      <w:tr>
        <w:trPr>
          <w:trHeight w:val="4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ุทธศาสตร์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ที่เสนอใช้งบประมาณจังหวัด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็นควรได้รับการสนับสนุน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ม่สอดคล้องกับหลักเกณฑ์</w:t>
            </w:r>
          </w:p>
        </w:tc>
      </w:tr>
      <w:tr>
        <w:trPr>
          <w:trHeight w:val="3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3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32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7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ให้ประชาชน มีส่วนร่วมในการพัฒนาเศรษฐกิจ สังคม และสิ่งแวดล้อมให้เป็นเมืองน่าอยู่ สงบร่มเย็น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200,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,200,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000,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ัฒนาคุณภาพการผลิตและเพิ่มมูลค่าผลผลิตข้าวหอมมะลิคุณภาพด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1,202,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7,702,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500,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ยายโอกาสทางการศึกษาพัฒนาคุณภาพการศึกษาทุกระดับ ทุกประเภท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,540,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,540,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ัฒนาคุณภาพชีวิต และพัฒนาด้านการเกษตรตามหลักปรัชญาเศรษฐกิจพอเพียงอย่างยั่งยืน โดยการมีส่วนร่วมของทุกภาคส่วน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2,000,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,640,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360,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หารจัดการทรัพยากรธรรมชาติ สิ่งแวดล้อม และส่งเสริมการพัฒนา พลังงานทดแทนอย่างเหมาะสมและยั่งยืน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,500,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,500,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00,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จ่ายบริหารงานจังหวัดแบบบูรณาการ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,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,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26,442,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10,582,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,860,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วามเห็นแผนปฏิบัติราชการประจำป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ind w:left="-90" w:firstLine="576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ที่นำเสนอส่วนใหญ่สอดคล้องกับยุทธศาสตร์ มีตัวชี้วัดที่ชัดเจน ส่วนใหญ่เป็นการรวบรวมกิจกรรมย่อยๆเป็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เดียว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างโครงการขาดรายละเอียดของกิจกรร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 พื้นที่ดำเนินการ และกลุ่มเป้าหมายที่ชัดเจน บางโครงการยังเน้นด้านการฝึกอบรม สนับสนุนปัจจัยการผลิต วัสดุอุป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จัดแสดงสินค้า</w:t>
      </w:r>
      <w:r>
        <w:rPr>
          <w:rFonts w:ascii="TH SarabunPSK" w:hAnsi="TH SarabunPSK" w:cs="TH SarabunPSK"/>
          <w:sz w:val="32"/>
          <w:sz w:val="32"/>
          <w:szCs w:val="32"/>
        </w:rPr>
        <w:t>ในต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ของโครงการควรมีการบูรณาการร่วมกันในแต่ละหน่วยงานและควรให้ประชาชนชนเข้ามามีส่วนร่วมในโครงการด้วย เช่น กรณีกิจกรรมการสนับสนุนปัจจัยการผลิต ไม่ควรแจกปัจจัยฟรี ควรให้ประชาชนนำปัจจัยไปใช้แล้วนำผลผลิตที่ได้มาคืนในลักษณะกองทุนหมุนเวียนหรือสหกรณ์เพื่อให้เกิดความเข้มแข็งของชุมชนและความยั่งยืนของโครงการ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ind w:left="-90" w:firstLine="576"/>
        <w:jc w:val="distribute"/>
        <w:rPr/>
      </w:pPr>
      <w:r>
        <w:rPr>
          <w:rFonts w:ascii="TH SarabunPSK" w:hAnsi="TH SarabunPSK" w:cs="TH SarabunPSK"/>
          <w:sz w:val="32"/>
          <w:sz w:val="32"/>
          <w:szCs w:val="32"/>
        </w:rPr>
        <w:t>ควร</w:t>
      </w:r>
      <w:r>
        <w:rPr>
          <w:rFonts w:ascii="TH SarabunPSK" w:hAnsi="TH SarabunPSK" w:cs="TH SarabunPSK"/>
          <w:sz w:val="32"/>
          <w:sz w:val="32"/>
          <w:szCs w:val="32"/>
        </w:rPr>
        <w:t>มีการประเมินผลโครงการพัฒนาที่ผ่านมาว่าบรรลุตามเป้าหมายหรือไ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นำผลที่ได้มา</w:t>
      </w:r>
      <w:r>
        <w:rPr>
          <w:rFonts w:ascii="TH SarabunPSK" w:hAnsi="TH SarabunPSK" w:cs="TH SarabunPSK"/>
          <w:sz w:val="32"/>
          <w:sz w:val="32"/>
          <w:szCs w:val="32"/>
        </w:rPr>
        <w:t>ประกอบการพิจารณาในในการกำหนดแผนงาน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ในปีต่อไป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orient="landscape" w:w="16838" w:h="11906"/>
      <w:pgMar w:left="1152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szCs w:val="32"/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bCs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b w:val="false"/>
      <w:bCs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bCs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lang w:bidi="th-TH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8"/>
    </w:rPr>
  </w:style>
  <w:style w:type="character" w:styleId="FooterChar">
    <w:name w:val="Footer Char"/>
    <w:basedOn w:val="DefaultParagraphFont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60" w:after="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7:50:00Z</dcterms:created>
  <dc:creator>MoZarD</dc:creator>
  <dc:description/>
  <cp:keywords/>
  <dc:language>en-US</dc:language>
  <cp:lastModifiedBy>boonliang</cp:lastModifiedBy>
  <cp:lastPrinted>2011-03-15T13:10:00Z</cp:lastPrinted>
  <dcterms:modified xsi:type="dcterms:W3CDTF">2011-03-15T06:20:00Z</dcterms:modified>
  <cp:revision>15</cp:revision>
  <dc:subject/>
  <dc:title>สรุปผลการพิจารณาแผนพัฒนาจังหวัด</dc:title>
</cp:coreProperties>
</file>