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พิจารณ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ราชการประจำปี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ังหวั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ฬสินธุ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9258300" cy="0"/>
                <wp:effectExtent l="0" t="22225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728.95pt,11.6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ของจังหวัด</w:t>
      </w:r>
    </w:p>
    <w:p>
      <w:pPr>
        <w:pStyle w:val="ListParagraph"/>
        <w:spacing w:before="120" w:after="0"/>
        <w:contextualSpacing/>
        <w:jc w:val="left"/>
        <w:rPr>
          <w:rFonts w:ascii="TH SarabunPSK" w:hAnsi="TH SarabunPSK" w:cs="TH SarabunPSK"/>
          <w:b/>
          <w:b/>
          <w:bCs/>
          <w:color w:val="0F243E"/>
          <w:szCs w:val="32"/>
        </w:rPr>
      </w:pPr>
      <w:r>
        <w:rPr>
          <w:rFonts w:cs="TH SarabunPSK" w:ascii="TH SarabunPSK" w:hAnsi="TH SarabunPSK"/>
          <w:color w:val="0F243E"/>
          <w:szCs w:val="32"/>
        </w:rPr>
        <w:t>“</w:t>
      </w:r>
      <w:r>
        <w:rPr>
          <w:rFonts w:ascii="TH SarabunPSK" w:hAnsi="TH SarabunPSK" w:cs="TH SarabunPSK"/>
          <w:color w:val="0F243E"/>
          <w:szCs w:val="32"/>
        </w:rPr>
        <w:t>มุ่งเป็นเมืองเกษตรก้าวหน้า ผ้าไหมแพรวาหนึ่งเดียว แหล่งท่องเที่ยวน่าชม สังคมน่าอยู่</w:t>
      </w:r>
      <w:r>
        <w:rPr>
          <w:rFonts w:ascii="TH SarabunPSK" w:hAnsi="TH SarabunPSK" w:cs="TH SarabunPSK"/>
          <w:color w:val="0F243E"/>
          <w:szCs w:val="32"/>
        </w:rPr>
        <w:t>”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color w:val="0F243E"/>
          <w:sz w:val="32"/>
          <w:szCs w:val="32"/>
        </w:rPr>
      </w:pPr>
      <w:r>
        <w:rPr>
          <w:rFonts w:cs="TH SarabunPSK" w:ascii="TH SarabunPSK" w:hAnsi="TH SarabunPSK"/>
          <w:b/>
          <w:bCs/>
          <w:color w:val="0F243E"/>
          <w:sz w:val="32"/>
          <w:szCs w:val="32"/>
        </w:rPr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พิจารณา</w:t>
      </w:r>
    </w:p>
    <w:p>
      <w:pPr>
        <w:pStyle w:val="Normal"/>
        <w:ind w:left="5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ปฏิบัติราชการจังหวัด ที่นำเสนอให้พิจารณา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โดยแต่ละยุทธศาสตร์ มี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และวงเงินรวมสรุป</w:t>
      </w:r>
      <w:r>
        <w:rPr>
          <w:rFonts w:ascii="TH SarabunPSK" w:hAnsi="TH SarabunPSK" w:cs="TH SarabunPSK"/>
          <w:sz w:val="32"/>
          <w:sz w:val="32"/>
          <w:szCs w:val="32"/>
        </w:rPr>
        <w:t>ผล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28"/>
        <w:gridCol w:w="1080"/>
        <w:gridCol w:w="1530"/>
        <w:gridCol w:w="1080"/>
        <w:gridCol w:w="1530"/>
        <w:gridCol w:w="1080"/>
        <w:gridCol w:w="1440"/>
        <w:gridCol w:w="1080"/>
        <w:gridCol w:w="1350"/>
      </w:tblGrid>
      <w:tr>
        <w:trPr>
          <w:trHeight w:val="4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ที่เสนอใช้งบประมาณจังหวัด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วรได้รับการสนับสนุน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สอดคล้องกับหลักเกณฑ์</w:t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การผลิตทางการเกษตร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7,942,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9,820,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8,122,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ผ้าไหมแพรว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6,248,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4,5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,748,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เศรษฐกิจและการท่องเที่ย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,16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7,66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2,5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คนและสังคมที่มีคุณภา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1,783,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1,84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,937,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96,134,70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3,826,35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2,308,35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บริหารจัดการจังหวัดแบบบูรณาการอยู่ในยุทธศาสตร์ที่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ความเห็นแผนปฏิบัติราชการประจำปี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ปฏิบัติราชการประจำปี โครงการที่เสนอมีองค์ประกอบครบถ้วนสอดคล้องกับ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ยุทธศาสตร์ของจังหวัดและมีการบูรณา</w:t>
      </w:r>
      <w:r>
        <w:rPr>
          <w:rFonts w:ascii="TH SarabunPSK" w:hAnsi="TH SarabunPSK" w:cs="TH SarabunPSK"/>
          <w:sz w:val="32"/>
          <w:sz w:val="32"/>
          <w:szCs w:val="32"/>
        </w:rPr>
        <w:t>แหล่งงบประมาณของ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กระทรว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 และภาคส่วนต่างๆ </w:t>
      </w:r>
      <w:r>
        <w:rPr>
          <w:rFonts w:ascii="TH SarabunPSK" w:hAnsi="TH SarabunPSK" w:cs="TH SarabunPSK"/>
          <w:sz w:val="32"/>
          <w:sz w:val="32"/>
          <w:szCs w:val="32"/>
        </w:rPr>
        <w:t>รวมถึงมีความสอดคล้องกับหลักเกณฑ์ของ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ต่ในบางโครงการยังขาดเหตุผลและความจำเป็นที่ชัดเจนที่จะนำไปสู่ความเชื่อมโยงกับวิสัยทัศน์ ทั้งนี้กิจกรรมบางโครงการซ้ำซ้อนกับภารกิจประจำของหน่วยงาน และการบูรณาการกิจกรรมการดำเนินงานร่วมกับหน่วยงานอื่นๆที่เกี่ยวข้องยังมีน้อย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โครงการที่อยู่ภายใต้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ผ้าไหมแพรวา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เป็นอุตสาหกรรม </w:t>
      </w:r>
      <w:r>
        <w:rPr>
          <w:rFonts w:cs="TH SarabunPSK" w:ascii="TH SarabunPSK" w:hAnsi="TH SarabunPSK"/>
          <w:sz w:val="32"/>
          <w:szCs w:val="32"/>
        </w:rPr>
        <w:t>OTOP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คัญ สร้างชื่อเสียงและเป็นเอกลักษณ์ของจังหวัด ควรมีการกำหนดแผนการดำเนินการและเป้าหมายที่เป็นรูปธรรมอย่างชัดเ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แต่ละชั้นของห่วงโซ่มูลค่า </w:t>
      </w:r>
      <w:r>
        <w:rPr>
          <w:rFonts w:cs="TH SarabunPSK" w:ascii="TH SarabunPSK" w:hAnsi="TH SarabunPSK"/>
          <w:sz w:val="32"/>
          <w:szCs w:val="32"/>
        </w:rPr>
        <w:t xml:space="preserve">(Value Chain)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 “ต้นน้ำ กลางน้ำ ปลายน้ำ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จัดทำโครงการมีการบูรณาการตอบสนองต่อเป้าหมาย </w:t>
      </w:r>
      <w:r>
        <w:rPr>
          <w:rFonts w:ascii="TH SarabunPSK" w:hAnsi="TH SarabunPSK" w:cs="TH SarabunPSK"/>
          <w:sz w:val="32"/>
          <w:sz w:val="32"/>
          <w:szCs w:val="32"/>
        </w:rPr>
        <w:t>สร้างมูลค่าเพิ่ม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สร้างประโยชน์ให้กับ</w:t>
      </w:r>
      <w:r>
        <w:rPr>
          <w:rFonts w:ascii="TH SarabunPSK" w:hAnsi="TH SarabunPSK" w:cs="TH SarabunPSK"/>
          <w:sz w:val="32"/>
          <w:sz w:val="32"/>
          <w:szCs w:val="32"/>
        </w:rPr>
        <w:t>ผู้ประกอบการใน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อย่างสูงสุด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orient="landscape" w:w="16838" w:h="11906"/>
      <w:pgMar w:left="1440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-JS Wansika">
    <w:charset w:val="02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-JS Wansika" w:hAnsi="-JS Wansika" w:cs="-JS Wansika"/>
      <w:sz w:val="32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6:53:00Z</dcterms:created>
  <dc:creator>MoZarD</dc:creator>
  <dc:description/>
  <cp:keywords/>
  <dc:language>en-US</dc:language>
  <cp:lastModifiedBy>wilailak</cp:lastModifiedBy>
  <cp:lastPrinted>2011-01-21T15:17:00Z</cp:lastPrinted>
  <dcterms:modified xsi:type="dcterms:W3CDTF">2011-03-18T02:10:00Z</dcterms:modified>
  <cp:revision>3</cp:revision>
  <dc:subject/>
  <dc:title>สรุปผลการพิจารณาแผนพัฒนาจังหวัด</dc:title>
</cp:coreProperties>
</file>