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สารค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567" w:hanging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color w:val="0F243E"/>
          <w:sz w:val="28"/>
          <w:szCs w:val="32"/>
        </w:rPr>
        <w:t>“</w:t>
      </w:r>
      <w:r>
        <w:rPr>
          <w:rFonts w:ascii="TH SarabunPSK" w:hAnsi="TH SarabunPSK" w:cs="TH SarabunPSK"/>
          <w:sz w:val="28"/>
          <w:sz w:val="28"/>
          <w:szCs w:val="32"/>
        </w:rPr>
        <w:t>จังหวัดมหาสารคามเป็นฐานการผลิตและแปรรูปผลผลิตด้านการเกษตร เพื่อสร้างความมั่นคงให้แก่อุตสาหกรรมอาหารและพลังงานทดแทนของประเทศ ประชาชนอยู่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color w:val="0F243E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>ดีมีสุขในสังคมคุณภาพ</w:t>
      </w:r>
      <w:r>
        <w:rPr>
          <w:rFonts w:ascii="TH SarabunPSK" w:hAnsi="TH SarabunPSK" w:cs="TH SarabunPSK"/>
          <w:color w:val="0F243E"/>
          <w:sz w:val="28"/>
          <w:sz w:val="28"/>
          <w:szCs w:val="32"/>
        </w:rPr>
        <w:t>”</w:t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28"/>
        <w:gridCol w:w="1080"/>
        <w:gridCol w:w="1530"/>
        <w:gridCol w:w="1080"/>
        <w:gridCol w:w="1530"/>
        <w:gridCol w:w="1080"/>
        <w:gridCol w:w="1440"/>
        <w:gridCol w:w="1080"/>
        <w:gridCol w:w="135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ับโครงสร้างการผลิตให้เอื้อต่อการผลิตและแปรรูปเกษตรอาหารและเกษตรพลังงาน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3,45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2,65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่งเสริมอุตสาหกรรม เกษตรกรรม พานิชยกรรมและท่องเที่ยงเชิงสร้างสรรค์เป็นมิตรกับสิ่งแวดล้อมและคำนึงถึงการใช้ทรัพยากรอย่างสมดุล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,3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,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กระดับมาตรฐานครองชีพและคุณภาพชีวิตของประชาชน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5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,8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7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ร้างสังคมเอื้ออาทรและสมานฉันท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,741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,341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4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7,123,7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6,973,7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,150,0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บริหารจัดการจังหวัดแบบบูรณาการอยู่ในยุทธศาสตร์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แผนปฏิบัติราชการ เป็นโครงการที่ตอบสนองต่อวิสัยทัศน์และยุทธศาสตร์การพัฒนาจังหวัดโครง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ี่เสนอมีองค์ประกอบครบถ้วนสอดคล้อง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ยุทธศาสตร์ของ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ต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ในบา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งโครงการซ้ำซ้อนกับหน่วยงานปกติ ควรบูรณาการกิจกรรมในโครงการให้มีส่วนร่วมกับหน่วยงานอื่น ระบุวิธีการบริหารจัดการเมื่อโครงการแล้วเสร็จเพื่อให้เกิดความยั่งยืนของโครงการ และระบ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เร่งด่วนของโครงการที่สำคัญเพื่อแก้ปัญหาในเชิงพื้นที่ให้ชัดเจนประกอบกับวิเคราะห์ผลลัพธ์ของโครงการในเชิงลบด้วย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ในส่วนของค่าเป้าหมายของแต่ละตัวชี้วัดที่ระบุควรแสดงถึงความก้าวหน้าจากสภาพปัจจุบันที่เป็นอยู่ ควรนำเสนอโครงการทุกแหล่งงบประมาณ ซึ่งยังขาดในส่วนของภาคธุรกิจ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ยังมีบางโครงการอาจไม่สอดคล้องกับหลักเกณฑ์การพิจารณาโครงการ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152" w:right="1152" w:gutter="0" w:header="0" w:top="115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37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3-18T02:10:00Z</dcterms:modified>
  <cp:revision>122</cp:revision>
  <dc:subject/>
  <dc:title>สรุปผลการพิจารณาแผนพัฒนาจังหวัด</dc:title>
</cp:coreProperties>
</file>