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จังหวัดภาคตะวันออกเฉียงเหนือตอนล่าง </w:t>
      </w:r>
      <w:r>
        <w:rPr>
          <w:rFonts w:cs="TH SarabunPSK" w:ascii="TH SarabunPSK" w:hAnsi="TH SarabunPSK"/>
          <w:b/>
          <w:bCs/>
          <w:sz w:val="36"/>
          <w:szCs w:val="36"/>
        </w:rPr>
        <w:t>1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นครราชสีมา ชัยภูมิ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ุรีรัมย์  สุรินทร์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 กลุ่มจังหวัด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ตูอีสานสู่สากล </w:t>
      </w:r>
      <w:r>
        <w:rPr>
          <w:rFonts w:cs="TH SarabunPSK" w:ascii="TH SarabunPSK" w:hAnsi="TH SarabunPSK"/>
          <w:sz w:val="32"/>
          <w:szCs w:val="32"/>
        </w:rPr>
        <w:t>(Northeast gateway to Global Communities)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 กลุ่ม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ครราชสีมา ชัยภูมิ บุรีรัมย์  สุรินท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ำเสนอให้พิจารณา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ได้ ดังนี้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91"/>
        <w:gridCol w:w="1154"/>
        <w:gridCol w:w="1346"/>
        <w:gridCol w:w="1171"/>
        <w:gridCol w:w="1329"/>
        <w:gridCol w:w="1043"/>
        <w:gridCol w:w="1457"/>
        <w:gridCol w:w="1058"/>
        <w:gridCol w:w="1300"/>
      </w:tblGrid>
      <w:tr>
        <w:trPr>
          <w:trHeight w:val="45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ุทธศาสตร์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ที่เสนอใช้งบประมาณจังหวัด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็นควรได้รับการสนับสนุน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0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0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การเกษตร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43,00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9,615,8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3,384,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คุณภาพและมาตรฐานผลิตภัณฑ์ไห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6,357,6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4,938,6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1,419,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ศักยภาพการท่องเที่ยว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7,80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8,600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9,200,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ใช้จ่ายบริหารงานกลุ่มจังหวัดแบบบูรณาการ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,00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,000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ทั้งหมด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6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452,157,6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38,154,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14,003,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numPr>
          <w:ilvl w:val="0"/>
          <w:numId w:val="2"/>
        </w:numPr>
        <w:ind w:left="1070" w:hanging="21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ที่เสนอมีลักษณะเป็นกิจกรรมที่สอดคล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อบสนองประเด</w:t>
      </w:r>
      <w:ins w:id="0" w:author="MoZarD" w:date="2010-11-02T16:34:00Z">
        <w:r>
          <w:rPr>
            <w:rFonts w:ascii="TH SarabunPSK" w:hAnsi="TH SarabunPSK" w:cs="TH SarabunPSK"/>
            <w:sz w:val="32"/>
            <w:sz w:val="32"/>
            <w:szCs w:val="32"/>
          </w:rPr>
          <w:t>็</w:t>
        </w:r>
      </w:ins>
      <w:r>
        <w:rPr>
          <w:rFonts w:ascii="TH SarabunPSK" w:hAnsi="TH SarabunPSK" w:cs="TH SarabunPSK"/>
          <w:sz w:val="32"/>
          <w:sz w:val="32"/>
          <w:szCs w:val="32"/>
        </w:rPr>
        <w:t>นยุทธศาสตร์และความต้องการของกลุ่ม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ที่มีการพัฒนาอย่างต่อเนื่องมาจากแผนปฏิบัติ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ชการประจำปีของกลุ่มจังหวัด ของปี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กระจายตามประเด็นยุทธศาสตร์ </w:t>
      </w:r>
      <w:r>
        <w:rPr>
          <w:rFonts w:ascii="TH SarabunPSK" w:hAnsi="TH SarabunPSK" w:cs="TH SarabunPSK"/>
          <w:sz w:val="32"/>
          <w:sz w:val="32"/>
          <w:szCs w:val="32"/>
        </w:rPr>
        <w:t>แต่บางโครงการยังไม่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เชื่อมโยงกับโครงการพัฒนาในระดับจังหวัด ขาดการระบุพื้นที่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และวิธ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ที่สื่อถึงการบูรณาการและความเชื่อมโยงของจังหวัดภายในกลุ่มจังหวัด มีบางโครงการที่ซ้ำซ้อนกับโครงการพัฒนาจังหวัด ซึ่งบางโครงการยังคงมีกิจกรรมด้านการฝึกอบรม ดูงาน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แจกปัจจัย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070" w:hanging="219"/>
        <w:contextualSpacing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ควรบูรณาการกิจกรรมของโครงการกับภาคีการพัฒนาต่างๆที่เกี่ยวข้อง อาทิ ภาคเอกชน ชุมชน และควรให้ประชาชนชนเข้ามามีส่วนร่วมในโครงการด้วย เช่น กรณี</w:t>
      </w:r>
    </w:p>
    <w:p>
      <w:pPr>
        <w:pStyle w:val="ListParagraph"/>
        <w:tabs>
          <w:tab w:val="clear" w:pos="720"/>
          <w:tab w:val="left" w:pos="1134" w:leader="none"/>
        </w:tabs>
        <w:spacing w:before="60" w:after="0"/>
        <w:ind w:left="0" w:hanging="0"/>
        <w:contextualSpacing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กิจกรรมการสนับสนุนปัจจัยการผลิต ไม่ควรแจกปัจจัยฟรี ควรให้ประชาชนนำปัจจัยไปใช้แล้วนำผลผลิตที่ได้มาคืน ตามอัตราส่วนที่กำหนด เพื่อสามารถนำไปขยายผลในโครงการต่อเนื่องได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434"/>
        <w:contextualSpacing/>
        <w:jc w:val="both"/>
        <w:rPr/>
      </w:pPr>
      <w:r>
        <w:rPr>
          <w:rFonts w:ascii="TH SarabunPSK" w:hAnsi="TH SarabunPSK" w:cs="TH SarabunPSK"/>
          <w:szCs w:val="32"/>
        </w:rPr>
        <w:t>ควร</w:t>
      </w:r>
      <w:r>
        <w:rPr>
          <w:rFonts w:ascii="TH SarabunPSK" w:hAnsi="TH SarabunPSK" w:cs="TH SarabunPSK"/>
          <w:szCs w:val="32"/>
        </w:rPr>
        <w:t>มีการประเมินผล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szCs w:val="32"/>
        </w:rPr>
        <w:t>โครงการในปีต่อไป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 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925830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728.95pt,16.0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 นครราชสีม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ประตูสู่อีสาน ศูนย์กลางการพัฒนาเศรษฐกิจ การผลิตสินค้าเกษตร อุตสาหกรรม ผลิตภัณฑ์ไหม และการท่องเที่ยว”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90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700" w:leader="none"/>
        </w:tabs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 นครราชสีมา ที่นำเสนอให้พิจารณา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ได้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20"/>
        <w:gridCol w:w="964"/>
        <w:gridCol w:w="1422"/>
        <w:gridCol w:w="931"/>
        <w:gridCol w:w="1383"/>
        <w:gridCol w:w="973"/>
        <w:gridCol w:w="1383"/>
        <w:gridCol w:w="970"/>
        <w:gridCol w:w="1243"/>
      </w:tblGrid>
      <w:tr>
        <w:trPr>
          <w:trHeight w:val="45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ุทธศาสตร์</w:t>
            </w:r>
          </w:p>
        </w:tc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ที่เสนอใช้งบประมาณจังหวัด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็นควรได้รับการสนับสนุน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บริหารจัดการน้ำเพื่อการพัฒนาจังหวัด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4,00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4,0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0,0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การเกษตร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4,994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5,99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,0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คุณภาพผลิตภัณฑ์ไหม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3,00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,0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,0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ศักยภาพการท่องเที่ยว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6,00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0,0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,0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บริหารจัดการทรัพยากรธรรมชาติและสิ่งแวดล้อม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7,00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8,0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,0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สังคมและการแก้ไขปัญหาความเดือดร้อนฯ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6,00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9,9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,1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บริหารจัดการอย่างมีคุณภาพและประสิทธิภาพ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00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00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ทั้งหมด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480,994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09,89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71,1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292"/>
        <w:contextualSpacing/>
        <w:jc w:val="both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szCs w:val="32"/>
        </w:rPr>
        <w:t>โครงการที่นำเสนอส่วนใหญ่สอดคล้องกับยุทธศาสตร์ แต่บางโครงการเป็นการรวบรวมกิจกรรมย่อยเข้าไว</w:t>
      </w:r>
      <w:r>
        <w:rPr>
          <w:rFonts w:ascii="TH SarabunPSK" w:hAnsi="TH SarabunPSK" w:cs="TH SarabunPSK"/>
          <w:szCs w:val="32"/>
        </w:rPr>
        <w:t>้</w:t>
      </w:r>
      <w:r>
        <w:rPr>
          <w:rFonts w:ascii="TH SarabunPSK" w:hAnsi="TH SarabunPSK" w:cs="TH SarabunPSK"/>
          <w:szCs w:val="32"/>
        </w:rPr>
        <w:t>ในโครงการเดียวกันและการนำเสนอยังไม่สื่อถึงความ</w:t>
      </w:r>
    </w:p>
    <w:p>
      <w:pPr>
        <w:pStyle w:val="ListParagraph"/>
        <w:tabs>
          <w:tab w:val="clear" w:pos="720"/>
          <w:tab w:val="left" w:pos="1134" w:leader="none"/>
        </w:tabs>
        <w:spacing w:before="6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szCs w:val="32"/>
        </w:rPr>
        <w:t xml:space="preserve">เชื่อมโยงกัน  บางโครงการขาดการนำเสนอรายละเอียดของกิจกรรม ควรระบุความสำคัญของปัญหาที่สะท้อนถึงความสำเร็จที่ต้องการบรรลุตามวัตถุประสงค์ ความจำเป็น พื้นที่เป้าหมายดำเนินการ วิธีดำเนินการ และกลุ่มเป้าหมายที่ชัดเจน  บางโครงการที่เสนอมีกรอบระยะเวลาดำเนินงาน เกินกว่า </w:t>
      </w:r>
      <w:r>
        <w:rPr>
          <w:rFonts w:cs="TH SarabunPSK" w:ascii="TH SarabunPSK" w:hAnsi="TH SarabunPSK"/>
          <w:szCs w:val="32"/>
        </w:rPr>
        <w:t xml:space="preserve">1 </w:t>
      </w:r>
      <w:r>
        <w:rPr>
          <w:rFonts w:ascii="TH SarabunPSK" w:hAnsi="TH SarabunPSK" w:cs="TH SarabunPSK"/>
          <w:szCs w:val="32"/>
        </w:rPr>
        <w:t>ปี  และยังมีลักษณะเป็นโครงการที่ไม่ควรเสนอตามแนวทางที่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น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จ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กำหนด อาทิ เช่น ก่อสร้างถนน ขุดลอกแหล่งน้ำ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หากเป็นโครงการพัฒนาแหล่งน้ำ ควรตรวจสอบกิจกรรมให้สอดคล้องกับแผนแม่บทการพัฒนาแหล่งน้ำและแผนพัฒนาลุ่มน้ำของหน่วยงานที่เกี่ยวข้อ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292"/>
        <w:contextualSpacing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กิจกรรมของโครงการควรมีการบูรณาการร่วมกันในแต่ละหน่วยงานและควรให้ประชาชนชนเข้ามามีส่วนร่วมในโครงการด้วย เช่น กรณีกิจกรรมการสนับสนุนปัจจัย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การผลิต ไม่ควรแจกปัจจัยฟรี ควรให้ประชาชนนำปัจจัยไปใช้แล้วนำผลผลิตที่ได้มาคืน ตามอัตราส่วนที่กำหนด เพื่อสามารถนำไปขยายผลในโครงการต่อเนื่องได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292"/>
        <w:contextualSpacing/>
        <w:jc w:val="both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ควรมีการประเมินผลโครงการพัฒนาที่ผ่านมาว่าบรรลุตามเป้าหมายหรือไม่ เพื่อนำผลที่ได้มาประกอบการพิจารณาในในการกำหนดแผนงานโครงการในปี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 ชัยภูม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9258300" cy="0"/>
                <wp:effectExtent l="0" t="2222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728.95pt,16.0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 ชัยภูมิ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รมยั่งยืน อุตสาหกรรมก้าวหน้า แหล่งท่องเที่ยวชั้นนำ สังคมมีความสุข  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 ชัยภูมิ ที่นำเสนอให้พิจารณา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ได้ ดังนี้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767"/>
        <w:gridCol w:w="1125"/>
        <w:gridCol w:w="1247"/>
        <w:gridCol w:w="1102"/>
        <w:gridCol w:w="1247"/>
        <w:gridCol w:w="1122"/>
        <w:gridCol w:w="1247"/>
        <w:gridCol w:w="1126"/>
        <w:gridCol w:w="839"/>
      </w:tblGrid>
      <w:tr>
        <w:trPr>
          <w:trHeight w:val="45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ุทธศาสตร์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ที่เสนอใช้งบประมาณจังหวัด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็นควรได้รับการสนับสนุน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4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ศักยภาพและขีดความสามารถด้านการเกษตร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1,045,39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1,070,3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9,97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4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อุตสาหกรรม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,491,3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833,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58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4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การท่องเที่ยว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6,409,6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8,337,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,072,4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4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สังคมและคุณภาพชีวิต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,368,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3,191,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7,177,9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4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สร้างความเข้มแข็งของชุมชนและการบริหารกิจการบ้านเมืองฯ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05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250,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80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ใช้จ่ายบริหารงานจังหวัดแบบบูรณาการ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0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000,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ทั้งหมด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65,365,29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17,681,9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47,683,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630" w:firstLine="7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ส่วนใหญ่สอดคล้องกับยุทธศาสตร์ แต่ยังมีลักษณะเป็นการรวบรวมโครงการย่อยไว้เป็นโครงการเดียวกัน โครงการที่เสนอเป็นโครงการประเภทก่อสร้างถนน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630" w:hanging="6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้าแหล่งท่องเที่ยว และแหล่งน้ำเพื่อการเกษตร ที่ยังขาด</w:t>
      </w:r>
      <w:r>
        <w:rPr>
          <w:rFonts w:ascii="TH SarabunPSK" w:hAnsi="TH SarabunPSK" w:cs="TH SarabunPSK"/>
          <w:sz w:val="32"/>
          <w:sz w:val="32"/>
          <w:szCs w:val="32"/>
        </w:rPr>
        <w:t>ข้อมูลสนับสนุนที่สื่อถึง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 ความจำเป็นและความเชื่อมโยงไปส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ื่นๆ และบางโครงการยังมีลักษณะเป็น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ที่ไม่ควรเสนอตามแนวทาง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 อาทิ เช่น ก่อสร้างถนน ขุดลอก</w:t>
      </w:r>
      <w:r>
        <w:rPr>
          <w:rFonts w:ascii="TH SarabunPSK" w:hAnsi="TH SarabunPSK" w:cs="TH SarabunPSK"/>
          <w:sz w:val="32"/>
          <w:sz w:val="32"/>
          <w:szCs w:val="32"/>
        </w:rPr>
        <w:t>คล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หากเป็นโครงการพัฒนาแหล่งน้ำ ควรตรวจสอบกิจกรรมให้สอดคล้องกับแผนแม่บทการพัฒนาแหล่งน้ำ</w:t>
      </w:r>
      <w:r>
        <w:rPr>
          <w:rFonts w:ascii="TH SarabunPSK" w:hAnsi="TH SarabunPSK" w:cs="TH SarabunPSK"/>
          <w:sz w:val="32"/>
          <w:sz w:val="32"/>
          <w:szCs w:val="32"/>
        </w:rPr>
        <w:t>และแผนพัฒนาลุ่มน้ำ</w:t>
      </w:r>
      <w:r>
        <w:rPr>
          <w:rFonts w:ascii="TH SarabunPSK" w:hAnsi="TH SarabunPSK" w:cs="TH SarabunPSK"/>
          <w:sz w:val="32"/>
          <w:sz w:val="32"/>
          <w:szCs w:val="32"/>
        </w:rPr>
        <w:t>ของหน่วยงานที่</w:t>
      </w:r>
      <w:r>
        <w:rPr>
          <w:rFonts w:ascii="TH SarabunPSK" w:hAnsi="TH SarabunPSK" w:cs="TH SarabunPSK"/>
          <w:sz w:val="32"/>
          <w:sz w:val="32"/>
          <w:szCs w:val="32"/>
        </w:rPr>
        <w:t>เกี่ยวข้อ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292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กิจกรรมของโครงการควรมีการบูรณาการร่วมกันในแต่ละหน่วยงานและควรให้ประชาชนชนเข้ามามีส่วนร่วมในโครงการด้วย เช่น กรณีกิจกรรมการสนับสนุนปัจจัย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การผลิต ไม่ควรแจกปัจจัยฟรี ควรดำเนินการในลักษณะกองทุนหมุนเวียนหรือระบบสหกรณ์ เพื่อสามารถนำไปขยายผลในโครงการอื่นต่อไป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292"/>
        <w:contextualSpacing/>
        <w:jc w:val="left"/>
        <w:rPr/>
      </w:pPr>
      <w:r>
        <w:rPr>
          <w:rFonts w:ascii="TH SarabunPSK" w:hAnsi="TH SarabunPSK" w:cs="TH SarabunPSK"/>
          <w:szCs w:val="32"/>
        </w:rPr>
        <w:t>ควร</w:t>
      </w:r>
      <w:r>
        <w:rPr>
          <w:rFonts w:ascii="TH SarabunPSK" w:hAnsi="TH SarabunPSK" w:cs="TH SarabunPSK"/>
          <w:szCs w:val="32"/>
        </w:rPr>
        <w:t>มีการประเมินผลโครง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szCs w:val="32"/>
        </w:rPr>
        <w:t>โครงการในปีต่อไป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 สุรินทร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925830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5pt" to="728.95pt,13.9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 สุรินทร์</w:t>
      </w:r>
    </w:p>
    <w:p>
      <w:pPr>
        <w:pStyle w:val="Normal"/>
        <w:ind w:left="720" w:firstLine="1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อินทรีย์เป็นเลิศ  เปิดประตูสู่สาก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bookmarkStart w:id="0" w:name="OLE_LINK4"/>
      <w:bookmarkStart w:id="1" w:name="OLE_LINK3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  <w:bookmarkEnd w:id="0"/>
      <w:bookmarkEnd w:id="1"/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สุรินทร์ ที่นำเสนอให้พิจารณา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ได้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620"/>
        <w:gridCol w:w="1087"/>
        <w:gridCol w:w="1247"/>
        <w:gridCol w:w="1088"/>
        <w:gridCol w:w="1246"/>
        <w:gridCol w:w="1088"/>
        <w:gridCol w:w="1222"/>
        <w:gridCol w:w="1088"/>
        <w:gridCol w:w="1220"/>
      </w:tblGrid>
      <w:tr>
        <w:trPr>
          <w:trHeight w:val="45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ุทธศาสตร์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ที่เสนอใช้งบประมาณจังหวัด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็นควรได้รับการสนับสนุน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การเกษตรอินทรีย์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3,231,9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3,231,9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พิ่มศักยภาพการแข่งขันด้านเศรษฐกิจ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,658,7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9,678,7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980,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บริหารจัดการทรัพยากรธรรมชาติและสิ่งแวดล้อมที่ยั่งยืน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,100,1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,813,1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,287,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พัฒนาสังคมอย่างยั่งยืน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3,861,4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,077,7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,783,7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ด้านความมั่นคงชายแดน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,626,1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,426,1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0,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ใช้จ่ายบริหารงานจังหวัดแบบบูรณาการ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000,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000,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วมทั้งหมด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2,478,4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18,227,7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4,250,7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928" w:hanging="21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ส่วนใหญ่สอดคล้องกับยุทธศาสตร์ แต่ยังมีลักษณะเป็นการรวบรวมกิจกรรมย่อยไว้เป็นโครงการเดียว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ยังขาดรายละเอียดแสดงถึงความสำคัญ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จำเป็นและความเชื่อมโยงไปสู่โครงการอื่น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ระบุเหตุผลความจำเป็นของโครงการ ระบุกิจกรรมให้ครอบคลุม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อบสนองวัตถุประสงค์โดยตรง ระบุตัวชี้วัดให้สะท้อนถึงความสำเร็จในเชิงปริมาณ บางกิจกรรมควรตรวจสอบความซ้ำซ้อนกับหน่วยง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ข้อง </w:t>
      </w:r>
      <w:r>
        <w:rPr>
          <w:rFonts w:ascii="TH SarabunPSK" w:hAnsi="TH SarabunPSK" w:cs="TH SarabunPSK"/>
          <w:sz w:val="32"/>
          <w:sz w:val="32"/>
          <w:szCs w:val="32"/>
        </w:rPr>
        <w:t>และบางโครงการยังมีลักษณะเป็นโครงการที่ไม่ควรเสนอตามแนวทาง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 อาทิ เช่น ก่อสร้างถนน ขุดลอกแหล่ง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หากเป็นโครงการพัฒนาแหล่งน้ำ ควรสอดคล้องกับแผนแม่บทการพัฒนาแหล่งน้ำ</w:t>
      </w:r>
      <w:r>
        <w:rPr>
          <w:rFonts w:ascii="TH SarabunPSK" w:hAnsi="TH SarabunPSK" w:cs="TH SarabunPSK"/>
          <w:sz w:val="32"/>
          <w:sz w:val="32"/>
          <w:szCs w:val="32"/>
        </w:rPr>
        <w:t>และแผนพัฒนาลุ่มน้ำ</w:t>
      </w:r>
      <w:r>
        <w:rPr>
          <w:rFonts w:ascii="TH SarabunPSK" w:hAnsi="TH SarabunPSK" w:cs="TH SarabunPSK"/>
          <w:sz w:val="32"/>
          <w:sz w:val="32"/>
          <w:szCs w:val="32"/>
        </w:rPr>
        <w:t>ของหน่วยงานที่</w:t>
      </w:r>
      <w:r>
        <w:rPr>
          <w:rFonts w:ascii="TH SarabunPSK" w:hAnsi="TH SarabunPSK" w:cs="TH SarabunPSK"/>
          <w:sz w:val="32"/>
          <w:sz w:val="32"/>
          <w:szCs w:val="32"/>
        </w:rPr>
        <w:t>เกี่ยวข้อ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292"/>
        <w:contextualSpacing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กิจกรรมของโครงการควรมีการบูรณาการร่วมกันในแต่ละหน่วยงานและควรให้ประชาชนชนเข้ามามีส่วนร่วมในโครงการด้วย เช่น กรณีกิจกรรมการสนับสนุนปัจจัย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การผลิต ไม่ควรแจกปัจจัยฟรี ควรดำเนินการในลักษณะกองทุนหมุนเวียนหรือระบบสหกรณ์ เพื่อสามารถนำไปขยายผลในโครงการอื่นต่อไป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ind w:left="928" w:hanging="219"/>
        <w:rPr/>
      </w:pPr>
      <w:r>
        <w:rPr>
          <w:rFonts w:ascii="TH SarabunPSK" w:hAnsi="TH SarabunPSK" w:cs="TH SarabunPSK"/>
          <w:szCs w:val="32"/>
        </w:rPr>
        <w:t>ควร</w:t>
      </w:r>
      <w:r>
        <w:rPr>
          <w:rFonts w:ascii="TH SarabunPSK" w:hAnsi="TH SarabunPSK" w:cs="TH SarabunPSK"/>
          <w:szCs w:val="32"/>
        </w:rPr>
        <w:t>มีการประเมินผลโครง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szCs w:val="32"/>
        </w:rPr>
        <w:t>โครงการในปี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 บุรีรัม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925830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728.95pt,16.0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 บุรีรัมย์</w:t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นบุรีรัมย์มีคุณภาพชีวิตที่ดี มีบ้านเมืองน่าอยู่ และเป็นศูนย์กลางการท่องเที่ยวทางอารยธรรมข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บุรีรัมย์ ที่นำเสนอให้พิจารณา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ได้ ดังนี้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19"/>
        <w:gridCol w:w="1158"/>
        <w:gridCol w:w="1395"/>
        <w:gridCol w:w="1159"/>
        <w:gridCol w:w="1394"/>
        <w:gridCol w:w="1159"/>
        <w:gridCol w:w="1394"/>
        <w:gridCol w:w="1160"/>
        <w:gridCol w:w="1154"/>
      </w:tblGrid>
      <w:tr>
        <w:trPr>
          <w:trHeight w:val="4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คมเกษตรมีความมั่นคง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2,706,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2,050,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,655,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เมืองน่าอยู่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4,775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,50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3,275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ท่องเที่ยว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5,50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,70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,8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คมร่มเย็นและธรรมภิบาล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,411,7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385,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,026,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ช้จ่ายบริหารงานจังหวัดแบบบูรณาการ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76,392,9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9,636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6,756,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292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โครงการที่นำเสนอมีลักษณะเป็นกิจกรรมย่อยๆ กระจายตามประเด</w:t>
      </w:r>
      <w:ins w:id="1" w:author="MoZarD" w:date="2010-11-02T16:34:00Z">
        <w:r>
          <w:rPr>
            <w:rFonts w:ascii="TH SarabunPSK" w:hAnsi="TH SarabunPSK" w:cs="TH SarabunPSK"/>
            <w:szCs w:val="32"/>
          </w:rPr>
          <w:t>็</w:t>
        </w:r>
      </w:ins>
      <w:r>
        <w:rPr>
          <w:rFonts w:ascii="TH SarabunPSK" w:hAnsi="TH SarabunPSK" w:cs="TH SarabunPSK"/>
          <w:szCs w:val="32"/>
        </w:rPr>
        <w:t>นยุทธศาสตร์ แล้วรวบรวมเป็นโครง</w:t>
      </w:r>
      <w:r>
        <w:rPr>
          <w:rFonts w:ascii="TH SarabunPSK" w:hAnsi="TH SarabunPSK" w:cs="TH SarabunPSK"/>
          <w:szCs w:val="32"/>
        </w:rPr>
        <w:t>การ</w:t>
      </w:r>
      <w:r>
        <w:rPr>
          <w:rFonts w:ascii="TH SarabunPSK" w:hAnsi="TH SarabunPSK" w:cs="TH SarabunPSK"/>
          <w:szCs w:val="32"/>
        </w:rPr>
        <w:t>เดียวกัน วัตถุประสงค์ในแต่ละโครงการมีจำนวนมากทำ</w:t>
      </w:r>
    </w:p>
    <w:p>
      <w:pPr>
        <w:pStyle w:val="ListParagraph"/>
        <w:tabs>
          <w:tab w:val="clear" w:pos="720"/>
          <w:tab w:val="left" w:pos="1134" w:leader="none"/>
        </w:tabs>
        <w:spacing w:before="60" w:after="0"/>
        <w:ind w:left="0" w:hanging="0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กิจกรรม</w:t>
      </w:r>
      <w:r>
        <w:rPr>
          <w:rFonts w:ascii="TH SarabunPSK" w:hAnsi="TH SarabunPSK" w:cs="TH SarabunPSK"/>
          <w:szCs w:val="32"/>
        </w:rPr>
        <w:t>ที่นำเสนอ</w:t>
      </w:r>
      <w:r>
        <w:rPr>
          <w:rFonts w:ascii="TH SarabunPSK" w:hAnsi="TH SarabunPSK" w:cs="TH SarabunPSK"/>
          <w:szCs w:val="32"/>
        </w:rPr>
        <w:t>ยัง</w:t>
      </w:r>
      <w:r>
        <w:rPr>
          <w:rFonts w:ascii="TH SarabunPSK" w:hAnsi="TH SarabunPSK" w:cs="TH SarabunPSK"/>
          <w:szCs w:val="32"/>
        </w:rPr>
        <w:t>ขาดการ</w:t>
      </w:r>
      <w:r>
        <w:rPr>
          <w:rFonts w:ascii="TH SarabunPSK" w:hAnsi="TH SarabunPSK" w:cs="TH SarabunPSK"/>
          <w:szCs w:val="32"/>
        </w:rPr>
        <w:t>สื่อถึงวิธีการดำเนินการ พื้นที่เป้าหมาย ที่เชื่อมโยงไปสู่เป้าหมายเดียวกัน ควรปรับวัตถุประสงค์ให้กระชับและมีจุดเน้นที่ต้องการจะพัฒนาให้ชัดเจน บางโครงการ</w:t>
      </w:r>
      <w:r>
        <w:rPr>
          <w:rFonts w:ascii="TH SarabunPSK" w:hAnsi="TH SarabunPSK" w:cs="TH SarabunPSK"/>
          <w:szCs w:val="32"/>
        </w:rPr>
        <w:t>จะเน้น</w:t>
      </w:r>
      <w:r>
        <w:rPr>
          <w:rFonts w:ascii="TH SarabunPSK" w:hAnsi="TH SarabunPSK" w:cs="TH SarabunPSK"/>
          <w:szCs w:val="32"/>
        </w:rPr>
        <w:t>กิจกรรมด้านการฝึกอบรม</w:t>
      </w:r>
      <w:r>
        <w:rPr>
          <w:rFonts w:cs="TH SarabunPSK" w:ascii="TH SarabunPSK" w:hAnsi="TH SarabunPSK"/>
          <w:szCs w:val="32"/>
        </w:rPr>
        <w:t>,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สนับสนุนปัจจัยการผลิต</w:t>
      </w:r>
      <w:r>
        <w:rPr>
          <w:rFonts w:ascii="TH SarabunPSK" w:hAnsi="TH SarabunPSK" w:cs="TH SarabunPSK"/>
          <w:szCs w:val="32"/>
        </w:rPr>
        <w:t xml:space="preserve"> ควรมีการบูรณาการร่วมกันในแต่ละโครงการ และควรให้ประชาชนชนเข้ามามีส่วนร่วมในโครงการด้วย เช่น กรณีกิจกรรมการสนับสนุนปัจจัยการผลิต ไม่ควรแจกปัจจัยฟรี ควรให้ประชาชนนำปัจจัยไปใช้แล้วนำผลผลิตที่ได้มาคืน ตามอัตราส่วนที่กำหนด เพื่อสามารถนำไปขยายผลในโครงการต่อเนื่องได้  หรือควรดำเนินการในลักษณะกองทุนหมุนเวียนหรือระบบสหกรณ์ เพื่อสามารถนำไปขยายผลในโครงการอื่นต่อไป  และ</w:t>
      </w:r>
      <w:r>
        <w:rPr>
          <w:rFonts w:ascii="TH SarabunPSK" w:hAnsi="TH SarabunPSK" w:cs="TH SarabunPSK"/>
          <w:szCs w:val="32"/>
        </w:rPr>
        <w:t>บางกิจกรรมควรตรวจสอบความสอดคล้องกับแผนแม่บทและซ้ำซ้อนกับหน่วยงานที่มีภารกิจหลัก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บางโครงการยังมีลักษณะเป็นโครงการที่ไม่ควรเสนอตามแนวทางที่ ก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น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จ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กำหนด อาทิ เช่น ก่อสร้างถนน ขุดลอกแหล่งน้ำ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0"/>
        <w:ind w:left="417" w:firstLine="292"/>
        <w:contextualSpacing/>
        <w:jc w:val="left"/>
        <w:rPr/>
      </w:pPr>
      <w:r>
        <w:rPr>
          <w:rFonts w:ascii="TH SarabunPSK" w:hAnsi="TH SarabunPSK" w:cs="TH SarabunPSK"/>
          <w:szCs w:val="32"/>
        </w:rPr>
        <w:t>ควร</w:t>
      </w:r>
      <w:r>
        <w:rPr>
          <w:rFonts w:ascii="TH SarabunPSK" w:hAnsi="TH SarabunPSK" w:cs="TH SarabunPSK"/>
          <w:szCs w:val="32"/>
        </w:rPr>
        <w:t>มีการประเมินผลโครงการพัฒนาที่ผ่านมาว่าบรรลุตามเป้าหมายหรือไม่</w:t>
      </w:r>
      <w:r>
        <w:rPr>
          <w:rFonts w:ascii="TH SarabunPSK" w:hAnsi="TH SarabunPSK" w:cs="TH SarabunPSK"/>
          <w:szCs w:val="32"/>
        </w:rPr>
        <w:t xml:space="preserve"> เพื่อนำผลที่ได้มา</w:t>
      </w:r>
      <w:r>
        <w:rPr>
          <w:rFonts w:ascii="TH SarabunPSK" w:hAnsi="TH SarabunPSK" w:cs="TH SarabunPSK"/>
          <w:szCs w:val="32"/>
        </w:rPr>
        <w:t>ประกอบการพิจารณาในในการกำหนดแผนงาน</w:t>
      </w:r>
      <w:r>
        <w:rPr>
          <w:rFonts w:ascii="TH SarabunPSK" w:hAnsi="TH SarabunPSK" w:cs="TH SarabunPSK"/>
          <w:szCs w:val="32"/>
        </w:rPr>
        <w:t>โครงการในปีต่อไป</w:t>
      </w:r>
    </w:p>
    <w:sectPr>
      <w:type w:val="nextPage"/>
      <w:pgSz w:orient="landscape" w:w="16838" w:h="11906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  <w:lang w:bidi="th-TH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  <w:lang w:bidi="th-TH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bCs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  <w:bCs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bCs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lang w:bidi="th-TH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7:20:00Z</dcterms:created>
  <dc:creator>MoZarD</dc:creator>
  <dc:description/>
  <cp:keywords/>
  <dc:language>en-US</dc:language>
  <cp:lastModifiedBy>boonliang</cp:lastModifiedBy>
  <cp:lastPrinted>2011-03-11T14:01:00Z</cp:lastPrinted>
  <dcterms:modified xsi:type="dcterms:W3CDTF">2011-03-11T07:08:00Z</dcterms:modified>
  <cp:revision>13</cp:revision>
  <dc:subject/>
  <dc:title>สรุปผลการพิจารณาแผนพัฒนาจังหวัด</dc:title>
</cp:coreProperties>
</file>