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้อยเอ็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925830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728.95pt,11.6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จังหวัด</w:t>
      </w:r>
    </w:p>
    <w:p>
      <w:pPr>
        <w:pStyle w:val="ListParagraph"/>
        <w:spacing w:before="120" w:after="0"/>
        <w:ind w:left="720" w:firstLine="450"/>
        <w:contextualSpacing/>
        <w:jc w:val="left"/>
        <w:rPr>
          <w:rFonts w:ascii="TH SarabunPSK" w:hAnsi="TH SarabunPSK" w:cs="TH SarabunPSK"/>
          <w:b/>
          <w:b/>
          <w:bCs/>
          <w:color w:val="0F243E"/>
          <w:szCs w:val="32"/>
        </w:rPr>
      </w:pPr>
      <w:r>
        <w:rPr>
          <w:rFonts w:cs="TH SarabunPSK" w:ascii="TH SarabunPSK" w:hAnsi="TH SarabunPSK"/>
          <w:color w:val="0F243E"/>
          <w:szCs w:val="32"/>
        </w:rPr>
        <w:t>“</w:t>
      </w:r>
      <w:r>
        <w:rPr>
          <w:rFonts w:ascii="TH SarabunPSK" w:hAnsi="TH SarabunPSK" w:cs="TH SarabunPSK"/>
          <w:color w:val="0F243E"/>
          <w:szCs w:val="32"/>
        </w:rPr>
        <w:t>เป็นผู้นำการผลิตข้าวหอมมะลิสู่ตลาดโลก  เมืองแห่งการท่องเที่ยววิถีพุทธ และสังคมสงบสุข</w:t>
      </w:r>
      <w:r>
        <w:rPr>
          <w:rFonts w:ascii="TH SarabunPSK" w:hAnsi="TH SarabunPSK" w:cs="TH SarabunPSK"/>
          <w:color w:val="0F243E"/>
          <w:szCs w:val="32"/>
        </w:rPr>
        <w:t>”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color w:val="0F243E"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ิจารณา</w:t>
      </w:r>
    </w:p>
    <w:p>
      <w:pPr>
        <w:pStyle w:val="Normal"/>
        <w:ind w:left="5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ปฏิบัติราชการจังหวัด ที่นำเสนอให้พิจารณา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โดยแต่ละยุทธศาสตร์ 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วงเงินรวมสรุป</w:t>
      </w:r>
      <w:r>
        <w:rPr>
          <w:rFonts w:ascii="TH SarabunPSK" w:hAnsi="TH SarabunPSK" w:cs="TH SarabunPSK"/>
          <w:sz w:val="32"/>
          <w:sz w:val="32"/>
          <w:szCs w:val="32"/>
        </w:rPr>
        <w:t>ผล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28"/>
        <w:gridCol w:w="1080"/>
        <w:gridCol w:w="1530"/>
        <w:gridCol w:w="1080"/>
        <w:gridCol w:w="1530"/>
        <w:gridCol w:w="1080"/>
        <w:gridCol w:w="1440"/>
        <w:gridCol w:w="1080"/>
        <w:gridCol w:w="1350"/>
      </w:tblGrid>
      <w:tr>
        <w:trPr>
          <w:trHeight w:val="4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ที่เสนอใช้งบประมาณจังหวัด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วรได้รับการสนับสนุน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การผลิตภาคการเกษตรให้แข่งขันได้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4,3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,8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3,5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อุตสาหกรรมการผลิต การท่องเที่ยวและการบริการ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1,04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,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,54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คนและสังคมให้เข้มแข็ง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1,43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6,14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,29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7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16,837,0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8,445,0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,392,0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บริหารจัดการจังหวัดแบบบูรณาการอยู่ในยุทธศาสตร์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เห็นแผนปฏิบัติราชการประจำปี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color w:val="0F243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แผนปฏิบัติราชการสอดคล้องกับหลักเกณฑ์ขอ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โครงการที่ตอบสนองต่อวิสัยทัศน์และยุทธศาสตร์การพัฒนาจังหวัดโครงการ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ที่เสนอมีองค์ประกอบครบถ้วนสอดคล้อง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ด็นยุทธศาสตร์ของจังหวัดและมีการบูรณาการระหว่างจังหวัดกระทรวง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มและภาคส่วนต่าง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แต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ในบา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งโครงการซ้ำซ้อนกับหน่วยงานปกติ การระบุกลุ่มเป้าหมายควรให้ชัดเจน ควรบูรณาการกิจกรรมในโครงการให้มีส่วนร่วมกับหน่วยงานอื่น ควรระบุความเร่งด่วนและการวิเคราะห์ผลกระทบของโครงการในเชิงลบด้วย ทั้งนี้ยังขาดการระบุวิธีหรือแนวทางการบริหารจัดการเมื่อโครงการแล้วเสร็จเพื่อให้เกิดความยั่งยืนของโครงการ สำหรับตัวชี้วัดนั้นค่าเป้าหมายที่ระบุควรแสดงถึงความก้าวหน้าจากสภาพปัจจุบันที่เป็นอยู่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color w:val="0F243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-JS Wansika">
    <w:charset w:val="02"/>
    <w:family w:val="auto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-JS Wansika" w:hAnsi="-JS Wansika" w:cs="-JS Wansika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37:00Z</dcterms:created>
  <dc:creator>MoZarD</dc:creator>
  <dc:description/>
  <cp:keywords/>
  <dc:language>en-US</dc:language>
  <cp:lastModifiedBy>wilailak</cp:lastModifiedBy>
  <cp:lastPrinted>2011-01-21T15:17:00Z</cp:lastPrinted>
  <dcterms:modified xsi:type="dcterms:W3CDTF">2011-03-18T02:09:00Z</dcterms:modified>
  <cp:revision>121</cp:revision>
  <dc:subject/>
  <dc:title>สรุปผลการพิจารณาแผนพัฒนาจังหวัด</dc:title>
</cp:coreProperties>
</file>