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ครพน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เมืองน่าอยู่ ควบคู่การเป็นศูนย์กลางการพัฒนาทรัพยากรมนุษย์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เกษตรและอุตสาหกรรมการเกษต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6,686,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8,9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7,761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ค้าผ่านแด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และส่งเสริมการท่องเที่ยว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,882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4,282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6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ทรัพยากรมนุษย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องน่าอยู่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3,432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,548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,88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บริหารงานจังหวัดแบบบูรณากา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2,501,74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4,756,5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7,745,24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spacing w:before="120" w:after="0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ปฏิบัติราช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เสนอมีองค์ประกอบครบถ้วนสอดคล้องก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ยุทธศาสตร์ของ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รบทุกภาคส่วน โดยเฉพาะภาคธุร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สังเกตจากการวิเคราะห์โครงการ สิ่งที่ควรปรับปรุง คือ คว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ระบุกลุ่มเป้าหมายที่เชื่อมโยงกับยุทธศาสตร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งานบางโครงการยังไม่ชัดเจน กิจกรรมบ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งโครงการซ้ำซ้อนกับหน่วยงานปกติ ควรบูรณาการกิจกรรมในโครงการให้มีส่วนร่วมกับหน่วยงานอื่น อีกทั้งระบุวิธีการบริหารจัดการเมื่อโครงการแล้วเสร็จเพื่อให้เกิดความยั่งยืนของโครงกา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ระบุความเร่งด่วนของโครงการที่สำคัญเพื่อปัญหาในพื้นที่ให้ชัดเจน และควรมีการวิเคราะห์ผลลัพธ์ของโครงการในเชิงลบด้วย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ในส่วนของค่าเป้าหมายของแต่ละตัวชี้วัดที่ระบุควรแสดงถึงความก้าวหน้าจากสภาพปัจจุบันที่เป็นอยู่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มีบางโครงการอาจไม่สอดคล้องกับหลักเกณฑ์การพิจารณาโครงการ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2-08T06:51:00Z</dcterms:modified>
  <cp:revision>122</cp:revision>
  <dc:subject/>
  <dc:title>สรุปผลการพิจารณาแผนพัฒนาจังหวัด</dc:title>
</cp:coreProperties>
</file>