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พิจารณ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ราชการประจำปี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ังหวั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ลนค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9258300" cy="0"/>
                <wp:effectExtent l="0" t="2222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728.95pt,11.6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ของจังหวัด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567" w:hanging="0"/>
        <w:rPr>
          <w:rFonts w:ascii="TH SarabunPSK" w:hAnsi="TH SarabunPSK" w:cs="TH SarabunPSK"/>
          <w:b/>
          <w:b/>
          <w:bCs/>
          <w:color w:val="0F243E"/>
          <w:sz w:val="32"/>
          <w:szCs w:val="32"/>
        </w:rPr>
      </w:pPr>
      <w:r>
        <w:rPr>
          <w:rFonts w:cs="TH SarabunPSK" w:ascii="TH SarabunPSK" w:hAnsi="TH SarabunPSK"/>
          <w:color w:val="0F243E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ป็นเมืองน่าอยู่ ควบคู่การเป็นศูนย์กลางการพัฒนาทรัพยากรมนุษย์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color w:val="0F243E"/>
          <w:sz w:val="32"/>
          <w:szCs w:val="32"/>
        </w:rPr>
      </w:pPr>
      <w:r>
        <w:rPr>
          <w:rFonts w:cs="TH SarabunPSK" w:ascii="TH SarabunPSK" w:hAnsi="TH SarabunPSK"/>
          <w:b/>
          <w:bCs/>
          <w:color w:val="0F243E"/>
          <w:sz w:val="32"/>
          <w:szCs w:val="32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ิจารณา</w:t>
      </w:r>
    </w:p>
    <w:p>
      <w:pPr>
        <w:pStyle w:val="Normal"/>
        <w:ind w:left="540"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ปฏิบัติราชการจังหวัด ที่นำเสนอให้พิจารณา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โดยแต่ละยุทธศาสตร์ 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และวงเงินรวมสรุป</w:t>
      </w:r>
      <w:r>
        <w:rPr>
          <w:rFonts w:ascii="TH SarabunPSK" w:hAnsi="TH SarabunPSK" w:cs="TH SarabunPSK"/>
          <w:sz w:val="32"/>
          <w:sz w:val="32"/>
          <w:szCs w:val="32"/>
        </w:rPr>
        <w:t>ผล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28"/>
        <w:gridCol w:w="1080"/>
        <w:gridCol w:w="1530"/>
        <w:gridCol w:w="1080"/>
        <w:gridCol w:w="1530"/>
        <w:gridCol w:w="1080"/>
        <w:gridCol w:w="1440"/>
        <w:gridCol w:w="1080"/>
        <w:gridCol w:w="1350"/>
      </w:tblGrid>
      <w:tr>
        <w:trPr>
          <w:trHeight w:val="4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ที่เสนอใช้งบประมาณจังหวัด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วรได้รับการสนับสนุน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สอดคล้องกับหลักเกณฑ์</w:t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ทรัพยากรมนุษย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ค้า การลงทุน และการท่องเที่ยว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3,655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3,655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การเกษตรและอุตสาหกรรมการเกษตร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3,2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1,2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ริหารจัดการบ้านเมืองที่ด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,5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,5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ทรัพยากรธรรมชาติและสิ่งแวดล้อ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มดุลและยั่งยื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,139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,139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87,585,40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5,585,40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,000,00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บริหารจัดการจังหวัดแบบบูรณาการอยู่ในยุทธศาสตร์ที่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ความเห็นแผนปฏิบัติราชการประจำปี</w:t>
      </w:r>
    </w:p>
    <w:p>
      <w:pPr>
        <w:pStyle w:val="Normal"/>
        <w:spacing w:before="120" w:after="0"/>
        <w:rPr>
          <w:rFonts w:ascii="TH SarabunPSK" w:hAnsi="TH SarabunPSK" w:cs="TH SarabunPSK"/>
          <w:color w:val="0F243E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ในแผนปฏิบัติราชการ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ที่เสนอมีองค์ประกอบครบถ้วนสอดคล้องก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ด็นยุทธศาสตร์ของ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นี้คว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บูรณา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ครบทุกภาคส่วน โดยเฉพาะภาคธุรกิ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สังเกตจากการวิเคราะห์โครงการ สิ่งที่ควรปรับปรุง คือ ควร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ระบุกลุ่มเป้าหมายที่เชื่อมโยงกับยุทธศาสตร์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ระบ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การดำเนินงานบางโครงการให้ชัดเจน กิจกรรมบา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งโครงการยังซ้ำซ้อนกับหน่วยงานปกติ ควรบูรณาการกิจกรรมในโครงการให้มีส่วนร่วมกับหน่วยงานอื่น อีกทั้งระบุวิธีการบริหารจัดการเมื่อโครงการแล้วเสร็จเพื่อให้เกิดความยั่งยืนของโครงการ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ระบุความเร่งด่วนของโครงการที่สำคัญเพื่อปัญหาในพื้นที่ให้ชัดเจนประกอบกับวิเคราะห์ผลลัพธ์ของโครงการในเชิงลบด้วย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 ในส่วนของค่าเป้าหมายของแต่ละตัวชี้วัดที่ระบุควรแสดงถึงความก้าวหน้าจากสภาพปัจจุบันที่เป็นอยู่ </w:t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ยังมีบางโครงการอาจไม่สอดคล้องกับหลักเกณฑ์การพิจารณาโครงการขอ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color w:val="0F243E"/>
          <w:sz w:val="32"/>
          <w:szCs w:val="32"/>
        </w:rPr>
      </w:pPr>
      <w:r>
        <w:rPr>
          <w:rFonts w:cs="TH SarabunPSK" w:ascii="TH SarabunPSK" w:hAnsi="TH SarabunPSK"/>
          <w:color w:val="0F243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F243E"/>
          <w:sz w:val="32"/>
          <w:szCs w:val="32"/>
        </w:rPr>
      </w:pPr>
      <w:r>
        <w:rPr>
          <w:rFonts w:cs="TH SarabunPSK" w:ascii="TH SarabunPSK" w:hAnsi="TH SarabunPSK"/>
          <w:b/>
          <w:bCs/>
          <w:color w:val="0F243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orient="landscape" w:w="16838" w:h="11906"/>
      <w:pgMar w:left="1152" w:right="1152" w:gutter="0" w:header="0" w:top="1152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-JS Wansika">
    <w:charset w:val="02"/>
    <w:family w:val="auto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-JS Wansika" w:hAnsi="-JS Wansika" w:cs="-JS Wansika"/>
      <w:sz w:val="32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37:00Z</dcterms:created>
  <dc:creator>MoZarD</dc:creator>
  <dc:description/>
  <cp:keywords/>
  <dc:language>en-US</dc:language>
  <cp:lastModifiedBy>wilailak</cp:lastModifiedBy>
  <cp:lastPrinted>2011-01-21T15:17:00Z</cp:lastPrinted>
  <dcterms:modified xsi:type="dcterms:W3CDTF">2011-02-08T07:10:00Z</dcterms:modified>
  <cp:revision>121</cp:revision>
  <dc:subject/>
  <dc:title>สรุปผลการพิจารณาแผนพัฒนาจังหวัด</dc:title>
</cp:coreProperties>
</file>