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พิจารณ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ราชการประจำปี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ลุ่มจังหวัดภาคตะวันออกเฉียงเหนือตอ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น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ลนคร นครพนม มุกดาหาร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9258300" cy="0"/>
                <wp:effectExtent l="0" t="22225" r="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728.95pt,11.6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567" w:hanging="0"/>
        <w:rPr>
          <w:rFonts w:ascii="TH SarabunPSK" w:hAnsi="TH SarabunPSK" w:cs="TH SarabunPSK"/>
          <w:b/>
          <w:b/>
          <w:bCs/>
          <w:color w:val="0F243E"/>
          <w:sz w:val="32"/>
          <w:szCs w:val="32"/>
        </w:rPr>
      </w:pPr>
      <w:r>
        <w:rPr>
          <w:rFonts w:cs="TH SarabunPSK" w:ascii="TH SarabunPSK" w:hAnsi="TH SarabunPSK"/>
          <w:color w:val="0F243E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สะพานการค้า และการท่องเที่ยวอินโดจีน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color w:val="0F243E"/>
          <w:sz w:val="32"/>
          <w:szCs w:val="32"/>
        </w:rPr>
      </w:pPr>
      <w:r>
        <w:rPr>
          <w:rFonts w:cs="TH SarabunPSK" w:ascii="TH SarabunPSK" w:hAnsi="TH SarabunPSK"/>
          <w:b/>
          <w:bCs/>
          <w:color w:val="0F243E"/>
          <w:sz w:val="32"/>
          <w:szCs w:val="32"/>
        </w:rPr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พิจารณา</w:t>
      </w:r>
    </w:p>
    <w:p>
      <w:pPr>
        <w:pStyle w:val="Normal"/>
        <w:ind w:left="5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ปฏิบัติราชการ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ที่นำเสนอให้พิจารณา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 โดยแต่ละยุทธศาสตร์ มี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และวงเงินรวมสรุป</w:t>
      </w:r>
      <w:r>
        <w:rPr>
          <w:rFonts w:ascii="TH SarabunPSK" w:hAnsi="TH SarabunPSK" w:cs="TH SarabunPSK"/>
          <w:sz w:val="32"/>
          <w:sz w:val="32"/>
          <w:szCs w:val="32"/>
        </w:rPr>
        <w:t>ผล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28"/>
        <w:gridCol w:w="1080"/>
        <w:gridCol w:w="1530"/>
        <w:gridCol w:w="1080"/>
        <w:gridCol w:w="1530"/>
        <w:gridCol w:w="1080"/>
        <w:gridCol w:w="1440"/>
        <w:gridCol w:w="1080"/>
        <w:gridCol w:w="1350"/>
      </w:tblGrid>
      <w:tr>
        <w:trPr>
          <w:trHeight w:val="45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ที่เสนอใช้งบประมาณจังหวัด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วรได้รับการสนับสนุน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สอดคล้องกับหลักเกณฑ์</w:t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การค้าและความสัมพันธ์กับประเทศเพื่อนบ้าน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1,64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7,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,64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การท่องเที่ยว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5,1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2,1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การเกษตรและอุตสาหกรรมการเกษตร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3,694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1,8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,844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ทรัพยากรมนุษย์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,6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,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6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บริหารงานกลุ่มจังหวัดแบบบูรณาการ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01,090,50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8,000,00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3,090,50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ความเห็นแผนปฏิบัติราชการประจำปี</w:t>
      </w:r>
    </w:p>
    <w:p>
      <w:pPr>
        <w:pStyle w:val="Normal"/>
        <w:rPr>
          <w:rFonts w:ascii="TH SarabunPSK" w:hAnsi="TH SarabunPSK" w:cs="TH SarabunPSK"/>
          <w:color w:val="0F243E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ในแผนปฏิบัติราชการส่วนใหญ่สอดคล้องกับหลักเกณฑ์ของ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โครงการที่ตอบสนองต่อวิสัยทัศน์และยุทธศาสตร์การพัฒนากลุ่มจังหวัดโครงการ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ที่เสนอมีองค์ประกอบครบถ้วนสอดคล้อง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ด็นยุทธศาสตร์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แต่ในบางโคร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ทางการดำเนินงานบางโครงการไม่ชัดเจน กิจกรรมบา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งโครงการซ้ำซ้อนกับหน่วยงานปกติ ควรบูรณาการกิจกรรมในโครงการให้มีส่วนร่วมกับหน่วยงานอื่นและเพื่อให้เกิดความยั่งยืนของโครงการ คว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วิ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ธีการบริหารจัดการเมื่อโครงการแล้วเสร็จด้วย ในส่วนของค่าเป้าหมายของแต่ละตัวชี้วัดที่ระบุควรแสดงถึงความก้าวหน้าจากสภาพปัจจุบันที่เป็นอยู่ ในการวิเคราะห์ผลกระทบที่เกิดขึ้นควรมีการวิเคราะห์ในทางลบด้วยเนื่องจากส่วนใหญ่ระบุเพียงเชิงบวกเพียงด้านเดียว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นี้คว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บูรณา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ครบทุกภาคส่วน เนื่องจากนำเสนอเฉพาะงบประมาณของกลุ่มจังหวัดเท่านั้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F243E"/>
          <w:sz w:val="32"/>
          <w:szCs w:val="32"/>
        </w:rPr>
      </w:pPr>
      <w:r>
        <w:rPr>
          <w:rFonts w:cs="TH SarabunPSK" w:ascii="TH SarabunPSK" w:hAnsi="TH SarabunPSK"/>
          <w:b/>
          <w:bCs/>
          <w:color w:val="0F243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orient="landscape" w:w="16838" w:h="11906"/>
      <w:pgMar w:left="1152" w:right="1152" w:gutter="0" w:header="0" w:top="1152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-JS Wansika">
    <w:charset w:val="02"/>
    <w:family w:val="auto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-JS Wansika" w:hAnsi="-JS Wansika" w:cs="-JS Wansika"/>
      <w:sz w:val="32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37:00Z</dcterms:created>
  <dc:creator>MoZarD</dc:creator>
  <dc:description/>
  <cp:keywords/>
  <dc:language>en-US</dc:language>
  <cp:lastModifiedBy>wilailak</cp:lastModifiedBy>
  <cp:lastPrinted>2011-01-21T15:17:00Z</cp:lastPrinted>
  <dcterms:modified xsi:type="dcterms:W3CDTF">2011-02-08T06:34:00Z</dcterms:modified>
  <cp:revision>134</cp:revision>
  <dc:subject/>
  <dc:title>สรุปผลการพิจารณาแผนพัฒนาจังหวัด</dc:title>
</cp:coreProperties>
</file>