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ุกดา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36"/>
          <w:szCs w:val="36"/>
        </w:rPr>
      </w:pPr>
      <w:r>
        <w:rPr>
          <w:rFonts w:cs="TH SarabunPSK" w:ascii="TH SarabunPSK" w:hAnsi="TH SarabunPSK"/>
          <w:color w:val="0F243E"/>
          <w:sz w:val="36"/>
          <w:szCs w:val="36"/>
        </w:rPr>
        <w:t>“</w:t>
      </w:r>
      <w:r>
        <w:rPr>
          <w:rFonts w:ascii="TH SarabunPSK" w:hAnsi="TH SarabunPSK" w:cs="TH SarabunPSK"/>
          <w:sz w:val="28"/>
          <w:sz w:val="28"/>
          <w:szCs w:val="32"/>
        </w:rPr>
        <w:t>เมืองการค้าและการท่องเที่ยวชายโขง ณ ประตูตะวันออกสู่อินโดจีน</w:t>
      </w:r>
      <w:r>
        <w:rPr>
          <w:rFonts w:ascii="TH SarabunPSK" w:hAnsi="TH SarabunPSK" w:cs="TH SarabunPSK"/>
          <w:color w:val="0F243E"/>
          <w:sz w:val="36"/>
          <w:sz w:val="36"/>
          <w:szCs w:val="36"/>
        </w:rPr>
        <w:t>”</w:t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8"/>
        <w:gridCol w:w="1080"/>
        <w:gridCol w:w="144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เกษตรกรรมและอุตสาหกรรมการเกษต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6,23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90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9,33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ด้านการท่องเที่ยว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ค้าชายแดนและความสัมพันธ์กับประเทศเพื่อนบ้า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82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82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นและสังคมที่มีคุณภาพ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การทรัพยากรธรรมชาติและสิ่งแวดล้อม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191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191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ักษาความมั่นคงชายแด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654,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654,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บริหารงานจังหวัดแบบบูรณากา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16,907,2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7,572,2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79,335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ค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รบทุกภาคส่วน โดยเฉพาะภาคธุรกิ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สังเกตจากการวิเคราะห์โครงการ สิ่งที่ควรปรับปรุง คือ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ควรระบุเหตุผลให้เชื่อมโยงกับวิสัยทัศน์  ระบุวัตถุประสงค์ให้สอดคล้องกับเหตุผลที่เสน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งานบางโครงการยังไม่ชัดเจน กิจกรรม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งโครงการซ้ำซ้อนกับหน่วยงานปกติ ควรบูรณาการกิจกรรมในโครงการให้มีส่วนร่วมกับหน่วยงานอื่น อีกทั้งระบุวิธีการบริหารจัดการเมื่อโครงการแล้วเสร็จเพื่อให้เกิดความยั่งยืนของโครง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ระบุความเร่งด่วนของโครงการที่สำคัญเพื่อปัญหาในพื้นที่ให้ชัดเจน และควรมีการวิเคราะห์ผลลัพธ์ของโครงการในเชิงลบด้ว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ในส่วนของค่าเป้าหมายของแต่ละตัวชี้วัดที่ระบุ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ควรแสดงถึงความก้าวหน้าจากสภาพปัจจุบันที่เป็นอยู่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บางโครงการอาจไม่สอดคล้องกับหลักเกณฑ์การพิจารณาโครงการ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0T10:08:00Z</dcterms:modified>
  <cp:revision>135</cp:revision>
  <dc:subject/>
  <dc:title>สรุปผลการพิจารณาแผนพัฒนาจังหวัด</dc:title>
</cp:coreProperties>
</file>