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้อมูลเจ้าหน้าที่ผู้รับผิดชอบวิเคราะห์ข้อมูล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/ </w:t>
      </w:r>
      <w:r>
        <w:rPr>
          <w:b/>
          <w:b/>
          <w:bCs/>
          <w:sz w:val="32"/>
          <w:sz w:val="32"/>
          <w:szCs w:val="32"/>
        </w:rPr>
        <w:t>จัดทำเอกสาร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/ </w:t>
      </w:r>
      <w:r>
        <w:rPr>
          <w:b/>
          <w:b/>
          <w:bCs/>
          <w:sz w:val="32"/>
          <w:sz w:val="32"/>
          <w:szCs w:val="32"/>
        </w:rPr>
        <w:t>ให้ข้อมูล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และติดต่อประสานงานสถาบันอุดมศึกษ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ประจำปีงบประมาณ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๒๕๕๒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จำแนกเจ้าหน้าที่ซึ่งปฏิบัติหน้าที่ผู้ช่วยเลขานุกา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ารเจรจา</w:t>
      </w:r>
      <w:r>
        <w:rPr>
          <w:sz w:val="32"/>
          <w:szCs w:val="32"/>
        </w:rPr>
        <w:t>)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5"/>
        <w:gridCol w:w="3935"/>
      </w:tblGrid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44" w:leader="none"/>
              </w:tabs>
              <w:spacing w:before="24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้องที่ ๑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หาวิทยาลัย ๑๕ แห่ง มหาวิทยาลัยราชภัฎในกรุงเทพฯ ๖ แห่ง  </w:t>
            </w:r>
          </w:p>
          <w:p>
            <w:pPr>
              <w:pStyle w:val="Normal"/>
              <w:tabs>
                <w:tab w:val="clear" w:pos="720"/>
                <w:tab w:val="center" w:pos="4044" w:leader="none"/>
              </w:tabs>
              <w:spacing w:before="0" w:after="12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เทคโนโลยีราชมงคลและสถาบัน ๑๒ แห่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รวม ๓๓ แห่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ขอนแก่น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สมฉาย บุญญาน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ท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๒ ๒๑๖ ๓๙๕๕ ต่อ ๑๔๒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ทรสาร ๐๒ ๒๑๖ ๕๐๔๑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-mail Address:soamshine@gmail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นครพนม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มหาวิทยาลัยนราธิวาสราชนครินทร์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สงขลานครินทร์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มหาสารคาม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แม่โจ้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อุบลราชธานี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เกษตรศาสตร์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ธรรมศาสตร์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มคำแหง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ศรีนครินทรวิโรฒ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ศิลปากร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บิน  ยุระรัช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ท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๐๒ ๒๑๖ ๓๙๕๕ ต่อ ๑๖๑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๖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ทรสาร ๐๒ ๒๑๖ ๕๐๔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-mail Address: s.yurarach@hotmail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นเรศวร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สุโขทัยธรรมาธิราช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บัณฑิตพัฒนบริหารศาสตร์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บัณฑิตพัฒนศิลป์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ฎสวนสุนันทา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ฎพระนคร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ฎธนบุรี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ฎสวนดุสิต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ฎจันทรเกษม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ฎบ้านสมเด็จเจ้าพระยา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เทคโนโลยีราชมงคลพระนคร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สาวกรวิกา  ชูพลสัตว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ท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๒ ๒๑๖ ๓๙๕๕ ต่อ ๑๘๑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ทรสาร ๐๒ ๒๑๖ ๕๐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-mail Address: c_kornwika@hotmail.com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เทคโนโลยีราชมงคลศรีวิชัย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เทคโนโลยีราชมงคลล้านนา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เทคโนโลยีราชมงคลอีสาน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เทคโนโลยีราชมงคลตะวันออก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เทคโนโลยีราชมงคลสุวรรณภูมิ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เทคโนโลยีราชมงคลรัตนโกสินทร์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เทคโนโลยีราชมงคลธัญบุรี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เทคโนโลยีราชมงคลกรุงเทพ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การพลศึกษา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เทคโนโลยีปทุมวัน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้องที่ ๒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ฎ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รวม ๓๔ แห่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เชียงใหม่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สาวทวีรัก กลิ่นสุคนธ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ท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๒ ๒๑๖ ๓๙๕๕ ต่อ ๑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ทรสาร ๐๒ ๒๑๖ ๕๐๔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E-mail Address: rdqi.manager@gmail.com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เชียงราย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ลำปาง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ยะลา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สงขลา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สุราษฎร์ธานี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มหาวิทยาลัยราชภัฏนครศรีธรรมราช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ภูเก็ต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เพชรบุรี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นครปฐม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พระนครศรีอยุธยา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ราชนครินทร์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ปุณยภา  อมรวิสิทธิ์กุ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ท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๒ ๒๑๖ ๓๙๕๕ ต่อ ๑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๒๐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ทรสาร ๐๒ ๒๑๖ ๕๐๔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-mail Address: apunyapa@yahoo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มหาสารคาม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สกลนคร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อุดรธานี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อุบลราชธานี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สุรินทร์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บุรีรัมย์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นครสวรรค์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ปุณยภา  อมรวิสิทธิ์กุ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ท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๒ ๒๑๖ ๓๙๕๕ ต่อ ๑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๒๐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ทรสาร ๐๒ ๒๑๖ ๕๐๔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-mail Address: apunyapa@yahoo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กาญจนบุรี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หมู่บ้านจอมบึง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รำไพพรรณี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มหาวิทยาลัยราชภัฏวไลยอลงกรณ์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ศรีสะเกษ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ศิริวรา หงษ์วิทยากร แล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สาวนพวรรณ  สุทธศิลป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ท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๐๒ ๒๑๖ ๓๙๕๕ ต่อ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๑๕๑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๕๒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ทรสาร ๐๒ ๒๑๖ ๕๐๔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E-mail Address: siriwara@hotmail.com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hyperlink r:id="rId2">
              <w:r>
                <w:rPr>
                  <w:rStyle w:val="InternetLink"/>
                  <w:rFonts w:cs="Angsana New" w:ascii="Angsana New" w:hAnsi="Angsana New"/>
                  <w:color w:val="000000"/>
                  <w:sz w:val="32"/>
                  <w:szCs w:val="32"/>
                  <w:u w:val="none"/>
                </w:rPr>
                <w:t>suttasin@hotmail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ร้อยเอ็ด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กาฬสินธุ์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เลย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ชัยภูมิ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อุตรดิตถ์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กำแพงเพชร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เพชรบูรณ์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พิบูลสงคราม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เทพสตรี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นครราชสีมา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ttasin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58:00Z</dcterms:created>
  <dc:creator>iLLuSioN</dc:creator>
  <dc:description/>
  <dc:language>en-US</dc:language>
  <cp:lastModifiedBy>iLLuSioN</cp:lastModifiedBy>
  <dcterms:modified xsi:type="dcterms:W3CDTF">2008-08-26T10:43:00Z</dcterms:modified>
  <cp:revision>5</cp:revision>
  <dc:subject/>
  <dc:title>รายชื่อเจ้าหน้าที่ผู้รับผิดชอบวิเคราะห์ข้อมูล / จัดทำเอกสาร / ให้ข้อมูล และติดต่อประสานงานสถาบันอุดมศึกษา ประจำปีงบประมาณ พ</dc:title>
</cp:coreProperties>
</file>