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638800</wp:posOffset>
                </wp:positionH>
                <wp:positionV relativeFrom="paragraph">
                  <wp:posOffset>-133350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เฉพาะเจ้าหน้า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0.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เฉพาะเจ้าหน้าที่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710555</wp:posOffset>
                </wp:positionH>
                <wp:positionV relativeFrom="paragraph">
                  <wp:posOffset>199390</wp:posOffset>
                </wp:positionV>
                <wp:extent cx="1085215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81.7pt;mso-wrap-distance-left:9.05pt;mso-wrap-distance-right:9.05pt;mso-wrap-distance-top:0pt;mso-wrap-distance-bottom:0pt;margin-top:15.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นิ้ว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ไม่เกิ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แสดงความจำนงเพื่อขอโอนมารับราชการในสังกัด</w:t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6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6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โอนมารับราชการในสังกัด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6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6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ขอโ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lineRule="exact" w:line="36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ญชาติ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ชื้อชาติ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ศาสนา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14575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25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2895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14875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53050</wp:posOffset>
                </wp:positionH>
                <wp:positionV relativeFrom="paragraph">
                  <wp:posOffset>25082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5pt;margin-top:1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 เดือน ปีเกิด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บัตรประชาช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-  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-            - </w:t>
      </w:r>
    </w:p>
    <w:p>
      <w:pPr>
        <w:pStyle w:val="Normal"/>
        <w:spacing w:lineRule="exact" w:line="36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ถานภา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    )  </w:t>
      </w:r>
      <w:r>
        <w:rPr>
          <w:rFonts w:ascii="TH SarabunPSK" w:hAnsi="TH SarabunPSK" w:cs="TH SarabunPSK"/>
          <w:sz w:val="32"/>
          <w:sz w:val="32"/>
          <w:szCs w:val="32"/>
        </w:rPr>
        <w:t>โสด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    )  </w:t>
      </w:r>
      <w:r>
        <w:rPr>
          <w:rFonts w:ascii="TH SarabunPSK" w:hAnsi="TH SarabunPSK" w:cs="TH SarabunPSK"/>
          <w:sz w:val="32"/>
          <w:sz w:val="32"/>
          <w:szCs w:val="32"/>
        </w:rPr>
        <w:t>สมรส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บุ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ธิดา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 xml:space="preserve">(    ) 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 xml:space="preserve">..............   </w:t>
      </w:r>
    </w:p>
    <w:p>
      <w:pPr>
        <w:pStyle w:val="Normal"/>
        <w:spacing w:lineRule="exact" w:line="36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ประกอบอาชีพ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spacing w:lineRule="exact" w:line="360" w:before="0" w:after="24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60"/>
        <w:ind w:left="901" w:hanging="18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ยู่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ติดต่อสะดว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ภูมิลำเน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สะดวก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มือถือ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E-mail Address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spacing w:lineRule="exact" w:line="36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ุบัน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spacing w:lineRule="exact" w:line="36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และระดับในระบบจำแนกตำแหน่งแบบซี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....)</w:t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ป็นระยะเวลา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เดือนอัตราเงินเดือ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งกัด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การเป็นสมาชิก กบข</w:t>
      </w:r>
      <w:r>
        <w:rPr>
          <w:rFonts w:cs="TH SarabunPSK" w:ascii="TH SarabunPSK" w:hAnsi="TH SarabunPSK"/>
          <w:sz w:val="32"/>
          <w:szCs w:val="32"/>
        </w:rPr>
        <w:t xml:space="preserve">.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            ไม่เป็น</w:t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งานที่ปฏิบัต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-2-</w:t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โปรดระบุการศึกษาตั้งแต่ชั้นประถมศึกษาจนถึงระดับปัจจุบันที่ได้รับ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80"/>
        <w:gridCol w:w="1440"/>
        <w:gridCol w:w="144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การ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ชาเอ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จ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รดเฉลี่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ทำงา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ริ่มรับราชการใน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ป็นระยะเวลา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6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ลื่อนระดับหรือเปลี่ยนตำแหน่ง</w:t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210"/>
        <w:gridCol w:w="1876"/>
        <w:gridCol w:w="2217"/>
        <w:gridCol w:w="1399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มื่อวันที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ดำเนินการทางวิน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ับราชการม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ย  ต้องโทษ 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วินัย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แพ่ง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>ทางอาญ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ย  ต้องโทษ 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วินัย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แพ่ง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>ทางอาญา แต่ได้รับการล้างมลทินแล้ว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คย ต้องโทษ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วินัย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ง 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>ทางอาญา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(   )  </w:t>
      </w:r>
      <w:r>
        <w:rPr>
          <w:rFonts w:ascii="TH SarabunPSK" w:hAnsi="TH SarabunPSK" w:cs="TH SarabunPSK"/>
          <w:sz w:val="32"/>
          <w:sz w:val="32"/>
          <w:szCs w:val="32"/>
        </w:rPr>
        <w:t>อยู่</w:t>
      </w:r>
      <w:r>
        <w:rPr>
          <w:rFonts w:cs="TH SarabunPSK" w:ascii="TH SarabunPSK" w:hAnsi="TH SarabunPSK"/>
          <w:sz w:val="32"/>
          <w:szCs w:val="32"/>
        </w:rPr>
        <w:tab/>
        <w:t xml:space="preserve">  (   )  </w:t>
      </w:r>
      <w:r>
        <w:rPr>
          <w:rFonts w:ascii="TH SarabunPSK" w:hAnsi="TH SarabunPSK" w:cs="TH SarabunPSK"/>
          <w:sz w:val="32"/>
          <w:sz w:val="32"/>
          <w:szCs w:val="32"/>
        </w:rPr>
        <w:t>ไม่อยู่  ในระหว่างถูกสอบสวนพิจารณาโทษทางวิน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-3-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สบการณ์ที่เกี่ยวกับงานในตำแหน่งที่ขอโอ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 เดือน ปี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 เดือน ปี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ทางภา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ระดับความสามารถในแต่ละทักษะ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9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ฟ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ู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่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ีย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0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ความสามารถทางคอมพิวเตอร์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โปรดระบุโปรแกรมคอมพิวเตอร์ที่สามารถใช้งานได้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ความสามารถพิเศษอื่น ๆ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อดิเรก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ที่ขอโอนมารับราชการทาง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4-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โอนครั้งนี้ ข้าพเจ้าขอสละสิทธิ์ในการเบิกค่าพาหนะด้วย และค่าเช่าบ้าน</w:t>
      </w:r>
    </w:p>
    <w:p>
      <w:pPr>
        <w:pStyle w:val="Normal"/>
        <w:spacing w:lineRule="exact" w:line="360"/>
        <w:ind w:left="1134" w:hanging="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ังสือขอโอนฉบับนี้ให้มีผลการบังคับใช้เป็นระยะ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นับจากวันที่ผู้ขอโอนได้ ยื่นไว้กับ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ังไม่ได้ดำเนินการรับโอนในระยะเวลาดังกล่าว ให้ถือว่าหนังสือขอโอนฉบับนี้เป็นอันยกเลิกไป โดยไม่ต้องแจ้งให้ผู้ขอโอนทราบ</w:t>
      </w:r>
    </w:p>
    <w:p>
      <w:pPr>
        <w:pStyle w:val="Normal"/>
        <w:spacing w:lineRule="exact" w:line="360" w:before="240" w:after="0"/>
        <w:ind w:left="709" w:firstLine="141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พร้อมนี้ได้แนบจำนวนวันมาสาย วันลาทุกประเภทย้อนหล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สำเนา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7 </w:t>
      </w:r>
      <w:r>
        <w:rPr>
          <w:rFonts w:ascii="TH SarabunPSK" w:hAnsi="TH SarabunPSK" w:cs="TH SarabunPSK"/>
          <w:sz w:val="32"/>
          <w:sz w:val="32"/>
          <w:szCs w:val="32"/>
        </w:rPr>
        <w:t>และแบบประเมินผลการพิจารณาเพื่อเลื่อนขั้นเงินเดือนประจำปี มาด้วยแล้ว</w:t>
      </w:r>
    </w:p>
    <w:p>
      <w:pPr>
        <w:pStyle w:val="Normal"/>
        <w:spacing w:lineRule="exact" w:line="360" w:before="24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ขอรับรองว่า ข้อความทั้งหมดที่ข้าพเจ้าให้ไว้เป็นความจริงและถูกต้องทุกประการ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 w:before="12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แสดงความจำนงฯ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  <w:tab/>
        <w:t xml:space="preserve">    </w: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</wp:posOffset>
                </wp:positionH>
                <wp:positionV relativeFrom="paragraph">
                  <wp:posOffset>31750</wp:posOffset>
                </wp:positionV>
                <wp:extent cx="5838190" cy="24091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การรับสมัครที่แนบพร้อมหนังสือขอโอ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ำเนาระเบียนแสดงผลการศึกษ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Transcript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เนา 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7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วัติการทำงานโดยย่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อกสารอื่น ๆ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รับ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2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อกสารการรับสมัครที่แนบพร้อมหนังสือขอโอน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ำเนาระเบียนแสดงผลการศึกษ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Transcript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เนา 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7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วัติการทำงานโดยย่อ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อกสารอื่น ๆ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รับเรื่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148590</wp:posOffset>
                </wp:positionV>
                <wp:extent cx="237490" cy="2374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186690</wp:posOffset>
                </wp:positionV>
                <wp:extent cx="237490" cy="2374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42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255</wp:posOffset>
                </wp:positionH>
                <wp:positionV relativeFrom="paragraph">
                  <wp:posOffset>53340</wp:posOffset>
                </wp:positionV>
                <wp:extent cx="237490" cy="2374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ังสือรับรอง</w:t>
      </w:r>
    </w:p>
    <w:p>
      <w:pPr>
        <w:pStyle w:val="Normal"/>
        <w:spacing w:lineRule="exact" w:line="400" w:before="48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spacing w:lineRule="exact" w:line="40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ผู้บังคับบัญชาใกล้ชิด ขอรับรองว่า 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</w:p>
    <w:p>
      <w:pPr>
        <w:pStyle w:val="Normal"/>
        <w:spacing w:lineRule="exact" w:line="40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ผู้มีความประพฤติเรียบร้อย ไม่บกพร่องทางศีลธรรม และเป็นผู้มีความรู้ ความสามารถ ในหน้าที่การงานดี มีความสนใจและอุตสาหะในการปฏิบัติงานเป็นอย่างดี และ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</w:p>
    <w:p>
      <w:pPr>
        <w:pStyle w:val="Normal"/>
        <w:spacing w:lineRule="exact" w:line="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1418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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ยถูกลงโทษทางวิน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</w:p>
    <w:p>
      <w:pPr>
        <w:pStyle w:val="Normal"/>
        <w:spacing w:lineRule="exact" w:line="40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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ลังอยู่ในระหว่างถูกสอบสวนทางวินัย</w:t>
      </w:r>
    </w:p>
    <w:p>
      <w:pPr>
        <w:pStyle w:val="Normal"/>
        <w:spacing w:lineRule="exact" w:line="40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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ลังอยู่ในระหว่างถูกลงโทษทางวินัย</w:t>
      </w:r>
    </w:p>
    <w:p>
      <w:pPr>
        <w:pStyle w:val="Normal"/>
        <w:spacing w:lineRule="exact" w:line="40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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คยถูกลงโทษทางวินัย และไม่อยู่ในระหว่างถูกสอบสวน หรือถูกลงโทษทางวินัย</w:t>
      </w:r>
    </w:p>
    <w:p>
      <w:pPr>
        <w:pStyle w:val="Normal"/>
        <w:tabs>
          <w:tab w:val="clear" w:pos="720"/>
          <w:tab w:val="center" w:pos="6838" w:leader="none"/>
        </w:tabs>
        <w:spacing w:lineRule="exact" w:line="400"/>
        <w:ind w:left="4320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400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400" w:before="0" w:after="120"/>
        <w:ind w:left="432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</w:p>
    <w:p>
      <w:pPr>
        <w:pStyle w:val="Normal"/>
        <w:spacing w:lineRule="exact" w:line="400" w:before="0" w:after="120"/>
        <w:ind w:left="216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(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)</w:t>
      </w:r>
    </w:p>
    <w:p>
      <w:pPr>
        <w:pStyle w:val="Normal"/>
        <w:spacing w:lineRule="exact" w:line="400" w:before="0" w:after="120"/>
        <w:ind w:left="216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exact" w:line="400" w:before="0" w:after="120"/>
        <w:ind w:left="2160" w:firstLine="110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รอง</w:t>
      </w:r>
    </w:p>
    <w:p>
      <w:pPr>
        <w:pStyle w:val="Normal"/>
        <w:spacing w:lineRule="exact" w:line="400" w:before="24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งานในความรับผิดชอบที่หน่วยงานเดิม ตั้งแต่เริ่มบรรจุถึงปัจจุบัน</w:t>
      </w:r>
    </w:p>
    <w:p>
      <w:pPr>
        <w:pStyle w:val="Normal"/>
        <w:spacing w:lineRule="exact" w:line="400" w:before="120" w:after="12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</w:p>
    <w:p>
      <w:pPr>
        <w:pStyle w:val="Normal"/>
        <w:spacing w:lineRule="exact" w:line="360" w:before="480" w:after="120"/>
        <w:ind w:left="4321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ขอโอน</w:t>
      </w:r>
    </w:p>
    <w:p>
      <w:pPr>
        <w:pStyle w:val="Normal"/>
        <w:tabs>
          <w:tab w:val="clear" w:pos="720"/>
          <w:tab w:val="center" w:pos="6118" w:leader="none"/>
          <w:tab w:val="left" w:pos="8535" w:leader="none"/>
        </w:tabs>
        <w:spacing w:lineRule="exact" w:line="360" w:before="0" w:after="120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(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)</w:t>
      </w:r>
    </w:p>
    <w:p>
      <w:pPr>
        <w:pStyle w:val="Normal"/>
        <w:spacing w:lineRule="exact" w:line="360" w:before="480" w:after="120"/>
        <w:ind w:left="4321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center" w:pos="6118" w:leader="none"/>
          <w:tab w:val="left" w:pos="8535" w:leader="none"/>
        </w:tabs>
        <w:spacing w:lineRule="exact" w:line="360" w:before="0" w:after="120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(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  <w:tab/>
      </w:r>
    </w:p>
    <w:p>
      <w:pPr>
        <w:pStyle w:val="Normal"/>
        <w:tabs>
          <w:tab w:val="clear" w:pos="720"/>
          <w:tab w:val="center" w:pos="6118" w:leader="none"/>
          <w:tab w:val="left" w:pos="8535" w:leader="none"/>
        </w:tabs>
        <w:spacing w:lineRule="exact" w:line="360" w:before="36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center" w:pos="6118" w:leader="none"/>
          <w:tab w:val="left" w:pos="8535" w:leader="none"/>
        </w:tabs>
        <w:spacing w:lineRule="exact" w:line="360" w:before="360" w:after="0"/>
        <w:ind w:left="284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รองจะต้องเป็นผู้บังคับบัญชาระดับหัวหน้าหน่วยงาน ระดับสำนั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ขึ้นไป</w:t>
      </w:r>
    </w:p>
    <w:sectPr>
      <w:footerReference w:type="default" r:id="rId2"/>
      <w:type w:val="nextPage"/>
      <w:pgSz w:w="11906" w:h="16838"/>
      <w:pgMar w:left="360" w:right="746" w:gutter="0" w:header="0" w:top="540" w:footer="708" w:bottom="89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19450</wp:posOffset>
          </wp:positionH>
          <wp:positionV relativeFrom="paragraph">
            <wp:posOffset>172085</wp:posOffset>
          </wp:positionV>
          <wp:extent cx="800100" cy="285750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41:00Z</dcterms:created>
  <dc:creator>user</dc:creator>
  <dc:description/>
  <cp:keywords/>
  <dc:language>en-US</dc:language>
  <cp:lastModifiedBy>admin</cp:lastModifiedBy>
  <cp:lastPrinted>2012-11-07T09:42:00Z</cp:lastPrinted>
  <dcterms:modified xsi:type="dcterms:W3CDTF">2012-11-07T09:18:00Z</dcterms:modified>
  <cp:revision>3</cp:revision>
  <dc:subject/>
  <dc:title>(เฉพาะเจ้าหน้าที่)</dc:title>
</cp:coreProperties>
</file>