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๒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ข้อมูลพื้นฐานของกิจกรรมย่อย </w:t>
      </w:r>
      <w:r>
        <w:rPr>
          <w:rFonts w:cs="TH SarabunPSK" w:ascii="TH SarabunPSK" w:hAnsi="TH SarabunPSK"/>
          <w:b/>
          <w:bCs/>
          <w:sz w:val="34"/>
          <w:szCs w:val="34"/>
        </w:rPr>
        <w:t>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โครงการของกลุ่มจังหวัด</w:t>
      </w:r>
      <w:r>
        <w:rPr>
          <w:rFonts w:cs="TH SarabunPSK" w:ascii="TH SarabunPSK" w:hAnsi="TH SarabunPSK"/>
          <w:b/>
          <w:bCs/>
          <w:sz w:val="34"/>
          <w:szCs w:val="34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โครง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 ที่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จุดริเริ่มของความต้องการที่ทำให้เกิดโครงการ เช่น บทบัญญัติของรัฐธรรมนูญฯ กฎหมาย ระเบียบ มติคณะรัฐมนตรี นโยบายสำคัญเร่งด่วนของรัฐบาล ความต้องการของกลุ่มเป้า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 แผนพัฒนาของภาครัฐ แผนพัฒนาของหน่วยงาน เป็นต้น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๒  สภาพปัญหา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วามต้อง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บุสภาพปัญหาความเดือดร้อนของกลุ่มเป้าหมาย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ชาชน หรือความต้องการของกลุ่มเป้าหมาย ควรมีองค์ประกอบ คือ ต้นเหตุของปัญหา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ต้อ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ภาพของ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ในปัจจุบัน แนวโน้มของปัญหา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ความเร่งด่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ระดับของความจำเป็นเร่งด่วนของความต้องการ หากไม่สามารถดำเนินการจะทำให้เกิดผลกระทบต่อกลุ่มเป้าหมาย หรือผู้มีส่วนได้ส่วนเสียกลุ่มใด อย่างไรและมีระดับความรุนแรงมากน้อยเพียงใด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ข้อความที่กำหนดสภาพของจุดหมายซึ่งต้องการบรรลุผลของแต่ละโครงการ และใช้กำกับการคัดเลือกกิจกรรมที่จะทำ ซึ่งข้อความดังกล่าวควรสั้น กระชับ ชัดแจ้ง เข้าใจง่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ขียนวัตถุประสงค์ควรมีองค์ประกอบ คือ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ุ่มผู้รับประโยชน์ หรือพื้นที่ ชุมชน หรือสังคม เศรษฐกิจ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ส่วนรวม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ดำเนิน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หรือ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ต้องการบรรลุ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สิ่งที่ต้องการให้เกิดขึ้นกับกลุ่มเป้าหมาย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มื่อดำเนินการโครงการแล้วเสร็จ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ความสอดคล้องกับแผนพัฒนาจังห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จังหวั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ำแนกประเด็น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การจัดสรร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โครงสร้างเศรษฐกิจพื้นฐา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พื่อยกระดับรายได้ พัฒนาการค้าการท่องเที่ยวและบริการของจังหวัด 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เสริมสร้างคุณภาพ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สร้างความมั่นคงของประชาชน ตลอดจนการบำรุงศาสนา และส่งเสริมศิลปวัฒนธรรม 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องกัน และควบคุมการใช้ทรัพยากรธรรมชาติและสิ่งแวดล้อมอย่างเหมาะส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ปราบปราม และสร้างระบบการรักษาความมั่นคงของประเทศ  </w:t>
      </w:r>
      <w:r>
        <w:rPr>
          <w:rFonts w:cs="TH SarabunPSK" w:ascii="TH SarabunPSK" w:hAnsi="TH SarabunPSK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การเพิ่มประสิทธิภาพการบริห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ให้ระบุเพียงประเด็นยุทธศาสตร์เดียว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 ลักษณ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จำแนกลักษณะโครงการ ที่ต้องการให้เกิดผลลัพธ์ด้านใด เช่น  ด้านเศรษฐกิจ ด้านสังคมและคุณภาพชีวิต ด้านทรัพยากรธรรมชาติและสิ่งแวดล้อม ด้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ักษาความมั่นคง  และด้านการบริหารจัดการ โดยให้ระบุเพียงลักษณะเดียวและต้องสอดคล้องกับข้อ ๒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สถานภาพของ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ระบุสถานภาพของโครงการในปีที่ขอตั้งงบประมาณว่าเป็นโครงการเด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คยได้รับการจัดสรรงบประมาณตามเอกสารฯในปี ๒๕๕๑ แล้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เป็นโครงการใหม่ในปีงบประมาณ ๒๕๕๒ หรือเป็นโครงการต่อยอดจากส่วนราชการ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 ประเภท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ระบุประเภทของโครงการว่าเป็นโครงการประเภทพัฒนา หรือเป็นการดำเนินการปกติ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  ระยะเวลาการดำเนิน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บุระยะเวลาการดำเนินโครงการจำนวนปีและจากปีงบประมาณใด ถึงปีงบประมาณใ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๓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๖  สถานที่ดำเนิน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บุพื้นที่ตั้งของโครงการ เช่น พื้นที่ตั้งเขื่อน พื้นที่ในแนวเขตทางถนน พื้นที่บ่อน้ำ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่างเก็บน้ำ พื้นที่อาคารต่างๆ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กลุ่มเป้า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ลุ่มผู้ได้รับประโยชน์หรือผู้ได้รับบริการจากโครงการโดยตรงตามวัตถุประสงค์ของโครงการที่กำหนดไว้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๒  ผู้มีส่วนได้ส่วนเสี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บุคคล กลุ่มบุคคล และ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องค์การใด ๆ ที่ได้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ผ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กระทบจากโครงการทั้งด้านบวกและด้านลบ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ฉพาะที่สำคัญ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ร้อมทั้งแนวทางบริหารจัดการผู้มีส่วนได้ส่วน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ช่น จัดให้มีส่วนร่วมของประชาชน  จัดให้มีมาตรการบรรเทาผลกระทบ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เป้าหมายโครง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สดงตัวชี้วัดความสำเร็จของโครงการ พร้อมเป้าหมายตามตัวชี้วัดในแต่ละปีที่คาดว่าจะดำเนินงานตามแผน พร้อมแสดงผลงานปีที่ผ่านม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ผลลัพ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ได้รับจากการใช้ประโยชน์ผลผลิตของโครงการ ซึ่งมี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 และหมายรวมถึงประโยชน์ที่เกิดขึ้นจากการใช้ผลผลิตของโครงการโดย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ลุ่มเป้าหม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ผลกระทบ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ที่ตามมาจากการดำเนินงานโครงการและการใช้ประโยชน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 ทั้งที่เกิดกับกลุ่มเป้าหมายและผู้ที่มิใช่กลุ่มเป้าหมาย รวมถึงผลกระทบที่เกิดขึ้นกับโครง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ื่น ๆ ซึ่งมีอยู่แล้ว โดยผลกระทบนี้อาจเป็นได้ทั้งเชิงบวกและเชิงลบ และมีหลากหลายมิติ ได้แก่ มิติด้านเศรษฐกิจ สังคม สิ่งแวดล้อม ความมั่นคง และคุณภาพชีวิต เป็นต้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แสดงรายละเอียดกิจกรรมดำเนินงานของโครงการ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ดำเนินงาน  </w:t>
      </w:r>
      <w:r>
        <w:rPr>
          <w:rFonts w:ascii="TH SarabunPSK" w:hAnsi="TH SarabunPSK" w:cs="TH SarabunPSK"/>
          <w:sz w:val="32"/>
          <w:sz w:val="32"/>
          <w:szCs w:val="32"/>
        </w:rPr>
        <w:t>ระบุวิธีการดำเนินงาน  โดยดำเนินการเอง หรือจ้างเหม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วงเงินรวมทั้งสิ้นของโครงการ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จังหวัด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โครงการจำแนกตามงบ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พื่อให้เป็นไปตามหลักการจำแนกประเภทงบรายจ่าย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พร้อมของโครงการ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ระบุความพร้อมของพื้นที่ดำเนินโครง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พร้อมดำเนินการได้ทันที หมายถึง ได้ศึกษาความเหมาะสมแล้วและสามารถดำเนินการได้ทันที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เตรียมการ หมายถึง ได้ศึกษาความเหมาะสมและกำหนดพื้นที่ดำเนินการแล้ว อยู่ในระหว่างจัดเตรียมพื้นที่ หรือกำลังแก้ไข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ต่างๆ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ศึกษาความเหมาะสม หมายถึง กำลังศึกษาความเหมาะสมและคัดเลือกพื้นที่ดำเนิน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แบบรูปราย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งา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 และ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แต่ยังไม่สมบูรณ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ความพร้อมของบุคลากร เครื่องมือ และเทคนิคการดำเนิน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ลากรมีประสบการณ์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ดำเนินการ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นิคในการบริหารจัดกา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ผลกระทบต่อสิ่งแวดล้อม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่าน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พิจารณาของคณะกรรมการสิ่งแวดล้อมแห่งชาติแล้ว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ยังไม่พิจารณ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รายงานผลการศึกษาความเหมาะสม </w:t>
      </w:r>
      <w:r>
        <w:rPr>
          <w:rFonts w:cs="TH SarabunPSK" w:ascii="TH SarabunPSK" w:hAnsi="TH SarabunPSK"/>
          <w:sz w:val="32"/>
          <w:szCs w:val="32"/>
        </w:rPr>
        <w:t>(FS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้องทำรายงานการศึกษ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ผลตอบแท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ตอบแทนทางเศรษฐกิจ </w:t>
      </w:r>
      <w:r>
        <w:rPr>
          <w:rFonts w:cs="TH SarabunPSK" w:ascii="TH SarabunPSK" w:hAnsi="TH SarabunPSK"/>
          <w:sz w:val="32"/>
          <w:szCs w:val="32"/>
        </w:rPr>
        <w:t>IRR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มีผลตอบแทนทางเศรษฐกิจ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บริหารจัดการหรือการบำรุงดูแลรักษา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และอุปสรรคและ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ัจจัยต่าง ๆ ที่ส่งผลให้การดำเนินโครงการไม่บรรลุผลสำเร็จครบตามที่ได้วางแผนไว้  โดยปัจจัยดังกล่าวสามารถเกิดขึ้นได้ตลอดระยะเวลาการดำเนินโครงการ ตั้งแต่ การริเริ่มโครงการ </w:t>
      </w:r>
      <w:r>
        <w:rPr>
          <w:rFonts w:cs="TH SarabunPSK" w:ascii="TH SarabunPSK" w:hAnsi="TH SarabunPSK"/>
          <w:sz w:val="32"/>
          <w:szCs w:val="32"/>
        </w:rPr>
        <w:t xml:space="preserve">(Planning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(Implementation Phas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กระทั่ง การใช้ประโยชน์จากโครงการ </w:t>
      </w:r>
      <w:r>
        <w:rPr>
          <w:rFonts w:cs="TH SarabunPSK" w:ascii="TH SarabunPSK" w:hAnsi="TH SarabunPSK"/>
          <w:sz w:val="32"/>
          <w:szCs w:val="32"/>
        </w:rPr>
        <w:t>(Utilization Phase)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ือ  สิ่งที่ผู้รับผิดชอบโครงการ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หน่วยงานที่เกี่ยวข้องได้วางแผนเพื่อดำเนินการแก้ไขปัญหาและอุปสรรคต่าง ๆ ที่อาจเกิดขึ้นในตลอดระยะเวลาดำเนินงานโครงการ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719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6"/>
      <w:lang w:val="en-US" w:bidi="th-TH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57:00Z</dcterms:created>
  <dc:creator>KCENTER</dc:creator>
  <dc:description/>
  <cp:keywords/>
  <dc:language>en-US</dc:language>
  <cp:lastModifiedBy>admin</cp:lastModifiedBy>
  <cp:lastPrinted>2011-10-14T12:52:00Z</cp:lastPrinted>
  <dcterms:modified xsi:type="dcterms:W3CDTF">2012-05-08T08:12:00Z</dcterms:modified>
  <cp:revision>13</cp:revision>
  <dc:subject/>
  <dc:title>คำนิยามสำคัญของโครงสร้างงบประมาณจังหวัด</dc:title>
</cp:coreProperties>
</file>