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๒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้อมูลพื้นฐานของกิจกรรมย่อย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โครงการของ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แผนพัฒนาของภาครัฐ แผนพัฒนาของหน่วยงาน เป็นต้น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๒  สภาพปัญหา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วามต้อ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ะบุสภาพปัญหาความเดือดร้อนของกลุ่มเป้าหมาย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ภาพของ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๓  ความเร่งด่ว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ระบุระดับของความจำเป็นเร่งด่วนของความต้องการ หากไม่สามารถ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ข้อความที่กำหนดสภาพของจุดหมายซึ่งต้องการบรรลุผลของแต่ละโครงการ และใช้กำกับการคัดเลือกกิจกรรมที่จะทำ ซึ่งข้อความดังกล่าวควรสั้น กระชับ ชัดแจ้ง เข้าใจง่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รับประโยชน์ หรือพื้นที่ ชุมชน หรือสังคม เศรษฐกิ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่วนรวม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หรือ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ต้องการบรรล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ดำเนินการโครงการแล้วเสร็จ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ความสอดคล้องกับแผนพัฒน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แนก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โครงสร้างเศรษฐกิจพื้นฐา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พื่อยกระดับรายได้ พัฒนาการค้าการท่องเที่ยวและบริการของจังหวัด 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เสริมสร้าง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ร้างความมั่นคงของประชาชน ตลอดจนการบำรุงศาสนา และส่งเสริมศิลปวัฒนธรรม 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องกัน และควบคุมการใช้ทรัพยากรธรรมชาติและสิ่งแวดล้อมอย่างเหมาะส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าบปราม และสร้างระบบการรักษาความมั่นคงของประเทศ 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เพิ่มประสิทธิภาพ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ให้ระบุเพียงประเด็นยุทธศาสตร์เดียว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ำแนกลักษณะโครงการ ที่ต้องการให้เกิดผลลัพธ์ด้านใด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ช่น  ด้านเศรษฐกิจ  ด้านสังคมและคุณภาพชีวิต  ด้านทรัพยากรธรรมชาติและสิ่งแวดล้อม  ด้านรัก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มั่นคง  และด้านการบริหารจัดการ โดยให้ระบุเพียงลักษณะเดียวและต้องสอดคล้องกับข้อ 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สถานภาพของ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สถานภาพของโครงการในปีที่ขอตั้งงบประมาณว่าเป็นโครงการ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คยได้รับการจัดสรรงบประมาณตามเอกสารฯในปี ๒๕๕๑ 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ป็นโครงการใหม่ในปีงบประมาณ ๒๕๕๒ หรือเป็นโครงการต่อยอดจากส่วนราชการ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 ประเภท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ระยะเวลา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ระยะเวลาการดำเนินโครงการจำนวนปีและจากปีงบประมาณใด ถึงปีงบประมาณใ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๓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 สถานที่ดำเนิ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กลุ่ม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ผู้ได้รับประโยชน์หรือ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๒  ผู้มีส่วนได้ส่วนเสี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บุคคล กลุ่มบุคคล และ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องค์การใด ๆ ที่ได้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กระทบจากโครงการทั้งด้านบวกและด้านลบ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ฉพาะที่สำคัญ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ร้อมทั้งแนวทางบริหารจัดการผู้มีส่วนได้ส่วน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จัดให้มีส่วนร่วมของประชาชน  จัดให้มีมาตรการบรรเทาผลกระท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๑  เป้าหมายโครงการ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สดงตัวชี้วัดความสำเร็จของโครงการ พร้อมเป้าหมายตามตัวชี้วัด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ผลลัพ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 และหมายรวมถึงประโยชน์ที่เกิดขึ้นจากการใช้ผลผลิตของโครงการโดย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เป้าหม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ผลกระท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ื่น 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แสดงรายละเอียดกิจกรรมดำเนินงานของ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ระบุวิธีการดำเนินงาน  โดยดำเนินการเอง หรือจ้างเหม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วงเงินรวมทั้งสิ้นของโครงกา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โครงการจำแนกตามงบ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ให้เป็นไปตามหลักการจำแนกประเภทงบรายจ่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ระบุความพร้อมของ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้ว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ต่างๆ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แบบรูปราย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 และ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ต่ยังไม่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ความพร้อมของบุคลากร เครื่องมือ และเทคนิคการดำเนิน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มีประสบการณ์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ดำเนินการ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นิคในการบริหารจัด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ผลกระทบ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รายงานผลการศึกษาความเหมาะสม </w:t>
      </w:r>
      <w:r>
        <w:rPr>
          <w:rFonts w:cs="TH SarabunPSK" w:ascii="TH SarabunPSK" w:hAnsi="TH SarabunPSK"/>
          <w:sz w:val="32"/>
          <w:szCs w:val="32"/>
        </w:rPr>
        <w:t>(FS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ผลตอบแท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ตอบแทนทางเศรษฐกิจ </w:t>
      </w:r>
      <w:r>
        <w:rPr>
          <w:rFonts w:cs="TH SarabunPSK" w:ascii="TH SarabunPSK" w:hAnsi="TH SarabunPSK"/>
          <w:sz w:val="32"/>
          <w:szCs w:val="32"/>
        </w:rPr>
        <w:t>IRR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ตอบแทนทางเศรษฐ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บริหารจัดการหรือการบำรุงดูแลรักษา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ปัญหาและอุปสรรคและข้อจำกัด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 ปัจจัยต่าง ๆ ที่ส่งผลให้การดำเนินโครงการไม่บรรล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 การริเริ่มโครงการ </w:t>
      </w:r>
      <w:r>
        <w:rPr>
          <w:rFonts w:cs="TH SarabunPSK" w:ascii="TH SarabunPSK" w:hAnsi="TH SarabunPSK"/>
          <w:sz w:val="32"/>
          <w:szCs w:val="32"/>
        </w:rPr>
        <w:t xml:space="preserve">(Plann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ation Pha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TH SarabunPSK" w:ascii="TH SarabunPSK" w:hAnsi="TH SarabunPSK"/>
          <w:sz w:val="32"/>
          <w:szCs w:val="32"/>
        </w:rPr>
        <w:t>(Utilization Phase)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อ  สิ่งที่ผู้รับผิดชอบโครงก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71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6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7:00Z</dcterms:created>
  <dc:creator>KCENTER</dc:creator>
  <dc:description/>
  <cp:keywords/>
  <dc:language>en-US</dc:language>
  <cp:lastModifiedBy>admin</cp:lastModifiedBy>
  <cp:lastPrinted>2012-05-08T15:19:00Z</cp:lastPrinted>
  <dcterms:modified xsi:type="dcterms:W3CDTF">2012-05-08T08:19:00Z</dcterms:modified>
  <cp:revision>14</cp:revision>
  <dc:subject/>
  <dc:title>คำนิยามสำคัญของโครงสร้างงบประมาณจังหวัด</dc:title>
</cp:coreProperties>
</file>