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ส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พัฒนากลุ่มจังหว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๗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แผนปฏิบัติราชการประจำปีของกลุ่มจังหวัด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๗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คกลางและภาคตะวันออก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>
          <w:tblHeader w:val="true"/>
          <w:trHeight w:val="5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กลุ่มจังห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จังหวัด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การจัดส่งเอกสาร</w:t>
            </w:r>
          </w:p>
        </w:tc>
      </w:tr>
      <w:tr>
        <w:trPr>
          <w:trHeight w:val="3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ภาคกลางตอนบน ๑</w:t>
            </w:r>
          </w:p>
        </w:tc>
        <w:tc>
          <w:tcPr>
            <w:tcW w:w="6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เลขานุการ 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แผนและด้านงบประมาณ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่ว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นักงานคณะกรรมการพัฒนาการเศรษฐกิจและสังคมภาคกลา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๘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๘ หมู่ ๔ ตำบลตลาดขวัญ อำเภอนนทบุรี จังหวัดนนทบุรี  ๑๑๐๐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๕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๒๗๒๘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Email : CESO-group@nesdb.go.th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 เอกสาร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๓๑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ิงหาค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แผนพัฒนากลุ่มจังหวั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จำนวน ๕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30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30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เลขานุการ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ถนนพิษณุโลก แขว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ุสิ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เขตดุสิต กท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๑๐๓๐๐    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๕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๙๙๙ ต่อ ๘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๔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๙๒๖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 เอกสารที่จัดส่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๓๑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ิงหาค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แผนพัฒนากลุ่มจังหวั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 xml:space="preserve">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บริหารงานจังหวัดและกลุ่มจังหวัดแบบบูรณาการ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๒๕๕๑ฯ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จำนวน ๑ ชุ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พระนครศรีอยุธย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8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นนท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ปทุมธาน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สระ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ภาคกลางตอนบน 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ลพ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1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สิงห์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9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ชัยนาท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อ่างทอ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ภาคกลางตอนกลา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</w:r>
          </w:p>
        </w:tc>
      </w:tr>
      <w:tr>
        <w:trPr>
          <w:trHeight w:val="41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ฉะเชิงเทร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5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สมุทรปรากา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4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นครนายก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0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สระแก้ว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ปราจีน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กลางตอนล่าง ๑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30"/>
              </w:rPr>
              <w:t xml:space="preserve">นครปฐม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กาญจน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1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30"/>
              </w:rPr>
              <w:t xml:space="preserve">ราชบุรี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สุพรรณ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ภาคกลางตอนล่าง 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เพชร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9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ประจวบคีรีขันธ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สมุทรสงคราม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สมุทรสาค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2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ภาคตะวันออก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</w:r>
          </w:p>
        </w:tc>
      </w:tr>
      <w:tr>
        <w:trPr>
          <w:trHeight w:val="40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ชล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ระยอ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2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จันทบุร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  <w:tr>
        <w:trPr>
          <w:trHeight w:val="3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30"/>
              </w:rPr>
            </w:pPr>
            <w:r>
              <w:rPr>
                <w:rFonts w:ascii="TH SarabunPSK" w:hAnsi="TH SarabunPSK" w:cs="TH SarabunPSK"/>
                <w:szCs w:val="30"/>
              </w:rPr>
              <w:t>ตราด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0"/>
              </w:rPr>
            </w:pPr>
            <w:r>
              <w:rPr>
                <w:rFonts w:cs="TH SarabunPSK" w:ascii="TH SarabunPSK" w:hAnsi="TH SarabunPSK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๖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คตะวันออกเฉียงเหนือ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blHeader w:val="true"/>
          <w:trHeight w:val="4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ลุ่มจังห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ังหวัด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จัดส่งเอกสาร</w:t>
            </w:r>
          </w:p>
        </w:tc>
      </w:tr>
      <w:tr>
        <w:trPr>
          <w:trHeight w:val="4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ตะวันออกเฉียงเหนือตอนบน ๑</w:t>
            </w:r>
          </w:p>
        </w:tc>
        <w:tc>
          <w:tcPr>
            <w:tcW w:w="6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เลขานุการ 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แผนและด้านงบประมาณ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่ว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สำนักงานคณะกรรมการพัฒนาการเศรษฐกิจและสังคมภาคตะวันออก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เฉียงเหนือ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าลากลางจังหวัดขอนแก่น อำเภอเมือง จังหวัดขอนแก่น  ๔๐๐๐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๐๔๓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๒๓๖๗๘๔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Email : NEESO-group@nesdb.go.th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 เอกสาร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๓๑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ิงหาค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แผนพัฒนากลุ่มจังหวั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จำนวน ๕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30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30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เลขานุการ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๙ ถนนพิษณุโลก แขวงจิตรลดา เขตดุสิต กท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๑๐๓๐๐    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๕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๙๙๙ ต่อ ๘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๔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๙๒๖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 เอกสารที่จัดส่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๓๑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ิงหาค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แผนพัฒนากลุ่มจังหวั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 xml:space="preserve">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บริหารงานจังหวัดและกลุ่มจังหวัดแบบบูรณาการ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๒๕๕๑ฯ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จำนวน ๑ ชุ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</w:tc>
      </w:tr>
      <w:tr>
        <w:trPr>
          <w:trHeight w:val="38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ดรธาน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องบัวลำภู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องคาย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FF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FF"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ึงกาฬ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ลย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ตะวันออกเฉียงเหนือตอนบน 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2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กลนคร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9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ุกดาหา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7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ครพนม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ตะวันออกเฉียงเหนือตอนกลา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นแก่น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หาสารคาม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8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้อยเอ็ด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ฬสินธุ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ภาคตะวันออกเฉียงเหนือตอนล่าง ๑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0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ครราชสีม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8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ัยภูมิ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ุรีรัมย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1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ุรินทร์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ตะวันออกเฉียงเหนือตอนล่าง ๒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3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บลราชธาน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21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ำนาจเจริญ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04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รีสะเกษ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โสธ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ภาคใต้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>
          <w:tblHeader w:val="true"/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ลุ่มจังห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ังหวัด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จัดส่งเอกสาร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ใต้ฝั่งอ่าวไทย</w:t>
            </w:r>
          </w:p>
        </w:tc>
        <w:tc>
          <w:tcPr>
            <w:tcW w:w="6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เลขานุการ 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แผนและด้านงบประมาณ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่ว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ำนักงานคณะกรรมการพัฒนาการเศรษฐกิจและสังคมภาคใต้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๗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๘ ถนนกาญจนวนิช ตำบลเขารูปช้าง อำเภอเมือง จังหวัดสงขลา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๐๐๐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๐๗๔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๓๑๒๗๐๒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Email : SESO-group@nesdb.go.th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 เอกสาร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๓๑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ิงหาค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แผนพัฒนากลุ่มจังหวั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จำนวน ๕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30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30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เลขานุการ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๙ ถนนพิษณุโลก แขวงจิตรลดา เขตดุสิต กท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๑๐๓๐๐    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๕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๙๙๙ ต่อ ๘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๔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๙๒๖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 เอกสารที่จัดส่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๓๑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ิงหาค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แผนพัฒนากลุ่มจังหวั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 xml:space="preserve">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บริหารงานจังหวัดและกลุ่มจังหวัดแบบบูรณาการ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๒๕๕๑ฯ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จำนวน ๑ ชุ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ุราษฎร์ธานี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มพร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ครศรีธรรมราช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ัทลุ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ใต้ฝั่งอันดามัน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ูเก็ต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ะนอง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ังง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ะบี่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รัง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ใต้ชายแดน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งขลา  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ัตตานี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ะลา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ราธิวาส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ตูล</w:t>
            </w:r>
          </w:p>
        </w:tc>
        <w:tc>
          <w:tcPr>
            <w:tcW w:w="6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๘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ภาคเหนือ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>
          <w:tblHeader w:val="true"/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ลุ่มจังห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จังหวัด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จัดส่งเอกสาร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เหนือตอนบน ๑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เลขานุการ 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แผนและด้านงบประมาณ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่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ำนักงานคณะกรรมการพัฒนาการเศรษฐกิจและสังคมภาคเหนือ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ึกคณะสังคมศาสตร์ มหาวิทยาลัยเชียงใหม่ อำเภอเมือง จังหวัดเชียงใหม่ ๕๐๒๐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๐๕๓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๘๙๒๑๑๕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Email : NESO-group@nesdb.go.th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 เอกสาร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๓๑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ิงหาค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แผนพัฒนากลุ่มจังหวั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จำนวน ๕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Cs w:val="30"/>
              </w:rPr>
              <w:t>๑</w:t>
            </w:r>
            <w:r>
              <w:rPr>
                <w:rFonts w:cs="TH SarabunPSK" w:ascii="TH SarabunPSK" w:hAnsi="TH SarabunPSK"/>
                <w:color w:val="000000"/>
                <w:szCs w:val="3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30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Cs w:val="30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Cs w:val="30"/>
              </w:rPr>
              <w:t>๒</w:t>
            </w:r>
            <w:r>
              <w:rPr>
                <w:rFonts w:cs="TH SarabunPSK" w:ascii="TH SarabunPSK" w:hAnsi="TH SarabunPSK"/>
                <w:color w:val="00000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เลขานุการ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 สถานที่จัดส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๙ ถนนพิษณุโลก แขวงจิตรลดา เขตดุสิต กท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๑๐๓๐๐      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ทรศัพท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๕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๙๙๙ ต่อ ๘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๔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๙๒๖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๒ เอกสารที่จัดส่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๓๑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ิงหาค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แผนพัฒนากลุ่มจังหวั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 xml:space="preserve"> ชุด พร้อมแผ่นบันทึกข้อมูล  ๑ ชุ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ตรวจสอบการดำเนินการตามพระราชกฤษฎีกาว่าด้วย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บริหารงานจังหวัดและกลุ่มจังหวัดแบบบูรณาการ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๒๕๕๑ฯ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จำนวน ๑ ชุ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่งภายในวันที่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๒๕๕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ดังน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ผนปฏิบัติราชการประจำปีของกลุ่มจังห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30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ชุด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 w:val="32"/>
                <w:szCs w:val="32"/>
              </w:rPr>
              <w:t>พร้อมแผ่นบันทึ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ข้อมูล ๑ ชุ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ประชุม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 ๑ ชุด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ชียงใหม่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ำพูน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ำปาง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ม่ฮ่องสอน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เหนือตอนบน ๒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ชียงราย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ะเยา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พร่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่าน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เหนือตอนล่าง ๑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ษณุโลก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ก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ชรบูรณ์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ุโขทัย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ตรดิตถ์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ภาคเหนือตอนล่าง ๒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ครสวรรค์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ุทัยธานี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ำแพงเพชร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ิจิตร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400" w:leader="none"/>
          <w:tab w:val="left" w:pos="1700" w:leader="none"/>
        </w:tabs>
        <w:autoSpaceDE w:val="false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258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Times New Roman" w:cs="TH SarabunPSK"/>
      <w:b w:val="false"/>
      <w:bCs w:val="false"/>
    </w:rPr>
  </w:style>
  <w:style w:type="character" w:styleId="WW8Num6z0">
    <w:name w:val="WW8Num6z0"/>
    <w:qFormat/>
    <w:rPr>
      <w:rFonts w:ascii="TH SarabunPSK" w:hAnsi="TH SarabunPSK" w:eastAsia="Cordia New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Cordia New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note">
    <w:name w:val="Footnote Text"/>
    <w:basedOn w:val="Normal"/>
    <w:pPr/>
    <w:rPr>
      <w:rFonts w:cs="Cordia New"/>
      <w:sz w:val="20"/>
      <w:szCs w:val="2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30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3:47:00Z</dcterms:created>
  <dc:creator>toshiba</dc:creator>
  <dc:description/>
  <cp:keywords/>
  <dc:language>en-US</dc:language>
  <cp:lastModifiedBy>admin</cp:lastModifiedBy>
  <cp:lastPrinted>2012-04-30T16:59:00Z</cp:lastPrinted>
  <dcterms:modified xsi:type="dcterms:W3CDTF">2012-05-15T04:44:00Z</dcterms:modified>
  <cp:revision>6</cp:revision>
  <dc:subject/>
  <dc:title>ก</dc:title>
</cp:coreProperties>
</file>