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แบบฟอร์มและการ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จัด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ส่งแผน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พัฒนา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กลุ่มจังหวัด 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(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พ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.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ศ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๒๕๕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๗ 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–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 ๒๕๖๐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)</w:t>
      </w:r>
    </w:p>
    <w:p>
      <w:pPr>
        <w:pStyle w:val="Normal"/>
        <w:jc w:val="right"/>
        <w:rPr>
          <w:rFonts w:ascii="TH SarabunPSK" w:hAnsi="TH SarabunPSK" w:eastAsia="Batang;바탕" w:cs="TH SarabunPSK"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sz w:val="48"/>
          <w:sz w:val="48"/>
          <w:szCs w:val="48"/>
          <w:lang w:eastAsia="ko-KR"/>
        </w:rPr>
        <w:t>และ</w:t>
      </w:r>
    </w:p>
    <w:p>
      <w:pPr>
        <w:pStyle w:val="Normal"/>
        <w:jc w:val="right"/>
        <w:rPr>
          <w:rFonts w:ascii="TH SarabunPSK" w:hAnsi="TH SarabunPSK" w:eastAsia="Batang;바탕" w:cs="TH SarabunPSK"/>
          <w:b/>
          <w:b/>
          <w:bCs/>
          <w:sz w:val="48"/>
          <w:szCs w:val="48"/>
          <w:lang w:eastAsia="ko-KR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 xml:space="preserve">แผนปฏิบัติราชการประจำปีของกลุ่มจังหวัด 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ประจำปีงบประมาณ พ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>.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ศ</w:t>
      </w:r>
      <w:r>
        <w:rPr>
          <w:rFonts w:eastAsia="Batang;바탕" w:cs="TH SarabunPSK" w:ascii="TH SarabunPSK" w:hAnsi="TH SarabunPSK"/>
          <w:b/>
          <w:bCs/>
          <w:sz w:val="48"/>
          <w:szCs w:val="48"/>
          <w:lang w:eastAsia="ko-KR"/>
        </w:rPr>
        <w:t xml:space="preserve">. </w:t>
      </w:r>
      <w:r>
        <w:rPr>
          <w:rFonts w:ascii="TH SarabunPSK" w:hAnsi="TH SarabunPSK" w:eastAsia="Batang;바탕" w:cs="TH SarabunPSK"/>
          <w:b/>
          <w:b/>
          <w:bCs/>
          <w:sz w:val="48"/>
          <w:sz w:val="48"/>
          <w:szCs w:val="48"/>
          <w:lang w:eastAsia="ko-KR"/>
        </w:rPr>
        <w:t>๒๕๕๗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ัญชีรายการเอกสาร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08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กลุ่มจังหว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ร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…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การจัดทำแผ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๑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เป็นคำของบประมาณ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องกลุ่มจังหวัดจะต้องจัดทำข้อมูลพื้นฐานของโครงการพร้อมทั้งกรอกแบบฟอร์มรายละเอียดจำแนกตามงบรายจ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่งแผนพัฒนากลุ่ม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๒๕๖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แผนปฏิบัติราชการประจำปีของกลุ่มจังหวัด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๒๕๕๗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ครงร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งห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ัด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้อหาประกอบด้วย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sz w:val="32"/>
          <w:sz w:val="32"/>
          <w:szCs w:val="32"/>
        </w:rPr>
        <w:t>สภาพ</w:t>
      </w:r>
      <w:r>
        <w:rPr>
          <w:rFonts w:ascii="TH SarabunPSK" w:hAnsi="TH SarabunPSK" w:cs="TH SarabunPSK"/>
          <w:sz w:val="32"/>
          <w:sz w:val="32"/>
          <w:szCs w:val="32"/>
        </w:rPr>
        <w:t>ทั่วไป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ปกครอง ประชากร โครงสร้างพื้นฐาน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ข้อมูลเชิงสถิติที่สำคัญในพื้นที่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ข้อมูลสรุปผลการดำเนินกา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ตามแผนพัฒนากลุ่มจังหวัด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๒๕๕๓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–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๒๕๕๖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ื่อดูว่า</w:t>
      </w:r>
      <w:r>
        <w:rPr>
          <w:rFonts w:ascii="TH SarabunPSK" w:hAnsi="TH SarabunPSK" w:cs="TH SarabunPSK"/>
          <w:sz w:val="32"/>
          <w:sz w:val="32"/>
          <w:szCs w:val="32"/>
        </w:rPr>
        <w:t>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บรรลุตามเป้าหมายของยุทธศาสตร์ของแผนพัฒนาจังหวัดมากน้อยเพียงใ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สรุปความต้องการและศักยภาพของประชาชนในท้องถิ่นของจังหวัดในกลุ่มจังหวัด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วิเคราะห์ศักยภาพด้านเศรษฐกิจ สังคม ทรัพยากรธรรมชาติและสิ่งแวดล้อมให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ครบทุกมิติสำคัญของพื้นที่ และระบุทิศทางหรือนโยบายการพัฒนาในมิติที่สำคัญทุกด้านในพื้นที่</w:t>
      </w:r>
      <w:r>
        <w:rPr>
          <w:rFonts w:cs="TH SarabunPSK" w:ascii="TH SarabunPSK" w:hAnsi="TH SarabunPSK"/>
          <w:spacing w:val="4"/>
          <w:sz w:val="32"/>
          <w:szCs w:val="32"/>
        </w:rPr>
        <w:t>(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สถานการณ์สภาพแวดล้อมภายนอกที่เกี่ยวข้อง โดยการทำ </w:t>
      </w:r>
      <w:r>
        <w:rPr>
          <w:rFonts w:cs="TH SarabunPSK" w:ascii="TH SarabunPSK" w:hAnsi="TH SarabunPSK"/>
          <w:sz w:val="32"/>
          <w:szCs w:val="32"/>
        </w:rPr>
        <w:t xml:space="preserve">SWOT Analysis </w:t>
      </w:r>
      <w:r>
        <w:rPr>
          <w:rFonts w:ascii="TH SarabunPSK" w:hAnsi="TH SarabunPSK" w:cs="TH SarabunPSK"/>
          <w:sz w:val="32"/>
          <w:sz w:val="32"/>
          <w:szCs w:val="32"/>
        </w:rPr>
        <w:t>หรือเครื่องมือ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 ว่ามีผล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กระทบต่อศักยภาพและทิศทางการพัฒนา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ข้อมูล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 วิสัยทัศน์ </w:t>
      </w:r>
      <w:r>
        <w:rPr>
          <w:rFonts w:ascii="TH SarabunPSK" w:hAnsi="TH SarabunPSK" w:cs="TH SarabunPSK"/>
          <w:sz w:val="32"/>
          <w:sz w:val="32"/>
          <w:szCs w:val="32"/>
        </w:rPr>
        <w:t>พันธ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รวม </w:t>
      </w:r>
      <w:r>
        <w:rPr>
          <w:rFonts w:ascii="TH SarabunPSK" w:hAnsi="TH SarabunPSK" w:cs="TH SarabunPSK"/>
          <w:sz w:val="32"/>
          <w:sz w:val="32"/>
          <w:szCs w:val="32"/>
        </w:rPr>
        <w:t>และการจัดลำดับความสำคัญของ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</w:p>
    <w:p>
      <w:pPr>
        <w:pStyle w:val="Normal"/>
        <w:tabs>
          <w:tab w:val="left" w:pos="0" w:leader="none"/>
          <w:tab w:val="left" w:pos="720" w:leader="none"/>
          <w:tab w:val="left" w:pos="1134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เอกสารแน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ทำแผน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  <w:r>
        <w:rPr>
          <w:rFonts w:cs="TH SarabunPSK" w:ascii="TH SarabunPSK" w:hAnsi="TH SarabunPSK"/>
          <w:b/>
          <w:bCs/>
          <w:sz w:val="32"/>
          <w:szCs w:val="32"/>
        </w:rPr>
        <w:t>: ....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๑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๒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918"/>
        <w:gridCol w:w="842"/>
        <w:gridCol w:w="846"/>
        <w:gridCol w:w="847"/>
        <w:gridCol w:w="704"/>
        <w:gridCol w:w="1965"/>
        <w:gridCol w:w="2078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ิงยุทธ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... 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5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104"/>
        <w:gridCol w:w="992"/>
        <w:gridCol w:w="1068"/>
        <w:gridCol w:w="880"/>
        <w:gridCol w:w="721"/>
        <w:gridCol w:w="708"/>
        <w:gridCol w:w="710"/>
        <w:gridCol w:w="1717"/>
      </w:tblGrid>
      <w:tr>
        <w:trPr/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รายการชุด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ดำเนินการ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หล่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ป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  <w:br/>
              <w:t>...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..........................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แบบ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</w:p>
    <w:p>
      <w:pPr>
        <w:pStyle w:val="Normal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จะดำเนินไปในอนาคต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42"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ด็นหลักใน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หรือ ประเด็นหลักที่หน่วยงานใน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จะต้องดำเนินการเพื่อให้บรรลุวิสัยทัศน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เชิง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ิ่งที่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ต้องบรรลุเพื่อรักษาหรือทำให้เกิดความสามารถในการแข่งขัน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ะกำหนดทิศทางระยะยาวของ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และเป็นแนวทางในการจัดสรรทรัพยากรและปรับเปลี่ยนการจัดสรรทรัพยาก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สารสนเทศที่เป็นตัวเลขที่บอกจำนวนปัจจัยนำเข้า ผลผลิต และผลการดำเนินการของกระบวนการ ผลผลิต บริการ และผลการดำเนินการ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โดยรวม ตัวชี้วัดอาจเป็นแบบง่าย ๆ ที่ได้จากการวัดแต่ละครั้ง หรือแบบหลายตัวประกอบกั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ระดับความสำเร็จของตัวชี้วัดที่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จะต้องการบรรลุถึงภายในรอบระยะเวลาที่กำหน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ป้าหม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ค่าเป้าหมายของตัวชี้วัดเฉลี่ย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ยุทธ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วิธีการดำเนินงาน ที่คาดว่าจะนำไปสู่ความสำเร็จตามเป้าประสงค์เชิงยุทธศาสตร์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หมายถึง  ชื่อโครงการภายใต้ประเด็นยุทธศาสตร์ โดยเรียงตามลำดับความสำคั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แหล่งงบประมาณ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แหล่งงบประมาณ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</w:t>
      </w:r>
      <w:r>
        <w:rPr>
          <w:rFonts w:ascii="TH SarabunPSK" w:hAnsi="TH SarabunPSK" w:cs="TH SarabunPSK"/>
          <w:sz w:val="32"/>
          <w:sz w:val="32"/>
          <w:szCs w:val="32"/>
        </w:rPr>
        <w:t>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กระทร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งบประมาณของภาคเอกช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 ประเภทของผลผลิตของโครงการ โดยกำหนดไว้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ล่ง โดยให้ระบุหมายเลขของผลผลิต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ด้านการบริหารจัด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ในการดำเนินการของโครงการในแต่ละปีงบประมาณ โดยให้ใช้หน่วยเป็น “บาท”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 หน่วยงานรับผิดชอบในการดำเนินการโครงการ หากโครงการมีหลายหน่วยรับผิดชอบในการดำเนินโครงการ ให้ระบุเฉพาะหน่วยงานรับผิดชอบหลัก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การตรวจสอบการดำเนินการตามพระราชกฤษฎีกาว่าด้วยการบริหารงานจังหวัด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ุ่มจังหวัดแบบบูรณา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๑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100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260"/>
        <w:gridCol w:w="1260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ำขอมูลการสำรวจความคิดเห็นของประชาชนในทองถิ่นในจังหวัดขอ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ังหวัดทุกจังหวัดในกลุมจังหวัดไปประกอบการจัดทำแผนพัฒนากลุมจังหวั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ตามที่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ดประชุมหารือรวมกันระหวางหัวหนาสวนราชการที่มีสถานที่ตั้งทำการอยูในจังหวัดทุกจังหวัดในกลุ่มจังหวัดไมวาจะเปนราชการบริห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่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วนภูมิภาคหรือราชการบริหารสวนกลางและผูบริหารองคกรปกครองสวนทองถิ่นทั้งหมดในจังหวัด รวมทั้ง ผูแทนภาคประชาสังคม และผูแทนภาคธุรกิจเอกชน เพื่อรับฟงความคิดเห็นเกี่ยวกับแผนพัฒนาจังหวัดตาม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มาตรา ๕๓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๑ แหงพระราชบัญญัติระเบียบ บริหารราชการแผนดิน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๓๔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ซึ่งแกไขเพิ่มเติมโดยพระราชบัญญัติระเบียบบริหารราชการแผนดิ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ฉบับที่ ๗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๒๕๕๐ และมาตรา ๑๙ มาตรา ๒๑ มาตรา ๒๒ มาตรา ๒๓ และมาตรา ๒๔ แหงพระราช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กฤษฎีกาวาดวยการบริหารงานจังหวัดและกลุมจังหวัดแบบบูรณาการ พ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๒๕๕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pacing w:before="120" w:after="0"/>
              <w:rPr/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ระชุมของ ก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พื่อจัดทำและเห็นชอบแผนพัฒนากลุ่มจังหวัดตามพระราชกฤษฎีกา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วาดวยการบริหารงานจังหวัดและกลุมจังหวัดแบบบูรณาการ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๒๕๕๑ และหลักเกณฑ และวิธีการที่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700" w:leader="none"/>
              </w:tabs>
              <w:autoSpaceDE w:val="false"/>
              <w:snapToGrid w:val="false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าพเจ้าขอรับรองว่า ข้อความดังกล่าวข้างต้นเป็นความจริงทุกประการ ทั้งนี้ได้แนบรายงานการประชุ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บริหารงานกลุ่มจังหวัดแบบบูรณาการ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าพร้อมนี้ด้วย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pacing w:val="-4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2847975" cy="902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90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กลุ่ม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71.1pt;mso-wrap-distance-left:9.05pt;mso-wrap-distance-right:9.05pt;mso-wrap-distance-top:0pt;mso-wrap-distance-bottom:0pt;margin-top:3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กลุ่มจังหวัด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ังหวัดที่เป็นศูนย์ปฏิบัติการของกลุ่มจังหวัดเป็นผู้จัดทำ</w:t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2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13"/>
        <w:gridCol w:w="1026"/>
        <w:gridCol w:w="1054"/>
        <w:gridCol w:w="1559"/>
        <w:gridCol w:w="1276"/>
        <w:gridCol w:w="1049"/>
      </w:tblGrid>
      <w:tr>
        <w:trPr>
          <w:trHeight w:val="480" w:hRule="atLeast"/>
        </w:trPr>
        <w:tc>
          <w:tcPr>
            <w:tcW w:w="1028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 กจ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</w:p>
        </w:tc>
      </w:tr>
      <w:tr>
        <w:trPr>
          <w:trHeight w:val="480" w:hRule="atLeast"/>
        </w:trPr>
        <w:tc>
          <w:tcPr>
            <w:tcW w:w="10280" w:type="dxa"/>
            <w:gridSpan w:val="7"/>
            <w:tcBorders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บบฟอร์มการจัดทำแผนปฏิบัติราชการประจำปีงบประมาณ พ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 .........................................</w:t>
            </w:r>
          </w:p>
        </w:tc>
      </w:tr>
      <w:tr>
        <w:trPr>
          <w:trHeight w:val="480" w:hRule="atLeast"/>
        </w:trPr>
        <w:tc>
          <w:tcPr>
            <w:tcW w:w="10280" w:type="dxa"/>
            <w:gridSpan w:val="7"/>
            <w:tcBorders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ลุ่มจังหวั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</w:t>
            </w:r>
          </w:p>
        </w:tc>
      </w:tr>
      <w:tr>
        <w:trPr>
          <w:trHeight w:val="480" w:hRule="atLeast"/>
        </w:trPr>
        <w:tc>
          <w:tcPr>
            <w:tcW w:w="10280" w:type="dxa"/>
            <w:gridSpan w:val="7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สัยทัศน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:…………….......................…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....................</w:t>
            </w:r>
          </w:p>
        </w:tc>
      </w:tr>
      <w:tr>
        <w:trPr>
          <w:trHeight w:val="480" w:hRule="atLeast"/>
        </w:trPr>
        <w:tc>
          <w:tcPr>
            <w:tcW w:w="10280" w:type="dxa"/>
            <w:gridSpan w:val="7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ด็นยุทธศาสตร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</w:t>
            </w:r>
          </w:p>
        </w:tc>
      </w:tr>
      <w:tr>
        <w:trPr>
          <w:trHeight w:val="480" w:hRule="atLeast"/>
        </w:trPr>
        <w:tc>
          <w:tcPr>
            <w:tcW w:w="10280" w:type="dxa"/>
            <w:gridSpan w:val="7"/>
            <w:tcBorders/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ความสำคัญของประเด็นยุทธศาสตร์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..................................</w:t>
            </w:r>
          </w:p>
        </w:tc>
      </w:tr>
      <w:tr>
        <w:trPr>
          <w:trHeight w:val="13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ตามแผนพัฒนากลุ่ม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๙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ผลิต    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๐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ความสอดคล้องกับนโยบายรัฐบาล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เป้าหมาย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ผลสัมฤทธิ์ของโครง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งบประมา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หน่วยดำเนินการ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กลุ่มจังหวัด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๕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*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 xml:space="preserve">โครงการของกระทรวง กรม 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๖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 xml:space="preserve">โครงการ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 w:val="30"/>
                <w:szCs w:val="30"/>
              </w:rPr>
              <w:t>๗</w:t>
            </w: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pacing w:val="-6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pacing w:val="-6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 w:val="30"/>
                <w:szCs w:val="30"/>
              </w:rPr>
              <w:t xml:space="preserve">โครงการความร่วมมือกับภาคเอกชน 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 w:val="30"/>
                <w:szCs w:val="30"/>
              </w:rPr>
              <w:t>๘</w:t>
            </w: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  <w:t>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0"/>
                <w:sz w:val="30"/>
                <w:szCs w:val="30"/>
              </w:rPr>
              <w:t>๒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......................................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028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*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ของกลุ่มจังหวัดจะต้องจัดทำข้อมูลพื้นฐานของโครงการพร้อมทั้งกรอกแบบฟอร์มรายละเอียดจำแนกตามงบรายจ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๑ ชุ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 โครงกา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แบบ ก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ภาพที่แสดงให้เห็นทิศทางที่กลุ่มจังหวัดจะดำเนินไปใน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ประเด็นหลักในการพัฒนากลุ่มจังหวัด หรือ ประเด็นหลักที่หน่วยงานในกลุ่มจังหวัดจะต้องดำเนินการเพื่อให้บรรลุวิสัยทัศน์ 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ลำดับความสำคัญของประเด็นยุทธศาสตร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ลำดับความสำคัญของประเด็นยุทธศาสตร์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การตามแผนพัฒนากลุ่มจังหวัด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มายถึง  โครงการภายใต้แผนพัฒนากลุ่มจังหวั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การของกลุ่มจังหวั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มายถึง โครงการที่ดำเนินการโดยกลุ่มจังหวัด และยื่นเป็นคำข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ของกลุ่มจังหวัด เพื่อดำเนินการตามแผนปฏิบัติราชการประจำ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รียงลำดับความสำคัญของโครงการพร้อมทั้งจัดทำข้อมูลพื้นฐานของแต่ละโครงการ ทั้งนี้ ลำดับความสำคัญของโครงการใน แบบ ก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ต้องตรงกับลำดับความสำคัญของข้อมูลพื้นฐาน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กระทรวง กรม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ส่วนราชการ ที่ใช้งบประมาณของส่วนราชการ และสอดคล้องกับแผนพัฒนาของกลุ่มจังหวัด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ขององค์กรปกครองส่วน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ที่ดำเนินการโดยองค์กรปกครองส่วนท้องถิ่น ซึ่งใช้งบประมาณขององค์กรปกครองส่วนท้องถิ่น และสอดคล้องกับแผนพัฒนาของกลุ่มจังหวัด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ความร่วมมือกับภาคเอกชน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โครงการของภาคเอกชน ซึ่งใช้งบประมาณของภาคเอกชน และสอดคล้องกับแผนพัฒนาของกลุ่มจังหวัด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วิธีการดำเนินงาน ที่คาดว่าจะนำไปสู่ความสำเร็จตามเป้าประสงค์เชิงยุทธศาสตร์ของกลุ่มจังหวัด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ประเภทของผลผลิตของโครงการ โดยกำหนดไว้ ๕ แหล่ง  โดยให้ระบุหมายเลขของ</w:t>
      </w:r>
      <w:r>
        <w:rPr>
          <w:rFonts w:ascii="TH SarabunPSK" w:hAnsi="TH SarabunPSK" w:cs="TH SarabunPSK"/>
          <w:sz w:val="32"/>
          <w:sz w:val="32"/>
          <w:szCs w:val="32"/>
        </w:rPr>
        <w:t>ผลผล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หมายถึง  ด้านเศรษฐกิจ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  หมายถึง  ด้านสังคมและคุณภาพชีว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  หมายถึง  ด้านทรัพยากรและธรรมชา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  หมายถึง  ด้านรักษาความมั่นคงและความสง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  หมายถึง  ด้านการบริหารจัดการ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เภท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การจำแนกประเภทของโครงการให้สอดคล้องกับนโยบายของรัฐบาล โดยให้ระบุหมายเลขของประเภทโครงการ ดังนี้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417"/>
      </w:tblGrid>
      <w:tr>
        <w:trPr>
          <w:tblHeader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จัดการน้ำอย่างบูรณ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น้ำเพื่อการเกษต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ขุดลอกคูคลอ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284" w:hanging="2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sz w:val="32"/>
                <w:sz w:val="32"/>
                <w:szCs w:val="32"/>
              </w:rPr>
              <w:t xml:space="preserve">ขยายเขตสูบน้ำด้วยไฟฟ้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left" w:pos="1134" w:leader="none"/>
              </w:tabs>
              <w:ind w:left="284" w:hanging="20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Tahoma" w:cs="TH SarabunPSK"/>
                <w:sz w:val="32"/>
                <w:sz w:val="32"/>
                <w:szCs w:val="32"/>
              </w:rPr>
              <w:t xml:space="preserve">เพิ่มประสิทธิภาพการใช้น้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น้ำระดับไร่น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พื้นฐ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ขนส่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ind w:left="7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ahoma"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Tahoma" w:cs="TH SarabunPSK"/>
                <w:sz w:val="32"/>
                <w:sz w:val="32"/>
                <w:szCs w:val="32"/>
              </w:rPr>
              <w:t xml:space="preserve">ประป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ฟฟ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ราคาสินค้าเกษต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อาชีพและปรับโครงสร้างการผลิต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การผลิต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และมาตรฐานสินค้าการเกษต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ธรรมชา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อนุรักษ์ทรัพยากรธรรมชาต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ละแก้ไขปัญหาสิ่งแวดล้อ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บคุมมลพิ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นุรักษ์ฟื้นฟูแหล่งท่องเที่ย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กระดับมาตรฐานด้านการท่องเที่ย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ตลาดการท่องเที่ย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ิจกรรมและรูปแบบการท่องเที่ย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ปีมหัศจรรย์ไทยแลนด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้าการลงทุ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ความร่วมมือกับประเทศเพื่อนบ้านเกี่ยวกับการค้าชายแด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ระบบโครงสร้างขั้นพื้นฐานที่เอื้อต่อการค้าชายแด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ตรียมความพร้อมสู่ประชาคมอาเซ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ึ่งตำบลหนึ่งผลิต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TOP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ใช้ทรัพยากรและภูมิปัญญาท้องถิ่นเพื่อผลิตภัณฑ์ชุมช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มาตรฐานคุณภาพสิน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TOP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มีศูนย์กระจายสินค้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ประสิทธิภาพการผลิตสินค้าชุมช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การแปรรูปสินค้าเกษตรเพื่อเพิ่มมูลค่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โอกาสการขยายสินค้าเกษตรฮาลาล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ความเข้มแข็งให้กับวิสาหกิจขนาดกลางและขนาดย่อม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องดอง สมานฉันท์ สร้างเสริมความจงรักภัก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เข้าใจร่วมกั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ึดมั่นระบอบประชาธิปไต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สริมความจงรักภักด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ยาเสพติ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าบปรามผู้เกี่ยวข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ำบัด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เพื่อเป็นคนดีของสัง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ชายแดนภาคใต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ชายแด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แรงงานต่างด้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ันเนื่องมาจากพระราชดำร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ศรษฐกิจพอเพีย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ันเนื่องมาจากพระราชดำร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ัง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คุณภาพ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โอกาสทางการศึกษาและยกระดับคุณภาพชีว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โอกาสและความเสมอภา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เอกลักษณ์ ขนบธรรมเนียมประเพณีท้องถิ่น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ร่วมมือในทุกภาคส่วนกับ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ความปลอดภัยในชีวิตและทรัพย์ส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ละแก้ไขปัญหาภัยพิบัต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อุทกภ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ัยแล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ภ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ตลิ่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 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 อื่น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สัมฤทธิ์ของโครงการ  </w:t>
      </w:r>
      <w:r>
        <w:rPr>
          <w:rFonts w:ascii="TH SarabunPSK" w:hAnsi="TH SarabunPSK" w:cs="TH SarabunPSK"/>
          <w:sz w:val="32"/>
          <w:sz w:val="32"/>
          <w:szCs w:val="32"/>
        </w:rPr>
        <w:t>หมายถึง เป้าหมายของโครงการโดยให้ระบุเป็นผลลัพธ์ที่สามารถวัดและประเมิน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งบประมาณค่าใช้จ่ายทั้งสิ้นที่ใช้ในการดำเนินการของโครง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มายถึง หน่วยงานรับผิดชอบในการดำเนินการโครงการ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หากโครงการมีหลายหน่วยรับผิดชอบในการดำเนินโครงการ ให้ระบุเฉพาะหน่วยงานรับผิดชอบหลั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25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</w:rPr>
                    </w:pPr>
                    <w:r>
                      <w:rPr>
                        <w:rStyle w:val="PageNumber"/>
                        <w:rFonts w:cs="EucrosiaUPC"/>
                      </w:rPr>
                      <w:fldChar w:fldCharType="begin"/>
                    </w:r>
                    <w:r>
                      <w:rPr>
                        <w:rStyle w:val="PageNumber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rFonts w:cs="EucrosiaUPC"/>
                      </w:rPr>
                      <w:t>17</w:t>
                    </w:r>
                    <w:r>
                      <w:rPr>
                        <w:rStyle w:val="PageNumber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>
        <w:b w:val="false"/>
        <w:bCs w:val="false"/>
        <w:rFonts w:ascii="TH SarabunPSK" w:hAnsi="TH SarabunPSK" w:eastAsia="Times New Roman" w:cs="TH SarabunPSK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01:00Z</dcterms:created>
  <dc:creator>toshiba</dc:creator>
  <dc:description/>
  <cp:keywords/>
  <dc:language>en-US</dc:language>
  <cp:lastModifiedBy>admin</cp:lastModifiedBy>
  <cp:lastPrinted>2012-05-10T11:21:00Z</cp:lastPrinted>
  <dcterms:modified xsi:type="dcterms:W3CDTF">2012-05-10T04:21:00Z</dcterms:modified>
  <cp:revision>11</cp:revision>
  <dc:subject/>
  <dc:title>ก</dc:title>
</cp:coreProperties>
</file>