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ส่งมาด้วย ๓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Batang;바탕" w:cs="TH SarabunPSK"/>
          <w:b/>
          <w:b/>
          <w:bCs/>
          <w:sz w:val="48"/>
          <w:szCs w:val="48"/>
          <w:lang w:eastAsia="ko-KR"/>
        </w:rPr>
      </w:pP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แบบฟอร์มและการ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จัด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ส่ง</w:t>
      </w:r>
    </w:p>
    <w:p>
      <w:pPr>
        <w:pStyle w:val="Normal"/>
        <w:jc w:val="right"/>
        <w:rPr>
          <w:rFonts w:ascii="TH SarabunPSK" w:hAnsi="TH SarabunPSK" w:eastAsia="Batang;바탕" w:cs="TH SarabunPSK"/>
          <w:b/>
          <w:b/>
          <w:bCs/>
          <w:sz w:val="48"/>
          <w:szCs w:val="48"/>
          <w:lang w:eastAsia="ko-KR"/>
        </w:rPr>
      </w:pP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แผนพัฒนา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จังหวัด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 xml:space="preserve"> </w:t>
      </w:r>
    </w:p>
    <w:p>
      <w:pPr>
        <w:pStyle w:val="Normal"/>
        <w:jc w:val="right"/>
        <w:rPr>
          <w:rFonts w:ascii="TH SarabunPSK" w:hAnsi="TH SarabunPSK" w:eastAsia="Batang;바탕" w:cs="TH SarabunPSK"/>
          <w:b/>
          <w:b/>
          <w:bCs/>
          <w:sz w:val="48"/>
          <w:szCs w:val="48"/>
          <w:lang w:eastAsia="ko-KR"/>
        </w:rPr>
      </w:pP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 xml:space="preserve">แผนพัฒนากลุ่มจังหวัด </w:t>
      </w:r>
    </w:p>
    <w:p>
      <w:pPr>
        <w:pStyle w:val="Normal"/>
        <w:jc w:val="right"/>
        <w:rPr>
          <w:rFonts w:ascii="TH SarabunPSK" w:hAnsi="TH SarabunPSK" w:eastAsia="Batang;바탕" w:cs="TH SarabunPSK"/>
          <w:b/>
          <w:b/>
          <w:bCs/>
          <w:sz w:val="48"/>
          <w:szCs w:val="48"/>
          <w:lang w:eastAsia="ko-KR"/>
        </w:rPr>
      </w:pPr>
      <w:r>
        <w:rPr>
          <w:rFonts w:eastAsia="Batang;바탕" w:cs="TH SarabunPSK" w:ascii="TH SarabunPSK" w:hAnsi="TH SarabunPSK"/>
          <w:b/>
          <w:bCs/>
          <w:sz w:val="48"/>
          <w:szCs w:val="48"/>
          <w:lang w:eastAsia="ko-KR"/>
        </w:rPr>
        <w:t>(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พ</w:t>
      </w:r>
      <w:r>
        <w:rPr>
          <w:rFonts w:eastAsia="Batang;바탕" w:cs="TH SarabunPSK" w:ascii="TH SarabunPSK" w:hAnsi="TH SarabunPSK"/>
          <w:b/>
          <w:bCs/>
          <w:sz w:val="48"/>
          <w:szCs w:val="48"/>
          <w:lang w:eastAsia="ko-KR"/>
        </w:rPr>
        <w:t>.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ศ</w:t>
      </w:r>
      <w:r>
        <w:rPr>
          <w:rFonts w:eastAsia="Batang;바탕" w:cs="TH SarabunPSK" w:ascii="TH SarabunPSK" w:hAnsi="TH SarabunPSK"/>
          <w:b/>
          <w:bCs/>
          <w:sz w:val="48"/>
          <w:szCs w:val="48"/>
          <w:lang w:eastAsia="ko-KR"/>
        </w:rPr>
        <w:t xml:space="preserve">. 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๒๕๕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 xml:space="preserve">๗ 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–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 xml:space="preserve"> ๒๕๖๐</w:t>
      </w:r>
      <w:r>
        <w:rPr>
          <w:rFonts w:eastAsia="Batang;바탕" w:cs="TH SarabunPSK" w:ascii="TH SarabunPSK" w:hAnsi="TH SarabunPSK"/>
          <w:b/>
          <w:bCs/>
          <w:sz w:val="48"/>
          <w:szCs w:val="48"/>
          <w:lang w:eastAsia="ko-KR"/>
        </w:rPr>
        <w:t>)</w:t>
      </w:r>
    </w:p>
    <w:p>
      <w:pPr>
        <w:pStyle w:val="Normal"/>
        <w:jc w:val="right"/>
        <w:rPr>
          <w:rFonts w:ascii="TH SarabunPSK" w:hAnsi="TH SarabunPSK" w:eastAsia="Batang;바탕" w:cs="TH SarabunPSK"/>
          <w:sz w:val="48"/>
          <w:szCs w:val="48"/>
          <w:lang w:eastAsia="ko-KR"/>
        </w:rPr>
      </w:pPr>
      <w:r>
        <w:rPr>
          <w:rFonts w:ascii="TH SarabunPSK" w:hAnsi="TH SarabunPSK" w:eastAsia="Batang;바탕" w:cs="TH SarabunPSK"/>
          <w:sz w:val="48"/>
          <w:sz w:val="48"/>
          <w:szCs w:val="48"/>
          <w:lang w:eastAsia="ko-KR"/>
        </w:rPr>
        <w:t>และ</w:t>
      </w:r>
    </w:p>
    <w:p>
      <w:pPr>
        <w:pStyle w:val="Normal"/>
        <w:jc w:val="right"/>
        <w:rPr>
          <w:rFonts w:ascii="TH SarabunPSK" w:hAnsi="TH SarabunPSK" w:eastAsia="Batang;바탕" w:cs="TH SarabunPSK"/>
          <w:b/>
          <w:b/>
          <w:bCs/>
          <w:sz w:val="48"/>
          <w:szCs w:val="48"/>
          <w:lang w:eastAsia="ko-KR"/>
        </w:rPr>
      </w:pP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 xml:space="preserve">แผนปฏิบัติราชการประจำปีของจังหวัด </w:t>
      </w:r>
    </w:p>
    <w:p>
      <w:pPr>
        <w:pStyle w:val="Normal"/>
        <w:jc w:val="right"/>
        <w:rPr>
          <w:rFonts w:ascii="TH SarabunPSK" w:hAnsi="TH SarabunPSK" w:eastAsia="Batang;바탕" w:cs="TH SarabunPSK"/>
          <w:b/>
          <w:b/>
          <w:bCs/>
          <w:sz w:val="48"/>
          <w:szCs w:val="48"/>
          <w:lang w:eastAsia="ko-KR"/>
        </w:rPr>
      </w:pP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 xml:space="preserve">แผนปฏิบัติราชการประจำปีของกลุ่มจังหวัด 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ประจำปีงบประมาณ พ</w:t>
      </w:r>
      <w:r>
        <w:rPr>
          <w:rFonts w:eastAsia="Batang;바탕" w:cs="TH SarabunPSK" w:ascii="TH SarabunPSK" w:hAnsi="TH SarabunPSK"/>
          <w:b/>
          <w:bCs/>
          <w:sz w:val="48"/>
          <w:szCs w:val="48"/>
          <w:lang w:eastAsia="ko-KR"/>
        </w:rPr>
        <w:t>.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ศ</w:t>
      </w:r>
      <w:r>
        <w:rPr>
          <w:rFonts w:eastAsia="Batang;바탕" w:cs="TH SarabunPSK" w:ascii="TH SarabunPSK" w:hAnsi="TH SarabunPSK"/>
          <w:b/>
          <w:bCs/>
          <w:sz w:val="48"/>
          <w:szCs w:val="48"/>
          <w:lang w:eastAsia="ko-KR"/>
        </w:rPr>
        <w:t xml:space="preserve">. 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๒๕๕๗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ญชีรายการเอกสาร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ร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พัฒนา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ฟอร์มการจัดทำแผนพัฒนา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๑  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บบฟอร์มการจัดทำแผนปฏิบัติราชการประจำปีงบประมาณ 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 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ก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หรับ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ี่เป็นคำของบประมาณ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ของจังหวัดจะต้องจัดทำข้อมูลพื้นฐานของโครงการพร้อมทั้งกรอกแบบฟอร์มรายละเอียดจำแนกตามงบรายจ่า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๑ ชุ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่งแผนพัฒนา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๕๕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๒๕๖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แผนปฏิบัติราชการประจำปีของจังหวัด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โครงร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ผนพัฒนาจังห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ัด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นื้อหาประกอบด้วย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  <w:r>
        <w:rPr>
          <w:rFonts w:ascii="TH SarabunPSK" w:hAnsi="TH SarabunPSK" w:cs="TH SarabunPSK"/>
          <w:sz w:val="32"/>
          <w:sz w:val="32"/>
          <w:szCs w:val="32"/>
        </w:rPr>
        <w:t>สภาพ</w:t>
      </w:r>
      <w:r>
        <w:rPr>
          <w:rFonts w:ascii="TH SarabunPSK" w:hAnsi="TH SarabunPSK" w:cs="TH SarabunPSK"/>
          <w:sz w:val="32"/>
          <w:sz w:val="32"/>
          <w:szCs w:val="32"/>
        </w:rPr>
        <w:t>ทั่วไปของ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การปกครอง ประชากร โครงสร้างพื้นฐา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อมูลเชิงสถิติที่สำคัญในพื้นที่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้อมูลสรุปผลการดำเนิน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ามแผนพัฒนาจังหวัด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๒๕๕๓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ดูว่า</w:t>
      </w:r>
      <w:r>
        <w:rPr>
          <w:rFonts w:ascii="TH SarabunPSK" w:hAnsi="TH SarabunPSK" w:cs="TH SarabunPSK"/>
          <w:sz w:val="32"/>
          <w:sz w:val="32"/>
          <w:szCs w:val="32"/>
        </w:rPr>
        <w:t>ที่ผ่านมา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บรรลุตามเป้าหมายของยุทธศาสตร์ของแผนพัฒนาจังหวัดมากน้อยเพียง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สรุปความต้องการและศักยภาพของประชาชนในท้องถิ่นในจังหวัด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การวิเคราะห์ศักยภาพด้านเศรษฐกิจ สังคม ทรัพยากรธรรมชาติและสิ่งแวดล้อมให้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ครบทุกมิติสำคัญของพื้นที่ และระบุทิศทางหรือนโยบายการพัฒนาในมิติที่สำคัญทุกด้านในพื้นที่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สถานการณ์สภาพแวดล้อมภายนอกที่เกี่ยวข้อง โดยการทำ </w:t>
      </w:r>
      <w:r>
        <w:rPr>
          <w:rFonts w:cs="TH SarabunPSK" w:ascii="TH SarabunPSK" w:hAnsi="TH SarabunPSK"/>
          <w:sz w:val="32"/>
          <w:szCs w:val="32"/>
        </w:rPr>
        <w:t xml:space="preserve">SWOT Analysis </w:t>
      </w:r>
      <w:r>
        <w:rPr>
          <w:rFonts w:ascii="TH SarabunPSK" w:hAnsi="TH SarabunPSK" w:cs="TH SarabunPSK"/>
          <w:sz w:val="32"/>
          <w:sz w:val="32"/>
          <w:szCs w:val="32"/>
        </w:rPr>
        <w:t>หรือเครื่องมือ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ว่ามีผล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>ไม่มีผลกระทบต่อศักยภาพและทิศทางการพัฒนาของ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</w:rPr>
        <w:t>ข้อมูลแผนพัฒนา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วิสัยทัศน์ </w:t>
      </w:r>
      <w:r>
        <w:rPr>
          <w:rFonts w:ascii="TH SarabunPSK" w:hAnsi="TH SarabunPSK" w:cs="TH SarabunPSK"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รวม </w:t>
      </w:r>
      <w:r>
        <w:rPr>
          <w:rFonts w:ascii="TH SarabunPSK" w:hAnsi="TH SarabunPSK" w:cs="TH SarabunPSK"/>
          <w:sz w:val="32"/>
          <w:sz w:val="32"/>
          <w:szCs w:val="32"/>
        </w:rPr>
        <w:t>และและการจัดลำดับความสำคัญของ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</w:t>
      </w:r>
    </w:p>
    <w:p>
      <w:pPr>
        <w:pStyle w:val="Normal"/>
        <w:tabs>
          <w:tab w:val="left" w:pos="0" w:leader="none"/>
          <w:tab w:val="left" w:pos="720" w:leader="none"/>
          <w:tab w:val="left" w:pos="1134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บบ 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เอกสารแน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การจัดทำแผนพัฒนาจังหวัด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cs="TH SarabunPSK" w:ascii="TH SarabunPSK" w:hAnsi="TH SarabunPSK"/>
          <w:b/>
          <w:bCs/>
          <w:sz w:val="32"/>
          <w:szCs w:val="32"/>
        </w:rPr>
        <w:t>: ...........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๑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๒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918"/>
        <w:gridCol w:w="842"/>
        <w:gridCol w:w="846"/>
        <w:gridCol w:w="847"/>
        <w:gridCol w:w="704"/>
        <w:gridCol w:w="1965"/>
        <w:gridCol w:w="2078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ิงยุทธศาสตร์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... –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5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104"/>
        <w:gridCol w:w="992"/>
        <w:gridCol w:w="1068"/>
        <w:gridCol w:w="880"/>
        <w:gridCol w:w="721"/>
        <w:gridCol w:w="708"/>
        <w:gridCol w:w="710"/>
        <w:gridCol w:w="1717"/>
      </w:tblGrid>
      <w:tr>
        <w:trPr/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ญชีรายการชุด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ดำเนินการ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หล่ง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ป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แบบ 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</w:rPr>
      </w:pPr>
      <w:r>
        <w:rPr>
          <w:rFonts w:cs="TH SarabunPSK" w:ascii="TH SarabunPSK" w:hAnsi="TH SarabunPSK"/>
          <w:b/>
          <w:bCs/>
          <w:sz w:val="2"/>
          <w:szCs w:val="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ภาพที่แสดงให้เห็นทิศทางที่จังหวัดจะดำเนินไปในอนาคต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142"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ประเด็นหลักในการพัฒนาจังหวัด หรือ ประเด็นหลักที่หน่วยงานในจังหวัดจะต้องดำเนินการเพื่อให้บรรลุวิสัยทัศน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ประสงค์เชิง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สิ่งที่จังหวัดต้องบรรลุเพื่อรักษาหรือทำให้เกิดความสามารถในการแข่งขันของจังหวัดซึ่งจะกำหนดทิศทางระยะยาวของ การพัฒนาจังหวัด และเป็นแนวทางในการจัดสรรทรัพยากรและปรับเปลี่ยนการจัดสรรทรัพยาก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สารสนเทศที่เป็นตัวเลขที่บอกจำนวนปัจจัยนำเข้า ผลผลิต และผลการดำเนินการของกระบวนการ ผลผลิต บริการ และผลการดำเนินการของจังหวัดโดยรวมตัวชี้วัดอาจเป็นแบบง่าย ๆ ที่ได้จากการวัดแต่ละครั้ง หรือแบบหลายตัวประกอบกั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เป้าหม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ระดับความสำเร็จของตัวชี้วัดที่จังหวัดจะต้องการบรรลุถึงภายในรอบระยะเวลาที่กำหน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เป้าหม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ค่าเป้าหมายของตัวชี้วัดเฉลี่ย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วิธีการดำเนินงาน ที่คาดว่าจะนำไปสู่ความสำเร็จตามเป้าประสงค์เชิงยุทธศาสตร์ของจังหวั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หมายถึง  ชื่อโครงการภายใต้ประเด็นยุทธศาสตร์ โดยเรียงตามลำดับความสำคัญ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 แหล่งงบประมาณของโครงการ โดยกำหนดไว้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ล่ง โดยให้ระบุหมายเลขของแหล่งงบประมาณ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งบประมาณของจังหวั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งบประมาณของกระทรว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งบประมาณ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งบประมาณของภาคเอก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 ประเภทของผลผลิตของโครงการ โดยกำหนดไว้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ล่ง โดยให้ระบุหมายเลขของผลผลิต ดังนี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เศรษฐกิจ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สังคมและคุณภาพชีว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ทรัพยากรและธรรมชา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รักษาความมั่นคงและความสง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การบริหารจัด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งบประมาณในการดำเนินการของโครงการในแต่ละปีงบประมาณ โดยให้ใช้หน่วยเป็น “บาท”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หน่วยงานรับผิดชอบในการดำเนินการโครงการ หากโครงการมีหลายหน่วยรับผิดชอบในการดำเนินโครงการ ให้ระบุเฉพาะหน่วยงานรับผิดชอบหลัก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ตรวจสอบการดำเนินการตามพระราชกฤษฎีกาว่าด้วยการบริหารงานจังหวัด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ลุ่มจังหวัดแบบบูรณาก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๑  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</w:t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rPr>
          <w:rFonts w:ascii="TH SarabunPSK" w:hAnsi="TH SarabunPSK" w:cs="EucrosiaUPC"/>
          <w:b/>
          <w:b/>
          <w:bCs/>
          <w:sz w:val="32"/>
          <w:szCs w:val="32"/>
        </w:rPr>
      </w:pPr>
      <w:r>
        <w:rPr>
          <w:rFonts w:cs="EucrosiaUPC" w:ascii="TH SarabunPSK" w:hAnsi="TH SarabunPSK"/>
          <w:b/>
          <w:bCs/>
          <w:sz w:val="32"/>
          <w:szCs w:val="32"/>
        </w:rPr>
      </w:r>
    </w:p>
    <w:tbl>
      <w:tblPr>
        <w:tblW w:w="10107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4"/>
        <w:gridCol w:w="1183"/>
        <w:gridCol w:w="1260"/>
      </w:tblGrid>
      <w:tr>
        <w:trPr/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/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ำรวจความคิดเห็นของประชาชนในทองถิ่นในจังหวัดดวยวิธีหนึ่งวิธีใ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ดังตอไปนี้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ใหสวนราชการ หนวยงานของรัฐ สถาบันการศึกษา หรือบุคคลอื่นใดทำการศึกษาสำรวจความคิดเห็นของประชาชนในทองถิ่นในจังหวัด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อบใหฝายเลขานุการ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หรือรวมกับหนวยงานอื่น ทำการศึกษาสำรวจความคิดเห็นของประชาชนในทองถิ่นในจังหวัด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งตั้งคณะอนุกรรมการของ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ึ้นคณะหนึ่ง ทำหนาที่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ระสานงานเพื่อใหได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อมูลความคิดเห็นของประชาชนในทองถิ่นในจังหวัด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อื่นตามที่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สมควร โดยดำเนิ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jc w:val="left"/>
              <w:rPr/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จัดประชุมหารือรวมกันระหวางหัวหนาสวนราชการที่มีสถานที่ตั้งทำการอยูในจังหวัดไมวาจะ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ปนราชการบริหารสวนภูมิภาคหรือราชการบริหารสวนกลางและผูบริหารองคกรปกครองสวน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ทองถิ่นทั้งหมดในจังหวัด รวมทั้ง ผูแทนภาคประชาสังคม และผูแทนภาคธุรกิจเอกชน เพื่อรับฟง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ความคิดเห็น เกี่ยวกับแผนพัฒนาจังหวัดตามมาตรา ๕๓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 แหง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พ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ะราชบัญญัติระเบียบบริหารราชการแผนดิน พ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๒๕๓๔ ซึ่งแกไขเพิ่มเติมโดยพระราชบัญญัติ ระเบียบบริหารราชการแผนดิน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ฉบับที่ ๗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๕๕๐ และมาตรา ๑๙ มาตรา ๒๑ มาตรา ๒๒ มาตรา ๒๓ และมาตรา ๒๔ แหง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พระราชกฤษฎีกาวาดวยการบริหารงานจังหวัดและกลุมจังหวัดแบบบูรณาการ พ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๕๕๑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ุมของ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ัดทำและเห็นชอบแผนพัฒนาจังหวัดตามพระราชกฤษฎี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าดวยการบริหารงานจังหวัดและกลุมจังหวัดแบบบูรณาการ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๑ และหลักเกณฑ และวิธีการที่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ข้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าพเจ้าขอรับรองว่า ข้อความดังกล่าวข้างต้นเป็นความจริงทุกประการ ทั้งนี้ได้แนบรายงานการประชุ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ณะกรรมการบริหารงานจังหวัดแบบบูรณาการ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าพร้อมนี้ด้วย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pacing w:val="-4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6400</wp:posOffset>
                </wp:positionH>
                <wp:positionV relativeFrom="paragraph">
                  <wp:posOffset>145415</wp:posOffset>
                </wp:positionV>
                <wp:extent cx="3086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ว่าราชการ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11.45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ว่าราชการจังหวัด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1018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13"/>
        <w:gridCol w:w="930"/>
        <w:gridCol w:w="1054"/>
        <w:gridCol w:w="1559"/>
        <w:gridCol w:w="1276"/>
        <w:gridCol w:w="1049"/>
      </w:tblGrid>
      <w:tr>
        <w:trPr>
          <w:trHeight w:val="480" w:hRule="atLeast"/>
        </w:trPr>
        <w:tc>
          <w:tcPr>
            <w:tcW w:w="1018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บบ 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480" w:hRule="atLeast"/>
        </w:trPr>
        <w:tc>
          <w:tcPr>
            <w:tcW w:w="10184" w:type="dxa"/>
            <w:gridSpan w:val="7"/>
            <w:tcBorders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บบฟอร์มการจัดทำแผนปฏิบัติราชการประจำปีงบประมาณ พ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 .........................................</w:t>
            </w:r>
          </w:p>
        </w:tc>
      </w:tr>
      <w:tr>
        <w:trPr>
          <w:trHeight w:val="480" w:hRule="atLeast"/>
        </w:trPr>
        <w:tc>
          <w:tcPr>
            <w:tcW w:w="10184" w:type="dxa"/>
            <w:gridSpan w:val="7"/>
            <w:tcBorders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ังหวัด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...........</w:t>
            </w:r>
          </w:p>
        </w:tc>
      </w:tr>
      <w:tr>
        <w:trPr>
          <w:trHeight w:val="480" w:hRule="atLeast"/>
        </w:trPr>
        <w:tc>
          <w:tcPr>
            <w:tcW w:w="10184" w:type="dxa"/>
            <w:gridSpan w:val="7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สัยทัศน์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:…………….......................….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......................................................</w:t>
            </w:r>
          </w:p>
        </w:tc>
      </w:tr>
      <w:tr>
        <w:trPr>
          <w:trHeight w:val="480" w:hRule="atLeast"/>
        </w:trPr>
        <w:tc>
          <w:tcPr>
            <w:tcW w:w="10184" w:type="dxa"/>
            <w:gridSpan w:val="7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ด็นยุทธศาสตร์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..................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.............................</w:t>
            </w:r>
          </w:p>
        </w:tc>
      </w:tr>
      <w:tr>
        <w:trPr>
          <w:trHeight w:val="480" w:hRule="atLeast"/>
        </w:trPr>
        <w:tc>
          <w:tcPr>
            <w:tcW w:w="10184" w:type="dxa"/>
            <w:gridSpan w:val="7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ความสำคัญของประเด็นยุทธศาสตร์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..................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..................................</w:t>
            </w:r>
          </w:p>
        </w:tc>
      </w:tr>
      <w:tr>
        <w:trPr>
          <w:trHeight w:val="13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โครงการตามแผนพัฒนาจังหวัด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กลยุทธ์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๙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ผลผลิต    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๐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ความสอดคล้องกับนโยบายรัฐบาล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๑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เป้าหมาย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ผลสัมฤทธิ์ของโครงการ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งบประมา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หน่วยดำเนินการ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โครงการของจังหวัด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๕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*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..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.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โครงการของกระทรวง กรม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๖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pacing w:val="-6"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pacing w:val="-6"/>
                <w:sz w:val="30"/>
                <w:sz w:val="30"/>
                <w:szCs w:val="30"/>
              </w:rPr>
              <w:t>โครงการขององค์กรปกครอง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pacing w:val="-6"/>
                <w:sz w:val="30"/>
                <w:sz w:val="30"/>
                <w:szCs w:val="30"/>
              </w:rPr>
              <w:t xml:space="preserve">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pacing w:val="-6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pacing w:val="-6"/>
                <w:sz w:val="30"/>
                <w:sz w:val="30"/>
                <w:szCs w:val="30"/>
              </w:rPr>
              <w:t>๗</w:t>
            </w:r>
            <w:r>
              <w:rPr>
                <w:rFonts w:eastAsia="Times New Roman" w:cs="TH SarabunPSK" w:ascii="TH SarabunPSK" w:hAnsi="TH SarabunPSK"/>
                <w:color w:val="000000"/>
                <w:spacing w:val="-6"/>
                <w:sz w:val="30"/>
                <w:szCs w:val="30"/>
              </w:rPr>
              <w:t>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pacing w:val="-8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pacing w:val="-8"/>
                <w:sz w:val="30"/>
                <w:sz w:val="30"/>
                <w:szCs w:val="30"/>
              </w:rPr>
              <w:t xml:space="preserve">โครงการความร่วมมือกับภาคเอกชน </w:t>
            </w:r>
            <w:r>
              <w:rPr>
                <w:rFonts w:eastAsia="Times New Roman" w:cs="TH SarabunPSK" w:ascii="TH SarabunPSK" w:hAnsi="TH SarabunPSK"/>
                <w:color w:val="000000"/>
                <w:spacing w:val="-8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pacing w:val="-8"/>
                <w:sz w:val="30"/>
                <w:sz w:val="30"/>
                <w:szCs w:val="30"/>
              </w:rPr>
              <w:t>๘</w:t>
            </w:r>
            <w:r>
              <w:rPr>
                <w:rFonts w:eastAsia="Times New Roman" w:cs="TH SarabunPSK" w:ascii="TH SarabunPSK" w:hAnsi="TH SarabunPSK"/>
                <w:color w:val="000000"/>
                <w:spacing w:val="-8"/>
                <w:sz w:val="30"/>
                <w:szCs w:val="30"/>
              </w:rPr>
              <w:t>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..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18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*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ของจังหวัดจะต้องจัดทำข้อมูลพื้นฐานของโครงการพร้อมทั้งกรอกแบบฟอร์มรายละเอียดจำแนกตามงบรายจ่า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๑ ชุ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แบบ 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ภาพที่แสดงให้เห็นทิศทางที่จังหวัดจะดำเนินไปในอนาคต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ประเด็นหลักในการพัฒนาจังหวัด หรือ ประเด็นหลักที่หน่วยงานในจังหวัดจะต้องดำเนินการเพื่อให้บรรลุวิสัยทัศน์ 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ำดับความสำคัญของประเด็น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ะบุลำดับความสำคัญของประเด็นยุทธศาสตร์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โครงการตามแผนพัฒนาจังหวัด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มายถึง  โครงการภายใต้แผนพัฒนาจังหวัด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โครงการของจังหวัด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มายถึง โครงการที่ดำเนินการโดยจังหวัด และยื่นเป็นคำข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ของจังหวัด เพื่อดำเนินการตาม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ให้เรียงลำดับความสำคัญของโครงการพร้อมทั้งจัดทำข้อมูลพื้นฐานของแต่ละโครงการ ทั้งนี้ ลำดับความสำคัญของโครงการใน แบบ ก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ต้องตรงกับลำดับความสำคัญของข้อมูลพื้นฐานด้ว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ของกระทรวง กรม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โครงการที่ดำเนินการโดยส่วนราชการ ที่ใช้งบประมาณของส่วนราชการ และสอดคล้องกับแผนพัฒนาของจังหวัด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ขององค์กรปกครองส่วน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โครงการที่ดำเนินการโดยองค์กรปกครองส่วนท้องถิ่น ซึ่งใช้งบประมาณขององค์กรปกครองส่วนท้องถิ่น และสอดคล้องกับแผนพัฒนาของจังหวัด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ความร่วมมือกับภาคเอกชน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โครงการของภาคเอกชน ซึ่งใช้งบประมาณของภาคเอกชน และสอดคล้องกับแผนพัฒนาของจังหวัด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วิธีการดำเนินงาน ที่คาดว่าจะนำไปสู่ความสำเร็จตามเป้าประสงค์เชิงยุทธศาสตร์ของจังหวัด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ประเภทของผลผลิตของโครงการ โดยกำหนดไว้ ๕ แหล่ง  โดยให้ระบุหมายเลขของ</w:t>
      </w:r>
      <w:r>
        <w:rPr>
          <w:rFonts w:ascii="TH SarabunPSK" w:hAnsi="TH SarabunPSK" w:cs="TH SarabunPSK"/>
          <w:sz w:val="32"/>
          <w:sz w:val="32"/>
          <w:szCs w:val="32"/>
        </w:rPr>
        <w:t>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๑  หมายถึง  ด้านเศรษฐกิจ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  หมายถึง  ด้านสังคมและคุณภาพชีว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  หมายถึง  ด้านทรัพยากรและธรรมชา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  หมายถึง  ด้านรักษาความมั่นคงและความสง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  หมายถึง  ด้านการบริหารจัด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โครงการ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การจำแนกประเภทของโครงการให้สอดคล้องกับนโยบายของรัฐบาล โดยให้ระบุหมายเลขของประเภทโครงการ ดังนี้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</w:tblGrid>
      <w:tr>
        <w:trPr>
          <w:tblHeader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ล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จัดการน้ำอย่างบูรณา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ารน้ำเพื่อการเกษตร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ฟื้นฟูขุดลอกคูคลอ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284" w:hanging="20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sz w:val="32"/>
                <w:sz w:val="32"/>
                <w:szCs w:val="32"/>
              </w:rPr>
              <w:t xml:space="preserve">ขยายเขตสูบน้ำด้วยไฟฟ้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284" w:hanging="20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sz w:val="32"/>
                <w:sz w:val="32"/>
                <w:szCs w:val="32"/>
              </w:rPr>
              <w:t xml:space="preserve">เพิ่มประสิทธิภาพการใช้น้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ล่งน้ำระดับไร่น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พื้นฐ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ขนส่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left="7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eastAsia="Tahoma" w:cs="TH SarabunPSK"/>
                <w:sz w:val="32"/>
                <w:sz w:val="32"/>
                <w:szCs w:val="32"/>
              </w:rPr>
              <w:t xml:space="preserve">ประป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ระดับราคาสินค้าเกษตร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ฟื้นฟูอาชีพและปรับโครงสร้างการผลิต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ประสิทธิภาพการผลิต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ุณภาพและมาตรฐานสินค้า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ัพยากรธรรมชา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ฟื้นฟูอนุรักษ์ทรัพยากรธรรมชาต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และแก้ไขปัญหาสิ่งแวดล้อ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บคุมมลพิ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่องเที่ย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นุรักษ์ฟื้นฟูแหล่งท่องเที่ย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ระดับมาตรฐานด้านการท่องเที่ย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ตลาดการท่องเที่ย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กิจกรรมและรูปแบบการท่องเที่ย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ปีมหัศจรรย์ไทยแลนด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้าการลงทุ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ความร่วมมือกับประเทศเพื่อนบ้านเกี่ยวกับการค้าชายแด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ระบบโครงสร้างขั้นพื้นฐานที่เอื้อต่อการค้าชายแด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ตรียมความพร้อมสู่ประชาคมอาเซ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ึ่งตำบลหนึ่งผลิตภัณฑ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OTOP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นับสนุนใช้ทรัพยากรและภูมิปัญญาท้องถิ่นเพื่อผลิตภัณฑ์ชุมช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มาตรฐานคุณภาพสินค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OTO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มีศูนย์กระจายสินค้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ประสิทธิภาพการผลิตสินค้าชุมช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ตสาห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การแปรรูปสินค้าเกษตรเพื่อเพิ่มมูลค่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้างโอกาสการขยายสินค้าเกษตรฮาลาล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ความเข้มแข็งให้กับวิสาหกิจขนาดกลางและขนาดย่อม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องดอง สมานฉันท์ สร้างเสริมความจงรักภักด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าใจร่วมกัน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ชา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ึดมั่นระบอบประชาธิปไต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เสริมความจงรักภักด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ปัญหายาเสพติ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บปรามผู้เกี่ยวข้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้องก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บัดรั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ื้นฟูเพื่อเป็นคนดีของสัง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ั่นค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ปัญหาชายแดนภาคใต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ปัญหาชายแด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ปัญหาแรงงานต่างด้า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ันเนื่องมาจากพระราชดำร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ศรษฐกิจพอเพีย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ันเนื่องมาจากพระราชดำร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สังค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กระดับคุณภาพชีว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โอกาสทางการศึกษาและยกระดับคุณภาพชีว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โอกาสและความเสมอภา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เอกลักษณ์ ขนบธรรมเนียมประเพณีท้องถิ่น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ร่วมมือในทุกภาคส่วนกับประชา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สร้างความปลอดภัยในชีวิตและทรัพย์ส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และแก้ไขปัญหาภัยพิบ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ปัญหาอุทกภ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ัยแล้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ภ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ตลิ่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 อื่น 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สัมฤทธิ์ของโครงการ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เป้าหมายของโครงการโดยให้ระบุเป็นผลลัพธ์ที่สามารถวัดและประเมิน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งบประมาณค่าใช้จ่ายทั้งสิ้นที่ใช้ในการดำเนินการของ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หน่วยงานรับผิดชอบในการดำเนินการโครง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ากโครงการมีหลายหน่วยรับผิดชอบในการดำเนินโครงการ ให้ระบุเฉพาะหน่วยงานรับผิดชอบหลั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25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</w:rPr>
                    </w:pPr>
                    <w:r>
                      <w:rPr>
                        <w:rStyle w:val="PageNumber"/>
                        <w:rFonts w:cs="EucrosiaUPC"/>
                      </w:rPr>
                      <w:fldChar w:fldCharType="begin"/>
                    </w:r>
                    <w:r>
                      <w:rPr>
                        <w:rStyle w:val="PageNumber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rFonts w:cs="EucrosiaUPC"/>
                      </w:rPr>
                      <w:t>17</w:t>
                    </w:r>
                    <w:r>
                      <w:rPr>
                        <w:rStyle w:val="PageNumber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69"/>
        </w:tabs>
        <w:ind w:left="1069" w:hanging="360"/>
      </w:pPr>
      <w:rPr>
        <w:b w:val="false"/>
        <w:bCs w:val="false"/>
        <w:rFonts w:ascii="TH SarabunPSK" w:hAnsi="TH SarabunPSK" w:eastAsia="Times New Roman" w:cs="TH SarabunPSK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Times New Roman" w:cs="TH SarabunPSK"/>
      <w:b w:val="false"/>
      <w:bCs w:val="false"/>
    </w:rPr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Cordia New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note">
    <w:name w:val="Footnote Text"/>
    <w:basedOn w:val="Normal"/>
    <w:pPr/>
    <w:rPr>
      <w:rFonts w:cs="Cordia New"/>
      <w:sz w:val="20"/>
      <w:szCs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30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52:00Z</dcterms:created>
  <dc:creator>toshiba</dc:creator>
  <dc:description/>
  <cp:keywords/>
  <dc:language>en-US</dc:language>
  <cp:lastModifiedBy>admin</cp:lastModifiedBy>
  <cp:lastPrinted>2012-05-10T11:17:00Z</cp:lastPrinted>
  <dcterms:modified xsi:type="dcterms:W3CDTF">2012-05-15T03:04:00Z</dcterms:modified>
  <cp:revision>14</cp:revision>
  <dc:subject/>
  <dc:title>ก</dc:title>
</cp:coreProperties>
</file>