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วามสำเร็จของการจัดทำต้นทุนต่อหน่วยผลผลิ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6325</wp:posOffset>
                </wp:positionH>
                <wp:positionV relativeFrom="paragraph">
                  <wp:posOffset>-595630</wp:posOffset>
                </wp:positionV>
                <wp:extent cx="117602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23.25pt;mso-wrap-distance-left:9.05pt;mso-wrap-distance-right:9.05pt;mso-wrap-distance-top:0pt;mso-wrap-distance-bottom:0pt;margin-top:-46.9pt;mso-position-vertical-relative:text;margin-left:3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</w:p>
    <w:p>
      <w:pPr>
        <w:pStyle w:val="Normal"/>
        <w:spacing w:before="120" w:after="0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TH SarabunPSK" w:ascii="TH SarabunPSK" w:hAnsi="TH SarabunPSK"/>
          <w:b/>
          <w:bCs/>
          <w:sz w:val="32"/>
          <w:szCs w:val="32"/>
        </w:rPr>
        <w:t>:   3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สถาบันอุดมศึกษามีข้อมูลต้นทุนงานในแต่ละส่วนงานและข้อมูลอื่นที่สำคัญ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ซึ่งมีความถูกต้อง ครอบคลุม ทันสมัย ตรงตามรูปแบบมาตรฐานกลาง สามารถนำไปใช้ประโยชน์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งานต่างๆ ของสถาบันให้บรรลุเป้าหมายที่กำหนด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ำเร็จของการจัดทำต้นทุนต่อหน่วยผลผลิต หมายถึง การที่สถาบันอุดมศึกษาสามารถจัดทำบัญชีต้นทุนต่อหน่วยผลผลิตตามที่กรมบัญชีกลางกำหนด และนำเอาผลการคำนวณต้นทุนมาใช้ในการบริหารทรัพยากร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firstLine="1260"/>
        <w:jc w:val="left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ascii="TH SarabunPSK" w:hAnsi="TH SarabunPSK" w:cs="TH SarabunPSK"/>
          <w:color w:val="0000FF"/>
          <w:sz w:val="32"/>
          <w:sz w:val="32"/>
          <w:szCs w:val="32"/>
        </w:rPr>
        <w:t xml:space="preserve">กำหนดเกณฑ์การให้คะแนน 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 xml:space="preserve">ระดับ พิจารณาจากการดำเนินงานตามขั้นตอนในแต่ละระดับ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4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ดทำหรือทบทวนแผนการเพิ่มประสิทธิภาพการดำเนินงานสำหรับปีงบประมาณ พ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โดยแสดงให้เห็นสัดส่วนการใช้ทรัพยากรต่อผลผลิตที่ดีขึ้นกว่าปีงบประมาณ พ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. 255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รายงานผลการดำเนินงานตามแผนการเพิ่มประสิทธิภาพการดำเนินงานสำหรับปีงบประมาณ พ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. 255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ดทำบัญชีต้นทุนต่อหน่วยผลผลิตของปีงบประมาณ พ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ด้านการจัดการเรียนการสอนของนักศึกษาระดับปริญญาตรีต่อหัว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ทุกกลุ่มสาขาวิชา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หน่วยนับเป็นจำนวนนักศึกษาเต็มเวลาเทียบเท่า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: Full Time Equivalent Student)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ตามหลักเกณฑ์ที่กรมบัญชีกลางกำหนดและรายงานผลการคำนวณต้นทุนตามรูปแบบที่กรมบัญชีกลางกำหนดโดยเสนอให้สำนักงบประมาณ และกรมบัญชีกลางทรา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ดทำบัญชีต้นทุนต่อหน่วยผลผลิตของปีงบประมาณ พ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สำหรับทุกผลผลิต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ตามหลักเกณฑ์ที่กรมบัญชีกลางกำหนด และรายงานผลการคำนวณต้นทุนตามรูปแบบที่กรมบัญชีกลางกำหนด โดยเสนอให้สำนักงบประมาณ และกรมบัญชีกลางทรา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ปรียบเทียบผลการคำนวณต้นทุนต่อหน่วยผลผลิตระหว่างปีงบประมาณ พ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. 2554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และปีงบประมาณ พ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ว่ามีการเปลี่ยนแปลงเพิ่มขึ้นหรือลดลงอย่างไร พร้อมทั้งวิเคราะห์ถึงสาเหตุของการเปลี่ยนแปลงดังกล่าว และจัดทำรายงานสรุปผลการวิเคราะห์ต้นทุนต่อหน่วยผลผลิตได้แล้วเสร็จ โดยเสนอให้สำนักงบประมาณ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และกรมบัญชีกลางทราบ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ื่อน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 </w:t>
      </w:r>
    </w:p>
    <w:p>
      <w:pPr>
        <w:pStyle w:val="Normal"/>
        <w:ind w:firstLine="90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ถาบันอุดมศึกษาส่งผลการดำเนินงานในระดับคะแน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กรมบัญชีกลา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90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ถาบันอุดมศึกษาส่งผลการดำเนินงานในระดับคะแน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กรมบัญชีกลา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ุล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90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ถาบันอุดมศึกษาส่งผลการดำเนินงานในระดับคะแนนที่ </w:t>
      </w:r>
      <w:r>
        <w:rPr>
          <w:rFonts w:cs="TH SarabunPSK" w:ascii="TH SarabunPSK" w:hAnsi="TH SarabunPSK"/>
          <w:sz w:val="32"/>
          <w:szCs w:val="32"/>
        </w:rPr>
        <w:t xml:space="preserve">3 -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สำนักงบประมาณ และกรมบัญชีกลา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56</w:t>
      </w:r>
    </w:p>
    <w:p>
      <w:pPr>
        <w:pStyle w:val="ListParagraph"/>
        <w:ind w:left="0" w:firstLine="720"/>
        <w:jc w:val="left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  <w:sz w:val="18"/>
          <w:szCs w:val="18"/>
        </w:rPr>
        <w:t xml:space="preserve">      </w:t>
      </w:r>
    </w:p>
    <w:p>
      <w:pPr>
        <w:pStyle w:val="ListParagraph"/>
        <w:ind w:left="0" w:hanging="0"/>
        <w:jc w:val="left"/>
        <w:rPr/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ั้งนี้ ให้สถาบันอุดมศึกษาจัดส่งผลการดำเนินงานในรูปแบบเอกสารและแผ่นบันทึกข้อมูล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CD-ROM)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6"/>
          <w:sz w:val="14"/>
          <w:szCs w:val="14"/>
        </w:rPr>
      </w:pPr>
      <w:r>
        <w:rPr>
          <w:rFonts w:cs="TH SarabunPSK" w:ascii="TH SarabunPSK" w:hAnsi="TH SarabunPSK"/>
          <w:b/>
          <w:bCs/>
          <w:spacing w:val="-6"/>
          <w:sz w:val="14"/>
          <w:szCs w:val="1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14"/>
          <w:szCs w:val="14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ขาวิชา จำแนก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สุขภาพ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กายภาพ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ิศวกรรมศาสตร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ปัตยกรรมศาสตร์ </w:t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ศาสตร์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บริหารธุรกิจ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ศาสตร์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กรรมศาสตร์ </w:t>
      </w: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สังคมศาสตร์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มบัญชีกลาง</w:t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9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พรกมล ประยูรสิน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รพรรณ นาคมหาชลาสินธุ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ุไรวรรณ รุกขวัฒนกุ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-2127-7138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-2127-7413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-2127-7415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ประเมินผล</w:t>
      </w:r>
      <w:r>
        <w:rPr/>
        <w:t xml:space="preserve"> </w:t>
      </w:r>
      <w:r>
        <w:rPr/>
        <w:t>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967"/>
        <w:gridCol w:w="5580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หรือทบทวนแผนการเพิ่มประสิทธิภาพการดำเนินงานสำหรับ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แสดงให้เห็นสัดส่วนการใช้ทรัพยากรต่อผลผลิตที่ดีขึ้นกว่า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80" w:leader="none"/>
              </w:tabs>
              <w:ind w:left="20" w:hanging="38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ที่แสดงถึงการจัดทำหรือทบทวนแผนการเพิ่มประสิทธิภาพการดำเนินงานสำหรับ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เพิ่มประสิทธิภาพการดำเนินงานสำหรับ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แสดงให้เห็นสัดส่วนการใช้ทรัพยากรต่อผลผลิตที่ดีขึ้นกว่า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มีการกำหนดเป้าหมายขอ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ประสิทธิ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ย่างชัดเจน ไม่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เช่น 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ลดค่าใช้จ่าย ต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เป็นค่าใช้จ่ายในภาพรวมระดับสถาบันอุดมศึกษาที่ลดลง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ปรับปรุงกิจกรรม ต้องแสดงให้เห็นถึงประสิทธิภาพการดำเนินงานที่เพิ่มขึ้นของกิจกรรมนั้นในรูปของต้นทุนและปริมาณงาน</w:t>
            </w:r>
          </w:p>
          <w:p>
            <w:pPr>
              <w:pStyle w:val="ListParagraph"/>
              <w:ind w:left="432"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เพิ่มประสิทธิ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งกล่าวต้อง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ะปัจจุบัน เป้าหมายที่ชัดเจนในรูปจำนวนเงินหรือตัวชี้วัดเชิงปริ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ดำเนินการตาม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ทินการ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ู้รับผิดชอบ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นี้ วันที่แล้วเสร็จของแผนการเพิ่มประสิทธิภาพการดำเนินงานสำหรับ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้างอิงจากวันที่เสนอผู้มีอำนาจพิจารณาเห็นชอบต่อแผนฯ ดังกล่าว 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เนาหนังสือนำจัดส่งแผนฯ ให้กับ กรมบัญชีกลาง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ListParagraph"/>
              <w:ind w:left="43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ดำเนินงานตามแผนการเพิ่มประสิทธิ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สำหรับปีงบประมาณ 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-1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ที่แสดง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เช่นเดียวกับระดับคะแน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ท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งานตามแผนการเพิ่มประสิทธิภาพการดำเนินงานสำหรับ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ดำเนินงานตามแผนการดำเนินงานตามแผนการเพิ่มประสิทธิภาพฯ โดยมีเนื้อหาดังนี้</w:t>
            </w:r>
          </w:p>
          <w:p>
            <w:pPr>
              <w:pStyle w:val="Normal"/>
              <w:ind w:left="972" w:hanging="18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หรือผลสำเร็จที่เกิดจากการดำเนินงานตามแผนการเพิ่มประสิทธิภาพฯ โดยเทียบกับเป้าหมายที่กำหนด</w:t>
            </w:r>
          </w:p>
          <w:p>
            <w:pPr>
              <w:pStyle w:val="Normal"/>
              <w:ind w:left="972" w:hanging="18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ระยะเวลาที่ดำเนินการตาม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ที่กำหนดไว้ในแผนเพิ่มประสิทธิภาพฯ</w:t>
            </w:r>
          </w:p>
          <w:p>
            <w:pPr>
              <w:pStyle w:val="Normal"/>
              <w:ind w:left="972" w:hanging="18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จจัยสนับสนุน</w:t>
            </w:r>
          </w:p>
          <w:p>
            <w:pPr>
              <w:pStyle w:val="Normal"/>
              <w:ind w:left="972" w:hanging="18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ปสรรค</w:t>
            </w:r>
          </w:p>
          <w:p>
            <w:pPr>
              <w:pStyle w:val="Normal"/>
              <w:ind w:left="972" w:hanging="18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หรือข้อเสนอแนะในการปรับปรุงแผนการเพิ่มประสิทธิภาพฯ ในปีต่อไป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แล้วเสร็จของรายงานผลการ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ดังกล่าว ถือ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ผู้มีอำนา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ชอบต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ดังกล่าว 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เนาหนังสือนำส่งรายงานผลฯให้กับกรมบัญชีกลาง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บัญชีต้นทุนต่อหน่วยผลผลิตของ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จัดการเรียนการสอนของนักศึกษาระดับปริญญาตรีต่อหัว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ุกกลุ่มสาขาวิ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นับเป็นจำนวนนักศึกษาเต็มเวลาเทียบเท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Full Time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Equivalent Student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เกณฑ์ที่กรมบัญชีกลางกำหนด และรายงานผลการคำนวณต้นทุนตามรูปแบบ           ที่กรมบัญชีกลางกำหนด      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โดยเสนอให้สำนักงบประมาณ และกรมบัญชีกลางทราบ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ListParagraph"/>
              <w:numPr>
                <w:ilvl w:val="0"/>
                <w:numId w:val="4"/>
              </w:numPr>
              <w:ind w:left="-18" w:firstLine="9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ที่แสดง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เช่นเดียวกับระดับคะแน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ท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บัญชีต้นทุนต่อหน่วยผลผลิตด้านการเรียนการสอนนักศึกษาระดับปริญญาตรีต่อหัวใน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ุกกลุ่มสาขาวิ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คำนวณต้นทุนต่อหน่วยผลผลิตของ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หลักเกณฑ์ วิธีการ และรูปแบบที่กรมบัญชีกลางกำหนดที่ได้รับความเห็นชอบจากผู้มีอำนาจ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นี้ วันที่แล้วเสร็จของรายงานผลการคำนวณต้นทุนต่อหน่วยผลผลิตอ้างอิงจากวันที่ผู้มีอำนาจลงนามเห็นชอบต่อรายงานฯ ดังกล่าว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หนังสือนำส่งรายงานฯ ให้กับสำนักงบประมาณ และกรมบัญชีกล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บัญชีต้นทุนของ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ใช้ข้อมูลทางบัญชีตั้งแต่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  <w:p>
            <w:pPr>
              <w:pStyle w:val="ListParagraph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บัญชีต้นทุนต่อหน่วยผลผลิตของ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หรับทุกผลผล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หลักเกณฑ์ที่กรมบัญชีกลางกำหนดและรายงานผลการคำนวณต้นทุนตามรูปแบบที่กรมบัญชีกลางกำหนด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โดยเสนอให้สำนักงบประมาณ และกรมบัญชีกลางทราบ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-1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ที่แสดง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เช่นเดียวกับระดับคะแน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ท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บัญชีต้นทุนต่อหน่วยผลผลิต 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ุกผลผล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คำนวณต้นทุนต่อหน่วยผลผลิตของ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หลักเกณฑ์และรูปแบบที่กรมบัญชีกลางกำหนดที่ได้รับความเห็นชอบจากผู้มีอำนาจ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นี้ วันที่แล้วเสร็จของรายงานผลการคำนวณต้นทุนต่อหน่วยผลผลิตอ้างอิงจากวันที่ผู้มีอำนาจลงนามเห็นชอบต่อรายงานฯ ดังกล่าว</w:t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หนังสือนำส่งรายงานฯ ให้กับสำนักงบประมาณ และกรมบัญชีกล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บัญชีต้นทุนของ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ใช้ข้อมูลทางบัญชีตั้งแต่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รียบเทียบผลการคำนวณต้นทุนต่อหน่วยผลผลิตระหว่าง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่ามีการเปลี่ยนแปลงเพิ่มขึ้นหรือลดลงอย่างไร พร้อมทั้งวิเคราะห์ถึงสาเหตุของการเปลี่ยนแปลงดังกล่าวและจัดทำรายงานสรุปผลการวิเคราะห์ต้นทุนต่อหน่วยผลผลิตได้แล้วเสร็จ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โดยเสนอให้สำนักงบประมาณ และกรมบัญชีกลางทราบ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-1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ที่แสดง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เช่นเดียวกับระดับคะแน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ท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รียบเทียบและวิเคราะห์ผลการคำนวณต้นทุนต่อหน่วยผลผลิตที่ได้จัดทำแล้วเสร็จ ดังนี้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สรุปผลการวิเคราะห์ต้นทุนต่อหน่วยผลผลิตที่ได้รับความเห็นชอบจากผู้มีอำนาจ โดยเนื้อหาของรายงานฯ ดังกล่าวประกอบด้วย</w:t>
            </w:r>
          </w:p>
          <w:p>
            <w:pPr>
              <w:pStyle w:val="Normal"/>
              <w:ind w:left="972" w:hanging="18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เปรียบเทียบและวิเคราะห์ผลการคำนวณต้นทุนต่อหน่วยผลผลิตระหว่าง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ต้นทุนผลผลิต ต้นทุนกิจกรรมและต้นทุนตามหน่วยงาน</w:t>
            </w:r>
          </w:p>
          <w:p>
            <w:pPr>
              <w:pStyle w:val="Normal"/>
              <w:ind w:firstLine="79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เหตุของการเปลี่ยนแปลงที่เกิดขึ้น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นทุนผลผลิต และต้นทุนกิจกรรม</w:t>
            </w:r>
          </w:p>
          <w:p>
            <w:pPr>
              <w:pStyle w:val="Normal"/>
              <w:ind w:firstLine="79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ากหน่วยงานมีการปรับเปลี่ยนวิธีการคำนวณต้นทุน หน่วยนับ หรือชื่อ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ผลิตในปีปัจจุบันต้องมีการดำเนินการแก้ไขปีก่อนด้วย เพื่อให้สามารถเปรียบเทียบกันได้ในระหว่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>
                <w:rFonts w:ascii="TH SarabunPSK" w:hAnsi="TH SarabunPSK" w:cs="TH SarabunPSK"/>
                <w:strike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้งนี้ วันที่แล้วเสร็จของรายงานสรุปผลการวิเคราะห์ต้นทุนต่อหน่วยผลผลิต อ้างอิงจากวันที่ผู้มีอำนาจลงนามเห็นชอบต่อรายงานฯ ดังกล่าว 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43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หนังสือนำส่งรายงานฯ ให้กับสำนักงบประมาณ และกรมบัญชีกล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</w:tr>
    </w:tbl>
    <w:p>
      <w:pPr>
        <w:pStyle w:val="Footnote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/>
        </w:rPr>
      </w:r>
    </w:p>
    <w:sectPr>
      <w:headerReference w:type="default" r:id="rId2"/>
      <w:type w:val="nextPage"/>
      <w:pgSz w:w="11906" w:h="16838"/>
      <w:pgMar w:left="1440" w:right="144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รายละเอียดตัวชี้วัด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ระดับความสำเร็จการจัดทำต้นทุนต่อหน่วยผลผลิต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7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Angsana New" w:cs="Browallia New"/>
      <w:b/>
      <w:bCs/>
      <w:sz w:val="24"/>
      <w:szCs w:val="24"/>
      <w:u w:val="single"/>
    </w:rPr>
  </w:style>
  <w:style w:type="character" w:styleId="WW8Num1z0">
    <w:name w:val="WW8Num1z0"/>
    <w:qFormat/>
    <w:rPr>
      <w:rFonts w:ascii="Browallia New" w:hAnsi="Browallia New" w:cs="Browallia New"/>
      <w:sz w:val="30"/>
      <w:szCs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Browallia New" w:hAnsi="Browallia New" w:eastAsia="Cordia New" w:cs="Browallia New"/>
      <w:sz w:val="30"/>
      <w:szCs w:val="3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3" w:hAnsi="Wingdings 3" w:cs="Wingdings 3"/>
      <w:b w:val="false"/>
      <w:bCs w:val="false"/>
      <w:i w:val="false"/>
      <w:iCs w:val="false"/>
      <w:color w:val="000000"/>
      <w:sz w:val="16"/>
      <w:szCs w:val="24"/>
    </w:rPr>
  </w:style>
  <w:style w:type="character" w:styleId="WW8Num6z1">
    <w:name w:val="WW8Num6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8z2">
    <w:name w:val="WW8Num8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8z3">
    <w:name w:val="WW8Num8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8z4">
    <w:name w:val="WW8Num8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8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sz w:val="28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bCs w:val="false"/>
      <w:i w:val="false"/>
      <w:iCs w:val="false"/>
      <w:sz w:val="28"/>
      <w:szCs w:val="28"/>
    </w:rPr>
  </w:style>
  <w:style w:type="character" w:styleId="WW8Num24z1">
    <w:name w:val="WW8Num24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24z2">
    <w:name w:val="WW8Num24z2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25z0">
    <w:name w:val="WW8Num25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rFonts w:ascii="Browallia New" w:hAnsi="Browallia New" w:eastAsia="Cordia New" w:cs="Browallia New"/>
      <w:sz w:val="30"/>
      <w:szCs w:val="30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PSK" w:hAnsi="TH SarabunPSK" w:eastAsia="Cordia New" w:cs="TH SarabunPS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8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MS Sans Serif;Times New Roman" w:hAnsi="MS Sans Serif;Times New Roman" w:eastAsia="Cordia New" w:cs="EucrosiaUPC"/>
      <w:sz w:val="28"/>
    </w:rPr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20"/>
    </w:rPr>
  </w:style>
  <w:style w:type="character" w:styleId="Heading1Char">
    <w:name w:val="Heading 1 Char"/>
    <w:basedOn w:val="DefaultParagraphFont"/>
    <w:qFormat/>
    <w:rPr>
      <w:rFonts w:ascii="Browallia New" w:hAnsi="Browallia New" w:eastAsia="Angsana New" w:cs="Browallia New"/>
      <w:b/>
      <w:bCs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Cs w:val="20"/>
      <w:lang w:val="en-US"/>
    </w:rPr>
  </w:style>
  <w:style w:type="paragraph" w:styleId="Top">
    <w:name w:val="top"/>
    <w:basedOn w:val="Normal"/>
    <w:qFormat/>
    <w:pPr/>
    <w:rPr>
      <w:rFonts w:ascii="DilleniaUPC" w:hAnsi="DilleniaUPC" w:eastAsia="Times New Roman" w:cs="Dillen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  <w:lang w:val="en-US"/>
    </w:rPr>
  </w:style>
  <w:style w:type="paragraph" w:styleId="Footer">
    <w:name w:val="Footer"/>
    <w:basedOn w:val="Normal"/>
    <w:pPr/>
    <w:rPr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04:00Z</dcterms:created>
  <dc:creator>Admin</dc:creator>
  <dc:description/>
  <dc:language>en-US</dc:language>
  <cp:lastModifiedBy>gun</cp:lastModifiedBy>
  <cp:lastPrinted>2012-04-24T16:43:00Z</cp:lastPrinted>
  <dcterms:modified xsi:type="dcterms:W3CDTF">2012-04-25T05:04:00Z</dcterms:modified>
  <cp:revision>2</cp:revision>
  <dc:subject/>
  <dc:title/>
</cp:coreProperties>
</file>