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ระดับความสำเร็จของการดำเนินการตามมาตรการประหยัดพลังงานของจังหวั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67935</wp:posOffset>
                </wp:positionH>
                <wp:positionV relativeFrom="paragraph">
                  <wp:posOffset>-812165</wp:posOffset>
                </wp:positionV>
                <wp:extent cx="108521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23.25pt;mso-wrap-distance-left:9.05pt;mso-wrap-distance-right:9.05pt;mso-wrap-distance-top:0pt;mso-wrap-distance-bottom:0pt;margin-top:-63.95pt;mso-position-vertical-relative:text;margin-left:39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spacing w:before="120" w:after="0"/>
        <w:ind w:left="2160" w:hanging="2160"/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  <w:tab/>
        <w:tab/>
        <w:tab/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60" w:leader="none"/>
          <w:tab w:val="left" w:pos="1134" w:leader="none"/>
        </w:tabs>
        <w:spacing w:before="120" w:after="0"/>
        <w:ind w:left="0" w:firstLine="851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ดำเนินการตามมาตรการประหยัดพลังงานของจังหวัด จะพิจารณาจากความครบถ้วนของข้อมูล ได้แก่ ข้อมูลการติดตามการดำเนินการตามมาตรการประหยัดพลังงาน ข้อมูลปริมาณการใช้พลังงานไฟฟ้า </w:t>
      </w:r>
      <w:r>
        <w:rPr>
          <w:rFonts w:cs="TH SarabunPSK" w:ascii="TH SarabunPSK" w:hAnsi="TH SarabunPSK"/>
          <w:sz w:val="32"/>
          <w:szCs w:val="32"/>
        </w:rPr>
        <w:t xml:space="preserve">(kW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ปริมาณการใช้น้ำมันเชื้อเพลิ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ิต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โดยใช้ข้อมูลตามที่แต่ละหน่วยงานในจังหวัด รายงานและจัดเก็บในฐาน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www.e-report.energy.go.th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งานนโยบายและแผน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นพ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  <w:tab w:val="left" w:pos="1710" w:leader="none"/>
          <w:tab w:val="left" w:pos="2520" w:leader="none"/>
        </w:tabs>
        <w:spacing w:before="240" w:after="0"/>
        <w:jc w:val="left"/>
        <w:outlineLvl w:val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รูป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หน้าแรกของ </w:t>
      </w:r>
      <w:r>
        <w:rPr>
          <w:rFonts w:cs="TH SarabunPSK" w:ascii="TH SarabunPSK" w:hAnsi="TH SarabunPSK"/>
          <w:b/>
          <w:bCs/>
        </w:rPr>
        <w:t>www.e-report.energy.go.th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</w:tabs>
        <w:spacing w:before="120" w:after="0"/>
        <w:jc w:val="center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3676650" cy="2195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195195"/>
                    </a:xfrm>
                    <a:prstGeom prst="rect">
                      <a:avLst/>
                    </a:prstGeom>
                    <a:ln w="9525">
                      <a:solidFill>
                        <a:srgbClr val="C4BC9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  <w:tab w:val="left" w:pos="1710" w:leader="none"/>
          <w:tab w:val="left" w:pos="2700" w:leader="none"/>
        </w:tabs>
        <w:spacing w:lineRule="auto" w:line="216" w:before="120" w:after="0"/>
        <w:jc w:val="left"/>
        <w:outlineLvl w:val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หมายเหตุ</w:t>
      </w:r>
      <w:r>
        <w:rPr>
          <w:rFonts w:cs="TH SarabunPSK" w:ascii="TH SarabunPSK" w:hAnsi="TH SarabunPSK"/>
        </w:rPr>
        <w:t>:</w:t>
        <w:tab/>
      </w:r>
      <w:r>
        <w:rPr>
          <w:rFonts w:ascii="TH SarabunPSK" w:hAnsi="TH SarabunPSK" w:cs="TH SarabunPSK"/>
        </w:rPr>
        <w:t xml:space="preserve">การขอ </w:t>
      </w:r>
      <w:r>
        <w:rPr>
          <w:rFonts w:cs="TH SarabunPSK" w:ascii="TH SarabunPSK" w:hAnsi="TH SarabunPSK"/>
        </w:rPr>
        <w:t xml:space="preserve">username </w:t>
      </w:r>
      <w:r>
        <w:rPr>
          <w:rFonts w:ascii="TH SarabunPSK" w:hAnsi="TH SarabunPSK" w:cs="TH SarabunPSK"/>
        </w:rPr>
        <w:t xml:space="preserve">และ </w:t>
      </w:r>
      <w:r>
        <w:rPr>
          <w:rFonts w:cs="TH SarabunPSK" w:ascii="TH SarabunPSK" w:hAnsi="TH SarabunPSK"/>
        </w:rPr>
        <w:t>password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ในการเข้าระบบ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  <w:tab w:val="left" w:pos="1710" w:leader="none"/>
          <w:tab w:val="left" w:pos="2700" w:leader="none"/>
        </w:tabs>
        <w:spacing w:lineRule="auto" w:line="216"/>
        <w:jc w:val="left"/>
        <w:outlineLvl w:val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(1) </w:t>
      </w:r>
      <w:r>
        <w:rPr>
          <w:rFonts w:ascii="TH SarabunPSK" w:hAnsi="TH SarabunPSK" w:cs="TH SarabunPSK"/>
        </w:rPr>
        <w:t>จากหน่วยงานต้นสังกัด หรือ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(2) </w:t>
      </w:r>
      <w:r>
        <w:rPr>
          <w:rFonts w:ascii="TH SarabunPSK" w:hAnsi="TH SarabunPSK" w:cs="TH SarabunPSK"/>
        </w:rPr>
        <w:t>จาก สนพ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โทร </w:t>
      </w:r>
      <w:r>
        <w:rPr>
          <w:rFonts w:cs="TH SarabunPSK" w:ascii="TH SarabunPSK" w:hAnsi="TH SarabunPSK"/>
        </w:rPr>
        <w:t xml:space="preserve">0 2612 1555 </w:t>
      </w:r>
      <w:r>
        <w:rPr>
          <w:rFonts w:ascii="TH SarabunPSK" w:hAnsi="TH SarabunPSK" w:cs="TH SarabunPSK"/>
        </w:rPr>
        <w:t xml:space="preserve">ต่อ </w:t>
      </w:r>
      <w:r>
        <w:rPr>
          <w:rFonts w:cs="TH SarabunPSK" w:ascii="TH SarabunPSK" w:hAnsi="TH SarabunPSK"/>
        </w:rPr>
        <w:t xml:space="preserve">358 </w:t>
      </w:r>
      <w:r>
        <w:rPr>
          <w:rFonts w:ascii="TH SarabunPSK" w:hAnsi="TH SarabunPSK" w:cs="TH SarabunPSK"/>
        </w:rPr>
        <w:t xml:space="preserve">หรือ </w:t>
      </w:r>
      <w:r>
        <w:rPr>
          <w:rFonts w:cs="TH SarabunPSK" w:ascii="TH SarabunPSK" w:hAnsi="TH SarabunPSK"/>
        </w:rPr>
        <w:t>364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  <w:tab w:val="left" w:pos="1710" w:leader="none"/>
          <w:tab w:val="left" w:pos="2700" w:leader="none"/>
        </w:tabs>
        <w:spacing w:lineRule="auto" w:line="216"/>
        <w:jc w:val="left"/>
        <w:outlineLvl w:val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  <w:tab w:val="left" w:pos="1710" w:leader="none"/>
          <w:tab w:val="left" w:pos="2520" w:leader="none"/>
        </w:tabs>
        <w:spacing w:lineRule="auto" w:line="216" w:before="240" w:after="0"/>
        <w:ind w:firstLine="1710"/>
        <w:outlineLvl w:val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ูปที่ </w:t>
      </w:r>
      <w:r>
        <w:rPr>
          <w:rFonts w:cs="TH SarabunPSK" w:ascii="TH SarabunPSK" w:hAnsi="TH SarabunPSK"/>
        </w:rPr>
        <w:t xml:space="preserve">2  </w:t>
        <w:tab/>
      </w:r>
      <w:r>
        <w:rPr>
          <w:rFonts w:ascii="TH SarabunPSK" w:hAnsi="TH SarabunPSK" w:cs="TH SarabunPSK"/>
        </w:rPr>
        <w:t xml:space="preserve">คู่มือการใช้งานระบบ </w:t>
      </w:r>
      <w:r>
        <w:rPr>
          <w:rFonts w:cs="TH SarabunPSK" w:ascii="TH SarabunPSK" w:hAnsi="TH SarabunPSK"/>
          <w:b/>
          <w:bCs/>
        </w:rPr>
        <w:t>e-report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อยู่ที่ด้านล่างของหน้า </w:t>
      </w:r>
      <w:r>
        <w:rPr>
          <w:rFonts w:cs="TH SarabunPSK" w:ascii="TH SarabunPSK" w:hAnsi="TH SarabunPSK"/>
        </w:rPr>
        <w:t>Webpage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หรือ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  <w:tab w:val="left" w:pos="1710" w:leader="none"/>
          <w:tab w:val="left" w:pos="2520" w:leader="none"/>
        </w:tabs>
        <w:spacing w:lineRule="auto" w:line="216" w:before="0" w:after="120"/>
        <w:ind w:firstLine="1710"/>
        <w:outlineLvl w:val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าวน์</w:t>
      </w:r>
      <w:r>
        <w:rPr>
          <w:rFonts w:ascii="TH SarabunPSK" w:hAnsi="TH SarabunPSK" w:cs="TH SarabunPSK"/>
        </w:rPr>
        <w:t xml:space="preserve">โหลดจาก </w:t>
      </w:r>
      <w:r>
        <w:rPr>
          <w:rFonts w:cs="TH SarabunPSK" w:ascii="TH SarabunPSK" w:hAnsi="TH SarabunPSK"/>
        </w:rPr>
        <w:t xml:space="preserve">link --&gt; </w:t>
      </w:r>
      <w:hyperlink r:id="rId3">
        <w:r>
          <w:rPr>
            <w:rStyle w:val="InternetLink"/>
            <w:rFonts w:cs="TH SarabunPSK" w:ascii="TH SarabunPSK" w:hAnsi="TH SarabunPSK"/>
          </w:rPr>
          <w:t>http://www.e-report.energy.go.th/WebHandbook.pdf</w:t>
        </w:r>
      </w:hyperlink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  <w:tab w:val="left" w:pos="1710" w:leader="none"/>
          <w:tab w:val="left" w:pos="2700" w:leader="none"/>
        </w:tabs>
        <w:spacing w:lineRule="auto" w:line="216"/>
        <w:jc w:val="center"/>
        <w:outlineLvl w:val="0"/>
        <w:rPr>
          <w:rFonts w:ascii="TH SarabunPSK" w:hAnsi="TH SarabunPSK" w:cs="TH SarabunPSK"/>
        </w:rPr>
      </w:pPr>
      <w:r>
        <w:rPr>
          <w:rFonts w:cs="Tahoma" w:ascii="Tahoma" w:hAnsi="Tahoma"/>
        </w:rPr>
        <w:drawing>
          <wp:inline distT="0" distB="0" distL="0" distR="0">
            <wp:extent cx="3655060" cy="190055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</w:tabs>
        <w:ind w:left="357" w:hanging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</w:tabs>
        <w:ind w:left="357" w:hanging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360" w:leader="none"/>
          <w:tab w:val="left" w:pos="1134" w:leader="none"/>
        </w:tabs>
        <w:ind w:left="1134" w:hanging="283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จากร้อยละเฉลี่ยถ่วงน้ำหนักของพลังงา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นิด คือ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ind w:left="900" w:firstLine="234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ไฟฟ้า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ind w:left="900" w:firstLine="234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น้ำมันเชื้อเพลิง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520" w:leader="none"/>
        </w:tabs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ให้คะแ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spacing w:before="120" w:after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การประเมินผลการประหยัดพลังงานของจังหวัดคิดจากคะแนนเฉลี่ยของหน่วยงานใน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ทั้งหมด โดยกำหนดเกณฑ์การให้คะแนน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ละหน่วยงาน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7" w:hanging="90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  <w:tab w:val="left" w:pos="1134" w:leader="none"/>
        </w:tabs>
        <w:ind w:left="907" w:hanging="56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ไฟฟ้า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7" w:hanging="900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34" w:leader="none"/>
        </w:tabs>
        <w:ind w:left="907" w:hanging="90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กณฑ์การให้คะแนนประเมินผลการประหยัดพลังงานด้านไฟฟ้า มีรายละเอียด ดัง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7" w:hanging="90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tbl>
      <w:tblPr>
        <w:tblW w:w="922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288"/>
        <w:gridCol w:w="1037"/>
      </w:tblGrid>
      <w:tr>
        <w:trPr>
          <w:trHeight w:val="14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ind w:left="-18" w:firstLine="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before="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422" w:hanging="422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</w:t>
              <w:tab/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ัดตั้ง “คณะทำงานลดใช้พลังงาน” และหัวหน้า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หน่วยงานลงนามในคำสั่งแต่งตั้งระหว่างวันที่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21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มีนาคม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-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255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before="2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25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2" w:hanging="422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2</w:t>
              <w:tab/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ัดทำ “แผนปฏิบัติการลดการใช้ไฟฟ้า”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ติดตามผ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25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2" w:hanging="422"/>
              <w:jc w:val="both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</w:t>
              <w:tab/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 xml:space="preserve">ข้อมูลปริมาณการใช้ไฟฟ้า </w:t>
            </w:r>
            <w:r>
              <w:rPr>
                <w:rFonts w:eastAsia="Arial Unicode MS" w:cs="TH SarabunPSK" w:ascii="TH SarabunPSK" w:hAnsi="TH SarabunPSK"/>
                <w:sz w:val="32"/>
                <w:szCs w:val="32"/>
              </w:rPr>
              <w:t xml:space="preserve">(kWh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1 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ครบถ้ว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5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2" w:hanging="422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</w:t>
              <w:tab/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 xml:space="preserve">ข้อมูลปริมาณการใช้ไฟฟ้า </w:t>
            </w:r>
            <w:r>
              <w:rPr>
                <w:rFonts w:eastAsia="Arial Unicode MS" w:cs="TH SarabunPSK" w:ascii="TH SarabunPSK" w:hAnsi="TH SarabunPSK"/>
                <w:sz w:val="32"/>
                <w:szCs w:val="32"/>
              </w:rPr>
              <w:t xml:space="preserve">(kWh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4 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ครบถ้วน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5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2" w:hanging="422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3</w:t>
              <w:tab/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 xml:space="preserve">ข้อมูลปริมาณการใช้ไฟฟ้า </w:t>
            </w:r>
            <w:r>
              <w:rPr>
                <w:rFonts w:eastAsia="Arial Unicode MS" w:cs="TH SarabunPSK" w:ascii="TH SarabunPSK" w:hAnsi="TH SarabunPSK"/>
                <w:sz w:val="32"/>
                <w:szCs w:val="32"/>
              </w:rPr>
              <w:t xml:space="preserve">(kWh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ครบถ้วน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20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ิมาณการใช้ไฟฟ้าไม่เปลี่ยนแปลง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0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หยัดไฟฟ้าได้ มาก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00</w:t>
            </w:r>
          </w:p>
        </w:tc>
      </w:tr>
      <w:tr>
        <w:trPr>
          <w:trHeight w:val="132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หยัดไฟฟ้าได้ มาก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ึ้นไป </w:t>
            </w:r>
          </w:p>
          <w:p>
            <w:pPr>
              <w:pStyle w:val="Normal"/>
              <w:spacing w:before="40" w:after="0"/>
              <w:ind w:left="159" w:hanging="15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*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รณีหน่วยงานมีปริมาณการใช้ไฟฟ้าในปีงบประมาณ พ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 2554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พิ่มขึ้น เมื่อเทียบ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ะต้องประหยัดไฟฟ้าให้ได้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00</w:t>
            </w:r>
          </w:p>
        </w:tc>
      </w:tr>
    </w:tbl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ind w:left="907" w:hanging="54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  <w:tab w:val="left" w:pos="1134" w:leader="none"/>
        </w:tabs>
        <w:ind w:left="907" w:hanging="56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น้ำมันเชื้อเพลิง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34" w:leader="none"/>
        </w:tabs>
        <w:ind w:left="907" w:hanging="56"/>
        <w:jc w:val="both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34" w:leader="none"/>
        </w:tabs>
        <w:ind w:left="907" w:hanging="5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กณฑ์การให้คะแนนประเมินผลการประหยัดพลังงานด้านน้ำมันเชื้อเพลิง มีรายละเอียด ดัง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7" w:hanging="90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22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288"/>
        <w:gridCol w:w="1037"/>
      </w:tblGrid>
      <w:tr>
        <w:trPr>
          <w:tblHeader w:val="true"/>
          <w:trHeight w:val="14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ind w:left="-18" w:firstLine="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left="520" w:hanging="520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</w:t>
              <w:tab/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ัดตั้ง “คณะทำงานลดใช้พลังงาน” และหัวหน้า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หน่วยงานลงนามในคำสั่งแต่งตั้งระหว่างวันที่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21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255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250</w:t>
            </w:r>
          </w:p>
        </w:tc>
      </w:tr>
      <w:tr>
        <w:trPr>
          <w:trHeight w:val="852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spacing w:before="0" w:after="2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pacing w:before="0" w:after="240"/>
              <w:ind w:left="520" w:hanging="5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2</w:t>
              <w:tab/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ัดทำ “แผนปฏิบัติการลดการใช้น้ำมันเชื้อเพลิง”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ติดตามผ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before="0" w:after="24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25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left="520" w:hanging="520"/>
              <w:jc w:val="both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</w:t>
              <w:tab/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 xml:space="preserve">ข้อมูลปริมาณการใช้น้ำมันเชื้อเพลิง </w:t>
            </w:r>
            <w:r>
              <w:rPr>
                <w:rFonts w:eastAsia="Arial Unicode MS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ลิตร</w:t>
            </w:r>
            <w:r>
              <w:rPr>
                <w:rFonts w:eastAsia="Arial Unicode MS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1 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ครบถ้ว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15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left="520" w:hanging="5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</w:t>
              <w:tab/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 xml:space="preserve">ข้อมูลปริมาณการใช้น้ำมันเชื้อเพลิง </w:t>
            </w:r>
            <w:r>
              <w:rPr>
                <w:rFonts w:eastAsia="Arial Unicode MS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ลิตร</w:t>
            </w:r>
            <w:r>
              <w:rPr>
                <w:rFonts w:eastAsia="Arial Unicode MS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4 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ครบถ้วน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5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left="520" w:hanging="5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</w:t>
              <w:tab/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 xml:space="preserve">ข้อมูลปริมาณการใช้น้ำมันเชื้อเพลิง </w:t>
            </w:r>
            <w:r>
              <w:rPr>
                <w:rFonts w:eastAsia="Arial Unicode MS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ลิตร</w:t>
            </w:r>
            <w:r>
              <w:rPr>
                <w:rFonts w:eastAsia="Arial Unicode MS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ครบถ้วน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20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การใช้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น้ำมันเชื้อเพล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เปลี่ยนแปลง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50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หยัด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น้ำมันเชื้อเพล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มาก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500</w:t>
            </w:r>
          </w:p>
        </w:tc>
      </w:tr>
      <w:tr>
        <w:trPr>
          <w:trHeight w:val="117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หยัด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น้ำมันเชื้อเพล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มาก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ึ้นไป </w:t>
            </w:r>
          </w:p>
          <w:p>
            <w:pPr>
              <w:pStyle w:val="Normal"/>
              <w:ind w:left="158" w:hanging="15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*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รณีหน่วยงานมีปริมาณการใช้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 xml:space="preserve">น้ำมันเชื้อเพลิง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2554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มื่อเทียบกับปีงบประมาณ พ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. 2551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จะต้องประหยัดไฟฟ้าให้ได้ร้อยละ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ขึ้นไป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500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z w:val="16"/>
          <w:szCs w:val="16"/>
          <w:u w:val="single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10"/>
          <w:szCs w:val="10"/>
          <w:u w:val="single"/>
        </w:rPr>
      </w:pPr>
      <w:r>
        <w:rPr>
          <w:rFonts w:cs="TH SarabunPSK" w:ascii="TH SarabunPSK" w:hAnsi="TH SarabunPSK"/>
          <w:b/>
          <w:bCs/>
          <w:sz w:val="10"/>
          <w:szCs w:val="10"/>
          <w:u w:val="single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520" w:leader="none"/>
        </w:tabs>
        <w:outlineLvl w:val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ูตรการคำนวณคะแ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ถึง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องแต่ละหน่ว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20"/>
          <w:szCs w:val="20"/>
          <w:u w:val="single"/>
        </w:rPr>
      </w:pPr>
      <w:r>
        <w:rPr>
          <w:rFonts w:cs="TH SarabunPSK" w:ascii="TH SarabunPSK" w:hAnsi="TH SarabunPSK"/>
          <w:b/>
          <w:bCs/>
          <w:sz w:val="20"/>
          <w:szCs w:val="20"/>
          <w:u w:val="single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ปริมาณไฟฟ้าที่ประหยัดได้ เท่ากับ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025</wp:posOffset>
                </wp:positionH>
                <wp:positionV relativeFrom="paragraph">
                  <wp:posOffset>48260</wp:posOffset>
                </wp:positionV>
                <wp:extent cx="3691890" cy="732790"/>
                <wp:effectExtent l="0" t="5080" r="127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1800" cy="732960"/>
                          <a:chOff x="0" y="0"/>
                          <a:chExt cx="3691800" cy="732960"/>
                        </a:xfrm>
                      </wpg:grpSpPr>
                      <wps:wsp>
                        <wps:cNvSpPr/>
                        <wps:spPr>
                          <a:xfrm>
                            <a:off x="230040" y="485640"/>
                            <a:ext cx="320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91800" cy="73296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3.8pt;width:290.7pt;height:57.7pt" coordorigin="915,76" coordsize="5814,1154">
                <v:line id="shape_0" from="1277,841" to="6327,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<v:stroke joinstyle="miter"/>
                  <v:formulas>
                    <v:f eqn="val #0"/>
                    <v:f eqn="prod 2 @0 1"/>
                    <v:f eqn="sum width 0 @1"/>
                    <v:f eqn="sum width 0 @0"/>
                    <v:f eqn="sum 10800 0 @0"/>
                    <v:f eqn="sum 10800 @0 0"/>
                    <v:f eqn="sum height 0 @0"/>
                    <v:f eqn="prod @0 2929 10000"/>
                    <v:f eqn="sum @0 @7 0"/>
                    <v:f eqn="sum width 0 @8"/>
                    <v:f eqn="sum height 0 @7"/>
                    <v:f eqn="sum 0 @1 @0"/>
                    <v:f eqn="sum 0 21600 @0"/>
                    <v:f eqn="sum 0 @0 @0"/>
                    <v:f eqn="sum 0 @5 @0"/>
                    <v:f eqn="sum @0 @13 0"/>
                    <v:f eqn="sum 0 @14 @0"/>
                    <v:f eqn="sum @0 @0 0"/>
                    <v:f eqn="sum @0 @2 0"/>
                    <v:f eqn="sum @0 0 0"/>
                    <v:f eqn="sum @0 @3 0"/>
                    <v:f eqn="sum @0 @4 0"/>
                    <v:f eqn="sum 0 @20 @0"/>
                    <v:f eqn="sum @0 @21 0"/>
                    <v:f eqn="sum 0 @3 @0"/>
                    <v:f eqn="sum @0 @6 0"/>
                  </v:formulas>
                  <v:path gradientshapeok="t" o:connecttype="rect" textboxrect="@8,@8,@9,@10"/>
                  <v:handles>
                    <v:h position="0,@0"/>
                  </v:handles>
                </v:shapetype>
                <v:shape id="shape_0" stroked="t" o:allowincell="f" style="position:absolute;left:915;top:76;width:5813;height:1153;mso-wrap-style:none;v-text-anchor:middle" type="_x0000_t18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numPr>
          <w:ilvl w:val="0"/>
          <w:numId w:val="0"/>
        </w:numPr>
        <w:spacing w:lineRule="auto" w:line="216"/>
        <w:ind w:left="1440" w:hanging="0"/>
        <w:jc w:val="left"/>
        <w:outlineLvl w:val="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ริมาณการใช้ไฟฟ้า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 (kWh) 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92600</wp:posOffset>
                </wp:positionH>
                <wp:positionV relativeFrom="paragraph">
                  <wp:posOffset>136525</wp:posOffset>
                </wp:positionV>
                <wp:extent cx="554355" cy="432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34.05pt;mso-wrap-distance-left:9.05pt;mso-wrap-distance-right:9.05pt;mso-wrap-distance-top:0pt;mso-wrap-distance-bottom:0pt;margin-top:10.75pt;mso-position-vertical-relative:text;margin-left:3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spacing w:lineRule="auto" w:line="216"/>
        <w:ind w:left="1440" w:hanging="0"/>
        <w:jc w:val="left"/>
        <w:outlineLvl w:val="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ริมาณการใช้ไฟฟ้า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(kWh)  </w:t>
      </w:r>
    </w:p>
    <w:p>
      <w:pPr>
        <w:pStyle w:val="Footnote"/>
        <w:numPr>
          <w:ilvl w:val="0"/>
          <w:numId w:val="0"/>
        </w:numPr>
        <w:ind w:left="1440" w:hanging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มาณการใช้ไฟฟ้า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 (kWh)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Footnote"/>
        <w:numPr>
          <w:ilvl w:val="0"/>
          <w:numId w:val="0"/>
        </w:numPr>
        <w:spacing w:before="240" w:after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น้ำมันเชื้อเพลิง </w:t>
      </w:r>
      <w:r>
        <w:rPr>
          <w:rFonts w:ascii="TH SarabunPSK" w:hAnsi="TH SarabunPSK" w:cs="TH SarabunPSK"/>
          <w:sz w:val="32"/>
          <w:sz w:val="32"/>
          <w:szCs w:val="32"/>
        </w:rPr>
        <w:t>ที่ประหยัดได้ เท่ากับ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0550</wp:posOffset>
                </wp:positionH>
                <wp:positionV relativeFrom="paragraph">
                  <wp:posOffset>84455</wp:posOffset>
                </wp:positionV>
                <wp:extent cx="3906520" cy="732790"/>
                <wp:effectExtent l="0" t="5080" r="127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360" cy="732960"/>
                          <a:chOff x="0" y="0"/>
                          <a:chExt cx="3906360" cy="732960"/>
                        </a:xfrm>
                      </wpg:grpSpPr>
                      <wps:wsp>
                        <wps:cNvSpPr/>
                        <wps:spPr>
                          <a:xfrm>
                            <a:off x="243360" y="485640"/>
                            <a:ext cx="339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06360" cy="73296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6.65pt;width:307.6pt;height:57.7pt" coordorigin="930,133" coordsize="6152,1154">
                <v:line id="shape_0" from="1313,898" to="6657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30;top:133;width:6151;height:1153;mso-wrap-style:none;v-text-anchor:middle" type="_x0000_t18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numPr>
          <w:ilvl w:val="0"/>
          <w:numId w:val="0"/>
        </w:numPr>
        <w:spacing w:lineRule="auto" w:line="216"/>
        <w:ind w:left="1440" w:hanging="0"/>
        <w:jc w:val="left"/>
        <w:outlineLvl w:val="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ริมาณการใช้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น้ำมันเชื้อเพลิง 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 (</w:t>
      </w:r>
      <w:r>
        <w:rPr>
          <w:rFonts w:ascii="TH SarabunPSK" w:hAnsi="TH SarabunPSK" w:cs="TH SarabunPSK"/>
          <w:sz w:val="32"/>
          <w:sz w:val="32"/>
          <w:szCs w:val="32"/>
        </w:rPr>
        <w:t>ลิตร</w:t>
      </w:r>
      <w:r>
        <w:rPr>
          <w:rFonts w:cs="TH SarabunPSK" w:ascii="TH SarabunPSK" w:hAnsi="TH SarabunPSK"/>
          <w:sz w:val="32"/>
          <w:szCs w:val="32"/>
        </w:rPr>
        <w:t xml:space="preserve">) 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15485</wp:posOffset>
                </wp:positionH>
                <wp:positionV relativeFrom="paragraph">
                  <wp:posOffset>151765</wp:posOffset>
                </wp:positionV>
                <wp:extent cx="554355" cy="4324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34.05pt;mso-wrap-distance-left:9.05pt;mso-wrap-distance-right:9.05pt;mso-wrap-distance-top:0pt;mso-wrap-distance-bottom:0pt;margin-top:11.95pt;mso-position-vertical-relative:text;margin-left:3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spacing w:lineRule="auto" w:line="216" w:before="0" w:after="120"/>
        <w:ind w:left="1440" w:hanging="0"/>
        <w:jc w:val="left"/>
        <w:outlineLvl w:val="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ริมาณการใช้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น้ำมันเชื้อเพล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(</w:t>
      </w:r>
      <w:r>
        <w:rPr>
          <w:rFonts w:ascii="TH SarabunPSK" w:hAnsi="TH SarabunPSK" w:cs="TH SarabunPSK"/>
          <w:sz w:val="32"/>
          <w:sz w:val="32"/>
          <w:szCs w:val="32"/>
        </w:rPr>
        <w:t>ลิต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Footnote"/>
        <w:numPr>
          <w:ilvl w:val="0"/>
          <w:numId w:val="0"/>
        </w:numPr>
        <w:ind w:left="1440" w:hanging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มาณการใช้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น้ำมันเชื้อเพลิง 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 (</w:t>
      </w:r>
      <w:r>
        <w:rPr>
          <w:rFonts w:ascii="TH SarabunPSK" w:hAnsi="TH SarabunPSK" w:cs="TH SarabunPSK"/>
          <w:sz w:val="32"/>
          <w:sz w:val="32"/>
          <w:szCs w:val="32"/>
        </w:rPr>
        <w:t>ลิต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หตุ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0"/>
        <w:ind w:left="360" w:hanging="360"/>
        <w:jc w:val="left"/>
        <w:outlineLvl w:val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ณะรัฐมนตรีในการประชุมเมื่อ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ห็นชอบให้หน่วยงานราชการดำเนินมาตรการลดใช้พลังงานลงให้ได้อย่างน้อยร้อย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มื่อเปรียบเทียบกับปริมาณการใช้พลังงานในปีงบประมาณ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5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ำหรับหน่วยงานที่มีผลการใช้พลังงานในปีงบประมาณ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5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ิ่มขึ้นเมื่อเทียบกับปีงบประมาณ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5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หน่วยงานนั้นต้องลดการใช้พลังงานร้อย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5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ทั้งนี้ เพื่อลดการนำเข้าน้ำมันจากต่างประเทศ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520" w:leader="none"/>
        </w:tabs>
        <w:outlineLvl w:val="0"/>
        <w:rPr>
          <w:rFonts w:ascii="TH SarabunPSK" w:hAnsi="TH SarabunPSK" w:cs="TH SarabunPSK"/>
          <w:b/>
          <w:b/>
          <w:bCs/>
          <w:spacing w:val="-4"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pacing w:val="-4"/>
          <w:sz w:val="16"/>
          <w:szCs w:val="16"/>
          <w:u w:val="single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520" w:leader="none"/>
        </w:tabs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งื่อนไข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0"/>
        <w:ind w:left="360" w:hanging="360"/>
        <w:jc w:val="left"/>
        <w:outlineLvl w:val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การประเมินผลตัวชี้วัด “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ะดับความสำเร็จของการดำเนินการตามมาตรการประหยัดพลังงานของจังหวั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สำนักงาน ก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ะใช้ข้อมูลที่หน่วยงานในจังหวัดรายงานผลผ่าน </w:t>
      </w:r>
      <w:hyperlink r:id="rId5">
        <w:r>
          <w:rPr>
            <w:rStyle w:val="InternetLink"/>
            <w:rFonts w:cs="TH SarabunPSK" w:ascii="TH SarabunPSK" w:hAnsi="TH SarabunPSK"/>
            <w:spacing w:val="-4"/>
            <w:sz w:val="32"/>
            <w:szCs w:val="32"/>
          </w:rPr>
          <w:t>www.e-report.energy.go.th</w:t>
        </w:r>
      </w:hyperlink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งสำนักงานนโยบายและแผนพลังงาน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pacing w:val="-4"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pacing w:val="-4"/>
          <w:sz w:val="16"/>
          <w:szCs w:val="16"/>
          <w:u w:val="single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120" w:after="0"/>
        <w:ind w:left="3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่วน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ส่วนราชการที่เป็นราชการบริหารส่วนกลางในสังกัด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ระดับ</w:t>
      </w:r>
      <w:r>
        <w:rPr>
          <w:rFonts w:ascii="TH SarabunPSK" w:hAnsi="TH SarabunPSK" w:cs="TH SarabunPSK"/>
          <w:sz w:val="32"/>
          <w:sz w:val="32"/>
          <w:szCs w:val="32"/>
        </w:rPr>
        <w:t>กรมที่จัดตั้งขึ้นตามกฎกระทรวง  และรวมถึงส่วนราชการที่ตั้งขึ้นเป็นหน่วยงานภาย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ต่</w:t>
      </w:r>
      <w:r>
        <w:rPr>
          <w:rFonts w:ascii="TH SarabunPSK" w:hAnsi="TH SarabunPSK" w:cs="TH SarabunPSK"/>
          <w:sz w:val="32"/>
          <w:sz w:val="32"/>
          <w:szCs w:val="32"/>
        </w:rPr>
        <w:t>ไม่ปรากฏในกฎกระทรวง</w:t>
      </w:r>
    </w:p>
    <w:p>
      <w:pPr>
        <w:pStyle w:val="Normal"/>
        <w:spacing w:before="12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ำหรับส่วนราชการที่เป็นราชการบริหารส่วนกลางในสังกัด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ระดับ</w:t>
      </w:r>
      <w:r>
        <w:rPr>
          <w:rFonts w:ascii="TH SarabunPSK" w:hAnsi="TH SarabunPSK" w:cs="TH SarabunPSK"/>
          <w:sz w:val="32"/>
          <w:sz w:val="32"/>
          <w:szCs w:val="32"/>
        </w:rPr>
        <w:t>กร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ัดตั้งขึ้นตามกฎกระทรวง แต่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งานอยู่ในภูมิภาค การรายงานผลการดำเนินงานและการประเมินผลของส่วนราชการนั้นๆ ให้พิจารณาจากสถานที่ตั้งของส่วนราชการว่า ตั้งอยู่ ณ จังหวัดใด ให้รายงานผลการดำเนินงานไปรวมกับจังหวัดที่ตั้งอยู่นั้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240" w:after="0"/>
        <w:ind w:left="3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น่วยงานใน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รวมถึง ส่วนราชการที่เป็นราชการบริหารส่วนภูมิภาคที่จัดตั้งขึ้นตามกฎกระทรวง รวมทั้งส่วนราชการที่เป็นราชการบริหารส่วนกลางที่ปฏิบัติงานอยู่ในภูมิภาคซึ่งจัดตั้งขึ้นตามกฎกระทรวง ทั้งนี้ การรายงานผลการดำเนินงานและการประเมินผลของส่วนราชการนั้นๆ ให้พิจารณาจากสถานที่ตั้งของส่วนราชการว่าตั้งอยู่ ณ จังหวัดใด ให้รายงานผลการดำเนินงานไปรวมกับจังหวัดที่ตั้งอยู่นั้น </w:t>
      </w:r>
      <w:r>
        <w:rPr>
          <w:rFonts w:ascii="TH SarabunPSK" w:hAnsi="TH SarabunPSK" w:cs="TH SarabunPSK"/>
          <w:sz w:val="32"/>
          <w:sz w:val="32"/>
          <w:szCs w:val="32"/>
        </w:rPr>
        <w:t>ไม่นับรวมองค์กรปกครองส่วนท้องถิ่น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บึงกาฬเพิ่งได้รับกา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ัดตั้งขึ้นตามพระราชบัญญัติตั้งจังหวัดบึงกาฬ พ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ศ</w:t>
      </w:r>
      <w:r>
        <w:rPr>
          <w:rFonts w:eastAsia="Angsana New"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ยังไม่มีข้อมูลสำหรับทำการเปรียบเทียบปริมาณการใช้พลังงานที่ลดล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ยกเว้นไม่ต้องประเมินตามตัวชี้วัด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“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ะดับความสำเร็จของการดำเนินการตามมาตรการประหยัดพลังงาน</w:t>
      </w:r>
      <w:r>
        <w:rPr>
          <w:rFonts w:ascii="TH SarabunPSK" w:hAnsi="TH SarabunPSK" w:cs="TH SarabunPSK"/>
          <w:sz w:val="32"/>
          <w:sz w:val="32"/>
          <w:szCs w:val="32"/>
        </w:rPr>
        <w:t>ของจังหวัด”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240" w:after="0"/>
        <w:ind w:left="3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งานใน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จะขอเปลี่ยนแปลงรายละเอียดตัวชี้วัดฯ ได้ในกรณีต่อไปนี้</w:t>
      </w:r>
    </w:p>
    <w:p>
      <w:pPr>
        <w:pStyle w:val="Normal"/>
        <w:tabs>
          <w:tab w:val="left" w:pos="720" w:leader="none"/>
          <w:tab w:val="left" w:pos="1050" w:leader="none"/>
        </w:tabs>
        <w:spacing w:before="120" w:after="0"/>
        <w:ind w:left="350" w:firstLine="1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ณีที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ม่มีฐานข้อมูลการใช้ไฟฟ้า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้ำมันเชื้อเพลิงปีงบประมาณ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5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ะขอยกเว้นการประเมิน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มีเหตุผล เช่น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จัดตั้ง</w:t>
      </w:r>
      <w:r>
        <w:rPr>
          <w:rFonts w:ascii="TH SarabunPSK" w:hAnsi="TH SarabunPSK" w:cs="TH SarabunPSK"/>
          <w:sz w:val="32"/>
          <w:sz w:val="32"/>
          <w:szCs w:val="32"/>
        </w:rPr>
        <w:t>ในช่วง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หรือ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น่วยงา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ิ่งแยกหรือจัดเก็บปริมาณการใช้ไฟฟ้า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้ำมันเชื้อเพลิงด้วยตนเ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ช่ว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ี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หรือ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การแยกมิเตอร์ 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ยกสำนักงานจากหน่วยงานอื่น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เหตุสุดวิสัยเป็นเหตุให้ข้อมูลปริมาณการใช้ไฟฟ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้ำมันเชื้อเพลิง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ำรุด สูญหาย เช่น ไฟไหม้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น้ำท่วม เป็นต้น</w:t>
      </w:r>
    </w:p>
    <w:p>
      <w:pPr>
        <w:pStyle w:val="Normal"/>
        <w:tabs>
          <w:tab w:val="left" w:pos="720" w:leader="none"/>
          <w:tab w:val="left" w:pos="1064" w:leader="none"/>
        </w:tabs>
        <w:spacing w:before="120" w:after="0"/>
        <w:ind w:left="426" w:firstLine="62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ณี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ิมาณการใช้ไฟฟ้า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้ำมันเชื้อเพลิ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นปีงบประมาณ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>. 255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ิ่มขึ้น เมื่อเทียบกับ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ะขอปรับ</w:t>
      </w:r>
      <w:r>
        <w:rPr>
          <w:rFonts w:ascii="TH SarabunPSK" w:hAnsi="TH SarabunPSK" w:cs="TH SarabunPSK"/>
          <w:sz w:val="32"/>
          <w:sz w:val="32"/>
          <w:szCs w:val="32"/>
        </w:rPr>
        <w:t>เกณฑ์การให้คะแนนประเมิน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ะต้องประหยัดไฟฟ้า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้ำมันเชื้อเพลิ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ห้ร้อย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ึ้นไป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” เป็น “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ะต้องประหยัดไฟฟ้า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้ำมันเชื้อเพลิ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ห้ได้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843" w:leader="none"/>
        </w:tabs>
        <w:spacing w:before="120" w:after="0"/>
        <w:ind w:left="420" w:firstLine="65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ณีที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ิมาณการใช้ไฟฟ้า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้ำมันเชื้อเพลิง ปีงบประมาณ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>. 255</w:t>
      </w:r>
      <w:r>
        <w:rPr>
          <w:rFonts w:cs="TH SarabunPSK" w:ascii="TH SarabunPSK" w:hAnsi="TH SarabunPSK"/>
          <w:spacing w:val="-4"/>
          <w:sz w:val="32"/>
          <w:szCs w:val="32"/>
        </w:rPr>
        <w:t>5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งหน่วยงานเปลี่ยนแปลง</w:t>
      </w:r>
      <w:r>
        <w:rPr>
          <w:rFonts w:ascii="TH SarabunPSK" w:hAnsi="TH SarabunPSK" w:cs="TH SarabunPSK"/>
          <w:sz w:val="32"/>
          <w:sz w:val="32"/>
          <w:szCs w:val="32"/>
        </w:rPr>
        <w:t>จาก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พิ่มขึ้นตั้งแต่ร้อยละ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ไป </w:t>
      </w:r>
      <w:r>
        <w:rPr>
          <w:rFonts w:ascii="TH SarabunPSK" w:hAnsi="TH SarabunPSK" w:cs="TH SarabunPSK"/>
          <w:sz w:val="32"/>
          <w:sz w:val="32"/>
          <w:szCs w:val="32"/>
        </w:rPr>
        <w:t>จะขอยกเว้นไม่นำปริมาณการใช้ไฟฟ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้ำมันเชื้อเพลิงที่เพิ่มขึ้น อันเป็นผลจากปัจจัยที่เกิดขึ้นใหม่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มาคำนวณ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ารขอเปลี่ยนแปลงรายละเอียดตัวชี้วัดฯ ข้างต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ต้องส่งคำขอเปลี่ยนแปลงรายละเอียดตัวชี้วัดฯ ไปพร้อมกับรายงานการประเมินผลตนเอง </w:t>
      </w:r>
      <w:r>
        <w:rPr>
          <w:rFonts w:cs="TH SarabunPSK" w:ascii="TH SarabunPSK" w:hAnsi="TH SarabunPSK"/>
          <w:sz w:val="32"/>
          <w:szCs w:val="32"/>
        </w:rPr>
        <w:t xml:space="preserve">(Self-Assessment Repor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ทั้งนี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ต้องชี้แจงเหตุผลความจำเป็นพร้อมรายละเอียดที่ชัดเจน และ</w:t>
      </w:r>
      <w:r>
        <w:rPr>
          <w:rFonts w:ascii="TH SarabunPSK" w:hAnsi="TH SarabunPSK" w:cs="TH SarabunPSK"/>
          <w:sz w:val="32"/>
          <w:sz w:val="32"/>
          <w:szCs w:val="32"/>
        </w:rPr>
        <w:t>เพียง</w:t>
      </w:r>
      <w:r>
        <w:rPr>
          <w:rFonts w:ascii="TH SarabunPSK" w:hAnsi="TH SarabunPSK" w:cs="TH SarabunPSK"/>
          <w:sz w:val="32"/>
          <w:sz w:val="32"/>
          <w:szCs w:val="32"/>
        </w:rPr>
        <w:t>พอ</w:t>
      </w:r>
      <w:r>
        <w:rPr>
          <w:rFonts w:ascii="TH SarabunPSK" w:hAnsi="TH SarabunPSK" w:cs="TH SarabunPSK"/>
          <w:sz w:val="32"/>
          <w:sz w:val="32"/>
          <w:szCs w:val="32"/>
        </w:rPr>
        <w:t>ต่อการพิจารณาความ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เฉพาะการขอเปลี่ยนแปลงตามกรณ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ณี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จะต้องมีเอกสารประกอบเป็น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เชิงตัวเลขของปริมาณการไฟฟ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้ำมันเชื้อเพลิงที่เพิ่ม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มีการเปลี่ยนแป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สร้างหรือภารกิจของ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รายละเอีย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กิจเพิ่ม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รายละเอีย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หรือมี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ั้งอุปกรณ์สำหรับดำเนินภารกิจ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รายละเอีย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ร้างอาคารให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รายละเอีย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น่วยงานผู้รับผิดช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นโยบายและแผนพลังงาน กระทรวงพลังงาน  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825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ลขโทรศัพท์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734" w:leader="none"/>
              </w:tabs>
              <w:spacing w:before="20" w:after="2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ชนานัญ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วเขียว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0 2612 1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8, 364 </w:t>
            </w:r>
          </w:p>
        </w:tc>
      </w:tr>
    </w:tbl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  <w:r>
        <w:br w:type="page"/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592"/>
        <w:gridCol w:w="6048"/>
      </w:tblGrid>
      <w:tr>
        <w:trPr>
          <w:tblHeader w:val="true"/>
          <w:trHeight w:val="36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362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ind w:left="396" w:right="60" w:hanging="396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ind w:left="396" w:right="60" w:hanging="396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1 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ตั้ง “คณะทำงานลดใช้พลังงาน” และหัวหน้าหน่วยงานลงนามในคำสั่งแต่งตั้งระหว่างวั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นาค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5 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spacing w:before="120" w:after="0"/>
              <w:ind w:left="403" w:right="58" w:hanging="403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.2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 “แผนปฏิบัติการลดการใช้ไฟฟ้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Arial Unicode MS" w:cs="TH SarabunPSK"/>
                <w:sz w:val="30"/>
                <w:sz w:val="30"/>
                <w:szCs w:val="30"/>
              </w:rPr>
              <w:t>น้ำมันเชื้อเพลิ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” และรายงานติดตามผล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362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snapToGrid w:val="false"/>
              <w:ind w:left="396" w:right="60" w:hanging="3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4" w:leader="none"/>
                <w:tab w:val="left" w:pos="689" w:leader="none"/>
                <w:tab w:val="left" w:pos="1764" w:leader="none"/>
                <w:tab w:val="left" w:pos="2124" w:leader="none"/>
                <w:tab w:val="left" w:pos="2479" w:leader="none"/>
                <w:tab w:val="left" w:pos="3564" w:leader="none"/>
              </w:tabs>
              <w:spacing w:before="120" w:after="0"/>
              <w:ind w:left="331" w:hanging="33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ช้ข้อมูลที่แต่ละหน่วยงานในจังหวัดได้ทำการบันทึกข้อมูลรายงานผ่าน </w:t>
            </w:r>
            <w:hyperlink r:id="rId6">
              <w:r>
                <w:rPr>
                  <w:rStyle w:val="InternetLink"/>
                  <w:rFonts w:cs="TH SarabunPSK" w:ascii="TH SarabunPSK" w:hAnsi="TH SarabunPSK"/>
                  <w:sz w:val="30"/>
                  <w:szCs w:val="30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 สนพ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ณะทำงานและมาตรการลดใช้พลังงาน ตามตัวอย่างที่ปรากฏดังรูป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1, 1.2, 1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3" w:leader="none"/>
              </w:tabs>
              <w:spacing w:before="120" w:after="120"/>
              <w:ind w:left="562" w:hanging="19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ูป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้าหลักของ </w:t>
            </w:r>
            <w:hyperlink r:id="rId7">
              <w:r>
                <w:rPr>
                  <w:rStyle w:val="InternetLink"/>
                  <w:rFonts w:cs="TH SarabunPSK" w:ascii="TH SarabunPSK" w:hAnsi="TH SarabunPSK"/>
                  <w:sz w:val="30"/>
                  <w:szCs w:val="30"/>
                </w:rPr>
                <w:t>www.e-report.energy.go.th</w:t>
              </w:r>
            </w:hyperlink>
          </w:p>
          <w:p>
            <w:pPr>
              <w:pStyle w:val="Normal"/>
              <w:tabs>
                <w:tab w:val="clear" w:pos="720"/>
                <w:tab w:val="left" w:pos="309" w:leader="none"/>
              </w:tabs>
              <w:jc w:val="left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09" w:leader="none"/>
              </w:tabs>
              <w:spacing w:before="0" w:after="12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3666490" cy="186817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6490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6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9" w:leader="none"/>
                <w:tab w:val="left" w:pos="689" w:leader="none"/>
                <w:tab w:val="left" w:pos="1764" w:leader="none"/>
                <w:tab w:val="left" w:pos="2124" w:leader="none"/>
                <w:tab w:val="left" w:pos="2479" w:leader="none"/>
                <w:tab w:val="left" w:pos="3564" w:leader="none"/>
              </w:tabs>
              <w:spacing w:before="120" w:after="0"/>
              <w:ind w:left="324" w:right="-68" w:hanging="32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พิจารณาความครบถ้วนของข้อมูลการจัดตั้ง “คณะทำงานลดใช้พลังงาน”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จากข้อมูลที่ปรากฏบ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www.e-report.energy.go.th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 สนพ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จะมีรายชื่อคณะทำงาน และวันที่หน่วยงานได้ปรับปรุงข้อมูลล่าสุด ที่ด้านล่าง ขวามือ ของกรอบคณะทำงานฯ ดังรูป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2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9" w:leader="none"/>
              </w:tabs>
              <w:spacing w:before="120" w:after="120"/>
              <w:ind w:left="590" w:hanging="21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ูป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งานการแต่งตั้ง “คณะทำงานลดใช้พลังงาน”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3666490" cy="210566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10097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649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9" w:leader="none"/>
                <w:tab w:val="left" w:pos="689" w:leader="none"/>
                <w:tab w:val="left" w:pos="1764" w:leader="none"/>
                <w:tab w:val="left" w:pos="2124" w:leader="none"/>
                <w:tab w:val="left" w:pos="2479" w:leader="none"/>
                <w:tab w:val="left" w:pos="3564" w:leader="none"/>
              </w:tabs>
              <w:spacing w:before="120" w:after="0"/>
              <w:ind w:left="324" w:hanging="324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ความครบถ้วนของ “รายงานแผนปฏิบัติการลดการใช้ไฟฟ้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” ที่ปรากฏบ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www.e-report.energy.go.th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 สนพ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จะมีมาตรการประหยัดพลังงาน และวันที่หน่วยงานได้ปรับปรุงข้อมูลล่าสุด และสถานะของการปรับปรุงมาตรการลดการใช้ไฟฟ้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 ดังรูป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3" w:leader="none"/>
              </w:tabs>
              <w:spacing w:before="120" w:after="120"/>
              <w:ind w:left="576" w:hanging="20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ูป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งานแผนปฏิบัติการลด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การใช้ไฟฟ้า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้ำมันเชื้อเพลิง</w:t>
            </w:r>
          </w:p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3666490" cy="75184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7" r="-10" b="44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649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977" w:hRule="atLeast"/>
        </w:trPr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9" w:leader="none"/>
                <w:tab w:val="left" w:pos="689" w:leader="none"/>
                <w:tab w:val="left" w:pos="1764" w:leader="none"/>
                <w:tab w:val="left" w:pos="2124" w:leader="none"/>
                <w:tab w:val="left" w:pos="2479" w:leader="none"/>
                <w:tab w:val="left" w:pos="3564" w:leader="none"/>
              </w:tabs>
              <w:spacing w:before="120" w:after="0"/>
              <w:ind w:left="324" w:hanging="32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ความครบถ้วนของ “การติดตามผลลด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การใช้ไฟฟ้า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” ที่ปรากฏบ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www.e-report.energy.go.th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 สนพ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จะมีจำนวนครั้งของการรายงาน และการอ้างอิงเอกสารหนังสือหรือรายงานการประชุมของคณะทำงาน ดังรูป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9" w:leader="none"/>
              </w:tabs>
              <w:spacing w:before="120" w:after="120"/>
              <w:ind w:left="576" w:hanging="20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ูป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งานติดตามผลลด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การใช้ไฟฟ้า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 </w:t>
            </w:r>
          </w:p>
          <w:p>
            <w:pPr>
              <w:pStyle w:val="Normal"/>
              <w:tabs>
                <w:tab w:val="clear" w:pos="720"/>
                <w:tab w:val="left" w:pos="309" w:leader="none"/>
              </w:tabs>
              <w:spacing w:before="12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3666490" cy="104775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649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eastAsia="Arial Unicode MS" w:cs="TH SarabunPSK"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  <w:tab w:val="left" w:pos="2124" w:leader="none"/>
                <w:tab w:val="left" w:pos="2479" w:leader="none"/>
                <w:tab w:val="left" w:pos="3564" w:leader="none"/>
              </w:tabs>
              <w:ind w:left="331" w:hanging="331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0"/>
                <w:sz w:val="30"/>
                <w:szCs w:val="30"/>
              </w:rPr>
              <w:t xml:space="preserve">เกณฑ์การพิจารณาระดับคะแนนที่ </w:t>
            </w:r>
            <w:r>
              <w:rPr>
                <w:rFonts w:eastAsia="Angsana New" w:cs="TH SarabunPSK" w:ascii="TH SarabunPSK" w:hAnsi="TH SarabunPSK"/>
                <w:b/>
                <w:bCs/>
                <w:sz w:val="30"/>
                <w:szCs w:val="30"/>
              </w:rPr>
              <w:t xml:space="preserve">1  = 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266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eastAsia="Arial Unicode MS" w:cs="TH SarabunPSK"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" w:leader="none"/>
                <w:tab w:val="left" w:pos="2484" w:leader="none"/>
                <w:tab w:val="left" w:pos="2844" w:leader="none"/>
                <w:tab w:val="left" w:pos="4104" w:leader="none"/>
              </w:tabs>
              <w:spacing w:before="120" w:after="0"/>
              <w:ind w:left="691" w:hanging="319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ิจารณ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่วน คื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  <w:t>(1)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้าน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left" w:pos="2484" w:leader="none"/>
                <w:tab w:val="left" w:pos="2844" w:leader="none"/>
                <w:tab w:val="left" w:pos="4104" w:leader="none"/>
              </w:tabs>
              <w:ind w:left="684" w:hanging="3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ab/>
              <w:t>(2)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้านน้ำมั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left" w:pos="2484" w:leader="none"/>
                <w:tab w:val="left" w:pos="2844" w:leader="none"/>
                <w:tab w:val="left" w:pos="4104" w:leader="none"/>
              </w:tabs>
              <w:ind w:left="684" w:hanging="360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ab/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ว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= 1.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632" w:hanging="260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ความครบถ้วนของข้อมูลที่แต่ละหน่วยงานในจังหวัด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บันทึกผ่าน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www.e-report.energy.go.th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ของ สนพ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โด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ให้คะแนนจะเป็นไปตามเกณฑ์ที่ปรากฏใน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>
          <w:trHeight w:val="506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eastAsia="Arial Unicode MS" w:cs="TH SarabunPSK"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655" w:hanging="283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ธีพิจารณาและเกณฑ์การให้คะแนนพิจารณา</w:t>
            </w:r>
          </w:p>
          <w:tbl>
            <w:tblPr>
              <w:tblW w:w="56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8"/>
              <w:gridCol w:w="722"/>
              <w:gridCol w:w="722"/>
            </w:tblGrid>
            <w:tr>
              <w:trPr>
                <w:trHeight w:val="23" w:hRule="atLeast"/>
              </w:trPr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คะแนนความครบถ้วนของข้อมูล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ไฟฟ้า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น้ำมัน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1" w:leader="none"/>
                    </w:tabs>
                    <w:spacing w:before="20" w:after="2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ปรากฏข้อมูลดังต่อไปนี้ในระบบ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1" w:leader="none"/>
                    </w:tabs>
                    <w:spacing w:before="20" w:after="2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pacing w:val="-4"/>
                      <w:sz w:val="30"/>
                      <w:szCs w:val="30"/>
                    </w:rPr>
                    <w:t xml:space="preserve">www.e-report.energy.go.th </w:t>
                  </w:r>
                  <w:r>
                    <w:rPr>
                      <w:rFonts w:ascii="TH SarabunPSK" w:hAnsi="TH SarabunPSK" w:cs="TH SarabunPSK"/>
                      <w:spacing w:val="-4"/>
                      <w:sz w:val="30"/>
                      <w:sz w:val="30"/>
                      <w:szCs w:val="30"/>
                    </w:rPr>
                    <w:t>ของ สนพ</w:t>
                  </w:r>
                  <w:r>
                    <w:rPr>
                      <w:rFonts w:cs="TH SarabunPSK" w:ascii="TH SarabunPSK" w:hAnsi="TH SarabunPSK"/>
                      <w:spacing w:val="-4"/>
                      <w:sz w:val="30"/>
                      <w:szCs w:val="30"/>
                    </w:rPr>
                    <w:t>.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91" w:leader="none"/>
                    </w:tabs>
                    <w:spacing w:before="20" w:after="20"/>
                    <w:ind w:left="391" w:hanging="36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.1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การแต่งตั้งคณะทำงานลดใช้พลังงา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91" w:leader="none"/>
                    </w:tabs>
                    <w:spacing w:before="20" w:after="20"/>
                    <w:ind w:left="391" w:hanging="36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.2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การลงนามในคำสั่งแต่งตั้ง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(1)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ระหว่างวั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br/>
                    <w:t xml:space="preserve">21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มีนาคม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-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30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มิถุนาย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2555 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125</w:t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125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125</w:t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12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391" w:hanging="391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.1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แผนปฏิบัติการลดการใช้ไฟฟ้า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น้ำมันเชื้อเพลิง</w:t>
                  </w:r>
                </w:p>
                <w:p>
                  <w:pPr>
                    <w:pStyle w:val="Normal"/>
                    <w:spacing w:before="20" w:after="20"/>
                    <w:ind w:left="391" w:hanging="391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.2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รายงานติดตามผล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ครั้ง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125</w:t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125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125</w:t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12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76" w:leader="none"/>
                    </w:tabs>
                    <w:spacing w:before="20" w:after="20"/>
                    <w:jc w:val="left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ab/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วมคะแนน 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(1)+(2)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0.500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0.500</w:t>
                  </w:r>
                </w:p>
              </w:tc>
            </w:tr>
          </w:tbl>
          <w:p>
            <w:pPr>
              <w:pStyle w:val="Normal"/>
              <w:spacing w:before="240" w:after="40"/>
              <w:ind w:left="828" w:hanging="8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ถ้าข้อมูล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ข้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2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2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.2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ตารา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ใด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ปรากฏบนระบ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www.e-report.energy.go.th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้อนั้นที่หน่วยงานจะได้ร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= 0.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3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ind w:left="396" w:right="60" w:hanging="396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ind w:left="396" w:right="60" w:hanging="396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1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้อมูล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(kWh) 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บถ้วน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11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snapToGrid w:val="false"/>
              <w:ind w:left="396" w:right="60" w:hanging="3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4" w:leader="none"/>
                <w:tab w:val="left" w:pos="689" w:leader="none"/>
                <w:tab w:val="left" w:pos="1764" w:leader="none"/>
                <w:tab w:val="left" w:pos="2124" w:leader="none"/>
                <w:tab w:val="left" w:pos="2479" w:leader="none"/>
                <w:tab w:val="left" w:pos="3564" w:leader="none"/>
              </w:tabs>
              <w:ind w:left="324" w:hanging="32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ใช้ข้อมูลที่แต่ละหน่วยงานในจังหวัดได้บันทึกปริมาณการใช้ไฟฟ้า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(kWh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่าน </w:t>
            </w:r>
            <w:hyperlink r:id="rId12">
              <w:r>
                <w:rPr>
                  <w:rStyle w:val="InternetLink"/>
                  <w:rFonts w:cs="TH SarabunPSK" w:ascii="TH SarabunPSK" w:hAnsi="TH SarabunPSK"/>
                  <w:sz w:val="30"/>
                  <w:szCs w:val="30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 สนพ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มูลการใช้พลังงานของหน่วยงาน ตามตัวอย่างที่ปรากฏ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ังรูป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2.2</w:t>
            </w:r>
          </w:p>
        </w:tc>
      </w:tr>
      <w:tr>
        <w:trPr>
          <w:trHeight w:val="326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ind w:left="396" w:right="-21" w:hanging="3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2</w:t>
              <w:tab/>
            </w:r>
            <w:r>
              <w:rPr>
                <w:rFonts w:ascii="TH SarabunPSK" w:hAnsi="TH SarabunPSK" w:eastAsia="Arial Unicode MS" w:cs="TH SarabunPSK"/>
                <w:sz w:val="30"/>
                <w:sz w:val="30"/>
                <w:szCs w:val="30"/>
              </w:rPr>
              <w:t xml:space="preserve">ข้อมูลปริมาณการใช้ไฟฟ้า </w:t>
            </w:r>
            <w:r>
              <w:rPr>
                <w:rFonts w:eastAsia="Arial Unicode MS" w:cs="TH SarabunPSK" w:ascii="TH SarabunPSK" w:hAnsi="TH SarabunPSK"/>
                <w:sz w:val="30"/>
                <w:szCs w:val="30"/>
              </w:rPr>
              <w:t xml:space="preserve">(kWh) 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eastAsia="Arial Unicode MS" w:cs="TH SarabunPSK"/>
                <w:sz w:val="30"/>
                <w:sz w:val="30"/>
                <w:szCs w:val="30"/>
              </w:rPr>
              <w:t>ครบถ้วน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ind w:left="396" w:right="-21" w:hanging="3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3</w:t>
              <w:tab/>
            </w:r>
            <w:r>
              <w:rPr>
                <w:rFonts w:ascii="TH SarabunPSK" w:hAnsi="TH SarabunPSK" w:eastAsia="Arial Unicode MS" w:cs="TH SarabunPSK"/>
                <w:sz w:val="30"/>
                <w:sz w:val="30"/>
                <w:szCs w:val="30"/>
              </w:rPr>
              <w:t xml:space="preserve">ข้อมูลปริมาณการใช้ไฟฟ้า </w:t>
            </w:r>
            <w:r>
              <w:rPr>
                <w:rFonts w:eastAsia="Arial Unicode MS" w:cs="TH SarabunPSK" w:ascii="TH SarabunPSK" w:hAnsi="TH SarabunPSK"/>
                <w:sz w:val="30"/>
                <w:szCs w:val="30"/>
              </w:rPr>
              <w:t xml:space="preserve">(kWh) 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eastAsia="Arial Unicode MS" w:cs="TH SarabunPSK"/>
                <w:sz w:val="30"/>
                <w:sz w:val="30"/>
                <w:szCs w:val="30"/>
              </w:rPr>
              <w:t>ครบถ้วน</w:t>
            </w:r>
          </w:p>
        </w:tc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16"/>
              <w:ind w:left="576" w:hanging="20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ูป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้าหลักของ </w:t>
            </w:r>
            <w:hyperlink r:id="rId13">
              <w:r>
                <w:rPr>
                  <w:rStyle w:val="InternetLink"/>
                  <w:rFonts w:cs="TH SarabunPSK" w:ascii="TH SarabunPSK" w:hAnsi="TH SarabunPSK"/>
                  <w:sz w:val="30"/>
                  <w:szCs w:val="30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มูลการใช้พลังงานของหน่วยงาน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left" w:pos="689" w:leader="none"/>
                <w:tab w:val="left" w:pos="1764" w:leader="none"/>
                <w:tab w:val="left" w:pos="2124" w:leader="none"/>
                <w:tab w:val="left" w:pos="2479" w:leader="none"/>
                <w:tab w:val="left" w:pos="3564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3657600" cy="196913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196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9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snapToGrid w:val="false"/>
              <w:ind w:left="396" w:right="60" w:hanging="3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120" w:after="0"/>
              <w:ind w:left="342" w:hanging="34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่วยงานบันทึก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Wh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ใช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นปี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5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ยกเป็นรายเดือน โดยใช้ข้อมูลจากใบเสร็จรับเงินค่าไฟฟ้า ที่การไฟฟ้าส่วนภูมิภาค ออกให้กับหน่วยงานเป็นหลักฐาน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ind w:left="342" w:hanging="34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่วยงานบันทึกปริมาณการใช้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ใช้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1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5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ยกเป็นรายเดือน โดยใช้ข้อมูลจากใบเสร็จรับเงิน ที่ผู้จำหน่ายน้ำมันเชื้อเพลิง ออกให้กับหน่วยงานเป็นหลักฐาน โดยให้รายงานปริมาณการใช้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ะเภท ดีเซล เบนซ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เบนซิ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วมในช่องเดียวกัน คือช่อง “น้ำมัน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548" w:hanging="17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ูป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ายงานข้อมูล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Wh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ปริมาณ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ใช้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3657600" cy="462534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462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eastAsia="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  <w:tab w:val="left" w:pos="2124" w:leader="none"/>
                <w:tab w:val="left" w:pos="2479" w:leader="none"/>
                <w:tab w:val="left" w:pos="3564" w:leader="none"/>
              </w:tabs>
              <w:ind w:left="331" w:hanging="331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0"/>
                <w:sz w:val="30"/>
                <w:szCs w:val="30"/>
              </w:rPr>
              <w:t xml:space="preserve">เกณฑ์การพิจารณาระดับคะแนนที่ </w:t>
            </w:r>
            <w:r>
              <w:rPr>
                <w:rFonts w:eastAsia="Angsana New" w:cs="TH SarabunPSK" w:ascii="TH SarabunPSK" w:hAnsi="TH SarabunPSK"/>
                <w:b/>
                <w:bCs/>
                <w:sz w:val="30"/>
                <w:szCs w:val="30"/>
              </w:rPr>
              <w:t xml:space="preserve">2  = 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1146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snapToGrid w:val="false"/>
              <w:ind w:left="396" w:right="60" w:hanging="3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604" w:hanging="23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พิจารณาความครบถ้วนของข้อมูลปริมาณการใช้ไฟฟ้า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(kWh)/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5 </w:t>
            </w:r>
          </w:p>
          <w:p>
            <w:pPr>
              <w:pStyle w:val="Normal"/>
              <w:tabs>
                <w:tab w:val="clear" w:pos="720"/>
                <w:tab w:val="left" w:pos="2484" w:leader="none"/>
                <w:tab w:val="left" w:pos="2844" w:leader="none"/>
                <w:tab w:val="left" w:pos="4104" w:leader="none"/>
              </w:tabs>
              <w:spacing w:before="120" w:after="0"/>
              <w:ind w:left="604" w:hanging="23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ิจารณ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่วน คื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  <w:t>(1)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้าน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left" w:pos="2484" w:leader="none"/>
                <w:tab w:val="left" w:pos="2844" w:leader="none"/>
                <w:tab w:val="left" w:pos="4104" w:leader="none"/>
              </w:tabs>
              <w:ind w:left="604" w:hanging="23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ab/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cs="TH SarabunPSK" w:ascii="TH SarabunPSK" w:hAnsi="TH SarabunPSK"/>
                <w:sz w:val="30"/>
                <w:szCs w:val="30"/>
              </w:rPr>
              <w:t>(2)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้านน้ำมั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left" w:pos="2484" w:leader="none"/>
                <w:tab w:val="left" w:pos="2844" w:leader="none"/>
                <w:tab w:val="left" w:pos="4104" w:leader="none"/>
              </w:tabs>
              <w:ind w:left="604" w:hanging="232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ab/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ว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= 1.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120"/>
              <w:ind w:left="604" w:hanging="232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ธีพิจารณาและเกณฑ์การให้คะแนนพิจารณา</w:t>
            </w:r>
          </w:p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  <w:gridCol w:w="864"/>
              <w:gridCol w:w="864"/>
            </w:tblGrid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คะแนนความครบถ้วนของข้อมูล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ไฟฟ้า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น้ำมัน</w:t>
                  </w:r>
                </w:p>
              </w:tc>
            </w:tr>
            <w:tr>
              <w:trPr/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1" w:leader="none"/>
                      <w:tab w:val="left" w:pos="1471" w:leader="none"/>
                    </w:tabs>
                    <w:spacing w:before="20" w:after="20"/>
                    <w:ind w:left="97" w:hanging="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(1) 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้อมูลไม่ครบ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2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เดือน ในปีใดปีหนึ่ง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ab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00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00</w:t>
                  </w:r>
                </w:p>
              </w:tc>
            </w:tr>
            <w:tr>
              <w:trPr/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1" w:leader="none"/>
                      <w:tab w:val="left" w:pos="1471" w:leader="none"/>
                    </w:tabs>
                    <w:spacing w:before="20" w:after="20"/>
                    <w:ind w:left="97" w:hanging="0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(2)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้อมูลครบ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2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เดือน ทั้ง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ปี 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500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5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0"/>
              <w:ind w:left="864" w:hanging="86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ตัวอย่างเช่น หน่วยงาน ก บันทึกข้อมูลปริมาณการใช้ไฟฟ้า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(kWh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64" w:leader="none"/>
                <w:tab w:val="left" w:pos="1066" w:leader="none"/>
              </w:tabs>
              <w:ind w:left="1080" w:hanging="21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1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ข้อมูล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ร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1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066" w:hanging="21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มูล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ใ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hyperlink r:id="rId16">
              <w:r>
                <w:rPr>
                  <w:rStyle w:val="InternetLink"/>
                  <w:rFonts w:cs="TH SarabunPSK" w:ascii="TH SarabunPSK" w:hAnsi="TH SarabunPSK"/>
                  <w:sz w:val="30"/>
                  <w:szCs w:val="30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มีข้อมูล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Wh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มิถุนา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066" w:hanging="21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5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ข้อมูล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ร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5) </w:t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ind w:left="862" w:hanging="86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ตัวอย่า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ี้เข้าเกณฑ์การพิจารณาตาม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1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่วยงาน ก จึงได้รับคะแนนด้านไฟฟ้า ระดับ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วามครบถ้วนของข้อมูล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= 0 </w:t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0"/>
              <w:ind w:left="864" w:hanging="86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</w:p>
        </w:tc>
      </w:tr>
      <w:tr>
        <w:trPr>
          <w:trHeight w:val="60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ind w:right="60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:</w:t>
            </w:r>
          </w:p>
          <w:p>
            <w:pPr>
              <w:pStyle w:val="Normal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การใช้</w:t>
            </w:r>
            <w:r>
              <w:rPr>
                <w:rFonts w:ascii="TH SarabunPSK" w:hAnsi="TH SarabunPSK" w:eastAsia="Arial Unicode MS" w:cs="TH SarabunPSK"/>
                <w:sz w:val="30"/>
                <w:sz w:val="30"/>
                <w:szCs w:val="30"/>
              </w:rPr>
              <w:t>ไฟฟ้า</w:t>
            </w:r>
            <w:r>
              <w:rPr>
                <w:rFonts w:eastAsia="Arial Unicode MS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Arial Unicode MS" w:cs="TH SarabunPSK"/>
                <w:sz w:val="30"/>
                <w:sz w:val="30"/>
                <w:szCs w:val="30"/>
              </w:rPr>
              <w:t>น้ำมันเชื้อเพลิ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เปลี่ยนแปลง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left" w:pos="2124" w:leader="none"/>
                <w:tab w:val="left" w:pos="2479" w:leader="none"/>
                <w:tab w:val="left" w:pos="3564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0"/>
                <w:sz w:val="30"/>
                <w:szCs w:val="30"/>
              </w:rPr>
              <w:t xml:space="preserve">ลดปริมาณการใช้ไฟฟ้า </w:t>
            </w:r>
            <w:r>
              <w:rPr>
                <w:rFonts w:eastAsia="Angsana New" w:cs="TH SarabunPSK" w:ascii="TH SarabunPSK" w:hAnsi="TH SarabunPSK"/>
                <w:b/>
                <w:bCs/>
                <w:sz w:val="30"/>
                <w:szCs w:val="30"/>
              </w:rPr>
              <w:t>(kWh)/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eastAsia="Angsana New"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0"/>
                <w:sz w:val="30"/>
                <w:szCs w:val="30"/>
              </w:rPr>
              <w:t>ลิตร</w:t>
            </w:r>
            <w:r>
              <w:rPr>
                <w:rFonts w:eastAsia="Angsana New" w:cs="TH SarabunPSK" w:ascii="TH SarabunPSK" w:hAnsi="TH SarabunPSK"/>
                <w:b/>
                <w:bCs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องแต่ละหน่วยงาน</w:t>
            </w:r>
          </w:p>
        </w:tc>
      </w:tr>
      <w:tr>
        <w:trPr>
          <w:trHeight w:val="339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บบ </w:t>
            </w:r>
            <w:hyperlink r:id="rId17">
              <w:r>
                <w:rPr>
                  <w:rStyle w:val="InternetLink"/>
                  <w:rFonts w:cs="TH SarabunPSK" w:ascii="TH SarabunPSK" w:hAnsi="TH SarabunPSK"/>
                  <w:sz w:val="30"/>
                  <w:szCs w:val="30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ะประมวลผลปริมาณการใช้ไฟฟ้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(kWh)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ใช้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แต่ละหน่วยงาน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1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อัตโนมัติตามเกณฑ์และเงื่อนไขการให้คะแนนประเมินผลการประหยัดพลังงานที่กำหนดไว้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 xml:space="preserve">เกณฑ์การพิจารณาระดับคะแนนที่ </w:t>
            </w:r>
            <w:r>
              <w:rPr>
                <w:rFonts w:eastAsia="Angsana New" w:cs="TH SarabunPSK" w:ascii="TH SarabunPSK" w:hAnsi="TH SarabunPSK"/>
                <w:sz w:val="30"/>
                <w:szCs w:val="30"/>
              </w:rPr>
              <w:t xml:space="preserve">3 - 5  = 3 </w:t>
            </w: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คะแน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แต่ละหน่วย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76" w:leader="none"/>
                <w:tab w:val="left" w:pos="2484" w:leader="none"/>
                <w:tab w:val="left" w:pos="2844" w:leader="none"/>
                <w:tab w:val="left" w:pos="4104" w:leader="none"/>
              </w:tabs>
              <w:spacing w:before="120" w:after="0"/>
              <w:ind w:left="590" w:hanging="21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ต้องได้รับเกณฑ์การให้คะแนนด้านไฟฟ้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้านน้ำมันเชื้อเพลิง ตาม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และ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 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รว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ั้นตอน เป็นคะแนนด้าน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=1.000 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้าน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= 1.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76" w:leader="none"/>
                <w:tab w:val="left" w:pos="2484" w:leader="none"/>
                <w:tab w:val="left" w:pos="2844" w:leader="none"/>
                <w:tab w:val="left" w:pos="4104" w:leader="none"/>
              </w:tabs>
              <w:spacing w:before="120" w:after="0"/>
              <w:ind w:left="576" w:hanging="20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ที่ได้รับคะแนนด้านไฟฟ้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น้ำมั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ชื้อเพลิ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ม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้ว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ด้านใดไม่คร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ระบบของ </w:t>
            </w:r>
            <w:hyperlink r:id="rId18">
              <w:r>
                <w:rPr>
                  <w:rStyle w:val="InternetLink"/>
                  <w:rFonts w:cs="TH SarabunPSK" w:ascii="TH SarabunPSK" w:hAnsi="TH SarabunPSK"/>
                  <w:sz w:val="30"/>
                  <w:szCs w:val="30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ะไม่ประเมินผลด้านนั้นใน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-5 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484" w:leader="none"/>
                <w:tab w:val="left" w:pos="2844" w:leader="none"/>
                <w:tab w:val="left" w:pos="4104" w:leader="none"/>
              </w:tabs>
              <w:spacing w:before="120" w:after="0"/>
              <w:ind w:left="576" w:hanging="20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บ่งการพิจารณาออกเป็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่วน คื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26" w:leader="none"/>
                <w:tab w:val="left" w:pos="4284" w:leader="none"/>
              </w:tabs>
              <w:ind w:firstLine="56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1)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ิมาณการลด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(kWh)</w:t>
              <w:tab/>
              <w:t xml:space="preserve">= 1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926" w:leader="none"/>
                <w:tab w:val="left" w:pos="4284" w:leader="none"/>
              </w:tabs>
              <w:ind w:firstLine="56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2)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ิมาณการลดใช้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  <w:tab/>
              <w:t xml:space="preserve">= 1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left" w:pos="1044" w:leader="none"/>
                <w:tab w:val="left" w:pos="2292" w:leader="none"/>
                <w:tab w:val="left" w:pos="4284" w:leader="none"/>
              </w:tabs>
              <w:ind w:firstLine="684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คะแนนรว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ab/>
              <w:t xml:space="preserve">= 3.000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8" w:leader="none"/>
                <w:tab w:val="left" w:pos="2844" w:leader="none"/>
                <w:tab w:val="left" w:pos="4104" w:leader="none"/>
              </w:tabs>
              <w:spacing w:before="120" w:after="0"/>
              <w:ind w:left="548" w:hanging="17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่วยงานที่มี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(kWh)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ลดล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ทียบกับป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ะได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5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เมื่อลด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(kWh)/</w:t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ึ้นไป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60" w:right="-68" w:hanging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่วยงานที่มี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(kWh)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เพิ่มขึ้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ทียบกับป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ะได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เมื่อลด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(kWh)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ทียบกับป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ึ้นไป</w:t>
            </w:r>
          </w:p>
          <w:p>
            <w:pPr>
              <w:pStyle w:val="Normal"/>
              <w:spacing w:before="120" w:after="0"/>
              <w:ind w:right="-6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ind w:right="-6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ind w:right="-6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12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 :</w:t>
            </w:r>
          </w:p>
          <w:p>
            <w:pPr>
              <w:pStyle w:val="Normal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หยัดไฟฟ้า</w:t>
            </w:r>
            <w:r>
              <w:rPr>
                <w:rFonts w:eastAsia="Arial Unicode MS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Arial Unicode MS" w:cs="TH SarabunPSK"/>
                <w:sz w:val="30"/>
                <w:sz w:val="30"/>
                <w:szCs w:val="30"/>
              </w:rPr>
              <w:t>น้ำมันเชื้อเพลิ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ถึง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left" w:pos="2124" w:leader="none"/>
                <w:tab w:val="left" w:pos="2479" w:leader="none"/>
                <w:tab w:val="left" w:pos="3564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: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หยัดไฟฟ้า</w:t>
            </w:r>
            <w:r>
              <w:rPr>
                <w:rFonts w:eastAsia="Arial Unicode MS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Arial Unicode MS" w:cs="TH SarabunPSK"/>
                <w:sz w:val="30"/>
                <w:sz w:val="30"/>
                <w:szCs w:val="30"/>
              </w:rPr>
              <w:t>น้ำมันเชื้อเพลิ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 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ึ้นไป </w:t>
            </w:r>
          </w:p>
          <w:p>
            <w:pPr>
              <w:pStyle w:val="Normal"/>
              <w:spacing w:before="40" w:after="0"/>
              <w:ind w:left="129" w:right="62" w:hanging="129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*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ณีหน่วยงานมีปริมาณการใช้ไฟฟ้า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ิ่มขึ้น เมื่อเทียบกั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ะต้องประหยัดไฟฟ้าให้ได้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ึ้นไป</w:t>
            </w:r>
          </w:p>
        </w:tc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left" w:pos="2124" w:leader="none"/>
                <w:tab w:val="left" w:pos="2479" w:leader="none"/>
                <w:tab w:val="left" w:pos="3564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440305</wp:posOffset>
                      </wp:positionH>
                      <wp:positionV relativeFrom="paragraph">
                        <wp:posOffset>414020</wp:posOffset>
                      </wp:positionV>
                      <wp:extent cx="3087370" cy="648335"/>
                      <wp:effectExtent l="0" t="5715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7360" cy="648360"/>
                                <a:chOff x="0" y="0"/>
                                <a:chExt cx="3087360" cy="64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1880" y="429120"/>
                                  <a:ext cx="268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87360" cy="648360"/>
                                </a:xfrm>
                                <a:prstGeom prst="bracePair">
                                  <a:avLst>
                                    <a:gd name="adj" fmla="val 8333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15pt;margin-top:32.6pt;width:243.1pt;height:51.05pt" coordorigin="3843,652" coordsize="4862,1021">
                      <v:line id="shape_0" from="4145,1328" to="8368,13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3843;top:652;width:4861;height:1020;mso-wrap-style:none;v-text-anchor:middle;mso-position-horizontal-relative:margin" type="_x0000_t1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3" w:leader="none"/>
              </w:tabs>
              <w:spacing w:before="120" w:after="0"/>
              <w:ind w:left="562" w:hanging="19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ูต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ำนว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ร้อยละของปริมาณไฟฟ้าที่ประหยัดได้ เท่ากับ </w:t>
            </w:r>
          </w:p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216"/>
              <w:ind w:left="324" w:firstLine="360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การใช้ไฟฟ้า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 (kWh)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75965</wp:posOffset>
                      </wp:positionH>
                      <wp:positionV relativeFrom="paragraph">
                        <wp:posOffset>119380</wp:posOffset>
                      </wp:positionV>
                      <wp:extent cx="560705" cy="43243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34.05pt;mso-wrap-distance-left:9.05pt;mso-wrap-distance-right:9.05pt;mso-wrap-distance-top:0pt;mso-wrap-distance-bottom:0pt;margin-top:9.4pt;mso-position-vertical-relative:text;margin-left:25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216" w:before="0" w:after="120"/>
              <w:ind w:left="324" w:firstLine="360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การใช้ไฟฟ้า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(kWh)  </w:t>
            </w:r>
          </w:p>
          <w:p>
            <w:pPr>
              <w:pStyle w:val="Footnote"/>
              <w:numPr>
                <w:ilvl w:val="0"/>
                <w:numId w:val="0"/>
              </w:numPr>
              <w:spacing w:before="0" w:after="120"/>
              <w:ind w:left="331" w:firstLine="360"/>
              <w:jc w:val="left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การใช้ไฟฟ้า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 (kWh)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  <w:lang w:val="en-US" w:eastAsia="en-US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440305</wp:posOffset>
                      </wp:positionH>
                      <wp:positionV relativeFrom="paragraph">
                        <wp:posOffset>340995</wp:posOffset>
                      </wp:positionV>
                      <wp:extent cx="3043555" cy="732790"/>
                      <wp:effectExtent l="127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3440" cy="732960"/>
                                <a:chOff x="0" y="0"/>
                                <a:chExt cx="3043440" cy="73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9360" y="485640"/>
                                  <a:ext cx="264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43440" cy="732960"/>
                                </a:xfrm>
                                <a:prstGeom prst="bracePair">
                                  <a:avLst>
                                    <a:gd name="adj" fmla="val 8333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15pt;margin-top:26.85pt;width:239.65pt;height:57.7pt" coordorigin="3843,537" coordsize="4793,1154">
                      <v:line id="shape_0" from="4141,1302" to="8304,13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3843;top:537;width:4792;height:1153;mso-wrap-style:none;v-text-anchor:middle;mso-position-horizontal-relative:margin" type="_x0000_t1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72" w:leader="none"/>
              </w:tabs>
              <w:spacing w:before="120" w:after="120"/>
              <w:outlineLvl w:val="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ูต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ำนว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ร้อยละของปริมาณน้ำมั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ชื้อเพลิ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ประหยัดได้ เท่ากับ </w:t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216"/>
              <w:ind w:left="324" w:firstLine="360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การใช้น้ำมัน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0</wp:posOffset>
                      </wp:positionH>
                      <wp:positionV relativeFrom="paragraph">
                        <wp:posOffset>107315</wp:posOffset>
                      </wp:positionV>
                      <wp:extent cx="560705" cy="43243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34.05pt;mso-wrap-distance-left:9.05pt;mso-wrap-distance-right:9.05pt;mso-wrap-distance-top:0pt;mso-wrap-distance-bottom:0pt;margin-top:8.45pt;mso-position-vertical-relative:text;margin-left:25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216" w:before="0" w:after="120"/>
              <w:ind w:left="324" w:firstLine="360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การใช้น้ำมัน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5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 </w:t>
            </w:r>
          </w:p>
          <w:p>
            <w:pPr>
              <w:pStyle w:val="Footnote"/>
              <w:numPr>
                <w:ilvl w:val="0"/>
                <w:numId w:val="0"/>
              </w:numPr>
              <w:ind w:left="324" w:firstLine="360"/>
              <w:jc w:val="left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การใช้น้ำมัน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Footnote"/>
              <w:numPr>
                <w:ilvl w:val="0"/>
                <w:numId w:val="0"/>
              </w:numPr>
              <w:ind w:left="324" w:firstLine="360"/>
              <w:jc w:val="left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720" w:hanging="348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 3" w:cs="TH SarabunPSK" w:ascii="TH SarabunPSK" w:hAnsi="TH SarabunPSK"/>
                <w:sz w:val="30"/>
                <w:szCs w:val="30"/>
              </w:rPr>
              <w:t>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ใน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– 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ดังนี้</w:t>
            </w:r>
          </w:p>
          <w:tbl>
            <w:tblPr>
              <w:tblW w:w="57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  <w:gridCol w:w="864"/>
              <w:gridCol w:w="864"/>
            </w:tblGrid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pacing w:before="20" w:after="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คะแนนประเมินผลขั้นตอนที่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3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-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pacing w:before="20" w:after="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ไฟฟ้า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spacing w:before="20" w:after="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น้ำมัน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spacing w:before="20" w:after="20"/>
                    <w:ind w:left="751" w:right="-128" w:hanging="720"/>
                    <w:rPr/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ั้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3 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ปริมาณการใช้ไฟฟ้า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น้ำมัน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เชื้อเพลิง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br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ไม่เปลี่ยนแปลง 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)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500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5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spacing w:before="20" w:after="20"/>
                    <w:ind w:left="751" w:hanging="720"/>
                    <w:rPr/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ั้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4 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ประหยัดไฟฟ้า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น้ำมัน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เชื้อเพลิง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br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ไ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ด้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0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ถึง 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41" w:hanging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41" w:hanging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spacing w:before="20" w:after="20"/>
                    <w:ind w:left="751" w:hanging="72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ั้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5 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ประหยัดไฟฟ้า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น้ำมัน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เชื้อเพลิ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spacing w:before="20" w:after="20"/>
                    <w:ind w:left="751" w:hanging="720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ได้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5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ถึง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0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ึ้นไป 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41" w:hanging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41" w:hanging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89" w:leader="none"/>
                    </w:tabs>
                    <w:spacing w:before="20" w:after="20"/>
                    <w:ind w:left="589" w:hanging="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รวม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ช่วง คะแนนเต็ม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.500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.5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814" w:leader="none"/>
                <w:tab w:val="left" w:pos="1080" w:leader="none"/>
              </w:tabs>
              <w:spacing w:before="80" w:after="0"/>
              <w:ind w:left="1077" w:hanging="107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ใน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ป็นระบบอัตราก้าวหน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Progressive Rate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ศนิย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แหน่ง</w:t>
            </w:r>
          </w:p>
          <w:p>
            <w:pPr>
              <w:pStyle w:val="Normal"/>
              <w:tabs>
                <w:tab w:val="clear" w:pos="720"/>
                <w:tab w:val="left" w:pos="814" w:leader="none"/>
                <w:tab w:val="left" w:pos="1080" w:leader="none"/>
              </w:tabs>
              <w:spacing w:before="0" w:after="120"/>
              <w:ind w:left="1077" w:hanging="107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การใช้ไฟฟ้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ที่ลดได้ในระดับคะแน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cs="TH SarabunPSK" w:ascii="TH SarabunPSK" w:hAnsi="TH SarabunPSK"/>
                <w:sz w:val="30"/>
                <w:szCs w:val="30"/>
              </w:rPr>
              <w:t>–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ะใช้วิธีการเทียบบัญญัติไตรยางศ์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pacing w:before="20" w:after="2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ารประเมินระดับความสำเร็จของการดำเนินการตามมาตรการประหยัดพลังงานของจังหวัด 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" w:leader="none"/>
              </w:tabs>
              <w:spacing w:lineRule="auto" w:line="216" w:before="20" w:after="20"/>
              <w:ind w:left="323" w:hanging="323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การประเมินผลการประหยัดพลังงานของจังหวัดคิดจากคะแนนเฉลี่ยของหน่วยงานในจังหวัดทั้งหมด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20"/>
              <w:ind w:left="562" w:hanging="23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ลรวม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Wh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จังหวัด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1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บบ </w:t>
            </w:r>
            <w:hyperlink r:id="rId19">
              <w:r>
                <w:rPr>
                  <w:rStyle w:val="InternetLink"/>
                  <w:rFonts w:cs="TH SarabunPSK" w:ascii="TH SarabunPSK" w:hAnsi="TH SarabunPSK"/>
                  <w:sz w:val="30"/>
                  <w:szCs w:val="30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ะประมวล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ให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อัตโนมัติตามเกณฑ์และเงื่อนไขการให้คะแนนประเมินผลการประหยัดพลังงานที่กำหนดไว้ โดยมีขั้นตอนดังนี้</w:t>
            </w:r>
          </w:p>
          <w:p>
            <w:pPr>
              <w:pStyle w:val="Normal"/>
              <w:spacing w:lineRule="auto" w:line="216" w:before="20" w:after="20"/>
              <w:ind w:left="323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84" w:leader="none"/>
              </w:tabs>
              <w:spacing w:lineRule="auto" w:line="216" w:before="120" w:after="0"/>
              <w:ind w:left="684" w:hanging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ับจำนวนหน่วยงานย่อยทั้งหมดในจังหวัดรวมกั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= 100%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84" w:leader="none"/>
              </w:tabs>
              <w:spacing w:lineRule="auto" w:line="216" w:before="120" w:after="0"/>
              <w:ind w:left="688" w:hanging="378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ับจำนวนหน่วยงานย่อยทั้งหมดในจังหวัด เฉพาะที่ได้รับเกณฑ์การประเมินด้านไฟฟ้า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และ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รวมกั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= 1.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เต็ม 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84" w:leader="none"/>
              </w:tabs>
              <w:spacing w:lineRule="auto" w:line="216" w:before="120" w:after="0"/>
              <w:ind w:left="688" w:hanging="37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ำจำนวนหน่วยงานที่นับได้จาก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2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ียบสัดส่วนร้อยละกับจำนวนหน่วยงานทั้งหมดตาม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1)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ลัพธ์มีสัดส่ว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น้อยกว่าร้อยละ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งหวัดนั้นจะไม่ได้รับการประเมินการให้คะแนนด้านไฟฟ้าใน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3 - 5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84" w:leader="none"/>
              </w:tabs>
              <w:spacing w:lineRule="auto" w:line="216" w:before="120" w:after="0"/>
              <w:ind w:left="688" w:hanging="378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ียบสัดส่วนตา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3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รณีผลลัพธ์มีสัดส่วนตั้งแต่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ึ้นไป จังหวัดนั้นจะได้รับการประเมินการให้คะแนนด้านไฟฟ้าใน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84" w:leader="none"/>
              </w:tabs>
              <w:spacing w:lineRule="auto" w:line="216" w:before="120" w:after="0"/>
              <w:ind w:left="688" w:hanging="378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ำปริมาณการใช้ไฟฟ้า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1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หน่วยงานย่อยทั้งหมดในจังหวัด เฉพาะที่ได้รับเกณฑ์การประเมินด้านไฟฟ้า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และ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ตา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2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วมกั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=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รวมปริมาณการใช้ไฟฟ้าของจังหวัด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1 (kWh)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84" w:leader="none"/>
              </w:tabs>
              <w:spacing w:lineRule="auto" w:line="216" w:before="120" w:after="0"/>
              <w:ind w:left="688" w:hanging="378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ำปริมาณการใช้ไฟฟ้า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หน่วยงานย่อยทั้งหมดในจังหวัด เฉพาะที่ได้รับเกณฑ์การประเมินด้านไฟฟ้า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และ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ตา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2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วมกั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=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รวมปริมาณการใช้ไฟฟ้าของจังหวัด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 (kWh)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84" w:leader="none"/>
              </w:tabs>
              <w:spacing w:lineRule="auto" w:line="216" w:before="120" w:after="0"/>
              <w:ind w:left="688" w:hanging="378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ำปริมาณการใช้ไฟฟ้า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หน่วยงานย่อยทั้งหมดในจังหวัด เฉพาะที่ได้รับเกณฑ์การประเมินด้านไฟฟ้า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และ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ตา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2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วมกั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=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รวมปริมาณการใช้ไฟฟ้าของจังหวัด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5 (kWh)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84" w:leader="none"/>
              </w:tabs>
              <w:spacing w:lineRule="auto" w:line="216" w:before="120" w:after="0"/>
              <w:ind w:left="688" w:hanging="37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ำปริมาณการใช้ไฟฟ้า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1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หน่วยงานย่อยทั้งหมดในจังหว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เปรียบเทียบกั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การใช้ไฟฟ้า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พื่อคำนวณคะแนนใน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ังนี้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939" w:leader="none"/>
              </w:tabs>
              <w:spacing w:lineRule="auto" w:line="228" w:before="120" w:after="0"/>
              <w:ind w:left="939" w:hanging="28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งหวัดที่มีผลรวมปริมาณการใช้ไฟฟ้า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(kWh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มข้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6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ดล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ปรียบเทียบกับผลรวมปริมาณการใช้ไฟฟ้า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1 (kWh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มข้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5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ะได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เมื่อผลลด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Wh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ทียบกับป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ึ้นไป  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28" w:before="120" w:after="0"/>
              <w:ind w:left="93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939" w:leader="none"/>
              </w:tabs>
              <w:spacing w:lineRule="auto" w:line="228" w:before="120" w:after="0"/>
              <w:ind w:left="939" w:hanging="284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งหวัดที่มีผลรวมปริมาณการใช้ไฟฟ้า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(kWh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มข้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6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ิ่มขึ้นเมื่อเปรียบเทียบกับผลรวมปริมาณการใช้ไฟฟ้า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1 (kWh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มข้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5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ะได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เมื่อผลลด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Wh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ทียบกับป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ึ้นไป  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0" w:leader="none"/>
                <w:tab w:val="left" w:pos="702" w:leader="none"/>
              </w:tabs>
              <w:spacing w:lineRule="auto" w:line="228" w:before="120" w:after="0"/>
              <w:ind w:left="688" w:hanging="68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>(9)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ูต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ำนว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้อยละของปริมาณไฟฟ้าที่ประหยัดได้ของจังหวัด</w:t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216"/>
              <w:ind w:left="324" w:hanging="0"/>
              <w:jc w:val="left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216"/>
              <w:ind w:left="324" w:hanging="0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รวมปริมาณการใช้ไฟฟ้า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 (kWh)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36925</wp:posOffset>
                      </wp:positionH>
                      <wp:positionV relativeFrom="paragraph">
                        <wp:posOffset>186055</wp:posOffset>
                      </wp:positionV>
                      <wp:extent cx="560705" cy="43243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34.05pt;mso-wrap-distance-left:9.05pt;mso-wrap-distance-right:9.05pt;mso-wrap-distance-top:0pt;mso-wrap-distance-bottom:0pt;margin-top:14.65pt;mso-position-vertical-relative:text;margin-left:26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216" w:before="0" w:after="120"/>
              <w:ind w:left="324" w:hanging="0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รวมปริมาณการใช้ไฟฟ้า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(kWh)  </w:t>
            </w:r>
          </w:p>
          <w:p>
            <w:pPr>
              <w:pStyle w:val="Footnote"/>
              <w:numPr>
                <w:ilvl w:val="0"/>
                <w:numId w:val="0"/>
              </w:numPr>
              <w:spacing w:before="0" w:after="240"/>
              <w:ind w:left="331" w:hanging="0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รวมปริมาณการใช้ไฟฟ้า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 (kWh)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2" w:hanging="252"/>
              <w:rPr/>
            </w:pP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รวมปริมาณการใช้</w:t>
            </w: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น้ำมันเชื้อเพลิ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จังหวัด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1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บ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www.e-report.energy.go.th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ะประมวล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ให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ดยอัตโนมัติตามเกณฑ์และเงื่อนไขการให้คะแนนประเมินผลการประหยัดพลังงานที่กำหนดไว้ โดยมีขั้นตอนเช่นเดียวกับ “การประมวลผลรวม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Wh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จังหวัด” ตา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(1) – (</w:t>
            </w: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้างต้น และเปลี่ยนการพิจารณาจากด้าน “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Wh)”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ป็นพิจารณาด้าน “ปริมาณการใช้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”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ทน และ</w:t>
            </w:r>
          </w:p>
        </w:tc>
      </w:tr>
      <w:tr>
        <w:trPr>
          <w:trHeight w:val="1996" w:hRule="atLeast"/>
        </w:trPr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  <w:lang w:val="en-US" w:eastAsia="en-US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239645</wp:posOffset>
                      </wp:positionH>
                      <wp:positionV relativeFrom="paragraph">
                        <wp:posOffset>424180</wp:posOffset>
                      </wp:positionV>
                      <wp:extent cx="3357880" cy="732790"/>
                      <wp:effectExtent l="0" t="5080" r="63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7720" cy="732960"/>
                                <a:chOff x="0" y="0"/>
                                <a:chExt cx="3357720" cy="73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0" y="485640"/>
                                  <a:ext cx="291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57720" cy="732960"/>
                                </a:xfrm>
                                <a:prstGeom prst="bracePair">
                                  <a:avLst>
                                    <a:gd name="adj" fmla="val 8333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35pt;margin-top:33.4pt;width:264.4pt;height:57.7pt" coordorigin="3527,668" coordsize="5288,1154">
                      <v:line id="shape_0" from="3856,1433" to="8449,14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3527;top:668;width:5287;height:1153;mso-wrap-style:none;v-text-anchor:middle;mso-position-horizontal-relative:margin" type="_x0000_t1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239645</wp:posOffset>
                      </wp:positionH>
                      <wp:positionV relativeFrom="paragraph">
                        <wp:posOffset>-2604770</wp:posOffset>
                      </wp:positionV>
                      <wp:extent cx="3357880" cy="732790"/>
                      <wp:effectExtent l="0" t="5080" r="63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7720" cy="732960"/>
                                <a:chOff x="0" y="0"/>
                                <a:chExt cx="3357720" cy="73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0" y="485640"/>
                                  <a:ext cx="291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57720" cy="732960"/>
                                </a:xfrm>
                                <a:prstGeom prst="bracePair">
                                  <a:avLst>
                                    <a:gd name="adj" fmla="val 8333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35pt;margin-top:-205.1pt;width:264.4pt;height:57.7pt" coordorigin="3527,-4102" coordsize="5288,1154">
                      <v:line id="shape_0" from="3856,-3337" to="8449,-33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3527;top:-4102;width:5287;height:1153;mso-wrap-style:none;v-text-anchor:middle;mso-position-horizontal-relative:margin" type="_x0000_t1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6" w:leader="none"/>
              </w:tabs>
              <w:spacing w:lineRule="auto" w:line="228" w:before="120" w:after="0"/>
              <w:ind w:left="684" w:hanging="38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ูต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ำนว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ของปริมาณน้ำมันเชื้อเพลิงที่ประหยัดได้ของจังหวัด </w:t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216"/>
              <w:ind w:left="324" w:hanging="0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รวมปริมาณการใช้น้ำมัน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36925</wp:posOffset>
                      </wp:positionH>
                      <wp:positionV relativeFrom="paragraph">
                        <wp:posOffset>168275</wp:posOffset>
                      </wp:positionV>
                      <wp:extent cx="560705" cy="43243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34.05pt;mso-wrap-distance-left:9.05pt;mso-wrap-distance-right:9.05pt;mso-wrap-distance-top:0pt;mso-wrap-distance-bottom:0pt;margin-top:13.25pt;mso-position-vertical-relative:text;margin-left:26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216" w:before="0" w:after="120"/>
              <w:ind w:left="324" w:hanging="0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รวมปริมาณการใช้น้ำมัน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5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 </w:t>
            </w:r>
          </w:p>
          <w:p>
            <w:pPr>
              <w:pStyle w:val="Footnote"/>
              <w:numPr>
                <w:ilvl w:val="0"/>
                <w:numId w:val="0"/>
              </w:numPr>
              <w:ind w:left="324" w:hanging="0"/>
              <w:jc w:val="left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รวมปริมาณการใช้น้ำมัน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>
          <w:trHeight w:val="1996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  <w:lang w:val="en-US" w:eastAsia="en-US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  <w:lang w:val="en-US" w:eastAsia="en-US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</w:r>
          </w:p>
        </w:tc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spacing w:lineRule="auto" w:line="228" w:before="120" w:after="0"/>
              <w:ind w:firstLine="23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ณฑ์พิจารณาระดับคะแน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-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939" w:leader="none"/>
                <w:tab w:val="left" w:pos="982" w:leader="none"/>
              </w:tabs>
              <w:spacing w:before="120" w:after="0"/>
              <w:ind w:left="954" w:hanging="722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รณี ก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งหวัดมีผลรวมปริมาณการใช้ไฟฟ้า</w:t>
            </w:r>
            <w:r>
              <w:rPr>
                <w:rFonts w:eastAsia="Angsana New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น้ำมันเชื้อเพลิ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เพิ่มขึ้นเมื่อเทียบกั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วิธีพิจารณาให้คะแนนจะใช้ตาม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76" w:leader="none"/>
              </w:tabs>
              <w:spacing w:lineRule="auto" w:line="228" w:before="120" w:after="0"/>
              <w:ind w:left="684" w:hanging="388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676" w:leader="none"/>
              </w:tabs>
              <w:spacing w:lineRule="auto" w:line="228" w:before="120" w:after="0"/>
              <w:ind w:left="684" w:hanging="38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676" w:leader="none"/>
              </w:tabs>
              <w:spacing w:lineRule="auto" w:line="228" w:before="120" w:after="0"/>
              <w:ind w:left="684" w:hanging="38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676" w:leader="none"/>
              </w:tabs>
              <w:spacing w:lineRule="auto" w:line="228" w:before="120" w:after="0"/>
              <w:ind w:left="684" w:hanging="38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655" w:leader="none"/>
              </w:tabs>
              <w:spacing w:lineRule="auto" w:line="228" w:before="120" w:after="120"/>
              <w:ind w:left="737" w:hanging="50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ประเมินผล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- 5 </w:t>
            </w:r>
          </w:p>
          <w:tbl>
            <w:tblPr>
              <w:tblW w:w="57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  <w:gridCol w:w="864"/>
              <w:gridCol w:w="864"/>
            </w:tblGrid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pacing w:before="20" w:after="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การให้คะแนนแบ่งออกเป็น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ขั้นตอน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pacing w:before="20" w:after="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ไฟฟ้า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spacing w:before="20" w:after="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น้ำมัน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spacing w:before="20" w:after="20"/>
                    <w:ind w:left="751" w:hanging="72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ั้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3 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ผลรวมปริมาณการใช้ไฟฟ้า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น้ำมัน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spacing w:before="20" w:after="20"/>
                    <w:ind w:left="751" w:hanging="720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ไม่เปลี่ยนแปลง 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)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5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= 0.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spacing w:before="20" w:after="20"/>
                    <w:ind w:left="751" w:hanging="72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ั้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4 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ผลรวมประหยัดไฟฟ้า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น้ำมั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spacing w:before="20" w:after="20"/>
                    <w:ind w:left="751" w:hanging="72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ได้มากกว่า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0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ถึง 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41" w:hanging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41" w:hanging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spacing w:before="20" w:after="20"/>
                    <w:ind w:left="751" w:right="-128" w:hanging="720"/>
                    <w:rPr/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ั้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5 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ผลรวมประหยัดไฟฟ้า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น้ำมัน ได้มากกว่า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5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ถึง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0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ึ้นไป 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41" w:hanging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41" w:hanging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89" w:leader="none"/>
                    </w:tabs>
                    <w:spacing w:before="20" w:after="20"/>
                    <w:ind w:left="589" w:hanging="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รวม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ช่วง คะแนนเต็ม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.5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.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120"/>
              <w:ind w:left="864" w:hanging="86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ประเมินคะแนนใน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ถึง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ป็นระบบอัตราก้าวหน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Progressive Rate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รือเทียบบัญญัติไตรยางศ์ โดยมีผลการคำนวณสำเร็จรูปตามเอกสารแนบท้าย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ั้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รณ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77" w:right="-68" w:hanging="77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รณี ข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งหวัดที่มีผลรวมปริมาณการใช้ไฟฟ้า</w:t>
            </w:r>
            <w:r>
              <w:rPr>
                <w:rFonts w:eastAsia="Angsana New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น้ำมันเชื้อเพลิ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ิ่มขึ้น เมื่อเทียบกั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2551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จะต้องประหยัดไฟฟ้า</w:t>
            </w:r>
            <w:r>
              <w:rPr>
                <w:rFonts w:eastAsia="Angsana New" w:cs="TH SarabunPSK" w:ascii="TH SarabunPSK" w:hAnsi="TH SarabunPSK"/>
                <w:spacing w:val="-2"/>
                <w:sz w:val="30"/>
                <w:szCs w:val="30"/>
              </w:rPr>
              <w:t>/</w:t>
            </w:r>
            <w:r>
              <w:rPr>
                <w:rFonts w:ascii="TH SarabunPSK" w:hAnsi="TH SarabunPSK" w:eastAsia="Angsana New" w:cs="TH SarabunPSK"/>
                <w:spacing w:val="-2"/>
                <w:sz w:val="30"/>
                <w:sz w:val="30"/>
                <w:szCs w:val="30"/>
              </w:rPr>
              <w:t>น้ำมันเชื้อเพลิง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ให้ได้ร้อยละ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15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ขึ้นไป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วิธีพิจารณาและเกณฑ์การให้คะแนนจะใช้ตาม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before="240" w:after="120"/>
              <w:ind w:left="72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 3" w:cs="TH SarabunPSK" w:ascii="TH SarabunPSK" w:hAnsi="TH SarabunPSK"/>
                <w:sz w:val="30"/>
                <w:szCs w:val="30"/>
              </w:rPr>
              <w:t>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ประเมินผล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-5 </w:t>
            </w:r>
          </w:p>
          <w:tbl>
            <w:tblPr>
              <w:tblW w:w="57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  <w:gridCol w:w="864"/>
              <w:gridCol w:w="864"/>
            </w:tblGrid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pacing w:before="20" w:after="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คะแนนประเมินผลขั้นตอนที่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3-5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pacing w:before="20" w:after="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ไฟฟ้า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spacing w:before="20" w:after="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น้ำมัน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spacing w:before="20" w:after="20"/>
                    <w:ind w:left="751" w:hanging="72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ั้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3 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ผลรวมปริมาณการใช้ไฟฟ้า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น้ำมัน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spacing w:before="20" w:after="20"/>
                    <w:ind w:left="751" w:hanging="720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ไม่เปลี่ยนแปลง 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)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500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5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spacing w:before="20" w:after="20"/>
                    <w:ind w:left="751" w:hanging="72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ั้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4 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ผลรวมประหยัดไฟฟ้า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น้ำมั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spacing w:before="20" w:after="20"/>
                    <w:ind w:left="751" w:hanging="72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ได้มากกว่า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0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ถึง 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41" w:hanging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41" w:hanging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spacing w:before="20" w:after="20"/>
                    <w:ind w:left="751" w:right="-128" w:hanging="720"/>
                    <w:rPr/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ั้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5 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ผลรวมประหยัดไฟฟ้า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น้ำมัน ได้มากกว่า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5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ถึง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5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ึ้นไป 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41" w:hanging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41" w:hanging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89" w:leader="none"/>
                    </w:tabs>
                    <w:spacing w:before="20" w:after="20"/>
                    <w:ind w:left="589" w:hanging="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รวม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ช่วง คะแนนเต็ม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.500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spacing w:before="20" w:after="2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.5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0"/>
              <w:ind w:left="864" w:hanging="86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ประเมินคะแนนใน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ถึง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ป็นระบบอัตราก้าวหน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Progressive Rate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รือเทียบบัญญัติไตรยางศ์ โดยมีผลการคำนวณสำเร็จรูปตามเอกสารแนบท้าย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ั้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รณ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การประเมินคะแนนในขั้น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ถึงขั้น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5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ป็นระบบอัตราก้าวหน้า </w:t>
      </w:r>
      <w:r>
        <w:rPr>
          <w:rFonts w:cs="TH SarabunPSK" w:ascii="TH SarabunPSK" w:hAnsi="TH SarabunPSK"/>
          <w:b/>
          <w:bCs/>
          <w:sz w:val="30"/>
          <w:szCs w:val="30"/>
        </w:rPr>
        <w:t>(Progressive Rate)</w:t>
      </w:r>
    </w:p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หรือเทียบบัญญัติไตรยางศ์ โดยมีผลการคำนวณสำเร็จรูปตามเอกสารแนบท้าย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drawing>
          <wp:inline distT="0" distB="0" distL="0" distR="0">
            <wp:extent cx="4591050" cy="713359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13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eastAsia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sectPr>
      <w:headerReference w:type="default" r:id="rId21"/>
      <w:footerReference w:type="default" r:id="rId22"/>
      <w:type w:val="nextPage"/>
      <w:pgSz w:w="12240" w:h="15840"/>
      <w:pgMar w:left="1800" w:right="1080" w:gutter="0" w:header="720" w:top="1440" w:footer="43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2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  <w:fldChar w:fldCharType="begin"/>
    </w:r>
    <w:r>
      <w:rPr>
        <w:sz w:val="28"/>
        <w:szCs w:val="36"/>
        <w:rFonts w:cs="TH SarabunPSK" w:ascii="TH SarabunPSK" w:hAnsi="TH SarabunPSK"/>
      </w:rPr>
      <w:instrText xml:space="preserve"> PAGE </w:instrText>
    </w:r>
    <w:r>
      <w:rPr>
        <w:sz w:val="28"/>
        <w:szCs w:val="36"/>
        <w:rFonts w:cs="TH SarabunPSK" w:ascii="TH SarabunPSK" w:hAnsi="TH SarabunPSK"/>
      </w:rPr>
      <w:fldChar w:fldCharType="separate"/>
    </w:r>
    <w:r>
      <w:rPr>
        <w:sz w:val="28"/>
        <w:szCs w:val="36"/>
        <w:rFonts w:cs="TH SarabunPSK" w:ascii="TH SarabunPSK" w:hAnsi="TH SarabunPSK"/>
      </w:rPr>
      <w:t>29</w:t>
    </w:r>
    <w:r>
      <w:rPr>
        <w:sz w:val="28"/>
        <w:szCs w:val="36"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รายละเอียดตัวชี้วัด ระดับความสำเร็จของการดำเนินการตามมาตรการประหยัดพลังงาน</w:t>
    </w:r>
  </w:p>
  <w:p>
    <w:pPr>
      <w:pStyle w:val="Header"/>
      <w:rPr>
        <w:rFonts w:ascii="TH SarabunIT๙;TH SarabunPSK" w:hAnsi="TH SarabunIT๙;TH SarabunPSK" w:cs="TH SarabunIT๙;TH SarabunPSK"/>
        <w:b/>
        <w:b/>
        <w:bCs/>
        <w:sz w:val="24"/>
        <w:szCs w:val="24"/>
      </w:rPr>
    </w:pPr>
    <w:r>
      <w:rPr>
        <w:rFonts w:cs="TH SarabunIT๙;TH SarabunPSK" w:ascii="TH SarabunIT๙;TH SarabunPSK" w:hAnsi="TH SarabunIT๙;TH SarabunPSK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"/>
      <w:lvlJc w:val="left"/>
      <w:pPr>
        <w:tabs>
          <w:tab w:val="num" w:pos="0"/>
        </w:tabs>
        <w:ind w:left="732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Browallia New" w:hAnsi="Browallia New" w:cs="Browallia New" w:hint="default"/>
        <w:sz w:val="24"/>
        <w:i w:val="fals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"/>
      <w:lvlJc w:val="left"/>
      <w:pPr>
        <w:tabs>
          <w:tab w:val="num" w:pos="0"/>
        </w:tabs>
        <w:ind w:left="1051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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Browallia New" w:hAnsi="Browallia New" w:cs="Browallia New" w:hint="default"/>
        <w:sz w:val="24"/>
        <w:i w:val="false"/>
        <w:b w:val="false"/>
        <w:szCs w:val="24"/>
        <w:iCs w:val="false"/>
        <w:bCs w:val="false"/>
        <w:color w:val="000000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Browallia New" w:hAnsi="Browallia New" w:cs="Browallia New" w:hint="default"/>
        <w:sz w:val="24"/>
        <w:i w:val="fals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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iCs w:val="false"/>
        <w:bCs w:val="false"/>
        <w:vanish w:val="false"/>
        <w:rFonts w:ascii="TH SarabunPSK" w:hAnsi="TH SarabunPSK" w:cs="TH SarabunPSK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iCs w:val="false"/>
        <w:bCs w:val="false"/>
        <w:vanish w:val="false"/>
        <w:rFonts w:ascii="TH SarabunPSK" w:hAnsi="TH SarabunPSK" w:cs="TH SarabunPSK"/>
        <w:color w:val="000000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1083" w:hanging="360"/>
      </w:pPr>
      <w:rPr>
        <w:rFonts w:ascii="TH SarabunPSK" w:hAnsi="TH SarabunPSK" w:cs="TH SarabunPSK" w:hint="default"/>
      </w:rPr>
    </w:lvl>
  </w:abstractNum>
  <w:abstractNum w:abstractNumId="11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Angsana New" w:cs="Browallia New"/>
      <w:b/>
      <w:bCs/>
      <w:sz w:val="24"/>
      <w:szCs w:val="24"/>
      <w:u w:val="single"/>
    </w:rPr>
  </w:style>
  <w:style w:type="character" w:styleId="WW8Num1z0">
    <w:name w:val="WW8Num1z0"/>
    <w:qFormat/>
    <w:rPr>
      <w:rFonts w:ascii="Wingdings 3" w:hAnsi="Wingdings 3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2z1">
    <w:name w:val="WW8Num2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  <w:color w:val="000000"/>
    </w:rPr>
  </w:style>
  <w:style w:type="character" w:styleId="WW8Num6z1">
    <w:name w:val="WW8Num6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3" w:hAnsi="Wingdings 3" w:cs="Wingdings 3"/>
      <w:b w:val="false"/>
      <w:bCs w:val="false"/>
      <w:i w:val="false"/>
      <w:iCs w:val="false"/>
      <w:color w:val="000000"/>
      <w:sz w:val="16"/>
      <w:szCs w:val="24"/>
    </w:rPr>
  </w:style>
  <w:style w:type="character" w:styleId="WW8Num7z1">
    <w:name w:val="WW8Num7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rFonts w:ascii="Wingdings" w:hAnsi="Wingdings" w:cs="Wingdings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PSK" w:hAnsi="TH SarabunPSK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H SarabunPSK" w:hAnsi="TH SarabunPSK" w:cs="TH SarabunPS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H SarabunPSK" w:hAnsi="TH SarabunPSK" w:cs="TH SarabunPS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5z0">
    <w:name w:val="WW8Num25z0"/>
    <w:qFormat/>
    <w:rPr>
      <w:rFonts w:ascii="TH SarabunPSK" w:hAnsi="TH SarabunPSK" w:cs="TH SarabunPS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3" w:hAnsi="Wingdings 3" w:cs="Wingdings 3"/>
      <w:b w:val="false"/>
      <w:bCs w:val="false"/>
      <w:i w:val="false"/>
      <w:iCs w:val="false"/>
      <w:color w:val="000000"/>
      <w:sz w:val="16"/>
      <w:szCs w:val="24"/>
    </w:rPr>
  </w:style>
  <w:style w:type="character" w:styleId="WW8Num26z1">
    <w:name w:val="WW8Num26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3" w:hAnsi="Wingdings 3" w:cs="Wingdings 3"/>
      <w:color w:val="000000"/>
    </w:rPr>
  </w:style>
  <w:style w:type="character" w:styleId="WW8Num29z1">
    <w:name w:val="WW8Num29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u w:val="non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EucrosiaUPC" w:hAnsi="EucrosiaUPC" w:eastAsia="Cordia New" w:cs="EucrosiaUPC"/>
      <w:sz w:val="36"/>
      <w:szCs w:val="42"/>
    </w:rPr>
  </w:style>
  <w:style w:type="character" w:styleId="FootnoteTextChar">
    <w:name w:val="Footnote Text Char"/>
    <w:qFormat/>
    <w:rPr>
      <w:rFonts w:ascii="MS Sans Serif;Times New Roman" w:hAnsi="MS Sans Serif;Times New Roman" w:eastAsia="Cordia New" w:cs="Eucros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-report.energy.go.th/WebHandbook.pdf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-report.energy.go.th/" TargetMode="External"/><Relationship Id="rId6" Type="http://schemas.openxmlformats.org/officeDocument/2006/relationships/hyperlink" Target="http://www.e-report.energy.go.th/" TargetMode="External"/><Relationship Id="rId7" Type="http://schemas.openxmlformats.org/officeDocument/2006/relationships/hyperlink" Target="http://www.e-report.energy.go.th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yperlink" Target="http://www.e-report.energy.go.th/" TargetMode="External"/><Relationship Id="rId13" Type="http://schemas.openxmlformats.org/officeDocument/2006/relationships/hyperlink" Target="http://www.e-report.energy.go.th/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yperlink" Target="http://www.e-report.energy.go.th/" TargetMode="External"/><Relationship Id="rId17" Type="http://schemas.openxmlformats.org/officeDocument/2006/relationships/hyperlink" Target="http://www.e-report.energy.go.th/" TargetMode="External"/><Relationship Id="rId18" Type="http://schemas.openxmlformats.org/officeDocument/2006/relationships/hyperlink" Target="http://www.e-report.energy.go.th/" TargetMode="External"/><Relationship Id="rId19" Type="http://schemas.openxmlformats.org/officeDocument/2006/relationships/hyperlink" Target="http://www.e-report.energy.go.th/" TargetMode="External"/><Relationship Id="rId20" Type="http://schemas.openxmlformats.org/officeDocument/2006/relationships/image" Target="media/image9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58:00Z</dcterms:created>
  <dc:creator>opdc</dc:creator>
  <dc:description/>
  <dc:language>en-US</dc:language>
  <cp:lastModifiedBy>admin</cp:lastModifiedBy>
  <cp:lastPrinted>2012-04-24T15:45:00Z</cp:lastPrinted>
  <dcterms:modified xsi:type="dcterms:W3CDTF">2012-04-24T11:01:00Z</dcterms:modified>
  <cp:revision>3</cp:revision>
  <dc:subject/>
  <dc:title>ประเด็นการประเมินผล : การประหยัดพลังงาน</dc:title>
</cp:coreProperties>
</file>