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งบประมา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3950</wp:posOffset>
                </wp:positionH>
                <wp:positionV relativeFrom="paragraph">
                  <wp:posOffset>-790575</wp:posOffset>
                </wp:positionV>
                <wp:extent cx="11715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2.5pt;mso-wrap-distance-left:9.05pt;mso-wrap-distance-right:9.05pt;mso-wrap-distance-top:0pt;mso-wrap-distance-bottom:0pt;margin-top:-62.2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การเบิกจ่ายเงินงบประมาณรายจ่ายภาพรวม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หน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งบประมาณจังหวัด หมายถึง เงินงบประมาณรายจ่ายประจำปีที่จังหวัดยื่นคำขอจัดตั้งต่อสำนักงบประมาณเพื่อดำเนินการตามแผนปฏิบัติราชการประจำปีของจังหวัด โดยการพิจารณาผลสำเร็จของการเบิกจ่ายเงินงบประมาณรายจ่ายภาพรวมของจังหวัดจะใช้อัตราการเบิกจ่ายเงินงบประมาณรายจ่ายภาพรวมของจังหวัด เป็นตัวชี้วัดความสามารถในการเบิกจ่ายเงินของจังหวัด ทั้งนี้ ไม่รวมเงิน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TH SarabunPSK" w:ascii="TH SarabunPSK" w:hAnsi="TH SarabunPSK"/>
          <w:sz w:val="32"/>
          <w:szCs w:val="32"/>
        </w:rPr>
        <w:t>(GFMI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tLeast" w:line="360"/>
        <w:ind w:left="0" w:firstLine="1008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ห้คะแนนจะพิจารณาตามความสามารถในการเบิกจ่ายเงินงบประมาณรายจ่ายภาพรวมขอ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จังหวัดเทียบกับวงเงินงบประมาณรายจ่ายภาพรวมที่จังหวัดได้รับ หากมีการโอนเปลี่ยนแปลงงบประมาณระหว่างปี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จ่ายประจำไปรายจ่ายลงทุน หรือรายจ่ายลงทุนไปรายจ่ายประจำ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ะนำยอดงบประมาณหลังโอน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>แล้วมาเป็นฐานในการคำนวณ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41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เงินงบประมาณรายจ่ายภาพรวมที่จังหวัดเบิกจ่าย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0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เงินงบประมาณรายจ่ายภาพรวมที่จังหวัดได้รับ</w:t>
            </w:r>
          </w:p>
        </w:tc>
      </w:tr>
    </w:tbl>
    <w:p>
      <w:pPr>
        <w:pStyle w:val="Normal"/>
        <w:ind w:right="-51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514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2"/>
          <w:szCs w:val="32"/>
        </w:rPr>
        <w:t xml:space="preserve">+/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</w:tr>
    </w:tbl>
    <w:p>
      <w:pPr>
        <w:pStyle w:val="Normal"/>
        <w:ind w:right="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ดับคะแน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ร้อยละ </w:t>
      </w:r>
      <w:r>
        <w:rPr>
          <w:rFonts w:cs="TH SarabunPSK" w:ascii="TH SarabunPSK" w:hAnsi="TH SarabunPSK"/>
          <w:sz w:val="32"/>
          <w:szCs w:val="32"/>
        </w:rPr>
        <w:t>9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ค่าเป้าหมายร้อยละของการเบิกจ่ายเงินงบประมาณรายจ่ายภาพรวมตามที่คณะรัฐมนตรีกำหน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คำนวณวงเงินงบประมาณรายจ่ายภาพรวม ไม่รวมเงินงบประมาณที่ได้รับจัดสรรเพิ่มเติ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หว่างปีงบประมาณ และเงินงบประมาณที่จังหวัดประหยัดได้ และไม่ได้นำไปใช้จ่ายในภารกิจหรือโครงการอื่นๆ 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right="-28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กรณีจังหวัดนำเงินงบประมาณที่ประหยัดได้จากโครงการเดิมไปใช้ในโครงการอื่นๆ การเบิกจ่าย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งินง</w:t>
      </w:r>
      <w:r>
        <w:rPr>
          <w:rFonts w:ascii="TH SarabunPSK" w:hAnsi="TH SarabunPSK" w:cs="TH SarabunPSK"/>
          <w:sz w:val="32"/>
          <w:sz w:val="32"/>
          <w:szCs w:val="32"/>
        </w:rPr>
        <w:t>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  <w:tab w:val="left" w:pos="1418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ามารถตรวจสอบผลการเบิกจ่ายเงินงบประมาณรายจ่ายภาพรวมผ่านทางเว็บไซต์ของกรมบัญชีกลาง </w:t>
      </w:r>
      <w:r>
        <w:rPr>
          <w:rFonts w:cs="TH SarabunPSK" w:ascii="TH SarabunPSK" w:hAnsi="TH SarabunPSK"/>
          <w:sz w:val="32"/>
          <w:szCs w:val="32"/>
        </w:rPr>
        <w:t xml:space="preserve">www.cgd.go.th </w:t>
      </w:r>
      <w:r>
        <w:rPr>
          <w:rFonts w:ascii="TH SarabunPSK" w:hAnsi="TH SarabunPSK" w:cs="TH SarabunPSK"/>
          <w:sz w:val="32"/>
          <w:sz w:val="32"/>
          <w:szCs w:val="32"/>
        </w:rPr>
        <w:t>หัวข้อ ข้อมูลสถิติ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/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ที่จังหวัด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รายจ่ายลงทุนที่ประหยัด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หลือจ่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จังหวัดจัดทำคำขอเปลี่ยนแปลงรายละเอียดตัวชี้วัดฯ โดยระบุชื่อโครงการ รหัสโครงการ งบประมาณที่ได้รับ งบประมาณที่ใช้จ่ายจริง และงบประมาณที่ประหยัดได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โครงการที่ประหยัดงบประมาณได้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จ้งสำนักงาน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รายงาน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right="-28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p>
      <w:pPr>
        <w:pStyle w:val="Normal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ณะรัฐมนตรีได้มีมติเห็นชอบมาตรการและแนวทางการเร่งรัดติดตามการใช้จ่ายเงิน ประจำปีงบประมาณ พ</w:t>
      </w:r>
      <w:r>
        <w:rPr>
          <w:rFonts w:cs="TH SarabunPSK" w:ascii="TH SarabunPSK" w:hAnsi="TH SarabunPSK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ตามมติ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ณะกรรมการติดตามเร่งรัดการใช้จ่ายงบประมาณภาครัฐ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ซึ่งมีรองนายกรัฐมนตรี </w:t>
      </w:r>
      <w:r>
        <w:rPr>
          <w:rFonts w:cs="TH SarabunPSK" w:ascii="TH SarabunPSK" w:hAnsi="TH SarabunPSK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ป็นประธาน ที่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ได้มีการประชุมเมื่อวันที่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  <w:lang w:eastAsia="th-TH"/>
        </w:rPr>
        <w:t>2555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โดยกำหนดเป้าหมายการเบิกจ่ายงบประมาณรายจ่ายลงทุนไม่น้อยกว่าร้อยละ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72.0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ของวงเงินงบประมาณรายจ่ายลงทุนของแต่ละหน่วยงาน และการเบิกจ่ายงบประมาณในภาพรวมไม่น้อยกว่าร้อยละ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93.0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ให้นำ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ผลการเบิกจ่ายเงินตามเป้าหมายที่คณะรัฐมนตรีกำหนด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ป็นตัวชี้วัดในคำรับรองการปฏิบัติราชการของจังหวัด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sz w:val="32"/>
          <w:szCs w:val="32"/>
          <w:lang w:eastAsia="th-TH"/>
        </w:rPr>
        <w:t>. 2555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พื่อกระตุ้นให้ทุกจังหวัดเร่งรัดการดำเนินงานตามภารกิจภายใต้แผนงาน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โครงการ และให้บรรลุผลสำเร็จตามเป้าหมายภายในระยะเวลาจำกัดตามสถานการณ์ที่เปลี่ยนแปล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การ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่ายเงินภาครัฐ กรมบัญชีกลาง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15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2" w:leader="none"/>
              </w:tabs>
              <w:spacing w:before="20" w:after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พรวิลั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ชอมรชัย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2127 7132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2" w:leader="none"/>
              </w:tabs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ยุพ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้มทองเจริญ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2127 7000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2" w:leader="none"/>
              </w:tabs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ทิวาพ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าสุข 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420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618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2" w:leader="none"/>
              </w:tabs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จุลลิก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านิชเจริญ  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372" w:hanging="372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งบประมาณรายจ่ายลงทุนของ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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การเพื่อการติดตามและประเมินผล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16" w:right="-70" w:hanging="210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ทำความเข้าใจคำนิยาม และสรุปข้อมูลรายงานผู้บริหารเป็นระยะๆ เช่น รายเดือ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ายไตรมาส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16" w:right="-70" w:hanging="21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งหวัดรวบรวมเอกสารหลักฐานที่เกี่ยวข้องกับการคำนวณข้อมูลผลการดำเนินงาน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16" w:right="-70" w:hanging="21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กรณีที่จังหวัดมีเงินงบประมาณรายจ่ายลงทุน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เหลือจ่าย หมายถึง จังหวัดดำเนินงานบรรลุวัตถุประสงค์และเป้าหมายผลผลิตหรือโครงการตามที่ได้รับจัดสรรเงินงบประมาณ หรือจากการจัดซื้อจัดจ้างแล้วนั้น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เงินงบประมาณในส่วนที่เหลือจ่ายจะถือว่าเป็นเงินงบประมาณที่สามารถประหยัดได้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ทั้งนี้ หากจังหวัดไม่ได้นำเงินงบประมาณส่วนนี้ไปใช้จ่ายในภารกิจ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โครงการอื่นๆ ต่อ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u w:val="single"/>
              </w:rPr>
              <w:t xml:space="preserve">ขอให้จังหวัดรายงานวงเงินงบประมาณรายจ่ายลงทุนที่ประหยัดได้ดังกล่าว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u w:val="single"/>
              </w:rPr>
              <w:t>งบประมาณเหลือจ่าย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u w:val="single"/>
              </w:rPr>
              <w:t>เพื่อใช้ประกอบการประเมินผล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ind w:left="798" w:hanging="19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งเงินงบประมาณรายจ่ายลงทุนที่ประหยัดได้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ทั้งระบุภารกิ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ประเภทงบรายจ่ายและรายการของเงินงบประมาณที่สามารถประหยัดได้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left="770" w:hanging="1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การรายงานการใช้เงินงบประมาณของจังหวัดที่ส่งให้กับหน่วยงานที่เกี่ยวข้อง เช่น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1021" w:right="-103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จัดทำ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จัดซื้อจัดจ้างครุภัณฑ์ ที่ดินและสิ่งก่อสร้างที่จัดสรรเงินงบประมาณในงบลงทุน ประจำปี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สง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2/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1021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 หลักฐานแสดงการโอนเปลี่ยนแปลงงบประมาณรายจ่าย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ได้รับการอนุมัติจากผู้มีอำนาจ       </w:t>
            </w:r>
          </w:p>
        </w:tc>
      </w:tr>
    </w:tbl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433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lleniaUPC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6</w:t>
    </w:r>
    <w:r>
      <w:rPr>
        <w:sz w:val="28"/>
        <w:szCs w:val="36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รายละเอียดตัวชี้วัด ร้อยละของการเบิกจ่ายเงินงบประมาณรายจ่ายภาพรวม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 </w:t>
    </w:r>
  </w:p>
  <w:p>
    <w:pPr>
      <w:pStyle w:val="Header"/>
      <w:rPr>
        <w:rFonts w:ascii="TH SarabunIT๙;TH SarabunPSK" w:hAnsi="TH SarabunIT๙;TH SarabunPSK" w:cs="TH SarabunIT๙;TH SarabunPSK"/>
        <w:b/>
        <w:b/>
        <w:bCs/>
        <w:sz w:val="24"/>
        <w:szCs w:val="24"/>
      </w:rPr>
    </w:pPr>
    <w:r>
      <w:rPr>
        <w:rFonts w:cs="TH SarabunIT๙;TH SarabunPSK" w:ascii="TH SarabunIT๙;TH SarabunPSK" w:hAnsi="TH SarabunIT๙;TH SarabunPSK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7"/>
        </w:tabs>
        <w:ind w:left="577" w:hanging="360"/>
      </w:pPr>
      <w:rPr>
        <w:rFonts w:ascii="Symbol" w:hAnsi="Symbol" w:cs="Symbol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"/>
      <w:lvlJc w:val="left"/>
      <w:pPr>
        <w:tabs>
          <w:tab w:val="num" w:pos="1405"/>
        </w:tabs>
        <w:ind w:left="140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2">
      <w:start w:val="1"/>
      <w:numFmt w:val="bullet"/>
      <w:lvlText w:val=""/>
      <w:lvlJc w:val="left"/>
      <w:pPr>
        <w:tabs>
          <w:tab w:val="num" w:pos="2125"/>
        </w:tabs>
        <w:ind w:left="212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45"/>
        </w:tabs>
        <w:ind w:left="284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65"/>
        </w:tabs>
        <w:ind w:left="356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"/>
      <w:lvlJc w:val="left"/>
      <w:pPr>
        <w:tabs>
          <w:tab w:val="num" w:pos="4285"/>
        </w:tabs>
        <w:ind w:left="428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6">
      <w:start w:val="1"/>
      <w:numFmt w:val="bullet"/>
      <w:lvlText w:val=""/>
      <w:lvlJc w:val="left"/>
      <w:pPr>
        <w:tabs>
          <w:tab w:val="num" w:pos="5005"/>
        </w:tabs>
        <w:ind w:left="500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7">
      <w:start w:val="1"/>
      <w:numFmt w:val="bullet"/>
      <w:lvlText w:val=""/>
      <w:lvlJc w:val="left"/>
      <w:pPr>
        <w:tabs>
          <w:tab w:val="num" w:pos="5725"/>
        </w:tabs>
        <w:ind w:left="572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WW8Num1z0">
    <w:name w:val="WW8Num1z0"/>
    <w:qFormat/>
    <w:rPr>
      <w:rFonts w:ascii="Wingdings 3" w:hAnsi="Wingdings 3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6z1">
    <w:name w:val="WW8Num6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9z2">
    <w:name w:val="WW8Num9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9z3">
    <w:name w:val="WW8Num9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9z4">
    <w:name w:val="WW8Num9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H SarabunPSK" w:hAnsi="TH SarabunPSK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Cordia New" w:cs="TH SarabunPSK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25z1">
    <w:name w:val="WW8Num25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5z2">
    <w:name w:val="WW8Num25z2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6z0">
    <w:name w:val="WW8Num26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H SarabunPSK" w:hAnsi="TH SarabunPSK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28z1">
    <w:name w:val="WW8Num28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Wingdings 3"/>
      <w:color w:val="000000"/>
    </w:rPr>
  </w:style>
  <w:style w:type="character" w:styleId="WW8Num31z1">
    <w:name w:val="WW8Num31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EucrosiaUPC" w:hAnsi="EucrosiaUPC" w:eastAsia="Cordia New" w:cs="EucrosiaUPC"/>
      <w:sz w:val="36"/>
      <w:szCs w:val="42"/>
    </w:rPr>
  </w:style>
  <w:style w:type="character" w:styleId="FootnoteTextChar">
    <w:name w:val="Footnote Text Char"/>
    <w:qFormat/>
    <w:rPr>
      <w:rFonts w:ascii="MS Sans Serif;Times New Roman" w:hAnsi="MS Sans Serif;Times New Roman" w:eastAsia="Cordia New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02:00Z</dcterms:created>
  <dc:creator>opdc</dc:creator>
  <dc:description/>
  <dc:language>en-US</dc:language>
  <cp:lastModifiedBy>admin</cp:lastModifiedBy>
  <cp:lastPrinted>2012-04-24T13:21:00Z</cp:lastPrinted>
  <dcterms:modified xsi:type="dcterms:W3CDTF">2012-04-24T11:06:00Z</dcterms:modified>
  <cp:revision>3</cp:revision>
  <dc:subject/>
  <dc:title>ประเด็นการประเมินผล : การประหยัดพลังงาน</dc:title>
</cp:coreProperties>
</file>