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left="1418" w:hanging="141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0"/>
          <w:szCs w:val="30"/>
        </w:rPr>
        <w:t>3.4 :</w:t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ระดับความสำเร็จของ</w:t>
      </w:r>
      <w:r>
        <w:rPr>
          <w:rFonts w:ascii="TH SarabunPSK" w:hAnsi="TH SarabunPSK" w:cs="TH SarabunPSK"/>
          <w:b/>
          <w:b/>
          <w:bCs/>
          <w:spacing w:val="-2"/>
          <w:sz w:val="30"/>
          <w:sz w:val="30"/>
          <w:szCs w:val="30"/>
        </w:rPr>
        <w:t>การบริหารจัดการทรัพยากรธรรมชาติและสิ่งแวดล้อ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95875</wp:posOffset>
                </wp:positionH>
                <wp:positionV relativeFrom="paragraph">
                  <wp:posOffset>-795655</wp:posOffset>
                </wp:positionV>
                <wp:extent cx="1219200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3.25pt;mso-wrap-distance-left:9.05pt;mso-wrap-distance-right:9.05pt;mso-wrap-distance-top:0pt;mso-wrap-distance-bottom:0pt;margin-top:-62.65pt;mso-position-vertical-relative:text;margin-left:40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0"/>
                          <w:szCs w:val="30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 xml:space="preserve">สิ่งที่ส่งมาด้วย 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37" w:before="80" w:after="0"/>
        <w:ind w:right="-153" w:hanging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TH SarabunPSK" w:ascii="TH SarabunPSK" w:hAnsi="TH SarabunPSK"/>
          <w:b/>
          <w:bCs/>
          <w:sz w:val="30"/>
          <w:szCs w:val="30"/>
        </w:rPr>
        <w:t>4</w:t>
      </w:r>
    </w:p>
    <w:p>
      <w:pPr>
        <w:pStyle w:val="Normal"/>
        <w:tabs>
          <w:tab w:val="clear" w:pos="720"/>
          <w:tab w:val="left" w:pos="900" w:leader="none"/>
        </w:tabs>
        <w:spacing w:lineRule="auto" w:line="237" w:before="80" w:after="0"/>
        <w:ind w:right="-153" w:hanging="0"/>
        <w:jc w:val="left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896" w:leader="none"/>
        </w:tabs>
        <w:spacing w:lineRule="auto" w:line="240" w:before="0" w:after="0"/>
        <w:ind w:left="1310" w:right="29" w:hanging="302"/>
        <w:contextualSpacing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พิจารณาจากความสำเร็จในการดำเนินโครงการ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กิจกรรมการแก้ไขปัญหาด้านทรัพยากรธรรมชาติและสิ่งแวดล้อมในจังหวัด ประจำ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5 </w:t>
      </w:r>
      <w:r>
        <w:rPr>
          <w:rFonts w:ascii="TH SarabunPSK" w:hAnsi="TH SarabunPSK" w:cs="TH SarabunPSK"/>
          <w:sz w:val="30"/>
          <w:sz w:val="30"/>
          <w:szCs w:val="30"/>
        </w:rPr>
        <w:t>โดยพิจารณาจากผลสำเร็จของการปฏิบัติงานของจังหวัด และ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หรือการส่งเสริม อุดหนุนและสนับสนุนองค์กรปกครองส่วนท้องถิ่นให้สามารถ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ดำเนินการตามอำนาจและหน้าที่ขององค์กรปกครองส่วนท้องถิ่นในการแก้ไขปัญหาด้านทรัพยากรธรรมชาติและสิ่งแวดล้อมในจังหวัด ประจำปีงบประมาณ พ</w:t>
      </w:r>
      <w:r>
        <w:rPr>
          <w:rFonts w:cs="TH SarabunPSK" w:ascii="TH SarabunPSK" w:hAnsi="TH SarabunPSK"/>
          <w:spacing w:val="-4"/>
          <w:sz w:val="30"/>
          <w:szCs w:val="30"/>
        </w:rPr>
        <w:t>.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ศ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. 2555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โดยเป็นการประเมินผลลัพธ์ของการดำเนินการ</w:t>
      </w:r>
      <w:r>
        <w:rPr>
          <w:rFonts w:ascii="TH SarabunPSK" w:hAnsi="TH SarabunPSK" w:cs="TH SarabunPSK"/>
          <w:sz w:val="30"/>
          <w:sz w:val="30"/>
          <w:szCs w:val="30"/>
        </w:rPr>
        <w:t>ตามแผนปฏิบัติการเพื่อการจัดการทรัพยากรธรรมชาติและสิ่งแวดล้อมของจังหวัด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5 </w:t>
      </w:r>
    </w:p>
    <w:p>
      <w:pPr>
        <w:pStyle w:val="Normal"/>
        <w:tabs>
          <w:tab w:val="clear" w:pos="720"/>
          <w:tab w:val="left" w:pos="896" w:leader="none"/>
        </w:tabs>
        <w:ind w:right="-154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ind w:right="-153" w:hanging="0"/>
        <w:jc w:val="left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Normal"/>
        <w:tabs>
          <w:tab w:val="clear" w:pos="720"/>
          <w:tab w:val="left" w:pos="709" w:leader="none"/>
        </w:tabs>
        <w:spacing w:lineRule="auto" w:line="237"/>
        <w:ind w:right="-154" w:hanging="0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01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7611"/>
      </w:tblGrid>
      <w:tr>
        <w:trPr>
          <w:tblHeader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37"/>
              <w:ind w:right="-15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3" w:right="95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ละเอียดการดำเนินการ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37"/>
              <w:ind w:right="-15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37"/>
              <w:ind w:left="238" w:right="95" w:hanging="25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ังหวัดสามารถดำเนินการได้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9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</w:t>
            </w:r>
            <w:r>
              <w:rPr>
                <w:rStyle w:val="PageNumber"/>
                <w:rFonts w:ascii="TH SarabunPSK" w:hAnsi="TH SarabunPSK" w:cs="TH SarabunPSK"/>
                <w:sz w:val="30"/>
                <w:sz w:val="30"/>
                <w:szCs w:val="30"/>
              </w:rPr>
              <w:t>โครงการ</w:t>
            </w:r>
            <w:r>
              <w:rPr>
                <w:rStyle w:val="PageNumber"/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Style w:val="PageNumber"/>
                <w:rFonts w:ascii="TH SarabunPSK" w:hAnsi="TH SarabunPSK" w:cs="TH SarabunPSK"/>
                <w:sz w:val="30"/>
                <w:sz w:val="30"/>
                <w:szCs w:val="30"/>
              </w:rPr>
              <w:t>กิจกรรม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ั้งหมดที่กำหนดไว้ในแผนปฏิบัติการเพื่อการจัดการทรัพยากรธรรมชาติและสิ่งแวดล้อมของจังหวัด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5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37"/>
              <w:ind w:left="238" w:right="95" w:hanging="25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ทำรายงานสรุปผลการดำเนินการตามแผนปฏิบัติการเพื่อการจัดการทรัพยากรธรรมชาติและสิ่งแวดล้อมของจังหวัด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้วเสร็จ โดยระบุปัญหา อุปสรรคหรือเรื่องจำเป็นเร่งด่วนที่ต้องดำเนินการต่อไปรวมทั้งข้อเสนอแนะ</w:t>
            </w:r>
          </w:p>
        </w:tc>
      </w:tr>
      <w:tr>
        <w:trPr>
          <w:trHeight w:val="7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37"/>
              <w:ind w:right="-15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8" w:leader="none"/>
              </w:tabs>
              <w:spacing w:lineRule="auto" w:line="237"/>
              <w:ind w:left="175" w:right="34" w:hanging="175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>ประเมินผลลัพธ์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ที่เกิดขึ้นโดยตรงจากการดำเนินการตามแผนปฏิบัติการฯ โดยจัดทำรายงานสรุปผลการดำเนินการ โดยระบุระดับความสำเร็จ ปัญหาและอุปสรรค รวมทั้งข้อเสนอแนะ 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ดำเนินงาน เพื่อเป็นข้อมูลสำหรับการปฏิบัติงาน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ั้งนี้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ผลการดำเนินงานตามตัวชี้วัดผลลัพธ์จะต้องมีค่าเฉลี่ยมาก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7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ื่อเปรียบเทียบกับเป้าหมายตัวชี้วัดผลลัพธ์ที่กำหนดไว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8" w:leader="none"/>
              </w:tabs>
              <w:spacing w:lineRule="auto" w:line="237"/>
              <w:ind w:left="175" w:right="34" w:hanging="175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>ประเมินผลลัพธ์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เกิดขึ้นจากการเปลี่ยนแปลงของคุณภาพสิ่งแวดล้อม ตามวิธีการที่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รมควบคุมมลพิษกำหนด โดยมีรายละเอียด ดังนี้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208" w:leader="none"/>
                <w:tab w:val="left" w:pos="459" w:leader="none"/>
              </w:tabs>
              <w:spacing w:lineRule="auto" w:line="237"/>
              <w:ind w:left="459" w:right="-108" w:hanging="28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ุณภาพน้ำ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: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จารณาจากผลการตรวจวัดคุณภาพน้ำของแหล่งน้ำผิวดินของ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รมควบคุมมลพิษ จากจุดเก็บตัวอย่างน้ำในกลุ่มจังหวัด  โดย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08" w:leader="none"/>
                <w:tab w:val="left" w:pos="459" w:leader="none"/>
              </w:tabs>
              <w:spacing w:lineRule="auto" w:line="237"/>
              <w:ind w:left="742" w:right="-108" w:hanging="283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ปริมาณออกซิเจนละลายน้ำ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DO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ท่ากับหรือมากกว่าค่าเปอร์เซ็นไทล์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ปริมาณ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DO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ย้อนหลั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2 - 2554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มากกว่าหรือเท่ากับ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จำนวนจุดเก็บตัวอย่างน้ำทั้งหมดในกลุ่มจังหวัด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08" w:leader="none"/>
                <w:tab w:val="left" w:pos="459" w:leader="none"/>
              </w:tabs>
              <w:spacing w:lineRule="auto" w:line="237"/>
              <w:ind w:left="742" w:right="-108" w:hanging="283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่า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 xml:space="preserve">ความสกปรกในรูปของสารอินทรีย์ 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 xml:space="preserve">(BOD) 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 xml:space="preserve">เท่ากับหรือน้อยกว่าค่าเปอร์เซ็นไทล์ที่ 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>80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ปริมาณ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BOD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ย้อนหลั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2 - 2554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มากกว่าหรือเท่ากับ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จำนวนจุดเก็บตัวอย่างน้ำทั้งหมดในกลุ่มจังหวัด</w:t>
            </w:r>
          </w:p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454" w:leader="none"/>
              </w:tabs>
              <w:spacing w:lineRule="auto" w:line="237" w:before="0" w:after="0"/>
              <w:ind w:left="453" w:right="34" w:hanging="272"/>
              <w:contextualSpacing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ุณภาพอากาศ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: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พิจารณาจากผลการตรวจวัดคุณภาพอากาศ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ฉพาะปริมาณฝุ่นละอองขนาดเล็ก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มครอน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ฉลี่ยรายวัน จากสถานีตรวจวัดอากาศของกรมควบคุมมลพิษในรอบ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พิจารณาจากร้อยละของจำนวนวันที่ปริมาณ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ฝุ่นละอองขนาดเล็กเฉลี่ยรายวันอยู่ในเกณฑ์มาตรฐานในรอบ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5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ลดลงมาก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0.5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ื่อเทียบกับร้อยละจำนวนวันที่ปริมาณฝุ่นละอองเฉลี่ยรายวัน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อยู่ใ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กณฑ์มาตรฐานย้อนหลั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44"/>
              <w:ind w:right="-15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pacing w:lineRule="auto" w:line="244"/>
              <w:ind w:left="454" w:right="34" w:hanging="279"/>
              <w:rPr>
                <w:rFonts w:ascii="TH SarabunPSK" w:hAnsi="TH SarabunPSK" w:cs="TH SarabunPSK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)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การจัดการขยะมูลฝอ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: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จารณาความสำเร็จของจังหวัดในการสนับสนุน ส่งเสริมให้องค์กรปกครองส่วนท้องถิ่น ที่เข้าร่วมโครงการ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ามารถรักษาระดับการบริหารจัดการขยะมูลฝอยผ่านเกณฑ์สมรรถนะการบริหารจัดการที่กรมควบคุมมลพิษกำหนดอย่างน้อ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ใ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มรรถน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4"/>
              <w:ind w:right="-15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8" w:leader="none"/>
              </w:tabs>
              <w:spacing w:lineRule="auto" w:line="244"/>
              <w:ind w:left="175" w:right="34" w:hanging="175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>ประเมินผลลัพธ์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ที่เกิดขึ้นโดยตรงจากการดำเนินการตามแผนปฏิบัติการฯ โดยจัดทำรายงานสรุปผลการดำเนินการ โดยระบุระดับความสำเร็จ ปัญหาและอุปสรรค รวมทั้งข้อเสนอแนะ 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ดำเนินงาน เพื่อเป็นข้อมูลสำหรับการปฏิบัติงาน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ทั้งนี้ผลการดำเนินงานตามตัวชี้วัดผลลัพธ์จะต้องมีค่าเฉลี่ยมาก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8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ื่อเปรียบเทียบกับเป้าหมายตัวชี้วัดผลลัพธ์ที่กำหนดไว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8" w:leader="none"/>
              </w:tabs>
              <w:spacing w:lineRule="auto" w:line="244"/>
              <w:ind w:left="175" w:right="34" w:hanging="175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>ประเมินผลลัพธ์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เกิดขึ้นจากการเปลี่ยนแปลงของคุณภาพสิ่งแวดล้อม ตามวิธีการที่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รมควบคุมมลพิษกำหนด โดยมีรายละเอียด ดังนี้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59" w:leader="none"/>
              </w:tabs>
              <w:spacing w:lineRule="auto" w:line="244"/>
              <w:ind w:left="459" w:right="-108" w:hanging="28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ุณภาพน้ำ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: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จารณาจากผลการตรวจวัดคุณภาพน้ำของแหล่งน้ำผิวดินของกรมควบคุมมลพิษ จากจุดเก็บตัวอย่างน้ำในกลุ่มจังหวัด  โดย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08" w:leader="none"/>
                <w:tab w:val="left" w:pos="459" w:leader="none"/>
                <w:tab w:val="left" w:pos="742" w:leader="none"/>
              </w:tabs>
              <w:spacing w:lineRule="auto" w:line="244"/>
              <w:ind w:left="742" w:right="-108" w:hanging="283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ปริมาณออกซิเจนละลายน้ำ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DO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ท่ากับหรือมากกว่าค่าเปอร์เซ็นไทล์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ปริมาณ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DO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ย้อนหลั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2 - 2554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มากกว่าหรือเท่ากับ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จำนวนจุดเก็บตัวอย่างน้ำทั้งหมดในกลุ่มจังหวัด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08" w:leader="none"/>
                <w:tab w:val="left" w:pos="459" w:leader="none"/>
                <w:tab w:val="left" w:pos="742" w:leader="none"/>
              </w:tabs>
              <w:spacing w:lineRule="auto" w:line="244"/>
              <w:ind w:left="742" w:right="-108" w:hanging="283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ค่าความสกปรกในรูปของสารอินทรีย์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BOD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ท่ากับหรือน้อยกว่าค่าเปอร์เซ็นไทล์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8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ปริมาณ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BOD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ย้อนหลั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2 - 2554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มากกว่าหรือเท่ากับ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จำนวนจุดเก็บตัวอย่างน้ำทั้งหมดในกลุ่มจังหวัด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59" w:leader="none"/>
              </w:tabs>
              <w:spacing w:lineRule="auto" w:line="244"/>
              <w:ind w:left="459" w:right="-108" w:hanging="284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ุณภาพอากาศ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: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พิจารณาจากผลการตรวจวัดคุณภาพอากาศ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ฉพาะปริมาณฝุ่นละอองขนาดเล็ก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มครอน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ฉลี่ยรายวัน จากสถานีตรวจวัดอากาศของกรมควบคุมมลพิษในรอบ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พิจารณาจากร้อยละของจำนวนวันที่ปริมาณฝุ่นละอองขนาดเล็กเฉลี่ยรายวันอยู่ในเกณฑ์มาตรฐานในรอบ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 xml:space="preserve">เพิ่มขึ้นหรือลดลงไม่เกินร้อยละ </w:t>
            </w:r>
            <w:r>
              <w:rPr>
                <w:rFonts w:cs="TH SarabunPSK" w:ascii="TH SarabunPSK" w:hAnsi="TH SarabunPSK"/>
                <w:sz w:val="30"/>
                <w:szCs w:val="30"/>
                <w:u w:val="single"/>
              </w:rPr>
              <w:t>0.50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มื่อเทียบกับร้อยละจำนวนวันที่ปริมาณฝุ่นละอองเฉลี่ยรายวันอยู่ในเกณฑ์มาตรฐาน ย้อนหลั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</w:t>
            </w:r>
          </w:p>
          <w:p>
            <w:pPr>
              <w:pStyle w:val="Normal"/>
              <w:tabs>
                <w:tab w:val="clear" w:pos="720"/>
                <w:tab w:val="left" w:pos="208" w:leader="none"/>
              </w:tabs>
              <w:spacing w:lineRule="auto" w:line="244"/>
              <w:ind w:left="459" w:right="34" w:hanging="284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)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การจัดการขยะมูลฝอ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: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จารณาความสำเร็จของจังหวัดในการสนับสนุน ส่งเสริมให้องค์กรปกครองส่วนท้องถิ่น ที่เข้าร่วมโครงการ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ามารถเพิ่มระดับการบริหารจัดการขยะมูลฝอยผ่านเกณฑ์สมรรถนะการบริหารจัดการที่กรมควบคุมมลพิษกำหนดอย่างน้อ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ใ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มรรถน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4"/>
              <w:ind w:right="-15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4" w:leader="none"/>
              </w:tabs>
              <w:spacing w:lineRule="auto" w:line="244"/>
              <w:ind w:left="210" w:right="34" w:hanging="21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>ประเมินผลลัพธ์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ที่เกิดขึ้นโดยตรงจากการดำเนินการตามแผนปฏิบัติการฯ โดยจัดทำรายงานสรุปผลการดำเนินการ โดยระบุระดับความสำเร็จ ปัญหาและอุปสรรค รวมทั้งข้อเสนอแนะ 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ดำเนินงาน เพื่อเป็นข้อมูลสำหรับการปฏิบัติงาน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ั้งนี้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ผลการดำเนินงานตามตัวชี้วัดผลลัพธ์จะต้องมีค่าเฉลี่ยมาก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9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ื่อเปรียบเทียบกับเป้าหมายตัวชี้วัดผลลัพธ์ที่กำหนดไว้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44"/>
              <w:ind w:right="-15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8" w:leader="none"/>
              </w:tabs>
              <w:spacing w:lineRule="auto" w:line="244"/>
              <w:ind w:left="175" w:right="34" w:hanging="175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>ประเมินผลลัพธ์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ที่เกิดขึ้นจากการเปลี่ยนแปลงของคุณภาพสิ่งแวดล้อม ตามวิธีการที่  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รมควบคุมมลพิษกำหนด โดยมีรายละเอียด ดังนี้</w:t>
            </w:r>
          </w:p>
          <w:p>
            <w:pPr>
              <w:pStyle w:val="Normal"/>
              <w:tabs>
                <w:tab w:val="clear" w:pos="720"/>
                <w:tab w:val="left" w:pos="208" w:leader="none"/>
              </w:tabs>
              <w:spacing w:lineRule="auto" w:line="244"/>
              <w:ind w:left="175" w:right="3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44"/>
              <w:ind w:right="-15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59" w:leader="none"/>
              </w:tabs>
              <w:spacing w:lineRule="auto" w:line="244"/>
              <w:ind w:left="535" w:right="34" w:hanging="360"/>
              <w:rPr>
                <w:rFonts w:ascii="TH SarabunPSK" w:hAnsi="TH SarabunPSK" w:cs="TH SarabunPSK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ุณภาพน้ำ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: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จารณาจากผลการตรวจวัดคุณภาพน้ำของแหล่งน้ำผิวดินของกรมควบคุมมลพิษ จากจุดเก็บตัวอย่างน้ำในกลุ่มจังหวัด  โดย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32"/>
              <w:ind w:right="-15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08" w:leader="none"/>
                <w:tab w:val="left" w:pos="459" w:leader="none"/>
              </w:tabs>
              <w:spacing w:lineRule="auto" w:line="232"/>
              <w:ind w:left="742" w:right="-108" w:hanging="283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ปริมาณออกซิเจนละลายน้ำ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DO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ท่ากับหรือมากกว่าค่าเปอร์เซ็นไทล์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ปริมาณ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DO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ย้อนหลั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2 - 2554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มากกว่าหรือเท่ากับ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จำนวนจุดเก็บตัวอย่างน้ำทั้งหมดในกลุ่มจังหวัด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08" w:leader="none"/>
                <w:tab w:val="left" w:pos="459" w:leader="none"/>
              </w:tabs>
              <w:spacing w:lineRule="auto" w:line="232"/>
              <w:ind w:left="742" w:right="-108" w:hanging="283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ค่าความสกปรกในรูปของสารอินทรีย์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BOD)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ท่ากับหรือน้อยกว่าค่าเปอร์เซ็นไทล์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8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ปริมาณ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BOD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ย้อนหลั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2 - 2554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มากกว่าหรือเท่ากับ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จำนวนจุดเก็บตัวอย่างน้ำทั้งหมดในกลุ่มจังหวัด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08" w:leader="none"/>
                <w:tab w:val="left" w:pos="546" w:leader="none"/>
              </w:tabs>
              <w:spacing w:lineRule="auto" w:line="232"/>
              <w:ind w:left="535" w:right="-108" w:hanging="36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ุณภาพอากาศ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: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พิจารณาจากผลการตรวจวัดคุณภาพอากาศ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ฉพาะปริมาณฝุ่นละอองขนาดเล็ก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มครอน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ฉลี่ยรายวัน จากสถานีตรวจวัดอากาศของกรมควบคุมมลพิษในรอบ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พิจารณาจากร้อยละของจำนวนวันที่ปริมาณ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ฝุ่นละอองขนาดเล็กเฉลี่ยรายวันอยู่ในเกณฑ์มาตรฐานในรอบ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 xml:space="preserve">เพิ่มขึ้นมาก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  <w:u w:val="single"/>
              </w:rPr>
              <w:t>0.50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มื่อเทียบกับร้อยละจำนวนวันที่ปริมาณฝุ่นละอองเฉลี่ยรายวันอยู่ในเกณฑ์มาตรฐานย้อนหลั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08" w:leader="none"/>
                <w:tab w:val="left" w:pos="459" w:leader="none"/>
              </w:tabs>
              <w:spacing w:lineRule="auto" w:line="232"/>
              <w:ind w:left="560" w:right="-108" w:hanging="385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การจัดการขยะมูลฝอ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: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จารณาความสำเร็จของจังหวัดในการสนับสนุน ส่งเสริมให้องค์กรปกครองส่วนท้องถิ่น ที่เข้าร่วมโครงการ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08" w:leader="none"/>
                <w:tab w:val="left" w:pos="459" w:leader="none"/>
                <w:tab w:val="left" w:pos="742" w:leader="none"/>
              </w:tabs>
              <w:spacing w:lineRule="auto" w:line="232"/>
              <w:ind w:left="742" w:right="-108" w:hanging="283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นับสนุน ส่งเสริมให้องค์กรปกครองส่วนท้องถิ่นที่เข้าร่วมโครงการในปีงบประมาณ 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พิ่มขึ้นอีก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ห่ง 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auto" w:line="232"/>
              <w:ind w:left="742" w:right="34" w:hanging="283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องค์กรปกครองส่วนท้องถิ่นที่ได้รับการสนับสนุนจากจังหวัด สามารถบริหารจัดการขยะมูลฝอยผ่านเกณฑ์สมรรถนะการบริหารจัดการที่กรมควบคุมมลพิษกำหนด 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  <w:t xml:space="preserve">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ใ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มรรถน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32"/>
              <w:ind w:right="-15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08" w:leader="none"/>
              </w:tabs>
              <w:spacing w:lineRule="auto" w:line="232"/>
              <w:ind w:left="208" w:right="34" w:hanging="25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>ประเมินผลลัพธ์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เกิดขึ้นโดยตรงจากการดำเนินการตามแผนปฏิบัติการฯ โดยจัดทำรายงานสรุปผลการดำเนินการ โดยระบุระดับความสำเร็จ ปัญหาและอุปสรรค รวมทั้งข้อเสนอแนะ การดำเนินงาน เพื่อเป็นข้อมูล สำหรับการปฏิบัติงาน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ทั้งนี้ผลการดำเนินงานตามตัวชี้วัดผลลัพธ์จะต้องมีค่าเฉลี่ยมาก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ื่อเปรียบเทียบกับเป้าหมายตัวชี้วัดผลลัพธ์ที่กำหนดไว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8" w:leader="none"/>
              </w:tabs>
              <w:spacing w:lineRule="auto" w:line="232"/>
              <w:ind w:left="175" w:right="34" w:hanging="175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>ประเมินผลลัพธ์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เกิดขึ้นจากการเปลี่ยนแปลงของคุณภาพสิ่งแวดล้อม ตามวิธีการที่                  กรมควบคุมมลพิษกำหนด โดยมีรายละเอียด ดังนี้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08" w:leader="none"/>
              </w:tabs>
              <w:spacing w:lineRule="auto" w:line="232"/>
              <w:ind w:left="459" w:right="-108" w:hanging="28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คุณภาพน้ำ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จารณาจากผลการตรวจวัดคุณภาพน้ำของแหล่งน้ำผิวดินของกรมควบคุมมลพิษ จากจุดเก็บตัวอย่างน้ำในกลุ่มจังหวัด  โดย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08" w:leader="none"/>
                <w:tab w:val="left" w:pos="459" w:leader="none"/>
              </w:tabs>
              <w:spacing w:lineRule="auto" w:line="232"/>
              <w:ind w:left="742" w:right="-108" w:hanging="283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ปริมาณออกซิเจนละลายน้ำ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DO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ท่ากับหรือมากกว่าค่าเปอร์เซ็นไทล์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ปริมาณ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DO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ย้อนหลั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2 - 2554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มากกว่าหรือเท่ากับ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6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จำนวนจุดเก็บตัวอย่างน้ำทั้งหมดในกลุ่มจังหวัด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08" w:leader="none"/>
                <w:tab w:val="left" w:pos="459" w:leader="none"/>
              </w:tabs>
              <w:spacing w:lineRule="auto" w:line="232"/>
              <w:ind w:left="742" w:right="-108" w:hanging="283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ค่าความสกปรกในรูปของสารอินทรีย์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BOD)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ท่ากับหรือน้อยกว่าค่าเปอร์เซ็นไทล์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8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ปริมาณ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BOD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ย้อนหลั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2 - 2554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มากกว่าหรือเท่ากับ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6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จำนวนจุดเก็บตัวอย่างน้ำทั้งหมดในกลุ่มจังหวัด</w:t>
            </w:r>
          </w:p>
          <w:p>
            <w:pPr>
              <w:pStyle w:val="Normal"/>
              <w:tabs>
                <w:tab w:val="clear" w:pos="720"/>
                <w:tab w:val="left" w:pos="208" w:leader="none"/>
                <w:tab w:val="left" w:pos="459" w:leader="none"/>
              </w:tabs>
              <w:spacing w:lineRule="auto" w:line="232"/>
              <w:ind w:right="-108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208" w:leader="none"/>
                <w:tab w:val="left" w:pos="459" w:leader="none"/>
              </w:tabs>
              <w:spacing w:lineRule="auto" w:line="232"/>
              <w:ind w:right="-108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08" w:leader="none"/>
              </w:tabs>
              <w:spacing w:lineRule="auto" w:line="232"/>
              <w:ind w:left="459" w:right="-108" w:hanging="28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ุณภาพอากาศ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: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พิจารณาจากผลการตรวจวัดคุณภาพอากาศ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ฉพาะปริมาณฝุ่นละอองขนาดเล็ก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มครอน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ฉลี่ยรายวัน จากสถานีตรวจวัดอากาศของกรมควบคุมมลพิษในรอบ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พิจารณาจากร้อยละของจำนวนวันที่ปริมาณ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ฝุ่นละอองขนาดเล็กเฉลี่ยรายวันอยู่ในเกณฑ์มาตรฐานในรอบ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 xml:space="preserve">เพิ่มขึ้นมาก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  <w:u w:val="single"/>
              </w:rPr>
              <w:t>1.0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 xml:space="preserve">เมื่อเทียบกับร้อยละจำนวนวันที่ปริมาณฝุ่นละอองเฉลี่ยรายวันอยู่ในเกณฑ์มาตรฐานย้อนหลัง 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ปี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08" w:leader="none"/>
              </w:tabs>
              <w:spacing w:lineRule="auto" w:line="232"/>
              <w:ind w:left="459" w:right="-108" w:hanging="284"/>
              <w:rPr>
                <w:rFonts w:ascii="TH SarabunPSK" w:hAnsi="TH SarabunPSK" w:cs="TH SarabunPSK"/>
                <w:sz w:val="30"/>
                <w:szCs w:val="30"/>
                <w:highlight w:val="yellow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highlight w:val="yellow"/>
              </w:rPr>
              <w:t>การจัดการขยะมูลฝอย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  <w:highlight w:val="yellow"/>
              </w:rPr>
              <w:t xml:space="preserve">: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</w:rPr>
              <w:t>พิจารณาจาก</w: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sz w:val="30"/>
                <w:sz w:val="30"/>
                <w:szCs w:val="30"/>
                <w:highlight w:val="yellow"/>
              </w:rPr>
              <w:t>ความสำเร็จของจังหวัดในการสนับสนุนองค์กรปกครองส่วนท้องถิ่นที่เข้าร่วมโครงการใ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</w:rPr>
              <w:t>การรวบรวม วิเคราะห์ จัดเก็บข้อมูลแสดงถึงประมาณขยะมูลฝอยที่มีนำไปกำจัดอย่างถูกต้องตามหลักวิชาการ หรือปริมาณขยะมูลฝอยที่สามารถนำกลับมารีไซเคิลได้ โดย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08" w:leader="none"/>
                <w:tab w:val="left" w:pos="459" w:leader="none"/>
                <w:tab w:val="left" w:pos="742" w:leader="none"/>
              </w:tabs>
              <w:spacing w:lineRule="auto" w:line="232"/>
              <w:ind w:left="742" w:hanging="283"/>
              <w:rPr>
                <w:rFonts w:ascii="TH SarabunPSK" w:hAnsi="TH SarabunPSK" w:cs="TH SarabunPSK"/>
                <w:sz w:val="30"/>
                <w:szCs w:val="30"/>
                <w:highlight w:val="yellow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</w:rPr>
              <w:t xml:space="preserve">พิจารณาจากรายงานขยะมูลฝอยที่สามารถนำไปกำจัดได้อย่างถูกต้องตามหลักวิชาการ </w:t>
            </w:r>
            <w:r>
              <w:rPr>
                <w:rFonts w:cs="TH SarabunPSK" w:ascii="TH SarabunPSK" w:hAnsi="TH SarabunPSK"/>
                <w:sz w:val="30"/>
                <w:szCs w:val="30"/>
                <w:highlight w:val="yellow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</w:rPr>
              <w:t xml:space="preserve">ไม่น้อย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  <w:highlight w:val="yellow"/>
              </w:rPr>
              <w:t xml:space="preserve">7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</w:rPr>
              <w:t>ของปริมาณขยะมูลฝอยที่เกิดขึ้นในพื้นที่ที่รับผิดชอบ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highlight w:val="yellow"/>
              </w:rPr>
              <w:t>ของ</w:t>
            </w:r>
            <w:r>
              <w:rPr>
                <w:rFonts w:cs="TH SarabunPSK" w:ascii="TH SarabunPSK" w:hAnsi="TH SarabunPSK"/>
                <w:sz w:val="30"/>
                <w:szCs w:val="30"/>
                <w:highlight w:val="yellow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</w:rPr>
              <w:t>องค์กรปกครองส่วนท้องถิ่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</w:rPr>
              <w:t>ที่เข้าร่วมโครงกา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  <w:u w:val="single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  <w:u w:val="single"/>
              </w:rPr>
              <w:t>หรือ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08" w:leader="none"/>
                <w:tab w:val="left" w:pos="459" w:leader="none"/>
                <w:tab w:val="left" w:pos="742" w:leader="none"/>
              </w:tabs>
              <w:spacing w:lineRule="auto" w:line="232"/>
              <w:ind w:left="742" w:hanging="283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</w:rPr>
              <w:t xml:space="preserve">พิจารณาจากปริมาณขยะมูลฝอยที่สามารถนำกลับมารีไซเคิลได้ไม่น้อย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  <w:highlight w:val="yellow"/>
              </w:rPr>
              <w:t xml:space="preserve">1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</w:rPr>
              <w:t>ของปริมาณขยะมูลฝอยที่เกิดขึ้นในพื้นที่ที่รับผิดชอบ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highlight w:val="yellow"/>
              </w:rPr>
              <w:t>ขอ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</w:rPr>
              <w:t>องค์กรปกครองส่วนท้องถิ่น</w:t>
            </w:r>
            <w:r>
              <w:rPr>
                <w:rFonts w:cs="TH SarabunPSK" w:ascii="TH SarabunPSK" w:hAnsi="TH SarabunPSK"/>
                <w:sz w:val="30"/>
                <w:szCs w:val="30"/>
                <w:highlight w:val="yellow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</w:rPr>
              <w:t>ที่เข้าร่วมโครงการ</w:t>
            </w:r>
          </w:p>
        </w:tc>
      </w:tr>
    </w:tbl>
    <w:p>
      <w:pPr>
        <w:pStyle w:val="Normal"/>
        <w:spacing w:lineRule="atLeast" w:line="1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tLeast" w:line="18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งื่อนไข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Normal"/>
        <w:numPr>
          <w:ilvl w:val="0"/>
          <w:numId w:val="22"/>
        </w:numPr>
        <w:spacing w:lineRule="atLeast" w:line="18"/>
        <w:ind w:left="1134" w:hanging="283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u w:val="single"/>
        </w:rPr>
        <w:t>เงื่อนไขสำหรับการดำเนินโครงการด้านการบริหารจัดการทรัพยากรธรรมชาติและสิ่งแวดล้อม</w:t>
      </w:r>
    </w:p>
    <w:p>
      <w:pPr>
        <w:pStyle w:val="Normal"/>
        <w:spacing w:lineRule="atLeast" w:line="18"/>
        <w:ind w:firstLine="1204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ในกรณีที่จังหวัดไม่ได้รับการจัดสรรงบประมาณรายจ่าย ประจำ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5 </w:t>
      </w:r>
      <w:r>
        <w:rPr>
          <w:rFonts w:ascii="TH SarabunPSK" w:hAnsi="TH SarabunPSK" w:cs="TH SarabunPSK"/>
          <w:sz w:val="30"/>
          <w:sz w:val="30"/>
          <w:szCs w:val="30"/>
        </w:rPr>
        <w:t>ตาม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แผนพัฒนาจังหวัด ให้แบ่งส่วนงบประมาณจากหมวดดำเนินการที่สำนักงานทรัพยากรธรรมชาติและสิ่งแวดล้อม</w:t>
      </w:r>
      <w:r>
        <w:rPr>
          <w:rFonts w:ascii="TH SarabunPSK" w:hAnsi="TH SarabunPSK" w:cs="TH SarabunPSK"/>
          <w:sz w:val="30"/>
          <w:sz w:val="30"/>
          <w:szCs w:val="30"/>
        </w:rPr>
        <w:t>จังหวัดได้รับจัดสรรจากสำนักงานปลัดกระทรวงทรัพยากรธรรมชาติและสิ่งแวดล้อมมาจัดทำแผนปฏิบัติการเพื่อการจัดการ</w:t>
      </w:r>
      <w:r>
        <w:rPr>
          <w:rFonts w:ascii="TH SarabunPSK" w:hAnsi="TH SarabunPSK" w:cs="TH SarabunPSK"/>
          <w:spacing w:val="-8"/>
          <w:sz w:val="30"/>
          <w:sz w:val="30"/>
          <w:szCs w:val="30"/>
        </w:rPr>
        <w:t>ทรัพยากรธรรมชาติและสิ่งแวดล้อมของจังหวัด พ</w:t>
      </w:r>
      <w:r>
        <w:rPr>
          <w:rFonts w:cs="TH SarabunPSK" w:ascii="TH SarabunPSK" w:hAnsi="TH SarabunPSK"/>
          <w:spacing w:val="-8"/>
          <w:sz w:val="30"/>
          <w:szCs w:val="30"/>
        </w:rPr>
        <w:t>.</w:t>
      </w:r>
      <w:r>
        <w:rPr>
          <w:rFonts w:ascii="TH SarabunPSK" w:hAnsi="TH SarabunPSK" w:cs="TH SarabunPSK"/>
          <w:spacing w:val="-8"/>
          <w:sz w:val="30"/>
          <w:sz w:val="30"/>
          <w:szCs w:val="30"/>
        </w:rPr>
        <w:t>ศ</w:t>
      </w:r>
      <w:r>
        <w:rPr>
          <w:rFonts w:cs="TH SarabunPSK" w:ascii="TH SarabunPSK" w:hAnsi="TH SarabunPSK"/>
          <w:spacing w:val="-8"/>
          <w:sz w:val="30"/>
          <w:szCs w:val="30"/>
        </w:rPr>
        <w:t xml:space="preserve">. 2555 </w:t>
      </w:r>
      <w:r>
        <w:rPr>
          <w:rFonts w:ascii="TH SarabunPSK" w:hAnsi="TH SarabunPSK" w:cs="TH SarabunPSK"/>
          <w:spacing w:val="-8"/>
          <w:sz w:val="30"/>
          <w:sz w:val="30"/>
          <w:szCs w:val="30"/>
        </w:rPr>
        <w:t>เท่าที่จะสามารถดำเนินการได้ด้วยสำนักงานทรัพยากรธรรมชาติ</w:t>
      </w:r>
      <w:r>
        <w:rPr>
          <w:rFonts w:ascii="TH SarabunPSK" w:hAnsi="TH SarabunPSK" w:cs="TH SarabunPSK"/>
          <w:sz w:val="30"/>
          <w:sz w:val="30"/>
          <w:szCs w:val="30"/>
        </w:rPr>
        <w:t>และสิ่งแวดล้อมจังหวัดเองหรือร่วมกันดำเนินงานกับหน่วยงานอื่น</w:t>
      </w:r>
    </w:p>
    <w:p>
      <w:pPr>
        <w:pStyle w:val="Normal"/>
        <w:spacing w:lineRule="atLeast" w:line="18"/>
        <w:ind w:firstLine="1204"/>
        <w:jc w:val="left"/>
        <w:rPr/>
      </w:pPr>
      <w:r>
        <w:rPr>
          <w:rFonts w:ascii="TH SarabunPSK" w:hAnsi="TH SarabunPSK" w:cs="TH SarabunPSK"/>
          <w:sz w:val="30"/>
          <w:sz w:val="30"/>
          <w:szCs w:val="30"/>
        </w:rPr>
        <w:t>ในการจัดทำแผนปฏิบัติการเพื่อการจัดการทรัพยากรธรรมชาติและสิ่งแวดล้อมของจังหวัด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5 </w:t>
      </w:r>
      <w:r>
        <w:rPr>
          <w:rFonts w:ascii="TH SarabunPSK" w:hAnsi="TH SarabunPSK" w:cs="TH SarabunPSK"/>
          <w:sz w:val="30"/>
          <w:sz w:val="30"/>
          <w:szCs w:val="30"/>
        </w:rPr>
        <w:t>ต้องเปิดโอกาสให้ประชาชนและภาคีการพัฒนาต่างๆ ในพื้นที่เข้ามามีส่วนร่วมกำหนดวัตถุประสงค์ แผนงา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มาตรการ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กิจกรรม เป้าหมาย รวมทั้งกำหนดตัวชี้วัดผลผลิตและตัวชี้วัดผลลัพธ์ของแผนปฏิบัติการฯ ไว้อย่างชัดเจน</w:t>
      </w:r>
    </w:p>
    <w:p>
      <w:pPr>
        <w:pStyle w:val="Normal"/>
        <w:tabs>
          <w:tab w:val="clear" w:pos="720"/>
          <w:tab w:val="left" w:pos="1204" w:leader="none"/>
        </w:tabs>
        <w:spacing w:lineRule="atLeast" w:line="18" w:before="240" w:after="0"/>
        <w:ind w:firstLine="851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)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u w:val="single"/>
        </w:rPr>
        <w:t>เงื่อนไขสำหรับการดำเนินโครงการด้านมลพิษ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</w:p>
    <w:p>
      <w:pPr>
        <w:pStyle w:val="Normal"/>
        <w:spacing w:lineRule="atLeast" w:line="18"/>
        <w:ind w:firstLine="1176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ารดำเนินโครงการด้านมลพิษ ขอให้สำนักงานทรัพยากรธรรมชาติและสิ่งแวดล้อมจังหวัดปฏิบัติตาม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เงื่อนไขที่กำหนดโดยกรมควบคุมมลพิษ  ซึ่งได้ปรับปรุงจากเงื่อนไขเดิมที่ได้กำหนดไว้ในปีงบประมาณ พ</w:t>
      </w:r>
      <w:r>
        <w:rPr>
          <w:rFonts w:cs="TH SarabunPSK" w:ascii="TH SarabunPSK" w:hAnsi="TH SarabunPSK"/>
          <w:spacing w:val="-4"/>
          <w:sz w:val="30"/>
          <w:szCs w:val="30"/>
        </w:rPr>
        <w:t>.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ศ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. 2554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ดังนี้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01" w:leader="none"/>
        </w:tabs>
        <w:spacing w:lineRule="atLeast" w:line="18" w:before="120" w:after="0"/>
        <w:ind w:left="0" w:firstLine="1174"/>
        <w:rPr>
          <w:rFonts w:ascii="TH SarabunPSK" w:hAnsi="TH SarabunPSK" w:cs="TH SarabunPSK"/>
          <w:spacing w:val="-2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pacing w:val="-2"/>
          <w:sz w:val="30"/>
          <w:sz w:val="30"/>
          <w:szCs w:val="30"/>
        </w:rPr>
        <w:t>ด้านคุณภาพน้ำ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985" w:leader="none"/>
        </w:tabs>
        <w:spacing w:lineRule="atLeast" w:line="18" w:before="0" w:after="0"/>
        <w:ind w:left="0" w:firstLine="1701"/>
        <w:contextualSpacing w:val="false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ให้เป็นตัวชี้วัดภาคบังคับสำหรับ 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17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จังหวัดในพื้นที่ลุ่มน้ำวิกฤต โดยพิจารณาผลการตรวจวัดคุณภาพน้ำแบบกลุ่มจังหวัด ได้แก่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 </w:t>
      </w:r>
    </w:p>
    <w:p>
      <w:pPr>
        <w:pStyle w:val="ListParagraph"/>
        <w:tabs>
          <w:tab w:val="clear" w:pos="720"/>
          <w:tab w:val="left" w:pos="1985" w:leader="none"/>
        </w:tabs>
        <w:spacing w:lineRule="atLeast" w:line="18" w:before="0" w:after="0"/>
        <w:contextualSpacing w:val="false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cs="TH SarabunPSK" w:ascii="TH SarabunPSK" w:hAnsi="TH SarabunPSK"/>
          <w:spacing w:val="-4"/>
          <w:sz w:val="30"/>
          <w:szCs w:val="30"/>
        </w:rPr>
      </w:r>
    </w:p>
    <w:p>
      <w:pPr>
        <w:pStyle w:val="ListParagraph"/>
        <w:tabs>
          <w:tab w:val="clear" w:pos="720"/>
          <w:tab w:val="left" w:pos="1985" w:leader="none"/>
        </w:tabs>
        <w:spacing w:lineRule="atLeast" w:line="18" w:before="0" w:after="0"/>
        <w:contextualSpacing w:val="false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cs="TH SarabunPSK" w:ascii="TH SarabunPSK" w:hAnsi="TH SarabunPSK"/>
          <w:spacing w:val="-4"/>
          <w:sz w:val="30"/>
          <w:szCs w:val="30"/>
        </w:rPr>
      </w:r>
    </w:p>
    <w:p>
      <w:pPr>
        <w:pStyle w:val="ListParagraph"/>
        <w:tabs>
          <w:tab w:val="clear" w:pos="720"/>
          <w:tab w:val="left" w:pos="1985" w:leader="none"/>
        </w:tabs>
        <w:spacing w:lineRule="atLeast" w:line="18" w:before="0" w:after="0"/>
        <w:contextualSpacing w:val="false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cs="TH SarabunPSK" w:ascii="TH SarabunPSK" w:hAnsi="TH SarabunPSK"/>
          <w:spacing w:val="-4"/>
          <w:sz w:val="30"/>
          <w:szCs w:val="30"/>
        </w:rPr>
      </w:r>
    </w:p>
    <w:p>
      <w:pPr>
        <w:pStyle w:val="ListParagraph"/>
        <w:tabs>
          <w:tab w:val="clear" w:pos="720"/>
          <w:tab w:val="left" w:pos="1985" w:leader="none"/>
        </w:tabs>
        <w:spacing w:lineRule="atLeast" w:line="18" w:before="0" w:after="0"/>
        <w:contextualSpacing w:val="false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cs="TH SarabunPSK" w:ascii="TH SarabunPSK" w:hAnsi="TH SarabunPSK"/>
          <w:spacing w:val="-4"/>
          <w:sz w:val="30"/>
          <w:szCs w:val="30"/>
        </w:rPr>
      </w:r>
    </w:p>
    <w:tbl>
      <w:tblPr>
        <w:tblW w:w="7184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1642"/>
        <w:gridCol w:w="1129"/>
        <w:gridCol w:w="1134"/>
        <w:gridCol w:w="952"/>
      </w:tblGrid>
      <w:tr>
        <w:trPr/>
        <w:tc>
          <w:tcPr>
            <w:tcW w:w="2327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175" w:leader="none"/>
              </w:tabs>
              <w:spacing w:lineRule="atLeast" w:line="18"/>
              <w:ind w:left="319" w:right="286" w:hanging="438"/>
              <w:rPr/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 xml:space="preserve">เจ้าพระยาตอนบน </w:t>
            </w:r>
          </w:p>
        </w:tc>
        <w:tc>
          <w:tcPr>
            <w:tcW w:w="1642" w:type="dxa"/>
            <w:tcBorders/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tLeast" w:line="18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นครสวรรค์</w:t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tLeast" w:line="18"/>
              <w:ind w:left="29" w:hanging="0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ชัยน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tLeast" w:line="18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สิงห์บุรี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tLeast" w:line="18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อ่างทอง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175" w:leader="none"/>
              </w:tabs>
              <w:spacing w:lineRule="atLeast" w:line="18"/>
              <w:ind w:left="319" w:right="286" w:hanging="438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เจ้าพระยาตอนกลาง</w:t>
            </w:r>
          </w:p>
        </w:tc>
        <w:tc>
          <w:tcPr>
            <w:tcW w:w="1642" w:type="dxa"/>
            <w:tcBorders/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tLeast" w:line="18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พระนครศรีอยุธยา</w:t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tLeast" w:line="18"/>
              <w:ind w:left="29" w:hanging="0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ปทุมธาน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tLeast" w:line="18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นนทบุรี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lineRule="atLeast" w:line="18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175" w:leader="none"/>
              </w:tabs>
              <w:spacing w:lineRule="atLeast" w:line="18"/>
              <w:ind w:left="319" w:right="286" w:hanging="438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เจ้าพระยาตอนล่าง</w:t>
            </w:r>
          </w:p>
        </w:tc>
        <w:tc>
          <w:tcPr>
            <w:tcW w:w="1642" w:type="dxa"/>
            <w:tcBorders/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tLeast" w:line="18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สมุทรปราการ</w:t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lineRule="atLeast" w:line="18"/>
              <w:ind w:left="29" w:hanging="0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lineRule="atLeast" w:line="18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lineRule="atLeast" w:line="18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175" w:leader="none"/>
              </w:tabs>
              <w:spacing w:lineRule="atLeast" w:line="18"/>
              <w:ind w:left="319" w:right="286" w:hanging="438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ท่าจีนตอนกลาง</w:t>
            </w:r>
          </w:p>
        </w:tc>
        <w:tc>
          <w:tcPr>
            <w:tcW w:w="1642" w:type="dxa"/>
            <w:tcBorders/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tLeast" w:line="18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สุพรรณบุรี</w:t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atLeast" w:line="18"/>
              <w:ind w:left="459" w:hanging="0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atLeast" w:line="18"/>
              <w:ind w:left="459" w:hanging="0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atLeast" w:line="18"/>
              <w:ind w:left="459" w:hanging="0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175" w:leader="none"/>
              </w:tabs>
              <w:spacing w:lineRule="atLeast" w:line="18"/>
              <w:ind w:left="319" w:right="286" w:hanging="438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ท่าจีนตอนล่าง</w:t>
            </w:r>
          </w:p>
        </w:tc>
        <w:tc>
          <w:tcPr>
            <w:tcW w:w="1642" w:type="dxa"/>
            <w:tcBorders/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tLeast" w:line="18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นครปฐม</w:t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tLeast" w:line="18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สมุทรสาค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atLeast" w:line="18"/>
              <w:ind w:left="459" w:hanging="0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atLeast" w:line="18"/>
              <w:ind w:left="459" w:hanging="0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175" w:leader="none"/>
              </w:tabs>
              <w:spacing w:lineRule="atLeast" w:line="18"/>
              <w:ind w:left="319" w:right="286" w:hanging="438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บางปะกง</w:t>
            </w:r>
          </w:p>
        </w:tc>
        <w:tc>
          <w:tcPr>
            <w:tcW w:w="1642" w:type="dxa"/>
            <w:tcBorders/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tLeast" w:line="18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ปราจีนบุรี</w:t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tLeast" w:line="18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นครนาย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tLeast" w:line="18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ฉะเชิงเทรา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atLeast" w:line="18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175" w:leader="none"/>
              </w:tabs>
              <w:spacing w:lineRule="atLeast" w:line="18"/>
              <w:ind w:left="319" w:right="286" w:hanging="438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ลำตะคอง</w:t>
            </w:r>
          </w:p>
        </w:tc>
        <w:tc>
          <w:tcPr>
            <w:tcW w:w="1642" w:type="dxa"/>
            <w:tcBorders/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tLeast" w:line="18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นครราชสีมา</w:t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tLeast" w:line="18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tLeast" w:line="18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tLeast" w:line="18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175" w:leader="none"/>
              </w:tabs>
              <w:spacing w:lineRule="atLeast" w:line="18"/>
              <w:ind w:left="319" w:right="286" w:hanging="438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ทะเลสาบสงขลา</w:t>
            </w:r>
          </w:p>
        </w:tc>
        <w:tc>
          <w:tcPr>
            <w:tcW w:w="1642" w:type="dxa"/>
            <w:tcBorders/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tLeast" w:line="18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พัทลุง</w:t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tLeast" w:line="18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สงขล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tLeast" w:line="18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tLeast" w:line="18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</w:r>
          </w:p>
        </w:tc>
      </w:tr>
    </w:tbl>
    <w:p>
      <w:pPr>
        <w:pStyle w:val="ListParagraph"/>
        <w:numPr>
          <w:ilvl w:val="0"/>
          <w:numId w:val="26"/>
        </w:numPr>
        <w:tabs>
          <w:tab w:val="clear" w:pos="720"/>
          <w:tab w:val="left" w:pos="1985" w:leader="none"/>
        </w:tabs>
        <w:spacing w:lineRule="auto" w:line="240" w:before="120" w:after="0"/>
        <w:ind w:left="0" w:firstLine="1701"/>
        <w:contextualSpacing w:val="false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เป็นตัวชี้วัดภาคสมัครใจสำหรับ 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45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จังหวัดที่เหลือ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985" w:leader="none"/>
        </w:tabs>
        <w:spacing w:lineRule="auto" w:line="240" w:before="0" w:after="0"/>
        <w:ind w:left="0" w:firstLine="1701"/>
        <w:contextualSpacing w:val="false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พิจารณาผลการตรวจวัดคุณภาพน้ำ  ไตรมาส  </w:t>
      </w:r>
      <w:r>
        <w:rPr>
          <w:rFonts w:cs="TH SarabunPSK" w:ascii="TH SarabunPSK" w:hAnsi="TH SarabunPSK"/>
          <w:spacing w:val="-4"/>
          <w:sz w:val="30"/>
          <w:szCs w:val="30"/>
        </w:rPr>
        <w:t>2 - 4 (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มกราคม – กันยายน 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2555)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เนื่องจากใน</w:t>
      </w:r>
      <w:r>
        <w:rPr>
          <w:rFonts w:cs="TH SarabunPSK" w:ascii="TH SarabunPSK" w:hAnsi="TH SarabunPSK"/>
          <w:spacing w:val="-4"/>
          <w:sz w:val="30"/>
          <w:szCs w:val="30"/>
        </w:rPr>
        <w:br/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ไตรมาส </w:t>
      </w:r>
      <w:r>
        <w:rPr>
          <w:rFonts w:cs="TH SarabunPSK" w:ascii="TH SarabunPSK" w:hAnsi="TH SarabunPSK"/>
          <w:spacing w:val="-4"/>
          <w:sz w:val="30"/>
          <w:szCs w:val="30"/>
        </w:rPr>
        <w:t>1 (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ตุลาคม – ธันวาคม 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2554)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เกิดอุทกภัยในหลายพื้นที่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01" w:leader="none"/>
        </w:tabs>
        <w:spacing w:before="120" w:after="0"/>
        <w:ind w:left="0" w:firstLine="1190"/>
        <w:rPr>
          <w:rFonts w:ascii="TH SarabunPSK" w:hAnsi="TH SarabunPSK" w:cs="TH SarabunPSK"/>
          <w:spacing w:val="-2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pacing w:val="-2"/>
          <w:sz w:val="30"/>
          <w:sz w:val="30"/>
          <w:szCs w:val="30"/>
        </w:rPr>
        <w:t>ด้านคุณภาพอากาศ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1985" w:leader="none"/>
        </w:tabs>
        <w:spacing w:lineRule="auto" w:line="240" w:before="0" w:after="0"/>
        <w:ind w:left="0" w:firstLine="1701"/>
        <w:contextualSpacing w:val="false"/>
        <w:jc w:val="left"/>
        <w:rPr>
          <w:rFonts w:ascii="TH SarabunPSK" w:hAnsi="TH SarabunPSK" w:cs="TH SarabunPSK"/>
          <w:spacing w:val="-2"/>
          <w:sz w:val="30"/>
          <w:szCs w:val="30"/>
        </w:rPr>
      </w:pP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พื้นที่เป้าหมาย ได้แก่ พื้นที่ 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8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จังหวัดภาคเหนือ </w:t>
      </w:r>
      <w:r>
        <w:rPr>
          <w:rFonts w:cs="TH SarabunPSK" w:ascii="TH SarabunPSK" w:hAnsi="TH SarabunPSK"/>
          <w:spacing w:val="-2"/>
          <w:sz w:val="30"/>
          <w:szCs w:val="30"/>
        </w:rPr>
        <w:t>(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เชียงใหม่ เชียงราย แม่ฮ่องสอน ลำปาง ลำพูน พะเยา แพร่ และน่าน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)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และสระบุรี  โดยพื้นที่ 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8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จังหวัดภาคเหนือ พิจารณาผลการตรวจวัดคุณภาพอากาศแบบกลุ่มจังหวัด จำนวน 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2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กลุ่ม ได้แก่ 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1)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เชียงใหม่ ลำพูน ลำปาง แม่ฮ่องสอน และ 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2)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เชียงราย แพร่ พะเยา น่าน  โดยใช้ค่าเฉลี่ยย้อนหลัง 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3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ปี หรือเท่าที่มีฐานข้อมูลของแต่ละกลุ่มจังหวัด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1985" w:leader="none"/>
        </w:tabs>
        <w:spacing w:lineRule="auto" w:line="240" w:before="0" w:after="0"/>
        <w:ind w:left="0" w:firstLine="1701"/>
        <w:contextualSpacing w:val="false"/>
        <w:jc w:val="left"/>
        <w:rPr>
          <w:rFonts w:ascii="TH SarabunPSK" w:hAnsi="TH SarabunPSK" w:cs="TH SarabunPSK"/>
          <w:spacing w:val="-2"/>
          <w:sz w:val="30"/>
          <w:szCs w:val="30"/>
        </w:rPr>
      </w:pPr>
      <w:r>
        <w:rPr>
          <w:rFonts w:ascii="TH SarabunPSK" w:hAnsi="TH SarabunPSK" w:cs="TH SarabunPSK"/>
          <w:spacing w:val="-2"/>
          <w:sz w:val="30"/>
          <w:sz w:val="30"/>
          <w:szCs w:val="30"/>
        </w:rPr>
        <w:t>จำนวนสถานีตรวจวัดคุณภาพอากาศ ของจังหวัดอาจมีการเปลี่ยนแปลง เนื่องจากเงื่อนไขงบประมาณที่กรมควบคุมมลพิษได้รับ ในปีงบประมาณ พ</w:t>
      </w:r>
      <w:r>
        <w:rPr>
          <w:rFonts w:cs="TH SarabunPSK" w:ascii="TH SarabunPSK" w:hAnsi="TH SarabunPSK"/>
          <w:spacing w:val="-2"/>
          <w:sz w:val="30"/>
          <w:szCs w:val="30"/>
        </w:rPr>
        <w:t>.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ศ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. 2555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1985" w:leader="none"/>
        </w:tabs>
        <w:spacing w:lineRule="auto" w:line="240" w:before="0" w:after="0"/>
        <w:ind w:left="0" w:firstLine="1701"/>
        <w:contextualSpacing w:val="false"/>
        <w:jc w:val="left"/>
        <w:rPr>
          <w:rFonts w:ascii="TH SarabunPSK" w:hAnsi="TH SarabunPSK" w:cs="TH SarabunPSK"/>
          <w:spacing w:val="-2"/>
          <w:sz w:val="30"/>
          <w:szCs w:val="30"/>
        </w:rPr>
      </w:pP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กรณีที่คุณภาพอากาศเฉลี่ยย้อนหลัง 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3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ปี อยู่ในเกณฑ์มาตรฐานมากกว่าร้อยละ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99 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ถือว่าจังหวัดนั้นไม่มีปัญหามลพิษทางอากาศ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01" w:leader="none"/>
        </w:tabs>
        <w:spacing w:before="120" w:after="0"/>
        <w:ind w:left="0" w:firstLine="1134"/>
        <w:rPr>
          <w:rFonts w:ascii="TH SarabunPSK" w:hAnsi="TH SarabunPSK" w:cs="TH SarabunPSK"/>
          <w:b/>
          <w:b/>
          <w:bCs/>
          <w:spacing w:val="-2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pacing w:val="-2"/>
          <w:sz w:val="30"/>
          <w:sz w:val="30"/>
          <w:szCs w:val="30"/>
        </w:rPr>
        <w:t>ด้านการจัดการขยะมูลฝอย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5" w:leader="none"/>
        </w:tabs>
        <w:spacing w:lineRule="auto" w:line="240" w:before="0" w:after="0"/>
        <w:ind w:left="0" w:firstLine="1701"/>
        <w:contextualSpacing w:val="false"/>
        <w:jc w:val="left"/>
        <w:rPr/>
      </w:pPr>
      <w:r>
        <w:rPr>
          <w:rFonts w:ascii="TH SarabunPSK" w:hAnsi="TH SarabunPSK" w:cs="TH SarabunPSK"/>
          <w:sz w:val="30"/>
          <w:sz w:val="30"/>
          <w:szCs w:val="30"/>
        </w:rPr>
        <w:t xml:space="preserve">กำหนดให้เป็นตัวชี้วัดภาคบังคับของทุกจังหวัด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ยกเว้นกรุงเทพมหานคร</w:t>
      </w:r>
      <w:r>
        <w:rPr>
          <w:rFonts w:cs="TH SarabunPSK" w:ascii="TH SarabunPSK" w:hAnsi="TH SarabunPSK"/>
          <w:sz w:val="30"/>
          <w:szCs w:val="30"/>
        </w:rPr>
        <w:t xml:space="preserve">)  </w:t>
      </w:r>
      <w:r>
        <w:rPr>
          <w:rFonts w:ascii="TH SarabunPSK" w:hAnsi="TH SarabunPSK" w:cs="TH SarabunPSK"/>
          <w:sz w:val="30"/>
          <w:sz w:val="30"/>
          <w:szCs w:val="30"/>
        </w:rPr>
        <w:t>โดยจำนวนองค์กรปกครองส่วนท้องถิ่นในแต่ละจังหวัดที่เข้าร่วมการเสริมสร้างสมรรถนะการบริหารจัดการขยะมูลฝอย อาจมีการเปลี่ยนแปลงขึ้นกับความพร้อมและความสมัครใจขององค์กรปกครองส่วนท้องถิ่น โดยจะต้องแสดงหลักฐานยืนยันการเข้าร่วมการเสริมสร้างสมรรถนะฯ ประกอบด้วย หนังสือเชิญชวน และหนังสือตอบจากองค์กรปกครองส่วนท้องถิ่น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5" w:leader="none"/>
        </w:tabs>
        <w:spacing w:lineRule="auto" w:line="240" w:before="0" w:after="0"/>
        <w:ind w:left="0" w:firstLine="1701"/>
        <w:contextualSpacing w:val="false"/>
        <w:rPr>
          <w:rFonts w:ascii="TH SarabunPSK" w:hAnsi="TH SarabunPSK" w:cs="TH SarabunPSK"/>
          <w:spacing w:val="-2"/>
          <w:sz w:val="30"/>
          <w:szCs w:val="30"/>
        </w:rPr>
      </w:pPr>
      <w:r>
        <w:rPr>
          <w:rFonts w:ascii="TH SarabunPSK" w:hAnsi="TH SarabunPSK" w:cs="TH SarabunPSK"/>
          <w:spacing w:val="-6"/>
          <w:sz w:val="30"/>
          <w:sz w:val="30"/>
          <w:szCs w:val="30"/>
        </w:rPr>
        <w:t>กรณีของจังหวัดที่เข้าร่วมการเสริมสร้างสมรรถนะการบริหารจัดการขยะมูลฝอยในปีงบประมาณ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 พ</w:t>
      </w:r>
      <w:r>
        <w:rPr>
          <w:rFonts w:cs="TH SarabunPSK" w:ascii="TH SarabunPSK" w:hAnsi="TH SarabunPSK"/>
          <w:spacing w:val="-2"/>
          <w:sz w:val="30"/>
          <w:szCs w:val="30"/>
        </w:rPr>
        <w:t>.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ศ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. 2555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เป็นปีแรก ให้นำคะแนนระดับ 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2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และ 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3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ไป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รวมกับคะแนนระดับ 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4 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ind w:firstLine="851"/>
        <w:jc w:val="left"/>
        <w:rPr>
          <w:rFonts w:ascii="TH SarabunPSK" w:hAnsi="TH SarabunPSK" w:cs="TH SarabunPSK"/>
          <w:b/>
          <w:b/>
          <w:bCs/>
          <w:sz w:val="30"/>
          <w:szCs w:val="30"/>
          <w:u w:val="single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3) 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u w:val="single"/>
        </w:rPr>
        <w:t>เงื่อนไขสำหรับการเสนอแผนปฏิบัติการฯ และการรายงานสรุปผลการดำเนินงาน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560" w:leader="none"/>
        </w:tabs>
        <w:ind w:left="14" w:firstLine="1262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ขอให้จังหวัดเสนอแผนปฏิบัติการเพื่อการจัดการทรัพยากรธรรมชาติและสิ่งแวดล้อมของจังหวัด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5 </w:t>
      </w:r>
      <w:r>
        <w:rPr>
          <w:rFonts w:ascii="TH SarabunPSK" w:hAnsi="TH SarabunPSK" w:cs="TH SarabunPSK"/>
          <w:sz w:val="30"/>
          <w:sz w:val="30"/>
          <w:szCs w:val="30"/>
        </w:rPr>
        <w:t>ให้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 xml:space="preserve">ผู้ว่าราชการจังหวัด หรือผู้ที่ได้รับมอบหมาย ให้ความเห็นชอบภายในวันที่ </w:t>
      </w:r>
      <w:r>
        <w:rPr>
          <w:rFonts w:cs="TH SarabunPSK" w:ascii="TH SarabunPSK" w:hAnsi="TH SarabunPSK"/>
          <w:sz w:val="30"/>
          <w:szCs w:val="30"/>
          <w:u w:val="single"/>
        </w:rPr>
        <w:t xml:space="preserve">31 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 xml:space="preserve">มีนาคม </w:t>
      </w:r>
      <w:r>
        <w:rPr>
          <w:rFonts w:cs="TH SarabunPSK" w:ascii="TH SarabunPSK" w:hAnsi="TH SarabunPSK"/>
          <w:sz w:val="30"/>
          <w:szCs w:val="30"/>
          <w:u w:val="single"/>
        </w:rPr>
        <w:t>2555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ั้งนี้ หากไม่สามารถดำเนินการได้ภายในระยะเวลาที่กำหนด จังหวัดจะถูกพิจารณาปรับลด </w:t>
      </w:r>
      <w:r>
        <w:rPr>
          <w:rFonts w:cs="TH SarabunPSK" w:ascii="TH SarabunPSK" w:hAnsi="TH SarabunPSK"/>
          <w:sz w:val="30"/>
          <w:szCs w:val="30"/>
        </w:rPr>
        <w:t xml:space="preserve">0.1000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คะแนน จากคะแนนที่ได้รับของตัวชี้วัดนี้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560" w:leader="none"/>
        </w:tabs>
        <w:ind w:left="14" w:firstLine="1262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การรายงานสรุปผลการดำเนินงาน ขอให้จังหวัดจัดทำรายงานสรุปผลการดำเนินงานตามแผนปฏิบัติการฯ โดยมีรายละเอียดครบถ้วน สมบูรณ์ตามที่ได้ระบุไว้ในแนวทางการประเมินผล และจัดส่งรายงานสรุปผลการดำเนินงานตามแผนปฏิบัติการฯ 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ไปยัง</w:t>
      </w:r>
      <w:r>
        <w:rPr>
          <w:rFonts w:ascii="TH SarabunPSK" w:hAnsi="TH SarabunPSK" w:cs="TH SarabunPSK"/>
          <w:sz w:val="30"/>
          <w:sz w:val="30"/>
          <w:szCs w:val="30"/>
          <w:highlight w:val="yellow"/>
          <w:u w:val="single"/>
        </w:rPr>
        <w:t>สำนัก</w:t>
      </w:r>
      <w:r>
        <w:rPr>
          <w:rFonts w:ascii="TH SarabunPSK" w:hAnsi="TH SarabunPSK" w:cs="TH SarabunPSK"/>
          <w:sz w:val="30"/>
          <w:sz w:val="30"/>
          <w:szCs w:val="30"/>
          <w:highlight w:val="yellow"/>
          <w:u w:val="single"/>
        </w:rPr>
        <w:t>นโยบายและแผนยุทธศาสตร์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 xml:space="preserve"> สำนักงานปลัดกระทรวงทรัพยากรธรรมชาติและสิ่งแวดล้อม ภายในวันที่ </w:t>
      </w:r>
      <w:r>
        <w:rPr>
          <w:rFonts w:cs="TH SarabunPSK" w:ascii="TH SarabunPSK" w:hAnsi="TH SarabunPSK"/>
          <w:sz w:val="30"/>
          <w:szCs w:val="30"/>
          <w:u w:val="single"/>
        </w:rPr>
        <w:t xml:space="preserve">30 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 xml:space="preserve">กันยายน </w:t>
      </w:r>
      <w:r>
        <w:rPr>
          <w:rFonts w:cs="TH SarabunPSK" w:ascii="TH SarabunPSK" w:hAnsi="TH SarabunPSK"/>
          <w:sz w:val="30"/>
          <w:szCs w:val="30"/>
          <w:u w:val="single"/>
        </w:rPr>
        <w:t>2555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ั้งนี้หากไม่สามารถดำเนินการได้ภายในระยะเวลาที่กำหนด จังหวัดจะถูกพิจารณาปรับลด </w:t>
      </w:r>
      <w:r>
        <w:rPr>
          <w:rFonts w:cs="TH SarabunPSK" w:ascii="TH SarabunPSK" w:hAnsi="TH SarabunPSK"/>
          <w:sz w:val="30"/>
          <w:szCs w:val="30"/>
        </w:rPr>
        <w:t xml:space="preserve">0.1000 </w:t>
      </w:r>
      <w:r>
        <w:rPr>
          <w:rFonts w:ascii="TH SarabunPSK" w:hAnsi="TH SarabunPSK" w:cs="TH SarabunPSK"/>
          <w:sz w:val="30"/>
          <w:sz w:val="30"/>
          <w:szCs w:val="30"/>
        </w:rPr>
        <w:t>คะแนน จากคะแนนที่ได้รับของตัวชี้วัดนี้</w:t>
      </w:r>
    </w:p>
    <w:p>
      <w:pPr>
        <w:pStyle w:val="Normal"/>
        <w:tabs>
          <w:tab w:val="clear" w:pos="720"/>
          <w:tab w:val="left" w:pos="1260" w:leader="none"/>
        </w:tabs>
        <w:spacing w:before="120" w:after="0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</w:p>
    <w:p>
      <w:pPr>
        <w:pStyle w:val="ListParagraph"/>
        <w:tabs>
          <w:tab w:val="clear" w:pos="720"/>
          <w:tab w:val="left" w:pos="0" w:leader="none"/>
          <w:tab w:val="left" w:pos="1418" w:leader="none"/>
        </w:tabs>
        <w:spacing w:lineRule="auto" w:line="240"/>
        <w:ind w:left="0" w:firstLine="10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.</w:t>
        <w:tab/>
      </w:r>
      <w:r>
        <w:rPr>
          <w:rFonts w:ascii="TH SarabunPSK" w:hAnsi="TH SarabunPSK" w:cs="TH SarabunPSK"/>
          <w:sz w:val="30"/>
          <w:sz w:val="30"/>
          <w:szCs w:val="30"/>
        </w:rPr>
        <w:t>เพื่อแสดงถึงความสนใจของจังหวัดในการแก้ไขปัญหาสิ่งแวดล้อมที่ส่งผลกระทบต่อชีวิตความเป็นอยู่ของประชาชน</w:t>
      </w:r>
    </w:p>
    <w:p>
      <w:pPr>
        <w:pStyle w:val="ListParagraph"/>
        <w:tabs>
          <w:tab w:val="clear" w:pos="720"/>
          <w:tab w:val="left" w:pos="0" w:leader="none"/>
          <w:tab w:val="left" w:pos="1418" w:leader="none"/>
        </w:tabs>
        <w:spacing w:lineRule="auto" w:line="240"/>
        <w:ind w:left="0" w:firstLine="10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2.</w:t>
        <w:tab/>
      </w:r>
      <w:r>
        <w:rPr>
          <w:rFonts w:ascii="TH SarabunPSK" w:hAnsi="TH SarabunPSK" w:cs="TH SarabunPSK"/>
          <w:sz w:val="30"/>
          <w:sz w:val="30"/>
          <w:szCs w:val="30"/>
        </w:rPr>
        <w:t>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ร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บ</w:t>
      </w:r>
      <w:r>
        <w:rPr>
          <w:rFonts w:cs="TH SarabunPSK" w:ascii="TH SarabunPSK" w:hAnsi="TH SarabunPSK"/>
          <w:sz w:val="30"/>
          <w:szCs w:val="30"/>
        </w:rPr>
        <w:t xml:space="preserve">. </w:t>
      </w:r>
      <w:r>
        <w:rPr>
          <w:rFonts w:ascii="TH SarabunPSK" w:hAnsi="TH SarabunPSK" w:cs="TH SarabunPSK"/>
          <w:sz w:val="30"/>
          <w:sz w:val="30"/>
          <w:szCs w:val="30"/>
        </w:rPr>
        <w:t>ระเบียบบริหารราชการแผ่นดิน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34 </w:t>
      </w:r>
      <w:r>
        <w:rPr>
          <w:rFonts w:ascii="TH SarabunPSK" w:hAnsi="TH SarabunPSK" w:cs="TH SarabunPSK"/>
          <w:sz w:val="30"/>
          <w:sz w:val="30"/>
          <w:szCs w:val="30"/>
        </w:rPr>
        <w:t>แก้ไขเพิ่มเติมโดย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ร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บ</w:t>
      </w:r>
      <w:r>
        <w:rPr>
          <w:rFonts w:cs="TH SarabunPSK" w:ascii="TH SarabunPSK" w:hAnsi="TH SarabunPSK"/>
          <w:sz w:val="30"/>
          <w:szCs w:val="30"/>
        </w:rPr>
        <w:t xml:space="preserve">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ะเบียบบริหารราชการแผ่นดิน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ฉบับที่ </w:t>
      </w:r>
      <w:r>
        <w:rPr>
          <w:rFonts w:cs="TH SarabunPSK" w:ascii="TH SarabunPSK" w:hAnsi="TH SarabunPSK"/>
          <w:sz w:val="30"/>
          <w:szCs w:val="30"/>
        </w:rPr>
        <w:t xml:space="preserve">7) </w:t>
      </w:r>
      <w:r>
        <w:rPr>
          <w:rFonts w:ascii="TH SarabunPSK" w:hAnsi="TH SarabunPSK" w:cs="TH SarabunPSK"/>
          <w:sz w:val="30"/>
          <w:sz w:val="30"/>
          <w:szCs w:val="30"/>
        </w:rPr>
        <w:t>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0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าตราที่ </w:t>
      </w:r>
      <w:r>
        <w:rPr>
          <w:rFonts w:cs="TH SarabunPSK" w:ascii="TH SarabunPSK" w:hAnsi="TH SarabunPSK"/>
          <w:sz w:val="30"/>
          <w:szCs w:val="30"/>
        </w:rPr>
        <w:t xml:space="preserve">52/1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ำหนดให้จังหวัดมีอำนาจภายในเขตจังหวัด และ </w:t>
      </w:r>
      <w:r>
        <w:rPr>
          <w:rFonts w:cs="TH SarabunPSK" w:ascii="TH SarabunPSK" w:hAnsi="TH SarabunPSK"/>
          <w:sz w:val="30"/>
          <w:szCs w:val="30"/>
        </w:rPr>
        <w:t xml:space="preserve">(5) </w:t>
      </w:r>
      <w:r>
        <w:rPr>
          <w:rFonts w:ascii="TH SarabunPSK" w:hAnsi="TH SarabunPSK" w:cs="TH SarabunPSK"/>
          <w:sz w:val="30"/>
          <w:sz w:val="30"/>
          <w:szCs w:val="30"/>
        </w:rPr>
        <w:t>จัดให้มีการส่งเสริม อุดหนุน และสนับสนุนองค์กรปกครองส่วนท้องถิ่น เพื่อให้สามารถดำเนินการตามอำนาจหน้าที่ขององค์กรปกครองส่วนท้องถิ่น และให้มีขีดความสามารถพร้อมที่จะดำเนินการตามภารกิจที่ได้รับการถ่ายโอนจาก กระทรวง ทบวง กรม</w:t>
      </w:r>
    </w:p>
    <w:p>
      <w:pPr>
        <w:pStyle w:val="Normal"/>
        <w:tabs>
          <w:tab w:val="clear" w:pos="720"/>
          <w:tab w:val="left" w:pos="1162" w:leader="none"/>
          <w:tab w:val="left" w:pos="1260" w:leader="none"/>
        </w:tabs>
        <w:spacing w:before="0" w:after="1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แหล่งข้อมูล</w:t>
      </w:r>
      <w:r>
        <w:rPr>
          <w:rFonts w:cs="TH SarabunPSK" w:ascii="TH SarabunPSK" w:hAnsi="TH SarabunPSK"/>
          <w:b/>
          <w:bCs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วิธีการจัดเก็บข้อมูล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134" w:leader="none"/>
        </w:tabs>
        <w:ind w:left="0" w:firstLine="851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  <w:u w:val="single"/>
        </w:rPr>
        <w:t>สำนักงานทรัพยากรธรรมชาติและสิ่งแวดล้อมจังหวัด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เป็นหน่วยงานหลักในภูมิภาคที่ให้การสนับสนุนการดำเนินงานในพื้นที่จังหวัดทั้งด้านปฏิบัติการและวิชาการ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  <w:tab w:val="left" w:pos="1134" w:leader="none"/>
        </w:tabs>
        <w:ind w:left="0" w:firstLine="851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 xml:space="preserve">สำนักงานสิ่งแวดล้อมภาคที่ </w:t>
      </w:r>
      <w:r>
        <w:rPr>
          <w:rFonts w:cs="TH SarabunPSK" w:ascii="TH SarabunPSK" w:hAnsi="TH SarabunPSK"/>
          <w:sz w:val="30"/>
          <w:szCs w:val="30"/>
          <w:u w:val="single"/>
        </w:rPr>
        <w:t>1-16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เป็นหน่วยงานสนับสนุนข้อมูลทางเทคนิคและวิชาการประกอบการดำเนินงานและการประมวลผลการดำเนินงาน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134" w:leader="none"/>
        </w:tabs>
        <w:ind w:left="0" w:firstLine="851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  <w:u w:val="single"/>
        </w:rPr>
        <w:t>กรมควบคุมมลพิษ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 เป็นหน่วยงานหลักในการให้คำแนะนำ ปรึกษา และสนับสนุนการดำเนินงาน พร้อมทั้ง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ประมวลผลข้อมูลสถานการณ์มลพิษ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น้ำ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อากาศ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ขยะมูลฝอย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ป็นรายจังหวัด นำส่งหน่วยงานผู้ประเมิน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  <w:tab w:val="left" w:pos="1134" w:leader="none"/>
        </w:tabs>
        <w:ind w:left="0" w:firstLine="851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  <w:highlight w:val="yellow"/>
          <w:u w:val="single"/>
        </w:rPr>
        <w:t>สำนัก</w:t>
      </w:r>
      <w:r>
        <w:rPr>
          <w:rFonts w:ascii="TH SarabunPSK" w:hAnsi="TH SarabunPSK" w:cs="TH SarabunPSK"/>
          <w:sz w:val="30"/>
          <w:sz w:val="30"/>
          <w:szCs w:val="30"/>
          <w:highlight w:val="yellow"/>
          <w:u w:val="single"/>
        </w:rPr>
        <w:t>นโยบายและแผนยุทธศาสตร์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 xml:space="preserve"> สำนักงานปลัดกระทรวงทรัพยากรธรรมชาติและสิ่งแวดล้อม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เป็นหน่วยงานรับผิดชอบหลักในการติดตามและประเมินผลการดำเนินงานของสำนักงานทรัพยากรธรรมชาติและสิ่งแวดล้อมจังหวัด กำหนดแบบรายงาน ระยะเวลาการรายงาน และรวบรวมประมวลผลการดำเนินงาน</w:t>
      </w:r>
    </w:p>
    <w:p>
      <w:pPr>
        <w:pStyle w:val="Normal"/>
        <w:tabs>
          <w:tab w:val="clear" w:pos="720"/>
          <w:tab w:val="left" w:pos="1162" w:leader="none"/>
          <w:tab w:val="left" w:pos="1260" w:leader="none"/>
        </w:tabs>
        <w:spacing w:before="240" w:after="0"/>
        <w:ind w:left="1979" w:hanging="1979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หน่วยงานผู้รับผิดชอบ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spacing w:before="120" w:after="0"/>
        <w:ind w:firstLine="851"/>
        <w:jc w:val="left"/>
        <w:rPr>
          <w:rFonts w:ascii="TH SarabunPSK" w:hAnsi="TH SarabunPSK" w:cs="TH SarabunPSK"/>
          <w:sz w:val="30"/>
          <w:szCs w:val="30"/>
          <w:u w:val="single"/>
        </w:rPr>
      </w:pPr>
      <w:r>
        <w:rPr>
          <w:rFonts w:ascii="TH SarabunPSK" w:hAnsi="TH SarabunPSK" w:cs="TH SarabunPSK"/>
          <w:spacing w:val="-4"/>
          <w:sz w:val="30"/>
          <w:sz w:val="30"/>
          <w:szCs w:val="30"/>
          <w:u w:val="single"/>
        </w:rPr>
        <w:t xml:space="preserve">กรมควบคุมมลพิษ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 เป็นหน่วยงานที่</w:t>
      </w:r>
      <w:r>
        <w:rPr>
          <w:rFonts w:ascii="TH SarabunPSK" w:hAnsi="TH SarabunPSK" w:cs="TH SarabunPSK"/>
          <w:sz w:val="30"/>
          <w:sz w:val="30"/>
          <w:szCs w:val="30"/>
        </w:rPr>
        <w:t>นำส่งผลคะแนนจากการประเมินผลลัพธ์ที่เกิดขึ้นจากการเปลี่ยนแปลงของคุณภาพสิ่งแวดล้อมของแต่ละจังหวัดให้</w:t>
      </w:r>
      <w:r>
        <w:rPr>
          <w:rFonts w:ascii="TH SarabunPSK" w:hAnsi="TH SarabunPSK" w:cs="TH SarabunPSK"/>
          <w:sz w:val="30"/>
          <w:sz w:val="30"/>
          <w:szCs w:val="30"/>
          <w:highlight w:val="yellow"/>
          <w:u w:val="single"/>
        </w:rPr>
        <w:t>สำนัก</w:t>
      </w:r>
      <w:r>
        <w:rPr>
          <w:rFonts w:ascii="TH SarabunPSK" w:hAnsi="TH SarabunPSK" w:cs="TH SarabunPSK"/>
          <w:sz w:val="30"/>
          <w:sz w:val="30"/>
          <w:szCs w:val="30"/>
          <w:highlight w:val="yellow"/>
          <w:u w:val="single"/>
        </w:rPr>
        <w:t>นโยบายและแผนยุทธศาสตร์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สำนักงานปลัดกระทรวงทรัพยากรธรรมชาติและสิ่งแวดล้อมเพื่อนำไปรวม และสรุปผลคะแนนในภาพรวมการดำเนินงานตามตัวชี้วัดของแต่ละจังหวัด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spacing w:before="120" w:after="0"/>
        <w:ind w:firstLine="851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  <w:highlight w:val="yellow"/>
          <w:u w:val="single"/>
        </w:rPr>
        <w:t>สำนัก</w:t>
      </w:r>
      <w:r>
        <w:rPr>
          <w:rFonts w:ascii="TH SarabunPSK" w:hAnsi="TH SarabunPSK" w:cs="TH SarabunPSK"/>
          <w:sz w:val="30"/>
          <w:sz w:val="30"/>
          <w:szCs w:val="30"/>
          <w:highlight w:val="yellow"/>
          <w:u w:val="single"/>
        </w:rPr>
        <w:t xml:space="preserve">นโยบายและแผนยุทธศาสตร์ </w:t>
      </w:r>
      <w:r>
        <w:rPr>
          <w:rFonts w:ascii="TH SarabunPSK" w:hAnsi="TH SarabunPSK" w:cs="TH SarabunPSK"/>
          <w:sz w:val="30"/>
          <w:sz w:val="30"/>
          <w:szCs w:val="30"/>
          <w:highlight w:val="yellow"/>
          <w:u w:val="single"/>
        </w:rPr>
        <w:t>สำนักงานปลัดกระทรวงทรัพยากรธรรมชาติและสิ่งแวดล้อม</w:t>
      </w:r>
      <w:r>
        <w:rPr>
          <w:rFonts w:ascii="TH SarabunPSK" w:hAnsi="TH SarabunPSK" w:cs="TH SarabunPSK"/>
          <w:sz w:val="30"/>
          <w:sz w:val="30"/>
          <w:szCs w:val="30"/>
          <w:highlight w:val="yellow"/>
        </w:rPr>
        <w:t xml:space="preserve"> เป็นหน่วยงานที่ประสาน และส่งสรุปผลคะแนนในภาพรวมการดำเนินงานตามตัวชี้วัดของแต่ละจังหวัดให้สำนักงาน ก</w:t>
      </w:r>
      <w:r>
        <w:rPr>
          <w:rFonts w:cs="TH SarabunPSK" w:ascii="TH SarabunPSK" w:hAnsi="TH SarabunPSK"/>
          <w:sz w:val="30"/>
          <w:szCs w:val="30"/>
          <w:highlight w:val="yellow"/>
        </w:rPr>
        <w:t>.</w:t>
      </w:r>
      <w:r>
        <w:rPr>
          <w:rFonts w:ascii="TH SarabunPSK" w:hAnsi="TH SarabunPSK" w:cs="TH SarabunPSK"/>
          <w:sz w:val="30"/>
          <w:sz w:val="30"/>
          <w:szCs w:val="30"/>
          <w:highlight w:val="yellow"/>
        </w:rPr>
        <w:t>พ</w:t>
      </w:r>
      <w:r>
        <w:rPr>
          <w:rFonts w:cs="TH SarabunPSK" w:ascii="TH SarabunPSK" w:hAnsi="TH SarabunPSK"/>
          <w:sz w:val="30"/>
          <w:szCs w:val="30"/>
          <w:highlight w:val="yellow"/>
        </w:rPr>
        <w:t>.</w:t>
      </w:r>
      <w:r>
        <w:rPr>
          <w:rFonts w:ascii="TH SarabunPSK" w:hAnsi="TH SarabunPSK" w:cs="TH SarabunPSK"/>
          <w:sz w:val="30"/>
          <w:sz w:val="30"/>
          <w:szCs w:val="30"/>
          <w:highlight w:val="yellow"/>
        </w:rPr>
        <w:t>ร</w:t>
      </w:r>
      <w:r>
        <w:rPr>
          <w:rFonts w:cs="TH SarabunPSK" w:ascii="TH SarabunPSK" w:hAnsi="TH SarabunPSK"/>
          <w:sz w:val="30"/>
          <w:szCs w:val="30"/>
          <w:highlight w:val="yellow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260" w:leader="none"/>
              </w:tabs>
              <w:rPr>
                <w:rFonts w:ascii="TH SarabunPSK" w:hAnsi="TH SarabunPSK" w:cs="TH SarabunPSK"/>
                <w:sz w:val="30"/>
                <w:szCs w:val="30"/>
                <w:highlight w:val="yellow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</w:rPr>
              <w:t>ผู้อำนวยการสำนัก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</w:rPr>
              <w:t>นโยบายและแผนยุทธศาสตร์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260" w:leader="none"/>
              </w:tabs>
              <w:rPr>
                <w:rFonts w:ascii="TH SarabunPSK" w:hAnsi="TH SarabunPSK" w:cs="TH SarabunPSK"/>
                <w:sz w:val="30"/>
                <w:szCs w:val="30"/>
                <w:highlight w:val="yellow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</w:rPr>
              <w:t>สำนักงานปลัดกระทรวงทรัพยากรธรรมชาติและสิ่งแวดล้อม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260" w:leader="none"/>
              </w:tabs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  <w:highlight w:val="yellow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highlight w:val="yellow"/>
              </w:rPr>
              <w:t>E-mail address</w:t>
            </w:r>
            <w:r>
              <w:rPr>
                <w:rFonts w:cs="TH SarabunPSK" w:ascii="TH SarabunPSK" w:hAnsi="TH SarabunPSK"/>
                <w:sz w:val="30"/>
                <w:szCs w:val="30"/>
                <w:highlight w:val="yellow"/>
              </w:rPr>
              <w:t xml:space="preserve"> ome_04@hotmail.com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highlight w:val="yellow"/>
              </w:rPr>
              <w:t xml:space="preserve"> )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2 278 8628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52"/>
        <w:ind w:left="1418" w:hanging="141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52"/>
        <w:ind w:left="1418" w:hanging="141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52"/>
        <w:ind w:left="1418" w:hanging="141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52"/>
        <w:ind w:left="1418" w:hanging="141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52"/>
        <w:ind w:left="1418" w:hanging="141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52"/>
        <w:ind w:left="1418" w:hanging="141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ประเมินผล</w:t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461"/>
        <w:gridCol w:w="5327"/>
      </w:tblGrid>
      <w:tr>
        <w:trPr>
          <w:tblHeader w:val="true"/>
          <w:trHeight w:val="7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30"/>
                <w:sz w:val="30"/>
                <w:szCs w:val="30"/>
              </w:rPr>
              <w:t>เกณฑ์การให้คะแนน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>
          <w:trHeight w:val="39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right="95" w:hanging="287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 xml:space="preserve">1 </w:t>
            </w:r>
          </w:p>
          <w:p>
            <w:pPr>
              <w:pStyle w:val="Normal"/>
              <w:numPr>
                <w:ilvl w:val="0"/>
                <w:numId w:val="24"/>
              </w:numPr>
              <w:ind w:left="238" w:right="95" w:hanging="25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ังหวัดสามารถดำเนินการได้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9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</w:t>
            </w:r>
            <w:r>
              <w:rPr>
                <w:rStyle w:val="PageNumber"/>
                <w:rFonts w:ascii="TH SarabunPSK" w:hAnsi="TH SarabunPSK" w:cs="TH SarabunPSK"/>
                <w:sz w:val="30"/>
                <w:sz w:val="30"/>
                <w:szCs w:val="30"/>
              </w:rPr>
              <w:t>โครงการ</w:t>
            </w:r>
            <w:r>
              <w:rPr>
                <w:rStyle w:val="PageNumber"/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Style w:val="PageNumber"/>
                <w:rFonts w:ascii="TH SarabunPSK" w:hAnsi="TH SarabunPSK" w:cs="TH SarabunPSK"/>
                <w:sz w:val="30"/>
                <w:sz w:val="30"/>
                <w:szCs w:val="30"/>
              </w:rPr>
              <w:t>กิจกรรม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ั้งหมดที่กำหนดไว้ในแผนปฏิบัติการเพื่อการจัดการทรัพยากร ธรรมชาติและสิ่งแวดล้อมของจังหวัด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5</w:t>
            </w:r>
          </w:p>
          <w:p>
            <w:pPr>
              <w:pStyle w:val="Normal"/>
              <w:ind w:left="165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5969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38" w:right="95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209" w:leader="none"/>
              </w:tabs>
              <w:ind w:left="235" w:hanging="36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อกสา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ลักฐานที่แสดงว่าจังหวัดมีการดำเนินงานในขั้นตอน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กอบด้วย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</w:tabs>
              <w:ind w:left="415" w:hanging="18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ผนปฏิบัติการเพื่อการจัดการทรัพยากรธรรมชาติและสิ่งแวดล้อมของจังหวัด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ซึ่งควรประกอบด้วย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564" w:leader="none"/>
              </w:tabs>
              <w:ind w:left="578" w:hanging="21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ายมือชื่อประชาชนและภาคีการพัฒนาที่เข้าร่วมประชุม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564" w:leader="none"/>
              </w:tabs>
              <w:ind w:left="578" w:hanging="21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ตถุประสงค์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564" w:leader="none"/>
              </w:tabs>
              <w:ind w:left="578" w:hanging="21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ป้าหมายผลผลิตและผลลัพธ์ที่คาดว่าจะได้รับ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564" w:leader="none"/>
              </w:tabs>
              <w:ind w:left="578" w:hanging="21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ัวชี้วัดความสำเร็จของผลผลิตและผลลัพธ์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564" w:leader="none"/>
              </w:tabs>
              <w:ind w:left="578" w:hanging="21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ิธีดำเนินงาน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564" w:leader="none"/>
              </w:tabs>
              <w:ind w:left="578" w:hanging="21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ยะเวลาดำเนินงาน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564" w:leader="none"/>
              </w:tabs>
              <w:ind w:left="578" w:hanging="21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รับผิดชอบดำเนินการ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564" w:leader="none"/>
              </w:tabs>
              <w:ind w:left="578" w:hanging="218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ผู้ว่าราชการจังหวัด หรือผู้ที่ได้รับมอบหมาย เห็นชอบให้ดำเนินการตามแผนปฏิบัติการฯ ภายในวั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5</w:t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20"/>
              </w:tabs>
              <w:ind w:left="415" w:hanging="18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ลักฐานในการดำเนินงานตามแผนปฏิบัติการฯ ได้แก่</w:t>
            </w:r>
          </w:p>
          <w:p>
            <w:pPr>
              <w:pStyle w:val="ListParagraph"/>
              <w:numPr>
                <w:ilvl w:val="1"/>
                <w:numId w:val="35"/>
              </w:numPr>
              <w:tabs>
                <w:tab w:val="clear" w:pos="720"/>
                <w:tab w:val="left" w:pos="606" w:leader="none"/>
              </w:tabs>
              <w:spacing w:lineRule="auto" w:line="240" w:before="0" w:after="0"/>
              <w:ind w:left="652" w:hanging="227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งานความก้าวหน้าของการดำเนินงาน</w:t>
            </w:r>
          </w:p>
          <w:p>
            <w:pPr>
              <w:pStyle w:val="ListParagraph"/>
              <w:numPr>
                <w:ilvl w:val="1"/>
                <w:numId w:val="35"/>
              </w:numPr>
              <w:tabs>
                <w:tab w:val="clear" w:pos="720"/>
                <w:tab w:val="left" w:pos="606" w:leader="none"/>
              </w:tabs>
              <w:spacing w:lineRule="auto" w:line="240" w:before="0" w:after="0"/>
              <w:ind w:left="652" w:hanging="227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ูปถ่ายการดำเนินงาน</w:t>
            </w:r>
          </w:p>
          <w:p>
            <w:pPr>
              <w:pStyle w:val="ListParagraph"/>
              <w:numPr>
                <w:ilvl w:val="1"/>
                <w:numId w:val="35"/>
              </w:numPr>
              <w:tabs>
                <w:tab w:val="clear" w:pos="720"/>
                <w:tab w:val="left" w:pos="606" w:leader="none"/>
              </w:tabs>
              <w:spacing w:lineRule="auto" w:line="240" w:before="0" w:after="0"/>
              <w:ind w:left="652" w:hanging="227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ำสั่งแต่งตั้งคณะกรรมกา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ติดตามประเมินผล</w:t>
            </w:r>
          </w:p>
        </w:tc>
      </w:tr>
      <w:tr>
        <w:trPr>
          <w:trHeight w:val="308" w:hRule="atLeast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4"/>
              </w:numPr>
              <w:ind w:left="262" w:hanging="252"/>
              <w:outlineLvl w:val="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ทำรายงานสรุปผลการดำเนินการตามแผนปฏิบัติการเพื่อ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จัดการทรัพยากรธรรมชาติและสิ่งแวดล้อมของจังหวัด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้วเสร็จ โดยต้องระบุปัญหา อุปสรรคหรือเรื่องจำเป็นเร่งด่วนที่ต้องดำเนินการต่อไปรวมทั้งข้อเสนอแนะ</w:t>
            </w:r>
          </w:p>
        </w:tc>
        <w:tc>
          <w:tcPr>
            <w:tcW w:w="5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</w:tabs>
              <w:ind w:left="410" w:hanging="18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งานสรุปผลการดำเนินการตามแผนฯ ที่เสนอและได้รับความเห็นชอบจากผู้ว่าราชการจังหวัด หรือผู้ที่ได้รับมอบหมาย โดยเนื้อหาประกอบด้วย</w:t>
            </w:r>
          </w:p>
          <w:p>
            <w:pPr>
              <w:pStyle w:val="Normal"/>
              <w:numPr>
                <w:ilvl w:val="0"/>
                <w:numId w:val="28"/>
              </w:numPr>
              <w:ind w:left="592" w:hanging="19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ละเอียดการดำเนินการ</w:t>
            </w:r>
          </w:p>
          <w:p>
            <w:pPr>
              <w:pStyle w:val="Normal"/>
              <w:numPr>
                <w:ilvl w:val="0"/>
                <w:numId w:val="28"/>
              </w:numPr>
              <w:ind w:left="592" w:hanging="19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้อมูลที่รวบรวมไว้เพื่อการวัดผลตามตัวชี้วัด</w:t>
            </w:r>
          </w:p>
          <w:p>
            <w:pPr>
              <w:pStyle w:val="Normal"/>
              <w:numPr>
                <w:ilvl w:val="0"/>
                <w:numId w:val="28"/>
              </w:numPr>
              <w:ind w:left="592" w:hanging="19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ผลิตที่เกิดขึ้น</w:t>
            </w:r>
          </w:p>
          <w:p>
            <w:pPr>
              <w:pStyle w:val="Normal"/>
              <w:numPr>
                <w:ilvl w:val="0"/>
                <w:numId w:val="28"/>
              </w:numPr>
              <w:ind w:left="592" w:hanging="19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ลัพธ์ คือ ประโยชน์ที่ประชาชนได้รับหรือปัญหาที่ได้รับการแก้ไขเทียบกับเป้าหมายที่กำหนดไว้</w:t>
            </w:r>
          </w:p>
          <w:p>
            <w:pPr>
              <w:pStyle w:val="Normal"/>
              <w:numPr>
                <w:ilvl w:val="0"/>
                <w:numId w:val="28"/>
              </w:numPr>
              <w:ind w:left="592" w:hanging="19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ดับความสำเร็จที่ดำเนินการได้</w:t>
            </w:r>
          </w:p>
          <w:p>
            <w:pPr>
              <w:pStyle w:val="Normal"/>
              <w:numPr>
                <w:ilvl w:val="0"/>
                <w:numId w:val="28"/>
              </w:numPr>
              <w:ind w:left="592" w:hanging="196"/>
              <w:rPr>
                <w:rFonts w:ascii="TH SarabunPSK" w:hAnsi="TH SarabunPSK" w:cs="TH SarabunPSK"/>
                <w:strike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ัญหา อุปสรรคหรือเรื่องจำเป็นเร่งด่วนที่ต้องดำเนินการต่อไปรวมทั้งข้อเสนอแนะ</w:t>
            </w:r>
          </w:p>
          <w:p>
            <w:pPr>
              <w:pStyle w:val="Normal"/>
              <w:rPr>
                <w:rFonts w:ascii="TH SarabunPSK" w:hAnsi="TH SarabunPSK" w:cs="TH SarabunPSK"/>
                <w:strike/>
                <w:sz w:val="30"/>
                <w:szCs w:val="30"/>
              </w:rPr>
            </w:pPr>
            <w:r>
              <w:rPr>
                <w:rFonts w:cs="TH SarabunPSK" w:ascii="TH SarabunPSK" w:hAnsi="TH SarabunPSK"/>
                <w:strike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trike/>
                <w:sz w:val="30"/>
                <w:szCs w:val="30"/>
              </w:rPr>
            </w:pPr>
            <w:r>
              <w:rPr>
                <w:rFonts w:cs="TH SarabunPSK" w:ascii="TH SarabunPSK" w:hAnsi="TH SarabunPSK"/>
                <w:strike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trike/>
                <w:sz w:val="30"/>
                <w:szCs w:val="30"/>
              </w:rPr>
            </w:pPr>
            <w:r>
              <w:rPr>
                <w:rFonts w:cs="TH SarabunPSK" w:ascii="TH SarabunPSK" w:hAnsi="TH SarabunPSK"/>
                <w:strike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trike/>
                <w:sz w:val="30"/>
                <w:szCs w:val="30"/>
              </w:rPr>
            </w:pPr>
            <w:r>
              <w:rPr>
                <w:rFonts w:cs="TH SarabunPSK" w:ascii="TH SarabunPSK" w:hAnsi="TH SarabunPSK"/>
                <w:strike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trike/>
                <w:sz w:val="30"/>
                <w:szCs w:val="30"/>
              </w:rPr>
            </w:pPr>
            <w:r>
              <w:rPr>
                <w:rFonts w:cs="TH SarabunPSK" w:ascii="TH SarabunPSK" w:hAnsi="TH SarabunPSK"/>
                <w:strike/>
                <w:sz w:val="30"/>
                <w:szCs w:val="30"/>
              </w:rPr>
            </w:r>
          </w:p>
        </w:tc>
      </w:tr>
      <w:tr>
        <w:trPr>
          <w:trHeight w:val="29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2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uto" w:line="252"/>
              <w:jc w:val="left"/>
              <w:outlineLvl w:val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: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</w:p>
        </w:tc>
        <w:tc>
          <w:tcPr>
            <w:tcW w:w="5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uto" w:line="252"/>
              <w:outlineLvl w:val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455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52" w:before="0" w:after="0"/>
              <w:ind w:left="301" w:right="-125" w:hanging="284"/>
              <w:contextualSpacing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มินผลลัพธ์ที่เกิดขึ้นโดยตรงจากการดำเนินการตามแผนปฏิบัติการฯ โดยจัดทำรายงานสรุปผลการดำเนินการ โดยระบุระดับความสำเร็จ ปัญหาและอุปสรรค รวมทั้งข้อเสนอแนะ การดำเนินงาน เพื่อเป็นข้อมูล สำหรับการปฏิบัติงาน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ทั้งนี้ผลการดำเนินงานตามตัวชี้วัดผลลัพธ์จะต้องมีค่าเฉลี่ยมาก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7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ื่อเปรียบเทียบกับเป้าหมายตัวชี้วัดผลลัพธ์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กำหนดไว้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251" w:hanging="283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อกสา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ลักฐานที่แสดงว่าจังหวัดดำเนินงานในขั้นตอ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ังนี้</w:t>
            </w:r>
          </w:p>
          <w:p>
            <w:pPr>
              <w:pStyle w:val="ListParagraph"/>
              <w:numPr>
                <w:ilvl w:val="1"/>
                <w:numId w:val="30"/>
              </w:numPr>
              <w:tabs>
                <w:tab w:val="clear" w:pos="720"/>
                <w:tab w:val="left" w:pos="494" w:leader="none"/>
              </w:tabs>
              <w:spacing w:lineRule="auto" w:line="240" w:before="0" w:after="0"/>
              <w:ind w:left="511" w:hanging="227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ายงานการประเมินผลที่แสดงว่าผลลัพธ์ที่กำหนดไว้ในแผนปฏิบัติการฯ ทั้งหมด สามารถบรรลุเป้าหมายเฉลี่ยมาก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7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ื่อ เปรียบเทียบกับเป้าหมายตัวชี้วัดผลลัพธ์ที่กำหนดไว้</w:t>
            </w:r>
          </w:p>
          <w:p>
            <w:pPr>
              <w:pStyle w:val="Footnote"/>
              <w:numPr>
                <w:ilvl w:val="0"/>
                <w:numId w:val="0"/>
              </w:numPr>
              <w:spacing w:before="0" w:after="0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062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2" w:leader="none"/>
              </w:tabs>
              <w:spacing w:lineRule="auto" w:line="252"/>
              <w:ind w:left="302" w:right="34" w:hanging="30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มินผลลัพธ์ที่เกิดขึ้นจากการเปลี่ยนแปลงของคุณภาพสิ่งแวดล้อม ตามวิธีการที่กรมควบคุมมลพิษกำหนด โดยมีรายละเอียด ดังนี้</w:t>
            </w:r>
          </w:p>
        </w:tc>
        <w:tc>
          <w:tcPr>
            <w:tcW w:w="5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7"/>
              </w:numPr>
              <w:spacing w:lineRule="auto" w:line="252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มินผลลัพธ์ที่เกิดขึ้นจากการเปลี่ยนแปลงคุณภาพสิ่งแวดล้อมตามวิธีที่กรมควบคุมมลพิษกำหนด โดยพิจารณาจากเกณฑ์แต่ละประเภท ดังนี้</w:t>
            </w:r>
          </w:p>
          <w:p>
            <w:pPr>
              <w:pStyle w:val="Normal"/>
              <w:spacing w:lineRule="auto" w:line="252"/>
              <w:ind w:left="466" w:hanging="215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)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ุณภาพน้ำ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: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จารณาจากผลการตรวจวัดคุณภาพน้ำของแหล่งน้ำผิวดินของกรมควบคุมมลพิษ จากจุดเก็บตัวอย่างน้ำในกลุ่มจังหวัด  โดย</w:t>
            </w:r>
          </w:p>
        </w:tc>
      </w:tr>
      <w:tr>
        <w:trPr>
          <w:trHeight w:val="39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52"/>
              <w:ind w:right="-108" w:firstLine="1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)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ุณภาพน้ำ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: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จารณาจากผลการตรวจวัดคุณภาพน้ำของแหล่งน้ำผิวดินของ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รมควบคุมมลพิษ จากจุดเก็บ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ตัวอย่างน้ำในกลุ่มจังหวัด  โดย</w:t>
            </w:r>
          </w:p>
        </w:tc>
        <w:tc>
          <w:tcPr>
            <w:tcW w:w="5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3" w:leader="none"/>
                <w:tab w:val="left" w:pos="551" w:leader="none"/>
              </w:tabs>
              <w:spacing w:lineRule="auto" w:line="252"/>
              <w:ind w:left="718" w:right="-108" w:hanging="183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ปริมาณออกซิเจนละลายน้ำ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DO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ท่ากับหรือมากกว่า ค่าเปอร์เซ็นไทล์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ปริมาณ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DO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ย้อนหลั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2-2554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มากกว่าหรือเท่ากับ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จำนวนจุดเก็บตัวอย่างน้ำทั้งหมด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นกลุ่มจังหวัด</w:t>
            </w:r>
          </w:p>
        </w:tc>
      </w:tr>
      <w:tr>
        <w:trPr>
          <w:trHeight w:val="594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0" w:leader="none"/>
                <w:tab w:val="left" w:pos="311" w:leader="none"/>
              </w:tabs>
              <w:spacing w:lineRule="auto" w:line="252" w:before="0" w:after="0"/>
              <w:ind w:left="293" w:right="83" w:hanging="18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ปริมาณออกซิเจนละลายน้ำ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DO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ท่ากับหรือมากกว่าค่าเปอร์เซ็นไทล์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ปริมาณ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DO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ย้อนหลัง 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2-2554)</w:t>
            </w:r>
          </w:p>
        </w:tc>
        <w:tc>
          <w:tcPr>
            <w:tcW w:w="5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08" w:leader="none"/>
                <w:tab w:val="left" w:pos="551" w:leader="none"/>
              </w:tabs>
              <w:spacing w:lineRule="auto" w:line="252"/>
              <w:ind w:left="651" w:right="-108" w:hanging="14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ค่าความสกปรกในรูปของสารอินทรีย์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BOD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ท่ากับหรือน้อยกว่าค่าเปอร์เซ็นไทล์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8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ปริมาณ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BOD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ย้อนหลั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2 - 2554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มากกว่าหรือเท่ากับ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จำนวนจุดเก็บตัวอย่างน้ำทั้งหมดในกลุ่มจังหวัด</w:t>
            </w:r>
          </w:p>
          <w:p>
            <w:pPr>
              <w:pStyle w:val="Normal"/>
              <w:tabs>
                <w:tab w:val="clear" w:pos="720"/>
                <w:tab w:val="left" w:pos="208" w:leader="none"/>
                <w:tab w:val="left" w:pos="551" w:leader="none"/>
              </w:tabs>
              <w:spacing w:lineRule="auto" w:line="252"/>
              <w:ind w:right="-108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208" w:leader="none"/>
                <w:tab w:val="left" w:pos="551" w:leader="none"/>
              </w:tabs>
              <w:spacing w:lineRule="auto" w:line="252"/>
              <w:ind w:right="-108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5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208" w:leader="none"/>
                <w:tab w:val="left" w:pos="459" w:leader="none"/>
              </w:tabs>
              <w:snapToGrid w:val="false"/>
              <w:spacing w:lineRule="auto" w:line="252"/>
              <w:ind w:left="0" w:right="83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" w:leader="none"/>
                <w:tab w:val="left" w:pos="551" w:leader="none"/>
              </w:tabs>
              <w:snapToGrid w:val="false"/>
              <w:spacing w:lineRule="auto" w:line="252"/>
              <w:ind w:left="704" w:right="-108" w:firstLine="1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547" w:hRule="atLeast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208" w:leader="none"/>
                <w:tab w:val="left" w:pos="459" w:leader="none"/>
              </w:tabs>
              <w:snapToGrid w:val="false"/>
              <w:spacing w:lineRule="auto" w:line="252"/>
              <w:ind w:left="0" w:right="83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" w:leader="none"/>
                <w:tab w:val="left" w:pos="551" w:leader="none"/>
              </w:tabs>
              <w:snapToGrid w:val="false"/>
              <w:spacing w:lineRule="auto" w:line="252"/>
              <w:ind w:left="704" w:right="-108" w:firstLine="1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9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" w:leader="none"/>
                <w:tab w:val="left" w:pos="293" w:leader="none"/>
                <w:tab w:val="left" w:pos="459" w:leader="none"/>
              </w:tabs>
              <w:spacing w:lineRule="auto" w:line="232"/>
              <w:ind w:left="293" w:right="-42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มากกว่าหรือเท่ากับ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จำนวนจุดเก็บตัวอย่างน้ำทั้งหมดในกลุ่มจังหวัด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08" w:leader="none"/>
                <w:tab w:val="left" w:pos="311" w:leader="none"/>
              </w:tabs>
              <w:spacing w:lineRule="auto" w:line="232"/>
              <w:ind w:left="311" w:right="-42" w:hanging="18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ค่าความสกปรกในรูปของสารอินทรีย์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BOD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ท่ากับหรือน้อยกว่า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่าเปอร์เซ็นไทล์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8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ปริมาณ </w:t>
            </w:r>
            <w:r>
              <w:rPr>
                <w:rFonts w:cs="TH SarabunPSK" w:ascii="TH SarabunPSK" w:hAnsi="TH SarabunPSK"/>
                <w:sz w:val="30"/>
                <w:szCs w:val="30"/>
              </w:rPr>
              <w:t>BOD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535" w:hanging="284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2)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ุณภาพอากาศ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: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พิจารณาจากผลการตรวจวัดคุณภาพอากาศ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ฉพาะปริมาณฝุ่นละอองขนาดเล็ก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มครอน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ฉลี่ยรายวัน จากสถานีตรวจวัดอากาศของ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รมควบคุมมลพิษในรอบ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พิจารณาจากร้อยละของจำนวนวันที่ปริมาณฝุ่นละอองขนาดเล็กเฉลี่ยรายวันอยู่ในเกณฑ์มาตรฐานในรอบ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ลดลงมาก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0.5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มื่อเทียบกับร้อยละจำนวนวันที่ปริมาณฝุ่นละอองเฉลี่ยรายวันอยู่ในเกณฑ์มาตรฐาน ย้อนหลั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</w:t>
            </w:r>
          </w:p>
        </w:tc>
      </w:tr>
      <w:tr>
        <w:trPr>
          <w:trHeight w:val="17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02" w:leader="none"/>
              </w:tabs>
              <w:spacing w:lineRule="auto" w:line="232" w:before="0" w:after="0"/>
              <w:ind w:left="302" w:right="-66" w:hanging="0"/>
              <w:contextualSpacing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ย้อนหลั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2-2554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มากกว่าหรือเท่ากับ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จำนวน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ุดเก็บตัวอย่างน้ำทั้งหมดในกลุ่มจังหวัด</w:t>
            </w:r>
          </w:p>
        </w:tc>
        <w:tc>
          <w:tcPr>
            <w:tcW w:w="5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535" w:hanging="284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)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การจัดการขยะมูลฝอ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: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จารณาความสำเร็จของจังหวัดในการสนับสนุน ส่งเสริมให้องค์กรปกครองส่วนท้องถิ่น ที่เข้าร่วมโครงการ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ามารถรักษาระดับการบริหารจัดการขยะมูลฝอยผ่านเกณฑ์สมรรถนะการบริหารจัดการที่กรมควบคุมมลพิษกำหนดอย่างน้อ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ใ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มรรถนะ</w:t>
            </w:r>
          </w:p>
        </w:tc>
      </w:tr>
      <w:tr>
        <w:trPr>
          <w:trHeight w:val="2628" w:hRule="atLeast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08" w:leader="none"/>
              </w:tabs>
              <w:spacing w:lineRule="auto" w:line="232"/>
              <w:ind w:right="-66" w:firstLine="16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2)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ุณภาพอากาศ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: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พิจารณาจากผลการตรวจวัดคุณภาพอากาศ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ฉพาะปริมาณฝุ่นละอองขนาดเล็ก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มครอน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ฉลี่ยรายวัน จากสถานีตรวจวัดอากาศของกรมควบคุมมลพิษในรอบ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พิจารณาจาก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้อยละของจำนวนวันที่ปริมาณฝุ่นละอองขนาดเล็กเฉลี่ยรายวันอยู่ในเกณฑ์มาตรฐานในรอบ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ลดลงมาก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0.5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มื่อเทียบกับร้อยละจำนวนวันที่ปริมาณฝุ่นละอองเฉลี่ยรายวันอยู่ในเกณฑ์มาตรฐาน ย้อนหลั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8" w:leader="none"/>
              </w:tabs>
              <w:spacing w:lineRule="auto" w:line="232"/>
              <w:ind w:right="-17" w:firstLine="16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)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การจัดการขยะมูลฝอ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: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จารณาความสำเร็จของจังหวัดในการสนับสนุน ส่งเสริมให้องค์กรปกครอง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่วนท้องถิ่น ที่เข้าร่วมโครงการ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ามารถรักษาระดับการบริหารจัดการขยะมูลฝอยผ่านเกณฑ์สมรรถนะการบริหารจัดการที่กรมควบคุมมลพิษกำหนด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อย่างน้อ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ใ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มรรถนะ</w:t>
            </w:r>
          </w:p>
        </w:tc>
        <w:tc>
          <w:tcPr>
            <w:tcW w:w="5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359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451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42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8" w:leader="none"/>
              </w:tabs>
              <w:ind w:left="175" w:right="-184" w:hanging="175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มินผลลัพธ์ที่เกิดขึ้นโดยตรงจากการดำเนินการตามแผนปฏิบัติการฯ โดยจัดทำรายงานสรุปผลการดำเนินการ โดยระบุระดับความสำเร็จ ปัญหาและอุปสรรค รวมทั้งข้อเสนอแนะ การดำเนินงาน เพื่อเป็นข้อมูล สำหรับการปฏิบัติงาน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ทั้งนี้ผลการดำเนินงานตามตัวชี้วัดผลลัพธ์จะต้องมีค่าเฉลี่ยมาก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8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ื่อเปรียบเทียบกับเป้าหมายตัวชี้วัดผลลัพธ์ที่กำหนดไว้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4791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42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235" w:hanging="36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อกสา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ลักฐานที่แสดงว่าจังหวัดดำเนินงานในขั้นตอ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ดังนี้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208" w:leader="none"/>
              </w:tabs>
              <w:ind w:left="474" w:right="34" w:hanging="22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ายงานการประเมินผลที่แสดงว่าผลลัพธ์ที่กำหนดไว้ในแผนปฏิบัติการฯ ทั้งหมด สามารถบรรลุเป้าหมายเฉลี่ยมาก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8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ื่อเปรียบเทียบกับเป้าหมายตัวชี้วัดผลลัพธ์ที่กำหนดไว้</w:t>
            </w:r>
          </w:p>
          <w:p>
            <w:pPr>
              <w:pStyle w:val="Normal"/>
              <w:ind w:left="108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1647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194" w:leader="none"/>
              </w:tabs>
              <w:spacing w:lineRule="auto" w:line="240" w:before="0" w:after="0"/>
              <w:ind w:left="194" w:right="-142" w:hanging="194"/>
              <w:contextualSpacing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มินผลลัพธ์ที่เกิดขึ้นจากการเปลี่ยนแปลงของคุณภาพสิ่งแวดล้อม ตามวิธีการที่กรมควบคุมมลพิษกำหนด โดยมีรายละเอียด ดังนี้</w:t>
            </w:r>
          </w:p>
        </w:tc>
        <w:tc>
          <w:tcPr>
            <w:tcW w:w="5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ind w:left="359" w:right="-80" w:hanging="28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มินผลลัพธ์ที่เกิดขึ้นจากการเปลี่ยนแปลงคุณภาพสิ่งแวดล้อมตามวิธีที่กรมควบคุมมลพิษกำหนด โดยพิจารณาจากเกณฑ์แต่ละประเภท ดังนี้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left="459" w:right="-80" w:hanging="49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)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ุณภาพน้ำ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: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จารณาจากผลการตรวจวัดคุณภาพน้ำของแหล่งน้ำผิวดินของกรมควบคุมมลพิษ จากจุดเก็บตัวอย่างน้ำในกลุ่มจังหวัด  โดย</w:t>
            </w:r>
          </w:p>
        </w:tc>
      </w:tr>
      <w:tr>
        <w:trPr>
          <w:trHeight w:val="70" w:hRule="atLeast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293" w:leader="none"/>
              </w:tabs>
              <w:spacing w:lineRule="auto" w:line="240" w:before="0" w:after="0"/>
              <w:ind w:left="17" w:right="-85" w:hanging="0"/>
              <w:contextualSpacing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)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ุณภาพน้ำ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: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จารณาจากผลการตรวจวัดคุณภาพน้ำของแหล่งน้ำผิวดินของกรมควบคุมมลพิษ จากจุดเก็บตัวอย่างน้ำในกลุ่มจังหวัด   โดย</w:t>
            </w:r>
          </w:p>
        </w:tc>
        <w:tc>
          <w:tcPr>
            <w:tcW w:w="5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08" w:leader="none"/>
                <w:tab w:val="left" w:pos="459" w:leader="none"/>
                <w:tab w:val="left" w:pos="742" w:leader="none"/>
              </w:tabs>
              <w:ind w:left="742" w:right="-80" w:hanging="283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ปริมาณออกซิเจนละลายน้ำ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DO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ท่ากับหรือมากกว่าค่าเปอร์เซ็นไทล์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ปริมาณ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DO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ย้อนหลั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2-2554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มากกว่าหรือเท่ากับ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จำนวนจุดเก็บตัวอย่างน้ำทั้งหมดในกลุ่มจังหวัด </w:t>
            </w:r>
          </w:p>
        </w:tc>
      </w:tr>
      <w:tr>
        <w:trPr>
          <w:trHeight w:val="70" w:hRule="atLeast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93" w:leader="none"/>
                <w:tab w:val="left" w:pos="329" w:leader="none"/>
                <w:tab w:val="left" w:pos="435" w:leader="none"/>
              </w:tabs>
              <w:ind w:left="293" w:right="-86" w:hanging="135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ปริมาณออกซิเจนละลายน้ำ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DO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ท่ากับหรือมากกว่าค่าเปอร์เซ็นไทล์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ปริมาณ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DO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ย้อนหลั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2-2554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มากกว่าหรือเท่ากับ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จำนวนจุดเก็บตัวอย่างน้ำทั้งหมดในกลุ่มจังหวัด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93" w:leader="none"/>
                <w:tab w:val="left" w:pos="329" w:leader="none"/>
                <w:tab w:val="left" w:pos="435" w:leader="none"/>
              </w:tabs>
              <w:ind w:left="293" w:right="-86" w:hanging="135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ค่าความสกปรกในรูปของสารอินทรีย์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BOD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ท่ากับหรือน้อยกว่าค่าเปอร์เซ็นไทล์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8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ปริมาณ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BOD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้อนหลัง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2-2554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มากกว่าหรือเท่ากับ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จำนวน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ุดเก็บตัวอย่างน้ำทั้งหมดในกลุ่มจังหวัด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5" w:leader="none"/>
              </w:tabs>
              <w:ind w:left="19" w:right="-80" w:firstLine="22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2)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ุณภาพอากาศ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: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พิจารณาจากผลการตรวจวัดคุณภาพอากาศ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ฉพาะปริมาณฝุ่นละอองขนาดเล็ก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มครอน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ฉลี่ยรายวัน จากสถานีตรวจวัดอากาศของกรมควบคุมมลพิษในรอบ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พิจารณาจาก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้อยละของจำนวนวันที่ปริมาณฝุ่นละอองขนาดเล็กเฉลี่ยรายวันอยู่ในเกณฑ์มาตรฐานในรอบ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>เพิ่มขึ้นหรือลดลงไม่เกิน</w:t>
            </w:r>
            <w:r>
              <w:rPr>
                <w:rFonts w:cs="TH SarabunPSK" w:ascii="TH SarabunPSK" w:hAnsi="TH SarabunPSK"/>
                <w:sz w:val="30"/>
                <w:szCs w:val="30"/>
                <w:u w:val="single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 xml:space="preserve">ร้อยละ </w:t>
            </w:r>
            <w:r>
              <w:rPr>
                <w:rFonts w:cs="TH SarabunPSK" w:ascii="TH SarabunPSK" w:hAnsi="TH SarabunPSK"/>
                <w:sz w:val="30"/>
                <w:szCs w:val="30"/>
                <w:u w:val="single"/>
              </w:rPr>
              <w:t>0.50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ื่อเทียบกับร้อยละจำนวนวันที่ปริมาณ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ฝุ่นละอองเฉลี่ยรายวันอยู่ในเกณฑ์มาตรฐาน ย้อนหลัง 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19" w:right="-80" w:firstLine="22"/>
              <w:outlineLvl w:val="0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)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การจัดการขยะมูลฝอ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: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จารณาความสำเร็จของจังหวัดในการสนับสนุน ส่งเสริมให้องค์กรปกครองส่วนท้องถิ่น ที่เข้าร่วมโครงการ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ามารถเพิ่มระดับการบริหารจัดการขยะมูลฝอยผ่านเกณฑ์สมรรถนะการบริหารจัดการที่กรมควบคุมมลพิษกำหนดอย่างน้อ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ใ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มรรถนะ</w:t>
            </w:r>
          </w:p>
        </w:tc>
        <w:tc>
          <w:tcPr>
            <w:tcW w:w="5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08" w:leader="none"/>
                <w:tab w:val="left" w:pos="459" w:leader="none"/>
                <w:tab w:val="left" w:pos="742" w:leader="none"/>
              </w:tabs>
              <w:ind w:left="742" w:right="-80" w:hanging="283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ค่าความสกปรกในรูปของสารอินทรีย์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BOD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ท่ากับหรือน้อยกว่าค่าเปอร์เซ็นไทล์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8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ปริมาณ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BOD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ย้อนหลั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2-2554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มากกว่าหรือเท่ากับ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จำนวนจุดเก็บตัวอย่างน้ำทั้งหมดในกลุ่มจังหวัด</w:t>
            </w:r>
          </w:p>
          <w:p>
            <w:pPr>
              <w:pStyle w:val="Normal"/>
              <w:tabs>
                <w:tab w:val="clear" w:pos="720"/>
                <w:tab w:val="left" w:pos="415" w:leader="none"/>
              </w:tabs>
              <w:ind w:left="432" w:right="-86" w:firstLine="14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2)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ุณภาพอากาศ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: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พิจารณาจากผลการตรวจวัดคุณภาพอากาศ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ฉพาะปริมาณฝุ่นละอองขนาดเล็ก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มครอน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ฉลี่ยรายวัน จากสถานีตรวจวัดอากาศของกรมควบคุมมลพิษในรอบ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พิจารณาจากร้อยละของจำนวนวันที่ปริมาณฝุ่นละอองขนาดเล็กเฉลี่ยรายวันอยู่ในเกณฑ์มาตรฐานในรอบ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 xml:space="preserve">เพิ่มขึ้นหรือลดลงไม่เกินร้อยละ </w:t>
            </w:r>
            <w:r>
              <w:rPr>
                <w:rFonts w:cs="TH SarabunPSK" w:ascii="TH SarabunPSK" w:hAnsi="TH SarabunPSK"/>
                <w:sz w:val="30"/>
                <w:szCs w:val="30"/>
                <w:u w:val="single"/>
              </w:rPr>
              <w:t>0.50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มื่อเทียบกับร้อยละจำนวนวันที่ปริมาณฝุ่นละอองเฉลี่ยรายวันอยู่ในเกณฑ์มาตรฐาน ย้อนหลั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</w:t>
            </w:r>
          </w:p>
          <w:p>
            <w:pPr>
              <w:pStyle w:val="Normal"/>
              <w:ind w:left="433" w:right="-8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)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การจัดการขยะมูลฝอ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: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จารณาความสำเร็จของจังหวัดในการสนับสนุน ส่งเสริมให้องค์กรปกครองส่วนท้องถิ่น ที่เข้าร่วมโครงการ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ามารถเพิ่มระดับการบริหารจัดการขยะมูลฝอยผ่านเกณฑ์สมรรถนะการบริหารจัดการที่กรมควบคุมมลพิษกำหนดอย่างน้อ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ใ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มรรถนะ</w:t>
            </w:r>
          </w:p>
          <w:p>
            <w:pPr>
              <w:pStyle w:val="Normal"/>
              <w:ind w:left="530" w:right="-8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2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:</w:t>
            </w:r>
          </w:p>
        </w:tc>
        <w:tc>
          <w:tcPr>
            <w:tcW w:w="5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1"/>
              </w:numPr>
              <w:ind w:left="197" w:right="-108" w:hanging="197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มินผลลัพธ์ที่เกิดขึ้นโดยตรงจากการดำเนินการตามแผนปฏิบัติการฯ โดยจัดทำรายงานสรุปผลการดำเนินการ โดยระบุระดับความสำเร็จ ปัญหาและอุปสรรค รวมทั้งข้อเสนอแนะ การดำเนินงาน เพื่อเป็นข้อมูล สำหรับการปฏิบัติงาน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6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ทั้งนี้ ผลการดำเนินงานตามตัวชี้วัดผลลัพธ์จะต้องมีค่าเฉลี่ยมาก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9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ื่อเปรียบเทียบกับเป้าหมายตัวชี้วัดผลลัพธ์ที่กำหนดไว้</w:t>
            </w:r>
          </w:p>
          <w:p>
            <w:pPr>
              <w:pStyle w:val="Footnote"/>
              <w:numPr>
                <w:ilvl w:val="0"/>
                <w:numId w:val="0"/>
              </w:numPr>
              <w:ind w:right="-108" w:hanging="0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ind w:right="-108" w:hanging="0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ind w:left="393" w:hanging="393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อกสา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ลักฐานที่แสดงว่าจังหวัดดำเนินงานในขั้นตอ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ดังนี้ </w:t>
            </w:r>
          </w:p>
          <w:p>
            <w:pPr>
              <w:pStyle w:val="ListParagraph"/>
              <w:numPr>
                <w:ilvl w:val="0"/>
                <w:numId w:val="32"/>
              </w:numPr>
              <w:ind w:left="634" w:hanging="25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ายงานการประเมินผลที่แสดงว่าผลลัพธ์ที่กำหนดไว้ในแผนปฏิบัติการฯ ทั้งหมด สามารถบรรลุเป้าหมายเฉลี่ยมาก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9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ื่อเปรียบเทียบกับเป้าหมายตัวชี้วัดผลลัพธ์ที่กำหนดไว้</w:t>
            </w:r>
          </w:p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8" w:leader="none"/>
              </w:tabs>
              <w:ind w:left="175" w:right="-94" w:hanging="175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มินผลลัพธ์ที่เกิดขึ้นจากการเปลี่ยนแปลงของคุณภาพสิ่งแวดล้อม ตามวิธีการที่ กรมควบคุมมลพิษกำหนด โดยมีรายละเอียด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ind w:left="359" w:hanging="28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มินผลลัพธ์ที่เกิดขึ้นจากการเปลี่ยนแปลงคุณภาพสิ่งแวดล้อมตามวิธีที่กรมควบคุมมลพิษกำหนด โดยพิจารณาจากเกณฑ์แต่ละประเภท ดังนี้</w:t>
            </w:r>
          </w:p>
          <w:p>
            <w:pPr>
              <w:pStyle w:val="Normal"/>
              <w:ind w:left="75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1152" w:hRule="atLeast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" w:leader="none"/>
              </w:tabs>
              <w:ind w:left="197" w:right="-9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ังนี้</w:t>
            </w:r>
          </w:p>
          <w:p>
            <w:pPr>
              <w:pStyle w:val="Normal"/>
              <w:ind w:left="19" w:right="-9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)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ุณภาพน้ำ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: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จารณาจากผลการตรวจวัดคุณภาพน้ำของแหล่งน้ำผิวดินของกรมควบคุมมลพิษ จากจุดเก็บตัวอย่างน้ำในกลุ่มจังหวัด  โดย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93" w:leader="none"/>
                <w:tab w:val="left" w:pos="459" w:leader="none"/>
              </w:tabs>
              <w:ind w:left="293" w:right="-94" w:hanging="135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ปริมาณออกซิเจนละลายน้ำ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DO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ท่ากับหรือมากกว่าค่าเปอร์เซ็นไทล์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ปริมาณ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DO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ย้อนหลั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2-2554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มากกว่าหรือเท่ากับ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จำนวนจุดเก็บตัวอย่างน้ำทั้งหมดในกลุ่มจังหวัด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08" w:leader="none"/>
                <w:tab w:val="left" w:pos="329" w:leader="none"/>
              </w:tabs>
              <w:ind w:left="311" w:right="-94" w:hanging="153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ค่าความสกปรกในรูปของสารอินทรีย์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BOD)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ท่ากับหรือน้อยกว่าค่าเปอร์เซ็นไทล์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8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ปริมาณ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BOD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ย้อนหลัง 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2-2554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มากกว่าหรือเท่ากับ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จำนวน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ุดเก็บตัวอย่างน้ำทั้งหมดในกลุ่มจังหวัด</w:t>
            </w:r>
          </w:p>
          <w:p>
            <w:pPr>
              <w:pStyle w:val="Normal"/>
              <w:tabs>
                <w:tab w:val="clear" w:pos="720"/>
                <w:tab w:val="left" w:pos="444" w:leader="none"/>
              </w:tabs>
              <w:ind w:left="19" w:right="-108" w:hanging="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2)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ุณภาพอากาศ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: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พิจารณาจากผลการตรวจวัดคุณภาพอากาศ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ฉพาะปริมาณฝุ่นละอองขนาดเล็ก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มครอน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ฉลี่ยรายวัน จากสถานีตรวจวัดอากาศของกรมควบคุมมลพิษในรอบ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พิจารณาจากร้อยละของจำนวนวันที่ปริมาณฝุ่นละอองขนาดเล็กเฉลี่ยรายวันอยู่ในเกณฑ์มาตรฐานในรอบ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 xml:space="preserve">เพิ่มขึ้นมาก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  <w:u w:val="single"/>
              </w:rPr>
              <w:t>0.50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มื่อเทียบกับร้อยละจำนวนวันที่ปริมาณฝุ่นละอองเฉลี่ยรายวันอยู่ในเกณฑ์มาตรฐานย้อนหลั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</w:t>
            </w:r>
          </w:p>
          <w:p>
            <w:pPr>
              <w:pStyle w:val="Normal"/>
              <w:tabs>
                <w:tab w:val="clear" w:pos="720"/>
                <w:tab w:val="left" w:pos="208" w:leader="none"/>
                <w:tab w:val="left" w:pos="459" w:leader="none"/>
              </w:tabs>
              <w:ind w:left="19" w:right="-94" w:firstLine="2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)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การจัดการขยะมูลฝอ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: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จารณาความสำเร็จของจังหวัดในการสนับสนุน ส่งเสริมให้องค์กรปกครองส่วนท้องถิ่น ที่เข้าร่วมโครงการ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338" w:leader="none"/>
              </w:tabs>
              <w:ind w:left="329" w:right="-94" w:hanging="18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นับสนุน ส่งเสริมให้องค์กรปกครองส่วนท้องถิ่นที่เข้าร่วมโครงการ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พิ่มขึ้นอีก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ห่ง </w:t>
            </w:r>
          </w:p>
          <w:p>
            <w:pPr>
              <w:pStyle w:val="Normal"/>
              <w:tabs>
                <w:tab w:val="clear" w:pos="720"/>
                <w:tab w:val="left" w:pos="293" w:leader="none"/>
                <w:tab w:val="left" w:pos="338" w:leader="none"/>
                <w:tab w:val="left" w:pos="444" w:leader="none"/>
              </w:tabs>
              <w:ind w:left="329" w:right="-94" w:hanging="19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องค์กรปกครองส่วนท้องถิ่นที่ได้รับการสนับสนุนจากจังหวัด สามารถบริหารจัดการขยะมูลฝอยผ่านเกณฑ์สมรรถนะการบริหารจัดการที่กรมควบคุมมลพิษกำหนด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ใ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มรรถนะ</w:t>
            </w:r>
          </w:p>
          <w:p>
            <w:pPr>
              <w:pStyle w:val="Normal"/>
              <w:tabs>
                <w:tab w:val="clear" w:pos="720"/>
                <w:tab w:val="left" w:pos="293" w:leader="none"/>
                <w:tab w:val="left" w:pos="338" w:leader="none"/>
                <w:tab w:val="left" w:pos="444" w:leader="none"/>
              </w:tabs>
              <w:ind w:left="329" w:right="-94" w:hanging="19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" w:leader="none"/>
              </w:tabs>
              <w:ind w:left="460" w:hanging="1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)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ุณภาพน้ำ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: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จารณาจากผลการตรวจวัดคุณภาพน้ำของแหล่งน้ำผิวดินของกรมควบคุมมลพิษ จากจุดเก็บตัวอย่างน้ำในกลุ่มจังหวัด  โดย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08" w:leader="none"/>
                <w:tab w:val="left" w:pos="730" w:leader="none"/>
              </w:tabs>
              <w:ind w:left="730" w:hanging="243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ปริมาณออกซิเจนละลายน้ำ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DO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ท่ากับหรือมากกว่าค่าเปอร์เซ็นไทล์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ปริมาณ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DO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ย้อนหลั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2-2554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มากกว่าหรือเท่ากับ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จำนวนจุดเก็บตัวอย่างน้ำทั้งหมดในกลุ่มจังหวัด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08" w:leader="none"/>
                <w:tab w:val="left" w:pos="730" w:leader="none"/>
              </w:tabs>
              <w:ind w:left="730" w:hanging="243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ค่าความสกปรกในรูปของสารอินทรีย์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BOD)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ท่ากับหรือน้อยกว่าค่าเปอร์เซ็นไทล์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8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ปริมาณ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BOD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ย้อนหลั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2-2554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มากกว่าหรือเท่ากับ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จำนวนจุดเก็บตัวอย่างน้ำทั้งหมดในกลุ่มจังหวัด</w:t>
            </w:r>
          </w:p>
          <w:p>
            <w:pPr>
              <w:pStyle w:val="Normal"/>
              <w:tabs>
                <w:tab w:val="clear" w:pos="720"/>
                <w:tab w:val="left" w:pos="249" w:leader="none"/>
                <w:tab w:val="left" w:pos="536" w:leader="none"/>
              </w:tabs>
              <w:ind w:left="487" w:hanging="45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2)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ุณภาพอากาศ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: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พิจารณาจากผลการตรวจวัดคุณภาพอากาศ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ฉพาะปริมาณฝุ่นละอองขนาดเล็ก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มครอน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ฉลี่ยรายวัน จากสถานีตรวจวัดอากาศของกรมควบคุมมลพิษในรอบ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พิจารณาจากร้อยละของจำนวนวันที่ปริมาณฝุ่นละอองขนาดเล็กเฉลี่ยรายวันอยู่ในเกณฑ์มาตรฐานในรอบ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 xml:space="preserve">เพิ่มขึ้นมาก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  <w:u w:val="single"/>
              </w:rPr>
              <w:t>0.50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มื่อเทียบกับร้อยละจำนวนวันที่ปริมาณฝุ่นละอองเฉลี่ยรายวันอยู่ในเกณฑ์มาตรฐานย้อนหลั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536" w:leader="none"/>
              </w:tabs>
              <w:ind w:left="494" w:hanging="1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)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การจัดการขยะมูลฝอ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: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จารณาความสำเร็จของจังหวัดในการสนับสนุน ส่งเสริมให้องค์กรปกครองส่วนท้องถิ่น ที่เข้าร่วมโครงการ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08" w:leader="none"/>
                <w:tab w:val="left" w:pos="748" w:leader="none"/>
                <w:tab w:val="left" w:pos="820" w:leader="none"/>
              </w:tabs>
              <w:spacing w:lineRule="auto" w:line="240" w:before="0" w:after="0"/>
              <w:ind w:left="749" w:hanging="261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นับสนุน ส่งเสริมให้องค์กรปกครองส่วนท้องถิ่นที่เข้าร่วมโครงการ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พิ่มขึ้นอีก 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ห่ง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757" w:leader="none"/>
                <w:tab w:val="left" w:pos="775" w:leader="none"/>
              </w:tabs>
              <w:spacing w:lineRule="auto" w:line="240"/>
              <w:ind w:left="763" w:hanging="28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องค์กรปกครองส่วนท้องถิ่นที่ได้รับการสนับสนุนจากจังหวัด สามารถบริหารจัดการขยะมูลฝอยผ่านเกณฑ์สมรรถนะการบริหารจัดการที่กรมควบคุมมลพิษกำหนด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ใ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มรรถนะ</w:t>
            </w:r>
          </w:p>
          <w:p>
            <w:pPr>
              <w:pStyle w:val="Normal"/>
              <w:ind w:left="51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2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 :</w:t>
            </w:r>
          </w:p>
        </w:tc>
        <w:tc>
          <w:tcPr>
            <w:tcW w:w="5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1290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6" w:leader="none"/>
              </w:tabs>
              <w:ind w:left="208" w:right="34" w:hanging="25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มินผลลัพธ์ที่เกิดขึ้นโดยตรงจากการดำเนินการตามแผนปฏิบัติการฯ โดยจัดทำรายงานสรุปผลการดำเนินการ โดยระบุระดับความสำเร็จ ปัญหาและอุปสรรค รวมทั้งข้อเสนอแนะ การ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235" w:hanging="36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อกสา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ลักฐานที่แสดงว่าจังหวัดดำเนินงานในขั้นตอ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ดังนี้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208" w:leader="none"/>
              </w:tabs>
              <w:ind w:left="502" w:right="34" w:hanging="22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ายงานการประเมินผลที่แสดงว่าผลลัพธ์ที่กำหนดไว้ในแผนปฏิบัติการฯ ทั้งหมด สามารถบรรลุเป้าหมายเฉลี่ยมาก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ื่อเปรียบเทียบกับเป้าหมายตัวชี้วัดผลลัพธ์ที่กำหนดไว้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488" w:leader="none"/>
              </w:tabs>
              <w:ind w:left="502" w:right="34" w:hanging="29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1" w:right="-80" w:hanging="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ำเนินงาน เพื่อเป็นข้อมูล สำหรับการปฏิบัติงาน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ทั้งนี้ผลการดำเนินงานตามตัวชี้วัดผลลัพธ์จะต้องมีค่าเฉลี่ยมาก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ื่อเปรียบเทียบกับเป้าหมายตัวชี้วัดผลลัพธ์ที่กำหนดไว้</w:t>
            </w:r>
          </w:p>
        </w:tc>
        <w:tc>
          <w:tcPr>
            <w:tcW w:w="5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620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08" w:leader="none"/>
              </w:tabs>
              <w:ind w:left="161" w:right="-80" w:hanging="161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มินผลลัพธ์ที่เกิดขึ้นจากการเปลี่ยนแปลงของคุณภาพสิ่งแวดล้อม ตามวิธีการที่ กรมควบคุมมลพิษกำหนด โดยมีรายละเอียด ดังนี้</w:t>
            </w:r>
          </w:p>
          <w:p>
            <w:pPr>
              <w:pStyle w:val="Normal"/>
              <w:tabs>
                <w:tab w:val="clear" w:pos="720"/>
                <w:tab w:val="left" w:pos="99" w:leader="none"/>
              </w:tabs>
              <w:ind w:left="19" w:right="-80" w:hanging="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)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คุณภาพน้ำ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จารณาจากผลการตรวจวัดคุณภาพน้ำของแหล่งน้ำผิวดินของกรมควบคุม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มลพิษ จากจุดเก็บตัวอย่า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้ำในกลุ่มจังหวัด  โดย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84" w:leader="none"/>
              </w:tabs>
              <w:ind w:left="284" w:right="-80" w:hanging="135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ปริมาณออกซิเจนละลายน้ำ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DO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ท่ากับหรือ มากกว่าค่าเปอร์เซ็นไทล์ 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ปริมาณ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DO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ย้อนหลั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2-2554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มากกว่าหรือ เท่ากับ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6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จำนวนจุดเก็บตัวอย่างน้ำทั้งหมดในกลุ่มจังหวัด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84" w:leader="none"/>
              </w:tabs>
              <w:ind w:left="284" w:right="-80" w:hanging="135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ค่าความสกปรกในรูปของสารอินทรีย์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BOD)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ท่ากับหรือน้อยกว่าค่าเปอร์เซ็นไทล์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8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ปริมาณ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BOD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้อนหลัง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251" w:leader="none"/>
              </w:tabs>
              <w:spacing w:lineRule="auto" w:line="240" w:before="0" w:after="0"/>
              <w:ind w:left="251" w:hanging="283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มินผลลัพธ์ที่เกิดขึ้นจากการเปลี่ยนแปลงคุณภาพสิ่งแวดล้อมตามวิธีที่กรมควบคุมมลพิษกำหนด โดยพิจารณาจากเกณฑ์แต่ละประเภท ดังนี้</w:t>
            </w:r>
          </w:p>
          <w:p>
            <w:pPr>
              <w:pStyle w:val="Normal"/>
              <w:tabs>
                <w:tab w:val="clear" w:pos="720"/>
                <w:tab w:val="left" w:pos="532" w:leader="none"/>
              </w:tabs>
              <w:ind w:left="442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)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คุณภาพน้ำ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จารณาจากผลการตรวจวัดคุณภาพน้ำของแหล่งน้ำผิวดินของกรมควบคุมมลพิษ จากจุดเก็บตัวอย่างน้ำในกลุ่มจังหวัด  โดย</w:t>
            </w:r>
          </w:p>
          <w:p>
            <w:pPr>
              <w:pStyle w:val="Normal"/>
              <w:tabs>
                <w:tab w:val="clear" w:pos="720"/>
                <w:tab w:val="left" w:pos="532" w:leader="none"/>
                <w:tab w:val="left" w:pos="760" w:leader="none"/>
              </w:tabs>
              <w:ind w:left="775" w:hanging="25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ปริมาณออกซิเจนละลายน้ำ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DO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ท่ากับหรือมากกว่าค่าเปอร์เซ็นไทล์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ปริมาณ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DO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ย้อนหลั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2-2554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มากกว่าหรือเท่ากับ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6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จำนวนจุดเก็บตัวอย่างน้ำทั้งหมดในกลุ่มจังหวัดมีค่าความสกปรกในรูปของสารอินทรีย์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BOD)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ท่ากับหรือน้อยกว่าค่าเปอร์เซ็นไทล์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8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ปริมาณ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BOD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ย้อนหลั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2-2554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มากกว่าหรือเท่ากับ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6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จำนวนจุดเก็บตัวอย่างน้ำทั้งหมดในกลุ่มจังหวัด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59" w:leader="none"/>
                <w:tab w:val="left" w:pos="793" w:leader="none"/>
              </w:tabs>
              <w:ind w:left="793" w:right="-80" w:hanging="28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ค่าความสกปรกในรูปของสารอินทรีย์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BOD)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ท่ากับหรือน้อยกว่าค่าเปอร์เซ็นไทล์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8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ปริมาณ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BOD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ย้อนหลั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2-2554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มากกว่าหรือเท่ากับ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6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จำนวนจุดเก็บตัวอย่างน้ำทั้งหมดในกลุ่มจังหวัด</w:t>
            </w:r>
          </w:p>
          <w:p>
            <w:pPr>
              <w:pStyle w:val="Normal"/>
              <w:tabs>
                <w:tab w:val="clear" w:pos="720"/>
                <w:tab w:val="left" w:pos="532" w:leader="none"/>
              </w:tabs>
              <w:ind w:left="442" w:hanging="0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2)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ุณภาพอากาศ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: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พิจารณาจากผลการตรวจวัดคุณภาพอากาศ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ฉพาะปริมาณฝุ่นละอองขนาดเล็ก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มครอน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ฉลี่ยรายวัน จากสถานีตรวจวัดอากาศของกรมควบคุมมลพิษในรอบ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พิจารณาจากร้อยละของจำนวนวันที่ปริมาณฝุ่นละอองขนาดเล็กเฉลี่ยรายวันอยู่ในเกณฑ์มาตรฐานในรอบ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 xml:space="preserve">เพิ่มขึ้น มาก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  <w:u w:val="single"/>
              </w:rPr>
              <w:t>1.0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มื่อเทียบกับร้อยละจำนวนวันที่ปริมาณฝุ่นละอองเฉลี่ยรายวันอยู่ในเกณฑ์มาตรฐานย้อนหลั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</w:t>
            </w:r>
          </w:p>
        </w:tc>
      </w:tr>
      <w:tr>
        <w:trPr>
          <w:trHeight w:val="2897" w:hRule="atLeast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2" w:leader="none"/>
                <w:tab w:val="left" w:pos="459" w:leader="none"/>
              </w:tabs>
              <w:ind w:left="311" w:right="-8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552-2554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มากกว่าหรือเท่ากับ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6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จำนวนจุดเก็บตัวอย่างน้ำทั้งหมดในกลุ่มจังหวัด</w:t>
            </w:r>
          </w:p>
          <w:p>
            <w:pPr>
              <w:pStyle w:val="Normal"/>
              <w:tabs>
                <w:tab w:val="clear" w:pos="720"/>
                <w:tab w:val="left" w:pos="23" w:leader="none"/>
              </w:tabs>
              <w:ind w:left="41" w:right="-80" w:hanging="18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2)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ุณภาพอากาศ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: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พิจารณาจากผลการตรวจวัดคุณภาพอากาศ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ฉพาะปริมาณฝุ่นละอองขนาดเล็ก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มครอน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ฉลี่ยรายวัน จากสถานีตรวจวัดอากาศของกรมควบคุมมลพิษในรอบ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พิจารณาจากร้อยละของจำนวนวันที่ปริมาณฝุ่นละอองขนาดเล็กเฉลี่ยรายวันอยู่ในเกณฑ์มาตรฐานในรอบ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>เพิ่มขึ้น มากกว่า</w:t>
            </w:r>
            <w:r>
              <w:rPr>
                <w:rFonts w:cs="TH SarabunPSK" w:ascii="TH SarabunPSK" w:hAnsi="TH SarabunPSK"/>
                <w:sz w:val="30"/>
                <w:szCs w:val="30"/>
                <w:u w:val="single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 xml:space="preserve">ร้อยละ </w:t>
            </w:r>
            <w:r>
              <w:rPr>
                <w:rFonts w:cs="TH SarabunPSK" w:ascii="TH SarabunPSK" w:hAnsi="TH SarabunPSK"/>
                <w:sz w:val="30"/>
                <w:szCs w:val="30"/>
                <w:u w:val="single"/>
              </w:rPr>
              <w:t>1.0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ื่อเทียบกับร้อยละจำนวนวันที่ปริมาณฝุ่นละอองเฉลี่ยรายวันอยู่ในเ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 xml:space="preserve">กณฑ์มาตรฐานย้อนหลัง 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ปี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08" w:leader="none"/>
              </w:tabs>
              <w:spacing w:lineRule="auto" w:line="232"/>
              <w:ind w:left="-6" w:right="-108" w:hanging="0"/>
              <w:rPr>
                <w:rFonts w:ascii="TH SarabunPSK" w:hAnsi="TH SarabunPSK" w:cs="TH SarabunPSK"/>
                <w:sz w:val="30"/>
                <w:szCs w:val="30"/>
                <w:highlight w:val="yellow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highlight w:val="yellow"/>
              </w:rPr>
              <w:t>การจัดการขยะมูลฝอย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  <w:highlight w:val="yellow"/>
              </w:rPr>
              <w:t xml:space="preserve">: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</w:rPr>
              <w:t>พิจารณาจาก</w: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sz w:val="30"/>
                <w:sz w:val="30"/>
                <w:szCs w:val="30"/>
                <w:highlight w:val="yellow"/>
              </w:rPr>
              <w:t>ความสำเร็จของจังหวัดในการสนับสนุนองค์กรปกครองส่วนท้องถิ่นที่เข้าร่วมโครงการใ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</w:rPr>
              <w:t>การรวบรวม วิเคราะห์ จัดเก็บข้อมูลแสดงถึงประมาณขยะมูลฝอยที่มีนำไปกำจัดอย่างถูกต้องตามหลักวิชาการ หรือปริมาณขยะมูลฝอยที่สามารถนำกลับมารีไซเคิลได้ โดย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82" w:leader="none"/>
                <w:tab w:val="left" w:pos="459" w:leader="none"/>
                <w:tab w:val="left" w:pos="702" w:leader="none"/>
              </w:tabs>
              <w:spacing w:lineRule="auto" w:line="232"/>
              <w:ind w:left="277" w:hanging="142"/>
              <w:rPr>
                <w:rFonts w:ascii="TH SarabunPSK" w:hAnsi="TH SarabunPSK" w:cs="TH SarabunPSK"/>
                <w:sz w:val="30"/>
                <w:szCs w:val="30"/>
                <w:highlight w:val="yellow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</w:rPr>
              <w:t xml:space="preserve">พิจารณาจากรายงานขยะมูลฝอยที่สามารถนำไปกำจัดได้อย่างถูกต้องตามหลักวิชาการไม่น้อย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  <w:highlight w:val="yellow"/>
              </w:rPr>
              <w:t xml:space="preserve">7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</w:rPr>
              <w:t>ของปริมาณขยะมูลฝอยที่เกิดขึ้นในพื้นที่ที่รับผิดชอบ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highlight w:val="yellow"/>
              </w:rPr>
              <w:t>ของ</w:t>
            </w:r>
            <w:r>
              <w:rPr>
                <w:rFonts w:cs="TH SarabunPSK" w:ascii="TH SarabunPSK" w:hAnsi="TH SarabunPSK"/>
                <w:sz w:val="30"/>
                <w:szCs w:val="30"/>
                <w:highlight w:val="yellow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</w:rPr>
              <w:t>องค์กรปกครองส่วนท้องถิ่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</w:rPr>
              <w:t>ที่เข้าร่วมโครงกา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  <w:u w:val="single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  <w:u w:val="single"/>
              </w:rPr>
              <w:t>หรือ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1" w:leader="none"/>
              </w:tabs>
              <w:ind w:left="282" w:right="-80" w:hanging="147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  <w:highlight w:val="yellow"/>
              </w:rPr>
              <w:t>-</w:t>
            </w:r>
            <w:r>
              <w:rPr>
                <w:rFonts w:cs="TH SarabunPSK" w:ascii="TH SarabunPSK" w:hAnsi="TH SarabunPSK"/>
                <w:sz w:val="30"/>
                <w:szCs w:val="30"/>
                <w:highlight w:val="yellow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</w:rPr>
              <w:t>พิจารณาจากปริมาณ</w:t>
            </w:r>
            <w:r>
              <w:rPr>
                <w:rFonts w:cs="TH SarabunPSK" w:ascii="TH SarabunPSK" w:hAnsi="TH SarabunPSK"/>
                <w:sz w:val="30"/>
                <w:szCs w:val="30"/>
                <w:highlight w:val="yellow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</w:rPr>
              <w:t xml:space="preserve">ขยะมูลฝอยที่สามารถนำกลับมารีไซเคิลได้ไม่น้อย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  <w:highlight w:val="yellow"/>
              </w:rPr>
              <w:t xml:space="preserve">1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</w:rPr>
              <w:t>ของปริมาณขยะมูลฝอยที่เกิดขึ้นในพื้นที่ที่รับผิดชอบ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highlight w:val="yellow"/>
              </w:rPr>
              <w:t>ขอ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</w:rPr>
              <w:t>องค์กรปกครองส่วนท้องถิ่น</w:t>
            </w:r>
            <w:r>
              <w:rPr>
                <w:rFonts w:cs="TH SarabunPSK" w:ascii="TH SarabunPSK" w:hAnsi="TH SarabunPSK"/>
                <w:sz w:val="30"/>
                <w:szCs w:val="30"/>
                <w:highlight w:val="yellow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</w:rPr>
              <w:t>ที่เข้าร่วมโครงการ</w:t>
            </w:r>
          </w:p>
        </w:tc>
        <w:tc>
          <w:tcPr>
            <w:tcW w:w="5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" w:leader="none"/>
              </w:tabs>
              <w:spacing w:lineRule="auto" w:line="232"/>
              <w:ind w:left="411" w:right="-108" w:hanging="0"/>
              <w:rPr>
                <w:rFonts w:ascii="TH SarabunPSK" w:hAnsi="TH SarabunPSK" w:cs="TH SarabunPSK"/>
                <w:sz w:val="30"/>
                <w:szCs w:val="30"/>
                <w:highlight w:val="yellow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)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ารจัดการขยะมูลฝอย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: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</w:rPr>
              <w:t>พิจารณาจากจาก</w: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sz w:val="30"/>
                <w:sz w:val="30"/>
                <w:szCs w:val="30"/>
                <w:highlight w:val="yellow"/>
              </w:rPr>
              <w:t>ความสำเร็จของจังหวัดในการสนับสนุนองค์กรปกครองส่วนท้องถิ่นที่เข้าร่วมโครงการใ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</w:rPr>
              <w:t>การรวบรวม วิเคราะห์ จัดเก็บข้อมูลแสดงถึงประมาณขยะมูลฝอยที่มีนำไปกำจัดอย่างถูกต้องตามหลักวิชาการ หรือปริมาณขยะมูลฝอยที่สามารถนำกลับมารีไซเคิลได้ โดย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59" w:leader="none"/>
                <w:tab w:val="left" w:pos="651" w:leader="none"/>
                <w:tab w:val="left" w:pos="1076" w:leader="none"/>
              </w:tabs>
              <w:spacing w:lineRule="auto" w:line="232"/>
              <w:ind w:left="789" w:hanging="280"/>
              <w:rPr>
                <w:rFonts w:ascii="TH SarabunPSK" w:hAnsi="TH SarabunPSK" w:cs="TH SarabunPSK"/>
                <w:sz w:val="30"/>
                <w:szCs w:val="30"/>
                <w:highlight w:val="yellow"/>
              </w:rPr>
            </w:pPr>
            <w:r>
              <w:rPr>
                <w:rFonts w:cs="TH SarabunPSK" w:ascii="TH SarabunPSK" w:hAnsi="TH SarabunPSK"/>
                <w:sz w:val="30"/>
                <w:szCs w:val="30"/>
                <w:highlight w:val="yellow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</w:rPr>
              <w:t xml:space="preserve">พิจารณาจากรายงานขยะมูลฝอยที่สามารถนำไปกำจัดได้อย่างถูกต้องตามหลักวิชาการไม่น้อย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  <w:highlight w:val="yellow"/>
              </w:rPr>
              <w:t xml:space="preserve">7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</w:rPr>
              <w:t>ของปริมาณขยะมูลฝอยที่เกิดขึ้นในพื้นที่ที่รับผิดชอบ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highlight w:val="yellow"/>
              </w:rPr>
              <w:t>ขอ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</w:rPr>
              <w:t>องค์กรปกครองส่วนท้องถิ่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</w:rPr>
              <w:t>ที่เข้าร่วมโครงกา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  <w:u w:val="single"/>
              </w:rPr>
              <w:t>หรือ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51" w:leader="none"/>
              </w:tabs>
              <w:ind w:left="793" w:right="-76" w:hanging="28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  <w:highlight w:val="yellow"/>
              </w:rPr>
              <w:t>-</w:t>
            </w:r>
            <w:r>
              <w:rPr>
                <w:rFonts w:cs="TH SarabunPSK" w:ascii="TH SarabunPSK" w:hAnsi="TH SarabunPSK"/>
                <w:sz w:val="30"/>
                <w:szCs w:val="30"/>
                <w:highlight w:val="yellow"/>
              </w:rPr>
              <w:tab/>
            </w:r>
            <w:r>
              <w:rPr>
                <w:rFonts w:cs="TH SarabunPSK" w:ascii="TH SarabunPSK" w:hAnsi="TH SarabunPSK"/>
                <w:sz w:val="30"/>
                <w:szCs w:val="30"/>
                <w:highlight w:val="yellow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</w:rPr>
              <w:t>พิจารณาจากปริมาณขยะมูลฝอยที่สามารถนำกลับมา</w:t>
            </w:r>
            <w:r>
              <w:rPr>
                <w:rFonts w:cs="TH SarabunPSK" w:ascii="TH SarabunPSK" w:hAnsi="TH SarabunPSK"/>
                <w:sz w:val="30"/>
                <w:szCs w:val="30"/>
                <w:highlight w:val="yellow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</w:rPr>
              <w:t xml:space="preserve">รีไซเคิลได้ไม่น้อย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  <w:highlight w:val="yellow"/>
              </w:rPr>
              <w:t xml:space="preserve">1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</w:rPr>
              <w:t>ของปริมาณขยะมูลฝอยที่เกิดขึ้นในพื้นที่ที่รับผิดชอบ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highlight w:val="yellow"/>
              </w:rPr>
              <w:t>ขอ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</w:rPr>
              <w:t>องค์กรปกครอง</w:t>
            </w:r>
            <w:r>
              <w:rPr>
                <w:rFonts w:cs="TH SarabunPSK" w:ascii="TH SarabunPSK" w:hAnsi="TH SarabunPSK"/>
                <w:sz w:val="30"/>
                <w:szCs w:val="30"/>
                <w:highlight w:val="yellow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</w:rPr>
              <w:t>ส่วนท้องถิ่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highlight w:val="yellow"/>
              </w:rPr>
              <w:t>ที่เข้าร่วมโครงการ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52"/>
        <w:ind w:left="1418" w:hanging="141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52"/>
        <w:ind w:left="1418" w:hanging="141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52"/>
        <w:ind w:left="1418" w:hanging="141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52"/>
        <w:ind w:left="1418" w:hanging="141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52"/>
        <w:ind w:left="1418" w:hanging="141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52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624" w:top="1440" w:footer="340" w:bottom="720"/>
      <w:pgNumType w:start="1" w:fmt="decimal"/>
      <w:formProt w:val="false"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00"/>
    <w:family w:val="roman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ivaldi">
    <w:charset w:val="00"/>
    <w:family w:val="script"/>
    <w:pitch w:val="variable"/>
  </w:font>
  <w:font w:name="TH SarabunPSK">
    <w:charset w:val="00"/>
    <w:family w:val="swiss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illeniaUPC">
    <w:charset w:val="00"/>
    <w:family w:val="roman"/>
    <w:pitch w:val="variable"/>
  </w:font>
  <w:font w:name="Calibri">
    <w:charset w:val="00"/>
    <w:family w:val="swiss"/>
    <w:pitch w:val="variable"/>
  </w:font>
  <w:font w:name="TH SarabunIT๙">
    <w:altName w:val="TH SarabunPSK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484" w:right="-3" w:hanging="0"/>
      <w:rPr>
        <w:rFonts w:ascii="Browallia New" w:hAnsi="Browallia New" w:cs="Browallia New"/>
        <w:b/>
        <w:b/>
        <w:bCs/>
        <w:sz w:val="24"/>
        <w:szCs w:val="24"/>
        <w:lang w:val="en-US" w:eastAsia="en-US"/>
      </w:rPr>
    </w:pPr>
    <w:r>
      <w:rPr>
        <w:rFonts w:cs="Browallia New" w:ascii="Browallia New" w:hAnsi="Browallia New"/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19050</wp:posOffset>
          </wp:positionH>
          <wp:positionV relativeFrom="paragraph">
            <wp:posOffset>148590</wp:posOffset>
          </wp:positionV>
          <wp:extent cx="828040" cy="311785"/>
          <wp:effectExtent l="0" t="0" r="0" b="0"/>
          <wp:wrapNone/>
          <wp:docPr id="2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>
        <w:rFonts w:ascii="TH SarabunPSK" w:hAnsi="TH SarabunPSK" w:cs="TH SarabunPSK"/>
        <w:sz w:val="28"/>
        <w:szCs w:val="36"/>
      </w:rPr>
    </w:pPr>
    <w:r>
      <w:rPr>
        <w:rFonts w:cs="TH SarabunPSK" w:ascii="TH SarabunPSK" w:hAnsi="TH SarabunPSK"/>
        <w:sz w:val="28"/>
        <w:szCs w:val="36"/>
      </w:rPr>
      <w:fldChar w:fldCharType="begin"/>
    </w:r>
    <w:r>
      <w:rPr>
        <w:sz w:val="28"/>
        <w:szCs w:val="36"/>
        <w:rFonts w:cs="TH SarabunPSK" w:ascii="TH SarabunPSK" w:hAnsi="TH SarabunPSK"/>
      </w:rPr>
      <w:instrText xml:space="preserve"> PAGE </w:instrText>
    </w:r>
    <w:r>
      <w:rPr>
        <w:sz w:val="28"/>
        <w:szCs w:val="36"/>
        <w:rFonts w:cs="TH SarabunPSK" w:ascii="TH SarabunPSK" w:hAnsi="TH SarabunPSK"/>
      </w:rPr>
      <w:fldChar w:fldCharType="separate"/>
    </w:r>
    <w:r>
      <w:rPr>
        <w:sz w:val="28"/>
        <w:szCs w:val="36"/>
        <w:rFonts w:cs="TH SarabunPSK" w:ascii="TH SarabunPSK" w:hAnsi="TH SarabunPSK"/>
      </w:rPr>
      <w:t>36</w:t>
    </w:r>
    <w:r>
      <w:rPr>
        <w:sz w:val="28"/>
        <w:szCs w:val="36"/>
        <w:rFonts w:cs="TH SarabunPSK" w:ascii="TH SarabunPSK" w:hAnsi="TH SarabunPS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jc w:val="right"/>
      <w:rPr>
        <w:rFonts w:ascii="TH SarabunPSK" w:hAnsi="TH SarabunPSK" w:cs="TH SarabunPSK"/>
        <w:b/>
        <w:b/>
        <w:bCs/>
        <w:sz w:val="24"/>
        <w:szCs w:val="24"/>
      </w:rPr>
    </w:pPr>
    <w:r>
      <w:rPr>
        <w:rFonts w:ascii="TH SarabunPSK" w:hAnsi="TH SarabunPSK" w:cs="TH SarabunPSK"/>
        <w:b/>
        <w:b/>
        <w:bCs/>
        <w:sz w:val="24"/>
        <w:sz w:val="24"/>
        <w:szCs w:val="24"/>
      </w:rPr>
      <w:t>รายละเอียดตัวชี้วัด ระดับความสำเร็จของการบริหารจัดการทรัพยากรธรรมชาติและสิ่งแวดล้อม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 xml:space="preserve"> </w:t>
    </w:r>
  </w:p>
  <w:p>
    <w:pPr>
      <w:pStyle w:val="Header"/>
      <w:rPr>
        <w:rFonts w:ascii="TH SarabunIT๙;TH SarabunPSK" w:hAnsi="TH SarabunIT๙;TH SarabunPSK" w:cs="TH SarabunIT๙;TH SarabunPSK"/>
        <w:b/>
        <w:b/>
        <w:bCs/>
        <w:sz w:val="24"/>
        <w:szCs w:val="24"/>
      </w:rPr>
    </w:pPr>
    <w:r>
      <w:rPr>
        <w:rFonts w:cs="TH SarabunIT๙;TH SarabunPSK" w:ascii="TH SarabunIT๙;TH SarabunPSK" w:hAnsi="TH SarabunIT๙;TH SarabunPSK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Vivaldi" w:hAnsi="Vivaldi" w:cs="Vivaldi" w:hint="default"/>
        <w:sz w:val="28"/>
        <w:i w:val="false"/>
        <w:b/>
        <w:szCs w:val="24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340" w:hanging="360"/>
      </w:pPr>
      <w:rPr>
        <w:rFonts w:ascii="TH SarabunPSK" w:hAnsi="TH SarabunPSK" w:cs="TH SarabunPSK" w:hint="default"/>
        <w:b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  <w:i w:val="false"/>
        <w:b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Vivaldi" w:hAnsi="Vivaldi" w:cs="Vivaldi" w:hint="default"/>
        <w:sz w:val="28"/>
        <w:i w:val="false"/>
        <w:b/>
        <w:szCs w:val="24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ivaldi" w:hAnsi="Vivaldi" w:cs="Vivaldi" w:hint="default"/>
        <w:sz w:val="28"/>
        <w:i w:val="false"/>
        <w:b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cs="Times New Roman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decimal"/>
      <w:lvlText w:val="2.%1)"/>
      <w:lvlJc w:val="left"/>
      <w:pPr>
        <w:tabs>
          <w:tab w:val="num" w:pos="0"/>
        </w:tabs>
        <w:ind w:left="2771" w:hanging="360"/>
      </w:pPr>
      <w:rPr>
        <w:b/>
        <w:bCs/>
      </w:rPr>
    </w:lvl>
  </w:abstractNum>
  <w:abstractNum w:abstractNumId="12">
    <w:lvl w:ilvl="0">
      <w:start w:val="1"/>
      <w:numFmt w:val="bullet"/>
      <w:lvlText w:val="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i w:val="false"/>
        <w:b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535" w:hanging="360"/>
      </w:pPr>
      <w:rPr>
        <w:u w:val="none"/>
        <w:b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895" w:hanging="360"/>
      </w:pPr>
      <w:rPr>
        <w:b w:val="false"/>
        <w:bCs w:val="false"/>
        <w:color w:val="000000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022" w:hanging="360"/>
      </w:pPr>
      <w:rPr>
        <w:rFonts w:ascii="TH SarabunPSK" w:hAnsi="TH SarabunPSK" w:cs="TH SarabunPSK" w:hint="default"/>
        <w:b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8"/>
        <w:i w:val="false"/>
        <w:b/>
        <w:color w:val="000000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ivaldi" w:hAnsi="Vivaldi" w:cs="Vivaldi" w:hint="default"/>
        <w:sz w:val="20"/>
        <w:i w:val="false"/>
        <w:b/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895" w:hanging="360"/>
      </w:pPr>
      <w:rPr>
        <w:b/>
        <w:bCs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  <w:bCs/>
        <w:rFonts w:cs="Times New Roman"/>
        <w:color w:val="000000"/>
      </w:rPr>
    </w:lvl>
  </w:abstractNum>
  <w:abstractNum w:abstractNumId="23">
    <w:lvl w:ilvl="0">
      <w:start w:val="1"/>
      <w:numFmt w:val="bullet"/>
      <w:lvlText w:val="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b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0"/>
        </w:tabs>
        <w:ind w:left="753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1049" w:hanging="360"/>
      </w:pPr>
      <w:rPr>
        <w:rFonts w:ascii="TH SarabunPSK" w:hAnsi="TH SarabunPSK" w:cs="TH SarabunPSK" w:hint="default"/>
        <w:b/>
      </w:rPr>
    </w:lvl>
  </w:abstractNum>
  <w:abstractNum w:abstractNumId="26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Tahoma" w:hAnsi="Tahoma" w:cs="Tahoma" w:hint="default"/>
        <w:sz w:val="24"/>
        <w:szCs w:val="24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ivaldi" w:hAnsi="Vivaldi" w:cs="Vivaldi" w:hint="default"/>
        <w:sz w:val="20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895" w:hanging="360"/>
      </w:pPr>
      <w:rPr>
        <w:b/>
        <w:bCs/>
        <w:color w:val="000000"/>
      </w:rPr>
    </w:lvl>
  </w:abstractNum>
  <w:abstractNum w:abstractNumId="30">
    <w:lvl w:ilvl="0">
      <w:start w:val="1"/>
      <w:numFmt w:val="bullet"/>
      <w:lvlText w:val="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  <w:sz w:val="28"/>
        <w:i w:val="false"/>
        <w:b/>
        <w:szCs w:val="24"/>
      </w:rPr>
    </w:lvl>
    <w:lvl w:ilvl="1">
      <w:start w:val="1"/>
      <w:numFmt w:val="bullet"/>
      <w:lvlText w:val="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Browallia New" w:hAnsi="Browallia New" w:cs="Browallia New" w:hint="default"/>
        <w:sz w:val="32"/>
        <w:i w:val="false"/>
        <w:b/>
        <w:szCs w:val="28"/>
        <w:iCs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0"/>
        </w:tabs>
        <w:ind w:left="501" w:hanging="360"/>
      </w:pPr>
      <w:rPr>
        <w:rFonts w:ascii="TH SarabunPSK" w:hAnsi="TH SarabunPSK" w:cs="TH SarabunPSK" w:hint="default"/>
        <w:sz w:val="24"/>
        <w:b/>
        <w:szCs w:val="24"/>
        <w:color w:val="000000"/>
      </w:rPr>
    </w:lvl>
  </w:abstractNum>
  <w:abstractNum w:abstractNumId="32">
    <w:lvl w:ilvl="0">
      <w:start w:val="1"/>
      <w:numFmt w:val="bullet"/>
      <w:lvlText w:val=""/>
      <w:lvlJc w:val="left"/>
      <w:pPr>
        <w:tabs>
          <w:tab w:val="num" w:pos="0"/>
        </w:tabs>
        <w:ind w:left="895" w:hanging="360"/>
      </w:pPr>
      <w:rPr>
        <w:rFonts w:ascii="Wingdings 3" w:hAnsi="Wingdings 3" w:cs="Wingdings 3" w:hint="default"/>
        <w:sz w:val="28"/>
        <w:i w:val="false"/>
        <w:b/>
        <w:color w:val="000000"/>
      </w:rPr>
    </w:lvl>
  </w:abstractNum>
  <w:abstractNum w:abstractNumId="33">
    <w:lvl w:ilvl="0">
      <w:start w:val="1"/>
      <w:numFmt w:val="bullet"/>
      <w:lvlText w:val=""/>
      <w:lvlJc w:val="left"/>
      <w:pPr>
        <w:tabs>
          <w:tab w:val="num" w:pos="1424"/>
        </w:tabs>
        <w:ind w:left="1424" w:hanging="360"/>
      </w:pPr>
      <w:rPr>
        <w:rFonts w:ascii="Wingdings 3" w:hAnsi="Wingdings 3" w:cs="Wingdings 3" w:hint="default"/>
        <w:sz w:val="28"/>
        <w:i w:val="false"/>
        <w:b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bullet"/>
      <w:lvlText w:val="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  <w:sz w:val="24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ivaldi" w:hAnsi="Vivaldi" w:cs="Vivaldi" w:hint="default"/>
        <w:sz w:val="28"/>
        <w:i w:val="false"/>
        <w:b/>
        <w:color w:val="000000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Browallia New" w:hAnsi="Browallia New" w:cs="Browallia New" w:hint="default"/>
        <w:sz w:val="28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Cordia New" w:cs="EucrosiaUPC"/>
      <w:color w:val="auto"/>
      <w:sz w:val="36"/>
      <w:szCs w:val="3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 New" w:hAnsi="Browallia New" w:eastAsia="Angsana New" w:cs="Browallia New"/>
      <w:b/>
      <w:bCs/>
      <w:sz w:val="24"/>
      <w:szCs w:val="24"/>
      <w:u w:val="single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ivaldi" w:hAnsi="Vivaldi" w:cs="Vivaldi"/>
      <w:b/>
      <w:i w:val="false"/>
      <w:color w:val="000000"/>
      <w:sz w:val="28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Batang;바탕" w:cs="TH SarabunPSK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ivaldi" w:hAnsi="Vivaldi" w:cs="Vivaldi"/>
      <w:b/>
      <w:i w:val="false"/>
      <w:color w:val="000000"/>
      <w:sz w:val="28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ivaldi" w:hAnsi="Vivaldi" w:cs="Vivaldi"/>
      <w:b/>
      <w:i w:val="false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 w:val="false"/>
      <w:color w:val="000000"/>
    </w:rPr>
  </w:style>
  <w:style w:type="character" w:styleId="WW8Num15z0">
    <w:name w:val="WW8Num15z0"/>
    <w:qFormat/>
    <w:rPr>
      <w:rFonts w:ascii="TH SarabunPSK" w:hAnsi="TH SarabunPSK" w:eastAsia="Batang;바탕" w:cs="TH SarabunPSK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  <w:color w:val="000000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ivaldi" w:hAnsi="Vivaldi" w:cs="Vivaldi"/>
      <w:b/>
      <w:i w:val="false"/>
      <w:color w:val="000000"/>
      <w:sz w:val="20"/>
    </w:rPr>
  </w:style>
  <w:style w:type="character" w:styleId="WW8Num17z1">
    <w:name w:val="WW8Num17z1"/>
    <w:qFormat/>
    <w:rPr>
      <w:rFonts w:ascii="Wingdings" w:hAnsi="Wingdings" w:cs="Wingdings"/>
      <w:b/>
      <w:i w:val="false"/>
      <w:sz w:val="24"/>
    </w:rPr>
  </w:style>
  <w:style w:type="character" w:styleId="WW8Num17z2">
    <w:name w:val="WW8Num17z2"/>
    <w:qFormat/>
    <w:rPr>
      <w:rFonts w:ascii="Wingdings 3" w:hAnsi="Wingdings 3" w:cs="Wingdings 3"/>
      <w:b/>
      <w:i w:val="false"/>
      <w:sz w:val="28"/>
    </w:rPr>
  </w:style>
  <w:style w:type="character" w:styleId="WW8Num17z3">
    <w:name w:val="WW8Num17z3"/>
    <w:qFormat/>
    <w:rPr>
      <w:rFonts w:ascii="Browallia New" w:hAnsi="Browallia New" w:cs="Browallia New"/>
      <w:b w:val="false"/>
      <w:i w:val="false"/>
      <w:sz w:val="28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7z7">
    <w:name w:val="WW8Num17z7"/>
    <w:qFormat/>
    <w:rPr>
      <w:rFonts w:ascii="Courier New" w:hAnsi="Courier New" w:cs="Courier New"/>
    </w:rPr>
  </w:style>
  <w:style w:type="character" w:styleId="WW8Num18z0">
    <w:name w:val="WW8Num18z0"/>
    <w:qFormat/>
    <w:rPr>
      <w:b/>
      <w:bCs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/>
      <w:bCs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b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H SarabunPSK" w:hAnsi="TH SarabunPSK" w:eastAsia="Batang;바탕" w:cs="TH SarabunPSK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cs="Tahoma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ivaldi" w:hAnsi="Vivaldi" w:cs="Vivaldi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bCs/>
      <w:color w:val="000000"/>
    </w:rPr>
  </w:style>
  <w:style w:type="character" w:styleId="WW8Num29z0">
    <w:name w:val="WW8Num29z0"/>
    <w:qFormat/>
    <w:rPr>
      <w:rFonts w:ascii="Wingdings" w:hAnsi="Wingdings" w:cs="Wingdings"/>
      <w:b/>
      <w:i w:val="false"/>
      <w:sz w:val="28"/>
      <w:szCs w:val="24"/>
    </w:rPr>
  </w:style>
  <w:style w:type="character" w:styleId="WW8Num29z1">
    <w:name w:val="WW8Num29z1"/>
    <w:qFormat/>
    <w:rPr>
      <w:rFonts w:ascii="Wingdings 3" w:hAnsi="Wingdings 3" w:cs="EucrosiaUPC"/>
      <w:b/>
      <w:bCs w:val="false"/>
      <w:i w:val="false"/>
      <w:iCs w:val="false"/>
      <w:sz w:val="28"/>
      <w:szCs w:val="28"/>
    </w:rPr>
  </w:style>
  <w:style w:type="character" w:styleId="WW8Num29z2">
    <w:name w:val="WW8Num29z2"/>
    <w:qFormat/>
    <w:rPr>
      <w:rFonts w:ascii="Browallia New" w:hAnsi="Browallia New" w:cs="Times New Roman"/>
      <w:b/>
      <w:bCs w:val="false"/>
      <w:i w:val="false"/>
      <w:iCs w:val="false"/>
      <w:sz w:val="32"/>
      <w:szCs w:val="28"/>
    </w:rPr>
  </w:style>
  <w:style w:type="character" w:styleId="WW8Num30z0">
    <w:name w:val="WW8Num30z0"/>
    <w:qFormat/>
    <w:rPr>
      <w:rFonts w:ascii="TH SarabunPSK" w:hAnsi="TH SarabunPSK" w:eastAsia="Batang;바탕" w:cs="TH SarabunPSK"/>
      <w:b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 3" w:hAnsi="Wingdings 3" w:cs="Wingdings 3"/>
      <w:b/>
      <w:i w:val="false"/>
      <w:color w:val="000000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  <w:b/>
      <w:i w:val="false"/>
      <w:sz w:val="28"/>
    </w:rPr>
  </w:style>
  <w:style w:type="character" w:styleId="WW8Num32z1">
    <w:name w:val="WW8Num32z1"/>
    <w:qFormat/>
    <w:rPr>
      <w:rFonts w:ascii="Wingdings" w:hAnsi="Wingdings" w:cs="Wingdings"/>
      <w:b/>
      <w:i w:val="false"/>
      <w:sz w:val="24"/>
    </w:rPr>
  </w:style>
  <w:style w:type="character" w:styleId="WW8Num32z3">
    <w:name w:val="WW8Num32z3"/>
    <w:qFormat/>
    <w:rPr>
      <w:rFonts w:ascii="Browallia New" w:hAnsi="Browallia New" w:cs="Browallia New"/>
      <w:b w:val="false"/>
      <w:i w:val="false"/>
      <w:sz w:val="28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2z7">
    <w:name w:val="WW8Num32z7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  <w:b/>
      <w:i w:val="false"/>
      <w:sz w:val="24"/>
    </w:rPr>
  </w:style>
  <w:style w:type="character" w:styleId="WW8Num34z1">
    <w:name w:val="WW8Num34z1"/>
    <w:qFormat/>
    <w:rPr>
      <w:rFonts w:ascii="Vivaldi" w:hAnsi="Vivaldi" w:cs="Vivaldi"/>
      <w:b/>
      <w:i w:val="false"/>
      <w:color w:val="000000"/>
      <w:sz w:val="28"/>
    </w:rPr>
  </w:style>
  <w:style w:type="character" w:styleId="WW8Num34z2">
    <w:name w:val="WW8Num34z2"/>
    <w:qFormat/>
    <w:rPr>
      <w:rFonts w:ascii="Browallia New" w:hAnsi="Browallia New" w:cs="Browallia New"/>
      <w:b/>
      <w:i w:val="false"/>
      <w:sz w:val="28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EucrosiaUPC" w:hAnsi="EucrosiaUPC" w:eastAsia="Cordia New" w:cs="EucrosiaUPC"/>
      <w:sz w:val="36"/>
      <w:szCs w:val="42"/>
    </w:rPr>
  </w:style>
  <w:style w:type="character" w:styleId="FootnoteTextChar">
    <w:name w:val="Footnote Text Char"/>
    <w:qFormat/>
    <w:rPr>
      <w:rFonts w:ascii="MS Sans Serif;Times New Roman" w:hAnsi="MS Sans Serif;Times New Roman" w:eastAsia="Cordia New" w:cs="EucrosiaUPC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cs="MS Sans Serif;Times New Roman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4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4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</w:rPr>
  </w:style>
  <w:style w:type="paragraph" w:styleId="Ecxmsonormal">
    <w:name w:val="ecxmsonormal"/>
    <w:basedOn w:val="Normal"/>
    <w:qFormat/>
    <w:pPr>
      <w:spacing w:before="280" w:after="280"/>
    </w:pPr>
    <w:rPr>
      <w:rFonts w:ascii="Tahoma" w:hAnsi="Tahoma" w:eastAsia="Times New Roman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1:41:00Z</dcterms:created>
  <dc:creator>opdc</dc:creator>
  <dc:description/>
  <dc:language>en-US</dc:language>
  <cp:lastModifiedBy>admin</cp:lastModifiedBy>
  <cp:lastPrinted>2012-04-25T09:19:00Z</cp:lastPrinted>
  <dcterms:modified xsi:type="dcterms:W3CDTF">2012-04-25T02:20:00Z</dcterms:modified>
  <cp:revision>13</cp:revision>
  <dc:subject/>
  <dc:title>ประเด็นการประเมินผล : การประหยัดพลังงาน</dc:title>
</cp:coreProperties>
</file>