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เจ้าหน้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ที่ปรึกษาด้านการ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การมหาชน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93"/>
        <w:gridCol w:w="1980"/>
        <w:gridCol w:w="1847"/>
        <w:gridCol w:w="2126"/>
      </w:tblGrid>
      <w:tr>
        <w:trPr>
          <w:tblHeader w:val="true"/>
          <w:trHeight w:val="6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งค์การมหาชน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จ้าหน้าที่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รศัพท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ึกษ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รศัพท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ีเมล์</w:t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พัฒนาองค์กรชุมชน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รณวิภา มหาภิรม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ฐ จำปา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ิตา  คำภัก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างคณา  ชาครพิพัฒน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9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02-356-9927        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9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ิต วงศ์อนันต์นนท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9-799-9994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2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satit.v@chaiyo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.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เรียนมหิดลวิทยานุสรณ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รณวิภา มหาภิรม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ฐ จำปา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ิตา คำภัก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ิริพร  วัยวัฒน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9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02-356-9927        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9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996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ารัตน์ บริพันธ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820-155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3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aratb@hot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6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พยาบาลบ้านแพ้ว</w:t>
            </w:r>
          </w:p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าวลิต ทวน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ัสสิรี เจียมวิจิ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างคณา  ชาครพิพัฒน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02-356-9928 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9913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ิต วงศ์อนันต์นนท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9-799-9994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4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satit.v@chaiyo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พัฒนาเทคโนโลยีอวกาศและภูมิสารสนเทศ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ชฉราพร บุญพนิ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โนมา  จัตตารีส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8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9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ฑูรย์  พงศ์ศิลาท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3-438-7771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5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witoonp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6" w:hanging="7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รับรองมาตรฐานและ  </w:t>
            </w:r>
          </w:p>
          <w:p>
            <w:pPr>
              <w:pStyle w:val="Normal"/>
              <w:ind w:left="72" w:right="-66" w:hanging="7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คุณภาพการศึกษ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วีศักดิ์ วาณิชย์เจริญ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พร ทับสุพรรณ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ิริพร  วัยวัฒน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94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35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996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ารัตน์ บริพันธ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820-155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6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aratb@hot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มานุษยวิทยาสิรินธร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รณวิภา มหาภิรม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เพียร เจียรวาป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ุภาพร รอมไธส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างคณา  ชาครพิพัฒน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9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02-356-8824  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1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ิต วงศ์อนันต์นนท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9-799-9994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7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satit.v@chaiyo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ระหว่างประเทศเพื่อการค้าและการพัฒน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รณวิภา มหาภิรม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ฐ จำปา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ิตา คำภัก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ิริพร  วัยวัฒน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9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02-356-9927        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9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996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ารัตน์ บริพันธ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820-155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8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aratb@hot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ส่งเสริมการจัดประชุมและนิทรรศการ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วีศักดิ์ วาณิชย์เจริญ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พร ทับสุพรรณ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ุทธชัย  อินป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94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35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ิต วงศ์อนันต์นนท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9-799-9994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9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satit.v@chaiyo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พัฒนาการวิจัย</w:t>
            </w:r>
          </w:p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ตร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นทนา ธรรมสโร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ชรชัย วิสุทธิสมาจ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ฐิณี  สงกุม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กิจ  สถาพรอานนท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6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996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6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ญาณพล แสงสันต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552-658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10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r.yanapol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0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บริหารกองทุนพลังงาน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นทนา ธรรมสโร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ชรชัย วิสุทธิสมาจ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ฐิณี  สงกุม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กิจ  สถาพรอานนท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6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996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6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ญาณพล แสงสันต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552-658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11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r.yanapol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49" w:right="-68" w:hanging="249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งค์การบริหารการพัฒนาพื้นที่พิเศษเพื่อการท่องเที่ยวอย่างยั่งยืน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วีศักดิ์ วาณิชย์เจริญ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พร ทับสุพรรณ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ิริพร  วัยวัฒน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94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35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996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ารัตน์ บริพันธ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820-155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12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aratb@hot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49" w:right="-68" w:hanging="24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งานส่งเสริมอุตสาหกรรม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249" w:right="-68" w:hanging="24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อฟต์แวร์แห่งชาต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ภนง  ขวัญยื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โนมา  จัตตารีส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78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9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ฑูรย์  พงศ์ศิลาท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3-438-7771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13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witoonp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ูนย์ส่งเสริมศิลปาชีพระหว่าง </w:t>
            </w:r>
          </w:p>
          <w:p>
            <w:pPr>
              <w:pStyle w:val="Normal"/>
              <w:ind w:left="252" w:right="-66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ทศ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รพรรณ เก็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ยาวลักษณ์  ตั้งบุญญะศิร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ิริพร  วัยวัฒน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5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9963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996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ารัตน์ บริพันธ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820-155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14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aratb@hot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อัญมณีและเครื่องประดับแห่งชาต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รพรรณ เก็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ยาวลักษณ์  ตั้งบุญญะศิร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กิจ  สถาพรอานนท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5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9963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ญาณพล แสงสันต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552-658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15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r.yanapol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บริหารและพัฒนาองค์ความรู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วีศักดิ์ วาณิชย์เจริญ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พร ทับสุพรรณ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างคณา  ชาครพิพัฒน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94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35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ิต วงศ์อนันต์นนท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9-799-9994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16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satit.v@chaiyo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ความร่วมมือพัฒนาเศรษฐกิจกับประเทศเพื่อนบ้าน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ษยา  เจริญผ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ิริพร  วัยวัฒน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36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996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ารัตน์ บริพันธ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820-155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17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aratb@hot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ทดสอบทางการศึกษาแห่งชาต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รณวิภา มหาภิรม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เพียร เจียรวาป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ุภาพร รอมไธส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ิริพร  วัยวัฒน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9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02-356-8824  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1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996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ารัตน์ บริพันธ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820-155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18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aratb@hot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8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ละพัฒนาพื้นที่สู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นทนา ธรรมสโร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ชรชัย วิสุทธิสมาจ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ฐิณี  สงกุม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กิจ  สถาพรอานนท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6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996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6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ญาณพล แสงสันต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552-658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19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r.yanapol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9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เทคโนโลยีนิวเคลียร์แห่งชาต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ชฉราพร บุญพนิ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กิจ  สถาพรอานนท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99 # 888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ฑูรย์  พงศ์ศิลาท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3-438-7771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20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witoonp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0.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งค์การบริหารจัดการก๊าซเรือนกระจ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ลาวัลย์ ตา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ุณสิริ โภธนวิศิษฏ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ุทธชัย  อินป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80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80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ญาณพล แสงสันต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552-658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21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r.yanapol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พัฒนาเศรษฐกิจจากฐานชีวภาพ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ลาวัลย์ ตา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ุณสิริ โภธนวิศิษฏ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ุทธชัย  อินป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80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80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ญาณพล แสงสันต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552-658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22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r.yanapol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แสงซินโครตรอน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ชฉราพร บุญพนิ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โนมา  จัตตารีส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99 # 888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9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ฑูรย์  พงศ์ศิลาท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3-438-7771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23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witoonp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สารสนเทศทรัพยากรน้ำและการเกษตร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ชฉราพร บุญพนิ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โนมา  จัตตารีส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99 # 888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9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ฑูรย์  พงศ์ศิลาท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3-438-7771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24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witoonp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วิจัยดาราศาสตร์แห่งชาต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ชฉราพร บุญพนิ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โนมา  จัตตารีส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99 # 888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98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ฑูรย์  พงศ์ศิลาท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3-438-7771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25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witoonp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เทคโนโลยีป้องกันประเทศ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ำธร เชาวรัตน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ารณี เกิดประดิษฐ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ุทธชัย  อินป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73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99 # 8829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ฑูรย์  พงศ์ศิลาท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3-438-7771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26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witoonp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พิพิธภัณฑ์เกษตรเฉลิมพระเกียรติพระบาทสมเด็จพระเจ้าอยู่หั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นทนา ธรรมสโร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ชรชัย วิสุทธิสมาจ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ณฐิณี  สงกุม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างคณา  ชาครพิพัฒน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6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996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6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ิต วงศ์อนันต์นนท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9-799-9994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27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satit.v@chaiyo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บันรับรองคุณภาพสถานพยาบาล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าวลิต ทวน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นัสสิรี เจียมวิจิ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างคณา  ชาครพิพัฒน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02-356-9928 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9913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ิต วงศ์อนันต์นนท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9-799-9994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28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satit.v@chaiyo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8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อภาพยนตร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รณวิภา มหาภิรม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เพียร เจียรวาป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ุภาพร รอมไธส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รางคณา  ชาครพิพัฒน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94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02-356-8824  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/>
            </w:pPr>
            <w:r>
              <w:rPr>
                <w:rFonts w:cs="TH SarabunPSK" w:ascii="TH SarabunPSK" w:hAnsi="TH SarabunPSK"/>
                <w:sz w:val="28"/>
              </w:rPr>
              <w:t>02-356-9999 # 881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ธิต วงศ์อนันต์นนท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9-799-9994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29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satit.v@chaiyo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66" w:hanging="252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9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นวัตกรรมแห่งชาต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ชฉราพร บุญพนิ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ทีมกลา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ุทธชัย  อินป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356-9999 # 8882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2- 356-9999 # 887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ญาณพล แสงสันต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552-6585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28"/>
              </w:rPr>
            </w:pPr>
            <w:hyperlink r:id="rId30">
              <w:r>
                <w:rPr>
                  <w:rStyle w:val="InternetLink"/>
                  <w:rFonts w:cs="TH SarabunPSK" w:ascii="TH SarabunPSK" w:hAnsi="TH SarabunPSK"/>
                  <w:sz w:val="28"/>
                </w:rPr>
                <w:t>dr.yanapol@gmail.com</w:t>
              </w:r>
            </w:hyperlink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ind w:firstLine="540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 xml:space="preserve"> </w:t>
      </w:r>
    </w:p>
    <w:tbl>
      <w:tblPr>
        <w:tblW w:w="909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50"/>
      </w:tblGrid>
      <w:tr>
        <w:trPr/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กิจการพัฒนาองค์การมหาชนฯ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ม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/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นทรี       สุภาสงวน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 356 9940</w:t>
            </w:r>
          </w:p>
        </w:tc>
      </w:tr>
      <w:tr>
        <w:trPr/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162" w:firstLine="9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ศิริพร            วัยวัฒนะ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firstLine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2 356 9967 </w:t>
            </w:r>
          </w:p>
        </w:tc>
      </w:tr>
      <w:tr>
        <w:trPr/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62" w:firstLine="9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โนมา     จัตตารีส์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firstLine="252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2 356 999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8984</w:t>
            </w:r>
          </w:p>
        </w:tc>
      </w:tr>
      <w:tr>
        <w:trPr/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62" w:firstLine="9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รางคณา  ชาครพิพัฒน์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firstLine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2 356 999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8840</w:t>
            </w:r>
          </w:p>
        </w:tc>
      </w:tr>
      <w:tr>
        <w:trPr/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autoSpaceDE w:val="false"/>
              <w:spacing w:before="60" w:after="60"/>
              <w:ind w:left="162" w:firstLine="9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ุทธชัย          อินปา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firstLine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2 356 999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8878</w:t>
            </w:r>
          </w:p>
        </w:tc>
      </w:tr>
      <w:tr>
        <w:trPr/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autoSpaceDE w:val="false"/>
              <w:spacing w:before="60" w:after="60"/>
              <w:ind w:left="162" w:firstLine="9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นกิจ           สถาพรอานน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firstLine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2 356 999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8805</w:t>
            </w:r>
          </w:p>
        </w:tc>
      </w:tr>
    </w:tbl>
    <w:p>
      <w:pPr>
        <w:pStyle w:val="Normal"/>
        <w:spacing w:before="120" w:after="0"/>
        <w:ind w:firstLine="540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134" w:right="1021" w:gutter="0" w:header="709" w:top="1418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  <w:fldChar w:fldCharType="begin"/>
    </w:r>
    <w:r>
      <w:rPr>
        <w:sz w:val="32"/>
        <w:szCs w:val="36"/>
        <w:rFonts w:cs="TH SarabunPSK" w:ascii="TH SarabunPSK" w:hAnsi="TH SarabunPSK"/>
      </w:rPr>
      <w:instrText xml:space="preserve"> PAGE </w:instrText>
    </w:r>
    <w:r>
      <w:rPr>
        <w:sz w:val="32"/>
        <w:szCs w:val="36"/>
        <w:rFonts w:cs="TH SarabunPSK" w:ascii="TH SarabunPSK" w:hAnsi="TH SarabunPSK"/>
      </w:rPr>
      <w:fldChar w:fldCharType="separate"/>
    </w:r>
    <w:r>
      <w:rPr>
        <w:sz w:val="32"/>
        <w:szCs w:val="36"/>
        <w:rFonts w:cs="TH SarabunPSK" w:ascii="TH SarabunPSK" w:hAnsi="TH SarabunPSK"/>
      </w:rPr>
      <w:t>7</w:t>
    </w:r>
    <w:r>
      <w:rPr>
        <w:sz w:val="32"/>
        <w:szCs w:val="36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51" w:leader="none"/>
      </w:tabs>
      <w:rPr>
        <w:sz w:val="18"/>
        <w:szCs w:val="18"/>
      </w:rPr>
    </w:pP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สิ่งที่ส่งมาด้วย </w:t>
    </w:r>
    <w:r>
      <w:rPr>
        <w:rFonts w:cs="TH SarabunPSK" w:ascii="TH SarabunPSK" w:hAnsi="TH SarabunPSK"/>
        <w:b/>
        <w:bCs/>
        <w:sz w:val="32"/>
        <w:szCs w:val="32"/>
      </w:rPr>
      <w:t>5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สิ่งที่ส่งมาด้วย </w:t>
    </w:r>
    <w:r>
      <w:rPr>
        <w:rFonts w:cs="TH SarabunPSK" w:ascii="TH SarabunPSK" w:hAnsi="TH SarabunPSK"/>
        <w:b/>
        <w:bCs/>
        <w:sz w:val="32"/>
        <w:szCs w:val="32"/>
      </w:rPr>
      <w:t>5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971">
    <w:name w:val="style971"/>
    <w:basedOn w:val="Style14"/>
    <w:qFormat/>
    <w:rPr>
      <w:color w:val="000000"/>
    </w:rPr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character" w:styleId="Style16">
    <w:name w:val="ท้ายกระดาษ อักขระ"/>
    <w:basedOn w:val="Style14"/>
    <w:qFormat/>
    <w:rPr>
      <w:sz w:val="24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it.v@chaiyo.com" TargetMode="External"/><Relationship Id="rId3" Type="http://schemas.openxmlformats.org/officeDocument/2006/relationships/hyperlink" Target="mailto:daratb@hotmail.com" TargetMode="External"/><Relationship Id="rId4" Type="http://schemas.openxmlformats.org/officeDocument/2006/relationships/hyperlink" Target="mailto:satit.v@chaiyo.com" TargetMode="External"/><Relationship Id="rId5" Type="http://schemas.openxmlformats.org/officeDocument/2006/relationships/hyperlink" Target="mailto:witoonp@gmail.com" TargetMode="External"/><Relationship Id="rId6" Type="http://schemas.openxmlformats.org/officeDocument/2006/relationships/hyperlink" Target="mailto:daratb@hotmail.com" TargetMode="External"/><Relationship Id="rId7" Type="http://schemas.openxmlformats.org/officeDocument/2006/relationships/hyperlink" Target="mailto:satit.v@chaiyo.com" TargetMode="External"/><Relationship Id="rId8" Type="http://schemas.openxmlformats.org/officeDocument/2006/relationships/hyperlink" Target="mailto:daratb@hotmail.com" TargetMode="External"/><Relationship Id="rId9" Type="http://schemas.openxmlformats.org/officeDocument/2006/relationships/hyperlink" Target="mailto:satit.v@chaiyo.com" TargetMode="External"/><Relationship Id="rId10" Type="http://schemas.openxmlformats.org/officeDocument/2006/relationships/hyperlink" Target="mailto:dr.yanapol@gmail.com" TargetMode="External"/><Relationship Id="rId11" Type="http://schemas.openxmlformats.org/officeDocument/2006/relationships/hyperlink" Target="mailto:dr.yanapol@gmail.com" TargetMode="External"/><Relationship Id="rId12" Type="http://schemas.openxmlformats.org/officeDocument/2006/relationships/hyperlink" Target="mailto:daratb@hotmail.com" TargetMode="External"/><Relationship Id="rId13" Type="http://schemas.openxmlformats.org/officeDocument/2006/relationships/hyperlink" Target="mailto:witoonp@gmail.com" TargetMode="External"/><Relationship Id="rId14" Type="http://schemas.openxmlformats.org/officeDocument/2006/relationships/hyperlink" Target="mailto:daratb@hotmail.com" TargetMode="External"/><Relationship Id="rId15" Type="http://schemas.openxmlformats.org/officeDocument/2006/relationships/hyperlink" Target="mailto:dr.yanapol@gmail.com" TargetMode="External"/><Relationship Id="rId16" Type="http://schemas.openxmlformats.org/officeDocument/2006/relationships/hyperlink" Target="mailto:satit.v@chaiyo.com" TargetMode="External"/><Relationship Id="rId17" Type="http://schemas.openxmlformats.org/officeDocument/2006/relationships/hyperlink" Target="mailto:daratb@hotmail.com" TargetMode="External"/><Relationship Id="rId18" Type="http://schemas.openxmlformats.org/officeDocument/2006/relationships/hyperlink" Target="mailto:daratb@hotmail.com" TargetMode="External"/><Relationship Id="rId19" Type="http://schemas.openxmlformats.org/officeDocument/2006/relationships/hyperlink" Target="mailto:dr.yanapol@gmail.com" TargetMode="External"/><Relationship Id="rId20" Type="http://schemas.openxmlformats.org/officeDocument/2006/relationships/hyperlink" Target="mailto:witoonp@gmail.com" TargetMode="External"/><Relationship Id="rId21" Type="http://schemas.openxmlformats.org/officeDocument/2006/relationships/hyperlink" Target="mailto:dr.yanapol@gmail.com" TargetMode="External"/><Relationship Id="rId22" Type="http://schemas.openxmlformats.org/officeDocument/2006/relationships/hyperlink" Target="mailto:dr.yanapol@gmail.com" TargetMode="External"/><Relationship Id="rId23" Type="http://schemas.openxmlformats.org/officeDocument/2006/relationships/hyperlink" Target="mailto:witoonp@gmail.com" TargetMode="External"/><Relationship Id="rId24" Type="http://schemas.openxmlformats.org/officeDocument/2006/relationships/hyperlink" Target="mailto:witoonp@gmail.com" TargetMode="External"/><Relationship Id="rId25" Type="http://schemas.openxmlformats.org/officeDocument/2006/relationships/hyperlink" Target="mailto:witoonp@gmail.com" TargetMode="External"/><Relationship Id="rId26" Type="http://schemas.openxmlformats.org/officeDocument/2006/relationships/hyperlink" Target="mailto:witoonp@gmail.com" TargetMode="External"/><Relationship Id="rId27" Type="http://schemas.openxmlformats.org/officeDocument/2006/relationships/hyperlink" Target="mailto:satit.v@chaiyo.com" TargetMode="External"/><Relationship Id="rId28" Type="http://schemas.openxmlformats.org/officeDocument/2006/relationships/hyperlink" Target="mailto:satit.v@chaiyo.com" TargetMode="External"/><Relationship Id="rId29" Type="http://schemas.openxmlformats.org/officeDocument/2006/relationships/hyperlink" Target="mailto:satit.v@chaiyo.com" TargetMode="External"/><Relationship Id="rId30" Type="http://schemas.openxmlformats.org/officeDocument/2006/relationships/hyperlink" Target="mailto:dr.yanapol@gmail.com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57:00Z</dcterms:created>
  <dc:creator>iLLuSioN</dc:creator>
  <dc:description/>
  <cp:keywords/>
  <dc:language>en-US</dc:language>
  <cp:lastModifiedBy>sKzXP</cp:lastModifiedBy>
  <cp:lastPrinted>2011-09-21T10:08:00Z</cp:lastPrinted>
  <dcterms:modified xsi:type="dcterms:W3CDTF">2011-09-21T06:46:00Z</dcterms:modified>
  <cp:revision>44</cp:revision>
  <dc:subject/>
  <dc:title>รายชื่อเจ้าหน้าที่ที่รับผิดชอบองค์การมหาชน ประจำปีงบประมาณ พ</dc:title>
</cp:coreProperties>
</file>