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ร่วม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</w:p>
    <w:p>
      <w:pPr>
        <w:pStyle w:val="Header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การพัฒนาด้านการกำกับดูแลกิจ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)</w:t>
            </w:r>
          </w:p>
        </w:tc>
      </w:tr>
    </w:tbl>
    <w:p>
      <w:pPr>
        <w:pStyle w:val="Header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84" w:leader="none"/>
        </w:tabs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ระดับการพัฒนาด้านการกำกับดูแลกิจการพิจารณาจากความสามารถขององค์การมหาชนในการส่งเสริมให้มีการกำกับดูแลที่ดี และสนับสนุนให้คณะกรรมการปฏิบัติงานตามหน้าที่ความรับผิดชอบให้ครบถ้วนและมีประสิทธิผล</w:t>
      </w:r>
    </w:p>
    <w:p>
      <w:pPr>
        <w:pStyle w:val="Normal"/>
        <w:tabs>
          <w:tab w:val="clear" w:pos="720"/>
          <w:tab w:val="left" w:pos="1484" w:leader="none"/>
        </w:tabs>
        <w:spacing w:before="0" w:after="24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การประเมินผลความสำเร็จของการพัฒนาด้านการกำกับดูแลกิจการที่สำคัญมี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เด็น เพื่อความสะดวกในการประเมินผล จึงแปลงน้ำหนักตัวชี้วัดจาก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เป็น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00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ือ</w:t>
      </w:r>
    </w:p>
    <w:p>
      <w:pPr>
        <w:pStyle w:val="Normal"/>
        <w:spacing w:before="0" w:after="120"/>
        <w:ind w:firstLine="144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>บทบาทและการปฏิบัติหน้าที่ของคณะกรรมการองค์การมหาช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้ำหนักร้อย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80)                  </w:t>
      </w:r>
    </w:p>
    <w:p>
      <w:pPr>
        <w:pStyle w:val="Normal"/>
        <w:spacing w:before="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ิจารณาประเมินการปฏิบัติหน้าที่ของคณะกรรมการองค์การมหาชนซึ่งต้องดำเนินการตามมาตร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องค์การมหาช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ำหนดให้คณะกรรมการมีอำนาจหน้าที่ควบคุมดูแลองค์การมหาชน  ให้ดำเนินกิจการให้เป็นไปตามวัตถุประสงค์ที่กำหนดไว้ ประกอบกับมติคณะรัฐมนตรี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แนวทางการบริหารของคณะกรรมการองค์การมหาชน ที่มีวัตถุประสงค์เพื่อกำหนดมาตรฐานในการบริหารของคณะกรรมการองค์การมหาชน  ให้คณะกรรมการองค์การมหาชนนำไปใช้เป็นแนวปฏิบัติ และเพื่อให้หน่วยงานที่เกี่ยวข้องใช้ในการประเมินผลการปฏิบัติงานของคณะกรรมการองค์การมหาชน  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เป็นการประเมินในประเด็นย่อย รวม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ดังต่อไปนี้</w:t>
      </w:r>
      <w:r>
        <w:br w:type="page"/>
      </w:r>
    </w:p>
    <w:p>
      <w:pPr>
        <w:pStyle w:val="Normal"/>
        <w:spacing w:lineRule="auto" w:line="360" w:before="0" w:after="120"/>
        <w:ind w:left="170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044"/>
      </w:tblGrid>
      <w:tr>
        <w:trPr>
          <w:tblHeader w:val="true"/>
          <w:trHeight w:val="624" w:hRule="atLeast"/>
        </w:trPr>
        <w:tc>
          <w:tcPr>
            <w:tcW w:w="8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80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50" w:hanging="5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ให้ความเห็นชอบแผนยุทธศาสตร์ใหม่หรือทบทวนแผนยุทธศาสตร์ เดิมภายในเวลาที่กำหนด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80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120" w:after="0"/>
              <w:ind w:left="550" w:right="126" w:hanging="45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บาทของคณะกรรมการในการติดตามและทบทวนความเพียงพอของระบบการบริหารจัดการองค์การมหาชนที่สำคัญอย่างน้อยเป็นรายไตรมาส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ind w:left="56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ควบคุมภายใน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ind w:left="56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ผลการตรวจสอบภายใน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ind w:left="56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ผลการบริหารความเสี่ยง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ind w:left="56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ายงานผลการบริหารจัดการสารสนเทศ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ind w:left="56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ผลการบริหารทรัพยากรบุคคล 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                     (3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8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pacing w:before="120" w:after="0"/>
              <w:ind w:left="640" w:hanging="53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การดูแลติดตามผลการดำเนินงานทั้งในด้านการเงินและไม่ใช่การเงิ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ย่างสม่ำเสม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ind w:left="634" w:firstLine="186"/>
              <w:jc w:val="both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ของ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ด้านการเงิน </w:t>
            </w:r>
          </w:p>
          <w:p>
            <w:pPr>
              <w:pStyle w:val="Normal"/>
              <w:ind w:firstLine="82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.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ของ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ด้านภารกิจหล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ind w:left="640" w:hanging="540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.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รายงานผลการดำเนินงานด้านการเงินและด้านภารกิจหลัก             </w:t>
            </w:r>
          </w:p>
          <w:p>
            <w:pPr>
              <w:pStyle w:val="Normal"/>
              <w:tabs>
                <w:tab w:val="clear" w:pos="720"/>
                <w:tab w:val="left" w:pos="863" w:leader="none"/>
                <w:tab w:val="left" w:pos="1450" w:leader="none"/>
              </w:tabs>
              <w:ind w:left="640" w:hanging="540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่รัฐมนตรีที่กำกับดูแลองค์การมหาชน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กำกับให้มีการประเมินผลงานผู้บริหารระดับสูง  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จากผู้บริหารสูงสุ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8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  <w:tab w:val="left" w:pos="768" w:leader="none"/>
              </w:tabs>
              <w:ind w:left="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ร่วมการประชุมของคณะกรร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ุกรรมการ        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firstLine="10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ยแพ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และสารสนเทศที่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ในรายงานประจำปี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80"/>
              <w:ind w:left="60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เว็บไซต์ขององค์การมหาชน ทั้งในด้านการเงินและไม่ใช่การ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ถูกต้องเชื่อถือได้ 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" w:firstLine="81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งานการวิเคราะห์ด้านการเงินและไม่ใช่การ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" w:firstLine="81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การเงิน </w:t>
            </w:r>
          </w:p>
          <w:p>
            <w:pPr>
              <w:pStyle w:val="Normal"/>
              <w:tabs>
                <w:tab w:val="clear" w:pos="720"/>
                <w:tab w:val="left" w:pos="910" w:leader="none"/>
                <w:tab w:val="left" w:pos="1277" w:leader="none"/>
              </w:tabs>
              <w:ind w:left="1" w:firstLine="81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ของคณะกรรมการ </w:t>
            </w:r>
          </w:p>
          <w:p>
            <w:pPr>
              <w:pStyle w:val="Normal"/>
              <w:tabs>
                <w:tab w:val="clear" w:pos="720"/>
                <w:tab w:val="left" w:pos="843" w:leader="none"/>
                <w:tab w:val="left" w:pos="910" w:leader="none"/>
              </w:tabs>
              <w:ind w:left="1" w:firstLine="819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ประชุมของคณะกรรมการ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" w:firstLine="819"/>
              <w:jc w:val="left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สร้างคณะกรรมการและอนุกรรมการ  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" w:firstLine="81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 แผนการปฏิบัติงาน และกลยุทธ์  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" w:firstLine="819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.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ี่สำคัญขององค์การในเว็บไซต์ขององค์การมหาช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56"/>
                <w:szCs w:val="56"/>
              </w:rPr>
            </w:pPr>
            <w:r>
              <w:rPr>
                <w:rFonts w:cs="TH SarabunPSK" w:ascii="TH SarabunPSK" w:hAnsi="TH SarabunPSK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</w:tr>
    </w:tbl>
    <w:p>
      <w:pPr>
        <w:pStyle w:val="Normal"/>
        <w:spacing w:before="240" w:after="240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before="240" w:after="2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พัฒนาตนเอง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ร้อยละ </w:t>
      </w:r>
      <w:r>
        <w:rPr>
          <w:rFonts w:cs="TH SarabunPSK" w:ascii="TH SarabunPSK" w:hAnsi="TH SarabunPSK"/>
          <w:sz w:val="32"/>
          <w:szCs w:val="32"/>
        </w:rPr>
        <w:t xml:space="preserve">20) </w:t>
      </w:r>
    </w:p>
    <w:p>
      <w:pPr>
        <w:pStyle w:val="Normal"/>
        <w:spacing w:before="240" w:after="24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ลั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ความรู้ความสามารถของคณะกรรมการ แบ่งเป็นการประเมิน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ย่อย รว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1"/>
        <w:gridCol w:w="1066"/>
      </w:tblGrid>
      <w:tr>
        <w:trPr>
          <w:tblHeader w:val="true"/>
        </w:trPr>
        <w:tc>
          <w:tcPr>
            <w:tcW w:w="8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3" w:right="21" w:hanging="45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ปิดเผยผลการประเมินตนเองแก่คณะกรรมการในที่ประชุมอย่างเป็นทางการโดยคณะกรรมการร่วมแสดงความคิดเห็นเกี่ยวกับผลประเมินและกำหนดแนวทางปฏิบัต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1" w:firstLine="33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ให้มีกิจกรรมเพื่อพัฒนาความรู้ความสามารถของคณะกรรมการ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ind w:left="1701" w:hanging="0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ระดับการพัฒนาด้านการกำกับดูแลกิจการเป็นองค์ประกอบสำคัญ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องค์การมหาชน องค์การมหาชน</w:t>
      </w:r>
      <w:r>
        <w:rPr>
          <w:rFonts w:ascii="TH SarabunPSK" w:hAnsi="TH SarabunPSK" w:cs="TH SarabunPSK"/>
          <w:sz w:val="32"/>
          <w:sz w:val="32"/>
          <w:szCs w:val="32"/>
        </w:rPr>
        <w:t>ที่มี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นอกจากสามารถ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งานให้บรรล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การจัดตั้ง </w:t>
      </w:r>
      <w:r>
        <w:rPr>
          <w:rFonts w:ascii="TH SarabunPSK" w:hAnsi="TH SarabunPSK" w:cs="TH SarabunPSK"/>
          <w:sz w:val="32"/>
          <w:sz w:val="32"/>
          <w:szCs w:val="32"/>
        </w:rPr>
        <w:t>ภารกิจหลัก แผน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อบสนองความต้องการของผู้มีส่วนได้ส่วนเสียได้อย่างมี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คุ้มค่า</w:t>
      </w:r>
      <w:r>
        <w:rPr>
          <w:rFonts w:ascii="TH SarabunPSK" w:hAnsi="TH SarabunPSK" w:cs="TH SarabunPSK"/>
          <w:sz w:val="32"/>
          <w:sz w:val="32"/>
          <w:szCs w:val="32"/>
        </w:rPr>
        <w:t>แล้ว ผู้บริหาร</w:t>
      </w:r>
      <w:r>
        <w:rPr>
          <w:rFonts w:ascii="TH SarabunPSK" w:hAnsi="TH SarabunPSK" w:cs="TH SarabunPSK"/>
          <w:sz w:val="32"/>
          <w:sz w:val="32"/>
          <w:szCs w:val="32"/>
        </w:rPr>
        <w:t>องค์กร</w:t>
      </w:r>
      <w:r>
        <w:rPr>
          <w:rFonts w:ascii="TH SarabunPSK" w:hAnsi="TH SarabunPSK" w:cs="TH SarabunPSK"/>
          <w:sz w:val="32"/>
          <w:sz w:val="32"/>
          <w:szCs w:val="32"/>
        </w:rPr>
        <w:t>ต้องสามารถให้หลักประกันได้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</w:t>
      </w:r>
      <w:r>
        <w:rPr>
          <w:rFonts w:ascii="TH SarabunPSK" w:hAnsi="TH SarabunPSK" w:cs="TH SarabunPSK"/>
          <w:sz w:val="32"/>
          <w:sz w:val="32"/>
          <w:szCs w:val="32"/>
        </w:rPr>
        <w:t>บริหารเพื่อให้บรรลุเป้าหมายในระยะสั้นเท่านั้น แต่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  <w:r>
        <w:rPr>
          <w:rFonts w:ascii="TH SarabunPSK" w:hAnsi="TH SarabunPSK" w:cs="TH SarabunPSK"/>
          <w:sz w:val="32"/>
          <w:sz w:val="32"/>
          <w:szCs w:val="32"/>
        </w:rPr>
        <w:t>วางรากฐา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องค์กรมี</w:t>
      </w:r>
      <w:r>
        <w:rPr>
          <w:rFonts w:ascii="TH SarabunPSK" w:hAnsi="TH SarabunPSK" w:cs="TH SarabunPSK"/>
          <w:sz w:val="32"/>
          <w:sz w:val="32"/>
          <w:szCs w:val="32"/>
        </w:rPr>
        <w:t>ศักยภาพ</w:t>
      </w:r>
      <w:r>
        <w:rPr>
          <w:rFonts w:ascii="TH SarabunPSK" w:hAnsi="TH SarabunPSK" w:cs="TH SarabunPSK"/>
          <w:sz w:val="32"/>
          <w:sz w:val="32"/>
          <w:szCs w:val="32"/>
        </w:rPr>
        <w:t>เติบ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ต่อเนื่อง ภายใต้การเปลี่ยนแปลงของสภาพแวดล้อมทางเศรษฐกิจ สังคม การเมือง และสิ่งแวดล้อมด้ว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ให้คะแนนประเด็นย่อย  และรายการเอกสารหลักฐานประกอบการ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ดังต่อไปนี้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1"/>
        <w:gridCol w:w="6646"/>
        <w:gridCol w:w="18"/>
      </w:tblGrid>
      <w:tr>
        <w:trPr>
          <w:trHeight w:val="683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7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บทบาทและการปฏิบัติหน้าที่ของคณะกรรมการองค์การมหาช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80)</w:t>
            </w:r>
          </w:p>
        </w:tc>
      </w:tr>
      <w:tr>
        <w:trPr>
          <w:trHeight w:val="85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01" w:hanging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ให้ความเห็นชอบแผนยุทธศาสตร์ใหม่หรือทบทวนแผนยุทธศาสตร์เดิมภายในเวล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601" w:hanging="567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กำหนด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)  </w:t>
            </w:r>
          </w:p>
        </w:tc>
      </w:tr>
      <w:tr>
        <w:trPr>
          <w:trHeight w:val="85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ื้อหาของแผนยุทธศาสตร์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ด็น คือ  </w:t>
            </w:r>
          </w:p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สัยทัศน์ </w:t>
            </w:r>
          </w:p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รกิจหรือพันธกิจ  </w:t>
            </w:r>
          </w:p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โยบาย  </w:t>
            </w:r>
          </w:p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ยุทธ์  </w:t>
            </w:r>
          </w:p>
          <w:p>
            <w:pPr>
              <w:pStyle w:val="Normal"/>
              <w:tabs>
                <w:tab w:val="clear" w:pos="720"/>
                <w:tab w:val="left" w:pos="8608" w:leader="none"/>
                <w:tab w:val="left" w:pos="8698" w:leader="none"/>
              </w:tabs>
              <w:ind w:left="147" w:right="176" w:firstLine="11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 </w:t>
            </w:r>
          </w:p>
        </w:tc>
      </w:tr>
      <w:tr>
        <w:trPr>
          <w:trHeight w:val="37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26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7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right="172" w:hanging="26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วามเห็นชอบแผนยุทธศาสตร์ใหม่ หรือ ทบทวนยุทธศาสตร์เดิม ภายใน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/2555</w:t>
            </w:r>
          </w:p>
        </w:tc>
      </w:tr>
      <w:tr>
        <w:trPr>
          <w:trHeight w:val="7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right="172" w:hanging="26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วามเห็นชอบแผนยุทธศาสตร์ใหม่ หรือ ทบทวนยุทธศาสตร์เดิ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แรก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</w:tr>
      <w:tr>
        <w:trPr>
          <w:trHeight w:val="7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right="172" w:hanging="26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วามเห็นชอบแผนยุทธศาสตร์ใหม่ หรือ ทบทวนยุทธศาสตร์เดิ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แรก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</w:tr>
      <w:tr>
        <w:trPr>
          <w:trHeight w:val="724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right="172" w:hanging="26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วามเห็นชอบแผนยุทธศาสตร์ใหม่ หรือ ทบทวนยุทธศาสตร์เดิมภายในสิ้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</w:tr>
      <w:tr>
        <w:trPr>
          <w:trHeight w:val="72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340" w:right="172" w:hanging="26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ความเห็นชอบแผนยุทธศาสตร์ใหม่ หรือ ทบทวนยุทธศาสตร์เดิมได้ก่อนสิ้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85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342" w:hanging="27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82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รายงานการประชุมคณะกรรมการองค์การมหาชนในครั้งที่มีการพิจารณาให้ความเห็นชอบแผนยุทธศาสตร์ใหม่ หรือทบทวนยุทธศาสตร์เดิม</w:t>
            </w:r>
          </w:p>
        </w:tc>
      </w:tr>
      <w:tr>
        <w:trPr>
          <w:trHeight w:val="85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แผนยุทธศาสตร์ คือ แผนกำหนดทิศทางการทำงานขององค์การมหาชน  ในแผนจะระบุวิสัยทัศน์ ภารกิจ วัตถุประสงค์ กลยุทธ์ และเป้าหมายที่องค์การมหาชนต้องการบรรลุภายในระยะเวลาของแผน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ประเมินผลในป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55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นยุทธศาสตร์ให้หมายรวมถึงแผนการบริหารราชการแผ่นดิน พ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55 – 2558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ในส่วนที่องค์การมหาชนเกี่ยวข้อง ซึ่งองค์การมหาชนต้องจัดทำตามมติคณะรัฐมนตรีเมื่อวัน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554 </w:t>
            </w:r>
          </w:p>
          <w:p>
            <w:pPr>
              <w:pStyle w:val="Normal"/>
              <w:ind w:left="31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อ้างอิงหนังสือสำนักเลขาธิการคณะรัฐมนตรี ด่วนที่สุด ที่ นร </w:t>
            </w:r>
            <w:r>
              <w:rPr>
                <w:rFonts w:cs="TH SarabunPSK" w:ascii="TH SarabunPSK" w:hAnsi="TH SarabunPSK"/>
                <w:sz w:val="24"/>
                <w:szCs w:val="24"/>
              </w:rPr>
              <w:t>0506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38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4"/>
                <w:szCs w:val="24"/>
              </w:rPr>
              <w:t>30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54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</w:tr>
      <w:tr>
        <w:trPr>
          <w:trHeight w:val="860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5" w:hanging="391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ทบาทของคณะกรรมการในการติดตามและทบทวนความเพียงพอของระบบการ   </w:t>
            </w:r>
          </w:p>
          <w:p>
            <w:pPr>
              <w:pStyle w:val="Normal"/>
              <w:ind w:left="425" w:hanging="391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ริหารจัดการองค์การมหาชนที่สำคัญอย่างน้อยเป็นรายไตรมาส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)  </w:t>
            </w:r>
          </w:p>
        </w:tc>
      </w:tr>
      <w:tr>
        <w:trPr>
          <w:trHeight w:val="575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8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รายงานผลการควบคุมภาย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)  </w:t>
            </w:r>
          </w:p>
        </w:tc>
      </w:tr>
      <w:tr>
        <w:trPr/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วบคุมภายในตามมาตรฐานสากล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mmittee of Sponsoring Organization of the Treadway Commission (COSO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</w:p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ภาพแวดล้อมของการควบคุม </w:t>
            </w:r>
          </w:p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ความเสี่ยง </w:t>
            </w:r>
          </w:p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การควบคุม </w:t>
            </w:r>
          </w:p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ind w:left="164" w:right="79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ผลและการประเมินผล</w:t>
            </w:r>
          </w:p>
        </w:tc>
      </w:tr>
      <w:tr>
        <w:trPr>
          <w:trHeight w:val="377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5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34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</w:t>
            </w:r>
            <w:r>
              <w:rPr/>
              <w:t xml:space="preserve">1 </w:t>
            </w:r>
            <w:r>
              <w:rPr/>
              <w:t>ครั้งต่อปี</w:t>
            </w:r>
          </w:p>
        </w:tc>
      </w:tr>
      <w:tr>
        <w:trPr>
          <w:trHeight w:val="5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  </w:t>
            </w:r>
            <w:r>
              <w:rPr/>
              <w:t xml:space="preserve">2 </w:t>
            </w:r>
            <w:r>
              <w:rPr/>
              <w:t>ครั้งต่อปี</w:t>
            </w:r>
          </w:p>
        </w:tc>
      </w:tr>
      <w:tr>
        <w:trPr>
          <w:trHeight w:val="5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 </w:t>
            </w:r>
            <w:r>
              <w:rPr/>
              <w:t>ครั้งต่อปี</w:t>
            </w:r>
          </w:p>
        </w:tc>
      </w:tr>
      <w:tr>
        <w:trPr>
          <w:trHeight w:val="5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</w:t>
            </w:r>
            <w:r>
              <w:rPr/>
              <w:t xml:space="preserve">เดือน </w:t>
            </w:r>
            <w:r>
              <w:rPr/>
              <w:t>(</w:t>
            </w:r>
            <w:r>
              <w:rPr/>
              <w:t>รายไตรมาส</w:t>
            </w:r>
            <w:r>
              <w:rPr/>
              <w:t>)</w:t>
            </w:r>
          </w:p>
        </w:tc>
      </w:tr>
      <w:tr>
        <w:trPr>
          <w:trHeight w:val="51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และกำหนดเป็นวาระเพื่อพิจารณา</w:t>
            </w:r>
          </w:p>
        </w:tc>
      </w:tr>
      <w:tr>
        <w:trPr>
          <w:trHeight w:val="510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ครั้งที่มีการพิจารณารายงานผลการควบคุมภายใน</w:t>
            </w:r>
          </w:p>
        </w:tc>
      </w:tr>
      <w:tr>
        <w:trPr>
          <w:trHeight w:val="454" w:hRule="atLeast"/>
        </w:trPr>
        <w:tc>
          <w:tcPr>
            <w:tcW w:w="9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rPr>
                <w:rFonts w:ascii="TH SarabunPSK" w:hAnsi="TH SarabunPSK" w:cs="TH SarabunPSK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รายงานผลของการตรวจสอบภาย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)  </w:t>
            </w:r>
          </w:p>
        </w:tc>
      </w:tr>
      <w:tr>
        <w:trPr>
          <w:trHeight w:val="402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496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34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</w:t>
            </w:r>
            <w:r>
              <w:rPr/>
              <w:t xml:space="preserve">1 </w:t>
            </w:r>
            <w:r>
              <w:rPr/>
              <w:t xml:space="preserve">ครั้งต่อปี 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  </w:t>
            </w:r>
            <w:r>
              <w:rPr/>
              <w:t xml:space="preserve">2 </w:t>
            </w:r>
            <w:r>
              <w:rPr/>
              <w:t>ครั้งต่อปี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 </w:t>
            </w:r>
            <w:r>
              <w:rPr/>
              <w:t>ครั้งต่อปี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</w:t>
            </w:r>
            <w:r>
              <w:rPr/>
              <w:t xml:space="preserve">เดือน </w:t>
            </w:r>
            <w:r>
              <w:rPr/>
              <w:t>(</w:t>
            </w:r>
            <w:r>
              <w:rPr/>
              <w:t>รายไตรมาส</w:t>
            </w:r>
            <w:r>
              <w:rPr/>
              <w:t>)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และกำหนดเป็นวาระเพื่อพิจารณา</w:t>
            </w:r>
          </w:p>
        </w:tc>
      </w:tr>
      <w:tr>
        <w:trPr>
          <w:trHeight w:val="361" w:hRule="atLeast"/>
        </w:trPr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ครั้งที่มีการพิจารณารายงานผลของการตรวจสอบภายใ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737"/>
      </w:tblGrid>
      <w:tr>
        <w:trPr>
          <w:trHeight w:val="638" w:hRule="atLeast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การรายงานผลการบริหาร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)  </w:t>
            </w:r>
          </w:p>
        </w:tc>
      </w:tr>
      <w:tr>
        <w:trPr>
          <w:trHeight w:val="467" w:hRule="atLeast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34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</w:t>
            </w:r>
            <w:r>
              <w:rPr/>
              <w:t xml:space="preserve">1 </w:t>
            </w:r>
            <w:r>
              <w:rPr/>
              <w:t xml:space="preserve">ครั้งต่อปี 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  </w:t>
            </w:r>
            <w:r>
              <w:rPr/>
              <w:t xml:space="preserve">2 </w:t>
            </w:r>
            <w:r>
              <w:rPr/>
              <w:t>ครั้งต่อปี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 </w:t>
            </w:r>
            <w:r>
              <w:rPr/>
              <w:t>ครั้งต่อปี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</w:t>
            </w:r>
            <w:r>
              <w:rPr/>
              <w:t xml:space="preserve">เดือน </w:t>
            </w:r>
            <w:r>
              <w:rPr/>
              <w:t>(</w:t>
            </w:r>
            <w:r>
              <w:rPr/>
              <w:t>รายไตรมาส</w:t>
            </w:r>
            <w:r>
              <w:rPr/>
              <w:t xml:space="preserve">)  </w:t>
            </w:r>
          </w:p>
        </w:tc>
      </w:tr>
      <w:tr>
        <w:trPr>
          <w:trHeight w:val="59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และกำหนดเป็นวาระเพื่อพิจารณา</w:t>
            </w:r>
          </w:p>
        </w:tc>
      </w:tr>
      <w:tr>
        <w:trPr>
          <w:trHeight w:val="113" w:hRule="atLeast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</w:p>
          <w:p>
            <w:pPr>
              <w:pStyle w:val="Normal"/>
              <w:numPr>
                <w:ilvl w:val="0"/>
                <w:numId w:val="19"/>
              </w:numPr>
              <w:ind w:left="706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ครั้งที่มีการพิจารณารายงานผลการบริหารความเสี่ย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734"/>
      </w:tblGrid>
      <w:tr>
        <w:trPr>
          <w:trHeight w:val="53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รายงานผลการบริหารจัดการสารสนเทศ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)  </w:t>
            </w:r>
          </w:p>
        </w:tc>
      </w:tr>
      <w:tr>
        <w:trPr>
          <w:trHeight w:val="3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ระบบสารสนเทศที่สนับสนุนการดำเนินงานตามพระราชกฤษฎีกาว่าด้วยหลักเกณฑ์และวิธีการบริหารกิจการบ้านเมือง ที่ด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4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โยบายต่าง ๆ ของรัฐบาล</w:t>
            </w:r>
          </w:p>
        </w:tc>
      </w:tr>
      <w:tr>
        <w:trPr>
          <w:trHeight w:val="32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34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</w:t>
            </w:r>
            <w:r>
              <w:rPr/>
              <w:t xml:space="preserve">1 </w:t>
            </w:r>
            <w:r>
              <w:rPr/>
              <w:t xml:space="preserve">ครั้งต่อปี </w:t>
            </w:r>
          </w:p>
        </w:tc>
      </w:tr>
      <w:tr>
        <w:trPr>
          <w:trHeight w:val="5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  </w:t>
            </w:r>
            <w:r>
              <w:rPr/>
              <w:t xml:space="preserve">2 </w:t>
            </w:r>
            <w:r>
              <w:rPr/>
              <w:t>ครั้งต่อปี</w:t>
            </w:r>
          </w:p>
        </w:tc>
      </w:tr>
      <w:tr>
        <w:trPr>
          <w:trHeight w:val="5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 </w:t>
            </w:r>
            <w:r>
              <w:rPr/>
              <w:t>ครั้งต่อปี</w:t>
            </w:r>
          </w:p>
        </w:tc>
      </w:tr>
      <w:tr>
        <w:trPr>
          <w:trHeight w:val="5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</w:t>
            </w:r>
            <w:r>
              <w:rPr/>
              <w:t xml:space="preserve">เดือน </w:t>
            </w:r>
            <w:r>
              <w:rPr/>
              <w:t>(</w:t>
            </w:r>
            <w:r>
              <w:rPr/>
              <w:t>รายไตรมาส</w:t>
            </w:r>
            <w:r>
              <w:rPr/>
              <w:t xml:space="preserve">)  </w:t>
            </w:r>
          </w:p>
        </w:tc>
      </w:tr>
      <w:tr>
        <w:trPr>
          <w:trHeight w:val="5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และกำหนดเป็นวาระเพื่อพิจารณา</w:t>
            </w:r>
          </w:p>
        </w:tc>
      </w:tr>
      <w:tr>
        <w:trPr>
          <w:trHeight w:val="3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ครั้งที่มีการพิจารณารายงานผลการบริหารจัดการสารสนเทศ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746"/>
      </w:tblGrid>
      <w:tr>
        <w:trPr>
          <w:trHeight w:val="576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รายงานผลการบริหารทรัพยากร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586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5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340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</w:t>
            </w:r>
            <w:r>
              <w:rPr/>
              <w:t xml:space="preserve">1 </w:t>
            </w:r>
            <w:r>
              <w:rPr/>
              <w:t xml:space="preserve">ครั้งต่อปี </w:t>
            </w:r>
          </w:p>
        </w:tc>
      </w:tr>
      <w:tr>
        <w:trPr>
          <w:trHeight w:val="55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รายงานคณะกรรมการ   </w:t>
            </w:r>
            <w:r>
              <w:rPr/>
              <w:t xml:space="preserve">2 </w:t>
            </w:r>
            <w:r>
              <w:rPr/>
              <w:t>ครั้งต่อปี</w:t>
            </w:r>
          </w:p>
        </w:tc>
      </w:tr>
      <w:tr>
        <w:trPr>
          <w:trHeight w:val="55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 </w:t>
            </w:r>
            <w:r>
              <w:rPr/>
              <w:t>ครั้งต่อปี</w:t>
            </w:r>
          </w:p>
        </w:tc>
      </w:tr>
      <w:tr>
        <w:trPr>
          <w:trHeight w:val="55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/>
              <w:t xml:space="preserve"> </w:t>
            </w:r>
            <w:r>
              <w:rPr/>
              <w:t xml:space="preserve">เดือน </w:t>
            </w:r>
            <w:r>
              <w:rPr/>
              <w:t>(</w:t>
            </w:r>
            <w:r>
              <w:rPr/>
              <w:t>รายไตรมาส</w:t>
            </w:r>
            <w:r>
              <w:rPr/>
              <w:t xml:space="preserve">)  </w:t>
            </w:r>
          </w:p>
        </w:tc>
      </w:tr>
      <w:tr>
        <w:trPr>
          <w:trHeight w:val="55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>
                <w:trHeight w:val="142" w:hRule="atLeast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รายงานคณะกรรมการทุก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และกำหนดเป็นวาระเพื่อพิจารณา</w:t>
            </w:r>
          </w:p>
        </w:tc>
      </w:tr>
      <w:tr>
        <w:trPr>
          <w:trHeight w:val="36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ครั้งที่มีการพิจารณารายงานผลการบริหารทรัพยากรบุคคล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679"/>
        <w:gridCol w:w="42"/>
      </w:tblGrid>
      <w:tr>
        <w:trPr/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ดูแลติดตามผลการดำเนินงานทั้งในด้านการเงินและไม่ใช่การเง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ย่าง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่ำเสม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)   </w:t>
            </w:r>
          </w:p>
        </w:tc>
      </w:tr>
      <w:tr>
        <w:trPr>
          <w:trHeight w:val="624" w:hRule="atLeast"/>
        </w:trPr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2" w:leader="none"/>
              </w:tabs>
              <w:ind w:left="568" w:hanging="568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.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ภาพของ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ด้านการเงิ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)    </w:t>
            </w:r>
          </w:p>
        </w:tc>
      </w:tr>
      <w:tr>
        <w:trPr>
          <w:trHeight w:val="44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6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391" w:leader="none"/>
              </w:tabs>
              <w:ind w:left="360" w:right="204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ารวิเคราะห์ข้อมูลเพิ่มเติม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1" w:leader="none"/>
              </w:tabs>
              <w:ind w:left="360" w:right="2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391" w:leader="none"/>
              </w:tabs>
              <w:ind w:left="360" w:right="204" w:hanging="36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ิเคราะห์สาเหตุของการเปลี่ยนแปลงหรือแสดงผลการดำเนินงา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ยบกับ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0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91" w:leader="none"/>
              </w:tabs>
              <w:ind w:left="360" w:right="20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6391" w:leader="none"/>
              </w:tabs>
              <w:ind w:left="360" w:right="204" w:hanging="36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ิเคราะห์สาเหตุของการเปลี่ยนแปลงหรือวิเคราะห์ผลการดำเนินงา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ยบกับ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ระบุปัญหาอุปสรรค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เอกสารประกอบการประชุมคณะกรรมการองค์การมหาชน เกี่ยวกับรายงานด้านการเงินที่มีบทวิเคราะห์สาเหตุของการเปลี่ยนแปลงหรือวิเคราะห์ผลการดำเนินงานด้านการเงินเทียบกับเป้าหมาย พร้อมทั้งระบุปัญหาอุปสรรค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768"/>
      </w:tblGrid>
      <w:tr>
        <w:trPr>
          <w:tblHeader w:val="true"/>
          <w:trHeight w:val="624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71" w:hanging="7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ภาพของรายงานด้านภารกิจหลัก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)    </w:t>
            </w:r>
          </w:p>
        </w:tc>
      </w:tr>
      <w:tr>
        <w:trPr>
          <w:trHeight w:val="395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56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ไม่มีการวิเคราะห์ข้อมูลเพิ่มเติม</w:t>
            </w:r>
          </w:p>
        </w:tc>
      </w:tr>
      <w:tr>
        <w:trPr>
          <w:trHeight w:val="56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ิเคราะห์สาเหตุของการเปลี่ยนแปลงหรือแสดงผลการดำเนินงา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ยบกับเป้าหมาย</w:t>
            </w: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768"/>
      </w:tblGrid>
      <w:tr>
        <w:trPr>
          <w:trHeight w:val="611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81" w:leader="none"/>
              </w:tabs>
              <w:spacing w:before="6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3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ภาพของรายงานด้านภารกิจหลัก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/>
              <w:t xml:space="preserve">)    </w:t>
            </w:r>
          </w:p>
        </w:tc>
      </w:tr>
      <w:tr>
        <w:trPr>
          <w:trHeight w:val="3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ิเคราะห์สาเหตุของการเปลี่ยนแปลงหรือวิเคราะห์ผลการดำเนินงา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ทียบกับ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ทั้งระบุปัญหาอุปสรรค </w:t>
            </w:r>
          </w:p>
        </w:tc>
      </w:tr>
      <w:tr>
        <w:trPr>
          <w:trHeight w:val="1474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705" w:right="71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เอกสารประกอบการประชุมคณะกรรมการองค์การมหาชน เกี่ยวกับรายงานด้านภารกิจหลัก ที่มีบทวิเคราะห์สาเหตุของการเปลี่ยนแปลงหรือวิเคราะห์ผลการดำเนินงานเทียบกับเป้าหมาย พร้อมทั้งระบุปัญหาอุปสรรค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787"/>
      </w:tblGrid>
      <w:tr>
        <w:trPr/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2"/>
                <w:numId w:val="21"/>
              </w:numPr>
              <w:spacing w:before="120" w:after="0"/>
              <w:ind w:left="1196" w:hanging="562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ส่งรายงานผลการดำเนินงานด้านการเงินและด้านภารกิจหลัก             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ก่รัฐมนตรีที่กำกับดูแลองค์การมหาช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)    </w:t>
            </w:r>
          </w:p>
        </w:tc>
      </w:tr>
      <w:tr>
        <w:trPr>
          <w:trHeight w:val="233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0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8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ไม่มีการส่งรายงาน </w:t>
            </w:r>
          </w:p>
        </w:tc>
      </w:tr>
      <w:tr>
        <w:trPr>
          <w:trHeight w:val="8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มีการส่งรายงานผลการดำเนินงานการเงินและด้านภารกิจหลักแก่รัฐมนตรีที่กำกับดูแลองค์การมหาชน  </w:t>
            </w:r>
            <w:r>
              <w:rPr/>
              <w:t xml:space="preserve">1 </w:t>
            </w:r>
            <w:r>
              <w:rPr/>
              <w:t>ครั้งต่อปี</w:t>
            </w:r>
          </w:p>
        </w:tc>
      </w:tr>
      <w:tr>
        <w:trPr>
          <w:trHeight w:val="70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>
          <w:trHeight w:val="80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ส่งรายงานผลการดำเนินงานการเงินและด้านภารกิจหลักแก่รัฐมนตรีที่กำกับดูแลองค์การมห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ต่อปี ขึ้นไป</w:t>
            </w:r>
          </w:p>
        </w:tc>
      </w:tr>
      <w:tr>
        <w:trPr>
          <w:trHeight w:val="361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หลักฐานประกอบการ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4" w:leader="none"/>
                <w:tab w:val="left" w:pos="346" w:leader="none"/>
              </w:tabs>
              <w:ind w:left="705" w:right="-84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ความนำส่งรายงานผล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แก่รัฐมนตรี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กำกับดูแลองค์การมหาช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758"/>
      </w:tblGrid>
      <w:tr>
        <w:trPr>
          <w:trHeight w:val="556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4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กำกับให้มีการประเมินผลงานผู้บริหารรองจากผู้บริหารสูงสุ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ind w:left="1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 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)</w:t>
            </w:r>
          </w:p>
        </w:tc>
      </w:tr>
      <w:tr>
        <w:trPr>
          <w:trHeight w:val="1195" w:hRule="atLeast"/>
        </w:trPr>
        <w:tc>
          <w:tcPr>
            <w:tcW w:w="9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120" w:after="0"/>
              <w:ind w:left="720" w:right="71" w:hanging="36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ารประเมินผลงานโดยมีหลักเกณฑ์ที่ชัดเจน หมายถึง มีการกำหนดตัวชี้วัด น้ำหนัก และเป้าหมายที่ชัดเจนเป็นรูปธรรม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71" w:hanging="36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ผลการประเมินไปใช้ประโยชน์ เช่น การนำไปเชื่อมโยงกับระบบค่าตอบแทนและแรงจูงใจ</w:t>
            </w:r>
          </w:p>
        </w:tc>
      </w:tr>
      <w:tr>
        <w:trPr>
          <w:trHeight w:val="476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496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ไม่มีการกำหนดหลักเกณฑ์การประเมินผลงาน และไม่มีการประเมินผลงาน</w:t>
            </w:r>
          </w:p>
        </w:tc>
      </w:tr>
      <w:tr>
        <w:trPr>
          <w:trHeight w:val="5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มีการกำหนดหลักเกณฑ์การประเมินผลงาน แต่ไม่มีการประเมินผลงาน</w:t>
            </w:r>
          </w:p>
        </w:tc>
      </w:tr>
      <w:tr>
        <w:trPr>
          <w:trHeight w:val="5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มีการประเมินผลงาน แต่ไม่มีหลักเกณฑ์ที่ชัดเจน</w:t>
            </w:r>
          </w:p>
        </w:tc>
      </w:tr>
      <w:tr>
        <w:trPr>
          <w:trHeight w:val="5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มีการประเมินผลงาน โดยมีหลักเกณฑ์ที่ชัดเจน  แต่ไม่ได้นำไปใช้ประโยชน์</w:t>
            </w:r>
          </w:p>
        </w:tc>
      </w:tr>
      <w:tr>
        <w:trPr>
          <w:trHeight w:val="5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ประเมินผลงาน โดยมีหลักเกณฑ์ที่ชัดเจนและนำไปใช้ประโยชน์  </w:t>
            </w:r>
          </w:p>
        </w:tc>
      </w:tr>
      <w:tr>
        <w:trPr>
          <w:trHeight w:val="331" w:hRule="atLeast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รายงานการประชุมคณะกรรมการองค์การมหาชนที่แสดงให้เห็นว่าคณะกรรมการกำกับให้มีการประเมินผลงานผู้บริหารระดับ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จากผู้บริหารสูงสุ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ดยมีหลักเกณฑ์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ประเมิ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ี่ชัดเจ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และ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ผลการประเมินไปใช้ประโยชน์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735"/>
      </w:tblGrid>
      <w:tr>
        <w:trPr>
          <w:tblHeader w:val="true"/>
          <w:trHeight w:val="624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18"/>
              </w:numPr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ข้าร่วมการประชุมของคณะกรรมการ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)    </w:t>
            </w:r>
          </w:p>
        </w:tc>
      </w:tr>
      <w:tr>
        <w:trPr>
          <w:trHeight w:val="93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กรรมการโดยตำแหน่งพิจารณามอบหมายผู้แทนให้เข้าร่วมการประชุมคณะกรรมการองค์การมหาชนแทน  ให้นับเฉพาะจำนวนผู้รับมอบหมายได้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</w:p>
        </w:tc>
      </w:tr>
      <w:tr>
        <w:trPr>
          <w:trHeight w:val="4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586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80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50 </w:t>
            </w:r>
            <w:r>
              <w:rPr/>
              <w:t xml:space="preserve">ของจำนวนการประชุมคณะกรรมการมีกรรมการเข้าประชุมร้อยละ </w:t>
            </w:r>
            <w:r>
              <w:rPr/>
              <w:t xml:space="preserve">80 </w:t>
            </w:r>
            <w:r>
              <w:rPr/>
              <w:t>ขึ้นไปของจำนวนกรรมการ</w:t>
            </w:r>
          </w:p>
        </w:tc>
      </w:tr>
      <w:tr>
        <w:trPr>
          <w:trHeight w:val="80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60 </w:t>
            </w:r>
            <w:r>
              <w:rPr/>
              <w:t xml:space="preserve">ของจำนวนการประชุมคณะกรรมการมีกรรมการเข้าประชุมร้อยละ </w:t>
            </w:r>
            <w:r>
              <w:rPr/>
              <w:t xml:space="preserve">80 </w:t>
            </w:r>
            <w:r>
              <w:rPr/>
              <w:t>ขึ้นไปของจำนวนกรรมการ</w:t>
            </w:r>
          </w:p>
        </w:tc>
      </w:tr>
      <w:tr>
        <w:trPr>
          <w:trHeight w:val="80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70 </w:t>
            </w:r>
            <w:r>
              <w:rPr/>
              <w:t xml:space="preserve">ของจำนวนการประชุมคณะกรรมการมีกรรมการเข้าประชุมร้อยละ </w:t>
            </w:r>
            <w:r>
              <w:rPr/>
              <w:t xml:space="preserve">80 </w:t>
            </w:r>
            <w:r>
              <w:rPr/>
              <w:t>ขึ้นไปของจำนวนกรรมการ</w:t>
            </w:r>
          </w:p>
        </w:tc>
      </w:tr>
      <w:tr>
        <w:trPr>
          <w:trHeight w:val="80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80 </w:t>
            </w:r>
            <w:r>
              <w:rPr/>
              <w:t xml:space="preserve">ของจำนวนการประชุมคณะกรรมการมีกรรมการเข้าประชุมร้อยละ </w:t>
            </w:r>
            <w:r>
              <w:rPr/>
              <w:t xml:space="preserve">80 </w:t>
            </w:r>
            <w:r>
              <w:rPr/>
              <w:t>ขึ้นไปของจำนวนกรรมการ</w:t>
            </w:r>
          </w:p>
        </w:tc>
      </w:tr>
      <w:tr>
        <w:trPr>
          <w:trHeight w:val="8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40" w:after="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จำนวนการประชุมคณะกรรมการมีกรรมการเข้าประชุม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ของจำนวนกรรมการ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แจงนับจำนวนกรรมการองค์การมหาชนที่เข้าร่วมการประชุมคณะกรรมการองค์การมหาชน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ีดีรอมสำเนารายงานการประชุมคณะกรรมการองค์การมหาชน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4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6746"/>
      </w:tblGrid>
      <w:tr>
        <w:trPr>
          <w:trHeight w:val="1322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22" w:hanging="521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ผยแพร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และสารสนเทศที่สำคัญ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มหาชนทั้งในด้านการเงินและไม่ใช่การเง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ย่างถูกต้องเชื่อถือได้ในรายงานประจำ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รือเว็บไซต์ขององค์การมหาช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)</w:t>
            </w:r>
          </w:p>
        </w:tc>
      </w:tr>
      <w:tr>
        <w:trPr>
          <w:trHeight w:val="76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ind w:left="1" w:hanging="0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1.6.1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มีรายงานการวิเคราะห์ด้านการเงินและไม่ใช่การเงิน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2)</w:t>
            </w:r>
          </w:p>
        </w:tc>
      </w:tr>
      <w:tr>
        <w:trPr>
          <w:trHeight w:val="129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righ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ายงานประจำปีหรือเว็บไซต์ขององค์การมหาชน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อธิบายและการวิเคราะห์ทั้งในด้านการเงินและไม่ใช่การเงิน ถึงสาเหตุของการเปลี่ยนแปลงของตัวเลขที่สำคัญ พร้อมทั้งระบุปัญหาอุปสรรคในการดำเนินงาน ตลอดจนระบุแนวทางการแก้ไข </w:t>
            </w:r>
          </w:p>
        </w:tc>
      </w:tr>
      <w:tr>
        <w:trPr>
          <w:trHeight w:val="39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8" w:hanging="406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5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60" w:right="72" w:hanging="360"/>
              <w:jc w:val="left"/>
              <w:rPr/>
            </w:pPr>
            <w:r>
              <w:rPr/>
              <w:t xml:space="preserve">ไม่มีคำอธิบายและการวิเคราะห์ของฝ่ายจัดการ </w:t>
            </w:r>
          </w:p>
        </w:tc>
      </w:tr>
      <w:tr>
        <w:trPr>
          <w:trHeight w:val="39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60" w:right="72" w:hanging="360"/>
              <w:jc w:val="left"/>
              <w:rPr/>
            </w:pPr>
            <w:r>
              <w:rPr/>
              <w:t>มีคำอธิบายและการวิเคราะห์ของฝ่ายจัดการ ทั้งในด้านการเงินและไม่ใช่การเงิน แต่มีรายละเอียดน้อยมาก</w:t>
            </w:r>
          </w:p>
        </w:tc>
      </w:tr>
      <w:tr>
        <w:trPr>
          <w:trHeight w:val="39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60" w:right="72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อธิบายและการวิเคราะห์ของฝ่ายจัดการ ทั้งในด้านการเงินและไม่ใช่การเงิน ถึงสาเหตุของการเปลี่ยนแปลงของตัวเลขที่สำคัญ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80"/>
      </w:tblGrid>
      <w:tr>
        <w:trPr>
          <w:trHeight w:val="850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ind w:left="1" w:hanging="0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1.6.1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มีรายงานการวิเคราะห์ด้านการเงินและไม่ใช่การเงิน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ด้านภารกิจหลัก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)  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2)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360" w:right="72" w:hanging="360"/>
              <w:jc w:val="left"/>
              <w:rPr/>
            </w:pPr>
            <w:r>
              <w:rPr/>
              <w:t>มีคำอธิบายและการวิเคราะห์ของฝ่ายจัดการ ทั้งในด้านการเงินและไม่ใช่การเงิน ถึงสาเหตุของการเปลี่ยนแปลงของตัวเลขที่สำคัญ พร้อมทั้งระบุปัญหาอุปสรรคในการดำเนินงาน</w:t>
            </w:r>
          </w:p>
        </w:tc>
      </w:tr>
      <w:tr>
        <w:trPr>
          <w:trHeight w:val="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0"/>
              <w:ind w:left="230" w:hanging="23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pacing w:before="6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ำอธิบายและการวิเคราะห์ของฝ่ายจัดการ ทั้งในด้านการเงินและไม่ใช่การเงิน ถึงสาเหตุของการเปลี่ยนแปลงของตัวเลขที่สำคัญ พร้อมทั้งระบุปัญหาอุปสรรคในการดำเนินงาน ตลอดจนระบุแนวทางการแก้ไข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830"/>
      </w:tblGrid>
      <w:tr>
        <w:trPr>
          <w:trHeight w:val="593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ind w:left="360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การเงิ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)</w:t>
            </w:r>
          </w:p>
        </w:tc>
      </w:tr>
      <w:tr>
        <w:trPr>
          <w:trHeight w:val="510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16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การเงินต่างๆ หรือรายงานทางการเงิน อาจใช้ชื่ออื่นได้ตามความเหมาะสม ประกอบด้วย  </w:t>
            </w:r>
          </w:p>
          <w:p>
            <w:pPr>
              <w:pStyle w:val="Normal"/>
              <w:tabs>
                <w:tab w:val="left" w:pos="720" w:leader="none"/>
              </w:tabs>
              <w:ind w:left="16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ุล              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กำไรขาดทุน  </w:t>
            </w:r>
          </w:p>
          <w:p>
            <w:pPr>
              <w:pStyle w:val="Normal"/>
              <w:tabs>
                <w:tab w:val="left" w:pos="720" w:leader="none"/>
              </w:tabs>
              <w:ind w:left="16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กระแสเงินสด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หตุประกอบงบการเงิน  </w:t>
            </w:r>
          </w:p>
        </w:tc>
      </w:tr>
      <w:tr>
        <w:trPr>
          <w:trHeight w:val="39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562" w:hanging="490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60" w:right="-108" w:hanging="360"/>
              <w:rPr/>
            </w:pPr>
            <w:r>
              <w:rPr/>
              <w:t>ไม่มีงบการเงิน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มีงบการเงิน แต่รายละเอียดไม่ครบถ้วน มีเพียง </w:t>
            </w:r>
            <w:r>
              <w:rPr/>
              <w:t xml:space="preserve">1 </w:t>
            </w:r>
            <w:r>
              <w:rPr/>
              <w:t xml:space="preserve">ส่วน 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/>
              <w:t xml:space="preserve">มีงบการเงิน แต่รายละเอียดไม่ครบถ้วน มีเพียง </w:t>
            </w:r>
            <w:r>
              <w:rPr/>
              <w:t xml:space="preserve">2 </w:t>
            </w:r>
            <w:r>
              <w:rPr/>
              <w:t>ส่วน</w:t>
            </w:r>
          </w:p>
        </w:tc>
      </w:tr>
      <w:tr>
        <w:trPr>
          <w:trHeight w:val="39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มีงบการเงิน และมีรายละเอียดครบถ้วน </w:t>
            </w:r>
            <w:r>
              <w:rPr/>
              <w:t xml:space="preserve">3 </w:t>
            </w:r>
            <w:r>
              <w:rPr/>
              <w:t>ส่วน แต่ไม่มีหมายเหตุประกอบงบการเงิน</w:t>
            </w:r>
          </w:p>
        </w:tc>
      </w:tr>
      <w:tr>
        <w:trPr>
          <w:trHeight w:val="56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26" w:leader="none"/>
              </w:tabs>
              <w:ind w:left="326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งบการเงินครบถ้วน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ุ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บกำไรขาดทุน งบกระแสเงินส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ประกอบงบการเง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705" w:hanging="36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  <w:tr>
        <w:trPr>
          <w:trHeight w:val="593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432" w:right="-29" w:hanging="461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วัติของคณะกรรม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)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ของคณะกรรมการ  ประกอบด้วย </w:t>
            </w:r>
          </w:p>
          <w:p>
            <w:pPr>
              <w:pStyle w:val="Normal"/>
              <w:ind w:left="232" w:hanging="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ยุ  </w:t>
            </w:r>
          </w:p>
          <w:p>
            <w:pPr>
              <w:pStyle w:val="Normal"/>
              <w:ind w:left="232" w:hanging="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ุฒิการศึกษา  </w:t>
            </w:r>
          </w:p>
          <w:p>
            <w:pPr>
              <w:pStyle w:val="Normal"/>
              <w:ind w:left="232" w:hanging="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การทำงาน</w:t>
            </w:r>
          </w:p>
          <w:p>
            <w:pPr>
              <w:pStyle w:val="Normal"/>
              <w:ind w:left="232" w:hanging="68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หน้าที่ในปัจจุบัน 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ไม่มีประวัติของคณะกรรมการ</w:t>
            </w:r>
          </w:p>
        </w:tc>
      </w:tr>
      <w:tr>
        <w:trPr>
          <w:trHeight w:val="6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ประวัติของคณะกรรมการ </w:t>
            </w:r>
            <w:r>
              <w:rPr/>
              <w:t xml:space="preserve">เพียง </w:t>
            </w:r>
            <w:r>
              <w:rPr/>
              <w:t xml:space="preserve">1 </w:t>
            </w:r>
            <w:r>
              <w:rPr/>
              <w:t xml:space="preserve">ประเด็น </w:t>
            </w:r>
          </w:p>
        </w:tc>
      </w:tr>
      <w:tr>
        <w:trPr>
          <w:trHeight w:val="6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jc w:val="left"/>
              <w:rPr/>
            </w:pPr>
            <w:r>
              <w:rPr/>
              <w:t xml:space="preserve">มีประวัติของคณะกรรมการ </w:t>
            </w:r>
            <w:r>
              <w:rPr/>
              <w:t xml:space="preserve">2 </w:t>
            </w:r>
            <w:r>
              <w:rPr/>
              <w:t>ประเด็น</w:t>
            </w:r>
          </w:p>
        </w:tc>
      </w:tr>
      <w:tr>
        <w:trPr>
          <w:trHeight w:val="6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มีประวัติของคณะกรรมการ </w:t>
            </w:r>
            <w:r>
              <w:rPr/>
              <w:t xml:space="preserve">3 </w:t>
            </w:r>
            <w:r>
              <w:rPr/>
              <w:t>ประเด็น</w:t>
            </w:r>
          </w:p>
        </w:tc>
      </w:tr>
      <w:tr>
        <w:trPr>
          <w:trHeight w:val="6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ประวัติของคณะกรรมการ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ด็น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830"/>
      </w:tblGrid>
      <w:tr>
        <w:trPr>
          <w:trHeight w:val="624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3" w:right="-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ข้าประชุมของคณะกรรม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) </w:t>
            </w:r>
          </w:p>
        </w:tc>
      </w:tr>
      <w:tr>
        <w:trPr>
          <w:trHeight w:val="413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7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  <w:r>
              <w:rPr/>
              <w:t>ร้อยละของการเข้าประชุมคณะกรรมการในแต่ละครั้งที่มีการประชุม</w:t>
            </w:r>
          </w:p>
        </w:tc>
      </w:tr>
      <w:tr>
        <w:trPr>
          <w:trHeight w:val="7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การเข้าประชุมคณะกรรมการในการประชุมทุกครั้ง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818"/>
      </w:tblGrid>
      <w:tr>
        <w:trPr>
          <w:trHeight w:val="624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3" w:right="-113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5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สร้างของคณะกรรมการและอนุกรรม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)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72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ไม่มีโครงสร้างของคณะกรรมการและคณะอนุกรรมการ</w:t>
            </w:r>
          </w:p>
        </w:tc>
      </w:tr>
      <w:tr>
        <w:trPr>
          <w:trHeight w:val="64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/>
              <w:t xml:space="preserve"> </w:t>
            </w:r>
          </w:p>
        </w:tc>
      </w:tr>
      <w:tr>
        <w:trPr>
          <w:trHeight w:val="72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มีโครงสร้างของคณะกรรมการและคณะอนุกรรมการ แต่ไม่ครบทุกคณะที่สำคัญ</w:t>
            </w:r>
          </w:p>
        </w:tc>
      </w:tr>
      <w:tr>
        <w:trPr>
          <w:trHeight w:val="692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/>
              </w:rPr>
              <w:t xml:space="preserve">     </w:t>
            </w:r>
            <w:r>
              <w:rPr/>
              <w:t xml:space="preserve">- </w:t>
            </w:r>
          </w:p>
        </w:tc>
      </w:tr>
      <w:tr>
        <w:trPr>
          <w:trHeight w:val="72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โครงสร้างของคณะกรรมการและอนุกรรมการที่สำคัญได้ครบถ้วนทุกชุด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"/>
        <w:gridCol w:w="6799"/>
      </w:tblGrid>
      <w:tr>
        <w:trPr>
          <w:tblHeader w:val="true"/>
          <w:trHeight w:val="624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3" w:right="-113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ันธกิจ แผนการปฏิบัติงาน และกลยุทธ์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)</w:t>
            </w:r>
          </w:p>
        </w:tc>
      </w:tr>
      <w:tr>
        <w:trPr>
          <w:trHeight w:val="44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4" w:right="16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นธกิจ แผนการปฏิบัติงาน และกลยุทธ์  ประกอบด้วย  </w:t>
            </w:r>
          </w:p>
          <w:p>
            <w:pPr>
              <w:pStyle w:val="Normal"/>
              <w:ind w:left="164" w:right="16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ความเป็นมาขององค์การ  </w:t>
            </w:r>
          </w:p>
          <w:p>
            <w:pPr>
              <w:pStyle w:val="Normal"/>
              <w:ind w:left="164" w:right="16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และพัฒนาการที่สำคัญ  ลักษณะการปฏิบัติงานตามพันธกิจที่ผ่านมา   </w:t>
            </w:r>
          </w:p>
          <w:p>
            <w:pPr>
              <w:pStyle w:val="Normal"/>
              <w:ind w:left="164" w:right="16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รวมการปฏิบัติงานตามพันธกิจในปัจจุบัน   </w:t>
            </w:r>
          </w:p>
          <w:p>
            <w:pPr>
              <w:pStyle w:val="Normal"/>
              <w:ind w:left="459" w:right="164" w:hanging="283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รวมแผนยุทธศาสตร์และเป้าหมายการปฏิบัติงานขององค์การในระยะเวล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ข้างหน้า                                                                                        </w:t>
            </w:r>
          </w:p>
        </w:tc>
      </w:tr>
      <w:tr>
        <w:trPr>
          <w:trHeight w:val="44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20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ไม่มีพันธกิจ แผนการปฏิบัติงาน และกลยุทธ์  </w:t>
            </w:r>
          </w:p>
        </w:tc>
      </w:tr>
      <w:tr>
        <w:trPr>
          <w:trHeight w:val="602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มีพันธกิจ  หรือแผนการปฏิบัติงาน  หรือกลยุทธ์ เพียง </w:t>
            </w:r>
            <w:r>
              <w:rPr/>
              <w:t xml:space="preserve">1 </w:t>
            </w:r>
            <w:r>
              <w:rPr/>
              <w:t xml:space="preserve">ประเด็น </w:t>
            </w:r>
          </w:p>
        </w:tc>
      </w:tr>
      <w:tr>
        <w:trPr>
          <w:trHeight w:val="724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ันธกิจ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ยุทธ์  เพี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/>
              <w:t xml:space="preserve">2 </w:t>
            </w:r>
            <w:r>
              <w:rPr/>
              <w:t>ประเด็น</w:t>
            </w:r>
          </w:p>
        </w:tc>
      </w:tr>
      <w:tr>
        <w:trPr>
          <w:trHeight w:val="611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มีพันธกิจ แผนการปฏิบัติงาน และกลยุทธ์ </w:t>
            </w:r>
          </w:p>
        </w:tc>
      </w:tr>
      <w:tr>
        <w:trPr>
          <w:trHeight w:val="724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ประวัติความเป็นมาขององค์การ  พันธกิจ แผนการปฏิบัติงาน และกลยุทธ์  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ารมหาช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90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88" w:right="-11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288" w:right="-115" w:hanging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6.7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ที่สำคัญขององค์การในเว็บไซต์ขององค์การมหาช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</w:p>
        </w:tc>
      </w:tr>
      <w:tr>
        <w:trPr>
          <w:trHeight w:val="624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115" w:firstLine="16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และสารสนเทศที่สำคัญครบถ้ว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ปัจจุบั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 คื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รายงานประจำปี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โครงการลงทุนที่สำคัญ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การจัดซื้อจัดจ้าง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43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การแถลงทิศทางนโยบายขององค์การโดยผู้บริหาร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43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ข้อมูลการปฏิบัติงานตามนโยบายรัฐในเว็บไซต์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43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แผนงานที่สำคัญ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43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นโยบายการกำกับดูแลกิจการที่ดี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113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ผลการปฏิบัติงานทั้งการเงินและไม่ใช่การ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กิจ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คัญในเว็บไซต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113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บังคับ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เบียบขององค์การ</w:t>
            </w:r>
          </w:p>
        </w:tc>
      </w:tr>
      <w:tr>
        <w:trPr>
          <w:trHeight w:val="386" w:hRule="atLeast"/>
        </w:trPr>
        <w:tc>
          <w:tcPr>
            <w:tcW w:w="9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ข้อมูลและสารสนเทศที่สำคัญ</w:t>
            </w:r>
          </w:p>
        </w:tc>
      </w:tr>
      <w:tr>
        <w:trPr>
          <w:trHeight w:val="5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ข้อมูลและสารสนเทศที่สำคัญ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/>
              <w:t>ประเด็น</w:t>
            </w:r>
          </w:p>
        </w:tc>
      </w:tr>
      <w:tr>
        <w:trPr>
          <w:trHeight w:val="5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ข้อมูลและสารสนเทศที่สำคัญ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/>
              <w:t>ประเด็น</w:t>
            </w:r>
          </w:p>
        </w:tc>
      </w:tr>
      <w:tr>
        <w:trPr>
          <w:trHeight w:val="567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ข้อมูลและสารสนเทศที่สำคัญครบถ้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/>
              <w:t>ประเด็น</w:t>
            </w:r>
          </w:p>
        </w:tc>
      </w:tr>
      <w:tr>
        <w:trPr>
          <w:trHeight w:val="39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และสารสนเทศที่สำคัญครบถ้วน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ปัจจุ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บ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ind w:left="34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็บไซต์ขององค์การมหาช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840"/>
      </w:tblGrid>
      <w:tr>
        <w:trPr>
          <w:trHeight w:val="620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firstLine="162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พัฒนาตนเองของคณะกรรม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)</w:t>
            </w:r>
          </w:p>
        </w:tc>
      </w:tr>
      <w:tr>
        <w:trPr>
          <w:trHeight w:val="100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802" w:leader="none"/>
              </w:tabs>
              <w:spacing w:before="120" w:after="0"/>
              <w:ind w:left="612" w:right="196" w:hanging="45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เปิดเผยผลการประเมินตนเองแก่คณะกรรมการในที่ประชุมอย่างเป็นทางการโดยคณะกรรมการร่วมแสดงความคิดเห็นเกี่ยวกับผลประเมินและกำหนดแนวทางปฏิบัติเพื่อเพิ่มประสิทธิภาพในการปฏิบัติหน้า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)</w:t>
            </w:r>
          </w:p>
        </w:tc>
      </w:tr>
      <w:tr>
        <w:trPr>
          <w:trHeight w:val="476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6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ไม่มีการประเมินตนเองของคณะกรรมการ</w:t>
            </w:r>
          </w:p>
        </w:tc>
      </w:tr>
      <w:tr>
        <w:trPr>
          <w:trHeight w:val="4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ปิดเผยผลการประเมินตนเองแก่คณะกรรมการในที่ประชุมอย่างเป็นทางการ </w:t>
            </w:r>
          </w:p>
        </w:tc>
      </w:tr>
      <w:tr>
        <w:trPr>
          <w:trHeight w:val="6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มีการเปิดเผยผลการประเมินตนเองแก่คณะกรรมการในที่ประชุมอย่างเป็นทางการ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ร่วมแสดงความคิดเห็นเกี่ยวกับผลประเมินและกำหนดแนวทางปฏิบัติที่ชัดเจน และสามารถปฏิบัติได้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การประชุมคณะกรรมการองค์การมหาชนในครั้งที่มีการเปิดเผยผลการประเมินตนเองแก่คณะกรรมการ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6738"/>
      </w:tblGrid>
      <w:tr>
        <w:trPr>
          <w:tblHeader w:val="true"/>
          <w:trHeight w:val="3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0" w:hanging="23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จัดให้มีกิจกรรมเพื่อพัฒนาความรู้ความสามารถของคณะกรรม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)  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120" w:after="0"/>
              <w:ind w:left="734" w:right="106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ิจกรรม ประกอบด้วย การอบรม การดูงาน การสัมมนา และการเยี่ยมชมการปฏิบัติงานในเรื่องที่เกี่ยวข้องกับองค์การ โดยมีเนื้อหาสาระของกิจกรรมสอดคล้องกับภารกิจหลักขององค์การ ระยะเวลาของการอบรม สัมมนา และจำนวนคณะกรรมการที่เข้าร่วมกิจกรรม</w:t>
            </w:r>
          </w:p>
          <w:p>
            <w:pPr>
              <w:pStyle w:val="Normal"/>
              <w:numPr>
                <w:ilvl w:val="0"/>
                <w:numId w:val="37"/>
              </w:numPr>
              <w:ind w:left="738" w:right="106" w:hanging="36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ผลของกิจกรรมมาจัดทำแผนเพื่อพัฒนาองค์การ  ประยุกต์ใช้กับการบริหารจัดการ หรือ         กลยุทธ์ขององค์การ เป็นนวัตกรรมใหม่ที่องค์การสามารถนำมาใช้ในอนาคต เป็นต้น</w:t>
            </w:r>
          </w:p>
        </w:tc>
      </w:tr>
      <w:tr>
        <w:trPr>
          <w:trHeight w:val="422" w:hRule="atLeast"/>
        </w:trPr>
        <w:tc>
          <w:tcPr>
            <w:tcW w:w="90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8" w:hanging="738"/>
              <w:jc w:val="center"/>
              <w:rPr/>
            </w:pPr>
            <w:r>
              <w:rPr/>
              <w:t>เกณฑ์การให้คะแนน</w:t>
            </w:r>
          </w:p>
        </w:tc>
      </w:tr>
      <w:tr>
        <w:trPr>
          <w:trHeight w:val="52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ไม่มีการจัดให้มีกิจกรรมที่เป็นการส่งเสริมความรู้ความสามารถของคณะกรรมการ</w:t>
            </w:r>
          </w:p>
        </w:tc>
      </w:tr>
      <w:tr>
        <w:trPr>
          <w:trHeight w:val="53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ให้มีกิจกรรมที่เป็นการส่งเสริมความรู้ความสามารถของคณะกรรมการ</w:t>
            </w:r>
          </w:p>
        </w:tc>
      </w:tr>
      <w:tr>
        <w:trPr>
          <w:trHeight w:val="67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ให้มีกิจกรรมที่เป็นการส่งเสริมความรู้ความสามารถของคณะกรรมการ            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ต่ละกิจกรรมมีความสอดคล้องกับภารกิจหลักขององค์การมหาชน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การระบุระยะเวลาของการอบรม สัมมนา และจำนวนคณะกรรมการที่เข้าร่วมกิจกรรม</w:t>
            </w:r>
          </w:p>
        </w:tc>
      </w:tr>
      <w:tr>
        <w:trPr>
          <w:trHeight w:val="36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ให้มีกิจกรรมที่เป็นการส่งเสริมความรู้ความสามารถของคณะกรรมการ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ต่ละกิจกรรมมีความสอดคล้องกับภารกิจหลักขององค์การมหาชน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การระบุระยะเวลาของการอบรม สัมมนา และจำนวนคณะกรรมการที่เข้าร่วมกิจกรรม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ุปผลจากกิจกรรมที่เป็นการส่งเสริมความรู้ความสามารถของคณะกรรมการและมีการจัดทำรายงานจากกิจกรรมที่ดำเนินการให้แล้วเสร็จภาย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/>
              <w:t>2554</w:t>
            </w:r>
          </w:p>
        </w:tc>
      </w:tr>
      <w:tr>
        <w:trPr>
          <w:trHeight w:val="220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406"/>
              <w:gridCol w:w="407"/>
              <w:gridCol w:w="407"/>
              <w:gridCol w:w="407"/>
            </w:tblGrid>
            <w:tr>
              <w:trPr/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252" w:hanging="252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ให้มีกิจกรรมที่เป็นการส่งเสริมความรู้ความสามารถของคณะกรรมการ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ต่ละกิจกรรมมีความสอดคล้องกับภารกิจหลักขององค์การมหาชน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มีการระบุระยะเวลาของการอบรม สัมมนา และจำนวนคณะกรรมการที่เข้าร่วมกิจกรรม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ุปผลจากกิจกรรมที่เป็นการส่งเสริมความรู้ความสามารถของคณะกรรมการและมีการจัดทำรายงานจากกิจกรรมที่ดำเนินการให้แล้วเสร็จภาย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4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นำผลของกิจกรรมที่เป็นการส่งเสริมความรู้ความสามารถของคณะกรรมการมาประยุกต์ใช้กับกิจกรรมขององค์การมหาชน</w:t>
            </w:r>
          </w:p>
        </w:tc>
      </w:tr>
      <w:tr>
        <w:trPr>
          <w:trHeight w:val="331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30" w:hanging="23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หลักฐานประกอบการประเมินผล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งานสรุปผลการจัดกิจกรรม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5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หน้าที่สำนักงาน 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นทรี       สุภาสงว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 356 99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ิริพร            วัยวัฒน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67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โนมา     จัตตารีส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2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9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62" w:firstLine="9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างคณา  ชาครพิพัฒน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autoSpaceDE w:val="false"/>
              <w:spacing w:before="60" w:after="60"/>
              <w:ind w:left="162" w:firstLine="90"/>
              <w:jc w:val="both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ุทธชัย          อินปา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7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autoSpaceDE w:val="false"/>
              <w:spacing w:before="60" w:after="60"/>
              <w:ind w:left="162" w:firstLine="9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นกิจ           สถาพรอานน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2 356 99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0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24" w:top="680" w:footer="708" w:bottom="1440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8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</w:tabs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  <w:lang w:val="en-US" w:eastAsia="en-US"/>
      </w:rPr>
      <w:t xml:space="preserve">สิ่งที่ส่งมาด้วย </w:t>
    </w:r>
    <w:r>
      <w:rPr>
        <w:rFonts w:cs="TH SarabunPSK" w:ascii="TH SarabunPSK" w:hAnsi="TH SarabunPSK"/>
        <w:sz w:val="32"/>
        <w:szCs w:val="32"/>
        <w:lang w:val="en-US" w:eastAsia="en-US"/>
      </w:rPr>
      <w:t xml:space="preserve">1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cs="Cordia New"/>
      </w:rPr>
    </w:pPr>
    <w:r>
      <w:rPr>
        <w:rFonts w:cs="Cordia New"/>
      </w:rPr>
      <w:t xml:space="preserve"> </w:t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2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52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88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1.%2"/>
      <w:lvlJc w:val="left"/>
      <w:pPr>
        <w:tabs>
          <w:tab w:val="num" w:pos="697"/>
        </w:tabs>
        <w:ind w:left="6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71"/>
        </w:tabs>
        <w:ind w:left="1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5"/>
        </w:tabs>
        <w:ind w:left="2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42"/>
        </w:tabs>
        <w:ind w:left="2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9"/>
        </w:tabs>
        <w:ind w:left="29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36"/>
        </w:tabs>
        <w:ind w:left="3536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DilleniaUPC" w:hAnsi="DilleniaUPC" w:eastAsia="Times New Roman" w:cs="DilleniaUPC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ascii="EucrosiaUPC" w:hAnsi="EucrosiaUPC" w:eastAsia="Times New Roman" w:cs="EucrosiaUPC"/>
      <w:sz w:val="32"/>
      <w:szCs w:val="32"/>
    </w:rPr>
  </w:style>
  <w:style w:type="character" w:styleId="Heading3Char">
    <w:name w:val="Heading 3 Char"/>
    <w:basedOn w:val="DefaultParagraphFont"/>
    <w:qFormat/>
    <w:rPr>
      <w:rFonts w:ascii="EucrosiaUPC" w:hAnsi="EucrosiaUPC" w:eastAsia="Times New Roman" w:cs="EucrosiaUPC"/>
      <w:sz w:val="32"/>
      <w:szCs w:val="32"/>
    </w:rPr>
  </w:style>
  <w:style w:type="character" w:styleId="Heading4Char">
    <w:name w:val="Heading 4 Char"/>
    <w:basedOn w:val="DefaultParagraphFont"/>
    <w:qFormat/>
    <w:rPr>
      <w:rFonts w:ascii="EucrosiaUPC" w:hAnsi="EucrosiaUPC" w:eastAsia="Times New Roman" w:cs="EucrosiaUPC"/>
      <w:sz w:val="32"/>
      <w:szCs w:val="32"/>
    </w:rPr>
  </w:style>
  <w:style w:type="character" w:styleId="Heading5Char">
    <w:name w:val="Heading 5 Char"/>
    <w:basedOn w:val="DefaultParagraphFont"/>
    <w:qFormat/>
    <w:rPr>
      <w:rFonts w:ascii="EucrosiaUPC" w:hAnsi="EucrosiaUPC" w:eastAsia="Times New Roman" w:cs="EucrosiaUPC"/>
      <w:sz w:val="32"/>
      <w:szCs w:val="32"/>
    </w:rPr>
  </w:style>
  <w:style w:type="character" w:styleId="Heading6Char">
    <w:name w:val="Heading 6 Char"/>
    <w:basedOn w:val="DefaultParagraphFont"/>
    <w:qFormat/>
    <w:rPr>
      <w:rFonts w:ascii="DilleniaUPC" w:hAnsi="DilleniaUPC" w:eastAsia="Times New Roman" w:cs="DilleniaUPC"/>
      <w:sz w:val="30"/>
      <w:szCs w:val="30"/>
    </w:rPr>
  </w:style>
  <w:style w:type="character" w:styleId="Heading7Char">
    <w:name w:val="Heading 7 Char"/>
    <w:basedOn w:val="DefaultParagraphFont"/>
    <w:qFormat/>
    <w:rPr>
      <w:rFonts w:ascii="DilleniaUPC" w:hAnsi="DilleniaUPC" w:eastAsia="Times New Roman" w:cs="DilleniaUPC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DilleniaUPC" w:hAnsi="DilleniaUPC" w:eastAsia="Times New Roman" w:cs="DilleniaUPC"/>
      <w:b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EucrosiaUPC" w:hAnsi="EucrosiaUPC" w:eastAsia="Times New Roman" w:cs="EucrosiaUPC"/>
      <w:b/>
      <w:bCs/>
      <w:sz w:val="36"/>
      <w:szCs w:val="36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Cordia New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EucrosiaUPC" w:hAnsi="EucrosiaUPC" w:eastAsia="Times New Roman" w:cs="EucrosiaUPC"/>
      <w:sz w:val="32"/>
      <w:szCs w:val="3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ngsana New"/>
      <w:sz w:val="28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Angsana New"/>
      <w:sz w:val="28"/>
    </w:rPr>
  </w:style>
  <w:style w:type="character" w:styleId="BodyText2Char">
    <w:name w:val="Body Text 2 Char"/>
    <w:basedOn w:val="DefaultParagraphFont"/>
    <w:qFormat/>
    <w:rPr>
      <w:rFonts w:ascii="DilleniaUPC" w:hAnsi="DilleniaUPC" w:eastAsia="Times New Roman" w:cs="DilleniaUPC"/>
      <w:b/>
      <w:bCs/>
      <w:sz w:val="28"/>
    </w:rPr>
  </w:style>
  <w:style w:type="character" w:styleId="BodyText3Char">
    <w:name w:val="Body Text 3 Char"/>
    <w:basedOn w:val="DefaultParagraphFont"/>
    <w:qFormat/>
    <w:rPr>
      <w:rFonts w:ascii="DilleniaUPC" w:hAnsi="DilleniaUPC" w:eastAsia="Times New Roman" w:cs="DilleniaUPC"/>
      <w:b/>
      <w:bCs/>
      <w:sz w:val="28"/>
    </w:rPr>
  </w:style>
  <w:style w:type="character" w:styleId="BodyTextIndentChar">
    <w:name w:val="Body Text Indent Char"/>
    <w:basedOn w:val="DefaultParagraphFont"/>
    <w:qFormat/>
    <w:rPr>
      <w:rFonts w:ascii="EucrosiaUPC" w:hAnsi="EucrosiaUPC" w:eastAsia="Times New Roman" w:cs="EucrosiaUPC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EucrosiaUPC" w:hAnsi="EucrosiaUPC" w:eastAsia="Times New Roman" w:cs="EucrosiaUPC"/>
      <w:sz w:val="30"/>
      <w:szCs w:val="3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MS Sans Serif" w:hAnsi="MS Sans Serif" w:eastAsia="Cordia New" w:cs="EucrosiaUPC"/>
      <w:sz w:val="28"/>
    </w:rPr>
  </w:style>
  <w:style w:type="character" w:styleId="DateChar">
    <w:name w:val="Date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18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Angsana New"/>
      <w:sz w:val="20"/>
      <w:szCs w:val="23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BodyText2">
    <w:name w:val="Body Text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BodyText3">
    <w:name w:val="Body Text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BlockText">
    <w:name w:val="Block Text"/>
    <w:basedOn w:val="Normal"/>
    <w:qFormat/>
    <w:pPr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ListBullet">
    <w:name w:val="List Bullet"/>
    <w:basedOn w:val="Normal"/>
    <w:qFormat/>
    <w:pPr>
      <w:ind w:left="3011" w:hanging="360"/>
    </w:pPr>
    <w:rPr>
      <w:rFonts w:ascii="Times New Roman" w:hAnsi="Times New Roman" w:cs="Angsana New"/>
      <w:lang w:val="en-GB"/>
    </w:rPr>
  </w:style>
  <w:style w:type="paragraph" w:styleId="ListBullet2">
    <w:name w:val="List Bullet 2"/>
    <w:basedOn w:val="Normal"/>
    <w:qFormat/>
    <w:pPr/>
    <w:rPr>
      <w:rFonts w:ascii="Times New Roman" w:hAnsi="Times New Roman" w:cs="Angsana New"/>
      <w:lang w:val="en-GB"/>
    </w:rPr>
  </w:style>
  <w:style w:type="paragraph" w:styleId="ListBullet3">
    <w:name w:val="List Bullet 3"/>
    <w:basedOn w:val="Normal"/>
    <w:qFormat/>
    <w:pPr>
      <w:ind w:left="1800" w:hanging="360"/>
    </w:pPr>
    <w:rPr>
      <w:rFonts w:ascii="Times New Roman" w:hAnsi="Times New Roman" w:cs="Angsana New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Top">
    <w:name w:val="top"/>
    <w:basedOn w:val="Normal"/>
    <w:qFormat/>
    <w:pPr/>
    <w:rPr>
      <w:rFonts w:ascii="DilleniaUPC" w:hAnsi="DilleniaUPC" w:cs="DilleniaUPC"/>
      <w:sz w:val="32"/>
      <w:szCs w:val="32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Angsan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1:00Z</dcterms:created>
  <dc:creator>Admin</dc:creator>
  <dc:description/>
  <cp:keywords/>
  <dc:language>en-US</dc:language>
  <cp:lastModifiedBy>user</cp:lastModifiedBy>
  <cp:lastPrinted>2011-09-14T14:57:00Z</cp:lastPrinted>
  <dcterms:modified xsi:type="dcterms:W3CDTF">2011-09-21T05:44:00Z</dcterms:modified>
  <cp:revision>4</cp:revision>
  <dc:subject/>
  <dc:title/>
</cp:coreProperties>
</file>