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238760</wp:posOffset>
                </wp:positionV>
                <wp:extent cx="5221605" cy="9163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9334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412.5pt;height:73.5pt;mso-wrap-distance-left:9.05pt;mso-wrap-distance-right:9.05pt;mso-wrap-distance-top:0pt;mso-wrap-distance-bottom:0pt;margin-top:18.8pt;mso-position-vertical-relative:text;margin-left:30.7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ind w:left="539" w:right="-516" w:hanging="539"/>
        <w:jc w:val="center"/>
        <w:rPr>
          <w:rFonts w:ascii="TH SarabunPSK" w:hAnsi="TH SarabunPSK" w:cs="TH SarabunPSK"/>
          <w:b/>
          <w:b/>
          <w:bCs/>
          <w:spacing w:val="-4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4"/>
          <w:sz w:val="36"/>
          <w:sz w:val="36"/>
          <w:szCs w:val="36"/>
        </w:rPr>
        <w:t>ปฏิทินการจัดทำคำรับรองการปฏิบัติงาน</w:t>
      </w:r>
      <w:r>
        <w:rPr>
          <w:rFonts w:ascii="TH SarabunPSK" w:hAnsi="TH SarabunPSK" w:cs="TH SarabunPSK"/>
          <w:b/>
          <w:b/>
          <w:bCs/>
          <w:spacing w:val="-4"/>
          <w:sz w:val="36"/>
          <w:sz w:val="36"/>
          <w:szCs w:val="36"/>
        </w:rPr>
        <w:t>และการประเมินผลการปฏิบัติงาน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ind w:left="539" w:right="-516" w:hanging="539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>ขององค์การมหาชน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14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วันที่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right="216" w:hanging="33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กิจกรรม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before="120" w:after="120"/>
              <w:ind w:right="72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before="120" w:after="120"/>
              <w:ind w:left="33" w:right="216" w:hanging="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แจ้งกรอบการประเมินผลและแนวทางการจัดทำคำรับรองการปฏิบัติงานขององค์การมหาชน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ภายในวันที่ 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right="216" w:hanging="3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เสนอตัวชี้วัด น้ำหนัก ค่าเป้าหมาย และเกณฑ์การให้คะแนนตัวชี้วัดตามคำรับรองการปฏิบัติงา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ได้รับความเห็นชอบจากประธาน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ณะ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before="120" w:after="120"/>
              <w:ind w:right="72" w:hanging="1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วันที่ 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0 – 14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ุลาคม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554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before="0" w:after="120"/>
              <w:ind w:left="34" w:right="215" w:hanging="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เจรจาข้อตกลงและประเมินผลองค์การมหาช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ความเหมาะสม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 น้ำหนั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เป้าหมาย และเกณฑ์การให้คะแน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ที่องค์การมหาชนเสนอ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จรจานอกรอบ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1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วันที่ 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1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ุลาคม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554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เจรจาข้อตกลงและประเมินผลองค์การมหาชน ประจำปี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2555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จรจากับประธานกรรมการองค์การมหาช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จรจาจริง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before="120" w:after="120"/>
              <w:ind w:right="72" w:hanging="1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เดือนพฤศจิกายน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ธันวาคม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554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18" w:right="431" w:hanging="31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ตัวอย่างคำรับรองการปฏิบัติงานพร้อมเอกสารประกอบคำรับรองการปฏิบัติงา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องค์การมหาช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18" w:right="431" w:hanging="318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ดำเนินการลงนามคำรับรองการปฏิบัติงา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หว่างรัฐมนตรีผู้รักษาการตามพระรา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ฤษฎีกาจัดตั้งองค์การมหาชน  ประธานกรรมการองค์การมหาชน และผู้อำนวยการองค์การมหาช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18" w:right="431" w:hanging="3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ส่งสำเนาคำรับรองการปฏิบัติงานที่ลงนามแล้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อกสารประกอบคำรับรอง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รายละเอีย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 Templa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 และแผ่นซี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 ไปยั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318" w:right="431" w:hanging="31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เผยแพร่คำรับรองการปฏิบัติงานในเว็บไซต์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วันที่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left="318" w:right="431" w:hanging="31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กิจกรรม</w:t>
            </w:r>
          </w:p>
        </w:tc>
      </w:tr>
      <w:tr>
        <w:trPr>
          <w:trHeight w:val="32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before="120" w:after="120"/>
              <w:ind w:right="72" w:hanging="1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ดือนมกราคม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  <w:tab w:val="left" w:pos="1440" w:leader="none"/>
                <w:tab w:val="left" w:pos="1985" w:leader="none"/>
              </w:tabs>
              <w:spacing w:before="120" w:after="60"/>
              <w:ind w:left="317" w:right="215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งานแจ้งสรุป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รายละเอียดตัวชี้วัด  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่อให้องค์การมหาชนได้ใช้เป็นแนวทางในการปฏิบัติงานตามคำรับรองการปฏิบัติงานขององค์การมหาชนได้อย่างถูกต้องและ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right="215" w:hanging="24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ได้รับแจ้งให้ปรับแก้รายละเอียดตัวชี้วัด ขอให้องค์การมหาชน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20"/>
              <w:ind w:left="318" w:right="431" w:hanging="31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ให้แล้วเสร็จ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ปดาห์ และส่งรายละเอียดตัวชี้วัดที่ปรับแก้ไปที่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po@opdc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ข้อมูลประกอบการประเมินผลการปฏิบัติงานต่อไป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" w:hanging="1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เมษายน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327" w:right="431" w:hanging="32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มหาชนส่งรายงานการประเมินผล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–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ยั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ส่งเป็นเอกส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 และแผ่นซี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่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612" w:leader="none"/>
              </w:tabs>
              <w:ind w:left="318" w:right="431" w:hanging="31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้นสุดการรับเรื่องขอเปลี่ยนแปลงตัวชี้วัด น้ำหนักและเกณฑ์การให้คะแนน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612" w:leader="none"/>
              </w:tabs>
              <w:spacing w:before="0" w:after="120"/>
              <w:ind w:left="318" w:right="431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มหาชนกร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้าระบบในเว็บไซต์ 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www.opdc.go.th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612" w:leader="none"/>
              </w:tabs>
              <w:spacing w:before="0" w:after="120"/>
              <w:ind w:left="318" w:right="431" w:hanging="31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***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ต้องส่งเอกสารหลักฐานประกอบการประเมินผล  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spacing w:before="120" w:after="120"/>
              <w:ind w:right="72" w:hanging="1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พฤษภาคม –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มิถุนายน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555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4D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318" w:right="431" w:hanging="31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เจรจาข้อตกลงและประเมินผลองค์การมหาชน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ประเมินผลการปฏิบัติงาน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ind w:left="318" w:right="431" w:hanging="31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จ้งผลการตรวจสอบรายงานความก้าวหน้าผลการปฏิบัติงานตามคำรับรองการปฏิบัติงาน 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เพื่อให้องค์การมหาชนทราบข้อสังเก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เสนอแนะ และจัดเตรียมข้อมูลพร้อมรับการตรวจประเมิน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814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ันที่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327" w:right="431" w:hanging="327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ิจกรรม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ุลาคม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7" w:leader="none"/>
              </w:tabs>
              <w:ind w:left="327" w:right="431" w:hanging="32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มหาชนส่งรายงานการประเมินผลตนเอง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– 3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ยั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ุลาค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ส่งเป็นเอกส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่นซี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่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ฐานข้อมูลประกอบการประเมินผลให้ส่ง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612" w:leader="none"/>
              </w:tabs>
              <w:ind w:left="318" w:right="431" w:hanging="318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้นสุดการรับเรื่องขอเปลี่ยนแปลงตัวชี้วัด น้ำหนักและเกณฑ์การให้คะแนน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  <w:tab w:val="left" w:pos="612" w:leader="none"/>
              </w:tabs>
              <w:ind w:left="318" w:right="431" w:hanging="318"/>
              <w:rPr>
                <w:rFonts w:ascii="TH SarabunPSK" w:hAnsi="TH SarabunPSK" w:cs="TH SarabunPSK"/>
                <w:spacing w:val="-9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9"/>
                <w:sz w:val="32"/>
                <w:sz w:val="32"/>
                <w:szCs w:val="32"/>
              </w:rPr>
              <w:t xml:space="preserve">องค์การมหาชนกรอก </w:t>
            </w:r>
            <w:r>
              <w:rPr>
                <w:rFonts w:cs="TH SarabunPSK" w:ascii="TH SarabunPSK" w:hAnsi="TH SarabunPSK"/>
                <w:spacing w:val="-9"/>
                <w:sz w:val="32"/>
                <w:szCs w:val="32"/>
              </w:rPr>
              <w:t>e</w:t>
            </w:r>
            <w:r>
              <w:rPr>
                <w:rFonts w:cs="TH SarabunPSK" w:ascii="TH SarabunPSK" w:hAnsi="TH SarabunPSK"/>
                <w:spacing w:val="-9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9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pacing w:val="-9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9"/>
                <w:sz w:val="32"/>
                <w:szCs w:val="32"/>
              </w:rPr>
              <w:t xml:space="preserve">SAR Card </w:t>
            </w:r>
            <w:r>
              <w:rPr>
                <w:rFonts w:ascii="TH SarabunPSK" w:hAnsi="TH SarabunPSK" w:cs="TH SarabunPSK"/>
                <w:spacing w:val="-9"/>
                <w:sz w:val="32"/>
                <w:sz w:val="32"/>
                <w:szCs w:val="32"/>
              </w:rPr>
              <w:t xml:space="preserve">เข้าระบบในเว็บไซต์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spacing w:val="-9"/>
                  <w:sz w:val="32"/>
                  <w:szCs w:val="32"/>
                </w:rPr>
                <w:t>www.opdc.go.th</w:t>
              </w:r>
            </w:hyperlink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H SarabunPSK" w:cs="TH SarabunPSK" w:ascii="TH SarabunPSK" w:hAnsi="TH SarabunPSK"/>
        <w:sz w:val="32"/>
        <w:szCs w:val="32"/>
      </w:rPr>
      <w:t xml:space="preserve"> </w:t>
    </w:r>
    <w:r>
      <w:rPr>
        <w:rFonts w:ascii="TH SarabunPSK" w:hAnsi="TH SarabunPSK" w:cs="TH SarabunPSK"/>
        <w:sz w:val="32"/>
        <w:sz w:val="32"/>
        <w:szCs w:val="32"/>
      </w:rPr>
      <w:t xml:space="preserve">สิ่งที่ส่งมาด้วย </w:t>
    </w:r>
    <w:r>
      <w:rPr>
        <w:rFonts w:cs="TH SarabunPSK" w:ascii="TH SarabunPSK" w:hAnsi="TH SarabunPSK"/>
        <w:sz w:val="32"/>
        <w:szCs w:val="32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Tahoma"/>
      <w:sz w:val="16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567" w:leader="none"/>
        <w:tab w:val="right" w:pos="9072" w:leader="dot"/>
      </w:tabs>
      <w:spacing w:lineRule="atLeast" w:line="240"/>
      <w:textAlignment w:val="baseline"/>
    </w:pPr>
    <w:rPr>
      <w:rFonts w:ascii="Browallia New" w:hAnsi="Browallia New" w:cs="Browallia New"/>
      <w:caps/>
      <w:color w:val="000000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@opdc.go.th" TargetMode="External"/><Relationship Id="rId3" Type="http://schemas.openxmlformats.org/officeDocument/2006/relationships/hyperlink" Target="http://www.opdc.go.th/" TargetMode="External"/><Relationship Id="rId4" Type="http://schemas.openxmlformats.org/officeDocument/2006/relationships/hyperlink" Target="http://www.opdc.g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01:00Z</dcterms:created>
  <dc:creator>panus</dc:creator>
  <dc:description/>
  <cp:keywords/>
  <dc:language>en-US</dc:language>
  <cp:lastModifiedBy>user</cp:lastModifiedBy>
  <cp:lastPrinted>2011-09-21T10:19:00Z</cp:lastPrinted>
  <dcterms:modified xsi:type="dcterms:W3CDTF">2011-09-21T03:19:00Z</dcterms:modified>
  <cp:revision>5</cp:revision>
  <dc:subject/>
  <dc:title>สารบัญ</dc:title>
</cp:coreProperties>
</file>