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ind w:left="1276" w:hanging="1276"/>
        <w:jc w:val="left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ดำเนินการ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ของกระทรว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ที่มีเป้าหมายร่วมกันระหว่างกระทรวง</w:t>
      </w:r>
    </w:p>
    <w:p>
      <w:pPr>
        <w:pStyle w:val="Normal"/>
        <w:spacing w:before="120" w:after="0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0</w:t>
      </w:r>
    </w:p>
    <w:p>
      <w:pPr>
        <w:pStyle w:val="Normal"/>
        <w:spacing w:before="120" w:after="0"/>
        <w:ind w:left="1246" w:hanging="123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tLeast" w:line="360"/>
        <w:ind w:left="0" w:right="-23"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ที่เกี่ยวข้อง</w:t>
      </w:r>
      <w:r>
        <w:rPr>
          <w:rFonts w:ascii="Browallia New" w:hAnsi="Browallia New" w:cs="Browallia New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จัดทำตัวชี้วัดระดับความสำเร็จของร้อยละเฉลี่ยถ่วงน้ำหนักใน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ดำเนินการตามแผนปฏิบัติราชการของกระทรวงที่มีเป้าหมายร่วมกันระหว่างกระทรว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8"/>
          <w:sz w:val="30"/>
          <w:szCs w:val="30"/>
        </w:rPr>
        <w:t>(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ตัวชี้วัดร่ว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ม 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>Joint KPIs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กอบด้วย </w:t>
      </w:r>
      <w:r>
        <w:rPr>
          <w:rFonts w:cs="Browallia New" w:ascii="Browallia New" w:hAnsi="Browallia New"/>
          <w:sz w:val="30"/>
          <w:szCs w:val="30"/>
        </w:rPr>
        <w:t xml:space="preserve">2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418" w:leader="none"/>
        </w:tabs>
        <w:spacing w:lineRule="auto" w:line="216"/>
        <w:ind w:left="0" w:right="-23"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ระดับกระทรวง </w:t>
      </w:r>
      <w:r>
        <w:rPr>
          <w:rFonts w:cs="Browallia New" w:ascii="Browallia New" w:hAnsi="Browallia New"/>
          <w:sz w:val="30"/>
          <w:szCs w:val="30"/>
        </w:rPr>
        <w:t xml:space="preserve">1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ทรวง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ะทรวงกลาโหม กระทรว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ท่องเที่ยวและกีฬา กระทรวงการคลัง กระทรวงเกษตรและสหกรณ์ กระทรวงคมนาคม กระทรวงทรัพยากรธรรมชาติและสิ่งแวดล้อม กระทรวงพลังงาน กระทรวงพาณิชย์ กระทรวงมหาดไทย กระทรวงยุติธรรม กระทรวงแรงงาน กระทรวงวัฒนธรรม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วิทยาศาสตร์และเทคโนโลยี กระทรวงศึกษาธิการ กระทรวงสาธารณสุข และกระทรวงอุตสาหกรร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418" w:leader="none"/>
        </w:tabs>
        <w:spacing w:lineRule="auto" w:line="216"/>
        <w:ind w:left="0" w:right="-23"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กอบด้ว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ำนักนายกรัฐมนตรี ได้แก่ สำนักข่าว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กรองแห่งชาติ สำนักงานสภาความมั่นคงแห่งชาติ และกองอำนวยการรักษาความมั่นคงภายใ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าชอาณาจักร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ไม่สังกัดสำนักนายกรัฐมนตรี กระทรวง หรือทบวง ได้แก่ สำนักงานตำรวจแห่งชาติ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134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ยุทธศาสตร์สำคัญ</w:t>
      </w:r>
      <w:r>
        <w:rPr>
          <w:rFonts w:ascii="Browallia New" w:hAnsi="Browallia New" w:cs="Browallia New"/>
          <w:sz w:val="30"/>
          <w:sz w:val="30"/>
          <w:szCs w:val="30"/>
        </w:rPr>
        <w:t>ในการดำเนินการจัดทำตัวชี้วัดระดับความสำเร็จของร้อยละเฉลี่ยถ่วงน้ำหนักใน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ดำเนินการตามแผนปฏิบัติราชการของกระทรวงที่มีเป้าหมายร่วมกันระหว่างกระทรวง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ัวชี้วัดร่วม </w:t>
      </w:r>
      <w:r>
        <w:rPr>
          <w:rFonts w:cs="Browallia New" w:ascii="Browallia New" w:hAnsi="Browallia New"/>
          <w:spacing w:val="-6"/>
          <w:sz w:val="30"/>
          <w:szCs w:val="30"/>
        </w:rPr>
        <w:t>: Joint KPIs</w:t>
      </w:r>
      <w:r>
        <w:rPr>
          <w:rFonts w:cs="Browallia New" w:ascii="Browallia New" w:hAnsi="Browallia New"/>
          <w:spacing w:val="-6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กอบด้วย 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ยุทธศาสตร์ ได้แก่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16"/>
        <w:ind w:left="0" w:firstLine="1134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ยุทธศาสตร์การป้องกันและแก้ไขปัญหายาเสพติ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กำหนดให้เป็นตัวชี้วัดร่วมระหว่า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ยุติธรร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มหาด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ะทรวงสาธารณสุข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ตำรวจแห่งชาติ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16"/>
        <w:ind w:left="0" w:firstLine="1134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ยุทธศาสตร์ความมั่นคงชายแดนภาคใต้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กำหนดให้เป็นตัวชี้วัดร่วมระหว่างกองอำนวยการรักษา</w:t>
      </w:r>
      <w:r>
        <w:rPr>
          <w:rFonts w:cs="Browallia New" w:ascii="Browallia New" w:hAnsi="Browallia New"/>
          <w:spacing w:val="-10"/>
          <w:sz w:val="30"/>
          <w:szCs w:val="30"/>
        </w:rPr>
        <w:t>-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วามมั่นคงภายในราชอาณาจัก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ะทรวงกลาโหม สำนักข่าวกรองแห่งชาติ สำนักงานสภาความมั่นคง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ตำรวจแห่งชาติ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16"/>
        <w:ind w:left="0" w:firstLine="1134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ยุทธศาสตร์การป้องกันและบรรเทาอุบัติภัยทางถนน กำหนดให้เป็นตัวชี้วัดร่วมระหว่างกระทรวง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หาด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คมนาคม และสำนักงานตำรวจแห่งชาติ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16"/>
        <w:ind w:left="0" w:firstLine="1134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ยุทธศาสตร์สิ่งแวดล้อม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ุณภาพน้ำ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ำหนดให้เป็นตัวชี้วัดร่วมระหว่างกระทรวงทรัพยากร</w:t>
      </w:r>
      <w:r>
        <w:rPr>
          <w:rFonts w:cs="Browallia New" w:ascii="Browallia New" w:hAnsi="Browallia New"/>
          <w:spacing w:val="-4"/>
          <w:sz w:val="30"/>
          <w:szCs w:val="30"/>
        </w:rPr>
        <w:t>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รรมชาติและสิ่งแวดล้อม กระทรวงเกษตรและสหกรณ์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อุตสาหกรรม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16"/>
        <w:ind w:left="0" w:firstLine="1134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ยุทธศาสตร์สิ่งแวดล้อม </w:t>
      </w:r>
      <w:r>
        <w:rPr>
          <w:rFonts w:cs="Browallia New" w:ascii="Browallia New" w:hAnsi="Browallia New"/>
          <w:spacing w:val="-10"/>
          <w:sz w:val="30"/>
          <w:szCs w:val="30"/>
        </w:rPr>
        <w:t>(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คุณภาพอากาศและหมอกควัน</w:t>
      </w:r>
      <w:r>
        <w:rPr>
          <w:rFonts w:cs="Browallia New" w:ascii="Browallia New" w:hAnsi="Browallia New"/>
          <w:spacing w:val="-10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กำหนดให้เป็นตัวชี้วัดร่วมระหว่า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ทรัพยากรธรรมชาติและสิ่งแวดล้อ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เกษตรและสหกรณ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16"/>
        <w:ind w:left="0" w:firstLine="1134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ข้าวไทย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กำหนดให้เป็นตัวชี้วัดร่วมระหว่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ทรวงพาณิชย์ กระทรวงเกษตรและสหกรณ์ กระทรวงการคลัง กระทรวงวิทยาศาสตร์และเทคโนโลยี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อุตสาหกรรม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16"/>
        <w:ind w:left="0" w:firstLine="1134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ยุทธศาสตร์พลังงานผส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เอทานอล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กำหนดให้เป็นตัวชี้วัดร่วมระหว่าง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ลังงาน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เกษตรและสหกรณ์ กระทรวงวิทยาศาสตร์และเทคโนโลยี และกระทรวงอุตสาหกรรม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16"/>
        <w:ind w:left="0" w:firstLine="1134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ยุทธศาสตร์เอดส์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กำหนดให้เป็นตัวชี้วัดร่วมระหว่าง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สาธารณสุข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ทรวงกลาโหม กระทรวงการท่องเที่ยวและกีฬา กระทรวงแรงงาน กระทรวงวัฒนธรรม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ศึกษาธิการ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216"/>
        <w:ind w:left="0" w:firstLine="1134"/>
        <w:jc w:val="left"/>
        <w:textAlignment w:val="baseline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ยุทธศาสตร์การปรับปรุงบริการเพื่อเพิ่มขีดความสามารถในการประกอบธุรกิจของประเทศ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ำหนดให้เป็นตัวชี้วัดร่วมระหว่างกระทรวงการคลั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ะทรวงคมนาค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ะทรวงพาณิชย์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ะทรวงแรงงาน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ประเมินผลการดำเนินงานของส่วนราชการระดับกระทรวง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ิจารณาจากระดับความสำเร็จของการบรรลุเป้าหม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ย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ัวชี้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่วม ซึ่งมาจาก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ำนวณ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ผลการดำเนินงานตัวชี้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ระดับยุทธศาสตร์ของแต่ละ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ที่มีเป้าหมายร่วมกัน และ</w:t>
      </w:r>
      <w:r>
        <w:rPr>
          <w:rFonts w:ascii="Browallia New" w:hAnsi="Browallia New" w:cs="Browallia New"/>
          <w:sz w:val="30"/>
          <w:sz w:val="30"/>
          <w:szCs w:val="30"/>
        </w:rPr>
        <w:t>การบูรณาการผลคะแนนการดำเนินงาน</w:t>
      </w:r>
      <w:r>
        <w:rPr>
          <w:rFonts w:ascii="Browallia New" w:hAnsi="Browallia New" w:cs="Browallia New"/>
          <w:sz w:val="30"/>
          <w:sz w:val="30"/>
          <w:szCs w:val="30"/>
        </w:rPr>
        <w:t>ดังกล่าว</w:t>
      </w:r>
      <w:r>
        <w:rPr>
          <w:rFonts w:ascii="Browallia New" w:hAnsi="Browallia New" w:cs="Browallia New"/>
          <w:sz w:val="30"/>
          <w:sz w:val="30"/>
          <w:szCs w:val="30"/>
        </w:rPr>
        <w:t>ร่วมกันในระดับยุทธศาสตร์ระหว่างทุกกระทรวงที่มีเป้าเหมายร่วมกัน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การกำหนดเป้าหมายร่วมกัน </w:t>
      </w:r>
      <w:r>
        <w:rPr>
          <w:rFonts w:ascii="Browallia New" w:hAnsi="Browallia New" w:cs="Browallia New"/>
          <w:sz w:val="30"/>
          <w:sz w:val="30"/>
          <w:szCs w:val="30"/>
        </w:rPr>
        <w:t>ต้องร่วมรับผิดชอบผลการดำเนินงานให้บรรลุตามแผนปฏิบัติราชการและเป้าหมายที่กำหนดไว้</w:t>
      </w:r>
      <w:r>
        <w:rPr>
          <w:rFonts w:ascii="Browallia New" w:hAnsi="Browallia New" w:cs="Browallia New"/>
          <w:sz w:val="30"/>
          <w:sz w:val="30"/>
          <w:szCs w:val="30"/>
        </w:rPr>
        <w:t>ร่วมกันระหว่างกระทรวง</w:t>
      </w:r>
    </w:p>
    <w:p>
      <w:pPr>
        <w:pStyle w:val="Normal"/>
        <w:widowControl w:val="false"/>
        <w:numPr>
          <w:ilvl w:val="0"/>
          <w:numId w:val="7"/>
        </w:numPr>
        <w:spacing w:lineRule="atLeast" w:line="360"/>
        <w:ind w:left="0" w:firstLine="1080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ประเมินผลการดำเนินการส่วนราชการในสำนักนายกรัฐมนตร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ส่วนราชการไม่สังกัดสำนัก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นายกรัฐมนตรี กระทรวง หรือทบวง พิจารณาจากระดับความสำเร็จของการบรรลุเป้าหมายแต่ละตัวชี้วัดตามคำรับรอง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กรม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สอดคล้องกับแผนปฏิบัติราชการหรือเป้าหมายที่กำหนดไว้ร่วมกันระหว่างกระทรวง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จะไม่นำผลการดำเนินการของส่วนราชการระดับกรมดังกล่าวไปคำนวณผลการดำเนินงาน</w:t>
      </w:r>
      <w:r>
        <w:rPr>
          <w:rFonts w:ascii="Browallia New" w:hAnsi="Browallia New" w:cs="Browallia New"/>
          <w:sz w:val="30"/>
          <w:sz w:val="30"/>
          <w:szCs w:val="30"/>
        </w:rPr>
        <w:t>ร่วมกันในระดับยุทธศาสตร์ระหว่างกระทรว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มีเป้าหมายร่วมกั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กระทรวงการต่างประเทศ 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เทคโนโลยีสารสนเทศและการสื่อส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พัฒนาสังคม</w:t>
      </w:r>
      <w:r>
        <w:rPr>
          <w:rFonts w:ascii="Browallia New" w:hAnsi="Browallia New" w:cs="Browallia New"/>
          <w:sz w:val="30"/>
          <w:sz w:val="30"/>
          <w:szCs w:val="30"/>
        </w:rPr>
        <w:t>และความมั่นคงของมนุษย์นั้น เนื่องจากไม่มีการ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ตา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อบการประเมินผลการปฏิบัติราชการของส่วนราชการ  </w:t>
      </w:r>
      <w:r>
        <w:rPr>
          <w:rFonts w:ascii="Browallia New" w:hAnsi="Browallia New" w:cs="Browallia New"/>
          <w:sz w:val="30"/>
          <w:sz w:val="30"/>
          <w:szCs w:val="30"/>
        </w:rPr>
        <w:t>ดังนั้น จึ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ตัดค่าน้ำหนักร้อยละ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ของตัวชี้วัดนี้ออกจากกรอบการประเมินผลฯ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cs="Browallia New"/>
          <w:sz w:val="30"/>
          <w:sz w:val="30"/>
          <w:szCs w:val="30"/>
        </w:rPr>
        <w:t>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ำให้ค่าน้ำหนักรวมตามกรอบการประเมินผลการปฏิบัติราช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</w:t>
      </w:r>
      <w:r>
        <w:rPr>
          <w:rFonts w:cs="Browallia New" w:ascii="Browallia New" w:hAnsi="Browallia New"/>
          <w:sz w:val="30"/>
          <w:szCs w:val="30"/>
        </w:rPr>
        <w:t>90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บ่ง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ขั้นตอน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ขั้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คำนวณคะแนนในระดับยุทธศาสตร์ของแต่ละกระทรวงที่มีเป้าหมายร่วมกัน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ขั้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บูรณาการผลคะแนนการดำเนินงานร่วมกันในระดับยุทธศาสตร์ระหว่างทุกกระทรวงที่มีเป้าหมายร่วมกั</w:t>
      </w:r>
      <w:r>
        <w:rPr>
          <w:rFonts w:ascii="Browallia New" w:hAnsi="Browallia New" w:cs="Browallia New"/>
          <w:sz w:val="30"/>
          <w:sz w:val="30"/>
          <w:szCs w:val="30"/>
        </w:rPr>
        <w:t>น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ขั้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คำนวณผลคะแนน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sz w:val="30"/>
          <w:szCs w:val="30"/>
        </w:rPr>
        <w:t>1.3</w:t>
      </w:r>
      <w:r>
        <w:rPr>
          <w:rFonts w:cs="Browallia New" w:ascii="Browallia New" w:hAnsi="Browallia New"/>
          <w:sz w:val="30"/>
          <w:szCs w:val="30"/>
        </w:rPr>
        <w:t xml:space="preserve"> “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”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แต่ละกระทรวง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มีสูตรการคำนวณในแต่ละขั้นตอน ดังนี้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18" w:leader="none"/>
        </w:tabs>
        <w:spacing w:lineRule="atLeast" w:line="360" w:before="120" w:after="0"/>
        <w:ind w:left="0" w:firstLine="1080"/>
        <w:jc w:val="left"/>
        <w:textAlignment w:val="baseline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  <w:u w:val="single"/>
        </w:rPr>
        <w:t xml:space="preserve">ขั้นที่ </w:t>
      </w:r>
      <w:r>
        <w:rPr>
          <w:rFonts w:cs="Browallia New" w:ascii="Browallia New" w:hAnsi="Browallia New"/>
          <w:b/>
          <w:bCs/>
          <w:spacing w:val="-6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  <w:u w:val="single"/>
        </w:rPr>
        <w:t>การคำนวณคะแนนในระดับยุทธศาสตร์ของแต่ละกระทรวงที่มีเป้าหมายร่วมกั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1.3.X </w:t>
      </w:r>
      <w:r>
        <w:rPr>
          <w:rFonts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ดำเนินการตามแผนปฏิบัติราชการของกระทรวงที่มีเป้าหมายร่วมกันระหว่างกระทรวงของยุทธศาสตร์</w:t>
      </w:r>
      <w:r>
        <w:rPr>
          <w:rFonts w:cs="Browallia New" w:ascii="Browallia New" w:hAnsi="Browallia New"/>
          <w:spacing w:val="-4"/>
          <w:sz w:val="30"/>
          <w:szCs w:val="30"/>
        </w:rPr>
        <w:t>XXXX”</w:t>
      </w:r>
      <w:r>
        <w:rPr>
          <w:rFonts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มีสูตรการคำนวณ ดังนี้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26"/>
        <w:gridCol w:w="839"/>
        <w:gridCol w:w="709"/>
        <w:gridCol w:w="709"/>
        <w:gridCol w:w="709"/>
        <w:gridCol w:w="708"/>
        <w:gridCol w:w="1134"/>
        <w:gridCol w:w="2537"/>
      </w:tblGrid>
      <w:tr>
        <w:trPr>
          <w:tblHeader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1.3.X.i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X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X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X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X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i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รวม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7" w:hanging="63"/>
              <w:jc w:val="center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Symbol" w:cs="Symbol" w:ascii="Symbol" w:hAnsi="Symbol"/>
                <w:spacing w:val="-6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vertAlign w:val="subscript"/>
              </w:rPr>
              <w:t xml:space="preserve">1.3.X.1-1.3.X.i 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คะแนนของ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ในยุทธศาสตร์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3.X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ท่ากับ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1" w:hanging="0"/>
              <w:jc w:val="center"/>
              <w:rPr/>
            </w:pPr>
            <w:r>
              <w:rPr>
                <w:rFonts w:eastAsia="Symbol" w:cs="Symbol" w:ascii="Symbol" w:hAnsi="Symbol"/>
                <w:spacing w:val="-8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pacing w:val="-8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  <w:vertAlign w:val="subscript"/>
              </w:rPr>
              <w:t>1.3.X.1-1.3.X.i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  <w:vertAlign w:val="subscript"/>
              </w:rPr>
              <w:t>1.3.X.1-1.3.X.i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0650</wp:posOffset>
                </wp:positionH>
                <wp:positionV relativeFrom="paragraph">
                  <wp:posOffset>106680</wp:posOffset>
                </wp:positionV>
                <wp:extent cx="1810385" cy="8477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8.4pt;width:142.5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4400</wp:posOffset>
                </wp:positionH>
                <wp:positionV relativeFrom="paragraph">
                  <wp:posOffset>106680</wp:posOffset>
                </wp:positionV>
                <wp:extent cx="37592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pt;margin-top:8.4pt;width:29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hanging="142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eastAsia="Symbol" w:cs="Symbol" w:ascii="Symbol" w:hAnsi="Symbol"/>
          <w:spacing w:val="-6"/>
          <w:sz w:val="30"/>
          <w:szCs w:val="30"/>
        </w:rPr>
        <w:t></w:t>
      </w: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X.1-1.3.X.i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X.1-1.3.X.i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        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X.1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X.1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X.2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X.2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X.i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X.i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9375</wp:posOffset>
                </wp:positionH>
                <wp:positionV relativeFrom="paragraph">
                  <wp:posOffset>9525</wp:posOffset>
                </wp:positionV>
                <wp:extent cx="1659890" cy="5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.75pt" to="124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4250</wp:posOffset>
                </wp:positionH>
                <wp:positionV relativeFrom="paragraph">
                  <wp:posOffset>9525</wp:posOffset>
                </wp:positionV>
                <wp:extent cx="360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75pt" to="461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3.X.1-1.3.X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 xml:space="preserve">               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.3.X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3.X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1.3.X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/>
        <w:tc>
          <w:tcPr>
            <w:tcW w:w="2410" w:type="dxa"/>
            <w:tcBorders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-31" w:hanging="0"/>
              <w:jc w:val="right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</w:tabs>
              <w:ind w:left="-72" w:hanging="0"/>
              <w:jc w:val="righ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3.x.1-1.3.x.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ตัวชี้วัดย่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ในแต่ละยุทธศาสตร์ภายใต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.3.X      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ั้นตอนการรายงานผ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งต้น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ที่เกี่ยวข้องกับการดำเนินการในแต่ละยุทธศาสตร์ จะได้รับคะแนนการประเมินตนเองในระดับยุทธศาสตร์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ต่ละยุทธศาสตร์ </w:t>
      </w:r>
      <w:r>
        <w:rPr>
          <w:rFonts w:ascii="Browallia New" w:hAnsi="Browallia New" w:cs="Browallia New"/>
          <w:sz w:val="30"/>
          <w:sz w:val="30"/>
          <w:szCs w:val="30"/>
        </w:rPr>
        <w:t>ในแต่ละกระทรวง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เกี่ยวข้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ับแต่ละยุทธศาสตร์รายงานผลการประเมินตนเอง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cs="Browallia New" w:ascii="Browallia New" w:hAnsi="Browallia New"/>
          <w:spacing w:val="-6"/>
          <w:sz w:val="30"/>
          <w:szCs w:val="30"/>
        </w:rPr>
        <w:t>Self Assessment Report - SAR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z w:val="30"/>
          <w:szCs w:val="30"/>
        </w:rPr>
        <w:t>1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ดือน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ประมวลผลในขั้นตอนต่อไป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18" w:leader="none"/>
        </w:tabs>
        <w:spacing w:lineRule="atLeast" w:line="360" w:before="120" w:after="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ขั้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การบูรณาการผลคะแนนการดำเนินงาน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u w:val="single"/>
        </w:rPr>
        <w:t>ร่วมกั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ในระดับยุทธศาสตร์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u w:val="single"/>
        </w:rPr>
        <w:t>ระหว่า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u w:val="single"/>
        </w:rPr>
        <w:t>ทุก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u w:val="single"/>
        </w:rPr>
        <w:t>กระทรว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u w:val="single"/>
        </w:rPr>
        <w:t>ที่มีเป้าเหมายร่วมกั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360" w:before="120" w:after="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ัวชี้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.3.X </w:t>
      </w:r>
      <w:r>
        <w:rPr>
          <w:rFonts w:cs="Browallia New" w:ascii="Browallia New" w:hAnsi="Browallia New"/>
          <w:spacing w:val="-4"/>
          <w:sz w:val="30"/>
          <w:szCs w:val="30"/>
        </w:rPr>
        <w:t>“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ของยุทธศาสตร์</w:t>
      </w:r>
      <w:r>
        <w:rPr>
          <w:rFonts w:cs="Browallia New" w:ascii="Browallia New" w:hAnsi="Browallia New"/>
          <w:spacing w:val="-4"/>
          <w:sz w:val="30"/>
          <w:szCs w:val="30"/>
        </w:rPr>
        <w:t>XXXX</w:t>
      </w:r>
      <w:r>
        <w:rPr>
          <w:rFonts w:cs="Browallia New" w:ascii="Browallia New" w:hAnsi="Browallia New"/>
          <w:spacing w:val="-4"/>
          <w:sz w:val="30"/>
          <w:szCs w:val="30"/>
        </w:rPr>
        <w:t>”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มีสูตรการคำนวณ ดังนี้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360" w:before="120" w:after="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360" w:before="120" w:after="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tbl>
      <w:tblPr>
        <w:tblW w:w="9356" w:type="dxa"/>
        <w:jc w:val="left"/>
        <w:tblInd w:w="-5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2"/>
        <w:gridCol w:w="1701"/>
        <w:gridCol w:w="1701"/>
        <w:gridCol w:w="1701"/>
        <w:gridCol w:w="1701"/>
      </w:tblGrid>
      <w:tr>
        <w:trPr>
          <w:trHeight w:val="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ะทรว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D</w:t>
            </w:r>
          </w:p>
        </w:tc>
      </w:tr>
      <w:tr>
        <w:trPr>
          <w:trHeight w:val="2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D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spacing w:lineRule="auto" w:line="19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ยุทธศาสตร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D</w:t>
            </w:r>
          </w:p>
        </w:tc>
      </w:tr>
      <w:tr>
        <w:trPr>
          <w:trHeight w:val="71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เฉลี่ยถ่วงน้ำหนักระหว่างกระทรว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A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X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A</w:t>
            </w:r>
          </w:p>
          <w:p>
            <w:pPr>
              <w:pStyle w:val="Normal"/>
              <w:spacing w:lineRule="auto" w:line="216"/>
              <w:ind w:right="-144" w:hanging="144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7940</wp:posOffset>
                      </wp:positionV>
                      <wp:extent cx="95059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1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75pt;margin-top:2.2pt;width:74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76860</wp:posOffset>
                      </wp:positionV>
                      <wp:extent cx="269875" cy="111125"/>
                      <wp:effectExtent l="1905" t="5715" r="63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11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26.75pt;margin-top:21.8pt;width:21.2pt;height:8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30"/>
                <w:szCs w:val="30"/>
              </w:rPr>
              <w:t>S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A-1.3.X.D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B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X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B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7305</wp:posOffset>
                      </wp:positionV>
                      <wp:extent cx="1011555" cy="190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15pt;width:7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80670</wp:posOffset>
                      </wp:positionV>
                      <wp:extent cx="269875" cy="111125"/>
                      <wp:effectExtent l="1905" t="5715" r="63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11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7.8pt;margin-top:22.1pt;width:21.2pt;height:8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30"/>
                <w:szCs w:val="30"/>
              </w:rPr>
              <w:t>S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A-1.3.X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>
                <w:rFonts w:ascii="Browallia New" w:hAnsi="Browallia New" w:cs="Browallia New"/>
                <w:sz w:val="30"/>
                <w:szCs w:val="30"/>
                <w:vertAlign w:val="subscript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C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X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60445</wp:posOffset>
                      </wp:positionH>
                      <wp:positionV relativeFrom="paragraph">
                        <wp:posOffset>7436485</wp:posOffset>
                      </wp:positionV>
                      <wp:extent cx="1011555" cy="190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35pt;margin-top:585.55pt;width:7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C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6035</wp:posOffset>
                      </wp:positionV>
                      <wp:extent cx="1011555" cy="190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05pt;width:79.65pt;height:0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276860</wp:posOffset>
                      </wp:positionV>
                      <wp:extent cx="269875" cy="111125"/>
                      <wp:effectExtent l="1905" t="5715" r="63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11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4.8pt;margin-top:21.8pt;width:21.2pt;height:8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30"/>
                <w:szCs w:val="30"/>
              </w:rPr>
              <w:t>S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A-1.3.X.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D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X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D</w:t>
            </w:r>
          </w:p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4765</wp:posOffset>
                      </wp:positionV>
                      <wp:extent cx="1011555" cy="190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.95pt;width:7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72415</wp:posOffset>
                      </wp:positionV>
                      <wp:extent cx="269875" cy="111125"/>
                      <wp:effectExtent l="1905" t="5715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11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6.85pt;margin-top:21.45pt;width:21.2pt;height:8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ymbol" w:cs="Symbol" w:ascii="Symbol" w:hAnsi="Symbol"/>
                <w:sz w:val="30"/>
                <w:szCs w:val="30"/>
              </w:rPr>
              <w:t>S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A-1.3.X.D</w:t>
            </w:r>
          </w:p>
        </w:tc>
      </w:tr>
      <w:tr>
        <w:trPr>
          <w:trHeight w:val="1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ABCD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BCDA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CDAB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DABC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ะแนน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จากการบูรณาการผลการดำเนินง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8"/>
                <w:sz w:val="28"/>
                <w:sz w:val="28"/>
                <w:szCs w:val="28"/>
              </w:rPr>
              <w:t>ร่วมกันระหว่างกระทรวง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ABCD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lang w:eastAsia="th-TH"/>
              </w:rPr>
              <w:t xml:space="preserve"> +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BCDA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</w:rPr>
              <w:t xml:space="preserve"> +</w:t>
            </w:r>
            <w:r>
              <w:rPr>
                <w:rFonts w:cs="Browallia New" w:ascii="Browallia New" w:hAnsi="Browallia New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CDAB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</w:rPr>
              <w:t xml:space="preserve"> +</w:t>
            </w:r>
            <w:r>
              <w:rPr>
                <w:rFonts w:cs="Browallia New" w:ascii="Browallia New" w:hAnsi="Browallia New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(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DABC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8"/>
          <w:szCs w:val="8"/>
          <w:lang w:eastAsia="th-TH"/>
        </w:rPr>
      </w:pPr>
      <w:r>
        <w:rPr>
          <w:rFonts w:cs="Browallia New" w:ascii="Browallia New" w:hAnsi="Browallia New"/>
          <w:b/>
          <w:bCs/>
          <w:sz w:val="8"/>
          <w:szCs w:val="8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>
          <w:trHeight w:val="442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58" w:right="-76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ที่ให้กับตัวชี้วัด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ยุทธศาสตร์ของแต่ละกระทรวง</w:t>
            </w:r>
          </w:p>
        </w:tc>
      </w:tr>
      <w:tr>
        <w:trPr>
          <w:trHeight w:val="435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2" w:hanging="0"/>
              <w:jc w:val="left"/>
              <w:rPr/>
            </w:pP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  <w:lang w:eastAsia="th-TH"/>
              </w:rPr>
              <w:t>คะแนนที่ได้จาก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  <w:lang w:eastAsia="th-TH"/>
              </w:rPr>
              <w:t>การคำนวณผลในขั้นตอนแรกใ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  <w:lang w:eastAsia="th-TH"/>
              </w:rPr>
              <w:t>ระดับยุทธศาสตร์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  <w:lang w:eastAsia="th-TH"/>
              </w:rPr>
              <w:t>ของแต่ละ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  <w:lang w:eastAsia="th-TH"/>
              </w:rPr>
              <w:t xml:space="preserve">กระทรวง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ind w:left="-31" w:right="-130" w:hanging="0"/>
              <w:jc w:val="left"/>
              <w:rPr>
                <w:rFonts w:ascii="Browallia New" w:hAnsi="Browallia New" w:eastAsia="SimSun;宋体" w:cs="Browallia New"/>
                <w:spacing w:val="-8"/>
                <w:sz w:val="30"/>
                <w:szCs w:val="30"/>
                <w:lang w:eastAsia="th-TH"/>
              </w:rPr>
            </w:pPr>
            <w:r>
              <w:rPr>
                <w:rFonts w:eastAsia="SimSun;宋体" w:cs="Browallia New" w:ascii="Browallia New" w:hAnsi="Browallia New"/>
                <w:spacing w:val="-8"/>
                <w:sz w:val="30"/>
                <w:szCs w:val="30"/>
                <w:lang w:eastAsia="th-TH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napToGrid w:val="false"/>
              <w:ind w:left="-31" w:right="-130" w:hanging="0"/>
              <w:jc w:val="left"/>
              <w:rPr>
                <w:rFonts w:ascii="Browallia New" w:hAnsi="Browallia New" w:eastAsia="SimSun;宋体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eastAsia="SimSun;宋体" w:cs="Browallia New" w:ascii="Browallia New" w:hAnsi="Browallia New"/>
                <w:spacing w:val="-6"/>
                <w:sz w:val="30"/>
                <w:szCs w:val="30"/>
                <w:lang w:eastAsia="th-TH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S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X.A-1.3.X.D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2" w:hanging="0"/>
              <w:jc w:val="left"/>
              <w:rPr/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  <w:lang w:eastAsia="th-TH"/>
              </w:rPr>
              <w:t>ผลรวมขอ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  <w:lang w:eastAsia="th-TH"/>
              </w:rPr>
              <w:t>น้ำหนักที่ให้กับตัวชี้วัดระดับยุทธศาสตร์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  <w:lang w:eastAsia="th-TH"/>
              </w:rPr>
              <w:t>รวมกันขอ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  <w:lang w:eastAsia="th-TH"/>
              </w:rPr>
              <w:t xml:space="preserve">กระทรวง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  <w:lang w:eastAsia="th-TH"/>
              </w:rPr>
              <w:t>A B C D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  <w:lang w:eastAsia="th-TH"/>
              </w:rPr>
              <w:t>1.3.X.ABCD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คะแน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กระทรวง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A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จากการ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ำนว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เฉลี่ยถ่วงน้ำหนักระหว่างกระทรว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     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>A B C D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ยุทธศาสตร์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31" w:right="-130" w:hanging="0"/>
              <w:jc w:val="left"/>
              <w:rPr>
                <w:rFonts w:ascii="Browallia New" w:hAnsi="Browallia New" w:eastAsia="SimSun;宋体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eastAsia="SimSun;宋体" w:cs="Browallia New" w:ascii="Browallia New" w:hAnsi="Browallia New"/>
                <w:spacing w:val="-6"/>
                <w:sz w:val="30"/>
                <w:szCs w:val="30"/>
                <w:lang w:eastAsia="th-TH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31" w:right="-130" w:hanging="0"/>
              <w:jc w:val="left"/>
              <w:rPr>
                <w:rFonts w:ascii="Browallia New" w:hAnsi="Browallia New" w:eastAsia="SimSun;宋体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eastAsia="SimSun;宋体" w:cs="Browallia New" w:ascii="Browallia New" w:hAnsi="Browallia New"/>
                <w:spacing w:val="-6"/>
                <w:sz w:val="30"/>
                <w:szCs w:val="30"/>
                <w:lang w:eastAsia="th-TH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8"/>
          <w:szCs w:val="8"/>
        </w:rPr>
      </w:pPr>
      <w:r>
        <w:rPr>
          <w:rFonts w:cs="Browallia New" w:ascii="Browallia New" w:hAnsi="Browallia New"/>
          <w:b/>
          <w:bCs/>
          <w:sz w:val="8"/>
          <w:szCs w:val="8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อย่า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การคำนวณคะแนนการบูรณาการผลการดำเนินงาน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่วมกันระหว่า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ระดับยุทธศาสตร์ ตัวชี้วัดที่ </w:t>
      </w:r>
      <w:r>
        <w:rPr>
          <w:rFonts w:cs="Browallia New" w:ascii="Browallia New" w:hAnsi="Browallia New"/>
          <w:sz w:val="30"/>
          <w:szCs w:val="30"/>
        </w:rPr>
        <w:t>1.3.X “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ดำเนินการตามแผนปฏิบัติราชการของกระทรวงที่มีเป้าหมายร่วมกันระหว่างกระทรวงของยุทธศาสตร์ </w:t>
      </w:r>
      <w:r>
        <w:rPr>
          <w:rFonts w:cs="Browallia New" w:ascii="Browallia New" w:hAnsi="Browallia New"/>
          <w:spacing w:val="-4"/>
          <w:sz w:val="30"/>
          <w:szCs w:val="30"/>
        </w:rPr>
        <w:t>XXXX”</w:t>
      </w:r>
    </w:p>
    <w:tbl>
      <w:tblPr>
        <w:tblW w:w="9360" w:type="dxa"/>
        <w:jc w:val="left"/>
        <w:tblInd w:w="-5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552"/>
        <w:gridCol w:w="1702"/>
        <w:gridCol w:w="1702"/>
        <w:gridCol w:w="1702"/>
        <w:gridCol w:w="1702"/>
      </w:tblGrid>
      <w:tr>
        <w:trPr>
          <w:trHeight w:val="1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ระทรว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B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D</w:t>
            </w:r>
          </w:p>
        </w:tc>
      </w:tr>
      <w:tr>
        <w:trPr>
          <w:trHeight w:val="2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น้ำหนักยุทธศาสตร์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ระดับยุทธศาสตร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3.91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4.12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3.82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4.6243</w:t>
            </w:r>
          </w:p>
        </w:tc>
      </w:tr>
      <w:tr>
        <w:trPr>
          <w:trHeight w:val="6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ะแนนเฉลี่ยถ่วงน้ำหนักระหว่างกระทรว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>
                <w:rFonts w:ascii="Browallia New" w:hAnsi="Browallia New" w:cs="Browallia New"/>
                <w:sz w:val="30"/>
                <w:szCs w:val="30"/>
                <w:vertAlign w:val="subscript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 x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3.9166</w:t>
            </w:r>
          </w:p>
          <w:p>
            <w:pPr>
              <w:pStyle w:val="Normal"/>
              <w:spacing w:lineRule="auto" w:line="216"/>
              <w:ind w:right="-144" w:hanging="144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27940</wp:posOffset>
                      </wp:positionV>
                      <wp:extent cx="95059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1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5pt;margin-top:2.2pt;width:74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50190</wp:posOffset>
                      </wp:positionV>
                      <wp:extent cx="269875" cy="111125"/>
                      <wp:effectExtent l="1905" t="5715" r="63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11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6.75pt;margin-top:19.7pt;width:21.2pt;height:8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0"/>
                <w:szCs w:val="3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>
                <w:rFonts w:ascii="Browallia New" w:hAnsi="Browallia New" w:cs="Browallia New"/>
                <w:sz w:val="30"/>
                <w:szCs w:val="30"/>
                <w:vertAlign w:val="subscript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X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4.1254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7305</wp:posOffset>
                      </wp:positionV>
                      <wp:extent cx="1011555" cy="190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.15pt;width:7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54000</wp:posOffset>
                      </wp:positionV>
                      <wp:extent cx="269875" cy="111125"/>
                      <wp:effectExtent l="1905" t="5715" r="63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11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7.8pt;margin-top:20pt;width:21.2pt;height:8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0"/>
                <w:szCs w:val="3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>
                <w:rFonts w:ascii="Browallia New" w:hAnsi="Browallia New" w:cs="Browallia New"/>
                <w:sz w:val="30"/>
                <w:szCs w:val="30"/>
                <w:vertAlign w:val="subscript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X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60445</wp:posOffset>
                      </wp:positionH>
                      <wp:positionV relativeFrom="paragraph">
                        <wp:posOffset>7436485</wp:posOffset>
                      </wp:positionV>
                      <wp:extent cx="1011555" cy="1905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35pt;margin-top:585.55pt;width:7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3.8266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6035</wp:posOffset>
                      </wp:positionV>
                      <wp:extent cx="1011555" cy="1905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.05pt;width:79.65pt;height:0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259080</wp:posOffset>
                      </wp:positionV>
                      <wp:extent cx="269875" cy="111125"/>
                      <wp:effectExtent l="1905" t="5715" r="63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11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4.8pt;margin-top:20.4pt;width:21.2pt;height:8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0"/>
                <w:szCs w:val="30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>
                <w:rFonts w:ascii="Browallia New" w:hAnsi="Browallia New" w:cs="Browallia New"/>
                <w:sz w:val="30"/>
                <w:szCs w:val="30"/>
                <w:vertAlign w:val="subscript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X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4.6243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4765</wp:posOffset>
                      </wp:positionV>
                      <wp:extent cx="1011555" cy="190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119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.95pt;width:7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54635</wp:posOffset>
                      </wp:positionV>
                      <wp:extent cx="269875" cy="111125"/>
                      <wp:effectExtent l="1905" t="5715" r="63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1112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6.85pt;margin-top:20.05pt;width:21.2pt;height:8.7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30"/>
                <w:szCs w:val="30"/>
              </w:rPr>
              <w:t>22</w:t>
            </w:r>
          </w:p>
        </w:tc>
      </w:tr>
      <w:tr>
        <w:trPr>
          <w:trHeight w:val="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eastAsia="SimSun;宋体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44" w:hanging="144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0.89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0.3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0.86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2.1019</w:t>
            </w:r>
          </w:p>
        </w:tc>
      </w:tr>
      <w:tr>
        <w:trPr>
          <w:trHeight w:val="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  <w:szCs w:val="28"/>
              </w:rPr>
              <w:t>คะแนนจากการบูรณาการผลการดำเนินงาน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>ร่วมกันระหว่า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>ง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6"/>
                <w:sz w:val="28"/>
                <w:sz w:val="28"/>
                <w:szCs w:val="28"/>
              </w:rPr>
              <w:t>กระทรวง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>0.8901+ 0.3750</w:t>
            </w:r>
            <w:r>
              <w:rPr>
                <w:rFonts w:cs="Browallia New" w:ascii="Browallia New" w:hAnsi="Browallia New"/>
              </w:rPr>
              <w:t xml:space="preserve"> +</w:t>
            </w:r>
            <w:r>
              <w:rPr>
                <w:rFonts w:cs="Browallia New" w:ascii="Browallia New" w:hAnsi="Browallia New"/>
                <w:lang w:eastAsia="th-TH"/>
              </w:rPr>
              <w:t xml:space="preserve"> 0.8696</w:t>
            </w:r>
            <w:r>
              <w:rPr>
                <w:rFonts w:cs="Browallia New" w:ascii="Browallia New" w:hAnsi="Browallia New"/>
              </w:rPr>
              <w:t xml:space="preserve"> +</w:t>
            </w:r>
            <w:r>
              <w:rPr>
                <w:rFonts w:cs="Browallia New" w:ascii="Browallia New" w:hAnsi="Browallia New"/>
                <w:lang w:eastAsia="th-TH"/>
              </w:rPr>
              <w:t xml:space="preserve"> 2.1019 =</w:t>
            </w:r>
            <w:r>
              <w:rPr>
                <w:rFonts w:cs="Browallia New" w:ascii="Browallia New" w:hAnsi="Browallia New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  <w:lang w:eastAsia="th-TH"/>
              </w:rPr>
              <w:t>4.2366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ากสูตรการคำนวณข้างต้นกระทรว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A B C D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ะได้รับคะแนน </w:t>
      </w:r>
      <w:r>
        <w:rPr>
          <w:rFonts w:cs="Browallia New" w:ascii="Browallia New" w:hAnsi="Browallia New"/>
          <w:b/>
          <w:bCs/>
          <w:sz w:val="48"/>
          <w:szCs w:val="48"/>
          <w:lang w:eastAsia="th-TH"/>
        </w:rPr>
        <w:t>4.2366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ท่ากันในตัวชี้วั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b/>
          <w:bCs/>
          <w:sz w:val="30"/>
          <w:szCs w:val="30"/>
        </w:rPr>
        <w:t>1.3.X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ขั้นตอนการรายงา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ากสูตรการคำนวณข้างต้น กระทรวงที่เกี่ยวข้อง</w:t>
      </w:r>
      <w:r>
        <w:rPr>
          <w:rFonts w:ascii="Browallia New" w:hAnsi="Browallia New" w:cs="Browallia New"/>
          <w:sz w:val="30"/>
          <w:sz w:val="30"/>
          <w:szCs w:val="30"/>
        </w:rPr>
        <w:t>กับใน</w:t>
      </w:r>
      <w:r>
        <w:rPr>
          <w:rFonts w:ascii="Browallia New" w:hAnsi="Browallia New" w:cs="Browallia New"/>
          <w:sz w:val="30"/>
          <w:sz w:val="30"/>
          <w:szCs w:val="30"/>
        </w:rPr>
        <w:t>แต่ละยุทธศาสตร์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ทุกกระทรวง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จะได้รับคะแนน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ารประเมินผลใหม่ </w:t>
      </w:r>
      <w:r>
        <w:rPr>
          <w:rFonts w:ascii="Browallia New" w:hAnsi="Browallia New" w:cs="Browallia New"/>
          <w:sz w:val="30"/>
          <w:sz w:val="30"/>
          <w:szCs w:val="30"/>
        </w:rPr>
        <w:t>จากการคำนวณคะแนนเฉลี่ยถ่วงน้ำหนักระหว่า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ของแต่ละยุทธศาสตร์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ท่ากัน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ทุกกระทรว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ะดำเนินการประมวลผลใน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ี้ ภายหลังเสร็จสิ้นการติดตามประเมินผลการปฏิบัติราชการ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ณ ส่วนราชการ รอบ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เดือนในทุก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ที่เกี่ยวข้อง</w:t>
      </w:r>
      <w:r>
        <w:rPr>
          <w:rFonts w:ascii="Browallia New" w:hAnsi="Browallia New" w:cs="Browallia New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z w:val="30"/>
          <w:sz w:val="30"/>
          <w:szCs w:val="30"/>
        </w:rPr>
        <w:t>แต่ละยุทธศาสตร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6"/>
        </w:numPr>
        <w:spacing w:before="120" w:after="0"/>
        <w:ind w:left="0" w:firstLine="3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ขั้น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การคำนวณผลคะแน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ตัวชี้วั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.3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ระดับความสำเร็จของร้อยละเฉลี่ยถ่วงน้ำหนักใน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  <w:u w:val="single"/>
        </w:rPr>
        <w:t>การดำเนินการตามแผนปฏิบัติราชการของกระทรวงที่มีเป้าหมายร่วมกันระหว่างกระทรวง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</w:rPr>
        <w:t>”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 แต่ละ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275"/>
        <w:gridCol w:w="721"/>
        <w:gridCol w:w="709"/>
        <w:gridCol w:w="709"/>
        <w:gridCol w:w="709"/>
        <w:gridCol w:w="708"/>
        <w:gridCol w:w="1134"/>
        <w:gridCol w:w="2538"/>
      </w:tblGrid>
      <w:tr>
        <w:trPr>
          <w:tblHeader w:val="true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ยุทธศาสตร์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1.3.i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ะดับความสำเร็จตามเป้าหมายของตัวชี้วัด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ได้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จาก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 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ถ่วงน้ำหนัก     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eastAsia="SimSun;宋体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SimSun;宋体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8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ยุทธศาสตร์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6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ยุทธศาสตร์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8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ยุทธศาสตร์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4"/>
                <w:sz w:val="24"/>
                <w:szCs w:val="24"/>
              </w:rPr>
              <w:t>น้ำหนัก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5" w:right="-9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S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3.1-1.3.i 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คะแนนของตัวชี้วัด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ท่ากับ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32" w:right="-121" w:hanging="0"/>
              <w:jc w:val="center"/>
              <w:rPr/>
            </w:pPr>
            <w:r>
              <w:rPr>
                <w:rFonts w:eastAsia="Symbol" w:cs="Symbol" w:ascii="Symbol" w:hAnsi="Symbol"/>
                <w:spacing w:val="-8"/>
                <w:sz w:val="30"/>
                <w:szCs w:val="30"/>
              </w:rPr>
              <w:t>S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 (W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  <w:vertAlign w:val="subscript"/>
              </w:rPr>
              <w:t>1.3.1-1.3.i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  <w:vertAlign w:val="subscript"/>
              </w:rPr>
              <w:t>1.3.1-1.3.i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0650</wp:posOffset>
                </wp:positionH>
                <wp:positionV relativeFrom="paragraph">
                  <wp:posOffset>106680</wp:posOffset>
                </wp:positionV>
                <wp:extent cx="1810385" cy="8477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8.4pt;width:142.5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84400</wp:posOffset>
                </wp:positionH>
                <wp:positionV relativeFrom="paragraph">
                  <wp:posOffset>106680</wp:posOffset>
                </wp:positionV>
                <wp:extent cx="3759200" cy="800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91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2pt;margin-top:8.4pt;width:29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hanging="142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   </w:t>
      </w:r>
      <w:r>
        <w:rPr>
          <w:rFonts w:eastAsia="Symbol" w:cs="Symbol" w:ascii="Symbol" w:hAnsi="Symbol"/>
          <w:spacing w:val="-6"/>
          <w:sz w:val="30"/>
          <w:szCs w:val="30"/>
        </w:rPr>
        <w:t>S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(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1-1.3.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1.3.1-1.3.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pacing w:val="-6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pacing w:val="-6"/>
          <w:sz w:val="30"/>
          <w:szCs w:val="30"/>
        </w:rPr>
        <w:t xml:space="preserve">        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9375</wp:posOffset>
                </wp:positionH>
                <wp:positionV relativeFrom="paragraph">
                  <wp:posOffset>9525</wp:posOffset>
                </wp:positionV>
                <wp:extent cx="1659890" cy="571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0.75pt" to="124.4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4250</wp:posOffset>
                </wp:positionH>
                <wp:positionV relativeFrom="paragraph">
                  <wp:posOffset>9525</wp:posOffset>
                </wp:positionV>
                <wp:extent cx="3606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75pt" to="461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pacing w:val="-6"/>
          <w:sz w:val="30"/>
          <w:szCs w:val="30"/>
        </w:rPr>
        <w:tab/>
      </w:r>
      <w:r>
        <w:rPr>
          <w:rFonts w:eastAsia="Symbol" w:cs="Symbol" w:ascii="Symbol" w:hAnsi="Symbol"/>
          <w:spacing w:val="-6"/>
          <w:sz w:val="30"/>
          <w:szCs w:val="30"/>
        </w:rPr>
        <w:t>S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W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</w:rPr>
        <w:t>1.3.1-1.3.i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  </w:t>
        <w:tab/>
        <w:tab/>
        <w:tab/>
        <w:t xml:space="preserve">                              W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</w:rPr>
        <w:t>1.3.1</w:t>
      </w:r>
      <w:r>
        <w:rPr>
          <w:rFonts w:cs="Browallia New" w:ascii="Browallia New" w:hAnsi="Browallia New"/>
          <w:spacing w:val="-6"/>
          <w:sz w:val="30"/>
          <w:szCs w:val="30"/>
        </w:rPr>
        <w:t>+ W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</w:rPr>
        <w:t>1.3.2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+</w:t>
      </w:r>
      <w:r>
        <w:rPr>
          <w:rFonts w:cs="Browallia New" w:ascii="Browallia New" w:hAnsi="Browallia New"/>
          <w:spacing w:val="-6"/>
          <w:sz w:val="30"/>
          <w:szCs w:val="30"/>
        </w:rPr>
        <w:t>...+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W</w:t>
      </w:r>
      <w:r>
        <w:rPr>
          <w:rFonts w:cs="Browallia New" w:ascii="Browallia New" w:hAnsi="Browallia New"/>
          <w:spacing w:val="-6"/>
          <w:sz w:val="30"/>
          <w:szCs w:val="30"/>
          <w:vertAlign w:val="subscript"/>
        </w:rPr>
        <w:t>1.3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pacing w:val="-6"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pacing w:val="-6"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16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ในระดับยุทธศาสตร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และผลรวมน้ำหนักของทุกตัวชี้วัดเท่ากับ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16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ยุทธศาสตร์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ที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ได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จาก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บูรณาการผลคะแนนในขั้นตอน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2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132" w:leader="none"/>
              </w:tabs>
              <w:spacing w:lineRule="auto" w:line="216"/>
              <w:ind w:left="-72" w:right="-130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1.3.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1-1.3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.i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16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ยุทธศาสตร์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ภายใต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>1.3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ขั้นตอนการรายงา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ะดำเนินการประมวลผลใน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ี้ ภายหลังเสร็จสิ้นจาก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ิดตามประเมินผลการปฏิบัติราชการฯ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ณ ส่วนราชการรอบ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12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ดือน ในทุกกระทรวงที่เกี่ยวข้องกับแต่ละยุทธศาสตร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ภายหลังจากการประมวลสรุปผลคะแนนในขั้นตอนที่ </w:t>
      </w:r>
      <w:r>
        <w:rPr>
          <w:rFonts w:cs="Browallia New" w:ascii="Browallia New" w:hAnsi="Browallia New"/>
          <w:sz w:val="30"/>
          <w:szCs w:val="30"/>
        </w:rPr>
        <w:t>2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สรุป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ขั้นตอนการรายงานผล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ดังนี้</w:t>
      </w:r>
    </w:p>
    <w:p>
      <w:pPr>
        <w:pStyle w:val="Normal"/>
        <w:jc w:val="left"/>
        <w:rPr>
          <w:rFonts w:ascii="Browallia New" w:hAnsi="Browallia New" w:cs="Browallia New"/>
          <w:spacing w:val="-6"/>
          <w:sz w:val="16"/>
          <w:szCs w:val="16"/>
        </w:rPr>
      </w:pPr>
      <w:r>
        <w:rPr>
          <w:rFonts w:cs="Browallia New" w:ascii="Browallia New" w:hAnsi="Browallia New"/>
          <w:spacing w:val="-6"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แจ้งรายละเอียด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ระดับความสำเร็จของร้อยละเฉลี่ยถ่วงน้ำหนักในการดำเนิน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ามแผนปฏิบัติราชการของกระทรวงที่มีเป้าหมายร่วมกันระหว่าง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น้ำหนัก           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่าเป้าหมาย และเกณฑ์การให้คะแน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พร้อ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ายละเอีย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ประเมินผล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ัวชี้วัดดังกล่าว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เพื่อส่วนราชการที่เกี่ยวข้องทราบเป็นราย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8"/>
        </w:numPr>
        <w:ind w:left="709" w:hanging="28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ขั้นตอนในการประเมินผลการปฏิบัติราชการ </w:t>
      </w:r>
    </w:p>
    <w:p>
      <w:pPr>
        <w:pStyle w:val="Normal"/>
        <w:tabs>
          <w:tab w:val="clear" w:pos="720"/>
          <w:tab w:val="left" w:pos="2410" w:leader="none"/>
        </w:tabs>
        <w:ind w:left="709" w:hanging="0"/>
        <w:jc w:val="left"/>
        <w:rPr>
          <w:rFonts w:ascii="Browallia New" w:hAnsi="Browallia New" w:cs="Browallia New"/>
          <w:spacing w:val="-12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pacing w:val="-6"/>
          <w:sz w:val="30"/>
          <w:szCs w:val="30"/>
          <w:u w:val="single"/>
        </w:rPr>
        <w:t>1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เกี่ยวข้องดำเนิน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ขับเคลื่อนตัวชี้วั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ในแต่ละยุทธศาสตร์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และจัดทำรายงาน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ประเมินตนเองรอบ </w:t>
      </w:r>
      <w:r>
        <w:rPr>
          <w:rFonts w:cs="Browallia New" w:ascii="Browallia New" w:hAnsi="Browallia New"/>
          <w:spacing w:val="-6"/>
          <w:sz w:val="30"/>
          <w:szCs w:val="30"/>
        </w:rPr>
        <w:t>12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ดือน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ละแจ้งผลดังกล่าวไปยังสำนักงาน ก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ร้อ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ายงานผลการประเมินตนเ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คำรับรองการปฏิบัติ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(Self Assessment Report - SAR)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อบ </w:t>
      </w:r>
      <w:r>
        <w:rPr>
          <w:rFonts w:cs="Browallia New" w:ascii="Browallia New" w:hAnsi="Browallia New"/>
          <w:spacing w:val="-6"/>
          <w:sz w:val="30"/>
          <w:szCs w:val="30"/>
        </w:rPr>
        <w:t>12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ดือน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ind w:left="709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pacing w:val="-6"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spacing w:val="-6"/>
          <w:sz w:val="30"/>
          <w:sz w:val="30"/>
          <w:szCs w:val="30"/>
          <w:u w:val="single"/>
        </w:rPr>
        <w:t xml:space="preserve">และ </w:t>
      </w:r>
      <w:r>
        <w:rPr>
          <w:rFonts w:cs="Browallia New" w:ascii="Browallia New" w:hAnsi="Browallia New"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จะประมวลผลในขั้นตอน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ละแจ้งส่วนราชการทรา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่อไป</w:t>
      </w:r>
    </w:p>
    <w:p>
      <w:pPr>
        <w:pStyle w:val="Normal"/>
        <w:jc w:val="center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 xml:space="preserve">สรุปตัวชี้วัด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 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และค่า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น้ำหนัก  ประจำปีงบประมาณ พ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ศ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. 2554</w:t>
      </w:r>
    </w:p>
    <w:p>
      <w:pPr>
        <w:pStyle w:val="Normal"/>
        <w:tabs>
          <w:tab w:val="clear" w:pos="720"/>
          <w:tab w:val="left" w:pos="709" w:leader="none"/>
        </w:tabs>
        <w:ind w:right="566" w:hanging="0"/>
        <w:rPr>
          <w:rFonts w:ascii="Browallia New" w:hAnsi="Browallia New" w:eastAsia="Calibri" w:cs="Browallia New"/>
          <w:b/>
          <w:b/>
          <w:bCs/>
          <w:sz w:val="16"/>
          <w:szCs w:val="16"/>
        </w:rPr>
      </w:pPr>
      <w:r>
        <w:rPr>
          <w:rFonts w:eastAsia="Calibri"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09" w:leader="none"/>
        </w:tabs>
        <w:ind w:right="-69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1.3.1.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ดำเนินการตามแผนปฏิบัติราชการ</w:t>
      </w:r>
      <w:r>
        <w:rPr>
          <w:rFonts w:ascii="Browallia New" w:hAnsi="Browallia New" w:eastAsia="Calibri" w:cs="Browallia New"/>
          <w:b/>
          <w:b/>
          <w:bCs/>
          <w:spacing w:val="-6"/>
          <w:sz w:val="30"/>
          <w:sz w:val="30"/>
          <w:szCs w:val="30"/>
        </w:rPr>
        <w:t>ของกระทรวงที่มีเป้าหมายร่วมกันระหว่างกระทรวงของยุทธศาสตร์การป้องกันและแก้ไขปัญหายาเสพติด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 xml:space="preserve">ประกอบด้วยตัวชี้วัดร่วม 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 xml:space="preserve">(Joint KPIs) 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ดังนี้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9"/>
        <w:gridCol w:w="2412"/>
        <w:gridCol w:w="844"/>
      </w:tblGrid>
      <w:tr>
        <w:trPr>
          <w:tblHeader w:val="true"/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24"/>
                <w:szCs w:val="24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ที่เพิ่มขึ้นของปริมาณยาเสพติดที่จับกุมได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Calibri" w:cs="Browallia New"/>
                <w:spacing w:val="-6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pacing w:val="-6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firstLine="317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)</w:t>
              <w:tab/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เมธแอมเฟตามีน ไอซ์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ยุติธรรม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>สำนักงานตำรวจแห่งชาติ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.2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firstLine="317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)</w:t>
              <w:tab/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ัญชา เฮโรอีน โคเคน เคตามีน เอ็กซ์ตาซี่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ยุติธรรม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>สำนักงานตำรวจแห่งชาต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0.8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left"/>
              <w:rPr>
                <w:rFonts w:ascii="Browallia New" w:hAnsi="Browallia New" w:eastAsia="Calibri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8"/>
                <w:sz w:val="30"/>
                <w:sz w:val="30"/>
                <w:szCs w:val="30"/>
              </w:rPr>
              <w:t>ระดับความสำเร็จในการพัฒนาระบบบำบัดยาเสพติดของประเทศ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Calibri" w:cs="Browallia New"/>
                <w:spacing w:val="-8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pacing w:val="-8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601" w:hanging="284"/>
              <w:rPr>
                <w:rFonts w:ascii="Browallia New" w:hAnsi="Browallia New" w:eastAsia="Calibri" w:cs="Browallia New"/>
                <w:spacing w:val="-18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)</w:t>
              <w:tab/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ที่เพิ่มขึ้นของการนำเข้า ข้อมูล บสต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.3 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        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ในระบบ</w:t>
            </w:r>
            <w:r>
              <w:rPr>
                <w:rFonts w:ascii="Browallia New" w:hAnsi="Browallia New" w:eastAsia="Calibri" w:cs="Browallia New"/>
                <w:spacing w:val="-18"/>
                <w:sz w:val="30"/>
                <w:sz w:val="30"/>
                <w:szCs w:val="30"/>
              </w:rPr>
              <w:t>สมัครใจ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ยุติธรรม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สาธารณสุข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.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.5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601" w:hanging="284"/>
              <w:rPr>
                <w:rFonts w:ascii="Browallia New" w:hAnsi="Browallia New" w:eastAsia="Calibri" w:cs="Browallia New"/>
                <w:spacing w:val="-18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)</w:t>
              <w:tab/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ที่เพิ่มขึ้นของการนำเข้า ข้อมูล บสต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.3         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ะบบบังคับบำบัด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ยุติธรรม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สาธารณสุ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.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.5</w:t>
            </w:r>
          </w:p>
        </w:tc>
      </w:tr>
      <w:tr>
        <w:trPr>
          <w:trHeight w:val="5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601" w:hanging="284"/>
              <w:rPr>
                <w:rFonts w:ascii="Browallia New" w:hAnsi="Browallia New" w:eastAsia="Calibri" w:cs="Browallia New"/>
                <w:spacing w:val="-18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)</w:t>
              <w:tab/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ที่เพิ่มขึ้นของการนำเข้า ข้อมูล บสต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.3         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ะบบต้องโท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ยุติธรรม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สาธารณสุ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อัตราคดียาเสพติดต่อประชากรแสนคน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มหาดไทย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ที่ลดลงของจำนวนผู้เสพ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ผู้ติด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ผู้ค้ายาเสพติด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มหาดไทย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</w:tc>
      </w:tr>
    </w:tbl>
    <w:p>
      <w:pPr>
        <w:pStyle w:val="Normal"/>
        <w:tabs>
          <w:tab w:val="clear" w:pos="720"/>
          <w:tab w:val="left" w:pos="952" w:leader="none"/>
        </w:tabs>
        <w:ind w:right="425" w:hanging="0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ind w:right="-69" w:hanging="0"/>
        <w:jc w:val="left"/>
        <w:rPr>
          <w:rFonts w:ascii="Browallia New" w:hAnsi="Browallia New" w:eastAsia="Calibri" w:cs="Browallia New"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 xml:space="preserve">1.3.2. 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ของยุทธศาสตร์ความมั่นคงชายแดนภาคใต้</w:t>
      </w:r>
      <w:r>
        <w:rPr>
          <w:rFonts w:ascii="Browallia New" w:hAnsi="Browallia New" w:eastAsia="Calibri" w:cs="Browallia New"/>
          <w:spacing w:val="-4"/>
          <w:sz w:val="30"/>
          <w:sz w:val="30"/>
          <w:szCs w:val="30"/>
        </w:rPr>
        <w:t xml:space="preserve">ประกอบด้วยตัวชี้วัดร่วม 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(Joint KPIs) </w:t>
      </w:r>
      <w:r>
        <w:rPr>
          <w:rFonts w:ascii="Browallia New" w:hAnsi="Browallia New" w:eastAsia="Calibri" w:cs="Browallia New"/>
          <w:sz w:val="30"/>
          <w:sz w:val="30"/>
          <w:szCs w:val="30"/>
        </w:rPr>
        <w:t>ดังนี้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9"/>
        <w:gridCol w:w="2412"/>
        <w:gridCol w:w="844"/>
      </w:tblGrid>
      <w:tr>
        <w:trPr>
          <w:tblHeader w:val="true"/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ที่ลดลงของจำนวนเหตุการณ์การก่อความไม่สงบ      ที่มีผลกระทบต่อชีวิตและทรัพย์สินในพื้นที่จังหวัดชายแดนภาคใต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อ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มน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ภาความมั่นคงแห่งชาติ</w:t>
            </w:r>
          </w:p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กลาโหม</w:t>
            </w:r>
          </w:p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>สำนักงานตำรวจแห่งชาติ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ำนักข่าวกรองแห่งชาต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75" w:firstLine="175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4</w:t>
            </w:r>
          </w:p>
          <w:p>
            <w:pPr>
              <w:pStyle w:val="Normal"/>
              <w:spacing w:lineRule="auto" w:line="216"/>
              <w:ind w:right="175" w:firstLine="175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</w:t>
            </w:r>
          </w:p>
          <w:p>
            <w:pPr>
              <w:pStyle w:val="Normal"/>
              <w:spacing w:lineRule="auto" w:line="216"/>
              <w:ind w:right="175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16"/>
              <w:ind w:right="175" w:firstLine="175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  <w:p>
            <w:pPr>
              <w:pStyle w:val="Normal"/>
              <w:spacing w:lineRule="auto" w:line="216"/>
              <w:ind w:right="175" w:firstLine="175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4"/>
                <w:sz w:val="30"/>
                <w:sz w:val="30"/>
                <w:szCs w:val="30"/>
              </w:rPr>
              <w:t>ร้อยละที่ลดลงของจำนวนผู้เสียชีวิตจากเหตุการณ์การก่อความ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ไม่สงบในพื้นที่จังหวัดชายแดนภาคใต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อ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มน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ภาความมั่นคงแห่งชาติ</w:t>
            </w:r>
          </w:p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กลาโหม</w:t>
            </w:r>
          </w:p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>สำนักงานตำรวจแห่งชาติ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ำนักข่าวกรองแห่งชาต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.5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7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ที่ลดลงของจำนวนผู้ได้รับบาดเจ็บจากเหตุการณ์การก่อความไม่สงบในพื้นที่จังหวัดชายแดนภาคใต้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อ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มน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ภาความมั่นคงแห่งชาติ</w:t>
            </w:r>
          </w:p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กลาโหม</w:t>
            </w:r>
          </w:p>
          <w:p>
            <w:pPr>
              <w:pStyle w:val="Normal"/>
              <w:spacing w:lineRule="auto" w:line="216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>สำนักงานตำรวจแห่งชาติ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ำนักข่าวกรองแห่งชาต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.5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ind w:right="425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69" w:hanging="0"/>
        <w:jc w:val="left"/>
        <w:rPr>
          <w:rFonts w:ascii="Browallia New" w:hAnsi="Browallia New" w:eastAsia="Calibri" w:cs="Browallia New"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>1.3.3.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ดำเนินการตามแผนปฏิบัติราชการ</w:t>
      </w:r>
      <w:r>
        <w:rPr>
          <w:rFonts w:ascii="Browallia New" w:hAnsi="Browallia New" w:eastAsia="Calibri" w:cs="Browallia New"/>
          <w:b/>
          <w:b/>
          <w:bCs/>
          <w:spacing w:val="-10"/>
          <w:sz w:val="30"/>
          <w:sz w:val="30"/>
          <w:szCs w:val="30"/>
        </w:rPr>
        <w:t>ของกระทรวงที่มีเป้าหมายร่วมกันระหว่างกระทรวงของยุทธศาสตร์การป้องกันและบรรเทาอุบัติภัยทางถนน</w:t>
      </w:r>
      <w:r>
        <w:rPr>
          <w:rFonts w:ascii="Browallia New" w:hAnsi="Browallia New" w:eastAsia="Calibri" w:cs="Browallia New"/>
          <w:spacing w:val="-4"/>
          <w:sz w:val="30"/>
          <w:sz w:val="30"/>
          <w:szCs w:val="30"/>
        </w:rPr>
        <w:t xml:space="preserve"> ประกอบด้วยตัวชี้วัดร่วม 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(Joint KPIs) </w:t>
      </w:r>
      <w:r>
        <w:rPr>
          <w:rFonts w:ascii="Browallia New" w:hAnsi="Browallia New" w:eastAsia="Calibri" w:cs="Browallia New"/>
          <w:sz w:val="30"/>
          <w:sz w:val="30"/>
          <w:szCs w:val="30"/>
        </w:rPr>
        <w:t>ดังนี้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9"/>
        <w:gridCol w:w="2412"/>
        <w:gridCol w:w="844"/>
      </w:tblGrid>
      <w:tr>
        <w:trPr>
          <w:tblHeader w:val="true"/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8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eastAsia="Calibri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0"/>
                <w:sz w:val="30"/>
                <w:sz w:val="30"/>
                <w:szCs w:val="30"/>
              </w:rPr>
              <w:t>อัตราผู้เสียชีวิตจากอุบัติเหตุจราจรทางบกต่อประชากรแสนคน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มหาดไทย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คมนาคม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>สำนักงานตำรวจแห่งชาต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Normal"/>
        <w:ind w:right="425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9" w:hanging="0"/>
        <w:jc w:val="left"/>
        <w:rPr>
          <w:rFonts w:ascii="Browallia New" w:hAnsi="Browallia New" w:eastAsia="Calibri" w:cs="Browallia New"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 xml:space="preserve">1.3.4. 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ของยุทธศาสตร์สิ่งแวดล้อม 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คุณภาพน้ำ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 xml:space="preserve">) </w:t>
      </w:r>
      <w:r>
        <w:rPr>
          <w:rFonts w:ascii="Browallia New" w:hAnsi="Browallia New" w:eastAsia="Calibri" w:cs="Browallia New"/>
          <w:spacing w:val="-4"/>
          <w:sz w:val="30"/>
          <w:sz w:val="30"/>
          <w:szCs w:val="30"/>
        </w:rPr>
        <w:t xml:space="preserve">ประกอบด้วยตัวชี้วัดร่วม 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>(Joint KPIs)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eastAsia="Calibri" w:cs="Browallia New"/>
          <w:sz w:val="30"/>
          <w:sz w:val="30"/>
          <w:szCs w:val="30"/>
        </w:rPr>
        <w:t>ดังนี้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7"/>
        <w:gridCol w:w="2554"/>
        <w:gridCol w:w="844"/>
      </w:tblGrid>
      <w:tr>
        <w:trPr>
          <w:tblHeader w:val="true"/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ะดับความสำเร็จของความร่วมมือในการป้องกันและแก้ไขปัญหาคุณภาพน้ำในลุ่มน้ำวิกฤต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eastAsia="Calibri" w:cs="Browallia New"/>
                <w:spacing w:val="-12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2"/>
                <w:sz w:val="30"/>
                <w:sz w:val="30"/>
                <w:szCs w:val="30"/>
              </w:rPr>
              <w:t>กระทรวงทรัพยากรธรรมชาติฯ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อุตสาหกรรม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pacing w:val="-10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0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.33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</w:tc>
      </w:tr>
    </w:tbl>
    <w:p>
      <w:pPr>
        <w:pStyle w:val="Normal"/>
        <w:ind w:right="-69" w:hanging="0"/>
        <w:jc w:val="left"/>
        <w:rPr>
          <w:rFonts w:ascii="Browallia New" w:hAnsi="Browallia New" w:eastAsia="Calibri" w:cs="Browallia New"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 xml:space="preserve">1.3.5. 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ของยุทธศาสตร์สิ่งแวดล้อม 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คุณภาพอากาศและหมอกควัน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)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eastAsia="Calibri" w:cs="Browallia New"/>
          <w:spacing w:val="-4"/>
          <w:sz w:val="30"/>
          <w:sz w:val="30"/>
          <w:szCs w:val="30"/>
        </w:rPr>
        <w:t xml:space="preserve">ประกอบด้วยตัวชี้วัดร่วม 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(Joint KPIs) </w:t>
      </w:r>
      <w:r>
        <w:rPr>
          <w:rFonts w:ascii="Browallia New" w:hAnsi="Browallia New" w:eastAsia="Calibri" w:cs="Browallia New"/>
          <w:sz w:val="30"/>
          <w:sz w:val="30"/>
          <w:szCs w:val="30"/>
        </w:rPr>
        <w:t>ดังนี้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7"/>
        <w:gridCol w:w="2554"/>
        <w:gridCol w:w="844"/>
      </w:tblGrid>
      <w:tr>
        <w:trPr>
          <w:tblHeader w:val="true"/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0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ของจำนวนวันที่ปริมาณฝุ่นละอองเฉลี่ยรายวันอยู่ใน</w:t>
            </w: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>เกณฑ์ไม่เป็นอันตรายต่อสุขภาพอนามัยในพื้นที่ภาคเหนือตอนบน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0"/>
                <w:sz w:val="30"/>
                <w:sz w:val="30"/>
                <w:szCs w:val="30"/>
              </w:rPr>
              <w:t>กระทรวงทรัพยากรธรรมชาติฯ</w:t>
            </w: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</w:tc>
      </w:tr>
    </w:tbl>
    <w:p>
      <w:pPr>
        <w:pStyle w:val="Normal"/>
        <w:ind w:right="425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ab/>
      </w:r>
    </w:p>
    <w:p>
      <w:pPr>
        <w:pStyle w:val="Normal"/>
        <w:ind w:right="-69" w:hanging="0"/>
        <w:jc w:val="left"/>
        <w:rPr>
          <w:rFonts w:ascii="Browallia New" w:hAnsi="Browallia New" w:eastAsia="Calibri" w:cs="Browallia New"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 xml:space="preserve">1.3.6. 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ของยุทธศาสตร์ข้าวไทย</w:t>
      </w:r>
      <w:r>
        <w:rPr>
          <w:rFonts w:ascii="Browallia New" w:hAnsi="Browallia New" w:eastAsia="Calibri" w:cs="Browallia New"/>
          <w:spacing w:val="-4"/>
          <w:sz w:val="30"/>
          <w:sz w:val="30"/>
          <w:szCs w:val="30"/>
        </w:rPr>
        <w:t xml:space="preserve"> ประกอบด้วยตัวชี้วัดร่วม 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>(Joint KPIs)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eastAsia="Calibri" w:cs="Browallia New"/>
          <w:sz w:val="30"/>
          <w:sz w:val="30"/>
          <w:szCs w:val="30"/>
        </w:rPr>
        <w:t>ดังนี้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7"/>
        <w:gridCol w:w="2554"/>
        <w:gridCol w:w="844"/>
      </w:tblGrid>
      <w:tr>
        <w:trPr>
          <w:tblHeader w:val="true"/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1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ที่เพิ่มขึ้นของมูลค่าการส่งออกข้าวและผลิตภัณฑ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10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firstLine="317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)</w:t>
              <w:tab/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มูลค่าการส่งออกข้าว</w:t>
            </w:r>
          </w:p>
        </w:tc>
        <w:tc>
          <w:tcPr>
            <w:tcW w:w="255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พาณิชย์กระทรวงการคลัง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อุตสาหกรรม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วิทยาศาสตร์ฯ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0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.66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0.7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0.375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ind w:firstLine="317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)</w:t>
              <w:tab/>
            </w: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>มูลค่าการส่งออกผลิตภัณฑ์ข้าว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พาณิชย์กระทรวงการคลัง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อุตสาหกรรม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วิทยาศาสตร์ฯ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0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.66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0.7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0.37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จำนวนสายพันธุ์ข้าวไทยที่ได้รับการพัฒนาและรับรองพันธุ์เพิ่มขึ้น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วิทยาศาสตร์ฯ</w:t>
            </w:r>
          </w:p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0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.5</w:t>
            </w:r>
          </w:p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3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ร้อยละที่เพิ่มขึ้นของผลผลิตข้าวเฉลี่ยต่อไร่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eastAsia="Calibri" w:cs="Browallia New"/>
                <w:spacing w:val="-6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pacing w:val="-6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pacing w:val="-6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598" w:leader="none"/>
              </w:tabs>
              <w:ind w:firstLine="317"/>
              <w:rPr/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)</w:t>
              <w:tab/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ข้าวนาปี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0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0.37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firstLine="317"/>
              <w:rPr/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)</w:t>
              <w:tab/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ข้าวนาปรัง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0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0.375</w:t>
            </w:r>
          </w:p>
        </w:tc>
      </w:tr>
    </w:tbl>
    <w:p>
      <w:pPr>
        <w:pStyle w:val="Normal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</w:tabs>
        <w:ind w:right="-69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 xml:space="preserve">1.3.7. 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ของยุทธศาสตร์พลังงานผสม 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เอทานอล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)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eastAsia="Calibri" w:cs="Browallia New"/>
          <w:spacing w:val="-4"/>
          <w:sz w:val="30"/>
          <w:sz w:val="30"/>
          <w:szCs w:val="30"/>
        </w:rPr>
        <w:t xml:space="preserve">ประกอบด้วยตัวชี้วัดร่วม 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(Joint KPIs) </w:t>
      </w:r>
      <w:r>
        <w:rPr>
          <w:rFonts w:ascii="Browallia New" w:hAnsi="Browallia New" w:eastAsia="Calibri" w:cs="Browalli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0" w:leader="none"/>
        </w:tabs>
        <w:ind w:right="-69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7"/>
        <w:gridCol w:w="2554"/>
        <w:gridCol w:w="844"/>
      </w:tblGrid>
      <w:tr>
        <w:trPr>
          <w:tblHeader w:val="true"/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4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Browallia New" w:hAnsi="Browallia New" w:eastAsia="Calibri" w:cs="Browallia New"/>
                <w:i/>
                <w:i/>
                <w:i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 xml:space="preserve">ร้อยละของปริมาณผลผลิตอ้อยเปรียบเทียบกับเป้าหมายตามแผนพัฒนาพลังงานทดแทน 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15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กระทรวงอุตสาหกรรม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.33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5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5" w:right="-85" w:hanging="0"/>
              <w:rPr>
                <w:rFonts w:ascii="Browallia New" w:hAnsi="Browallia New" w:eastAsia="Calibri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 xml:space="preserve">ร้อยละของปริมาณผลผลิตมันสำปะหลังเปรียบเทียบกับเป้าหมายตามแผนพัฒนาพลังงานทดแทน 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15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pacing w:val="-10"/>
                <w:sz w:val="30"/>
                <w:sz w:val="30"/>
                <w:szCs w:val="30"/>
              </w:rPr>
              <w:t>กระทรวงเกษตรและสหกรณ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</w:tc>
      </w:tr>
      <w:tr>
        <w:trPr>
          <w:trHeight w:val="3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6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0"/>
                <w:sz w:val="30"/>
                <w:sz w:val="30"/>
                <w:szCs w:val="30"/>
              </w:rPr>
              <w:t>ร้อยละที่เพิ่มขึ้นของปริมาณการใช้เอทานอลสำหรับแก๊สโซฮอลล์</w:t>
            </w: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alibri" w:cs="Browallia New" w:ascii="Browallia New" w:hAnsi="Browallia New"/>
                <w:spacing w:val="-6"/>
                <w:sz w:val="30"/>
                <w:szCs w:val="30"/>
              </w:rPr>
              <w:t>E</w:t>
            </w:r>
            <w:r>
              <w:rPr>
                <w:rFonts w:eastAsia="Calibri" w:cs="Browallia New" w:ascii="Browallia New" w:hAnsi="Browallia New"/>
                <w:spacing w:val="-6"/>
                <w:sz w:val="30"/>
                <w:szCs w:val="30"/>
              </w:rPr>
              <w:t xml:space="preserve">20 </w:t>
            </w:r>
            <w:r>
              <w:rPr>
                <w:rFonts w:ascii="Browallia New" w:hAnsi="Browallia New" w:eastAsia="Calibri" w:cs="Browallia New"/>
                <w:spacing w:val="-6"/>
                <w:sz w:val="30"/>
                <w:sz w:val="30"/>
                <w:szCs w:val="30"/>
              </w:rPr>
              <w:t xml:space="preserve">และ </w:t>
            </w:r>
            <w:r>
              <w:rPr>
                <w:rFonts w:eastAsia="Calibri" w:cs="Browallia New" w:ascii="Browallia New" w:hAnsi="Browallia New"/>
                <w:spacing w:val="-6"/>
                <w:sz w:val="30"/>
                <w:szCs w:val="30"/>
              </w:rPr>
              <w:t>E</w:t>
            </w:r>
            <w:r>
              <w:rPr>
                <w:rFonts w:eastAsia="Calibri" w:cs="Browallia New" w:ascii="Browallia New" w:hAnsi="Browallia New"/>
                <w:spacing w:val="-6"/>
                <w:sz w:val="30"/>
                <w:szCs w:val="30"/>
              </w:rPr>
              <w:t>8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กระทรวงพลังงา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7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4"/>
                <w:sz w:val="30"/>
                <w:sz w:val="30"/>
                <w:szCs w:val="30"/>
              </w:rPr>
              <w:t>จำนวนรายงานการศึกษาวิจัยที่แสดงการใช้พืชอื่นในการผลิตเอทานอลเพื่อการผลิตแก๊สโซฮอล์เชิงพาณิชย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กระทรวงวิทยาศาสตร์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jc w:val="left"/>
        <w:rPr>
          <w:rFonts w:ascii="Browallia New" w:hAnsi="Browallia New" w:eastAsia="Calibri" w:cs="Browallia New"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 xml:space="preserve">1.3.8. </w:t>
      </w:r>
      <w:r>
        <w:rPr>
          <w:rFonts w:ascii="Browallia New" w:hAnsi="Browallia New" w:eastAsia="Calibri" w:cs="Browallia New"/>
          <w:b/>
          <w:b/>
          <w:bCs/>
          <w:spacing w:val="-4"/>
          <w:sz w:val="30"/>
          <w:sz w:val="30"/>
          <w:szCs w:val="30"/>
        </w:rPr>
        <w:t>ระดับความสำเร็จของร้อยละเฉลี่ยถ่วงน้ำหนักในการดำเนินการตามแผนปฏิบัติราชการ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>ของกระทรวงที่มีเป้าหมายร่วมกันระหว่างกระทรวงของยุทธศาสตร์เอดส์</w:t>
      </w:r>
      <w:r>
        <w:rPr>
          <w:rFonts w:ascii="Browallia New" w:hAnsi="Browallia New" w:eastAsia="Calibri" w:cs="Browallia New"/>
          <w:spacing w:val="-4"/>
          <w:sz w:val="30"/>
          <w:sz w:val="30"/>
          <w:szCs w:val="30"/>
        </w:rPr>
        <w:t xml:space="preserve"> ประกอบด้วยตัวชี้วัดร่วม    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(Joint KPIs) </w:t>
      </w:r>
      <w:r>
        <w:rPr>
          <w:rFonts w:ascii="Browallia New" w:hAnsi="Browallia New" w:eastAsia="Calibri" w:cs="Browallia New"/>
          <w:sz w:val="30"/>
          <w:sz w:val="30"/>
          <w:szCs w:val="30"/>
        </w:rPr>
        <w:t>ดังนี้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7"/>
        <w:gridCol w:w="2554"/>
        <w:gridCol w:w="844"/>
      </w:tblGrid>
      <w:tr>
        <w:trPr>
          <w:tblHeader w:val="true"/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8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kern w:val="2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kern w:val="2"/>
                <w:sz w:val="30"/>
                <w:sz w:val="30"/>
                <w:szCs w:val="30"/>
              </w:rPr>
              <w:t xml:space="preserve">ร้อยละของเด็กและเยาวชนอายุ </w:t>
            </w:r>
            <w:r>
              <w:rPr>
                <w:rFonts w:eastAsia="Calibri" w:cs="Browallia New" w:ascii="Browallia New" w:hAnsi="Browallia New"/>
                <w:kern w:val="2"/>
                <w:sz w:val="30"/>
                <w:szCs w:val="30"/>
              </w:rPr>
              <w:t xml:space="preserve">15-24 </w:t>
            </w:r>
            <w:r>
              <w:rPr>
                <w:rFonts w:ascii="Browallia New" w:hAnsi="Browallia New" w:eastAsia="Calibri" w:cs="Browallia New"/>
                <w:kern w:val="2"/>
                <w:sz w:val="30"/>
                <w:sz w:val="30"/>
                <w:szCs w:val="30"/>
              </w:rPr>
              <w:t>ปี ที่มีการป้องกันตนเองโดยใช้ถุงยางอนามัย เมื่อมีเพศสัมพันธ์ครั้งล่าสุด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Browallia New" w:hAnsi="Browallia New" w:eastAsia="Calibri" w:cs="Browallia New"/>
                <w:kern w:val="2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kern w:val="2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1796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ascii="Browallia New" w:hAnsi="Browallia New" w:eastAsia="Calibri" w:cs="Browallia New"/>
                <w:kern w:val="2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็กและเยาวชนชายอายุ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 – 2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ศึกษาธิการ</w:t>
            </w:r>
          </w:p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วัฒนธรรม</w:t>
            </w:r>
          </w:p>
          <w:p>
            <w:pPr>
              <w:pStyle w:val="Normal"/>
              <w:spacing w:lineRule="auto" w:line="228"/>
              <w:ind w:right="-249" w:hanging="0"/>
              <w:rPr>
                <w:rFonts w:ascii="Browallia New" w:hAnsi="Browallia New" w:eastAsia="Calibri" w:cs="Browallia New"/>
                <w:spacing w:val="-14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pacing w:val="-18"/>
                <w:sz w:val="30"/>
                <w:sz w:val="30"/>
                <w:szCs w:val="30"/>
              </w:rPr>
              <w:t>กระทรวงการท่องเที่ยวและกีฬ</w:t>
            </w:r>
            <w:r>
              <w:rPr>
                <w:rFonts w:ascii="Browallia New" w:hAnsi="Browallia New" w:eastAsia="Calibri" w:cs="Browallia New"/>
                <w:spacing w:val="-14"/>
                <w:sz w:val="30"/>
                <w:sz w:val="30"/>
                <w:szCs w:val="30"/>
              </w:rPr>
              <w:t>า</w:t>
            </w:r>
          </w:p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สาธารณสุขกระทรวงกลาโหม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>
          <w:trHeight w:val="8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28"/>
              <w:rPr>
                <w:rFonts w:ascii="Browallia New" w:hAnsi="Browallia New" w:eastAsia="Calibri" w:cs="Browallia New"/>
                <w:kern w:val="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 xml:space="preserve">พนักงานชายในสถานประกอบกิจการ อายุ </w:t>
            </w:r>
            <w:r>
              <w:rPr>
                <w:rFonts w:cs="Browallia New" w:ascii="Browallia New" w:hAnsi="Browallia New"/>
                <w:spacing w:val="-10"/>
                <w:sz w:val="30"/>
                <w:szCs w:val="30"/>
              </w:rPr>
              <w:t xml:space="preserve">15 - 24 </w:t>
            </w:r>
            <w:r>
              <w:rPr>
                <w:rFonts w:ascii="Browallia New" w:hAnsi="Browallia New" w:cs="Browallia New"/>
                <w:spacing w:val="-10"/>
                <w:sz w:val="30"/>
                <w:sz w:val="30"/>
                <w:szCs w:val="30"/>
              </w:rPr>
              <w:t>ป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สาธารณสุขกระทรวงแรงงาน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.5</w:t>
            </w:r>
          </w:p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ind w:right="567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567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567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567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567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567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567" w:hanging="0"/>
        <w:jc w:val="left"/>
        <w:rPr>
          <w:rFonts w:ascii="Browallia New" w:hAnsi="Browallia New" w:eastAsia="Calibri" w:cs="Browallia New"/>
          <w:b/>
          <w:b/>
          <w:bCs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9" w:hanging="0"/>
        <w:jc w:val="left"/>
        <w:rPr>
          <w:rFonts w:ascii="Browallia New" w:hAnsi="Browallia New" w:eastAsia="Calibri" w:cs="Browallia New"/>
          <w:sz w:val="30"/>
          <w:szCs w:val="30"/>
        </w:rPr>
      </w:pPr>
      <w:r>
        <w:rPr>
          <w:rFonts w:eastAsia="Calibri" w:cs="Browallia New" w:ascii="Browallia New" w:hAnsi="Browallia New"/>
          <w:b/>
          <w:bCs/>
          <w:sz w:val="30"/>
          <w:szCs w:val="30"/>
        </w:rPr>
        <w:tab/>
        <w:t xml:space="preserve">1.3.9. </w:t>
      </w:r>
      <w:r>
        <w:rPr>
          <w:rFonts w:ascii="Browallia New" w:hAnsi="Browallia New" w:eastAsia="Calibri" w:cs="Browallia New"/>
          <w:b/>
          <w:b/>
          <w:bCs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ของยุทธศาสตร์การปรับปรุงบริการเพื่อเพิ่มขีดความสามารถในการประกอบธุรกิจของประเทศ 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(</w:t>
      </w:r>
      <w:r>
        <w:rPr>
          <w:rFonts w:eastAsia="Calibri" w:cs="Browallia New" w:ascii="Browallia New" w:hAnsi="Browallia New"/>
          <w:b/>
          <w:bCs/>
          <w:sz w:val="30"/>
          <w:szCs w:val="30"/>
        </w:rPr>
        <w:t>Doing Business)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eastAsia="Calibri" w:cs="Browallia New"/>
          <w:spacing w:val="-4"/>
          <w:sz w:val="30"/>
          <w:sz w:val="30"/>
          <w:szCs w:val="30"/>
        </w:rPr>
        <w:t xml:space="preserve">ประกอบด้วยตัวชี้วัดร่วม 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>(Joint KPIs)</w:t>
      </w:r>
      <w:r>
        <w:rPr>
          <w:rFonts w:eastAsia="Calibri"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eastAsia="Calibri" w:cs="Browallia New"/>
          <w:sz w:val="30"/>
          <w:sz w:val="30"/>
          <w:szCs w:val="30"/>
        </w:rPr>
        <w:t>ดังนี้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91"/>
        <w:gridCol w:w="2270"/>
        <w:gridCol w:w="844"/>
      </w:tblGrid>
      <w:tr>
        <w:trPr>
          <w:tblHeader w:val="true"/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ชื่อตัวชี้วั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b/>
                <w:b/>
                <w:bCs/>
                <w:sz w:val="24"/>
                <w:sz w:val="24"/>
                <w:szCs w:val="24"/>
              </w:rPr>
              <w:t>น้ำหนัก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 xml:space="preserve">อันดับของประเทศไทยตามรายงานผลการวิจัย เรื่อง 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Doing Business 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ของธนาคารโลกในด้านการเริ่มต้นธุรกิจ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พาณิชย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Browallia New" w:hAnsi="Browallia New" w:eastAsia="Calibri" w:cs="Browallia New"/>
                <w:color w:val="000000"/>
                <w:kern w:val="2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 xml:space="preserve">อันดับของประเทศไทยตามรายงานผลการวิจัย เรื่อง 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Doing Business 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ของธนาคารโลกในด้านการได้รับสินเชื่อ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การคลั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Browallia New" w:hAnsi="Browallia New" w:eastAsia="Calibri" w:cs="Browallia New"/>
                <w:color w:val="000000"/>
                <w:kern w:val="2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 xml:space="preserve">อันดับของประเทศไทยตามรายงานผลการวิจัย เรื่อง 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Doing Business 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ของธนาคารโลกในด้านการชำระภาษ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การคลัง</w:t>
            </w:r>
          </w:p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แรงงาน</w:t>
            </w:r>
          </w:p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คมนาค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2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rFonts w:ascii="Browallia New" w:hAnsi="Browallia New" w:eastAsia="Calibri" w:cs="Browallia New"/>
                <w:color w:val="000000"/>
                <w:kern w:val="2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 xml:space="preserve">อันดับของประเทศไทยตามรายงานผลการวิจัย เรื่อง 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 xml:space="preserve">Doing Business 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 xml:space="preserve">ของธนาคารโลกในด้านการค้าระหว่างประเทศ 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นำเข้า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ส่งออก</w:t>
            </w:r>
            <w:r>
              <w:rPr>
                <w:rFonts w:eastAsia="Calibri"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eastAsia="Calibri" w:cs="Browallia New" w:ascii="Browallia New" w:hAnsi="Browalli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eastAsia="Calibri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ascii="Browallia New" w:hAnsi="Browallia New" w:eastAsia="Calibri" w:cs="Browallia New"/>
                <w:sz w:val="30"/>
                <w:sz w:val="30"/>
                <w:szCs w:val="30"/>
              </w:rPr>
              <w:t>กระทรวงการคลั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9639" w:leader="none"/>
        </w:tabs>
        <w:ind w:right="708" w:firstLine="851"/>
        <w:rPr>
          <w:rFonts w:ascii="Browallia New" w:hAnsi="Browallia New" w:eastAsia="Calibri" w:cs="Browallia New"/>
          <w:sz w:val="30"/>
          <w:szCs w:val="30"/>
        </w:rPr>
      </w:pPr>
      <w:r>
        <w:rPr>
          <w:rFonts w:eastAsia="Calibri" w:cs="Browallia New" w:ascii="Browallia New" w:hAnsi="Browallia New"/>
          <w:sz w:val="30"/>
          <w:szCs w:val="30"/>
        </w:rPr>
      </w:r>
    </w:p>
    <w:p>
      <w:pPr>
        <w:pStyle w:val="Normal"/>
        <w:ind w:firstLine="709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แจ้งรายละเอียดตัวชี้วัดระดับความสำเร็จของร้อยละเฉลี่ยถ่วงน้ำหนักในการดำเนิน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ามแผนปฏิบัติราชการของกระทรวงที่มีเป้าหมายร่วมกันระหว่างกระทรวง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่าเป้าหมาย และเกณฑ์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ให้คะแนน พร้อมรายละเอียดการประเมินผล เพื่อส่วนราชการที่เกี่ยวข้องทราบเป็นราย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autoSpaceDE w:val="false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สำนักติดตามและประเมินผลการพัฒนาระบบราชการ 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27"/>
        <w:gridCol w:w="3259"/>
        <w:gridCol w:w="3108"/>
      </w:tblGrid>
      <w:tr>
        <w:trPr/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pacing w:val="-14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4"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รุ่งลักษณ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ฆะอำนวยชัย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5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ารุวรรณ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ฤทธิบันลือ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6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ดารารัตน์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ฆษิตพิพัฒน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14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สุภลักษณ์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มภรัตน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นฤมล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ิยะแสงทอง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Calibri" w:cs="Browallia New"/>
                <w:sz w:val="30"/>
                <w:szCs w:val="30"/>
              </w:rPr>
            </w:pPr>
            <w:r>
              <w:rPr>
                <w:rFonts w:eastAsia="Calibri"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อภิชาต 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รมสิทธิ์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11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720" w:top="1440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20"/>
        <w:tab w:val="left" w:pos="7650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2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owallia New" w:ascii="Browallia New" w:hAnsi="Browallia New"/>
        <w:b/>
        <w:bCs/>
        <w:sz w:val="24"/>
        <w:szCs w:val="24"/>
      </w:rPr>
      <w:tab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5753735</wp:posOffset>
              </wp:positionH>
              <wp:positionV relativeFrom="page">
                <wp:posOffset>10068560</wp:posOffset>
              </wp:positionV>
              <wp:extent cx="876935" cy="26733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8pt;mso-position-vertical-relative:page;margin-left:4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1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ปฏิบัติราชการตามคำรับรองการปฏิบัติราชการของส่วนราชการ 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</w:t>
    </w:r>
    <w:r>
      <w:rPr>
        <w:rFonts w:cs="Browallia New" w:ascii="Browallia New" w:hAnsi="Browallia New"/>
        <w:b/>
        <w:bCs/>
        <w:sz w:val="24"/>
        <w:szCs w:val="24"/>
      </w:rPr>
      <w:t>4</w:t>
    </w:r>
  </w:p>
  <w:p>
    <w:pPr>
      <w:pStyle w:val="Header"/>
      <w:rPr>
        <w:rFonts w:ascii="Browallia New" w:hAnsi="Browallia New" w:cs="Browallia New"/>
        <w:b/>
        <w:b/>
        <w:bCs/>
        <w:sz w:val="28"/>
        <w:szCs w:val="28"/>
      </w:rPr>
    </w:pPr>
    <w:r>
      <w:rPr>
        <w:rFonts w:cs="Browallia New" w:ascii="Browallia New" w:hAnsi="Browallia New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Browallia New" w:hAnsi="Browallia New" w:cs="Browallia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ind w:left="720" w:hanging="432"/>
      <w:jc w:val="both"/>
      <w:textAlignment w:val="baseline"/>
      <w:outlineLvl w:val="2"/>
    </w:pPr>
    <w:rPr>
      <w:rFonts w:ascii="Arial" w:hAnsi="Arial" w:cs="Cordia New"/>
      <w:b/>
      <w:bCs/>
      <w:sz w:val="26"/>
      <w:szCs w:val="30"/>
      <w:lang w:eastAsia="ko-KR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rFonts w:ascii="Times New Roman" w:hAnsi="Times New Roman" w:cs="Angsana New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ind w:left="1296" w:hanging="288"/>
      <w:jc w:val="both"/>
      <w:textAlignment w:val="baseline"/>
      <w:outlineLvl w:val="6"/>
    </w:pPr>
    <w:rPr>
      <w:rFonts w:ascii="Times New Roman" w:hAnsi="Times New Roman" w:cs="Angsana New"/>
      <w:sz w:val="24"/>
      <w:szCs w:val="28"/>
      <w:lang w:eastAsia="ko-KR" w:bidi="ar-SA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ind w:left="1440" w:hanging="432"/>
      <w:jc w:val="both"/>
      <w:textAlignment w:val="baseline"/>
      <w:outlineLvl w:val="7"/>
    </w:pPr>
    <w:rPr>
      <w:rFonts w:ascii="Times New Roman" w:hAnsi="Times New Roman" w:cs="Angsana New"/>
      <w:i/>
      <w:iCs/>
      <w:sz w:val="24"/>
      <w:szCs w:val="28"/>
      <w:lang w:eastAsia="ko-KR" w:bidi="ar-S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ind w:left="1584" w:hanging="144"/>
      <w:jc w:val="both"/>
      <w:textAlignment w:val="baseline"/>
      <w:outlineLvl w:val="8"/>
    </w:pPr>
    <w:rPr>
      <w:rFonts w:ascii="Arial" w:hAnsi="Arial" w:cs="Cordia New"/>
      <w:sz w:val="22"/>
      <w:szCs w:val="25"/>
      <w:lang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rowallia New" w:hAnsi="Browallia New" w:eastAsia="Cordia New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4">
    <w:name w:val="หัวเรื่อง 4 อักขระ"/>
    <w:basedOn w:val="Style7"/>
    <w:qFormat/>
    <w:rPr>
      <w:rFonts w:eastAsia="Cordia New"/>
      <w:b/>
      <w:bCs/>
      <w:sz w:val="28"/>
      <w:szCs w:val="32"/>
    </w:rPr>
  </w:style>
  <w:style w:type="character" w:styleId="Style8">
    <w:name w:val="ข้อความบอลลูน อักขระ"/>
    <w:basedOn w:val="Style7"/>
    <w:qFormat/>
    <w:rPr>
      <w:rFonts w:ascii="Tahoma" w:hAnsi="Tahoma" w:eastAsia="Cordia New" w:cs="Tahoma"/>
      <w:sz w:val="16"/>
    </w:rPr>
  </w:style>
  <w:style w:type="character" w:styleId="3">
    <w:name w:val="หัวเรื่อง 3 อักขระ"/>
    <w:basedOn w:val="Style7"/>
    <w:qFormat/>
    <w:rPr>
      <w:rFonts w:ascii="Arial" w:hAnsi="Arial" w:eastAsia="Cordia New" w:cs="Cordia New"/>
      <w:b/>
      <w:bCs/>
      <w:sz w:val="26"/>
      <w:szCs w:val="30"/>
      <w:lang w:eastAsia="ko-KR" w:bidi="ar-SA"/>
    </w:rPr>
  </w:style>
  <w:style w:type="character" w:styleId="7">
    <w:name w:val="หัวเรื่อง 7 อักขระ"/>
    <w:basedOn w:val="Style7"/>
    <w:qFormat/>
    <w:rPr>
      <w:rFonts w:eastAsia="Cordia New"/>
      <w:sz w:val="24"/>
      <w:szCs w:val="28"/>
      <w:lang w:eastAsia="ko-KR" w:bidi="ar-SA"/>
    </w:rPr>
  </w:style>
  <w:style w:type="character" w:styleId="8">
    <w:name w:val="หัวเรื่อง 8 อักขระ"/>
    <w:basedOn w:val="Style7"/>
    <w:qFormat/>
    <w:rPr>
      <w:rFonts w:eastAsia="Cordia New"/>
      <w:i/>
      <w:iCs/>
      <w:sz w:val="24"/>
      <w:szCs w:val="28"/>
      <w:lang w:eastAsia="ko-KR" w:bidi="ar-SA"/>
    </w:rPr>
  </w:style>
  <w:style w:type="character" w:styleId="9">
    <w:name w:val="หัวเรื่อง 9 อักขระ"/>
    <w:basedOn w:val="Style7"/>
    <w:qFormat/>
    <w:rPr>
      <w:rFonts w:ascii="Arial" w:hAnsi="Arial" w:eastAsia="Cordia New" w:cs="Cordia New"/>
      <w:sz w:val="22"/>
      <w:szCs w:val="25"/>
      <w:lang w:eastAsia="ko-KR" w:bidi="ar-SA"/>
    </w:rPr>
  </w:style>
  <w:style w:type="character" w:styleId="Style9">
    <w:name w:val="ข้อความเชิงอรรถ อักขระ"/>
    <w:basedOn w:val="Style7"/>
    <w:qFormat/>
    <w:rPr>
      <w:rFonts w:ascii="MS Sans Serif;Times New Roman" w:hAnsi="MS Sans Serif;Times New Roman" w:eastAsia="Cordia New" w:cs="EucrosiaUPC"/>
      <w:sz w:val="28"/>
      <w:szCs w:val="28"/>
    </w:rPr>
  </w:style>
  <w:style w:type="character" w:styleId="Style10">
    <w:name w:val="หัวกระดาษ อักขระ"/>
    <w:basedOn w:val="Style7"/>
    <w:qFormat/>
    <w:rPr>
      <w:rFonts w:ascii="EucrosiaUPC" w:hAnsi="EucrosiaUPC" w:eastAsia="Cordia New" w:cs="EucrosiaUPC"/>
      <w:sz w:val="36"/>
      <w:szCs w:val="36"/>
    </w:rPr>
  </w:style>
  <w:style w:type="character" w:styleId="Style11">
    <w:name w:val="ท้ายกระดาษ อักขระ"/>
    <w:basedOn w:val="Style7"/>
    <w:qFormat/>
    <w:rPr>
      <w:rFonts w:ascii="EucrosiaUPC" w:hAnsi="EucrosiaUPC" w:eastAsia="Cordia New" w:cs="EucrosiaUPC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MS Sans Serif;Times New Roman" w:hAnsi="MS Sans Serif;Times New Roman" w:cs="MS Sans Serif;Times New Roman"/>
      <w:sz w:val="28"/>
      <w:szCs w:val="28"/>
    </w:rPr>
  </w:style>
  <w:style w:type="paragraph" w:styleId="Top">
    <w:name w:val="top"/>
    <w:basedOn w:val="Normal"/>
    <w:qFormat/>
    <w:pPr>
      <w:widowControl w:val="false"/>
      <w:spacing w:lineRule="atLeast" w:line="360"/>
      <w:jc w:val="both"/>
      <w:textAlignment w:val="baseline"/>
    </w:pPr>
    <w:rPr>
      <w:rFonts w:ascii="DilleniaUPC" w:hAnsi="DilleniaUPC" w:eastAsia="Times New Roman" w:cs="DilleniaUPC"/>
      <w:sz w:val="32"/>
      <w:szCs w:val="32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>
      <w:rFonts w:cs="Angsana New"/>
      <w:szCs w:val="42"/>
    </w:rPr>
  </w:style>
  <w:style w:type="paragraph" w:styleId="Style12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Style13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cs="Angsana New"/>
      <w:szCs w:val="4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2:31:00Z</dcterms:created>
  <dc:creator>narumol_c</dc:creator>
  <dc:description/>
  <cp:keywords/>
  <dc:language>en-US</dc:language>
  <cp:lastModifiedBy>ice</cp:lastModifiedBy>
  <cp:lastPrinted>2011-05-25T15:57:00Z</cp:lastPrinted>
  <dcterms:modified xsi:type="dcterms:W3CDTF">2011-05-25T08:58:00Z</dcterms:modified>
  <cp:revision>32</cp:revision>
  <dc:subject/>
  <dc:title>บทที่ 3</dc:title>
</cp:coreProperties>
</file>