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418" w:leader="none"/>
        </w:tabs>
        <w:spacing w:lineRule="auto" w:line="276"/>
        <w:ind w:left="1560" w:hanging="15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4   :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ถ่ายโอนงานด้านการตรวจสอบและรับรอง         คุณภาพมาตรฐา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:   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ab/>
        <w:tab/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  <w:tab w:val="left" w:pos="1092" w:leader="none"/>
        </w:tabs>
        <w:ind w:left="1106" w:hanging="294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พิจารณาจากระดับความสำเร็จของการดำเนิน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ถ่ายโอนงานด้านการตรวจสอบและรับรองคุณภาพมาตรฐานของส่วนราชการที่มีงานตามแผนการถ่ายโอนงานระยะแรกตามมติคณะรัฐมนตรี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>11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พฤษภาค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53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99"/>
      </w:tblGrid>
      <w:tr>
        <w:trPr>
          <w:tblHeader w:val="true"/>
          <w:trHeight w:val="4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รายงานการประชุมคณะทำงานซึ่งได้รับการแต่งตั้งให้รับผิดชอบดำเนินการเกี่ยวกับการถ่ายโอนงานด้านตรวจสอบรับรองคุณภาพมาตรฐานของส่วนราชการ โดยรายงานการประชุมแสดงถึงการกำหนดแนวทางเพื่อการดำเนินการถ่ายโอนงานตามมติ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แผนการดำเนินงานฉบับสมบูรณ์ ซึ่งมีรายละเอียดขั้นตอนการดำเนินงานที่นำไปสู่การปฏิบัติให้เกิดผลสำเร็จตามระยะเวลาที่กำหนด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296" w:leader="none"/>
              </w:tabs>
              <w:ind w:lef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เริ่มดำเนินการตามขั้นตอนที่กำหนดไว้ในแผน โดยมีความก้าวหน้าในการดำเนินการ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0%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แผนและมีการวางระบบ ออกกฎระเบียบ มาตรการและข้อกำหนดต่าง ๆ เพื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ถ่ายโอนงานเสร็จสมบูรณ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ความก้าวหน้าในการดำเนินการ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%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การทดลองปฏิบัติให้ภาคส่วนอื่นเริ่มดำเนินการตามข้อตกลงการถ่ายโอนงานให้บริการแก่ผู้รับบริการแทนส่วนราชการตามมาตรฐานการบริการที่กำหนด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ถ่ายโอนงานเสร็จสมบูรณ์ โดยผู้รับโอนงานจากส่วนราชการสามารถดำเนินการแทนส่วนราชการได้สมบูรณ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%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autoSpaceDE w:val="false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3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ส่วนราชการจัดให้มีการทบทวนภารกิจของตนว่าภารกิจใดมีความจำเป็น หรือสมควรที่จะได้ดำเนินการต่อไปหรือไม่ โดยคำนึงถึงแผนการบริหารราชการแผ่นดิน นโยบายของคณะรัฐมนตรี กำลังเงินงบประมาณของประเทศ ความคุ้มค่าของภารกิจและสถานการณ์อื่นประกอบกัน </w:t>
      </w:r>
    </w:p>
    <w:p>
      <w:pPr>
        <w:pStyle w:val="Normal"/>
        <w:autoSpaceDE w:val="false"/>
        <w:spacing w:before="120" w:after="0"/>
        <w:ind w:firstLine="85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กำหนดเวลาในการจัดให้มีการทบทวนตามวรรคหนึ่งให้เป็นไปตามที่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  ในกรณีที่ส่วนราชการเห็นควรยกเลิก ปรับปรุง หรือเปลี่ยนแปลงภารกิจ ให้ส่วนราชการดำเนินการปรับปรุงอำนาจหน้าที่ โครงสร้าง และอัตรากำลังของส่วนราชการให้สอดคล้องกัน และเสนอคณะรัฐมนตรีพิจารณาให้ความเห็นชอบเพื่อดำเนินการต่อไป</w:t>
      </w:r>
    </w:p>
    <w:p>
      <w:pPr>
        <w:pStyle w:val="Normal"/>
        <w:autoSpaceDE w:val="false"/>
        <w:spacing w:before="120" w:after="0"/>
        <w:ind w:firstLine="99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แล้วเห็นว่าภารกิจของรัฐที่ส่วนราชการใดรับผิดชอบดำเนินการอยู่สมควรเปลี่ยนแปลง ยกเลิก หรือเพิ่มเติม ให้เสนอคณะรัฐมนตรีเพื่อพิจารณา เมื่อคณะรัฐมนตรีเห็นชอบแล้ว ให้ส่วนราชการนั้นดำเนินการปรับปรุงภารกิจ อำนาจหน้าที่ โครงสร้างและอัตรากำลังของส่วนราชการนั้นให้สอดคล้องกัน</w:t>
      </w:r>
    </w:p>
    <w:p>
      <w:pPr>
        <w:pStyle w:val="Normal"/>
        <w:autoSpaceDE w:val="false"/>
        <w:spacing w:before="120" w:after="0"/>
        <w:ind w:firstLine="99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ทบทวนบทบาทภารกิจของส่วนราชการว่าภารกิจใดมีความจำเป็น หรือสมควรที่จะได้ดำเนินการต่อไปหรือไม่ โดยคำนึงถึงแผนการบริหารราชการแผ่นดิน นโยบายของคณะรัฐมนตรี กำลังเงินงบประมาณของประเทศ ความคุ้มค่าของภารกิจและสถานการณ์อื่นประกอบก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ึงเป็นไปตามเจตนารมณ์ของพระราชกฤษฎีกาฯ ดังกล่าว</w:t>
      </w:r>
    </w:p>
    <w:p>
      <w:pPr>
        <w:pStyle w:val="Normal"/>
        <w:autoSpaceDE w:val="false"/>
        <w:spacing w:before="120" w:after="0"/>
        <w:ind w:firstLine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z w:val="30"/>
          <w:szCs w:val="30"/>
        </w:rPr>
        <w:t>1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ฤษภาคม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ถ่ายโอนภารกิจด้านการตรวจสอบและรับรองคุณภาพมาตรฐานระยะแรก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3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าน ใน </w:t>
      </w:r>
      <w:r>
        <w:rPr>
          <w:rFonts w:cs="Browallia New" w:ascii="Browallia New" w:hAnsi="Browallia New"/>
          <w:sz w:val="30"/>
          <w:szCs w:val="30"/>
        </w:rPr>
        <w:t xml:space="preserve">18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ยกเว้นในส่วนของการถ่ายโอนภารกิจของกระทรวงพลัง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มธุรกิจพลังงา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งาน ได้แก่ งานตรวจวิเคราะห์น้ำมันเชื้อเพลิงและน้ำมันหล่อลื่น และงานตรวจสอบคุณภาพน้ำมันเชื้อเพลิงของผู้ค้าน้ำมัน</w:t>
      </w:r>
    </w:p>
    <w:p>
      <w:pPr>
        <w:pStyle w:val="Normal"/>
        <w:autoSpaceDE w:val="false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สำนักพัฒนาโครงสร้างระบบราช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3118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นลินี   จันสว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 992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ณฐิณี  สงกุมาร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</w:t>
            </w:r>
            <w:r>
              <w:rPr>
                <w:rFonts w:cs="Browallia New" w:ascii="Browallia New" w:hAnsi="Browallia New"/>
                <w:sz w:val="30"/>
                <w:szCs w:val="30"/>
              </w:rPr>
              <w:t>64</w:t>
            </w:r>
          </w:p>
        </w:tc>
      </w:tr>
    </w:tbl>
    <w:p>
      <w:pPr>
        <w:pStyle w:val="Normal"/>
        <w:ind w:firstLine="108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476"/>
        <w:gridCol w:w="5257"/>
      </w:tblGrid>
      <w:tr>
        <w:trPr>
          <w:tblHeader w:val="true"/>
          <w:trHeight w:val="7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 w:val="28"/>
                <w:szCs w:val="28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24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right="-82" w:hanging="266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รายงานการประชุมคณะทำงานซึ่งได้รับการแต่งตั้งให้รับผิดชอบดำเนินการเกี่ยวกับการถ่ายโอนงานด้านตรวจสอบรับรองคุณภาพมาตรฐานของส่วนราชการ โดยรายงานการประชุมแสดงถึงการกำหนดแนวทางเพื่อการดำเนินการถ่ายโอนงานตามมติ 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68" w:leader="none"/>
              </w:tabs>
              <w:ind w:left="368" w:hanging="350"/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ลักฐานที่แสดงว่าส่วนราชการดำเนินงานในขั้นตอน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มีดังนี้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524" w:leader="none"/>
                <w:tab w:val="left" w:pos="1925" w:leader="none"/>
              </w:tabs>
              <w:spacing w:lineRule="exact" w:line="370"/>
              <w:ind w:left="538" w:right="-44" w:hanging="182"/>
              <w:textAlignment w:val="baselin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คำสั่งแต่งตั้งคณะทำงานของส่วนราชการในการดำเนินการตามมติคณะรัฐมนตรีเมื่อวัน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>1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Browallia New" w:ascii="Browallia New" w:hAnsi="Browallia New"/>
                <w:sz w:val="28"/>
                <w:szCs w:val="28"/>
              </w:rPr>
              <w:t>255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รื่อง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มาตรการทบทวนบทบาทภารกิจของส่วนราชการ  ตามมาตรา </w:t>
            </w:r>
            <w:r>
              <w:rPr>
                <w:rFonts w:cs="Browallia New" w:ascii="Browallia New" w:hAnsi="Browallia New"/>
                <w:sz w:val="28"/>
                <w:szCs w:val="28"/>
              </w:rPr>
              <w:t>3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ห่งพระราชกฤษฎีกาว่าด้วยหลักเกณฑ์และวิธีการบริหารกิจการบ้านเมืองที่ดี พ</w:t>
            </w:r>
            <w:r>
              <w:rPr>
                <w:rFonts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</w:rPr>
              <w:t>. 2546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524" w:leader="none"/>
                <w:tab w:val="left" w:pos="1925" w:leader="none"/>
              </w:tabs>
              <w:spacing w:lineRule="exact" w:line="370"/>
              <w:ind w:left="538" w:right="-44" w:hanging="182"/>
              <w:textAlignment w:val="baselin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งานการประชุมคณะทำงานฯ ซึ่งควรมีเนื้อหา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62" w:leader="none"/>
              </w:tabs>
              <w:spacing w:lineRule="exact" w:line="370"/>
              <w:ind w:left="790" w:hanging="252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นโยบายของผู้บริหารเกี่ยวกับการทบทวนบทบาทภารกิจ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62" w:leader="none"/>
              </w:tabs>
              <w:spacing w:lineRule="exact" w:line="370"/>
              <w:ind w:left="1363" w:hanging="811"/>
              <w:textAlignment w:val="baselin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นวทางการดำเนินการเพื่อการถ่ายโอนงาน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62" w:leader="none"/>
              </w:tabs>
              <w:spacing w:lineRule="exact" w:line="370"/>
              <w:ind w:left="1363" w:hanging="811"/>
              <w:textAlignment w:val="baselin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มอบหมายผู้รับผิดชอบเพื่อดำเนินการ เป็นต้น</w:t>
            </w:r>
          </w:p>
          <w:p>
            <w:pPr>
              <w:pStyle w:val="Normal"/>
              <w:widowControl w:val="false"/>
              <w:spacing w:lineRule="exact" w:line="370"/>
              <w:textAlignment w:val="baselin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70"/>
              <w:textAlignment w:val="baselin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: </w:t>
            </w:r>
          </w:p>
          <w:p>
            <w:pPr>
              <w:pStyle w:val="Footnote"/>
              <w:numPr>
                <w:ilvl w:val="0"/>
                <w:numId w:val="0"/>
              </w:numPr>
              <w:ind w:right="-96" w:hanging="0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แผนการดำเนินงานฉบับสมบูรณ์ ซึ่งมีรายละเอียดขั้นตอนการดำเนินงานที่นำไปสู่การปฏิบัติให้เกิดผลสำเร็จตามระยะเวลาที่กำหนด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8"/>
                <w:sz w:val="28"/>
                <w:szCs w:val="28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9" w:leader="none"/>
              </w:tabs>
              <w:snapToGrid w:val="false"/>
              <w:ind w:left="144" w:right="-82" w:hanging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20"/>
              </w:tabs>
              <w:spacing w:lineRule="atLeast" w:line="360"/>
              <w:ind w:left="357" w:hanging="360"/>
              <w:textAlignment w:val="baselin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widowControl w:val="false"/>
              <w:numPr>
                <w:ilvl w:val="2"/>
                <w:numId w:val="15"/>
              </w:numPr>
              <w:tabs>
                <w:tab w:val="clear" w:pos="720"/>
                <w:tab w:val="left" w:pos="566" w:leader="none"/>
              </w:tabs>
              <w:spacing w:lineRule="atLeast" w:line="360"/>
              <w:ind w:left="580" w:hanging="207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หลักฐาน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ที่แสดงให้เห็นถึง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 xml:space="preserve">การนำแนวทางการดำเนินงานตามขั้นตอนที่ </w:t>
            </w: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มาจัดทำเป็นแผนการดำเนินงาน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ที่ได้รับความเห็นชอบจากผู้มีอำนาจ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 xml:space="preserve"> โดยแผนดังกล่าวมีรายละเอียดดังนี้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360"/>
              <w:ind w:left="648" w:hanging="141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ขั้นตอนการดำเนินงานหรือกิจกรรมที่สามารถนำไปสู่การปฏิบัติได้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360"/>
              <w:ind w:left="648" w:hanging="141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ระยะเวลาที่ระบุในแต่ละกิจกรรมที่สามารถวัดการดำเนินการแล้วเสร็จของกิจกรรมได้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360"/>
              <w:ind w:left="1300" w:hanging="793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ผลผลิตที่ต้องการในแต่ละขั้นตอน</w:t>
            </w: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4"/>
                <w:sz w:val="28"/>
                <w:sz w:val="28"/>
                <w:szCs w:val="28"/>
              </w:rPr>
              <w:t>กิจกรรม เป็นต้น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rFonts w:ascii="Browallia New" w:hAnsi="Browallia New" w:cs="Browallia New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spacing w:val="-4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8" w:leader="none"/>
              </w:tabs>
              <w:ind w:left="198" w:right="-96" w:hanging="25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เริ่มดำเนินการตามขั้นตอนที่กำหนดไว้ในแผน โดยมีความก้าวหน้าในการดำเนินการ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0%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แผนและมีการวางระบบ ออกกฎระเบียบ มาตรการและข้อกำหนดต่าง ๆ เพื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ถ่ายโอนงานเสร็จสมบูรณ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2160" w:leader="none"/>
              </w:tabs>
              <w:ind w:left="60" w:hanging="4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382" w:leader="none"/>
              </w:tabs>
              <w:spacing w:lineRule="atLeast" w:line="360"/>
              <w:ind w:left="382" w:hanging="322"/>
              <w:textAlignment w:val="baseline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</w:t>
            </w:r>
            <w:r>
              <w:rPr>
                <w:rFonts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การดำเนินงานในขั้นตอน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ังนี้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00" w:leader="none"/>
              </w:tabs>
              <w:ind w:left="600" w:hanging="288"/>
              <w:rPr>
                <w:rFonts w:ascii="Browallia New" w:hAnsi="Browallia New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ดำเนินการตาม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แผน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การดำเนินงานโดยสามารถวัดความก้าวหน้าจากขั้นตอน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กิจกรรมที่ดำเนินการได้แล้วเสร็จประมาณร้อยละ 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 xml:space="preserve">70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เมื่อเทียบกับแผนดำเนินงาน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โดยต้องมีกิจกรรมที่ดำเนินการแล้วเสร็จ ดังนี้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46" w:leader="none"/>
              </w:tabs>
              <w:ind w:left="846" w:right="-59" w:hanging="224"/>
              <w:rPr>
                <w:rFonts w:ascii="Browallia New" w:hAnsi="Browallia New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มีการวางระบบ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กำหนดระเบียบหรือออกกฎกระทรวง ซึ่งมีรายละเอียดเกี่ยวกับ ข้อกำหนดต่างๆ ในการถ่ายโอนงาน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เพื่อเตรียมการถ่ายโอนงานของหน่วยงาน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ซึ่งผู้ตรวจประเมินจะตรวจสอบเอกสาร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หลักฐานจากระเบียบ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กฎกระทรวงในเรื่องดังกล่าว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เป็นต้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pacing w:val="-8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24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snapToGrid w:val="false"/>
              <w:ind w:left="846" w:right="-59" w:hanging="0"/>
              <w:rPr>
                <w:rFonts w:ascii="Browallia New" w:hAnsi="Browallia New" w:cs="Browallia New"/>
                <w:color w:val="FF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4359" w:leader="none"/>
              </w:tabs>
              <w:ind w:left="200" w:hanging="228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ความก้าวหน้าในการดำเนินการ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%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การทดลองปฏิบัติให้ภาคส่วนอื่นเริ่มดำเนินการตามข้อตกลงการถ่ายโอนงานให้บริการแก่ผู้รับบริการแทนส่วนราชการตามมาตรฐานการบริการที่กำหนด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66" w:hanging="252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2160" w:leader="none"/>
              </w:tabs>
              <w:ind w:left="-22" w:firstLine="14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0" w:leader="none"/>
              </w:tabs>
              <w:snapToGrid w:val="false"/>
              <w:ind w:left="380" w:hanging="0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4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00" w:leader="none"/>
              </w:tabs>
              <w:ind w:left="600" w:hanging="288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ำเนินการตา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ผ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ดำเนินงานโดยสามารถวัดความก้าวหน้าจากขั้นตอ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กิจกรรมที่ดำเนินการได้แล้วเสร็จประมาณร้อยละ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85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มื่อเทียบกับแผนดำเนิน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ดยต้องมีกิจกรรมที่ดำเนินการแล้วเสร็จ ดังนี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76" w:leader="none"/>
                <w:tab w:val="left" w:pos="1040" w:leader="none"/>
              </w:tabs>
              <w:ind w:left="790" w:hanging="224"/>
              <w:rPr>
                <w:rFonts w:ascii="Browallia New" w:hAnsi="Browallia New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มีการ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กำหนดมาตรการในการควบคุม กำกับดูแลการดำเนินงานของภาคเอกชนหรือภาคส่วนอื่นที่รับไปดำเนินการแทน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ab/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โดยมี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คำสั่ง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ประกาศ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ของหน่วยงานเกี่ยวกับมาตรการดังกล่าวเพื่อให้สาธารณะทรา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76" w:leader="none"/>
                <w:tab w:val="left" w:pos="1040" w:leader="none"/>
              </w:tabs>
              <w:ind w:left="790" w:hanging="224"/>
              <w:rPr>
                <w:rFonts w:ascii="Browallia New" w:hAnsi="Browallia New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มีการกำหนดมาตรฐานการบริการที่ให้ภาคเอกชนหรือภาคส่วนอื่นที่รับดำเนินงานนำไปปฏิบัติ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โดยมี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คำสั่ง</w:t>
            </w:r>
            <w:r>
              <w:rPr>
                <w:rFonts w:cs="Browallia New" w:ascii="Browallia New" w:hAnsi="Browallia New"/>
                <w:spacing w:val="-8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ประกาศ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>ของหน่วยงานเกี่ยวกับมาตรฐานดังกล่าวเพื่อให้สาธารณะทรา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76" w:leader="none"/>
                <w:tab w:val="left" w:pos="1040" w:leader="none"/>
              </w:tabs>
              <w:ind w:left="790" w:hanging="224"/>
              <w:rPr>
                <w:rFonts w:ascii="Browallia New" w:hAnsi="Browallia New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ข้อตกลงการถ่ายโอนงานให้บริการแก่ผู้รับบริการแทนส่วนราชการ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76" w:leader="none"/>
                <w:tab w:val="left" w:pos="1040" w:leader="none"/>
              </w:tabs>
              <w:ind w:left="790" w:hanging="224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มีการทดลองปฏิบัติให้ภาคส่วนอื่นเริ่มดำเนินการตามข้อตกลงการถ่ายโอนงานให้บริการแก่ผู้รับบริการแทนส่วนราชการตามมาตรฐานการบริการที่กำหนด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8"/>
                <w:sz w:val="28"/>
                <w:szCs w:val="28"/>
              </w:rPr>
              <w:t xml:space="preserve"> เป็นต้น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ind w:left="79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54" w:leader="none"/>
                <w:tab w:val="left" w:pos="280" w:leader="none"/>
              </w:tabs>
              <w:ind w:left="-28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ถ่ายโอนงานเสร็จสมบูรณ์ โดยผู้รับโอนงานจากส่วนราชการสามารถดำเนินการแทนส่วนราชการได้สมบูรณ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%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2" w:leader="none"/>
                <w:tab w:val="left" w:pos="2160" w:leader="none"/>
              </w:tabs>
              <w:ind w:left="-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8" w:leader="none"/>
                <w:tab w:val="left" w:pos="254" w:leader="none"/>
                <w:tab w:val="left" w:pos="280" w:leader="none"/>
              </w:tabs>
              <w:snapToGrid w:val="false"/>
              <w:ind w:left="224" w:hanging="0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  3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4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00" w:leader="none"/>
              </w:tabs>
              <w:ind w:left="600" w:hanging="288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ดำเนินการตา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ผ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ดำเนินงานโดยสามารถวัดความก้าวหน้าจากขั้นตอ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กิจกรรมที่ดำเนินการได้แล้วเสร็จสมบูรณ์ร้อยละ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100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มื่อเทียบกับแผนดำเนินงาน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โดยผู้รับโอนงานจากส่วนราชการสามารถดำเนินการแทนส่วนราชการได้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00" w:leader="none"/>
              </w:tabs>
              <w:ind w:left="600" w:hanging="288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เอกส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หลักฐานที่แสดงให้เห็นการดำเนินงานของผู้รับโอนงานจากส่วนราชการ เช่น</w:t>
            </w:r>
          </w:p>
          <w:p>
            <w:pPr>
              <w:pStyle w:val="Normal"/>
              <w:numPr>
                <w:ilvl w:val="0"/>
                <w:numId w:val="12"/>
              </w:numPr>
              <w:ind w:left="1320" w:hanging="813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ภาพถ่าย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ให้บริการ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ดำเนินงานของผู้รับโอนงาน</w:t>
            </w:r>
          </w:p>
          <w:p>
            <w:pPr>
              <w:pStyle w:val="Normal"/>
              <w:numPr>
                <w:ilvl w:val="0"/>
                <w:numId w:val="12"/>
              </w:numPr>
              <w:ind w:left="648" w:hanging="141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บันทึก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รายงานสรุปผลการดำเนินการถ่ายโอนงานตามมติคณะรัฐมนตรีเมื่อวันที่ </w:t>
            </w:r>
            <w:r>
              <w:rPr>
                <w:rFonts w:cs="Browallia New" w:ascii="Browallia New" w:hAnsi="Browallia New"/>
                <w:sz w:val="28"/>
                <w:szCs w:val="28"/>
              </w:rPr>
              <w:t>11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2553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780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4" w:hanging="0"/>
              <w:rPr>
                <w:rFonts w:ascii="Browallia New" w:hAnsi="Browallia New" w:cs="Browallia New"/>
                <w:color w:val="FF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left" w:pos="7650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owallia New" w:ascii="Browallia New" w:hAnsi="Browallia New"/>
        <w:b/>
        <w:bCs/>
        <w:sz w:val="24"/>
        <w:szCs w:val="24"/>
      </w:rPr>
      <w:tab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4</w:t>
    </w:r>
  </w:p>
  <w:p>
    <w:pPr>
      <w:pStyle w:val="Header"/>
      <w:rPr>
        <w:rFonts w:ascii="Browallia New" w:hAnsi="Browallia New" w:cs="Browallia New"/>
        <w:b/>
        <w:b/>
        <w:bCs/>
        <w:sz w:val="28"/>
        <w:szCs w:val="28"/>
      </w:rPr>
    </w:pPr>
    <w:r>
      <w:rPr>
        <w:rFonts w:cs="Browallia New" w:ascii="Browallia New" w:hAnsi="Browallia Ne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74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694"/>
        </w:tabs>
        <w:ind w:left="1694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18"/>
        </w:tabs>
        <w:ind w:left="718" w:hanging="360"/>
      </w:pPr>
      <w:rPr>
        <w:rFonts w:ascii="Wingdings" w:hAnsi="Wingdings" w:cs="Wingdings" w:hint="default"/>
        <w:sz w:val="30"/>
      </w:rPr>
    </w:lvl>
    <w:lvl w:ilvl="1">
      <w:start w:val="1"/>
      <w:numFmt w:val="bullet"/>
      <w:lvlText w:val=""/>
      <w:lvlJc w:val="left"/>
      <w:pPr>
        <w:tabs>
          <w:tab w:val="num" w:pos="1438"/>
        </w:tabs>
        <w:ind w:left="143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2081"/>
        </w:tabs>
        <w:ind w:left="2081" w:hanging="283"/>
      </w:pPr>
      <w:rPr>
        <w:rFonts w:ascii="Symbol" w:hAnsi="Symbol" w:cs="Symbol" w:hint="default"/>
        <w:sz w:val="1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8"/>
        </w:tabs>
        <w:ind w:left="35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8"/>
        </w:tabs>
        <w:ind w:left="43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8"/>
        </w:tabs>
        <w:ind w:left="50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8"/>
        </w:tabs>
        <w:ind w:left="57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8"/>
        </w:tabs>
        <w:ind w:left="64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75"/>
        </w:tabs>
        <w:ind w:left="675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26"/>
        </w:tabs>
        <w:ind w:left="1826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  <w:sz w:val="30"/>
      </w:rPr>
    </w:lvl>
    <w:lvl w:ilvl="1">
      <w:start w:val="1"/>
      <w:numFmt w:val="bullet"/>
      <w:lvlText w:val=""/>
      <w:lvlJc w:val="left"/>
      <w:pPr>
        <w:tabs>
          <w:tab w:val="num" w:pos="1692"/>
        </w:tabs>
        <w:ind w:left="169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ind w:left="36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1363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74"/>
        </w:tabs>
        <w:ind w:left="1674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130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6"/>
        </w:tabs>
        <w:ind w:left="1736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1320" w:hanging="360"/>
      </w:pPr>
      <w:rPr>
        <w:rFonts w:ascii="Angsana New" w:hAnsi="Angsana New" w:cs="Angsana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64"/>
        </w:tabs>
        <w:ind w:left="1664" w:hanging="17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63"/>
        </w:tabs>
        <w:ind w:left="663" w:hanging="28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0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4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2"/>
    </w:rPr>
  </w:style>
  <w:style w:type="character" w:styleId="WW8Num6z1">
    <w:name w:val="WW8Num6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outline w:val="false"/>
      <w:shadow w:val="false"/>
      <w:color w:val="000000"/>
      <w:sz w:val="12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9z1">
    <w:name w:val="WW8Num9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11z2">
    <w:name w:val="WW8Num11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11z3">
    <w:name w:val="WW8Num11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1z4">
    <w:name w:val="WW8Num11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2z1">
    <w:name w:val="WW8Num12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4z1">
    <w:name w:val="WW8Num14z1"/>
    <w:qFormat/>
    <w:rPr>
      <w:rFonts w:ascii="Browallia New" w:hAnsi="Browallia New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2"/>
    </w:rPr>
  </w:style>
  <w:style w:type="character" w:styleId="WW8Num16z1">
    <w:name w:val="WW8Num16z1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/>
      <w:bCs w:val="false"/>
      <w:i w:val="false"/>
      <w:iCs w:val="false"/>
      <w:color w:val="000000"/>
      <w:sz w:val="2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9z1">
    <w:name w:val="WW8Num19z1"/>
    <w:qFormat/>
    <w:rPr>
      <w:rFonts w:ascii="Wingdings" w:hAnsi="Wingdings" w:cs="Wingdings"/>
      <w:b/>
      <w:bCs w:val="false"/>
      <w:i w:val="false"/>
      <w:iCs w:val="false"/>
      <w:sz w:val="30"/>
      <w:szCs w:val="28"/>
      <w:lang w:bidi="th-TH"/>
    </w:rPr>
  </w:style>
  <w:style w:type="character" w:styleId="WW8Num19z2">
    <w:name w:val="WW8Num19z2"/>
    <w:qFormat/>
    <w:rPr>
      <w:rFonts w:ascii="Symbol" w:hAnsi="Symbol" w:cs="Symbol"/>
      <w:b w:val="false"/>
      <w:bCs w:val="false"/>
      <w:i w:val="false"/>
      <w:iCs w:val="false"/>
      <w:sz w:val="12"/>
      <w:szCs w:val="28"/>
      <w:lang w:bidi="th-TH"/>
    </w:rPr>
  </w:style>
  <w:style w:type="character" w:styleId="WW8Num19z3">
    <w:name w:val="WW8Num19z3"/>
    <w:qFormat/>
    <w:rPr>
      <w:rFonts w:ascii="Wingdings" w:hAnsi="Wingdings" w:cs="Wingdings"/>
      <w:b/>
      <w:bCs w:val="false"/>
      <w:i w:val="false"/>
      <w:iCs w:val="false"/>
      <w:sz w:val="28"/>
      <w:szCs w:val="24"/>
      <w:lang w:bidi="th-TH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/>
      <w:i w:val="false"/>
      <w:sz w:val="28"/>
      <w:szCs w:val="24"/>
    </w:rPr>
  </w:style>
  <w:style w:type="character" w:styleId="WW8Num20z2">
    <w:name w:val="WW8Num20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0z3">
    <w:name w:val="WW8Num20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1z1">
    <w:name w:val="WW8Num21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22z1">
    <w:name w:val="WW8Num22z1"/>
    <w:qFormat/>
    <w:rPr>
      <w:rFonts w:ascii="Wingdings" w:hAnsi="Wingdings" w:cs="Wingdings"/>
      <w:b/>
      <w:bCs w:val="false"/>
      <w:i w:val="false"/>
      <w:iCs w:val="false"/>
      <w:sz w:val="28"/>
      <w:szCs w:val="28"/>
      <w:lang w:bidi="th-TH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23z1">
    <w:name w:val="WW8Num23z1"/>
    <w:qFormat/>
    <w:rPr>
      <w:rFonts w:ascii="Wingdings" w:hAnsi="Wingdings" w:cs="Wingdings"/>
      <w:b/>
      <w:bCs w:val="false"/>
      <w:i w:val="false"/>
      <w:iCs w:val="false"/>
      <w:sz w:val="28"/>
      <w:szCs w:val="24"/>
      <w:lang w:bidi="th-TH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0"/>
    </w:rPr>
  </w:style>
  <w:style w:type="character" w:styleId="WW8Num24z1">
    <w:name w:val="WW8Num24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26z1">
    <w:name w:val="WW8Num26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28z1">
    <w:name w:val="WW8Num28z1"/>
    <w:qFormat/>
    <w:rPr>
      <w:rFonts w:ascii="Wingdings" w:hAnsi="Wingdings" w:cs="Wingdings"/>
      <w:b/>
      <w:bCs w:val="false"/>
      <w:i w:val="false"/>
      <w:sz w:val="28"/>
      <w:szCs w:val="24"/>
    </w:rPr>
  </w:style>
  <w:style w:type="character" w:styleId="WW8Num29z0">
    <w:name w:val="WW8Num29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9z1">
    <w:name w:val="WW8Num29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31z1">
    <w:name w:val="WW8Num31z1"/>
    <w:qFormat/>
    <w:rPr>
      <w:rFonts w:ascii="Browallia New" w:hAnsi="Browallia New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31z2">
    <w:name w:val="WW8Num31z2"/>
    <w:qFormat/>
    <w:rPr>
      <w:rFonts w:ascii="Symbol" w:hAnsi="Symbol" w:cs="Symbol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5z1">
    <w:name w:val="WW8Num35z1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35z2">
    <w:name w:val="WW8Num35z2"/>
    <w:qFormat/>
    <w:rPr>
      <w:rFonts w:ascii="Symbol" w:hAnsi="Symbol" w:cs="Symbol"/>
      <w:b w:val="false"/>
      <w:bCs w:val="false"/>
      <w:i w:val="false"/>
      <w:iCs w:val="false"/>
      <w:sz w:val="12"/>
      <w:szCs w:val="28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eastAsia="Batang;바탕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EucrosiaUPC" w:hAnsi="EucrosiaUPC" w:eastAsia="Cordia New" w:cs="EucrosiaUPC"/>
      <w:sz w:val="36"/>
      <w:szCs w:val="36"/>
    </w:rPr>
  </w:style>
  <w:style w:type="character" w:styleId="Style16">
    <w:name w:val="ท้ายกระดาษ อักขระ"/>
    <w:basedOn w:val="Style14"/>
    <w:qFormat/>
    <w:rPr>
      <w:rFonts w:ascii="EucrosiaUPC" w:hAnsi="EucrosiaUPC" w:eastAsia="Cordia New" w:cs="EucrosiaUPC"/>
      <w:sz w:val="36"/>
      <w:szCs w:val="36"/>
    </w:rPr>
  </w:style>
  <w:style w:type="character" w:styleId="PageNumber">
    <w:name w:val="Page Number"/>
    <w:basedOn w:val="Style14"/>
    <w:rPr/>
  </w:style>
  <w:style w:type="character" w:styleId="Style17">
    <w:name w:val="ข้อความเชิงอรรถ อักขระ"/>
    <w:basedOn w:val="Style14"/>
    <w:qFormat/>
    <w:rPr>
      <w:rFonts w:ascii="MS Sans Serif;Times New Roman" w:hAnsi="MS Sans Serif;Times New Roman" w:eastAsia="Cordia New" w:cs="EucrosiaUPC"/>
      <w:sz w:val="28"/>
      <w:szCs w:val="28"/>
    </w:rPr>
  </w:style>
  <w:style w:type="character" w:styleId="Style18">
    <w:name w:val="ข้อความบอลลูน อักขระ"/>
    <w:basedOn w:val="Style14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2:00Z</dcterms:created>
  <dc:creator>User</dc:creator>
  <dc:description/>
  <cp:keywords/>
  <dc:language>en-US</dc:language>
  <cp:lastModifiedBy>ice</cp:lastModifiedBy>
  <cp:lastPrinted>2011-05-26T14:54:00Z</cp:lastPrinted>
  <dcterms:modified xsi:type="dcterms:W3CDTF">2011-05-26T08:26:00Z</dcterms:modified>
  <cp:revision>3</cp:revision>
  <dc:subject/>
  <dc:title/>
</cp:coreProperties>
</file>