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rowallia New" w:hAnsi="Browallia New" w:cs="Browallia New"/>
          <w:b/>
          <w:b/>
          <w:bCs/>
          <w:sz w:val="28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17390</wp:posOffset>
                </wp:positionH>
                <wp:positionV relativeFrom="paragraph">
                  <wp:posOffset>-101600</wp:posOffset>
                </wp:positionV>
                <wp:extent cx="1256030" cy="436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7pt;margin-top:-8pt;width:98.85pt;height:3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28"/>
          <w:sz w:val="28"/>
          <w:szCs w:val="32"/>
        </w:rPr>
        <w:t xml:space="preserve">สิ่งที่ส่งมาด้วย </w:t>
      </w:r>
      <w:r>
        <w:rPr>
          <w:rFonts w:cs="Browallia New" w:ascii="Browallia New" w:hAnsi="Browallia New"/>
          <w:b/>
          <w:bCs/>
          <w:sz w:val="28"/>
          <w:szCs w:val="32"/>
        </w:rPr>
        <w:t>1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32"/>
        </w:rPr>
      </w:pPr>
      <w:r>
        <w:rPr>
          <w:rFonts w:cs="Browallia New" w:ascii="Browallia New" w:hAnsi="Browallia New"/>
          <w:b/>
          <w:bCs/>
          <w:sz w:val="28"/>
          <w:szCs w:val="32"/>
        </w:rPr>
      </w:r>
    </w:p>
    <w:p>
      <w:pPr>
        <w:pStyle w:val="Header"/>
        <w:spacing w:before="240" w:after="240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Header"/>
        <w:spacing w:before="240" w:after="240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Header"/>
        <w:spacing w:before="240" w:after="240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Header"/>
        <w:spacing w:before="240" w:after="240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Header"/>
        <w:spacing w:before="240" w:after="240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เอกสารคำอธิบายรายละเอียดตัวชี้วัด </w:t>
      </w:r>
    </w:p>
    <w:p>
      <w:pPr>
        <w:pStyle w:val="Header"/>
        <w:spacing w:before="240" w:after="240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เป้าหมาย และเกณฑ์การให้คะแนน</w:t>
      </w:r>
    </w:p>
    <w:p>
      <w:pPr>
        <w:pStyle w:val="Header"/>
        <w:spacing w:before="240" w:after="240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การปฏิบัติราชการ</w:t>
      </w:r>
    </w:p>
    <w:p>
      <w:pPr>
        <w:pStyle w:val="Header"/>
        <w:spacing w:before="240" w:after="240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ประจำปีงบประมาณ พ</w:t>
      </w:r>
      <w:r>
        <w:rPr>
          <w:rFonts w:cs="Browallia New" w:ascii="Browallia New" w:hAnsi="Browallia New"/>
          <w:b/>
          <w:bCs/>
          <w:sz w:val="52"/>
          <w:szCs w:val="52"/>
        </w:rPr>
        <w:t>.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ศ</w:t>
      </w:r>
      <w:r>
        <w:rPr>
          <w:rFonts w:cs="Browallia New" w:ascii="Browallia New" w:hAnsi="Browallia New"/>
          <w:b/>
          <w:bCs/>
          <w:sz w:val="52"/>
          <w:szCs w:val="52"/>
        </w:rPr>
        <w:t xml:space="preserve">. 2554 </w:t>
      </w:r>
    </w:p>
    <w:p>
      <w:pPr>
        <w:pStyle w:val="Header"/>
        <w:spacing w:before="240" w:after="240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ของจังหวัด</w:t>
      </w:r>
    </w:p>
    <w:p>
      <w:pPr>
        <w:pStyle w:val="Header"/>
        <w:spacing w:before="240" w:after="240"/>
        <w:jc w:val="right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Header"/>
        <w:spacing w:before="240" w:after="2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spacing w:before="240" w:after="240"/>
        <w:jc w:val="right"/>
        <w:rPr/>
      </w:pPr>
      <w:r>
        <w:rPr/>
      </w:r>
    </w:p>
    <w:p>
      <w:pPr>
        <w:pStyle w:val="Header"/>
        <w:spacing w:before="240" w:after="240"/>
        <w:jc w:val="right"/>
        <w:rPr/>
      </w:pPr>
      <w:r>
        <w:rPr/>
      </w:r>
    </w:p>
    <w:p>
      <w:pPr>
        <w:pStyle w:val="Header"/>
        <w:spacing w:before="240" w:after="240"/>
        <w:jc w:val="right"/>
        <w:rPr/>
      </w:pPr>
      <w:r>
        <w:rPr/>
      </w:r>
    </w:p>
    <w:p>
      <w:pPr>
        <w:pStyle w:val="Header"/>
        <w:spacing w:before="240" w:after="240"/>
        <w:jc w:val="right"/>
        <w:rPr/>
      </w:pPr>
      <w:r>
        <w:rPr/>
      </w:r>
    </w:p>
    <w:p>
      <w:pPr>
        <w:pStyle w:val="Header"/>
        <w:spacing w:before="240" w:after="240"/>
        <w:jc w:val="right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67" w:leader="none"/>
          <w:tab w:val="left" w:pos="1134" w:leader="none"/>
          <w:tab w:val="right" w:pos="9027" w:leader="dot"/>
        </w:tabs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ารบัญ</w:t>
      </w:r>
    </w:p>
    <w:p>
      <w:pPr>
        <w:pStyle w:val="Normal"/>
        <w:tabs>
          <w:tab w:val="clear" w:pos="720"/>
          <w:tab w:val="left" w:pos="567" w:leader="none"/>
          <w:tab w:val="right" w:pos="9027" w:leader="dot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895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601"/>
        <w:gridCol w:w="364"/>
      </w:tblGrid>
      <w:tr>
        <w:trPr/>
        <w:tc>
          <w:tcPr>
            <w:tcW w:w="8595" w:type="dxa"/>
            <w:gridSpan w:val="2"/>
            <w:tcBorders/>
          </w:tcPr>
          <w:p>
            <w:pPr>
              <w:pStyle w:val="Normal"/>
              <w:spacing w:lineRule="auto" w:line="216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อบการประเมิ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ราชการ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4.........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8595" w:type="dxa"/>
            <w:gridSpan w:val="2"/>
            <w:tcBorders/>
          </w:tcPr>
          <w:p>
            <w:pPr>
              <w:pStyle w:val="Normal"/>
              <w:spacing w:lineRule="auto" w:line="216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ิติด้านประสิทธิ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....................................................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8595" w:type="dxa"/>
            <w:gridSpan w:val="2"/>
            <w:tcBorders/>
          </w:tcPr>
          <w:p>
            <w:pPr>
              <w:pStyle w:val="Normal"/>
              <w:spacing w:lineRule="auto" w:line="216"/>
              <w:ind w:left="998" w:right="-108" w:hanging="99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กลุ่มจังหวัด และ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..........................................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spacing w:lineRule="auto" w:line="216"/>
              <w:ind w:left="16"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ยการตัวชี้วัด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lineRule="auto" w:line="216"/>
              <w:ind w:left="284" w:right="-108" w:hanging="2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ที่เพิ่มขึ้นของรายได้จากการท่องเที่ยว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lineRule="auto" w:line="216"/>
              <w:ind w:left="284" w:right="-108" w:hanging="2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พัฒนาคุณภาพด้านการท่องเที่ยวของ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lineRule="auto" w:line="216"/>
              <w:ind w:left="284" w:right="-108" w:hanging="2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ส่งเสริมการท่องเที่ยวเพื่ออนุรักษ์และสืบสานวัฒนธ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ประเพณีของ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  <w:lang w:eastAsia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ร้อยละที่เพิ่มขึ้นของมูลค่าการค้าชายแด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.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  <w:lang w:eastAsia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ร้อยละที่เพิ่มขึ้นของมูลค่าการค้าระหว่างประเท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้อยละเพิ่มขึ้นของปริมาณการจำหน่าย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ผลผลิตทางการเกษต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ะที่เพิ่มขึ้นของมูลค่าการส่งออ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นค้าทางการเกษต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ที่เพิ่มขึ้นของมูลค่าผลผลิตการเกษตรสำคัญของกลุ่ม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  <w:lang w:eastAsia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ร้อยละของจำนวนแปลง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 xml:space="preserve">ฟาร์มที่ได้รับใบรับรองมาตรฐาน 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 xml:space="preserve">GAP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ผลผลิตการเกษตร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ที่สำคัญต่อจำนวนแปลง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ฟาร์มที่ได้รับการตรวจจากกระทรวงเกษตรและสหกรณ์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  <w:lang w:eastAsia="en-GB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  <w:lang w:eastAsia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ร้อยละของจำนวนเกษตรกรกลุ่มเป้าหมายที่ผ่านการเตรียมความพร้อม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ตามระบบมาตรฐ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GAP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  <w:lang w:eastAsia="en-GB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  <w:lang w:eastAsia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ผลผลิตการเกษตรเฉลี่ยต่อหน่วยการผล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  <w:lang w:eastAsia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ที่เพิ่มขึ้นของปริ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การเกษต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กลุ่ม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6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  <w:lang w:eastAsia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ร้อยละเฉลี่ยถ่วงน้ำหนักของการดำเนินการป้องกันแก้ไขปัญหาและเฝ้าระวังไข้หวัดน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color w:val="FF0000"/>
                <w:sz w:val="30"/>
                <w:szCs w:val="30"/>
                <w:lang w:eastAsia="en-GB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ำนวนเกษตรกรกลุ่มเป้าหมายที่สามารถลดต้นทุนการผลิตต่อไร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่น้อยก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4" w:right="-115" w:hanging="1748"/>
              <w:jc w:val="right"/>
              <w:rPr>
                <w:rFonts w:ascii="Browallia New" w:hAnsi="Browallia New" w:cs="Browallia New"/>
                <w:color w:val="FF0000"/>
                <w:sz w:val="30"/>
                <w:szCs w:val="30"/>
                <w:lang w:eastAsia="en-GB"/>
              </w:rPr>
            </w:pPr>
            <w:r>
              <w:rPr>
                <w:rFonts w:cs="Browallia New" w:ascii="Browallia New" w:hAnsi="Browallia New"/>
                <w:color w:val="FF0000"/>
                <w:sz w:val="30"/>
                <w:szCs w:val="3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eastAsia="SimSun;宋体" w:cs="Browallia New"/>
                <w:sz w:val="30"/>
                <w:sz w:val="30"/>
                <w:szCs w:val="30"/>
                <w:lang w:eastAsia="zh-CN"/>
              </w:rPr>
              <w:t>ระดับความสำเร็จในการพัฒนาแหล่งน้ำและบริหาร</w:t>
            </w:r>
            <w:r>
              <w:rPr>
                <w:rFonts w:ascii="Browallia New" w:hAnsi="Browallia New" w:eastAsia="SimSun;宋体" w:cs="Browallia New"/>
                <w:sz w:val="30"/>
                <w:sz w:val="30"/>
                <w:szCs w:val="30"/>
                <w:lang w:eastAsia="zh-CN"/>
              </w:rPr>
              <w:t>จัดการ</w:t>
            </w:r>
            <w:r>
              <w:rPr>
                <w:rFonts w:ascii="Browallia New" w:hAnsi="Browallia New" w:eastAsia="SimSun;宋体" w:cs="Browallia New"/>
                <w:sz w:val="30"/>
                <w:sz w:val="30"/>
                <w:szCs w:val="30"/>
                <w:lang w:eastAsia="zh-CN"/>
              </w:rPr>
              <w:t>น้ำในพื้นที่เกษตร</w:t>
            </w:r>
            <w:r>
              <w:rPr>
                <w:rFonts w:eastAsia="SimSun;宋体" w:cs="Browallia New" w:ascii="Browallia New" w:hAnsi="Browallia New"/>
                <w:sz w:val="30"/>
                <w:szCs w:val="30"/>
                <w:lang w:eastAsia="zh-CN"/>
              </w:rPr>
              <w:br/>
            </w:r>
            <w:r>
              <w:rPr>
                <w:rFonts w:ascii="Browallia New" w:hAnsi="Browallia New" w:eastAsia="SimSun;宋体" w:cs="Browallia New"/>
                <w:sz w:val="30"/>
                <w:sz w:val="30"/>
                <w:szCs w:val="30"/>
                <w:lang w:eastAsia="zh-CN"/>
              </w:rPr>
              <w:t>นอกเขตชลประท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..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4" w:right="-115" w:hanging="1748"/>
              <w:jc w:val="righ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  <w:tab w:val="left" w:pos="426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ในการบริหารจัดการและแก้ไขปัญหาผลผลิตทางการเกษต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  <w:lang w:eastAsia="en-GB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  <w:lang w:eastAsia="th-TH"/>
              </w:rPr>
              <w:t>จำนวน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  <w:lang w:eastAsia="th-TH"/>
              </w:rPr>
              <w:t>มาตรฐาน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  <w:lang w:eastAsia="th-TH"/>
              </w:rPr>
              <w:t>อุตสาหกรรมที่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  <w:lang w:eastAsia="th-TH"/>
              </w:rPr>
              <w:t>สถานประกอบการได้รับ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  <w:lang w:eastAsia="th-TH"/>
              </w:rPr>
              <w:t>การรับรอง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...........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4" w:right="-115" w:hanging="1748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  <w:lang w:eastAsia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เพิ่มสมรรถนะด้านการบริหารจัดการและการตลา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แก่ผู้ประกอบ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  <w:lang w:eastAsia="en-GB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  <w:tab w:val="left" w:pos="426" w:leader="none"/>
              </w:tabs>
              <w:ind w:left="284" w:right="-108" w:hanging="26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สถานประกอบการที่มีผลประเมินผ่านเกณฑ์การมีธรรมาภิบาลสิ่งแวดล้อมที่ดี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  <w:tab w:val="left" w:pos="426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สถานประกอบการที่ได้รับการรับรองมาตรฐานด้านสิ่งแวดล้อ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(ISO 14000)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8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left" w:pos="270" w:leader="none"/>
                <w:tab w:val="left" w:pos="426" w:leader="none"/>
              </w:tabs>
              <w:ind w:left="284" w:right="-108" w:hanging="268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ะดับความสำเร็จของการดำเนินการตามแผนบูรณาการด้านการบริหารจัดการสิ่งแวดล้อ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ี่อป้องกันและเตือนภัยจากสภาวะหมอกควัน อุทกภ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ดินโคลนถล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zh-CN"/>
              </w:rPr>
              <w:t>ระดับความสำเร็จของการแก้ไขปัญหาสังคมและพัฒนาคุณภาพชีวิต</w:t>
            </w:r>
            <w:r>
              <w:rPr>
                <w:rFonts w:cs="Browallia New" w:ascii="Browallia New" w:hAnsi="Browallia New"/>
                <w:sz w:val="30"/>
                <w:szCs w:val="30"/>
                <w:lang w:eastAsia="zh-CN"/>
              </w:rPr>
              <w:t>....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...............</w:t>
            </w:r>
          </w:p>
        </w:tc>
        <w:tc>
          <w:tcPr>
            <w:tcW w:w="364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67" w:leader="none"/>
          <w:tab w:val="left" w:pos="1134" w:leader="none"/>
          <w:tab w:val="right" w:pos="9027" w:leader="dot"/>
        </w:tabs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ารบัญ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02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7601"/>
        <w:gridCol w:w="364"/>
      </w:tblGrid>
      <w:tr>
        <w:trPr/>
        <w:tc>
          <w:tcPr>
            <w:tcW w:w="10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  <w:lang w:eastAsia="zh-CN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ที่ลดลงของอัตราคดีเด็กและเยาวชนต่อประชาก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zh-CN"/>
              </w:rPr>
              <w:t>............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2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  <w:lang w:eastAsia="zh-CN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โครงการตามแผนพัฒนาในเขตพัฒนาพิเศษเฉพาะกิจจังหวัดชายแดนภาคใต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4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.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zh-CN"/>
              </w:rPr>
              <w:t>..........................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3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  <w:lang w:eastAsia="zh-CN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บริหารจัดการด้านศิลปะ วัฒนธ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ศาสน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</w:t>
            </w:r>
            <w:r>
              <w:rPr>
                <w:rFonts w:cs="Browallia New" w:ascii="Browallia New" w:hAnsi="Browallia New"/>
                <w:sz w:val="30"/>
                <w:szCs w:val="30"/>
                <w:lang w:eastAsia="zh-CN"/>
              </w:rPr>
              <w:t>............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4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  <w:lang w:eastAsia="th-TH"/>
              </w:rPr>
              <w:t>ร้อยละของหมู่บ้านที่ผ่านเกณฑ์การจัดระดับหมู่บ้านเศรษฐกิจพอเพียง</w:t>
            </w:r>
            <w:r>
              <w:rPr>
                <w:rFonts w:eastAsia="Angsana New" w:cs="Browallia New" w:ascii="Browallia New" w:hAnsi="Browallia New"/>
                <w:sz w:val="30"/>
                <w:szCs w:val="30"/>
                <w:lang w:eastAsia="th-TH"/>
              </w:rPr>
              <w:t>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5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  <w:lang w:eastAsia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ระดับความสำเร็จของการบริหารจัดการแบบบูรณาการในการดำเนินงาน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คุ้มครองผู้บริโภ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....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.........................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6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/>
            </w:pP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ระดับความสำเร็จของการดำเนินงานความปลอดภัยด้านอาหาร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...........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............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1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  <w:lang w:eastAsia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ที่เพิ่มขึ้นของจำน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ั้ง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ใช้บริการแพทย์แผนไทย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..............................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4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Footnote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อำเภอที่ผ่านเกณฑ์อำเภอสุขภาพดี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Footnote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สถานีอนามัยที่ได้รับการยกฐานะเป็นโรงพยาบาลส่งเสริมสุขภาพตำบ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)………………………………………………………………………………………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6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Footnote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ความสำเร็จการดำเนินงานโรงพยาบาลส่งเสริมสุขภาพตำบล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อำเภอป้องกันควบคุมโรคเข้มแข็งแบบยั่งยื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....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3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อัตราการเข้าเรียนระดับมัธยมศึกษาตอนปลายหรือเทียบเท่าของประชากร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 xml:space="preserve">กลุ่มอายุ 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 xml:space="preserve">15 - 1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..............................................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5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  <w:lang w:eastAsia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ร้อยละของจำน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แรงงานที่ได้รับการบรรจุงานในประเท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.........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6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ร้อยละของจำนวนผลิตภัณฑ์ชุมชนและท้องถิ่นของจังหวัดที่ได้รับมาตรฐาน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 xml:space="preserve">ผลิตภัณฑ์ชุมชน 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>มผช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)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..........................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7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en-GB"/>
              </w:rPr>
              <w:t xml:space="preserve">ร้อยละที่เพิ่มขึ้นของมูลค่าการจำหน่ายผลิตภัณฑ์ </w:t>
            </w:r>
            <w:r>
              <w:rPr>
                <w:rFonts w:cs="Browallia New" w:ascii="Browallia New" w:hAnsi="Browallia New"/>
                <w:sz w:val="30"/>
                <w:szCs w:val="30"/>
                <w:lang w:eastAsia="en-GB"/>
              </w:rPr>
              <w:t>OTOP…………………………………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9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ที่ลดลงของจำนวนผู้เสียชีวิตจากเหตุการณ์การก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หตุรุนแร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พื้นที่จังหวัดชายแดนภาคใต้ ……………………………………………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36" w:leader="none"/>
                <w:tab w:val="left" w:pos="509" w:leader="none"/>
                <w:tab w:val="left" w:pos="1764" w:leader="none"/>
              </w:tabs>
              <w:snapToGrid w:val="false"/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36" w:leader="none"/>
                <w:tab w:val="left" w:pos="509" w:leader="none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ที่ลดลงของจำนวนผู้ได้รับบาดเจ็บจากเหตุการณ์การก่อเหตุรุนแร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พื้นที่จังหวัดชายแดนภาคใต้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1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ind w:left="284" w:right="-108" w:hanging="2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ที่ลดลงของจำนวนเหตุการณ์การก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หตุรุนแร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มีผลกระทบต่อชีวิตและทรัพย์สิน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96" w:leader="none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2</w:t>
            </w:r>
          </w:p>
        </w:tc>
      </w:tr>
      <w:tr>
        <w:trPr/>
        <w:tc>
          <w:tcPr>
            <w:tcW w:w="86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066" w:leader="none"/>
              </w:tabs>
              <w:ind w:left="16" w:right="-108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ในการขับเคลื่อนนโยบายสำคัญเร่งด่วนของรัฐบา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3</w:t>
            </w:r>
          </w:p>
        </w:tc>
      </w:tr>
      <w:tr>
        <w:trPr/>
        <w:tc>
          <w:tcPr>
            <w:tcW w:w="86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2" w:leader="none"/>
                <w:tab w:val="left" w:pos="1094" w:leader="none"/>
                <w:tab w:val="left" w:pos="2278" w:leader="none"/>
                <w:tab w:val="right" w:pos="9027" w:leader="dot"/>
              </w:tabs>
              <w:ind w:left="2264" w:hanging="1184"/>
              <w:rPr>
                <w:rFonts w:ascii="Browallia New" w:hAnsi="Browallia New" w:cs="Browallia New"/>
                <w:color w:val="FF0000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2.1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สนับสนุ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เสริมการพัฒนาหมู่บ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ม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ด้วยกระบวนการมีส่วนร่วม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ab/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3-123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3" w:right="-113" w:hanging="1746"/>
              <w:jc w:val="right"/>
              <w:rPr>
                <w:rFonts w:ascii="Browallia New" w:hAnsi="Browallia New" w:cs="Browallia New"/>
                <w:color w:val="FF0000"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0000"/>
                <w:spacing w:val="-4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4</w:t>
            </w:r>
          </w:p>
        </w:tc>
      </w:tr>
      <w:tr>
        <w:trPr/>
        <w:tc>
          <w:tcPr>
            <w:tcW w:w="86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074" w:leader="none"/>
                <w:tab w:val="left" w:pos="2278" w:leader="none"/>
              </w:tabs>
              <w:ind w:left="2264" w:right="-108" w:hanging="1148"/>
              <w:rPr/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2.2 </w:t>
              <w:tab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ะดับความสำเร็จของการบริหารจัดการเพื่อติดตามประเมินผล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ารดำเนินการตามนโยบายสำคัญเร่งด่วนของรัฐบาล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......................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7</w:t>
            </w:r>
          </w:p>
        </w:tc>
      </w:tr>
      <w:tr>
        <w:trPr>
          <w:trHeight w:val="432" w:hRule="atLeast"/>
        </w:trPr>
        <w:tc>
          <w:tcPr>
            <w:tcW w:w="86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116" w:leader="none"/>
              </w:tabs>
              <w:ind w:left="1116" w:right="-108" w:hanging="102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การพัฒนาสังคม คุณภาพชีวิต ความปลอดภัย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ความมั่นคง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ทรัพยากรธรรมชาต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สิ่งแวดล้อ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86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2278" w:leader="none"/>
                <w:tab w:val="right" w:pos="9027" w:leader="dot"/>
              </w:tabs>
              <w:ind w:left="2278" w:hanging="1162"/>
              <w:rPr/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3.1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แก้ไขปัญหาเพื่อลดจำนว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ัวเรือนยากจนที่มีรายได้เฉลี่ยต่ำกว่าเกณฑ์ จปฐ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86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2" w:leader="none"/>
                <w:tab w:val="left" w:pos="1134" w:leader="none"/>
                <w:tab w:val="left" w:pos="2278" w:leader="none"/>
                <w:tab w:val="right" w:pos="9027" w:leader="dot"/>
              </w:tabs>
              <w:ind w:left="2278" w:hanging="116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.2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ในการป้องกันและแก้ไขปัญหายาเสพติด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67" w:leader="none"/>
          <w:tab w:val="left" w:pos="1134" w:leader="none"/>
          <w:tab w:val="right" w:pos="9027" w:leader="dot"/>
        </w:tabs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ารบัญ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ind w:right="-137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0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  <w:gridCol w:w="447"/>
      </w:tblGrid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2278" w:leader="none"/>
                <w:tab w:val="right" w:pos="9027" w:leader="dot"/>
              </w:tabs>
              <w:ind w:left="2278" w:hanging="116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.3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ะดับคะแนนเฉลี่ยถ่วงน้ำหนักของร้อยละการจับกุมผู้กระทำผิด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คดีแต่ละกลุ่มที่เกิดขึ้น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  <w:tab/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6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2278" w:leader="none"/>
                <w:tab w:val="right" w:pos="9027" w:leader="dot"/>
              </w:tabs>
              <w:ind w:left="2278" w:right="-107" w:hanging="116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.4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ะดับความสำเร็จของการบริหารจัดการทรัพยากรธรรมชาติและสิ่งแวดล้อม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....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2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074" w:leader="none"/>
                <w:tab w:val="left" w:pos="2278" w:leader="none"/>
              </w:tabs>
              <w:ind w:left="2278" w:right="-108" w:hanging="114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.5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รักษาความปลอดภัยโดยเน้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ุบัติเหตุจราจรทางบ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.......................................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074" w:leader="none"/>
                <w:tab w:val="left" w:pos="2278" w:leader="none"/>
              </w:tabs>
              <w:ind w:left="2278" w:right="-108" w:hanging="114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.6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การตามแผนงานด้านความมั่นคง……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9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074" w:leader="none"/>
                <w:tab w:val="left" w:pos="2278" w:leader="none"/>
              </w:tabs>
              <w:snapToGrid w:val="false"/>
              <w:ind w:left="2278" w:right="-108" w:hanging="114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right" w:pos="9027" w:leader="dot"/>
              </w:tabs>
              <w:ind w:left="1152" w:hanging="10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ิติด้านคุณภาพการให้บร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  <w:t>3-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7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2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820" w:leader="none"/>
                <w:tab w:val="right" w:pos="9027" w:leader="dot"/>
              </w:tabs>
              <w:ind w:left="1152" w:hanging="10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ระดับความพึงพอใจของผู้รับบร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2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820" w:leader="none"/>
                <w:tab w:val="right" w:pos="9027" w:leader="dot"/>
              </w:tabs>
              <w:ind w:left="1152" w:hanging="10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ระดับความพึงพอใจของผู้กำหนดนโยบ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4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820" w:leader="none"/>
                <w:tab w:val="right" w:pos="9027" w:leader="dot"/>
              </w:tabs>
              <w:ind w:left="1152" w:hanging="10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พัฒนาศูนย์บริการร่วมหรือเคาน์เตอร์บริการ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5</w:t>
            </w:r>
          </w:p>
        </w:tc>
      </w:tr>
      <w:tr>
        <w:trPr>
          <w:trHeight w:val="349" w:hRule="atLeast"/>
        </w:trPr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820" w:leader="none"/>
                <w:tab w:val="right" w:pos="9027" w:leader="dot"/>
              </w:tabs>
              <w:ind w:left="1152" w:right="-85" w:hanging="10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7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2</w:t>
            </w:r>
          </w:p>
        </w:tc>
      </w:tr>
      <w:tr>
        <w:trPr>
          <w:trHeight w:val="386" w:hRule="atLeast"/>
        </w:trPr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820" w:leader="none"/>
                <w:tab w:val="right" w:pos="9027" w:leader="dot"/>
              </w:tabs>
              <w:snapToGrid w:val="false"/>
              <w:ind w:left="1152" w:hanging="10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820" w:leader="none"/>
                <w:tab w:val="right" w:pos="9027" w:leader="dot"/>
              </w:tabs>
              <w:ind w:left="1152" w:hanging="108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ิติด้านประสิทธิภาพ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ปฏิบัติราช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6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820" w:leader="none"/>
                <w:tab w:val="right" w:pos="9027" w:leader="dot"/>
              </w:tabs>
              <w:ind w:left="1152" w:hanging="108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รักษามาตรฐานระยะเวล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ให้บร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6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820" w:leader="none"/>
                <w:tab w:val="right" w:pos="9027" w:leader="dot"/>
              </w:tabs>
              <w:ind w:left="1152" w:hanging="108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9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เงินงบประมาณรายจ่ายลงทุ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ร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โครงการลงทุ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5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1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980" w:leader="none"/>
                <w:tab w:val="left" w:pos="2278" w:leader="none"/>
                <w:tab w:val="right" w:pos="9027" w:leader="dot"/>
              </w:tabs>
              <w:ind w:left="2292" w:hanging="114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เงินงบประมาณรายจ่ายลงทุน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2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980" w:leader="none"/>
                <w:tab w:val="left" w:pos="2278" w:leader="none"/>
                <w:tab w:val="right" w:pos="9027" w:leader="dot"/>
              </w:tabs>
              <w:ind w:left="2292" w:hanging="114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เงินงบประมาณรายจ่ายภาพร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cs="Browallia New" w:ascii="Browallia New" w:hAnsi="Browallia New"/>
                <w:sz w:val="30"/>
                <w:szCs w:val="30"/>
              </w:rPr>
              <w:t>3-</w:t>
            </w:r>
            <w:r>
              <w:rPr>
                <w:rFonts w:cs="Browallia New" w:ascii="Browallia New" w:hAnsi="Browallia New"/>
                <w:sz w:val="30"/>
                <w:szCs w:val="30"/>
              </w:rPr>
              <w:t>223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4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980" w:leader="none"/>
                <w:tab w:val="left" w:pos="2278" w:leader="none"/>
                <w:tab w:val="right" w:pos="9027" w:leader="dot"/>
              </w:tabs>
              <w:ind w:left="2292" w:right="-115" w:hanging="114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3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ความสำเร็จของการเบิกจ่ายเงินงบประมาณตาม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6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980" w:leader="none"/>
                <w:tab w:val="left" w:pos="2278" w:leader="none"/>
                <w:tab w:val="right" w:pos="9027" w:leader="dot"/>
              </w:tabs>
              <w:ind w:left="2292" w:hanging="114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เงินโครงการลงทุนภายใต้แผนปฏิบัต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5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cs="Browallia New" w:ascii="Browallia New" w:hAnsi="Browallia New"/>
                <w:sz w:val="30"/>
                <w:szCs w:val="30"/>
              </w:rPr>
              <w:t>-22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8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6" w:leader="none"/>
                <w:tab w:val="left" w:pos="1228" w:leader="none"/>
                <w:tab w:val="left" w:pos="1980" w:leader="none"/>
                <w:tab w:val="left" w:pos="3108" w:leader="none"/>
                <w:tab w:val="right" w:pos="9027" w:leader="dot"/>
              </w:tabs>
              <w:ind w:left="3122" w:hanging="305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ควบคุมภายใน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0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228" w:leader="none"/>
                <w:tab w:val="left" w:pos="1980" w:leader="none"/>
                <w:tab w:val="left" w:pos="3108" w:leader="none"/>
                <w:tab w:val="right" w:pos="9027" w:leader="dot"/>
              </w:tabs>
              <w:snapToGrid w:val="false"/>
              <w:ind w:left="3122" w:hanging="30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228" w:leader="none"/>
                <w:tab w:val="left" w:pos="1980" w:leader="none"/>
                <w:tab w:val="left" w:pos="3108" w:leader="none"/>
                <w:tab w:val="right" w:pos="9027" w:leader="dot"/>
              </w:tabs>
              <w:ind w:left="3122" w:right="-93" w:hanging="305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ิติด้านการพัฒนาองค์ก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า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.................................................................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4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72" w:leader="none"/>
                <w:tab w:val="left" w:pos="1270" w:leader="none"/>
                <w:tab w:val="left" w:pos="1980" w:leader="none"/>
                <w:tab w:val="left" w:pos="3108" w:leader="none"/>
                <w:tab w:val="right" w:pos="9027" w:leader="dot"/>
              </w:tabs>
              <w:ind w:left="3122" w:hanging="305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พัฒนาคุณภาพการบริหารจัดการภาครัฐ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4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980" w:leader="none"/>
                <w:tab w:val="left" w:pos="2334" w:leader="none"/>
                <w:tab w:val="right" w:pos="9027" w:leader="dot"/>
              </w:tabs>
              <w:ind w:left="2502" w:right="-107" w:hanging="130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1.1 </w:t>
              <w:tab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้อยละของ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ารผ่านเกณฑ์คุณภาพการบริหารจัดการภาครัฐระดับพื้นฐ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6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980" w:leader="none"/>
                <w:tab w:val="left" w:pos="2334" w:leader="none"/>
                <w:tab w:val="right" w:pos="9027" w:leader="dot"/>
              </w:tabs>
              <w:ind w:left="2502" w:right="-66" w:hanging="130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1.2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เป้าหมาย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สำเร็จของผลลัพธ์การดำเนิน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ผลลัพธ์กระบวนการ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เกณฑ์คุณภาพการบริหารจัดการภาครัฐระดับพื้น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มว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7)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7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2334" w:leader="none"/>
                <w:tab w:val="left" w:pos="3150" w:leader="none"/>
                <w:tab w:val="right" w:pos="9027" w:leader="dot"/>
              </w:tabs>
              <w:ind w:left="2502" w:hanging="130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1.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มินองค์การด้วยตนเองตามแนวท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คุณภาพการบริหารจัดการภาครัฐระดับพื้นฐ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ind w:left="1763" w:right="-113" w:hanging="1746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9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820" w:leader="none"/>
          <w:tab w:val="right" w:pos="9027" w:leader="dot"/>
        </w:tabs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</w:p>
    <w:sectPr>
      <w:type w:val="nextPage"/>
      <w:pgSz w:w="11906" w:h="16838"/>
      <w:pgMar w:left="1440" w:right="160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MS Sans Serif;Times New Roman" w:hAnsi="MS Sans Serif;Times New Roman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ordia New" w:cs="EucrosiaUPC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40:00Z</dcterms:created>
  <dc:creator>KoOLz</dc:creator>
  <dc:description/>
  <cp:keywords/>
  <dc:language>en-US</dc:language>
  <cp:lastModifiedBy>Jcberry526</cp:lastModifiedBy>
  <cp:lastPrinted>2010-10-14T15:39:00Z</cp:lastPrinted>
  <dcterms:modified xsi:type="dcterms:W3CDTF">2010-10-14T08:39:00Z</dcterms:modified>
  <cp:revision>12</cp:revision>
  <dc:subject/>
  <dc:title>เอกสารคำอธิบายรายละเอียดตัวชี้วัด </dc:title>
</cp:coreProperties>
</file>