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>1</w:t>
      </w:r>
      <w:r>
        <w:rPr>
          <w:rFonts w:cs="Browallia New" w:ascii="Browallia New" w:hAnsi="Browallia New"/>
          <w:b/>
          <w:bCs/>
          <w:sz w:val="30"/>
          <w:szCs w:val="30"/>
        </w:rPr>
        <w:t>.x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ดำเนินงานความปลอดภัยด้านอาหารระดับจังหวัด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/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พิจารณาจากระดับความสำเร็จของการดำเนินงานความปลอดภัยด้านอาหารระดับจังหวัด โดยกำหนดเป็นขั้นของความสำเร็จ </w:t>
      </w:r>
      <w:r>
        <w:rPr>
          <w:rFonts w:cs="Browallia New" w:ascii="Browallia New" w:hAnsi="Browallia New"/>
          <w:sz w:val="30"/>
          <w:szCs w:val="30"/>
        </w:rPr>
        <w:t>(Milestone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ระดับ</w:t>
      </w:r>
    </w:p>
    <w:p>
      <w:pPr>
        <w:pStyle w:val="Normal"/>
        <w:tabs>
          <w:tab w:val="clear" w:pos="720"/>
          <w:tab w:val="left" w:pos="4696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เป็นระดับขั้นตอนของความสำเร็จ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>5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ระดับ พิจารณาจากความก้าวหน้าของขั้นตอนการดำเนินงานตามเป้าหมายแต่ละระดับ ดังนี้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9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189"/>
      </w:tblGrid>
      <w:tr>
        <w:trPr>
          <w:tblHeader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3" w:right="-40" w:hanging="29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ณะกรรมการระดับจังหวัดทบทวนการดำเนินงานในประเด็นต่าง ๆ เพื่อนำมาใช้เป็นข้อมูลประกอบการจัดทำแผนบูรณาการด้านอาหารปลอดภัยของ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นี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432" w:hanging="25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การดำเนินงานตามแผนบูรณาการด้านอาหารปลอดภัยจังหวัดในปีงบประมาณ พ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255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432" w:hanging="256"/>
              <w:rPr/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นวทางหรือข้อเสนอแนะในการปรับปรุงการดำเนินงาน สำหรับปีงบประมาณ พ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255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3" w:right="-40" w:hanging="291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แผนบูรณาการด้านอาหารปลอดภัยของ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มีกิจกรรมที่ระบุถึงการให้ความรู้ และความเข้าใจด้านอาหารปลอดภัย และพฤติกรรมในการบริโภคอาหารที่ถูกต้อง และได้รับความเห็นชอบจากผู้ว่าราชการจังหวัด พร้อมทั้งจัดส่งให้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ศูนย์ปฏิบัติการความปลอดภัยด้านอาหาร กระทรวงสาธารณสุข ภายในวันที่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31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255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ดำเนินการตามแผนบูรณาการด้านอาหารปลอดภัยของจังหวัดได้แล้วเสร็จครบถ้วน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3" w:right="-108" w:hanging="291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ตรวจประเมินอาหารสด ตลาดสด และร้านอาหารและแผงลอยตามแผนการตรวจสอบ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ฝ้าระวังความปลอดภัยด้านอาหารของจังหวัดและคณะกรรมการระดับจังหวัด นำผลการตรวจประเมินดังกล่าวมาใช้เป็นข้อมูลประกอบการวิเคราะห์สถานการณ์ปัญหาด้านอาหารปลอดภัยของจังหวัด และจัดทำเป็นโครงก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มาตรการเพื่อตอบสนองและแก้ไขปัญหาตามสถานการณ์ปัญหา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ด้านอาหารปลอดภัยที่ตรวจพบและดำเนินการตามโครงการ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 xml:space="preserve">มาตรการได้แล้วเสร็จครบถ้วน ร้อยละ 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3" w:right="-40" w:hanging="291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ผยแพร่ข้อมูลดังกล่าวข้างต้นให้หน่วยงานที่เกี่ยวข้องตลอดห่วงโซ่อาหารรับทราบ พร้อมทั้งจัดส่งข้อมูลดังกล่าวให้กับศูนย์ปฏิบัติการความปลอดภัยด้านอาหาร กระทรวงสาธารณสุข โดยการจัดส่งข้อมูลแบ่งออกเป็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รณี ได้แก่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</w:t>
            </w:r>
            <w:r>
              <w:rPr>
                <w:rFonts w:ascii="Browallia New" w:hAnsi="Browallia New" w:cs="Browallia New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3"/>
              </w:numPr>
              <w:ind w:left="432" w:right="-76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รณี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สถานการณ์ปัญหาด้านอาหารปลอดภั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แผนการตรวจสอบเฝ้าระวังตามปกติ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ง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ให้รายงานทุกเดือน</w:t>
            </w:r>
          </w:p>
          <w:p>
            <w:pPr>
              <w:pStyle w:val="Normal"/>
              <w:numPr>
                <w:ilvl w:val="0"/>
                <w:numId w:val="3"/>
              </w:numPr>
              <w:ind w:left="432" w:right="-76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ณี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สถานการณ์ปัญหาด้านอาหารปลอดภัยแบบฉุกเฉิน เร่งด่วนให้รายงานทันทีผ่านระบบ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FAST (Food Alert System of Thailand)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งกระทรวงสาธารณสุข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3" w:right="-40" w:hanging="29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ลการตรวจประเมินอาหารสด ในรอ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>6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ดือนหลั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3 - 3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 xml:space="preserve">มีทิศทางที่ดีขึ้น ร้อยละ 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 xml:space="preserve">1 - 5 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 xml:space="preserve">เมื่อเทียบกับในรอบ 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6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 xml:space="preserve">เดือนแรก  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(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 xml:space="preserve">2552 - 31 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2553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3" w:right="-40" w:hanging="291"/>
              <w:rPr>
                <w:rFonts w:ascii="Browallia New" w:hAnsi="Browallia New" w:cs="Browallia New"/>
                <w:spacing w:val="-8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 xml:space="preserve">ผลการตรวจประเมินตลาดสดประเภทที่ 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 xml:space="preserve">ผ่านเกณฑ์ตลาดสดน่าซื้อระดับดีหรือดีมาก ร้อยละ 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8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3" w:right="-108" w:hanging="291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ผลการตรวจประเมินร้านอาหารและแผงลอยผ่านเกณฑ์อาหารสะอาด รสชาติอร่อย ร้อยละ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8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3" w:right="-40" w:hanging="29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ชาชนกลุ่มเป้าหมายในจังหวัดรับรู้ และมีความเข้าใจด้านอาหารปลอดภัยและมีพฤติกรรมในการบริโภคที่ถูกต้อง</w:t>
            </w:r>
            <w:r>
              <w:rPr>
                <w:rFonts w:ascii="Browallia New" w:hAnsi="Browallia New" w:cs="Browallia New"/>
              </w:rPr>
              <w:t xml:space="preserve"> ร้อยละ </w:t>
            </w:r>
            <w:r>
              <w:rPr>
                <w:rFonts w:cs="Browallia New" w:ascii="Browallia New" w:hAnsi="Browallia New"/>
              </w:rPr>
              <w:t>7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3" w:right="-40" w:hanging="29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สรุปผลการดำเนินงาน ด้านอาหารปลอดภัยของ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ระบุปัจจัยสนับสนุน ปัญหา อุปสรรคในการดำเนินงาน และแนวทา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เสนอแนะสำหรับ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ต่อไป โดยมีเนื้อหาครอบคลุมประเด็นดังต่อไปนี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0" w:leader="none"/>
              </w:tabs>
              <w:ind w:left="424" w:hanging="24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ตามแผนบูรณาการด้านอาหารปลอดภัยของ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0" w:leader="none"/>
              </w:tabs>
              <w:ind w:left="424" w:hanging="24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ตาม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ตรการเพื่อแก้ไขปัญหาตามสถานการณ์ปัญหาด้านอาหารปลอดภัยที่ตรวจพบ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0" w:leader="none"/>
              </w:tabs>
              <w:ind w:left="424" w:hanging="24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รุปเปรียบเทียบผลการตรวจประเมินอาหารสด รอ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>6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ดือนแรก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2 - </w:t>
              <w:br/>
              <w:t xml:space="preserve">3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3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รอ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>6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ดือนหลั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3 - 3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ลการตรวจประเมินตลาดสดประเภท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ร้านอาหารและแผงลอย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0" w:leader="none"/>
              </w:tabs>
              <w:ind w:left="424" w:hanging="24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ลการรับรู้และความเข้าใจของประชาชนกลุ่มเป้าหมายในจังหวัดด้านอาหารปลอดภัย และพฤติกรรมในการบริโภคที่ถูกต้อง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0" w:leader="none"/>
              </w:tabs>
              <w:ind w:left="424" w:hanging="24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เสนอแน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ทางการดำเนินงานด้านอาหารปลอดภัยของจังหวัด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4</w:t>
            </w:r>
          </w:p>
        </w:tc>
      </w:tr>
    </w:tbl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sz w:val="30"/>
          <w:szCs w:val="30"/>
        </w:rPr>
        <w:t>:</w:t>
      </w:r>
    </w:p>
    <w:p>
      <w:pPr>
        <w:pStyle w:val="Normal"/>
        <w:jc w:val="left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เนื่องจากปัญหาความปลอดภัยด้านอาหาร ยังเป็นปัญหาที่พบได้อย่างต่อเนื่อง ทั้งในประเด็นสารปนเปื้อนในอาหารสด ปัญหาด้านสุขาภิบาลและความสะอาดของ ตลาดสด ร้านอาหารและแผงลอย จำหน่ายอาหาร ซึ่งการที่จะดำเนินงานความปลอดภัยด้านอาหารในระดับจังหวัดให้ประสบความสำเร็จนั้น ต้องอาศัยความร่วมมือจากหน่วยงานที่เกี่ยวข้อง พร้อมทั้งกำหนดแผนการดำเนินงานและเป้าหมายร่วมกันด้วย ดังนั้นจึงสมควรกำหนดเป็นตัวชี้วัดการดำเนินงานในระดับจังหวัดต่อเนื่องจากปี </w:t>
      </w:r>
      <w:r>
        <w:rPr>
          <w:rFonts w:cs="Browallia New" w:ascii="Browallia New" w:hAnsi="Browallia New"/>
          <w:spacing w:val="-4"/>
          <w:sz w:val="30"/>
          <w:szCs w:val="30"/>
        </w:rPr>
        <w:t>2552</w:t>
      </w:r>
    </w:p>
    <w:p>
      <w:pPr>
        <w:pStyle w:val="Normal"/>
        <w:rPr>
          <w:rFonts w:ascii="Browallia New" w:hAnsi="Browallia New" w:cs="Browallia New"/>
          <w:spacing w:val="-4"/>
          <w:sz w:val="16"/>
          <w:szCs w:val="16"/>
        </w:rPr>
      </w:pPr>
      <w:r>
        <w:rPr>
          <w:rFonts w:cs="Browallia New" w:ascii="Browallia New" w:hAnsi="Browallia New"/>
          <w:spacing w:val="-4"/>
          <w:sz w:val="16"/>
          <w:szCs w:val="16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ู้รับผิดชอบ </w:t>
      </w:r>
      <w:r>
        <w:rPr/>
        <w:t>:</w:t>
      </w:r>
    </w:p>
    <w:tbl>
      <w:tblPr>
        <w:tblW w:w="8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2608"/>
        <w:gridCol w:w="3600"/>
        <w:gridCol w:w="2326"/>
      </w:tblGrid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ชื่อ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ามสกุ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น่วยงาน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บอร์โทรศัพท์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จงกลนี วิทยารุ่งเรืองศร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ูนย์ปฏิบัติการความปลอดภัยด้านอาห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ทรวงสาธารณสุ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2-965-9730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ปิยวรรณ กุลโภค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องสุขาภิบาลอาหารและน้ำ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มอนามัย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2-590-4180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อมรพันธ์ ลูกอินทร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องควบคุมอาห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านคณะกรรมการอาหารและย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2-590-7023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อาทิตย์ พันเด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ูนย์ปฏิบัติการความปลอดภัยด้านอาห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ทรวงสาธารณสุ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2-951-0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9998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MS Sans Serif">
    <w:altName w:val="Arial"/>
    <w:charset w:val="00"/>
    <w:family w:val="swiss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EucrosiaDS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op"/>
      <w:pBdr>
        <w:bottom w:val="single" w:sz="4" w:space="1" w:color="000000"/>
      </w:pBdr>
      <w:tabs>
        <w:tab w:val="center" w:pos="6840" w:leader="none"/>
        <w:tab w:val="right" w:pos="8789" w:leader="dot"/>
        <w:tab w:val="right" w:pos="14175" w:leader="none"/>
      </w:tabs>
      <w:spacing w:before="180" w:after="0"/>
      <w:ind w:left="1484" w:right="26" w:hanging="0"/>
      <w:rPr>
        <w:rFonts w:ascii="EucrosiaDSE;Times New Roman" w:hAnsi="EucrosiaDSE;Times New Roman" w:cs="Browallia New"/>
        <w:b/>
        <w:b/>
        <w:bCs/>
        <w:sz w:val="28"/>
        <w:szCs w:val="28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9050</wp:posOffset>
          </wp:positionH>
          <wp:positionV relativeFrom="paragraph">
            <wp:posOffset>147320</wp:posOffset>
          </wp:positionV>
          <wp:extent cx="828040" cy="311785"/>
          <wp:effectExtent l="0" t="0" r="0" b="0"/>
          <wp:wrapNone/>
          <wp:docPr id="1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ucrosiaDSE;Times New Roman" w:cs="EucrosiaDSE;Times New Roman" w:ascii="EucrosiaDSE;Times New Roman" w:hAnsi="EucrosiaDSE;Times New Roman"/>
        <w:sz w:val="28"/>
        <w:szCs w:val="28"/>
      </w:rPr>
      <w:t xml:space="preserve">           </w:t>
    </w:r>
  </w:p>
  <w:p>
    <w:pPr>
      <w:pStyle w:val="Foot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715635</wp:posOffset>
              </wp:positionH>
              <wp:positionV relativeFrom="page">
                <wp:posOffset>10059035</wp:posOffset>
              </wp:positionV>
              <wp:extent cx="876935" cy="2673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op"/>
                            <w:ind w:right="26" w:hanging="0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21.05pt;mso-wrap-distance-left:0pt;mso-wrap-distance-right:0pt;mso-wrap-distance-top:0pt;mso-wrap-distance-bottom:0pt;margin-top:792.05pt;mso-position-vertical-relative:page;margin-left:450.05pt;mso-position-horizontal-relative:page">
              <v:fill opacity="0f"/>
              <v:textbox inset="0in,0in,0in,0in">
                <w:txbxContent>
                  <w:p>
                    <w:pPr>
                      <w:pStyle w:val="Top"/>
                      <w:ind w:right="26" w:hanging="0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t>4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กรอบการประเมินผลการปฏิบัติราชการตามคำรับรองการปฏิบัติราชการของส่วนราชการ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3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6"/>
        </w:tabs>
        <w:ind w:left="536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10"/>
        </w:tabs>
        <w:ind w:left="71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1606"/>
        </w:tabs>
        <w:ind w:left="1606" w:hanging="360"/>
      </w:pPr>
    </w:lvl>
    <w:lvl w:ilvl="2">
      <w:start w:val="1"/>
      <w:numFmt w:val="lowerRoman"/>
      <w:lvlText w:val="%3."/>
      <w:lvlJc w:val="right"/>
      <w:pPr>
        <w:tabs>
          <w:tab w:val="num" w:pos="2326"/>
        </w:tabs>
        <w:ind w:left="2326" w:hanging="180"/>
      </w:pPr>
    </w:lvl>
    <w:lvl w:ilvl="3">
      <w:start w:val="1"/>
      <w:numFmt w:val="decimal"/>
      <w:lvlText w:val="%4."/>
      <w:lvlJc w:val="left"/>
      <w:pPr>
        <w:tabs>
          <w:tab w:val="num" w:pos="3046"/>
        </w:tabs>
        <w:ind w:left="3046" w:hanging="360"/>
      </w:pPr>
    </w:lvl>
    <w:lvl w:ilvl="4">
      <w:start w:val="1"/>
      <w:numFmt w:val="lowerLetter"/>
      <w:lvlText w:val="%5."/>
      <w:lvlJc w:val="left"/>
      <w:pPr>
        <w:tabs>
          <w:tab w:val="num" w:pos="3766"/>
        </w:tabs>
        <w:ind w:left="3766" w:hanging="360"/>
      </w:pPr>
    </w:lvl>
    <w:lvl w:ilvl="5">
      <w:start w:val="1"/>
      <w:numFmt w:val="lowerRoman"/>
      <w:lvlText w:val="%6."/>
      <w:lvlJc w:val="right"/>
      <w:pPr>
        <w:tabs>
          <w:tab w:val="num" w:pos="4486"/>
        </w:tabs>
        <w:ind w:left="4486" w:hanging="180"/>
      </w:pPr>
    </w:lvl>
    <w:lvl w:ilvl="6">
      <w:start w:val="1"/>
      <w:numFmt w:val="decimal"/>
      <w:lvlText w:val="%7."/>
      <w:lvlJc w:val="left"/>
      <w:pPr>
        <w:tabs>
          <w:tab w:val="num" w:pos="5206"/>
        </w:tabs>
        <w:ind w:left="5206" w:hanging="360"/>
      </w:pPr>
    </w:lvl>
    <w:lvl w:ilvl="7">
      <w:start w:val="1"/>
      <w:numFmt w:val="lowerLetter"/>
      <w:lvlText w:val="%8."/>
      <w:lvlJc w:val="left"/>
      <w:pPr>
        <w:tabs>
          <w:tab w:val="num" w:pos="5926"/>
        </w:tabs>
        <w:ind w:left="5926" w:hanging="360"/>
      </w:pPr>
    </w:lvl>
    <w:lvl w:ilvl="8">
      <w:start w:val="1"/>
      <w:numFmt w:val="lowerRoman"/>
      <w:lvlText w:val="%9."/>
      <w:lvlJc w:val="right"/>
      <w:pPr>
        <w:tabs>
          <w:tab w:val="num" w:pos="6646"/>
        </w:tabs>
        <w:ind w:left="6646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13" w:hanging="360"/>
      </w:pPr>
      <w:rPr>
        <w:rFonts w:ascii="Browallia New" w:hAnsi="Browallia New" w:cs="Browallia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36"/>
        </w:tabs>
        <w:ind w:left="53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Browallia New" w:hAnsi="Browallia New" w:eastAsia="Times New Roman" w:cs="Browallia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ngsana New" w:hAnsi="Angsana New" w:cs="Angsana New"/>
      <w:szCs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Browallia New" w:hAnsi="Browallia New" w:eastAsia="Times New Roman" w:cs="Browalli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i w:val="false"/>
      <w:sz w:val="28"/>
      <w:szCs w:val="24"/>
    </w:rPr>
  </w:style>
  <w:style w:type="character" w:styleId="WW8Num10z1">
    <w:name w:val="WW8Num10z1"/>
    <w:qFormat/>
    <w:rPr>
      <w:rFonts w:ascii="Wingdings 3" w:hAnsi="Wingdings 3" w:cs="EucrosiaUPC"/>
      <w:b/>
      <w:bCs w:val="false"/>
      <w:i w:val="false"/>
      <w:iCs w:val="false"/>
      <w:sz w:val="28"/>
      <w:szCs w:val="28"/>
    </w:rPr>
  </w:style>
  <w:style w:type="character" w:styleId="WW8Num10z2">
    <w:name w:val="WW8Num10z2"/>
    <w:qFormat/>
    <w:rPr>
      <w:rFonts w:ascii="Browallia New" w:hAnsi="Browallia New" w:cs="Browallia New"/>
      <w:b/>
      <w:bCs w:val="false"/>
      <w:i w:val="false"/>
      <w:iCs w:val="false"/>
      <w:sz w:val="32"/>
      <w:szCs w:val="2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ucrosiaUPC" w:hAnsi="EucrosiaUPC" w:cs="EucrosiaUPC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Arial" w:hAnsi="MS Sans Serif;Arial" w:cs="EucrosiaUP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Cordia New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24:00Z</dcterms:created>
  <dc:creator>waraporn</dc:creator>
  <dc:description/>
  <cp:keywords/>
  <dc:language>en-US</dc:language>
  <cp:lastModifiedBy>KoOLz</cp:lastModifiedBy>
  <cp:lastPrinted>2009-08-20T16:43:00Z</cp:lastPrinted>
  <dcterms:modified xsi:type="dcterms:W3CDTF">2009-08-25T06:24:00Z</dcterms:modified>
  <cp:revision>2</cp:revision>
  <dc:subject/>
  <dc:title>มิติที่ 3 มิติด้านประสิทธิภาพของการปฏิบัติราชการ</dc:title>
</cp:coreProperties>
</file>