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2" w:hanging="1092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การของแก้ไขปัญหาสังคมและพัฒนาคุณภาพชีวิต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กำหนดน้ำหนักตัวชี้วัด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พิจารณาจากระดับความสำเร็จของการแก้ไขปัญหาสังคมและพัฒนาคุณภาพชีวิต โดยกำหนดเป็นระดับขั้นของความสำเร็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ะดับ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2160" w:hanging="21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12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7628"/>
      </w:tblGrid>
      <w:tr>
        <w:trPr>
          <w:tblHeader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-88" w:right="-8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13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บรวมและบันทึกข้อมูลสถานการณ์ทางสังคมของท้องถิ่นปีงบประมาณ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นวทางและหลักเกณฑ์ของกระทร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สังคมและความมั่นคงของมนุษย์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อย่างน้อยร้อยละ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8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จำนวนองค์กรปกครองส่วนท้องถิ่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ป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13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และจัดทำรายงานสถานการณ์ทางสัง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ระดับจังหวั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แนวทางที่กระทรวงการพัฒนาสังคมและความมั่นคงขอมนุษย์กำหน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ใช้ข้อมูลสถานการณ์ทางสัง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เกี่ยวข้อง  ได้แก่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3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สถานการณ์ปัญหาสังคมของจังหวัด 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2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3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ดำเนินงานแก้ไขปัญหาสังคมของจังหวัดในปีที่ผ่านมา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3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เชิงประเด็นที่เป็นปัญหาสำคัญและเร่งด่วนในระดับจังหวัด 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13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ลำดับความรุนแรงของปัญหาสัง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โดยนำข้อมูลข้างต้นมาประกอบการดำเนินการ ได้แก่  ข้อมูลจาก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บรวมและบันทึกข้อมูลสถานการณ์ทางสังคมของท้องถิ่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วิเคราะห์และจัดทำรายงานสถานการณ์ทางสังคมระดับจังหวัด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</w:t>
            </w:r>
          </w:p>
        </w:tc>
        <w:tc>
          <w:tcPr>
            <w:tcW w:w="7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13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ปฏิบัติการ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นำผลการดำเนินงานใน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ประกอบการจัดทำ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ร้อมนำเสนอคณะกรรมการบริหารงานจังหวัดแบบบูรณา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บจ </w:t>
            </w:r>
            <w:r>
              <w:rPr>
                <w:rFonts w:cs="Browallia New" w:ascii="Browallia New" w:hAnsi="Browallia New"/>
                <w:sz w:val="30"/>
                <w:szCs w:val="30"/>
              </w:rPr>
              <w:t>) 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ณะกรรมการส่งเสริมการจัดสวัสดิการสังคม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สจ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ื่อทราบ ภายในวันที่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13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มีรายละเอียดดังนี้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403" w:hanging="22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การจัด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แก้ไขปัญหาสังคมของจังหวัด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403" w:hanging="22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ยะเวลาดำเนินการตาม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 เช่น ปฏิทิน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Gantt Chart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ต้น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403" w:hanging="22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403" w:hanging="22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จัดเก็บข้อมูล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ติดตามประเมิน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ป็นมาตรฐานและเชื่อถือได้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13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แก้ไขปัญหาสังคมของจังหวัดได้แล้วเสร็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รบถ้วน    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ติดตามความก้าวหน้าการดำเนินงานตามแผนปฏิบัติการแก้ไขปัญหาสังคมของจังหวัดเพื่อเสนอผู้ว่าราชการจังหวัดอย่างต่อเนื่อ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ั้งต่อปี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13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สรุป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แก้ไขปัญหาสังคมของ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ปัจจัยสนับสนุน ปัญหา อุปสรรคในการดำเนินงาน พร้อมท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หรือข้อเสนอแนะในการปรับปรุ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 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13" w:hanging="291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แก้ไขปัญหาสังคม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ป็นไป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 ที่กำหนดใน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13" w:hanging="291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แก้ไขปัญหาสังคม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ดีก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 ที่กำหนดใน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13" w:hanging="291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แก้ไขปัญหาสังคม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ดีก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 ที่กำหนดใน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1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" w:hAnsi="Helv" w:eastAsia="Times New Roman" w:cs="Helv"/>
          <w:sz w:val="20"/>
          <w:szCs w:val="2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ตรวจประเมินผ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สำนักงาน</w:t>
      </w:r>
      <w:r>
        <w:rPr>
          <w:rFonts w:ascii="Browallia New" w:hAnsi="Browallia New" w:cs="Browallia New"/>
          <w:sz w:val="30"/>
          <w:sz w:val="30"/>
          <w:szCs w:val="30"/>
        </w:rPr>
        <w:t>ปลัดกระทรวงการพัฒนาสังคมและความมั่นคงของมนุษย์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274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สุชาติ ต่ายทรัพย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</w:t>
            </w:r>
            <w:r>
              <w:rPr>
                <w:rFonts w:cs="Browallia New" w:ascii="Browallia New" w:hAnsi="Browallia New"/>
                <w:sz w:val="30"/>
                <w:szCs w:val="30"/>
              </w:rPr>
              <w:t>06 8714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MS Sans Serif">
    <w:altName w:val="Arial"/>
    <w:charset w:val="00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op"/>
      <w:pBdr>
        <w:bottom w:val="single" w:sz="4" w:space="1" w:color="000000"/>
      </w:pBdr>
      <w:tabs>
        <w:tab w:val="center" w:pos="6840" w:leader="none"/>
        <w:tab w:val="right" w:pos="8789" w:leader="dot"/>
        <w:tab w:val="right" w:pos="14175" w:leader="none"/>
      </w:tabs>
      <w:spacing w:before="180" w:after="0"/>
      <w:ind w:left="1484" w:right="26" w:hanging="0"/>
      <w:rPr>
        <w:rFonts w:ascii="EucrosiaDSE;Times New Roman" w:hAnsi="EucrosiaDSE;Times New Roman" w:cs="Browallia New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9050</wp:posOffset>
          </wp:positionH>
          <wp:positionV relativeFrom="paragraph">
            <wp:posOffset>14732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;Times New Roman" w:cs="EucrosiaDSE;Times New Roman" w:ascii="EucrosiaDSE;Times New Roman" w:hAnsi="EucrosiaDSE;Times New Roman"/>
        <w:sz w:val="28"/>
        <w:szCs w:val="28"/>
      </w:rPr>
      <w:t xml:space="preserve">           </w:t>
    </w:r>
  </w:p>
  <w:p>
    <w:pPr>
      <w:pStyle w:val="Foot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715635</wp:posOffset>
              </wp:positionH>
              <wp:positionV relativeFrom="page">
                <wp:posOffset>10059035</wp:posOffset>
              </wp:positionV>
              <wp:extent cx="876935" cy="267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op"/>
                            <w:ind w:right="26" w:hanging="0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92.05pt;mso-position-vertical-relative:page;margin-left:450.05pt;mso-position-horizontal-relative:page">
              <v:fill opacity="0f"/>
              <v:textbox inset="0in,0in,0in,0in">
                <w:txbxContent>
                  <w:p>
                    <w:pPr>
                      <w:pStyle w:val="Top"/>
                      <w:ind w:right="26" w:hanging="0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กรอบ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2"/>
        </w:tabs>
        <w:ind w:left="28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4"/>
        </w:tabs>
        <w:ind w:left="573" w:hanging="360"/>
      </w:pPr>
      <w:rPr>
        <w:rFonts w:ascii="Angsana New" w:hAnsi="Angsana New" w:cs="Angsana New" w:hint="default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2"/>
        </w:tabs>
        <w:ind w:left="64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62"/>
        </w:tabs>
        <w:ind w:left="1362" w:hanging="360"/>
      </w:pPr>
      <w:rPr/>
    </w:lvl>
    <w:lvl w:ilvl="2">
      <w:start w:val="1"/>
      <w:numFmt w:val="bullet"/>
      <w:lvlText w:val=""/>
      <w:lvlJc w:val="left"/>
      <w:pPr>
        <w:tabs>
          <w:tab w:val="num" w:pos="2082"/>
        </w:tabs>
        <w:ind w:left="208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2"/>
        </w:tabs>
        <w:ind w:left="28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2"/>
        </w:tabs>
        <w:ind w:left="35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2"/>
        </w:tabs>
        <w:ind w:left="42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2"/>
        </w:tabs>
        <w:ind w:left="49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2"/>
        </w:tabs>
        <w:ind w:left="56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2"/>
        </w:tabs>
        <w:ind w:left="64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cs="Angsana New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cs="Eucros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25:00Z</dcterms:created>
  <dc:creator>waraporn</dc:creator>
  <dc:description/>
  <cp:keywords/>
  <dc:language>en-US</dc:language>
  <cp:lastModifiedBy>KoOLz</cp:lastModifiedBy>
  <cp:lastPrinted>2009-08-14T14:55:00Z</cp:lastPrinted>
  <dcterms:modified xsi:type="dcterms:W3CDTF">2009-08-25T06:25:00Z</dcterms:modified>
  <cp:revision>2</cp:revision>
  <dc:subject/>
  <dc:title>มิติที่ 3 มิติด้านประสิทธิภาพของการปฏิบัติราชการ</dc:title>
</cp:coreProperties>
</file>