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 xml:space="preserve">คำนิยามประกอบการจัดทำข้อมูลพื้นฐานระดับกิจกรรมย่อย 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>โครงการของจังหวัด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4"/>
          <w:szCs w:val="34"/>
        </w:rPr>
      </w:pP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 xml:space="preserve">ที่มา 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 xml:space="preserve">: 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>สำนักงบประมาณ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)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1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ม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 เช่น บทบัญญัติของรัฐธรรมนูญฯ กฎหมาย ระเบียบ มติคณะรัฐมนตรี นโยบายสำคัญเร่งด่วนของรัฐบาล ความต้องการของกลุ่มเป้าหม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ชาชน แผนพัฒนาของภาครัฐ แผนพัฒนาของหน่วยงาน  แผนพัฒนาจังหวัด เป็นต้น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1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ภาพปัญหา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ต้อ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สภาพปัญหาความเดือดร้อนของ กลุ่มเป้าหมาย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ชาชน  หรือความต้องการของกลุ่มเป้าหมาย  ควรมีองค์ประกอบ  คือ ต้นเหตุของปัญหา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ต้องการ  สภาพของปัญหา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tabs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เร่งด่ว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ระดับของความจำเป็นเร่งด่วนของความต้องการ หากไม่สามารถดำเนินการจะทำให้เกิดผลกระทบต่อกลุ่มเป้าหมาย หรือผู้มีส่วนได้ส่วนเสียกลุ่มใด อย่างไรและมีระดับความรุนแรงมากน้อยเพียงใด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4"/>
          <w:szCs w:val="34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มูลพื้นฐานของโครงการ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ข้อความที่กำหนดสภาพของจุดหมายซึ่งต้องการบรรลุผลของ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แต่ละโครงการ และใช้กำกับการคัดเลือกกิจกรรมที่จะทำ ซึ่งข้อความดังกล่าวควรสั้น กระชับ  ชัดแจ้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ข้าใจง่าย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ขียนวัตถุประสงค์ควรมีองค์ประกอบ คือ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(1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เป้าหมาย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ผู้รับประโยชน์ หรือพื้นที่ ชุมชน หรือสังคม </w:t>
      </w: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ศรษฐกิจส่วนรวม 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(2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ที่ต้องการบรรลุ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บุสิ่งที่ต้องการให้เกิดขึ้นกับกลุ่มเป้าหมาย 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ื่อดำเนินโครงการแล้วเสร็จ 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(3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ดำเนินก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หรือแนวทาง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ิธีดำเนินงาน 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ab/>
        <w:tab/>
        <w:t xml:space="preserve">    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มายถึง แนวทาง มาตรการ หรือวิธีการดำเนินงาน หรือกลยุทธ์ของจังหวัด อันถือเป็นกุญแจสำคัญต่อการบรรลุผลตามเป้าหมายการให้บริการของจังห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กำหนดไว้ โดยต้องสามารถเชื่อมโยงกับโครงการของจังหวัดเพื่อเป็นกรอบในการจัดกลุ่มประเด็นยุทธศาสตร์จังหวัดที่ปรากฏในแผนพัฒนาจังหวัด  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นี้  โดยมีข้อมูลระดับโครงการเป็นตัวเชื่อมโยงกับแผนปฏิบัติราชการประจำปีของจังหวัด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กลุ่มจังหวัด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ห้จำแนกลักษณะโครงการ ที่ต้องการให้เกิดผลลัพธ์ด้านใด เช่น การพัฒนาด้านเศรษฐกิจ การพัฒนาด้านสังคม การบริหารจัดการด้านทรัพยากร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ธรรมชาติและสิ่งแวดล้อม  การรักษาความมั่นคงและความสงบ  และการบริหารจัดการ  เป็นต้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2.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ภาพของ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ระบุสถานภาพของโครงการในปีที่ขอตั้งงบประมาณว่าเป็นโครงการเดิม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>เคยได้รับการจัดสรรงบประมาณตามเอกสารงบประมาณรายจ่าย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 255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้ว 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หรือเป็นโครงการใหม่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2.5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ภท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ห้ระบุประเภทของโครงการว่าเป็นโครงการประเภทพัฒนา   หรือเป็นการดำเนินการปกติ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6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ยะเวลา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ระยะเวลาการดำเนินโครงการเริ่มต้นและสิ้นสุ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7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ที่ดำเนิน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กลุ่มเป้าหมายผู้ได้รับประโยชน์  หรือผู้ได้รับบริการจากโครงการโดยตรง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3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มีส่วนได้ส่วนเสี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คือ  บุคคล  กลุ่มบุคคล 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องค์การใดๆ ที่ได้รับผลกระทบจากโครงการทั้งด้านบวกและด้านลบ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ฉพาะที่สำคัญ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พร้อมทั้งแนวทางบริหารจัดการผู้มีส่วนได้ส่วนเสีย เช่น จัดให้มีส่วนร่วมของประชาชน  จัดให้มีมาตรการบรรเทาผลกระทบ เป็นต้น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4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สดงตัวชี้วัดความสำเร็จของโครงการ พร้อมเป้าหมายตามตัวชี้วัด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ลที่ได้รับจากการใช้ประโยชน์ผลผลิตของโครงการ ซึ่งมีทั้งเชิงบวกและเชิงลบ  และมีหลากหลายมิติ  ได้แก่  มิติด้านเศรษฐกิจ  สังคม  ทรัพยากรธรรมชาติและสิ่งแวดล้อม  ความมั่นคงและความสงบ  เป็นต้น  และหมายรวมถึงประโยชน์ที่เกิดขึ้นจากการใช้ผลผลิตของโครงการโดยกลุ่มเป้าหมา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กระทบ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ลที่ตามมาจากการดำเนินงานโครงการและการใช้ประโยชน์โครงการ ทั้งที่เกิดกับกลุ่มเป้าหมายและผู้ที่มิใช่กลุ่มเป้าหมาย รวมถึงผลกระทบที่เกิดขึ้นกับโครงกา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กิจกรรมอื่นๆ ซึ่งมีอยู่แล้ว โดยผลกระทบนี้อาจเป็นได้ทั้งเชิงบวกและเชิงลบ และมีหลากหลายมิติ ได้แก่ มิติด้านเศรษฐกิจ  สังคม  ทรัพยากรธรรมชาติและสิ่งแวดล้อม  ความมั่นคงและความสงบ  เป็นต้น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5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แสดงรายละเอียดขั้นตอนการดำเนินกิจกรรมที่จะทำภายใต้โครงการที่จังหวัดเสนอขอ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6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ห้ระบุวิธีการดำเนินงานว่าเป็นการดำเนินการเอง 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หรือจ้างเหมา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7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วงเงินรวมทั้งสิ้นของโครงการ จำแนกเป็นงบประมาณ และเงินนอกงบประมาณ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8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วงเงิ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รายละเอียดวงเงินงบประมาณของ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 2553  </w:t>
      </w:r>
      <w:r>
        <w:rPr>
          <w:rFonts w:ascii="Browallia New" w:hAnsi="Browallia New" w:cs="Browallia New"/>
          <w:sz w:val="32"/>
          <w:sz w:val="32"/>
          <w:szCs w:val="32"/>
        </w:rPr>
        <w:t>ที่ขอตั้ง  จำแนกตามงบรายจ่าย  สำหรับเงินนอกงบประมาณแสดงเฉพาะที่นำมาสมทบกับเงินงบประมาณ</w:t>
      </w:r>
    </w:p>
    <w:p>
      <w:pPr>
        <w:pStyle w:val="Normal"/>
        <w:spacing w:before="120" w:after="0"/>
        <w:ind w:firstLine="102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รายจ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กลุ่มวัตถุประสงค์ของรายจ่ายที่กำหนดให้จ่ายตามหลักการจำแนกประเภทรายจ่ายงบประมาณ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นังสือสำนักงบประมาณ ด่วนที่สุด ที่ นร </w:t>
      </w:r>
      <w:r>
        <w:rPr>
          <w:rFonts w:cs="Browallia New" w:ascii="Browallia New" w:hAnsi="Browallia New"/>
          <w:sz w:val="32"/>
          <w:szCs w:val="32"/>
        </w:rPr>
        <w:t xml:space="preserve">0702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 </w:t>
      </w:r>
      <w:r>
        <w:rPr>
          <w:rFonts w:cs="Browallia New" w:ascii="Browallia New" w:hAnsi="Browallia New"/>
          <w:sz w:val="32"/>
          <w:szCs w:val="32"/>
        </w:rPr>
        <w:t xml:space="preserve">51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ลงวันที่ </w:t>
      </w:r>
      <w:r>
        <w:rPr>
          <w:rFonts w:cs="Browallia New" w:ascii="Browallia New" w:hAnsi="Browallia New"/>
          <w:sz w:val="32"/>
          <w:szCs w:val="32"/>
        </w:rPr>
        <w:t xml:space="preserve">2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sz w:val="32"/>
          <w:szCs w:val="32"/>
        </w:rPr>
        <w:t xml:space="preserve">2548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หนังสือสำนักงบประมาณ ที่ นร </w:t>
      </w:r>
      <w:r>
        <w:rPr>
          <w:rFonts w:cs="Browallia New" w:ascii="Browallia New" w:hAnsi="Browallia New"/>
          <w:sz w:val="32"/>
          <w:szCs w:val="32"/>
        </w:rPr>
        <w:t xml:space="preserve">0702  /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 </w:t>
      </w:r>
      <w:r>
        <w:rPr>
          <w:rFonts w:cs="Browallia New" w:ascii="Browallia New" w:hAnsi="Browallia New"/>
          <w:sz w:val="32"/>
          <w:szCs w:val="32"/>
        </w:rPr>
        <w:t xml:space="preserve">99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งวันที่ 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sz w:val="32"/>
          <w:szCs w:val="32"/>
        </w:rPr>
        <w:t xml:space="preserve">254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ามารถ </w:t>
      </w:r>
      <w:r>
        <w:rPr>
          <w:rFonts w:cs="Browallia New" w:ascii="Browallia New" w:hAnsi="Browallia New"/>
          <w:sz w:val="32"/>
          <w:szCs w:val="32"/>
        </w:rPr>
        <w:t xml:space="preserve">Download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จาก </w:t>
      </w:r>
      <w:r>
        <w:rPr>
          <w:rFonts w:cs="Browallia New" w:ascii="Browallia New" w:hAnsi="Browallia New"/>
          <w:sz w:val="32"/>
          <w:szCs w:val="32"/>
        </w:rPr>
        <w:t xml:space="preserve">Websit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สำนักงบประมาณ </w:t>
      </w:r>
      <w:r>
        <w:rPr>
          <w:rFonts w:cs="Browallia New" w:ascii="Browallia New" w:hAnsi="Browallia New"/>
          <w:sz w:val="32"/>
          <w:szCs w:val="32"/>
        </w:rPr>
        <w:t xml:space="preserve">http:// www.bb.go.th) </w:t>
      </w:r>
      <w:r>
        <w:rPr>
          <w:rFonts w:ascii="Browallia New" w:hAnsi="Browallia New" w:cs="Browallia New"/>
          <w:sz w:val="32"/>
          <w:sz w:val="32"/>
          <w:szCs w:val="32"/>
        </w:rPr>
        <w:t>สำหรับจังห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แนกออกเป็น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ประเภทรายจ่าย ได้แก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รายจ่ายที่กำหนดให้จ่ายเพื่อการบริหารงานประจำ ได้แก่ รายจ่ายที่จ่ายในลักษณะค่าตอบแทน ค่าใช้สอย ค่าวัสดุ และค่าสาธารณูปโภค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ลงท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รายจ่ายที่กำหนดให้จ่ายเพื่อการลงทุน ได้แก่ รายจ่ายในลักษณะค่าครุภัณฑ์ ค่าที่ดินและสิ่งก่อสร้าง รวมถึงรายจ่ายที่กำหนดให้จ่ายจากงบรายจ่ายอื่นใดในลักษณะรายจ่ายดังกล่าว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รายจ่ายที่กำหนดให้จ่ายเป็นค่าบำรุงหรือเพื่อช่วยเหลือสนับสนุนการดำเนินงานของหน่วยงานอิสระตามรัฐธรรมนูญ  หรือหน่วยงานของรัฐ   ซึ่งมิใช่ราชการส่วนกลางตามพระราชบัญญัติระเบียบบริหารราชการแผ่นดิน หน่วยงานในกำกับของรัฐ องค์การมหาชน รัฐวิสาหกิจ องค์กรปกครองส่วนท้องถิ่น สภาตำบล องค์การระหว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นิติบุคคล เอกชน หรือกิจการอันเป็นสาธารณะประโยชน์ รวมถึงเงินอุดหนุน งบพระมหากษัตริย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งินอุดหนุนการศาสนา และรายจ่ายที่สำนักงบประมาณกำหนดให้ใช้จ่ายในงบรายจ่ายนี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รายจ่าย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รายจ่ายที่ไม่เข้าลักษณะประเภทงบรายจ่ายใ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บรายจ่ายหนึ่ง หรือรายจ่ายที่สำนักงบประมาณกำหนดให้ใช้จ่ายในงบรายจ่ายนี้</w:t>
      </w:r>
    </w:p>
    <w:p>
      <w:pPr>
        <w:pStyle w:val="Normal"/>
        <w:spacing w:before="120" w:after="0"/>
        <w:ind w:firstLine="1026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1026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1026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1026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ินนอก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เงินกู้ เงินช่วยเหลือจากต่างประเทศ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>เงินที่รัฐบาลและ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องค์การ หรือสถาบันระหว่างประเทศมอบให้รัฐบาลหรือส่วนราชการ เพื่อดำเนินงานตามโครงการใด ๆ </w:t>
      </w:r>
      <w:r>
        <w:rPr>
          <w:rFonts w:cs="Browallia New" w:ascii="Browallia New" w:hAnsi="Browallia New"/>
          <w:spacing w:val="-2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รายได้ของส่วนราช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งินที่ส่วนราชการได้รับโดยไม่ต้องนำส่งคลัง ตาม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ของพระราชบัญญัติวิธีการงบประมา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งินและทรัพย์สินช่วยราชการ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งินหรือทรัพย์สินที่บุคคล บริษัท ห้างร้าน หรือสถาบัน บริจาคช่วยเหลือแก่ส่วนราชการตามวัตถุประสงค์ต่าง ๆ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วัตกรรมทางการเงิ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นอกงบประมาณที่ได้จากนวัตกรรมทางการเงินใหม่ๆ  เช่น การแปลงสินทรัพย์เป็นหลักทรัพย์ 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9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9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พร้อมดำเนินการได้ทันที หมายถึง ได้ศึกษาความเหมาะสมและกำหนดพื้นที่ดำเนินการหรือได้รับอนุญาตตามกฎหมายแล้ว  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อุปสรรคต่างๆ  หรือเตรียมการขออนุญาตตามกฎหมา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9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รูปราย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  และมีความสมบูร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  แต่ยังไม่มีความสมบูร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ไม่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9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พร้อมของบุคลาก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ครื่องมือ  และเทคนิคการ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พิจารณาตรวจสอบว่าบุคลาก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เครื่องมือ  และเทคนิคในการบริหารจัดการ  ซึ่งเกี่ยวข้องกับการดำเนินโครงการให้บรรลุผลสำเร็จตามเป้าหมายที่กำหนดไว้  มีความเพียงพอในด้านปริมาณ  และความพร้อมในด้านคุณภาพ  หรือไม่  เพียงใ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นึ่ง กรณีเป็นโครงการที่มีผลกระทบต่อสาธารณะ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้องมีการเตรียมความพร้อมด้านต่างๆ  เช่น  การศึกษาผลกระทบต่อสิ่งแวดล้อม  การทำประชาพิจารณ์  เป็นต้น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0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บริหารจัดการ  หรือการดูแลบำรุงรักษาเมื่อโครงการแล้วเสร็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เพื่อให้เกิดความยั่งยืนของโครงการ  และชุมชน  อำเภอ  จังหวัด  มีการใช้ประโยชน์อย่างต่อเนื่อง </w:t>
      </w:r>
    </w:p>
    <w:p>
      <w:pPr>
        <w:pStyle w:val="Normal"/>
        <w:spacing w:before="160" w:after="0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  อุปสรรค  และข้อจำก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ปัจจัยต่าง ๆ ที่ส่งผลให้การดำเนินโครงการไม่บรรลุผลสำเร็จครบตามที่ได้วางแผนไว้  โดยปัจจัยดังกล่าวสามารถเกิดขึ้นได้ตลอดระยะเวลาการดำเนินโครงการ ตั้งแต่การริเริ่มโครงการ </w:t>
      </w:r>
      <w:r>
        <w:rPr>
          <w:rFonts w:cs="Browallia New" w:ascii="Browallia New" w:hAnsi="Browallia New"/>
          <w:sz w:val="32"/>
          <w:szCs w:val="32"/>
        </w:rPr>
        <w:t xml:space="preserve">(Planning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ดำเนินโครงการ </w:t>
      </w:r>
      <w:r>
        <w:rPr>
          <w:rFonts w:cs="Browallia New" w:ascii="Browallia New" w:hAnsi="Browallia New"/>
          <w:sz w:val="32"/>
          <w:szCs w:val="32"/>
        </w:rPr>
        <w:t xml:space="preserve">(Implementation Phas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Browallia New" w:ascii="Browallia New" w:hAnsi="Browallia New"/>
          <w:sz w:val="32"/>
          <w:szCs w:val="32"/>
        </w:rPr>
        <w:t>(Utilization Phase)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คือ  สิ่งที่ผู้รับผิดชอบโครงการ 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หรือ หน่วยงานที่เกี่ยวข้องได้วางแผนเพื่อดำเนินการแก้ไขปัญหาและอุปสรรคต่าง ๆ ที่อาจเกิดขึ้นในตลอดระยะเวลาดำเนินงานโครง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24:00Z</dcterms:created>
  <dc:creator>User</dc:creator>
  <dc:description/>
  <cp:keywords/>
  <dc:language>en-US</dc:language>
  <cp:lastModifiedBy>User</cp:lastModifiedBy>
  <dcterms:modified xsi:type="dcterms:W3CDTF">2009-02-12T06:25:00Z</dcterms:modified>
  <cp:revision>1</cp:revision>
  <dc:subject/>
  <dc:title>คำนิยามประกอบการจัดทำข้อมูลพื้นฐานระดับกิจกรรมย่อย (โครงการของจังหวัด)</dc:title>
</cp:coreProperties>
</file>