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คำนิยามประกอบการจัดทำข้อมูลพื้นฐานระดับกิจกรรมย่อย 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โครงการของกลุ่มจังหวัด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ที่มา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 xml:space="preserve">: 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สำนักงบประมาณ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ม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แผนพัฒนาของภาครัฐ แผนพัฒนาของหน่วยงาน  แผนพัฒนากลุ่มจังหวัด เป็นต้น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ภาพปัญหา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สภาพปัญหาความเดือดร้อนของกลุ่มเป้าหม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้นเหตุของปัญหา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  สภาพของปัญห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ต้องการในปัจจุบัน แนวโน้มของปัญหา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ร่งด่ว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ระดับของความจำเป็นเร่งด่วน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มูลพื้นฐานของโครงการ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ข้อความที่กำหนดสภาพของจุดหมายซึ่งต้องการบรรลุผลของ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ต่ละโครงการ และใช้กำกับการคัดเลือกกิจกรรมที่จะทำ ซึ่งข้อความดังกล่าวควรสั้น กระชับ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ดแจ้ง เข้าใจง่าย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1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เป้าหมาย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ผู้รับประโยชน์ หรือพื้นที่ ชุมชน หรือสังคม </w:t>
      </w:r>
      <w:r>
        <w:rPr>
          <w:rFonts w:cs="Browallia New" w:ascii="Browallia New" w:hAnsi="Browallia New"/>
          <w:sz w:val="32"/>
          <w:szCs w:val="32"/>
        </w:rPr>
        <w:br/>
        <w:t xml:space="preserve">            </w:t>
        <w:tab/>
        <w:tab/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ศรษฐกิจส่วนรวม 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2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ที่ต้องการบรรลุ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ดำเนินโครงการแล้วเสร็จ 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(3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ดำเนินก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หรือแนวทาง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ิธีดำเนินงาน 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  <w:tab/>
        <w:t xml:space="preserve">    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มายถึง   แนวทาง มาตรการ หรือวิธีการดำเนินงาน หรือกลยุทธ์ของกลุ่มจังหวัด  อันถือเป็นกุญแจสำคัญต่อการบรรลุผลตามเป้าหมายการให้บริการของกลุ่ม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กำหนดไว้  โดยต้องสามารถเชื่อมโยงกับโครงการของกลุ่มจังหวัด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ทั้งนี้  โดยมีข้อมูลระดับโครงการเป็นตัวเชื่อมโยงกับแผนปฏิบัติราชการประจำปีของกลุ่ม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-4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จำแนกลักษณะโครงการ ที่ต้องการให้เกิดผลลัพธ์ด้านใด  เช่น  การพัฒนาด้านเศรษฐกิจ  การพัฒนาด้านสังคม  การบริหารจัดการด้านทรัพยากรธรรมชาติและสิ่งแวดล้อม  การรักษาความมั่นคงและความสงบ  และการบริหารจัดการ 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ภาพของ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>เคยได้รับการจัดสรรงบประมาณตามเอกสารงบประมาณรายจ่าย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255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้ว 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หรือเป็นโครงการใหม่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5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  หรือเป็นการดำเนินการปกติ</w:t>
      </w:r>
    </w:p>
    <w:p>
      <w:pPr>
        <w:pStyle w:val="Normal"/>
        <w:tabs>
          <w:tab w:val="clear" w:pos="720"/>
          <w:tab w:val="left" w:pos="993" w:leader="none"/>
        </w:tabs>
        <w:ind w:right="-4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6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ยะเวลา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ะยะเวลาการดำเนินโครงการเริ่มต้นและสิ้นสุ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7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ดำเนิน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กลุ่มเป้าหมายผู้ได้รับประโยชน์  หรือ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3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มีส่วนได้ส่วนเสี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คือ  บุคคล  กลุ่มบุคคล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องค์การใดๆ ที่ได้รับผลกระทบจากโครงการทั้งด้านบวกและด้านลบ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ฉพาะที่สำคัญ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พร้อมทั้งแนวทางบริหารจัดการผู้มีส่วนได้ส่วนเสีย เช่น จัดให้มีส่วนร่วมของประชาชน  จัดให้มีมาตรการบรรเทาผลกระทบ  เป็นต้น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</w:t>
      </w:r>
    </w:p>
    <w:p>
      <w:pPr>
        <w:pStyle w:val="Normal"/>
        <w:tabs>
          <w:tab w:val="clear" w:pos="720"/>
          <w:tab w:val="left" w:pos="993" w:leader="none"/>
        </w:tabs>
        <w:ind w:right="-4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ะเชิงลบ  และมีหลากหลายมิติ  ได้แก่  มิติด้านเศรษฐกิจ  สังคม  ทรัพยากรธรรมชาติและสิ่งแวดล้อม  ความมั่นคงและความสงบ  เป็นต้น  และหมายรวมถึงประโยชน์ที่เกิดขึ้นจากการใช้ผลผลิตของโครงการโดยกลุ่มเป้าหมาย</w:t>
      </w:r>
    </w:p>
    <w:p>
      <w:pPr>
        <w:pStyle w:val="Normal"/>
        <w:tabs>
          <w:tab w:val="clear" w:pos="720"/>
          <w:tab w:val="left" w:pos="993" w:leader="none"/>
        </w:tabs>
        <w:ind w:right="-4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ิจกรรมอื่น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 สังคม  ทรัพยากรธรรมชาติและสิ่งแวดล้อม  ความมั่นคงและความสงบ  เป็นต้น</w:t>
      </w:r>
    </w:p>
    <w:p>
      <w:pPr>
        <w:pStyle w:val="Normal"/>
        <w:tabs>
          <w:tab w:val="clear" w:pos="720"/>
          <w:tab w:val="left" w:pos="993" w:leader="none"/>
        </w:tabs>
        <w:ind w:right="-4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แสดงรายละเอียดขั้นตอนการดำเนินกิจกรรมที่จะทำภายใต้โครงการที่กลุ่มจังหวัดเสนอขอ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6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ระบุวิธีการดำเนินงานว่าเป็นการดำเนินการเอง  หรือจ้างเหมา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วงเงินรวมทั้งสิ้นของโครงการ จำแนกเป็นงบประมาณ และเงินนอกงบประมาณ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ายละเอียดวงเงินงบประมาณ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2553  </w:t>
      </w:r>
      <w:r>
        <w:rPr>
          <w:rFonts w:ascii="Browallia New" w:hAnsi="Browallia New" w:cs="Browallia New"/>
          <w:sz w:val="32"/>
          <w:sz w:val="32"/>
          <w:szCs w:val="32"/>
        </w:rPr>
        <w:t>ที่ขอตั้ง  จำแนกตามงบรายจ่าย  สำหรับเงินนอกงบประมาณแสดงเฉพาะที่นำมาสมทบกับเงินงบประมาณ</w:t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กลุ่มวัตถุประสงค์ของรายจ่ายที่กำหนดให้จ่ายตามหลักการจำแนกประเภทรายจ่ายงบประมาณ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นังสือสำนักงบประมาณ ด่วนที่สุด ที่ นร </w:t>
      </w:r>
      <w:r>
        <w:rPr>
          <w:rFonts w:cs="Browallia New" w:ascii="Browallia New" w:hAnsi="Browallia New"/>
          <w:sz w:val="32"/>
          <w:szCs w:val="32"/>
        </w:rPr>
        <w:t xml:space="preserve">0702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 </w:t>
      </w:r>
      <w:r>
        <w:rPr>
          <w:rFonts w:cs="Browallia New" w:ascii="Browallia New" w:hAnsi="Browallia New"/>
          <w:sz w:val="32"/>
          <w:szCs w:val="32"/>
        </w:rPr>
        <w:t>51</w:t>
      </w:r>
      <w:r>
        <w:rPr>
          <w:rFonts w:cs="Browallia New" w:ascii="Browallia New" w:hAnsi="Browallia New"/>
          <w:sz w:val="32"/>
          <w:szCs w:val="32"/>
        </w:rPr>
        <w:t xml:space="preserve"> </w:t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</w:t>
      </w:r>
      <w:r>
        <w:rPr>
          <w:rFonts w:cs="Browallia New" w:ascii="Browallia New" w:hAnsi="Browallia New"/>
          <w:sz w:val="32"/>
          <w:szCs w:val="32"/>
        </w:rPr>
        <w:t xml:space="preserve">2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48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หนังสือสำนักงบประมาณ ที่   นร </w:t>
      </w:r>
      <w:r>
        <w:rPr>
          <w:rFonts w:cs="Browallia New" w:ascii="Browallia New" w:hAnsi="Browallia New"/>
          <w:sz w:val="32"/>
          <w:szCs w:val="32"/>
        </w:rPr>
        <w:t xml:space="preserve">0702  /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 </w:t>
      </w:r>
      <w:r>
        <w:rPr>
          <w:rFonts w:cs="Browallia New" w:ascii="Browallia New" w:hAnsi="Browallia New"/>
          <w:sz w:val="32"/>
          <w:szCs w:val="32"/>
        </w:rPr>
        <w:t xml:space="preserve">99 </w:t>
      </w:r>
      <w:r>
        <w:rPr>
          <w:rFonts w:ascii="Browallia New" w:hAnsi="Browallia New" w:cs="Browallia New"/>
          <w:sz w:val="32"/>
          <w:sz w:val="32"/>
          <w:szCs w:val="32"/>
        </w:rPr>
        <w:t>ลงวั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49 </w:t>
      </w:r>
      <w:r>
        <w:rPr>
          <w:rFonts w:ascii="Browallia New" w:hAnsi="Browallia New" w:cs="Browallia New"/>
          <w:sz w:val="32"/>
          <w:sz w:val="32"/>
          <w:szCs w:val="32"/>
        </w:rPr>
        <w:t>สามารถ</w:t>
      </w:r>
      <w:r>
        <w:rPr>
          <w:rFonts w:cs="Browallia New" w:ascii="Browallia New" w:hAnsi="Browallia New"/>
          <w:sz w:val="32"/>
          <w:szCs w:val="32"/>
        </w:rPr>
        <w:t xml:space="preserve">Downloa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จาก </w:t>
      </w:r>
      <w:r>
        <w:rPr>
          <w:rFonts w:cs="Browallia New" w:ascii="Browallia New" w:hAnsi="Browallia New"/>
          <w:sz w:val="32"/>
          <w:szCs w:val="32"/>
        </w:rPr>
        <w:t xml:space="preserve">Website </w:t>
      </w:r>
      <w:r>
        <w:rPr>
          <w:rFonts w:ascii="Browallia New" w:hAnsi="Browallia New" w:cs="Browallia New"/>
          <w:sz w:val="32"/>
          <w:sz w:val="32"/>
          <w:szCs w:val="32"/>
        </w:rPr>
        <w:t>ของสำนัก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http://www.bb.go.th)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ลุ่มจังหวัด จำแนกออก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ระเภทรายจ่าย ได้แก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กำหนดให้จ่ายเพื่อการบริหารงานประจำ ได้แก่ รายจ่ายที่จ่ายในลักษณะค่าตอบแทน ค่าใช้สอย ค่าวัสดุ และค่าสาธารณูปโภค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ลงท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กำหนดให้จ่ายเพื่อการลงทุน ได้แก่ รายจ่ายในลักษณะค่าครุภัณฑ์ ค่าที่ดินและสิ่งก่อสร้าง  รวมถึงรายจ่ายที่กำหนดให้จ่ายจากงบรายจ่ายอื่นใดในลักษณะรายจ่ายดังกล่าว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กำหนดให้จ่ายเป็นค่าบำรุงหรือเพื่อช่วยเหลือสนับสนุนการดำเนินงานของหน่วยงานอิสระตามรัฐธรรมนูญ  หรือหน่วยงานของรัฐซึ่งมิใช่ราชการส่วนกลางตามพระราชบัญญัติระเบียบบริหารราชการแผ่นดิน หน่วยงานในกำกับของรั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  รัฐวิสาหกิจ  องค์กรปกครองส่วนท้องถิ่น  สภาตำบล  องค์การระหว่างประเทศ นิติบุคคล เอกชน หรือกิจการอันเป็นสาธารณะประโยชน์  รวมถึงเงินอุดหนุน  งบพระมหากษัตริย์ เงินอุดหนุนการศาสนา และรายจ่ายที่สำนักงบประมาณกำหนดให้ใช้จ่ายในงบรายจ่ายนี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รายจ่ายที่ไม่เข้าลักษณะประเภทงบรายจ่ายใ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บรายจ่ายหนึ่ง หรือรายจ่ายที่สำนักงบประมาณกำหนดให้ใช้จ่ายในงบรายจ่ายนี้</w:t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ินนอก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เงินกู้  เงินช่วยเหลือจากต่างประเทศ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>เงินที่รัฐบาลและ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องค์การ  หรือสถาบันระหว่างประเทศมอบให้รัฐบาลหรือส่วนราชการ  เพื่อดำเนินงานตามโครงการใด ๆ 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รายได้ของส่วนราชการ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ที่ส่วนราชการได้รับโดยไม่ต้องนำส่งคลัง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มาตรา </w:t>
      </w:r>
      <w:r>
        <w:rPr>
          <w:rFonts w:cs="Browallia New" w:ascii="Browallia New" w:hAnsi="Browallia New"/>
          <w:sz w:val="32"/>
          <w:szCs w:val="32"/>
        </w:rPr>
        <w:t xml:space="preserve">24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พระราชบัญญัติวิธีการงบประมาณ 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และทรัพย์สินช่วยราชก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หรือทรัพย์สินที่บุคคล บริษัท ห้างร้าน หรือสถาบัน บริจาคช่วยเหลือแก่ส่วนราชการตามวัตถุประสงค์ต่าง ๆ 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วัตกรรมทางการเงิน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นอกงบประมาณที่ได้จากนวัตกรรมทางการเงินใหม่ๆ  เช่น  การแปลงสินทรัพย์เป็นหลักทรัพย์ 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ะกำหนดพื้นที่ดำเนินการหรือได้รับอนุญาตตามกฎหมายแล้ว  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ุปสรรคต่างๆ  หรือเตรียมการขออนุญาตตามกฎ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9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รูปราย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ละ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ต่ยังไม่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ไม่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บุคลาก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่องมือ  และเทคนิค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พิจารณาตรวจสอบว่าบุคลาก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เครื่องมือ  และเทคนิคในการบริหารจัดการ  ซึ่งเกี่ยวข้องกับการดำเนินโครงการให้บรรลุผลสำเร็จตามเป้าหมายที่กำหนดไว้  มีความเพียงพอในด้านปริมาณ  และความพร้อมในด้านคุณภาพ  หรือไม่  เพียงใ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นึ่ง กรณีเป็นโครงการที่มีผลกระทบต่อสาธารณะ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้องมีการเตรียมความพร้อมด้านต่างๆ  เช่น  การศึกษาผลกระทบต่อสิ่งแวดล้อม  การทำประชาพิจารณ์  เป็นต้น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บริหารจัดการ  หรือการดูแลบำรุงรักษาเมื่อโครงการแล้วเสร็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พื่อให้เกิดความยั่งยืนของโครงการ  และชุมชน  อำเภอ  จังหวัด  มีการใช้ประโยชน์อย่างต่อเนื่อง 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  อุปสรรค  และข้อจำก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ปัจจัยต่าง ๆ ที่ส่งผลให้การดำเนินโครงการ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การริเริ่มโครงการ </w:t>
      </w:r>
      <w:r>
        <w:rPr>
          <w:rFonts w:cs="Browallia New" w:ascii="Browallia New" w:hAnsi="Browallia New"/>
          <w:sz w:val="32"/>
          <w:szCs w:val="32"/>
        </w:rPr>
        <w:t xml:space="preserve">(Planning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โครงการ </w:t>
      </w:r>
      <w:r>
        <w:rPr>
          <w:rFonts w:cs="Browallia New" w:ascii="Browallia New" w:hAnsi="Browallia New"/>
          <w:sz w:val="32"/>
          <w:szCs w:val="32"/>
        </w:rPr>
        <w:t xml:space="preserve">(Implementation Phas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Browallia New" w:ascii="Browallia New" w:hAnsi="Browallia New"/>
          <w:sz w:val="32"/>
          <w:szCs w:val="32"/>
        </w:rPr>
        <w:t>(Utilization Phase)</w:t>
      </w:r>
    </w:p>
    <w:p>
      <w:pPr>
        <w:pStyle w:val="Normal"/>
        <w:spacing w:before="16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คือ สิ่งที่ผู้รับผิดชอบโครงการ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18:00Z</dcterms:created>
  <dc:creator>User</dc:creator>
  <dc:description/>
  <cp:keywords/>
  <dc:language>en-US</dc:language>
  <cp:lastModifiedBy>User</cp:lastModifiedBy>
  <dcterms:modified xsi:type="dcterms:W3CDTF">2009-02-12T06:27:00Z</dcterms:modified>
  <cp:revision>3</cp:revision>
  <dc:subject/>
  <dc:title>คำนิยามประกอบการจัดทำข้อมูลพื้นฐานระดับกิจกรรมย่อย  (โครงการของจังหวัด/กลุ่มจังหวัด) </dc:title>
</cp:coreProperties>
</file>