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ีส่วนร่วมของประชาชน</w:t>
      </w:r>
    </w:p>
    <w:p>
      <w:pPr>
        <w:pStyle w:val="Normal"/>
        <w:ind w:left="1120" w:hanging="110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>ระดับความสำเร็จในการเปิดโอกาสให้ประชาชนเข้ามามีส่วนร่วมในการแสดงความคิดเห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ละร่วมติดตามตรวจสอบผลการปฏิบัติราชการ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4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ด็นการประเมินผลการปฏิบัติราชการเกี่ยวกับการมีส่วนร่วมของประชาชนได้กำหนดไว้ในกรอบการประเมินผลการปฏิบัติราชการตามคำรับรองการปฏิบัติราชการของส่วนราชการ  มาตั้งแต่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9  </w:t>
      </w:r>
      <w:r>
        <w:rPr>
          <w:rFonts w:ascii="Browallia New" w:hAnsi="Browallia New" w:cs="Browallia New"/>
          <w:sz w:val="30"/>
          <w:sz w:val="30"/>
          <w:szCs w:val="30"/>
        </w:rPr>
        <w:t>โดยให้ส่วนราชการเปิดโอกาสให้ประชาชนเข้ามามีส่วนร่วมซึ่งเป็นการกำหนดช่องทางหรือกลไกในการให้ข้อมูลข่าวสารและรับฟังความคิดเห็นของประชาชน  เพื่อให้ส่วนราชการได้เรียนรู้การบริหารราชการแบบมีส่วนร่วม  หรือการบริหารราชการในระบบเปิดจากการปฏิบัติจริง และได้พัฒนาเพิ่ม</w:t>
      </w:r>
      <w:r>
        <w:rPr>
          <w:rFonts w:ascii="Browallia New" w:hAnsi="Browallia New" w:cs="Browallia New"/>
          <w:sz w:val="30"/>
          <w:sz w:val="30"/>
          <w:szCs w:val="30"/>
        </w:rPr>
        <w:t>ระดับการเปิดโอกาสให้ประชาชนเข้ามามีส่วนร่วมในการ</w:t>
      </w:r>
      <w:r>
        <w:rPr>
          <w:rFonts w:ascii="Browallia New" w:hAnsi="Browallia New" w:cs="Browallia New"/>
          <w:sz w:val="30"/>
          <w:sz w:val="30"/>
          <w:szCs w:val="30"/>
        </w:rPr>
        <w:t>ทำงานร่วมกั</w:t>
      </w:r>
      <w:r>
        <w:rPr>
          <w:rFonts w:ascii="Browallia New" w:hAnsi="Browallia New" w:cs="Browallia New"/>
          <w:sz w:val="30"/>
          <w:sz w:val="30"/>
          <w:szCs w:val="30"/>
        </w:rPr>
        <w:t>นระหว่างภาครัฐกับ</w:t>
      </w:r>
      <w:r>
        <w:rPr>
          <w:rFonts w:ascii="Browallia New" w:hAnsi="Browallia New" w:cs="Browallia New"/>
          <w:sz w:val="30"/>
          <w:sz w:val="30"/>
          <w:szCs w:val="30"/>
        </w:rPr>
        <w:t>ภาคประชาชนที่มีคุณภาพมากขึ้น</w:t>
      </w:r>
    </w:p>
    <w:p>
      <w:pPr>
        <w:pStyle w:val="Footnote"/>
        <w:numPr>
          <w:ilvl w:val="0"/>
          <w:numId w:val="4"/>
        </w:numPr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ประเมินผลจะพิจารณาจากกระบวนการบริหารราชการและการปฏิบัติราชการของส่วนราชการ เพื่อกระตุ้นการปรับระบบราชการสู่การบริหารราชการที่เปิดเผย โปร่งใส เน้นการมีส่วนร่วมของประชาชน และพัฒนาระบบราชการเพื่อตอบสนองความต้องการของประชาชนและเพื่อประโยชน์สุขของประชาชน</w:t>
      </w:r>
    </w:p>
    <w:p>
      <w:pPr>
        <w:pStyle w:val="Footnote"/>
        <w:numPr>
          <w:ilvl w:val="0"/>
          <w:numId w:val="4"/>
        </w:numPr>
        <w:ind w:left="0"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มีส่วนร่วมของประชาชน หมายถึง กระบวนการที่ประชาชนและผู้ที่เกี่ยวข้องมีโอกาสได้เข้าร่วมในการรับรู้ เรียนรู้ ทำความเข้าใจ ร่วมแสดงทัศนะ ร่วมเสนอปัญห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ประเด็นที่สำคัญที่เกี่ยวข้องร่วมคิด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นวทาง ร่วมการแก้ไขปัญหา ร่วมในกระบวนการตัดสินใจ  และร่วมกระบวนการพัฒนาในฐานะหุ้นส่วนการพัฒน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</w:rPr>
        <w:t xml:space="preserve">โดยระดับการมีส่วนร่วมของประชาชน มี </w:t>
      </w:r>
      <w:r>
        <w:rPr>
          <w:rFonts w:cs="Tahoma" w:ascii="Tahoma" w:hAnsi="Tahoma"/>
          <w:sz w:val="32"/>
          <w:szCs w:val="32"/>
        </w:rPr>
        <w:t xml:space="preserve">5 </w:t>
      </w:r>
      <w:r>
        <w:rPr>
          <w:rFonts w:ascii="Tahoma" w:hAnsi="Tahoma" w:cs="Tahoma"/>
          <w:sz w:val="32"/>
          <w:sz w:val="32"/>
          <w:szCs w:val="32"/>
        </w:rPr>
        <w:t>ระดับ คือ</w:t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</w:r>
      <w:r>
        <w:rPr>
          <w:rFonts w:cs="Tahoma" w:ascii="Tahoma" w:hAnsi="Tahoma"/>
          <w:sz w:val="32"/>
          <w:szCs w:val="32"/>
        </w:rPr>
        <w:tab/>
      </w:r>
      <w:r>
        <w:rPr>
          <w:rFonts w:ascii="Tahoma" w:hAnsi="Tahoma" w:cs="Tahoma"/>
          <w:i/>
          <w:i/>
          <w:iCs/>
          <w:sz w:val="32"/>
          <w:sz w:val="32"/>
          <w:szCs w:val="32"/>
        </w:rPr>
        <w:t>ระดับการให้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Tahoma" w:hAnsi="Tahoma" w:cs="Tahoma"/>
          <w:i/>
          <w:i/>
          <w:iCs/>
          <w:sz w:val="32"/>
          <w:sz w:val="32"/>
          <w:szCs w:val="32"/>
        </w:rPr>
        <w:t xml:space="preserve">  </w:t>
      </w:r>
      <w:r>
        <w:rPr>
          <w:rFonts w:ascii="Tahoma" w:hAnsi="Tahoma" w:cs="Tahoma"/>
          <w:sz w:val="32"/>
          <w:sz w:val="32"/>
          <w:szCs w:val="32"/>
        </w:rPr>
        <w:t xml:space="preserve">เป็นการเผยแพร่ข้อมูลข่าวสารซึ่งเป็นการสื่อสารทางเดียว แต่เป็นระดับที่สำคัญ เพราะเป็นการเริ่มต้นที่ส่วนราชการเปิดโอกาสให้ประชาชนเข้ามามีส่วนร่วมซึ่งจะนำไปสู่กระบวนการอื่นๆ ต่อไป </w:t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</w:r>
      <w:r>
        <w:rPr>
          <w:rFonts w:ascii="Tahoma" w:hAnsi="Tahoma" w:cs="Tahoma"/>
          <w:i/>
          <w:i/>
          <w:iCs/>
          <w:sz w:val="32"/>
          <w:sz w:val="32"/>
          <w:szCs w:val="32"/>
        </w:rPr>
        <w:t>ระดับการปรึกษาหารือ</w:t>
      </w:r>
      <w:r>
        <w:rPr>
          <w:rFonts w:ascii="Tahoma" w:hAnsi="Tahoma" w:cs="Tahoma"/>
          <w:sz w:val="32"/>
          <w:sz w:val="32"/>
          <w:szCs w:val="32"/>
        </w:rPr>
        <w:t xml:space="preserve">   เป็นการรับฟังความคิดเห็น โดยเปิดโอกาสให้ประชาชนแสดงความคิดเห็น บอกข้อปัญหา และข้อเสนอแนะต่างๆ กับส่วนราชการ</w:t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</w:r>
      <w:r>
        <w:rPr>
          <w:rFonts w:ascii="Tahoma" w:hAnsi="Tahoma" w:cs="Tahoma"/>
          <w:i/>
          <w:i/>
          <w:iCs/>
          <w:sz w:val="32"/>
          <w:sz w:val="32"/>
          <w:szCs w:val="32"/>
        </w:rPr>
        <w:t>ระดับการเข้ามาเกี่ยวข้อง</w:t>
      </w:r>
      <w:r>
        <w:rPr>
          <w:rFonts w:ascii="Tahoma" w:hAnsi="Tahoma" w:cs="Tahoma"/>
          <w:sz w:val="32"/>
          <w:sz w:val="32"/>
          <w:szCs w:val="32"/>
        </w:rPr>
        <w:t xml:space="preserve">   เป็นการเปิดโอกาสให้ประชาชนเข้ามามีส่วนร่วมหรือเกี่ยวข้องในกระบวนการกำหนดนโยบาย  การวางแผนงาน</w:t>
      </w:r>
      <w:r>
        <w:rPr>
          <w:rFonts w:cs="Tahoma" w:ascii="Tahoma" w:hAnsi="Tahoma"/>
          <w:sz w:val="32"/>
          <w:szCs w:val="32"/>
        </w:rPr>
        <w:t>/</w:t>
      </w:r>
      <w:r>
        <w:rPr>
          <w:rFonts w:ascii="Tahoma" w:hAnsi="Tahoma" w:cs="Tahoma"/>
          <w:sz w:val="32"/>
          <w:sz w:val="32"/>
          <w:szCs w:val="32"/>
        </w:rPr>
        <w:t xml:space="preserve">โครงการ  การมีส่วนร่วมในระดับนี้ อาจดำเนินการในรูปแบบคณะกรรมการที่มีตัวแทนภาคประชาชนเข้ามาร่วม </w:t>
      </w:r>
    </w:p>
    <w:p>
      <w:pPr>
        <w:pStyle w:val="Normal"/>
        <w:ind w:firstLine="1440"/>
        <w:jc w:val="left"/>
        <w:rPr>
          <w:rFonts w:ascii="Tahoma" w:hAnsi="Tahoma" w:cs="Tahoma"/>
          <w:sz w:val="16"/>
          <w:szCs w:val="16"/>
        </w:rPr>
      </w:pPr>
      <w:r>
        <w:rPr>
          <w:rFonts w:ascii="Tahoma" w:hAnsi="Tahoma" w:cs="Tahoma"/>
          <w:i/>
          <w:i/>
          <w:iCs/>
          <w:sz w:val="32"/>
          <w:sz w:val="32"/>
          <w:szCs w:val="32"/>
        </w:rPr>
        <w:t>ระดับการร่วมม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ascii="Tahoma" w:hAnsi="Tahoma" w:cs="Tahoma"/>
          <w:sz w:val="32"/>
          <w:sz w:val="32"/>
          <w:szCs w:val="32"/>
        </w:rPr>
        <w:t>เป็นการเปิดโอกาสให้ประชาชนเข้ามามีส่วนร่วมในบทบาทหรือฐานะหุ้นส่วนหรือภาคีในการดำเนินกิจกรรมของหน่วยงานภาครัฐ</w:t>
      </w:r>
    </w:p>
    <w:p>
      <w:pPr>
        <w:pStyle w:val="Normal"/>
        <w:ind w:firstLine="1440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i/>
          <w:i/>
          <w:iCs/>
          <w:sz w:val="32"/>
          <w:sz w:val="32"/>
          <w:szCs w:val="32"/>
        </w:rPr>
        <w:t>ระดับการเสริมอำนาจประชาชน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ascii="Tahoma" w:hAnsi="Tahoma" w:cs="Tahoma"/>
          <w:sz w:val="32"/>
          <w:sz w:val="32"/>
          <w:szCs w:val="32"/>
        </w:rPr>
        <w:t xml:space="preserve"> เป็นระดับสูงสุดของการมีส่วนร่วมของประชาชนซึ่งเป็นระดับของการมอบอำนาจการตัดสินใจให้ประชาชนเป็นผู้กำหนด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148"/>
      </w:tblGrid>
      <w:tr>
        <w:trPr>
          <w:tblHeader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6557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27" w:right="-40" w:hanging="30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พิจารณา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ำหนดประเด็นที่จะนำมา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เปิดโอกาสให้ประชาชนเข้ามามีส่วนร่วม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แสดงความคิดเห็นและร่วมติดตามตรวจสอบผลการปฏิบัติราช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2552 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โดยวิเคราะห์ข้อมูล เพื่อประกอบการพิจารณากำหนดประเด็น ที่แสดงเหตุผลหรือความเหมาะสมในการกำหนดประเด็นดังกล่าว ดังนี้</w:t>
            </w:r>
          </w:p>
          <w:p>
            <w:pPr>
              <w:pStyle w:val="Normal"/>
              <w:numPr>
                <w:ilvl w:val="0"/>
                <w:numId w:val="5"/>
              </w:numPr>
              <w:ind w:left="642" w:right="-40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ำแนวทา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บริหารราชการแบบมีส่วนร่วมที่ได้จัดทำไว้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พิจารณาประกอบการกำหนดประเด็นเพื่อดำเนินการเปิดโอกาสให้ประชาชนเข้ามามีส่วน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 w:val="30"/>
                <w:szCs w:val="30"/>
                <w:u w:val="single"/>
              </w:rPr>
              <w:t>และ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42" w:right="-40" w:hanging="36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ภารกิจหลักหรือยุทธศาสตร์ที่สำคัญ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หมาะส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ิดโอก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เข้ามามีส่วนร่วมในการแสดงความคิดเห็นและร่วมติดตามตรวจสอบผลการปฏิบัติราชกา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หรือเจาะจงกลุ่มผู้มีส่วนได้เสี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(Stakeholder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รกิจหลักและยุทธศาสตร์ที่สำคัญดังกล่าวได้อย่างชัดเจน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หรือ</w:t>
            </w:r>
          </w:p>
          <w:p>
            <w:pPr>
              <w:pStyle w:val="Normal"/>
              <w:numPr>
                <w:ilvl w:val="0"/>
                <w:numId w:val="5"/>
              </w:numPr>
              <w:ind w:left="642" w:right="-40" w:hanging="36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ผล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ิดโอกาสให้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มามีส่วนร่วมในปีที่ผ่าน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พื่อประกอบการกำหนดประเด็นในการดำเนินการเปิดโอกาสให้ประชาชนเข้ามามีส่วน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การแสดงความคิดเห็นและร่วมติดตามตรวจสอบผลการปฏิบัติราชการ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2</w:t>
            </w:r>
          </w:p>
        </w:tc>
      </w:tr>
      <w:tr>
        <w:trPr/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ให้มีคณะที่ปรึกษาภาค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ทำ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คประชาช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ซึ่งประกอบด้วย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แทนของส่วนราชการและผู้มีส่วนได้เสียที่เกี่ยวข้องกับประเด็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</w:t>
            </w:r>
          </w:p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กรอบแนวค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หมาะสมใ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ิดโอกาสให้ประชาชนเข้ามามีส่วนร่วม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กล่าวข้างต้น มาใช้ประกอบด้วย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ให้มีช่อง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รับฟังความคิดเห็นจากประชาชน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ผู้มีส่วนได้เสี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(Stakeholder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เกี่ยวข้องกับประเด็นที่กำหนด และสรุปผลความคิดเห็นที่ได้จากประชาชนและกลุ่มผู้มีส่วนได้เสีย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กล่าว</w:t>
            </w:r>
          </w:p>
        </w:tc>
      </w:tr>
      <w:tr>
        <w:trPr/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ส่วนราชการและคณะที่ปรึกษาภาคประชาช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คณะทำงานร่วมกันจัดทำแผนงา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ปฏิบัติการใน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เปิดโอกาสให้ประชาชนเข้ามามีส่วนร่วม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2552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โดยมีความสอดคล้องกับกรอบแนวคิด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กรอบแนวทางที่ได้จัดทำไว้ในระดับคะแนน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1 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วมทั้งนำสรุปผลความคิดเห็นฯ มาใช้ประกอบในการจัดทำแผนงา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แผนปฏิบัติการดังกล่าว 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ได้แล้วเสร็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 และรายงานผู้บริ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ภายในเด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มี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คม พ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 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ฯ 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บุวัตถุประสงค์ กิจกรรม ระยะเวลาการดำเนินงาน กลุ่มเป้าหมาย ผู้รับผิดชอบ ตัวชี้วัดความสำเร็จและเป้าหมายที่สามารถวัดและประเมินผลได้อย่างชัดเจนและเป็นรูปธรรม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ฯ ได้แล้วเสร็จครบถ้วน โดย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ิดตามคว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้า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้าของการดำเนินการตามแนวทางที่กำหนดไว้ใน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ปฏิบัติการฯ 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สม่ำเสม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มีการจัดทำรายงานสรุปผลคว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้า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น้าในการดำเนินการเสนอต่อผู้บริหารของส่วนราชการและสื่อสารให้ประชาชนและกลุ่มผู้มีส่วนได้เสีย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รับทราบ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การดำเนินงาน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ฯ ซึ่งระบุปัจจัยสนับสนุน ปัญหา อุปสรรค และข้อเสนอแนะ โดยให้ความสำคัญกับ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ิดโอกาสให้ประชาชนเข้ามา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่วม</w:t>
            </w:r>
          </w:p>
        </w:tc>
      </w:tr>
      <w:tr>
        <w:trPr/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สรุปผล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เปิดโอกาสให้ประชาชนเข้ามามีส่วน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ประชาชนและกลุ่มผู้มีส่วนได้เสี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รับทราบ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นวท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ข้อเสนอแนะของ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เปิดโอกาสให้ประชาชน   เข้ามามีส่วน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ต่อไปเสนอต่อผู้บริ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ได้รับความเห็น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งื่อนไข 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ราชการต้องดำเนินการตา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ผนง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ครงการ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ผนปฏิบัติ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ปิดโอกาสให้ประชาชนเข้ามามีส่วนร่วม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ระจำ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2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ในระดับคะแน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ด้ร้อยละ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8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ขึ้นไป จึงจะพิจารณาระดับคะแน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4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pacing w:val="-2"/>
          <w:sz w:val="30"/>
          <w:szCs w:val="30"/>
        </w:rPr>
        <w:t>5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มายเหตุ 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ผู้บริหารของส่วนราชการ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มายถึง ผู้บริหารตั้งแต่ระดับรองหัวหน้าส่วนราชการขึ้นไป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left="2758" w:hanging="273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กลุ่มพัฒนาระบบสนับสนุนการมีส่วนร่วมในการพัฒนาระบบราชการ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ปัจมาพร วรรณเส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0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พรทิพย์  แก้วมูลค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49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ัฐธรรมนูญแห่งราชอาณาจักรไทย พุทธศักราช </w:t>
      </w:r>
      <w:r>
        <w:rPr>
          <w:rFonts w:cs="Browallia New" w:ascii="Browallia New" w:hAnsi="Browallia New"/>
          <w:sz w:val="30"/>
          <w:szCs w:val="30"/>
        </w:rPr>
        <w:t xml:space="preserve">255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ให้ความสำคัญกับการมีส่วนร่วมของประชาชนและการบริหารราชการแบบมีส่วนร่วม โดยกำหนดให้มีกลไกในการเปิดโอกาสให้ประชาชน  เข้ามามีส่วนร่วมในการบริหารงานของภาครัฐมากขึ้น ตัวอย่างเช่น กำหนดไว้ในแนวนโยบายพื้นฐานแห่งรัฐ   ในส่วน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ส่วนที่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00" w:hanging="1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นวนโยบายด้านการบริหารราชการแผ่นดิน เช่น ในมาตรา </w:t>
      </w:r>
      <w:r>
        <w:rPr>
          <w:rFonts w:cs="Browallia New" w:ascii="Browallia New" w:hAnsi="Browallia New"/>
          <w:sz w:val="30"/>
          <w:szCs w:val="30"/>
        </w:rPr>
        <w:t xml:space="preserve">78 (5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บัญญัติให้รัฐต้อง “จัดระบบงานราชการและงานของรัฐอย่างอื่นเพื่อให้การจัดทำและการให้บริการสาธารณะเป็นไปอย่างรวดเร็ว มีประสิทธิภาพ โปร่งใส และตรวจสอบได้ โดยคำนึงถึงการมีส่วนร่วมของประชาชน” 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00" w:hanging="1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ที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นวนโยบายด้านการมีส่วนร่วมของประชาชน ในมาตรา </w:t>
      </w:r>
      <w:r>
        <w:rPr>
          <w:rFonts w:cs="Browallia New" w:ascii="Browallia New" w:hAnsi="Browallia New"/>
          <w:sz w:val="30"/>
          <w:szCs w:val="30"/>
        </w:rPr>
        <w:t xml:space="preserve">87 </w:t>
      </w:r>
      <w:r>
        <w:rPr>
          <w:rFonts w:ascii="Browallia New" w:hAnsi="Browallia New" w:cs="Browallia New"/>
          <w:sz w:val="30"/>
          <w:sz w:val="30"/>
          <w:szCs w:val="30"/>
        </w:rPr>
        <w:t>กำหนดว่ารัฐต้องดำเนินการตามแนวนโยบายด้านการมีส่วนร่วมประชาชน โดยต้องส่งเสริมให้ประชาชนมีส่วนร่วมในเรื่องต่างๆ อย่างครบวงจรเริ่มตั้งแต่การกำหนดนโยบาย การตัดสินใจ การติดตามตรวจสอ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ขับเคลื่อนแนวคิดการบริหารราชการแบบมีส่วนร่วม ตามเจตนารมณ์ของกฎหมาย  ได้แก่  รัฐธรรมนูญแห่งราชอาณาจักรไทย พุทธศักราช  </w:t>
      </w:r>
      <w:r>
        <w:rPr>
          <w:rFonts w:cs="Browallia New" w:ascii="Browallia New" w:hAnsi="Browallia New"/>
          <w:sz w:val="30"/>
          <w:szCs w:val="30"/>
        </w:rPr>
        <w:t xml:space="preserve">255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ระราชบัญญัติระเบียบบริหารราชการแผ่นดิ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z w:val="30"/>
          <w:szCs w:val="30"/>
        </w:rPr>
        <w:t xml:space="preserve">5)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5   </w:t>
      </w: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ยุทธศาสตร์การพัฒนาระบบราชการไท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–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5)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ารใช้กลยุทธ์ในการพัฒนา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ด้าน คือ การพัฒนาจากภายในภาคราชการและพัฒนาจากภายนอกภาคราชการ  โดยการสร้างความพร้อมให้ภาคราชการ และภาคประชาชน  ด้วยการส่งเสริมให้ภาคราชการมีความรู้ความเข้าใจ และตระหนักในเรื่องการบริหารราชการแบบมีส่วนร่วม ที่เปิดโอกาสให้ประชาชนเข้ามามีส่วนร่วมรับรู้ ร่วมแสดงความคิดเห็น ร่วมตัดสินใจ ร่วมการดำเนินการ และร่วมติดตามตรวจสอบและประเมินผลการบริหารราชการ   พร้อมกับเสริมสร้างศักยภาพให้กับเครือข่ายภาคประชาชนให้มีความรู้ความเข้าใจ ที่สามารถเข้ามาร่วมดำเนินงานกับภาครัฐในฐานะหุ้นส่วนอย่างมีประสิทธิภาพ  ทั้งนี้ เพื่อให้การบริหารราชการแบบมีส่วนร่วมหรือราชการระบบเปิดเกิดผลเป็นรูปธรรม มีความต่อเนื่องและยั่งยืน   โดยทุกส่วนราชการจะต้องปรับระบบการบริหารงานให้เป็นระบบการบริหารราชการแบบมีส่วนร่วม และฝังรากเป็นวัฒนธรรมการปฏิบัติงานของส่วนราชการ  มีการปรับเปลี่ยนวิธีการทำงาน กระบวนทัศน์ของคนในหน่วยงานให้สามารถทำงานร่วมกับประชาชนในลักษณะหุ้นส่วน มีการทำงานในลักษณะเครือข่าย มีการออกกฎเกณฑ์และแนวทางการทำงานที่เป็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</w:t>
      </w:r>
      <w:r>
        <w:rPr>
          <w:rFonts w:ascii="Browallia New" w:hAnsi="Browallia New" w:cs="Browallia New"/>
          <w:sz w:val="30"/>
          <w:sz w:val="30"/>
          <w:szCs w:val="30"/>
        </w:rPr>
        <w:t>ธรรมเนียมปฏิบัติของหน่วยงานในการเปิดโอกาสให้ประชาชนเข้ามามีส่วนร่วม  โดยเฉพาะอย่างยิ่งผู้บริหารระดับสู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้องให้ความสำคัญกับการกำหนดนโยบายเพื่อส่งเสริมการบริหารราชการแบบมีส่วนร่วม</w:t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902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>
        <w:rStyle w:val="PageNumber"/>
        <w:rFonts w:cs="BrowalliaUPC" w:ascii="BrowalliaUPC" w:hAnsi="BrowalliaUPC"/>
        <w:b/>
        <w:bCs/>
        <w:sz w:val="24"/>
        <w:szCs w:val="24"/>
      </w:rPr>
      <w:t>23-</w:t>
    </w:r>
    <w:r>
      <w:rPr>
        <w:rStyle w:val="PageNumber"/>
        <w:rFonts w:cs="BrowalliaUPC" w:ascii="BrowalliaUPC" w:hAnsi="BrowalliaUPC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UPC" w:ascii="BrowalliaUPC" w:hAnsi="BrowalliaUPC"/>
      </w:rPr>
      <w:instrText xml:space="preserve"> PAGE </w:instrText>
    </w:r>
    <w:r>
      <w:rPr>
        <w:rStyle w:val="PageNumber"/>
        <w:sz w:val="24"/>
        <w:b/>
        <w:szCs w:val="24"/>
        <w:bCs/>
        <w:rFonts w:cs="BrowalliaUPC" w:ascii="BrowalliaUPC" w:hAnsi="BrowalliaUPC"/>
      </w:rPr>
      <w:fldChar w:fldCharType="separate"/>
    </w:r>
    <w:r>
      <w:rPr>
        <w:rStyle w:val="PageNumber"/>
        <w:sz w:val="24"/>
        <w:b/>
        <w:szCs w:val="24"/>
        <w:bCs/>
        <w:rFonts w:cs="BrowalliaUPC" w:ascii="BrowalliaUPC" w:hAnsi="BrowalliaUPC"/>
      </w:rPr>
      <w:t>8</w:t>
    </w:r>
    <w:r>
      <w:rPr>
        <w:rStyle w:val="PageNumber"/>
        <w:sz w:val="24"/>
        <w:b/>
        <w:szCs w:val="24"/>
        <w:bCs/>
        <w:rFonts w:cs="BrowalliaUPC" w:ascii="BrowalliaUPC" w:hAnsi="Browall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รายละเอียดตัวชี้วัดตามกรอบการประเมินผล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2"/>
        </w:tabs>
        <w:ind w:left="642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1"/>
        </w:tabs>
        <w:ind w:left="1800" w:hanging="360"/>
      </w:pPr>
      <w:rPr>
        <w:rFonts w:ascii="Angsana New" w:hAnsi="Angsana New" w:cs="Angsana New" w:hint="default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rFonts w:ascii="Times New Roman" w:hAnsi="Times New Roman" w:cs="Angsana New"/>
      <w:b/>
      <w:bCs/>
      <w:sz w:val="28"/>
      <w:szCs w:val="32"/>
    </w:rPr>
  </w:style>
  <w:style w:type="character" w:styleId="WW8Num1z0">
    <w:name w:val="WW8Num1z0"/>
    <w:qFormat/>
    <w:rPr>
      <w:rFonts w:ascii="Browallia New" w:hAnsi="Browallia New" w:cs="Browallia New"/>
      <w:sz w:val="30"/>
      <w:szCs w:val="30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32"/>
    </w:rPr>
  </w:style>
  <w:style w:type="character" w:styleId="WW8Num3z0">
    <w:name w:val="WW8Num3z0"/>
    <w:qFormat/>
    <w:rPr>
      <w:rFonts w:ascii="Wingdings" w:hAnsi="Wingdings" w:cs="Wingdings"/>
      <w:sz w:val="30"/>
      <w:szCs w:val="30"/>
    </w:rPr>
  </w:style>
  <w:style w:type="character" w:styleId="WW8Num3z1">
    <w:name w:val="WW8Num3z1"/>
    <w:qFormat/>
    <w:rPr>
      <w:sz w:val="30"/>
      <w:szCs w:val="3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5z0">
    <w:name w:val="WW8Num5z0"/>
    <w:qFormat/>
    <w:rPr>
      <w:rFonts w:ascii="Browallia New" w:hAnsi="Browallia New" w:cs="Browalli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Browallia New" w:hAnsi="Browallia New" w:eastAsia="Cordia New" w:cs="Browallia New"/>
      <w:sz w:val="30"/>
      <w:szCs w:val="3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12z1">
    <w:name w:val="WW8Num12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rowallia New" w:hAnsi="Browallia New" w:cs="Browallia New"/>
      <w:sz w:val="30"/>
      <w:szCs w:val="30"/>
    </w:rPr>
  </w:style>
  <w:style w:type="character" w:styleId="WW8Num19z1">
    <w:name w:val="WW8Num19z1"/>
    <w:qFormat/>
    <w:rPr>
      <w:rFonts w:ascii="Browallia New" w:hAnsi="Browallia New" w:cs="Browallia New"/>
      <w:b w:val="false"/>
      <w:i w:val="false"/>
      <w:sz w:val="32"/>
      <w:szCs w:val="30"/>
    </w:rPr>
  </w:style>
  <w:style w:type="character" w:styleId="WW8Num20z0">
    <w:name w:val="WW8Num20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20z1">
    <w:name w:val="WW8Num20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28z1">
    <w:name w:val="WW8Num28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32z0">
    <w:name w:val="WW8Num32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35z1">
    <w:name w:val="WW8Num35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37z1">
    <w:name w:val="WW8Num37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39z1">
    <w:name w:val="WW8Num39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rowallia New" w:hAnsi="Browallia New" w:cs="Browallia New"/>
      <w:sz w:val="30"/>
      <w:szCs w:val="30"/>
    </w:rPr>
  </w:style>
  <w:style w:type="character" w:styleId="WW8Num42z0">
    <w:name w:val="WW8Num42z0"/>
    <w:qFormat/>
    <w:rPr>
      <w:rFonts w:ascii="Browallia New" w:hAnsi="Browallia New" w:eastAsia="Cordia New" w:cs="Browallia New"/>
      <w:sz w:val="30"/>
      <w:szCs w:val="3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45z1">
    <w:name w:val="WW8Num45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Browallia New" w:hAnsi="Browallia New" w:cs="Browallia New"/>
      <w:b/>
      <w:bCs w:val="false"/>
      <w:i w:val="false"/>
      <w:sz w:val="30"/>
      <w:lang w:val="en-U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" w:hAnsi="MS Sans Serif" w:cs="MS Sans Serif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Angsan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Top">
    <w:name w:val="top"/>
    <w:basedOn w:val="Normal"/>
    <w:qFormat/>
    <w:pPr>
      <w:widowControl w:val="false"/>
      <w:tabs>
        <w:tab w:val="clear" w:pos="720"/>
        <w:tab w:val="right" w:pos="8789" w:leader="dot"/>
      </w:tabs>
      <w:spacing w:lineRule="atLeast" w:line="360"/>
      <w:jc w:val="both"/>
      <w:textAlignment w:val="baseline"/>
    </w:pPr>
    <w:rPr>
      <w:rFonts w:ascii="DilleniaUPC" w:hAnsi="DilleniaUPC" w:eastAsia="Times New Roman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58:00Z</dcterms:created>
  <dc:creator>worapong</dc:creator>
  <dc:description/>
  <cp:keywords/>
  <dc:language>en-US</dc:language>
  <cp:lastModifiedBy>toshiba</cp:lastModifiedBy>
  <cp:lastPrinted>2008-11-10T10:29:00Z</cp:lastPrinted>
  <dcterms:modified xsi:type="dcterms:W3CDTF">2008-11-10T06:58:00Z</dcterms:modified>
  <cp:revision>2</cp:revision>
  <dc:subject/>
  <dc:title>ประเด็นการประเมินผล : การพัฒนากฎหมาย</dc:title>
</cp:coreProperties>
</file>