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สิ่งที่ส่งมาด้วย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ส่วนราชการที่มีลักษณะเฉพาะ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และไม่ได้เป็นหน่วยงานที่ให้บริการกับประชาชนโดยตรง</w:t>
      </w:r>
    </w:p>
    <w:p>
      <w:pPr>
        <w:pStyle w:val="Normal"/>
        <w:tabs>
          <w:tab w:val="clear" w:pos="720"/>
          <w:tab w:val="left" w:pos="1080" w:leader="none"/>
        </w:tabs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jc w:val="center"/>
              <w:rPr>
                <w:rFonts w:ascii="EucrosiaUPC" w:hAnsi="EucrosiaUPC" w:cs="Eucros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pacing w:val="-4"/>
                <w:sz w:val="30"/>
                <w:sz w:val="30"/>
                <w:szCs w:val="30"/>
              </w:rPr>
              <w:t>กระทรวง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jc w:val="center"/>
              <w:rPr>
                <w:rFonts w:ascii="EucrosiaUPC" w:hAnsi="EucrosiaUPC" w:cs="Eucros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pacing w:val="-4"/>
                <w:sz w:val="30"/>
                <w:sz w:val="30"/>
                <w:szCs w:val="30"/>
              </w:rPr>
              <w:t>ส่วนราชก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สำนักนายกรัฐมนตรี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สำนักข่าวกรองแห่งชาต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สำนักงานสภาความมั่นคงแห่งชาต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สำนักงานคณะกรรมการข้าราชการพลเรือ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สำนักงานคณะกรรมการพัฒนาการเศรษฐกิจและสังคมแห่งชาต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สำนักงานคณะกรรมการกฤษฎีก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สำนักงานคณะกรรมการพัฒนาระบบราชกา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เลขาธิการคณะรัฐมนตร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สำนักเลขาธิการนายกรัฐมนตร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สำนักงบประมาณ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กระทรวงกลาโหม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สำนักงานปลัดกระทรวงกลาโห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กรมราชองค์รักษ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กระทรวงทรัพยากร</w:t>
            </w:r>
          </w:p>
          <w:p>
            <w:pPr>
              <w:pStyle w:val="Normal"/>
              <w:ind w:right="-223" w:hanging="0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ธรรมชาติและสิ่งแวดล้อม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กรมทรัพยากรน้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กรมส่งเสริมคุณภาพสิ่งแวดล้อ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กรมทรัพยากรทางทะเลและชายฝั่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กรมควบคุมมลพิ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กรมทรัพยากรธรณี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กระทรวงเกษตรและสหกรณ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เศรษฐกิจการเกษต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rFonts w:ascii="EucrosiaUPC" w:hAnsi="EucrosiaUPC" w:cs="Eucros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กระทรวงพาณิชย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  <w:tab w:val="left" w:pos="467" w:leader="none"/>
              </w:tabs>
              <w:ind w:left="366" w:right="-223" w:hanging="366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กรมเจรจาการค้าระหว่างประเท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rFonts w:ascii="EucrosiaUPC" w:hAnsi="EucrosiaUPC" w:cs="Eucros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กระทรวงยุติธรรม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  <w:tab w:val="left" w:pos="467" w:leader="none"/>
                <w:tab w:val="left" w:pos="900" w:leader="none"/>
              </w:tabs>
              <w:ind w:left="366" w:hanging="366"/>
              <w:jc w:val="both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ปลัดกระทรวงยุติธรร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  <w:tab w:val="left" w:pos="467" w:leader="none"/>
                <w:tab w:val="left" w:pos="900" w:leader="none"/>
              </w:tabs>
              <w:ind w:left="366" w:hanging="366"/>
              <w:jc w:val="both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กรมสอบสวนคดีพิเศษ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3" w:hanging="0"/>
              <w:rPr>
                <w:rFonts w:ascii="EucrosiaUPC" w:hAnsi="EucrosiaUPC" w:cs="Eucros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6" w:leader="none"/>
                <w:tab w:val="left" w:pos="366" w:leader="none"/>
                <w:tab w:val="left" w:pos="467" w:leader="none"/>
              </w:tabs>
              <w:ind w:left="366" w:hanging="366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กิจการยุติธรร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rFonts w:ascii="EucrosiaUPC" w:hAnsi="EucrosiaUPC" w:cs="Eucros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กระทรวงคมนาคม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6" w:leader="none"/>
                <w:tab w:val="left" w:pos="366" w:leader="none"/>
                <w:tab w:val="left" w:pos="467" w:leader="none"/>
              </w:tabs>
              <w:ind w:left="366" w:hanging="366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นโยบายและแผนการขนส่งและจราจ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กระทรวงวิทยาศาสตร์และเทคโนโลยี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6" w:leader="none"/>
                <w:tab w:val="left" w:pos="366" w:leader="none"/>
                <w:tab w:val="left" w:pos="467" w:leader="none"/>
              </w:tabs>
              <w:ind w:left="366" w:hanging="366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ปลัดกระทรวงวิทยาศาสตร์และเทคโนโลย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กระทรวงเทคโนโลยีสารสนเทศและการสื่อสาร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6" w:leader="none"/>
                <w:tab w:val="left" w:pos="366" w:leader="none"/>
                <w:tab w:val="left" w:pos="467" w:leader="none"/>
              </w:tabs>
              <w:ind w:left="366" w:hanging="366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ปลัดกระทรวงเทคโนโลยีสารสนเทศและการสื่อ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กระทรวงศึกษาธิการ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6" w:leader="none"/>
                <w:tab w:val="left" w:pos="366" w:leader="none"/>
                <w:tab w:val="left" w:pos="467" w:leader="none"/>
              </w:tabs>
              <w:ind w:left="366" w:hanging="366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เลขาธิการสภาการ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ส่วนราชการไม่สังกัดฯ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คณะกรรมการพิเศษเพื่อประสานงานโครงการอันเนื่องมาจากพระราชดำริ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3" w:hanging="0"/>
              <w:rPr>
                <w:rFonts w:ascii="EucrosiaUPC" w:hAnsi="EucrosiaUPC" w:cs="Eucros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6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สภาที่ปรึกษาเศรษฐกิจและสังคมแห่งชาติ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3" w:hanging="0"/>
              <w:rPr>
                <w:rFonts w:ascii="EucrosiaUPC" w:hAnsi="EucrosiaUPC" w:cs="Eucros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6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พระพุทธศาสนาแห่งชาติ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3" w:hanging="0"/>
              <w:rPr>
                <w:rFonts w:ascii="EucrosiaUPC" w:hAnsi="EucrosiaUPC" w:cs="Eucros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6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ราชบัณฑิตยสถาน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3" w:hanging="0"/>
              <w:rPr>
                <w:rFonts w:ascii="EucrosiaUPC" w:hAnsi="EucrosiaUPC" w:cs="Eucros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6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6" w:leader="none"/>
              </w:tabs>
              <w:ind w:left="366" w:right="-223" w:hanging="366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คณะกรรมการวิจัยแห่งชาติ</w:t>
            </w:r>
          </w:p>
        </w:tc>
      </w:tr>
    </w:tbl>
    <w:p>
      <w:pPr>
        <w:pStyle w:val="Normal"/>
        <w:ind w:right="-223" w:hanging="0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EucrosiaUPC" w:hAnsi="EucrosiaUPC" w:eastAsia="Times New Roman" w:cs="EucrosiaUPC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" w:hAnsi="MS Sans Serif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16:00Z</dcterms:created>
  <dc:creator>KoOLz</dc:creator>
  <dc:description/>
  <cp:keywords/>
  <dc:language>en-US</dc:language>
  <cp:lastModifiedBy>toshiba</cp:lastModifiedBy>
  <dcterms:modified xsi:type="dcterms:W3CDTF">2008-11-10T05:16:00Z</dcterms:modified>
  <cp:revision>2</cp:revision>
  <dc:subject/>
  <dc:title>สิ่งที่ส่งมาด้วย 2</dc:title>
</cp:coreProperties>
</file>