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442"/>
        <w:gridCol w:w="4313"/>
        <w:gridCol w:w="1365"/>
      </w:tblGrid>
      <w:tr>
        <w:trPr>
          <w:tblHeader w:val="true"/>
        </w:trPr>
        <w:tc>
          <w:tcPr>
            <w:tcW w:w="9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กรอบการ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55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-810895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สิ่งที่ส่งมาด้วย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-63.85pt;mso-position-vertical-relative:text;margin-left:41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06" w:right="-108" w:hanging="606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ิติด้านประสิทธิผล                               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5</w:t>
            </w:r>
          </w:p>
        </w:tc>
      </w:tr>
      <w:tr>
        <w:trPr>
          <w:trHeight w:val="647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สำเร็จตามแผนปฏิบัติราชการ 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ในการบรรลุเป้าหมายตามแผนปฏิบัติราชการ       ของกระทรวง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325" w:hanging="357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3)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325" w:hanging="357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ผนปฏิบัติราชการของกระทรวง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ที่มีเป้าหมายร่วมกันระหว่างกระทรวง</w:t>
            </w:r>
          </w:p>
          <w:p>
            <w:pPr>
              <w:pStyle w:val="Normal"/>
              <w:ind w:left="1084" w:hanging="1164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กรณีที่กระทรวงใดไม่มีตัวชี้วัด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ให้นำ</w:t>
            </w:r>
          </w:p>
          <w:p>
            <w:pPr>
              <w:pStyle w:val="Normal"/>
              <w:ind w:left="1084" w:hanging="116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     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น้ำหนักไปรวมใน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)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270" w:hanging="35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3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การพัฒนาศูนย์บริการร่วมหรือเคาน์เตอร์บริการประชาชน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)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   ในการบรรลุเป้าหมายตามแผนปฏิบัติราชการ      ของกลุ่มภารกิจ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96" w:right="-91" w:hanging="350"/>
              <w:rPr/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กรณี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ไม่มีกลุ่มภารกิจให้นำน้ำหนักไปรวม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ไว้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      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ที่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.1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และ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ตัวชี้วัดที่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  <w:t xml:space="preserve">       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รกิจหลัก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อกสารงบประมาณรายจ่าย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ฯ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ส่วนราชการระดับกรมหรือเทียบเท่า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spacing w:lineRule="atLeast" w:line="240"/>
              <w:ind w:left="1353" w:right="-72" w:hanging="907"/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ยกเว้นส่วนราชการที่อยู่ใน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บังคับบัญชา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ขึ้นตรงต่อ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นายกรัฐมนตรี หรือ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รัฐมนตรีฯ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 หรือ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ส่วนราชการไม่สังกัดสำนักนายก หรือกระทรวงฯ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ซึ่งไม่ต้องประเมินผลตามประเด็นการวัดผลสำเร็จตามแผนปฏิบัติราชการของกระทรวงและกลุ่มภารกิจ มีน้ำหนัก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ของ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ตัวชี้วัดที่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เป็นร้อยละ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>45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snapToGrid w:val="false"/>
              <w:ind w:left="698" w:right="-78" w:hanging="756"/>
              <w:jc w:val="left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242" w:right="-24" w:hanging="35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.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รกิจหลัก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242" w:right="-24" w:hanging="350"/>
              <w:jc w:val="left"/>
              <w:rPr>
                <w:rFonts w:ascii="Browallia New" w:hAnsi="Browallia New" w:eastAsia="Angsana New" w:cs="Browallia New"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ตามเป้าหมายผลผลิตของส่วนราช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เอกสารงบประมาณรายจ่าย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Top"/>
              <w:ind w:left="256" w:right="-24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กรณีมีตัวชี้วัดตามแผนปฏิบัติราชการที่สะท้อนผลสำเร็จตามเป้าหมายผลผลิตได้ครบถ้วนแล้ว ไม่ต้องวัดผลตามตัวชี้วัดนี้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โดยให้นำน้ำหนักไปรวม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ในตัวชี้วัด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hanging="648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คุณภาพการให้บริการ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1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98" w:right="-10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พ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ผู้รับบริการ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98" w:right="-10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ของประชาชน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เปิดโอกาสให้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ในการแสดงความคิดเห็นและ   ร่วมติดตามตรวจสอบผลการปฏิบัติราช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2" w:leader="none"/>
              </w:tabs>
              <w:ind w:left="720" w:right="-108" w:hanging="68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ปิดเผย  โปร่งใส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3546" w:type="dxa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4313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ประสิทธิภาพ                   ของการปฏิบัติราชการ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56" w:hanging="256"/>
              <w:jc w:val="left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อัตรา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ในภาพรวม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ตรวจสอบภายใน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ของการใช้พลังงาน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1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16"/>
              <w:ind w:left="228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ักษามาตรฐานระยะเวลา           การให้บริการ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2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 ในการรักษามาตรฐานระยะเวลาการให้บริการ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4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snapToGrid w:val="false"/>
              <w:ind w:left="-66" w:right="-24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16"/>
              <w:ind w:left="228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กฎหมาย กฎ ระเบียบ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3.</w:t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การดำเนิน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แผนพัฒนากฎหมายของส่วนราชการ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109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ind w:left="774" w:right="-66" w:hanging="854"/>
              <w:rPr>
                <w:rFonts w:ascii="Times New Roman" w:hAnsi="Times New Roman" w:eastAsia="Angsan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: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ส่วนราชการที่ไม่มีแผนพัฒนากฎหมายที่ต้อง ดำเนินการในปีงบประมาณ พ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ให้เพิ่มน้ำหนักตัวชี้วัดที่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9 10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11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เป็นร้อย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4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354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ิติด้าน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1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54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บริหารจัดการองค์ก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</w:t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Top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</w:t>
            </w:r>
          </w:p>
          <w:p>
            <w:pPr>
              <w:pStyle w:val="Normal"/>
              <w:ind w:left="-94" w:right="-8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จัดการภาครัฐ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PMQA)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  <w:tr>
        <w:trPr>
          <w:trHeight w:val="66" w:hRule="atLeast"/>
        </w:trPr>
        <w:tc>
          <w:tcPr>
            <w:tcW w:w="3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94" w:right="-24" w:hanging="1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-24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0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ผ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ปฏิบัติราชการ</w:t>
      </w:r>
    </w:p>
    <w:p>
      <w:pPr>
        <w:pStyle w:val="Normal"/>
        <w:ind w:left="1036" w:hanging="1036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ind w:left="1036" w:hanging="0"/>
        <w:rPr/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distribute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แผนงบประมาณรายจ่ายประจำป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distribute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ครอบคลุมแผนปฏิบัติราชการ                  ของกระทรวง 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69"/>
        <w:gridCol w:w="728"/>
        <w:gridCol w:w="692"/>
        <w:gridCol w:w="693"/>
        <w:gridCol w:w="719"/>
        <w:gridCol w:w="754"/>
        <w:gridCol w:w="1196"/>
        <w:gridCol w:w="1986"/>
      </w:tblGrid>
      <w:tr>
        <w:trPr>
          <w:tblHeader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1-1.3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5880</wp:posOffset>
                </wp:positionV>
                <wp:extent cx="1485900" cy="847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.4pt;width:116.95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-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-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236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1-1.3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2</w:t>
      </w:r>
      <w:r>
        <w:rPr>
          <w:rFonts w:cs="Browallia New" w:ascii="Browallia New" w:hAnsi="Browallia New"/>
          <w:sz w:val="30"/>
          <w:szCs w:val="30"/>
        </w:rPr>
        <w:t xml:space="preserve"> +W</w:t>
      </w:r>
      <w:r>
        <w:rPr>
          <w:rFonts w:cs="Browallia New" w:ascii="Browallia New" w:hAnsi="Browallia New"/>
          <w:sz w:val="30"/>
          <w:szCs w:val="30"/>
          <w:vertAlign w:val="subscript"/>
        </w:rPr>
        <w:t>1.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227"/>
      </w:tblGrid>
      <w:tr>
        <w:trPr>
          <w:trHeight w:val="658" w:hRule="atLeast"/>
        </w:trPr>
        <w:tc>
          <w:tcPr>
            <w:tcW w:w="1562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     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562" w:type="dxa"/>
            <w:tcBorders/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เป้าหมายที่กำหนดไว้ร่วมกันระหว่างกระทรวง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พื่อให้กระทรวงมีการบริหารงานแบบบูรณาการภายใน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ระหว่าง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หน่ว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ภายใน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เป้าหมายที่กำหนดไว้ร่วมกันระหว่างกระทรว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120" w:hanging="112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ของร้อยละเฉลี่ยถ่วงน้ำหนักในการบรรลุเป้าหมาย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</w:t>
      </w:r>
    </w:p>
    <w:p>
      <w:pPr>
        <w:pStyle w:val="Normal"/>
        <w:ind w:left="1120" w:hanging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าชการ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-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3</w:t>
      </w:r>
    </w:p>
    <w:p>
      <w:pPr>
        <w:pStyle w:val="Normal"/>
        <w:widowControl w:val="false"/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08"/>
        <w:gridCol w:w="840"/>
        <w:gridCol w:w="840"/>
        <w:gridCol w:w="840"/>
        <w:gridCol w:w="840"/>
        <w:gridCol w:w="840"/>
        <w:gridCol w:w="843"/>
        <w:gridCol w:w="1583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1.i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ind w:left="-129" w:right="-10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47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60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1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31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205865" cy="847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4890</wp:posOffset>
                </wp:positionH>
                <wp:positionV relativeFrom="paragraph">
                  <wp:posOffset>74295</wp:posOffset>
                </wp:positionV>
                <wp:extent cx="330581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pt;margin-top:5.85pt;width:260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47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.2pt" to="101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308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43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1.1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.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1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1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658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แบบบูรณาการภายในกระทรวง โดยหน่ว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ภายใน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ดำเนินการ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ที่มีเป้าหมายร่วมกันระหว่างกระทรวง</w:t>
      </w:r>
    </w:p>
    <w:p>
      <w:pPr>
        <w:pStyle w:val="Normal"/>
        <w:ind w:left="1246" w:hanging="123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เป้าหมายที่กำหนดไว้ร่วมกันระหว่างกระทรวง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การกำหนดเป้าหมายร่วมกัน </w:t>
      </w:r>
      <w:r>
        <w:rPr>
          <w:rFonts w:ascii="Browallia New" w:hAnsi="Browallia New" w:cs="Browallia New"/>
          <w:sz w:val="30"/>
          <w:sz w:val="30"/>
          <w:szCs w:val="30"/>
        </w:rPr>
        <w:t>ต้องร่วม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ให้บรรลุตามแผนปฏิบัติราชการและเป้าหมายที่กำหนดไว้</w:t>
      </w:r>
      <w:r>
        <w:rPr>
          <w:rFonts w:ascii="Browallia New" w:hAnsi="Browallia New" w:cs="Browallia New"/>
          <w:sz w:val="30"/>
          <w:sz w:val="30"/>
          <w:szCs w:val="30"/>
        </w:rPr>
        <w:t>ระหว่างกระทรวง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26"/>
        <w:gridCol w:w="888"/>
        <w:gridCol w:w="840"/>
        <w:gridCol w:w="840"/>
        <w:gridCol w:w="840"/>
        <w:gridCol w:w="840"/>
        <w:gridCol w:w="843"/>
        <w:gridCol w:w="1600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2.i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2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1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05865" cy="8477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8.4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324225" cy="8001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8.4pt;width:261.7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1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8875</wp:posOffset>
                </wp:positionH>
                <wp:positionV relativeFrom="paragraph">
                  <wp:posOffset>9525</wp:posOffset>
                </wp:positionV>
                <wp:extent cx="3086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75pt" to="434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2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2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2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2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658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ที่กำหนดร่วมก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กระทรว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ตามแผนปฏิบัติราชการของกระทรวงที่มีเป้าหมายร่วมกันระหว่างกระทรว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9"/>
        </w:numPr>
        <w:tabs>
          <w:tab w:val="clear" w:pos="720"/>
        </w:tabs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</w:t>
      </w:r>
      <w:r>
        <w:rPr>
          <w:rFonts w:ascii="Browallia New" w:hAnsi="Browallia New" w:cs="Browallia New"/>
          <w:sz w:val="30"/>
          <w:sz w:val="30"/>
          <w:szCs w:val="30"/>
        </w:rPr>
        <w:t>แสดงถึงการบูรณาการและ</w:t>
      </w:r>
      <w:r>
        <w:rPr>
          <w:rFonts w:ascii="Browallia New" w:hAnsi="Browallia New" w:cs="Browallia New"/>
          <w:sz w:val="30"/>
          <w:sz w:val="30"/>
          <w:szCs w:val="30"/>
        </w:rPr>
        <w:t>ครอบคลุม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ที่กำหนดไว้ร่วมกันระหว่างกระทรวง</w:t>
      </w:r>
    </w:p>
    <w:p>
      <w:pPr>
        <w:pStyle w:val="Footnote"/>
        <w:numPr>
          <w:ilvl w:val="0"/>
          <w:numId w:val="9"/>
        </w:numPr>
        <w:tabs>
          <w:tab w:val="clear" w:pos="720"/>
        </w:tabs>
        <w:ind w:left="0" w:firstLine="95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กระทรวงใดไม่มีตัวชี้วัด </w:t>
      </w: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นำน้ำหนักไปรวมในตัวชี้วัดที่ </w:t>
      </w:r>
      <w:r>
        <w:rPr>
          <w:rFonts w:cs="Browallia New" w:ascii="Browallia New" w:hAnsi="Browallia New"/>
          <w:sz w:val="30"/>
          <w:szCs w:val="30"/>
        </w:rPr>
        <w:t>1.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แบบบูรณา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ะหว่าง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ระทรวงที่เกี่ยวข้อง             มีการกำหนดเป้าหมายร่วมกัน และหน่วยงานภายใน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่วมมือ ช่วยเหลือ สนับสนุนการดำเนินงาน เพื่อให้บรรลุ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ไว้ร่วมกันระหว่างกระทรวง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ศูนย์บริการร่วมหรือเคาน์เตอร์บริการประชาช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ab/>
      </w:r>
      <w:r>
        <w:rPr>
          <w:sz w:val="32"/>
          <w:szCs w:val="32"/>
        </w:rPr>
        <w:tab/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พัฒนาศูนย์บริการร่วมหรือเคาน์เตอร์บริการประชาชน จะพิจารณาจากความสำเร็จของการดำเนินการพัฒนาศูนย์บริการร่วมหรือเคาน์เตอร์บริการประชาชนตามเกณฑ์มาตรฐาน 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นำเกณฑ์มาตรฐานศูนย์บริการร่วมและเคาน์เตอร์บริการประชาช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จัดส่งให้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ซึ่งเป็นกรอบการประเมินเพื่อรับรองมาตรฐานศูนย์บริการร่วมหรือเคาน์เตอร์บริการประชาชน เฉพาะเกณฑ์ชี้วัดบังคับ ไปใช้เป็นกรอบแนวทางในการดำเนินการเพื่อพัฒนาศูนย์บริการร่วมหรือเคาน์เตอร์บริการประชาชน </w:t>
      </w:r>
      <w:r>
        <w:rPr>
          <w:rFonts w:ascii="Browallia New" w:hAnsi="Browallia New" w:cs="Browallia New"/>
          <w:sz w:val="30"/>
          <w:sz w:val="30"/>
          <w:szCs w:val="30"/>
        </w:rPr>
        <w:t>รวมถึงการจัดทำรายงานประเมินผลความสำเร็จของแผนและผลสำเร็จโดยรวม ตลอดจนความพึงพอใจของผู้ใช้บริการ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หน่วยให้บริการประชาชนที่จัดตั้งขึ้นภายใต้การกำกับดูแล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นำงานบริการที่หลากหลายทั้งที่มีและไม่มีความเกี่ยวเนื่องสัมพันธ์กันจากหลายส่วนราชการในสังกัด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มาเปิดให้บริการ ณ จุดบริการเดียวกันซึ่งตั้งอยู่ในสถานที่ราชการ ทั้งนี้ โดยความร่วมมือของส่วนราชการในสังกัด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น่วยงานสนับสนุนจากภาครัฐหรือหน่วยงานภายในกำกับของรัฐ รวมถึงหน่วยงานภาคเอกชน ศูนย์บริการร่วมอาจให้บริการเฉพาะในเวลาราชการหรือทั้งในและนอกเวลาราชการ รวมทั้งมีการจัดระบบงานให้เจ้าหน้าที่จากแต่ละหน่วยงานที่ปฏิบัติงาน ณ ศูนย์บริการร่วมสามารถให้บริการแทนกันได้ ทั้งนี้ เพื่อให้ประชาชนสามารถดำเนินการได้หลายเรื่องพร้อมกันในคราวเดียวไม่ว่าจะเป็นการติดต่อสอบถาม การขอทราบข้อมูล การขออนุญาตหรือการขออนุมัติในเรื่องใดๆ ท</w:t>
      </w:r>
      <w:r>
        <w:rPr>
          <w:rFonts w:ascii="Browallia New" w:hAnsi="Browallia New" w:cs="Browallia New"/>
          <w:sz w:val="30"/>
          <w:sz w:val="30"/>
          <w:szCs w:val="30"/>
        </w:rPr>
        <w:t>ี่</w:t>
      </w:r>
      <w:r>
        <w:rPr>
          <w:rFonts w:ascii="Browallia New" w:hAnsi="Browallia New" w:cs="Browallia New"/>
          <w:sz w:val="30"/>
          <w:sz w:val="30"/>
          <w:szCs w:val="30"/>
        </w:rPr>
        <w:t>เกี่ยวข้องกันแล้วแต่กรณ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โดยติดต่อเจ้าหน้าที่ ณ ศูนย์บริการร่วมเพียงแห่งเดีย</w:t>
      </w:r>
      <w:r>
        <w:rPr>
          <w:rFonts w:ascii="Browallia New" w:hAnsi="Browallia New" w:cs="Browallia New"/>
          <w:sz w:val="30"/>
          <w:sz w:val="30"/>
          <w:szCs w:val="30"/>
        </w:rPr>
        <w:t>ว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ศูนย์บริการร่วมรูปแบบหนึ่งที่มีการจัดหน่วยให้บริการในลักษณะของเคาน์เตอร์หรือหน่วยงานเคลื่อนที่ไปตั้งอยู่ในแหล่งชุมชนที่มีประชาชนสัญจรไปมาจำนวนมาก และสามารถให้บริการทั้งในและนอกเวลาราชการเพื่อเพิ่มโอกาสและทางเลือกในการขอรับบริการจากภาครัฐ</w:t>
      </w:r>
    </w:p>
    <w:p>
      <w:pPr>
        <w:pStyle w:val="Footnote"/>
        <w:numPr>
          <w:ilvl w:val="0"/>
          <w:numId w:val="0"/>
        </w:numPr>
        <w:ind w:firstLine="108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</w:t>
      </w:r>
      <w:r>
        <w:rPr>
          <w:rFonts w:ascii="Browallia New" w:hAnsi="Browallia New" w:cs="Browallia New"/>
          <w:sz w:val="30"/>
          <w:sz w:val="30"/>
          <w:szCs w:val="30"/>
        </w:rPr>
        <w:t>สำเร็จ</w:t>
      </w:r>
      <w:r>
        <w:rPr>
          <w:rFonts w:ascii="Browallia New" w:hAnsi="Browallia New" w:cs="Browallia New"/>
          <w:sz w:val="30"/>
          <w:sz w:val="30"/>
          <w:szCs w:val="30"/>
        </w:rPr>
        <w:t>ของ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>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ั้นตอ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015"/>
      </w:tblGrid>
      <w:tr>
        <w:trPr>
          <w:tblHeader w:val="true"/>
          <w:trHeight w:val="13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ต่อไปนี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30" w:right="-113" w:hanging="1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30" w:right="-113" w:hanging="1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เคาน์เตอร์บริการประชาชน 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</w:tr>
      <w:tr>
        <w:trPr>
          <w:trHeight w:val="70" w:hRule="atLeast"/>
        </w:trPr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15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15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ต่อไปนี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8" w:right="-113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ครบ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8" w:right="-113" w:hanging="18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เป็นเคาน์เตอร์บริการประชาชน 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ชี้วัดบังค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ครบ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8" w:right="-113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ข้อเสนอแนวทางในการพัฒนาปรับปรุงศูนย์บริการร่วม หรือเคาน์เตอร์บริการประชาชน เพื่อให้มีความเหมาะสมมากขึ้น เช่น รูปแบบของศูนย์บริการร่วม หรือเคาน์เตอร์บริการประชาชน งานที่ให้บริการ เป็นต้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58" w:right="-113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ข้อเสนอแนวทางในการพัฒนาปรับปรุงศูนย์บริการร่วม หรือเคาน์เตอร์บริการประชาชนได้แล้วเสร็จ</w:t>
            </w:r>
          </w:p>
          <w:p>
            <w:pPr>
              <w:pStyle w:val="Normal"/>
              <w:ind w:left="-18" w:right="-11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วทางในการพัฒนาปรับปรุงศูนย์บริการร่วม 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รายงาน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ายงานผลการนำข้อเสนอแนวทางในการพัฒนาปรับปรุงศูนย์บริการร่วม หรือเคาน์เตอร์บริการประชาชนไปปฏิบัติ 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290" w:hRule="atLeast"/>
        </w:trPr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ความสำเร็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และผลสำเร็จโดย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ดำเนินงา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บริการร่ว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ากประชาชนผู้ใช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เกี่ยวข้อง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จำนวนผู้ใช้บร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ิดเห็น ข้อเสนอแนะ เป็นต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ห้ดำเนิน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ุ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เสนอให้ผู้บริหาร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</w:t>
            </w:r>
          </w:p>
          <w:p>
            <w:pPr>
              <w:pStyle w:val="Normal"/>
              <w:ind w:left="1062" w:right="-113" w:hanging="10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ผลการสำรวจความพึงพอใจ ณ จุดที่ให้บริการ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สำนัก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67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8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สุนทรัช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ยุทธ กมลศิริสกุล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ศูนย์บริการร่วมหรือ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ีวัตถุประสงค์เพื่อพัฒนารูปแบบ  การทำงานลดขั้นตอนและพัฒนากระบวนการทำงาน ขยายการให้บริการประชาชน ให้สามารถอำนวย      ความสะดวกและตอบสนองความต้องการของประชาชน ตามเจตนารมณ์ของ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อดคล้องกับแผนการบริหารราชการแผ่นดิน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อธิบายเพิ่มเติมสำหรับ</w:t>
      </w:r>
      <w:r>
        <w:rPr>
          <w:rFonts w:ascii="Browallia New" w:hAnsi="Browallia New" w:cs="Browallia New"/>
          <w:sz w:val="30"/>
          <w:sz w:val="30"/>
          <w:szCs w:val="30"/>
        </w:rPr>
        <w:t>เกณฑ์ชี้วัดบังคับ</w:t>
      </w:r>
      <w:r>
        <w:rPr>
          <w:rFonts w:ascii="Browallia New" w:hAnsi="Browallia New" w:cs="Browallia New"/>
          <w:sz w:val="30"/>
          <w:sz w:val="30"/>
          <w:szCs w:val="30"/>
        </w:rPr>
        <w:t>ของเกณฑ์มาตรฐานศูนย์บริการร่วม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599"/>
        <w:gridCol w:w="1722"/>
      </w:tblGrid>
      <w:tr>
        <w:trPr>
          <w:tblHeader w:val="true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ชี้วัดบังคั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13" w:right="-94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ูนย์บริการร่ว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13" w:right="-94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นองตอบความต้องการของประชาชน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right="-9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right="-91" w:hanging="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1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ศึกษาความต้องการและความคาดหวังของผู้รับบริ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การสำรวจงานบริการที่ประชาชนต้องการทั้งในช่วงก่อนการจัดตั้งศูนย์บริการร่วมหรือเคาน์เตอร์บริการ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ารสำรวจความต้องการงานบริการภายหลังการจัดตั้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1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งานบริการหลากหลายจากหลายหน่วยงา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หน่วยงานบริการที่มีภารกิจเกี่ยวกับการให้บริการประชาชนเข้าร่วม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 โดยหน่วยงานที่เข้าร่วมต้องมาจากหน่วยงานภาครัฐ รัฐวิสาหกิจ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ราชการบริ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้องถิ่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1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ให้บริการนอกเวลาราชการ </w:t>
            </w:r>
          </w:p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ประเมินเคาน์เตอร์บริการประชาชน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การให้บริการทั้งในและนอกเวลาราชการ โดยเวลาราชการหมายถึงเวลาตั้งแต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.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6.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อาจรวมถึงเวล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3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ของการให้บริกา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right="-9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ด้าน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่าวส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2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เบ็ดเสร็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ำนวยความสะดวกแก่ประชาชนในการเข้าถึงบริกา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3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จัดสถานที่ไว้ ณ จุดที่ประชาชนสามารถเข้าถึงได้ง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ประเมินศูนย์บริการร่วม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การเลือกสถานที่ที่เหมาะสมซึ่งควรเป็นสถานที่ซึ่งประชาชนเข้าถึงจุดบริการได้ง่าย เช่น  ควรตั้งชั้นล่าง หรือใกล้ประตูทางออก หรือบริเวณอื่นที่หาได้ง่าย และหลีกเลี่ยงการใช้ลิฟท์ที่ซับซ้อ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3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สถานที่ตั้งอยู่ในแหล่ง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การประเมินเคาน์เตอร์บริการประชาชนเท่านั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เป็นสถานที่อยู่ในแหล่งชุมชนที่มีประชาชนสัญจรไปมาจำนวนมาก เช่น ห้างสรรพสินค้า ศูนย์การค้า ตลาดชุมชน ท่าเรือ สถานีรถไฟฟ้า และสถานีขนส่ง เป็นต้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3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พื้นที่ให้บริการได้อย่างเหมาะส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การจัดพื้นที่ให้เหมาะสมกับจำนวนงานบร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จ้าหน้าที่ปฏิบัติงาน จำนวนผู้ใช้บริการ และพื้นที่สำหรับครุภัณฑ์และอุปกรณ์ ทั้งนี้พื้นที่ที่เหมาะสมสำหรับการปฏิบัติ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เจ้าหน้าที่อาจพิจารณาจากหลักการทั่วไป คือ พื้นที่ที่ใช้งานสำหรับเจ้าหน้า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น ควรมีความยาว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ซนติเมตร  และมีพื้นที่ด้านหลัง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ซนติเมตรโดยประมา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จัดระบบการให้บริการร่วม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4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ระบบงานให้เจ้าหน้าที่สามารถให้บริการแทนก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ด้าน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่าวสาร และ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จัดสิ่งอำนวยความสะดวก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1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ออกแบบและวางผังระบบงาน ณ บริเวณ “ก่อนเข้าสู่บริการ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1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ออกแบบและวางผังระบบงาน ณ บริเวณ “ที่จุดให้บริการ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1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สิ่งอำนวยความสะดวกในการให้บริการ ณ บริเวณ “ก่อนเข้าสู่บริการ” และบริเวณ “ที่จุดให้บริการ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อกแบบกระบวนการให้บริกา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วางแผนปฏิบัติการทั้งระยะสั้นและระยะยาวที่เป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ายลักษณ์อักษ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มีแผนปฏิบัติงา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 ที่มีการระบุถึงกิจกรรม ระยะเวลาดำเนินการ ผลลัพธ์ที่คาดหวัง ทรัพยากรหรือ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ใช้ แหล่งที่มา และผู้รับผิดชอ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ศึกษาความต้องการของประชาชนมาใช้เป็นข้อมูลในการออกแบบและพัฒนาบริการ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การสรุปผลการศึกษาเป็นหัวข้อ และระบุว่าหัวข้อใ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มีการนำไปพัฒนาปรับปรุง และมีการพัฒนาปรับปรุงอย่างไ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ในกรณีที่มีการเพิ่มหรือลดงานบริการต้องมีหลักฐานแสดงถึ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งานบริการด้ว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เอกสารเผยแพร่เพื่อประชาสัมพันธ์การให้บริ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4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คู่มือปฏิบัติงานสำหรับเจ้าหน้าที่ให้บริ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5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ดำเนินการให้เกิดความคืบหน้าตามที่ได้กำหนดไว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แผนภูมิ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Gantt Charts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รียบเทียบระหว่างกิจกรรมที่กำหนดไว้ในแผน และกิจกรรมที่มีการดำเนินการจริง ตามแบบฟอร์มในคู่มือแนวทางการจัดตั้งศูนย์บริการร่วมตามตัวชี้วัดระดับความสำเร็จของการจัดตั้งศูนย์บริการร่วม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ร้อยละของความคืบหน้าของกิจกรร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2.6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ัญลักษณ์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พัฒนาโดย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จุดบริ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พัฒนาทักษะความชำนาญ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3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จัดอบรมความรู้พื้นฐานให้แก่เจ้าหน้าที่ที่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ศูนย์บริการร่วมหรือเคาน์เตอร์บริการประชาช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ิดตามและประเมินผล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1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จำนวนผู้มาใช้บริการโดยเฉลี่ยที่เหมาะส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จำนวนผู้ใช้บริการไม่น้อยกว่าปีที่ผ่านมา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2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จำนวนงานบริการที่เหมาะส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รมีจำนวนงาน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งต่อ และงานบริการเบ็ดเสร็จ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3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ดับความพึงพอใจของผู้รับบริการต่อขั้นตอนและระยะเวลาในการให้บริการ ไม่ต่ำ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ฉลี่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70" w:hanging="0"/>
              <w:outlineLvl w:val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1.4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ดับความพึงพอใจของผู้รับบริการต่อการให้บริการโดยรวม ไม่ต่ำ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ฉลี่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ลุ่มภารกิจ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distribute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ลุ่มภารกิจ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ลุ่มภารกิจต้องร่วมรับผิดชอบผลการดำเนินงานให้บรรล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distribute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ภารกิ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71"/>
        <w:gridCol w:w="758"/>
        <w:gridCol w:w="710"/>
        <w:gridCol w:w="737"/>
        <w:gridCol w:w="765"/>
        <w:gridCol w:w="845"/>
        <w:gridCol w:w="907"/>
        <w:gridCol w:w="1848"/>
      </w:tblGrid>
      <w:tr>
        <w:trPr>
          <w:tblHeader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del w:id="0" w:author="User" w:date="2006-11-14T13:56:00Z">
              <w:r>
                <w:rPr>
                  <w:rFonts w:ascii="Browallia New" w:hAnsi="Browallia New" w:cs="Browallia New"/>
                  <w:b/>
                  <w:b/>
                  <w:bCs/>
                  <w:sz w:val="30"/>
                  <w:sz w:val="30"/>
                  <w:szCs w:val="30"/>
                </w:rPr>
                <w:delText>ผลรวมคะแนนเฉลี่ยถ่วงน้ำหนัก</w:delText>
              </w:r>
            </w:del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7235</wp:posOffset>
                </wp:positionH>
                <wp:positionV relativeFrom="paragraph">
                  <wp:posOffset>118110</wp:posOffset>
                </wp:positionV>
                <wp:extent cx="1205865" cy="765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6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9.3pt;width:94.9pt;height:6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3000375" cy="8001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9.3pt;width:236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4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8450</wp:posOffset>
                </wp:positionH>
                <wp:positionV relativeFrom="paragraph">
                  <wp:posOffset>248920</wp:posOffset>
                </wp:positionV>
                <wp:extent cx="2743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9.6pt" to="439.4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2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W</w:t>
      </w:r>
      <w:r>
        <w:rPr>
          <w:rFonts w:cs="Browallia New" w:ascii="Browallia New" w:hAnsi="Browallia New"/>
          <w:sz w:val="30"/>
          <w:szCs w:val="30"/>
          <w:vertAlign w:val="subscript"/>
        </w:rPr>
        <w:t>2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2.i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598"/>
      </w:tblGrid>
      <w:tr>
        <w:trPr>
          <w:trHeight w:val="539" w:hRule="atLeast"/>
        </w:trPr>
        <w:tc>
          <w:tcPr>
            <w:tcW w:w="1247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ลุ่มภารกิจ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ทุกตัวชี้วัด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7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ลุ่มภารกิ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16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16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ใดไม่มีกลุ่มภารกิจ จะนำน้ำหนักไปรวมไว้กับ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z w:val="30"/>
          <w:szCs w:val="30"/>
        </w:rPr>
        <w:t>1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กระทรวง” เป็นน้ำหนั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18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และตัวชี้วัด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ที่ </w:t>
      </w:r>
      <w:r>
        <w:rPr>
          <w:rFonts w:eastAsia="Angsana New" w:cs="Browallia New" w:ascii="Browallia New" w:hAnsi="Browallia New"/>
          <w:sz w:val="30"/>
          <w:szCs w:val="30"/>
        </w:rPr>
        <w:t>3 “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ตามแผนปฏิบัติราชการ</w:t>
      </w:r>
      <w:r>
        <w:rPr>
          <w:rFonts w:eastAsia="Angsana New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ภารกิจหลัก</w:t>
      </w:r>
      <w:r>
        <w:rPr>
          <w:rFonts w:eastAsia="Angsana New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เอกสารงบประมาณรายจ่ายฯ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ของส่วนราชการระดับกรมหรือเทียบเท่า” เป็น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น้ำหนั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sz w:val="30"/>
          <w:szCs w:val="30"/>
        </w:rPr>
        <w:t>20</w:t>
      </w:r>
    </w:p>
    <w:p>
      <w:pPr>
        <w:pStyle w:val="Normal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กลุ่มภารกิจมีการบริหารงานแบบบูรณาการภายในกลุ่มภารกิจโดยหน่วยงานภายใน              ให้ความร่วมมือช่วยเหลือ สนับสนุนการดำเนินงาน เพื่อให้บรรลุเป้าหมายตา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ภารกิจ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รกิจหลัก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อกสารงบประมาณรายจ่ายฯ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ระดับกรมหรือเทียบเท่า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distribute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ส่วนราชการระดับกรมหรือเทียบเท่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ระดับกรมหรือเทียบเท่า ต้องร่วมรับผิดชอบผลการดำเนินงานให้บรรลุ             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distribute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     ส่วนราชการระดับกรมหรือเทียบเท่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69"/>
        <w:gridCol w:w="728"/>
        <w:gridCol w:w="692"/>
        <w:gridCol w:w="693"/>
        <w:gridCol w:w="719"/>
        <w:gridCol w:w="754"/>
        <w:gridCol w:w="1196"/>
        <w:gridCol w:w="1986"/>
      </w:tblGrid>
      <w:tr>
        <w:trPr>
          <w:tblHeader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230</wp:posOffset>
                </wp:positionH>
                <wp:positionV relativeFrom="paragraph">
                  <wp:posOffset>76835</wp:posOffset>
                </wp:positionV>
                <wp:extent cx="1457325" cy="8477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9pt;margin-top:6.05pt;width:114.7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4635</wp:posOffset>
                </wp:positionH>
                <wp:positionV relativeFrom="paragraph">
                  <wp:posOffset>41275</wp:posOffset>
                </wp:positionV>
                <wp:extent cx="2771775" cy="8001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3.2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-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-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3810</wp:posOffset>
                </wp:positionV>
                <wp:extent cx="12363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0.3pt" to="14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2130</wp:posOffset>
                </wp:positionH>
                <wp:positionV relativeFrom="paragraph">
                  <wp:posOffset>13970</wp:posOffset>
                </wp:positionV>
                <wp:extent cx="17049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1.1pt" to="37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3.1-3.2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3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3.2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227"/>
      </w:tblGrid>
      <w:tr>
        <w:trPr>
          <w:trHeight w:val="658" w:hRule="atLeast"/>
        </w:trPr>
        <w:tc>
          <w:tcPr>
            <w:tcW w:w="1562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     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562" w:type="dxa"/>
            <w:tcBorders/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.1-3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 หรือเทียบเท่า</w:t>
            </w:r>
          </w:p>
        </w:tc>
      </w:tr>
    </w:tbl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ทียบเท่ามีการบริหารงานแบบบูรณาการภายในส่วนราชการ           โดยหน่วยงานภาย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าร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ช่วยเหลือ สนับสนุนการดำเนินงาน เพื่อให้บรรลุเป้าหมายตามแผนปฏิบัติราชการของ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46" w:hanging="126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ภารกิจหลั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-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0</w:t>
      </w:r>
    </w:p>
    <w:p>
      <w:pPr>
        <w:pStyle w:val="Normal"/>
        <w:ind w:left="1134" w:hanging="116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ส่วนราชการระดับกรมหรือเทียบเท่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ระดับกรมหรือเทียบเท่า ต้องรับผิดชอบผลการดำเนินงานให้บรรลุ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เป็นการถ่ายทอดเป้าหมาย และมีส่วนผลักดันหรือสนับสนุน      ให้เกิดผลสำเร็จตามแผนปฏิบัติราชการ พันธกิจ และเป้าหมายของส่วน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67"/>
        <w:gridCol w:w="840"/>
        <w:gridCol w:w="840"/>
        <w:gridCol w:w="840"/>
        <w:gridCol w:w="840"/>
        <w:gridCol w:w="840"/>
        <w:gridCol w:w="843"/>
        <w:gridCol w:w="1597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3.1.i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่วงน้ำหนั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ind w:left="-90" w:right="-117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9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9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0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45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205865" cy="8477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5.4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3438525" cy="8001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85pt;width:270.7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hanging="0"/>
        <w:jc w:val="left"/>
        <w:rPr/>
      </w:pP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100</wp:posOffset>
                </wp:positionH>
                <wp:positionV relativeFrom="paragraph">
                  <wp:posOffset>14605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.15pt" to="11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200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3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3.1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3.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3.1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3.1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658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หรือเทียบเท่า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ตัวชี้วัด เท่ากับ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กิจหล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หรือเทียบเท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า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1, 2,…, i 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ทียบเท่ามีการบริหารงานแบบบูรณาการภายในส่วนราชการ           โดยหน่วยงานภาย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าร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ช่วยเหลือ สนับสนุนการดำเนินงาน เพื่อให้บรรลุเป้าหมายตามแผนปฏิบัติราชการของ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274" w:hanging="1274"/>
        <w:outlineLvl w:val="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ตามเป้าหมายผลผลิตของส่วนราชการ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ตามเอกสารงบประมาณรายจ่าย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 xml:space="preserve">)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วัดผลสำเร็จจากร้อยละของผลผลิต </w:t>
      </w:r>
      <w:r>
        <w:rPr>
          <w:rFonts w:cs="Browallia New" w:ascii="Browallia New" w:hAnsi="Browallia New"/>
          <w:sz w:val="30"/>
          <w:szCs w:val="30"/>
        </w:rPr>
        <w:t xml:space="preserve">(Output) </w:t>
      </w:r>
      <w:r>
        <w:rPr>
          <w:rFonts w:ascii="Browallia New" w:hAnsi="Browallia New" w:cs="Browallia New"/>
          <w:sz w:val="30"/>
          <w:sz w:val="30"/>
          <w:szCs w:val="30"/>
        </w:rPr>
        <w:t>เชิงปริมาณของงานหรือโครงการที่ส่วนราชการทำได้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เป้าหมายผลผลิตของตัวชี้วัดเชิงปริมาณสำหรับปีงบประมาณ          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กำหนดไว้ตาม </w:t>
      </w:r>
      <w:r>
        <w:rPr>
          <w:rFonts w:ascii="Browallia New" w:hAnsi="Browallia New" w:cs="Browallia New"/>
          <w:sz w:val="30"/>
          <w:sz w:val="30"/>
          <w:szCs w:val="30"/>
        </w:rPr>
        <w:t>“</w:t>
      </w:r>
      <w:r>
        <w:rPr>
          <w:rFonts w:ascii="Browallia New" w:hAnsi="Browallia New" w:cs="Browallia New"/>
          <w:sz w:val="30"/>
          <w:sz w:val="30"/>
          <w:szCs w:val="30"/>
        </w:rPr>
        <w:t>เอกสารงบประมาณรายจ่าย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” 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38"/>
        <w:gridCol w:w="798"/>
        <w:gridCol w:w="742"/>
        <w:gridCol w:w="742"/>
        <w:gridCol w:w="812"/>
        <w:gridCol w:w="881"/>
        <w:gridCol w:w="1274"/>
        <w:gridCol w:w="1313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ลผลิต 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                                                 ร้อยละของเป้าหมายผลผลิต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 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      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 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ผลิต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รว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1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คะแนนของตัวชี้วัดนี้เท่ากั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9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th-TH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16"/>
          <w:szCs w:val="16"/>
          <w:lang w:eastAsia="th-TH"/>
        </w:rPr>
      </w:pPr>
      <w:r>
        <w:rPr>
          <w:rFonts w:cs="Browallia New" w:ascii="Browallia New" w:hAnsi="Browallia New"/>
          <w:sz w:val="16"/>
          <w:szCs w:val="16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16"/>
          <w:szCs w:val="16"/>
          <w:lang w:eastAsia="th-TH"/>
        </w:rPr>
      </w:pPr>
      <w:r>
        <w:rPr>
          <w:rFonts w:cs="Browallia New" w:ascii="Browallia New" w:hAnsi="Browallia New"/>
          <w:sz w:val="16"/>
          <w:szCs w:val="16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16"/>
          <w:szCs w:val="16"/>
          <w:lang w:eastAsia="th-TH"/>
        </w:rPr>
      </w:pPr>
      <w:r>
        <w:rPr>
          <w:rFonts w:cs="Browallia New" w:ascii="Browallia New" w:hAnsi="Browallia New"/>
          <w:sz w:val="16"/>
          <w:szCs w:val="16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16"/>
          <w:szCs w:val="16"/>
          <w:lang w:eastAsia="th-TH"/>
        </w:rPr>
      </w:pPr>
      <w:r>
        <w:rPr>
          <w:rFonts w:cs="Browallia New" w:ascii="Browallia New" w:hAnsi="Browallia New"/>
          <w:sz w:val="16"/>
          <w:szCs w:val="16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16"/>
          <w:szCs w:val="16"/>
          <w:lang w:eastAsia="th-TH"/>
        </w:rPr>
      </w:pPr>
      <w:r>
        <w:rPr>
          <w:rFonts w:cs="Browallia New" w:ascii="Browallia New" w:hAnsi="Browallia New"/>
          <w:sz w:val="16"/>
          <w:szCs w:val="16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right="-7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เป้าหมายผลผล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เป้าหมายผลผลิต 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ร้อยละของเป้าหมายผลผลิต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เป้าหมาย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ส่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ลี่ยนแปลงเป้าหมายผลผลิตที่กำหนดไว้ตามเอกสารงบประมาณรายจ่ายประจำปีงบประมาณ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้องได้รับความเห็นชอบจากสำนักงบประมาณ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ใด</w:t>
      </w:r>
      <w:r>
        <w:rPr>
          <w:rFonts w:ascii="Browallia New" w:hAnsi="Browallia New" w:eastAsia="Angsana New" w:cs="Browallia New"/>
          <w:spacing w:val="-6"/>
          <w:sz w:val="30"/>
          <w:sz w:val="30"/>
          <w:szCs w:val="30"/>
        </w:rPr>
        <w:t>มีตัวชี้วัดตามแผนปฏิบัติราชการที่สะท้อนผลสำเร็จตามเป้าหมายผลผลิต     ได้ครบถ้วนแล้ว ไม่ต้องวัดผลตามตัวชี้วัดนี้โ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ดยให้นำน้ำหนักไปรวมในตัวชี้วัด </w:t>
      </w:r>
      <w:r>
        <w:rPr>
          <w:rFonts w:eastAsia="Angsana New" w:cs="Browallia New" w:ascii="Browallia New" w:hAnsi="Browallia New"/>
          <w:sz w:val="30"/>
          <w:szCs w:val="30"/>
        </w:rPr>
        <w:t>3.1</w:t>
      </w:r>
    </w:p>
    <w:p>
      <w:pPr>
        <w:pStyle w:val="Footnote"/>
        <w:ind w:firstLine="1134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ที่จัดสรรให้แต่ละ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ผลผลิตให้ถ่วงน้ำหนักตามลำดับความสำคัญของเป้าหมายผลผลิต หาก</w:t>
      </w:r>
      <w:r>
        <w:rPr>
          <w:rFonts w:ascii="Browallia New" w:hAnsi="Browallia New" w:cs="Browallia New"/>
          <w:sz w:val="30"/>
          <w:sz w:val="30"/>
          <w:szCs w:val="30"/>
        </w:rPr>
        <w:t>ไม่ระบุ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ถือว่าทุก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ผลผลิตมีน้ำหนักเท่</w:t>
      </w:r>
      <w:r>
        <w:rPr>
          <w:rFonts w:ascii="Browallia New" w:hAnsi="Browallia New" w:cs="Browallia New"/>
          <w:sz w:val="30"/>
          <w:sz w:val="30"/>
          <w:szCs w:val="30"/>
        </w:rPr>
        <w:t>ากัน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อดคล้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ับ</w:t>
      </w:r>
      <w:r>
        <w:rPr>
          <w:rFonts w:ascii="Browallia New" w:hAnsi="Browallia New" w:cs="Browallia New"/>
          <w:sz w:val="30"/>
          <w:sz w:val="30"/>
          <w:szCs w:val="30"/>
        </w:rPr>
        <w:t>แผนยุทธศาสตร์ของส่วนราชการ และยุทธศาสตร์การจัดสรรงบประมาณรายจ่าย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การผลักดันให้ส่วนราชการปฏิบัติราชการเพื่อให้บรรลุผล             ตามยุทธศาสตร์การจัดสรรงบประมาณได้อย่างมีประสิทธิผลและประสิทธิภาพ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มิติ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มิติด้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ุณภาพการให้บริกา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00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ของผู้รับบริ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ระดับความพึงพอใจของผู้รับบริการ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ind w:left="0" w:firstLine="1008"/>
        <w:jc w:val="distribute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ู้รับบริการ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ประชาชนผู้มารับบริการโดยตรง หรือเจ้าหน้าที่ของรัฐ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ไม่ใช่เจ้าหน้าที่ของส่วนราชการผู้ให้บริกา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หน่วยงานทั้งภาครัฐและเอกชนที่มารับบริการจากส่วนราชการ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ind w:left="0" w:firstLine="1008"/>
        <w:jc w:val="distribute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ผู้รับบริการ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โดย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เป็นผู้จัดจ้างหน่วยงานผู้ประเมินอิสระภายนอกมาดำเนินการสำรวจ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ind w:left="1456" w:hanging="448"/>
        <w:jc w:val="distribute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เจ้าหน้าที่ผู้ให้บริการ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สิ่งอำนวยความสะดวก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4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ต่อคุณภาพการให้บริการ</w:t>
      </w:r>
    </w:p>
    <w:p>
      <w:pPr>
        <w:pStyle w:val="Normal"/>
        <w:ind w:left="1746" w:hanging="306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5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เชื่อมั่นเกี่ยวกับคุณภาพการให้บริการ โดยเน้นวาระแห่งชาติด้านจริยธรรม          ธรรมาภิบาล และการป้องกันการทุจริตและประพฤติมิชอบในภาครัฐ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เป็นผู้สำรวจ วิเคราะห์ และคัดเลือกงานบริการหลักของส่วนราชการ   ไม่เกิ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 ตามหลักเกณฑ์ที่กำหนด และแจ้งให้ส่วนราชการทราบ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น้ำหนักงานบริการที่จะสำรวจความพึงพอใจของผู้รับบริ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จะเฉลี่ยน้ำหนักให้เท่ากันในแต่ละงานบริการ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ลักเกณฑ์ในการคัดเลือกงานบริการ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งานบริการ ที่เป็นภารกิจหลักของส่วนราชการ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งานบริการที่มีผู้ใช้บริการจำนวนมาก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ระทบสูงต่อประชาช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ข้อสังเกตของผู้ประเมินอิสระ จะนำมาใช้ประกอบการพิจารณาปรับคะแน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ที่</w:t>
      </w:r>
      <w:r>
        <w:rPr>
          <w:rFonts w:ascii="Browallia New" w:hAnsi="Browallia New" w:cs="Browallia New"/>
          <w:sz w:val="30"/>
          <w:sz w:val="30"/>
          <w:szCs w:val="30"/>
        </w:rPr>
        <w:t>ถูกคัดเลือกมี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หลายแห่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</w:t>
      </w:r>
      <w:r>
        <w:rPr>
          <w:rFonts w:ascii="Browallia New" w:hAnsi="Browallia New" w:cs="Browallia New"/>
          <w:sz w:val="30"/>
          <w:sz w:val="30"/>
          <w:szCs w:val="30"/>
        </w:rPr>
        <w:t>มีจุดให้บริการใน</w:t>
      </w: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ูมิภาค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ผู้ประเมินอิสระขอสงวนสิทธิ์ในการสุ่มจุดบริการในการสำรวจความพึงพอใ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spacing w:before="120" w:after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สำนัก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ิดตามและประเมินผล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พัฒนาระบบราช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อุษา ปัญญาวด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ณี  มักผ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ณัฐชยา เครือหงส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1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>บัญญัติว่า ”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0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Style w:val="PageNumber"/>
        <w:rFonts w:cs="BrowalliaUPC" w:ascii="BrowalliaUPC" w:hAnsi="BrowalliaUPC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UPC" w:ascii="BrowalliaUPC" w:hAnsi="BrowalliaUPC"/>
      </w:rPr>
      <w:instrText xml:space="preserve"> PAGE </w:instrText>
    </w:r>
    <w:r>
      <w:rPr>
        <w:rStyle w:val="PageNumber"/>
        <w:sz w:val="24"/>
        <w:b/>
        <w:szCs w:val="24"/>
        <w:bCs/>
        <w:rFonts w:cs="BrowalliaUPC" w:ascii="BrowalliaUPC" w:hAnsi="BrowalliaUPC"/>
      </w:rPr>
      <w:fldChar w:fldCharType="separate"/>
    </w:r>
    <w:r>
      <w:rPr>
        <w:rStyle w:val="PageNumber"/>
        <w:sz w:val="24"/>
        <w:b/>
        <w:szCs w:val="24"/>
        <w:bCs/>
        <w:rFonts w:cs="BrowalliaUPC" w:ascii="BrowalliaUPC" w:hAnsi="BrowalliaUPC"/>
      </w:rPr>
      <w:t>34</w:t>
    </w:r>
    <w:r>
      <w:rPr>
        <w:rStyle w:val="PageNumber"/>
        <w:sz w:val="24"/>
        <w:b/>
        <w:szCs w:val="24"/>
        <w:bCs/>
        <w:rFonts w:cs="BrowalliaUPC" w:ascii="BrowalliaUPC" w:hAnsi="Browall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รายละเอียดตัวชี้วัดตามกรอบการประเมินผล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rFonts w:ascii="Browallia New" w:hAnsi="Browallia New" w:cs="Browallia New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Times New Roman" w:hAnsi="Times New Roman" w:cs="Angsana New"/>
      <w:b/>
      <w:bCs/>
      <w:sz w:val="28"/>
      <w:szCs w:val="32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32"/>
    </w:rPr>
  </w:style>
  <w:style w:type="character" w:styleId="WW8Num3z0">
    <w:name w:val="WW8Num3z0"/>
    <w:qFormat/>
    <w:rPr>
      <w:rFonts w:ascii="Wingdings" w:hAnsi="Wingdings" w:cs="Wingdings"/>
      <w:sz w:val="30"/>
      <w:szCs w:val="30"/>
    </w:rPr>
  </w:style>
  <w:style w:type="character" w:styleId="WW8Num3z1">
    <w:name w:val="WW8Num3z1"/>
    <w:qFormat/>
    <w:rPr>
      <w:sz w:val="30"/>
      <w:szCs w:val="3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rowallia New" w:hAnsi="Browallia New" w:eastAsia="Cordia New" w:cs="Browallia New"/>
      <w:sz w:val="30"/>
      <w:szCs w:val="3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2z1">
    <w:name w:val="WW8Num1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rowallia New" w:hAnsi="Browallia New" w:cs="Browallia New"/>
      <w:sz w:val="30"/>
      <w:szCs w:val="30"/>
    </w:rPr>
  </w:style>
  <w:style w:type="character" w:styleId="WW8Num19z1">
    <w:name w:val="WW8Num19z1"/>
    <w:qFormat/>
    <w:rPr>
      <w:rFonts w:ascii="Browallia New" w:hAnsi="Browallia New" w:cs="Browallia New"/>
      <w:b w:val="false"/>
      <w:i w:val="false"/>
      <w:sz w:val="32"/>
      <w:szCs w:val="30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0z1">
    <w:name w:val="WW8Num20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8z1">
    <w:name w:val="WW8Num28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2z0">
    <w:name w:val="WW8Num32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5z1">
    <w:name w:val="WW8Num3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7z1">
    <w:name w:val="WW8Num37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39z1">
    <w:name w:val="WW8Num39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rowallia New" w:hAnsi="Browallia New" w:cs="Browallia New"/>
      <w:sz w:val="30"/>
      <w:szCs w:val="30"/>
    </w:rPr>
  </w:style>
  <w:style w:type="character" w:styleId="WW8Num42z0">
    <w:name w:val="WW8Num42z0"/>
    <w:qFormat/>
    <w:rPr>
      <w:rFonts w:ascii="Browallia New" w:hAnsi="Browallia New" w:eastAsia="Cordia New" w:cs="Browallia New"/>
      <w:sz w:val="30"/>
      <w:szCs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45z1">
    <w:name w:val="WW8Num4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Browallia New" w:hAnsi="Browallia New" w:cs="Browallia New"/>
      <w:b/>
      <w:bCs w:val="false"/>
      <w:i w:val="false"/>
      <w:sz w:val="30"/>
      <w:lang w:val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MS Sans Serif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57:00Z</dcterms:created>
  <dc:creator>worapong</dc:creator>
  <dc:description/>
  <cp:keywords/>
  <dc:language>en-US</dc:language>
  <cp:lastModifiedBy>toshiba</cp:lastModifiedBy>
  <cp:lastPrinted>2008-11-10T10:29:00Z</cp:lastPrinted>
  <dcterms:modified xsi:type="dcterms:W3CDTF">2008-11-10T06:57:00Z</dcterms:modified>
  <cp:revision>2</cp:revision>
  <dc:subject/>
  <dc:title>ประเด็นการประเมินผล : การพัฒนากฎหมาย</dc:title>
</cp:coreProperties>
</file>