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การตามมาตรการ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left="42" w:right="-154" w:firstLine="10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้องกันและปราบปรามการทุจริต </w:t>
      </w:r>
      <w:r>
        <w:rPr>
          <w:rFonts w:ascii="Browallia New" w:hAnsi="Browallia New" w:cs="Browallia New"/>
          <w:sz w:val="30"/>
          <w:sz w:val="30"/>
          <w:szCs w:val="30"/>
        </w:rPr>
        <w:t>และการบริหาร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โดยมิชอบ</w:t>
      </w:r>
      <w:r>
        <w:rPr>
          <w:rFonts w:ascii="Browallia New" w:hAnsi="Browallia New" w:cs="Browallia New"/>
          <w:sz w:val="30"/>
          <w:sz w:val="30"/>
          <w:szCs w:val="30"/>
        </w:rPr>
        <w:t>ของโครงการสำคัญที่ได้รับการจัดสรรงบประมาณ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z w:val="30"/>
          <w:sz w:val="30"/>
          <w:szCs w:val="30"/>
        </w:rPr>
        <w:t>เพื่อขับเคลื่อนยุทธศาสตร์ชาติว่าด้วยก</w:t>
      </w:r>
      <w:r>
        <w:rPr>
          <w:rFonts w:ascii="Browallia New" w:hAnsi="Browallia New" w:cs="Browallia New"/>
          <w:sz w:val="30"/>
          <w:sz w:val="30"/>
          <w:szCs w:val="30"/>
        </w:rPr>
        <w:t>าร</w:t>
      </w:r>
      <w:r>
        <w:rPr>
          <w:rFonts w:ascii="Browallia New" w:hAnsi="Browallia New" w:cs="Browallia New"/>
          <w:sz w:val="30"/>
          <w:sz w:val="30"/>
          <w:szCs w:val="30"/>
        </w:rPr>
        <w:t>ป้องกันและปราบปรามการทุจริต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ind w:left="1204" w:hanging="120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85"/>
      </w:tblGrid>
      <w:tr>
        <w:trPr>
          <w:tblHeader w:val="true"/>
          <w:trHeight w:val="3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85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5" w:leader="none"/>
              </w:tabs>
              <w:ind w:left="253" w:hanging="29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 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เป็นแนวทางดำเนิน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ดังนี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11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ด้วยการป้องกันและปราบปรามการทุจริต       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11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ต่างๆ 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หน้าที่โดยมิชอบในการปฏิบัติ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พื่อให้ทราบถึงปัจจัยเสี่ยงที่อาจเป็นเหตุทำให้</w:t>
            </w:r>
          </w:p>
          <w:p>
            <w:pPr>
              <w:pStyle w:val="Normal"/>
              <w:numPr>
                <w:ilvl w:val="0"/>
                <w:numId w:val="25"/>
              </w:numPr>
              <w:ind w:left="1443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ราชการตามอำนาจหน้าที่ของข้าราชการเป็นไปในลักษณะที่ ขาดหรือมีความรับผิดชอบไม่เพียงพอ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443" w:leader="none"/>
              </w:tabs>
              <w:ind w:left="1443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ความมีคุณธรรม ความมีจริยธรรม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457" w:leader="none"/>
              </w:tabs>
              <w:ind w:left="1443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>
          <w:trHeight w:val="17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39" w:leader="none"/>
              </w:tabs>
              <w:ind w:left="939" w:hanging="32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มาตรการในการป้องกันและปราบปรามการทุจริตในปีที่ผ่านม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53" w:leader="none"/>
              </w:tabs>
              <w:ind w:left="939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ได้จากระบบการรับฟังข้อร้องเรียนของส่วนราชการหรือที่มีการร้องเรียนผ่านศูนย์ดำรงธรรม กระทรวงมหาดไทย หรือศูนย์บริการประชาชน สำนักงานปลัดสำนักนายกรัฐมนตรี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11" w:leader="none"/>
                <w:tab w:val="left" w:pos="4071" w:leader="none"/>
              </w:tabs>
              <w:ind w:left="211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โดยการคัดเลือกโครงการต้องสอดคล้องกับหลักเกณฑ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งื่อนไข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ศึกษาวิเคราะห์ข้อมูล 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ิจารณ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-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bookmarkStart w:id="0" w:name="OLE_LINK1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 พร้อมทั้งกำหนดเป้าหมาย และตัวชี้วัดในแต่ละปีที่สะท้อนผลสัมฤทธิ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อย่างชัดเจนและเป็นรูปธรรม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ระบุ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ได้สอดคล้องกับยุทธศาสตร์ชาติว่าด้วยการป้องกันและปราบปรามการทุจริตอย่างครบถ้ว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รอบคลุมการบริหาร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โครงการสำคัญ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bookmarkEnd w:id="0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ป้องกันและปราบปรามการทุจริ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-2554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ได้รับความเห็นชอบจากผู้บริหารระดับสูง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5" w:leader="none"/>
              </w:tabs>
              <w:ind w:left="239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bookmarkStart w:id="1" w:name="OLE_LINK2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ได้แล้วเสร็จครบถ้วน </w:t>
            </w:r>
            <w:bookmarkEnd w:id="1"/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11" w:leader="none"/>
              </w:tabs>
              <w:ind w:left="253" w:hanging="224"/>
              <w:jc w:val="left"/>
              <w:rPr>
                <w:rFonts w:ascii="Arial" w:hAnsi="Arial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เป็นไปตามเป้าหมาย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5" w:leader="none"/>
              </w:tabs>
              <w:ind w:left="239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2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สูงกว่าเป้าหมาย</w:t>
            </w:r>
          </w:p>
        </w:tc>
      </w:tr>
      <w:tr>
        <w:trPr>
          <w:trHeight w:val="31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39" w:leader="none"/>
              </w:tabs>
              <w:ind w:left="239" w:hanging="1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bookmarkStart w:id="2" w:name="OLE_LINK3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จากผู้บริหารระดับสูง และจัดส่งมายั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bookmarkEnd w:id="2"/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31"/>
        </w:numPr>
        <w:spacing w:before="120" w:after="0"/>
        <w:ind w:left="-14" w:firstLine="1094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ั้นของความสำเร็จ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พิจารณาถึงคุณภาพของการดำเนินการ เพื่อนำมาเป็นประเด็นปรับคะแนนเชิงคุณภาพด้ว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24"/>
        </w:numPr>
        <w:ind w:left="14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ัดเลือกโครงการที่ได้รับจัดสรรงบประมาณ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2552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 เพื่อวิเคราะห์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โดยมิชอ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ให้พิจารณาคัดเลือกจากโครงการ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Flagshi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ที่ได้รับงบประมาณสูงสุด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ำดับแร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ที่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่วนราชการไม่มีโครงการ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Flagshi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รือมีโครงการ </w:t>
      </w:r>
      <w:r>
        <w:rPr>
          <w:rFonts w:cs="Browallia New" w:ascii="Browallia New" w:hAnsi="Browallia New"/>
          <w:spacing w:val="-2"/>
          <w:sz w:val="30"/>
          <w:szCs w:val="30"/>
        </w:rPr>
        <w:t>Flagship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ครงการ ให้ส่วนราชการคัดเลือกจากโครงการที่มีลักษณะเป็นการจัดจ้างที่ปรึกษาจากภายนอกมาดำเนินการ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>Outsource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พิ่มเติมให้ครบ             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  จากโครงการที่ได้รับจัดสรรงบประมาณสูงสุด ทั้งนี้ ในการประเมินผลจะพิจารณาถึงคุณภาพของการวิเคราะห์ความเสี่ยงฯ ของ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ด้วย</w:t>
      </w:r>
    </w:p>
    <w:p>
      <w:pPr>
        <w:pStyle w:val="Footnote"/>
        <w:numPr>
          <w:ilvl w:val="0"/>
          <w:numId w:val="24"/>
        </w:numPr>
        <w:spacing w:before="120" w:after="0"/>
        <w:ind w:left="28" w:firstLine="1064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ไม่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อบสนองต่อข้อร้องเรียนเรื่องการทุจริตหรือการปฏิบัติหรือละเว้นการปฏิบัติหน้าที่โดยมิชอบของเจ้าหน้าที่ของรัฐในสังกัด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จะพิจารณาปรับลดคะแนนลง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.00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ของตัวชี้วัด หรือกรณีดำเนินการตอบสนองข้อร้องเรียนฯ     ได้ไม่ครบถ้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พิจารณาปรับลดคะแนนลงตามสัดส่วน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ั้งนี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ข้อร้องเรียน</w:t>
      </w:r>
      <w:r>
        <w:rPr>
          <w:rFonts w:ascii="Browallia New" w:hAnsi="Browallia New" w:cs="Browallia New"/>
          <w:sz w:val="30"/>
          <w:sz w:val="30"/>
          <w:szCs w:val="30"/>
        </w:rPr>
        <w:t>เรื่องการทุจริตหรือการปฏิบัติหรือละเว้นการปฏิบัติหน้าที่โดยมิชอบของเจ้าหน้าที่ของรัฐในสังก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มีกรณีที่ต้องดำเนินการให้ครบถ้ว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 ได้แก่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ร้องเรีย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ร้องเรียนผ่านระบบการรับฟังข้อร้องเรียน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ศูนย์ดำรงธรรม กระทรวงมหาด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>ศูนย์บริการประชาชน สำนักงานปลัดสำนักนายกรัฐมนตรี</w:t>
      </w:r>
    </w:p>
    <w:p>
      <w:pPr>
        <w:pStyle w:val="Footnote"/>
        <w:numPr>
          <w:ilvl w:val="0"/>
          <w:numId w:val="0"/>
        </w:numPr>
        <w:spacing w:before="120" w:after="0"/>
        <w:ind w:left="28" w:firstLine="141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กล่าวหา</w:t>
      </w:r>
      <w:r>
        <w:rPr>
          <w:rFonts w:ascii="Browallia New" w:hAnsi="Browallia New" w:cs="Browallia New"/>
          <w:sz w:val="30"/>
          <w:sz w:val="30"/>
          <w:szCs w:val="30"/>
        </w:rPr>
        <w:t>เจ้าหน้าที่ของรัฐ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ไม่ได้ปฏิบัติหน้าที่ราชการด้วยความรับผิดชอบต่อประชาชน ไม่มีคุณธรรม จริยธรรม ไม่คำนึงถึงประโยชน์ส่วนรวม</w:t>
      </w: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sz w:val="30"/>
          <w:sz w:val="30"/>
          <w:szCs w:val="30"/>
        </w:rPr>
        <w:t>ป็นที่ตั้งและไม่ม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ธรรมาภิบาล ตามที่มีกฎหมาย ระเบียบ แบบแผนของทางราชการที่เกี่ยวข้องได้กำหนดไว้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พฤษภ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ให้หน่วยงานภาครัฐนำแนวทางและมาตรการตามยุทธศาสตร์ชาติว่าด้วยการป้องกันและปราบปรามการทุจริต ไปใช้เป็นกรอบทิศทางการประสานความร่วมมือในการดำเนินการป้องกันและปราบปรามการทุจริต และแปลงยุทธศาสตร์ไปสู่การปฏิบัติ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เพิ่มเติมไว้ในแผน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และแผนปฏิบัติราชการประจำปี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ชาติว่าด้วยการป้องกันและปราบปรามการทุจริต ประกอบด้วย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 ดังนี้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ลุกจิตสำนึก ค่านิยม คุณธรรม จริยธรรมและสร้างวินัยแก่ทุกภาคส่วน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พลังแผ่นดิน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ริมสร้างความแข็งแกร่งแก่หน่วยงานต่อต้านการทุจริต 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ร้างบุคลากรมืออาชีพ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ind w:firstLine="1022"/>
        <w:jc w:val="left"/>
        <w:outlineLvl w:val="0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952" w:leader="none"/>
        </w:tabs>
        <w:ind w:left="14" w:firstLine="714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จัดทำ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การป้องกันและปราบปรามการทุจริต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-2554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ในสังกัดที่อยู่ในส่วนกลาง และหน่วยงานราชการบริหารส่วนกลาง</w:t>
      </w:r>
      <w:r>
        <w:rPr>
          <w:rFonts w:ascii="Browallia New" w:hAnsi="Browallia New" w:cs="Browallia New"/>
          <w:sz w:val="30"/>
          <w:sz w:val="30"/>
          <w:szCs w:val="30"/>
        </w:rPr>
        <w:t>ที่มี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ั้งอยู่ในส่วนภูมิภาคที่ผู้บังคับบัญชาของส่วนราชการไม่ได้มอบอำนาจให้แก่ผู้ว่าราชการ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เช่น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สรรพากรภาค สำนักงานตำรวจแห่งชาติ เป็นต้น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56" w:leader="none"/>
          <w:tab w:val="left" w:pos="1022" w:leader="none"/>
        </w:tabs>
        <w:ind w:left="0" w:firstLine="710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ากต้องการสอบถามหรือขอคำแนะนำเกี่ยว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ยุทธศาสตร์ชาติ</w:t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ป้องกันและปราบปรามการทุจริต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>ที่อาจจะก่อให้เกิดการทุจริต การปฏิบัติ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ละเว้นการปฏิบัติหน้าที่โดยมิชอบ</w:t>
      </w:r>
      <w:r>
        <w:rPr>
          <w:rFonts w:ascii="Browallia New" w:hAnsi="Browallia New" w:cs="Browallia New"/>
          <w:sz w:val="30"/>
          <w:sz w:val="30"/>
          <w:szCs w:val="30"/>
        </w:rPr>
        <w:t>ในการดำเนินโครง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ปรดติดต่อเจ้าหน้าที่ผู้รับผิดชอ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</w:t>
      </w:r>
      <w:r>
        <w:rPr>
          <w:rFonts w:cs="Browallia New" w:ascii="Browallia New" w:hAnsi="Browallia New"/>
          <w:spacing w:val="-2"/>
          <w:sz w:val="30"/>
          <w:szCs w:val="30"/>
        </w:rPr>
        <w:t>.)</w:t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spacing w:val="-2"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ป้องกันและปราบปรามการทุจริตแห่งชาติ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276"/>
        <w:gridCol w:w="2552"/>
        <w:gridCol w:w="2976"/>
      </w:tblGrid>
      <w:tr>
        <w:trPr>
          <w:trHeight w:val="41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สุธีร์            ตั้งสถิตย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1470" w:leader="none"/>
                <w:tab w:val="left" w:pos="1708" w:leader="none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uthee_tha@nccc.go.th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งสาวปาลิดา    โชคธนานั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palida_cho@nccc.go.th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ศาตปัญญ์     สีดาน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2 2800140 - 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satapan_see@nccc.go.th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1</w:t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 xml:space="preserve">แผนการป้องกันและปราบปรามการทุจริต </w:t>
      </w:r>
      <w:r>
        <w:rPr>
          <w:rFonts w:cs="Browallia New" w:ascii="Browallia New" w:hAnsi="Browallia New"/>
          <w:b/>
          <w:bCs/>
          <w:sz w:val="16"/>
          <w:szCs w:val="16"/>
        </w:rPr>
        <w:t xml:space="preserve">3 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 xml:space="preserve">ปี </w:t>
      </w:r>
      <w:r>
        <w:rPr>
          <w:rFonts w:cs="Browallia New" w:ascii="Browallia New" w:hAnsi="Browallia New"/>
          <w:b/>
          <w:bCs/>
          <w:sz w:val="16"/>
          <w:szCs w:val="16"/>
        </w:rPr>
        <w:t>(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ปีงบประมาณ พ</w:t>
      </w:r>
      <w:r>
        <w:rPr>
          <w:rFonts w:cs="Browallia New" w:ascii="Browallia New" w:hAnsi="Browallia New"/>
          <w:b/>
          <w:bCs/>
          <w:sz w:val="16"/>
          <w:szCs w:val="16"/>
        </w:rPr>
        <w:t>.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ศ</w:t>
      </w:r>
      <w:r>
        <w:rPr>
          <w:rFonts w:cs="Browallia New" w:ascii="Browallia New" w:hAnsi="Browallia New"/>
          <w:b/>
          <w:bCs/>
          <w:sz w:val="16"/>
          <w:szCs w:val="16"/>
        </w:rPr>
        <w:t>.2552-2554)</w:t>
      </w:r>
    </w:p>
    <w:tbl>
      <w:tblPr>
        <w:tblW w:w="921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36"/>
        <w:gridCol w:w="969"/>
        <w:gridCol w:w="1047"/>
        <w:gridCol w:w="630"/>
        <w:gridCol w:w="658"/>
        <w:gridCol w:w="643"/>
        <w:gridCol w:w="882"/>
        <w:gridCol w:w="854"/>
        <w:gridCol w:w="994"/>
      </w:tblGrid>
      <w:tr>
        <w:trPr>
          <w:tblHeader w:val="true"/>
          <w:trHeight w:val="528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bookmarkStart w:id="3" w:name="OLE_LINK4"/>
            <w:bookmarkEnd w:id="3"/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 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สำเร็จและเป้าหม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blHeader w:val="true"/>
          <w:trHeight w:val="7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238" w:hanging="28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ลูกจิตสำนึก ค่านิยม คุณธรรม จริยธรรม และสร้างวินัยแก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ภาคส่ว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การทุจริ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</w:tr>
    </w:tbl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2</w:t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แผนปฏิบัติการการป้องกันและปราบปรามการทุจริต ประจำปีงบประมาณ พ</w:t>
      </w:r>
      <w:r>
        <w:rPr>
          <w:rFonts w:cs="Browallia New" w:ascii="Browallia New" w:hAnsi="Browallia New"/>
          <w:b/>
          <w:bCs/>
          <w:sz w:val="16"/>
          <w:szCs w:val="16"/>
        </w:rPr>
        <w:t>.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ศ</w:t>
      </w:r>
      <w:r>
        <w:rPr>
          <w:rFonts w:cs="Browallia New" w:ascii="Browallia New" w:hAnsi="Browallia New"/>
          <w:b/>
          <w:bCs/>
          <w:sz w:val="16"/>
          <w:szCs w:val="16"/>
        </w:rPr>
        <w:t xml:space="preserve">. 2552 </w:t>
      </w: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ของส่วนราชการ</w:t>
      </w:r>
    </w:p>
    <w:tbl>
      <w:tblPr>
        <w:tblW w:w="921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96"/>
        <w:gridCol w:w="1211"/>
        <w:gridCol w:w="2029"/>
        <w:gridCol w:w="1177"/>
      </w:tblGrid>
      <w:tr>
        <w:trPr>
          <w:tblHeader w:val="true"/>
          <w:trHeight w:val="528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ครงการ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สำเร็จและเป้าหม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</w:tr>
      <w:tr>
        <w:trPr>
          <w:tblHeader w:val="true"/>
          <w:trHeight w:val="7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238" w:hanging="28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ัวชี้วั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เป้าหมาย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ลูกจิตสำนึก ค่านิยม คุณธรรม จริยธรรม และสร้างวินัยแก่ทุก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ส่วน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การทุจริต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บบฟอร์ม </w:t>
      </w:r>
      <w:r>
        <w:rPr>
          <w:rFonts w:cs="Browallia New" w:ascii="Browallia New" w:hAnsi="Browallia New"/>
          <w:b/>
          <w:bCs/>
          <w:sz w:val="28"/>
          <w:szCs w:val="28"/>
        </w:rPr>
        <w:t>3</w:t>
      </w:r>
    </w:p>
    <w:p>
      <w:pPr>
        <w:pStyle w:val="Header"/>
        <w:jc w:val="righ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left="-406" w:hanging="14"/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งานสรุปผลการดำเนินการตามแผนปฏิบัต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้องกันและปราบปรามการทุจริ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51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212"/>
        <w:gridCol w:w="1176"/>
        <w:gridCol w:w="1274"/>
        <w:gridCol w:w="979"/>
        <w:gridCol w:w="1148"/>
        <w:gridCol w:w="1288"/>
      </w:tblGrid>
      <w:tr>
        <w:trPr>
          <w:tblHeader w:val="true"/>
          <w:trHeight w:val="605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 ปีงบประมาณ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w:t>255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ของความสำเร็จเทียบกับแผนงาน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สำเร็จตามตัวชี้วัด</w:t>
            </w:r>
          </w:p>
        </w:tc>
      </w:tr>
      <w:tr>
        <w:trPr>
          <w:tblHeader w:val="true"/>
          <w:trHeight w:val="2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120" w:hanging="16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ของความสำเร็จเทียบกับเป้าหมาย</w:t>
            </w:r>
          </w:p>
        </w:tc>
      </w:tr>
      <w:tr>
        <w:trPr>
          <w:trHeight w:val="1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1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ลูกจิตสำนึก ค่านิยม คุณธรรม จริยธรรม และสร้างวินัยแก่ทุกภาคส่วน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57" w:firstLine="3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พลังแผ่นดินป้องกันและปราบปรามการทุจริต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ริมสร้างความแข็งแกร่งแก่หน่วยงานต่อต้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ทุจริต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บุคลากรมืออาชีพป้องกันและปราบปรามการทุจริต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)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Footnote"/>
        <w:numPr>
          <w:ilvl w:val="0"/>
          <w:numId w:val="38"/>
        </w:numPr>
        <w:tabs>
          <w:tab w:val="clear" w:pos="720"/>
          <w:tab w:val="left" w:pos="28" w:leader="none"/>
        </w:tabs>
        <w:ind w:left="720" w:hanging="1000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ข้อดี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ข้อเสีย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42" w:leader="none"/>
        </w:tabs>
        <w:ind w:left="720" w:hanging="986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ปัจจัยสนับสนุน</w:t>
      </w: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ปัญหาอุปสรรค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ind w:left="28" w:hanging="14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ind w:left="14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28" w:leader="none"/>
        </w:tabs>
        <w:ind w:left="720" w:hanging="95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en-US"/>
        </w:rPr>
        <w:t>ผลการตอบสนองข้อร้องเรียน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en-US"/>
        </w:rPr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942"/>
        <w:gridCol w:w="2268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ช่องทางการร้องเรีย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lang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จำนวนเรื่องร้อง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จำนวนเรื่องร้องเรียน</w:t>
            </w:r>
            <w:r>
              <w:rPr>
                <w:rFonts w:cs="Browallia New" w:ascii="Browallia New" w:hAnsi="Browallia New"/>
                <w:b/>
                <w:bCs/>
                <w:lang w:eastAsia="en-US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lang w:eastAsia="en-US"/>
              </w:rPr>
              <w:t>ที่ได้รับการตอบสนอง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17"/>
              </w:numPr>
              <w:tabs>
                <w:tab w:val="clear" w:pos="720"/>
                <w:tab w:val="left" w:pos="344" w:leader="none"/>
              </w:tabs>
              <w:ind w:left="1440" w:hanging="1376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ดำรงธรร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  <w:tab w:val="left" w:pos="344" w:leader="none"/>
              </w:tabs>
              <w:ind w:left="1786" w:hanging="1694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ศูนย์บริการประชาช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44" w:leader="none"/>
              </w:tabs>
              <w:ind w:left="1786" w:hanging="1694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US"/>
              </w:rPr>
              <w:t>ช่องทางอื่น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en-US"/>
              </w:rPr>
            </w:r>
          </w:p>
        </w:tc>
      </w:tr>
    </w:tbl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" w:leader="none"/>
        </w:tabs>
        <w:ind w:left="42" w:hanging="252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้อเสนอแนะสำหรับการจัดทำแผนปฏิบัติการการป้องกันและปราบปรามการทุจริต 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55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องส่วนราชการ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0" w:leader="none"/>
        </w:tabs>
        <w:ind w:left="420" w:hanging="37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ตามแผนปฏิบัติการการป้องกันและปราบปรามการทุจริต เพื่อขับเคลื่อนยุทธศาสตร์ชาติว่าด้วยการป้องกันและปราบปรามการทุจร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50" w:leader="none"/>
        </w:tabs>
        <w:ind w:left="378" w:hanging="36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สนับสนุนของหน่วยงานที่เกี่ยวข้องในการสนับสนุนการขับเคลื่อนยุทธศาสตร์ชาติว่าด้วยการป้องกันและปราบปรามการทุจริ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34" w:leader="none"/>
        </w:tabs>
        <w:ind w:left="1440" w:hanging="142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ื่นๆ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เปิดเผย โปร่งใส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7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ในการเปิดเผยข้อมูลข่าวสารของราชการ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ดำเนินการเกี่ยวกับการเปิดเผยข้อมูลข่าวสารของราชการ โดยส่วนราชการ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้องดำเนินการให้เป็นไปตา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มติคณะรัฐมนตรีเมื่อวัน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br/>
        <w:t xml:space="preserve">2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เกี่ยวกับประกาศประกวดราคา ประกาศสอบราคา และสรุป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ารจัดซื้อจัดจ้างของส่วนราช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การกำหนดมาตรการให้ทุกหน่วยงานของรัฐ ให้บริการข้อมูลข่าวสารต่างๆ แก่ประชาชนด้วยความรวดเร็ว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ซึ่งพิจารณาจากความก้าวหน้าของการดำเนินงานตามเป้าหมาย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กำหนดไว้ในแต่ละระดับ</w:t>
      </w:r>
    </w:p>
    <w:p>
      <w:pPr>
        <w:pStyle w:val="Normal"/>
        <w:spacing w:before="240" w:after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โดยพิจารณาจาก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ตาม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แ</w:t>
      </w:r>
      <w:r>
        <w:rPr>
          <w:rFonts w:ascii="Browallia New" w:hAnsi="Browallia New" w:cs="Browallia New"/>
          <w:sz w:val="30"/>
          <w:sz w:val="30"/>
          <w:szCs w:val="30"/>
        </w:rPr>
        <w:t>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833"/>
      </w:tblGrid>
      <w:tr>
        <w:trPr>
          <w:tblHeader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7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พระราชบัญญัติข้อมูลข่าวสาร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78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ถา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ตั้งศูนย์ข้อมูลข่าวสารของส่วนราชการ สำหรับให้บริการ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ประชาชนสามารถเข้าตรวจสอบข้อมูลข่าวสารได้โดยสะด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ตั้งอยู่ในบริเวณที่ประชาชนเข้าไปใช้บริการได้ง่า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78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เจ้าหน้าที่รับผิดชอบประจำศูนย์ข้อมูลข่าวสารหรือปฏิบัติหน้าที่เกี่ยวกับการให้บริการข้อมูลข่าวสารของส่วนราชการเป็นการเฉพา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78" w:hanging="27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ป้ายบอกถึงที่ตั้งของสถานที่หรือศูนย์ข้อมูลข่าวสารที่ส่วนราชการจั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ให้บริการข้อมูลข่าวสารที่เข้าใจได้ง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องเห็นได้ชัดเจ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ระบบข้อมูลข่าวสาร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ข้อมูลข่าวสารของส่วนราชการ มีข้อมูลข่าวสาร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1) </w:t>
            </w:r>
            <w:r>
              <w:rPr>
                <w:rFonts w:cs="Browallia New" w:ascii="Browallia New" w:hAnsi="Browallia New"/>
                <w:sz w:val="30"/>
                <w:szCs w:val="30"/>
              </w:rPr>
              <w:t>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8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 เป็นปัจจุ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ก็บไว้เผยแพร่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ดัชนีข้อมูลข่าวสารไว้ให้บริการ ณ ศูนย์ข้อมูลข่าวสารอย่างชัดเจนและสามารถสืบค้นได้สะดวก รวดเร็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ป็นปัจจุบัน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เกี่ยวกับการเปิดเผยข้อมูลข่าวสารอย่างเป็นระบบ โดยดำเนินการ 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อบหมายให้ผู้บริหารระดับรองหัวหน้าส่วนราชการรับผิด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ฏิบัติงานตา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ข่าวสารของราชการเป็นการเฉพา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ของส่วนราชการ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เพื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ักซ้อมความเข้า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 เป็นต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สถิติและสรุปผลการมาใช้บริการ ณ ศูนย์ข้อมูลข่าวส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ให้ผู้บริหารของส่วนราชการทราบ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เดือน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ฏิบัติตามมติคณะรัฐมนตรีเมื่อ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ให้บริการข้อมูลข่าวสารแก่ประชาชนด้วยความรวดเร็ว โดยมีเรื่องที่สามารถตอบสนอง หรือให้บริการข้อมูลข่าวสาร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ไม่มีเรื่องร้องเรียนไปยังคณะกรรมการข้อมูลข่าวสารของราช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บัติตามคำสั่งของคณะกรรมการฯ ที่สั่ง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คร่งคร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/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ความรู้ความเข้าใจเกี่ยวกับสิทธิการรับรู้ข้อมูลข่าวสารให้บุคลากร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และประชาชนทราบ ดังนี้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อบรม ให้ความรู้ เพื่อส่งเสริมการพัฒนาความรู้ความเข้าใจเกี่ยวกับกฎหมายข้อมูลข่าวสารและการปฏิบัติหน้าที่ในการให้บริการข้อมูลข่าวสารตามบทบัญญัติของกฎหมายให้แก่บุคลากรใน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ทั่ว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ีละ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เจ้าหน้าที่ในส่วนราชการนั้น และไม่ต่ำกว่าครั้ง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สัม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เกี่ยวกับผลการปฏิบัติตามกฎหมายข้อมูลข่าวสารของราชการโดยเฉพาะการจัดตั้งศูนย์ข้อมูลตามมาต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ประชาชนรับทราบผ่านช่องทางต่างๆ 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โด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 จะต้องเป็นการเผยแพร่ประชาสัมพันธ์ ผ่านระบบอิเล็กทรอนิกส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 บอร์ดประชาสัมพันธ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ับฟังความคิดเห็นของประชาชนที่เกี่ยวกับการเปิดเผยข้อมูลข่าวสารผ่านทาง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ช่องทางต่าง ๆ และมีการนำความคิดเห็นของประชาช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มาพิจารณา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ป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ระกอบ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ริหารจัดการด้านการเปิดเผยหรือให้บริการข้อมูลข่าวสาร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ข้อมูล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วดราคา ประกาศสอบราค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หัวหน้าส่วนราชการลงนามแล้วบนเว็บไซต์ของ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เร็ว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92" w:hanging="2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สรุปผลการจัดซื้อจัดจ้างเป็นรายเดื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ยกประเภทเป็นหมวดหมู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ชัดเ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ผยแพร่บนเว็บไซต์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เผยแพร่ตลอดปีงบประมาณ เป็นเวลา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ind w:firstLine="1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14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ส่วนกลางรับผิดชอบการเปิดเผยข้อมูลข่าวสารของ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ในสังกัดที่ตั้งอยู่ในส่วนกลางและส่วนราชการส่วนกลางที่ปฏิบัติราชการหรือมีสำนัก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้งอยู่ในส่วนภูมิภาค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ที่ปฏิบัติราชการหรือมีสำนักงานตั้งอยู่ในส่วนภูมิภา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หน่วยสนับสนุนข้อมูลให้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่วนราชการต้องปฏิบัติตามคำสั่งของคณะกรรมการฯ ที่สั่ง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>3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เคร่งครัด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ห่ง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มูลข่าวสารของราชการ บัญญัติไว้ดังนี้  </w:t>
      </w:r>
    </w:p>
    <w:p>
      <w:pPr>
        <w:pStyle w:val="Normal"/>
        <w:spacing w:before="120" w:after="0"/>
        <w:ind w:left="6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ascii="Browallia New" w:hAnsi="Browallia New" w:cs="Browallia New"/>
          <w:spacing w:val="-4"/>
          <w:sz w:val="24"/>
          <w:sz w:val="24"/>
          <w:szCs w:val="24"/>
          <w:u w:val="single"/>
        </w:rPr>
        <w:t xml:space="preserve">มาตรา </w:t>
      </w:r>
      <w:r>
        <w:rPr>
          <w:rFonts w:cs="Browallia New" w:ascii="Browallia New" w:hAnsi="Browallia New"/>
          <w:spacing w:val="-4"/>
          <w:sz w:val="24"/>
          <w:szCs w:val="24"/>
          <w:u w:val="single"/>
        </w:rPr>
        <w:t>9</w:t>
      </w:r>
      <w:r>
        <w:rPr>
          <w:rFonts w:cs="Browallia New" w:ascii="Browallia New" w:hAnsi="Browallia New"/>
          <w:spacing w:val="-4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4"/>
          <w:sz w:val="24"/>
          <w:sz w:val="24"/>
          <w:szCs w:val="24"/>
        </w:rPr>
        <w:t xml:space="preserve">ภายใต้บังคับมาตรา </w:t>
      </w:r>
      <w:r>
        <w:rPr>
          <w:rFonts w:cs="Browallia New" w:ascii="Browallia New" w:hAnsi="Browallia New"/>
          <w:spacing w:val="-4"/>
          <w:sz w:val="24"/>
          <w:szCs w:val="24"/>
        </w:rPr>
        <w:t xml:space="preserve">14 </w:t>
      </w:r>
      <w:r>
        <w:rPr>
          <w:rFonts w:ascii="Browallia New" w:hAnsi="Browallia New" w:cs="Browallia New"/>
          <w:spacing w:val="-4"/>
          <w:sz w:val="24"/>
          <w:sz w:val="24"/>
          <w:szCs w:val="24"/>
        </w:rPr>
        <w:t xml:space="preserve">และมาตรา </w:t>
      </w:r>
      <w:r>
        <w:rPr>
          <w:rFonts w:cs="Browallia New" w:ascii="Browallia New" w:hAnsi="Browallia New"/>
          <w:spacing w:val="-4"/>
          <w:sz w:val="24"/>
          <w:szCs w:val="24"/>
        </w:rPr>
        <w:t xml:space="preserve">15 </w:t>
      </w:r>
      <w:r>
        <w:rPr>
          <w:rFonts w:ascii="Browallia New" w:hAnsi="Browallia New" w:cs="Browallia New"/>
          <w:spacing w:val="-4"/>
          <w:sz w:val="24"/>
          <w:sz w:val="24"/>
          <w:szCs w:val="24"/>
        </w:rPr>
        <w:t>หน่วยงานของรัฐต้องจัดให้มีข้อมูลข่าวสารของราชการอย่างน้อยดังต่อไปนี้</w:t>
      </w:r>
      <w:r>
        <w:rPr>
          <w:rFonts w:ascii="Browallia New" w:hAnsi="Browallia New" w:cs="Browallia New"/>
          <w:spacing w:val="-4"/>
          <w:sz w:val="24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4"/>
          <w:sz w:val="24"/>
          <w:sz w:val="24"/>
          <w:szCs w:val="24"/>
        </w:rPr>
        <w:t>ไว้ให้ประชาชน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เข้าตรวจดูได้ ทั้งนี้ ตามหลักเกณฑ์และวิธีการที่คณะกรรมการกำหนด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ab/>
        <w:t xml:space="preserve">(1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ผลการพิจารณาหรือคำวินิจฉัยที่มีผลโดยตรงต่อเอกชน รวมทั้งความเห็นแย้งและคำสั่งที่เกี่ยวข้องในการพิจารณาวินิจฉัยดังกล่าว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ab/>
        <w:t xml:space="preserve">(2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นโยบายหรือการตีความที่ไม่เข้าข่ายต้องลงพิมพ์ในราชกิจจานุเบกษา ตามมาตรา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7 (4)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ab/>
        <w:t xml:space="preserve">(3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แผนงาน โครงการ และงบประมาณรายจ่ายประจำปีของปีที่กำลังดำเนินการ</w:t>
      </w:r>
      <w:r>
        <w:rPr>
          <w:rFonts w:cs="Browallia New" w:ascii="Browallia New" w:hAnsi="Browallia New"/>
          <w:spacing w:val="-2"/>
          <w:sz w:val="24"/>
          <w:szCs w:val="24"/>
        </w:rPr>
        <w:tab/>
      </w:r>
    </w:p>
    <w:p>
      <w:pPr>
        <w:pStyle w:val="Normal"/>
        <w:ind w:left="28" w:firstLine="686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 xml:space="preserve">(4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คู่มือหรือคำสั่งเกี่ยวกับวิธีปฏิบัติงานของเจ้าหน้าที่ของรัฐ ซึ่งมีผลกระทบถึงสิทธิหน้าที่ของเอกชน </w:t>
      </w:r>
    </w:p>
    <w:p>
      <w:pPr>
        <w:pStyle w:val="Normal"/>
        <w:ind w:firstLine="714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 xml:space="preserve">(5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สิ่งพิมพ์ที่ได้มีการอ้างอิงถึงตามมาตรา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7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วรรคสอง </w:t>
      </w:r>
    </w:p>
    <w:p>
      <w:pPr>
        <w:pStyle w:val="Normal"/>
        <w:ind w:left="28" w:hanging="0"/>
        <w:jc w:val="left"/>
        <w:rPr/>
      </w:pPr>
      <w:r>
        <w:rPr>
          <w:rFonts w:cs="Browallia New" w:ascii="Browallia New" w:hAnsi="Browallia New"/>
          <w:spacing w:val="-2"/>
          <w:sz w:val="24"/>
          <w:szCs w:val="24"/>
        </w:rPr>
        <w:tab/>
        <w:t xml:space="preserve">(6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สัญญาสัมปทาน สัญญาที่มีลักษณะเป็นการผูกขาดตัดตอนหรือสัญญาร่วมทุนกับเอกชนในการจัดทำบริการสาธารณะ</w:t>
      </w:r>
      <w:r>
        <w:rPr>
          <w:rFonts w:cs="Browallia New" w:ascii="Browallia New" w:hAnsi="Browallia New"/>
          <w:spacing w:val="-2"/>
          <w:sz w:val="24"/>
          <w:szCs w:val="24"/>
        </w:rPr>
        <w:tab/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 xml:space="preserve">(7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มติคณะรัฐมนตรี หรือมติคณะกรรมการที่แต่งตั้งโดยกฎหมาย หรือโดยมติคณะรัฐมนตรี ทั้งนี้ ให้ระบุรายชื่อรายงานทางวิชาการ รายงานข้อเท็จจริง หรือข้อมูลข่าวสารที่นำมาใช้ในการพิจารณาไว้ด้วย</w:t>
      </w:r>
    </w:p>
    <w:p>
      <w:pPr>
        <w:pStyle w:val="Normal"/>
        <w:ind w:left="720" w:right="-334" w:hanging="0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 xml:space="preserve">(8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ข้อมูลข่าวสารอื่นตามที่คณะกรรมการกำหนด</w:t>
      </w:r>
    </w:p>
    <w:p>
      <w:pPr>
        <w:pStyle w:val="Normal"/>
        <w:ind w:left="720" w:right="-334" w:hanging="0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</w:r>
    </w:p>
    <w:p>
      <w:pPr>
        <w:pStyle w:val="Normal"/>
        <w:ind w:right="26" w:hanging="0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ข้อมูลข่าวสารที่จัดให้ประชาชนเข้าตรวจดูได้ตามวรรคหนึ่ง ถ้ามีส่วนที่ต้องห้ามมิให้เปิดเผย ตามมาตรา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14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หรือมาตรา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15 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อยู่ด้วย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ให้ลบหรือตัดทอนหรือทำโดยประการอื่นใดที่ไม่เป็นการเปิดเผยข้อมูลข่าวสารนั้น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บุคคลไม่ว่าจะมีส่วนได้เสียเกี่ยวข้องหรือไม่ก็ตาม ย่อมมีสิทธิเข้าตรวจดู ขอสำเนาหรือขอสำเนาที่มีคำรับรองถูกต้องของข้อมูลข่าวสารตามวรรคหนึ่งได้  ในกรณีที่สมควรหน่วยงานของรัฐโดยความเห็นชอบของคณะกรรมการ จะวางหลักเกณฑ์เรียกค่าธรรมเนียมในการนั้นก็ได้ ในการนี้ให้คำนึงถึงการช่วยเหลือผู้มีรายได้น้อยประกอบด้วย  ทั้งนี้ เว้นแต่จะมีกฎหมายเฉพาะบัญญัติไว้เป็นอย่างอื่น</w:t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eastAsia="Browallia New"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คนต่างด้าวจะมีสิทธิตามมาตรานี้เพียงใดให้เป็นไปตามที่กำหนดโดยกฎกระทรวง</w:t>
      </w:r>
    </w:p>
    <w:p>
      <w:pPr>
        <w:pStyle w:val="Normal"/>
        <w:spacing w:before="120" w:after="0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ascii="Browallia New" w:hAnsi="Browallia New" w:cs="Browallia New"/>
          <w:spacing w:val="-2"/>
          <w:sz w:val="24"/>
          <w:sz w:val="24"/>
          <w:szCs w:val="24"/>
          <w:u w:val="single"/>
        </w:rPr>
        <w:t>มาตรา</w:t>
      </w:r>
      <w:r>
        <w:rPr>
          <w:rFonts w:ascii="Browallia New" w:hAnsi="Browallia New" w:cs="Browallia New"/>
          <w:spacing w:val="-2"/>
          <w:sz w:val="24"/>
          <w:sz w:val="24"/>
          <w:szCs w:val="24"/>
          <w:u w:val="single"/>
        </w:rPr>
        <w:t xml:space="preserve"> </w:t>
      </w:r>
      <w:r>
        <w:rPr>
          <w:rFonts w:cs="Browallia New" w:ascii="Browallia New" w:hAnsi="Browallia New"/>
          <w:spacing w:val="-2"/>
          <w:sz w:val="24"/>
          <w:szCs w:val="24"/>
          <w:u w:val="single"/>
        </w:rPr>
        <w:t xml:space="preserve">32 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ให้คณะกรรมการมีอำนาจเรียกให้บุคคลใดให้ถ้อยคำหรือให้ส่งวัตถุ เอกสารหรือพยานหลักฐานมาประกอบการพิจารณาได้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กำหนดมาตรการให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ุกหน่วยงานของรัฐ ให้บริการข้อมูลข่าวสารต่าง ๆ แก่ประชาชนด้วยความรวดเร็ว โดยต้องถือ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มื่อประชาชนขอข้อมูลข่าวสาร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24"/>
          <w:szCs w:val="24"/>
        </w:rPr>
        <w:t>4.1</w:t>
        <w:tab/>
      </w:r>
      <w:r>
        <w:rPr>
          <w:rFonts w:ascii="Browallia New" w:hAnsi="Browallia New" w:cs="Browallia New"/>
          <w:sz w:val="24"/>
          <w:sz w:val="24"/>
          <w:szCs w:val="24"/>
        </w:rPr>
        <w:t>กรณีที่ประชาชนขอข้อมูลข่าวสารจากหน่วยงานของรัฐ และข้อมูลข่าวสารนั้นหน่วยงานของรัฐมีข้อมูลข่าวสารพร้อมที่จะจัดหาให้ได้ จะต้องดำเนินการให้แล้วเสร็จโดยเร็วหรือภายในวันที่รับคำข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  <w:t>4.2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รณีที่ข้อมูลข่าวสารที่ขอมีเป็นจำนวนมาก หรือไม่สามารถดำเนินการให้แล้วเสร็จภายใน </w:t>
      </w:r>
      <w:r>
        <w:rPr>
          <w:rFonts w:cs="Browallia New" w:ascii="Browallia New" w:hAnsi="Browallia New"/>
          <w:sz w:val="24"/>
          <w:szCs w:val="24"/>
        </w:rPr>
        <w:t xml:space="preserve">15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วัน จะต้องแจ้งให้ผู้ขอข้อมูลทราบภายใน </w:t>
      </w:r>
      <w:r>
        <w:rPr>
          <w:rFonts w:cs="Browallia New" w:ascii="Browallia New" w:hAnsi="Browallia New"/>
          <w:sz w:val="24"/>
          <w:szCs w:val="24"/>
        </w:rPr>
        <w:t xml:space="preserve">15 </w:t>
      </w:r>
      <w:r>
        <w:rPr>
          <w:rFonts w:ascii="Browallia New" w:hAnsi="Browallia New" w:cs="Browallia New"/>
          <w:sz w:val="24"/>
          <w:sz w:val="24"/>
          <w:szCs w:val="24"/>
        </w:rPr>
        <w:t>วัน  รวมทั้งแจ้งกำหนดวันที่จะดำเนินการแล้วเสร็จให้ผู้ขอข้อมูลทราบ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977" w:leader="none"/>
        </w:tabs>
        <w:jc w:val="left"/>
        <w:rPr/>
      </w:pPr>
      <w:r>
        <w:rPr>
          <w:rFonts w:cs="Browallia New" w:ascii="Browallia New" w:hAnsi="Browallia New"/>
          <w:sz w:val="24"/>
          <w:szCs w:val="24"/>
        </w:rPr>
        <w:tab/>
        <w:t>4.3</w:t>
        <w:tab/>
      </w:r>
      <w:r>
        <w:rPr>
          <w:rFonts w:ascii="Browallia New" w:hAnsi="Browallia New" w:cs="Browallia New"/>
          <w:sz w:val="24"/>
          <w:sz w:val="24"/>
          <w:szCs w:val="24"/>
        </w:rPr>
        <w:t>ในกรณีที่หน่วยงานของรัฐจะไม่เปิดเผยข้อมูลข่าวสารตามคำขอ จะต้องแจ้งคำสั่ง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ิให้เปิดเผยข้อมูลข่าวสารพร้อมเหตุผลให้ผู้ขอข้อมูลทราบภายใน </w:t>
      </w:r>
      <w:r>
        <w:rPr>
          <w:rFonts w:cs="Browallia New" w:ascii="Browallia New" w:hAnsi="Browallia New"/>
          <w:sz w:val="24"/>
          <w:szCs w:val="24"/>
        </w:rPr>
        <w:t xml:space="preserve">15 </w:t>
      </w:r>
      <w:r>
        <w:rPr>
          <w:rFonts w:ascii="Browallia New" w:hAnsi="Browallia New" w:cs="Browallia New"/>
          <w:sz w:val="24"/>
          <w:sz w:val="24"/>
          <w:szCs w:val="24"/>
        </w:rPr>
        <w:t>วันนับจากวันที่ได้รับคำขอ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ชการสามารถดาวน์โหลด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จากเว็บไซต์ </w:t>
      </w:r>
      <w:hyperlink r:id="rId2">
        <w:r>
          <w:rPr>
            <w:rStyle w:val="InternetLink"/>
            <w:rFonts w:cs="Browallia New" w:ascii="Browallia New" w:hAnsi="Browallia New"/>
            <w:color w:val="000000"/>
            <w:spacing w:val="-2"/>
            <w:sz w:val="30"/>
            <w:szCs w:val="30"/>
          </w:rPr>
          <w:t>www.oic.go.th</w:t>
        </w:r>
      </w:hyperlink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สำนักงานคณะกรรมการข้อมูลข่าวสารของราชการ</w:t>
      </w:r>
    </w:p>
    <w:p>
      <w:pPr>
        <w:pStyle w:val="Footnote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าชการสามารถขอคำปรึกษาเกี่ยวกับการเปิดเผยข้อมูลข่าวสารของราชการจากสำนักงานคณะกรรมการข้อมูลข่าวสารของราชการ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ข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ปลัดสำนักนายกรัฐมนตรีได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left="3566" w:right="-28" w:hanging="3566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ข้อมูลข่าวสารของราชการ สำนักงานปลัดสำนักนายกรัฐมนตรี</w:t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นคร เสรีรักษ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ศิริกุล ปัญญาดิล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1 8552-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ดา  ศิลา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</w:tbl>
    <w:p>
      <w:pPr>
        <w:pStyle w:val="Normal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สนับสนุนให้ส่วนราชการมีการเปิดเผยข้อมูลข่าวสาร และดำเนินการ 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40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ฏิบัติตามมติคณะรัฐมนตรี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4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การประกวดราคา ประกาศสอบราคา และการจัดซื้อจัดจ้างของหน่วยงานราชการ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อัตราการเบิกจ่ายเงินงบประมาณรายจ่ายลงทุ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มีงบประมาณรายจ่ายลงทุน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                       เงินงบประมาณรายจ่ายลงทุนของส่วนราชการทั้งที่เบิกจ่ายในส่วนกลางและส่วนภูมิภาค เป็นตัวชี้วัดความสามารถในการเบิกจ่ายเงินของส่วนราชการ ทั้งนี้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เมื่อเทียบกับ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รายจ่ายลงทุน หมายถึง รายจ่ายที่รัฐบาลจ่ายเพื่อจัด</w:t>
      </w:r>
      <w:r>
        <w:rPr>
          <w:rFonts w:ascii="Browallia New" w:hAnsi="Browallia New" w:cs="Browallia New"/>
          <w:sz w:val="30"/>
          <w:sz w:val="30"/>
          <w:szCs w:val="30"/>
        </w:rPr>
        <w:t>ห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งบประมาณรายจ่ายลงทุนที่ส่วนราชการเบิกจ่าย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0.1pt" to="382.8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ลงทุนที่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-2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-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+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+2Y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อัตรา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 ช่วงปรับเกณฑ์การให้คะแนน 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ประสานหน่วยงานที่เกี่ยวข้องเพื่อหารือความเหมาะสมของช่วงปรับเกณฑ์การให้คะแนน และจะแจ้งให้ส่วนราชการทราบต่อไป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ลงทุนจะไม่รวมงบประมาณที่ส่วนราชการประหยัดได้            และไม่ได้นำเงินดังกล่าวไปใช้จ่ายในภารกิจหรือโครงการอื่น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ส่วนราชการนำเงินงบประมาณที่ประหยัดได้จากโครงการเดิมไปใช้ในโครงการอื่น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0" w:firstLine="1078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รวจสอบการเบิกจ่ายเงินงบประมาณรายจ่ายลงทุนที่ได้รับ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>www.cgd.go.th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ศิริขันตย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8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ลาวัลย์ พันธุ์นิ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312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การสร้างแรงจูงใจให้แก่ส่วนราชการและรัฐวิสาหกิจในการเร่งรัดการดำเนินงานและ                ให้การเบิกจ่ายเงินงบประมาณของส่วนราชการต่าง ๆ รวดเร็วมากขึ้น ซึ่งมีผลให้การเบิกจ่ายเงินงบประมาณ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่วนราชการไม่มีงบประมาณรายจ่ายลงทุน จะพิจารณาจากงบประมาณรายจ่ายในภาพร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่วนราชการทั้งที่เบิกจ่ายในส่วนกลางและส่วนภูมิภาค เป็นตัวชี้วัดความสามารถในการเบิกจ่ายเงินของส่วนราชการ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widowControl w:val="false"/>
        <w:numPr>
          <w:ilvl w:val="0"/>
          <w:numId w:val="1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งบประมาณรายจ่ายในภาพรวมที่ส่วนราชการเบิกจ่าย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ในภาพรวมที่ได้รับ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-2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-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+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+2Y</w:t>
            </w:r>
          </w:p>
        </w:tc>
      </w:tr>
    </w:tbl>
    <w:p>
      <w:pPr>
        <w:pStyle w:val="Normal"/>
        <w:spacing w:before="0" w:after="1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อัตรา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บิกจ่าย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คณะรัฐมนตรีกำหนด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 ช่วงปรับเกณฑ์การให้คะแนน 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ประสานหน่วยงานที่เกี่ยวข้องเพื่อหารือความเหมาะสมของช่วงปรับเกณฑ์การให้คะแนน และจะแจ้งให้ส่วนราชการทราบต่อไป</w:t>
      </w:r>
    </w:p>
    <w:p>
      <w:pPr>
        <w:pStyle w:val="Footnote"/>
        <w:numPr>
          <w:ilvl w:val="0"/>
          <w:numId w:val="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ภาพรวม จะไม่รวมงบประมาณที่ส่วนราชการประหยัดได้ และไม่ได้นำเงินดังกล่าวไปใช้จ่ายในภารกิจหรือโครงการอื่น 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ศิริขันตย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8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ลาวัลย์ พันธุ์นิ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312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การสร้างแรงจูงใจให้แก่ส่วนราชการและรัฐวิสาหกิจในการเร่งรัดการดำเนินงานและ              ให้การเบิกจ่ายเงินงบประมาณของส่วนราชการต่างๆ รวดเร็วมากขึ้น ซึ่งมีผลให้การเบิกจ่ายเงินงบประมาณ  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รวจสอบภายใน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ตรวจสอบภายใน หมายถึง กิจกรรมการให้ความเชื่อมั่นและการให้คำปรึกษาอย่างเที่ยงธรรมและเป็นอิสระ  ซึ่งจัดให้มีขึ้นเพื่อเพิ่มคุณค่าและปรับปรุงการปฏิบัติงานของส่วนราชการให้ดีขึ้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ตรวจสอบภายในจะช่วยให้ส่วนราชการบรรลุถึงเป้าหมายและวัตถุประสงค์ที่กำหนดไว้ด้วยการประเมินและปรับปรุงประสิทธิผลของกระบวนการบริหารความเสี่ย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วบคุม และการกำกับดูแลอย่างเป็นระบบ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ตรวจสอบภายในภาค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ความสามารถของหน่วยงานตรวจสอบภายในในการปฏิบัติตามระเบีย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ฐ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แนวปฏิบัติการตรวจสอบภายในภาค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ฎบัตรการตรวจสอบภายในและเสนอหัวหน้าส่วนราชการเห็น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เผยแพร่กฎบัตรให้ทุกหน่วยงานในส่วนราชการ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และจัดทำแบบประเมินตนเองตามแนวทางการประเมินตนเองของหน่วยงานตรวจสอบภายในของส่วนราชการที่กรมบัญชีกลางกำหนด        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ตรวจสอบตามผลการประเมินความเสี่ยงของ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และเสนอหัวหน้าส่วนราชการอนุม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มีเรื่องตรวจสอบอย่างน้อยประกอบด้วย      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เงินการบัญช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Financial Auditing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ปฏิบัติตามข้อ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ompliance Auditing)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Performance Auditing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และเสนอหัวหน้าส่วนราชการพิจารณาสั่งการให้หน่วยงานที่เกี่ยวข้องปฏิบัติ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ด้านการดำเนินงานมีการตรวจสอบและ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วิเคราะห์ถึงประสิทธิภาพและประสิทธิผล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ให้ข้อเสนอแนะแก่ผู้บริหารและผู้ปฏิบัติงา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ระดับ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มีระดับคะแนน ดังนี้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44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 xml:space="preserve">5.00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กำหนดวัตถุประสงค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ำนาจหน้า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ความรับผิดชอบของงานตรวจสอบภายในไว้ในกฎบัตรการตรวจสอบภายใน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หัวหน้าส่วนราชการให้ความเห็นชอบในกฎบัตรการตรวจสอบภายในที่กำหนดขึ้น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เผยแพร่กฎบัตรการตรวจสอบภายในให้ทุกหน่วยงานในส่วนราชการทรา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อย่างน้อ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องทาง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มินผลการปฏิบัติงานของหน่วยงานตรวจสอบภายในตามมาตรฐานด้านคุณสมบัติ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การปฏิบัติงานของหน่วยงานตรวจสอบภายในตามมาตรฐานการปฏิบัติงาน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จริยธรรมของผู้ตรวจสอบภายในของหน่วยงานตรวจสอบภายใน                 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ดำเนินการให้ผู้ตรวจสอบภายในทุกคนของหน่วยงานตรวจสอบภายในได้มีส่วน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ประเมินผลการปฏิบัติงานด้วยตนเอง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tabs>
          <w:tab w:val="clear" w:pos="720"/>
        </w:tabs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ส่งแบบประเมินตนเองของหน่วยงานตรวจสอบภายในของส่วนราชการภายในระยะเวลาที่กำหนด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1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ประเมินความเสี่ยงเพื่อวางแผนการตรวจสอบตามผลการประเมินความเสี่ยงของ    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1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ให้มีเรื่องตรวจสอบการเงินไว้ใน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1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ให้มีเรื่องตรวจสอบการปฏิบัติตามกฎระเบียบและข้อบังคับไว้ใน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>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1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มีเรื่อง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ไว้ในแผนการตรวจสอบ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11"/>
        </w:numPr>
        <w:spacing w:before="120" w:after="0"/>
        <w:ind w:left="1834" w:hanging="3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หัวหน้าส่วนราชการพิจารณาและอนุมัติแผนการตรวจสอบภายในระยะเวล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4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7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รายงานผลการตรวจสอบการเงินตามที่กำหนดไว้ใน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7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การปฏิบัติตามกฎระเบียบและข้อบังคับตามที่กำหนดไว้ในแผน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7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การดำเนินงานตามที่กำหนดไว้ในแผนการตรวจสอบ      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7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หัวหน้าส่วนราชการพิจารณาสั่งการตามข้อเสนอแนะในรายงานผลการตรวจสอบ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5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1.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8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วิเคราะห์ประสิทธิภาพการใช้ทรัพยาก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ช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 </w:t>
      </w:r>
      <w:r>
        <w:rPr>
          <w:rFonts w:ascii="Browallia New" w:hAnsi="Browallia New" w:cs="Browallia New"/>
          <w:sz w:val="30"/>
          <w:sz w:val="30"/>
          <w:szCs w:val="30"/>
        </w:rPr>
        <w:t>บุคลากร  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ุปกรณ์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รื่องมือที่ใช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รายงานผลการตรวจสอบ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8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วิเคราะห์ประสิทธิผลการดำเนินงานขอ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ายงานผลการ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1"/>
          <w:numId w:val="28"/>
        </w:numPr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การให้ข้อเสนอแนะการดำเนินงานให้แก่ผู้บริหารและผู้ปฏิบัติงาน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ายงานผลการตรวจสอบการดำเนินงาน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มบัญชีกลาง กระทรวงการคลัง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64"/>
        <w:gridCol w:w="1565"/>
        <w:gridCol w:w="2274"/>
      </w:tblGrid>
      <w:tr>
        <w:trPr/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บุญมี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ิศพิเชฐ 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ุรีพร            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ิริขันตยกุล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042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แก้วกาญจน์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สุพรพงศ์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9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0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นพรัตน์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หมนารท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0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กศริน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ทรเปรมเจริ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70 042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ผู้ตรวจสอบภายในสามารถปฏิบัติงานอย่างมีประสิทธิภาพและเป็นไปตามมาตรฐานการตรวจสอบภายในของส่วนราชการ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ascii="Browallia New" w:hAnsi="Browallia New" w:cs="Browallia New"/>
          <w:sz w:val="30"/>
          <w:sz w:val="30"/>
          <w:szCs w:val="30"/>
        </w:rPr>
        <w:t>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มีข้อมูลการปรับปรุงการบริหารความเสี่ยง การควบคุม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>การกำกับดูแลการปฏิบัติงานขององค์กรให้บรรลุเป้าหมายและวัตถุประสงค์ที่กำหนดในยุทธศาสตร์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ม และจังหวัด อีกทั้งเป็นการป้องกันการทุจริตได้อีกทางหนึ่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หัวหน้าส่วนราชการให้ความสำคัญในการกำกับงานตรวจสอบภายใน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การบริหารงบประมาณ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จัดทำต้นทุนต่อหน่วยผลผลิต หมายถึง การที่ส่วนราชการสามารถจัดทำบัญชีต้นทุนต่อหน่วยผลผลิตและกิจก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นำไปสู่การบริหารราชการอย่างมีประสิทธิภา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ฐาน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สนับสนุนการบริหารงบประมาณ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กณฑ์การปันส่วนเพื่อคำนวณต้นทุนผลผลิตย่อยและกิจกรรม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กิจกรรมย่อยทุกกิจกรรมและผลผลิตย่อยทุก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ได้แล้วเสร็จ  และรายงานผลการคำนวณต้นทุนตามรูปแบบที่กรมบัญชีกลาง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สนอให้สำนักงบประมาณ กรมบัญชีกลาง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าบ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ปรียบเทียบผลการคำนวณต้นทุนต่อหน่วยผลผลิตและกิจกรรมระหว่า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และจัดทำรายงานสรุปผลการวิเคราะห์ต้นทุนต่อหน่วยผลผลิตได้แล้วเสร็จ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ภารกิจที่เปลี่ยน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ัดทำข้อมูลผลผลิตย่อย กิจกรรมย่อย และหน่วยน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องค์กรอย่าง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แผนเพิ่มประสิทธิภาพการดำเนินงา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ดทำ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ที่ผ่านมา มาดำเนินงานให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เพิ่มประสิทธิภาพดังกล่าว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มาตรฐานด้านการบัญชีภาครัฐ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พรกมล  ประยูรสิน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80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ภาทิพย์  ปัญจศิริ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02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622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มีข้อมูลทางการเงินที่นำไปใช้ในการวิเคราะห์ผล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ำไปสู่การบริหารราชการอย่างมีประสิทธิภาพ และมีฐานข้อมูลสนับสนุนการบริหารงบประมาณ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ของการใช้พลังงา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11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b/>
          <w:bCs/>
          <w:spacing w:val="-4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ส่วน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พิจารณาจาก ความครบถ้วนของข้อมูล ได้แก่ ข้อมูลปริมาณการใช้พลังงานไฟฟ้า </w:t>
      </w:r>
      <w:r>
        <w:rPr>
          <w:rFonts w:cs="Browallia New" w:ascii="Browallia New" w:hAnsi="Browallia New"/>
          <w:sz w:val="30"/>
          <w:szCs w:val="30"/>
        </w:rPr>
        <w:t xml:space="preserve">(kW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ปริมาณการใช้น้ำมันเชื้อเพลิ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ลิต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แต่ละหน่วยงานใน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ช้จริง โดยเปรียบเทียบกับปริมาณพลังงานมาตรฐาน ที่หน่วยงานควรจะใช้อย่างเหมาะสมตามปัจจัยที่มีผลต่อการใช้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ฟฟ้า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1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ฟฟ้า 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เมินผลด้านไฟฟ้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0"/>
        <w:gridCol w:w="67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บทวนการจัดตั้งคณะทำงานลดใช้พลังงาน โดยหัวหน้าส่วนราชการเป็นประธ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โดย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4 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โดย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7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เท่ากับหรือมากกว่าปริมาณการใช้ไฟฟ้ามาตรฐาน โดย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166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ไฟฟ้าจริงน้อยกว่าปริมาณการใช้ไฟฟ้ามาตรฐาน หรือ มีค่าดัชนีการใช้พลังงานไฟฟ้า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62" w:hanging="186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มัน 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เมินผลด้านไฟฟ้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6720"/>
      </w:tblGrid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บทวนการจัดตั้งคณะทำงานลดใช้พลังงาน โดยหัวหน้าส่วนราชการเป็นประธ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น้ำมัน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ลิตร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4 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167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น้ำมันจริง เท่ากับหรือมากกว่าปริมาณการใช้น้ำมันมาตรฐาน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166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น้ำมันจริงน้อยกว่าปริมาณการใช้น้ำมันมาตรฐาน หรือ มีค่าดัชนีการใช้พลังงานน้ำมัน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น้ำมัน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jc w:val="center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70120</wp:posOffset>
                </wp:positionH>
                <wp:positionV relativeFrom="paragraph">
                  <wp:posOffset>714375</wp:posOffset>
                </wp:positionV>
                <wp:extent cx="90805" cy="12192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9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5.6pt;margin-top:56.25pt;width:7.1pt;height:9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72660</wp:posOffset>
                </wp:positionH>
                <wp:positionV relativeFrom="paragraph">
                  <wp:posOffset>1948180</wp:posOffset>
                </wp:positionV>
                <wp:extent cx="132715" cy="7493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49160"/>
                        </a:xfrm>
                        <a:custGeom>
                          <a:avLst/>
                          <a:gdLst>
                            <a:gd name="textAreaLeft" fmla="*/ 0 w 75240"/>
                            <a:gd name="textAreaRight" fmla="*/ 27000 w 7524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pt;margin-top:153.4pt;width:10.4pt;height:5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75835</wp:posOffset>
                </wp:positionH>
                <wp:positionV relativeFrom="paragraph">
                  <wp:posOffset>2710180</wp:posOffset>
                </wp:positionV>
                <wp:extent cx="90805" cy="4953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213.4pt;width:7.1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635" cy="6402705"/>
            <wp:effectExtent l="0" t="0" r="0" b="0"/>
            <wp:docPr id="6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18" t="-1498" r="-3007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0765</wp:posOffset>
                </wp:positionH>
                <wp:positionV relativeFrom="paragraph">
                  <wp:posOffset>1245235</wp:posOffset>
                </wp:positionV>
                <wp:extent cx="1397635" cy="1771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9.5pt;mso-wrap-distance-left:9.05pt;mso-wrap-distance-right:9.05pt;mso-wrap-distance-top:0pt;mso-wrap-distance-bottom:0pt;margin-top:98.0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0765</wp:posOffset>
                </wp:positionH>
                <wp:positionV relativeFrom="paragraph">
                  <wp:posOffset>2216785</wp:posOffset>
                </wp:positionV>
                <wp:extent cx="1473835" cy="1771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9.5pt;mso-wrap-distance-left:9.05pt;mso-wrap-distance-right:9.05pt;mso-wrap-distance-top:0pt;mso-wrap-distance-bottom:0pt;margin-top:174.5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4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0765</wp:posOffset>
                </wp:positionH>
                <wp:positionV relativeFrom="paragraph">
                  <wp:posOffset>2863850</wp:posOffset>
                </wp:positionV>
                <wp:extent cx="1473835" cy="1771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9.5pt;mso-wrap-distance-left:9.05pt;mso-wrap-distance-right:9.05pt;mso-wrap-distance-top:0pt;mso-wrap-distance-bottom:0pt;margin-top:225.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62400</wp:posOffset>
                </wp:positionH>
                <wp:positionV relativeFrom="paragraph">
                  <wp:posOffset>3111500</wp:posOffset>
                </wp:positionV>
                <wp:extent cx="812165" cy="9918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78.1pt;mso-wrap-distance-left:9.05pt;mso-wrap-distance-right:9.05pt;mso-wrap-distance-top:0pt;mso-wrap-distance-bottom:0pt;margin-top:24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8685</wp:posOffset>
                </wp:positionH>
                <wp:positionV relativeFrom="paragraph">
                  <wp:posOffset>819150</wp:posOffset>
                </wp:positionV>
                <wp:extent cx="1626235" cy="1771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ได้คะแนน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39.5pt;mso-wrap-distance-left:9.05pt;mso-wrap-distance-right:9.05pt;mso-wrap-distance-top:0pt;mso-wrap-distance-bottom:0pt;margin-top:64.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ม่ได้คะแนน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3982085</wp:posOffset>
                </wp:positionV>
                <wp:extent cx="1626235" cy="17722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ด้คะแนนเต็ม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39.55pt;mso-wrap-distance-left:9.05pt;mso-wrap-distance-right:9.05pt;mso-wrap-distance-top:0pt;mso-wrap-distance-bottom:0pt;margin-top:31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ด้คะแนนเต็ม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88410</wp:posOffset>
                </wp:positionH>
                <wp:positionV relativeFrom="paragraph">
                  <wp:posOffset>2701925</wp:posOffset>
                </wp:positionV>
                <wp:extent cx="1395095" cy="5549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5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12.7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5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9540</wp:posOffset>
                </wp:positionH>
                <wp:positionV relativeFrom="paragraph">
                  <wp:posOffset>1654175</wp:posOffset>
                </wp:positionV>
                <wp:extent cx="1395095" cy="554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0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30.2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0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7210</wp:posOffset>
                </wp:positionH>
                <wp:positionV relativeFrom="paragraph">
                  <wp:posOffset>3635375</wp:posOffset>
                </wp:positionV>
                <wp:extent cx="1395095" cy="554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86.25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8385</wp:posOffset>
                </wp:positionH>
                <wp:positionV relativeFrom="paragraph">
                  <wp:posOffset>2150110</wp:posOffset>
                </wp:positionV>
                <wp:extent cx="1395095" cy="554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69.3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SEU = </w:t>
      </w:r>
      <w:r>
        <w:rPr>
          <w:rFonts w:ascii="Browallia New" w:hAnsi="Browallia New" w:cs="Browallia New"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jc w:val="right"/>
        <w:outlineLvl w:val="0"/>
        <w:rPr/>
      </w:pPr>
      <w:r>
        <w:rPr>
          <w:rFonts w:ascii="Browallia New" w:hAnsi="Browallia New" w:cs="Browallia New"/>
        </w:rPr>
        <w:t xml:space="preserve">หน่วยงานที่จะได้รับการประเมินดัชนีการใช้พลังงานต้องได้รับคะแนนเต็มในขั้นที่ </w:t>
      </w:r>
      <w:r>
        <w:rPr>
          <w:rFonts w:cs="Browallia New" w:ascii="Browallia New" w:hAnsi="Browallia New"/>
        </w:rPr>
        <w:t>1-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-5</w:t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ัจจัยที่ใช้ในการคำนวณคะแนนขั้นที่ </w:t>
      </w:r>
      <w:r>
        <w:rPr>
          <w:rFonts w:cs="Browallia New" w:ascii="Browallia New" w:hAnsi="Browallia New"/>
          <w:b/>
          <w:bCs/>
          <w:sz w:val="30"/>
          <w:szCs w:val="30"/>
        </w:rPr>
        <w:t>3 - 5 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0"/>
        <w:ind w:left="360" w:hanging="36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</w:rPr>
        <w:tab/>
        <w:t>(1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ind w:left="720" w:firstLine="36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ำนวณจากแบบจำลองทางคณิตศาสตร์ที่ได้จากการวิเคราะห์ผลของข้อมูลปัจจัยพื้นฐานต่อปริมาณการใช้พลังงานของหน่วยงานในแต่กลุ่ม โดยในการวิเคราะห์นั้นจะพิจารณาตัวแปรที่มีผลต่อการใช้พลังงานของหน่วยงาน แบ่งออก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ส่วนคือ</w:t>
      </w:r>
    </w:p>
    <w:p>
      <w:pPr>
        <w:pStyle w:val="Footnote"/>
        <w:numPr>
          <w:ilvl w:val="0"/>
          <w:numId w:val="26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ลักษณะการทำงาน เช่น เช่น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26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สภาวะแวดล้อม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รายละเอียดของการคำนวณปริมาณการใช้ไฟฟ้า</w:t>
      </w:r>
      <w:r>
        <w:rPr>
          <w:rFonts w:eastAsia="Arial Unicode MS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มาตรฐานของแต่ละกลุ่มอยู่ใ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hyperlink r:id="rId4">
        <w:r>
          <w:rPr>
            <w:rStyle w:val="InternetLink"/>
            <w:rFonts w:cs="Browallia New" w:ascii="Browallia New" w:hAnsi="Browallia New"/>
            <w:color w:val="000000"/>
            <w:spacing w:val="-4"/>
            <w:sz w:val="30"/>
            <w:szCs w:val="30"/>
          </w:rPr>
          <w:t>www.e-report.energy.go.th</w:t>
        </w:r>
      </w:hyperlink>
      <w:r>
        <w:rPr>
          <w:rFonts w:eastAsia="Arial Unicode MS"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23"/>
        </w:numPr>
        <w:spacing w:before="120" w:after="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การใช้พลังงาน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จริงที่รายงานแก่ สนพ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ind w:left="1080" w:hanging="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คือ 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 ที่หน่วยงานราย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ผ่าน </w:t>
      </w:r>
      <w:hyperlink r:id="rId5">
        <w:r>
          <w:rPr>
            <w:rStyle w:val="InternetLink"/>
            <w:rFonts w:cs="Browallia New" w:ascii="Browallia New" w:hAnsi="Browallia New"/>
            <w:color w:val="000000"/>
            <w:spacing w:val="-4"/>
            <w:sz w:val="30"/>
            <w:szCs w:val="30"/>
          </w:rPr>
          <w:t>www.e-report.energy.go.th</w:t>
        </w:r>
      </w:hyperlink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รบ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:</w:t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ใช้ข้อมูลที่ส่วนราชการได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รายงานผลผ่าน </w:t>
      </w:r>
      <w:hyperlink r:id="rId6">
        <w:r>
          <w:rPr>
            <w:rStyle w:val="InternetLink"/>
            <w:rFonts w:cs="Browallia New" w:ascii="Browallia New" w:hAnsi="Browallia New"/>
            <w:color w:val="000000"/>
            <w:spacing w:val="-4"/>
            <w:sz w:val="30"/>
            <w:szCs w:val="30"/>
          </w:rPr>
          <w:t>www.e-report.energy.go.th</w:t>
        </w:r>
      </w:hyperlink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 ส่วนอนุรักษ์พลังงานและพลังงานหมุนเวียน สำนักงานนโยบายและแผนพลัง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ส่วนราชการจะต้องได้คะแนนเต็ม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และ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จึงจะได้รับ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่าคะแนนดัชนีการใช้พลังงาน 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-0.50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รือเป็นหน่วยงานที่มีปริมาณการใช้พลังงานจริง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ในกรณีที่ สนพ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.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พบว่าข้อมูลต่างๆที่หน่วยงานกรอกข้อมูลเข้าสู่ระบบนั้นไม่สอดคล้องกับความเป็นจริง โดยมีแนวโน้มที่จะบิดเบือนข้อมูลเพื่อให้ได้ผลการประเมินที่ดี สนพ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.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 xml:space="preserve">จะทำการประเมินผลหน่วยงานดังกล่าวให้ได้ </w:t>
      </w:r>
      <w:r>
        <w:rPr>
          <w:rFonts w:eastAsia="Arial Unicode MS"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  <w:u w:val="single"/>
        </w:rPr>
        <w:t>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</w:rPr>
        <w:drawing>
          <wp:inline distT="0" distB="0" distL="0" distR="0">
            <wp:extent cx="5584825" cy="24853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ส่วนราชการที่เป็นราชการบริหารส่วนกลางในสังกัดกรมที่จัดตั้งขึ้นตามกฎกระทรวง  และรวมถึงส่วนราชการที่ตั้งขึ้นเป็นหน่วยงานภายในกรมนั้นที่ไม่ปรากฏในกฎกระทรวง</w:t>
      </w:r>
    </w:p>
    <w:p>
      <w:pPr>
        <w:pStyle w:val="Normal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สำหรับส่วนราชการที่เป็นราชการบริหารส่วนกลางในสังกัดกรมนั้น ซึ่งจัดตั้งขึ้นตามกฎกระทรวง แต่</w:t>
      </w:r>
      <w:r>
        <w:rPr>
          <w:rFonts w:ascii="Browallia New" w:hAnsi="Browallia New" w:cs="Browallia New"/>
          <w:sz w:val="30"/>
          <w:sz w:val="30"/>
          <w:szCs w:val="30"/>
        </w:rPr>
        <w:t>ปฏิบัติงานอยู่ในภูมิภาค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 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หน่วยงานใน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รวมถึง ส่วนราชการที่เป็นราชการบริหารส่วนภูมิภาคที่จัดตั้งขึ้น                  ตามกฎกระทรวง รวมทั้งส่วนราชการที่เป็นราชการบริหารส่วนกลางที่ปฏิบัติงานอยู่ในภูมิภาคซึ่งจัดตั้งขึ้นตามกฎกระทรวง ทั้งนี้ การรายงานผลการดำเนินงานและการประเมินผลของส่วนราชการนั้นๆ ให้พิจารณาจากสถานที่ตั้งของส่วนราชการว่า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อนุรักษ์พลังงานและพลังงานหมุนเวียน 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 0 2612 1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361-364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ลังงานเป็นปัจจัยที่สำคัญในการตอบสนองความต้องการของประชาชน ภาคธุรกิจและอุตสาหกรรม 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ที่ปัจจุบันมีมูลค่ากว่า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แสนล้านบาท แนวทางสำคัญที่จะช่วยลดอัตราการเพิ่มความต้องการใช้พลังงานของประเทศ คือ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ึงกำหนดที่จะประเมินประสิทธิภาพการปฏิบัติราชการของทุกส่วนราชการด้านการใช้พลังงาน โดยมีสำนักงานนโยบายและแผนพลังงานเป็นเจ้าภาพหลักของตัวชี้วัด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รักษามาตรฐานระยะเวลาการให้บริการ</w:t>
      </w:r>
    </w:p>
    <w:p>
      <w:pPr>
        <w:pStyle w:val="Top"/>
        <w:tabs>
          <w:tab w:val="clear" w:pos="8789"/>
          <w:tab w:val="left" w:pos="4620" w:leader="none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รักษามาตรฐานระยะเวลา           การให้บริ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อบระยะเวลามาตรฐาน หมายถึง ระยะเวล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ี่ส่วนราชการสามารถดำเนินการลดได้จริง </w:t>
      </w:r>
      <w:r>
        <w:rPr>
          <w:rFonts w:ascii="Browallia New" w:hAnsi="Browallia New" w:cs="Browallia New"/>
          <w:sz w:val="30"/>
          <w:sz w:val="30"/>
          <w:szCs w:val="30"/>
        </w:rPr>
        <w:t>และ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จ้งระยะเวลา</w:t>
      </w:r>
      <w:r>
        <w:rPr>
          <w:rFonts w:ascii="Browallia New" w:hAnsi="Browallia New" w:cs="Browallia New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ังกล่าวเป็นผลการปฏิบัติราชการ ณ สิ้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้วแต่กรณี</w:t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กระบวนงานที่ส่วนราชการได้ดำเนินการลดรอบระยะเวลา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-2550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ให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ัดเลือกกระบวนงานของส่วนราชการอย่างน้อย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รือน้อยกว่ากรณี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ระบวนงานน้อยกว่า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ากกระบวนงานหลักที่สำคัญ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สอดคล้องกับงานบริการในตัวชี้วัดร้อยละของระดับความพึงพอใจของผู้รับบริการ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ี่ได้รับบริการทั้งหมดในแต่ละกระบวนงาน หมายถึง</w:t>
      </w: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รับบริการทุกร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กรณีมีผู้รับบริการไม่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ต่อวัน </w:t>
      </w:r>
      <w:r>
        <w:rPr>
          <w:rFonts w:ascii="Browallia New" w:hAnsi="Browallia New" w:cs="Browallia New"/>
          <w:sz w:val="30"/>
          <w:sz w:val="30"/>
          <w:szCs w:val="30"/>
        </w:rPr>
        <w:t>ที่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ต้อง</w:t>
      </w:r>
      <w:r>
        <w:rPr>
          <w:rFonts w:ascii="Browallia New" w:hAnsi="Browallia New" w:cs="Browallia New"/>
          <w:sz w:val="30"/>
          <w:sz w:val="30"/>
          <w:szCs w:val="30"/>
        </w:rPr>
        <w:t>จัดเก็บข้อมูล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Footnote"/>
        <w:numPr>
          <w:ilvl w:val="0"/>
          <w:numId w:val="14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ระดับคะแนนจะ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 คือ </w:t>
      </w: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 </w:t>
      </w: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การปฏิบัติราชการโดดเด่นด้านการปรับปรุงกระบวนงาน </w:t>
      </w:r>
      <w:r>
        <w:rPr>
          <w:rFonts w:ascii="Browallia New" w:hAnsi="Browallia New" w:cs="Browallia New"/>
          <w:sz w:val="30"/>
          <w:sz w:val="30"/>
          <w:szCs w:val="30"/>
        </w:rPr>
        <w:t>ซึ่งพิจารณา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ลดลงของระยะเวลาเฉลี่ยที่ส่วนราชการสามารถให้บริการได้เมื่อเทียบกับระยะเวลามาตรฐาน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b/>
          <w:bCs/>
          <w:sz w:val="30"/>
          <w:szCs w:val="30"/>
        </w:rPr>
        <w:t>1 - 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1025</wp:posOffset>
                </wp:positionH>
                <wp:positionV relativeFrom="paragraph">
                  <wp:posOffset>126365</wp:posOffset>
                </wp:positionV>
                <wp:extent cx="4543425" cy="6858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9.95pt;width:357.75pt;height:54pt" coordorigin="915,199" coordsize="7155,1080">
                <v:rect id="shape_0" stroked="t" o:allowincell="f" style="position:absolute;left:915;top:199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55" to="758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ะแนนที่ </w:t>
      </w:r>
      <w:r>
        <w:rPr>
          <w:rFonts w:cs="Browallia New" w:ascii="Browallia New" w:hAnsi="Browallia New"/>
          <w:b/>
          <w:bCs/>
          <w:sz w:val="30"/>
          <w:szCs w:val="30"/>
        </w:rPr>
        <w:t>5  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Top"/>
        <w:tabs>
          <w:tab w:val="clear" w:pos="8789"/>
        </w:tabs>
        <w:spacing w:lineRule="auto" w:line="216"/>
        <w:ind w:left="280" w:right="-24" w:hanging="2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ลดลงของระยะเวลาเฉลี่ยที่ส่วนราชการสามารถให้บริการได้เมื่อเทียบกับระยะเวลามาตรฐาน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ascii="Browallia New" w:hAnsi="Browallia New" w:cs="Browallia New"/>
          <w:sz w:val="30"/>
          <w:sz w:val="30"/>
          <w:szCs w:val="30"/>
        </w:rPr>
        <w:t>้อยละ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56007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85800"/>
                          <a:chOff x="0" y="0"/>
                          <a:chExt cx="5600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53160"/>
                            <a:ext cx="53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9pt;width:441pt;height:54pt" coordorigin="180,118" coordsize="8820,1080">
                <v:rect id="shape_0" stroked="t" o:allowincell="f" style="position:absolute;left:180;top:118;width:88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9,674" to="8819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"/>
        <w:spacing w:lineRule="auto" w:line="216"/>
        <w:ind w:right="-24" w:firstLine="28"/>
        <w:jc w:val="center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ในแต่ละกระบวนงาน – ระยะเวลาเฉลี่ยที่ให้บริการได้ในแต่ละกระบวนงาน</w:t>
      </w:r>
      <w:r>
        <w:rPr>
          <w:rFonts w:cs="Browallia New" w:ascii="Browallia New" w:hAnsi="Browallia New"/>
          <w:sz w:val="30"/>
          <w:szCs w:val="30"/>
        </w:rPr>
        <w:t>) x 100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ในแต่ละกระบวนงาน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215" w:type="dxa"/>
        <w:jc w:val="left"/>
        <w:tblInd w:w="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442"/>
        <w:gridCol w:w="1443"/>
        <w:gridCol w:w="1443"/>
        <w:gridCol w:w="1442"/>
      </w:tblGrid>
      <w:tr>
        <w:trPr>
          <w:trHeight w:val="705" w:hRule="atLeast"/>
        </w:trPr>
        <w:tc>
          <w:tcPr>
            <w:tcW w:w="7215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ณฑ์การให้คะแนนเทียบกับร้อยละที่ลดลงของระยะเวลาเฉลี่ยที่ส่วนราชการสามารถให้บริการได้เมื่อเทียบกับระยะเวลา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ระดับคะแน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%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%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op"/>
              <w:spacing w:lineRule="auto" w:line="216"/>
              <w:ind w:left="1204" w:right="-24" w:hanging="117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%</w:t>
            </w:r>
          </w:p>
        </w:tc>
      </w:tr>
    </w:tbl>
    <w:p>
      <w:pPr>
        <w:pStyle w:val="Top"/>
        <w:spacing w:lineRule="auto" w:line="216"/>
        <w:ind w:left="1204" w:right="-24" w:firstLine="5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op"/>
        <w:spacing w:lineRule="auto" w:line="216"/>
        <w:ind w:left="308" w:right="-24" w:hanging="2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ยะเวลาเฉลี่ยที่ส่วนราชการสามารถให้บริการได้ในแต่ละกระบว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ั่วโม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าที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งานบริการใด สามารถให้บริการได้เสร็จสิ้นภายใ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ต้องระบุเวลาเป็นชั่วโมงหรือนาที โดยกำหนดให้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ท่ากับ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ชั่วโมง</w:t>
      </w:r>
    </w:p>
    <w:p>
      <w:pPr>
        <w:pStyle w:val="Top"/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3629025" cy="6858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.6pt;width:285.7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ของระยะเวลาให้บริการของผู้รับบริการทุกราย</w:t>
      </w:r>
    </w:p>
    <w:p>
      <w:pPr>
        <w:pStyle w:val="Top"/>
        <w:spacing w:lineRule="auto" w:line="216"/>
        <w:ind w:left="1204" w:right="-24" w:hanging="1176"/>
        <w:jc w:val="center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51280</wp:posOffset>
                </wp:positionH>
                <wp:positionV relativeFrom="paragraph">
                  <wp:posOffset>2540</wp:posOffset>
                </wp:positionV>
                <wp:extent cx="32048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0.2pt" to="358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ในแต่ละกระบวนงาน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spacing w:lineRule="auto" w:line="216"/>
        <w:ind w:left="1050" w:right="-24" w:hanging="10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มายเหตุ</w:t>
      </w:r>
      <w:r>
        <w:rPr>
          <w:rFonts w:cs="Browallia New" w:ascii="Browallia New" w:hAnsi="Browallia New"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ที่ระดับคะแนน </w:t>
      </w:r>
      <w:r>
        <w:rPr>
          <w:rFonts w:cs="Browallia New" w:ascii="Browallia New" w:hAnsi="Browallia New"/>
          <w:sz w:val="30"/>
          <w:szCs w:val="30"/>
        </w:rPr>
        <w:t>5 (O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ะประเมิ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ฉพาะ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>ที่มีร้อยละของผู้รับบริการที</w:t>
      </w:r>
      <w:r>
        <w:rPr>
          <w:rFonts w:ascii="Browallia New" w:hAnsi="Browallia New" w:cs="Browallia New"/>
          <w:sz w:val="30"/>
          <w:sz w:val="30"/>
          <w:szCs w:val="30"/>
        </w:rPr>
        <w:t>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ับบริการตามเวลามาตรฐาน </w:t>
      </w:r>
      <w:r>
        <w:rPr>
          <w:rFonts w:cs="Browallia New" w:ascii="Browallia New" w:hAnsi="Browallia New"/>
          <w:sz w:val="30"/>
          <w:szCs w:val="30"/>
        </w:rPr>
        <w:t>(S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ร้อยละ </w:t>
      </w:r>
      <w:r>
        <w:rPr>
          <w:rFonts w:cs="Browallia New" w:ascii="Browallia New" w:hAnsi="Browallia New"/>
          <w:sz w:val="30"/>
          <w:szCs w:val="30"/>
        </w:rPr>
        <w:t xml:space="preserve">10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ได้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เท่านั้น  หากต่ำกว่า </w:t>
      </w:r>
      <w:r>
        <w:rPr>
          <w:rFonts w:cs="Browallia New" w:ascii="Browallia New" w:hAnsi="Browallia New"/>
          <w:sz w:val="30"/>
          <w:szCs w:val="30"/>
        </w:rPr>
        <w:t xml:space="preserve">4  </w:t>
      </w:r>
      <w:r>
        <w:rPr>
          <w:rFonts w:ascii="Browallia New" w:hAnsi="Browallia New" w:cs="Browallia New"/>
          <w:sz w:val="30"/>
          <w:sz w:val="30"/>
          <w:szCs w:val="30"/>
        </w:rPr>
        <w:t>ใช้บัญญัติไตรยางศ์ตามจริง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55"/>
        <w:gridCol w:w="546"/>
        <w:gridCol w:w="540"/>
        <w:gridCol w:w="540"/>
        <w:gridCol w:w="720"/>
        <w:gridCol w:w="580"/>
        <w:gridCol w:w="588"/>
        <w:gridCol w:w="685"/>
        <w:gridCol w:w="630"/>
        <w:gridCol w:w="1441"/>
        <w:gridCol w:w="1191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ระบว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งาน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i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เกณฑ์การให้คะแนน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S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ผล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     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โดดเด่นด้านการปรับปรุงกระบวนงา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O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Ci = S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x C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.0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5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5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S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+ O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6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รว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sz w:val="28"/>
                <w:szCs w:val="28"/>
              </w:rPr>
              <w:t>=1</w:t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คะแนนของตัวชี้วัดนี้เท่ากั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th-TH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งานบริ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งานบริการ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ลรวมระหว่างร้อยละ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ู้รับบริการที่ได้รับบริการตามรอบระยะเวลามาตรฐานเทียบกับจำนวนผู้รับบริการทั้งหม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ผลการปฏิบัติราชการโดดเด่น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การปรับปรุงกระบวนงา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งาน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ระบุน้ำหนักที่จัดสรรให้แต่ละกระบวนงาน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ให้มีการถ่วงน้ำหนักตามลำดับความสำคัญของกระบวนงาน หากไม่ระบุน้ำหนักให้ถือว่าทุกกระบวนงานมีน้ำหนักเท่ากัน </w:t>
      </w:r>
    </w:p>
    <w:p>
      <w:pPr>
        <w:pStyle w:val="Footnote"/>
        <w:numPr>
          <w:ilvl w:val="0"/>
          <w:numId w:val="33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กาศขั้นตอนและระยะเวลาในการบริการในแต่ละกระบวนงานที่เป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ระยะเวลามาตรฐาน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ประชาชนทราบอย่างชัดเจน</w:t>
      </w:r>
    </w:p>
    <w:p>
      <w:pPr>
        <w:pStyle w:val="Footnote"/>
        <w:numPr>
          <w:ilvl w:val="0"/>
          <w:numId w:val="33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พิจารณาหากมีการขอปรับแก้ไข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เกี่ยวกับกระบวนงานที่ได้คัดเลือกและรายงาน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ราบแล้ว</w:t>
      </w:r>
    </w:p>
    <w:p>
      <w:pPr>
        <w:pStyle w:val="Normal"/>
        <w:spacing w:before="6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ส่วนราชการจัดเก็บ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งานจริง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คือตั้งแต่เดือนมกราคม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ห้ส่วนราชการจัดเก็บข้อมูล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ผู้ใช้บริการทุกร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คือ สัปดาห์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ริ่มต้นจาก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นถึง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ตามปฏิทินของ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 </w:t>
      </w:r>
      <w:r>
        <w:rPr>
          <w:rFonts w:cs="Browallia New" w:ascii="Browallia New" w:hAnsi="Browallia New"/>
          <w:sz w:val="30"/>
          <w:szCs w:val="30"/>
        </w:rPr>
        <w:t xml:space="preserve">3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กรณีวันที่กำหนดตรงกับวันหยุดราชการหรือเป็นวันที่ไม่มีผู้มารับบริการให้ส่วนราชการจัดเก็บข้อมูลในวันทำการถัดไป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ประชาชนทราบอย่างชัดเจ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5</w:t>
      </w:r>
      <w:r>
        <w:rPr>
          <w:rFonts w:cs="Browallia New" w:ascii="Browallia New" w:hAnsi="Browallia New"/>
          <w:b/>
          <w:bCs/>
          <w:sz w:val="30"/>
          <w:szCs w:val="30"/>
        </w:rPr>
        <w:t>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ไม่สามารถแสดง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ได้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</w:t>
      </w:r>
      <w:r>
        <w:rPr>
          <w:rFonts w:cs="Browallia New" w:ascii="Browallia New" w:hAnsi="Browallia New"/>
          <w:b/>
          <w:bCs/>
          <w:sz w:val="30"/>
          <w:szCs w:val="30"/>
        </w:rPr>
        <w:t>5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 ขาดความสมบูรณ์ หรือขาดความน่าเชื่อถือ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sz w:val="30"/>
          <w:szCs w:val="30"/>
        </w:rPr>
        <w:t>0.</w:t>
      </w:r>
      <w:r>
        <w:rPr>
          <w:rFonts w:cs="Browallia New" w:ascii="Browallia New" w:hAnsi="Browallia New"/>
          <w:b/>
          <w:bCs/>
          <w:sz w:val="30"/>
          <w:szCs w:val="30"/>
        </w:rPr>
        <w:t>20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eastAsia="Times New Roman" w:cs="Angsana New"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เปลี่ยนแปลงและนวัตกรรม 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ิราภรณ์ อิสริโยด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2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สุนทรั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ิยา  เนตรน้อ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ัยยุทธ  กมลศิริส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ส่วนราชการนับ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50 </w:t>
      </w:r>
      <w:r>
        <w:rPr>
          <w:rFonts w:ascii="Browallia New" w:hAnsi="Browallia New" w:cs="Browallia New"/>
          <w:sz w:val="30"/>
          <w:sz w:val="30"/>
          <w:szCs w:val="30"/>
        </w:rPr>
        <w:t>ทุกส่วนราชการได้ดำเนินการลดขั้นตอนและระยะเวลาการปฏิบัติราชการครบทุกกระบวนงานแล้ว ดังน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เป็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ักดันให้ส่วนราชการพัฒนาคุณภาพการให้บริการประชาชนอย่างต่อเนื่อง ส่วนราชการสามารถพัฒนาและปรับปรุงกระบวนงาน </w:t>
      </w:r>
      <w:r>
        <w:rPr>
          <w:rFonts w:cs="Browallia New" w:ascii="Browallia New" w:hAnsi="Browallia New"/>
          <w:sz w:val="30"/>
          <w:szCs w:val="30"/>
        </w:rPr>
        <w:t xml:space="preserve">(Process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สืบค้นข้อมูลได้ที่ </w:t>
      </w:r>
      <w:hyperlink r:id="rId8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ศูนย์ความรู้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เอกสารเผยแพร่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คู่มือ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 xml:space="preserve">หลักเกณฑ์และแนวทางการพิจารณารางวัลคุณภาพการให้บริการประชาชนประจำปี 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2550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ส่วนราชการสามารถนำหลักเกณฑ์และแ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ใช้บริการได้ อย่างไรก็ตามในปีงบประมาณ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ี้ แนวทางการประเมินผลกำหนดให้ส่วนราชการรักษามาตรฐานระยะเวลาการให้บริการต่อไป เพื่อสร้างความไว้วางใจในคุณภาพ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ของหน่วยงานภาครัฐให้มากยิ่งขึ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ฏิทินการจัดเก็บข้อมูลตามวั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829300" cy="332168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พัฒนากฎหมาย กฎ ระเบียบ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พัฒนากฎหมายของส่วนราชกา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  <w:tab/>
        <w:tab/>
        <w:t xml:space="preserve">     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่วนราชการระดับกรมทั่วไป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เร็จของการดำเนินการตามแผนพัฒนากฎหมายของส่วนราชการ โดยพิจารณาความครบถ้วนของการ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ได้แก่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แผนพัฒนากฎหมายของส่วนราชการ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180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ของการดำเนินงานตามแผน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jc w:val="righ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จัดทำแผนพัฒนากฎหมายของส่วนราชการ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พิจารณาจากระดับความสำเร็จของการจัดทำแผนการพัฒนากฎหมายของกระทรวง กรม และหน่วยงานของรัฐทุกแห่ง กำหนดเป็นระดับขั้นของความสำเร็จ 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6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ดำเนินการจัดทำ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ระบุการดำเนินการพัฒนากฎหมายใด สาระสำคัญหรือประเด็นกฎหมายที่จะดำเนินการและเหตุผลในการดำเนินการในแต่ละประเด็นทางกฎหมายให้ชัดเจน มีการกำหนดผู้รับผิดชอบและระยะเวลาแล้วเสร็จ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13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ของการจัดทำแผนพัฒนากฎหมายของส่วนราชการ 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2</w:t>
        <w:br/>
      </w:r>
    </w:p>
    <w:tbl>
      <w:tblPr>
        <w:tblW w:w="826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762"/>
      </w:tblGrid>
      <w:tr>
        <w:trPr>
          <w:tblHeader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กฎ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อนุบัญญ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ส่วนราชการรับผิดชอบ  โดยจำแนกหมวดหมู่ว่ากฎหมายหลักฉบับใดอนุบัญญัติใดที่ออกเป็นไปตามกฎหมายหลักฉบับนั้นไว้ใน </w:t>
            </w:r>
            <w:r>
              <w:rPr>
                <w:rFonts w:cs="Angsana New" w:ascii="Angsana New" w:hAnsi="Angsana New"/>
                <w:sz w:val="30"/>
                <w:szCs w:val="30"/>
              </w:rPr>
              <w:t>websit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ะทรวงที่เสนอแผนพัฒนากฎหมาย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 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ัฐธรรมนูญ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โยบายของรัฐบาลหรือตามแผนพัฒนาเศรษฐกิจและสังคมแห่งชาติ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บับท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 xml:space="preserve">ี่  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10 (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Style w:val="PageNumber"/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Style w:val="PageNumber"/>
                <w:rFonts w:cs="Browallia New" w:ascii="Browallia New" w:hAnsi="Browallia New"/>
                <w:sz w:val="30"/>
                <w:szCs w:val="30"/>
              </w:rPr>
              <w:t xml:space="preserve">. 2550-2554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ฎหมายหลัก และอนุบัญญัติที่จะต้อง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ร่างขึ้นใหม่  แก้ไขเพิ่มเติม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กเลิกที่อยู่ในความรับผิดชอบของกระทรวง กรม และหน่วยงานของรัฐทุกแห่ง ให้สอดคล้องตามกรอบการจัดทำกฎหมายที่จะต้องดำเนินการ </w:t>
            </w:r>
          </w:p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วิเคราะห์กฎหมายและประเด็นทางกฎหมาย ตามกรอบนโยบาย           ที่กำหนดไว้ โดยมีการจัดทำการรับฟังความคิดเห็นของผู้อยู่ใต้บังคับของกฎหมาย หรือผู้มีส่วนได้เสียในกฎ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ocus grou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นำข้อเสนอจากผลงานวิจัยมาดำเนินการ และนำความเห็นและข้อเสนอแนะของคณะกรรมการพัฒนากฎหม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ดำเนินการพัฒนากฎหมายในส่วนที่รับผิดชอบไปดำเนินการ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พัฒนากฎหม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กฎหมายที่จะดำเนินการพัฒนา สาระสำคัญ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ทางกฎหมายที่จะดำเนินการและเหตุผลที่จะดำเนินการในแต่ละประเด็นทางกฎหมายแล้วเสร็จ จัดส่งให้สำนักเลขาธิการคณะรัฐมนตรี 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นที่ ๓๐ ธันวาคม  ๒๕๕๑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ที่ส่วนราชการนำเสนอได้รับความเห็นชอบจาก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ที่คณะรัฐมนตรีเห็นชอบให้ดูแลเรื่องการพัฒนากฎหมาย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18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ระดับกรมจัดส่งแผนพัฒนากฎหมายเกินระยะเวลาที่กำหนด จะกำหนดเกณฑ์ปรับลดคะแนนในขั้นตอนวันละ ๐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๐๕ คะแนนต่อวันทำการ </w:t>
      </w:r>
    </w:p>
    <w:p>
      <w:pPr>
        <w:pStyle w:val="BodyTextIndent2"/>
        <w:numPr>
          <w:ilvl w:val="0"/>
          <w:numId w:val="18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หากไม่สามารถ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ประเด็นรายละเอียดใด</w:t>
      </w:r>
      <w:r>
        <w:rPr>
          <w:rFonts w:ascii="Browallia New" w:hAnsi="Browallia New" w:cs="Browallia New"/>
          <w:sz w:val="30"/>
          <w:sz w:val="30"/>
          <w:szCs w:val="30"/>
        </w:rPr>
        <w:t>ได้ต้องชี้แจงเหตุผล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ชาติที่คณะรัฐมนตรีเห็นชอบให้ดูแลเรื่องการ</w:t>
      </w:r>
      <w:r>
        <w:rPr>
          <w:rFonts w:ascii="Browallia New" w:hAnsi="Browallia New" w:cs="Browallia New"/>
          <w:sz w:val="30"/>
          <w:sz w:val="30"/>
          <w:szCs w:val="30"/>
        </w:rPr>
        <w:t>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เป็นผู้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พิจารณา</w:t>
      </w:r>
    </w:p>
    <w:p>
      <w:pPr>
        <w:pStyle w:val="BodyTextIndent2"/>
        <w:numPr>
          <w:ilvl w:val="0"/>
          <w:numId w:val="18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กรณีที่ส่วนราชการระดับกรมที่สำนักงานปลัดกระทรวงเป็นผู้ดำเนินการจัดส่งแผนพัฒนากฎหมายให้แทน ต้องส่งแผนพัฒนากฎหมายของตนเองก่อนกำหนดระยะเวลาที่ สลค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ทำการ หากเกินกำหนดจะพิจารณาปรับลดคะแนนในขั้นตอนนี้ </w:t>
      </w:r>
      <w:r>
        <w:rPr>
          <w:rFonts w:cs="Browallia New" w:ascii="Browallia New" w:hAnsi="Browallia New"/>
          <w:sz w:val="30"/>
          <w:szCs w:val="30"/>
        </w:rPr>
        <w:t xml:space="preserve">0.2 </w:t>
      </w:r>
      <w:r>
        <w:rPr>
          <w:rFonts w:ascii="Browallia New" w:hAnsi="Browallia New" w:cs="Browallia New"/>
          <w:sz w:val="30"/>
          <w:sz w:val="30"/>
          <w:szCs w:val="30"/>
        </w:rPr>
        <w:t>คะแนน และหากส่งเกินระยะที่ สลค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จะพิจารณาปรับลดคะแนนในเงื่อนไขข้อ </w:t>
      </w:r>
      <w:r>
        <w:rPr>
          <w:rFonts w:cs="Browallia New" w:ascii="Browallia New" w:hAnsi="Browallia New"/>
          <w:sz w:val="30"/>
          <w:szCs w:val="30"/>
        </w:rPr>
        <w:t xml:space="preserve">1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ละเอียดข้อมูลพื้นฐาน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144"/>
        <w:gridCol w:w="1242"/>
        <w:gridCol w:w="1243"/>
        <w:gridCol w:w="1243"/>
        <w:gridCol w:w="1243"/>
        <w:gridCol w:w="1083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ในอดีต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กฎหมาย         ที่ดำเนินการพัฒน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บั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ab/>
        <w:tab/>
        <w:tab/>
        <w:tab/>
        <w:tab/>
        <w:tab/>
        <w:t xml:space="preserve">    </w:t>
        <w:tab/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ส่วนราชการที่ไม่มีแผนพัฒนากฎหมายที่ต้องดำเนินการในปีงบประมาณ พ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. 2552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ให้เพิ่มน้ำหนักตัวชี้วัดที่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ตรวจสอบภายใน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0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และ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1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ส่วนราชการ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เป็น ร้อยละ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คณะรัฐมนตรี 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9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36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39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การพัฒนากฎหมายของส่วนราชการบรรลุผลเป็นไปตามรัฐธรรมนูญ </w:t>
      </w:r>
      <w:r>
        <w:rPr>
          <w:rFonts w:ascii="Browallia New" w:hAnsi="Browallia New" w:cs="Browallia New"/>
          <w:sz w:val="30"/>
          <w:sz w:val="30"/>
          <w:szCs w:val="30"/>
        </w:rPr>
        <w:t>นโยบายของรัฐบาล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แผนพัฒนาเศรษฐกิจและสังคม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</w:t>
      </w:r>
    </w:p>
    <w:p>
      <w:pPr>
        <w:pStyle w:val="BodyTextIndent2"/>
        <w:numPr>
          <w:ilvl w:val="0"/>
          <w:numId w:val="39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ทำให้การจัดทำแผนการพัฒนากฎหมายของส่วนราชการมีประสิทธิภาพและมีรูปแบบเดียวกัน</w:t>
      </w:r>
    </w:p>
    <w:p>
      <w:pPr>
        <w:pStyle w:val="BodyTextIndent2"/>
        <w:numPr>
          <w:ilvl w:val="0"/>
          <w:numId w:val="39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และหน่วยงานต่างๆ เกิดความเข้าใจในการจัดทำแผนการพัฒนากฎหมาย                 ในภาพรวม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72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72" w:hanging="137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ของการดำเนินงานตามแผนพัฒ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ฎหมายของส่วนราชการ 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ผลสำเร็จของร้อยละเฉลี่ยถ่วงน้ำหนักของการดำเนินการตามขั้นตอน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ตาม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งานถึง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่วนราชการนำเสนอและคณะรัฐมนตรีได้พิจารณาให้ความเห็นชอบแล้ว </w:t>
      </w:r>
    </w:p>
    <w:p>
      <w:pPr>
        <w:pStyle w:val="Normal"/>
        <w:spacing w:before="120" w:after="0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57"/>
        <w:gridCol w:w="721"/>
        <w:gridCol w:w="722"/>
        <w:gridCol w:w="722"/>
        <w:gridCol w:w="722"/>
        <w:gridCol w:w="722"/>
        <w:gridCol w:w="1304"/>
        <w:gridCol w:w="2256"/>
      </w:tblGrid>
      <w:tr>
        <w:trPr>
          <w:trHeight w:val="92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ลำดับที่ของ   ชื่อกฎ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i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แต่ละกฎหมาย</w:t>
            </w:r>
          </w:p>
          <w:p>
            <w:pPr>
              <w:pStyle w:val="Normal"/>
              <w:ind w:left="-153" w:right="-11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Cs w:val="24"/>
              </w:rPr>
              <w:t>(Wi)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หรือความคืบหน้าที่ปฏิบัติได้ตามแผนพัฒนากฎหมาย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ีงบประมาณที่ทำการประเมินผล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ฎ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Li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เฉลี่ย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Li x Wi)</w:t>
            </w:r>
          </w:p>
        </w:tc>
      </w:tr>
      <w:tr>
        <w:trPr>
          <w:trHeight w:val="4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4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x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x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)</w:t>
            </w:r>
          </w:p>
        </w:tc>
      </w:tr>
      <w:tr>
        <w:trPr>
          <w:trHeight w:val="9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ชื่อกฎหมายที่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x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ของ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ฎ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i x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=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รวมข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)+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2 )+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คะแนน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i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้ำหนักของกฎหมาย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i)</w:t>
            </w:r>
          </w:p>
        </w:tc>
      </w:tr>
    </w:tbl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  <w:t xml:space="preserve">* 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>ส่วนราชการกำหนดน้ำหนักของ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แต่ละกฎหมาย  โดยให้</w:t>
      </w:r>
      <w:r>
        <w:rPr>
          <w:rFonts w:ascii="Browallia New" w:hAnsi="Browallia New" w:cs="Browallia New"/>
          <w:b/>
          <w:b/>
          <w:bCs/>
          <w:spacing w:val="-10"/>
          <w:sz w:val="30"/>
          <w:sz w:val="30"/>
          <w:szCs w:val="30"/>
        </w:rPr>
        <w:t>ผลรวมของน้ำหนัก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>ของทุก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กฎหมายเ</w:t>
      </w:r>
      <w:r>
        <w:rPr>
          <w:rFonts w:ascii="Browallia New" w:hAnsi="Browallia New" w:cs="Browallia New"/>
          <w:b/>
          <w:b/>
          <w:bCs/>
          <w:spacing w:val="-18"/>
          <w:sz w:val="30"/>
          <w:sz w:val="30"/>
          <w:szCs w:val="30"/>
        </w:rPr>
        <w:t xml:space="preserve">ท่ากับร้อยละ </w:t>
      </w:r>
      <w:r>
        <w:rPr>
          <w:rFonts w:cs="Browallia New" w:ascii="Browallia New" w:hAnsi="Browallia New"/>
          <w:b/>
          <w:bCs/>
          <w:spacing w:val="-18"/>
          <w:sz w:val="30"/>
          <w:szCs w:val="30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pacing w:val="-18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8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jc w:val="center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ผลรวมของค่าคะแนนเฉลี่ยถ่วงน้ำหนักของแต่ละกฎหมาย</w:t>
      </w:r>
    </w:p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</w:p>
    <w:p>
      <w:pPr>
        <w:pStyle w:val="Normal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ind w:left="567" w:right="-45" w:hanging="567"/>
        <w:rPr>
          <w:rFonts w:ascii="Browallia New" w:hAnsi="Browallia New" w:cs="Browallia New"/>
          <w:spacing w:val="-14"/>
          <w:sz w:val="30"/>
          <w:szCs w:val="30"/>
        </w:rPr>
      </w:pPr>
      <w:r>
        <w:rPr>
          <w:rFonts w:cs="Browallia New" w:ascii="Browallia New" w:hAnsi="Browallia New"/>
          <w:spacing w:val="-14"/>
          <w:sz w:val="30"/>
          <w:szCs w:val="30"/>
        </w:rPr>
        <w:t>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1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1) + 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2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2)</w:t>
      </w:r>
    </w:p>
    <w:p>
      <w:pPr>
        <w:pStyle w:val="Normal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2520" w:leader="none"/>
        </w:tabs>
        <w:ind w:left="567" w:right="-45" w:hanging="567"/>
        <w:rPr>
          <w:rFonts w:ascii="Browallia New" w:hAnsi="Browallia New" w:cs="Browallia New"/>
          <w:spacing w:val="-14"/>
          <w:sz w:val="30"/>
          <w:szCs w:val="30"/>
        </w:rPr>
      </w:pPr>
      <w:r>
        <w:rPr>
          <w:rFonts w:cs="Browallia New" w:ascii="Browallia New" w:hAnsi="Browallia New"/>
          <w:spacing w:val="-14"/>
          <w:sz w:val="30"/>
          <w:szCs w:val="30"/>
        </w:rPr>
        <w:t>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3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3)+ (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น้ำหนักของกฎหมาย </w:t>
      </w:r>
      <w:r>
        <w:rPr>
          <w:rFonts w:cs="Browallia New" w:ascii="Browallia New" w:hAnsi="Browallia New"/>
          <w:spacing w:val="-14"/>
          <w:sz w:val="30"/>
          <w:szCs w:val="30"/>
        </w:rPr>
        <w:t xml:space="preserve">i x </w:t>
      </w:r>
      <w:r>
        <w:rPr>
          <w:rFonts w:ascii="Browallia New" w:hAnsi="Browallia New" w:cs="Browallia New"/>
          <w:spacing w:val="-14"/>
          <w:sz w:val="30"/>
          <w:sz w:val="30"/>
          <w:szCs w:val="30"/>
        </w:rPr>
        <w:t xml:space="preserve">คะแนนที่ได้ของกฎหมายที่ </w:t>
      </w:r>
      <w:r>
        <w:rPr>
          <w:rFonts w:cs="Browallia New" w:ascii="Browallia New" w:hAnsi="Browallia New"/>
          <w:spacing w:val="-14"/>
          <w:sz w:val="30"/>
          <w:szCs w:val="30"/>
        </w:rPr>
        <w:t>i)</w:t>
      </w:r>
    </w:p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4"/>
          <w:sz w:val="30"/>
          <w:szCs w:val="30"/>
        </w:rPr>
      </w:r>
    </w:p>
    <w:p>
      <w:pPr>
        <w:pStyle w:val="Normal"/>
        <w:spacing w:before="0" w:after="120"/>
        <w:ind w:left="709" w:hanging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92"/>
      </w:tblGrid>
      <w:tr>
        <w:trPr>
          <w:trHeight w:val="4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ฎหมา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Wi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ายถึง  น้ำหนักความสำคัญที่ให้กับกฎหมายแต่ละฉบับ โดยน้ำหนักของทุกฉบับรวมก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</w:tr>
      <w:tr>
        <w:trPr>
          <w:trHeight w:val="4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ฎหมาย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Li)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คะแนนที่ได้จากการเปรียบเทียบความคืบหน้าที่สามารถปฏิบัติได้กับแผนพัฒนากฎหมายของส่วนราชการที่ได้กำหนดไว้ ตามรายละเอียดแผนงาน</w:t>
            </w:r>
          </w:p>
        </w:tc>
      </w:tr>
      <w:tr>
        <w:trPr>
          <w:trHeight w:val="4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ลำดับที่ของกฎหมาย</w:t>
            </w:r>
          </w:p>
        </w:tc>
      </w:tr>
    </w:tbl>
    <w:p>
      <w:pPr>
        <w:pStyle w:val="Normal"/>
        <w:spacing w:before="0" w:after="120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ind w:right="-516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21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่าคะแนนที่ได้ของกฎหมาย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กฎ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 = 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</w:tbl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</w:t>
      </w:r>
      <w:r>
        <w:rPr>
          <w:rFonts w:ascii="Browallia New" w:hAnsi="Browallia New" w:cs="Browallia New"/>
          <w:sz w:val="30"/>
          <w:sz w:val="30"/>
          <w:szCs w:val="30"/>
        </w:rPr>
        <w:t>คณะรัฐมนตร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9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36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826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เกิดความสมบูรณ์ในการพัฒนากฎหมายตามกรอบการจัดทำกฎหมายเพื่ออนุวัติการให้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เป็นไปตามบทบัญญัติของรัฐธรรมนูญ พ</w:t>
      </w:r>
      <w:r>
        <w:rPr>
          <w:rFonts w:cs="Browallia New" w:ascii="Browallia New" w:hAnsi="Browallia New"/>
          <w:spacing w:val="4"/>
          <w:sz w:val="30"/>
          <w:szCs w:val="30"/>
        </w:rPr>
        <w:t>.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นโยบายของรัฐบาลหรือตามแผนพัฒนาเศรษฐกิจและสังคม</w:t>
      </w:r>
      <w:r>
        <w:rPr>
          <w:rFonts w:ascii="Browallia New" w:hAnsi="Browallia New" w:cs="Browallia New"/>
          <w:sz w:val="30"/>
          <w:sz w:val="30"/>
          <w:szCs w:val="30"/>
        </w:rPr>
        <w:t>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pacing w:val="-6"/>
          <w:sz w:val="30"/>
          <w:szCs w:val="30"/>
        </w:rPr>
        <w:t>10 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2550-2554)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ไปด้วยความรวดเร็วและรอบคอบ คณะกรรมการพัฒนาระบบราชการได้กำหนดตัวชี้วัดในการพัฒนากฎหมายไว้ในคำรับรองการปฏิบัติราชการประจำปีงบประมาณ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</w:t>
      </w:r>
      <w:r>
        <w:rPr>
          <w:rFonts w:cs="Browallia New" w:ascii="Browallia New" w:hAnsi="Browallia New"/>
          <w:spacing w:val="-6"/>
          <w:sz w:val="30"/>
          <w:szCs w:val="30"/>
        </w:rPr>
        <w:t>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ทุกกระทรวง และกรม เว้นแต่กระทรวงหรือกรมที่ไม่มีกฎหมาย ในความรับผิดชอบที่ต้องพัฒ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า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ำหนดระดับคะแนนความสำเร็จในแต่ละขั้นตอนของการดำเนินการพัฒนากฎหมายตามตัวชี้วัดที่  ๑๓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๒ 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: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ความสำเร็จร้อยละเฉลี่ยถ่วงน้ำหนักของการดำเนินงานตามแผนพัฒนากฎหมายของส่วนราชการ เพื่อให้ส่วนราชการพิจารณาเป็นแนวทางในการดำเนินงานตามแผนพัฒนากฎหมาย  ดังปรากฏตามตาราง  ดังนี้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blHeader w:val="true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blHeader w:val="true"/>
          <w:trHeight w:val="28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วิเคราะห์ความคืบหน้าในการดำเนินการของกฎหมายรายฉบับเพื่อประเมินเกณฑ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ให้คะแนน 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พิจารณาประเมินผลการดำเนินงานแล้วเสร็จภายใน ๓๐ กันยายน ๒๕๕๒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สำหรับส่วนราชการระดับกรมทั่วไป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  <w:gridCol w:w="1262"/>
              <w:gridCol w:w="1065"/>
              <w:gridCol w:w="3472"/>
            </w:tblGrid>
            <w:tr>
              <w:trPr/>
              <w:tc>
                <w:tcPr>
                  <w:tcW w:w="3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การดำเนิน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พัฒนากฎหมายรายฉบับ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vertAlign w:val="superscript"/>
                    </w:rPr>
                    <w:t>๑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4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ในแต่ละขั้นตอน</w:t>
                  </w:r>
                </w:p>
              </w:tc>
              <w:tc>
                <w:tcPr>
                  <w:tcW w:w="34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หลักฐานที่ต้องแสดง</w:t>
                  </w:r>
                </w:p>
              </w:tc>
            </w:tr>
            <w:tr>
              <w:trPr/>
              <w:tc>
                <w:tcPr>
                  <w:tcW w:w="3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6" w:right="-11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6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6"/>
                      <w:sz w:val="30"/>
                      <w:szCs w:val="30"/>
                    </w:rPr>
                    <w:t xml:space="preserve">%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6"/>
                      <w:sz w:val="30"/>
                      <w:sz w:val="30"/>
                      <w:szCs w:val="30"/>
                    </w:rPr>
                    <w:t>ความสำเร็จ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34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ที่ ๑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ตรวจสอบศึกษา วิเคราะห์กฎหมายรายฉบับแล้วเสร็จ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๖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การตรวจสอบและวิเคราะห์กฎหมาย หรือหลักฐานอื่นที่แสดงให้เห็นว่ามีการวิเคราะห์ในกฎหมายที่เสนอรายฉบับ</w:t>
                  </w:r>
                </w:p>
              </w:tc>
            </w:tr>
            <w:tr>
              <w:trPr/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ที่ ๒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pacing w:val="-6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การยกร่างกฎหมายแต่ละฉบับแล้วเสร็จ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  <w:vertAlign w:val="superscript"/>
                    </w:rPr>
                    <w:t>๒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๗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่างกฎหมายที่ผ่านการพิจารณาหรือผ่านความเห็นชอบแล้วจากหัวหน้าส่วนราชการระดับกรมหรือเทียบเท่า </w:t>
                  </w:r>
                </w:p>
              </w:tc>
            </w:tr>
            <w:tr>
              <w:trPr>
                <w:trHeight w:val="2142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ที่ ๓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มีการจัดทำการรับฟังความคิดเห็นจากผู้มีส่วนได้เสียหรือผู้อยู่ใต้บังคับกฎหมาย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focus group)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  <w:vertAlign w:val="superscript"/>
                    </w:rPr>
                    <w:t>๒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๘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หรือหลักฐานเอกสารที่แสดงให้เห็นว่ามีการจัดทำการรับฟังความคิดเห็นในลักษณะต่างๆ ที่มีรูปแบบและผู้มีส่วนร่วมที่มีความเหมาะสมกับความสำคัญและผลกระทบของกฎหมายที่ดำเนินการ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๔ 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16"/>
                      <w:sz w:val="30"/>
                      <w:sz w:val="30"/>
                      <w:szCs w:val="30"/>
                    </w:rPr>
                    <w:t>ผ่านการพิจารณาให้ความเห็นชอบจาก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ณะกรรมการพัฒนากฎหมายของของส่วน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 xml:space="preserve">ราชการ </w:t>
                  </w:r>
                  <w:r>
                    <w:rPr>
                      <w:rFonts w:cs="Browallia New" w:ascii="Browallia New" w:hAnsi="Browallia New"/>
                      <w:spacing w:val="-18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>ถ้ามี</w:t>
                  </w:r>
                  <w:r>
                    <w:rPr>
                      <w:rFonts w:cs="Browallia New" w:ascii="Browallia New" w:hAnsi="Browallia New"/>
                      <w:spacing w:val="-18"/>
                      <w:sz w:val="30"/>
                      <w:szCs w:val="30"/>
                    </w:rPr>
                    <w:t xml:space="preserve">)  </w:t>
                  </w:r>
                  <w:r>
                    <w:rPr>
                      <w:rFonts w:ascii="Browallia New" w:hAnsi="Browallia New" w:cs="Browallia New"/>
                      <w:spacing w:val="-18"/>
                      <w:sz w:val="30"/>
                      <w:sz w:val="30"/>
                      <w:szCs w:val="30"/>
                    </w:rPr>
                    <w:t>และรัฐมนตรี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๙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ายงานหรือหลักฐานว่าร่างกฎหมายดังกล่าวได้ผ่านการพิจารณาตรวจสอบจากคณะกรรมการพัฒนากฎหมาย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 xml:space="preserve">ของส่วนราชการ </w:t>
                  </w:r>
                  <w:r>
                    <w:rPr>
                      <w:rFonts w:cs="Browallia New" w:ascii="Browallia New" w:hAnsi="Browallia New"/>
                      <w:spacing w:val="-4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>ถ้ามี</w:t>
                  </w:r>
                  <w:r>
                    <w:rPr>
                      <w:rFonts w:cs="Browallia New" w:ascii="Browallia New" w:hAnsi="Browallia New"/>
                      <w:spacing w:val="-4"/>
                      <w:sz w:val="30"/>
                      <w:szCs w:val="30"/>
                    </w:rPr>
                    <w:t xml:space="preserve">)  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>และรัฐมนตรี</w:t>
                  </w:r>
                </w:p>
              </w:tc>
            </w:tr>
            <w:tr>
              <w:trPr>
                <w:trHeight w:val="3579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ตอนที่ ๕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รณีร่างกฎหมายที่ต้องนำเสนอคณะรัฐมนตรี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เสนอร่างกฎหมายมาที่สำนักเลขาธิการคณะรัฐมนตรีภายในวันที่  ๓๐ กันยายน ๒๕๕๒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๒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กรณีร่างกฎหมายที่ไม่ต้องนำเสนอคณะรัฐมนตรี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ได้มีการประกาศใช้บังคับกฎหมายภายในวันที่ ๓๐ กันยายน ๒๕๕๒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๐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</w:t>
                  </w:r>
                </w:p>
              </w:tc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๑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หนังสือนำส่งร่างกฎหมายซึ่งลงนามโดยรัฐมนตรี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ผู้มีอำนาจลงนาม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ภายในวันที่ ๓๐ กันยายน ๒๕๕๒ 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รณีกฎหมายที่ต้องนำเสนอคณะรัฐมนตรี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)</w:t>
                  </w:r>
                </w:p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๒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หนังสือแจ้งให้สำนักเลขาธิการคณะรัฐมนตรีทราบว่าได้มีการประกาศใช้บังคับกฎหมายภายในวันที่ ๓๐ กันยายน ๒๕๕๒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รณีกฎหมายที่ไม่ต้องนำเสนอคณะรัฐมนตรี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vertAlign w:val="superscript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vertAlign w:val="superscript"/>
              </w:rPr>
              <w:t xml:space="preserve">๑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การดำเนินการ  ส่วนราชการสามารถปรับปรุงเพิ่มเติมได้ตามความเหมาะสม  แต่ขอให้ยึดขั้นตอนตามเกณฑ์การให้คะแนนเป็นขั้นตอนหลัก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vertAlign w:val="superscript"/>
              </w:rPr>
              <w:t>๒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 ๒  และ  ๓  อาจสลับกันได้ตามความเหมาะสม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6971" w:leader="none"/>
        </w:tabs>
        <w:ind w:left="1260" w:hanging="12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สนับสนุ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ดำเนินการตามแผนพัฒนากฎหมาย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ำนักงานปลัดกระทรวง ยกเว้นสำนักงานปลัดกระทรวงศึกษาธิการ กรณีที่สำนักงานปลัดกระทรวงไม่มีกฎหมายพัฒนา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เร็จของการสนับสนุนการดำเนินการตามแผนพัฒนากฎหมายของส่วนราชการ โดยพิจารณาความครบถ้วนของการ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ได้แก่</w:t>
      </w:r>
    </w:p>
    <w:p>
      <w:pPr>
        <w:pStyle w:val="BodyTextIndent2"/>
        <w:numPr>
          <w:ilvl w:val="0"/>
          <w:numId w:val="19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ในการจัดส่งแ</w:t>
      </w:r>
      <w:r>
        <w:rPr>
          <w:rFonts w:ascii="Browallia New" w:hAnsi="Browallia New" w:cs="Browallia New"/>
          <w:sz w:val="30"/>
          <w:sz w:val="30"/>
          <w:szCs w:val="30"/>
        </w:rPr>
        <w:t>ผนพัฒนากฎหมาย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กระทรวง</w:t>
      </w:r>
    </w:p>
    <w:p>
      <w:pPr>
        <w:pStyle w:val="BodyTextIndent2"/>
        <w:numPr>
          <w:ilvl w:val="0"/>
          <w:numId w:val="19"/>
        </w:numPr>
        <w:spacing w:lineRule="auto" w:line="240" w:before="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ในการจัดส่งรายงา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ตามแผนพัฒนากฎหมาย</w:t>
      </w:r>
      <w:r>
        <w:rPr>
          <w:rFonts w:ascii="Browallia New" w:hAnsi="Browallia New" w:cs="Browallia New"/>
          <w:sz w:val="30"/>
          <w:sz w:val="30"/>
          <w:szCs w:val="30"/>
        </w:rPr>
        <w:t>ของ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jc w:val="righ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ในการจัดส่ง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นพัฒนากฎหมาย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จัด</w:t>
      </w:r>
      <w:r>
        <w:rPr>
          <w:rFonts w:ascii="Browallia New" w:hAnsi="Browallia New" w:cs="Browallia New"/>
          <w:sz w:val="30"/>
          <w:sz w:val="30"/>
          <w:szCs w:val="30"/>
        </w:rPr>
        <w:t>ส่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การพัฒนากฎหมายของ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ซึ่งประกอบด้วยแผนพัฒนากฎหมายของส่วนราชการในสังกัดของกระทรวง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ระยะเวลาในการจัดส่งถึงสำนักเลขาธิการคณะรัฐมนตร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ลค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ดำเนินการจัดทำแผนพัฒนากฎหมายประจำ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ระบุการดำเนินการพัฒนากฎหมายใด สาระสำคัญหรือประเด็นกฎหมายที่จะดำเนินการและเหตุผลในการดำเนินการในแต่ละประเด็นทางกฎหมายให้ชัดเจน มีการกำหนดผู้รับผิดชอบและระยะเวลาแล้วเสร็จ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tbl>
      <w:tblPr>
        <w:tblW w:w="7951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9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กำหนด สล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ละเอียดข้อมูลพื้นฐาน </w:t>
      </w:r>
      <w:r>
        <w:rPr>
          <w:rFonts w:cs="Browallia New" w:ascii="Browallia New" w:hAnsi="Browallia New"/>
          <w:sz w:val="30"/>
          <w:szCs w:val="30"/>
        </w:rPr>
        <w:tab/>
        <w:tab/>
        <w:tab/>
        <w:tab/>
        <w:tab/>
        <w:tab/>
        <w:tab/>
        <w:t xml:space="preserve">    </w:t>
        <w:tab/>
        <w:t xml:space="preserve"> 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144"/>
        <w:gridCol w:w="1242"/>
        <w:gridCol w:w="1243"/>
        <w:gridCol w:w="1243"/>
        <w:gridCol w:w="1243"/>
        <w:gridCol w:w="1083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ในอดีต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กฎหมาย         ที่ดำเนินการพัฒน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บั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ส่วนราชการที่ไม่มีแผนพัฒนากฎหมายที่ต้องดำเนินการในปีงบประมาณ พ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. 2552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ให้เพิ่มน้ำหนักตัวชี้วัดที่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ตรวจสอบภายใน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0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และตัวชี้วัดที่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11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ส่วนราชการ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 xml:space="preserve">เป็น ร้อยละ </w:t>
      </w:r>
      <w:r>
        <w:rPr>
          <w:rFonts w:eastAsia="Angsana New" w:cs="Browallia New" w:ascii="Browallia New" w:hAnsi="Browallia New"/>
          <w:spacing w:val="-6"/>
          <w:sz w:val="30"/>
          <w:szCs w:val="30"/>
        </w:rPr>
        <w:t>4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คณะรัฐมนตรี 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9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36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13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การพัฒนากฎหมายของส่วนราชการบรรลุผลเป็นไปตามรัฐธรรมนู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โยบายของรัฐบาลและแผนพัฒนาเศรษฐกิจและสังคมแห่งชาติ  </w:t>
      </w:r>
    </w:p>
    <w:p>
      <w:pPr>
        <w:pStyle w:val="BodyTextIndent2"/>
        <w:numPr>
          <w:ilvl w:val="0"/>
          <w:numId w:val="13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ทำให้การจัดทำแผนการพัฒนากฎหมายของส่วนราชการมีประสิทธิภาพและมีรูปแบบเดียวกัน</w:t>
      </w:r>
    </w:p>
    <w:p>
      <w:pPr>
        <w:pStyle w:val="BodyTextIndent2"/>
        <w:numPr>
          <w:ilvl w:val="0"/>
          <w:numId w:val="13"/>
        </w:numPr>
        <w:spacing w:lineRule="auto" w:line="240" w:before="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และหน่วยงานต่างๆ เกิดความเข้าใจในการจัดทำแผนการพัฒนากฎหมาย                 ในภาพรวม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ประเมินผลเชิงคุณ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before="120" w:after="0"/>
        <w:jc w:val="left"/>
        <w:rPr/>
      </w:pPr>
      <w:r>
        <w:rPr>
          <w:rFonts w:cs="Browallia New" w:ascii="Browallia New" w:hAnsi="Browallia New"/>
          <w:spacing w:val="-8"/>
          <w:sz w:val="30"/>
          <w:szCs w:val="30"/>
        </w:rPr>
        <w:tab/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พื่อให้การพัฒนากฎหมายของส่วนราชการมีประสิทธิภาพ  ความเหมาะส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เป็นไปตามหลักเกณฑ์และแนวทางการพัฒนากฎหมาย  จึงได้กำหนดหลักเกณฑ์แนวทางการประเมินผลและให้คะแนนแผนพัฒนากฎหมาย  ดังนี้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มื่อกระทรวงได้ส่งแผนพัฒนากฎหมายของส่วนราชการมาภายใน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วันที่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๓๐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 ๒๕๕๑  และเมื่อแผนพัฒนากฎหมายของกระทรวงผ่านความเห็นชอบ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คณะกรรมการระดับชาติที่คณะรัฐมนตรีเห็นชอบให้ดูแลเรื่องการพัฒนากฎหมายของ</w:t>
      </w:r>
      <w:r>
        <w:rPr>
          <w:rFonts w:ascii="Browallia New" w:hAnsi="Browallia New" w:cs="Browallia New"/>
          <w:spacing w:val="8"/>
          <w:sz w:val="30"/>
          <w:sz w:val="30"/>
          <w:szCs w:val="30"/>
        </w:rPr>
        <w:t>ส่วนราชการแล้ว  ส่วนราชการจะได้รับการประเมินคะแนนในแผนพัฒนากฎหมายเต็ม  ๕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 คะแนน  แต่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มีการตรวจสอบคุณภาพของแผนพัฒนากฎหมายเพื่อเป็นไปตาม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หลักเกณฑ์  จึงกำหนดให้คณะกรรมการฯ ตรวจสอบกรมหรือส่วนราชการนั้นได้นำน้ำหนัก </w:t>
      </w:r>
      <w:r>
        <w:rPr>
          <w:rFonts w:cs="Browallia New" w:ascii="Browallia New" w:hAnsi="Browallia New"/>
          <w:spacing w:val="-10"/>
          <w:sz w:val="30"/>
          <w:szCs w:val="30"/>
        </w:rPr>
        <w:t>(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spacing w:val="-10"/>
          <w:sz w:val="30"/>
          <w:szCs w:val="30"/>
        </w:rPr>
        <w:t>)</w:t>
      </w:r>
      <w:r>
        <w:rPr>
          <w:rFonts w:cs="Browallia New" w:ascii="Browallia New" w:hAnsi="Browallia New"/>
          <w:spacing w:val="6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>ตัวชี้วัดนี้ไปปรับเปลี่ยนน้ำหนักร้อยละของตัวชี้วัดตามแผนยุทธศาสตร์ขอ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ห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รือไม่  และประเมินผลเชิงคุณภาพตามแนวทางการประเมิน  ดังปรากฏตามตาร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ดังนี้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14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สำเร็จในการจัดส่ง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นพัฒนากฎหมาย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ใน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๒</w:t>
            </w:r>
          </w:p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หรับสำนักงานปลัดกระทรวง ยกเว้นสำนักงานปลัดกระทรวงศึกษาธิก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ประเมินคะแนนเชิงคุณภาพของคณะกรรมการประเมินผลฯ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ที่ต้องใช้ในการตรวจสอบ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รวจสอบว่าสำนักงานปลัดกระทรวงส่งแผนพัฒนากฎหมายของส่วนราชการได้ทันในวันที่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๓๐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 ๒๕๕๑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ของ สำนักเลขาธิการคณะรัฐมนตร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การให้คะแนนที่กำหนดไว้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ส่งแผนพัฒนากฎหมายของ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ลงรับหนังสือนำส่งแผนพัฒนากฎหมายของกระทรวงที่สำนักเลขาธิการคณะรัฐมนตรีได้ลงทะเบียนไว้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สำนักงานปลัดกระทรวงรวบรวมกฎหมายหลักและอนุบัญญัติของกระทรวง  กรม  รัฐวิสาหกิจ และหน่วยงานของรัฐทั้งหมดที่รับผิดชอบ  โดยจำแนกหมวดหมู่กฎหมายว่ากฎหมายหลักฉบับใดมีอนุบัญญัติ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ใดที่ออกเป็นไปตาม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กฎหม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ยห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ลัก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ฉบับนี้หรือไม่  หากไม่ครบถ้วน 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ปรับลด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>คะแนนไม่เกิน  ๐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๑  คะแนน </w:t>
            </w:r>
            <w:r>
              <w:rPr>
                <w:rFonts w:ascii="Browallia New" w:hAnsi="Browallia New" w:cs="Browallia New"/>
                <w:spacing w:val="-16"/>
                <w:sz w:val="30"/>
                <w:sz w:val="30"/>
                <w:szCs w:val="30"/>
              </w:rPr>
              <w:t xml:space="preserve">จากคะแนนรวมที่ได้จากการประเมินในเชิงปริมาณในข้อ </w:t>
            </w: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 xml:space="preserve">1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ญชีรายชื่อกฎหมายหลักและอนุบัญญัติของส่วนราชการที่กระทรวงเสนอมาในแผนพัฒนากฎหมาย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right="2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ในการจัดส่งรายงา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งานตามแผนพัฒนากฎ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ระทรวง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60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BodyTextIndent2"/>
        <w:spacing w:lineRule="auto" w:line="240" w:before="0" w:after="0"/>
        <w:ind w:left="-1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</w:p>
    <w:p>
      <w:pPr>
        <w:pStyle w:val="BodyTextIndent2"/>
        <w:numPr>
          <w:ilvl w:val="0"/>
          <w:numId w:val="30"/>
        </w:numPr>
        <w:tabs>
          <w:tab w:val="clear" w:pos="720"/>
        </w:tabs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จัด</w:t>
      </w:r>
      <w:r>
        <w:rPr>
          <w:rFonts w:ascii="Browallia New" w:hAnsi="Browallia New" w:cs="Browallia New"/>
          <w:sz w:val="30"/>
          <w:sz w:val="30"/>
          <w:szCs w:val="30"/>
        </w:rPr>
        <w:t>ส่งรายงานผลการดำเนินงานตาม</w:t>
      </w:r>
      <w:r>
        <w:rPr>
          <w:rFonts w:ascii="Browallia New" w:hAnsi="Browallia New" w:cs="Browallia New"/>
          <w:sz w:val="30"/>
          <w:sz w:val="30"/>
          <w:szCs w:val="30"/>
        </w:rPr>
        <w:t>แผนการพัฒนากฎหมาย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ซึ่งประกอบด้วยรายงานผลการดำเนินงานตามแผนพัฒนากฎหมายของส่วนราชการในสังกัดของกระทรวง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ระยะเวลาในการจัดส่งถึงสำนักเลขาธิการคณะรัฐมนตร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ลค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tbl>
      <w:tblPr>
        <w:tblW w:w="7951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9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ำการ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พัฒนากฎหมายของกระทรว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กำหนด สล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before="3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นิติ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เลขาธิการ</w:t>
      </w:r>
      <w:r>
        <w:rPr>
          <w:rFonts w:ascii="Browallia New" w:hAnsi="Browallia New" w:cs="Browallia New"/>
          <w:sz w:val="30"/>
          <w:sz w:val="30"/>
          <w:szCs w:val="30"/>
        </w:rPr>
        <w:t>คณะรัฐมนตร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94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67"/>
      </w:tblGrid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ิริ  เลิศธรรมเทว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9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าจ  พัวเวส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367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ญชลี  จำนงค์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58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รังสิต  มาศรีจันทร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ัทรา  สังข์ทอง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ศรษฐชัย  อันสมศรี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  <w:tr>
        <w:trPr/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1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รทิพย์  รัตนวงศ์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446 826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เกิดความสมบูรณ์ในการพัฒนากฎหมายตามกรอบการจัดทำกฎหมายเพื่ออนุวัติการให้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เป็นไปตามบทบัญญัติของรัฐธรรมนูญ พ</w:t>
      </w:r>
      <w:r>
        <w:rPr>
          <w:rFonts w:cs="Browallia New" w:ascii="Browallia New" w:hAnsi="Browallia New"/>
          <w:spacing w:val="4"/>
          <w:sz w:val="30"/>
          <w:szCs w:val="30"/>
        </w:rPr>
        <w:t>.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นโยบายของรัฐบาลหรือตามแผนพัฒนาเศรษฐกิจและสังคม</w:t>
      </w:r>
      <w:r>
        <w:rPr>
          <w:rFonts w:ascii="Browallia New" w:hAnsi="Browallia New" w:cs="Browallia New"/>
          <w:sz w:val="30"/>
          <w:sz w:val="30"/>
          <w:szCs w:val="30"/>
        </w:rPr>
        <w:t>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ที่  </w:t>
      </w:r>
      <w:r>
        <w:rPr>
          <w:rFonts w:cs="Browallia New" w:ascii="Browallia New" w:hAnsi="Browallia New"/>
          <w:spacing w:val="-6"/>
          <w:sz w:val="30"/>
          <w:szCs w:val="30"/>
        </w:rPr>
        <w:t>10  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2550-2554)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ไปด้วยความรวดเร็วและรอบคอบ คณะกรรมการพัฒนาระบบราชการได้กำหนดตัวชี้วัดในการพัฒนากฎหมายไว้ในคำรับรองการปฏิบัติราชการประจำปีงบประมาณ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</w:t>
      </w:r>
      <w:r>
        <w:rPr>
          <w:rFonts w:cs="Browallia New" w:ascii="Browallia New" w:hAnsi="Browallia New"/>
          <w:spacing w:val="-4"/>
          <w:sz w:val="30"/>
          <w:szCs w:val="30"/>
        </w:rPr>
        <w:t>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ทุกกระทรวง และกรม เว้นแต่กระทรวงหรือกรมที่ไม่มีกฎหมาย ในความรับผิดชอบที่ต้องพัฒ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า</w:t>
      </w:r>
    </w:p>
    <w:p>
      <w:pPr>
        <w:pStyle w:val="Normal"/>
        <w:tabs>
          <w:tab w:val="clear" w:pos="720"/>
          <w:tab w:val="left" w:pos="2858" w:leader="none"/>
        </w:tabs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140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สำเร็จในการจัดส่งรายงานผ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งานตามแผนพัฒนากฎหมา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ส่ว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ในกระทรวง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๒</w:t>
            </w:r>
          </w:p>
          <w:p>
            <w:pPr>
              <w:pStyle w:val="Normal"/>
              <w:tabs>
                <w:tab w:val="left" w:pos="720" w:leader="none"/>
                <w:tab w:val="left" w:pos="5595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หรับสำนักงานปลัดกระทรวง ยกเว้นสำนักงานปลัดกระทรวงศึกษาธิก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ประเมินคะแนนเชิงคุณภาพของคณะกรรมการประเมินผลฯ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ที่ต้องใช้ในการตรวจสอบ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ว่าสำนักงานปลัดกระทรวง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ของส่วนราชการได้ท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ของสำนักเลขาธิการคณะรัฐมนตร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การให้คะแนนที่กำหนดไว้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ของกระทรวง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ลงรับหนังสือนำ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พัฒนากฎหมายของกระทรวงที่สำนักเลขาธิการคณะรัฐมนตรีได้ลงทะเบียนไว้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องค์ก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พัฒนาคุณภาพการบริหารจัดการภาครัฐ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6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พัฒนาคุณภาพการบริหารจัดการภาครัฐตามตัวชี้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โดยได้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องค์กร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ทางการบริหารจัดการแบบ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</w:t>
      </w:r>
      <w:r>
        <w:rPr>
          <w:rFonts w:cs="Browallia New" w:ascii="Browallia New" w:hAnsi="Browallia New"/>
          <w:b/>
          <w:bCs/>
          <w:sz w:val="30"/>
          <w:szCs w:val="30"/>
        </w:rPr>
        <w:t>ADLI”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เพื่อตรวจสอบว่าส่วนราชการมีการดำเนินการบริหารจัดการในแต่ละข้อคำถามตามเกณฑ์คุณภาพการบริหารจัดการภาครัฐอย่าง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บบแบบแผน </w:t>
      </w:r>
      <w:r>
        <w:rPr>
          <w:rFonts w:cs="Browallia New" w:ascii="Browallia New" w:hAnsi="Browallia New"/>
          <w:sz w:val="30"/>
          <w:szCs w:val="30"/>
        </w:rPr>
        <w:t xml:space="preserve">(Approac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ไปใช้อย่างทั่วถึง </w:t>
      </w:r>
      <w:r>
        <w:rPr>
          <w:rFonts w:cs="Browallia New" w:ascii="Browallia New" w:hAnsi="Browallia New"/>
          <w:sz w:val="30"/>
          <w:szCs w:val="30"/>
        </w:rPr>
        <w:t xml:space="preserve">(Deploymen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ิดการเรียนรู้ </w:t>
      </w:r>
      <w:r>
        <w:rPr>
          <w:rFonts w:cs="Browallia New" w:ascii="Browallia New" w:hAnsi="Browallia New"/>
          <w:sz w:val="30"/>
          <w:szCs w:val="30"/>
        </w:rPr>
        <w:t xml:space="preserve">(Learning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บูรณาการเชื่อมโยงสอดคล้องกัน </w:t>
      </w:r>
      <w:r>
        <w:rPr>
          <w:rFonts w:cs="Browallia New" w:ascii="Browallia New" w:hAnsi="Browallia New"/>
          <w:sz w:val="30"/>
          <w:szCs w:val="30"/>
        </w:rPr>
        <w:t xml:space="preserve">(Integration) 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จาก</w:t>
      </w:r>
      <w:r>
        <w:rPr>
          <w:rFonts w:ascii="Browallia New" w:hAnsi="Browallia New" w:cs="Browallia New"/>
          <w:sz w:val="30"/>
          <w:sz w:val="30"/>
          <w:szCs w:val="30"/>
        </w:rPr>
        <w:t>มาตรฐาน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>ไว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Check List) </w:t>
      </w:r>
      <w:r>
        <w:rPr>
          <w:rFonts w:ascii="Browallia New" w:hAnsi="Browallia New" w:cs="Browallia New"/>
          <w:sz w:val="30"/>
          <w:sz w:val="30"/>
          <w:szCs w:val="30"/>
        </w:rPr>
        <w:t>ซึ่งทำให้ส่วนราชการได้ทราบจุดแข็งและโอกาสในการปรับปรุง พร้อมทั้งดำเนินการปรับปรุงองค์กรในระหว่า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1 </w:t>
      </w:r>
      <w:r>
        <w:rPr>
          <w:rFonts w:ascii="Browallia New" w:hAnsi="Browallia New" w:cs="Browallia New"/>
          <w:sz w:val="30"/>
          <w:sz w:val="30"/>
          <w:szCs w:val="30"/>
        </w:rPr>
        <w:t>ด้วย และเมื่อสิ้นปีงบประมาณส่วนราชการได้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องค์กรด้วยตนเอง</w:t>
      </w:r>
      <w:r>
        <w:rPr>
          <w:rFonts w:ascii="Browallia New" w:hAnsi="Browallia New" w:cs="Browallia New"/>
          <w:sz w:val="30"/>
          <w:sz w:val="30"/>
          <w:szCs w:val="30"/>
        </w:rPr>
        <w:t>อีกครั้ง เพื่อจัดทำแผนพัฒนาองค์การสำหร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แผนปรับปรุงองค์กร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ผนดังกล่าว 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>2551</w:t>
      </w:r>
    </w:p>
    <w:p>
      <w:pPr>
        <w:pStyle w:val="Footnote"/>
        <w:numPr>
          <w:ilvl w:val="0"/>
          <w:numId w:val="6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ุ่งเน้นให้ส่วนราชการปรับปรุงองค์กร โดยการวัดความสำเร็จของการดำเนินการและผลลัพธ์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ของแผนพัฒนาองค์การ</w:t>
      </w:r>
      <w:r>
        <w:rPr>
          <w:rFonts w:cs="Browallia New" w:ascii="Browallia New" w:hAnsi="Browallia New"/>
          <w:spacing w:val="-8"/>
          <w:sz w:val="30"/>
          <w:szCs w:val="30"/>
        </w:rPr>
        <w:t>* (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Improvement Plan)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เป็นสำคัญ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่งเสริมให้แต่ละ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มีความเข้าใจและนำเครื่องมือการบริหารจัดการที่เหมาะสมมาใช้เพื่อปรับปรุงและพัฒนาองค์กรอย่างต่อเนื่อง รวมถึงสามารถดำเนินการตามแผนพัฒนาองค์การได้อย่าง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>และยกระดับคุณภาพการบริหารจัดการ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เป็นระบบ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i/>
          <w:iCs/>
          <w:spacing w:val="-8"/>
          <w:sz w:val="30"/>
          <w:szCs w:val="30"/>
        </w:rPr>
        <w:t>(*</w:t>
      </w:r>
      <w:r>
        <w:rPr>
          <w:rFonts w:ascii="Browallia New" w:hAnsi="Browallia New" w:cs="Browallia New"/>
          <w:i/>
          <w:i/>
          <w:iCs/>
          <w:spacing w:val="-8"/>
          <w:sz w:val="30"/>
          <w:sz w:val="30"/>
          <w:szCs w:val="30"/>
        </w:rPr>
        <w:t>เปลี่ยนชื่อ</w:t>
      </w:r>
      <w:r>
        <w:rPr>
          <w:rFonts w:ascii="Browallia New" w:hAnsi="Browallia New" w:cs="Browallia New"/>
          <w:i/>
          <w:i/>
          <w:iCs/>
          <w:spacing w:val="-8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i/>
          <w:i/>
          <w:iCs/>
          <w:spacing w:val="-8"/>
          <w:sz w:val="30"/>
          <w:sz w:val="30"/>
          <w:szCs w:val="30"/>
        </w:rPr>
        <w:t xml:space="preserve"> แผนปรับปรุงองค์กร เป็น แผนพัฒนาองค์การ เพื่อให้สอดคล้องกับแผนยุทธศาสตร์การพัฒนาระบบราชการไทย พ</w:t>
      </w:r>
      <w:r>
        <w:rPr>
          <w:rFonts w:cs="Browallia New" w:ascii="Browallia New" w:hAnsi="Browallia New"/>
          <w:i/>
          <w:iCs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i/>
          <w:i/>
          <w:iCs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i/>
          <w:iCs/>
          <w:spacing w:val="-8"/>
          <w:sz w:val="30"/>
          <w:szCs w:val="30"/>
        </w:rPr>
        <w:t>. 2551 – 2555)</w:t>
      </w:r>
    </w:p>
    <w:p>
      <w:pPr>
        <w:pStyle w:val="Footnote"/>
        <w:numPr>
          <w:ilvl w:val="0"/>
          <w:numId w:val="6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สิ้น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ประเมินองค์กรด้วยตนเองเพื่อเป็นการตรวจ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สภาพ</w:t>
      </w:r>
      <w:r>
        <w:rPr>
          <w:rFonts w:ascii="Browallia New" w:hAnsi="Browallia New" w:cs="Browallia New"/>
          <w:sz w:val="30"/>
          <w:sz w:val="30"/>
          <w:szCs w:val="30"/>
        </w:rPr>
        <w:t>การบริหารจัดการ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ตามแนวทางการบริหารจัดการแบบ “</w:t>
      </w:r>
      <w:r>
        <w:rPr>
          <w:rFonts w:cs="Browallia New" w:ascii="Browallia New" w:hAnsi="Browallia New"/>
          <w:sz w:val="30"/>
          <w:szCs w:val="30"/>
        </w:rPr>
        <w:t xml:space="preserve">ADLI”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ตรวจสอบว่าส่วนราชการมีการดำเนินการบริหารจัดการในแต่ละข้อคำถามของหมวด </w:t>
      </w:r>
      <w:r>
        <w:rPr>
          <w:rFonts w:cs="Browallia New" w:ascii="Browallia New" w:hAnsi="Browallia New"/>
          <w:sz w:val="30"/>
          <w:szCs w:val="30"/>
        </w:rPr>
        <w:t xml:space="preserve">1-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เกณฑ์คุณภาพการบริหารจัดการภาครัฐอย่างมีระบบแบบแผน </w:t>
      </w:r>
      <w:r>
        <w:rPr>
          <w:rFonts w:cs="Browallia New" w:ascii="Browallia New" w:hAnsi="Browallia New"/>
          <w:spacing w:val="-10"/>
          <w:sz w:val="30"/>
          <w:szCs w:val="30"/>
        </w:rPr>
        <w:t>(Approach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ไปใช้อย่างทั่วถึง </w:t>
      </w:r>
      <w:r>
        <w:rPr>
          <w:rFonts w:cs="Browallia New" w:ascii="Browallia New" w:hAnsi="Browallia New"/>
          <w:sz w:val="30"/>
          <w:szCs w:val="30"/>
        </w:rPr>
        <w:t xml:space="preserve">(Deploymen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ิดการเรียนรู้ </w:t>
      </w:r>
      <w:r>
        <w:rPr>
          <w:rFonts w:cs="Browallia New" w:ascii="Browallia New" w:hAnsi="Browallia New"/>
          <w:sz w:val="30"/>
          <w:szCs w:val="30"/>
        </w:rPr>
        <w:t xml:space="preserve">(Learning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บูรณาการเชื่อมโยงสอดคล้องกัน </w:t>
      </w:r>
      <w:r>
        <w:rPr>
          <w:rFonts w:cs="Browallia New" w:ascii="Browallia New" w:hAnsi="Browallia New"/>
          <w:sz w:val="30"/>
          <w:szCs w:val="30"/>
        </w:rPr>
        <w:t xml:space="preserve">(Integration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ประเมินผลลัพธ์ในหมวด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ตามแนวทาง “</w:t>
      </w:r>
      <w:r>
        <w:rPr>
          <w:rFonts w:cs="Browallia New" w:ascii="Browallia New" w:hAnsi="Browallia New"/>
          <w:sz w:val="30"/>
          <w:szCs w:val="30"/>
        </w:rPr>
        <w:t xml:space="preserve">LeTCLi”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่าวคือมีตัวชี้วัดผลลัพธ์ที่สะท้อนระดับผลการดำเนินการ </w:t>
      </w:r>
      <w:r>
        <w:rPr>
          <w:rFonts w:cs="Browallia New" w:ascii="Browallia New" w:hAnsi="Browallia New"/>
          <w:sz w:val="30"/>
          <w:szCs w:val="30"/>
        </w:rPr>
        <w:t xml:space="preserve">(Level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แสดงแนวโน้มผลการดำเนินการ </w:t>
      </w:r>
      <w:r>
        <w:rPr>
          <w:rFonts w:cs="Browallia New" w:ascii="Browallia New" w:hAnsi="Browallia New"/>
          <w:sz w:val="30"/>
          <w:szCs w:val="30"/>
        </w:rPr>
        <w:t xml:space="preserve">(Tren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รายงานการเปรียบเทียบผลการดำเนินงานกับคู่เทียบเคียง </w:t>
      </w:r>
      <w:r>
        <w:rPr>
          <w:rFonts w:cs="Browallia New" w:ascii="Browallia New" w:hAnsi="Browallia New"/>
          <w:sz w:val="30"/>
          <w:szCs w:val="30"/>
        </w:rPr>
        <w:t xml:space="preserve">(Comparison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รายงานตัวชี้วัดที่ครอบคลุมและสอดคล้องกับความต้องการหลักขององค์กร </w:t>
      </w:r>
      <w:r>
        <w:rPr>
          <w:rFonts w:cs="Browallia New" w:ascii="Browallia New" w:hAnsi="Browallia New"/>
          <w:sz w:val="30"/>
          <w:szCs w:val="30"/>
        </w:rPr>
        <w:t xml:space="preserve">(Linkag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ประเมินผลจากมาตรฐานที่กำหนดไว้ </w:t>
      </w:r>
      <w:r>
        <w:rPr>
          <w:rFonts w:cs="Browallia New" w:ascii="Browallia New" w:hAnsi="Browallia New"/>
          <w:sz w:val="30"/>
          <w:szCs w:val="30"/>
        </w:rPr>
        <w:t xml:space="preserve">(Check List)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ซึ่งทำให้ส่วนราชการได้ทราบจุดแข็งและโอกาสในการปรับปรุง เพื่อจัดทำแผนพัฒนาองค์การสำหร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จัดส่งแผนพัฒนาองค์การ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ผน นอกจากนี้ ส่วนราชการจะสามารถนำกราฟผลการประเมินองค์กร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มา</w:t>
      </w: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sz w:val="30"/>
          <w:sz w:val="30"/>
          <w:szCs w:val="30"/>
        </w:rPr>
        <w:t>ปรียบเทียบ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พื่อวิเคราะห์ให้เห็นถึงการเปลี่ยนแปลงของการยกระดับคุณภาพการบริหารจัดการได้อย่างชัดเจน</w:t>
      </w:r>
    </w:p>
    <w:p>
      <w:pPr>
        <w:pStyle w:val="Footnote"/>
        <w:numPr>
          <w:ilvl w:val="0"/>
          <w:numId w:val="6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10"/>
          <w:sz w:val="30"/>
          <w:sz w:val="30"/>
          <w:szCs w:val="30"/>
        </w:rPr>
        <w:t>วิธีการดำเนิน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การพัฒนาคุณภาพการบริหารจัดการภาครัฐ แบ่งออกเป็น 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แนวทาง</w:t>
      </w:r>
      <w:r>
        <w:rPr>
          <w:rFonts w:cs="Browallia New" w:ascii="Browallia New" w:hAnsi="Browallia New"/>
          <w:spacing w:val="-10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2646" w:hanging="1204"/>
        <w:jc w:val="left"/>
        <w:outlineLvl w:val="0"/>
        <w:rPr>
          <w:rFonts w:ascii="Browallia New" w:hAnsi="Browallia New" w:cs="Browallia New"/>
          <w:b/>
          <w:b/>
          <w:bCs/>
          <w:spacing w:val="-8"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</w:t>
      </w:r>
      <w:r>
        <w:rPr>
          <w:rFonts w:ascii="Browallia New" w:hAnsi="Browallia New" w:cs="Browallia New"/>
          <w:sz w:val="30"/>
          <w:sz w:val="30"/>
          <w:szCs w:val="30"/>
        </w:rPr>
        <w:t>แนวทางของกรอบการประเมินผลการปฏิบัติ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>ที่ทุกส่วนราชการจะต้องดำเนินการเพื่อยกระดับคุณภาพการบริหารจัดการให้ได้มาตรฐาน ซึ่งจะกำหนดวิธี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คู่มือคำอธิบายตัวชี้วัดการพัฒนาคุณภาพ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บริหารจัดการภาครัฐ ปีงบประมาณ 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>2552</w:t>
      </w:r>
    </w:p>
    <w:p>
      <w:pPr>
        <w:pStyle w:val="Footnote"/>
        <w:numPr>
          <w:ilvl w:val="0"/>
          <w:numId w:val="0"/>
        </w:numPr>
        <w:ind w:left="2646" w:hanging="120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>แนวทางที่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มัคร</w:t>
      </w:r>
      <w:r>
        <w:rPr>
          <w:rFonts w:ascii="Browallia New" w:hAnsi="Browallia New" w:cs="Browallia New"/>
          <w:sz w:val="30"/>
          <w:sz w:val="30"/>
          <w:szCs w:val="30"/>
        </w:rPr>
        <w:t>ขอรับรางวัล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>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>มีหลักเกณฑ์และกลไกที่แตกต่างจาก</w:t>
      </w:r>
      <w:r>
        <w:rPr>
          <w:rFonts w:ascii="Browallia New" w:hAnsi="Browallia New" w:cs="Browallia New"/>
          <w:sz w:val="30"/>
          <w:sz w:val="30"/>
          <w:szCs w:val="30"/>
        </w:rPr>
        <w:t>กรอบการประเมินผลการปฏิบัติราช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ได้เผยแพร่</w:t>
      </w:r>
      <w:r>
        <w:rPr>
          <w:rFonts w:ascii="Browallia New" w:hAnsi="Browallia New" w:cs="Browallia New"/>
          <w:sz w:val="30"/>
          <w:sz w:val="30"/>
          <w:szCs w:val="30"/>
        </w:rPr>
        <w:t>แ</w:t>
      </w:r>
      <w:r>
        <w:rPr>
          <w:rFonts w:ascii="Browallia New" w:hAnsi="Browallia New" w:cs="Browallia New"/>
          <w:sz w:val="30"/>
          <w:sz w:val="30"/>
          <w:szCs w:val="30"/>
        </w:rPr>
        <w:t>นวทางการบริหารรางวัลให้ส่วนราชการต่าง ๆ ทราบต่อไป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พัฒนาคุณภาพการบริหารจัดการภาครัฐ หมายถึง ความสำเร็จที่ส่วนราชการ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เป็นบรรทัดฐานการติดตามและประเมินผลการบริหารจัดการของส่วนราชการ เพื่อปรับปรุงองค์กรและยกระดับคุณภาพการบริหารจัดการของส่วนราชการสู่ระดับมาตรฐานสากล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ในระดับกรม ให้ดำเนินการครอบคลุมทุกหน่วยงานในราชการบริหารส่วนกลาง รวมถึงราชการบริหารส่วนกลางที่ไปตั้งอยู่ในภูมิภาค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ทำเป็นคู่มือที่มีรายละเอียดให้ส่วนราชการใช้ในการดำเนินการ แบ่งออกเป็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687"/>
        <w:gridCol w:w="1807"/>
      </w:tblGrid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แผนพัฒนาองค์กา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1330" w:hanging="133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ถ่วงน้ำห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บรรลุ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การดำเนินการ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คุณภาพการบริหารจัดการภาครัฐในระดับที่ยอมรับได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7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right="-9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เฉลี่ยถ่วงน้ำหนักของความครบถ้วนของการประเมินองค์กรเพื่อ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พัฒนาองค์การ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ดำเนินการจัดทำแผนพัฒนาองค์การ 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 ซึ่งแต่ละแผนแบ่งการดำเนินงาน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2"/>
        <w:gridCol w:w="1928"/>
        <w:gridCol w:w="1830"/>
      </w:tblGrid>
      <w:tr>
        <w:trPr/>
        <w:tc>
          <w:tcPr>
            <w:tcW w:w="5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4.1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คุณภาพการบริหารจัดการภาครัฐในระดับที่ยอมรับได้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ดกระบวนการ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1.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ดผลลัพธ์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20" w:hanging="16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จำนวนข้อที่ผ่านเกณฑ์คุณภาพการบริหารจัดการภาครัฐในระด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ที่ยอมรับได้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ดกระบวนการ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จัดทำ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เป็นรายหมวด   โดยการนำโอกาสในการปรับปรุงจากการประเมินตนเอง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1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ในระดับที่ยอมรับได้มาเป็นกรอบในการจัดทำแผนพัฒนาองค์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ผน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แผน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ผน โดยมีเงื่อนไขการจัดทำแผนพัฒนาองค์การ ดังนี้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66" w:hanging="224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แผนพัฒนาองค์การที่กำหนดขึ้นตามลักษณะภารกิจหลักของส่วนราชการ โดยกำหนดให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มด้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ดทำแผนหมว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ารให้ความสำคัญกับผู้รับบริการและผู้มีส่วนได้ส่วนเสีย เนื่องจากเป็นหน่วยงานที่ต้องให้ความสำคัญกับการส่งมอบบริการที่ดีมีคุณภาพให้กับประชาชนผู้รับบริการ และกำหนดให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มด้าน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ัดทำแผ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การวางแผนเชิงยุทธศาสตร์ เนื่องจากเป็นหน่วยงานที่เน้นกระบวนการในการจัดทำแผนงานที่เป็นระบบและมีประสิทธิภาพซึ่งจะส่งผลต่อความสำเร็จในการดำเนินงานของส่วนราชการ ทั้งนี้ ส่วนราชการสามารถกำหนดประเภทของกรมตามลักษณะภารกิจหลักได้ตามความเหมาะสม หรือใช้ประเภทของกรมตามหนังสือ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นร </w:t>
      </w:r>
      <w:r>
        <w:rPr>
          <w:rFonts w:cs="Browallia New" w:ascii="Browallia New" w:hAnsi="Browallia New"/>
          <w:sz w:val="30"/>
          <w:szCs w:val="30"/>
        </w:rPr>
        <w:t>1200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 </w:t>
      </w:r>
      <w:r>
        <w:rPr>
          <w:rFonts w:cs="Browallia New" w:ascii="Browallia New" w:hAnsi="Browallia New"/>
          <w:sz w:val="30"/>
          <w:szCs w:val="30"/>
        </w:rPr>
        <w:t xml:space="preserve">2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งวันที่ </w:t>
      </w:r>
      <w:r>
        <w:rPr>
          <w:rFonts w:cs="Browallia New" w:ascii="Browallia New" w:hAnsi="Browallia New"/>
          <w:sz w:val="30"/>
          <w:szCs w:val="30"/>
        </w:rPr>
        <w:t xml:space="preserve">13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1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66" w:hanging="22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แผนพัฒนาองค์การที่ได้มาจากการจัดลำดับความสำคัญของโอกาสในการปรับปรุงของทุกหมวด และคัดเลือก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มวดที่มีความสำคัญมากที่สุดมาดำเนิน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ข้อแนะนำสำหรับการคัดเลือกหมวดเพื่อจัดทำแผนภาคสมัครใจ        ตามหลักการของการพัฒนาองค์การ ดังนี้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66" w:hanging="22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อกเหนือจาก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ควรให้ความสำคัญกับการปรับปรุง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รือ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ป็นลำดับต้น ๆ เนื่องจากเป็นการให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คัญกับผู้รับบริการ </w:t>
      </w:r>
      <w:r>
        <w:rPr>
          <w:rFonts w:ascii="Browallia New" w:hAnsi="Browallia New" w:cs="Browallia New"/>
          <w:sz w:val="30"/>
          <w:sz w:val="30"/>
          <w:szCs w:val="30"/>
        </w:rPr>
        <w:t>ควรมีการกำหนดทิศทางที่ชัดเจนและการ</w:t>
      </w:r>
      <w:r>
        <w:rPr>
          <w:rFonts w:ascii="Browallia New" w:hAnsi="Browallia New" w:cs="Browallia New"/>
          <w:sz w:val="30"/>
          <w:sz w:val="30"/>
          <w:szCs w:val="30"/>
        </w:rPr>
        <w:t>ออกแบบ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ประสิทธิภาพ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66" w:hanging="22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มด้าน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นอกเหนือจาก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ให้ความสำคัญกับการปรับปรุง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รือ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เป็นลำดับต้น ๆ เนื่องจากเป็นการให้ความ</w:t>
      </w:r>
      <w:r>
        <w:rPr>
          <w:rFonts w:ascii="Browallia New" w:hAnsi="Browallia New" w:cs="Browallia New"/>
          <w:sz w:val="30"/>
          <w:sz w:val="30"/>
          <w:szCs w:val="30"/>
        </w:rPr>
        <w:t>สำคัญ</w:t>
      </w:r>
      <w:r>
        <w:rPr>
          <w:rFonts w:ascii="Browallia New" w:hAnsi="Browallia New" w:cs="Browallia New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และการนำไปปฏิบัติ</w:t>
      </w:r>
      <w:r>
        <w:rPr>
          <w:rFonts w:ascii="Browallia New" w:hAnsi="Browallia New" w:cs="Browallia New"/>
          <w:sz w:val="30"/>
          <w:sz w:val="30"/>
          <w:szCs w:val="30"/>
        </w:rPr>
        <w:t>ซึ่งควรมีการกำหนดทิศทางที่ชัดเจนและ</w:t>
      </w:r>
      <w:r>
        <w:rPr>
          <w:rFonts w:ascii="Browallia New" w:hAnsi="Browallia New" w:cs="Browallia New"/>
          <w:sz w:val="30"/>
          <w:sz w:val="30"/>
          <w:szCs w:val="30"/>
        </w:rPr>
        <w:t>มีระบบการวัดผลการดำเนินการที่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แผนพัฒนาองค์การ ส่วนราชการจัดทำลงในแบบฟอร์มที่กำหนด ซึ่งมีรายละเอียดตาม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0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มกราค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หากส่วนราชการไม่สามารถจัดส่งได้ทันภายในระยะเวลาที่กำหนดจะปรับลดคะแนนจากผลคะแนนรวมของตัวชี้วัดนี้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กระบวนการผ่าน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ในระดับที่ยอมรับ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หมวดที่เลือก </w:t>
      </w:r>
      <w:r>
        <w:rPr>
          <w:rFonts w:ascii="Browallia New" w:hAnsi="Browallia New" w:cs="Browallia New"/>
          <w:sz w:val="30"/>
          <w:sz w:val="30"/>
          <w:szCs w:val="30"/>
        </w:rPr>
        <w:t>โดยเกณฑ์การให้คะแนนแบ่งออกเป็นดังนี้</w:t>
      </w:r>
      <w:r>
        <w:rPr/>
        <w:t xml:space="preserve">  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คุณภาพการบริหารจัดการภาครัฐในระดับที่ยอมรับได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ด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คุณภาพการบริหารจัดการภาครัฐในแต่ละหมวดมีจำนวน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้อ โดยส่วนราชการจะนำเฉพาะข้อที่มีผลการประเมินยังไม่ผ่านเกณฑ์ฯ มาจัดทำ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ไรก็ตาม ในการวัดความสำเร็จของการดำเนินงานจะตรวจประเมินทั้ง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เกณฑ์การประเมินคุณภาพการบริหารจัดการภาครัฐดังกล่าว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1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เฉลี่ยถ่วงน้ำหน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ารบรรลุเป้า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ผลลัพธ์ในการดำเนินการตามแผนพัฒนาองค์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ลัพธ์ของแผนพัฒนาองค์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ผลสำเร็จตามตัวชี้วัดความสำเร็จของการดำเนินการของแผนพัฒนาองค์การที่สะท้อนออกมาในรูปของผลลัพธ์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เกณฑ์คุณภาพการบริหารจัดการภาครัฐ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ส่วนราชการจัดทำตัวชี้วัดผลลัพธ์ของแผนพัฒนาองค์การลงในแบบฟอร์มที่กำหนดและ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้อมแผนพัฒนาองค์การ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5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มกราคม พ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.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55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กำหนด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ผลลัพธ์</w:t>
      </w:r>
      <w:r>
        <w:rPr>
          <w:rFonts w:ascii="Browallia New" w:hAnsi="Browallia New" w:cs="Browallia New"/>
          <w:sz w:val="30"/>
          <w:sz w:val="30"/>
          <w:szCs w:val="30"/>
        </w:rPr>
        <w:t>บางส่วน สามารถ</w:t>
      </w:r>
      <w:r>
        <w:rPr>
          <w:rFonts w:ascii="Browallia New" w:hAnsi="Browallia New" w:cs="Browallia New"/>
          <w:sz w:val="30"/>
          <w:sz w:val="30"/>
          <w:szCs w:val="30"/>
        </w:rPr>
        <w:t>เชื่อมโยงกับ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ต่าง ๆ </w:t>
      </w:r>
      <w:r>
        <w:rPr>
          <w:rFonts w:ascii="Browallia New" w:hAnsi="Browallia New" w:cs="Browallia New"/>
          <w:sz w:val="30"/>
          <w:sz w:val="30"/>
          <w:szCs w:val="30"/>
        </w:rPr>
        <w:t>หรือใช้ตัวชี้วัดเดียวกันกับที่ใช้วัดผลใน</w:t>
      </w:r>
      <w:r>
        <w:rPr>
          <w:rFonts w:ascii="Browallia New" w:hAnsi="Browallia New" w:cs="Browallia New"/>
          <w:sz w:val="30"/>
          <w:sz w:val="30"/>
          <w:szCs w:val="30"/>
        </w:rPr>
        <w:t>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ด้ แต่ต้องลดทอนน้ำหนักลงให้มีความเหมาะสม และสอดคล้องกับแผนพัฒนาองค์การในหมวดนั้น ๆ ด้วย เช่น การนำตัวชี้วัดระดับความพึงพอใจของผู้รับบริการมาเป็นตัวชี้วัดของแผนพัฒนาองค์การใ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หรือการนำตัวชี้วัดการรักษามาตรฐานระยะเวลาการให้บริการมาเป็นตัวชี้วัดของแผนพัฒนาองค์การใ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ผลสำเร็จของผลลัพธ์ในการดำเนินการตามแผนพัฒนาองค์การ ขอให้ส่วนราชการรายงานผลว่าสามารถดำเนินการตามเป้าหมายที่กำหนดไว้หรือไม่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77"/>
        <w:gridCol w:w="844"/>
        <w:gridCol w:w="843"/>
        <w:gridCol w:w="843"/>
        <w:gridCol w:w="844"/>
        <w:gridCol w:w="843"/>
        <w:gridCol w:w="847"/>
        <w:gridCol w:w="1508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-100965</wp:posOffset>
                </wp:positionV>
                <wp:extent cx="1205865" cy="8477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7.9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-100965</wp:posOffset>
                </wp:positionV>
                <wp:extent cx="2771775" cy="8001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7.9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97"/>
      </w:tblGrid>
      <w:tr>
        <w:trPr>
          <w:trHeight w:val="6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องค์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เฉลี่ยถ่วงน้ำหน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นการบรรลุเป้า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ลัพธ์การดำเนินการของส่วนราชการตามเกณฑ์คุณภาพการบริหารจัดการภาครัฐในระดับที่ยอมรับได้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7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ร้อยละเฉลี่ยถ่วงน้ำหนักในการบรรลุเป้าหมายความสำเร็จของผลลัพธ์การดำเนินการ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การวัดความสำเร็จของผลลัพธ์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     ส่วนราชการตามเกณฑ์คุณภาพการบริหารจัดการภาครัฐในระดับที่ยอมรับได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อกเหนือจากการวัดความสำเร็จของผลลัพธ์การดำเนินการตามแผนพัฒนาองค์การ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ผลสำเร็จของผลลัพธ์การดำเนินการ ขอให้ส่วนราชการ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77"/>
        <w:gridCol w:w="844"/>
        <w:gridCol w:w="843"/>
        <w:gridCol w:w="843"/>
        <w:gridCol w:w="844"/>
        <w:gridCol w:w="843"/>
        <w:gridCol w:w="847"/>
        <w:gridCol w:w="1508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97"/>
      </w:tblGrid>
      <w:tr>
        <w:trPr>
          <w:trHeight w:val="6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เฉลี่ยถ่วงน้ำหนักของความครบถ้วนของการประเมินองค์กรเพื่อจัดทำแผนพัฒนาองค์การ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องค์กรด้วยตนเองโดยใช้แนวทาง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เดียว</w:t>
      </w:r>
      <w:r>
        <w:rPr>
          <w:rFonts w:ascii="Browallia New" w:hAnsi="Browallia New" w:cs="Browallia New"/>
          <w:sz w:val="30"/>
          <w:sz w:val="30"/>
          <w:szCs w:val="30"/>
        </w:rPr>
        <w:t>กัน</w:t>
      </w:r>
      <w:r>
        <w:rPr>
          <w:rFonts w:ascii="Browallia New" w:hAnsi="Browallia New" w:cs="Browallia New"/>
          <w:sz w:val="30"/>
          <w:sz w:val="30"/>
          <w:szCs w:val="30"/>
        </w:rPr>
        <w:t>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 2551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การประเมินตนเองตามแนวท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ADLI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แต่ละข้อมี </w:t>
      </w:r>
      <w:r>
        <w:rPr>
          <w:rFonts w:cs="Browallia New" w:ascii="Browallia New" w:hAnsi="Browallia New"/>
          <w:sz w:val="30"/>
          <w:szCs w:val="30"/>
        </w:rPr>
        <w:t xml:space="preserve">Checklist 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นวทางตาม</w:t>
      </w:r>
      <w:r>
        <w:rPr>
          <w:rFonts w:ascii="Browallia New" w:hAnsi="Browallia New" w:cs="Browallia New"/>
          <w:sz w:val="30"/>
          <w:sz w:val="30"/>
          <w:szCs w:val="30"/>
        </w:rPr>
        <w:t>คู่มือคำอธิบายตัวชี้วัดการพัฒนาคุณภาพการบริหารจัดการภาครัฐ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ทั้งนี้             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มีวัตถุประสงค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ส่วนราชการตรวจประเมินสภาพการบริหารจัด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งค์การ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นำผลการประเมินมาเปรียบเทียบกับผลการประเมินของ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นอกเหนือจากการดำเนินงานที่มุ่งเน้นไปที่แผนพัฒนาองค์การ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วดแล้ว ส่วนราชการควรพัฒน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บริหารจัด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งค์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ื่น ๆ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บคู่ไปด้วย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พิจารณาระดับความสำเร็จเฉลี่ยถ่วงน้ำหนักของความครบถ้วนของการประเมินองค์กรเพื่อจัดทำแผนพัฒนาองค์การ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/>
        <w:t>แบ่งเป็น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960"/>
        <w:gridCol w:w="619"/>
        <w:gridCol w:w="10"/>
        <w:gridCol w:w="530"/>
        <w:gridCol w:w="99"/>
        <w:gridCol w:w="441"/>
        <w:gridCol w:w="188"/>
        <w:gridCol w:w="535"/>
        <w:gridCol w:w="94"/>
        <w:gridCol w:w="629"/>
      </w:tblGrid>
      <w:tr>
        <w:trPr>
          <w:tblHeader w:val="true"/>
        </w:trPr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)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-7 (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ฟอร์มที่กำหน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แสดงผลกราฟระดับ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การประเมินองค์กรด้วยตนเ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หัวข้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ปรากฏ</w:t>
            </w:r>
          </w:p>
          <w:p>
            <w:pPr>
              <w:pStyle w:val="Normal"/>
              <w:ind w:left="257" w:right="-72" w:hanging="224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ว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ข้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กับผลกราฟ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3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right="-62" w:hanging="24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การจัดลำดับความสำค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ุดแข็งและโอกาส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ว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2" w:hanging="271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องค์กา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>*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*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จัดทำแผนพัฒนาองค์การรายหมวด โดยใช้แนวทางการจัดทำของปีงบประมาณ    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ชอบ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ในการยกระดับและพัฒนาคุณภาพการบริหารจัดการภาครัฐ เพื่อรองรับการพัฒนาระบบ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ขั้นต่อไป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ีกรอบแนวทางในการประเมินองค์กรด้วยตนเองเปรียบเทียบกับการบริหารจัดการของส่วนราชการที่ได้ดำเนินการอยู่ในปัจจุบัน เพื่อนำไปสู่การยกระดับคุณภาพมาตรฐานการทำงานของหน่วยงานภาครัฐให้อยู่ในระดับและเกณฑ์ที่สามารถยอมรับได้ ซึ่งสอดคล้องก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ผนยุทธศาสตร์การพัฒนาระบบราชการไทย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1-255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ารีย์พันธ์ เจริญสุข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8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กัลยาณ์  ภูวนันท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ภิจิตตรา อภิราชจิต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ภัทรอาภา จินดาวงศ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9" w:top="902" w:footer="709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Helv">
    <w:altName w:val="Arial"/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Style w:val="PageNumber"/>
        <w:rFonts w:cs="BrowalliaUPC" w:ascii="BrowalliaUPC" w:hAnsi="BrowalliaUPC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UPC" w:ascii="BrowalliaUPC" w:hAnsi="BrowalliaUPC"/>
      </w:rPr>
      <w:instrText xml:space="preserve"> PAGE </w:instrTex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separate"/>
    </w:r>
    <w:r>
      <w:rPr>
        <w:rStyle w:val="PageNumber"/>
        <w:sz w:val="24"/>
        <w:b/>
        <w:szCs w:val="24"/>
        <w:bCs/>
        <w:rFonts w:cs="BrowalliaUPC" w:ascii="BrowalliaUPC" w:hAnsi="BrowalliaUPC"/>
      </w:rPr>
      <w:t>104</w: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รายละเอียดตัวชี้วัดตามกรอบการประเมินผล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1786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1786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sz w:val="30"/>
        <w:szCs w:val="30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0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sz w:val="30"/>
        <w:i w:val="false"/>
        <w:b w:val="false"/>
        <w:bCs w:val="false"/>
        <w:rFonts w:ascii="Browallia New" w:hAnsi="Browallia New" w:eastAsia="Cordia New" w:cs="Browallia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357"/>
        </w:tabs>
        <w:ind w:left="72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25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26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357"/>
        </w:tabs>
        <w:ind w:left="72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30"/>
        <w:i w:val="false"/>
        <w:b w:val="false"/>
        <w:bCs w:val="false"/>
        <w:rFonts w:ascii="Browallia New" w:hAnsi="Browallia New" w:eastAsia="Cordia New" w:cs="Browallia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>
        <w:sz w:val="30"/>
        <w:i w:val="false"/>
        <w:b/>
        <w:bCs w:val="false"/>
        <w:rFonts w:ascii="Browallia New" w:hAnsi="Browallia New" w:cs="Browallia New"/>
        <w:lang w:val="en-US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Times New Roman" w:hAnsi="Times New Roman" w:cs="Angsana New"/>
      <w:b/>
      <w:bCs/>
      <w:sz w:val="28"/>
      <w:szCs w:val="32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sz w:val="30"/>
      <w:szCs w:val="3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rowallia New" w:hAnsi="Browallia New" w:eastAsia="Cordia New" w:cs="Browallia New"/>
      <w:sz w:val="30"/>
      <w:szCs w:val="3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2z1">
    <w:name w:val="WW8Num1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rowallia New" w:hAnsi="Browallia New" w:cs="Browallia New"/>
      <w:sz w:val="30"/>
      <w:szCs w:val="30"/>
    </w:rPr>
  </w:style>
  <w:style w:type="character" w:styleId="WW8Num19z1">
    <w:name w:val="WW8Num19z1"/>
    <w:qFormat/>
    <w:rPr>
      <w:rFonts w:ascii="Browallia New" w:hAnsi="Browallia New" w:cs="Browallia New"/>
      <w:b w:val="false"/>
      <w:i w:val="false"/>
      <w:sz w:val="32"/>
      <w:szCs w:val="30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0z1">
    <w:name w:val="WW8Num20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8z1">
    <w:name w:val="WW8Num28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2z0">
    <w:name w:val="WW8Num3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5z1">
    <w:name w:val="WW8Num3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7z1">
    <w:name w:val="WW8Num37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9z1">
    <w:name w:val="WW8Num39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 New" w:hAnsi="Browallia New" w:cs="Browallia New"/>
      <w:sz w:val="30"/>
      <w:szCs w:val="30"/>
    </w:rPr>
  </w:style>
  <w:style w:type="character" w:styleId="WW8Num42z0">
    <w:name w:val="WW8Num42z0"/>
    <w:qFormat/>
    <w:rPr>
      <w:rFonts w:ascii="Browallia New" w:hAnsi="Browallia New" w:eastAsia="Cordia New" w:cs="Browallia New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45z1">
    <w:name w:val="WW8Num4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Browallia New" w:hAnsi="Browallia New" w:cs="Browallia New"/>
      <w:b/>
      <w:bCs w:val="false"/>
      <w:i w:val="false"/>
      <w:sz w:val="30"/>
      <w:lang w:val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MS Sans Serif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c.go.th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-report.energy.go.th/" TargetMode="External"/><Relationship Id="rId5" Type="http://schemas.openxmlformats.org/officeDocument/2006/relationships/hyperlink" Target="http://www.e-report.energy.go.th/" TargetMode="External"/><Relationship Id="rId6" Type="http://schemas.openxmlformats.org/officeDocument/2006/relationships/hyperlink" Target="http://www.e-report.energy.go.th/" TargetMode="External"/><Relationship Id="rId7" Type="http://schemas.openxmlformats.org/officeDocument/2006/relationships/image" Target="media/image2.png"/><Relationship Id="rId8" Type="http://schemas.openxmlformats.org/officeDocument/2006/relationships/hyperlink" Target="" TargetMode="External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55:00Z</dcterms:created>
  <dc:creator>worapong</dc:creator>
  <dc:description/>
  <cp:keywords/>
  <dc:language>en-US</dc:language>
  <cp:lastModifiedBy>toshiba</cp:lastModifiedBy>
  <cp:lastPrinted>2008-11-10T10:29:00Z</cp:lastPrinted>
  <dcterms:modified xsi:type="dcterms:W3CDTF">2008-11-10T06:55:00Z</dcterms:modified>
  <cp:revision>2</cp:revision>
  <dc:subject/>
  <dc:title>ประเด็นการประเมินผล : การพัฒนากฎหมาย</dc:title>
</cp:coreProperties>
</file>