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-10795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8.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1905</wp:posOffset>
                </wp:positionV>
                <wp:extent cx="9267190" cy="532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32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สัยทัศน์จังหวัด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ด็นยุทธ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419.05pt;mso-wrap-distance-left:9.05pt;mso-wrap-distance-right:9.05pt;mso-wrap-distance-top:0pt;mso-wrap-distance-bottom:0pt;margin-top: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สัยทัศน์จังหวัด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เด็นยุทธศาสตร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ประเด็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38"/>
        <w:gridCol w:w="248"/>
        <w:gridCol w:w="1548"/>
        <w:gridCol w:w="380"/>
        <w:gridCol w:w="2457"/>
        <w:gridCol w:w="804"/>
        <w:gridCol w:w="830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769"/>
      </w:tblGrid>
      <w:tr>
        <w:trPr>
          <w:tblHeader w:val="true"/>
          <w:trHeight w:val="47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ประสงค์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</w:rPr>
              <w:t>ป้าหมาย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</w:rPr>
              <w:t>2556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ที่เสนอ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ประเมินประสิทธิผล 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 “ร้อยละเฉลี่ยถ่วงน้ำหนักของการบรรลุยุทธศาสตร์ของ</w:t>
            </w:r>
            <w:r>
              <w:rPr>
                <w:rFonts w:ascii="TH SarabunPSK" w:hAnsi="TH SarabunPSK" w:eastAsia="Angsana New" w:cs="TH SarabunPSK"/>
                <w:b/>
                <w:b/>
                <w:bCs/>
                <w:u w:val="single"/>
              </w:rPr>
              <w:t>จังหวัด</w:t>
            </w: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  <w:b/>
                <w:bCs/>
              </w:rPr>
              <w:t>15)</w:t>
            </w:r>
            <w:r>
              <w:rPr>
                <w:rFonts w:cs="TH SarabunPSK" w:ascii="TH SarabunPSK" w:hAnsi="TH SarabunPSK"/>
                <w:b/>
                <w:bCs/>
                <w:vertAlign w:val="superscript"/>
              </w:rPr>
              <w:t>1/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กรณีที่จังหวัดเห็นด้วย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998" w:leader="none"/>
              </w:tabs>
              <w:ind w:left="-116" w:right="-108" w:firstLine="694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i/>
                <w:iCs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และตัวชี้วัดที่จังหวัด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ห็นด้วย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ับประเด็นยุทธศาสตร์และตัวชี้วัดที่สำนักงาน 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ร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ำหนด 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1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กรณีที่จังหวัด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ไม่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ห็นด้วย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998" w:leader="none"/>
              </w:tabs>
              <w:ind w:left="-116" w:right="-108" w:firstLine="694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i/>
                <w:iCs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และ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ตัวชี้วัดที่จังหวัดเสนอตามรายการตัวชี้วัด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012" w:leader="none"/>
              </w:tabs>
              <w:ind w:left="-116" w:right="-108" w:firstLine="728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และ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ตัวชี้วัดที่จังหวัดเสนอใหม่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1" w:hRule="atLeast"/>
        </w:trPr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รว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204" w:hanging="1204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vertAlign w:val="superscript"/>
        </w:rPr>
        <w:t>1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จังหวัดมี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3.3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วามสำเร็จของการเตรียมความพร้อมในการเข้าสู่ประชาคมอาเซียน” น้ำหนักตัวชี้วัด “ร้อยละเฉลี่ยถ่วงน้ำหนักในการบรรลุยุทธศาสตร์ของ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ะมีน้ำหนักรวมเท่ากับ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H SarabunPSK" w:ascii="TH SarabunPSK" w:hAnsi="TH SarabunPSK"/>
        <w:sz w:val="28"/>
        <w:szCs w:val="28"/>
      </w:rPr>
      <w:t xml:space="preserve">Page 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4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</w:rPr>
      <w:t xml:space="preserve"> of 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NUMPAGES \* ARABIC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4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bookmarkStart w:id="0" w:name="_Hlk142555208"/>
    <w:bookmarkStart w:id="1" w:name="OLE_LINK2"/>
    <w:bookmarkStart w:id="2" w:name="OLE_LINK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แบบฟอร์มการเสนอตัวชี้วัด และเกณฑ์การให้คะแนนตัวชี้วัด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 “ร้อยละเฉลี่ยถ่วงน้ำหนักของการบรรลุยุทธศาสตร์ของจังหวัด”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eastAsia="TH SarabunPSK" w:cs="TH SarabunPSK" w:ascii="TH SarabunPSK" w:hAnsi="TH SarabunPSK"/>
        <w:b/>
        <w:bCs/>
        <w:sz w:val="24"/>
        <w:szCs w:val="24"/>
      </w:rPr>
      <w:t xml:space="preserve">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2556  </w:t>
    </w:r>
    <w:bookmarkEnd w:id="0"/>
    <w:bookmarkEnd w:id="1"/>
    <w:bookmarkEnd w:id="2"/>
  </w:p>
  <w:p>
    <w:pPr>
      <w:pStyle w:val="Header"/>
      <w:jc w:val="right"/>
      <w:rPr/>
    </w:pPr>
    <w:r>
      <w:rPr>
        <w:rFonts w:cs="TH SarabunPSK" w:ascii="TH SarabunPSK" w:hAnsi="TH SarabunPSK"/>
        <w:b/>
        <w:bCs/>
        <w:sz w:val="24"/>
        <w:szCs w:val="24"/>
      </w:rPr>
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Browallia New" w:hAnsi="Browallia New" w:eastAsia="Times New Roman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3:00Z</dcterms:created>
  <dc:creator>kiranm</dc:creator>
  <dc:description/>
  <cp:keywords/>
  <dc:language>en-US</dc:language>
  <cp:lastModifiedBy>admin</cp:lastModifiedBy>
  <cp:lastPrinted>2012-11-19T08:25:00Z</cp:lastPrinted>
  <dcterms:modified xsi:type="dcterms:W3CDTF">2012-11-19T01:26:00Z</dcterms:modified>
  <cp:revision>7</cp:revision>
  <dc:subject/>
  <dc:title>ตัวชี้วัดและเป้าหมายตามแผนปฏิบัติราชการ ปีงบประมาณ พ</dc:title>
</cp:coreProperties>
</file>