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873"/>
      </w:tblGrid>
      <w:tr>
        <w:trPr/>
        <w:tc>
          <w:tcPr>
            <w:tcW w:w="9609" w:type="dxa"/>
            <w:gridSpan w:val="2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ฏิทินการจัดทำคำรับรองการปฏิบัติราชการและการประเมินผลการปฏิบัติราชการ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61610</wp:posOffset>
                      </wp:positionH>
                      <wp:positionV relativeFrom="paragraph">
                        <wp:posOffset>-387985</wp:posOffset>
                      </wp:positionV>
                      <wp:extent cx="1104900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สิ่งที่ส่งมาด้วย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25.05pt;mso-wrap-distance-left:9.05pt;mso-wrap-distance-right:9.05pt;mso-wrap-distance-top:0pt;mso-wrap-distance-bottom:0pt;margin-top:-30.55pt;mso-position-vertical-relative:text;margin-left:41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255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ส่วนราช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ันที่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ิจกรรม</w:t>
            </w:r>
          </w:p>
        </w:tc>
      </w:tr>
      <w:tr>
        <w:trPr>
          <w:trHeight w:val="125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ทำร่างกรอบการประเมินผลและนำเสนอ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ณะอนุกรรมการพัฒนาระบบราชการเกี่ยวกับการพัฒนาคุณภาพการบริหารจัดการภาครัฐ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เพื่อพิจารณ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ความเห็นชอบ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งหาค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สนอคณะกรรมการพัฒนาระบบราชการพิจารณาร่างกรอบการประเมินผลฯ ประจำปี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ขั้นตอนในการจัดทำคำรับรองการปฏิบัติราชการ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พฤศจิก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งหนังสื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้แจงกรอบการประเมินผลตามคำรับรองการปฏิบัติราชการของส่วนราชการ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 255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ประชุมสัมมนาผู้ทรงคุณวุฒิที่เป็นกรรมการเจรจาข้อตกลงของส่วนราชการ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พฤศจิกายน</w:t>
            </w:r>
            <w:r>
              <w:rPr>
                <w:rFonts w:ascii="TH SarabunPSK" w:hAnsi="TH SarabunPSK" w:cs="TH SarabunPSK"/>
                <w:color w:val="FF0000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 ธันวาคม</w:t>
            </w:r>
            <w:r>
              <w:rPr>
                <w:rFonts w:ascii="TH SarabunPSK" w:hAnsi="TH SarabunPSK" w:cs="TH SarabunPSK"/>
                <w:color w:val="FF0000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2555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รจาความเหมาะสมของตัวชี้วัด ค่าเป้าหมาย น้ำหนัก และเกณฑ์การให้คะแนนตามคำรับรองการปฏิบัติราชการของกระทรว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ลุ่มภารกิจ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สังกัดสำนักนายกรัฐมนตรี และส่วนราชการไม่สังกัดสำนักนายกรัฐมนตรี กระทรว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รือทบวง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จ้งผลการเจรจาตัวชี้วัด เป้าหมาย และเกณฑ์การให้คะแน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คำรับรองการปฏิบัติราชการของกระทรวง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ุ่มภารกิ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ราชการดำเนินการเจรจาข้อตกลงระดับกรม</w:t>
            </w:r>
          </w:p>
        </w:tc>
      </w:tr>
      <w:tr>
        <w:trPr>
          <w:trHeight w:val="109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ภายในมกราคม  </w:t>
            </w:r>
            <w:r>
              <w:rPr>
                <w:rFonts w:cs="TH SarabunPSK" w:ascii="TH SarabunPSK" w:hAnsi="TH SarabunPSK"/>
                <w:color w:val="000000"/>
                <w:spacing w:val="-6"/>
                <w:sz w:val="30"/>
                <w:szCs w:val="30"/>
              </w:rPr>
              <w:t>2556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ราชการส่งคำรับรองการปฏิบัติราชการในระดับกระทรวง ที่รัฐมนตรีว่าการกระทรวงได้ลงนามแล้ว ให้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รวบรวมนำเสนอนายกรัฐมนตร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นามรับคำรับรองการปฏิบัติราชการ</w:t>
            </w:r>
          </w:p>
        </w:tc>
      </w:tr>
      <w:tr>
        <w:trPr>
          <w:trHeight w:val="73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49" w:hanging="249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ราชการส่งสำเนาคำรับรองการปฏิบัติราชการของกลุ่มภารกิจและกรมที่ได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นามแล้วให้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ชุด  </w:t>
            </w:r>
          </w:p>
        </w:tc>
      </w:tr>
      <w:tr>
        <w:trPr>
          <w:trHeight w:val="90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ยในกุมภาพันธ์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วนราชการส่งรายละเอียดตัวชี้ว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PI template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พาะมิติภายนอ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ชุด และแผ่นบันทึกข้อมู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่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สำนักงาน ก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 xml:space="preserve">ส่งผลการตรวจสอบรายละเอียดตัวชี้วั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KPI Audit)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ให้ส่วนราชการ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6 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้นสุดการขอรับการขอเปลี่ยนแปลงรายละเอียดตัวชี้วัด น้ำหนักและเกณฑ์การให้คะแนนตัวชี้วัด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อบแร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ในกรณีที่ส่วนราช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  <w:t xml:space="preserve"> (1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รับผลกระทบจากปัจจัยภายนอกที่ไม่สามารถควบคุมได้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ม่ได้รับจัดสรรงบประมาณหรือได้รับจัดสรรไม่เพียงพอ และไม่สามารถโอนเปลี่ยนแปลงรายการ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วนราชการต้องส่งคำขอเปลี่ยนแปลงฯ และเอกสารชี้แจงเหตุผลความจำเป็น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ด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วนราชการส่งรายงานการประเมินผลตนเอ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Self Assessment Report)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4 – 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ชุด และแผ่นบันทึกข้อมู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่น ให้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 และกรอก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e – SAR Car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</w:p>
          <w:p>
            <w:pPr>
              <w:pStyle w:val="Normal"/>
              <w:ind w:left="2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ันที่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ิจกรรม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ส่วนราชการกรอก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e – SAR  Card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(1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5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 –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ิถุนายน – สิงห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สำนักงานสถิติแห่งชาติสำรวจความพึงพอใจของผู้รับบริ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วนราชการส่งรายงานการประเมินผลตนเอง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Self Assessment Report)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ดือ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ุล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5 – 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556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ชุด และแผ่นบันทึกข้อมู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่น ให้ถึง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ยในเวลาที่กำหนด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*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กรอก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e – SAR Card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ข้าระบบในเว็บไซต์ของ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้นสุดการขอรับการขอเปลี่ยนแปลงรายละเอียดตัวชี้วัด น้ำหนักและเกณฑ์การให้คะแนนตัวชี้วัด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2556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อบสุดท้าย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่วนราชการต้องส่งคำขอเปลี่ยนแปลงฯ และเอกสารชี้แจงเหตุผลความจำเป็น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ุ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ร้อมกับรายง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  <w:r>
              <w:rPr>
                <w:rFonts w:cs="TH SarabunPSK" w:ascii="TH SarabunPSK" w:hAnsi="TH SarabunPSK"/>
                <w:spacing w:val="-4"/>
                <w:sz w:val="30"/>
                <w:szCs w:val="30"/>
              </w:rPr>
              <w:t>)</w:t>
            </w:r>
          </w:p>
          <w:p>
            <w:pPr>
              <w:pStyle w:val="Normal"/>
              <w:ind w:left="276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: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ราชการที่จะขอเปลี่ยนแปลงรายละเอียดในคำรับรองฯ ให้ระบุ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หนังสือนำส่งให้ชัดเจน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ฤศจิกายน – ธันวาค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>2556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 ก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ละผู้ประเมินอิสระติดตามประเมินผลการปฏิบัติราชการฯ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ณ ส่วนราชการรอบ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ind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1419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  <w:u w:val="single"/>
        </w:rPr>
        <w:t>หมายเหตุ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*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หาก</w:t>
      </w:r>
      <w:r>
        <w:rPr>
          <w:rFonts w:ascii="TH SarabunPSK" w:hAnsi="TH SarabunPSK" w:cs="TH SarabunPSK"/>
          <w:sz w:val="30"/>
          <w:sz w:val="30"/>
          <w:szCs w:val="30"/>
        </w:rPr>
        <w:t>ส่วนราชการใ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งรายงานการประเมินผลตนเองตามคำรับรองการปฏิบัติราชการ </w:t>
      </w:r>
      <w:r>
        <w:rPr>
          <w:rFonts w:cs="TH SarabunPSK" w:ascii="TH SarabunPSK" w:hAnsi="TH SarabunPSK"/>
          <w:sz w:val="30"/>
          <w:szCs w:val="30"/>
        </w:rPr>
        <w:br/>
        <w:t>(Self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Assessment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Report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SAR) </w:t>
      </w:r>
      <w:r>
        <w:rPr>
          <w:rFonts w:ascii="TH SarabunPSK" w:hAnsi="TH SarabunPSK" w:cs="TH SarabunPSK"/>
          <w:sz w:val="30"/>
          <w:sz w:val="30"/>
          <w:szCs w:val="30"/>
        </w:rPr>
        <w:t>รอบ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12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ดือน ล่าช้ากว่ากำหนด จะถูกปรับลดคะแน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วันละ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0.0500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ะแนน ของคะแนนรว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ทั้งหมด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ับเฉพาะวันทำการ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ind w:right="24" w:hanging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144" w:bottom="17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35"/>
    </w:rPr>
  </w:style>
  <w:style w:type="character" w:styleId="BalloonTextChar">
    <w:name w:val="Balloon Text Char"/>
    <w:basedOn w:val="DefaultParagraphFont"/>
    <w:qFormat/>
    <w:rPr>
      <w:rFonts w:ascii="Tahoma" w:hAnsi="Tahoma" w:eastAsia="Cordia New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5"/>
    </w:rPr>
  </w:style>
  <w:style w:type="paragraph" w:styleId="Footer">
    <w:name w:val="Footer"/>
    <w:basedOn w:val="Normal"/>
    <w:pPr/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2:25:00Z</dcterms:created>
  <dc:creator>MAE</dc:creator>
  <dc:description/>
  <cp:keywords/>
  <dc:language>en-US</dc:language>
  <cp:lastModifiedBy>m300</cp:lastModifiedBy>
  <cp:lastPrinted>2012-07-12T11:11:00Z</cp:lastPrinted>
  <dcterms:modified xsi:type="dcterms:W3CDTF">2012-10-30T02:28:00Z</dcterms:modified>
  <cp:revision>13</cp:revision>
  <dc:subject/>
  <dc:title/>
</cp:coreProperties>
</file>