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๑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ข้อมูลพื้นฐานของกิจกรรมย่อย 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โครงการของจังหวัด 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/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ลุ่มจังหวัด</w:t>
      </w:r>
      <w:r>
        <w:rPr>
          <w:rFonts w:cs="TH SarabunPSK" w:ascii="TH SarabunPSK" w:hAnsi="TH SarabunPSK"/>
          <w:b/>
          <w:bCs/>
          <w:sz w:val="34"/>
          <w:szCs w:val="34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ของโครงการ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ที่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บุจุดริเริ่มของความต้องการที่ทำให้เกิดโครงการ เช่น บทบัญญัติของรัฐธรรมนูญฯ กฎหมาย ระเบียบ มติคณะรัฐมนตรี นโยบายสำคัญเร่งด่วนของรัฐบาล ความต้องการของ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 แผนพัฒนาของภาครัฐ แผนพัฒนาของหน่วยงาน เป็นต้น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 สภาพปัญห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ต้อ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บุสภาพปัญหาความเดือดร้อนของ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ชาชน หรือความต้องการของกลุ่มเป้าหมาย ควรมีองค์ประกอบ คือ ต้นเหตุของ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 สภาพของ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ในปัจจุบัน แนวโน้มของปัญหา เป็นต้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ความเร่งด่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ระดับของความจำเป็นเร่งด่วนของความต้องการ หากไม่สามารถดำเนินการจะทำให้เกิดผลกระทบต่อกลุ่มเป้าหมาย หรือผู้มีส่วนได้ส่วนเสียกลุ่มใด อย่างไรและมีระดับความรุนแรงมากน้อยเพียงใ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ข้อความที่กำหนดสภาพของจุดหมายซึ่งต้องการบรรลุผลของแต่ละโครงการ และใช้กำกับการคัดเลือกกิจกรรมที่จะทำ ซึ่งข้อความดังกล่าวควรสั้น กระชับ ชัดแจ้ง เข้าใจง่าย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วัตถุประสงค์ควรมีองค์ประกอบ คือ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ผู้รับประโยชน์ หรือพื้นที่ ชุมชน หรือสังคม เศรษฐกิจ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ส่วนรวม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ยุทธ์หรือแนวท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ธีดำเนิน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ต้องการบรรล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สิ่งที่ต้องการให้เกิดขึ้นกับกลุ่มเป้าหมาย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มื่อดำเนินการโครงการแล้วเสร็จ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ความสอดคล้องกับแผนพัฒนา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จังหวั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แนกประเด็นยุทธศาสตร์ ไดแก่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โครงสร้างเศรษฐกิจพื้นฐาน เพื่อยกระดับรายได้ พัฒนาการค้าการท่องเที่ยวและบริการของจังหวั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ริมสร้างคุณภาพชีวิต สร้างความมั่นคงของประชาชน ตลอดจนการบำรุงศาสนา และส่งเสริมศิลปวัฒนธรร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นุรักษ์ ป้องกัน และควบคุมการใช้ทรัพยากรธรรมชาติและสิ่งแวดล้อมอย่างเหมาะส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 ปราบปราม และสร้างระบบการรักษาความมั่นคงของประเทศ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ภาพการบริหารจัดการ  โดยให้ระบุเพียงประเด็นยุทธศาสตร์เดียว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ลักษณ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จำแนกลักษณะโครงการ ที่ต้องการให้เกิดผลลัพธ์ด้านใด เช่น  ด้านเศรษฐกิจ  ด้านสังคมและคุณภาพชีวิต  ด้านทรัพยากรธรรมชาติและสิ่งแวดล้อม  ด้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ักษาความมั่นคง  และด้านการบริหารจัดการ โดยให้ระบุเพียงลักษณะเดียวและต้องสอดคล้องกับข้อ ๒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๑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๒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สถานภาพของ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ระบุสถานภาพของโครงการในปีที่ขอตั้งงบประมาณว่าเป็นโครงการ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คยได้รับการจัดสรรงบประมาณตามเอกสารฯในปี ๒๕๕๑ แล้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ป็นโครงการใหม่ในปีงบประมาณ ๒๕๕๒ หรือเป็นโครงการต่อยอดจากส่วนราชการ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 ประเภท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ระบุประเภทของโครงการว่าเป็นโครงการประเภทพัฒนา หรือเป็นการดำเนินการปกติ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 ระยะเวลาการดำเนิ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บุระยะเวลาการดำเนินโครงการจำนวนปีและจากปีงบประมาณใด ถึงปีงบประมาณใด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๖  สถานที่ดำเนิน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พื้นที่ตั้งของโครงการ เช่น พื้นที่ตั้งเขื่อน พื้นที่ในแนวเขตทางถนน พื้นที่บ่อน้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่างเก็บน้ำ พื้นที่อาคารต่างๆ เป็นต้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 และผู้มีส่วนได้ส่วนเสี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กลุ่มเป้าหม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ุ่มผู้ได้รับประโยชน์หรือผู้ได้รับบริการจากโครงการโดยตรงตามวัตถุประสงค์ของโครงการที่กำหนดไว้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ผู้มีส่วนได้ส่วนเส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ุคคล กลุ่มบุคคล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องค์การใด ๆ ที่ได้รับ</w:t>
      </w:r>
      <w:r>
        <w:rPr>
          <w:rFonts w:ascii="TH SarabunPSK" w:hAnsi="TH SarabunPSK" w:cs="TH SarabunPSK"/>
          <w:sz w:val="32"/>
          <w:sz w:val="32"/>
          <w:szCs w:val="32"/>
        </w:rPr>
        <w:t>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กระทบจากโครงการทั้งด้านบวกและด้านล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ฉพาะที่สำคัญ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แนวทางบริหารจัดการผู้มีส่วนได้ส่วนเสีย เช่น จัดให้มีส่วนร่วมของประชาชน  จัดให้มีมาตรการบรรเทาผลกระทบ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 ผลลัพธ์ และผลกระทบโครงการ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เป้าหมาย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สดงตัวชี้วัดความสำเร็จของโครงการ พร้อมเป้าหมายตามตัวชี้วัดในแต่ละปีที่คาดว่าจะดำเนินงานตามแผน พร้อมแสดงผลงานปีที่ผ่านมา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 ผลลัพ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ลที่ได้รับจากการใช้ประโยชน์ผลผลิตของโครงการ ซึ่งมีทั้งเชิงบวกและเชิงลบ และมีหลากหลายมิติ ได้แก่ มิติด้านเศรษฐกิจ สังคม สิ่งแวดล้อม ความมั่นคง และคุณภาพชีวิต เป็นต้น และหมายรวมถึงประโยชน์ที่เกิดขึ้นจากการใช้ผลผลิตของโครงการโดย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ลุ่มเป้าหมา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ผลกระท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ลที่ตามมาจากการดำเนินงานโครงการและการใช้ประโยชน์โครงการ ทั้งที่เกิดกับกลุ่มเป้าหมายและผู้ที่มิใช่กลุ่มเป้าหมาย รวมถึงผลกระทบที่เกิดขึ้นกับ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อื่น ๆ ซึ่งมีอยู่แล้ว โดยผลกระทบนี้อาจเป็นได้ทั้งเชิงบวกและเชิงลบ และมีหลากหลายมิติ ได้แก่ มิติด้านเศรษฐกิจ สังคม สิ่งแวดล้อม ความมั่นคง และคุณภาพชีวิต เป็นต้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 </w:t>
      </w:r>
      <w:r>
        <w:rPr>
          <w:rFonts w:ascii="TH SarabunPSK" w:hAnsi="TH SarabunPSK" w:cs="TH SarabunPSK"/>
          <w:sz w:val="32"/>
          <w:sz w:val="32"/>
          <w:szCs w:val="32"/>
        </w:rPr>
        <w:t>แสดงรายละเอียดกิจกรรมดำเนินงานของโครงการ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ดำเนินงาน  </w:t>
      </w:r>
      <w:r>
        <w:rPr>
          <w:rFonts w:ascii="TH SarabunPSK" w:hAnsi="TH SarabunPSK" w:cs="TH SarabunPSK"/>
          <w:sz w:val="32"/>
          <w:sz w:val="32"/>
          <w:szCs w:val="32"/>
        </w:rPr>
        <w:t>ระบุวิธีการดำเนินงาน  โดยดำเนินการเอง หรือจ้างเหม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วงเงินรวมทั้งสิ้นของโครงกา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โครงการจำแนกตามงบ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ให้เป็นไปตามหลักการจำแนกประเภทงบรายจ่า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๓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พร้อมของโครงการ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ระบุความพร้อมของพื้นที่ดำเนินโครง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พร้อมดำเนินการได้ทันที หมายถึง ได้ศึกษาความเหมาะสมแล้วและสามารถดำเนินการได้ทันที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หว่างเตรียมการ หมายถึง ได้ศึกษาความเหมาะสมและกำหนดพื้นที่ดำเนินการแล้ว อยู่ในระหว่างจัดเตรียมพื้นที่ หรือกำลังแก้ไข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ปสรรคต่างๆ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หว่างศึกษาความเหมาะสม หมายถึง กำลังศึกษาความเหมาะสมและคัดเลือกพื้นที่ดำเนิน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แบบรูปราย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 และสมบูรณ์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แต่ยังไม่สมบูรณ์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ความพร้อมของบุคลากร เครื่องมือ และเทคนิคการดำเนินการ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ากรมีประสบการณ์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ดำเนิน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ทคนิคในการบริหารจัด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ผลกระทบต่อสิ่งแวดล้อม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่านคณะกรรมการสิ่งแวดล้อมแห่งชาติแล้ว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ยู่ระหว่างการพิจารณาของคณะกรรมการสิ่งแวดล้อมแห่งชาติแล้ว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ิ่งแวดล้อมแห่งชาติยังไม่พิจารณา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รายงานผลการศึกษาความเหมาะสม </w:t>
      </w:r>
      <w:r>
        <w:rPr>
          <w:rFonts w:cs="TH SarabunPSK" w:ascii="TH SarabunPSK" w:hAnsi="TH SarabunPSK"/>
          <w:sz w:val="32"/>
          <w:szCs w:val="32"/>
        </w:rPr>
        <w:t>(FS)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ทำรายงานการศึกษา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้องทำรายงานการศึกษา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ผลตอบแทน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ตอบแทนทางเศรษฐกิจ </w:t>
      </w:r>
      <w:r>
        <w:rPr>
          <w:rFonts w:cs="TH SarabunPSK" w:ascii="TH SarabunPSK" w:hAnsi="TH SarabunPSK"/>
          <w:sz w:val="32"/>
          <w:szCs w:val="32"/>
        </w:rPr>
        <w:t>IRR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ม่มีผลตอบแทนทางเศรษฐ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บริหารจัดการหรือการบำรุงดูแลรักษา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และข้อ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ัจจัยต่าง ๆ ที่ส่งผลให้การดำเนินโครงการไม่บรรลุผลสำเร็จครบตามที่ได้วางแผนไว้  โดยปัจจัยดังกล่าวสามารถเกิดขึ้นได้ตลอดระยะเวลาการดำเนินโครงการ ตั้งแต่ การริเริ่มโครงการ </w:t>
      </w:r>
      <w:r>
        <w:rPr>
          <w:rFonts w:cs="TH SarabunPSK" w:ascii="TH SarabunPSK" w:hAnsi="TH SarabunPSK"/>
          <w:sz w:val="32"/>
          <w:szCs w:val="32"/>
        </w:rPr>
        <w:t xml:space="preserve">(Planning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(Implementation Phas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กระทั่ง การใช้ประโยชน์จากโครงการ </w:t>
      </w:r>
      <w:r>
        <w:rPr>
          <w:rFonts w:cs="TH SarabunPSK" w:ascii="TH SarabunPSK" w:hAnsi="TH SarabunPSK"/>
          <w:sz w:val="32"/>
          <w:szCs w:val="32"/>
        </w:rPr>
        <w:t>(Utilization Phase)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ือ  สิ่งที่ผู้รับผิดชอบโครงการ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หน่วยงานที่เกี่ยวข้องได้วางแผนเพื่อดำเนินการแก้ไขปัญหาและอุปสรรคต่าง ๆ ที่อาจเกิดขึ้นในตลอดระยะเวลาดำเนินงานโครงการ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719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6"/>
      <w:lang w:val="en-US" w:bidi="th-TH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57:00Z</dcterms:created>
  <dc:creator>KCENTER</dc:creator>
  <dc:description/>
  <cp:keywords/>
  <dc:language>en-US</dc:language>
  <cp:lastModifiedBy>toshiba</cp:lastModifiedBy>
  <cp:lastPrinted>2010-09-17T09:18:00Z</cp:lastPrinted>
  <dcterms:modified xsi:type="dcterms:W3CDTF">2011-05-18T02:19:00Z</dcterms:modified>
  <cp:revision>6</cp:revision>
  <dc:subject/>
  <dc:title>คำนิยามสำคัญของโครงสร้างงบประมาณจังหวัด</dc:title>
</cp:coreProperties>
</file>