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1080" w:leader="none"/>
          <w:tab w:val="left" w:pos="1620" w:leader="none"/>
          <w:tab w:val="left" w:pos="2340" w:leader="none"/>
          <w:tab w:val="left" w:pos="2700" w:leader="none"/>
          <w:tab w:val="left" w:pos="3240" w:leader="none"/>
        </w:tabs>
        <w:spacing w:before="12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ส่งมาด้วย ๓</w:t>
      </w:r>
    </w:p>
    <w:p>
      <w:pPr>
        <w:pStyle w:val="Normal"/>
        <w:tabs>
          <w:tab w:val="clear" w:pos="720"/>
          <w:tab w:val="left" w:pos="-360" w:leader="none"/>
          <w:tab w:val="left" w:pos="1080" w:leader="none"/>
          <w:tab w:val="left" w:pos="1620" w:leader="none"/>
          <w:tab w:val="left" w:pos="2340" w:leader="none"/>
          <w:tab w:val="left" w:pos="2700" w:leader="none"/>
          <w:tab w:val="left" w:pos="324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ทินการจัดทำแผนปฏิบัติราชการประจำปีของจังหวัด และแผนปฏิบัติราชการประจำปีของ</w:t>
      </w:r>
    </w:p>
    <w:p>
      <w:pPr>
        <w:pStyle w:val="Normal"/>
        <w:tabs>
          <w:tab w:val="clear" w:pos="720"/>
          <w:tab w:val="left" w:pos="-360" w:leader="none"/>
          <w:tab w:val="left" w:pos="1080" w:leader="none"/>
          <w:tab w:val="left" w:pos="1620" w:leader="none"/>
          <w:tab w:val="left" w:pos="2340" w:leader="none"/>
          <w:tab w:val="left" w:pos="2700" w:leader="none"/>
          <w:tab w:val="left" w:pos="32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จังหวัด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๖</w:t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099"/>
        <w:gridCol w:w="6239"/>
      </w:tblGrid>
      <w:tr>
        <w:trPr>
          <w:tblHeader w:val="true"/>
          <w:trHeight w:val="5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พฤษภ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ให้ความเห็นชอบหลักเกณฑ์และแนวทาง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ในการทบทวน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แผนพัฒนาจังหวัด แผนพัฒนากลุ่ม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การประจำปีของ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ปฏิบัติราชการประจำ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ลุ่ม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เลขานุการ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เวียนมติ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จังหวัดและกลุ่มจังหวัด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แผนและด้านงบประมาณ ทั้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คณะ ทราบ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เลขานุการ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ี้แจงหลักเกณฑ์และแนวทาง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ในการทบทวน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แผนพัฒนาจังหวัด แผนพัฒนากลุ่ม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ปฏิบัติ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การประจำปีของ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ปฏิบัติราช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ของ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ทบท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การ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พัฒนาจังหวัดและ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พัฒนากลุ่มจังหวัด โด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สถานการณ์สภาพแวดล้อม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นอกที่มีผลกระทบต่อศักยภาพของ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จังหวัด รวมท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ข้อสังเกตของ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แผนฯ คณะที่ ๑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ที่เกี่ยวข้องมา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อบ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บทวนแผนพัฒนา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จังหวัด 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มีการปรับเปลี่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จังหวัด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ดำเนินการตาม 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าตร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 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ราชกฤษฎีกาว่าด้วยการ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๑ ด้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0" w:name="OLE_LINK9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bookmarkEnd w:id="0"/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ส่งแผนพัฒนาจังหวัด แผนพัฒนากลุ่มจังหวัดที่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การทบทวนแล้ว พร้อมทั้งรายละเอียดโครงการตามแผนพัฒนา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แผนพัฒนากลุ่มจังหวัดที่จะขอรับการสนับสนุนจากส่วนราชการ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๒๕๕๖ ให้ ก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. (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ฉพาะในส่วนของรายละเอียด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ตามแผนพัฒนาจังหวัด แผนพัฒนากลุ่มจังหวัดที่จะขอรับการ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จากส่วนราชการให้จังหวัดและกลุ่มจังหวัดจัดส่งให้กับ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โดยตรงด้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เดือนกันยา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เดือนกันยา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แผนและด้าน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ที่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ั่นกร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พัฒนาจังหวัด แผนพัฒนากลุ่มจังหวัด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ประชุมร่วมระหว่าง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Area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บส่วนราชการ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Function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บูรณาการโครงการที่จังหวัดและกลุ่มจังหวัดขอรับการ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นับสนุนงบประมาณจากส่วนราชการ ประจำปีงบประมาณ 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0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๑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๔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และกลุ่มจังหวัดจัดทำรายละเอียดของแผนปฏิบัติราชการ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จำปี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0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๘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และกลุ่มจังหวัดส่งแผนปฏิบัติราชการประจำปีให้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และกลุ่มจังหวัดจัดส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ปฏิบัติราชการประจำปี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ห้ส่วนราชการและหน่วยงานอื่นที่เกี่ยวข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ประกอบการจัดทำคำของบประมาณของส่วนราชการ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 พฤศจิก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bookmarkStart w:id="1" w:name="OLE_LINK8"/>
            <w:bookmarkStart w:id="2" w:name="OLE_LINK7"/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แผนและด้านงบประมาณ 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ั่นกรองแผนปฏิบัติ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การประจำปีของจังหวัดและกลุ่ม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โดยให้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จังหวัด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ร่วมชี้แจง</w:t>
            </w:r>
            <w:bookmarkEnd w:id="1"/>
            <w:bookmarkEnd w:id="2"/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0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ให้ความเห็นชอบแผนฯ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รัฐมนตรีพิจารณาอนุมัติ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แผนปฏิบัติราชการประจำปีของจังหวัด และแผนปฏิบัติ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การประจำปีของ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ถือเป็นคำของบประมาณของ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และกลุ่มจังหวัด ส่งสำนักงบประมาณ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และกลุ่มจังหวัดบันทึกข้อมูลคำขอตั้งงบประมาณรายจ่าย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๕๕๖ 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-budgeting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ำนัก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ให้แล้วเสร็จ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เลขานุการ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ส่งแผนปฏิบัติราชการประจำปีของจังหวัด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แผนปฏิบัติราชการประจำปีของกลุ่มจังหวัด ประจำ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คณะรัฐมนตรีให้ความเห็นช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่วนราช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้องถิ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หน่วยงานอื่นที่เกี่ยวข้องไปประกอบการจัดทำคำขอ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 รัฐวิสาหกิจ และหน่วยงานอื่นจัดทำรายละเอียดวงเงิน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ำของบประมาณรายจ่าย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สอดคล้องกับแผนการบริหารราชการแผ่นดิน แผนปฏิบัติราชการ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และแผนปฏิบัติราชการประจำปี รวมทั้งบูรณาการงบประมาณ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ind w:firstLine="1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มิติพื้นที่ให้สอดคล้องกับแผนพัฒนาจังหวัด เสนอรองนายกรัฐมนตรี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 หรือรัฐมนตรีเจ้าสังกัดพิจารณาให้ความเห็นชอบ และ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สำนักงบประมาณ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ุมภาพันธ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มีน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บประมาณ พิจารณาและจัดทำรายละเอียดงบประมาณ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ประจำปี 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ื่อนำเสนอคณะรัฐมนตรี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 มีน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รัฐมนตรีพิจารณาให้ความเห็นชอบรายละเอียดงบประมาณ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ร้อมหลักเกณฑ์การ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งบประมาณรายจ่าย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จังหวัดโดยความเห็นชอบของ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รายละเอียด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รายจ่ายประจำปี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หลักเกณฑ์ที่คณะรัฐมนตรีให้ความเห็นชอบ และส่งสำนัก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๙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บประมาณพิจารณาปรับปรุงรายละเอียดงบประมาณรายจ่าย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เพื่อนำเสนอคณะรัฐมนตรี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ษ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รัฐมนตรีพิจารณาให้ความเห็นชอบการปรับปรุงงบประมาณ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ฤษภาคม 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รัฐมนตรีพิจารณาให้ความเห็นชอบร่างพระราชบัญญัติงบประมาณ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ายจ่ายประจำปีงบประมาณ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และนำเสนอสภาผู้แทนราษฏร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ษภ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ผู้แทนราษฏรพิจารณา ในวาระที่ ๑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ิงหาคม 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ผู้แทนราษฏรพิจารณา ในวาระที่ 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ยายน 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ุฒิสภาพิจารณาให้ความเห็นชอบร่างพระราชบัญญัติงบประมาณ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ันยายน 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เลขาธิการคณะรัฐมนตรี นำร่างพระราชบัญญัติงบประมาณ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ขึ้นทูลเกล้าถวายเพื่อ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ศใช้บังคับเป็นกฎหมายต่อไป</w:t>
            </w:r>
          </w:p>
        </w:tc>
      </w:tr>
    </w:tbl>
    <w:p>
      <w:pPr>
        <w:pStyle w:val="Normal"/>
        <w:tabs>
          <w:tab w:val="clear" w:pos="720"/>
          <w:tab w:val="left" w:pos="-360" w:leader="none"/>
          <w:tab w:val="left" w:pos="1080" w:leader="none"/>
          <w:tab w:val="left" w:pos="1620" w:leader="none"/>
          <w:tab w:val="left" w:pos="2340" w:leader="none"/>
          <w:tab w:val="left" w:pos="2700" w:leader="none"/>
          <w:tab w:val="left" w:pos="3240" w:leader="none"/>
        </w:tabs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-360" w:leader="none"/>
          <w:tab w:val="left" w:pos="1080" w:leader="none"/>
          <w:tab w:val="left" w:pos="1620" w:leader="none"/>
          <w:tab w:val="left" w:pos="2340" w:leader="none"/>
          <w:tab w:val="left" w:pos="270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ำดับ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อาจปรับเปลี่ยนให้สอดคล้องกับปฏิทินงบประมาณรายจ่าย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ระจำปี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 </w:t>
      </w:r>
      <w:r>
        <w:rPr>
          <w:rFonts w:ascii="TH SarabunPSK" w:hAnsi="TH SarabunPSK" w:cs="TH SarabunPSK"/>
          <w:sz w:val="32"/>
          <w:sz w:val="32"/>
          <w:szCs w:val="32"/>
        </w:rPr>
        <w:t>ที่คณะรัฐมนตรีจะมีมติเห็นชอบ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34:00Z</dcterms:created>
  <dc:creator>toshiba</dc:creator>
  <dc:description/>
  <cp:keywords/>
  <dc:language>en-US</dc:language>
  <cp:lastModifiedBy>toshiba</cp:lastModifiedBy>
  <cp:lastPrinted>2011-05-06T16:56:00Z</cp:lastPrinted>
  <dcterms:modified xsi:type="dcterms:W3CDTF">2011-05-20T04:13:00Z</dcterms:modified>
  <cp:revision>7</cp:revision>
  <dc:subject/>
  <dc:title>สิ่งที่ส่งมาด้วย</dc:title>
</cp:coreProperties>
</file>