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148018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>กลุ่ม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6.55pt;height:36.7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>กลุ่มจังหวั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เอกส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ำหนดจัดส่ง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ทบทวนแผน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lineRule="atLeast" w:line="200" w:before="60" w:after="0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๑๙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สิงหา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คม ๒๕๕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๔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ฟอร์มการจัดทำแผน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๕๑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สรุปโครงการตามแผนพัฒนาจังหวัด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ลุ่มจังหวัด</w:t>
            </w:r>
          </w:p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ที่จะขอรับการสนับสนุนจากส่วนราชการ ในปีงบประมาณ </w:t>
            </w:r>
          </w:p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พ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ศ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๒๕๕๖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จำแนกตามกระทรวง กรม 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 ๑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แสดงโครงการตามแผนพัฒนาจังหวัด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ลุ่มจังหวัด</w:t>
            </w:r>
          </w:p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ที่จะขอรับการสนับสนุนจากส่วนราชการ ในปีงบประมาณ </w:t>
            </w:r>
          </w:p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พ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ศ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 xml:space="preserve">.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๒๕๕๖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จำแนกตามกระทรวง กรม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 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แบบ ๒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 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lineRule="atLeast" w:line="200" w:before="60" w:after="0"/>
              <w:jc w:val="left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๑๘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พฤศจิกายน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 ๒๕๕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๔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ทบทวนแผน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743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ประเด็น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ผลการทบทวน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เหตุผลประกอบ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วิสัยทัศน์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ko-KR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คงเดิม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  <w:lang w:eastAsia="ko-KR"/>
              </w:rPr>
              <w:t>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ปรับปรุงใหม่เป็นดังนี้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เหตุผล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ประเด็นยุทธศาสตร์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ที่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14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- 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เป้าประสงค์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14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 xml:space="preserve">- 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ตัวชี้วัด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/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ค่าเป้าหมาย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-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กลยุทธ์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ko-KR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คงเดิม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  <w:lang w:eastAsia="ko-KR"/>
              </w:rPr>
              <w:t></w:t>
            </w: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 xml:space="preserve">ปรับปรุงใหม่เป็นดังนี้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เหตุผล</w:t>
            </w: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...</w:t>
            </w:r>
            <w:r>
              <w:rPr>
                <w:rFonts w:eastAsia="Batang;Arial Unicode MS" w:cs="TH SarabunPSK" w:ascii="TH SarabunPSK" w:hAnsi="TH SarabunPSK"/>
                <w:lang w:eastAsia="ko-K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 ให้แนบข้อมูลสำคัญที่เกี่ยวข้องเพื่อเป็นเหตุผลประกอบด้วย ดังนี้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ั่วไปของจังหวัดเกี่ยวกับข้อมูลการปกครอง ประชากร โครงสร้างพื้นฐาน 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มูลเชิงสถิติที่สำคัญในพื้นที่  รวมทั้งข้อมูลสรุปผลการดำเนินการ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ื่อดูการดำเนินงานในแต่ละปีที่ผ่านมาว่ามีการดำเนินบรรลุตามเป้าหมายของยุทธศาสตร์ของแผน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มากน้อยเพียงใ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วิเคราะห์ศักยภาพด้านเศรษฐกิจ สังคม ทรัพยากรธรรมชาติ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รบทุกมิติสำคัญของพื้นที่ และระบุทิศทางหรือนโยบายการพัฒนาในมิติที่สำคัญทุกด้านในพื้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สถานการณ์สภาพแวดล้อมภายนอกที่เกี่ยวข้อง โดยการทำ </w:t>
      </w:r>
      <w:r>
        <w:rPr>
          <w:rFonts w:cs="TH SarabunPSK" w:ascii="TH SarabunPSK" w:hAnsi="TH SarabunPSK"/>
          <w:sz w:val="32"/>
          <w:szCs w:val="32"/>
        </w:rPr>
        <w:t xml:space="preserve">SWOT Analysis </w:t>
      </w:r>
      <w:r>
        <w:rPr>
          <w:rFonts w:ascii="TH SarabunPSK" w:hAnsi="TH SarabunPSK" w:cs="TH SarabunPSK"/>
          <w:sz w:val="32"/>
          <w:sz w:val="32"/>
          <w:szCs w:val="32"/>
        </w:rPr>
        <w:t>หรือเครื่องมืออื่นๆ ว่ามีผ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มีผลกระทบต่อศักยภาพและทิศทางการพัฒนาของ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ข้อมูลแผนพัฒนา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วิสัยทัศน์ 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080" w:leader="none"/>
        </w:tabs>
        <w:ind w:left="107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ก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จัดทำแผนพัฒนากลุ่มจังหวัด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2"/>
          <w:szCs w:val="32"/>
        </w:rPr>
        <w:t>: ...........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 :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889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18"/>
        <w:gridCol w:w="842"/>
        <w:gridCol w:w="846"/>
        <w:gridCol w:w="847"/>
        <w:gridCol w:w="704"/>
        <w:gridCol w:w="1965"/>
        <w:gridCol w:w="2078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ยุทธศาสตร์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.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25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890"/>
        <w:gridCol w:w="1068"/>
        <w:gridCol w:w="685"/>
        <w:gridCol w:w="739"/>
        <w:gridCol w:w="890"/>
        <w:gridCol w:w="890"/>
        <w:gridCol w:w="1985"/>
      </w:tblGrid>
      <w:tr>
        <w:trPr/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ญชีรายการชุดโครงการ</w:t>
            </w:r>
          </w:p>
          <w:p>
            <w:pPr>
              <w:pStyle w:val="Normal"/>
              <w:ind w:left="720" w:hanging="7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ดำเนิน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 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แบบ ก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ar-SA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ภาพที่แสดงให้เห็นทิศทางที่กลุ่มจังหวัดจะดำเนินไปในอนาคต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ประเด็นหลักในการพัฒนากลุ่มจังหวัด หรือ ประเด็นหลักที่หน่วยงานในกลุ่มจังหวัดจะต้องดำเนินการเพื่อให้บรรลุ วิสัยทัศน์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สิ่งที่กลุ่มจังหวัดต้องบรรลุเพื่อรักษาหรือทำให้เกิดความสามารถในการแข่งขันของกลุ่มจังหวัดซึ่งจะกำหนดทิศทางระยะยาวของการพัฒนากลุ่มจังหวัด และเป็นแนวทางในการจัดสรรทรัพยากรและปรับเปลี่ยนการจัดสรรทรัพยากร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สารสนเทศที่เป็นตัวเลขที่บอกจำนวนปัจจัยนำเข้า ผลผลิต และผลการดำเนินการของกระบวนการ ผลผลิต บริการ และผลการดำเนินการของกลุ่มจังหวัดโดยรวม ตัวชี้วัดอาจเป็นแบบง่าย ๆ ที่ได้จากการวัดแต่ละครั้ง หรือแบบหลายตัวประกอบกัน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ป้าหม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ระดับความสำเร็จของตัวชี้วัดที่กลุ่มจังหวัดจะต้องการบรรลุถึงภายในรอบระยะเวลาที่กำหนด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ป้าหม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ค่าเป้าหมายของตัวชี้วัดเฉลี่ย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วิธีการดำเนินงาน ที่คาดว่าจะนำไปสู่ความสำเร็จตามเป้าประสงค์เชิงยุทธศาสตร์ของกลุ่มจังหวัด</w:t>
      </w:r>
    </w:p>
    <w:p>
      <w:pPr>
        <w:pStyle w:val="ListParagraph"/>
        <w:ind w:left="0" w:firstLine="72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หมายถึง  ชื่อโครงการภายใต้ประเด็นยุทธศาสตร์ โดยเรียงตามลำดับความสำคัญ          </w:t>
      </w:r>
    </w:p>
    <w:p>
      <w:pPr>
        <w:pStyle w:val="ListParagraph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 แหล่งงบประมาณของโครงการ โดยกำหนดไว้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ล่ง โดยให้ระบุหมายเลขของแหล่งงบประมาณ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กลุ่มจังหวัด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กระทร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ภาคเอกช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 ประเภทของผลผลิตของโครงการ โดยกำหนดไว้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ล่ง โดยให้ระบุหมายเลขของผลผลิต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เศรษฐกิจ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สังคมและคุณภาพ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ทรัพยากรและธรรม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รักษาความมั่นคงและความสง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การบริหารจัด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งบประมาณในการดำเนินการของโครงการในแต่ละปีงบประมาณ โดยให้ใช้หน่วยเป็น “บาท”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หน่วยงานรับผิดชอบในการดำเนินการโครงการ หากโครงการมีหลายหน่วยรับผิดชอบในการดำเนินโครงการ ให้ระบุเฉพาะหน่วยงานรับผิดชอบหลัก    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ตรวจสอบการดำเนินการตามพระราชกฤษฎีกาว่าด้วยการบริหารงานจังหวัด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ลุ่มจังหวัดแบบบูรณา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</w:t>
      </w:r>
    </w:p>
    <w:p>
      <w:pPr>
        <w:pStyle w:val="Normal"/>
        <w:tabs>
          <w:tab w:val="clear" w:pos="720"/>
          <w:tab w:val="left" w:pos="360" w:leader="none"/>
          <w:tab w:val="left" w:pos="1400" w:leader="none"/>
          <w:tab w:val="left" w:pos="170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ทบทวนแผนพัฒนากลุ่มจังหวัด</w:t>
      </w:r>
    </w:p>
    <w:p>
      <w:pPr>
        <w:pStyle w:val="Normal"/>
        <w:tabs>
          <w:tab w:val="left" w:pos="360" w:leader="none"/>
          <w:tab w:val="left" w:pos="72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EucrosiaUPC" w:ascii="EucrosiaUPC" w:hAnsi="EucrosiaUPC"/>
          <w:spacing w:val="-8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บทวนและประเมินสถานการณ์ สภาพ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ภายนอกแล้วพบว่า ไม่มีผลกระทบ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อศักยภาพและทิศทางการพัฒนา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และมีมติยืนยัน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EucrosiaUPC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บทวนและประเมินสถานการณ์ สภาพ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ภายนอกแล้วพบว่า มีผลกระทบต่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ศักยภาพและทิศทางการพัฒนาขอ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ังหวัดอย่างมีนัยสำคัญที่อาจทำให้ต้องเปลี่ยนยุทธศาสตร์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ซึ่งจะต้องมีการดำเนินการดังต่อไปนี้</w:t>
      </w:r>
    </w:p>
    <w:tbl>
      <w:tblPr>
        <w:tblW w:w="100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260"/>
        <w:gridCol w:w="1260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นำขอมูลการสำรวจความคิดเห็นของประชาชนในทองถิ่นในจังหวัดของ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ังหวัดทุกจังหวัดในกลุมจังหวัดไปประกอบการจัดทำแผนพัฒนากลุมจังหวัด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ตามที่ 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ประชุมหารือรวมกันระหวางหัวหนาสวนราชการที่มีสถานที่ตั้งทำการ อยูในจังหวัดทุกจังหวัดในกลุ่มจังหวัดไมวาจะเปนราชการบริหาร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่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วนภูมิภาคหรือราชการบริหารสวนกลางและผูบริหารองคกรปกครองสวนทองถิ่นทั้งหมดในจังหวัด รวมทั้ง ผูแทนภาคประชาสังคม และผูแทนภาคธุรกิจเอกชน เพื่อรับฟงความคิดเห็นเกี่ยวกับแผนพัฒนาจังหวัดตา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มาตรา ๕๓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 แหงพระราชบัญญัติระเบียบ บริหารราชการแผนดิน 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๓๔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ซึ่งแกไขเพิ่มเติมโดยพระราชบัญญัติระเบียบบริหารราชการแผนดิ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ฉบับที่ ๗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๒๕๕๐ และมาตรา ๑๙ มาตรา ๒๑ มาตรา ๒๒ มาตรา ๒๓ และมาตรา ๒๔ แหงพระราช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ฤษฎีกาวาดวยการบริหารงานจังหวัดและกลุมจังหวัดแบบบูรณาการ 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/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ประชุมของ 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พื่อจัดทำและเห็นชอบแผนพัฒนากลุ่มจังหวัด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ตามพระราชกฤษฎีกาวาดวยการบริหารงานจังหวัดและกลุมจังหวัดแบบบูรณาการ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๒๕๕๑ และหลักเกณฑ และวิธีการที่ 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ข้าพเจ้าขอรับรองว่า ข้อความดังกล่าวข้างต้นเป็นความจริงทุกประการ ทั้งนี้ได้แนบรายงานการประชุ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กรรมการบริหารงานกลุ่มจังหวัดแบบบูรณาการ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พร้อมนี้ด้วย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2847975" cy="902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กลุ่ม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71.1pt;mso-wrap-distance-left:9.05pt;mso-wrap-distance-right:9.05pt;mso-wrap-distance-top:0pt;mso-wrap-distance-bottom:0pt;margin-top:3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ัวหน้ากลุ่มจังหวั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จังหวัดที่เป็นศูนย์ปฏิบัติการของกลุ่มจังหวัดเป็นผู้จัดทำ</w:t>
      </w:r>
    </w:p>
    <w:p>
      <w:pPr>
        <w:pStyle w:val="Normal"/>
        <w:jc w:val="right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แบบ ๑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แบบสรุปโครงการตามแผนพัฒนาจังหวัด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/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กลุ่มจังหวัด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ที่จะขอรับการสนับสนุนจากส่วนราชการ ในปีงบประมาณ พ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ศ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๒๕๕๖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จำแนกตามกระทรวง กรม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จังหวัด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/</w:t>
      </w: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 xml:space="preserve">กลุ่มจังหวัด 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...............................................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ส่วนราช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โครง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รวมงบประมาณ</w:t>
            </w:r>
          </w:p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บาท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</w:tbl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หมายเหตุ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 xml:space="preserve">ให้ทำใน 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 xml:space="preserve">worksheet excel 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jc w:val="right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</w:r>
    </w:p>
    <w:p>
      <w:pPr>
        <w:pStyle w:val="Normal"/>
        <w:jc w:val="right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แบบ ๒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แบบแสดงโครงการตามแผนพัฒนาจังหวัด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/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กลุ่มจังหวัด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ที่จะขอรับการสนับสนุนจากส่วนราชการ ในปีงบประมาณ พ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ศ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๒๕๕๖</w:t>
      </w:r>
    </w:p>
    <w:p>
      <w:pPr>
        <w:pStyle w:val="Normal"/>
        <w:jc w:val="center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(</w:t>
      </w: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จำแนกตามกระทรวง กรม</w:t>
      </w: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  <w:t>)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จังหวัด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/</w:t>
      </w: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 xml:space="preserve">กลุ่มจังหวัด 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.................................................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กระทรวง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>.....................................................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980"/>
        <w:gridCol w:w="216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ลำดั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งบประมาณ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บาท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ประเด็นยุทธศาสตร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สาระสำคัญของโครงการโดยสรุ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ส่วนราชการที่ขอรับการสนับสนุ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ascii="TH SarabunPSK" w:hAnsi="TH SarabunPSK" w:eastAsia="Batang;Arial Unicode MS" w:cs="TH SarabunPSK"/>
                <w:sz w:val="32"/>
                <w:sz w:val="32"/>
                <w:szCs w:val="32"/>
                <w:lang w:eastAsia="ko-KR"/>
              </w:rPr>
              <w:t>กรม</w:t>
            </w: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atang;Arial Unicode MS" w:cs="TH SarabunPSK"/>
                <w:sz w:val="32"/>
                <w:szCs w:val="32"/>
                <w:lang w:eastAsia="ko-KR"/>
              </w:rPr>
            </w:pPr>
            <w:r>
              <w:rPr>
                <w:rFonts w:eastAsia="Batang;Arial Unicode MS"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</w:tbl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b/>
          <w:b/>
          <w:bCs/>
          <w:sz w:val="32"/>
          <w:sz w:val="32"/>
          <w:szCs w:val="32"/>
          <w:lang w:eastAsia="ko-KR"/>
        </w:rPr>
        <w:t>หมายเหตุ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 xml:space="preserve">ให้ทำใน </w:t>
      </w: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  <w:t xml:space="preserve">worksheet excel </w:t>
      </w:r>
    </w:p>
    <w:p>
      <w:pPr>
        <w:pStyle w:val="Normal"/>
        <w:numPr>
          <w:ilvl w:val="0"/>
          <w:numId w:val="2"/>
        </w:numPr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ให้เรียงลำดับความสำคัญของโครง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ascii="TH SarabunPSK" w:hAnsi="TH SarabunPSK" w:eastAsia="Batang;Arial Unicode MS" w:cs="TH SarabunPSK"/>
          <w:sz w:val="32"/>
          <w:sz w:val="32"/>
          <w:szCs w:val="32"/>
          <w:lang w:eastAsia="ko-KR"/>
        </w:rPr>
        <w:t>สาระสำคัญของโครงการ ควรมีข้อมูลเพียงพอที่จะให้กระทรวง กรมที่ขอรับการสนับสนุนใช้ประกอบการพิจารณาได้</w:t>
      </w:r>
    </w:p>
    <w:p>
      <w:pPr>
        <w:pStyle w:val="Normal"/>
        <w:rPr>
          <w:rFonts w:ascii="TH SarabunPSK" w:hAnsi="TH SarabunPSK" w:eastAsia="Batang;Arial Unicode MS" w:cs="TH SarabunPSK"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eastAsia="Batang;Arial Unicode MS" w:cs="TH SarabunPSK"/>
          <w:b/>
          <w:b/>
          <w:bCs/>
          <w:sz w:val="32"/>
          <w:szCs w:val="32"/>
          <w:lang w:eastAsia="ko-KR"/>
        </w:rPr>
      </w:pPr>
      <w:r>
        <w:rPr>
          <w:rFonts w:eastAsia="Batang;Arial Unicode MS" w:cs="TH SarabunPSK" w:ascii="TH SarabunPSK" w:hAnsi="TH SarabunPSK"/>
          <w:b/>
          <w:bCs/>
          <w:sz w:val="32"/>
          <w:szCs w:val="32"/>
          <w:lang w:eastAsia="ko-KR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2"/>
        <w:gridCol w:w="1026"/>
        <w:gridCol w:w="1748"/>
        <w:gridCol w:w="203"/>
        <w:gridCol w:w="1559"/>
        <w:gridCol w:w="142"/>
        <w:gridCol w:w="1417"/>
      </w:tblGrid>
      <w:tr>
        <w:trPr>
          <w:trHeight w:val="48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บบ ก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 .........................................</w:t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</w:t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สัยทัศน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:…………….......................…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......................</w:t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ด็นยุทธศาสตร์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</w:t>
            </w:r>
          </w:p>
        </w:tc>
      </w:tr>
      <w:tr>
        <w:trPr>
          <w:trHeight w:val="480" w:hRule="atLeast"/>
        </w:trPr>
        <w:tc>
          <w:tcPr>
            <w:tcW w:w="8648" w:type="dxa"/>
            <w:gridSpan w:val="7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ความสำคัญของประเด็นยุทธศาสตร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.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ยุทธ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</w:t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วามสอดคล้องกับกลยุทธ์การจัดทำแผนปฏิบัติราชการประจำปีของส่วนราชการ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      </w:r>
          </w:p>
        </w:tc>
      </w:tr>
      <w:tr>
        <w:trPr>
          <w:trHeight w:val="428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      </w:r>
          </w:p>
        </w:tc>
      </w:tr>
      <w:tr>
        <w:trPr>
          <w:trHeight w:val="421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อนุรักษ์ ป้องกัน และควบคุมการใช้ทรัพยากรธรรมชาติและสิ่งแวดล้อมอย่างเหมาะสม</w:t>
            </w:r>
          </w:p>
        </w:tc>
      </w:tr>
      <w:tr>
        <w:trPr>
          <w:trHeight w:val="427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ป้องกัน ปราบปราม และสร้างระบบการรักษาความมั่นคงของประเทศ</w:t>
            </w:r>
          </w:p>
        </w:tc>
      </w:tr>
      <w:tr>
        <w:trPr>
          <w:trHeight w:val="433" w:hRule="atLeast"/>
        </w:trPr>
        <w:tc>
          <w:tcPr>
            <w:tcW w:w="100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ารพัฒนาระบบสารสนเทศและการบริหารจัดการ</w:t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ตามแผนพัฒนากลุ่มจังหวัด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๖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ผลผลิต    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เป้าหมาย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ผลสัมฤทธิ์ของโครงการ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 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หน่วยดำเนินการ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93" w:hRule="atLeast"/>
        </w:trPr>
        <w:tc>
          <w:tcPr>
            <w:tcW w:w="3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กลุ่มจังหวัด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๗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*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กระทรวง กรม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๘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๙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ความร่วมมือกับภาคเอกชน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๐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*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ของกลุ่มจังหวัดจะต้องจัดทำข้อมูลพื้นฐานของโครงการพร้อมทั้งกรอกแบบฟอร์มรายละเอียดจำแนกตามงบรายจ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๑ ชุ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แบบ ก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ภาพที่แสดงให้เห็นทิศทางที่กลุ่มจังหวัดจะดำเนินไป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ประเด็นหลักในการพัฒนากลุ่มจังหวัด หรือ ประเด็นหลักที่หน่วยงานในกลุ่มจังหวัดจะต้องดำเนินการเพื่อให้บรรลุวิสัยทัศน์ 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ำดับความสำคัญของ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ะบุลำดับความสำคัญของประเด็นยุทธศาสตร์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วิธีการดำเนินงาน ที่คาดว่าจะนำไปสู่ความสำเร็จตามเป้าประสงค์เชิงยุทธศาสตร์ของกลุ่มจังหวัด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กลยุทธ์การจัดทำแผนปฏิบัติราชการประจำปีของส่ว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ความสอดคล้องของประเด็นยุทธศาสตร์การพัฒนากลุ่มจังหวัดกับกลยุทธ์การจัดทำแผนปฏิบัติราชการประจำปีของส่วน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ทรวง กรม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ไว้ ๕ กลยุทธ์ และให้ระบุความสอดคล้อง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๑ หมายถึง 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๒ หมายถึง  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๓ หมายถึง การอนุรักษ์ ป้องกัน และควบคุมการใช้ทรัพยากรธรรมชาติและสิ่งแวดล้อมอย่างเหมาะส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๔ หมายถึง การป้องกัน ปราบปราม และสร้างระบบการรักษาความมั่นคงของประเทศ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ยุทธ์ ๕ หมายถึง การพัฒนาระบบสารสนเทศและการบริหารจัด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โครงการตามแผนพัฒนากลุ่มจังหวัด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ายถึง  โครงการภายใต้แผนพัฒนากลุ่มจังหวัด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โครงการของกลุ่มจังหวัด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มายถึง โครงการที่ดำเนินการโดยกลุ่มจังหวัด และยื่นเป็นคำ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ของกลุ่มจังหวัด เพื่อดำเนินการ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ให้เรียงลำดับความสำคัญของโครงการพร้อมทั้งจัดทำข้อมูลพื้นฐานของแต่ละโครงการ ทั้งนี้ ลำดับความสำคัญของโครงการใน แบบ ก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ต้องตรงกับลำดับความสำคัญของข้อมูลพื้นฐาน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องกระทรวง กรม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ที่ดำเนินการโดยส่วนราชการ ที่ใช้งบประมาณของส่วนราชการ และสอดคล้องกับแผนพัฒนาของกลุ่มจังหวัด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ที่ดำเนินการโดยองค์กรปกครองส่วนท้องถิ่น ซึ่งใช้งบประมาณขององค์กรปกครองส่วนท้องถิ่น และสอดคล้องกับแผนพัฒนาของกลุ่มจังหวัด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ของภาคเอกชน ซึ่งใช้งบประมาณของภาคเอกชน และสอดคล้องกับแผนพัฒนาของกลุ่มจังหวัด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ประเภทของผลผลิตของโครงการ โดยกำหนดไว้ ๕ แหล่ง  โดยให้ระบุหมายเลขของแหล่งงบประมาณ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 หมายถึง  ด้านเศรษฐกิจ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  หมายถึง  ด้านสังคมและคุณภาพ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  หมายถึง  ด้านทรัพยากรและธรรม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  หมายถึง  ด้านรักษาความมั่นคงและความสง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  หมายถึง  ด้านการบริหารจัดการ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ของ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หน่วยงานรับผิดชอบในการดำเนินการโครง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ากโครงการมีหลายหน่วยรับผิดชอบในการดำเนินโครงการ ให้ระบุเฉพาะหน่วยงานรับผิดชอบหลั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25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0:00Z</dcterms:created>
  <dc:creator>toshiba</dc:creator>
  <dc:description/>
  <cp:keywords/>
  <dc:language>en-US</dc:language>
  <cp:lastModifiedBy>toshiba</cp:lastModifiedBy>
  <cp:lastPrinted>2011-05-20T11:22:00Z</cp:lastPrinted>
  <dcterms:modified xsi:type="dcterms:W3CDTF">2011-05-20T04:23:00Z</dcterms:modified>
  <cp:revision>7</cp:revision>
  <dc:subject/>
  <dc:title>ก</dc:title>
</cp:coreProperties>
</file>