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่งที่ส่งมาด้วย ๔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72"/>
          <w:sz w:val="72"/>
          <w:szCs w:val="72"/>
          <w:lang w:eastAsia="ko-KR"/>
        </w:rPr>
        <w:t>แ</w:t>
      </w:r>
      <w:r>
        <w:rPr>
          <w:rFonts w:ascii="TH SarabunPSK" w:hAnsi="TH SarabunPSK" w:eastAsia="Batang;Arial Unicode MS" w:cs="TH SarabunPSK"/>
          <w:b/>
          <w:b/>
          <w:bCs/>
          <w:sz w:val="48"/>
          <w:sz w:val="48"/>
          <w:szCs w:val="48"/>
          <w:lang w:eastAsia="ko-KR"/>
        </w:rPr>
        <w:t xml:space="preserve">บบฟอร์มและการส่งแผนปฏิบัติราชการประจำปีของจังหวัด </w:t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48"/>
          <w:sz w:val="48"/>
          <w:szCs w:val="48"/>
          <w:lang w:eastAsia="ko-KR"/>
        </w:rPr>
        <w:t xml:space="preserve">และแผนปฏิบัติราชการประจำปีของกลุ่มจังหวัด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eastAsia="Batang;Arial Unicode MS" w:cs="TH SarabunPSK"/>
          <w:b/>
          <w:b/>
          <w:bCs/>
          <w:sz w:val="48"/>
          <w:sz w:val="48"/>
          <w:szCs w:val="48"/>
          <w:lang w:eastAsia="ko-KR"/>
        </w:rPr>
        <w:t>ประจำปีงบประมาณ พ</w:t>
      </w:r>
      <w:r>
        <w:rPr>
          <w:rFonts w:eastAsia="Batang;Arial Unicode MS" w:cs="TH SarabunPSK" w:ascii="TH SarabunPSK" w:hAnsi="TH SarabunPSK"/>
          <w:b/>
          <w:bCs/>
          <w:sz w:val="48"/>
          <w:szCs w:val="48"/>
          <w:lang w:eastAsia="ko-KR"/>
        </w:rPr>
        <w:t>.</w:t>
      </w:r>
      <w:r>
        <w:rPr>
          <w:rFonts w:ascii="TH SarabunPSK" w:hAnsi="TH SarabunPSK" w:eastAsia="Batang;Arial Unicode MS" w:cs="TH SarabunPSK"/>
          <w:b/>
          <w:b/>
          <w:bCs/>
          <w:sz w:val="48"/>
          <w:sz w:val="48"/>
          <w:szCs w:val="48"/>
          <w:lang w:eastAsia="ko-KR"/>
        </w:rPr>
        <w:t>ศ</w:t>
      </w:r>
      <w:r>
        <w:rPr>
          <w:rFonts w:eastAsia="Batang;Arial Unicode MS" w:cs="TH SarabunPSK" w:ascii="TH SarabunPSK" w:hAnsi="TH SarabunPSK"/>
          <w:b/>
          <w:bCs/>
          <w:sz w:val="48"/>
          <w:szCs w:val="48"/>
          <w:lang w:eastAsia="ko-KR"/>
        </w:rPr>
        <w:t xml:space="preserve">. </w:t>
      </w:r>
      <w:r>
        <w:rPr>
          <w:rFonts w:ascii="TH SarabunPSK" w:hAnsi="TH SarabunPSK" w:eastAsia="Batang;Arial Unicode MS" w:cs="TH SarabunPSK"/>
          <w:b/>
          <w:b/>
          <w:bCs/>
          <w:sz w:val="48"/>
          <w:sz w:val="48"/>
          <w:szCs w:val="48"/>
          <w:lang w:eastAsia="ko-KR"/>
        </w:rPr>
        <w:t>๒๕๕</w:t>
      </w:r>
      <w:r>
        <w:rPr>
          <w:rFonts w:ascii="TH SarabunPSK" w:hAnsi="TH SarabunPSK" w:eastAsia="Batang;Arial Unicode MS" w:cs="TH SarabunPSK"/>
          <w:b/>
          <w:b/>
          <w:bCs/>
          <w:sz w:val="48"/>
          <w:sz w:val="48"/>
          <w:szCs w:val="48"/>
          <w:lang w:eastAsia="ko-KR"/>
        </w:rPr>
        <w:t>๖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ญชีรายการเอกสาร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รุปผลการทบทวนแผนพัฒนา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การจัดทำแผนพัฒนา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๑  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สรุป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ที่จะขอรับการสนับสนุน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จากส่วนราชการ ในปีงบประมาณ พ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 xml:space="preserve">จำแนกตามกระทรวง กรม 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แบบ ๑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แสดง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ที่จะขอรับการสนับสนุนจากส่วนราชการ ในปีงบประมาณ 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จำแนกตามกระทรวง กรม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 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 ๒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2"/>
                <w:szCs w:val="32"/>
              </w:rPr>
              <w:t>. .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.. 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บบฟอร์มข้อมูลพื้นฐานโครงการของจังหวัด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กลุ่มจังหวัด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ะดับกิจกรรมย่อย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แบบฟอร์มรายละเอียดจำแนกตามงบรายจ่าย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๑ โครงการ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กลุ่มจังหว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รุปผลการทบทวน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การจัดทำ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สรุป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ที่จะขอรับการสนับสนุน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จากส่วนราชการ ในปีงบประมาณ พ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 xml:space="preserve">จำแนกตามกระทรวง กรม 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pacing w:val="-6"/>
                <w:sz w:val="32"/>
                <w:sz w:val="32"/>
                <w:szCs w:val="32"/>
                <w:lang w:eastAsia="ko-KR"/>
              </w:rPr>
              <w:t>แบบ ๑</w:t>
            </w:r>
            <w:r>
              <w:rPr>
                <w:rFonts w:eastAsia="Batang;Arial Unicode MS" w:cs="TH SarabunPSK" w:ascii="TH SarabunPSK" w:hAnsi="TH SarabunPSK"/>
                <w:spacing w:val="-6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แสดง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ที่จะขอรับการสนับสนุนจากส่วนราชการ ในปีงบประมาณ 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จำแนกตามกระทรวง กรม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 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 ๒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2"/>
                <w:szCs w:val="32"/>
              </w:rPr>
              <w:t>. .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.. 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บบฟอร์มข้อมูลพื้นฐานโครงการของจังหวัด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กลุ่มจังหวัด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ะดับกิจกรรมย่อย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แบบฟอร์มรายละเอียดจำแนกตามงบรายจ่าย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๑ โครงการ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ารจัดส่ง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ประจำปีงบประมาณ 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34925</wp:posOffset>
                </wp:positionV>
                <wp:extent cx="93916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3.95pt;height:36.7pt;mso-wrap-distance-left:9.05pt;mso-wrap-distance-right:9.05pt;mso-wrap-distance-top:0pt;mso-wrap-distance-bottom:0pt;margin-top:2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จังหวั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เอกส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จัดส่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บทวนแผนพัฒนา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lineRule="atLeast" w:line="200" w:before="60" w:after="0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๑๙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ิงหา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คม ๒๕๕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๔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การจัดทำแผนพัฒนา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๑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สรุป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ที่จะขอรับการสนับสนุนจากส่วนราชการ ในปีงบประมาณ 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จำแนกตามกระทรวง กรม 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 ๑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แสดง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ที่จะขอรับการสนับสนุนจากส่วนราชการ ในปีงบประมาณ 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จำแนกตามกระทรวง กรม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 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 ๒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lineRule="atLeast" w:line="200" w:before="60" w:after="0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๑๘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พฤศจิกายน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๒๕๕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/>
        <w:t>สรุปผลการทบทวนแผนพัฒนาจังหวัด</w:t>
      </w:r>
      <w:r>
        <w:rPr/>
        <w:t>..........................................................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743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ประเด็น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ผลการทบทวน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ประกอบ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วิสัยทัศน์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ko-KR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คงเดิม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  <w:lang w:eastAsia="ko-KR"/>
              </w:rPr>
              <w:t>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ปรับปรุงใหม่เป็นดังนี้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ประเด็นยุทธศาสตร์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ที่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14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ป้าประสงค์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14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ตัวชี้วัด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ค่าเป้าหมาย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-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กลยุทธ์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ko-KR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คงเดิม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  <w:lang w:eastAsia="ko-KR"/>
              </w:rPr>
              <w:t>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ปรับปรุงใหม่เป็นดังนี้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lang w:eastAsia="ko-K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 ให้แนบข้อมูลสำคัญที่เกี่ยวข้องเพื่อเป็นเหตุผลประกอบด้วย ดังนี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ั่วไปของจังหวัดเกี่ยวกับข้อมูลการปกครอง ประชากร โครงสร้างพื้นฐาน และข้อมูลเชิงสถิติที่สำคัญในพื้นที่  รวมทั้งข้อมูลสรุปผลการดำเนินการ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ดูการดำเนินงานในแต่ละปีที่ผ่านมาว่ามีการดำเนินบรรลุตามเป้าหมายของยุทธศาสตร์ของ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มากน้อยเพียงใ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วิเคราะห์ศักยภาพด้านเศรษฐกิจ สังคม 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รบทุกมิติสำคัญของพื้นที่ และระบุทิศทางหรือนโยบายการพัฒนาในมิติที่สำคัญทุกด้านใน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สถานการณ์สภาพแวดล้อมภายนอกที่เกี่ยวข้อง โดยการทำ </w:t>
      </w:r>
      <w:r>
        <w:rPr>
          <w:rFonts w:cs="TH SarabunPSK" w:ascii="TH SarabunPSK" w:hAnsi="TH SarabunPSK"/>
          <w:sz w:val="32"/>
          <w:szCs w:val="32"/>
        </w:rPr>
        <w:t xml:space="preserve">SWOT Analysis </w:t>
      </w:r>
      <w:r>
        <w:rPr>
          <w:rFonts w:ascii="TH SarabunPSK" w:hAnsi="TH SarabunPSK" w:cs="TH SarabunPSK"/>
          <w:sz w:val="32"/>
          <w:sz w:val="32"/>
          <w:szCs w:val="32"/>
        </w:rPr>
        <w:t>หรือเครื่องมืออื่นๆ ว่ามีผ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กระทบต่อศักยภาพและทิศทางการพัฒนาของ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ผนพัฒนา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107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ทำแผนพัฒนาจังหวั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: ....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.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5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90"/>
        <w:gridCol w:w="1068"/>
        <w:gridCol w:w="880"/>
        <w:gridCol w:w="864"/>
        <w:gridCol w:w="864"/>
        <w:gridCol w:w="864"/>
        <w:gridCol w:w="1717"/>
      </w:tblGrid>
      <w:tr>
        <w:trPr/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2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เชิง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ิ่งที่จังหวัดต้องบรรลุเพื่อรักษาหรือทำให้เกิดความสามารถในการแข่งขันของจังหวัดซึ่งจะกำหนดทิศทางระยะยาวของ การพัฒนา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จังหวัดโดยรวม 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ระดับความสำเร็จของตัวชี้วัดที่จังหวัดจะต้องการบรรลุถึงภายในรอบระยะเวลา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ค่าเป้าหมายของตัวชี้วัดเฉลี่ย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แหล่งงบประมาณ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แหล่งงบประมาณ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จังหวัด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ภาคเอก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ผลผลิต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ในการดำเนินการของโครงการในแต่ละปีงบประมาณ โดยให้ใช้หน่วยเป็น “บาท”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ตรวจสอบการดำเนินการตามพระราชกฤษฎีกาว่าด้วยการบริหารงานจังหวัด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ุ่มจังหวัดแบบบูรณา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๑  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ทบทวนแผนพัฒนา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 w:ascii="EucrosiaUPC" w:hAnsi="EucrosiaUPC"/>
          <w:spacing w:val="-8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ภายนอกแล้วพบว่า ไม่มีผลกระทบ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ศักยภาพและทิศทางการพัฒนาของจังหวัดและมีมติยืนยันแผนพัฒนา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ภายนอกแล้วพบว่า มีผลกระทบต่อ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ศักยภาพและทิศทางการพัฒนาของจังหวัดอย่างมีนัยสำคัญที่อาจทำให้ต้องเปลี่ยนยุทธศาสตร์ 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EucrosiaUPC"/>
          <w:b/>
          <w:b/>
          <w:bCs/>
          <w:sz w:val="32"/>
          <w:sz w:val="32"/>
          <w:szCs w:val="32"/>
        </w:rPr>
        <w:t>ซึ่งจะต้องดำเนินการดังต่อไปนี้</w:t>
      </w:r>
    </w:p>
    <w:tbl>
      <w:tblPr>
        <w:tblW w:w="10107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  <w:gridCol w:w="1183"/>
        <w:gridCol w:w="1260"/>
      </w:tblGrid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รวจความคิดเห็นของประชาชนในทองถิ่นในจังหวัดดวยวิธีหนึ่งวิธีใ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ตอไปนี้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สวนราชการ หนวยงานของรัฐ สถาบันการศึกษา หรือบุคคลอื่นใดทำการศึกษาสำรวจ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ฝายเลขานุการ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หรือรวมกับหนวยงานอื่น ทำการศึกษาสำรวจ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งตั้งคณะอนุกรรมการของ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คณะหนึ่ง ทำหนาที่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สานงานเพื่อใหไดขอมูล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อื่นตาม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สมควร โดย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จัดประชุมหารือรวมกันระหวางหัวหนาสวนราชการที่มีสถานที่ตั้งทำการอยูในจังหวัดไมวาจะ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ปนราชการบริหารสวนภูมิภาคหรือราชการบริหารสวนกลางและผูบริหารองคกรปกครองสว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องถิ่นทั้งหมดในจังหวัด รวมทั้ง ผูแทนภาคประชาสังคม และผูแทนภาคธุรกิจเอกชน เพื่อรับฟ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วามคิดเห็น เกี่ยวกับแผนพัฒนาจังหวัดตามมาตรา ๕๓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 แห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ะราชบัญญัติระเบียบบริหารราชการแผนดิน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๒๕๓๔ ซึ่งแกไขเพิ่มเติมโดยพระราชบัญญัติ ระเบียบบริหารราชการแผนดิ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ฉบับที่ ๗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๕๐ และมาตรา ๑๙ มาตรา ๒๑ มาตรา ๒๒ มาตรา ๒๓ และมาตรา ๒๔ แห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ระราชกฤษฎีกาวาดวยการบริหารงานจังหวัดและกลุมจังหวัดแบบบูรณาการ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ของ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ัดทำและเห็นชอบแผนพัฒนาจังหวัดตามพระราชกฤษฎี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าดวยการบริหารงานจังหวัดและกลุ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๑ และหลักเกณฑ และวิธีการ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าพเจ้าขอรับรองว่า ข้อความดังกล่าวข้างต้นเป็นความจริงทุกประการ ทั้งนี้ได้แนบรายงานการ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บริหารงานจังหวัดแบบบูรณาการ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พร้อมนี้ด้วย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pacing w:val="-4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69240</wp:posOffset>
                </wp:positionV>
                <wp:extent cx="30861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ว่าราชการ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21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ว่าราชการจังหวั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 ๑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สรุปโครงการตามแผนพัฒนาจังหวัด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กลุ่มจังหวัด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ที่จะขอรับการสนับสนุนจากส่วนราชการ ในปีงบประมาณ พ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ศ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๒๕๕๖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จำแนกตามกระทรวง กรม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จังหวัด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กลุ่มจังหวัด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...............................................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โคร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รวมงบประมาณ</w:t>
            </w:r>
          </w:p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บาท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</w:tbl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หมายเหตุ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ให้ทำใน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 xml:space="preserve">worksheet excel 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 ๒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แสดงโครงการตามแผนพัฒนาจังหวัด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กลุ่มจังหวัด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ที่จะขอรับการสนับสนุนจากส่วนราชการ ในปีงบประมาณ พ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ศ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๒๕๕๖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(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จำแนกตามกระทรวง กรม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)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จังหวัด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กลุ่มจังหวัด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.................................................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กระทรวง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.....................................................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98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ลำดั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งบประมาณ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บาท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ประเด็นยุทธศาสต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าระสำคัญของโครงการโดยสรุ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่วนราชการที่ขอรับการสนับสนุ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รม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</w:tbl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หมายเหตุ</w:t>
      </w:r>
    </w:p>
    <w:p>
      <w:pPr>
        <w:pStyle w:val="Normal"/>
        <w:numPr>
          <w:ilvl w:val="0"/>
          <w:numId w:val="1"/>
        </w:numPr>
        <w:rPr/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ให้ทำใน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 xml:space="preserve">worksheet excel </w:t>
      </w:r>
    </w:p>
    <w:p>
      <w:pPr>
        <w:pStyle w:val="Normal"/>
        <w:numPr>
          <w:ilvl w:val="0"/>
          <w:numId w:val="1"/>
        </w:numPr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ให้เรียงลำดับความสำคัญของโครงการ</w:t>
      </w:r>
    </w:p>
    <w:p>
      <w:pPr>
        <w:pStyle w:val="Normal"/>
        <w:numPr>
          <w:ilvl w:val="0"/>
          <w:numId w:val="1"/>
        </w:numPr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สาระสำคัญของโครงการ ควรมีข้อมูลเพียงพอที่จะให้กระทรวง กรมที่ขอรับการสนับสนุนใช้ประกอบการพิจารณาได้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4"/>
        <w:gridCol w:w="657"/>
        <w:gridCol w:w="483"/>
        <w:gridCol w:w="1360"/>
        <w:gridCol w:w="380"/>
        <w:gridCol w:w="895"/>
        <w:gridCol w:w="426"/>
        <w:gridCol w:w="1134"/>
      </w:tblGrid>
      <w:tr>
        <w:trPr>
          <w:trHeight w:val="480" w:hRule="atLeast"/>
        </w:trPr>
        <w:tc>
          <w:tcPr>
            <w:tcW w:w="5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 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80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 .........................................</w:t>
            </w:r>
          </w:p>
        </w:tc>
      </w:tr>
      <w:tr>
        <w:trPr>
          <w:trHeight w:val="480" w:hRule="atLeast"/>
        </w:trPr>
        <w:tc>
          <w:tcPr>
            <w:tcW w:w="51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สัยทัศน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:…………….......................…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ด็นยุทธศาสตร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</w:t>
            </w:r>
          </w:p>
        </w:tc>
      </w:tr>
      <w:tr>
        <w:trPr>
          <w:trHeight w:val="480" w:hRule="atLeast"/>
        </w:trPr>
        <w:tc>
          <w:tcPr>
            <w:tcW w:w="9357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ความสำคัญของประเด็นยุทธศาสตร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ยุทธ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</w:t>
            </w:r>
          </w:p>
        </w:tc>
      </w:tr>
      <w:tr>
        <w:trPr>
          <w:trHeight w:val="480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วามสอดคล้องกับกลยุทธ์การจัดทำแผนปฏิบัติราชการประจำปีของส่วนราชการ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      </w:r>
          </w:p>
        </w:tc>
      </w:tr>
      <w:tr>
        <w:trPr>
          <w:trHeight w:val="414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      </w:r>
          </w:p>
        </w:tc>
      </w:tr>
      <w:tr>
        <w:trPr>
          <w:trHeight w:val="421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อนุรักษ์ ป้องกัน และควบคุมการใช้ทรัพยากรธรรมชาติและสิ่งแวดล้อมอย่างเหมาะสม</w:t>
            </w:r>
          </w:p>
        </w:tc>
      </w:tr>
      <w:tr>
        <w:trPr>
          <w:trHeight w:val="427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ป้องกัน ปราบปราม และสร้างระบบการรักษาความมั่นคงของประเทศ</w:t>
            </w:r>
          </w:p>
        </w:tc>
      </w:tr>
      <w:tr>
        <w:trPr>
          <w:trHeight w:val="277" w:hRule="atLeast"/>
        </w:trPr>
        <w:tc>
          <w:tcPr>
            <w:tcW w:w="104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พัฒนาระบบสารสนเทศและการบริหารจัดการ</w:t>
            </w:r>
          </w:p>
        </w:tc>
      </w:tr>
      <w:tr>
        <w:trPr>
          <w:trHeight w:val="46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ตามแผนพัฒนา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๖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ผ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ลผลิต    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ป้าหมาย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สัมฤทธิ์ของโครง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 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หน่วยดำเนิน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93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๗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กระทรวง กรม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๘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๙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ความร่วมมือกับภาคเอกชน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๐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ของจังหวัดจะต้องจัดทำข้อมูลพื้นฐานของโครงการพร้อมทั้งกรอกแบบฟอร์มรายละเอียดจำแนกตามงบรายจ่าย </w:t>
            </w:r>
          </w:p>
        </w:tc>
      </w:tr>
      <w:tr>
        <w:trPr>
          <w:trHeight w:val="480" w:hRule="atLeast"/>
        </w:trPr>
        <w:tc>
          <w:tcPr>
            <w:tcW w:w="51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ดับความสำคัญของ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กลยุทธ์การจัดทำแผนปฏิบัติราชการประจำปีของ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ความสอดคล้องของประเด็นยุทธศาสตร์การพัฒนาจังหวัดกับกลยุทธ์การจัดทำแผนปฏิบัติราชการประจำปี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กรม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ไว้  ๕ กลยุทธ์ และให้ระบุความสอดคล้อง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๑ หมายถึง 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๒ หมายถึง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๓ หมายถึง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๔ หมายถึง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๕ หมายถึง การพัฒนาระบบสารสนเทศและการบริหารจัด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ตามแผนพัฒนาจังหวั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โครงการภายใต้แผนพัฒนาจังหวั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โครงการที่ดำเนินการโดยจังหวัด และยื่นเป็นคำของบประมาณของจังหวัด เพื่อดำเนินการ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รียงลำดับความสำคัญของโครงการพร้อมทั้งจัดทำข้อมูลพื้นฐานของแต่ละโครงการ ทั้งนี้ ลำดับความสำคัญของโครงการใน แบบ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ต้องตรงกับลำดับความสำคัญของข้อมูลพื้นฐา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ส่วนราชการ ที่ใช้งบประมาณของส่วนราชการ และสอดคล้องกับแผนพัฒนาของจังหวัด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องค์กรปกครองส่วนท้องถิ่น ซึ่งใช้งบประมาณขององค์กรปกครองส่วนท้องถิ่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จังหวัด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ภทของผลผลิตของโครงการ โดยกำหนดไว้ ๕ แหล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  หมายถึง  ด้านการบริหารจัด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ของ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  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25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</w:rPr>
                    </w:pPr>
                    <w:r>
                      <w:rPr>
                        <w:rStyle w:val="PageNumber"/>
                        <w:rFonts w:cs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/>
                      </w:rPr>
                      <w:t>19</w:t>
                    </w:r>
                    <w:r>
                      <w:rPr>
                        <w:rStyle w:val="PageNumber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>
        <w:b w:val="false"/>
        <w:bCs w:val="false"/>
        <w:rFonts w:ascii="TH SarabunPSK" w:hAnsi="TH SarabunPSK" w:eastAsia="Times New Roman" w:cs="TH SarabunPSK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57:00Z</dcterms:created>
  <dc:creator>toshiba</dc:creator>
  <dc:description/>
  <cp:keywords/>
  <dc:language>en-US</dc:language>
  <cp:lastModifiedBy>toshiba</cp:lastModifiedBy>
  <cp:lastPrinted>2011-05-20T11:20:00Z</cp:lastPrinted>
  <dcterms:modified xsi:type="dcterms:W3CDTF">2011-05-20T04:20:00Z</dcterms:modified>
  <cp:revision>18</cp:revision>
  <dc:subject/>
  <dc:title>ก</dc:title>
</cp:coreProperties>
</file>