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eastAsia="Angsana New" w:cs="Tahoma"/>
          <w:b/>
          <w:b/>
          <w:bCs/>
          <w:sz w:val="24"/>
          <w:szCs w:val="24"/>
        </w:rPr>
      </w:pPr>
      <w:r>
        <w:rPr>
          <w:rFonts w:eastAsia="Angsana New"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Angsana New" w:cs="Tahoma"/>
          <w:b/>
          <w:b/>
          <w:bCs/>
          <w:sz w:val="24"/>
          <w:szCs w:val="24"/>
        </w:rPr>
      </w:pPr>
      <w:r>
        <w:rPr>
          <w:rFonts w:eastAsia="Angsana New"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Angsana New" w:cs="Tahoma"/>
          <w:b/>
          <w:b/>
          <w:bCs/>
          <w:sz w:val="24"/>
          <w:szCs w:val="24"/>
        </w:rPr>
      </w:pPr>
      <w:r>
        <w:rPr>
          <w:rFonts w:eastAsia="Angsana New"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eastAsia="Angsana New" w:cs="Tahoma"/>
          <w:b/>
          <w:b/>
          <w:bCs/>
          <w:sz w:val="24"/>
          <w:szCs w:val="24"/>
        </w:rPr>
      </w:pPr>
      <w:r>
        <w:rPr>
          <w:rFonts w:eastAsia="Angsana New"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</w:rPr>
        <w:t xml:space="preserve">ภาคผนวก </w:t>
      </w:r>
      <w:r>
        <w:rPr>
          <w:rFonts w:cs="Tahoma" w:ascii="Tahoma" w:hAnsi="Tahoma"/>
          <w:b/>
          <w:bCs/>
          <w:sz w:val="56"/>
          <w:szCs w:val="56"/>
        </w:rPr>
        <w:t>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66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รายชื่อสถาบันอุดมศึกษา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 xml:space="preserve">จำแนกตามกลุ่มสถาบันกลุ่มที่ </w:t>
            </w: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1 - 4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ายชื่อ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สถาบันเน้นการผลิตบัณฑิตและวิจัย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ธรรม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กษตร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ศิลปาก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ศรีนครินทรวิโรฒ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ถาบันบัณฑิตพัฒนบริหาร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แม่โจ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นเรศว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ขอนแก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มหาวิทยาลัยมหาสารคาม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สงขลานครินท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อุบลราชธานี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10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ายชื่อ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สถาบันที่เน้นการผลิตบัณฑิตและพัฒนาสังคม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สุโขทัยธรรมาธิรา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นครพน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เชียงร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เชียงใหม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ลำปาง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กำแพงเพช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อุตรดิตถ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นครสวรรค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พิบูลสงครา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เพชรบู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มหาสารคาม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เล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สกลนค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350" w:hanging="63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อุดรธาน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นครราชสีม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บุรีรัมย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อุบลราชธาน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ราชนครินทร์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เทพสต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ชัยภูม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170" w:hanging="45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กาฬสินธุ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ร้อยเอ็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ศรีสะเก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รำไพพรรณ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กาญจน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นครปฐ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เพชร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หมู่บ้านจอมบึ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ภูเก็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ยะล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สงขล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จันทรเกษ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ธน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สวนสุนันท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สวนดุสิ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สุราษฎร์ธาน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ล้านน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ตะวันออ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สุวรรณภูม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ธัญ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พระนค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กรุงเทพ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1260" w:hanging="54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รัตนโกสินทร์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ายชื่อ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3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สถาบันที่เน้นการผลิตบัณฑิตและพัฒนาศิลปะและวัฒนธรรม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สุรินทร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พระนครศรีอยุธย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นครศรีธรรมรา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บ้านสมเด็จเจ้าพระยา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พระนคร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ชภัฏวไลยอลงกรณ์ ในพระบรมราชูปถัมภ์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ายชื่อสถาบันอุดมศึกษากลุ่มที่ </w:t>
      </w:r>
      <w:r>
        <w:rPr>
          <w:rFonts w:cs="Tahoma" w:ascii="Tahoma" w:hAnsi="Tahoma"/>
          <w:b/>
          <w:bCs/>
          <w:sz w:val="24"/>
          <w:szCs w:val="24"/>
        </w:rPr>
        <w:t xml:space="preserve">4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กลุ่มสถาบันที่เน้นการผลิตบัณฑิต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รามคำแห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นราธิวาสราชนครินท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อีส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มหาวิทยาลัยเทคโนโลยีราชมงคลศรีวิชัย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ถาบันการพลศ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ถาบันเทคโนโลยีปทุมวัน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สถาบันบัณฑิตพัฒนศิลป์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</w:t>
    </w:r>
    <w:r>
      <w:rPr>
        <w:rFonts w:cs="Cordia New"/>
      </w:rPr>
      <w:t xml:space="preserve">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color w:val="993366"/>
        <w:sz w:val="18"/>
        <w:szCs w:val="18"/>
      </w:rPr>
      <w:t>6</w:t>
    </w:r>
    <w:r>
      <w:rPr>
        <w:rStyle w:val="PageNumber"/>
        <w:rFonts w:cs="Tahoma" w:ascii="Tahoma" w:hAnsi="Tahoma"/>
        <w:b/>
        <w:bCs/>
        <w:sz w:val="18"/>
        <w:szCs w:val="18"/>
      </w:rPr>
      <w:t>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instrText xml:space="preserve"> PAGE </w:instrTex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separate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t>4</w: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Tahoma" w:ascii="Tahoma" w:hAnsi="Tahoma"/>
        <w:b/>
        <w:bCs/>
        <w:sz w:val="18"/>
        <w:szCs w:val="18"/>
      </w:rPr>
      <w:t xml:space="preserve">  </w:t>
    </w: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6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bCs/>
        <w:rFonts w:cs="Tahoma" w:ascii="Tahoma" w:hAnsi="Tahoma"/>
      </w:rPr>
      <w:t>5</w: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>คู่มือการประเมินผลการปฏิบัติราชการของสถาบันอุดมศึกษา 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  <w:p>
    <w:pPr>
      <w:pStyle w:val="Header"/>
      <w:spacing w:lineRule="auto" w:line="360"/>
      <w:rPr>
        <w:rFonts w:ascii="Tahoma" w:hAnsi="Tahoma" w:cs="Tahoma"/>
        <w:b/>
        <w:b/>
        <w:bCs/>
        <w:sz w:val="18"/>
        <w:szCs w:val="18"/>
        <w:lang w:val="en-US" w:eastAsia="en-US"/>
      </w:rPr>
    </w:pPr>
    <w:r>
      <w:rPr>
        <w:rFonts w:cs="Tahoma" w:ascii="Tahoma" w:hAnsi="Tahoma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-5080</wp:posOffset>
              </wp:positionV>
              <wp:extent cx="590677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0.4pt" to="461.3pt,-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>คู่มือการประเมินผลการปฏิบัติราชการของสถาบันอุดมศึกษา 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  <w:p>
    <w:pPr>
      <w:pStyle w:val="Header"/>
      <w:spacing w:lineRule="auto" w:line="360"/>
      <w:rPr>
        <w:rFonts w:ascii="Tahoma" w:hAnsi="Tahoma" w:cs="Cordia New"/>
        <w:b/>
        <w:b/>
        <w:bCs/>
        <w:sz w:val="18"/>
        <w:szCs w:val="18"/>
        <w:lang w:val="en-US" w:eastAsia="en-US"/>
      </w:rPr>
    </w:pPr>
    <w:r>
      <w:rPr>
        <w:rFonts w:cs="Cordia New" w:ascii="Tahoma" w:hAnsi="Tahoma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-5080</wp:posOffset>
              </wp:positionV>
              <wp:extent cx="58978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7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0.4pt" to="460.6pt,-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Browallia New" w:hAnsi="Browallia New" w:cs="Browallia New"/>
      <w:sz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Wingdings"/>
      <w:sz w:val="32"/>
      <w:szCs w:val="32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Wingdings"/>
      <w:sz w:val="32"/>
      <w:szCs w:val="32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rowallia New" w:hAnsi="Browallia New" w:cs="Browallia New"/>
      <w:b/>
      <w:sz w:val="28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02:00Z</dcterms:created>
  <dc:creator>rbm</dc:creator>
  <dc:description/>
  <cp:keywords/>
  <dc:language>en-US</dc:language>
  <cp:lastModifiedBy>toshiba</cp:lastModifiedBy>
  <cp:lastPrinted>2009-11-18T10:26:00Z</cp:lastPrinted>
  <dcterms:modified xsi:type="dcterms:W3CDTF">2009-11-18T03:26:00Z</dcterms:modified>
  <cp:revision>16</cp:revision>
  <dc:subject/>
  <dc:title> </dc:title>
</cp:coreProperties>
</file>