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</w:rPr>
        <w:t xml:space="preserve">ภาคผนวก </w:t>
      </w:r>
      <w:r>
        <w:rPr>
          <w:rFonts w:cs="Tahoma" w:ascii="Tahoma" w:hAnsi="Tahoma"/>
          <w:b/>
          <w:bCs/>
          <w:sz w:val="56"/>
          <w:szCs w:val="56"/>
        </w:rPr>
        <w:t>3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  <w:lang w:val="en-US" w:eastAsia="en-US"/>
        </w:rPr>
      </w:pPr>
      <w:r>
        <w:rPr>
          <w:rFonts w:cs="BrowalliaUPC" w:ascii="Angsana New" w:hAnsi="Angsana New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430530</wp:posOffset>
                </wp:positionV>
                <wp:extent cx="5609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ฟอร์มรายงานผล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องสถาบันอุดมศึกษ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. 25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1pt;mso-wrap-distance-left:9.05pt;mso-wrap-distance-right:9.05pt;mso-wrap-distance-top:0pt;mso-wrap-distance-bottom:0pt;margin-top:33.9pt;mso-position-vertical-relative:text;margin-left:6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ฟอร์มรายงานผล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องสถาบันอุดมศึกษา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ประจำปีงบประมาณ พ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. 2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35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ตารางสรุปผลการปฏิบัติราชการตามคำรับรองการปฏิบัติราชการ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ะจำปีงบประมาณ พ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 2553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360"/>
              <w:ind w:right="82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มหาวิทยาลัย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....................................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uto" w:line="360"/>
              <w:ind w:right="82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(.......)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อบ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6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เดือน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(.......)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อบ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2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ดือน</w:t>
            </w:r>
          </w:p>
        </w:tc>
      </w:tr>
    </w:tbl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22"/>
        <w:gridCol w:w="1076"/>
        <w:gridCol w:w="374"/>
        <w:gridCol w:w="374"/>
        <w:gridCol w:w="374"/>
        <w:gridCol w:w="374"/>
        <w:gridCol w:w="374"/>
        <w:gridCol w:w="1101"/>
        <w:gridCol w:w="898"/>
        <w:gridCol w:w="1324"/>
      </w:tblGrid>
      <w:tr>
        <w:trPr>
          <w:tblHeader w:val="true"/>
          <w:trHeight w:val="93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ผล                       การปฏิบัติราชการ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4" w:right="-12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หน่วยวัด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right="-8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กณฑ์การให้คะแนน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9" w:right="-5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8" w:right="-142" w:firstLine="7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่าคะแน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ที่ได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ะแน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ถ่ว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</w:t>
            </w:r>
          </w:p>
        </w:tc>
      </w:tr>
      <w:tr>
        <w:trPr/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มิติที่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ด้านประสิทธิผล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น้ำหนัก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ตัวชี้วัดที่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1" w:right="-125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right="-95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45" w:first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มิติที่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ด้านคุณภาพ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น้ำหนักร้อยละ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6" w:hanging="29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6" w:right="-31" w:hanging="29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>มิติที่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ด้านประสิทธิภาพของการปฏิบัติราชการ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น้ำหนัก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7" w:right="-9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0" w:hanging="31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0" w:hanging="31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มิติที่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4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ด้านการพัฒนาสถาบัน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น้ำหนัก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0" w:hanging="38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0" w:hanging="31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62" w:right="-13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0" w:right="-6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0" w:hanging="31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ที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62" w:right="-13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" w:right="-3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รายงาน ณ วันที่</w:t>
      </w:r>
      <w:r>
        <w:rPr>
          <w:rFonts w:cs="Tahoma" w:ascii="Tahoma" w:hAnsi="Tahoma"/>
          <w:sz w:val="20"/>
          <w:szCs w:val="20"/>
        </w:rPr>
        <w:t>.....</w:t>
      </w:r>
      <w:r>
        <w:rPr>
          <w:rFonts w:ascii="Tahoma" w:hAnsi="Tahoma" w:cs="Tahoma"/>
          <w:sz w:val="20"/>
          <w:sz w:val="20"/>
          <w:szCs w:val="20"/>
        </w:rPr>
        <w:t>เดือน</w:t>
      </w:r>
      <w:r>
        <w:rPr>
          <w:rFonts w:cs="Tahoma" w:ascii="Tahoma" w:hAnsi="Tahoma"/>
          <w:sz w:val="20"/>
          <w:szCs w:val="20"/>
        </w:rPr>
        <w:t>.............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>. 2553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รายงาน </w:t>
      </w:r>
      <w:r>
        <w:rPr>
          <w:rFonts w:cs="Tahoma" w:ascii="Tahoma" w:hAnsi="Tahoma"/>
          <w:sz w:val="20"/>
          <w:szCs w:val="20"/>
        </w:rPr>
        <w:t xml:space="preserve">.................................   </w:t>
      </w:r>
      <w:r>
        <w:rPr>
          <w:rFonts w:ascii="Tahoma" w:hAnsi="Tahoma" w:cs="Tahoma"/>
          <w:sz w:val="20"/>
          <w:sz w:val="20"/>
          <w:szCs w:val="20"/>
        </w:rPr>
        <w:t>หน่วยงาน</w:t>
      </w:r>
      <w:r>
        <w:rPr>
          <w:rFonts w:cs="Tahoma" w:ascii="Tahoma" w:hAnsi="Tahoma"/>
          <w:sz w:val="20"/>
          <w:szCs w:val="20"/>
        </w:rPr>
        <w:t>..................................................</w:t>
      </w:r>
    </w:p>
    <w:p>
      <w:pPr>
        <w:pStyle w:val="Normal"/>
        <w:tabs>
          <w:tab w:val="clear" w:pos="720"/>
          <w:tab w:val="left" w:pos="1152" w:leader="none"/>
        </w:tabs>
        <w:spacing w:lineRule="auto" w:line="360"/>
        <w:ind w:left="1152" w:hanging="115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ตำแหน่ง</w:t>
      </w:r>
      <w:r>
        <w:rPr>
          <w:rFonts w:cs="Tahoma" w:ascii="Tahoma" w:hAnsi="Tahoma"/>
          <w:sz w:val="20"/>
          <w:szCs w:val="20"/>
        </w:rPr>
        <w:t>..................................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โทรศัพท์</w:t>
      </w:r>
      <w:r>
        <w:rPr>
          <w:rFonts w:cs="Tahoma" w:ascii="Tahoma" w:hAnsi="Tahoma"/>
          <w:sz w:val="20"/>
          <w:szCs w:val="20"/>
        </w:rPr>
        <w:t xml:space="preserve">.....................................................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>หมายเหตุ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 xml:space="preserve">: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หากตัวชี้วัดใดไม่สามารถรายงานผลได้ภายในวันที่ </w:t>
      </w:r>
      <w:r>
        <w:rPr>
          <w:rFonts w:cs="Tahoma" w:ascii="Tahoma" w:hAnsi="Tahoma"/>
          <w:b/>
          <w:bCs/>
          <w:sz w:val="20"/>
          <w:szCs w:val="20"/>
        </w:rPr>
        <w:t xml:space="preserve">1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พฤศจิกายน พ</w:t>
      </w:r>
      <w:r>
        <w:rPr>
          <w:rFonts w:cs="Tahoma" w:ascii="Tahoma" w:hAnsi="Tahoma"/>
          <w:b/>
          <w:bCs/>
          <w:sz w:val="20"/>
          <w:szCs w:val="20"/>
        </w:rPr>
        <w:t>.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ศ</w:t>
      </w:r>
      <w:r>
        <w:rPr>
          <w:rFonts w:cs="Tahoma" w:ascii="Tahoma" w:hAnsi="Tahoma"/>
          <w:b/>
          <w:bCs/>
          <w:sz w:val="20"/>
          <w:szCs w:val="20"/>
        </w:rPr>
        <w:t xml:space="preserve">. 2553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นื่องจากเป็นตัวชี้วัดที่ใช้ข้อมูลจากส่วนกลาง หรือจัดเก็บข้อมูลไม่ทัน ฯลฯ ให้ใส่ค่าคะแนนที่ได้ เท่ากับ </w:t>
      </w:r>
      <w:r>
        <w:rPr>
          <w:rFonts w:cs="Tahoma" w:ascii="Tahoma" w:hAnsi="Tahoma"/>
          <w:b/>
          <w:bCs/>
          <w:sz w:val="20"/>
          <w:szCs w:val="20"/>
        </w:rPr>
        <w:t xml:space="preserve">1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43"/>
        <w:gridCol w:w="5894"/>
      </w:tblGrid>
      <w:tr>
        <w:trPr/>
        <w:tc>
          <w:tcPr>
            <w:tcW w:w="9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เขียนรายละเอียดตารางสรุปผลการปฏิบัติราชการ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br/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ามคำรับรองการปฏิบัติราชการ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2553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ัวข้อ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อธิบาย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ชื่อมหาวิทยาลัย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ถาบัน และหน่วยงานที่สังกัด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อบการรายงานผ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</w:rPr>
              <w:t>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</w:rPr>
              <w:t>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ให้สอดคล้องกับระยะเวลา ของการรายงาน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ตัวชี้วัดผลการปฏิบัติราชการ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ชื่อตัวชี้วัดตามคำรับรอง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คู่มือการประเมินผล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น่วยวัด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หน่วยวัดของตัวชี้วัด เช่น ร้อยละ แห่ง ราย บาท ระดับ เป็นต้น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น้ำหนั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น้ำหนักตัวชี้วัดตามคำรับรอง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คู่มือการประเมินผล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เกณฑ์การให้คะแนนของแต่ละตัวชี้วัด ตามคำรับรอง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คู่มือการประเมินผลการปฏิบัติราชการ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สถาบันอุดมศึกษ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ลการดำเนิน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ัวชี้วัด และไม่ได้ระบุตัวชี้วัดย่อยพร้อมรายละเอียดลงในตาราง ไม่ต้องระบุข้อมูลผลการดำเนินงาน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่าคะแนนที่ได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ระบุในคำรับรองฯ แล้วจึงนำค่าคะแนนที่คำนวณได้มาใส่ในช่องค่าคะแนนที่ได้  โดยใช้วิธีการคำนวณจำแนกตามประเภทของตัวชี้วัด ในบทที่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2 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ดังนี้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เชิงปริมาณใช้วิธีการคำนวณตามแบบที่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8" w:leader="none"/>
              </w:tabs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ที่มีตัวชี้วัดย่อย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 ให้ใช้วิธีการคำนวณ แบบ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ตัวชี้วัดตามขั้นตอนการดำเนินงานใช้วิธีการคำนวณแบบที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-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ตัวชี้วัดเชิงคุณภาพใช้วิธีการคำนวณแบบ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43"/>
        <w:gridCol w:w="5894"/>
      </w:tblGrid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ัวข้อ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อธิบาย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ถ่วงน้ำหนั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ค่าคะแนนถ่วงน้ำหนักของตัวชี้วัดที่ได้จากการนำ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่าคะแนนที่ได้ของตัวชี้วัด มาคูณกับน้ำหนักของตัวชี้วัด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ล้วหารด้วยน้ำหนักรวมทั้งหมดของทุกตัวชี้วัดที่ระบุใน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ำรับรองฯ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วันที่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วันที่จัดทำ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ลังจากที่มีการตรวจสอบและ ผู้มีอำนาจให้ความเห็นชอบแล้ว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ผู้รายงาน  หน่วยงาน ตำแหน่ง                           พร้อมหมายเลขโทรศัพท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ชื่อผู้ที่ได้รับมอบหมายให้ทำหน้าที่จัดทำตารางสรุป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ร้อมทั้งหน่วยงานต้นสังกัด ตำแหน่ง เบอร์โทรศัพท์ที่สำนักงาน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343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90770</wp:posOffset>
          </wp:positionH>
          <wp:positionV relativeFrom="paragraph">
            <wp:posOffset>111760</wp:posOffset>
          </wp:positionV>
          <wp:extent cx="968375" cy="40386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3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instrText xml:space="preserve"> PAGE </w:instrTex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separate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t>4</w: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Cordia New"/>
      </w:rPr>
      <w:t xml:space="preserve">  </w:t>
    </w: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3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bCs/>
        <w:rFonts w:cs="Tahoma" w:ascii="Tahoma" w:hAnsi="Tahoma"/>
      </w:rPr>
      <w:t>5</w: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255" cy="1739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25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545" w:leader="none"/>
                              <w:tab w:val="center" w:pos="4320" w:leader="none"/>
                              <w:tab w:val="right" w:pos="8640" w:leader="none"/>
                              <w:tab w:val="right" w:pos="9072" w:leader="none"/>
                            </w:tabs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 xml:space="preserve">คู่มือการประเมินผลการปฏิบัติราชการของสถาบันอุดมศึกษา 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ประจำปีงบประมาณ พ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ศ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t>. 25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65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1545" w:leader="none"/>
                        <w:tab w:val="center" w:pos="4320" w:leader="none"/>
                        <w:tab w:val="right" w:pos="8640" w:leader="none"/>
                        <w:tab w:val="right" w:pos="9072" w:leader="none"/>
                      </w:tabs>
                      <w:spacing w:lineRule="auto" w:line="360"/>
                      <w:jc w:val="right"/>
                      <w:rPr/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</w:rPr>
                      <w:t xml:space="preserve">คู่มือการประเมินผลการปฏิบัติราชการของสถาบันอุดมศึกษา 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</w:rPr>
                      <w:pict>
                        <v:line id="shape_0" from="-3.75pt,15.9pt" to="461.3pt,15.9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ประจำปีงบประมาณ พ</w:t>
                    </w:r>
                    <w:r>
                      <w:rPr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t>.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</w:rPr>
                      <w:t>ศ</w:t>
                    </w:r>
                    <w:r>
                      <w:rPr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t>. 255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90677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61.3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255" cy="1739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25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545" w:leader="none"/>
                              <w:tab w:val="center" w:pos="4320" w:leader="none"/>
                              <w:tab w:val="right" w:pos="8640" w:leader="none"/>
                              <w:tab w:val="right" w:pos="9072" w:leader="none"/>
                            </w:tabs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 xml:space="preserve">คู่มือการประเมินผลการปฏิบัติราชการของสถาบันอุดมศึกษา 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ประจำปีงบประมาณ พ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ศ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8"/>
                              <w:szCs w:val="18"/>
                            </w:rPr>
                            <w:t>. 25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65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1545" w:leader="none"/>
                        <w:tab w:val="center" w:pos="4320" w:leader="none"/>
                        <w:tab w:val="right" w:pos="8640" w:leader="none"/>
                        <w:tab w:val="right" w:pos="9072" w:leader="none"/>
                      </w:tabs>
                      <w:spacing w:lineRule="auto" w:line="360"/>
                      <w:jc w:val="right"/>
                      <w:rPr/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</w:rPr>
                      <w:t xml:space="preserve">คู่มือการประเมินผลการปฏิบัติราชการของสถาบันอุดมศึกษา 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</w:rPr>
                      <w:pict>
                        <v:line id="shape_0" from="-3.75pt,15.9pt" to="459.75pt,15.9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ประจำปีงบประมาณ พ</w:t>
                    </w:r>
                    <w:r>
                      <w:rPr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t>.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 w:val="18"/>
                        <w:sz w:val="18"/>
                        <w:szCs w:val="18"/>
                      </w:rPr>
                      <w:t>ศ</w:t>
                    </w:r>
                    <w:r>
                      <w:rPr>
                        <w:rFonts w:cs="Tahoma" w:ascii="Tahoma" w:hAnsi="Tahoma"/>
                        <w:b/>
                        <w:bCs/>
                        <w:sz w:val="18"/>
                        <w:szCs w:val="18"/>
                      </w:rPr>
                      <w:t>. 255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8708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9.75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8"/>
      <w:szCs w:val="28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Wingdings"/>
      <w:sz w:val="32"/>
      <w:szCs w:val="32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5:00Z</dcterms:created>
  <dc:creator>rbm</dc:creator>
  <dc:description/>
  <cp:keywords/>
  <dc:language>en-US</dc:language>
  <cp:lastModifiedBy>toshiba</cp:lastModifiedBy>
  <cp:lastPrinted>2007-01-10T18:46:00Z</cp:lastPrinted>
  <dcterms:modified xsi:type="dcterms:W3CDTF">2009-11-18T04:04:00Z</dcterms:modified>
  <cp:revision>6</cp:revision>
  <dc:subject/>
  <dc:title> </dc:title>
</cp:coreProperties>
</file>