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๗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บบฟอร์มและตัวอย่างการเขียนรายงาน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ผลการปฏิบัติราชการตามคำรับรอง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ปฏิบัติราชการ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รายตัวชี้วัด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ตัวชี้วัดที่เป็นเชิงคุณภาพ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85"/>
      </w:tblGrid>
      <w:tr>
        <w:trPr>
          <w:tblHeader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(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....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๖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เดือ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๒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เดือน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43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145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6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254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39130" cy="150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13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2"/>
                                    <w:gridCol w:w="1053"/>
                                    <w:gridCol w:w="1531"/>
                                    <w:gridCol w:w="1474"/>
                                    <w:gridCol w:w="1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9pt;height:118.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  <w:gridCol w:w="1053"/>
                              <w:gridCol w:w="1531"/>
                              <w:gridCol w:w="1474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587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12"/>
        <w:gridCol w:w="5169"/>
      </w:tblGrid>
      <w:tr>
        <w:trPr>
          <w:trHeight w:val="797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ช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ุณภาพ</w:t>
            </w:r>
          </w:p>
        </w:tc>
      </w:tr>
      <w:tr>
        <w:trPr/>
        <w:tc>
          <w:tcPr>
            <w:tcW w:w="9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14"/>
              </w:rPr>
            </w:pPr>
            <w:r>
              <w:rPr>
                <w:rFonts w:ascii="Browallia New" w:hAnsi="Browallia New" w:cs="Browallia New"/>
                <w:spacing w:val="-14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pacing w:val="-14"/>
              </w:rPr>
              <w:t></w:t>
            </w:r>
            <w:r>
              <w:rPr>
                <w:rFonts w:ascii="Browallia New" w:hAnsi="Browallia New" w:cs="Browallia New"/>
                <w:spacing w:val="-14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pacing w:val="-14"/>
              </w:rPr>
              <w:t></w:t>
            </w:r>
            <w:r>
              <w:rPr>
                <w:rFonts w:ascii="Browallia New" w:hAnsi="Browallia New" w:cs="Browallia New"/>
                <w:spacing w:val="-14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การปฏิบัติราชการของสถาบันอุดมศึกษา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ใช้คำอธิบายตัวชี้วัดตามรายละเอียดในหนังสือ </w:t>
            </w:r>
            <w:r>
              <w:rPr>
                <w:rFonts w:ascii="Browallia New" w:hAnsi="Browallia New" w:cs="Browallia New"/>
                <w:color w:val="993300"/>
              </w:rPr>
              <w:t>สำนักงาน ก</w:t>
            </w:r>
            <w:r>
              <w:rPr>
                <w:rFonts w:cs="Browallia New" w:ascii="Browallia New" w:hAnsi="Browallia New"/>
                <w:color w:val="993300"/>
              </w:rPr>
              <w:t>.</w:t>
            </w:r>
            <w:r>
              <w:rPr>
                <w:rFonts w:ascii="Browallia New" w:hAnsi="Browallia New" w:cs="Browallia New"/>
                <w:color w:val="993300"/>
              </w:rPr>
              <w:t>พ</w:t>
            </w:r>
            <w:r>
              <w:rPr>
                <w:rFonts w:cs="Browallia New" w:ascii="Browallia New" w:hAnsi="Browallia New"/>
                <w:color w:val="993300"/>
              </w:rPr>
              <w:t>.</w:t>
            </w:r>
            <w:r>
              <w:rPr>
                <w:rFonts w:ascii="Browallia New" w:hAnsi="Browallia New" w:cs="Browallia New"/>
                <w:color w:val="993300"/>
              </w:rPr>
              <w:t>ร</w:t>
            </w:r>
            <w:r>
              <w:rPr>
                <w:rFonts w:cs="Browallia New" w:ascii="Browallia New" w:hAnsi="Browallia New"/>
                <w:color w:val="993300"/>
              </w:rPr>
              <w:t xml:space="preserve">. </w:t>
            </w:r>
            <w:r>
              <w:rPr>
                <w:rFonts w:ascii="Browallia New" w:hAnsi="Browallia New" w:cs="Browallia New"/>
                <w:color w:val="993300"/>
              </w:rPr>
              <w:t>ที่ นร</w:t>
            </w:r>
            <w:r>
              <w:rPr>
                <w:rFonts w:cs="Browallia New" w:ascii="Browallia New" w:hAnsi="Browallia New"/>
                <w:color w:val="993300"/>
              </w:rPr>
              <w:t xml:space="preserve">. </w:t>
            </w:r>
            <w:r>
              <w:rPr>
                <w:rFonts w:ascii="Browallia New" w:hAnsi="Browallia New" w:cs="Browallia New"/>
                <w:color w:val="993300"/>
              </w:rPr>
              <w:t>๑๒๐๐</w:t>
            </w:r>
            <w:r>
              <w:rPr>
                <w:rFonts w:cs="Browallia New" w:ascii="Browallia New" w:hAnsi="Browallia New"/>
                <w:color w:val="993300"/>
              </w:rPr>
              <w:t>/</w:t>
            </w:r>
            <w:r>
              <w:rPr>
                <w:rFonts w:ascii="Browallia New" w:hAnsi="Browallia New" w:cs="Browallia New"/>
                <w:color w:val="993300"/>
              </w:rPr>
              <w:t>ว ๒ ลงวันที่ ๒๖ มกราคม ๒๕๕๑</w:t>
            </w:r>
            <w:r>
              <w:rPr>
                <w:rFonts w:ascii="Browallia New" w:hAnsi="Browallia New" w:cs="Browallia New"/>
              </w:rPr>
              <w:t xml:space="preserve"> เรื่อง การจัดทำคำรับรองการปฏิบัติราชการ  และการติดตามประเมินผลการปฏิบัติราชการตามคำรับรองการปฏิบัติราชการของสถาบันอุดมศึกษา ประจำปีงบประมาณ ๒๕๕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สถาบันอุดมศึกษ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๘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>ไม่ต้องใส่ผลคะแนนมา เนื่องจากผู้ประเมินจะเป็นผู้พิจารณาให้คะแนน</w:t>
            </w:r>
            <w:r>
              <w:rPr>
                <w:rFonts w:ascii="Browallia New" w:hAnsi="Browallia New" w:cs="Browallia New"/>
              </w:rPr>
              <w:t>สำหรับตัวชี้วัดเชิงคุณภาพ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   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สำหรับตัวชี้วัด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ที่เป็น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เชิง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คุณภาพ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462"/>
        <w:gridCol w:w="2724"/>
      </w:tblGrid>
      <w:tr>
        <w:trPr>
          <w:tblHeader w:val="true"/>
          <w:trHeight w:val="368" w:hRule="atLeast"/>
        </w:trPr>
        <w:tc>
          <w:tcPr>
            <w:tcW w:w="7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๖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ascii="Browallia New" w:hAnsi="Browallia New" w:cs="Browallia New"/>
                <w:b/>
                <w:b/>
                <w:bCs/>
              </w:rPr>
              <w:t>๑๒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ดือน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1" w:hanging="0"/>
              <w:jc w:val="left"/>
              <w:rPr>
                <w:rFonts w:ascii="Angsana New" w:hAnsi="Angsana New" w:cs="BrowalliaUPC"/>
                <w:b/>
                <w:b/>
                <w:bCs/>
                <w:spacing w:val="-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ตัวชี้วัดที่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๑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๓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ระดับ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คุณภาพของการกำกับดูแลของสภาสถาบัน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หรรษา  มีสุข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สุขใจ  อยู่สบาย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๐๗๗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๔๕๖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๓๙๗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๐๗๗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๔๕๖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๓๙๙</w:t>
            </w:r>
          </w:p>
        </w:tc>
      </w:tr>
      <w:tr>
        <w:trPr>
          <w:trHeight w:val="44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๑</w:t>
            </w:r>
            <w:r>
              <w:rPr>
                <w:rFonts w:cs="BrowalliaUPC" w:ascii="Angsana New" w:hAnsi="Angsana New"/>
                <w:b/>
                <w:bCs/>
                <w:spacing w:val="-2"/>
              </w:rPr>
              <w:t xml:space="preserve">.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บทบาทของสภามหาวิทยาลัย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หรือสถาบั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๕๐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มีรายละเอียด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</w:t>
            </w:r>
            <w:r>
              <w:rPr>
                <w:rFonts w:ascii="Browallia New" w:hAnsi="Browallia New" w:cs="BrowalliaUPC"/>
                <w:b/>
                <w:b/>
                <w:bCs/>
              </w:rPr>
              <w:t>๑</w:t>
            </w:r>
            <w:r>
              <w:rPr>
                <w:rFonts w:cs="BrowalliaUPC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การมีส่วนร่วมในการกำหนดทิศทาง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ยุทธศาสตร์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และนโยบายของสถาบันอุดมศึกษา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   </w:t>
            </w:r>
            <w:r>
              <w:rPr>
                <w:rFonts w:ascii="Browallia New" w:hAnsi="Browallia New" w:cs="Browallia New"/>
              </w:rPr>
              <w:t>สภามหาวิทยาลัยมีส่วนร่วมในการกำหนดทิศทาง ยุทธศาสตร์  และนโยบายของมหาวิทยาลัยโดยปรับปรุงวิสัยทัศน์     พันธกิจ ยุทธศาสตร์ และร่วมพิจารณาการจัดทำคำของบประมาณ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 รวมถึงอนุมัติแผนการปฏิบัติราชการ และให้ข้อเสนอแนะเพื่อการปรับแก้แผนปฏิบัติราชการตามความเห็นที่ปรึกษา ในการประชุมครั้งที่ ๑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 วันที่ ๑๖ ตุลาคม ๒๕๕๐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UPC"/>
                <w:b/>
                <w:b/>
                <w:bCs/>
              </w:rPr>
              <w:t>๑</w:t>
            </w:r>
            <w:r>
              <w:rPr>
                <w:rFonts w:cs="BrowalliaUPC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การดูแลติดตาม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>สภามหาวิทยาลัยได้ดูแลติดตามผลการดำเนินงานอย่างต่อเนื่อง โดยได้กำหนดการติดตามผลการดำเนินงานที่สำคัญตามภารกิจหลักของสถาบัน เช่น การติดตามผลด้านการเงิน และด้านผลงานของมหาวิทยาลัย เป็นจำนวน ๓ ครั้ง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ครั้งที่ ๑  การประชุมครั้งที่ ๑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๒๕๕๑ วันที่ ๑๖ ตุลาคม ๒๕๕๐  โดยสภามหาวิทยาลัยได้มีการพิจารณาการจัดทำแผนปฏิบัติราชการของมหาวิทยาลัย และพิจารณาการบริหารโครงการและการใช้จ่ายเงินงบประมาณในโครงการต่างๆ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ครั้งที่  ๒ การประชุมครั้งที่ ๒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 วันที่ ๑๖ พฤศจิกายน ๒๕๕๐ สภามหาวิทยาลัยได้มีส่วนร่วมในการวิพากษ์หลักสูตร และให้ข้อเสนอแนะเกี่ยวกับด้านการพัฒนาหลักสูต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วมทั้งได้มีส่วนร่วมในการ</w:t>
            </w:r>
            <w:r>
              <w:rPr>
                <w:rFonts w:ascii="Browallia New" w:hAnsi="Browallia New" w:cs="Browallia New"/>
              </w:rPr>
              <w:t>ตรวจสอบความถูกต้องเหมาะสมของรายละเอียดตัวชี้วัด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  ของ</w:t>
            </w:r>
            <w:r>
              <w:rPr>
                <w:rFonts w:ascii="Browallia New" w:hAnsi="Browallia New" w:cs="Browallia New"/>
              </w:rPr>
              <w:t>มหาวิทยาลัย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ครั้งที่ ๓ การประชุมครั้งที่ ๓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 วันที่ ๑๖ ธันวาคม ๒๕๕๐ สภามหาวิทยาลัยได้พิจารณาอนุมัติปริญญาระดับปริญญาโท โดยขอตรวจสอบบทคัดย่อทั้งภาษาไทยและภาษาอังกฤษ ตลอดจนดูวิทยานิพนธ์ฉบับจริ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๓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การประชุมของสภามหาวิทยาลัยหรือสถาบั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๓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อบด้วย ๒ ส่วน ดังนี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</w:rPr>
              <w:t xml:space="preserve">        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๑</w:t>
            </w:r>
            <w:r>
              <w:rPr>
                <w:rFonts w:cs="BrowalliaUPC" w:ascii="Browallia New" w:hAnsi="Browallia New"/>
                <w:b/>
                <w:bCs/>
                <w:i/>
                <w:i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๓</w:t>
            </w:r>
            <w:r>
              <w:rPr>
                <w:rFonts w:cs="BrowalliaUPC" w:ascii="Browallia New" w:hAnsi="Browallia New"/>
                <w:b/>
                <w:bCs/>
                <w:i/>
                <w:i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i/>
                <w:i/>
                <w:i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การได้รับเอกสารก่อนการประชุม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i/>
                <w:i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</w:rPr>
              <w:t>ร้อยละ๑๐</w:t>
            </w:r>
            <w:r>
              <w:rPr>
                <w:rFonts w:cs="Browallia New" w:ascii="Browallia New" w:hAnsi="Browallia New"/>
                <w:b/>
                <w:bCs/>
                <w:i/>
                <w:i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         </w:t>
            </w:r>
            <w:r>
              <w:rPr>
                <w:rFonts w:ascii="Browallia New" w:hAnsi="Browallia New" w:cs="Browallia New"/>
              </w:rPr>
              <w:t>กรรมการสภามหาวิทยาลัยได้ดำเนินการประชุมตามแผนการประชุมทุกวันที่ ๑๖ ของเดือน และงานเลขานุการได้จัดส่งหนังสือเชิญประชุม วาระการประชุมและเอกสารประกอบการประชุมให้กับกรรมการสภามหาวิทยาลัยโดยนำไปส่งด้วยตนเองและได้จัดทำบันทึกทะเบียนการรับส่งเอกสารให้กับกรรมการสภามหาวิทยาลัย ดังนี้</w:t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2160"/>
              <w:gridCol w:w="2250"/>
              <w:gridCol w:w="2250"/>
              <w:gridCol w:w="171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ั้งที่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วันที่ประชุม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วันที่ส่ง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วันที่รับ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จำนวน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ตุลาคม ๒๕๕๐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ตุลาคม ๒๕๕๐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ตุลาคม ๒๕๕๐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พฤศจิกายน ๒๕๕๐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 พฤศจิกายน ๒๕๕๐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 พฤศจิกายน ๒๕๕๐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๓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ธันวาคม ๒๕๕๐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ธันว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ธันว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๔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กร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มกร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มกร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๕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ุมภาพันธ์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 กุมภาพันธ์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 กุมภาพันธ์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๖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ีน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มีน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มีน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เมษ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 เมษ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 เมษายน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พฤษภ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พฤษภ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พฤษภ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ิถุน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มิถุน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มิถุนายน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รกฎ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๑ กรกฎ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๑ กรกฎ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๖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๑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สิงห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สิงหาคม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 สิงหาคม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 วัน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</w:rPr>
                    <w:t>๑๒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ันย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กันยายน 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๒ กันยายน ๒๕๕๑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๕ วัน</w:t>
                  </w:r>
                </w:p>
              </w:tc>
            </w:tr>
            <w:tr>
              <w:trPr/>
              <w:tc>
                <w:tcPr>
                  <w:tcW w:w="9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โดยเฉลี่ยคิดเป็น  ๗ วั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</w:pPr>
            <w:r>
              <w:rPr>
                <w:rFonts w:cs="BrowalliaUPC" w:ascii="Browallia New" w:hAnsi="Browallia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</w:rPr>
              <w:t xml:space="preserve">       </w:t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</w:pPr>
            <w:r>
              <w:rPr>
                <w:rFonts w:cs="BrowalliaUPC" w:ascii="Browallia New" w:hAnsi="Browallia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i/>
                <w:iCs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๑</w:t>
            </w:r>
            <w:r>
              <w:rPr>
                <w:rFonts w:cs="BrowalliaUPC" w:ascii="Browallia New" w:hAnsi="Browallia New"/>
                <w:b/>
                <w:bCs/>
                <w:i/>
                <w:i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๓</w:t>
            </w:r>
            <w:r>
              <w:rPr>
                <w:rFonts w:cs="BrowalliaUPC" w:ascii="Browallia New" w:hAnsi="Browallia New"/>
                <w:b/>
                <w:bCs/>
                <w:i/>
                <w:i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i/>
                <w:i/>
                <w:iCs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i/>
                <w:i/>
                <w:iCs/>
              </w:rPr>
              <w:t>การเข้าประชุมของกรรมการสภามหาวิทยาลัยหรือสถาบั</w:t>
            </w:r>
            <w:r>
              <w:rPr>
                <w:rFonts w:ascii="Browallia New" w:hAnsi="Browallia New" w:cs="Browallia New"/>
                <w:b/>
                <w:b/>
                <w:bCs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i/>
                <w:i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  <w:i/>
                <w:i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         </w:t>
            </w:r>
            <w:r>
              <w:rPr>
                <w:rFonts w:ascii="Browallia New" w:hAnsi="Browallia New" w:cs="Browallia New"/>
              </w:rPr>
              <w:t>การประชุมสภามหาวิทยาลัยแต่ละครั้งมีกรรมการสภามหาวิทยาลัยเข้าร่วมประชุมตั้งแต่เดือนตุลาคม ๒๕๕๐ ถึงเดือนกันยายน ๒๕๕๑ ดังนี้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9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2250"/>
              <w:gridCol w:w="2070"/>
              <w:gridCol w:w="2070"/>
              <w:gridCol w:w="1800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รั้งที่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วันที่ประชุม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จำนวนกรรม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น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จำนวนผู้เข้าร่วมประชุม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น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ตุลาคม ๒๕๕๐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พฤศจิกายน ๒๕๕๐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๓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๒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๓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ธันวาคม ๒๕๕๐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๔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กร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๕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ุมภาพันธ์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๒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๘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๖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ีน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๖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๗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๙ เมษายน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๓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๒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พฤษภ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๙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มิถุนายน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๒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๘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รกฎ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๐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๘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๑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สิงหาคม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</w:rPr>
                    <w:t>๑๒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>๒๕๕๑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๖ กันยายน ๒๕๕๑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๒๕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๑๐๐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๐๐</w:t>
                  </w:r>
                </w:p>
              </w:tc>
            </w:tr>
            <w:tr>
              <w:trPr/>
              <w:tc>
                <w:tcPr>
                  <w:tcW w:w="95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โดยเฉลี่ยคิดเป็นร้อยละ  ๙๑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๓๓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๒</w:t>
            </w:r>
            <w:r>
              <w:rPr>
                <w:rFonts w:cs="BrowalliaUPC" w:ascii="Browallia New" w:hAnsi="Browallia New"/>
                <w:b/>
                <w:bCs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</w:rPr>
              <w:t>รายงานทางการเงิ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</w:t>
            </w:r>
            <w:r>
              <w:rPr>
                <w:rFonts w:ascii="Browallia New" w:hAnsi="Browallia New" w:cs="Browallia New"/>
              </w:rPr>
              <w:t>มหาวิทยาลัยมีการรายงานทางการเงินเพื่อรองรับงบการเงิน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 ให้กับสำนักตรวจเงินแผ่นดินตามระเบียบและกำหนด ภายใน ๗๐ วัน ที่หนังสือ วค ๐๐๐๕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๑๒๓ ลงวันที่ ๑๐ มกราคม ๒๕๕๒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๓</w:t>
            </w:r>
            <w:r>
              <w:rPr>
                <w:rFonts w:cs="BrowalliaUPC" w:ascii="Browallia New" w:hAnsi="Browallia New"/>
                <w:b/>
                <w:bCs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</w:rPr>
              <w:t>การเปิดเผยสารสนเทศและความโปร่งใส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มหาวิทยาลัยมีการเปิดเผยสารสนเทศและความโปร่งใส ดังนี้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รายงานการประเมินตนเอง ประจำปีการศึกษา ๒๕๕๐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ที่เว็บไซต์ </w:t>
            </w:r>
            <w:r>
              <w:rPr>
                <w:rFonts w:cs="Browallia New" w:ascii="Browallia New" w:hAnsi="Browallia New"/>
              </w:rPr>
              <w:t>www.university.ac.th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ที่เว็บไซต์  </w:t>
            </w:r>
            <w:r>
              <w:rPr>
                <w:rFonts w:cs="Browallia New" w:ascii="Browallia New" w:hAnsi="Browallia New"/>
              </w:rPr>
              <w:t>www.university.ac.th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รายงานผลการปฏิบัติงาน รอบ ๑๒ เดือน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ที่เว็บไซต์ </w:t>
            </w:r>
            <w:r>
              <w:rPr>
                <w:rFonts w:cs="Browallia New" w:ascii="Browallia New" w:hAnsi="Browallia New"/>
              </w:rPr>
              <w:t>www.university.ac.th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ประวัติของกรรมการสภามหาวิทยาลัย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ที่เว็บไซต์ </w:t>
            </w:r>
            <w:r>
              <w:rPr>
                <w:rFonts w:cs="Browallia New" w:ascii="Browallia New" w:hAnsi="Browallia New"/>
              </w:rPr>
              <w:t>www.university.ac.th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รายงานการจัดซื้อจัดจ้างตลอดทั้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๒๕๕๑  ที่เว็บไซต์ </w:t>
            </w:r>
            <w:hyperlink r:id="rId2">
              <w:r>
                <w:rPr>
                  <w:rStyle w:val="InternetLink"/>
                  <w:rFonts w:cs="Browallia New" w:ascii="Browallia New" w:hAnsi="Browallia New"/>
                </w:rPr>
                <w:t>www.university.ac.th</w:t>
              </w:r>
            </w:hyperlink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๔</w:t>
            </w:r>
            <w:r>
              <w:rPr>
                <w:rFonts w:cs="BrowalliaUPC" w:ascii="Browallia New" w:hAnsi="Browallia New"/>
                <w:b/>
                <w:bCs/>
              </w:rPr>
              <w:t xml:space="preserve">. </w:t>
            </w:r>
            <w:r>
              <w:rPr>
                <w:rFonts w:ascii="Browallia New" w:hAnsi="Browallia New" w:cs="BrowalliaUPC"/>
                <w:b/>
                <w:b/>
                <w:bCs/>
              </w:rPr>
              <w:t>การดำเนินการอื่นๆ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ทางด้านการกำกับดูแลกิจการ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๓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</w:t>
            </w:r>
            <w:r>
              <w:rPr>
                <w:rFonts w:ascii="Browallia New" w:hAnsi="Browallia New" w:cs="BrowalliaUPC"/>
                <w:b/>
                <w:b/>
                <w:bCs/>
              </w:rPr>
              <w:t>๔</w:t>
            </w:r>
            <w:r>
              <w:rPr>
                <w:rFonts w:cs="BrowalliaUPC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คณะกรรมการมีการติดตามความเพียงพอของระบบงานที่สำคัญ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๒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</w:t>
            </w: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) </w:t>
            </w:r>
            <w:r>
              <w:rPr>
                <w:rFonts w:ascii="Browallia New" w:hAnsi="Browallia New" w:cs="BrowalliaUPC"/>
              </w:rPr>
              <w:t>ด้านการควบคุมภายในและการตรวจสอบภายใ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:</w:t>
            </w:r>
            <w:r>
              <w:rPr>
                <w:rFonts w:cs="BrowalliaUPC" w:ascii="Browallia New" w:hAnsi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คณะกรรมการได้ใช้ข้อมูลจากการควบคุมภายในเพื่อตรวจสอบการทำงานของมหาวิทยาลัยอย่างเต็มประสิทธิภาพ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วมถึงมีส่วนร่วมในการจัดทำแผนควบคุมความเสี่ยงของมหาวิทยาลัย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z w:val="16"/>
                <w:szCs w:val="16"/>
              </w:rPr>
            </w:pPr>
            <w:r>
              <w:rPr>
                <w:rFonts w:cs="BrowalliaUPC" w:ascii="Browallia New" w:hAnsi="Browallia New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</w:t>
            </w: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)  </w:t>
            </w:r>
            <w:r>
              <w:rPr>
                <w:rFonts w:ascii="Browallia New" w:hAnsi="Browallia New" w:cs="BrowalliaUPC"/>
              </w:rPr>
              <w:t>ด้านการบริหารจัดการสารสนเทศ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คณะกรรมการได้ให้ความสำคัญต่อการบริหารจัดการสารสนเทศโดยให้ความเห็นเกี่ยวกับการจัดทำแผนปฏิบัติการสารสนเทศของมหาวิทยาลั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ประจำปีงบประมาณ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ศ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และอนุมัติให้ใช้งบประมาณรายได้สำหรับการจัดซื้อระบบบริหารจัดการสารสนเทศเพื่อเพิ่มประสิทธิภาพในการทำงา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ทั้งเรื่อ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ะบบการลงทะเบีย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ะบบงานสารบรรณ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ะบบงานบุคลากร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ในการประชุมครั้ง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วันที่ ๑๖ พฤศจิกายน ๒๕๕๐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</w:t>
            </w: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) </w:t>
            </w:r>
            <w:r>
              <w:rPr>
                <w:rFonts w:ascii="Browallia New" w:hAnsi="Browallia New" w:cs="BrowalliaUPC"/>
              </w:rPr>
              <w:t>ด้านการบริหารทรัพยากรบุคค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คณะกรรมการได้ร่วมวางระบบการประเมินผลงานของบุคลากรสายผู้สอนและสายสนับสนุนและพิจารณาโครงสร้างและกรอบอัตรากำลังประจำปีงบประมาณ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ศ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  <w:r>
              <w:rPr>
                <w:rFonts w:ascii="Browallia New" w:hAnsi="Browallia New" w:cs="BrowalliaUPC"/>
              </w:rPr>
              <w:t>ของมหาวิทยาลัยในการประชุมครั้ง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วันที่ ๑๙ เมษายน ๒๕๕๑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</w:t>
            </w:r>
            <w:r>
              <w:rPr>
                <w:rFonts w:ascii="Browallia New" w:hAnsi="Browallia New" w:cs="BrowalliaUPC"/>
                <w:b/>
                <w:b/>
                <w:bCs/>
              </w:rPr>
              <w:t>๔</w:t>
            </w:r>
            <w:r>
              <w:rPr>
                <w:rFonts w:cs="BrowalliaUPC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</w:rPr>
              <w:t>คณะกรรมการมีการประเมินผลงานผู้บริหารสูงสุ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 ๑๐</w:t>
            </w:r>
            <w:r>
              <w:rPr>
                <w:rFonts w:cs="Browallia New" w:ascii="Browallia New" w:hAnsi="Browallia New"/>
                <w:b/>
                <w:bCs/>
              </w:rPr>
              <w:t xml:space="preserve">)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  </w:t>
            </w:r>
            <w:r>
              <w:rPr>
                <w:rFonts w:ascii="Browallia New" w:hAnsi="Browallia New" w:cs="BrowalliaUPC"/>
              </w:rPr>
              <w:t>กรรมการมีส่วนร่วมในการวางระบบการประเมินผลงานของผู้บริหารสูงสุ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โดยกำหนดตัวชี้วัดและเกณฑ์การประเมินผ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และได้มีคำสั่งแต่งตั้งคณะกรรมการติดตามตรวจสอ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ประเมินผลงานของมหาวิทยาลั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ามคำสั่ง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๑๒</w:t>
            </w:r>
            <w:r>
              <w:rPr>
                <w:rFonts w:cs="BrowalliaUPC" w:ascii="Browallia New" w:hAnsi="Browallia New"/>
              </w:rPr>
              <w:t>/</w:t>
            </w:r>
            <w:r>
              <w:rPr>
                <w:rFonts w:ascii="Browallia New" w:hAnsi="Browallia New" w:cs="BrowalliaUPC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    </w:t>
            </w:r>
            <w:r>
              <w:rPr>
                <w:rFonts w:ascii="Browallia New" w:hAnsi="Browallia New" w:cs="BrowalliaUPC"/>
              </w:rPr>
              <w:t>ซึ่งประกอบด้วยตัวแทนจากสภามหาวิทยาลั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บุคคลภายนอก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>(</w:t>
            </w:r>
            <w:r>
              <w:rPr>
                <w:rFonts w:ascii="Browallia New" w:hAnsi="Browallia New" w:cs="BrowalliaUPC"/>
              </w:rPr>
              <w:t>การประชุมครั้ง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๘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วันที่ ๑๖ พฤษภาคม ๒๕๕๐</w:t>
            </w:r>
            <w:r>
              <w:rPr>
                <w:rFonts w:cs="BrowalliaUPC" w:ascii="Browallia New" w:hAnsi="Browallia New"/>
              </w:rPr>
              <w:t xml:space="preserve">)  </w:t>
            </w:r>
            <w:r>
              <w:rPr>
                <w:rFonts w:cs="BrowalliaUPC" w:ascii="Browallia New" w:hAnsi="Browallia New"/>
                <w:b/>
                <w:bCs/>
              </w:rPr>
              <w:t xml:space="preserve">     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</w:tc>
      </w:tr>
      <w:tr>
        <w:trPr>
          <w:trHeight w:val="516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324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9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3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tbl>
            <w:tblPr>
              <w:tblW w:w="9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052"/>
              <w:gridCol w:w="1710"/>
              <w:gridCol w:w="1440"/>
              <w:gridCol w:w="1980"/>
            </w:tblGrid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การประเมินผล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น้ำหนัก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ผลการ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ค่าคะแนนที่ได้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 xml:space="preserve">.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บทบาทของสภามหาวิทยาลัย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       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หรือ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/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มีส่วนร่วมในการกำหนดทิศทาง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ยุทธศาสตร์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และนโยบายของสถาบันอุดมศึกษา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ส่วนร่วม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ดูแลติดตามผลการดำเนินงา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ครั้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๓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ประชุมของสภามหาวิทยาลัยหรือ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๓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spacing w:val="-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/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ได้รับเอกสารก่อน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  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ประชุม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i/>
                      <w:i/>
                      <w:i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๗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วั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/>
                      <w:i/>
                      <w:i/>
                      <w:iCs/>
                    </w:rPr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เข้าประชุมของกรรมการสภามหาวิทยาลัยหรือสถาบั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๒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๙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๓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๒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รายงานทางการเงิน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๗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วั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๖๖๖๗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๖๖๖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๓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การเปิดเผยสารสนเทศและความโปร่งใส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มี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รายการ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๔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การดำเนินการอื่นๆ</w:t>
                  </w:r>
                  <w:r>
                    <w:rPr>
                      <w:rFonts w:ascii="Browallia New" w:hAnsi="Browallia New" w:eastAsia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ทางด้านการกำกับดูแลกิจการ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 </w:t>
                  </w:r>
                  <w:r>
                    <w:rPr>
                      <w:rFonts w:ascii="Browallia New" w:hAnsi="Browallia New" w:cs="BrowalliaUPC"/>
                    </w:rPr>
                    <w:t>๔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คณะกรรมการมีการติดตามความเพียงพอของระบบงานที่สำคัญ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๒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ระบบ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๔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คณะกรรมการมีการประเมินผลงานผู้บริหารสูงสุด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การประเมินผล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รวม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๐๐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คะแนนที่ได้</w:t>
                  </w:r>
                  <w:r>
                    <w:rPr>
                      <w:rFonts w:ascii="Angsana New" w:hAnsi="Angsana New" w:eastAsia="Angsana New"/>
                      <w:b/>
                      <w:b/>
                      <w:bCs/>
                      <w:spacing w:val="-2"/>
                    </w:rPr>
                    <w:t xml:space="preserve">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๔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๘๖๖๖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มีคณะกรรมการสภามหาวิทยาลัยที่เป็นกรรมการอิสระ ผู้ทรงคุณวุฒิเฉพาะด้านจากภาครัฐและเอกชนที่มีความสามารถ จำนวน ๒๕ ท่าน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/>
              <w:t>มหาวิทยาลัยมีกระบวนการสรรหาคณะกรรมการสภามหาวิทยาลัยซึ่งเป็นไปตามระเบียบและมีความโปร่งใสในทุกขั้นตอน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/>
              <w:t>มหาวิทยาลัยมีการเปิดเผยประวัติกรรมการสภามหาวิทยาลัยทุกท่านผ่านทาง</w:t>
            </w:r>
            <w:r>
              <w:rPr>
                <w:rFonts w:eastAsia="MS Sans Serif;Times New Roman" w:cs="MS Sans Serif;Times New Roman"/>
              </w:rPr>
              <w:t xml:space="preserve"> </w:t>
            </w:r>
            <w:r>
              <w:rPr/>
              <w:t>เว็บไซต์</w:t>
            </w:r>
            <w:r>
              <w:rPr>
                <w:rFonts w:eastAsia="MS Sans Serif;Times New Roman" w:cs="MS Sans Serif;Times New Roman"/>
              </w:rPr>
              <w:t xml:space="preserve"> </w:t>
            </w:r>
            <w:r>
              <w:rPr>
                <w:rFonts w:cs="Browallia New" w:ascii="Browallia New" w:hAnsi="Browallia New"/>
              </w:rPr>
              <w:t>www.university.ac.th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กำหนดให้มีการประชุมสภามหาวิทยาลัยทุกวันที่ ๑๖ ของเดือน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สภามหาวิทยาลัยมีส่วนร่วมในการวางแนวทางและนโยบายของมหาวิทยาลัย รวมถึงให้ข้อเสนอแนะเกี่ยวกับการศึกษา การวิจัย การให้บริการวิชาการ และการทำนุบำรุงศิลปะวัฒนธรรม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สภามหาวิทยาลัยมีส่วนร่วมในการกำกับ และติดตามผลการทำงานของมหาวิทยาลัย</w:t>
            </w:r>
          </w:p>
          <w:p>
            <w:pPr>
              <w:pStyle w:val="Footnote"/>
              <w:ind w:left="19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4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แต่ละท่านให้ความร่วมมือกับมหาวิทยาลัยและให้ความเอาใจใส่ต่อมหาวิทยาลัยเป็นอย่างด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ภามหาวิทยาลัยได้กำหนดให้มีปฏิทินการประชุมประจำปี และมีกำหนดการตรวจติดตามการทำงานของมหาวิทยาลัยอย่างเป็นระบบ</w:t>
            </w:r>
          </w:p>
          <w:p>
            <w:pPr>
              <w:pStyle w:val="Normal"/>
              <w:ind w:left="13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3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cs="Browallia New"/>
              </w:rPr>
              <w:t>ไม่มีอุปสรรคต่อการดำเนินงาน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๕ รายการ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สั่งแต่งตั้ง</w:t>
            </w: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คณะกรรมการประเมินผลงานผู้บริหารสูงสุ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๑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ascii="Angsana New" w:hAnsi="Angsana New" w:eastAsia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๒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แผนปฏิบัติราชการประจำปีงบประมาณ</w:t>
            </w:r>
            <w:r>
              <w:rPr>
                <w:rFonts w:ascii="Angsana New" w:hAnsi="Angsana New" w:eastAsia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๒๕๕๑</w:t>
            </w:r>
            <w:r>
              <w:rPr>
                <w:rFonts w:ascii="Angsana New" w:hAnsi="Angsana New" w:eastAsia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ที่สภาอนุม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๓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Angsana New" w:hAnsi="Angsana New" w:cs="BrowalliaUPC"/>
                <w:spacing w:val="-2"/>
                <w:sz w:val="30"/>
                <w:sz w:val="30"/>
                <w:szCs w:val="30"/>
              </w:rPr>
              <w:t>ทะเบียนรับส่งเอกสาร</w:t>
            </w:r>
            <w:r>
              <w:rPr>
                <w:rFonts w:ascii="Browallia New" w:hAnsi="Browallia New" w:cs="Browallia New"/>
              </w:rPr>
              <w:t>การประชุม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ลงรายมือชื่อการประชุมสภามหาวิทยาลั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๕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ทางการเงิ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๖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๗ 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รายงานการประเมินตนเอง ประจำปีการศึกษา ๒๕๕๐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เอกสารหมายเลข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</w:rPr>
              <w:t xml:space="preserve">๑๓ </w:t>
            </w:r>
            <w:r>
              <w:rPr>
                <w:rFonts w:cs="Browallia New" w:ascii="Browallia New" w:hAnsi="Browallia New"/>
                <w:spacing w:val="-2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</w:rPr>
              <w:t>๘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  <w:spacing w:val="-2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งาน รอบ ๑๒ เดือน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๑๐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ที่เว็บไซต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วัติของกรรมการสภามหาวิทยาลัย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๑๑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ละที่เว็บไซต์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การจัดซื้อจัดจ้างตลอดทั้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๒๕๕๑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อกสารหมายเลข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๑๓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๑๒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ที่เว็บไซต์</w:t>
            </w:r>
          </w:p>
          <w:p>
            <w:pPr>
              <w:pStyle w:val="Normal"/>
              <w:ind w:left="24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www.university.ac.th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๗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16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๗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5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Wingdings"/>
    </w:rPr>
  </w:style>
  <w:style w:type="character" w:styleId="WW8Num12z0">
    <w:name w:val="WW8Num12z0"/>
    <w:qFormat/>
    <w:rPr>
      <w:rFonts w:ascii="Browallia New" w:hAnsi="Browallia New" w:cs="Browallia New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28"/>
      <w:szCs w:val="28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Wingdings"/>
      <w:sz w:val="32"/>
      <w:szCs w:val="32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Wingdings"/>
      <w:sz w:val="32"/>
      <w:szCs w:val="32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  <w:bCs w:val="false"/>
      <w:sz w:val="28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ty.ac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3:00Z</dcterms:created>
  <dc:creator>rbm</dc:creator>
  <dc:description/>
  <cp:keywords/>
  <dc:language>en-US</dc:language>
  <cp:lastModifiedBy>punyapa</cp:lastModifiedBy>
  <cp:lastPrinted>2007-11-16T10:31:00Z</cp:lastPrinted>
  <dcterms:modified xsi:type="dcterms:W3CDTF">2008-01-09T07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9217207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