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outlineLvl w:val="0"/>
        <w:rPr>
          <w:rFonts w:ascii="Browallia New" w:hAnsi="Browallia New" w:cs="BrowalliaUPC"/>
          <w:b/>
          <w:b/>
          <w:bCs/>
          <w:spacing w:val="-2"/>
          <w:sz w:val="40"/>
          <w:szCs w:val="40"/>
        </w:rPr>
      </w:pPr>
      <w:r>
        <w:rPr>
          <w:rFonts w:ascii="Browallia New" w:hAnsi="Browallia New" w:cs="BrowalliaUPC"/>
          <w:b/>
          <w:b/>
          <w:bCs/>
          <w:spacing w:val="-2"/>
          <w:sz w:val="40"/>
          <w:sz w:val="40"/>
          <w:szCs w:val="40"/>
        </w:rPr>
        <w:t>บทที่</w:t>
      </w:r>
      <w:r>
        <w:rPr>
          <w:rFonts w:ascii="Browallia New" w:hAnsi="Browallia New" w:eastAsia="Browallia New" w:cs="Browallia New"/>
          <w:b/>
          <w:b/>
          <w:bCs/>
          <w:spacing w:val="-2"/>
          <w:sz w:val="40"/>
          <w:sz w:val="40"/>
          <w:szCs w:val="40"/>
        </w:rPr>
        <w:t xml:space="preserve"> </w:t>
      </w:r>
      <w:r>
        <w:rPr>
          <w:rFonts w:ascii="Browallia New" w:hAnsi="Browallia New" w:cs="BrowalliaUPC"/>
          <w:b/>
          <w:b/>
          <w:bCs/>
          <w:spacing w:val="-2"/>
          <w:sz w:val="40"/>
          <w:sz w:val="40"/>
          <w:szCs w:val="40"/>
        </w:rPr>
        <w:t>๓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UPC"/>
          <w:b/>
          <w:b/>
          <w:bCs/>
          <w:sz w:val="40"/>
          <w:szCs w:val="40"/>
        </w:rPr>
      </w:pPr>
      <w:r>
        <w:rPr>
          <w:rFonts w:ascii="Browallia New" w:hAnsi="Browallia New" w:cs="BrowalliaUPC"/>
          <w:b/>
          <w:b/>
          <w:bCs/>
          <w:sz w:val="40"/>
          <w:sz w:val="40"/>
          <w:szCs w:val="40"/>
        </w:rPr>
        <w:t>วิธีการและแนวทางการประเมินผลการปฏิบัติราชการ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ascii="Browallia New" w:hAnsi="Browallia New" w:cs="BrowalliaUPC"/>
          <w:b/>
          <w:b/>
          <w:bCs/>
          <w:sz w:val="40"/>
          <w:sz w:val="40"/>
          <w:szCs w:val="40"/>
        </w:rPr>
        <w:t>ตามคำรับรองการปฏิบัติราชการของสถาบันอุดมศึกษา</w:t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ถาบันอุดมศึกษามีกรอบการประเมินผลการปฏิบัติราชการ ๔ มิติ  ซึ่งมีน้ำหนักรวมร้อยละ ๑๐๐ โดยมีรายละเอียดพอสังเขปดังนี้</w:t>
      </w:r>
    </w:p>
    <w:p>
      <w:pPr>
        <w:pStyle w:val="Normal"/>
        <w:jc w:val="left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มิติที่ ๑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  มิติด้านประสิทธิผล กำหนดให้ตัวชี้วัดมีน้ำหนักรวมร้อยละ ๕๕</w:t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มิติที่ ๒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  มิติด้านคุณภาพ กำหนดให้ตัวชี้วัดมีน้ำหนักรวมร้อยละ ๑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๒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</w:tabs>
        <w:ind w:left="720" w:right="-33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มิติที่ ๓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  มิติด้านประสิทธิภาพของการปฏิบัติ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กำหนดให้ตัวชี้วัดมีน้ำหนักรวมร้อยละ ๑๐ </w:t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มิติที่ ๔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  มิติด้านการพัฒนาสถาบ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กำหนดให้ตัวชี้วัดมีน้ำหนักรวมร้อยละ </w:t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</w:p>
    <w:p>
      <w:pPr>
        <w:pStyle w:val="Normal"/>
        <w:tabs>
          <w:tab w:val="clear" w:pos="720"/>
          <w:tab w:val="left" w:pos="1890" w:leader="none"/>
        </w:tabs>
        <w:ind w:left="1134" w:hanging="1134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ind w:firstLine="709"/>
        <w:jc w:val="left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กรอบการประเมินผลและรายละเอียดตัวชี้วัดที่ปรากฏในคู่มือการประเมินผลการปฏิบัติราชการฉบับนี้ มีการเปลี่ยนแปลงไปจากหนังสือเวียนสำนักงาน ก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พ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ด่วนมาก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ที่ นร ๑๒๐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๐</w:t>
      </w:r>
      <w:r>
        <w:rPr>
          <w:rFonts w:eastAsia="Angsana New"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ว๑๔ ลงวันที่ ๓๑ สิงหาคม ๒๕๕๐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ำนักงาน ก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พ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ได้จัดส่งร่างกรอบการประเมินผลการปฏิบัติราชการ ประจำปีงบประมาณ พ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ศ</w:t>
      </w:r>
      <w:r>
        <w:rPr>
          <w:rFonts w:eastAsia="Angsana New"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๒๕๕๑ พร้อมคำอธิบายตัวชี้วัด เป้าหมายและเกณฑ์การให้คะแนนตามกรอบการประเมินผลฯ ซึ่งสำนักงาน ก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พ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</w:t>
      </w:r>
      <w:r>
        <w:rPr>
          <w:rFonts w:eastAsia="Angsana New"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่งให้สถาบันอุดมศึกษาเมื่อเดือนสิงหาคม ๒๕๕๐ จึงขอให้สถาบันอุดมศึกษาใช้กรอบการประเมินผล รายละเอียดตัวชี้วัด และแนวทางการประเมินผลฯ ตามคู่มือฉบับนี้แทน</w:t>
      </w:r>
    </w:p>
    <w:p>
      <w:pPr>
        <w:pStyle w:val="Normal"/>
        <w:spacing w:before="120" w:after="0"/>
        <w:ind w:firstLine="70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ณะอนุกรรมการพัฒนาระบบราชการเกี่ยวกับการส่งเสริมการบริหารกิจการบ้านเมืองที่ด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การประชุมเมื่อวันที่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๗ กรกฎาคม ๒๕๔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ีมติเห็นชอบให้มีการจัดกลุ่มสถาบัน</w:t>
      </w:r>
      <w:r>
        <w:rPr>
          <w:rFonts w:ascii="Browallia New" w:hAnsi="Browallia New" w:cs="Browallia New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ในการจัดทำคำรับรองและประเมินผลการปฏิบัติราชการตามคำรับรองการปฏิบัติราชการของสถาบันอุดมศึกษ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๒๕๕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เพื่อประโยชน์ดังต่อไปนี้ 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ปิดโอกาสให้สถาบัน</w:t>
      </w:r>
      <w:r>
        <w:rPr>
          <w:rFonts w:ascii="Browallia New" w:hAnsi="Browallia New" w:cs="Browallia New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ประกาศต่อสาธารณชนว่าสถาบัน</w:t>
      </w:r>
      <w:r>
        <w:rPr>
          <w:rFonts w:ascii="Browallia New" w:hAnsi="Browallia New" w:cs="Browallia New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มีจุดเน้นด้านใด ซึ่งเป็นการให้ปฏิ</w:t>
      </w:r>
      <w:r>
        <w:rPr>
          <w:rFonts w:ascii="Browallia New" w:hAnsi="Browallia New" w:cs="Browallia New"/>
          <w:sz w:val="32"/>
          <w:sz w:val="32"/>
          <w:szCs w:val="32"/>
        </w:rPr>
        <w:t>ญ</w:t>
      </w:r>
      <w:r>
        <w:rPr>
          <w:rFonts w:ascii="Browallia New" w:hAnsi="Browallia New" w:cs="Browallia New"/>
          <w:sz w:val="32"/>
          <w:sz w:val="32"/>
          <w:szCs w:val="32"/>
        </w:rPr>
        <w:t>ญาของสถาบัน</w:t>
      </w:r>
      <w:r>
        <w:rPr>
          <w:rFonts w:ascii="Browallia New" w:hAnsi="Browallia New" w:cs="Browallia New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ว่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จะมุ่งมั่นในการพัฒนาสถาบันให้มีความเป็นเลิศต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ัตลักษณ์ที่ได้ประกาศออกไป 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ปิดโอกาสให้สถาบัน</w:t>
      </w:r>
      <w:r>
        <w:rPr>
          <w:rFonts w:ascii="Browallia New" w:hAnsi="Browallia New" w:cs="Browallia New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ได้พัฒนาตนเองจนมีความเป็นเลิศในพันธกิจของตน</w:t>
      </w:r>
      <w:r>
        <w:rPr>
          <w:rFonts w:ascii="Browallia New" w:hAnsi="Browallia New" w:cs="Browallia New"/>
          <w:sz w:val="32"/>
          <w:sz w:val="32"/>
          <w:szCs w:val="32"/>
        </w:rPr>
        <w:t>เพื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สดงถึงการให้อิสระในเชิงวิชา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  <w:lang w:val="en-GB"/>
        </w:rPr>
        <w:t>academic freedom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ก่สถาบันอุดมศึกษา 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นำ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ผลการจัดกลุ่ม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ถาบันอุดมศึกษาซึ่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ป็นส่วนหนึ่งในการพัฒนาระบบการประเมินภายนอกของ สมศ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มาประกอบการพัฒนาเกณฑ์การตัดสินผลการประเมินที่ผันแปรไปตามกลุ่มสถาบั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อุดมศึกษาเพื่อให้เกิด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ความยุติธรรมต่อสถาบันอุดมศึกษา รวมทั้งสร้างความชัดเจนเกี่ยวกับเกณฑ์การประเมินให้มีลักษณะวัตถุวิสัยหรือมีความเป็นปรนัย 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cs="Browallia New" w:ascii="Browallia New" w:hAnsi="Browallia New"/>
          <w:spacing w:val="-4"/>
          <w:sz w:val="32"/>
          <w:szCs w:val="32"/>
          <w:lang w:val="en-GB"/>
        </w:rPr>
        <w:t>objectivity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นอกจากนั้นผลการจัดกลุ่ม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ถาบันอุดมศึกษาจะ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ช่วยให้ สม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ออกแบบจัดทีมประเมินได้อย่างเหมาะสมกับประเภทของสถาบันอีกด้ว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คณะกรรมการการอุดมศึกษา สามารถกำหนดทิศทางการส่งเสริมและพัฒนาสถาบันอุดมศึกษา โดยเฉพาะการจัดสรรงบประมาณอย่างเหมาะสมและเป็นธรรมแก่สถาบันอุดมศึกษาแต่ละกลุ่ม 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ัฐบาลจะกำหนดทิศทางการผลิตบัณฑิตในลักษณะต่างๆ </w:t>
      </w:r>
      <w:r>
        <w:rPr>
          <w:rFonts w:ascii="Browallia New" w:hAnsi="Browallia New" w:cs="Browallia New"/>
          <w:sz w:val="32"/>
          <w:sz w:val="32"/>
          <w:szCs w:val="32"/>
        </w:rPr>
        <w:t>ได้ตรง</w:t>
      </w:r>
      <w:r>
        <w:rPr>
          <w:rFonts w:ascii="Browallia New" w:hAnsi="Browallia New" w:cs="Browallia New"/>
          <w:sz w:val="32"/>
          <w:sz w:val="32"/>
          <w:szCs w:val="32"/>
        </w:rPr>
        <w:t>ตามความต้องการของประเทศ โดยการกำหนดทุนการศึกษาสำหรับสถาบัน</w:t>
      </w:r>
      <w:r>
        <w:rPr>
          <w:rFonts w:ascii="Browallia New" w:hAnsi="Browallia New" w:cs="Browallia New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ในกลุ่มต่างๆ ตามความต้องการกำลังคนของประเทศ และการสนับสนุนงบประมาณช่วยเหลือสถานศึกษาในกลุ่มใดกลุ่มหนึ่ง เพื่อให้มีความเป็นเลิศในแต่ละกลุ่มสถาบัน</w:t>
      </w:r>
      <w:r>
        <w:rPr>
          <w:rFonts w:ascii="Browallia New" w:hAnsi="Browallia New" w:cs="Browallia New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spacing w:before="240" w:after="0"/>
        <w:ind w:firstLine="720"/>
        <w:jc w:val="left"/>
        <w:rPr/>
      </w:pPr>
      <w:r>
        <w:rPr>
          <w:rFonts w:ascii="Browallia New" w:hAnsi="Browallia New" w:cs="Browallia New"/>
          <w:spacing w:val="-4"/>
          <w:sz w:val="32"/>
          <w:sz w:val="32"/>
          <w:szCs w:val="32"/>
          <w:u w:val="single"/>
        </w:rPr>
        <w:t>เพื่อให้การดำเนินการสืบเนื่อง  สมศ</w:t>
      </w:r>
      <w:r>
        <w:rPr>
          <w:rFonts w:cs="Browallia New" w:ascii="Browallia New" w:hAnsi="Browallia New"/>
          <w:spacing w:val="-4"/>
          <w:sz w:val="32"/>
          <w:szCs w:val="32"/>
          <w:u w:val="single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  <w:u w:val="single"/>
        </w:rPr>
        <w:t>ในฐานะที่ปรึกษาด้านการประเมินผล ของสำนักงาน ก</w:t>
      </w:r>
      <w:r>
        <w:rPr>
          <w:rFonts w:cs="Browallia New" w:ascii="Browallia New" w:hAnsi="Browallia New"/>
          <w:spacing w:val="-4"/>
          <w:sz w:val="32"/>
          <w:szCs w:val="32"/>
          <w:u w:val="single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  <w:u w:val="single"/>
        </w:rPr>
        <w:t>พ</w:t>
      </w:r>
      <w:r>
        <w:rPr>
          <w:rFonts w:cs="Browallia New" w:ascii="Browallia New" w:hAnsi="Browallia New"/>
          <w:spacing w:val="-4"/>
          <w:sz w:val="32"/>
          <w:szCs w:val="32"/>
          <w:u w:val="single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  <w:u w:val="single"/>
        </w:rPr>
        <w:t>ร</w:t>
      </w:r>
      <w:r>
        <w:rPr>
          <w:rFonts w:cs="Browallia New" w:ascii="Browallia New" w:hAnsi="Browallia New"/>
          <w:spacing w:val="-4"/>
          <w:sz w:val="32"/>
          <w:szCs w:val="32"/>
          <w:u w:val="single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  <w:u w:val="single"/>
        </w:rPr>
        <w:t>ในปีงบประมาณ พ</w:t>
      </w:r>
      <w:r>
        <w:rPr>
          <w:rFonts w:cs="Browallia New" w:ascii="Browallia New" w:hAnsi="Browallia New"/>
          <w:spacing w:val="-4"/>
          <w:sz w:val="32"/>
          <w:szCs w:val="32"/>
          <w:u w:val="single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  <w:u w:val="single"/>
        </w:rPr>
        <w:t>ศ</w:t>
      </w:r>
      <w:r>
        <w:rPr>
          <w:rFonts w:cs="Browallia New" w:ascii="Browallia New" w:hAnsi="Browallia New"/>
          <w:spacing w:val="-4"/>
          <w:sz w:val="32"/>
          <w:szCs w:val="32"/>
          <w:u w:val="single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  <w:u w:val="single"/>
        </w:rPr>
        <w:t>๒๕๕๑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จึงยังคงให้มีการจัดกลุ่มสถาบั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ตามจุดเน้นพันธกิจ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              ซึ่ง</w:t>
      </w:r>
      <w:r>
        <w:rPr>
          <w:rFonts w:ascii="Browallia New" w:hAnsi="Browallia New" w:cs="Browallia New"/>
          <w:sz w:val="32"/>
          <w:sz w:val="32"/>
          <w:szCs w:val="32"/>
        </w:rPr>
        <w:t>สภา</w:t>
      </w:r>
      <w:r>
        <w:rPr>
          <w:rFonts w:ascii="Browallia New" w:hAnsi="Browallia New" w:cs="Browallia New"/>
          <w:sz w:val="32"/>
          <w:sz w:val="32"/>
          <w:szCs w:val="32"/>
        </w:rPr>
        <w:t>มหาวิทยาลั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สถาบ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ได้ให้ความเห็นชอบไว้แล้ว</w:t>
      </w:r>
      <w:r>
        <w:rPr>
          <w:rFonts w:ascii="Browallia New" w:hAnsi="Browallia New" w:cs="Browallia New"/>
          <w:color w:val="999999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999999"/>
          <w:sz w:val="32"/>
          <w:szCs w:val="32"/>
        </w:rPr>
      </w:pPr>
      <w:r>
        <w:rPr>
          <w:rFonts w:cs="Browallia New" w:ascii="Browallia New" w:hAnsi="Browallia New"/>
          <w:color w:val="999999"/>
          <w:sz w:val="32"/>
          <w:szCs w:val="32"/>
        </w:rPr>
      </w:r>
    </w:p>
    <w:p>
      <w:pPr>
        <w:pStyle w:val="Normal"/>
        <w:spacing w:before="120" w:after="120"/>
        <w:ind w:right="-516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จัดกลุ่มสถาบันพิจารณาจากการกระจายน้ำหนัก ๑๐๐ คะแนนใน ๔ พันธกิจหลัก ๔ ด้าน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220"/>
        <w:gridCol w:w="1220"/>
        <w:gridCol w:w="1242"/>
        <w:gridCol w:w="1262"/>
        <w:gridCol w:w="1229"/>
      </w:tblGrid>
      <w:tr>
        <w:trPr>
          <w:trHeight w:val="310" w:hRule="atLeast"/>
        </w:trPr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14" w:hanging="0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6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ปฏิบัติตามพันธกิจ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ลุ่มสถาบันตามจุดเน้น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อน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ิจั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ริการวิชาการ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ทำนุบำรุงศิลปะและวัฒนธรร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ผลิตบัณฑิตและวิจั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๓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๓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๑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ผลิตบัณฑิตและ</w:t>
            </w:r>
          </w:p>
          <w:p>
            <w:pPr>
              <w:pStyle w:val="Normal"/>
              <w:spacing w:lineRule="atLeast" w:line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พัฒนาสังค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๓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๓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๑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ผลิตบัณฑิต และพัฒนาศิลปะและวัฒนธรร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๓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๓๕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๑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%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๐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%</w:t>
            </w:r>
          </w:p>
        </w:tc>
      </w:tr>
    </w:tbl>
    <w:p>
      <w:pPr>
        <w:pStyle w:val="Normal"/>
        <w:spacing w:lineRule="atLeast" w:line="0" w:before="120" w:after="0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*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เครื่องหมาย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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)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แสดงจุดเน้นที่สถาบันเพิ่มน้ำหนักจากเกณฑ์ขั้นต่ำที่ สมศ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กำหนด</w:t>
      </w:r>
    </w:p>
    <w:p>
      <w:pPr>
        <w:pStyle w:val="Normal"/>
        <w:ind w:right="505" w:hanging="0"/>
        <w:jc w:val="center"/>
        <w:rPr>
          <w:rFonts w:ascii="Browallia New" w:hAnsi="Browallia New" w:cs="Browallia New"/>
          <w:b/>
          <w:b/>
          <w:bCs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4"/>
          <w:sz w:val="16"/>
          <w:szCs w:val="16"/>
        </w:rPr>
      </w:r>
    </w:p>
    <w:p>
      <w:pPr>
        <w:pStyle w:val="Normal"/>
        <w:ind w:right="505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505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505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505" w:hanging="0"/>
        <w:rPr>
          <w:rFonts w:ascii="Browallia New" w:hAnsi="Browallia New" w:cs="BrowalliaUPC"/>
          <w:b/>
          <w:b/>
          <w:bCs/>
          <w:sz w:val="32"/>
          <w:szCs w:val="32"/>
        </w:rPr>
      </w:pP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นิยามของกลุ่มสถาบันอุดมศึกษา</w:t>
      </w:r>
    </w:p>
    <w:p>
      <w:pPr>
        <w:pStyle w:val="Normal"/>
        <w:spacing w:before="120" w:after="0"/>
        <w:ind w:right="28" w:hanging="0"/>
        <w:jc w:val="left"/>
        <w:rPr>
          <w:rFonts w:ascii="Browallia New" w:hAnsi="Browallia New" w:cs="BrowalliaUPC"/>
          <w:sz w:val="32"/>
          <w:szCs w:val="32"/>
        </w:rPr>
      </w:pP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กลุ่มที่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๑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กลุ่มสถาบันเน้นการผลิตบัณฑิตและวิจัย</w:t>
      </w:r>
      <w:r>
        <w:rPr>
          <w:rFonts w:cs="BrowalliaUPC" w:ascii="Browallia New" w:hAnsi="Browallia New"/>
          <w:sz w:val="32"/>
          <w:szCs w:val="32"/>
        </w:rPr>
        <w:tab/>
      </w:r>
      <w:r>
        <w:rPr>
          <w:rFonts w:ascii="Browallia New" w:hAnsi="Browallia New" w:cs="BrowalliaUPC"/>
          <w:sz w:val="32"/>
          <w:sz w:val="32"/>
          <w:szCs w:val="32"/>
        </w:rPr>
        <w:t>เป็นกลุ่มสถาบัน</w:t>
      </w:r>
      <w:r>
        <w:rPr>
          <w:rFonts w:ascii="Browallia New" w:hAnsi="Browallia New" w:cs="BrowalliaUPC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UPC"/>
          <w:sz w:val="32"/>
          <w:sz w:val="32"/>
          <w:szCs w:val="32"/>
        </w:rPr>
        <w:t>ที่ปฏิบัติพันธกิจของสถาบันอุดมศึกษา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โดยเน้นด้านการผลิตบัณฑิตและวิจั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สร้างความรู้ใหม่เพื่อความเป็นเลิศทางวิชาการในทุกภารกิจและเผยแพร่ความรู้ไปสู่ผู้ใช้ทั้งระดับชาติและนานาชาติ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โดยมุ่งสู่ความทันสมั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และสามารถแข่งขันได้ในระดับสากล</w:t>
      </w:r>
    </w:p>
    <w:p>
      <w:pPr>
        <w:pStyle w:val="Normal"/>
        <w:ind w:right="505" w:hanging="0"/>
        <w:jc w:val="left"/>
        <w:rPr>
          <w:rFonts w:ascii="Browallia New" w:hAnsi="Browallia New" w:cs="BrowalliaUPC"/>
          <w:sz w:val="16"/>
          <w:szCs w:val="16"/>
        </w:rPr>
      </w:pPr>
      <w:r>
        <w:rPr>
          <w:rFonts w:cs="BrowalliaUPC" w:ascii="Browallia New" w:hAnsi="Browallia New"/>
          <w:sz w:val="16"/>
          <w:szCs w:val="16"/>
        </w:rPr>
      </w:r>
    </w:p>
    <w:p>
      <w:pPr>
        <w:pStyle w:val="Normal"/>
        <w:ind w:right="26" w:hanging="0"/>
        <w:jc w:val="left"/>
        <w:rPr>
          <w:rFonts w:ascii="Browallia New" w:hAnsi="Browallia New" w:cs="BrowalliaUPC"/>
          <w:sz w:val="32"/>
          <w:szCs w:val="32"/>
        </w:rPr>
      </w:pP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กลุ่มที่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๒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กลุ่มสถาบันเน้นการผลิตบัณฑิตและพัฒนาสังคม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เป็นกลุ่มสถาบันอุดมศึกษาที่ได้ปฏิบัติพันธกิจของสถาบันอุดมศึกษาโดยการผลิตบัณฑิตระดับปริญญาตรีเป็นส่วนใหญ่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ผลิตบัณฑิตระดับบัณฑิตศึกษาในบางสาขาวิชาและเน้นการพัฒนาสังคม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โดยการประยุกต์ความรู้เพื่อบริการวิชาการหรือวิชาชีพแก่สังคม</w:t>
      </w:r>
    </w:p>
    <w:p>
      <w:pPr>
        <w:pStyle w:val="Normal"/>
        <w:ind w:right="505" w:hanging="0"/>
        <w:jc w:val="left"/>
        <w:rPr>
          <w:rFonts w:ascii="Browallia New" w:hAnsi="Browallia New" w:cs="BrowalliaUPC"/>
          <w:sz w:val="16"/>
          <w:szCs w:val="16"/>
        </w:rPr>
      </w:pPr>
      <w:r>
        <w:rPr>
          <w:rFonts w:cs="BrowalliaUPC" w:ascii="Browallia New" w:hAnsi="Browallia New"/>
          <w:sz w:val="16"/>
          <w:szCs w:val="16"/>
        </w:rPr>
      </w:r>
    </w:p>
    <w:p>
      <w:pPr>
        <w:pStyle w:val="Normal"/>
        <w:ind w:right="26" w:hanging="0"/>
        <w:jc w:val="left"/>
        <w:rPr>
          <w:rFonts w:ascii="Browallia New" w:hAnsi="Browallia New" w:cs="BrowalliaUPC"/>
          <w:sz w:val="32"/>
          <w:szCs w:val="32"/>
        </w:rPr>
      </w:pP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กลุ่มที่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๓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กลุ่มสถาบันที่เน้นการผลิตบัณฑิตและพัฒนาศิลปะและวัฒนธรรม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เป็นกลุ่มสถาบัน</w:t>
      </w:r>
      <w:r>
        <w:rPr>
          <w:rFonts w:ascii="Browallia New" w:hAnsi="Browallia New" w:cs="BrowalliaUPC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UPC"/>
          <w:sz w:val="32"/>
          <w:sz w:val="32"/>
          <w:szCs w:val="32"/>
        </w:rPr>
        <w:t>ที่ได้ปฏิบัติพันธกิจของสถาบันอุดมศึกษา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โดยมุ่งเน้นผลิตบัณฑิตระดับปริญญาตรีเป็นส่วนใหญ่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ผลิตบัณฑิตระดับบัณฑิตศึกษาในบางสาขาวิชา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โดยการประยุกต์ความรู้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เพื่อสร้างและพัฒนามาตรฐานศิลปะและวัฒนธรรม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รวมทั้งเผยแพร่องค์ความรู้ภูมิปัญญาไทยสู่สากล</w:t>
      </w:r>
    </w:p>
    <w:p>
      <w:pPr>
        <w:pStyle w:val="Normal"/>
        <w:ind w:right="505" w:hanging="0"/>
        <w:jc w:val="left"/>
        <w:rPr>
          <w:rFonts w:ascii="Browallia New" w:hAnsi="Browallia New" w:cs="BrowalliaUPC"/>
          <w:sz w:val="16"/>
          <w:szCs w:val="16"/>
        </w:rPr>
      </w:pPr>
      <w:r>
        <w:rPr>
          <w:rFonts w:cs="BrowalliaUPC" w:ascii="Browallia New" w:hAnsi="Browallia New"/>
          <w:sz w:val="16"/>
          <w:szCs w:val="16"/>
        </w:rPr>
      </w:r>
    </w:p>
    <w:p>
      <w:pPr>
        <w:pStyle w:val="Normal"/>
        <w:ind w:right="26" w:hanging="0"/>
        <w:jc w:val="left"/>
        <w:rPr>
          <w:rFonts w:ascii="Browallia New" w:hAnsi="Browallia New" w:cs="BrowalliaUPC"/>
          <w:sz w:val="32"/>
          <w:szCs w:val="32"/>
        </w:rPr>
      </w:pP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กลุ่มที่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๔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    </w:t>
      </w: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กลุ่มสถาบันเน้นการผลิตบัณฑิต</w:t>
      </w:r>
      <w:r>
        <w:rPr>
          <w:rFonts w:cs="BrowalliaUPC" w:ascii="Browallia New" w:hAnsi="Browallia New"/>
          <w:sz w:val="32"/>
          <w:szCs w:val="32"/>
        </w:rPr>
        <w:tab/>
      </w:r>
      <w:r>
        <w:rPr>
          <w:rFonts w:ascii="Browallia New" w:hAnsi="Browallia New" w:cs="BrowalliaUPC"/>
          <w:sz w:val="32"/>
          <w:sz w:val="32"/>
          <w:szCs w:val="32"/>
        </w:rPr>
        <w:t>เป็นกลุ่มสถาบัน</w:t>
      </w:r>
      <w:r>
        <w:rPr>
          <w:rFonts w:ascii="Browallia New" w:hAnsi="Browallia New" w:cs="BrowalliaUPC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UPC"/>
          <w:sz w:val="32"/>
          <w:sz w:val="32"/>
          <w:szCs w:val="32"/>
        </w:rPr>
        <w:t>ที่เน้นการสอนในระดับปริญญาตรี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ประยุกต์ความรู้เพื่อใช้ในการผลิตบัณฑิต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เป็นกลุ่มสถาบันอุดมศึกษาที่เน้นการผลิตและพัฒนาคนในด้านวิชาการ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และวิชาชีพต่าง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ๆ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02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20"/>
        <w:gridCol w:w="5562"/>
        <w:gridCol w:w="1899"/>
      </w:tblGrid>
      <w:tr>
        <w:trPr>
          <w:tblHeader w:val="true"/>
        </w:trPr>
        <w:tc>
          <w:tcPr>
            <w:tcW w:w="102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882" w:right="-64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ab/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รอบการประเมินผลการปฏิบัติราชการของสถาบันอุดมศึกษา</w:t>
            </w:r>
          </w:p>
          <w:p>
            <w:pPr>
              <w:pStyle w:val="Normal"/>
              <w:ind w:left="-882" w:right="-64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จำปีงบประมาณ พ</w:t>
            </w:r>
            <w:r>
              <w:rPr>
                <w:rFonts w:eastAsia="Angsana New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.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๒๕๕๑</w:t>
            </w:r>
          </w:p>
        </w:tc>
      </w:tr>
      <w:tr>
        <w:trPr>
          <w:tblHeader w:val="true"/>
          <w:trHeight w:val="1518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ประเด็นการประเมินผล</w:t>
            </w:r>
          </w:p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การปฏิบัติราชการ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6"/>
                <w:szCs w:val="36"/>
              </w:rPr>
            </w:r>
          </w:p>
        </w:tc>
        <w:tc>
          <w:tcPr>
            <w:tcW w:w="556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257" w:hRule="atLeast"/>
        </w:trPr>
        <w:tc>
          <w:tcPr>
            <w:tcW w:w="83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2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>มิติที่ ๑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มิติด้านประสิทธิผล                            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๕๕</w:t>
            </w:r>
          </w:p>
        </w:tc>
      </w:tr>
      <w:tr>
        <w:trPr>
          <w:trHeight w:val="647" w:hRule="atLeast"/>
        </w:trPr>
        <w:tc>
          <w:tcPr>
            <w:tcW w:w="208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ตามแผนปฏิบัติราชการ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-64" w:right="-66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ของกระทรวง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5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-64" w:right="-21" w:hanging="0"/>
              <w:jc w:val="left"/>
              <w:rPr/>
            </w:pPr>
            <w:r>
              <w:rPr>
                <w:rFonts w:ascii="Browallia New" w:hAnsi="Browallia New" w:eastAsia="Angsana New" w:cs="Browallia New"/>
                <w:spacing w:val="-12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pacing w:val="-12"/>
                <w:sz w:val="32"/>
                <w:sz w:val="32"/>
                <w:szCs w:val="32"/>
              </w:rPr>
              <w:t xml:space="preserve">ของสำนักงานคณะกรรมการการอุดมศึกษา 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5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spacing w:val="-14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 xml:space="preserve">ปฏิบัติราชการ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ของสถาบันอุดมศึกษา</w:t>
            </w:r>
            <w:r>
              <w:rPr>
                <w:rFonts w:ascii="Browallia New" w:hAnsi="Browallia New" w:eastAsia="Angsana New" w:cs="Browallia New"/>
                <w:spacing w:val="-14"/>
                <w:sz w:val="24"/>
                <w:sz w:val="24"/>
                <w:szCs w:val="24"/>
              </w:rPr>
              <w:t xml:space="preserve">  </w:t>
            </w:r>
            <w:r>
              <w:rPr>
                <w:rFonts w:ascii="Browallia New" w:hAnsi="Browallia New" w:eastAsia="Angsana New" w:cs="Browallia New"/>
                <w:spacing w:val="-14"/>
                <w:sz w:val="28"/>
                <w:sz w:val="28"/>
                <w:szCs w:val="28"/>
              </w:rPr>
              <w:t xml:space="preserve">ประกอบด้วย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๓</w:t>
            </w:r>
            <w:r>
              <w:rPr>
                <w:rFonts w:ascii="Browallia New" w:hAnsi="Browallia New" w:eastAsia="Angsana New" w:cs="Browallia New"/>
                <w:spacing w:val="-14"/>
                <w:sz w:val="28"/>
                <w:sz w:val="28"/>
                <w:szCs w:val="28"/>
              </w:rPr>
              <w:t xml:space="preserve"> ตัวชี้วัด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๕</w:t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color w:val="0000FF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๑ </w:t>
            </w:r>
            <w:r>
              <w:rPr>
                <w:rFonts w:ascii="Browallia New" w:hAnsi="Browallia New" w:eastAsia="Angsana New" w:cs="Browallia New"/>
                <w:spacing w:val="-12"/>
                <w:sz w:val="32"/>
                <w:sz w:val="32"/>
                <w:szCs w:val="32"/>
              </w:rPr>
              <w:t>คุณภาพของแผน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แผนงบประมาณแผ่นดินและงบประมาณรายได้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eastAsia="Angsana New" w:cs="Browallia New"/>
                <w:spacing w:val="-12"/>
                <w:sz w:val="32"/>
                <w:sz w:val="32"/>
                <w:szCs w:val="32"/>
              </w:rPr>
              <w:t>ของสถาบันอุดมศึกษา ประจำปีงบประมาณ พ</w:t>
            </w:r>
            <w:r>
              <w:rPr>
                <w:rFonts w:eastAsia="Angsana New" w:cs="Browallia New" w:ascii="Browallia New" w:hAnsi="Browallia New"/>
                <w:spacing w:val="-12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12"/>
                <w:sz w:val="32"/>
                <w:sz w:val="32"/>
                <w:szCs w:val="32"/>
              </w:rPr>
              <w:t>๒๕๕๑</w:t>
            </w:r>
            <w:r>
              <w:rPr>
                <w:rFonts w:ascii="Browallia New" w:hAnsi="Browallia New" w:eastAsia="Angsana New" w:cs="Browallia New"/>
                <w:color w:val="0000FF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36" w:right="-21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๒ การบรรลุเป้าหมายตาม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งบประมาณแผ่นดินและงบประมาณรายได้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ของสถาบันอุดมศึกษา ประจำปีงบประมาณ พ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ascii="Browallia New" w:hAnsi="Browallia New" w:eastAsia="Angsana New" w:cs="Browallia New"/>
                <w:color w:val="0000FF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18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pacing w:val="-18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18"/>
                <w:sz w:val="32"/>
                <w:sz w:val="32"/>
                <w:szCs w:val="32"/>
              </w:rPr>
              <w:t xml:space="preserve">๓ </w:t>
            </w:r>
            <w:r>
              <w:rPr>
                <w:rFonts w:ascii="Browallia New" w:hAnsi="Browallia New" w:cs="Browallia New"/>
                <w:spacing w:val="-18"/>
                <w:sz w:val="32"/>
                <w:sz w:val="32"/>
                <w:szCs w:val="32"/>
              </w:rPr>
              <w:t>การบรรลุเป้าหมายตามแผนปฏิบัติราชการ</w:t>
            </w:r>
            <w:r>
              <w:rPr>
                <w:rFonts w:ascii="Browallia New" w:hAnsi="Browallia New" w:eastAsia="Angsana New" w:cs="Browallia New"/>
                <w:spacing w:val="-18"/>
                <w:sz w:val="32"/>
                <w:sz w:val="32"/>
                <w:szCs w:val="32"/>
              </w:rPr>
              <w:t xml:space="preserve">ของสถาบันอุดมศึกษา </w:t>
            </w:r>
            <w:r>
              <w:rPr>
                <w:rFonts w:ascii="Browallia New" w:hAnsi="Browallia New" w:cs="Browallia New"/>
                <w:spacing w:val="-18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Browallia New" w:ascii="Browallia New" w:hAnsi="Browallia New"/>
                <w:spacing w:val="-18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18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18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18"/>
                <w:sz w:val="32"/>
                <w:sz w:val="32"/>
                <w:szCs w:val="32"/>
              </w:rPr>
              <w:t>๒๕๕๑ ที่สะท้อนเอกลักษณ์และจุดเน้นรวมทั้งวัตถุประสงค์เฉพาะตามพระราชบัญญัติของสถาบันอุดมศึกษา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FF"/>
                <w:spacing w:val="-18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ตาม  พันธกิจหลั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51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ของสถาบันอุดมศึกษ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๘</w:t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2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มาตรฐานด้านบัณฑิต</w:t>
            </w:r>
          </w:p>
        </w:tc>
        <w:tc>
          <w:tcPr>
            <w:tcW w:w="1899" w:type="dxa"/>
            <w:vMerge w:val="restart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144" w:leader="none"/>
              </w:tabs>
              <w:ind w:left="144" w:hanging="252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16"/>
                <w:sz w:val="32"/>
                <w:sz w:val="32"/>
                <w:szCs w:val="32"/>
              </w:rPr>
              <w:t>การกำหนดน้ำหนักของมาตรฐานคุณภาพ สมศ</w:t>
            </w:r>
            <w:r>
              <w:rPr>
                <w:rFonts w:eastAsia="Angsana New" w:cs="Browallia New" w:ascii="Browallia New" w:hAnsi="Browallia New"/>
                <w:spacing w:val="-16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16"/>
                <w:sz w:val="32"/>
                <w:sz w:val="32"/>
                <w:szCs w:val="32"/>
              </w:rPr>
              <w:t>เป็นไปตามมติที่สภามหาวิทยาลัย   แต่ละแห่งอนุมัติไว้</w:t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๑ ปี </w:t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" w:leader="none"/>
              </w:tabs>
              <w:snapToGrid w:val="false"/>
              <w:ind w:left="144" w:hanging="0"/>
              <w:jc w:val="left"/>
              <w:rPr>
                <w:rFonts w:ascii="Browallia New" w:hAnsi="Browallia New" w:eastAsia="Angsana New" w:cs="Browallia New"/>
                <w:spacing w:val="-16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pacing w:val="-16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16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๒ ร้อยละของบัณฑิตระดับปริญญาตรีที่ได้งานทำตรงสาขาที่สำเร็จการศึกษา </w:t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 ร้อยละเฉลี่ยของบัณฑิตระดับปริญญาตรีที่ผ่านการสอบใบประกอบวิชาชีพต่อจำนวนผู้เข้าสอบทั้งหมด</w:t>
            </w:r>
          </w:p>
        </w:tc>
        <w:tc>
          <w:tcPr>
            <w:tcW w:w="1899" w:type="dxa"/>
            <w:vMerge w:val="restart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สัดส่วนน้ำหนักตัวชี้วัดร่วม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ตัวชี้วัดเฉพาะเท่ากับ  ๕๐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๕๐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สัดส่วน น้ำหนัก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ใน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ตัวชี้วัดย่อยของตัวชี้วัดร่วมหรือของตัวชี้วัดเฉพาะ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ต้องเท่ากัน</w:t>
            </w:r>
          </w:p>
          <w:p>
            <w:pPr>
              <w:pStyle w:val="Normal"/>
              <w:ind w:left="-45" w:hanging="0"/>
              <w:jc w:val="left"/>
              <w:rPr>
                <w:rFonts w:ascii="Browallia New" w:hAnsi="Browallia New" w:eastAsia="Angsana New" w:cs="Browallia New"/>
                <w:spacing w:val="-8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๔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จำนวนนักศึกษา หรือศิษย์เก่าที่ได้รับการประกาศเกียรติคุณยกย่อง ในด้านวิชาการ วิชาชีพ คุณธรรม จริยธรรม หรือรางวัลทางวิชาการ  หรือด้านอื่นที่เกี่ยวข้องกับคุณภาพบัณฑิตในระดับชาติหรือระดับนานาชาติ </w:t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34" w:leader="none"/>
              </w:tabs>
              <w:snapToGrid w:val="false"/>
              <w:ind w:left="234" w:hanging="0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Browallia New" w:hAnsi="Browallia New" w:eastAsia="Angsana New" w:cs="Browallia New"/>
                <w:spacing w:val="-2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2"/>
                <w:sz w:val="32"/>
                <w:sz w:val="32"/>
                <w:szCs w:val="32"/>
              </w:rPr>
              <w:t>๑</w:t>
            </w:r>
            <w:r>
              <w:rPr>
                <w:rFonts w:eastAsia="Angsana New" w:cs="Browallia New" w:ascii="Browallia New" w:hAnsi="Browallia New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2"/>
                <w:sz w:val="32"/>
                <w:sz w:val="32"/>
                <w:szCs w:val="32"/>
              </w:rPr>
              <w:t xml:space="preserve">๕ </w:t>
            </w:r>
            <w:r>
              <w:rPr>
                <w:rFonts w:eastAsia="Angsana New" w:cs="Browallia New" w:ascii="Browallia New" w:hAnsi="Browallia New"/>
                <w:spacing w:val="-2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pacing w:val="-2"/>
                <w:sz w:val="32"/>
                <w:sz w:val="32"/>
                <w:szCs w:val="32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34" w:leader="none"/>
              </w:tabs>
              <w:snapToGrid w:val="false"/>
              <w:ind w:left="234" w:hanging="0"/>
              <w:jc w:val="left"/>
              <w:rPr>
                <w:rFonts w:ascii="Browallia New" w:hAnsi="Browallia New" w:eastAsia="Angsana New" w:cs="Browallia New"/>
                <w:spacing w:val="-2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2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6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มาตรฐานด้านงานวิจัยและงานสร้างสรรค์</w:t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 xml:space="preserve">๑ ร้อยละของงานวิจัย และงานสร้างสรรค์ที่ตีพิมพ์ เผยแพร่ หรือนำไปใช้ประโยชน์ในระดับชาติหรือระดับนานาชาติ ต่ออาจารย์ประจำและนักวิจัยประจำ </w:t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360" w:hanging="0"/>
              <w:jc w:val="left"/>
              <w:rPr>
                <w:rFonts w:ascii="Browallia New" w:hAnsi="Browallia New" w:eastAsia="Angsana New" w:cs="Browallia New"/>
                <w:color w:val="000000"/>
                <w:spacing w:val="-4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pacing w:val="-4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4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6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  <w:sz w:val="32"/>
                <w:sz w:val="32"/>
                <w:szCs w:val="32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  <w:sz w:val="32"/>
                <w:sz w:val="32"/>
                <w:szCs w:val="32"/>
              </w:rPr>
              <w:t xml:space="preserve">๒ จำนวนเงินสนับสนุนงานวิจัยและงานสร้างสรรค์จากภายในและภายนอกสถาบันต่ออาจารย์ประจำและนักวิจัยประจำ </w:t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color w:val="000000"/>
                <w:spacing w:val="-6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๓ ร้อยละของอาจารย์ประจำและนักวิจัยประจำที่ได้รับทุนทำวิจัย หรืองานสร้างสรรค์จากภายในและภายนอกสถาบันต่ออาจารย์ประจำและนักวิจัยประจำ</w:t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color w:val="0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 xml:space="preserve">ร้อยละของบทความวิจัยที่ได้รับการอ้างอิง 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 xml:space="preserve">(Citation) 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 xml:space="preserve">ใน 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 xml:space="preserve">refereed  journal 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หรือในฐานข้อมูลระดับชาติหรือระดับนานาชาติ ต่อ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32"/>
                <w:sz w:val="32"/>
                <w:szCs w:val="32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color w:val="0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color w:val="000000"/>
                <w:sz w:val="32"/>
                <w:sz w:val="32"/>
                <w:szCs w:val="32"/>
              </w:rPr>
              <w:t xml:space="preserve">จำนวนผลงานวิจัยหรืองานสร้างสรรค์ที่ได้รับการจดทะเบียนสิทธิบัตรหรืออนุสิทธิบัตร </w:t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color w:val="0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color w:val="0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color w:val="0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62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มาตรฐานด้านบริการวิชาการ</w:t>
            </w:r>
          </w:p>
        </w:tc>
        <w:tc>
          <w:tcPr>
            <w:tcW w:w="1899" w:type="dxa"/>
            <w:vMerge w:val="restart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1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pacing w:val="-1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0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color w:val="000000"/>
                <w:spacing w:val="-1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0"/>
                <w:sz w:val="32"/>
                <w:sz w:val="32"/>
                <w:szCs w:val="32"/>
              </w:rPr>
              <w:t>๑ ร้อยละของโครงการหรือกิจกรรม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ต่อ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32"/>
                <w:sz w:val="32"/>
                <w:szCs w:val="32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color w:val="000000"/>
                <w:spacing w:val="-18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color w:val="000000"/>
                <w:spacing w:val="-18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 w:val="32"/>
                <w:szCs w:val="32"/>
              </w:rPr>
              <w:t>๒  จำนวนชั่วโมงเฉลี่ยที่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32"/>
                <w:sz w:val="32"/>
                <w:szCs w:val="32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 w:val="32"/>
                <w:szCs w:val="32"/>
              </w:rPr>
              <w:t xml:space="preserve"> ให้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ต่ออาจารย์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6"/>
                <w:sz w:val="32"/>
                <w:sz w:val="32"/>
                <w:szCs w:val="32"/>
              </w:rPr>
              <w:t>และนักวิจัยประจำ</w:t>
            </w:r>
            <w:r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color w:val="000000"/>
                <w:spacing w:val="-18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๓  ร้อยละของอาจารย์ประจำที่เป็นที่ปรึกษา เป็นกรรมการวิทยานิพนธ์ภายนอกสถาบัน เป็นกรรมการวิชาการและกรรมการวิชาชีพในระดับชาติหรือระดับนานาชาติต่ออาจารย์ประจำ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pacing w:val="-8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จำนวนแหล่งให้บริการวิชาการและวิชาชีพได้รับการยอมรับในระดับชาติหรือระดับนานาชาติ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๓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๕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ระดับความสำเร็จและประสิทธิผลของการให้บริการวิชาการและวิชาชีพตามพันธกิจของสถาบัน 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6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มาตรฐานด้านการทำนุบำรุงศิลปะและวัฒนธรรม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๑  ร้อยละของโครงการหรือ กิจกรรมในการอนุรักษ์ พัฒนา และสร้างเสริมเอกลักษณ์ ศิลปะ และวัฒนธรรมต่อจำนวนโครงการหรือกิจกรรมนักศึกษาทั้งหมด 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4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4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4"/>
                <w:sz w:val="32"/>
                <w:sz w:val="32"/>
                <w:szCs w:val="32"/>
              </w:rPr>
              <w:t>๒  ร้อยละเฉลี่ยของนักศึกษาที่เข้าร่วมโครงการในการอนุรักษ์ พัฒนา และสร้างเสริมเอกลักษณ์ ศิลปะ และวัฒนธรรม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pacing w:val="-4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1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1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1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10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pacing w:val="-1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pacing w:val="-10"/>
                <w:sz w:val="32"/>
                <w:sz w:val="32"/>
                <w:szCs w:val="32"/>
              </w:rPr>
              <w:t xml:space="preserve">๓  ร้อยละของค่าใช้จ่ายและมูลค่าที่ใช้ในการอนุรักษ์ พัฒนาและสร้างเสริมเอกลักษณ์ ศิลปะและวัฒนธรรมต่องบดำเนินการ 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pacing w:val="-1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จำนวนผลงาน หรือชิ้นงานการพัฒนาองค์ความรู้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สร้างมาตรฐานศิลปะและวัฒนธรรม </w:t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562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๔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๕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ระดับความสำเร็จและประสิทธิผลในการอนุรักษ์ พัฒนา และสร้างเสริมเอกลักษณ์  ศิลปะและวัฒนธรรม </w:t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20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55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ะดับความสำเร็จในการพัฒนาสถาบันสู่ระดับสากล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83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u w:val="single"/>
              </w:rPr>
              <w:t>มิติที่ ๒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</w:rPr>
              <w:t xml:space="preserve">  มิติด้านคุณภาพ 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๑๒</w:t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คุณภาพสถาบันอุดมศึกษา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jc w:val="left"/>
              <w:rPr>
                <w:rFonts w:ascii="Browallia New" w:hAnsi="Browallia New" w:eastAsia="Angsana New" w:cs="Browallia New"/>
                <w:spacing w:val="-14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8"/>
                <w:sz w:val="32"/>
                <w:sz w:val="32"/>
                <w:szCs w:val="32"/>
              </w:rPr>
              <w:t>ระดับความพึงพอใจต่อบัณฑิตและบทบาทของสถาบันอุดมศึกษา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</w:tr>
      <w:tr>
        <w:trPr>
          <w:trHeight w:val="510" w:hRule="atLeast"/>
        </w:trPr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rPr>
                <w:rFonts w:ascii="Browallia New" w:hAnsi="Browallia New" w:eastAsia="Angsana New" w:cs="Browallia New"/>
                <w:spacing w:val="-6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0"/>
              <w:jc w:val="left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ระดับคุณภาพของสถาบันจากผลการประเมินของ สมศ</w:t>
            </w: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 xml:space="preserve">. 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513" w:hRule="atLeast"/>
        </w:trPr>
        <w:tc>
          <w:tcPr>
            <w:tcW w:w="20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28" w:leader="none"/>
              </w:tabs>
              <w:rPr>
                <w:rFonts w:ascii="Browallia New" w:hAnsi="Browallia New" w:cs="Browallia New"/>
                <w:spacing w:val="-12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pacing w:val="-12"/>
                <w:sz w:val="32"/>
                <w:sz w:val="32"/>
                <w:szCs w:val="32"/>
              </w:rPr>
              <w:t>การประกันคุณภาพ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๘</w:t>
            </w:r>
          </w:p>
        </w:tc>
        <w:tc>
          <w:tcPr>
            <w:tcW w:w="5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0"/>
              <w:jc w:val="left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ระดับความสำเร็จของการประกันคุณภาพภายในที่ก่อให้เกิดการพัฒนาคุณภาพการศึกษาอย่างต่อเนื่อง</w:t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83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>มิติที่ ๓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 มิติด้านประสิทธิภาพของการปฏิบัติราชการ  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๑๐</w:t>
            </w:r>
          </w:p>
        </w:tc>
      </w:tr>
      <w:tr>
        <w:trPr>
          <w:trHeight w:val="575" w:hRule="atLeast"/>
        </w:trPr>
        <w:tc>
          <w:tcPr>
            <w:tcW w:w="208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39" w:hanging="216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สิทธิ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ใช้พลังงาน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๙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op"/>
              <w:ind w:left="-78" w:right="-24" w:hanging="0"/>
              <w:jc w:val="left"/>
              <w:rPr>
                <w:rFonts w:ascii="Browallia New" w:hAnsi="Browallia New" w:cs="Browallia New"/>
                <w:b/>
                <w:b/>
                <w:bCs/>
                <w:spacing w:val="-24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</w:t>
            </w:r>
            <w:r>
              <w:rPr>
                <w:rFonts w:ascii="Browallia New" w:hAnsi="Browallia New" w:cs="Browallia New"/>
              </w:rPr>
              <w:t>การ</w:t>
            </w:r>
            <w:r>
              <w:rPr>
                <w:rFonts w:ascii="Browallia New" w:hAnsi="Browallia New" w:cs="Browallia New"/>
              </w:rPr>
              <w:t xml:space="preserve">ตามมาตรการประหยัดพลังงานของสถาบันอุดมศึกษา 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575" w:hRule="atLeast"/>
        </w:trPr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39" w:hanging="225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งบประมาณ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72" w:right="-29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อัตราการเบิก</w:t>
            </w:r>
            <w:r>
              <w:rPr>
                <w:rFonts w:ascii="Browallia New" w:hAnsi="Browallia New" w:eastAsia="Angsana New" w:cs="Browallia New"/>
                <w:vanish/>
              </w:rPr>
              <w:fldChar w:fldCharType="begin"/>
            </w:r>
            <w:r>
              <w:rPr>
                <w:vanish/>
                <w:rFonts w:ascii="Browallia New" w:hAnsi="Browallia New" w:eastAsia="Angsana New" w:cs="Browallia New"/>
              </w:rPr>
              <w:instrText xml:space="preserve"> PAGE \* ARABIC </w:instrText>
            </w:r>
            <w:r>
              <w:rPr>
                <w:vanish/>
                <w:rFonts w:ascii="Browallia New" w:hAnsi="Browallia New" w:eastAsia="Angsana New" w:cs="Browallia New"/>
              </w:rPr>
              <w:fldChar w:fldCharType="separate"/>
            </w:r>
            <w:r>
              <w:rPr>
                <w:vanish/>
                <w:rFonts w:ascii="Browallia New" w:hAnsi="Browallia New" w:eastAsia="Angsana New" w:cs="Browallia New"/>
              </w:rPr>
              <w:t>0</w:t>
            </w:r>
            <w:r>
              <w:rPr>
                <w:vanish/>
                <w:rFonts w:ascii="Browallia New" w:hAnsi="Browallia New" w:eastAsia="Angsana New" w:cs="Browallia New"/>
              </w:rPr>
              <w:fldChar w:fldCharType="end"/>
            </w:r>
            <w:r>
              <w:rPr>
                <w:rFonts w:ascii="Browallia New" w:hAnsi="Browallia New" w:cs="Browallia New"/>
              </w:rPr>
              <w:t>จ่ายเงินงบประมาณรายจ่ายลงทุน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ind w:left="248" w:hanging="24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>การรักษามาตรฐานระยะเวลาการให้บริการ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78" w:hanging="0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14" w:hanging="214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ทำต้นทุนต่อหน่วย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5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43" w:right="-94" w:hanging="0"/>
              <w:jc w:val="left"/>
              <w:rPr>
                <w:rFonts w:ascii="Browallia New" w:hAnsi="Browallia New" w:eastAsia="Angsana New" w:cs="Browallia New"/>
                <w:i/>
                <w:i/>
                <w:iCs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83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  <w:color w:val="0000FF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>มิติที่ ๔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มิติด้านการพัฒนาสถาบัน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๒๓</w:t>
            </w:r>
          </w:p>
        </w:tc>
      </w:tr>
      <w:tr>
        <w:trPr>
          <w:trHeight w:val="211" w:hRule="atLeast"/>
        </w:trPr>
        <w:tc>
          <w:tcPr>
            <w:tcW w:w="208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eastAsia="Symbol" w:cs="Symbol" w:ascii="Symbol" w:hAnsi="Symbol"/>
                <w:spacing w:val="-20"/>
              </w:rPr>
              <w:t></w:t>
            </w:r>
            <w:r>
              <w:rPr>
                <w:rFonts w:eastAsia="Browallia New" w:cs="Browallia New" w:ascii="Browallia New" w:hAnsi="Browallia New"/>
                <w:spacing w:val="-2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การบริหารการศึกษา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spacing w:lineRule="auto" w:line="216"/>
              <w:ind w:left="246" w:hanging="24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สริมสร้าง      ธรรมาภิบาล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81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๓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ระดับคุณภาพของการกำกับดูแลของสภา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 xml:space="preserve">สถาบัน 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511" w:hRule="atLeast"/>
        </w:trPr>
        <w:tc>
          <w:tcPr>
            <w:tcW w:w="208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๔</w:t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695" w:hRule="atLeast"/>
        </w:trPr>
        <w:tc>
          <w:tcPr>
            <w:tcW w:w="208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  <w:spacing w:val="-20"/>
              </w:rPr>
              <w:t></w:t>
            </w:r>
            <w:r>
              <w:rPr>
                <w:rFonts w:eastAsia="Browallia New" w:cs="Browallia New" w:ascii="Browallia New" w:hAnsi="Browallia New"/>
                <w:spacing w:val="-2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การบริหารการศึกษา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๑๕ </w:t>
            </w:r>
          </w:p>
        </w:tc>
        <w:tc>
          <w:tcPr>
            <w:tcW w:w="5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4" w:right="-24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ของแผนพัฒนาบุคลากรของสถาบันอุดมศึกษา </w:t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๒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pacing w:val="-20"/>
              </w:rPr>
              <w:t></w:t>
            </w:r>
            <w:r>
              <w:rPr>
                <w:rFonts w:eastAsia="Browallia New" w:cs="Browallia New" w:ascii="Browallia New" w:hAnsi="Browallia New"/>
                <w:spacing w:val="-2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ปฏิบัติตามจรรยาบรรณวิชาชีพคณาจารย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๖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3" w:right="-24" w:hanging="0"/>
              <w:jc w:val="left"/>
              <w:rPr>
                <w:rFonts w:ascii="Browallia New" w:hAnsi="Browallia New" w:cs="Browallia New"/>
                <w:spacing w:val="-1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 xml:space="preserve">ระดับความสำเร็จของการปฏิบัติตามจรรยาบรรณวิชาชีพคณาจารย์ของสถาบันอุดมศึกษ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๓</w:t>
            </w:r>
          </w:p>
        </w:tc>
      </w:tr>
      <w:tr>
        <w:trPr>
          <w:trHeight w:val="695" w:hRule="atLeast"/>
        </w:trPr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  <w:spacing w:val="-20"/>
              </w:rPr>
              <w:t></w:t>
            </w:r>
            <w:r>
              <w:rPr>
                <w:rFonts w:eastAsia="Browallia New" w:cs="Browallia New" w:ascii="Browallia New" w:hAnsi="Browallia New"/>
                <w:spacing w:val="-2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การบริหารการศึกษา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๗</w:t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color w:val="0000FF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ุณวุฒิและคุณภาพของอาจารย์สถาบันอุดมศึกษา </w:t>
            </w:r>
          </w:p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pacing w:val="-1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๑๗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๑ ร้อยละของอาจารย์ประจำที่มีวุฒิการศึกษาระดับปริญญาเอกหรือเทียบเท่า</w:t>
            </w:r>
          </w:p>
          <w:p>
            <w:pPr>
              <w:pStyle w:val="Normal"/>
              <w:ind w:right="-24" w:hanging="14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 ร้อยละของอาจารย์ประจำที่มีตำแหน่งทางวิชาการ</w:t>
            </w:r>
            <w:r>
              <w:rPr>
                <w:rFonts w:ascii="Browallia New" w:hAnsi="Browallia New" w:cs="Browallia New"/>
                <w:color w:val="0000FF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208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  <w:spacing w:val="-20"/>
              </w:rPr>
              <w:t></w:t>
            </w:r>
            <w:r>
              <w:rPr>
                <w:rFonts w:eastAsia="Browallia New" w:cs="Browallia New" w:ascii="Browallia New" w:hAnsi="Browallia New"/>
                <w:spacing w:val="-2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จัดการสารสนเทศ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๘</w:t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พัฒนาระบบฐานข้อมูลอุดมศึกษาด้านนักศึกษา บุคลากร หลักสูตร  การเงินอุดมศึกษา และระบบภาวะการมีงานทำของบัณฑิต</w:t>
            </w:r>
          </w:p>
        </w:tc>
        <w:tc>
          <w:tcPr>
            <w:tcW w:w="189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695" w:hRule="atLeast"/>
        </w:trPr>
        <w:tc>
          <w:tcPr>
            <w:tcW w:w="208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  <w:spacing w:val="-20"/>
              </w:rPr>
              <w:t></w:t>
            </w:r>
            <w:r>
              <w:rPr>
                <w:rFonts w:eastAsia="Browallia New" w:cs="Browallia New" w:ascii="Browallia New" w:hAnsi="Browallia New"/>
                <w:spacing w:val="-2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20"/>
                <w:sz w:val="32"/>
                <w:sz w:val="32"/>
                <w:szCs w:val="32"/>
              </w:rPr>
              <w:t>การบริหารการศึกษา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๙</w:t>
            </w:r>
          </w:p>
        </w:tc>
        <w:tc>
          <w:tcPr>
            <w:tcW w:w="5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่าใช้จ่ายทั้งหมดที่ใช้ในระบบห้องสมุด คอมพิวเตอร์ และศูนย์สารสนเทศต่อนักศึกษา </w:t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695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-34" w:right="-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เลือก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-34" w:right="-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๑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ตัวชี้วั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-34" w:right="-72" w:hanging="0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๐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ระดับความสำเร็จของการดำเนินการตามแผนการจัดการความรู้เพื่อสนับสนุนประเด็นยุทธศาสตร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434" w:hRule="atLeast"/>
        </w:trPr>
        <w:tc>
          <w:tcPr>
            <w:tcW w:w="208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  <w:spacing w:val="-20"/>
              </w:rPr>
              <w:t></w:t>
            </w:r>
            <w:r>
              <w:rPr>
                <w:rFonts w:eastAsia="Browallia New" w:cs="Browallia New" w:ascii="Browallia New" w:hAnsi="Browallia New"/>
                <w:spacing w:val="-20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การบริหาร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จัดการองค์กร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๑ </w:t>
            </w:r>
          </w:p>
        </w:tc>
        <w:tc>
          <w:tcPr>
            <w:tcW w:w="5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 w:val="32"/>
                <w:szCs w:val="32"/>
              </w:rPr>
              <w:t>สำหรับสถาบันอุดมศึกษาที่ดำเนินการต่อเนื่องจากปีงบประมาณ พ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 w:val="32"/>
                <w:szCs w:val="32"/>
              </w:rPr>
              <w:t>๒๕๕๐</w:t>
            </w:r>
            <w:r>
              <w:rPr>
                <w:rFonts w:cs="Browallia New" w:ascii="Browallia New" w:hAnsi="Browallia New"/>
                <w:i/>
                <w:i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695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14"/>
                <w:sz w:val="32"/>
                <w:sz w:val="32"/>
                <w:szCs w:val="32"/>
              </w:rPr>
              <w:t>หลักสูตรและการเรียนการส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๒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หลักสูตรที่ได้มาตรฐานต่อหลักสูตรทั้งหมด</w:t>
            </w:r>
            <w:r>
              <w:rPr>
                <w:rFonts w:ascii="Browallia New" w:hAnsi="Browallia New" w:cs="Browallia New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695" w:hRule="atLeast"/>
        </w:trPr>
        <w:tc>
          <w:tcPr>
            <w:tcW w:w="208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๓</w:t>
            </w:r>
          </w:p>
        </w:tc>
        <w:tc>
          <w:tcPr>
            <w:tcW w:w="5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สิทธิภาพของการ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สอ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ี่เน้นผู้เรียนเป็นสำคัญ </w:t>
            </w:r>
          </w:p>
        </w:tc>
        <w:tc>
          <w:tcPr>
            <w:tcW w:w="189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695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2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</w:rPr>
            </w:r>
          </w:p>
        </w:tc>
        <w:tc>
          <w:tcPr>
            <w:tcW w:w="556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</w:rPr>
              <w:t>รวม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๑๐๐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UPC"/>
          <w:sz w:val="32"/>
          <w:szCs w:val="32"/>
        </w:rPr>
      </w:pP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หมายเหตุ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cs="BrowalliaUPC" w:ascii="Browallia New" w:hAnsi="Browallia New"/>
          <w:b/>
          <w:bCs/>
          <w:sz w:val="32"/>
          <w:szCs w:val="32"/>
        </w:rPr>
        <w:t>*</w:t>
      </w:r>
      <w:r>
        <w:rPr>
          <w:rFonts w:cs="BrowalliaUPC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หมายถึง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ตัวชี้วัดเฉพาะตามจุดเน้นของกลุ่มสถาบันอุดมศึกษ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UPC"/>
          <w:b/>
          <w:b/>
          <w:bCs/>
          <w:sz w:val="36"/>
          <w:szCs w:val="36"/>
        </w:rPr>
      </w:pPr>
      <w:r>
        <w:rPr>
          <w:rFonts w:ascii="Browallia New" w:hAnsi="Browallia New" w:cs="BrowalliaUPC"/>
          <w:b/>
          <w:b/>
          <w:bCs/>
          <w:sz w:val="36"/>
          <w:sz w:val="36"/>
          <w:szCs w:val="36"/>
        </w:rPr>
        <w:t>มิติที่</w:t>
      </w:r>
      <w:r>
        <w:rPr>
          <w:rFonts w:ascii="Browallia New" w:hAnsi="Browallia New" w:eastAsia="Browallia New" w:cs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Browallia New" w:hAnsi="Browallia New" w:cs="BrowalliaUPC"/>
          <w:b/>
          <w:b/>
          <w:bCs/>
          <w:sz w:val="36"/>
          <w:sz w:val="36"/>
          <w:szCs w:val="36"/>
        </w:rPr>
        <w:t>๑</w:t>
      </w:r>
      <w:r>
        <w:rPr>
          <w:rFonts w:ascii="Browallia New" w:hAnsi="Browallia New" w:eastAsia="Browallia New" w:cs="Browallia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Browallia New" w:hAnsi="Browallia New" w:cs="BrowalliaUPC"/>
          <w:b/>
          <w:b/>
          <w:bCs/>
          <w:sz w:val="36"/>
          <w:sz w:val="36"/>
          <w:szCs w:val="36"/>
        </w:rPr>
        <w:t>มิติด้านประสิทธิผล</w:t>
      </w:r>
    </w:p>
    <w:p>
      <w:pPr>
        <w:pStyle w:val="Normal"/>
        <w:ind w:left="1134" w:hanging="1134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134" w:hanging="1134"/>
        <w:jc w:val="left"/>
        <w:rPr>
          <w:rFonts w:cs="BrowalliaUPC"/>
        </w:rPr>
      </w:pP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๑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Browallia New" w:hAnsi="Browallia New" w:eastAsia="Angsana New" w:cs="BrowalliaUPC"/>
          <w:b/>
          <w:b/>
          <w:bCs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UPC"/>
          <w:b/>
          <w:b/>
          <w:bCs/>
          <w:sz w:val="32"/>
          <w:szCs w:val="32"/>
        </w:rPr>
      </w:pP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น้ำหนัก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ร้อยละ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๕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UPC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 w:ascii="Browallia New" w:hAnsi="Browallia New"/>
          <w:b/>
          <w:bCs/>
          <w:sz w:val="32"/>
          <w:szCs w:val="32"/>
        </w:rPr>
        <w:t>:</w:t>
        <w:tab/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firstLine="1080"/>
        <w:jc w:val="left"/>
        <w:rPr>
          <w:rFonts w:ascii="Browallia New" w:hAnsi="Browallia New" w:cs="BrowalliaUPC"/>
          <w:sz w:val="32"/>
          <w:szCs w:val="32"/>
        </w:rPr>
      </w:pPr>
      <w:r>
        <w:rPr>
          <w:rFonts w:ascii="Browallia New" w:hAnsi="Browallia New" w:cs="BrowalliaUPC"/>
          <w:sz w:val="32"/>
          <w:sz w:val="32"/>
          <w:szCs w:val="32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ถาบันอุดมศึกษาที่สอดคล้องกับแผนปฏิบัติราชการของกระทรวงที่คณะรัฐมนตรีให้ความเห็นชอบ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firstLine="1080"/>
        <w:jc w:val="left"/>
        <w:rPr>
          <w:rFonts w:ascii="Browallia New" w:hAnsi="Browallia New" w:cs="BrowalliaUPC"/>
          <w:sz w:val="32"/>
          <w:szCs w:val="32"/>
        </w:rPr>
      </w:pPr>
      <w:r>
        <w:rPr>
          <w:rFonts w:ascii="Browallia New" w:hAnsi="Browallia New" w:cs="BrowalliaUPC"/>
          <w:sz w:val="32"/>
          <w:sz w:val="32"/>
          <w:szCs w:val="32"/>
        </w:rPr>
        <w:t>สถาบันอุดมศึกษาในสังกัดกระทรวงต้องร่วมรับผิดชอบผลการดำเนินงานให้บรรลุตามแผนปฏิบัติราชการและเป้าหมายที่กำหนดไว้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firstLine="1080"/>
        <w:jc w:val="left"/>
        <w:rPr>
          <w:rFonts w:ascii="Browallia New" w:hAnsi="Browallia New" w:cs="BrowalliaUPC"/>
          <w:sz w:val="32"/>
          <w:szCs w:val="32"/>
        </w:rPr>
      </w:pPr>
      <w:r>
        <w:rPr>
          <w:rFonts w:ascii="Browallia New" w:hAnsi="Browallia New" w:cs="BrowalliaUPC"/>
          <w:sz w:val="32"/>
          <w:sz w:val="32"/>
          <w:szCs w:val="32"/>
        </w:rPr>
        <w:t>จำนวนตัวชี้วัดที่ทำความตกลงควรมีความเหมาะสม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ครอบคลุมแผนปฏิบัติราชการของกระทรวง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ารางและสูตรการคำนวณ </w:t>
      </w:r>
      <w:r>
        <w:rPr/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2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11455</wp:posOffset>
                      </wp:positionV>
                      <wp:extent cx="2378710" cy="6527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710" cy="652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ามที่คณะกรรมการเจรจาข้อตกลงและประเมินผลเจรจากำหนดกับกระทรว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3pt;height:51.4pt;mso-wrap-distance-left:9.05pt;mso-wrap-distance-right:9.05pt;mso-wrap-distance-top:0pt;mso-wrap-distance-bottom:0pt;margin-top:16.65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ามที่คณะกรรมการเจรจาข้อตกลงและประเมินผลเจรจากำหนดกับกระทรว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pacing w:val="-12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ะแนนเฉลี่ยถ่วงน้ำหนักระดับความสำเร็จ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ของร้อยละของเป้าหมายแต่ละตัวชี้วัดที่บรรลุผลสำเร็จตาม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กระทรวง  เท่ากับ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737235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304228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3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39.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  <w:t xml:space="preserve">  </w:t>
      </w:r>
    </w:p>
    <w:p>
      <w:pPr>
        <w:pStyle w:val="Normal"/>
        <w:ind w:left="720" w:right="-514" w:firstLine="7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) </w:t>
      </w:r>
      <w:r>
        <w:rPr>
          <w:rFonts w:cs="Browallia New" w:ascii="Browallia New" w:hAnsi="Browallia New"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 </w:t>
      </w:r>
      <w:r>
        <w:rPr>
          <w:rFonts w:cs="Browallia New" w:ascii="Browallia New" w:hAnsi="Browallia New"/>
          <w:sz w:val="32"/>
          <w:szCs w:val="32"/>
          <w:lang w:eastAsia="th-TH"/>
        </w:rPr>
        <w:t>(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๑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eastAsia="th-TH"/>
        </w:rPr>
        <w:t>x SM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๑</w:t>
      </w:r>
      <w:r>
        <w:rPr>
          <w:rFonts w:cs="Browallia New" w:ascii="Browallia New" w:hAnsi="Browallia New"/>
          <w:sz w:val="32"/>
          <w:szCs w:val="32"/>
          <w:lang w:eastAsia="th-TH"/>
        </w:rPr>
        <w:t>) + (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๒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eastAsia="th-TH"/>
        </w:rPr>
        <w:t>x SM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๒</w:t>
      </w:r>
      <w:r>
        <w:rPr>
          <w:rFonts w:cs="Browallia New" w:ascii="Browallia New" w:hAnsi="Browallia New"/>
          <w:sz w:val="32"/>
          <w:szCs w:val="32"/>
          <w:lang w:eastAsia="th-TH"/>
        </w:rPr>
        <w:t>) + ... + (W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313753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pt" to="4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cs="Browallia New" w:ascii="Browallia New" w:hAnsi="Browallia New"/>
          <w:sz w:val="32"/>
          <w:szCs w:val="32"/>
        </w:rPr>
        <w:t xml:space="preserve"> 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sz w:val="32"/>
          <w:szCs w:val="32"/>
        </w:rPr>
        <w:t xml:space="preserve">   </w:t>
        <w:tab/>
        <w:tab/>
        <w:tab/>
        <w:tab/>
        <w:tab/>
        <w:t xml:space="preserve">    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๑</w:t>
      </w:r>
      <w:r>
        <w:rPr>
          <w:rFonts w:cs="Browallia New" w:ascii="Browallia New" w:hAnsi="Browallia New"/>
          <w:sz w:val="32"/>
          <w:szCs w:val="32"/>
        </w:rPr>
        <w:t>+ 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๒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+...+ 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  <w:t>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68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กระทรวง และผลรว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ของน้ำหนักของทุก </w:t>
            </w: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sz w:val="32"/>
                <w:szCs w:val="32"/>
                <w:lang w:eastAsia="th-TH"/>
              </w:rPr>
              <w:t>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) =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๑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โดยที่ น้ำหนักร้อยละของตัวชี้วัดแต่ละลำดับ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(i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ณะกรรมการเจรจาข้อตกลงและประเมินผลจะเจรจากำหนดกับกระทรวง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ร้อยละของผลสำเร็จตามเป้าหมายของตัวชี้วัดที่เกิดขึ้นจริงกับเกณฑ์การให้คะแนน</w:t>
            </w:r>
          </w:p>
        </w:tc>
      </w:tr>
      <w:tr>
        <w:trPr>
          <w:trHeight w:val="349" w:hRule="atLeast"/>
        </w:trPr>
        <w:tc>
          <w:tcPr>
            <w:tcW w:w="1260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 xml:space="preserve">กระทรวง 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; 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๑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๒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+/-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>๑ ต่อ ๑ คะแนน โดยกำหนดเกณฑ์การให้คะแนน ดังนี้</w:t>
      </w:r>
    </w:p>
    <w:p>
      <w:pPr>
        <w:pStyle w:val="Normal"/>
        <w:ind w:firstLine="144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cs="Browallia New" w:ascii="Browallia New" w:hAnsi="Browallia New"/>
          <w:spacing w:val="-16"/>
          <w:sz w:val="32"/>
          <w:szCs w:val="32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พื่อให้มีการบริหารงานแบบบูรณาการภายในกระทรวง โดยหน่วยงานภายในให้ความร่วมมือ ช่วยเหลือ สนับสนุนการดำเนินงานให้บรรลุเป้าหมายตาม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กระทรวง </w:t>
      </w:r>
    </w:p>
    <w:p>
      <w:pPr>
        <w:pStyle w:val="Normal"/>
        <w:rPr>
          <w:rFonts w:ascii="Browallia New" w:hAnsi="Browallia New" w:cs="Browallia New"/>
          <w:b/>
          <w:b/>
          <w:bCs/>
          <w:spacing w:val="-6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6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  <w:tab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การจัดทำรายงานผลการปฏิบัติราชการตามคำรับรองการปฏิบัติราชการ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(Self Assessment Report : SAR)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สถาบันอุดมศึกษาไม่ต้องจัดทำรายงานผลการปฏิบัติราชการรายตัวชี้วัด ตามแผนปฏิบัติราชการกระทรวง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และในตารางสรุปผลการปฏิบัติราชการตามคำรับรองการปฏิบัติราชการ  ขอให้สถาบันอุดมศึกษาระบุเฉพาะชื่อตัวชี้วัด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ระดับ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ความสำเร็จของร้อยละเฉลี่ยถ่วงน้ำหนักในการบรรลุเป้าหมายตามแผ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ฏิบัติราชการ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ของกระทรว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โดยให้ใส่ค่าคะแนนที่ได้เท่ากับ ๑ มาก่อ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สำเร็จตามแผน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ปฏิบัติราชการ</w:t>
      </w:r>
    </w:p>
    <w:p>
      <w:pPr>
        <w:pStyle w:val="Normal"/>
        <w:ind w:left="1442" w:hanging="1442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๒  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สำนักงานคณะกรรมการการอุดมศึกษา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๕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before="120" w:after="0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ถาบันอุดมศึกษาที่สอดคล้องกับแผนปฏิบัติราชการของ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คณะรัฐมนตรีให้ความเห็นชอบ  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บันอุดมศึกษาในสังกัด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้องร่วมรับผิดชอบผลการดำเนินงานให้บรรลุตามแผนปฏิบัติราชการและเป้าหมายที่กำหนดไว้ 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ตัวชี้วัดที่ทำความตกลงควรมีความเหมาะสม ครอบคลุมแผนปฏิบัติราชการของ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ำนักงานคณะกรรมการการอุดมศึกษา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ารางและสูตรการคำนวณ </w:t>
      </w:r>
      <w:r>
        <w:rPr/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7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99060</wp:posOffset>
                      </wp:positionV>
                      <wp:extent cx="2378710" cy="9271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710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ามที่คณะกรรมการเจรจาข้อตกลงและประเมินผลเจรจากำหนดกับ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สำนักงานคณะกรรมการการอุดม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3pt;height:73pt;mso-wrap-distance-left:9.05pt;mso-wrap-distance-right:9.05pt;mso-wrap-distance-top:0pt;mso-wrap-distance-bottom:0pt;margin-top:7.8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ามที่คณะกรรมการเจรจาข้อตกลงและประเมินผลเจรจากำหนดกับ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สำนักงานคณะกรรมการการอุดม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788035</wp:posOffset>
                </wp:positionH>
                <wp:positionV relativeFrom="paragraph">
                  <wp:posOffset>600710</wp:posOffset>
                </wp:positionV>
                <wp:extent cx="1205865" cy="6788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67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05pt;margin-top:47.3pt;width:94.9pt;height:53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2737485</wp:posOffset>
                </wp:positionH>
                <wp:positionV relativeFrom="paragraph">
                  <wp:posOffset>607695</wp:posOffset>
                </wp:positionV>
                <wp:extent cx="2857500" cy="6737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55pt;margin-top:47.85pt;width:224.95pt;height:5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  <w:sz w:val="32"/>
          <w:sz w:val="32"/>
          <w:szCs w:val="32"/>
        </w:rPr>
        <w:t>คะแนนเฉลี่ยถ่วงน้ำหนักระดับความสำเร็จ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ของร้อยละของเป้าหมายแต่ละตัวชี้วัดที่บรรลุผลสำเร็จตาม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   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cs="Browallia New" w:ascii="Browallia New" w:hAnsi="Browallia New"/>
          <w:sz w:val="32"/>
          <w:szCs w:val="32"/>
        </w:rPr>
        <w:t xml:space="preserve">   (</w:t>
      </w:r>
      <w:r>
        <w:rPr>
          <w:rFonts w:cs="Browallia New" w:ascii="Browallia New" w:hAnsi="Browallia New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)   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sz w:val="32"/>
          <w:szCs w:val="32"/>
          <w:lang w:eastAsia="th-TH"/>
        </w:rPr>
        <w:t>(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๑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eastAsia="th-TH"/>
        </w:rPr>
        <w:t>x SM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๑</w:t>
      </w:r>
      <w:r>
        <w:rPr>
          <w:rFonts w:cs="Browallia New" w:ascii="Browallia New" w:hAnsi="Browallia New"/>
          <w:sz w:val="32"/>
          <w:szCs w:val="32"/>
          <w:lang w:eastAsia="th-TH"/>
        </w:rPr>
        <w:t>) + (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๒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eastAsia="th-TH"/>
        </w:rPr>
        <w:t>x SM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๒</w:t>
      </w:r>
      <w:r>
        <w:rPr>
          <w:rFonts w:cs="Browallia New" w:ascii="Browallia New" w:hAnsi="Browallia New"/>
          <w:sz w:val="32"/>
          <w:szCs w:val="32"/>
          <w:lang w:eastAsia="th-TH"/>
        </w:rPr>
        <w:t>) + ... + (W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803525</wp:posOffset>
                </wp:positionH>
                <wp:positionV relativeFrom="paragraph">
                  <wp:posOffset>12700</wp:posOffset>
                </wp:positionV>
                <wp:extent cx="26993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1pt" to="433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cs="Browallia New" w:ascii="Browallia New" w:hAnsi="Browallia New"/>
          <w:sz w:val="32"/>
          <w:szCs w:val="32"/>
        </w:rPr>
        <w:t xml:space="preserve"> 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sz w:val="32"/>
          <w:szCs w:val="32"/>
        </w:rPr>
        <w:t xml:space="preserve">   </w:t>
        <w:tab/>
        <w:tab/>
        <w:tab/>
        <w:tab/>
        <w:t xml:space="preserve">         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๑</w:t>
      </w:r>
      <w:r>
        <w:rPr>
          <w:rFonts w:cs="Browallia New" w:ascii="Browallia New" w:hAnsi="Browallia New"/>
          <w:sz w:val="32"/>
          <w:szCs w:val="32"/>
        </w:rPr>
        <w:t>+ 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๒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+...+ 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05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44" w:right="-102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8005" w:type="dxa"/>
            <w:tcBorders/>
          </w:tcPr>
          <w:p>
            <w:pPr>
              <w:pStyle w:val="Normal"/>
              <w:ind w:left="-58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สำนักงานคณะกรรมการการอุดมศึกษา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 xml:space="preserve"> และผลรว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ของน้ำหนักของทุก </w:t>
            </w: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sz w:val="32"/>
                <w:szCs w:val="32"/>
                <w:lang w:eastAsia="th-TH"/>
              </w:rPr>
              <w:t>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) =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๑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โดยที่ น้ำหนักร้อยละของตัวชี้วัดแต่ละลำดับ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(i)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ณะกรรมการเจรจาข้อตกลงและประเมินผลจะเจรจากำหนดกับ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สำนักงานคณะกรรมการการอุดมศึกษ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left="-44" w:right="-130" w:hanging="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8005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คะแนนที่ได้จากการเทีย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ผลสำเร็จตามเป้าหมายของตัวชี้วัดที่เกิดขึ้นจริงกับเกณฑ์การให้คะแนน</w:t>
            </w:r>
          </w:p>
        </w:tc>
      </w:tr>
      <w:tr>
        <w:trPr>
          <w:trHeight w:val="365" w:hRule="atLeast"/>
        </w:trPr>
        <w:tc>
          <w:tcPr>
            <w:tcW w:w="1276" w:type="dxa"/>
            <w:tcBorders/>
          </w:tcPr>
          <w:p>
            <w:pPr>
              <w:pStyle w:val="Normal"/>
              <w:ind w:left="-4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8005" w:type="dxa"/>
            <w:tcBorders/>
          </w:tcPr>
          <w:p>
            <w:pPr>
              <w:pStyle w:val="Normal"/>
              <w:ind w:left="-86" w:hanging="0"/>
              <w:jc w:val="left"/>
              <w:rPr/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สำนักงานคณะกรรมการการอุดมศึกษา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; 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๑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๒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,…, i 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+/-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>๑ ต่อ ๑ 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pacing w:val="-16"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16"/>
          <w:sz w:val="32"/>
          <w:szCs w:val="32"/>
        </w:rPr>
        <w:t xml:space="preserve">: </w:t>
      </w:r>
    </w:p>
    <w:p>
      <w:pPr>
        <w:pStyle w:val="Footnote"/>
        <w:ind w:firstLine="720"/>
        <w:jc w:val="left"/>
        <w:rPr/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ถาบันการพลศึกษาที่สังกัดกระทรวงการท่องเที่ยวและการกีฬาและสถาบันบัณฑิตพัฒนศิลป์ที่สังกัดกระทรวงวัฒนธรรม นำน้ำหนักของตัวชี้วัดนี้ไปรวมไว้กับตัวชี้วัด “</w:t>
      </w:r>
      <w:r>
        <w:rPr>
          <w:rFonts w:ascii="Browallia New" w:hAnsi="Browallia New" w:eastAsia="Angsana New" w:cs="Browallia New"/>
          <w:spacing w:val="-4"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eastAsia="Angsana New" w:cs="Browallia New"/>
          <w:spacing w:val="-4"/>
          <w:sz w:val="32"/>
          <w:sz w:val="32"/>
          <w:szCs w:val="32"/>
        </w:rPr>
        <w:t xml:space="preserve">กระทรวง” เป็นน้ำหนักร้อยละ ๑๐ ทั้งนี้  </w:t>
      </w:r>
      <w:r>
        <w:rPr>
          <w:rFonts w:ascii="Browallia New" w:hAnsi="Browallia New" w:eastAsia="Angsana New" w:cs="Browallia New"/>
          <w:spacing w:val="-4"/>
          <w:sz w:val="32"/>
          <w:sz w:val="32"/>
          <w:szCs w:val="32"/>
        </w:rPr>
        <w:t xml:space="preserve">   </w:t>
      </w:r>
      <w:r>
        <w:rPr>
          <w:rFonts w:ascii="Browallia New" w:hAnsi="Browallia New" w:eastAsia="Angsana New" w:cs="Browallia New"/>
          <w:spacing w:val="-4"/>
          <w:sz w:val="32"/>
          <w:sz w:val="32"/>
          <w:szCs w:val="32"/>
        </w:rPr>
        <w:t>ต้องนำน้ำหนักร้อยละ ๕ ไปเฉลี่ยตามสัดส่วนของตัวชี้วัดตามแผนปฏิบัติราชการของกระทรวงทุกตัว</w:t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Footnote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พื่อให้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มีการบริหารงานแบบบูรณาการภายใน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 โดยสถาบันอุดมศึกษาให้ความร่วมมือ ช่วยเหลือ สนับสนุนการดำเนินงาน ให้บรรลุเป้าหมายตาม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ำนักงานคณะกรรมการการอุดมศึกษา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0"/>
          <w:sz w:val="30"/>
          <w:szCs w:val="30"/>
        </w:rPr>
      </w:pPr>
      <w:r>
        <w:rPr>
          <w:rFonts w:cs="Browallia New" w:ascii="Browallia New" w:hAnsi="Browallia New"/>
          <w:spacing w:val="-6"/>
          <w:sz w:val="32"/>
          <w:szCs w:val="32"/>
        </w:rPr>
        <w:tab/>
      </w:r>
      <w:r>
        <w:rPr>
          <w:rFonts w:ascii="Browallia New" w:hAnsi="Browallia New" w:cs="Browallia New"/>
          <w:spacing w:val="-20"/>
          <w:sz w:val="32"/>
          <w:sz w:val="32"/>
          <w:szCs w:val="32"/>
        </w:rPr>
        <w:t xml:space="preserve">การจัดทำรายงานผลการปฏิบัติราชการตามคำรับรองการปฏิบัติราชการ </w:t>
      </w:r>
      <w:r>
        <w:rPr>
          <w:rFonts w:cs="Browallia New" w:ascii="Browallia New" w:hAnsi="Browallia New"/>
          <w:spacing w:val="-20"/>
          <w:sz w:val="32"/>
          <w:szCs w:val="32"/>
        </w:rPr>
        <w:t xml:space="preserve">(Self Assessment Report : SAR) </w:t>
      </w:r>
      <w:r>
        <w:rPr>
          <w:rFonts w:ascii="Browallia New" w:hAnsi="Browallia New" w:cs="Browallia New"/>
          <w:b/>
          <w:b/>
          <w:bCs/>
          <w:spacing w:val="-20"/>
          <w:sz w:val="32"/>
          <w:sz w:val="32"/>
          <w:szCs w:val="32"/>
        </w:rPr>
        <w:t>สถาบันอุดมศึกษาไม่ต้องจัดทำรายงานผลการปฏิบัติราชการรายตัวชี้วัด ตามแผนปฏิบัติราชการสำนักงานคณะกรรมการการอุดมศึกษา</w:t>
      </w:r>
      <w:r>
        <w:rPr>
          <w:rFonts w:ascii="Browallia New" w:hAnsi="Browallia New" w:cs="Browallia New"/>
          <w:spacing w:val="-20"/>
          <w:sz w:val="32"/>
          <w:sz w:val="32"/>
          <w:szCs w:val="32"/>
        </w:rPr>
        <w:t>และในตารางสรุปผลการปฏิบัติราชการตามคำรับรองการปฏิบัติราชการ  ขอให้สถาบันอุดมศึกษาระบุเฉพาะชื่อตัวชี้วัด</w:t>
      </w:r>
      <w:r>
        <w:rPr>
          <w:rFonts w:ascii="Browallia New" w:hAnsi="Browallia New" w:cs="Browallia New"/>
          <w:b/>
          <w:b/>
          <w:bCs/>
          <w:spacing w:val="-20"/>
          <w:sz w:val="32"/>
          <w:sz w:val="32"/>
          <w:szCs w:val="32"/>
        </w:rPr>
        <w:t>ระดับความสำเร็จของร้อยละเฉลี่ยถ่วง</w:t>
      </w:r>
      <w:r>
        <w:rPr>
          <w:rFonts w:ascii="Browallia New" w:hAnsi="Browallia New" w:cs="Browallia New"/>
          <w:b/>
          <w:b/>
          <w:bCs/>
          <w:spacing w:val="-20"/>
          <w:sz w:val="32"/>
          <w:sz w:val="32"/>
          <w:szCs w:val="32"/>
        </w:rPr>
        <w:t>น้ำ</w:t>
      </w:r>
      <w:r>
        <w:rPr>
          <w:rFonts w:ascii="Browallia New" w:hAnsi="Browallia New" w:cs="Browallia New"/>
          <w:b/>
          <w:b/>
          <w:bCs/>
          <w:spacing w:val="-20"/>
          <w:sz w:val="32"/>
          <w:sz w:val="32"/>
          <w:szCs w:val="32"/>
        </w:rPr>
        <w:t>หนักในการบรรลุเป้าหมายตามแผนปฏิบัติราชการของสำนักงานคณะกรรมการการอุดมศึกษา</w:t>
      </w:r>
      <w:r>
        <w:rPr>
          <w:rFonts w:ascii="Browallia New" w:hAnsi="Browallia New" w:cs="Browallia New"/>
          <w:spacing w:val="-2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20"/>
          <w:sz w:val="32"/>
          <w:sz w:val="32"/>
          <w:szCs w:val="32"/>
        </w:rPr>
        <w:t>โ</w:t>
      </w:r>
      <w:r>
        <w:rPr>
          <w:rFonts w:ascii="Browallia New" w:hAnsi="Browallia New" w:cs="Browallia New"/>
          <w:spacing w:val="-20"/>
          <w:sz w:val="32"/>
          <w:sz w:val="32"/>
          <w:szCs w:val="32"/>
        </w:rPr>
        <w:t>ดยให้ใส่ค่าคะแนนที่ได้เท่ากับ ๑ มาก่อน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สำเร็จตามแผน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ปฏิบัติราชการ</w:t>
      </w:r>
    </w:p>
    <w:p>
      <w:pPr>
        <w:pStyle w:val="Footnote"/>
        <w:numPr>
          <w:ilvl w:val="0"/>
          <w:numId w:val="0"/>
        </w:numPr>
        <w:ind w:left="1148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en-US"/>
        </w:rPr>
        <w:t>ตัวชี้วัดที่ ๓  ระดับความสำเร็จของร้อยละเฉลี่ยถ่วงน้ำหนักในการบรรลุเป้าหมายตามแผนปฏิบัติราช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สถาบันอุดมศึกษา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๑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  <w:tab/>
        <w:tab/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พิจารณาจากระดับความสำเร็จของสถาบันอุดมศึกษาในการบรรลุเป้าหมายตามแผนปฏิบัติราชการ ทั้งงบประมาณแผ่นดินและงบประมาณรายได้ของสถาบันอุดมศึกษาตามมติสภามหาวิทยาลัยหรือสถาบัน 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บรรลุเป้าหมายตามแผนปฏิบัติราชการของสถาบันอุดมศึกษาพิจารณาจากการประเมินคุณภาพ  และการบรรลุเป้าหมายของแผนปฏิบัติราชการ ทั้งงบประมาณแผ่นดินและงบประมาณรายได้ของสถาบันอุดมศึกษ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ที่สะท้อนอัตลักษณ์และจุดเน้นรวมทั้งวัตถุประสงค์เฉพาะตามพระราชบัญญัติของสถาบันอุดมศึกษา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ผนปฏิบัติราชการจะต้องมีเป้าหมายที่ครอบคลุมการดำเนินการที่ใช้งบประมาณแผ่นดินและงบประมาณรายได้ของสถาบันอุดมศึกษา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ถาบันอุดมศึกษาจัดทำแผนปฏิบัติราชการ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ผนงบประมาณแผ่นดินและงบประมาณรายได้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๒๕๕๑ หรือทบทวนความเหมาะสมของแผนปฏิบัติราชการสถาบันอุดมศึกษาดังกล่าว เพื่อให้มีตัวชี้วัดความสำเร็จของการบรรลุเป้าประสงค์ตามยุทธศาสตร์ของสถาบันที่ครบถ้วน สมบูรณ์ ได้มาตรฐานของสถาบันอุดมศึกษาที่สอดคล้องกับมาตรฐานการอุดมศึกษาและอัตลักษณ์รวมทั้งวัตถุประสงค์เฉพาะตามพระราชบัญญัติของสถาบัน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(Standards-based higher education)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เสนอสภามหาวิทยาลัยพิจารณาก่อนส่งแผนปฏิบัติราชการที่ได้รับความเห็นชอบแล้ว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ไปยั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พร้อมหลักฐานแสดงคุณภาพของแผน จำนวน ๒ ชุด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ภายในวันที่ ๑๔ กันยายน ๒๕๕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๐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เพื่อเป็นข้อมูลประกอบการเจรจาความเหมาะสมของตัวชี้วัดที่ ๓  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การประเมินคุณภาพของแผนปฏิบัติราชการ </w:t>
      </w:r>
      <w:r>
        <w:rPr>
          <w:rFonts w:cs="Browallia New" w:ascii="Browallia New" w:hAnsi="Browallia New"/>
          <w:spacing w:val="-2"/>
          <w:sz w:val="32"/>
          <w:szCs w:val="32"/>
        </w:rPr>
        <w:t>(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แผนงบประมาณแผ่นดินและงบประมาณรายได้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ของสถาบันอุดมศึกษา ประจำปีงบประมาณ พ</w:t>
      </w:r>
      <w:r>
        <w:rPr>
          <w:rFonts w:cs="Browallia New" w:ascii="Browallia New" w:hAnsi="Browallia New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๒๕๕๑ พิจารณาจากคุณภาพของแผนที่ดี ได้แก่ แผนปฏิบัติราชการที่ตรงกับความต้องการจำเป็นและสอดคล้องกับแผนกลยุทธ์ แผนมีความสอดคล้องกับอัตลักษณ์และจุดเน้นรวมทั้งวัตถุประสงค์เฉพาะตามพระราชบัญญัติของสถาบัน มีความสอดคล้องกับมาตรฐานสำหรับการประกันคุณภาพภายในของสถาบันอุดมศึกษา ผู้เกี่ยวข้องมีส่วนร่วมในการจัดทำแผน มีระบบและเป็นรูปธรรม มีตัวบ่งชี้และเกณฑ์การประเมินผลที่เหมาะสมชัดเจน มีทรัพยากรสนับสนุนในการดำเนินการตามแผนอย่างเพียงพอ  มีการถ่ายทอดแผนสู่หน่วยงานปฏิบัติ  และได้รับอนุมัติจากสภามหาวิทยาลัย 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/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สถาบัน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ณะกรรมการเจรจาข้อตกลงและประเมินผลจะเจรจาเฉพาะตัวชี้วัดสำคัญในตัวชี้วัดที่ ๓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๓  จำนวน ๓ ตัวชี้วัด ที่สถาบันอุดมศึกษาเลือกหรือเสนอในการบรรลุเป้าหมายของแผนปฏิบัติราชการของสถาบันอุดมศึกษ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๕๕๑ ในประเด็นความเหมาะสมของตัวชี้วัด การกระจายค่าน้ำหนัก การกำหนดค่าเป้าหมาย และเกณฑ์การให้คะแนนของตัวชี้วัด</w:t>
      </w:r>
    </w:p>
    <w:p>
      <w:pPr>
        <w:pStyle w:val="Footnote"/>
        <w:numPr>
          <w:ilvl w:val="0"/>
          <w:numId w:val="0"/>
        </w:numPr>
        <w:ind w:left="1302" w:hanging="131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๓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๑  คุณภาพของแผนปฏิบัติราช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งบประมาณแผ่นดินและงบประมาณรายได้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สถาบันอุดมศึกษา 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๕๕๑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๔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5860" w:leader="none"/>
        </w:tabs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>คำอธิบาย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  <w:b/>
          <w:bCs/>
        </w:rPr>
        <w:t>: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คุณภาพของแผนปฏิบัติราช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แผนงบประมาณแผ่นดินและงบประมาณรายได้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ของสถาบันอุดมศึกษ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๕๕๑ พิจารณาจากเกณฑ์คุณภาพในการจัดทำแผนของสถาบันอุดมศึกษา ที่มีการดำเนินการ  รวมทั้งคุณลักษณะของแผนครบตาม ๘ ประเด็น ประกอบด้วย</w:t>
      </w:r>
    </w:p>
    <w:p>
      <w:pPr>
        <w:pStyle w:val="Footnote"/>
        <w:numPr>
          <w:ilvl w:val="0"/>
          <w:numId w:val="0"/>
        </w:numPr>
        <w:ind w:left="1800" w:hanging="36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ตรงความต้องการจำเป็นและสอดคล้องกับแผนกลยุทธ์</w:t>
      </w:r>
    </w:p>
    <w:p>
      <w:pPr>
        <w:pStyle w:val="Footnote"/>
        <w:numPr>
          <w:ilvl w:val="0"/>
          <w:numId w:val="0"/>
        </w:numPr>
        <w:ind w:left="1800" w:hanging="360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18"/>
          <w:sz w:val="32"/>
          <w:sz w:val="32"/>
          <w:szCs w:val="32"/>
        </w:rPr>
        <w:t>สอดคล้องกับอัตลักษณ์และจุดเน้นรวมทั้งวัตถุประสงค์เฉพาะตามพระราชบัญญัติของสถาบัน</w:t>
      </w:r>
    </w:p>
    <w:p>
      <w:pPr>
        <w:pStyle w:val="Footnote"/>
        <w:numPr>
          <w:ilvl w:val="0"/>
          <w:numId w:val="0"/>
        </w:numPr>
        <w:ind w:left="1800" w:hanging="360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อดคล้องกับมาตรฐานสำหรับการประกันคุณภาพภายในของสถาบันอุดมศึกษาตามที่ สำนักงานคณะกรรมการการอุดม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กอ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>กำหนด</w:t>
      </w:r>
    </w:p>
    <w:p>
      <w:pPr>
        <w:pStyle w:val="Footnote"/>
        <w:numPr>
          <w:ilvl w:val="0"/>
          <w:numId w:val="0"/>
        </w:numPr>
        <w:ind w:left="1800" w:hanging="36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ส่วนร่วมในการจัดทำแผน   </w:t>
      </w:r>
    </w:p>
    <w:p>
      <w:pPr>
        <w:pStyle w:val="Footnote"/>
        <w:numPr>
          <w:ilvl w:val="0"/>
          <w:numId w:val="0"/>
        </w:numPr>
        <w:ind w:left="1800" w:hanging="360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ป็นระบบครบวงจรของแผนและ</w:t>
      </w:r>
      <w:r>
        <w:rPr>
          <w:rFonts w:ascii="Browallia New" w:hAnsi="Browallia New" w:cs="Browallia New"/>
          <w:sz w:val="32"/>
          <w:sz w:val="32"/>
          <w:szCs w:val="32"/>
        </w:rPr>
        <w:t>เป็น</w:t>
      </w:r>
      <w:r>
        <w:rPr>
          <w:rFonts w:ascii="Browallia New" w:hAnsi="Browallia New" w:cs="Browallia New"/>
          <w:sz w:val="32"/>
          <w:sz w:val="32"/>
          <w:szCs w:val="32"/>
        </w:rPr>
        <w:t>รูปธรรม</w:t>
      </w:r>
    </w:p>
    <w:p>
      <w:pPr>
        <w:pStyle w:val="Footnote"/>
        <w:numPr>
          <w:ilvl w:val="0"/>
          <w:numId w:val="0"/>
        </w:numPr>
        <w:ind w:left="1800" w:hanging="36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๖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ทรัพยากรเพียงพอ </w:t>
      </w:r>
      <w:r>
        <w:rPr>
          <w:rFonts w:cs="Browallia New" w:ascii="Browallia New" w:hAnsi="Browallia New"/>
          <w:sz w:val="32"/>
          <w:szCs w:val="32"/>
        </w:rPr>
        <w:tab/>
        <w:tab/>
      </w:r>
    </w:p>
    <w:p>
      <w:pPr>
        <w:pStyle w:val="Footnote"/>
        <w:numPr>
          <w:ilvl w:val="0"/>
          <w:numId w:val="0"/>
        </w:numPr>
        <w:ind w:left="1800" w:hanging="36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๗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การถ่ายทอดแผนสู่หน่วยงานปฏิบัติ</w:t>
      </w:r>
    </w:p>
    <w:p>
      <w:pPr>
        <w:pStyle w:val="Footnote"/>
        <w:numPr>
          <w:ilvl w:val="0"/>
          <w:numId w:val="0"/>
        </w:numPr>
        <w:ind w:left="1800" w:hanging="36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๘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รับอนุมัติจากสภามหาวิทยาลัย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สถาบัน</w:t>
      </w:r>
    </w:p>
    <w:p>
      <w:pPr>
        <w:pStyle w:val="Normal"/>
        <w:spacing w:before="120" w:after="12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48"/>
        <w:gridCol w:w="1849"/>
        <w:gridCol w:w="1849"/>
        <w:gridCol w:w="1849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>
          <w:trHeight w:val="57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ุณภาพของแผนปฏิบัติราชการสถาบันอุดมศึกษา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ไปตามเกณฑ์ น้อยกว่าหรือเท่ากับ ๔ ประเด็นที่กำหน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ุณภาพของแผนปฏิบัติราชการสถาบันอุดมศึกษา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ไปตามเกณฑ์ ๕ ประเด็นที่กำหน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ุณภาพของแผนปฏิบัติราชการสถาบันอุดมศึกษา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ไปตามเกณฑ์ ๖ ประเด็นที่กำหน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ุณภาพของแผนปฏิบัติราชการสถาบันอุดมศึกษา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ไปตามเกณฑ์ ๗ ประเด็นที่กำหน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ุณภาพของแผนปฏิบัติราชการสถาบันอุดมศึกษา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ไปตามเกณฑ์ ทั้ง ๘ ประเด็นที่กำหนด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0" w:right="-68" w:firstLine="720"/>
        <w:jc w:val="left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ถาบันอุดมศึกษาต้องส่งแผนปฏิบัติราชการประจำปีงบประมาณ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๒๕๕๑ 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ทั้งแผนงบประมาณและงบประมาณรายได้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ผนกลยุทธ์และเอกสารหลักฐานต่างๆที่แสดงถึงคุณภาพของแผนตามเกณฑ์ที่กำหนด จำนวน ๒ ชุด ให้ สำนักงาน ก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เพื่อให้ที่ปรึกษา 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ม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วิเคราะห์และประเมินคุณภาพและให้ข้อเสนอแนะ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ภายในวันที่ ๑๔ กันยายน ๒๕๕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๐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0" w:right="-68" w:firstLine="72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พ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ร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จะแจ้งความเห็นให้สถาบันอุดมศึกษาทราบ</w:t>
      </w:r>
      <w:r>
        <w:rPr>
          <w:rFonts w:cs="Browallia New" w:ascii="Browallia New" w:hAnsi="Browallia New"/>
          <w:spacing w:val="-6"/>
          <w:sz w:val="32"/>
          <w:szCs w:val="32"/>
        </w:rPr>
        <w:t>/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ปรับปรุงตามข้อเสนอแนะ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ภายในวันที่ ๕ ตุลาคม ๒๕๕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๐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0" w:right="-68" w:firstLine="720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บันอุดมศึกษาที่ได้รับข้อเสนอแนะให้ปรับปรุง จะต้องส่งกลับให้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ที่ปรึกษา ประเมินคุณภาพครั้งสุดท้า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ยในวันที่ ๙ พฤศจิกายน ๒๕๕</w:t>
      </w:r>
      <w:r>
        <w:rPr>
          <w:rFonts w:ascii="Browallia New" w:hAnsi="Browallia New" w:cs="Browallia New"/>
          <w:sz w:val="32"/>
          <w:sz w:val="32"/>
          <w:szCs w:val="32"/>
        </w:rPr>
        <w:t>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หากเกินกำหนดจะถูกปรับลดคะแนน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๐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๐๕ คะแนนของตัวชี้วัดที่ ๓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๑</w:t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30" w:hanging="130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๓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๒  การบรรลุเป้าหมายตามแผนปฏิบัติราช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งบประมาณแผ่นดินและงบประมาณรายได้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สถาบันอุดมศึกษา 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๒๕๕๑ 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๕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บรรลุเป้าหมายตามแผนปฏิบัติราช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แผนงบประมาณแผ่นดินและงบประมาณรายได้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ของสถาบันอุดมศึกษ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๕๕๑ พิจารณาจากร้อยละความสำเร็จในการบรรลุเป้าหมายตามแผนปฏิบัติราชการของตัวชี้วัดทั้งหมดที่ระบุในแผนปฏิบัติราชการของสถาบันอุดมศึกษา  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 โดยต้องไม่ซ้ำกับตัวชี้วัดอื่น ๆ ในคำรับรองการปฏิบัติราชการของสถาบันอุดมศึกษา 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ยกเว้นตัวชี้วัดที่ ๓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บรรลุเป้าหมายตามแผนปฏิบัติราชการพิจารณาจากการบรรลุเป้าหมายตามแผนทั้งในมิติของปริมาณและคุณภาพของทุกตัวชี้วัดที่สถาบันได้ระบุไว้ในแผนปฏิบัติราช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แผนงบประมาณแผ่นดินและงบประมาณรายได้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ของสถาบันอุดมศึกษ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ให้ค่าน้ำหนักในแต่ละตัวชี้วัดและการกำหนดเป้าหมายความสำเร็จให้เป็นไปตามที่ได้รับอนุมัติจากสภามหาวิทยาลัย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สถาบัน  โดยเกณฑ์การให้คะแนนให้วางค่าร้อยละของความสำเร็จตามเป้าหมายตามตารางและสูตรการคำนวณ ดังนี้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อุดมศึกษาระบุตัวชี้วัดย่อยทุกตัวพร้อมรายละเอียด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ได้แก่น้ำหนัก เป้าหมาย คำอธิบาย สูตรการคำนวณ นิยามของผลงานที่จะนำมาใช้คำนวณ ฯลฯ และเกณฑ์การให้คะแนน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และส่งไปยัง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ยในวันที่ ๓๐ พฤศจิกายน ๒๕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ื่อเป็นหลักฐานประกอบการประเมินความสำเร็จของตัวชี้วัด  โดยใช้แบบฟอร์มการจัดทำรายละเอียดตัวชี้วัด </w:t>
      </w:r>
      <w:r>
        <w:rPr>
          <w:rFonts w:cs="Browallia New" w:ascii="Browallia New" w:hAnsi="Browallia New"/>
          <w:sz w:val="32"/>
          <w:szCs w:val="32"/>
        </w:rPr>
        <w:t xml:space="preserve">(KPI Templat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คผนวก ๑  </w:t>
      </w:r>
    </w:p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 xml:space="preserve">ตารางและสูตรการคำนวณ </w:t>
      </w:r>
      <w:r>
        <w:rPr/>
        <w:t>: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900"/>
        <w:gridCol w:w="900"/>
        <w:gridCol w:w="900"/>
        <w:gridCol w:w="900"/>
        <w:gridCol w:w="905"/>
        <w:gridCol w:w="162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ตัวชี้วัด 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เกณฑ์การให้คะแนนเทียบกับร้อยละของผลสำเร็จตามเป้าหมายของตัวชี้วัด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คะแนนเฉลี่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ถ่วงน้ำหนัก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๕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๖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๗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๘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๙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๑๐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๖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๗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๘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๙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๑๐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๖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๗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๘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๙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๑๐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๖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๗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๘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๙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๑๐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๖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๗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๘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๙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๑๐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eastAsia="th-TH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  <w:t>: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กรณีที่เป้าหมายเป็นร้อยละหรือจำนวนให้นำเป้าหมายไว้ที่เกณฑ์ ๕ แล้วคิดสัดส่วนตามเกณฑ์ที่กำหนด เช่น เป้าหมายร้อยละ ๘๐ วางไว้ที่ค่า ๕ 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38"/>
        <w:gridCol w:w="937"/>
        <w:gridCol w:w="992"/>
        <w:gridCol w:w="992"/>
        <w:gridCol w:w="99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ป้าหมาย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กณฑ์การให้คะแนน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๕</w:t>
            </w:r>
          </w:p>
        </w:tc>
      </w:tr>
      <w:tr>
        <w:trPr>
          <w:trHeight w:val="6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ร้อยละ ๘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๔๘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๕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๖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๗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๘๐</w:t>
            </w:r>
          </w:p>
        </w:tc>
      </w:tr>
    </w:tbl>
    <w:p>
      <w:pPr>
        <w:pStyle w:val="Normal"/>
        <w:spacing w:before="24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  <w:lang w:eastAsia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>หรือ เป้าหมายจำนวน ๒๐๐ คน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>วาง ๒๐๐ คนที่ค่า ๕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38"/>
        <w:gridCol w:w="937"/>
        <w:gridCol w:w="992"/>
        <w:gridCol w:w="992"/>
        <w:gridCol w:w="99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ป้าหมาย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กณฑ์การให้คะแนน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๕</w:t>
            </w:r>
          </w:p>
        </w:tc>
      </w:tr>
      <w:tr>
        <w:trPr>
          <w:trHeight w:val="6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๒๐๐ ค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๑๒๐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๑๔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๑๖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๑๘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๒๐๐</w:t>
            </w:r>
          </w:p>
        </w:tc>
      </w:tr>
    </w:tbl>
    <w:p>
      <w:pPr>
        <w:pStyle w:val="Normal"/>
        <w:spacing w:before="240" w:after="120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sz w:val="32"/>
          <w:sz w:val="32"/>
          <w:szCs w:val="32"/>
          <w:lang w:eastAsia="th-TH"/>
        </w:rPr>
        <w:t>กรณีที่ตัวชี้วัดเป็นระดับความสำเร็จ ต้องกำหนดดังนี้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38"/>
        <w:gridCol w:w="937"/>
        <w:gridCol w:w="992"/>
        <w:gridCol w:w="992"/>
        <w:gridCol w:w="99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ป้าหมาย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กณฑ์การให้คะแนน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๕</w:t>
            </w:r>
          </w:p>
        </w:tc>
      </w:tr>
      <w:tr>
        <w:trPr>
          <w:trHeight w:val="6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ระดับ ๕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๕</w:t>
            </w:r>
          </w:p>
        </w:tc>
      </w:tr>
    </w:tbl>
    <w:p>
      <w:pPr>
        <w:pStyle w:val="Normal"/>
        <w:spacing w:before="240" w:after="0"/>
        <w:ind w:firstLine="720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sz w:val="32"/>
          <w:sz w:val="32"/>
          <w:szCs w:val="32"/>
          <w:lang w:eastAsia="th-TH"/>
        </w:rPr>
        <w:t>คะแนนเฉลี่ยถ่วงน้ำหนักระดับความสำเร็จของร้อยละของเป้าหมายแต่ละตัวชี้วัดที่บรรลุผลสำเร็จตามแผนปฏิบัติราชการของสถาบันอุดมศึกษาเท่ากับ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737235</wp:posOffset>
                </wp:positionH>
                <wp:positionV relativeFrom="paragraph">
                  <wp:posOffset>36195</wp:posOffset>
                </wp:positionV>
                <wp:extent cx="1314450" cy="8477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.85pt;width:103.45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2638425</wp:posOffset>
                </wp:positionH>
                <wp:positionV relativeFrom="paragraph">
                  <wp:posOffset>41275</wp:posOffset>
                </wp:positionV>
                <wp:extent cx="3002280" cy="8159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81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5pt;margin-top:3.25pt;width:236.35pt;height:6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  <w:lang w:eastAsia="th-TH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eastAsia="Browallia New" w:cs="Browallia New" w:ascii="Browallia New" w:hAnsi="Browallia New"/>
          <w:sz w:val="32"/>
          <w:szCs w:val="32"/>
          <w:lang w:eastAsia="th-TH"/>
        </w:rPr>
        <w:t xml:space="preserve"> </w:t>
      </w:r>
      <w:r>
        <w:rPr>
          <w:rFonts w:eastAsia="Symbol" w:cs="Symbol" w:ascii="Symbol" w:hAnsi="Symbol"/>
          <w:sz w:val="32"/>
          <w:szCs w:val="32"/>
          <w:lang w:eastAsia="th-TH"/>
        </w:rPr>
        <w:t></w:t>
      </w:r>
      <w:r>
        <w:rPr>
          <w:rFonts w:eastAsia="Browallia New" w:cs="Browallia New" w:ascii="Browallia New" w:hAnsi="Browallia New"/>
          <w:sz w:val="32"/>
          <w:szCs w:val="32"/>
          <w:lang w:eastAsia="th-TH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>(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sz w:val="32"/>
          <w:szCs w:val="32"/>
        </w:rPr>
        <w:t xml:space="preserve"> x SM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หรือ       </w:t>
      </w:r>
      <w:r>
        <w:rPr>
          <w:rFonts w:cs="Browallia New" w:ascii="Browallia New" w:hAnsi="Browallia New"/>
          <w:sz w:val="32"/>
          <w:szCs w:val="32"/>
          <w:lang w:eastAsia="th-TH"/>
        </w:rPr>
        <w:t>(</w:t>
      </w:r>
      <w:r>
        <w:rPr>
          <w:rFonts w:cs="Browallia New" w:ascii="Browallia New" w:hAnsi="Browallia New"/>
          <w:sz w:val="32"/>
          <w:szCs w:val="32"/>
        </w:rPr>
        <w:t>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๑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x </w:t>
      </w:r>
      <w:r>
        <w:rPr>
          <w:rFonts w:cs="Browallia New" w:ascii="Browallia New" w:hAnsi="Browallia New"/>
          <w:sz w:val="32"/>
          <w:szCs w:val="32"/>
        </w:rPr>
        <w:t>SM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๑</w:t>
      </w:r>
      <w:r>
        <w:rPr>
          <w:rFonts w:cs="Browallia New" w:ascii="Browallia New" w:hAnsi="Browallia New"/>
          <w:sz w:val="32"/>
          <w:szCs w:val="32"/>
          <w:lang w:eastAsia="th-TH"/>
        </w:rPr>
        <w:t>) + (</w:t>
      </w:r>
      <w:r>
        <w:rPr>
          <w:rFonts w:cs="Browallia New" w:ascii="Browallia New" w:hAnsi="Browallia New"/>
          <w:sz w:val="32"/>
          <w:szCs w:val="32"/>
        </w:rPr>
        <w:t>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๒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x </w:t>
      </w:r>
      <w:r>
        <w:rPr>
          <w:rFonts w:cs="Browallia New" w:ascii="Browallia New" w:hAnsi="Browallia New"/>
          <w:sz w:val="32"/>
          <w:szCs w:val="32"/>
        </w:rPr>
        <w:t>SM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๒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) + ... + </w:t>
      </w:r>
      <w:r>
        <w:rPr>
          <w:rFonts w:cs="Browallia New" w:ascii="Browallia New" w:hAnsi="Browallia New"/>
          <w:sz w:val="32"/>
          <w:szCs w:val="32"/>
        </w:rPr>
        <w:t>(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sz w:val="32"/>
          <w:szCs w:val="32"/>
        </w:rPr>
        <w:t xml:space="preserve"> x SM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779395</wp:posOffset>
                </wp:positionH>
                <wp:positionV relativeFrom="paragraph">
                  <wp:posOffset>25400</wp:posOffset>
                </wp:positionV>
                <wp:extent cx="264985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2pt" to="427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  <w:lang w:eastAsia="th-TH"/>
        </w:rPr>
        <w:tab/>
        <w:tab/>
        <w:t xml:space="preserve">      </w:t>
      </w:r>
      <w:r>
        <w:rPr>
          <w:rFonts w:eastAsia="Symbol" w:cs="Symbol" w:ascii="Symbol" w:hAnsi="Symbol"/>
          <w:sz w:val="32"/>
          <w:szCs w:val="32"/>
          <w:lang w:eastAsia="th-TH"/>
        </w:rPr>
        <w:t>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 </w:t>
        <w:tab/>
        <w:tab/>
        <w:tab/>
        <w:tab/>
        <w:t xml:space="preserve">        </w:t>
      </w:r>
      <w:r>
        <w:rPr>
          <w:rFonts w:cs="Browallia New" w:ascii="Browallia New" w:hAnsi="Browallia New"/>
          <w:sz w:val="32"/>
          <w:szCs w:val="32"/>
        </w:rPr>
        <w:t>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๑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+ </w:t>
      </w:r>
      <w:r>
        <w:rPr>
          <w:rFonts w:cs="Browallia New" w:ascii="Browallia New" w:hAnsi="Browallia New"/>
          <w:sz w:val="32"/>
          <w:szCs w:val="32"/>
        </w:rPr>
        <w:t>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๒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+...+ </w:t>
      </w:r>
      <w:r>
        <w:rPr>
          <w:rFonts w:cs="Browallia New" w:ascii="Browallia New" w:hAnsi="Browallia New"/>
          <w:sz w:val="32"/>
          <w:szCs w:val="32"/>
        </w:rPr>
        <w:t>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 xml:space="preserve">โดยที่ </w:t>
      </w: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  <w:t>:</w:t>
      </w:r>
    </w:p>
    <w:tbl>
      <w:tblPr>
        <w:tblW w:w="9030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644"/>
      </w:tblGrid>
      <w:tr>
        <w:trPr/>
        <w:tc>
          <w:tcPr>
            <w:tcW w:w="1386" w:type="dxa"/>
            <w:tcBorders/>
          </w:tcPr>
          <w:p>
            <w:pPr>
              <w:pStyle w:val="Normal"/>
              <w:ind w:left="-44" w:right="-102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น้ำหนักของตัวชี้วัดจากแผนปฏิบัติราชการของสถาบันอุดมศึกษ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งบประมาณแผ่นดินและงบประมาณรายได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และผลรวมของน้ำหนักของทุก 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KPISM (</w:t>
            </w:r>
            <w:r>
              <w:rPr>
                <w:rFonts w:eastAsia="Symbol" w:cs="Symbol" w:ascii="Symbol" w:hAnsi="Symbol"/>
                <w:sz w:val="32"/>
                <w:szCs w:val="32"/>
                <w:lang w:eastAsia="th-TH"/>
              </w:rPr>
              <w:t>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 Wi) =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๑  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ind w:left="-44" w:right="-130" w:hanging="0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คะแนนที่ได้จากการเทียบกับผลสำเร็จของร้อยละของเป้าหมายของตัวชี้วัดที่บรรลุเป้าหมายตามที่กำหนดไว้ของแผน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งบประมาณแผ่นดินและงบประมาณรายได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ของสถาบันอุดมศึกษา</w:t>
            </w:r>
          </w:p>
        </w:tc>
      </w:tr>
      <w:tr>
        <w:trPr>
          <w:trHeight w:val="365" w:hRule="atLeast"/>
        </w:trPr>
        <w:tc>
          <w:tcPr>
            <w:tcW w:w="1386" w:type="dxa"/>
            <w:tcBorders/>
          </w:tcPr>
          <w:p>
            <w:pPr>
              <w:pStyle w:val="Normal"/>
              <w:ind w:left="-4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แผน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งบประมาณแผ่นดินและงบประมาณรายได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  <w:lang w:eastAsia="th-TH"/>
              </w:rPr>
              <w:t xml:space="preserve">ของสถาบันอุดมศึกษา  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  <w:lang w:eastAsia="th-TH"/>
              </w:rPr>
              <w:t xml:space="preserve">;  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  <w:lang w:eastAsia="th-TH"/>
              </w:rPr>
              <w:t>๑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  <w:lang w:eastAsia="th-TH"/>
              </w:rPr>
              <w:t>๒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  <w:lang w:eastAsia="th-TH"/>
              </w:rPr>
              <w:t>๓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  <w:lang w:eastAsia="th-TH"/>
              </w:rPr>
              <w:t xml:space="preserve">,…, i </w:t>
            </w:r>
          </w:p>
        </w:tc>
      </w:tr>
    </w:tbl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 xml:space="preserve">เกณฑ์การให้คะแนน  </w:t>
      </w: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  <w:t xml:space="preserve">: </w:t>
      </w:r>
    </w:p>
    <w:p>
      <w:pPr>
        <w:pStyle w:val="Normal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eastAsia="Browallia New" w:cs="Browallia New" w:ascii="Browallia New" w:hAnsi="Browallia New"/>
          <w:sz w:val="32"/>
          <w:szCs w:val="32"/>
          <w:lang w:eastAsia="th-TH"/>
        </w:rPr>
        <w:t xml:space="preserve">                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+/- 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>๑ ต่อ ๑ คะแนน โดยกำหนดเกณฑ์การให้คะแนน ดังนี้</w:t>
      </w:r>
    </w:p>
    <w:tbl>
      <w:tblPr>
        <w:tblW w:w="60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๑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</w:rPr>
              <w:t xml:space="preserve"> = </w:t>
            </w:r>
            <w:r>
              <w:rPr>
                <w:rFonts w:ascii="Browallia New" w:hAnsi="Browallia New" w:cs="Browallia New"/>
              </w:rPr>
              <w:t>๑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๒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  <w:lang w:eastAsia="th-TH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th-TH"/>
              </w:rPr>
              <w:t></w:t>
            </w:r>
            <w:r>
              <w:rPr>
                <w:rFonts w:eastAsia="Browallia New" w:cs="Browallia New" w:ascii="Browallia New" w:hAnsi="Browallia New"/>
                <w:sz w:val="28"/>
                <w:szCs w:val="28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cs="Browallia New" w:ascii="Browallia New" w:hAnsi="Browallia New"/>
                <w:sz w:val="28"/>
                <w:szCs w:val="28"/>
                <w:lang w:eastAsia="th-TH"/>
              </w:rPr>
              <w:t xml:space="preserve">=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eastAsia="th-TH"/>
              </w:rPr>
              <w:t>๒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๓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  <w:lang w:eastAsia="th-TH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th-TH"/>
              </w:rPr>
              <w:t></w:t>
            </w:r>
            <w:r>
              <w:rPr>
                <w:rFonts w:eastAsia="Browallia New" w:cs="Browallia New" w:ascii="Browallia New" w:hAnsi="Browallia New"/>
                <w:sz w:val="28"/>
                <w:szCs w:val="28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sz w:val="28"/>
                <w:szCs w:val="28"/>
                <w:lang w:eastAsia="th-TH"/>
              </w:rPr>
              <w:t xml:space="preserve"> =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eastAsia="th-TH"/>
              </w:rPr>
              <w:t>๓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๔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  <w:lang w:eastAsia="th-TH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th-TH"/>
              </w:rPr>
              <w:t></w:t>
            </w:r>
            <w:r>
              <w:rPr>
                <w:rFonts w:eastAsia="Browallia New" w:cs="Browallia New" w:ascii="Browallia New" w:hAnsi="Browallia New"/>
                <w:sz w:val="28"/>
                <w:szCs w:val="28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sz w:val="28"/>
                <w:szCs w:val="28"/>
                <w:lang w:eastAsia="th-TH"/>
              </w:rPr>
              <w:t xml:space="preserve"> =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eastAsia="th-TH"/>
              </w:rPr>
              <w:t>๔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๕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  <w:lang w:eastAsia="th-TH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th-TH"/>
              </w:rPr>
              <w:t></w:t>
            </w:r>
            <w:r>
              <w:rPr>
                <w:rFonts w:eastAsia="Browallia New" w:cs="Browallia New" w:ascii="Browallia New" w:hAnsi="Browallia New"/>
                <w:sz w:val="28"/>
                <w:szCs w:val="28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sz w:val="28"/>
                <w:szCs w:val="28"/>
                <w:lang w:eastAsia="th-TH"/>
              </w:rPr>
              <w:t xml:space="preserve"> =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eastAsia="th-TH"/>
              </w:rPr>
              <w:t>๕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274" w:hanging="124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๓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  การบรรลุเป้าหมายตามแผนปฏิบัติราชการ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ของสถาบันอุดมศึกษา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๕๕๑ ที่สะท้อนเอกลักษณ์และจุดเน้น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รวมทั้งวัตถุประสงค์เฉพาะตามพระราชบัญญัต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องสถาบันอุดมศึกษา </w:t>
      </w:r>
      <w:r>
        <w:rPr>
          <w:rFonts w:ascii="Browallia New" w:hAnsi="Browallia New" w:eastAsia="Angsana New" w:cs="Browallia New"/>
          <w:b/>
          <w:b/>
          <w:bCs/>
          <w:color w:val="0000FF"/>
          <w:sz w:val="3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๖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  <w:tab/>
        <w:tab/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บรรลุเป้าหมายตามแผนปฏิบัติราชการของสถาบันอุดมศึกษ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๕๕๑ ที่สะท้อนอัตลักษณ์และจุดเน้นรวมทั้งวัตถุประสงค์เฉพาะตามพระราชบัญญัติของสถาบันอุดมศึกษา  หมายถึง การที่สถาบันอุดมศึกษาเลือกหรือสร้างตัวชี้วัดสำคัญ ๓ ตัวชี้วัด ที่มีคุณสมบัติ ดังนี้ ๑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สอดคล้องกับยุทธศาสตร์การปฏิรูปอุดมศึกษาและการพัฒนาประเทศ  ๒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บ่งชี้คุณภาพการศึกษา  ๓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สอดคล้องกับพันธกิจของสถาบันอุดมศึกษา  และ ๔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สะท้อนอัตลักษณ์และจุดเน้นรวมทั้งวัตถุประสงค์เฉพาะตามพระราชบัญญัติของสถาบันอุดมศึกษา ทั้งนี้ ตัวชี้วัดที่เลือกหรือสร้างต้องเป็นตัวชี้วัดที่ระบุในแผนปฏิบัติราชการของสถาบันอุดมศึกษ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ที่ผ่านความเห็นของสภามหาวิทยาลัย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สถาบัน  ถ้าเป็นตัวชี้วัดใหม่สถาบันอุดมศึกษาต้องขออนุมัติจากสภามหาวิทยาลัยในการปรับแผนปฏิบัติราชการประจำปี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มีการเจรจาตัวชี้วัดสำคัญ ๓ ตัวชี้วัด ในประเด็นความเหมาะสมของตัวชี้วั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่าน้ำหนัก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ตัวชี้วัดสำคัญให้น้ำหนักเท่ากั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โดยเกณฑ์การให้คะแนนให้วางค่าเป้าหมายตามตารางและสูตรการคำนวณ ดังนี้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ารางและสูตรการคำนวณ </w:t>
      </w:r>
      <w:r>
        <w:rPr/>
        <w:t>: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13"/>
        <w:gridCol w:w="826"/>
        <w:gridCol w:w="840"/>
        <w:gridCol w:w="854"/>
        <w:gridCol w:w="896"/>
        <w:gridCol w:w="909"/>
        <w:gridCol w:w="1106"/>
        <w:gridCol w:w="1554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i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52070</wp:posOffset>
                      </wp:positionV>
                      <wp:extent cx="2585085" cy="9271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08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ามที่คณะกรรมการเจรจาข้อตกลงและประเมินผลเจรจากำหนดกับ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สถาบันอุดม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3.55pt;height:73pt;mso-wrap-distance-left:9.05pt;mso-wrap-distance-right:9.05pt;mso-wrap-distance-top:0pt;mso-wrap-distance-bottom:0pt;margin-top:4.1pt;mso-position-vertical-relative:text;margin-left: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ามที่คณะกรรมการเจรจาข้อตกลงและประเมินผลเจรจากำหนดกับ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สถาบันอุดม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pacing w:val="-12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ะแนนเฉลี่ยถ่วงน้ำหนักระดับความสำเร็จ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ของร้อยละของเป้าหมายแต่ละตัวชี้วัดที่บรรลุผลสำเร็จตาม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แผน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ราชการ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แผนงบประมาณแผ่นดินและงบประมาณรายได้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ascii="Browallia New" w:hAnsi="Browallia New" w:cs="Browallia New"/>
          <w:sz w:val="32"/>
          <w:sz w:val="32"/>
          <w:szCs w:val="32"/>
        </w:rPr>
        <w:t>ของสถาบันอุดมศึกษา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เท่ากับ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775335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05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2752090</wp:posOffset>
                </wp:positionH>
                <wp:positionV relativeFrom="paragraph">
                  <wp:posOffset>41275</wp:posOffset>
                </wp:positionV>
                <wp:extent cx="2823210" cy="815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81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7pt;margin-top:3.25pt;width:222.25pt;height:6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)   </w:t>
      </w:r>
      <w:r>
        <w:rPr>
          <w:rFonts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eastAsia="th-TH"/>
        </w:rPr>
        <w:t>(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๑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eastAsia="th-TH"/>
        </w:rPr>
        <w:t>x SM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๑</w:t>
      </w:r>
      <w:r>
        <w:rPr>
          <w:rFonts w:cs="Browallia New" w:ascii="Browallia New" w:hAnsi="Browallia New"/>
          <w:sz w:val="32"/>
          <w:szCs w:val="32"/>
          <w:lang w:eastAsia="th-TH"/>
        </w:rPr>
        <w:t>) + (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๒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eastAsia="th-TH"/>
        </w:rPr>
        <w:t>x SM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๒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) + ... </w:t>
      </w:r>
      <w:r>
        <w:rPr>
          <w:rFonts w:cs="Browallia New" w:ascii="Browallia New" w:hAnsi="Browallia New"/>
          <w:sz w:val="32"/>
          <w:szCs w:val="32"/>
          <w:lang w:val="en-GB" w:eastAsia="th-TH"/>
        </w:rPr>
        <w:t>+ (W</w:t>
      </w:r>
      <w:r>
        <w:rPr>
          <w:rFonts w:cs="Browallia New" w:ascii="Browallia New" w:hAnsi="Browallia New"/>
          <w:sz w:val="32"/>
          <w:szCs w:val="32"/>
          <w:vertAlign w:val="subscript"/>
          <w:lang w:val="en-GB" w:eastAsia="th-TH"/>
        </w:rPr>
        <w:t>i</w:t>
      </w:r>
      <w:r>
        <w:rPr>
          <w:rFonts w:cs="Browallia New" w:ascii="Browallia New" w:hAnsi="Browallia New"/>
          <w:sz w:val="32"/>
          <w:szCs w:val="32"/>
          <w:lang w:val="en-GB" w:eastAsia="th-TH"/>
        </w:rPr>
        <w:t xml:space="preserve"> x SM</w:t>
      </w:r>
      <w:r>
        <w:rPr>
          <w:rFonts w:cs="Browallia New" w:ascii="Browallia New" w:hAnsi="Browallia New"/>
          <w:sz w:val="32"/>
          <w:szCs w:val="32"/>
          <w:vertAlign w:val="subscript"/>
          <w:lang w:val="en-GB" w:eastAsia="th-TH"/>
        </w:rPr>
        <w:t>i</w:t>
      </w:r>
      <w:r>
        <w:rPr>
          <w:rFonts w:cs="Browallia New" w:ascii="Browallia New" w:hAnsi="Browallia New"/>
          <w:sz w:val="32"/>
          <w:szCs w:val="32"/>
          <w:lang w:val="en-GB"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2849245</wp:posOffset>
                </wp:positionH>
                <wp:positionV relativeFrom="paragraph">
                  <wp:posOffset>25400</wp:posOffset>
                </wp:positionV>
                <wp:extent cx="26885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pt" to="436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cs="Browallia New" w:ascii="Browallia New" w:hAnsi="Browallia New"/>
          <w:sz w:val="32"/>
          <w:szCs w:val="32"/>
        </w:rPr>
        <w:t xml:space="preserve"> 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sz w:val="32"/>
          <w:szCs w:val="32"/>
        </w:rPr>
        <w:t xml:space="preserve">   </w:t>
        <w:tab/>
        <w:tab/>
        <w:tab/>
        <w:tab/>
        <w:t xml:space="preserve">        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๑</w:t>
      </w:r>
      <w:r>
        <w:rPr>
          <w:rFonts w:cs="Browallia New" w:ascii="Browallia New" w:hAnsi="Browallia New"/>
          <w:sz w:val="32"/>
          <w:szCs w:val="32"/>
        </w:rPr>
        <w:t>+ 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๒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+...+ 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  <w:t>:</w:t>
      </w:r>
    </w:p>
    <w:tbl>
      <w:tblPr>
        <w:tblW w:w="92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938"/>
      </w:tblGrid>
      <w:tr>
        <w:trPr/>
        <w:tc>
          <w:tcPr>
            <w:tcW w:w="1290" w:type="dxa"/>
            <w:tcBorders/>
          </w:tcPr>
          <w:p>
            <w:pPr>
              <w:pStyle w:val="Normal"/>
              <w:ind w:left="-44" w:right="-102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น้ำหนักของตัวชี้วัดจา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จรจา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มี ๓ ตัวชี้วัด น้ำหนักร้อยละ ๒ ในแต่ละตัวชี้วัด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)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ind w:left="-4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ร้อยละของผลสำเร็จตามเป้าหมายของตัวชี้วัดที่เกิดขึ้นจริงกับเกณฑ์การให้คะแนน</w:t>
            </w:r>
          </w:p>
        </w:tc>
      </w:tr>
      <w:tr>
        <w:trPr>
          <w:trHeight w:val="365" w:hRule="atLeast"/>
        </w:trPr>
        <w:tc>
          <w:tcPr>
            <w:tcW w:w="1290" w:type="dxa"/>
            <w:tcBorders/>
          </w:tcPr>
          <w:p>
            <w:pPr>
              <w:pStyle w:val="Normal"/>
              <w:ind w:left="-4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งบประมาณแผ่นดินและงบประมาณรายได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สถาบันอุดมศึกษา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; 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๑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๒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eastAsia="Browallia New" w:cs="Browallia New" w:ascii="Browallia New" w:hAnsi="Browallia New"/>
          <w:spacing w:val="-16"/>
          <w:sz w:val="32"/>
          <w:szCs w:val="32"/>
        </w:rPr>
        <w:t xml:space="preserve">               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+/-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>๑ ต่อ ๑ คะแนน โดยกำหนดเกณฑ์การให้คะแนน ดังนี้</w:t>
      </w:r>
    </w:p>
    <w:tbl>
      <w:tblPr>
        <w:tblW w:w="60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ind w:left="733" w:hanging="40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พถ่าย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1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บประมาณแผนดินและแผนงบประมาณรายได้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ความเห็นชอบจาก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และอุมัติให้ดำเนินการ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1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ลยุทธ์ของ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1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ะราชบัญญัติของสถาบัน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1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แผนปฏิบัติราชการ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ตรงความต้องการจำเป็นและสอดคล้องกับแผนกลยุทธ์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1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แผนปฏิบัติราชการ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สอดคล้องกับอัตลักษณ์และจุดเน้นรวมทั้งวัตถุประสงค์เฉพาะตามพระราชบัญญัติของสถาบัน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13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แสดงว่าแผนปฏิบัติราชการปีงบประมาณ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๒๕๕๑สอดคล้องกับมาตรฐานสำหรับการประกันคุณภาพภายในของสถาบันอุดมศึกษาตามที่ สำนักงานคณะกรรมการการอุดมศึกษา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ำหนด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1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การมีส่วนร่วมในการจัดทำแผนปฏิบัติราชการ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1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การจัดทำแผนเป็นระบบครบวงจรของแผนและมีรูปธรรม และมีทรัพยากรเพียงพอที่จะดำเนินการ</w:t>
            </w:r>
          </w:p>
          <w:p>
            <w:pPr>
              <w:pStyle w:val="Footnote"/>
              <w:numPr>
                <w:ilvl w:val="0"/>
                <w:numId w:val="12"/>
              </w:numPr>
              <w:ind w:left="733" w:hanging="406"/>
              <w:jc w:val="left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หลักฐานที่แสดงว่าแผนปฏิบัติราชการปีงบประมาณ พ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๒๕๕๑ มีการถ่ายทอดแผนสู่หน่วยงานปฏิบัติ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เมินผล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0" w:hanging="37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1235" w:hanging="125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0" w:hanging="35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 : SAR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ประกอบของตัวชี้วัดมาด้วย  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13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-37" w:firstLine="406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-37" w:firstLine="40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-37" w:firstLine="40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-37" w:firstLine="40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สำเร็จตามพันธกิจหลัก</w:t>
      </w:r>
    </w:p>
    <w:p>
      <w:pPr>
        <w:pStyle w:val="Footnote"/>
        <w:numPr>
          <w:ilvl w:val="0"/>
          <w:numId w:val="0"/>
        </w:numPr>
        <w:ind w:left="1278" w:hanging="1278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๔  ระดับความสำเร็จ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ของร้อยละเฉลี่ยถ่วงน้ำหนั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นการบรรลุมาตรฐานคุณภาพ สม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สถาบันอุดมศึกษา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๘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  <w:tab/>
        <w:tab/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ระดับความสำเร็จของสถาบันอุดมศึกษาในการบรรลุเป้าหมายตามมาตรฐานคุณภาพ สมศ</w:t>
      </w:r>
      <w:r>
        <w:rPr>
          <w:rFonts w:cs="Browallia New" w:ascii="Browallia New" w:hAnsi="Browallia New"/>
          <w:sz w:val="32"/>
          <w:szCs w:val="32"/>
        </w:rPr>
        <w:t xml:space="preserve">. 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ประเด็นการประเมินผล ได้แก่  การมีมาตรฐานคุณภาพ สม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ด้านบัณฑิต  ด้านการวิจัยและงานสร้างสรรค์  ด้านการบริการวิชาการ  และด้านการทำนุบำรุงศิลปะและวัฒนธรรม   การกำหนดน้ำหนักแต่ละประเด็นการประเมินผลให้เป็นไปตามมติที่สภามหาวิทยาลัยแต่ละแห่งอนุมัติไว้ตามจุดเน้นกลุ่มสถาบัน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ณะกรรมการเจรจาข้อตกลงและประเมินผลจะเจรจาเฉพาะน้ำหนัก เป้าหมาย และเกณฑ์การให้คะแนนของตัวชี้วัดในแต่ละมาตรฐาน โดยเฉพาะจากข้อมูลย้อนหลัง ๓ ปี และมาตรฐานคุณภาพ สม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ตามจุดเน้นของกลุ่มสถาบัน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วชี้วัดการมีมาตรฐานคุณภาพ สม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ด้านบัณฑิต  ด้านการวิจัยและงานสร้างสรรค์    ด้านการบริการวิชาการ และด้านการทำนุบำรุงศิลปะและวัฒนธรรม น้ำหนัก</w:t>
      </w:r>
      <w:r>
        <w:rPr>
          <w:rFonts w:ascii="Browallia New" w:hAnsi="Browallia New" w:cs="Browallia New"/>
          <w:sz w:val="32"/>
          <w:sz w:val="32"/>
          <w:szCs w:val="32"/>
        </w:rPr>
        <w:t>ในแต่ละมาตรฐานให้เป็นไปตาม</w:t>
      </w:r>
      <w:r>
        <w:rPr>
          <w:rFonts w:ascii="Browallia New" w:hAnsi="Browallia New" w:cs="Browallia New"/>
          <w:sz w:val="32"/>
          <w:sz w:val="32"/>
          <w:szCs w:val="32"/>
        </w:rPr>
        <w:t>ที่สภามหาวิทยาลัย</w:t>
      </w:r>
      <w:r>
        <w:rPr>
          <w:rFonts w:ascii="Browallia New" w:hAnsi="Browallia New" w:cs="Browallia New"/>
          <w:sz w:val="32"/>
          <w:sz w:val="32"/>
          <w:szCs w:val="32"/>
        </w:rPr>
        <w:t>หรือสถาบัน</w:t>
      </w:r>
      <w:r>
        <w:rPr>
          <w:rFonts w:ascii="Browallia New" w:hAnsi="Browallia New" w:cs="Browallia New"/>
          <w:sz w:val="32"/>
          <w:sz w:val="32"/>
          <w:szCs w:val="32"/>
        </w:rPr>
        <w:t>แต่ละแห่งอนุมัติไว้</w:t>
      </w:r>
    </w:p>
    <w:p>
      <w:pPr>
        <w:pStyle w:val="Footnote"/>
        <w:numPr>
          <w:ilvl w:val="0"/>
          <w:numId w:val="15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วชี้วัดการมีมาตรฐานคุณภาพ สม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ห้มี</w:t>
      </w:r>
      <w:r>
        <w:rPr>
          <w:rFonts w:ascii="Browallia New" w:hAnsi="Browallia New" w:cs="Browallia New"/>
          <w:sz w:val="32"/>
          <w:sz w:val="32"/>
          <w:szCs w:val="32"/>
        </w:rPr>
        <w:t>สัดส่ว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ตัวชี้วัดร่วม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เฉพาะ เท่ากับ ๕๐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๕๐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ารางและสูตรการคำนวณ </w:t>
      </w:r>
      <w:r>
        <w:rPr/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11455</wp:posOffset>
                      </wp:positionV>
                      <wp:extent cx="2378710" cy="96393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710" cy="963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ามที่คณะกรรมการเจรจาข้อตกลงและประเมินผลเจรจากำหนดก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ับสถาบันอุดม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3pt;height:75.9pt;mso-wrap-distance-left:9.05pt;mso-wrap-distance-right:9.05pt;mso-wrap-distance-top:0pt;mso-wrap-distance-bottom:0pt;margin-top:16.65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ามที่คณะกรรมการเจรจาข้อตกลงและประเมินผลเจรจากำหนดก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ับสถาบันอุดม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SM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ะแนนเฉลี่ยถ่วงน้ำหนักระดับความสำเร็จของร้อยละของเป้าหมายแต่ละตัวชี้วัดที่บรรลุผลสำเร็จตามมาตรฐานคุณภาพ สม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ท่ากับ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205865" cy="10109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01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9pt;width:94.9pt;height:7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2623185</wp:posOffset>
                </wp:positionH>
                <wp:positionV relativeFrom="paragraph">
                  <wp:posOffset>85090</wp:posOffset>
                </wp:positionV>
                <wp:extent cx="2914650" cy="9728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55pt;margin-top:6.7pt;width:229.45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)   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รือ       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 </w:t>
      </w:r>
      <w:r>
        <w:rPr>
          <w:rFonts w:cs="Browallia New" w:ascii="Browallia New" w:hAnsi="Browallia New"/>
          <w:sz w:val="32"/>
          <w:szCs w:val="32"/>
          <w:lang w:eastAsia="th-TH"/>
        </w:rPr>
        <w:t>(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๑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eastAsia="th-TH"/>
        </w:rPr>
        <w:t>x SM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๑</w:t>
      </w:r>
      <w:r>
        <w:rPr>
          <w:rFonts w:cs="Browallia New" w:ascii="Browallia New" w:hAnsi="Browallia New"/>
          <w:sz w:val="32"/>
          <w:szCs w:val="32"/>
          <w:lang w:eastAsia="th-TH"/>
        </w:rPr>
        <w:t>) + (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๒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eastAsia="th-TH"/>
        </w:rPr>
        <w:t>x SM</w:t>
      </w:r>
      <w:r>
        <w:rPr>
          <w:rFonts w:ascii="Browallia New" w:hAnsi="Browallia New" w:cs="Browallia New"/>
          <w:sz w:val="32"/>
          <w:sz w:val="32"/>
          <w:szCs w:val="32"/>
          <w:vertAlign w:val="subscript"/>
          <w:lang w:eastAsia="th-TH"/>
        </w:rPr>
        <w:t>๒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) + ... </w:t>
      </w:r>
      <w:r>
        <w:rPr>
          <w:rFonts w:cs="Browallia New" w:ascii="Browallia New" w:hAnsi="Browallia New"/>
          <w:sz w:val="32"/>
          <w:szCs w:val="32"/>
          <w:lang w:val="en-GB" w:eastAsia="th-TH"/>
        </w:rPr>
        <w:t>+ (W</w:t>
      </w:r>
      <w:r>
        <w:rPr>
          <w:rFonts w:cs="Browallia New" w:ascii="Browallia New" w:hAnsi="Browallia New"/>
          <w:sz w:val="32"/>
          <w:szCs w:val="32"/>
          <w:vertAlign w:val="subscript"/>
          <w:lang w:val="en-GB" w:eastAsia="th-TH"/>
        </w:rPr>
        <w:t>i</w:t>
      </w:r>
      <w:r>
        <w:rPr>
          <w:rFonts w:cs="Browallia New" w:ascii="Browallia New" w:hAnsi="Browallia New"/>
          <w:sz w:val="32"/>
          <w:szCs w:val="32"/>
          <w:lang w:val="en-GB" w:eastAsia="th-TH"/>
        </w:rPr>
        <w:t xml:space="preserve"> x SM</w:t>
      </w:r>
      <w:r>
        <w:rPr>
          <w:rFonts w:cs="Browallia New" w:ascii="Browallia New" w:hAnsi="Browallia New"/>
          <w:sz w:val="32"/>
          <w:szCs w:val="32"/>
          <w:vertAlign w:val="subscript"/>
          <w:lang w:val="en-GB" w:eastAsia="th-TH"/>
        </w:rPr>
        <w:t>i</w:t>
      </w:r>
      <w:r>
        <w:rPr>
          <w:rFonts w:cs="Browallia New" w:ascii="Browallia New" w:hAnsi="Browallia New"/>
          <w:sz w:val="32"/>
          <w:szCs w:val="32"/>
          <w:lang w:val="en-GB"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9315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2pt" to="145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79082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pt" to="417.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  <w:tab/>
        <w:t xml:space="preserve">       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rFonts w:cs="Browallia New" w:ascii="Browallia New" w:hAnsi="Browallia New"/>
          <w:sz w:val="32"/>
          <w:szCs w:val="32"/>
        </w:rPr>
        <w:t xml:space="preserve"> 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sz w:val="32"/>
          <w:szCs w:val="32"/>
        </w:rPr>
        <w:t xml:space="preserve">   </w:t>
        <w:tab/>
        <w:tab/>
        <w:tab/>
        <w:t xml:space="preserve">             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๑</w:t>
      </w:r>
      <w:r>
        <w:rPr>
          <w:rFonts w:cs="Browallia New" w:ascii="Browallia New" w:hAnsi="Browallia New"/>
          <w:sz w:val="32"/>
          <w:szCs w:val="32"/>
        </w:rPr>
        <w:t>+ W</w:t>
      </w:r>
      <w:r>
        <w:rPr>
          <w:rFonts w:ascii="Browallia New" w:hAnsi="Browallia New" w:cs="Browallia New"/>
          <w:sz w:val="32"/>
          <w:sz w:val="32"/>
          <w:szCs w:val="32"/>
          <w:vertAlign w:val="subscript"/>
        </w:rPr>
        <w:t>๒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+..+ W</w:t>
      </w:r>
      <w:r>
        <w:rPr>
          <w:rFonts w:cs="Browallia New" w:ascii="Browallia New" w:hAnsi="Browallia New"/>
          <w:sz w:val="32"/>
          <w:szCs w:val="32"/>
          <w:vertAlign w:val="subscript"/>
        </w:rPr>
        <w:t>i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/>
        <w:t>:</w:t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72" w:right="-102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คุณภาพ สม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และผลรว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น้ำหนักของทุก </w:t>
            </w:r>
            <w:r>
              <w:rPr>
                <w:rFonts w:cs="Browallia New" w:ascii="Browallia New" w:hAnsi="Browallia New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sz w:val="32"/>
                <w:szCs w:val="32"/>
                <w:lang w:eastAsia="th-TH"/>
              </w:rPr>
              <w:t>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) =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๑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72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ร้อยละของผลสำเร็จตามเป้าหมายของตัวชี้วัดที่เกิดขึ้นจริงกับ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เกณฑ์การให้คะแนน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440" w:type="dxa"/>
            <w:tcBorders/>
          </w:tcPr>
          <w:p>
            <w:pPr>
              <w:pStyle w:val="Normal"/>
              <w:ind w:left="72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คุณภาพ สม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; 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๑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๒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  <w:lang w:eastAsia="th-TH"/>
              </w:rPr>
              <w:t xml:space="preserve">,…, i </w:t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firstLine="108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ช่วงเกณฑ์การให้คะแนน </w:t>
      </w:r>
      <w:r>
        <w:rPr>
          <w:rFonts w:cs="Browallia New" w:ascii="Browallia New" w:hAnsi="Browallia New"/>
          <w:sz w:val="32"/>
          <w:szCs w:val="32"/>
        </w:rPr>
        <w:t xml:space="preserve">+/- </w:t>
      </w:r>
      <w:r>
        <w:rPr>
          <w:rFonts w:ascii="Browallia New" w:hAnsi="Browallia New" w:cs="Browallia New"/>
          <w:sz w:val="32"/>
          <w:sz w:val="32"/>
          <w:szCs w:val="32"/>
        </w:rPr>
        <w:t>๑ ต่อ ๑ 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พื่อให้มีการบริหารงานแบบบูรณาการภายใ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อุดมศึกษา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โดยหน่วยงานภายในให้ความร่วมมือ ช่วยเหลือ สนับสนุนการดำเนินการของสถาบันอุดมศึกษา เพื่อให้บรรลุมาตรฐานคุณภาพ             สมศ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>:</w:t>
      </w:r>
    </w:p>
    <w:p>
      <w:pPr>
        <w:pStyle w:val="Footnote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ตัวชี้วัดย่อย ในตัวชี้วัดที่ ๔ ตัวใด ไม่สามารถนำไปใช้ในการประเมินผลของสถาบันอุดมศึกษาได้  ให้กำหนดค่าน้ำหนักตัวชี้วัดย่อยนั้นเป็น ๐ </w:t>
      </w:r>
      <w:r>
        <w:rPr>
          <w:rFonts w:cs="Browallia New" w:ascii="Browallia New" w:hAnsi="Browallia New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ูนย์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โดยให้นำน้ำหนักในตัวชี้วัดดังกล่าวไปกระจายลงในตัวชี้วัดอื่นๆ ที่อยู่ในมาตรฐานเดียวกัน  เช่น ประเด็นการประเมินผลที่ ๔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๑  สถาบันใดที่ไม่ได้เปิดสอนในระดับบัณฑิตศึกษา  ให้กำหนดค่าน้ำหนักตัวชี้วัดย่อยที่ ๔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๑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๕ ร้อยละของบทความวิทยานิพนธ์ ฯ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เป็น ๐ </w:t>
      </w:r>
      <w:r>
        <w:rPr>
          <w:rFonts w:cs="Browallia New" w:ascii="Browallia New" w:hAnsi="Browallia New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ูนย์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แล้วกระจายน้ำหนักของตัวชี้วัดที่ ๔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๑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๕ ลงไปในตัวชี้วัดที่ ๔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๑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๑ ถึง ๔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๑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๔ โดยให้มีน้ำหนักเฉลี่ยเท่าๆ กัน  เป็นต้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สรุปตัวชี้วัดมาตรฐานคุณภาพของ สมศ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สถาบันอุดมศึกษา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797"/>
      </w:tblGrid>
      <w:tr>
        <w:trPr>
          <w:tblHeader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การประเมินผล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right="-150" w:hanging="68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๑  มาตรฐา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ด้านคุณภาพบัณฑิต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*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ตัวชี้วัดเฉพาะกลุ่มสถาบันที่เน้นการผลิตบัณฑิต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๑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๑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้อยละของบัณฑิตระดับปริญญาตรีที่ได้งานทำหรือประกอบอาชีพอิสระภายในระยะเวลา ๑ ปี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firstLine="55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๑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๒ ร้อยละของบัณฑิตระดับปริญญาตรีที่ได้งานทำตรงสาขาที่สำเร็จการศึกษา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๑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๓  ร้อยละเฉลี่ยของบัณฑิตระดับปริญญาตรีที่ผ่านการสอบใบประกอบวิชาชีพ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่อจำนวนผู้เข้าสอบทั้งหมด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๑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*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นักศึกษา หรือศิษย์เก่าที่ได้รับการประกาศเกียรติคุณยกย่อง ในด้านวิชาการ วิชาชีพ คุณธรรม จริยธรรม หรือรางวัลทางวิชาการ  หรือด้านอื่นที่เกี่ยวข้องกับคุณภาพบัณฑิตในระดับชาติหรือระดับนานาชาติ 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firstLine="55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๑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๕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*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๒  มาตรฐานด้านการวิจัยและงานสร้างสรรค์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*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ัวชี้วัดเฉพาะกลุ่มสถาบันที่เน้นการผลิตบัณฑิต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และวิจัย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๒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๑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้อยละของงานวิจัย และงานสร้างสรรค์ที่ตีพิมพ์ เผยแพร่ หรือนำไปใช้ประโยชน์ในระดับชาติหรือระดับนานาชาติ ต่ออาจารย์ประจำ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และนักวิจัยประจำ 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๒</w:t>
            </w: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๒  จำนวนเงินสนับสนุนงานวิจัยและงานสร้างสรรค์จากภายในและภายนอกสถาบันต่ออาจารย์ประจำ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นักวิจัยประจำ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Browallia New" w:hAnsi="Browallia New" w:cs="Browallia New"/>
                <w:spacing w:val="-8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8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๒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๓  ร้อยละของอาจารย์ประจำและนักวิจัยประจำที่ได้รับทุนทำวิจัย และงานสร้างสรรค์จากภายในและภายนอกสถาบันต่ออาจารย์ประจำและนักวิจัยประจำ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firstLine="54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๒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*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บทความวิจัยที่ได้รับการอ้างอิ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Citation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ใ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refereed  journal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รือในฐานข้อมูลระดับชาติหรือระดับนานาชาติ ต่ออาจารย์ประจำและนักวิจัยประจำ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๒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๕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*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ลงานวิจัยหรืองานสร้างสรรค์ที่ได้รับการจดทะเบียนสิทธิบัตรหรืออนุสิทธิบัตร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๓  มาตรฐานด้านการบริการวิชา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4"/>
                <w:szCs w:val="24"/>
              </w:rPr>
              <w:t>*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ัวชี้วัดเฉพาะกลุ่มสถาบันที่เน้นการผลิตบัณฑิต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และพัฒนาสังคม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๓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๑  ร้อยละของกิจกรรมหรือโครงการ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ต่ออาจารย์ประจำและนักวิจัยประจำ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๓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๒  จำนวนชั่วโมงเฉลี่ยที่อาจารย์ประจำและนักวิจัยประจำให้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ต่ออาจารย์ประจำและนักวิจัยประจำ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๓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๓  ร้อยละของอาจารย์ที่เป็นที่ปรึกษา เป็นกรรมการวิทยานิพนธ์ภายนอกสถาบัน เป็นกรรมการวิชาการและกรรมการวิชาชีพในระดับชาติหรือระดับนานาชาติต่ออาจารย์ประจำ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๓</w:t>
            </w: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*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จำนวนแหล่งให้บริการวิชาการและวิชาชีพที่ได้รับการยอมรับในระดับชาติหรือระดับนานาชาติ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๓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๕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*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และประสิทธิผลของการให้บริการวิชาการและวิชาชีพตามพันธกิจของสถาบัน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5" w:leader="none"/>
              </w:tabs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๔  มาตรฐานด้านการทำนุบำรุงศิลปะและวัฒนธรรม</w:t>
            </w:r>
          </w:p>
          <w:p>
            <w:pPr>
              <w:pStyle w:val="Normal"/>
              <w:tabs>
                <w:tab w:val="clear" w:pos="720"/>
                <w:tab w:val="left" w:pos="2745" w:leader="none"/>
              </w:tabs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</w:rPr>
              <w:t xml:space="preserve">*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ัวชี้วัดเฉพาะกลุ่มสถาบันที่เน้นการผลิตบัณฑิต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และพัฒนาศิลปะและวัฒนธรร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๔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๔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๑  ร้อยละของโครงการหรือ กิจกรรมในการอนุรักษ์ พัฒนา และสร้างเสริมเอกลักษณ์ ศิลปะ และวัฒนธรรมต่อจำนวนโครงการหรือกิจกรรมนักศึกษาทั้งหมด 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5" w:leader="none"/>
              </w:tabs>
              <w:snapToGrid w:val="false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pacing w:val="-4"/>
                <w:sz w:val="26"/>
                <w:sz w:val="26"/>
                <w:szCs w:val="26"/>
              </w:rPr>
              <w:t>๔</w:t>
            </w:r>
            <w:r>
              <w:rPr>
                <w:rFonts w:eastAsia="Angsana New"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pacing w:val="-4"/>
                <w:sz w:val="26"/>
                <w:sz w:val="26"/>
                <w:szCs w:val="26"/>
              </w:rPr>
              <w:t>๔</w:t>
            </w:r>
            <w:r>
              <w:rPr>
                <w:rFonts w:eastAsia="Angsana New"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pacing w:val="-4"/>
                <w:sz w:val="26"/>
                <w:sz w:val="26"/>
                <w:szCs w:val="26"/>
              </w:rPr>
              <w:t>๒  ร้อยละเฉลี่ยของนักศึกษาที่เข้าร่วมโครงการในการอนุรักษ์ พัฒนา และสร้างเสริมเอกลักษณ์ ศิลปะ และวัฒนธรรม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5" w:leader="none"/>
              </w:tabs>
              <w:snapToGrid w:val="false"/>
              <w:rPr>
                <w:rFonts w:ascii="Browallia New" w:hAnsi="Browallia New" w:eastAsia="Angsan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10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pacing w:val="-10"/>
                <w:sz w:val="26"/>
                <w:sz w:val="26"/>
                <w:szCs w:val="26"/>
              </w:rPr>
              <w:t>๔</w:t>
            </w:r>
            <w:r>
              <w:rPr>
                <w:rFonts w:eastAsia="Angsana New" w:cs="Browallia New" w:ascii="Browallia New" w:hAnsi="Browallia New"/>
                <w:spacing w:val="-10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pacing w:val="-10"/>
                <w:sz w:val="26"/>
                <w:sz w:val="26"/>
                <w:szCs w:val="26"/>
              </w:rPr>
              <w:t>๔</w:t>
            </w:r>
            <w:r>
              <w:rPr>
                <w:rFonts w:eastAsia="Angsana New" w:cs="Browallia New" w:ascii="Browallia New" w:hAnsi="Browallia New"/>
                <w:spacing w:val="-10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pacing w:val="-10"/>
                <w:sz w:val="26"/>
                <w:sz w:val="26"/>
                <w:szCs w:val="26"/>
              </w:rPr>
              <w:t xml:space="preserve">๓  ร้อยละของค่าใช้จ่ายและมูลค่าที่ใช้ในการอนุรักษ์ พัฒนาและสร้างเสริมเอกลักษณ์ ศิลปะและวัฒนธรรมต่องบดำเนินการ 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5" w:leader="none"/>
              </w:tabs>
              <w:snapToGrid w:val="false"/>
              <w:rPr>
                <w:rFonts w:ascii="Browallia New" w:hAnsi="Browallia New" w:eastAsia="Angsana New" w:cs="Browalli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0"/>
                <w:sz w:val="30"/>
                <w:szCs w:val="3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๔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๔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๔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จำนวนผลงาน หรือชิ้นงานการพัฒนาองค์ความรู้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หรือ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สร้างมาตรฐานศิลปะและวัฒนธรรม 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๔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๔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๕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*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ระดับความสำเร็จและประสิทธิผลในการอนุรักษ์ พัฒนา และสร้างเสริมเอกลักษณ์  ศิลปะและวัฒนธรรม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๑  มาตรฐานด้านบัณฑิต   </w:t>
      </w:r>
    </w:p>
    <w:p>
      <w:pPr>
        <w:pStyle w:val="Footnote"/>
        <w:ind w:left="1624" w:right="-31" w:hanging="1624"/>
        <w:jc w:val="left"/>
        <w:rPr>
          <w:rFonts w:ascii="Browallia New" w:hAnsi="Browallia New" w:cs="Browallia New"/>
          <w:b/>
          <w:b/>
          <w:bCs/>
          <w:spacing w:val="-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ตัวชี้วัดที่ ๔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๑  ร้อยละของบัณฑิตระดับปริญญาตรีที่ได้งานทำหรือประกอบอาชีพอิสระภายในระยะเวลา ๑ ปี</w:t>
      </w:r>
    </w:p>
    <w:p>
      <w:pPr>
        <w:pStyle w:val="Heading1"/>
        <w:ind w:left="-18" w:hanging="0"/>
        <w:rPr/>
      </w:pPr>
      <w:r>
        <w:rPr>
          <w:rFonts w:ascii="Browallia New" w:hAnsi="Browallia New" w:cs="Browallia New"/>
          <w:b/>
          <w:b/>
          <w:bCs/>
        </w:rPr>
        <w:t xml:space="preserve">คำอธิบาย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Default"/>
        <w:numPr>
          <w:ilvl w:val="0"/>
          <w:numId w:val="51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ัณฑิตระดับปริญญาตรี หมายถึง ผู้สำเร็จการศึกษาในระดับปริญญาตรีทั้งภาคปกติและภาคพิเศษหรือภาคนอกเวลาราชการ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๒๕๕๑</w:t>
      </w:r>
    </w:p>
    <w:p>
      <w:pPr>
        <w:pStyle w:val="Default"/>
        <w:numPr>
          <w:ilvl w:val="0"/>
          <w:numId w:val="51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เปรียบเทียบจำนวนของบัณฑิตระดับปริญญาตรีที่ได้งานทำหรือประกอบอาชีพอิสระภายในระยะเวลา ๑ ปี นับจากวันที่สำเร็จการศึกษากับจำนวนของผู้สำเร็จการศึกษาทั้งหมดโดยไม่นับรวมผู้ที่ศึกษาต่อในระดับบัณฑิตศึกษาโดยให้นำเสนอในรูปร้อยละ</w:t>
      </w:r>
    </w:p>
    <w:p>
      <w:pPr>
        <w:pStyle w:val="Default"/>
        <w:numPr>
          <w:ilvl w:val="0"/>
          <w:numId w:val="51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ของบัณฑิต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ะดับปริญญาตรีที่ได้งานทำ หมายถึง ผู้ที่สำเร็จการศึกษาในระดับปริญญาตร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ั้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ภาคปกติและภาคพิเศษหรือภาคนอกเวลาในสาขานั้นๆ ที่ได้งานทำ ภายในระยะเวลา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๑ ป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ับจากวันที่สำเร็จการศึกษ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ม่นับรวมผู้มีงานทำอยู่ก่อนแล้ว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</w:t>
      </w:r>
    </w:p>
    <w:p>
      <w:pPr>
        <w:pStyle w:val="Default"/>
        <w:numPr>
          <w:ilvl w:val="0"/>
          <w:numId w:val="51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ของบัณฑิตระดับปริญญาตรีที่ประกอบอาชีพอิสระ  หมายถึง ผู้ที่สำเร็จการศึกษาในระดั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ั้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ภาคปกติและภาคพิเศษหรือภาคนอกเวลาในสาขานั้นๆ มีกิจการของตนเองที่มีรายได้ประจำ  ภายในระยะเวลา ๑ ปีนับจากวันที่สำเร็จการศึกษ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ม่นับรวมผู้ที่ประกอบอาชีพอิสระ   อยู่ก่อนแล้ว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</w:t>
      </w:r>
    </w:p>
    <w:p>
      <w:pPr>
        <w:pStyle w:val="Default"/>
        <w:numPr>
          <w:ilvl w:val="0"/>
          <w:numId w:val="51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การเก็บขอมูลผลงานตามตัวชี้วัดนี้ ใหใชกลุมเปาหมายคือผูสำเร็จการศึกษาทั้งภาคปกติและภาคพิเศษหรือภาคนอกเวลาราชการในป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๒๕๕๑ ที่มีความเปนตัวแทนของผูสำเร็จการศึกษาทั้งในเชิงปริมาณ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ยางนอยรอยละ ๘๐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คุณลักษณะ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รอบคลุมทุกกลุมสาขาวิชา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ถ้าได้กลุ่มตัวอย่างดังกล่าว ในการคำนวณให้คิดร้อยละตามสูตรตามนิยามโดยตรง หากอัตราการตอบกลับของผูสำเร็จการศึกษาในป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๒๕๕๑ ต่ำกวารอยละ ๘๐ ของจำนวนผูสำเร็จการศึกษา ในป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๒๕๕๑ ในการคิดคำนวณผลการดำเนินงานของตัวชี้วัดใหคิดจาก คาเฉลี่ยระหวาง “รอยละตามตัวชี้วัดจากผูตอบแบบสอบถาม” กับ “รอยละตามตัวชี้วัดจากจำนวนผูสำเร็จการศึกษาทั้งหมด ในป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๒๕๕๑” ไมใหนำขอมูลบัณฑิตที่จบการศึกษานอกเหนือจากป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๒๕๕๑ มาคำนวณดวย </w:t>
      </w:r>
    </w:p>
    <w:p>
      <w:pPr>
        <w:pStyle w:val="Default"/>
        <w:numPr>
          <w:ilvl w:val="0"/>
          <w:numId w:val="51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ถาบันอุดมศึกษาใดที่ไมสามารถประมวลผลขอมูลและจัดทำรายงานผลการสำรวจได ภายในวันที่ ๓๑ ตุลาคม ๒๕๕๑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สุดทายของการสงรายงานการประเมินผลตนเองรอบ ๑๒ เดือ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หใส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n/a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วกอน เมื่อไดขอมูลแลวใหรายงานไปยัง 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ภายในวันที่ ๓๑ มีนาคม ๒๕๕๒ </w:t>
      </w:r>
    </w:p>
    <w:p>
      <w:pPr>
        <w:pStyle w:val="Default"/>
        <w:numPr>
          <w:ilvl w:val="0"/>
          <w:numId w:val="51"/>
        </w:numPr>
        <w:tabs>
          <w:tab w:val="clear" w:pos="720"/>
        </w:tabs>
        <w:ind w:left="0" w:firstLine="108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ากสถาบันอุดมศึกษากำหนดวันสำรวจขอมูลเปนวันรับพระราชทาน ปริญญาบัตร และสงผลใหการรายงานผลการดำเนินงานไมแลวเสร็จตามกำหนดการรายงานผลไปยัง 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ถาบันอุดมศึกษาตองเปลี่ยนวิธีการสำรวจ มิฉะนั้นสถาบันอุดมศึกษาจะไมไดรับการประเมินผลคะแนนในตัวชี้วัดนี้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ูตรการคำนวณ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7965"/>
        <w:gridCol w:w="360"/>
        <w:gridCol w:w="900"/>
      </w:tblGrid>
      <w:tr>
        <w:trPr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9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จำนวนบัณฑิตระดับปริญญาตรีที่ได้งานท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รือประกอบอาชีพอิสระ</w:t>
            </w:r>
          </w:p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ภายใน ๑ ปี นับจากวันที่สำเร็จการศึกษา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๒๕๕๑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ไม่รวมผู้ศึกษาต่อและผู้ที่มีงานทำอยู่แล้ว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9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จำนวนบัณฑิตระดับปริญญาตรีทั้งหมดที่สำเร็จการศึกษาในปีงบประมาณ พ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๒๕๕๑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ไม่รวมผู้ศึกษาต่อและผู้ที่มีงานทำอยู่แล้ว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การคำนวณตามตัวชี้วัด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๑ 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ถาบันอุดมศึกษาแห่งหนึ่งมีผู้สำเร็จการศึกษาระดับปริญญาตรีทั้งหมดทั้งภาคปกติและภาคพิเศษหรือภาคนอกเวลาราชการ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ีการศึกษา ๒๕๕๐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sz w:val="32"/>
          <w:szCs w:val="32"/>
        </w:rPr>
        <w:t xml:space="preserve">N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น  จากการติดตามผลการมีงานทำของบัณฑิตรุ่นนี้โดยส่งแบบสอบถามให้ผู้สำเร็จการศึกษาทุกคนตอบ  และมีการติดตามทวงถามแบบสอบถาม ๒ ครั้ง  ปรากฎว่ามีผู้สำเร็จการศึกษาที่ตอบแบบสอบถามจำนวน </w:t>
      </w:r>
      <w:r>
        <w:rPr>
          <w:rFonts w:cs="Browallia New" w:ascii="Browallia New" w:hAnsi="Browallia New"/>
          <w:sz w:val="32"/>
          <w:szCs w:val="32"/>
        </w:rPr>
        <w:t xml:space="preserve">n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น ผลการวิเคราะห์การตอบแบบสอบถามจากผู้สำเร็จการศึกษา </w:t>
      </w:r>
      <w:r>
        <w:rPr>
          <w:rFonts w:cs="Browallia New" w:ascii="Browallia New" w:hAnsi="Browallia New"/>
          <w:sz w:val="32"/>
          <w:szCs w:val="32"/>
        </w:rPr>
        <w:t xml:space="preserve">n </w:t>
      </w:r>
      <w:r>
        <w:rPr>
          <w:rFonts w:ascii="Browallia New" w:hAnsi="Browallia New" w:cs="Browallia New"/>
          <w:sz w:val="32"/>
          <w:sz w:val="32"/>
          <w:szCs w:val="32"/>
        </w:rPr>
        <w:t>คน พบว่า</w:t>
      </w:r>
    </w:p>
    <w:p>
      <w:pPr>
        <w:pStyle w:val="Footnote"/>
        <w:numPr>
          <w:ilvl w:val="0"/>
          <w:numId w:val="18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ำนวนผู้สำเร็จการศึกษาที่ศึกษาต่อ </w:t>
      </w:r>
      <w:r>
        <w:rPr>
          <w:rFonts w:cs="Browallia New" w:ascii="Browallia New" w:hAnsi="Browallia New"/>
          <w:sz w:val="32"/>
          <w:szCs w:val="32"/>
        </w:rPr>
        <w:t xml:space="preserve">a </w:t>
      </w:r>
      <w:r>
        <w:rPr>
          <w:rFonts w:ascii="Browallia New" w:hAnsi="Browallia New" w:cs="Browallia New"/>
          <w:sz w:val="32"/>
          <w:sz w:val="32"/>
          <w:szCs w:val="32"/>
        </w:rPr>
        <w:t>คน</w:t>
      </w:r>
    </w:p>
    <w:p>
      <w:pPr>
        <w:pStyle w:val="Footnote"/>
        <w:numPr>
          <w:ilvl w:val="0"/>
          <w:numId w:val="18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ำนวนผู้สำเร็จการศึกษาซึ่งมีงานทำอยู่ก่อนแล้ว </w:t>
      </w:r>
      <w:r>
        <w:rPr>
          <w:rFonts w:cs="Browallia New" w:ascii="Browallia New" w:hAnsi="Browallia New"/>
          <w:sz w:val="32"/>
          <w:szCs w:val="32"/>
        </w:rPr>
        <w:t xml:space="preserve">b </w:t>
      </w:r>
      <w:r>
        <w:rPr>
          <w:rFonts w:ascii="Browallia New" w:hAnsi="Browallia New" w:cs="Browallia New"/>
          <w:sz w:val="32"/>
          <w:sz w:val="32"/>
          <w:szCs w:val="32"/>
        </w:rPr>
        <w:t>คน</w:t>
      </w:r>
    </w:p>
    <w:p>
      <w:pPr>
        <w:pStyle w:val="Footnote"/>
        <w:numPr>
          <w:ilvl w:val="0"/>
          <w:numId w:val="18"/>
        </w:numPr>
        <w:ind w:left="1590" w:right="-514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ำนวนผู้สำเร็จการศึกษาที่มีงานทำหรือประกอบอาชีพอิสระหลังสำเร็จการศึกษา </w:t>
      </w:r>
      <w:r>
        <w:rPr>
          <w:rFonts w:cs="Browallia New" w:ascii="Browallia New" w:hAnsi="Browallia New"/>
          <w:sz w:val="32"/>
          <w:szCs w:val="32"/>
        </w:rPr>
        <w:t xml:space="preserve">c  </w:t>
      </w:r>
      <w:r>
        <w:rPr>
          <w:rFonts w:ascii="Browallia New" w:hAnsi="Browallia New" w:cs="Browallia New"/>
          <w:sz w:val="32"/>
          <w:sz w:val="32"/>
          <w:szCs w:val="32"/>
        </w:rPr>
        <w:t>คน</w:t>
      </w:r>
    </w:p>
    <w:p>
      <w:pPr>
        <w:pStyle w:val="Footnote"/>
        <w:numPr>
          <w:ilvl w:val="0"/>
          <w:numId w:val="18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ผู้สำเร</w:t>
      </w:r>
      <w:r>
        <w:rPr>
          <w:rFonts w:ascii="Browallia New" w:hAnsi="Browallia New" w:cs="Browallia New"/>
          <w:sz w:val="32"/>
          <w:sz w:val="32"/>
          <w:szCs w:val="32"/>
        </w:rPr>
        <w:t>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การศึกษาที่ยังไม่มีงานประจำทำ </w:t>
      </w:r>
      <w:r>
        <w:rPr>
          <w:rFonts w:cs="Browallia New" w:ascii="Browallia New" w:hAnsi="Browallia New"/>
          <w:sz w:val="32"/>
          <w:szCs w:val="32"/>
        </w:rPr>
        <w:t xml:space="preserve">e </w:t>
      </w:r>
      <w:r>
        <w:rPr>
          <w:rFonts w:ascii="Browallia New" w:hAnsi="Browallia New" w:cs="Browallia New"/>
          <w:sz w:val="32"/>
          <w:sz w:val="32"/>
          <w:szCs w:val="32"/>
        </w:rPr>
        <w:t>คน</w:t>
      </w:r>
    </w:p>
    <w:p>
      <w:pPr>
        <w:pStyle w:val="Footnote"/>
        <w:ind w:left="1230" w:hanging="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กรณีนี้ </w:t>
      </w:r>
      <w:r>
        <w:rPr>
          <w:rFonts w:cs="Browallia New" w:ascii="Browallia New" w:hAnsi="Browallia New"/>
          <w:sz w:val="36"/>
          <w:szCs w:val="36"/>
        </w:rPr>
        <w:t>n = a + b + c + e</w:t>
      </w:r>
    </w:p>
    <w:p>
      <w:pPr>
        <w:pStyle w:val="Footnote"/>
        <w:jc w:val="left"/>
        <w:rPr>
          <w:rFonts w:ascii="Browallia New" w:hAnsi="Browallia New" w:cs="Browallia New"/>
          <w:bCs/>
          <w:sz w:val="32"/>
          <w:szCs w:val="32"/>
          <w:vertAlign w:val="subscript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ณีที่ ๑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้า </w:t>
      </w:r>
      <w:r>
        <w:rPr>
          <w:rFonts w:cs="Browallia New" w:ascii="Browallia New" w:hAnsi="Browallia New"/>
          <w:sz w:val="36"/>
          <w:szCs w:val="36"/>
          <w:u w:val="single"/>
        </w:rPr>
        <w:t>n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40"/>
          <w:szCs w:val="40"/>
          <w:vertAlign w:val="subscript"/>
        </w:rPr>
        <w:t xml:space="preserve">x </w:t>
      </w:r>
      <w:r>
        <w:rPr>
          <w:rFonts w:ascii="Browallia New" w:hAnsi="Browallia New" w:cs="Browallia New"/>
          <w:sz w:val="40"/>
          <w:sz w:val="40"/>
          <w:szCs w:val="40"/>
          <w:vertAlign w:val="subscript"/>
        </w:rPr>
        <w:t xml:space="preserve">๑๐๐ </w:t>
      </w:r>
      <w:r>
        <w:rPr>
          <w:rFonts w:ascii="Univers" w:hAnsi="Univers" w:cs="Browallia New"/>
          <w:b/>
          <w:b/>
          <w:color w:val="FF0000"/>
          <w:sz w:val="40"/>
          <w:sz w:val="40"/>
          <w:szCs w:val="40"/>
          <w:vertAlign w:val="subscript"/>
        </w:rPr>
        <w:t>≥</w:t>
      </w:r>
      <w:r>
        <w:rPr>
          <w:rFonts w:ascii="Browallia New" w:hAnsi="Browallia New" w:cs="Browallia New"/>
          <w:b/>
          <w:b/>
          <w:sz w:val="40"/>
          <w:sz w:val="40"/>
          <w:szCs w:val="40"/>
          <w:vertAlign w:val="subscript"/>
        </w:rPr>
        <w:t xml:space="preserve"> </w:t>
      </w:r>
      <w:r>
        <w:rPr>
          <w:rFonts w:ascii="Browallia New" w:hAnsi="Browallia New" w:cs="Browallia New"/>
          <w:bCs/>
          <w:sz w:val="40"/>
          <w:sz w:val="40"/>
          <w:szCs w:val="40"/>
          <w:vertAlign w:val="subscript"/>
        </w:rPr>
        <w:t>๘๐</w:t>
      </w:r>
      <w:r>
        <w:rPr>
          <w:rFonts w:ascii="Browallia New" w:hAnsi="Browallia New" w:cs="Browallia New"/>
          <w:bCs/>
          <w:sz w:val="32"/>
          <w:sz w:val="32"/>
          <w:szCs w:val="32"/>
          <w:vertAlign w:val="subscript"/>
        </w:rPr>
        <w:t xml:space="preserve"> </w:t>
      </w:r>
      <w:r>
        <w:rPr>
          <w:rFonts w:cs="Browallia New" w:ascii="Browallia New" w:hAnsi="Browallia New"/>
          <w:bCs/>
          <w:sz w:val="32"/>
          <w:szCs w:val="32"/>
          <w:vertAlign w:val="subscript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885825</wp:posOffset>
                </wp:positionH>
                <wp:positionV relativeFrom="paragraph">
                  <wp:posOffset>174625</wp:posOffset>
                </wp:positionV>
                <wp:extent cx="342900" cy="4292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8pt;mso-wrap-distance-left:9.05pt;mso-wrap-distance-right:9.05pt;mso-wrap-distance-top:0pt;mso-wrap-distance-bottom:0pt;margin-top:13.75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1230" w:hanging="0"/>
        <w:jc w:val="left"/>
        <w:rPr>
          <w:rFonts w:ascii="Browallia New" w:hAnsi="Browallia New" w:cs="Browallia New"/>
          <w:bCs/>
          <w:sz w:val="32"/>
          <w:szCs w:val="32"/>
          <w:vertAlign w:val="subscript"/>
        </w:rPr>
      </w:pPr>
      <w:r>
        <w:rPr>
          <w:rFonts w:cs="Browallia New" w:ascii="Browallia New" w:hAnsi="Browallia New"/>
          <w:bCs/>
          <w:sz w:val="32"/>
          <w:szCs w:val="32"/>
          <w:vertAlign w:val="subscript"/>
        </w:rPr>
      </w:r>
    </w:p>
    <w:p>
      <w:pPr>
        <w:pStyle w:val="Footnote"/>
        <w:ind w:left="1230" w:right="-604" w:hanging="0"/>
        <w:jc w:val="left"/>
        <w:rPr>
          <w:rFonts w:ascii="Browallia New" w:hAnsi="Browallia New" w:cs="Browallia New"/>
          <w:bCs/>
          <w:sz w:val="40"/>
          <w:szCs w:val="4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1314450</wp:posOffset>
                </wp:positionH>
                <wp:positionV relativeFrom="paragraph">
                  <wp:posOffset>497205</wp:posOffset>
                </wp:positionV>
                <wp:extent cx="6400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.15pt" to="153.8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b/>
          <w:b/>
          <w:sz w:val="32"/>
          <w:sz w:val="32"/>
          <w:szCs w:val="32"/>
        </w:rPr>
        <w:t xml:space="preserve">ร้อยละของบัณฑิตระดับปริญญาตรีที่ได้งานทำหรือประกอบอาชีพอิสระภายในระยะเวลา ๑ ปีเท่ากับ        </w:t>
      </w:r>
      <w:r>
        <w:rPr>
          <w:rFonts w:cs="Browallia New" w:ascii="Browallia New" w:hAnsi="Browallia New"/>
          <w:bCs/>
          <w:sz w:val="36"/>
          <w:szCs w:val="36"/>
        </w:rPr>
        <w:t xml:space="preserve">c        </w:t>
      </w:r>
      <w:r>
        <w:rPr>
          <w:rFonts w:cs="Browallia New" w:ascii="Browallia New" w:hAnsi="Browallia New"/>
          <w:bCs/>
          <w:sz w:val="40"/>
          <w:szCs w:val="40"/>
          <w:vertAlign w:val="subscript"/>
        </w:rPr>
        <w:t xml:space="preserve">x </w:t>
      </w:r>
      <w:r>
        <w:rPr>
          <w:rFonts w:ascii="Browallia New" w:hAnsi="Browallia New" w:cs="Browallia New"/>
          <w:bCs/>
          <w:sz w:val="40"/>
          <w:sz w:val="40"/>
          <w:szCs w:val="40"/>
          <w:vertAlign w:val="subscript"/>
        </w:rPr>
        <w:t xml:space="preserve">๑๐๐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1203960</wp:posOffset>
                </wp:positionH>
                <wp:positionV relativeFrom="paragraph">
                  <wp:posOffset>424815</wp:posOffset>
                </wp:positionV>
                <wp:extent cx="885825" cy="42926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a – 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3.8pt;mso-wrap-distance-left:9.05pt;mso-wrap-distance-right:9.05pt;mso-wrap-distance-top:0pt;mso-wrap-distance-bottom:0pt;margin-top:33.45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a – 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1230" w:right="-604" w:hanging="0"/>
        <w:jc w:val="left"/>
        <w:rPr>
          <w:rFonts w:ascii="Browallia New" w:hAnsi="Browallia New" w:cs="Browallia New"/>
          <w:bCs/>
          <w:sz w:val="40"/>
          <w:szCs w:val="40"/>
          <w:vertAlign w:val="subscript"/>
        </w:rPr>
      </w:pPr>
      <w:r>
        <w:rPr>
          <w:rFonts w:cs="Browallia New" w:ascii="Browallia New" w:hAnsi="Browallia New"/>
          <w:bCs/>
          <w:sz w:val="40"/>
          <w:szCs w:val="40"/>
          <w:vertAlign w:val="subscript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ี่ ๑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หาวิทยาลัย </w:t>
      </w:r>
      <w:r>
        <w:rPr>
          <w:rFonts w:cs="Browallia New" w:ascii="Browallia New" w:hAnsi="Browallia New"/>
          <w:sz w:val="32"/>
          <w:szCs w:val="32"/>
        </w:rPr>
        <w:t xml:space="preserve">AA </w:t>
      </w:r>
      <w:r>
        <w:rPr>
          <w:rFonts w:ascii="Browallia New" w:hAnsi="Browallia New" w:cs="Browallia New"/>
          <w:sz w:val="32"/>
          <w:sz w:val="32"/>
          <w:szCs w:val="32"/>
        </w:rPr>
        <w:t>มีผู้สำเร็จการศึกษา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๕๕๑ จำนวน ๑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ascii="Browallia New" w:hAnsi="Browallia New" w:cs="Browallia New"/>
          <w:sz w:val="32"/>
          <w:sz w:val="32"/>
          <w:szCs w:val="32"/>
        </w:rPr>
        <w:t>๔๒๐ คนโดยมีผู้ตอบแบบสำรวจ จำนวน ๑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ascii="Browallia New" w:hAnsi="Browallia New" w:cs="Browallia New"/>
          <w:sz w:val="32"/>
          <w:sz w:val="32"/>
          <w:szCs w:val="32"/>
        </w:rPr>
        <w:t>๓๕๐ คน ซึ่งเป็นผู้ที่มีงานท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ประกอบอาชีพอิสระ </w:t>
      </w:r>
      <w:r>
        <w:rPr>
          <w:rFonts w:ascii="Browallia New" w:hAnsi="Browallia New" w:cs="Browallia New"/>
          <w:sz w:val="32"/>
          <w:sz w:val="32"/>
          <w:szCs w:val="32"/>
        </w:rPr>
        <w:t>จำนวน ๙๘๐ ค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ป็นผู้มีงานทำอยู่ก่อนแล้ว ๒๐๐ คน และมีผู้ศึกษาต่อจำนวน ๗๐ คน ยังไม่มีงานทำ ๑๐๐ ค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วิธีทำ </w:t>
      </w:r>
      <w:r>
        <w:rPr>
          <w:rFonts w:ascii="Browallia New" w:hAnsi="Browallia New" w:cs="Browallia New"/>
          <w:sz w:val="32"/>
          <w:sz w:val="32"/>
          <w:szCs w:val="32"/>
        </w:rPr>
      </w:r>
      <m:oMath xmlns:m="http://schemas.openxmlformats.org/officeDocument/2006/math"/>
      <w:r>
        <w:rPr>
          <w:rFonts w:ascii="Browallia New" w:hAnsi="Browallia New" w:cs="Browallia New"/>
          <w:sz w:val="32"/>
          <w:sz w:val="32"/>
          <w:szCs w:val="32"/>
        </w:rPr>
        <w:t xml:space="preserve">       คำนวณหาร้อยละของผู้มีงานทำหรือประกอบอาชีพอิสระดังนี้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ของการตอบแบบสำรวจในกรณีนี้เท่ากับ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๑</w:t>
      </w:r>
      <w:r>
        <w:rPr>
          <w:rFonts w:cs="Browallia New" w:ascii="Browallia New" w:hAnsi="Browallia New"/>
          <w:sz w:val="32"/>
          <w:szCs w:val="32"/>
          <w:u w:val="single"/>
        </w:rPr>
        <w:t>,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๓๕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cs="Browallia New" w:ascii="Browallia New" w:hAnsi="Browallia New"/>
          <w:sz w:val="32"/>
          <w:szCs w:val="32"/>
        </w:rPr>
        <w:t xml:space="preserve">=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๙๕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๐๗</w:t>
      </w:r>
      <w:r>
        <w:rPr>
          <w:rFonts w:cs="Browallia New" w:ascii="Browallia New" w:hAnsi="Browallia New"/>
          <w:sz w:val="32"/>
          <w:szCs w:val="32"/>
        </w:rPr>
        <w:t xml:space="preserve">% </w:t>
      </w:r>
      <w:r>
        <w:rPr>
          <w:rFonts w:cs="Browallia New" w:ascii="Square721 BT" w:hAnsi="Square721 BT"/>
          <w:sz w:val="36"/>
          <w:szCs w:val="36"/>
        </w:rPr>
        <w:t>&gt;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๘๐</w:t>
      </w:r>
      <w:r>
        <w:rPr>
          <w:rFonts w:cs="Browallia New" w:ascii="Browallia New" w:hAnsi="Browalli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3505200</wp:posOffset>
                </wp:positionH>
                <wp:positionV relativeFrom="paragraph">
                  <wp:posOffset>111125</wp:posOffset>
                </wp:positionV>
                <wp:extent cx="800100" cy="3429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๔๒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7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๔๒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3971925</wp:posOffset>
                </wp:positionH>
                <wp:positionV relativeFrom="paragraph">
                  <wp:posOffset>38735</wp:posOffset>
                </wp:positionV>
                <wp:extent cx="638175" cy="5715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๐๐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5pt;mso-wrap-distance-left:9.05pt;mso-wrap-distance-right:9.05pt;mso-wrap-distance-top:0pt;mso-wrap-distance-bottom:0pt;margin-top:3.05pt;mso-position-vertical-relative:text;margin-left:3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x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๐๐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ในการคำนวณนี้ให้ใช้สูตรในกรณีที่ ๑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</w:t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ผู้สำเร็จการศึกษาที่มีงานทำหรือประกอบอาชีพอิสระ</w:t>
      </w:r>
    </w:p>
    <w:p>
      <w:pPr>
        <w:pStyle w:val="Footnote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1752600</wp:posOffset>
                </wp:positionH>
                <wp:positionV relativeFrom="paragraph">
                  <wp:posOffset>310515</wp:posOffset>
                </wp:positionV>
                <wp:extent cx="1257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4.45pt" to="236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</w:t>
      </w:r>
      <w:r>
        <w:rPr>
          <w:rFonts w:cs="Browallia New" w:ascii="Browallia New" w:hAnsi="Browallia New"/>
          <w:sz w:val="32"/>
          <w:szCs w:val="32"/>
        </w:rPr>
        <w:t xml:space="preserve">=  </w:t>
      </w:r>
      <w:r>
        <w:rPr>
          <w:rFonts w:cs="Browallia New" w:ascii="Browallia New" w:hAnsi="Browallia New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๙๘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1651635</wp:posOffset>
                </wp:positionH>
                <wp:positionV relativeFrom="paragraph">
                  <wp:posOffset>234315</wp:posOffset>
                </wp:positionV>
                <wp:extent cx="1485900" cy="4572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๓๕๐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๗๐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๒๐๐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8.4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๓๕๐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๗๐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๒๐๐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3023235</wp:posOffset>
                </wp:positionH>
                <wp:positionV relativeFrom="paragraph">
                  <wp:posOffset>110490</wp:posOffset>
                </wp:positionV>
                <wp:extent cx="638175" cy="5715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๐๐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5pt;mso-wrap-distance-left:9.05pt;mso-wrap-distance-right:9.05pt;mso-wrap-distance-top:0pt;mso-wrap-distance-bottom:0pt;margin-top:8.7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x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๐๐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before="120" w:after="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660525</wp:posOffset>
                </wp:positionH>
                <wp:positionV relativeFrom="paragraph">
                  <wp:posOffset>21907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7.25pt" to="166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=  </w:t>
      </w:r>
      <w:r>
        <w:rPr>
          <w:rFonts w:ascii="Browallia New" w:hAnsi="Browallia New" w:cs="Browallia New"/>
          <w:sz w:val="32"/>
          <w:sz w:val="32"/>
          <w:szCs w:val="32"/>
        </w:rPr>
        <w:t>๙๘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</w:t>
      </w:r>
      <w:r>
        <w:rPr>
          <w:rFonts w:cs="Browallia New" w:ascii="Browallia New" w:hAnsi="Browallia New"/>
          <w:sz w:val="32"/>
          <w:szCs w:val="32"/>
        </w:rPr>
        <w:t xml:space="preserve">=  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๙๐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๗๔ </w:t>
      </w:r>
      <w:r>
        <w:rPr>
          <w:rFonts w:cs="Browallia New" w:ascii="Browallia New" w:hAnsi="Browalli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1529715</wp:posOffset>
                </wp:positionH>
                <wp:positionV relativeFrom="paragraph">
                  <wp:posOffset>125730</wp:posOffset>
                </wp:positionV>
                <wp:extent cx="800100" cy="4572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๐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๘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๐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9pt;mso-position-vertical-relative:text;margin-left:1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๐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32"/>
                          <w:sz w:val="32"/>
                          <w:szCs w:val="32"/>
                        </w:rPr>
                        <w:t>๘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๐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152015</wp:posOffset>
                </wp:positionH>
                <wp:positionV relativeFrom="paragraph">
                  <wp:posOffset>11430</wp:posOffset>
                </wp:positionV>
                <wp:extent cx="638175" cy="5715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๐๐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5pt;mso-wrap-distance-left:9.05pt;mso-wrap-distance-right:9.05pt;mso-wrap-distance-top:0pt;mso-wrap-distance-bottom:0pt;margin-top:0.9pt;mso-position-vertical-relative:text;margin-left:1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x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๐๐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ณีที่ ๒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้า </w:t>
      </w:r>
      <w:r>
        <w:rPr>
          <w:rFonts w:cs="Browallia New" w:ascii="Browallia New" w:hAnsi="Browallia New"/>
          <w:sz w:val="36"/>
          <w:szCs w:val="36"/>
          <w:u w:val="single"/>
        </w:rPr>
        <w:t>n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40"/>
          <w:szCs w:val="40"/>
          <w:vertAlign w:val="subscript"/>
        </w:rPr>
        <w:t xml:space="preserve">x </w:t>
      </w:r>
      <w:r>
        <w:rPr>
          <w:rFonts w:ascii="Browallia New" w:hAnsi="Browallia New" w:cs="Browallia New"/>
          <w:sz w:val="40"/>
          <w:sz w:val="40"/>
          <w:szCs w:val="40"/>
          <w:vertAlign w:val="subscript"/>
        </w:rPr>
        <w:t xml:space="preserve">๑๐๐ </w:t>
      </w:r>
      <w:r>
        <w:rPr>
          <w:rFonts w:cs="Browallia New" w:ascii="Browallia New" w:hAnsi="Browallia New"/>
          <w:b/>
          <w:sz w:val="40"/>
          <w:szCs w:val="40"/>
          <w:vertAlign w:val="subscript"/>
        </w:rPr>
        <w:t xml:space="preserve">&lt; </w:t>
      </w:r>
      <w:r>
        <w:rPr>
          <w:rFonts w:ascii="Browallia New" w:hAnsi="Browallia New" w:cs="Browallia New"/>
          <w:bCs/>
          <w:sz w:val="40"/>
          <w:sz w:val="40"/>
          <w:szCs w:val="40"/>
          <w:vertAlign w:val="subscript"/>
        </w:rPr>
        <w:t>๘๐</w:t>
      </w:r>
      <w:r>
        <w:rPr>
          <w:rFonts w:ascii="Browallia New" w:hAnsi="Browallia New" w:cs="Browallia New"/>
          <w:bCs/>
          <w:sz w:val="32"/>
          <w:sz w:val="32"/>
          <w:szCs w:val="32"/>
          <w:vertAlign w:val="subscript"/>
        </w:rPr>
        <w:t xml:space="preserve"> </w:t>
      </w:r>
      <w:r>
        <w:rPr>
          <w:rFonts w:cs="Browallia New" w:ascii="Browallia New" w:hAnsi="Browallia New"/>
          <w:bCs/>
          <w:sz w:val="32"/>
          <w:szCs w:val="32"/>
          <w:vertAlign w:val="subscript"/>
        </w:rPr>
        <w:t>%</w:t>
      </w:r>
      <w:r>
        <w:rPr>
          <w:rFonts w:cs="Browallia New" w:ascii="Browallia New" w:hAnsi="Browallia New"/>
          <w:bCs/>
          <w:sz w:val="32"/>
          <w:szCs w:val="32"/>
          <w:vertAlign w:val="subscript"/>
        </w:rPr>
        <w:t xml:space="preserve">  </w:t>
      </w:r>
      <w:r>
        <w:rPr>
          <w:rFonts w:cs="Browallia New" w:ascii="Browallia New" w:hAnsi="Browallia New"/>
          <w:b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sz w:val="32"/>
          <w:sz w:val="32"/>
          <w:szCs w:val="32"/>
        </w:rPr>
        <w:t>คิดคำนวณตามตัวชี้วัดที่ ๔</w:t>
      </w:r>
      <w:r>
        <w:rPr>
          <w:rFonts w:cs="Browallia New" w:ascii="Browallia New" w:hAnsi="Browallia New"/>
          <w:b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sz w:val="32"/>
          <w:sz w:val="32"/>
          <w:szCs w:val="32"/>
        </w:rPr>
        <w:t xml:space="preserve">๑  โดยใช้สูตรดังนี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885825</wp:posOffset>
                </wp:positionH>
                <wp:positionV relativeFrom="paragraph">
                  <wp:posOffset>189230</wp:posOffset>
                </wp:positionV>
                <wp:extent cx="342900" cy="4292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8pt;mso-wrap-distance-left:9.05pt;mso-wrap-distance-right:9.05pt;mso-wrap-distance-top:0pt;mso-wrap-distance-bottom:0pt;margin-top:14.9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1230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1272540</wp:posOffset>
                </wp:positionH>
                <wp:positionV relativeFrom="paragraph">
                  <wp:posOffset>191770</wp:posOffset>
                </wp:positionV>
                <wp:extent cx="114300" cy="3429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0.2pt;margin-top:15.1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092450</wp:posOffset>
                </wp:positionH>
                <wp:positionV relativeFrom="paragraph">
                  <wp:posOffset>215900</wp:posOffset>
                </wp:positionV>
                <wp:extent cx="113665" cy="323850"/>
                <wp:effectExtent l="635" t="508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40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.5pt;margin-top:17pt;width:8.9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2082165</wp:posOffset>
                </wp:positionH>
                <wp:positionV relativeFrom="paragraph">
                  <wp:posOffset>191770</wp:posOffset>
                </wp:positionV>
                <wp:extent cx="342900" cy="4572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1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689610</wp:posOffset>
                </wp:positionH>
                <wp:positionV relativeFrom="paragraph">
                  <wp:posOffset>163195</wp:posOffset>
                </wp:positionV>
                <wp:extent cx="636270" cy="3238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= 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๕๐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5.5pt;mso-wrap-distance-left:9.05pt;mso-wrap-distance-right:9.05pt;mso-wrap-distance-top:0pt;mso-wrap-distance-bottom:0pt;margin-top:12.8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= 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๕๐</w:t>
                      </w:r>
                      <w:r>
                        <w:rPr>
                          <w:rFonts w:cs="Browallia New" w:ascii="Browallia New" w:hAnsi="Browallia New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1632585</wp:posOffset>
                </wp:positionH>
                <wp:positionV relativeFrom="paragraph">
                  <wp:posOffset>144145</wp:posOffset>
                </wp:positionV>
                <wp:extent cx="342900" cy="32131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3pt;mso-wrap-distance-left:9.05pt;mso-wrap-distance-right:9.05pt;mso-wrap-distance-top:0pt;mso-wrap-distance-bottom:0pt;margin-top:11.35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2604135</wp:posOffset>
                </wp:positionH>
                <wp:positionV relativeFrom="paragraph">
                  <wp:posOffset>153670</wp:posOffset>
                </wp:positionV>
                <wp:extent cx="342900" cy="32131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3pt;mso-wrap-distance-left:9.05pt;mso-wrap-distance-right:9.05pt;mso-wrap-distance-top:0pt;mso-wrap-distance-bottom:0pt;margin-top:12.1pt;mso-position-vertical-relative:text;margin-left:2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1230" w:hanging="0"/>
        <w:jc w:val="left"/>
        <w:rPr>
          <w:rFonts w:ascii="Browallia New" w:hAnsi="Browallia New" w:cs="Browallia New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423035</wp:posOffset>
                </wp:positionH>
                <wp:positionV relativeFrom="paragraph">
                  <wp:posOffset>156845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2.35pt" to="166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2385060</wp:posOffset>
                </wp:positionH>
                <wp:positionV relativeFrom="paragraph">
                  <wp:posOffset>156845</wp:posOffset>
                </wp:positionV>
                <wp:extent cx="685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2.35pt" to="241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bCs/>
          <w:sz w:val="32"/>
          <w:szCs w:val="32"/>
        </w:rPr>
        <w:t xml:space="preserve">           </w:t>
      </w:r>
      <w:r>
        <w:rPr>
          <w:rFonts w:eastAsia="Browallia New" w:cs="Browallia New" w:ascii="Browallia New" w:hAnsi="Browallia New"/>
          <w:b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339215</wp:posOffset>
                </wp:positionH>
                <wp:positionV relativeFrom="paragraph">
                  <wp:posOffset>52070</wp:posOffset>
                </wp:positionV>
                <wp:extent cx="885825" cy="42926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a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 –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b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3.8pt;mso-wrap-distance-left:9.05pt;mso-wrap-distance-right:9.05pt;mso-wrap-distance-top:0pt;mso-wrap-distance-bottom:0pt;margin-top:4.1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</w:rPr>
                        <w:t>a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 – </w:t>
                      </w:r>
                      <w:r>
                        <w:rPr>
                          <w:rFonts w:cs="Browallia New" w:ascii="Browallia New" w:hAnsi="Browallia New"/>
                        </w:rPr>
                        <w:t>b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310765</wp:posOffset>
                </wp:positionH>
                <wp:positionV relativeFrom="paragraph">
                  <wp:posOffset>42545</wp:posOffset>
                </wp:positionV>
                <wp:extent cx="885825" cy="42926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n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a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 –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b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3.8pt;mso-wrap-distance-left:9.05pt;mso-wrap-distance-right:9.05pt;mso-wrap-distance-top:0pt;mso-wrap-distance-bottom:0pt;margin-top:3.3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Browallia New" w:ascii="Browallia New" w:hAnsi="Browallia New"/>
                        </w:rPr>
                        <w:t>n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</w:rPr>
                        <w:t>a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 – </w:t>
                      </w:r>
                      <w:r>
                        <w:rPr>
                          <w:rFonts w:cs="Browallia New" w:ascii="Browallia New" w:hAnsi="Browallia New"/>
                        </w:rPr>
                        <w:t>b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 ๒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มหาวิทยาลัย </w:t>
      </w:r>
      <w:r>
        <w:rPr>
          <w:rFonts w:cs="Browallia New" w:ascii="Browallia New" w:hAnsi="Browallia New"/>
          <w:sz w:val="32"/>
          <w:szCs w:val="32"/>
        </w:rPr>
        <w:t xml:space="preserve">BB </w:t>
      </w:r>
      <w:r>
        <w:rPr>
          <w:rFonts w:ascii="Browallia New" w:hAnsi="Browallia New" w:cs="Browallia New"/>
          <w:sz w:val="32"/>
          <w:sz w:val="32"/>
          <w:szCs w:val="32"/>
        </w:rPr>
        <w:t>มีผู้สำเร็จการศึกษา</w:t>
      </w:r>
      <w:r>
        <w:rPr>
          <w:rFonts w:ascii="Browallia New" w:hAnsi="Browallia New" w:cs="Browallia New"/>
          <w:sz w:val="32"/>
          <w:sz w:val="32"/>
          <w:szCs w:val="32"/>
        </w:rPr>
        <w:t>ระดับปริญญตรีทั้งภาคปกติและภาคพิเศษ</w:t>
      </w:r>
      <w:r>
        <w:rPr>
          <w:rFonts w:ascii="Browallia New" w:hAnsi="Browallia New" w:cs="Browallia New"/>
          <w:sz w:val="32"/>
          <w:sz w:val="32"/>
          <w:szCs w:val="32"/>
        </w:rPr>
        <w:t>ใ</w:t>
      </w:r>
      <w:r>
        <w:rPr>
          <w:rFonts w:ascii="Browallia New" w:hAnsi="Browallia New" w:cs="Browallia New"/>
          <w:sz w:val="32"/>
          <w:sz w:val="32"/>
          <w:szCs w:val="32"/>
        </w:rPr>
        <w:t>น</w:t>
      </w:r>
      <w:r>
        <w:rPr>
          <w:rFonts w:ascii="Browallia New" w:hAnsi="Browallia New" w:cs="Browallia New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จำนวน ๑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ascii="Browallia New" w:hAnsi="Browallia New" w:cs="Browallia New"/>
          <w:sz w:val="32"/>
          <w:sz w:val="32"/>
          <w:szCs w:val="32"/>
        </w:rPr>
        <w:t>๔๒๐ คน มีผู้ตอบแบบสำรวจ จำนวน ๑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ascii="Browallia New" w:hAnsi="Browallia New" w:cs="Browallia New"/>
          <w:sz w:val="32"/>
          <w:sz w:val="32"/>
          <w:szCs w:val="32"/>
        </w:rPr>
        <w:t>๐๖๕ คน ซึ่ง</w:t>
      </w:r>
      <w:r>
        <w:rPr>
          <w:rFonts w:ascii="Browallia New" w:hAnsi="Browallia New" w:cs="Browallia New"/>
          <w:sz w:val="32"/>
          <w:sz w:val="32"/>
          <w:szCs w:val="32"/>
        </w:rPr>
        <w:t>พบว่า</w:t>
      </w:r>
      <w:r>
        <w:rPr>
          <w:rFonts w:ascii="Browallia New" w:hAnsi="Browallia New" w:cs="Browallia New"/>
          <w:sz w:val="32"/>
          <w:sz w:val="32"/>
          <w:szCs w:val="32"/>
        </w:rPr>
        <w:t>เป็นผู้มีงานทำ</w:t>
      </w:r>
      <w:r>
        <w:rPr>
          <w:rFonts w:ascii="Browallia New" w:hAnsi="Browallia New" w:cs="Browallia New"/>
          <w:sz w:val="32"/>
          <w:sz w:val="32"/>
          <w:szCs w:val="32"/>
        </w:rPr>
        <w:t>หรือประกอบอาชีพอิสระ</w:t>
      </w:r>
      <w:r>
        <w:rPr>
          <w:rFonts w:ascii="Browallia New" w:hAnsi="Browallia New" w:cs="Browallia New"/>
          <w:sz w:val="32"/>
          <w:sz w:val="32"/>
          <w:szCs w:val="32"/>
        </w:rPr>
        <w:t>จำนวน ๙๘๐ ค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มีผู้สำเร็จการศึกษาที่มีงานทำอยู่ก่อนแล้ว ๒๐ คน  ผู้สำเร็จการศึกษาที่ศึกษาต่อ ๖๕ คน และผู้สำเร็จการศึกษาที่ยังไม่มีงานทำ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ค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3133725</wp:posOffset>
                </wp:positionH>
                <wp:positionV relativeFrom="paragraph">
                  <wp:posOffset>250190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.7pt" to="282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ิธีทำ </w:t>
      </w:r>
      <w:r>
        <w:rPr>
          <w:rFonts w:ascii="Browallia New" w:hAnsi="Browallia New" w:cs="Browallia New"/>
          <w:sz w:val="32"/>
          <w:sz w:val="32"/>
          <w:szCs w:val="32"/>
        </w:rPr>
      </w:r>
      <m:oMath xmlns:m="http://schemas.openxmlformats.org/officeDocument/2006/math"/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ผู้ตอบแบบสำรวจเท่ากับ  ๑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๐๖๕              </w:t>
      </w:r>
      <w:r>
        <w:rPr>
          <w:rFonts w:cs="Browallia New" w:ascii="Browallia New" w:hAnsi="Browallia New"/>
          <w:sz w:val="32"/>
          <w:szCs w:val="32"/>
        </w:rPr>
        <w:t xml:space="preserve">=  </w:t>
      </w:r>
      <w:r>
        <w:rPr>
          <w:rFonts w:ascii="Browallia New" w:hAnsi="Browallia New" w:cs="Browallia New"/>
          <w:sz w:val="32"/>
          <w:sz w:val="32"/>
          <w:szCs w:val="32"/>
        </w:rPr>
        <w:t>๗๕</w:t>
      </w:r>
      <w:r>
        <w:rPr>
          <w:rFonts w:cs="Browallia New" w:ascii="Browallia New" w:hAnsi="Browallia New"/>
          <w:sz w:val="32"/>
          <w:szCs w:val="32"/>
        </w:rPr>
        <w:t xml:space="preserve">% </w:t>
      </w:r>
      <w:r>
        <w:rPr>
          <w:rFonts w:cs="Browallia New" w:ascii="Square721 BT" w:hAnsi="Square721 BT"/>
          <w:sz w:val="36"/>
          <w:szCs w:val="36"/>
        </w:rPr>
        <w:t>&lt;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๘๐</w:t>
      </w:r>
      <w:r>
        <w:rPr>
          <w:rFonts w:cs="Browallia New" w:ascii="Browallia New" w:hAnsi="Browalli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919095</wp:posOffset>
                </wp:positionH>
                <wp:positionV relativeFrom="paragraph">
                  <wp:posOffset>153670</wp:posOffset>
                </wp:positionV>
                <wp:extent cx="800100" cy="4572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๔๒๐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2.1pt;mso-position-vertical-relative:text;margin-left:2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๔๒๐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585210</wp:posOffset>
                </wp:positionH>
                <wp:positionV relativeFrom="paragraph">
                  <wp:posOffset>31750</wp:posOffset>
                </wp:positionV>
                <wp:extent cx="638175" cy="5715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๐๐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5pt;mso-wrap-distance-left:9.05pt;mso-wrap-distance-right:9.05pt;mso-wrap-distance-top:0pt;mso-wrap-distance-bottom:0pt;margin-top:2.5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x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๐๐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ดังนั้นในการคิดคำนวณร้อยละของผู้มีงานทำหรือประกอบอาชีพอิสระให้ใช้สูตรใน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กรณีที่ ๒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</w:t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บัณฑิตที่มีงานทำหรือประกอบอาชีพอิสระ</w:t>
      </w:r>
    </w:p>
    <w:p>
      <w:pPr>
        <w:pStyle w:val="Footnote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2484120</wp:posOffset>
                </wp:positionH>
                <wp:positionV relativeFrom="paragraph">
                  <wp:posOffset>106680</wp:posOffset>
                </wp:positionV>
                <wp:extent cx="114300" cy="34290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6pt;margin-top:8.4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2638425</wp:posOffset>
                </wp:positionH>
                <wp:positionV relativeFrom="paragraph">
                  <wp:posOffset>302895</wp:posOffset>
                </wp:positionV>
                <wp:extent cx="1257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3.85pt" to="306.7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4162425</wp:posOffset>
                </wp:positionH>
                <wp:positionV relativeFrom="paragraph">
                  <wp:posOffset>302895</wp:posOffset>
                </wp:positionV>
                <wp:extent cx="1257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3.85pt" to="426.7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5460365</wp:posOffset>
                </wp:positionH>
                <wp:positionV relativeFrom="paragraph">
                  <wp:posOffset>114300</wp:posOffset>
                </wp:positionV>
                <wp:extent cx="113665" cy="323850"/>
                <wp:effectExtent l="635" t="508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40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95pt;margin-top:9pt;width:8.9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=  </w:t>
      </w:r>
      <w:r>
        <w:rPr>
          <w:rFonts w:ascii="Browallia New" w:hAnsi="Browallia New" w:cs="Browallia New"/>
          <w:sz w:val="32"/>
          <w:sz w:val="32"/>
          <w:szCs w:val="32"/>
        </w:rPr>
        <w:t>๕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x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๙๘๐              ๑                                 ๑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2575560</wp:posOffset>
                </wp:positionH>
                <wp:positionV relativeFrom="paragraph">
                  <wp:posOffset>226695</wp:posOffset>
                </wp:positionV>
                <wp:extent cx="1485900" cy="4572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๔๒๐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๖๕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๒๐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.85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๔๒๐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๖๕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๒๐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3909060</wp:posOffset>
                </wp:positionH>
                <wp:positionV relativeFrom="paragraph">
                  <wp:posOffset>102870</wp:posOffset>
                </wp:positionV>
                <wp:extent cx="257175" cy="5715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45pt;mso-wrap-distance-left:9.05pt;mso-wrap-distance-right:9.05pt;mso-wrap-distance-top:0pt;mso-wrap-distance-bottom:0pt;margin-top:8.1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4099560</wp:posOffset>
                </wp:positionH>
                <wp:positionV relativeFrom="paragraph">
                  <wp:posOffset>226695</wp:posOffset>
                </wp:positionV>
                <wp:extent cx="1485900" cy="4572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๐๖๕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๖๕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๒๐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.85pt;mso-position-vertical-relative:text;margin-left:3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๐๖๕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๖๕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๒๐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2508885</wp:posOffset>
                </wp:positionH>
                <wp:positionV relativeFrom="paragraph">
                  <wp:posOffset>5715</wp:posOffset>
                </wp:positionV>
                <wp:extent cx="114300" cy="342900"/>
                <wp:effectExtent l="0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55pt;margin-top:0.4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766060</wp:posOffset>
                </wp:positionH>
                <wp:positionV relativeFrom="paragraph">
                  <wp:posOffset>213995</wp:posOffset>
                </wp:positionV>
                <wp:extent cx="4572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6.85pt" to="253.7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3529965</wp:posOffset>
                </wp:positionH>
                <wp:positionV relativeFrom="paragraph">
                  <wp:posOffset>220980</wp:posOffset>
                </wp:positionV>
                <wp:extent cx="5219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17.4pt" to="319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4104005</wp:posOffset>
                </wp:positionH>
                <wp:positionV relativeFrom="paragraph">
                  <wp:posOffset>51435</wp:posOffset>
                </wp:positionV>
                <wp:extent cx="113665" cy="323850"/>
                <wp:effectExtent l="635" t="5080" r="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40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5pt;margin-top:4.05pt;width:8.9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=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๕๐ </w:t>
      </w:r>
      <w:r>
        <w:rPr>
          <w:rFonts w:cs="Browallia New" w:ascii="Browallia New" w:hAnsi="Browallia New"/>
          <w:sz w:val="32"/>
          <w:szCs w:val="32"/>
        </w:rPr>
        <w:t xml:space="preserve">x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๙๘๐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๑                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2667000</wp:posOffset>
                </wp:positionH>
                <wp:positionV relativeFrom="paragraph">
                  <wp:posOffset>135255</wp:posOffset>
                </wp:positionV>
                <wp:extent cx="701040" cy="45720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๓๓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10.6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๓๓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3251835</wp:posOffset>
                </wp:positionH>
                <wp:positionV relativeFrom="paragraph">
                  <wp:posOffset>33020</wp:posOffset>
                </wp:positionV>
                <wp:extent cx="257175" cy="57150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45pt;mso-wrap-distance-left:9.05pt;mso-wrap-distance-right:9.05pt;mso-wrap-distance-top:0pt;mso-wrap-distance-bottom:0pt;margin-top:2.6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3556635</wp:posOffset>
                </wp:positionH>
                <wp:positionV relativeFrom="paragraph">
                  <wp:posOffset>147320</wp:posOffset>
                </wp:positionV>
                <wp:extent cx="701040" cy="45720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๙๘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11.6pt;mso-position-vertical-relative:text;margin-left:2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๙๘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= 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๓๖</w:t>
      </w:r>
      <w:r>
        <w:rPr>
          <w:rFonts w:cs="Browallia New" w:ascii="Browallia New" w:hAnsi="Browallia New"/>
          <w:color w:val="FF0000"/>
          <w:sz w:val="32"/>
          <w:szCs w:val="32"/>
        </w:rPr>
        <w:t>.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๗๐ 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+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๕๐       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= 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๘๖</w:t>
      </w:r>
      <w:r>
        <w:rPr>
          <w:rFonts w:cs="Browallia New" w:ascii="Browallia New" w:hAnsi="Browallia New"/>
          <w:color w:val="FF0000"/>
          <w:sz w:val="32"/>
          <w:szCs w:val="32"/>
        </w:rPr>
        <w:t>.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๗๐</w:t>
      </w:r>
    </w:p>
    <w:p>
      <w:pPr>
        <w:pStyle w:val="Footnote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บัณฑิตที่สำเร็จการศึกษาของสถาบันอุดมศึกษา ได้แก่</w:t>
            </w:r>
          </w:p>
          <w:p>
            <w:pPr>
              <w:pStyle w:val="Normal"/>
              <w:ind w:right="-8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บัณฑิตระดับปริญญาตรีทั้งภาคปกติและภาคพิเศษหรือภาคนอกเวลาราชการที่สำเร็จการศึกษาทั้งหมด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ที่ผ่านความเห็นชอบจาก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จำแนกตามคณะและสาขาวิชา</w:t>
            </w:r>
          </w:p>
          <w:p>
            <w:pPr>
              <w:pStyle w:val="31"/>
              <w:spacing w:before="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บัณฑิตระดับปริญญาตรีทั้งภาคปกติและภาคพิเศษหรือภาคนอกเวลาราชการที่ได้งานทำ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มีกิจการของตนเองที่มีรายได้ประจำ ภายใน ๑ 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ับจากวันที่สำเร็จการศึกษา</w:t>
            </w:r>
            <w:r>
              <w:rPr>
                <w:rFonts w:ascii="Browallia New" w:hAnsi="Browallia New" w:cs="Browallia New"/>
                <w:b/>
                <w:b/>
                <w:bCs/>
                <w:spacing w:val="-10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10"/>
                <w:sz w:val="30"/>
                <w:sz w:val="30"/>
                <w:szCs w:val="30"/>
              </w:rPr>
              <w:t>ทั้งนี้ ไม่นับรวมผู้ศึกษาต่อ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31"/>
              <w:spacing w:before="0" w:after="0"/>
              <w:ind w:right="-28" w:firstLine="72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บัณฑ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หม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ศึกษาต่อ</w:t>
            </w:r>
          </w:p>
          <w:p>
            <w:pPr>
              <w:pStyle w:val="Footnote"/>
              <w:ind w:firstLine="67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ั้งนี้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9" w:firstLine="532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ลการสำรวจภาวะการมีงานทำของบัณฑิตทั้งในระดับสถาบันและระดับคณะที่มีการสำรวจและรวบรวมไว้ ซึ่งอาจเป็นแบบสำรวจที่สำนักงานคณะกรรมการการอุดมศึกษาหรือสถาบันอุดมศึกษาจัดเก็บข้อมูลในวันซ้อมรับพระราชทานปริญญาบัตร หรือวันรับพระราชทานปริญญาบัต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ใ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นปีงบประมาณ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9" w:firstLine="532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บบสำรวจภาวะการมีงานทำของบัณฑิตที่สามารถเสนอข้อมูลภาวะการมีงานทำ การประกอบอาชีพอิสระ หรือการศึกษาต่อของบัณฑิตสอดคล้องกับคำอธิบายของตัวชี้วัด ในปีงบประมาณ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ผลการได้งานทำ หรือประกอบอาชีพอิสระของผู้สำเร็จการศึกษา ในปีงบประมาณ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ผู้สำเร็จการศึกษา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ที่ศึกษาต่อ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23" w:hanging="1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1235" w:hanging="125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ขอให้สถาบันอุดมศึกษาจัดเตรียมไว้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        ณ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-23" w:firstLine="37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-23" w:firstLine="37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-23" w:firstLine="37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-37" w:firstLine="3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๑  มาตรฐานด้านบัณฑิต  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 ร้อยละของบัณฑิตระดับปริญญาตรีที่ได้งานทำตรงสาขาที่สำเร็จการศึกษา</w:t>
      </w:r>
    </w:p>
    <w:p>
      <w:pPr>
        <w:pStyle w:val="Heading1"/>
        <w:ind w:left="-18" w:hanging="0"/>
        <w:rPr/>
      </w:pPr>
      <w:r>
        <w:rPr>
          <w:rFonts w:ascii="Browallia New" w:hAnsi="Browallia New" w:cs="Browallia New"/>
          <w:b/>
          <w:b/>
          <w:bCs/>
        </w:rPr>
        <w:t xml:space="preserve">คำอธิบาย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Default"/>
        <w:numPr>
          <w:ilvl w:val="0"/>
          <w:numId w:val="41"/>
        </w:numPr>
        <w:tabs>
          <w:tab w:val="clear" w:pos="720"/>
        </w:tabs>
        <w:ind w:left="14" w:firstLine="1078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ัณฑิตระดับปริญญาตรี หมายถึง ผู้สำเร็จการศึกษาในระดับปริญญาตรีทั้งภาคปกติและภาคพิเศษหรือภาคนอกเวลาราชการ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๒๕๕๑</w:t>
      </w:r>
    </w:p>
    <w:p>
      <w:pPr>
        <w:pStyle w:val="Default"/>
        <w:numPr>
          <w:ilvl w:val="0"/>
          <w:numId w:val="41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เปรียบเทียบจำนวนของบัณฑิตที่ได้งานทำตรงสาขาที่สำเร็จการศึกษากับบัณฑิตที่สำเร็จการศึกษา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๒๕๕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๑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ที่ได้งานทำทั้งหมด โดยให้นำเสนอในรูปร้อยละ</w:t>
      </w:r>
    </w:p>
    <w:p>
      <w:pPr>
        <w:pStyle w:val="Default"/>
        <w:numPr>
          <w:ilvl w:val="0"/>
          <w:numId w:val="41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ัณฑิตระดับปริญญาตรีที่ได้งานทำตรงสาขาที่สำเร็จการศึกษา หมายถึง ผู้สำเร็จการศึกษาในหลักสูตรระดับปริญญาตรี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ุกหลักสูตร ได้แก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ภาคปกติ ภาคพิเศษ ภาคนอกเวลา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ี่ได้งานทำตรงหรือสอดคล้องกับสาขาที่สำเร็จการศึกษาเทียบกับบัณฑิตที่สำเร็จ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การศึกษาในปีงบประมาณ พ</w:t>
      </w:r>
      <w:r>
        <w:rPr>
          <w:rFonts w:cs="Browallia New" w:ascii="Browallia New" w:hAnsi="Browallia New"/>
          <w:b/>
          <w:bCs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color w:val="000000"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color w:val="FF0000"/>
          <w:sz w:val="30"/>
          <w:sz w:val="30"/>
          <w:szCs w:val="30"/>
        </w:rPr>
        <w:t>๒๕๕</w:t>
      </w:r>
      <w:r>
        <w:rPr>
          <w:rFonts w:ascii="Browallia New" w:hAnsi="Browallia New" w:cs="Browallia New"/>
          <w:b/>
          <w:b/>
          <w:bCs/>
          <w:color w:val="FF0000"/>
          <w:sz w:val="30"/>
          <w:sz w:val="30"/>
          <w:szCs w:val="30"/>
        </w:rPr>
        <w:t>๑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ที่ได้งานทำทั้งหมด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โดยให้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นับเฉพาะบัณฑิตที่ไม่มีงานทำก่อนเข้าศึกษาต่อ และไม่นับรวมผู้ที่ศึกษาต่อในระดับบัณฑิตศึกษา</w:t>
      </w:r>
    </w:p>
    <w:p>
      <w:pPr>
        <w:pStyle w:val="Default"/>
        <w:numPr>
          <w:ilvl w:val="0"/>
          <w:numId w:val="41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การเก็บขอมูลผลงานตามตัวชี้วัดนี้ ใหใชกลุมเปาหมายคือผูสำเร็จการศึกษาระดับปริญญาตรีทั้งภาคปกติและภาคพิเศษหรือภาคนอกเวลาราชการในป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๒๕๕๑                 ที่มีความเปนตัวแทนของผูสำเร็จการศึกษาทั้งในเชิงปริมาณ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ยางนอย รอยละ ๘๐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คุณลักษณะ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รอบคลุมทุกกลุมสาขาวิชา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ถ้าได้กลุ่มตัวอย่างดังกล่าว ในการคำนวณผลการดำเนินงาน </w:t>
      </w:r>
    </w:p>
    <w:p>
      <w:pPr>
        <w:pStyle w:val="Default"/>
        <w:numPr>
          <w:ilvl w:val="0"/>
          <w:numId w:val="41"/>
        </w:numPr>
        <w:tabs>
          <w:tab w:val="clear" w:pos="720"/>
        </w:tabs>
        <w:ind w:left="0" w:firstLine="108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ากอัตราการตอบกลับของผูสำเร็จการศึกษาในป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๒๕๕๑ ต่ำกวา            รอยละ ๘๐ ของจำนวนผูสำเร็จการศึกษา ในป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๒๕๕๑ ในการคิดคำนวณผลการดำเนินงานของตัวชี้วัดใหคิดจาก คาเฉลี่ยระหวาง “รอยละตามตัวชี้วัดจากผูตอบแบบสอบถาม” กับ             “รอยละตามตัวชี้วัดจากจำนวนผูสำเร็จการศึกษาทั้งหมด ในป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๒๕๕๑” </w:t>
      </w:r>
    </w:p>
    <w:p>
      <w:pPr>
        <w:pStyle w:val="Default"/>
        <w:numPr>
          <w:ilvl w:val="0"/>
          <w:numId w:val="41"/>
        </w:numPr>
        <w:tabs>
          <w:tab w:val="clear" w:pos="720"/>
        </w:tabs>
        <w:ind w:left="0" w:firstLine="108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คิดคำนวณรอยละของบัณฑิตที่ไดงานทำตรงสาขาที่สำเร็จการศึกษา พิจารณาจาก            ๑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ัณฑิตไดงานทำตรงตามวิชาชีพ หรือ ๒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ัณฑิตไดนำความรูที่ไดจากการศึกษาตลอดหลักสูตรไปใชในการประกอบอาชีพไมนอยกวารอยละ ๗๕ </w:t>
      </w:r>
    </w:p>
    <w:p>
      <w:pPr>
        <w:pStyle w:val="Default"/>
        <w:numPr>
          <w:ilvl w:val="0"/>
          <w:numId w:val="41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มใหนำขอมูลบัณฑิตที่จบการศึกษานอกเหนือจากป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๒๕๕๑               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การศึกษา ๒๕๕๐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าคำนวณดวย </w:t>
      </w:r>
    </w:p>
    <w:p>
      <w:pPr>
        <w:pStyle w:val="Default"/>
        <w:numPr>
          <w:ilvl w:val="0"/>
          <w:numId w:val="41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ถาบันอุดมศึกษาต้องสงแบบสอบถามใหบัณฑิตที่สำเร็จการศึกษากลุ่มเป้าหมายทุกคนตอบพร้อมทั้งมีการติดตามแบบสอบถามไม่น้อยกว่า ๒ ครั้ง</w:t>
      </w:r>
    </w:p>
    <w:p>
      <w:pPr>
        <w:pStyle w:val="Default"/>
        <w:numPr>
          <w:ilvl w:val="0"/>
          <w:numId w:val="41"/>
        </w:numPr>
        <w:tabs>
          <w:tab w:val="clear" w:pos="720"/>
        </w:tabs>
        <w:ind w:left="0" w:firstLine="1080"/>
        <w:jc w:val="left"/>
        <w:rPr/>
      </w:pP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สถาบันอุดมศึกษาใดที่ไมสามารถประมวลผลขอมูลและจัดทำรายงานผลการสำรวจได ภายในวันที่ ๓๑ ตุลาคม ๒๕๕๑ 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วันสุดทายของการสงรายงานการประเมินผลตนเองรอบ ๑๒ เดือน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ใหใส 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n/a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ไวกอน เมื่อไดขอมูลแลวใหรายงานไปยัง สำนักงาน ก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ภายในวันที่ ๓๑ มีนาคม ๒๕๕๒ หากสถาบันอุดมศึกษากำหนดวันสำรวจขอมูลเปนวันรับพระราชทาน ปริญญาบัตร และสงผลใหการรายงานผลการดำเนินงานไมแลวเสร็จตามกำหนดการรายงานผลไปยังสำนักงาน ก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สถาบันอุดมศึกษาตองเปลี่ยนวิธีการสำรวจ มิฉะนั้นสถาบันอุดมศึกษาจะไมไดรับการประเมินผลคะแนนในตัวชี้วัดนี้ 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858"/>
        <w:gridCol w:w="333"/>
        <w:gridCol w:w="909"/>
      </w:tblGrid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8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บัณฑิตปริญญาตรีที่ได้งานทำตรงหรือสอดคล้องกับ</w:t>
            </w:r>
          </w:p>
          <w:p>
            <w:pPr>
              <w:pStyle w:val="Normal"/>
              <w:ind w:left="-63" w:right="-18" w:hanging="0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ขาที่สำเร็จการศึกษา 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pacing w:val="-20"/>
                <w:sz w:val="32"/>
                <w:szCs w:val="32"/>
              </w:rPr>
              <w:t>)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GB"/>
              </w:rPr>
              <w:t>x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บัณฑิตปริญญาตรี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 ที่ได้งานทำ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การคำนวณตามตัวชี้วัด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  โดยใช้สถานการณ์ในการคำนวณตามตัวชี้วัด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๑ </w:t>
      </w:r>
    </w:p>
    <w:p>
      <w:pPr>
        <w:pStyle w:val="Footnote"/>
        <w:jc w:val="left"/>
        <w:rPr>
          <w:rFonts w:ascii="Browallia New" w:hAnsi="Browallia New" w:cs="Browallia New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965835</wp:posOffset>
                </wp:positionH>
                <wp:positionV relativeFrom="paragraph">
                  <wp:posOffset>1905</wp:posOffset>
                </wp:positionV>
                <wp:extent cx="1371600" cy="628650"/>
                <wp:effectExtent l="0" t="0" r="0" b="120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28560"/>
                          <a:chOff x="0" y="0"/>
                          <a:chExt cx="137160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17136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66600"/>
                            <a:ext cx="1154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X ๑๐๐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Cordia New" w:cs="Browallia New" w:ascii="Times New Roman" w:hAnsi="Times New Roman"/>
                                  <w:color w:val="auto"/>
                                  <w:lang w:val="en-US" w:bidi="th-TH"/>
                                </w:rPr>
                                <w:t>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Cordia New" w:cs="Browallia New" w:ascii="Browallia New" w:hAnsi="Browallia New"/>
                                  <w:color w:val="auto"/>
                                  <w:lang w:val="en-US" w:bidi="th-TH"/>
                                </w:rPr>
                                <w:t xml:space="preserve"> ๘๐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2761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36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0.15pt;width:108pt;height:49.45pt" coordorigin="1521,3" coordsize="2160,9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273;width:71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3;top:108;width:181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X ๑๐๐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Cordia New" w:cs="Browallia New" w:ascii="Times New Roman" w:hAnsi="Times New Roman"/>
                            <w:color w:val="auto"/>
                            <w:lang w:val="en-US" w:bidi="th-TH"/>
                          </w:rPr>
                          <w:t>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Cordia New" w:cs="Browallia New" w:ascii="Browallia New" w:hAnsi="Browallia New"/>
                            <w:color w:val="auto"/>
                            <w:lang w:val="en-US" w:bidi="th-TH"/>
                          </w:rPr>
                          <w:t xml:space="preserve"> ๘๐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9;top:3;width:43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36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rowallia New" w:cs="Browallia New" w:ascii="Browallia New" w:hAnsi="Browallia New"/>
          <w:sz w:val="16"/>
          <w:szCs w:val="16"/>
        </w:rPr>
        <w:t xml:space="preserve">          </w:t>
      </w:r>
    </w:p>
    <w:p>
      <w:pPr>
        <w:pStyle w:val="Footnote"/>
        <w:jc w:val="left"/>
        <w:rPr>
          <w:rFonts w:ascii="Browallia New" w:hAnsi="Browallia New" w:cs="Browallia New"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ณีที่ ๑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้า </w:t>
      </w:r>
    </w:p>
    <w:p>
      <w:pPr>
        <w:pStyle w:val="Footnote"/>
        <w:spacing w:before="120" w:after="0"/>
        <w:ind w:left="1230" w:hanging="0"/>
        <w:jc w:val="left"/>
        <w:rPr>
          <w:rFonts w:ascii="Browallia New" w:hAnsi="Browallia New" w:cs="Browallia New"/>
          <w:b/>
          <w:b/>
          <w:sz w:val="32"/>
          <w:szCs w:val="32"/>
        </w:rPr>
      </w:pPr>
      <w:r>
        <w:rPr>
          <w:rFonts w:ascii="Browallia New" w:hAnsi="Browallia New" w:cs="Browallia New"/>
          <w:b/>
          <w:b/>
          <w:sz w:val="32"/>
          <w:sz w:val="32"/>
          <w:szCs w:val="32"/>
        </w:rPr>
        <w:t>ร้อยละของบัณฑิตระดับปริญญาตรีที่ได้งานทำตรงสาขาที่สำเร็จการศึกษา</w:t>
      </w:r>
    </w:p>
    <w:p>
      <w:pPr>
        <w:pStyle w:val="Footnote"/>
        <w:ind w:left="1230" w:hanging="0"/>
        <w:jc w:val="left"/>
        <w:rPr>
          <w:rFonts w:ascii="Browallia New" w:hAnsi="Browallia New" w:cs="Browallia New"/>
          <w:bCs/>
          <w:sz w:val="40"/>
          <w:szCs w:val="40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228725</wp:posOffset>
                </wp:positionH>
                <wp:positionV relativeFrom="paragraph">
                  <wp:posOffset>50165</wp:posOffset>
                </wp:positionV>
                <wp:extent cx="962025" cy="47498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474840"/>
                          <a:chOff x="0" y="0"/>
                          <a:chExt cx="961920" cy="474840"/>
                        </a:xfrm>
                      </wpg:grpSpPr>
                      <wps:wsp>
                        <wps:cNvSpPr txBox="1"/>
                        <wps:spPr>
                          <a:xfrm>
                            <a:off x="0" y="45720"/>
                            <a:ext cx="34308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X ๑๐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75pt;margin-top:3.95pt;width:75.75pt;height:37.4pt" coordorigin="1935,79" coordsize="1515,748">
                <v:shape id="shape_0" stroked="f" o:allowincell="f" style="position:absolute;left:1935;top:151;width:539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79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X ๑๐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sz w:val="32"/>
          <w:sz w:val="32"/>
          <w:szCs w:val="32"/>
        </w:rPr>
        <w:t xml:space="preserve">เท่ากับ   </w:t>
      </w:r>
      <w:r>
        <w:rPr>
          <w:rFonts w:cs="Browallia New" w:ascii="Browallia New" w:hAnsi="Browallia New"/>
          <w:bCs/>
          <w:sz w:val="36"/>
          <w:szCs w:val="36"/>
          <w:u w:val="single"/>
        </w:rPr>
        <w:t>d</w:t>
      </w:r>
      <w:r>
        <w:rPr>
          <w:rFonts w:cs="Browallia New" w:ascii="Browallia New" w:hAnsi="Browallia New"/>
          <w:bCs/>
          <w:sz w:val="36"/>
          <w:szCs w:val="36"/>
        </w:rPr>
        <w:t xml:space="preserve">  </w:t>
      </w:r>
    </w:p>
    <w:p>
      <w:pPr>
        <w:pStyle w:val="Normal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ี่ ๑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มหาวิทยาลัย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AA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มีผู้สำเร็จการศึกษาในปีงบประมาณ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๒๕๕๑ จำนวน ๑</w:t>
      </w:r>
      <w:r>
        <w:rPr>
          <w:rFonts w:cs="Browallia New" w:ascii="Browallia New" w:hAnsi="Browallia New"/>
          <w:spacing w:val="-4"/>
          <w:sz w:val="32"/>
          <w:szCs w:val="32"/>
        </w:rPr>
        <w:t>,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๔๒๐ คนโดย</w:t>
      </w:r>
      <w:r>
        <w:rPr>
          <w:rFonts w:ascii="Browallia New" w:hAnsi="Browallia New" w:cs="Browallia New"/>
          <w:sz w:val="32"/>
          <w:sz w:val="32"/>
          <w:szCs w:val="32"/>
        </w:rPr>
        <w:t>มีผู้ตอบแบบสำรวจ จำนวน ๑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ascii="Browallia New" w:hAnsi="Browallia New" w:cs="Browallia New"/>
          <w:sz w:val="32"/>
          <w:sz w:val="32"/>
          <w:szCs w:val="32"/>
        </w:rPr>
        <w:t>๓๕๐ คน ซึ่งเป็นผู้ที่มีงานทำจำนวน ๙๘๐ คน ในจำนวนนี้มีคนที่ได้งานทำตรงกับสาขาที่สำเร็จการศึกษา จำนวน ๗๖๐ คน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วิธีทำ </w:t>
      </w:r>
      <w:r>
        <w:rPr>
          <w:rFonts w:ascii="Browallia New" w:hAnsi="Browallia New" w:cs="Browallia New"/>
          <w:sz w:val="32"/>
          <w:sz w:val="32"/>
          <w:szCs w:val="32"/>
        </w:rPr>
      </w:r>
      <m:oMath xmlns:m="http://schemas.openxmlformats.org/officeDocument/2006/math"/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ของการตอบแบบสำรวจในกรณีนี้เท่ากับ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๑</w:t>
      </w:r>
      <w:r>
        <w:rPr>
          <w:rFonts w:cs="Browallia New" w:ascii="Browallia New" w:hAnsi="Browallia New"/>
          <w:sz w:val="32"/>
          <w:szCs w:val="32"/>
          <w:u w:val="single"/>
        </w:rPr>
        <w:t>,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๓๕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=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๙๕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๐๗</w:t>
      </w:r>
      <w:r>
        <w:rPr>
          <w:rFonts w:cs="Browallia New" w:ascii="Browallia New" w:hAnsi="Browallia New"/>
          <w:sz w:val="32"/>
          <w:szCs w:val="32"/>
        </w:rPr>
        <w:t xml:space="preserve">% </w:t>
      </w:r>
      <w:r>
        <w:rPr>
          <w:rFonts w:cs="Browallia New" w:ascii="Square721 BT" w:hAnsi="Square721 BT"/>
          <w:sz w:val="36"/>
          <w:szCs w:val="36"/>
        </w:rPr>
        <w:t>&gt;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๘๐</w:t>
      </w:r>
      <w:r>
        <w:rPr>
          <w:rFonts w:cs="Browallia New" w:ascii="Browallia New" w:hAnsi="Browalli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3528060</wp:posOffset>
                </wp:positionH>
                <wp:positionV relativeFrom="paragraph">
                  <wp:posOffset>142875</wp:posOffset>
                </wp:positionV>
                <wp:extent cx="685800" cy="3429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๔๒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25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๔๒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3994785</wp:posOffset>
                </wp:positionH>
                <wp:positionV relativeFrom="paragraph">
                  <wp:posOffset>28575</wp:posOffset>
                </wp:positionV>
                <wp:extent cx="914400" cy="45720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๐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25pt;mso-position-vertical-relative:text;margin-left:3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x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๐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ในการคำนวณนี้ให้ใช้สูตรในกรณีที่ ๑</w:t>
      </w:r>
    </w:p>
    <w:p>
      <w:pPr>
        <w:pStyle w:val="Footnote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</w:t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ผู้สำเร็จการศึกษาที่มีงานทำตรงสาขาที่สำเร็จการศึกษา</w:t>
      </w:r>
    </w:p>
    <w:p>
      <w:pPr>
        <w:pStyle w:val="Footnote"/>
        <w:spacing w:before="120" w:after="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726565</wp:posOffset>
                </wp:positionH>
                <wp:positionV relativeFrom="paragraph">
                  <wp:posOffset>299720</wp:posOffset>
                </wp:positionV>
                <wp:extent cx="4572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23.6pt" to="171.9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=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๗๖๐                 </w:t>
      </w:r>
      <w:r>
        <w:rPr>
          <w:rFonts w:cs="Browallia New" w:ascii="Browallia New" w:hAnsi="Browallia New"/>
          <w:sz w:val="32"/>
          <w:szCs w:val="32"/>
        </w:rPr>
        <w:t xml:space="preserve">=   </w:t>
      </w:r>
      <w:r>
        <w:rPr>
          <w:rFonts w:ascii="Browallia New" w:hAnsi="Browallia New" w:cs="Browallia New"/>
          <w:sz w:val="32"/>
          <w:sz w:val="32"/>
          <w:szCs w:val="32"/>
        </w:rPr>
        <w:t>๗๗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๕๕ </w:t>
      </w:r>
      <w:r>
        <w:rPr>
          <w:rFonts w:cs="Browallia New" w:ascii="Browallia New" w:hAnsi="Browalli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712595</wp:posOffset>
                </wp:positionH>
                <wp:positionV relativeFrom="paragraph">
                  <wp:posOffset>198755</wp:posOffset>
                </wp:positionV>
                <wp:extent cx="685800" cy="34290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๙๘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65pt;mso-position-vertical-relative:text;margin-left:1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๙๘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2204720</wp:posOffset>
                </wp:positionH>
                <wp:positionV relativeFrom="paragraph">
                  <wp:posOffset>78740</wp:posOffset>
                </wp:positionV>
                <wp:extent cx="914400" cy="45720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๐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2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x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๐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color w:val="0000FF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color w:val="0000FF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920115</wp:posOffset>
                </wp:positionH>
                <wp:positionV relativeFrom="paragraph">
                  <wp:posOffset>93345</wp:posOffset>
                </wp:positionV>
                <wp:extent cx="1333500" cy="628650"/>
                <wp:effectExtent l="0" t="0" r="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628560"/>
                          <a:chOff x="0" y="0"/>
                          <a:chExt cx="133344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171360"/>
                            <a:ext cx="443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66600"/>
                            <a:ext cx="1122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X ๑๐๐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&lt;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๘๐%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2685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36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5pt;margin-top:7.35pt;width:105.05pt;height:49.45pt" coordorigin="1449,147" coordsize="2101,989">
                <v:shape id="shape_0" stroked="f" o:allowincell="f" style="position:absolute;left:1449;top:417;width:69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1;top:252;width:17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X ๑๐๐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&lt;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๘๐%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147;width:422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36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ณีที่ ๒</w:t>
      </w:r>
      <w:r>
        <w:rPr/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ถ้า</w:t>
      </w:r>
      <w:r>
        <w:rPr/>
        <w:t xml:space="preserve">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คิดคำนวณตามตัวชี้วัดที่ ๔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 โดยใช้สูตรดังนี้</w:t>
      </w:r>
      <w:r>
        <w:rPr>
          <w:bCs/>
        </w:rPr>
        <w:t xml:space="preserve"> </w:t>
      </w:r>
    </w:p>
    <w:p>
      <w:pPr>
        <w:pStyle w:val="Footnote"/>
        <w:spacing w:before="120" w:after="0"/>
        <w:ind w:left="1259" w:hanging="0"/>
        <w:jc w:val="left"/>
        <w:rPr>
          <w:rFonts w:ascii="Browallia New" w:hAnsi="Browallia New" w:cs="Browallia New"/>
          <w:bCs/>
          <w:sz w:val="32"/>
          <w:szCs w:val="32"/>
        </w:rPr>
      </w:pPr>
      <w:r>
        <w:rPr>
          <w:rFonts w:cs="Browallia New" w:ascii="Browallia New" w:hAnsi="Browallia New"/>
          <w:bCs/>
          <w:sz w:val="32"/>
          <w:szCs w:val="32"/>
        </w:rPr>
        <w:t xml:space="preserve">= </w:t>
      </w:r>
      <w:r>
        <w:rPr>
          <w:rFonts w:ascii="Browallia New" w:hAnsi="Browallia New" w:cs="Browallia New"/>
          <w:b/>
          <w:b/>
          <w:sz w:val="32"/>
          <w:sz w:val="32"/>
          <w:szCs w:val="32"/>
        </w:rPr>
        <w:t>ร้อยละเฉลี่ยถ่วงน้ำหนักระหว่างข้อมูลจากผู้สำเร็จการศึกษาทั้งหมดกับข้อมูลจากการสำรวจ ผู้ที่ทำงานตรงสาขาที่สำเร็จการศึกษา</w:t>
      </w:r>
    </w:p>
    <w:p>
      <w:pPr>
        <w:pStyle w:val="Footnote"/>
        <w:ind w:left="1230" w:hanging="0"/>
        <w:jc w:val="left"/>
        <w:rPr>
          <w:rFonts w:ascii="Browallia New" w:hAnsi="Browallia New" w:cs="Browallia New"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794385</wp:posOffset>
                </wp:positionH>
                <wp:positionV relativeFrom="paragraph">
                  <wp:posOffset>80010</wp:posOffset>
                </wp:positionV>
                <wp:extent cx="2004695" cy="568325"/>
                <wp:effectExtent l="0" t="0" r="1270" b="27559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840" cy="568440"/>
                          <a:chOff x="0" y="0"/>
                          <a:chExt cx="2004840" cy="568440"/>
                        </a:xfrm>
                      </wpg:grpSpPr>
                      <wps:wsp>
                        <wps:cNvSpPr txBox="1"/>
                        <wps:spPr>
                          <a:xfrm>
                            <a:off x="789840" y="114840"/>
                            <a:ext cx="242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560"/>
                            <a:ext cx="3643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๕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124560"/>
                            <a:ext cx="121320" cy="343080"/>
                          </a:xfrm>
                          <a:custGeom>
                            <a:avLst/>
                            <a:gdLst>
                              <a:gd name="textAreaLeft" fmla="*/ 43920 w 68760"/>
                              <a:gd name="textAreaRight" fmla="*/ 69120 w 6876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209520"/>
                            <a:ext cx="94176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(N –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880" y="133920"/>
                            <a:ext cx="120600" cy="32400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24480 w 68400"/>
                              <a:gd name="textAreaTop" fmla="*/ 4680 h 183600"/>
                              <a:gd name="textAreaBottom" fmla="*/ 17892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0"/>
                            <a:ext cx="10126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(n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 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124560"/>
                            <a:ext cx="36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29592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210240"/>
                            <a:ext cx="42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67320"/>
                            <a:ext cx="42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5pt;margin-top:6.3pt;width:157.85pt;height:44.75pt" coordorigin="1251,126" coordsize="3157,895">
                <v:shape id="shape_0" stroked="f" o:allowincell="f" style="position:absolute;left:2495;top:307;width:38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1;top:322;width:57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๕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16;top:322;width:190;height:5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81;top:456;width:1482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(N –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18;top:337;width:189;height:5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81;top:126;width:159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(n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–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–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 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8;top:322;width:5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2,592" to="4121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54;top:457;width:6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4;top:232;width:6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Footnote"/>
        <w:ind w:left="1230" w:hanging="0"/>
        <w:jc w:val="left"/>
        <w:rPr>
          <w:rFonts w:ascii="Browallia New" w:hAnsi="Browallia New" w:cs="Browallia New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1143000</wp:posOffset>
                </wp:positionH>
                <wp:positionV relativeFrom="paragraph">
                  <wp:posOffset>150495</wp:posOffset>
                </wp:positionV>
                <wp:extent cx="571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85pt" to="94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bCs/>
          <w:sz w:val="32"/>
          <w:szCs w:val="32"/>
        </w:rPr>
        <w:t xml:space="preserve">=  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ื่อ </w:t>
      </w:r>
      <w:r>
        <w:rPr>
          <w:rFonts w:cs="Browallia New" w:ascii="Browallia New" w:hAnsi="Browallia New"/>
          <w:sz w:val="32"/>
          <w:szCs w:val="32"/>
        </w:rPr>
        <w:t xml:space="preserve">N = </w:t>
      </w:r>
      <w:r>
        <w:rPr>
          <w:rFonts w:ascii="Browallia New" w:hAnsi="Browallia New" w:cs="Browallia New"/>
          <w:sz w:val="32"/>
          <w:sz w:val="32"/>
          <w:szCs w:val="32"/>
        </w:rPr>
        <w:t>จำนวนผู้สำเร็จการศึกษาทั้งหมดในปีงบประมาณ ๒๕๕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4114800</wp:posOffset>
                </wp:positionH>
                <wp:positionV relativeFrom="paragraph">
                  <wp:posOffset>205105</wp:posOffset>
                </wp:positionV>
                <wp:extent cx="228600" cy="34290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n = </w:t>
      </w:r>
      <w:r>
        <w:rPr>
          <w:rFonts w:ascii="Browallia New" w:hAnsi="Browallia New" w:cs="Browallia New"/>
          <w:sz w:val="32"/>
          <w:sz w:val="32"/>
          <w:szCs w:val="32"/>
        </w:rPr>
        <w:t>จำนวนผู้สำเร็จการศึกษาที่ตอบแบบสอบถา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a = </w:t>
      </w:r>
      <w:r>
        <w:rPr>
          <w:rFonts w:ascii="Browallia New" w:hAnsi="Browallia New" w:cs="Browallia New"/>
          <w:sz w:val="32"/>
          <w:sz w:val="32"/>
          <w:szCs w:val="32"/>
        </w:rPr>
        <w:t>จำนวนผู้สำเร็จการศึกษาที่ศึกษาต่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b = </w:t>
      </w:r>
      <w:r>
        <w:rPr>
          <w:rFonts w:ascii="Browallia New" w:hAnsi="Browallia New" w:cs="Browallia New"/>
          <w:sz w:val="32"/>
          <w:sz w:val="32"/>
          <w:szCs w:val="32"/>
        </w:rPr>
        <w:t>จำนวนผู้สำเร็จการศึกษาที่มีงานทำอยู่ก่อน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c = </w:t>
      </w:r>
      <w:r>
        <w:rPr>
          <w:rFonts w:ascii="Browallia New" w:hAnsi="Browallia New" w:cs="Browallia New"/>
          <w:sz w:val="32"/>
          <w:sz w:val="32"/>
          <w:szCs w:val="32"/>
        </w:rPr>
        <w:t>จำนวนผู้สำเร็จการศึกษาที่มีงานทำหรือประกอบอาชีพอิสร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d = </w:t>
      </w:r>
      <w:r>
        <w:rPr>
          <w:rFonts w:ascii="Browallia New" w:hAnsi="Browallia New" w:cs="Browallia New"/>
          <w:sz w:val="32"/>
          <w:sz w:val="32"/>
          <w:szCs w:val="32"/>
        </w:rPr>
        <w:t>จำนวนผู้สำเร็จการศึกษาที่ทำงานตรงสาขาที่สำเร็จการศึกษา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</w:t>
      </w:r>
      <w:r>
        <w:rPr>
          <w:rFonts w:ascii="Browallia New" w:hAnsi="Browallia New" w:cs="Browallia New"/>
          <w:sz w:val="32"/>
          <w:sz w:val="32"/>
          <w:szCs w:val="32"/>
        </w:rPr>
        <w:t>ที่ 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มหาวิทยาลัย </w:t>
      </w:r>
      <w:r>
        <w:rPr>
          <w:rFonts w:cs="Browallia New" w:ascii="Browallia New" w:hAnsi="Browallia New"/>
          <w:sz w:val="32"/>
          <w:szCs w:val="32"/>
        </w:rPr>
        <w:t xml:space="preserve">BB </w:t>
      </w:r>
      <w:r>
        <w:rPr>
          <w:rFonts w:ascii="Browallia New" w:hAnsi="Browallia New" w:cs="Browallia New"/>
          <w:sz w:val="32"/>
          <w:sz w:val="32"/>
          <w:szCs w:val="32"/>
        </w:rPr>
        <w:t>มีผู้สำเร็จการศึกษา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๕๕๑ จำนวน ๑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ascii="Browallia New" w:hAnsi="Browallia New" w:cs="Browallia New"/>
          <w:sz w:val="32"/>
          <w:sz w:val="32"/>
          <w:szCs w:val="32"/>
        </w:rPr>
        <w:t>๔๒๐ ค</w:t>
      </w:r>
      <w:r>
        <w:rPr>
          <w:rFonts w:ascii="Browallia New" w:hAnsi="Browallia New" w:cs="Browallia New"/>
          <w:sz w:val="32"/>
          <w:sz w:val="32"/>
          <w:szCs w:val="32"/>
        </w:rPr>
        <w:t>น</w:t>
      </w:r>
      <w:r>
        <w:rPr>
          <w:rFonts w:ascii="Browallia New" w:hAnsi="Browallia New" w:cs="Browallia New"/>
          <w:sz w:val="32"/>
          <w:sz w:val="32"/>
          <w:szCs w:val="32"/>
        </w:rPr>
        <w:t>โดยมีผู้ตอบแบบสำรวจ จำนวน ๑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ascii="Browallia New" w:hAnsi="Browallia New" w:cs="Browallia New"/>
          <w:sz w:val="32"/>
          <w:sz w:val="32"/>
          <w:szCs w:val="32"/>
        </w:rPr>
        <w:t>๐๖๕ คน ซึ่งเป็นผู้ที่มีงานทำจำนวน ๙๘๐ คน ในจำนวนนี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ผู้สำเร็จการศึกษาที่มีงานทำอยู่ก่อนแล้ว ๒๐ คน  ผู้สำเร็จการศึกษาที่ศึกษาต่อ ๖๕ คน  </w:t>
      </w:r>
      <w:r>
        <w:rPr>
          <w:rFonts w:ascii="Browallia New" w:hAnsi="Browallia New" w:cs="Browallia New"/>
          <w:sz w:val="32"/>
          <w:sz w:val="32"/>
          <w:szCs w:val="32"/>
        </w:rPr>
        <w:t>มีคนที่ได้งานทำตรงกับสาขาที่สำเร็จการศึกษา จำนวน ๗๖๐ คน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วิธีทำ </w:t>
      </w:r>
      <w:r>
        <w:rPr>
          <w:rFonts w:ascii="Browallia New" w:hAnsi="Browallia New" w:cs="Browallia New"/>
          <w:sz w:val="32"/>
          <w:sz w:val="32"/>
          <w:szCs w:val="32"/>
        </w:rPr>
      </w:r>
      <m:oMath xmlns:m="http://schemas.openxmlformats.org/officeDocument/2006/math"/>
      <w:r>
        <w:rPr>
          <w:rFonts w:ascii="Browallia New" w:hAnsi="Browallia New" w:cs="Browallia New"/>
          <w:sz w:val="32"/>
          <w:sz w:val="32"/>
          <w:szCs w:val="3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3133725</wp:posOffset>
                </wp:positionH>
                <wp:positionV relativeFrom="paragraph">
                  <wp:posOffset>232410</wp:posOffset>
                </wp:positionV>
                <wp:extent cx="457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8.3pt" to="282.7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ผู้ตอบแบบสำรวจเท่ากับ  ๑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๐๖๕              </w:t>
      </w:r>
      <w:r>
        <w:rPr>
          <w:rFonts w:cs="Browallia New" w:ascii="Browallia New" w:hAnsi="Browallia New"/>
          <w:sz w:val="32"/>
          <w:szCs w:val="32"/>
        </w:rPr>
        <w:t xml:space="preserve">=  </w:t>
      </w:r>
      <w:r>
        <w:rPr>
          <w:rFonts w:ascii="Browallia New" w:hAnsi="Browallia New" w:cs="Browallia New"/>
          <w:sz w:val="32"/>
          <w:sz w:val="32"/>
          <w:szCs w:val="32"/>
        </w:rPr>
        <w:t>๗๕</w:t>
      </w:r>
      <w:r>
        <w:rPr>
          <w:rFonts w:cs="Browallia New" w:ascii="Browallia New" w:hAnsi="Browallia New"/>
          <w:sz w:val="32"/>
          <w:szCs w:val="32"/>
        </w:rPr>
        <w:t xml:space="preserve">% </w:t>
      </w:r>
      <w:r>
        <w:rPr>
          <w:rFonts w:cs="Browallia New" w:ascii="Square721 BT" w:hAnsi="Square721 BT"/>
          <w:sz w:val="36"/>
          <w:szCs w:val="36"/>
        </w:rPr>
        <w:t>&lt;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๘๐</w:t>
      </w:r>
      <w:r>
        <w:rPr>
          <w:rFonts w:cs="Browallia New" w:ascii="Browallia New" w:hAnsi="Browalli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966085</wp:posOffset>
                </wp:positionH>
                <wp:positionV relativeFrom="paragraph">
                  <wp:posOffset>136525</wp:posOffset>
                </wp:positionV>
                <wp:extent cx="800100" cy="45720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๔๒๐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0.75pt;mso-position-vertical-relative:text;margin-left:2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๔๒๐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3585210</wp:posOffset>
                </wp:positionH>
                <wp:positionV relativeFrom="paragraph">
                  <wp:posOffset>31750</wp:posOffset>
                </wp:positionV>
                <wp:extent cx="638175" cy="57150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๐๐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5pt;mso-wrap-distance-left:9.05pt;mso-wrap-distance-right:9.05pt;mso-wrap-distance-top:0pt;mso-wrap-distance-bottom:0pt;margin-top:2.5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x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๐๐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tabs>
          <w:tab w:val="clear" w:pos="720"/>
          <w:tab w:val="left" w:pos="4395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ดังนั้นในการคิดคำนวณร้อยละของผู้มีงานทำตรงสาขาให้ใช้สูตรในกรณีที่ ๒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</w:t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บัณฑิตที่มีงานทำตรงสาข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2146935</wp:posOffset>
                </wp:positionH>
                <wp:positionV relativeFrom="paragraph">
                  <wp:posOffset>240665</wp:posOffset>
                </wp:positionV>
                <wp:extent cx="685800" cy="34290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๗๖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.9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๗๖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3042285</wp:posOffset>
                </wp:positionH>
                <wp:positionV relativeFrom="paragraph">
                  <wp:posOffset>234315</wp:posOffset>
                </wp:positionV>
                <wp:extent cx="1714500" cy="358775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๐๖๕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–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๖๕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–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๒๐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25pt;mso-wrap-distance-left:9.05pt;mso-wrap-distance-right:9.05pt;mso-wrap-distance-top:0pt;mso-wrap-distance-bottom:0pt;margin-top:18.45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๐๖๕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–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๖๕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 –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๒๐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2200275</wp:posOffset>
                </wp:positionH>
                <wp:positionV relativeFrom="paragraph">
                  <wp:posOffset>256540</wp:posOffset>
                </wp:positionV>
                <wp:extent cx="342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0.2pt" to="200.2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2629535</wp:posOffset>
                </wp:positionH>
                <wp:positionV relativeFrom="paragraph">
                  <wp:posOffset>60325</wp:posOffset>
                </wp:positionV>
                <wp:extent cx="121285" cy="342900"/>
                <wp:effectExtent l="635" t="508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4308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05pt;margin-top:4.75pt;width:9.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4371975</wp:posOffset>
                </wp:positionH>
                <wp:positionV relativeFrom="paragraph">
                  <wp:posOffset>69850</wp:posOffset>
                </wp:positionV>
                <wp:extent cx="120650" cy="323850"/>
                <wp:effectExtent l="0" t="5080" r="63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24000"/>
                        </a:xfrm>
                        <a:custGeom>
                          <a:avLst/>
                          <a:gdLst>
                            <a:gd name="textAreaLeft" fmla="*/ 0 w 68400"/>
                            <a:gd name="textAreaRight" fmla="*/ 24480 w 6840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5pt;margin-top:5.5pt;width:9.45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3166110</wp:posOffset>
                </wp:positionH>
                <wp:positionV relativeFrom="paragraph">
                  <wp:posOffset>281940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22.2pt" to="339.2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=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๕๐ </w:t>
      </w:r>
      <w:r>
        <w:rPr>
          <w:rFonts w:cs="Browallia New" w:ascii="Browallia New" w:hAnsi="Browallia New"/>
          <w:sz w:val="32"/>
          <w:szCs w:val="32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2146935</wp:posOffset>
                </wp:positionH>
                <wp:positionV relativeFrom="paragraph">
                  <wp:posOffset>158115</wp:posOffset>
                </wp:positionV>
                <wp:extent cx="685800" cy="34290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๙๘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4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๙๘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2880360</wp:posOffset>
                </wp:positionH>
                <wp:positionV relativeFrom="paragraph">
                  <wp:posOffset>53340</wp:posOffset>
                </wp:positionV>
                <wp:extent cx="243205" cy="34290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27pt;mso-wrap-distance-left:9.05pt;mso-wrap-distance-right:9.05pt;mso-wrap-distance-top:0pt;mso-wrap-distance-bottom:0pt;margin-top:4.2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566035</wp:posOffset>
                </wp:positionH>
                <wp:positionV relativeFrom="paragraph">
                  <wp:posOffset>110490</wp:posOffset>
                </wp:positionV>
                <wp:extent cx="364490" cy="40005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31.5pt;mso-wrap-distance-left:9.05pt;mso-wrap-distance-right:9.05pt;mso-wrap-distance-top:0pt;mso-wrap-distance-bottom:0pt;margin-top:8.7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3023235</wp:posOffset>
                </wp:positionH>
                <wp:positionV relativeFrom="paragraph">
                  <wp:posOffset>243840</wp:posOffset>
                </wp:positionV>
                <wp:extent cx="1485900" cy="358775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๔๒๐ – ๖๕ – ๒๐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25pt;mso-wrap-distance-left:9.05pt;mso-wrap-distance-right:9.05pt;mso-wrap-distance-top:0pt;mso-wrap-distance-bottom:0pt;margin-top:19.2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๔๒๐ – ๖๕ – ๒๐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2712720</wp:posOffset>
                </wp:positionH>
                <wp:positionV relativeFrom="paragraph">
                  <wp:posOffset>31750</wp:posOffset>
                </wp:positionV>
                <wp:extent cx="365125" cy="34290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7pt;mso-wrap-distance-left:9.05pt;mso-wrap-distance-right:9.05pt;mso-wrap-distance-top:0pt;mso-wrap-distance-bottom:0pt;margin-top:2.5pt;mso-position-vertical-relative:text;margin-left:2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before="120" w:after="0"/>
        <w:jc w:val="left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2137410</wp:posOffset>
                </wp:positionH>
                <wp:positionV relativeFrom="paragraph">
                  <wp:posOffset>294640</wp:posOffset>
                </wp:positionV>
                <wp:extent cx="685800" cy="34290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๗๖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2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๗๖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3128010</wp:posOffset>
                </wp:positionH>
                <wp:positionV relativeFrom="paragraph">
                  <wp:posOffset>304165</wp:posOffset>
                </wp:positionV>
                <wp:extent cx="685800" cy="34290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๙๘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95pt;mso-position-vertical-relative:text;margin-left:2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๙๘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190750</wp:posOffset>
                </wp:positionH>
                <wp:positionV relativeFrom="paragraph">
                  <wp:posOffset>234950</wp:posOffset>
                </wp:positionV>
                <wp:extent cx="3429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8.5pt" to="199.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2623185</wp:posOffset>
                </wp:positionH>
                <wp:positionV relativeFrom="paragraph">
                  <wp:posOffset>41275</wp:posOffset>
                </wp:positionV>
                <wp:extent cx="121285" cy="342900"/>
                <wp:effectExtent l="1270" t="5080" r="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4308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5pt;margin-top:3.25pt;width:9.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3162300</wp:posOffset>
                </wp:positionH>
                <wp:positionV relativeFrom="paragraph">
                  <wp:posOffset>244475</wp:posOffset>
                </wp:positionV>
                <wp:extent cx="43243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9.25pt" to="283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3630930</wp:posOffset>
                </wp:positionH>
                <wp:positionV relativeFrom="paragraph">
                  <wp:posOffset>62230</wp:posOffset>
                </wp:positionV>
                <wp:extent cx="120650" cy="323850"/>
                <wp:effectExtent l="0" t="5080" r="63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24000"/>
                        </a:xfrm>
                        <a:custGeom>
                          <a:avLst/>
                          <a:gdLst>
                            <a:gd name="textAreaLeft" fmla="*/ 0 w 68400"/>
                            <a:gd name="textAreaRight" fmla="*/ 24480 w 6840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9pt;margin-top:4.9pt;width:9.45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</w:t>
      </w:r>
      <w:r>
        <w:rPr>
          <w:rFonts w:cs="Browallia New" w:ascii="Browallia New" w:hAnsi="Browallia New"/>
          <w:sz w:val="32"/>
          <w:szCs w:val="32"/>
        </w:rPr>
        <w:t>=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๕๐ </w:t>
      </w:r>
      <w:r>
        <w:rPr>
          <w:rFonts w:cs="Browallia New" w:ascii="Browallia New" w:hAnsi="Browallia New"/>
          <w:sz w:val="32"/>
          <w:szCs w:val="32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2137410</wp:posOffset>
                </wp:positionH>
                <wp:positionV relativeFrom="paragraph">
                  <wp:posOffset>136525</wp:posOffset>
                </wp:positionV>
                <wp:extent cx="685800" cy="34290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๙๘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75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๙๘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2693670</wp:posOffset>
                </wp:positionH>
                <wp:positionV relativeFrom="paragraph">
                  <wp:posOffset>12700</wp:posOffset>
                </wp:positionV>
                <wp:extent cx="329565" cy="34290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7pt;mso-wrap-distance-left:9.05pt;mso-wrap-distance-right:9.05pt;mso-wrap-distance-top:0pt;mso-wrap-distance-bottom:0pt;margin-top:1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394335" cy="48260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38pt;mso-wrap-distance-left:9.05pt;mso-wrap-distance-right:9.05pt;mso-wrap-distance-top:0pt;mso-wrap-distance-bottom:0pt;margin-top: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3070860</wp:posOffset>
                </wp:positionH>
                <wp:positionV relativeFrom="paragraph">
                  <wp:posOffset>155575</wp:posOffset>
                </wp:positionV>
                <wp:extent cx="685800" cy="34290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๓๓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25pt;mso-position-vertical-relative:text;margin-left:2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๓๓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before="360" w:after="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=  </w:t>
      </w:r>
      <w:r>
        <w:rPr>
          <w:rFonts w:ascii="Browallia New" w:hAnsi="Browallia New" w:cs="Browallia New"/>
          <w:sz w:val="32"/>
          <w:sz w:val="32"/>
          <w:szCs w:val="32"/>
        </w:rPr>
        <w:t>๓๘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๗๗  </w:t>
      </w:r>
      <w:r>
        <w:rPr>
          <w:rFonts w:cs="Browallia New" w:ascii="Browallia New" w:hAnsi="Browallia New"/>
          <w:sz w:val="32"/>
          <w:szCs w:val="32"/>
        </w:rPr>
        <w:t>x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๗๓       </w:t>
      </w:r>
      <w:r>
        <w:rPr>
          <w:rFonts w:cs="Browallia New" w:ascii="Browallia New" w:hAnsi="Browallia New"/>
          <w:sz w:val="32"/>
          <w:szCs w:val="32"/>
        </w:rPr>
        <w:t xml:space="preserve">=   </w:t>
      </w:r>
      <w:r>
        <w:rPr>
          <w:rFonts w:ascii="Browallia New" w:hAnsi="Browallia New" w:cs="Browallia New"/>
          <w:sz w:val="32"/>
          <w:sz w:val="32"/>
          <w:szCs w:val="32"/>
        </w:rPr>
        <w:t>๖๗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๐๗ </w:t>
      </w:r>
      <w:r>
        <w:rPr>
          <w:rFonts w:cs="Browallia New" w:ascii="Browallia New" w:hAnsi="Browallia New"/>
          <w:sz w:val="32"/>
          <w:szCs w:val="32"/>
        </w:rPr>
        <w:t>%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 xml:space="preserve">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บัณฑิตที่สำเร็จการศึกษาของสถาบันอุดมศึกษา ได้แก่</w:t>
            </w:r>
          </w:p>
          <w:p>
            <w:pPr>
              <w:pStyle w:val="31"/>
              <w:spacing w:before="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บัณฑิตระดับปริญญาตรีทั้งภาคปกติและภาคพิเศษหรือภาคนอกเวลาราชการที่สำเร็จการศึกษาทั้งหมด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31"/>
              <w:spacing w:before="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บัณฑิตระดับปริญญาตรีทั้งภาคปกติและภาคพิเศษหรือภาคนอกเวลาราชการที่ได้งานทำภายใน ๑ ปีนับจากวันที่สำเร็จการศึกษา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31"/>
              <w:spacing w:before="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จำนวนบัณฑิตระดับปริญญาตรีทั้งภาคปกติและภาคพิเศษหรือภาคนอกเวลาราชการที่ได้งานทำตรงหรือสอดคล้องกับสาขาที่สำเร็จการศึกษา ภายใน ๑ ปีนับจากวันที่สำเร็จการศึกษา ในปีงบประมาณ พ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๒๕๕๑</w:t>
            </w:r>
          </w:p>
          <w:p>
            <w:pPr>
              <w:pStyle w:val="31"/>
              <w:spacing w:before="0" w:after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บัณฑิตระดับปริญญาตรีทั้งภาคปกติและภาคพิเศษหรือภาคนอกเวลาราชการที่มีงานทำอยู่ก่อนแล้ว</w:t>
            </w:r>
          </w:p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สำรวจภาวะการมีงานทำของบัณฑิตทั้งในระดับสถาบันและระดับคณะจำแนกตามสาขาวิชา ที่สำเร็จ และลักษณะงานที่ทำที่มีการสำรวจและรวบรวมไว้ ซึ่งอาจเป็นแบบสำรวจที่สำนักงานคณะกรรมการการอุดมศึกษาหรือสถาบันอุดมศึกษาจัดเก็บข้อมูลในวันซ้อมรับพระราชทานปริญญาบัตร  หรือวันรับพระราชทานปริญญาบัตร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สำรวจภาวะการมีงานทำของบัณฑิตที่สามารถเสนอข้อมูลสาขาวิชาที่สำเร็จและลักษณะงานที่ทำของบัณฑิตสอดคล้องกับคำอธิบายของตัวชี้วัด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ได้งานทำ หรือประกอบอาชีพอิสระของผู้สำเร็จการศึกษา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ำแนกตามสาขาวิชาที่สำเร็จ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0" w:hanging="35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1235" w:hanging="125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6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0" w:hanging="35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รวจสอบความถูกต้องของข้อมูล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ทุก  ๑ เดือน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ind w:left="-3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๑  มาตรฐานด้านบัณฑิต  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  ร้อยละเฉลี่ยของบัณฑิตระดับปริญญาตรีที่ผ่านการสอบใบประกอบวิชาชีพ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่อจำนวนผู้เข้าสอบทั้งหมด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เปรียบเทียบจำนวนบัณฑิตที่ผ่านการสอบใบประกอบวิชาชีพกับบัณฑิตที่</w:t>
      </w:r>
      <w:r>
        <w:rPr>
          <w:rFonts w:ascii="Browallia New" w:hAnsi="Browallia New" w:cs="Browallia New"/>
          <w:sz w:val="32"/>
          <w:sz w:val="32"/>
          <w:szCs w:val="32"/>
        </w:rPr>
        <w:t>เข้า</w:t>
      </w:r>
      <w:r>
        <w:rPr>
          <w:rFonts w:ascii="Browallia New" w:hAnsi="Browallia New" w:cs="Browallia New"/>
          <w:sz w:val="32"/>
          <w:sz w:val="32"/>
          <w:szCs w:val="32"/>
        </w:rPr>
        <w:t>สอ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บประกอบวิชาชีพ</w:t>
      </w:r>
      <w:r>
        <w:rPr>
          <w:rFonts w:ascii="Browallia New" w:hAnsi="Browallia New" w:cs="Browallia New"/>
          <w:sz w:val="32"/>
          <w:sz w:val="32"/>
          <w:szCs w:val="32"/>
        </w:rPr>
        <w:t>ทั้งหมด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๕๕๑  โดยให้นำเสนอในรูปร้อยละ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บัณฑิตที่สอบใบประกอบวิชาชีพ หมายถึง บัณฑิตที่สำเร็จการศึกษาในกลุ่มสาขาวิชาที่สอบใบประกอบวิชาชีพ เช่น แพทยศาสตร์ พยาบาลศาสตร์ ทันตแพทยศาสตร์ สถาปัตยกรรมศาสตร์ วิศวกรรมศาสตร์  นิติศาสตร์ เป็นต้น  โดยให้นับได้ทั้งบัณฑิตภาคปกติ ภาคพิเศษหรือภาคนอกเวลาราชการ ปีงบประมาณ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๒๕๕๑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ัณฑิตที่ผ่านการสอบใบประกอบวิชาชีพ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หมายถึง บัณฑิตที่สำเร็จการศึกษาในกลุ่มสาขาวิชาที่สอบใบประกอบวิชาชีพและสามารถสอบผ่านและได้รับใบประกอบวิชาชีพในสาขานั้น ๆ ตามเกณฑ์ที่สภา</w:t>
      </w:r>
      <w:r>
        <w:rPr>
          <w:rFonts w:cs="Browallia New" w:ascii="Browallia New" w:hAnsi="Browallia New"/>
          <w:spacing w:val="-4"/>
          <w:sz w:val="32"/>
          <w:szCs w:val="32"/>
        </w:rPr>
        <w:t>/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มาคมวิชาชีพที่ได้รับการยอมรับว่ามีมาตรฐานเป็นผู้กำหนด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จงนับเฉพาะบัณฑิตที่สำเร็จการศึกษาที่</w:t>
      </w:r>
      <w:r>
        <w:rPr>
          <w:rFonts w:ascii="Browallia New" w:hAnsi="Browallia New" w:cs="Browallia New"/>
          <w:sz w:val="32"/>
          <w:sz w:val="32"/>
          <w:szCs w:val="32"/>
        </w:rPr>
        <w:t>เข้า</w:t>
      </w:r>
      <w:r>
        <w:rPr>
          <w:rFonts w:ascii="Browallia New" w:hAnsi="Browallia New" w:cs="Browallia New"/>
          <w:sz w:val="32"/>
          <w:sz w:val="32"/>
          <w:szCs w:val="32"/>
        </w:rPr>
        <w:t>สอบใบประกอบวิชาชีพ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Normal"/>
        <w:spacing w:before="240" w:after="0"/>
        <w:ind w:left="1077" w:hanging="1077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8353"/>
        <w:gridCol w:w="321"/>
        <w:gridCol w:w="622"/>
      </w:tblGrid>
      <w:tr>
        <w:trPr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ัณฑิตทั้งหมดที่ผ่านการสอบใบประกอบวิชาชี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GB"/>
              </w:rPr>
              <w:t>x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บัณฑิตทั้งหมดที่เข้าสอบใบประกอบวิชาชีพ 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TextBody"/>
        <w:spacing w:before="0" w:after="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ั้งนี้ต้องรายงานข้อมูลดังกล่าวย้อนหลัง ๓ ปี  เช่น ถ้าประเมิน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จะต้องรายงานข้อมูลของ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๒๕๔๘</w:t>
      </w:r>
      <w:r>
        <w:rPr>
          <w:rFonts w:cs="Browallia New" w:ascii="Browallia New" w:hAnsi="Browallia New"/>
          <w:sz w:val="32"/>
          <w:szCs w:val="32"/>
        </w:rPr>
        <w:t xml:space="preserve">,  </w:t>
      </w:r>
      <w:r>
        <w:rPr>
          <w:rFonts w:ascii="Browallia New" w:hAnsi="Browallia New" w:cs="Browallia New"/>
          <w:sz w:val="32"/>
          <w:sz w:val="32"/>
          <w:szCs w:val="32"/>
        </w:rPr>
        <w:t>๒๕๔๙  และ ๒๕๕๐</w:t>
      </w:r>
    </w:p>
    <w:p>
      <w:pPr>
        <w:pStyle w:val="TextBody"/>
        <w:spacing w:before="0" w:after="0"/>
        <w:ind w:firstLine="72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บัณฑิตที่สำเร็จการศึกษาของสถาบันอุดมศึกษา ได้แก่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บัณฑิตภาคปกติ ภาคพิเศษ หรือภาคนอกเวลาที่สำเร็จการศึกษาทั้งหมดที่เข้าสอบ                  ใบประกอบวิชาชีพ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บัณฑิตทั้งหมดที่ผ่านการสอบใบประกอบวิชาชีพ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Footnote"/>
              <w:ind w:left="32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1235" w:hanging="125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9" w:hanging="26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-23" w:firstLine="37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-23" w:firstLine="37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-23" w:firstLine="37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-23" w:firstLine="37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๑  มาตรฐานด้านบัณฑิต   </w:t>
      </w:r>
    </w:p>
    <w:p>
      <w:pPr>
        <w:pStyle w:val="Footnote"/>
        <w:ind w:left="1554" w:hanging="1582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๔  จำนวนนักศึกษา หรือศิษย์เก่าที่ได้รับการประกาศเกียรติคุณยกย่อง ในด้านวิชาการ วิชาชีพ คุณธรรม จริยธรรม หรือรางวัลทางวิชาการ  หรือด้านอื่นที่เกี่ยวข้องกับคุณภาพบัณฑิตในระดับชาติ หรือระดับนานาชาติ 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จำนวนนักศึกษาหรือศิษย์เก่าที่ได้รับรางวัลหรือประกาศเกียรติคุณยกย่องในปีงบประมาณ พ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๒๕๕๑  ต้องเป็นรางวัลหรือประกาศเกียรติคุณของต่างหน่วยงาน เช่น หน่วยงานของภาครัฐในระดับกระทรวง กรม หรือ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ภูมิภาค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หน่วยงานของรัฐและเอกชนที่เป็นองค์กรทางวิชาการ หรือองค์กรวิชาชีพในระดับชาติ หรือหน่วยงานหรือองค์กรวิชาการหรือวิชาชีพที่ได้รับการยอมรับในระดับนานาชาติ เป็นต้น โดยมีลายลักษณ์อักษรปรากฏ ซึ่งแสดงถึงการเชิดชูเกียรติสร้างชื่อเสียงให้กับบุคลากรและหน่วยงาน สามารถนับรวมรางวัลผลงานวิทยานิพนธ์ได้ด้วย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นับรางวัลของนักศึกษา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หรือศิษย์เก่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มารถนับได้ทั้งรางวัลของนักศึกษาภาคปกติ และรางวัลของนักศึกษาภาคนอกเวล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และหากผู้ได้รับรางวัลนั้นเป็นศิษย์เก่าหลายสถาบัน สถาบันเหล่านั้นต่างก็สามารถนับรางวัลนั้นได้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แต่ไม่นับซ้ำ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ากนักศึกษาหรือศิษย์เก่าผู้นั้นได้รับรางวัลหลายครั้ง</w:t>
      </w:r>
      <w:r>
        <w:rPr>
          <w:rFonts w:ascii="Browallia New" w:hAnsi="Browallia New" w:cs="Browallia New"/>
          <w:sz w:val="32"/>
          <w:sz w:val="32"/>
          <w:szCs w:val="32"/>
        </w:rPr>
        <w:t>หรือหลายรางวัล</w:t>
      </w:r>
      <w:r>
        <w:rPr>
          <w:rFonts w:ascii="Browallia New" w:hAnsi="Browallia New" w:cs="Browallia New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นกรณีที่นักศึกษาหรือศิษย์เก่าที่ได้รับรางวัลหรือประกาศเกียรติคุณยกย่อง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เป็นทีม เช่น ได้รางวัลชนะเลิศการแข่งขันหุ่นยนต์ในระดับนานาชาติ เป็นต้น สถาบันอุดมศึกษาสามารถแจงนับทุกคนในทีมนั้นได้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3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สำรวจนักศึกษาหรือศิษย์เก่าเกี่ยวกับการได้รับรางวั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าศเกียรติคุณฯ ในปีงบป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814" w:hanging="311"/>
              <w:jc w:val="left"/>
              <w:rPr>
                <w:rFonts w:ascii="Browallia New" w:hAnsi="Browallia New" w:cs="Browallia New"/>
                <w:spacing w:val="-1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ผลการสำรวจนักศึกษาหรือศิษย์เก่าที่ได้รับรางวัลและประกาศเกียรติคุณฯ  ในปีงบประมาณ  พ</w:t>
            </w:r>
            <w:r>
              <w:rPr>
                <w:rFonts w:cs="Browallia New" w:ascii="Browallia New" w:hAnsi="Browallia New"/>
                <w:spacing w:val="-1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1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ชื่อนักศึกษา ศิษย์เก่า และชื่อรางวัลหรือประกาศเกียรติคุณ หน่วยงานที่ให้ และเดือนและปีที่ได้รับ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รวมทั้งคำประกาศเกียรติคุณฯ</w:t>
            </w:r>
          </w:p>
          <w:p>
            <w:pPr>
              <w:pStyle w:val="Normal"/>
              <w:ind w:right="-89" w:firstLine="61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firstLine="378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1235" w:hanging="125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hanging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     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๑  มาตรฐานด้านบัณฑิต   </w:t>
      </w:r>
    </w:p>
    <w:p>
      <w:pPr>
        <w:pStyle w:val="Footnote"/>
        <w:ind w:left="1498" w:hanging="1512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  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เปรียบเทียบจำนวนบทความจากวิทยานิพนธ์ปริญญาโท หรือ เอก ที่ตีพิมพ์เผยแพร่ทั้งในระดับชาติหรือระดับนานาชาติต่อจำนวนวิทยานิพนธ์ปริญญาโทหรือเอกทั้งหมดของผู้สำเร็จการศึกษาระดับบัณฑิตศึกษา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 โดยให้นำเสนอในรูปร้อยละ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ั้งนี้ไม่นับภาคนิพนธ์ หรือสารนิพนธ์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ทความจากวิทยานิพนธ์ปริญญาโทหรือเอก ที่ตีพิมพ์เผยแพร่ทั้งในระดับชาติหรือระดับนานาชาติ  หมายถึง   บทความทางวิชาการหรืองานสร้างสรรค์ จากวิทยานิพนธ์ปริญญาโทหรือเอก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โดยจะต้องเป็นบทความ ไม่ใช่บทคัดย่อ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ที่ได้รับการตีพิมพ์ในวารสารวิชาการระดับนานาชาติ ที่มีการตรวจคัดคุณภาพเป็นที่ยอมรับ   ทั้ง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ที่อยู่ในฐานข้อมูลสากล  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ที่ไม่อยู่ในฐานข้อมูลสากล  และ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ระดับชาติที่มีผู้ประเมินอิสร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เมินบทความก่อนได้รับการตีพิมพ์  และการเผยแพร่ที่เทียบเท่าวารสาร เช่น สิทธิบัตร  อนุสิทธิบัตร รวมถึงการเสนอผลงานของนักศึกษาปริญญาโทหรือเอกบางสาขาที่มีลักษณะของการนำเสนอเทียบเท่ากับการตีพิมพ์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ทียบเท่าการตีพิมพ์ในระดับนานาชาติ หรือระดับชาติ ให้ใช้เกณฑ์ของสำนักงานกองทุนสนับสนุนการวิจัย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กว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 </w:t>
      </w:r>
      <w:r>
        <w:rPr>
          <w:rFonts w:cs="Browallia New" w:ascii="Browallia New" w:hAnsi="Browallia New"/>
          <w:sz w:val="32"/>
          <w:szCs w:val="32"/>
        </w:rPr>
        <w:t xml:space="preserve">website  </w:t>
      </w:r>
      <w:hyperlink r:id="rId2">
        <w:r>
          <w:rPr>
            <w:rStyle w:val="InternetLink"/>
            <w:rFonts w:cs="Browallia New" w:ascii="Browallia New" w:hAnsi="Browallia New"/>
            <w:sz w:val="32"/>
            <w:szCs w:val="32"/>
          </w:rPr>
          <w:t>http://rgi.trf.or.th/thai/thai_cancel</w:t>
        </w:r>
      </w:hyperlink>
      <w:r>
        <w:rPr>
          <w:rFonts w:cs="Browallia New" w:ascii="Browallia New" w:hAnsi="Browallia New"/>
          <w:sz w:val="32"/>
          <w:szCs w:val="32"/>
        </w:rPr>
        <w:t xml:space="preserve"> journal.htm)  </w:t>
      </w:r>
      <w:r>
        <w:rPr>
          <w:rFonts w:ascii="Browallia New" w:hAnsi="Browallia New" w:cs="Browallia New"/>
          <w:sz w:val="32"/>
          <w:sz w:val="32"/>
          <w:szCs w:val="32"/>
        </w:rPr>
        <w:t>รวมทั้งบทความจากวิทยานิพนธ์ที่ได้รับการนำเสนอในการประชุม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สัมมนาวิชาการระดับชาติ หรือนานาชาติ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ทความจากวิทยานิพนธ์ที่ได้รับการนำเสนอในการประชุม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ัมมนาวิชาการระดับชาติ หรือนานาชาติ หมายถึง บทความจากวิทยานิพนธ์ปริญญาโทหรือเอก ที่ไม่ใช่บทคัดย่อ  เป็นบทความที่ได้รับการคัดเลือกตีพิมพ์รวมเล่มในรายงานสืบเนื่องจากการประชุม </w:t>
      </w:r>
      <w:r>
        <w:rPr>
          <w:rFonts w:cs="Browallia New" w:ascii="Browallia New" w:hAnsi="Browallia New"/>
          <w:sz w:val="32"/>
          <w:szCs w:val="32"/>
        </w:rPr>
        <w:t xml:space="preserve">(Proceedings)    </w:t>
      </w:r>
      <w:r>
        <w:rPr>
          <w:rFonts w:ascii="Browallia New" w:hAnsi="Browallia New" w:cs="Browallia New"/>
          <w:sz w:val="32"/>
          <w:sz w:val="32"/>
          <w:szCs w:val="32"/>
        </w:rPr>
        <w:t>สำหรับบทความที่ได้รับการคัดเลือกให้ตีพิมพ์รวมเล่มร่วมกับบทความอื่นๆ โดยมีคณะกรรมการพิจารณาให้ถือเป็นหนังสือหรือวารสารระดับนานาชาติ หากหนังสือนั้นอยู่ในฐานข้อมูลสากล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ผู้ประเมินอิสระหรือวิทยสหาย </w:t>
      </w:r>
      <w:r>
        <w:rPr>
          <w:rFonts w:cs="Browallia New" w:ascii="Browallia New" w:hAnsi="Browallia New"/>
          <w:sz w:val="32"/>
          <w:szCs w:val="32"/>
        </w:rPr>
        <w:t xml:space="preserve">(Peer Review)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ผู้ทรงคุณวุฒิที่ประเมินบทความของผู้ที่ได้รับการตีพิมพ์ในวารสารนั้นๆ และไม่ได้สอนหรือปฏิบัติงานในสถาบันของผู้ส่งบทความเพื่อพิจารณาตีพิมพ์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นานาชาติที่อยู่ในฐานข้อมูลสากล ได้แก่ วารสารที่ปรากฏในฐานข้อมูลวารสารที่เป็นที่ยอมรับระดับนานาชาติ เช่น ฐานข้อมูล </w:t>
      </w:r>
      <w:r>
        <w:rPr>
          <w:rFonts w:cs="Browallia New" w:ascii="Browallia New" w:hAnsi="Browallia New"/>
          <w:sz w:val="32"/>
          <w:szCs w:val="32"/>
        </w:rPr>
        <w:t xml:space="preserve">Science Citation Index (SCI)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Ei Compendex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INSPEC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ScienceDirect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PUBMED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AGRICOLA (AGRICultural Online Access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ERIC (Education Databas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ฐานข้อมูล </w:t>
      </w:r>
      <w:r>
        <w:rPr>
          <w:rFonts w:cs="Browallia New" w:ascii="Browallia New" w:hAnsi="Browallia New"/>
          <w:sz w:val="32"/>
          <w:szCs w:val="32"/>
        </w:rPr>
        <w:t xml:space="preserve">PUBSCIENCE </w:t>
      </w:r>
      <w:r>
        <w:rPr>
          <w:rFonts w:ascii="Browallia New" w:hAnsi="Browallia New" w:cs="Browallia New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ระดับนานาชาติที่ไม่อยู่ในฐานข้อมูลสากล ได้แก่ 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ที่คณะบรรณาธิการ ต้องเป็นชาวต่างประเทศ อย่างน้อย ๑ คน และ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ต้องมีบทความวิจัยจากต่างประเทศลงตีพิมพ์ด้วย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ระดับชาติ   ได้แก่ 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ที่ตีพิมพ์บทความจากนักวิชาการกลุ่มต่างๆ  จากสถาบันต่างๆ และคณะบรรณาธิการจะต้องเป็นผู้ที่มีชื่อเสียงในสาขาวิชาที่เกี่ยวข้องกับวารสาร และกองบรรณาธิการจะต้องมาจากสถาบันอื่นๆ ไม่น้อยกว่าร้อยละ ๒๕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อย่างแหล่งสืบค้นฐานข้อมูลมาตรฐานสากล </w:t>
      </w:r>
      <w:r>
        <w:rPr>
          <w:rFonts w:cs="Browallia New" w:ascii="Browallia New" w:hAnsi="Browallia New"/>
          <w:b/>
          <w:bCs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ISI = http://portal.isiknowledge.com/ </w:t>
        <w:br/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MathSciNet = http://www.ams.org/mathscinet </w:t>
        <w:br/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ScienceDirect = http://www.sciencedirect.com/ </w:t>
        <w:br/>
      </w: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) Agricola = http://agricola.nal.usda.gov/ </w:t>
        <w:br/>
      </w: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) Biosis = http://www.biosis.org/ </w:t>
        <w:br/>
      </w:r>
      <w:r>
        <w:rPr>
          <w:rFonts w:ascii="Browallia New" w:hAnsi="Browallia New" w:cs="Browallia New"/>
          <w:sz w:val="32"/>
          <w:sz w:val="32"/>
          <w:szCs w:val="32"/>
        </w:rPr>
        <w:t>๖</w:t>
      </w:r>
      <w:r>
        <w:rPr>
          <w:rFonts w:cs="Browallia New" w:ascii="Browallia New" w:hAnsi="Browallia New"/>
          <w:sz w:val="32"/>
          <w:szCs w:val="32"/>
        </w:rPr>
        <w:t xml:space="preserve">) Scopus = http://www.info.scopus.com/ </w:t>
        <w:br/>
      </w:r>
      <w:r>
        <w:rPr>
          <w:rFonts w:ascii="Browallia New" w:hAnsi="Browallia New" w:cs="Browallia New"/>
          <w:sz w:val="32"/>
          <w:sz w:val="32"/>
          <w:szCs w:val="32"/>
        </w:rPr>
        <w:t>๗</w:t>
      </w:r>
      <w:r>
        <w:rPr>
          <w:rFonts w:cs="Browallia New" w:ascii="Browallia New" w:hAnsi="Browallia New"/>
          <w:sz w:val="32"/>
          <w:szCs w:val="32"/>
        </w:rPr>
        <w:t xml:space="preserve">) Pubmed = http://www.pubmed.gov/ </w:t>
        <w:br/>
      </w:r>
      <w:r>
        <w:rPr>
          <w:rFonts w:ascii="Browallia New" w:hAnsi="Browallia New" w:cs="Browallia New"/>
          <w:sz w:val="32"/>
          <w:sz w:val="32"/>
          <w:szCs w:val="32"/>
        </w:rPr>
        <w:t>๘</w:t>
      </w:r>
      <w:r>
        <w:rPr>
          <w:rFonts w:cs="Browallia New" w:ascii="Browallia New" w:hAnsi="Browallia New"/>
          <w:sz w:val="32"/>
          <w:szCs w:val="32"/>
        </w:rPr>
        <w:t xml:space="preserve">) Academic Search Premium = http://www.ebsco.com/home/ (select ebscohost and then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academic search premium) </w:t>
        <w:br/>
      </w:r>
      <w:r>
        <w:rPr>
          <w:rFonts w:ascii="Browallia New" w:hAnsi="Browallia New" w:cs="Browallia New"/>
          <w:sz w:val="32"/>
          <w:sz w:val="32"/>
          <w:szCs w:val="32"/>
        </w:rPr>
        <w:t>๙</w:t>
      </w:r>
      <w:r>
        <w:rPr>
          <w:rFonts w:cs="Browallia New" w:ascii="Browallia New" w:hAnsi="Browallia New"/>
          <w:sz w:val="32"/>
          <w:szCs w:val="32"/>
        </w:rPr>
        <w:t xml:space="preserve">) Infotrieve = http://www.infotrieve.com </w:t>
        <w:br/>
      </w:r>
      <w:r>
        <w:rPr>
          <w:rFonts w:ascii="Browallia New" w:hAnsi="Browallia New" w:cs="Browallia New"/>
          <w:sz w:val="32"/>
          <w:sz w:val="32"/>
          <w:szCs w:val="32"/>
        </w:rPr>
        <w:t>๑๐</w:t>
      </w:r>
      <w:r>
        <w:rPr>
          <w:rFonts w:cs="Browallia New" w:ascii="Browallia New" w:hAnsi="Browallia New"/>
          <w:sz w:val="32"/>
          <w:szCs w:val="32"/>
        </w:rPr>
        <w:t>) Wilson = http://www.nova.edu/library/dils/lessons/wilsonweb/</w:t>
      </w:r>
    </w:p>
    <w:p>
      <w:pPr>
        <w:pStyle w:val="Normal"/>
        <w:spacing w:before="120" w:after="120"/>
        <w:ind w:right="-3" w:firstLine="72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นับวารสารระดับชาติและระดับนานาชาติ สามารถนับรวมฐานข้อมูลที่ สกอ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หรือ สกว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ห้การรับรองด้วย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แจงนับบทความวิทยานิพนธ์ปริญญาโท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เอก ที่ตีพิมพ์เผยแพร่ทั้งในระดับชาติหรือระดับนานาชาติ จ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ไม่นับซ้ำแม้ว่าบทความนั้นจะมีการตีพิมพ์เผยแพร่หลายครั้ง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ลายฉบับก็ตาม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8353"/>
        <w:gridCol w:w="321"/>
        <w:gridCol w:w="622"/>
      </w:tblGrid>
      <w:tr>
        <w:trPr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บทความจากวิทยานิพนธ์ปริญญาโทหรือเอก</w:t>
            </w:r>
            <w:r>
              <w:rPr>
                <w:rFonts w:ascii="Browallia New" w:hAnsi="Browallia New" w:cs="Browallia New"/>
                <w:color w:val="00008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องผู้สำเร็จการศึกษา 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๕๕๑ 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ที่ได้ตีพิมพ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ผยแพร่โดยไม่นับซ้ำ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GB"/>
              </w:rPr>
              <w:t>x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จำนวนวิทยานิพนธ์ระดับปริญญาโทหรือเอก ของผู้สำเร็จการศึกษา </w:t>
            </w:r>
          </w:p>
          <w:p>
            <w:pPr>
              <w:pStyle w:val="Heading6"/>
              <w:spacing w:before="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้อ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แก่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ผู้สำเร็จการศึกษาระดับบัณฑิตศึกษ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ปริญญาโ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บทความจากวิทยานิพนธ์ปริญญาโ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ของผู้สำเร็จระดับบัณฑิตศึกษาที่สำเร็จการศึกษาทั้งหมด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ที่ได้ตีพิมพ์เผยแพร่ในระดับชาติหรือระดับนานาชาติ  และระบุชื่อผู้ทำและสาขาวิชาที่สำเร็จ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ำนวนวิทยานิพนธ์ระดับปริญญาโทหรือเอก ของผู้ที่สำเร็จการศึกษาในปีงบประมาณ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๒๕๕๑ ทั้งหมด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ืบเนื่องจากการประชุ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Proceedings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ชาติหรือนานาชาติที่มี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บทความจากวิทยานิพนธ์ปริญญาโทหรือเอก ที่ไม่ใช่บทคัดย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เป็นบทความที่ได้รับการคัดเลือกตีพิมพ์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ind w:right="-89" w:firstLine="61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บทความจากวิทยานิพนธ์ปริญญาโ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ที่ได้รับการตีพิมพ์เผยแพร่ทั้งในระดับชาติหรือระดับนานาชาติ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โดยจำแนกตามประเภทผลงานที่ได้รับการตีพิมพ์เผยแพร่ในวารสารระดับต่างๆ  โดยระบุถึง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2340" w:leader="none"/>
              </w:tabs>
              <w:jc w:val="left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ชื่อ เล่มที่ และวั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เดือ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ปี ของวารสารที่ตีพิมพ์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234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ื่อบทความ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234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เขียน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ระจำ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ที่เกี่ยวข้องกับบัณฑิตศึกษาของสถาบันอุดมศึกษา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</w:tabs>
              <w:ind w:left="0" w:firstLine="7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งานที่ตีพิมพ์ เผยแพร่ รวบรวมจากผลงา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</w:tabs>
              <w:ind w:left="0" w:firstLine="7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ผยแพร่ผลงาน ๑ เรื่อง ที่เผยแพร่มากกว่า ๑ ครั้ง ให้นับเพียง ๑ ครั้ง โดยควรนำเสนอผลการเผยแพร่ที่มีคุณภาพเชิงวิชาการมากที่สุด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</w:tabs>
              <w:ind w:left="0" w:firstLine="7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ตีพิมพ์ในวารสาร นับเมื่อกองบรรณาธิการวารสารนั้นตอบรับ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ซึ่งเมื่อนับการตอบรับใน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๕๕๐ แล้ว หากตีพิมพ์ใน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๕๕๑ จะนำมาแจงนับซ้ำใน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๕๕๑ ไม่ได้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</w:tabs>
              <w:ind w:left="-37" w:firstLine="75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 : SAR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ประกอบของตัวชี้วัดมาด้วย  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  มาตรฐานด้านการวิจัยและงานสร้างสรรค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Footnote"/>
        <w:ind w:left="1498" w:hanging="1526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๑  </w:t>
      </w: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ร้อยละของงานวิจัย และงานสร้างสรรค์ที่ตีพิมพ์ เผยแพร่ หรือนำไปใช้ประโยชน์ในระดับชาติหรือระดับนานาชาติ ต่ออาจารย์ประจำและนักวิจัยประจำ 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รียบเทียบ</w:t>
      </w:r>
      <w:r>
        <w:rPr>
          <w:rFonts w:ascii="Browallia New" w:hAnsi="Browallia New" w:cs="Browallia New"/>
          <w:sz w:val="32"/>
          <w:sz w:val="32"/>
          <w:szCs w:val="32"/>
        </w:rPr>
        <w:t>จำนว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านวิจัยและงานสร้างสรรค์ที่ตีพิมพ์ เผยแพร่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รือนำไปใช้ประโยชน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ระดับชาติหรือระดับนานาชาติต่อจำนวนอาจารย์ประจำและนักวิจัยประจำ โดยให้นำเสนอในรูปร้อยละ ทั้งนี้การเป็นอาจารย์ประจำและนักวิจัยประจำให้นับอาจารย์ประจำและนักวิจัยประจำเฉพาะที่ปฏิบัติงานจริง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ไม่นับรวมอาจารย์ประจำและนักวิจัยประจำที่ลาศึกษาต่อ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งานวิจัย หมายถึง ผลงานทางวิชาการที่ได้มีการศึกษาค้นคว้าตามกระบวนการระเบียบวิธีวิจัยที่เหมาะสมกับสาขาวิชา  หรือบทความทางวิชาการของอาจารย์ประจำและนักวิจัยประจำที่ได้รับการตีพิมพ์ในวารสารวิชาการระดับนานาชาติที่มีการตรวจคัดคุณภาพเป็นที่ยอมรับ ทั้งวารสารที่อยู่ในฐานข้อมูลสากล  วารสารที่ไม่อยู่ในฐานข้อมูลสากล  และวารสารระดับชาติที่มีผู้ประเมินอิสระประเมินบทความก่อนได้รับการตีพิมพ์  และเทียบเท่าวารสาร เช่น สิทธิบัตร อนุสิทธิบัตร รวมถึงการเสนอผลงานบางสาขาที่มีลักษณะของการนำเสนอเทียบเท่ากับการตีพิมพ์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ารเทียบเท่าการตีพิมพ์ในระดับนานาชาติ หรือระดับชาติ ให้ใช้เกณฑ์ของสำนักงานกองทุนสนับสนุนการวิจัยสกว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 </w:t>
      </w:r>
      <w:r>
        <w:rPr>
          <w:rFonts w:cs="Browallia New" w:ascii="Browallia New" w:hAnsi="Browallia New"/>
          <w:sz w:val="32"/>
          <w:szCs w:val="32"/>
        </w:rPr>
        <w:t xml:space="preserve">website  </w:t>
      </w:r>
      <w:hyperlink r:id="rId3">
        <w:r>
          <w:rPr>
            <w:rStyle w:val="InternetLink"/>
            <w:rFonts w:cs="Browallia New" w:ascii="Browallia New" w:hAnsi="Browallia New"/>
            <w:color w:val="000000"/>
            <w:sz w:val="32"/>
            <w:szCs w:val="32"/>
          </w:rPr>
          <w:t>http://rgi.trf.or.th/thai/thai_cancel</w:t>
        </w:r>
      </w:hyperlink>
      <w:r>
        <w:rPr>
          <w:rFonts w:cs="Browallia New" w:ascii="Browallia New" w:hAnsi="Browallia New"/>
          <w:sz w:val="32"/>
          <w:szCs w:val="32"/>
        </w:rPr>
        <w:t xml:space="preserve"> journal.htm) 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งานสร้างสรรค์ หมายถึง ผลงานวิชา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ไม่จำเป็นต้องเป็นงานวิจัย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มีการศึกษา ค้นคว้า หรือแสดงออกทางศิลปะ ดนตรี อันเป็นที่ยอมรับระดับนานาชาติและระดับชาติ  หรืองานที่ได้รับสิทธิบัตรเป็นการแสดงความก้าวหน้าทางวิชาการเสริมสร้างองค์ความรู้หรือวิธีการที่เป็นประโยชน์ต่อสาขาวิชา  หรือแสดงความเป็นต้นแบบ  ต้นความคิดของผลงาน หรือแสดงความสามารถในการบุกเบิกงานในสาขาวิชานั้น  รวมทั้ง สิ่งประดิษฐ์หรืองานสร้างสรรค์ทางด้านศิลปกรรมและจิตรกรรม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pacing w:val="-8"/>
          <w:sz w:val="32"/>
          <w:szCs w:val="32"/>
        </w:rPr>
      </w:pP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การนำไปใช้ประโยชน์  หมายถึง การมีหลักฐานแสดงว่าได้มีการผลงานวิจัยหรืองานสร้างสรรค์ไปใช้ในการพัฒนาตามวัตถุประสงค์หรือข้อเสนอแนะของการทำวิจัยหรือการสร้างสรรค์ผลงานชิ้นนั้น ๆ  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อาจารย์และนักวิจัยประจำ หมายถึง  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นักวิจัยประจำ  ได้แก่ ข้าราชการ หรือพนักงานของมหาวิทยาลัย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ับเฉพาะอาจารย์และนักวิจัยที่ปฏิบัติงานจริง ใน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๕๕๑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งาน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ไม่</w:t>
      </w:r>
      <w:r>
        <w:rPr>
          <w:rFonts w:ascii="Browallia New" w:hAnsi="Browallia New" w:cs="Browallia New"/>
          <w:sz w:val="32"/>
          <w:sz w:val="32"/>
          <w:szCs w:val="32"/>
        </w:rPr>
        <w:t>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ไม่รวมผู้ลาศึกษาต่อ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ทความที่ได้รับการนำเสนอในการประชุมหรือสัมมนาวิชาการระดับนานาชาติหรือระดับชาติ หมายถึง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ทความที่ไม่ใช่บทคัดย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ป็นบทความที่ได้รับการคัดเลือกตีพิมพ์รวมเล่มในรายงานสืบเนื่องจากการประชุม </w:t>
      </w:r>
      <w:r>
        <w:rPr>
          <w:rFonts w:cs="Browallia New" w:ascii="Browallia New" w:hAnsi="Browallia New"/>
          <w:sz w:val="32"/>
          <w:szCs w:val="32"/>
        </w:rPr>
        <w:t xml:space="preserve">(Proceedings)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ผู้ประเมินอิสระหรือวิทยสหาย </w:t>
      </w:r>
      <w:r>
        <w:rPr>
          <w:rFonts w:cs="Browallia New" w:ascii="Browallia New" w:hAnsi="Browallia New"/>
          <w:sz w:val="32"/>
          <w:szCs w:val="32"/>
        </w:rPr>
        <w:t xml:space="preserve">(Peer Review)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ผู้ทรงคุณวุฒิที่ประเมินบทความของผู้ที่ได้รับการตีพิมพ์ในวารสารนั้นๆ และไม่ได้สอนหรือปฏิบัติงานในสถาบันของผู้ส่งบทความเพื่อพิจารณาตีพิมพ์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pacing w:val="-12"/>
          <w:sz w:val="32"/>
          <w:szCs w:val="32"/>
        </w:rPr>
      </w:pPr>
      <w:r>
        <w:rPr>
          <w:rFonts w:ascii="Browallia New" w:hAnsi="Browallia New" w:cs="Browallia New"/>
          <w:spacing w:val="-12"/>
          <w:sz w:val="32"/>
          <w:sz w:val="32"/>
          <w:szCs w:val="32"/>
        </w:rPr>
        <w:t>วารสาร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ระดับนานาชาติที่อยู่ในฐานข้อมูลสากล ได้แก่ วารสาร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ที่ปรากฏในฐานข้อมูลวารสาร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 xml:space="preserve">ที่เป็นที่ยอมรับระดับนานาชาติ เช่น ฐานข้อมูล 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Science Citation Index (SCI)  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Ei Compendex 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INSPEC 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ScienceDirect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PUBMED 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AGRICOLA (AGRICultural Online Access)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ERIC (Education Database)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 xml:space="preserve">หรือฐานข้อมูล 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PUBSCIENCE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เป็นต้น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ระดับนานาชาติที่ไม่อยู่ในฐานข้อมูลสาก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ด้แก่ 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ที่คณะบรรณาธิการ ต้องเป็นชาวต่างประเทศ อย่างน้อย ๑ คน และ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ต้องมีบทความวิจัยจากต่างประเทศลงตีพิมพ์ด้วย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ระดับชาติ ได้แก่ 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ที่ตีพิมพ์บทความจากนักวิชาการกลุ่มต่างๆ  จากสถาบันต่างๆ และคณะบรรณาธิการจะต้องเป็นผู้ที่มีชื่อเสียงในสาขาวิชาที่เกี่ยวข้องกับ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กองบรรณาธิการจะต้องมาจากสถาบันอื่นๆ ไม่น้อยกว่าร้อยละ ๒๕</w:t>
      </w:r>
    </w:p>
    <w:p>
      <w:pPr>
        <w:pStyle w:val="Normal"/>
        <w:tabs>
          <w:tab w:val="clear" w:pos="720"/>
          <w:tab w:val="left" w:pos="1080" w:leader="none"/>
        </w:tabs>
        <w:ind w:left="612" w:hanging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อย่างแหล่งสืบค้นฐานข้อมูลมาตรฐานสากล </w:t>
      </w:r>
      <w:r>
        <w:rPr>
          <w:rFonts w:cs="Browallia New" w:ascii="Browallia New" w:hAnsi="Browallia New"/>
          <w:b/>
          <w:bCs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ISI = http://portal.isiknowledge.com/ </w:t>
        <w:br/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MathSciNet = http://www.ams.org/mathscinet </w:t>
        <w:br/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ScienceDirect = http://www.sciencedirect.com/ </w:t>
        <w:br/>
      </w: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) Agricola = http://agricola.nal.usda.gov/ </w:t>
        <w:br/>
      </w: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) Biosis = http://www.biosis.org/ </w:t>
        <w:br/>
      </w:r>
      <w:r>
        <w:rPr>
          <w:rFonts w:ascii="Browallia New" w:hAnsi="Browallia New" w:cs="Browallia New"/>
          <w:sz w:val="32"/>
          <w:sz w:val="32"/>
          <w:szCs w:val="32"/>
        </w:rPr>
        <w:t>๖</w:t>
      </w:r>
      <w:r>
        <w:rPr>
          <w:rFonts w:cs="Browallia New" w:ascii="Browallia New" w:hAnsi="Browallia New"/>
          <w:sz w:val="32"/>
          <w:szCs w:val="32"/>
        </w:rPr>
        <w:t xml:space="preserve">) Scopus = http://www.info.scopus.com/ </w:t>
        <w:br/>
      </w:r>
      <w:r>
        <w:rPr>
          <w:rFonts w:ascii="Browallia New" w:hAnsi="Browallia New" w:cs="Browallia New"/>
          <w:sz w:val="32"/>
          <w:sz w:val="32"/>
          <w:szCs w:val="32"/>
        </w:rPr>
        <w:t>๗</w:t>
      </w:r>
      <w:r>
        <w:rPr>
          <w:rFonts w:cs="Browallia New" w:ascii="Browallia New" w:hAnsi="Browallia New"/>
          <w:sz w:val="32"/>
          <w:szCs w:val="32"/>
        </w:rPr>
        <w:t xml:space="preserve">) Pubmed = http://www.pubmed.gov/ </w:t>
        <w:br/>
      </w:r>
      <w:r>
        <w:rPr>
          <w:rFonts w:ascii="Browallia New" w:hAnsi="Browallia New" w:cs="Browallia New"/>
          <w:sz w:val="32"/>
          <w:sz w:val="32"/>
          <w:szCs w:val="32"/>
        </w:rPr>
        <w:t>๘</w:t>
      </w:r>
      <w:r>
        <w:rPr>
          <w:rFonts w:cs="Browallia New" w:ascii="Browallia New" w:hAnsi="Browallia New"/>
          <w:sz w:val="32"/>
          <w:szCs w:val="32"/>
        </w:rPr>
        <w:t xml:space="preserve">) Academic Search Premium = http://www.ebsco.com/home/ (select ebscohost and then academic search premium) </w:t>
        <w:br/>
      </w:r>
      <w:r>
        <w:rPr>
          <w:rFonts w:ascii="Browallia New" w:hAnsi="Browallia New" w:cs="Browallia New"/>
          <w:sz w:val="32"/>
          <w:sz w:val="32"/>
          <w:szCs w:val="32"/>
        </w:rPr>
        <w:t>๙</w:t>
      </w:r>
      <w:r>
        <w:rPr>
          <w:rFonts w:cs="Browallia New" w:ascii="Browallia New" w:hAnsi="Browallia New"/>
          <w:sz w:val="32"/>
          <w:szCs w:val="32"/>
        </w:rPr>
        <w:t xml:space="preserve">) Infotrieve = http://www.infotrieve.com </w:t>
        <w:br/>
      </w:r>
      <w:r>
        <w:rPr>
          <w:rFonts w:ascii="Browallia New" w:hAnsi="Browallia New" w:cs="Browallia New"/>
          <w:sz w:val="32"/>
          <w:sz w:val="32"/>
          <w:szCs w:val="32"/>
        </w:rPr>
        <w:t>๑๐</w:t>
      </w:r>
      <w:r>
        <w:rPr>
          <w:rFonts w:cs="Browallia New" w:ascii="Browallia New" w:hAnsi="Browallia New"/>
          <w:sz w:val="32"/>
          <w:szCs w:val="32"/>
        </w:rPr>
        <w:t>) Wilson = http://www.nova.edu/library/dils/lessons/wilsonweb/</w:t>
      </w:r>
    </w:p>
    <w:p>
      <w:pPr>
        <w:pStyle w:val="Normal"/>
        <w:spacing w:before="120" w:after="120"/>
        <w:ind w:right="-46" w:firstLine="619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ารนับวารสาร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ระดับชาติและระดับนานาชาติ สามารถนับรวมฐานข้อมูลที่ สกอ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หรือ สกว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ให้การรับรองด้วย</w:t>
      </w:r>
    </w:p>
    <w:p>
      <w:pPr>
        <w:pStyle w:val="Normal"/>
        <w:spacing w:before="120" w:after="120"/>
        <w:ind w:right="-46" w:firstLine="619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</w:r>
    </w:p>
    <w:p>
      <w:pPr>
        <w:pStyle w:val="Normal"/>
        <w:spacing w:before="120" w:after="120"/>
        <w:ind w:right="-46" w:firstLine="619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</w:r>
    </w:p>
    <w:p>
      <w:pPr>
        <w:pStyle w:val="Normal"/>
        <w:spacing w:before="120" w:after="120"/>
        <w:ind w:right="-46" w:firstLine="619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แจงนับงานวิจัยและงานสร้างสรรค์ที่ตีพิมพ์ เผยแพร่ หรือนำไปใช้ประโยชน์ในระดับชาติหรือนานาชาติ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๕๕๑ จะไม่นับซ้ำ ถึงแม้ว่างานวิจัยและงานสร้างสรรค์นั้น จะมีการตีพิมพ์เผยแพร่หลายครั้ง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หลายฉบับ หรือนำไปใช้ประโยชน์หลายครั้งก็ตาม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jc w:val="left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726"/>
        <w:gridCol w:w="360"/>
        <w:gridCol w:w="786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งานวิจัยและงานสร้างสรรค์ของอาจารย์ประจำและนักวิจัยประจำที่ได้รับการตีพิมพ์ เผยแพร่ หรือนำไปใช้ประโยชน์ในระดับชาติหรือระดับนานาชาติ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 โดยไม่นับซ้ำ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GB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อาจารย์ประจำและนักวิจัยประจำ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้อ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แก่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ind w:left="0" w:firstLine="53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และนักวิจัยประจำที่ปฏิบัติงานจริง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นับรวมอาจารย์ประจำและนักวิจัยประจำที่ลาศึกษาต่อ</w:t>
            </w:r>
          </w:p>
          <w:p>
            <w:pPr>
              <w:pStyle w:val="Normal"/>
              <w:numPr>
                <w:ilvl w:val="0"/>
                <w:numId w:val="12"/>
              </w:numPr>
              <w:ind w:left="-37" w:firstLine="56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งานวิจัย และงานสร้างสรรค์ที่ตีพิมพ์ เผยแพร่ หรือนำไปใช้ประโยชน์ในระดับชาติหรือระดับนานาชาติ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และรายชื่ออาจารย์และนักวิจัยประจำที่มีงานวิจัยหรืองานสร้างสรรค์ ในปีงบประมาณ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๒๕๕๑ ให้ระบุชื่องานวิจัยหรืองานสร้างสรรค์  สาขาที่ศึกษา พร้อมระบุ แหล่งของเงินทุนที่ให้ด้วย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53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งานที่ตีพิมพ์ เผยแพร่ และใช้ประโยชน์รวบรวมจากผลงา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53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ผยแพร่ผลงาน ๑ เรื่อง ที่เผยแพร่มากกว่า ๑ ครั้ง ให้นับเพียง ๑ ครั้ง โดยนำเสนอผลการเผยแพร่ที่มีคุณภาพเชิงวิชาการมากที่สุด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53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ตีพิมพ์ในวารสาร นับเมื่อกองบรรณาธิการวารสารนั้นตอบรับ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ซึ่งเมื่อนับการตอบรับใน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๕๕๐ แล้ว หากตีพิมพ์ใน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๕๕๑ จะนำมาแจงนับซ้ำใน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๕๕๑ ไม่ได้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530"/>
              <w:jc w:val="left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การรายงานข้อมูลบทความจากที่ได้รับการตีพิมพ์ในวารสารทั้งหมดในปีงบประมาณ พ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๒๕๕๑ ให้จำแนกตามประเภทผลงานที่ได้รับการตีพิมพ์ในวารสารระดับต่างๆ โดยระบุรายละเอียดดังนี้</w:t>
            </w:r>
          </w:p>
          <w:p>
            <w:pPr>
              <w:pStyle w:val="Normal"/>
              <w:ind w:firstLine="5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 เล่มที่ และวั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 ของวารสารที่ตีพิมพ์</w:t>
            </w:r>
          </w:p>
          <w:p>
            <w:pPr>
              <w:pStyle w:val="Normal"/>
              <w:ind w:firstLine="5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บทความ และเลขหน้า</w:t>
            </w:r>
          </w:p>
          <w:p>
            <w:pPr>
              <w:pStyle w:val="Normal"/>
              <w:ind w:firstLine="5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เขียน</w:t>
            </w:r>
          </w:p>
          <w:p>
            <w:pPr>
              <w:pStyle w:val="Normal"/>
              <w:ind w:firstLine="5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right="-89" w:firstLine="53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6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ระจำ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ที่เกี่ยวข้องกับการพัฒนาอาจารย์ประจำหรือนักวิจัยประจำด้านงานวิจัยและงานสร้างสรรค์ของสถาบันอุดมศึกษา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ปรแกร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EndNote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เป็นโปรแกรมการบริการสารสนเทศเพื่อการวิจัยของมหาวิทยาลัย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 : SAR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ประกอบของตัวชี้วัดมาด้วย  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13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  มาตรฐานด้านการวิจัยและงานสร้างสรรค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Footnote"/>
        <w:ind w:left="1498" w:hanging="1498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  จำนวนเงินสนับสนุนงานวิจัยและงานสร้างสรรค์จากภายในและภายนอกสถาบันต่ออาจารย์ประจำและนักวิจัยประจำ</w:t>
      </w:r>
    </w:p>
    <w:p>
      <w:pPr>
        <w:pStyle w:val="Heading3"/>
        <w:ind w:right="-45" w:hanging="0"/>
        <w:jc w:val="left"/>
        <w:rPr/>
      </w:pPr>
      <w:r>
        <w:rPr>
          <w:rFonts w:ascii="Browallia New" w:hAnsi="Browallia New" w:cs="Browallia New"/>
        </w:rPr>
        <w:t xml:space="preserve">คำอธิบาย </w:t>
      </w:r>
      <w:r>
        <w:rPr>
          <w:rFonts w:cs="Browallia New" w:ascii="Browallia New" w:hAnsi="Browallia New"/>
        </w:rPr>
        <w:t>: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ปรียบเทียบจำนวนเงินสนับสนุนงานวิจัยและงานสร้างสรรค์ที่สถาบันอุดมศึกษาได้รับในปีงบประมาณ พ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๒๕๕๑  ทั้งจากภายในและภายนอกต่อจำนวนอาจารย์ประจำและนักวิจัยประจำ โดยให้นำเสนอในรูปสัดส่วน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งานวิจัย หมายถึง ผลงานทางวิชาการที่ได้มีการศึกษาค้นคว้าตามกระบวนการระเบียบวิธีวิจัยที่เหมาะสมกับสาขาวิชา  หรือบทความทางวิชาการของอาจารย์ประจำและนักวิจัยประจำ ที่ได้รับการตีพิมพ์ในวารสารวิชาการระดับนานาชาติที่มีการตรวจคัดคุณภาพเป็นที่ยอมรับ ทั้งวารสารที่อยู่ในฐานข้อมูลสากล  วารสารที่ไม่อยู่ในฐานข้อมูลสากล  และวารสารระดับชาติที่มีผู้ประเมินอิสระประเมินบทความก่อนได้รับการตีพิมพ์  และเทียบเท่าวารสาร เช่น สิทธิบัตร อนุสิทธิบัตร รวมถึงการเสนอผลงานบางสาขาที่มีลักษณะของการนำเสนอเทียบเท่ากับการตีพิมพ์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ารเทียบเท่าการตีพิมพ์ในระดับนานาชาติ หรือระดับชาติ ให้ใช้เกณฑ์ของสำนักงานกองทุนสนับสนุนการวิจัย สกว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 </w:t>
      </w:r>
      <w:r>
        <w:rPr>
          <w:rFonts w:cs="Browallia New" w:ascii="Browallia New" w:hAnsi="Browallia New"/>
          <w:sz w:val="32"/>
          <w:szCs w:val="32"/>
        </w:rPr>
        <w:t xml:space="preserve">website  </w:t>
      </w:r>
      <w:hyperlink r:id="rId4">
        <w:r>
          <w:rPr>
            <w:rStyle w:val="InternetLink"/>
            <w:rFonts w:cs="Browallia New" w:ascii="Browallia New" w:hAnsi="Browallia New"/>
            <w:sz w:val="32"/>
            <w:szCs w:val="32"/>
          </w:rPr>
          <w:t>http://rgi.trf.or.th/thai/thai_cancel</w:t>
        </w:r>
      </w:hyperlink>
      <w:r>
        <w:rPr>
          <w:rFonts w:cs="Browallia New" w:ascii="Browallia New" w:hAnsi="Browallia New"/>
          <w:sz w:val="32"/>
          <w:szCs w:val="32"/>
        </w:rPr>
        <w:t xml:space="preserve"> journal.htm) 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งานสร้างสรรค์ หมายถึง ผลงานวิชา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ไม่จำเป็นต้องเป็นงานวิจัย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มีการศึกษา ค้นคว้า หรือแสดงออกทางศิลปะ ดนตรี อันเป็นที่ยอมรับระดับนานาชาติและระดับชาติ  หรืองานที่ได้รับสิทธิบัตรเป็นการแสดงความก้าวหน้าทางวิชาการเสริมสร้างองค์ความรู้หรือวิธีการที่เป็นประโยชน์ต่อสาขาวิชา  หรือแสดงความเป็นต้นแบบ  ต้นความคิดของผลงาน หรือแสดงความสามารถในการบุกเบิกงานในสาขาวิชานั้น   รวมทั้งสิ่งประดิษฐ์หรืองานสร้างสรรค์ทางด้านศิลปกรรมและจิตรกรรม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งินสนับสนุนงานวิจัยและงานสร้างสรรค์ หมายถึง จำนวนเงิน รวมถึงวัสดุ อุปกรณ์ เครื่องมือต่างๆที่อาจารย์ประจำและนักวิจัยประจำ  ได้รับการสนับสนุนจากภายในและภายนอกสถาบันสำหรับงานวิจัยและงานสร้างสรรค์ ในกรณีที่เป็นวัสดุ อุปกรณ์ เครื่องมือ ให้คำนวณเป็นจำนวนเงินตามราคาของสิ่งนั้นๆ  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เงินสนับสนุนงานวิจัยและงานสร้างสรรค์จากภายใน</w:t>
      </w:r>
      <w:r>
        <w:rPr>
          <w:rFonts w:ascii="Browallia New" w:hAnsi="Browallia New" w:cs="Browallia New"/>
          <w:sz w:val="32"/>
          <w:sz w:val="32"/>
          <w:szCs w:val="32"/>
        </w:rPr>
        <w:t>สถาบ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เงินที่สถาบันจัดสรรเพื่อการสนับสนุนการทำวิจัยและงานสร้างสรรค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ซึ่งจะนับได้ต่อเมื่อได้รับการอนุมัติแล้ว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เงินสนับสนุนงานวิจัยและงานสร้างสรรค์จากภายนอก</w:t>
      </w:r>
      <w:r>
        <w:rPr>
          <w:rFonts w:ascii="Browallia New" w:hAnsi="Browallia New" w:cs="Browallia New"/>
          <w:sz w:val="32"/>
          <w:sz w:val="32"/>
          <w:szCs w:val="32"/>
        </w:rPr>
        <w:t>สถาบ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เงินที่ได้รับจัดสรรจากหน่วยงานภายนอก </w:t>
      </w:r>
      <w:r>
        <w:rPr>
          <w:rFonts w:ascii="Browallia New" w:hAnsi="Browallia New" w:cs="Browallia New"/>
          <w:sz w:val="32"/>
          <w:sz w:val="32"/>
          <w:szCs w:val="32"/>
        </w:rPr>
        <w:t>เช่น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   </w:t>
      </w:r>
      <w:r>
        <w:rPr>
          <w:rFonts w:ascii="Browallia New" w:hAnsi="Browallia New" w:cs="Browallia New"/>
          <w:sz w:val="32"/>
          <w:sz w:val="32"/>
          <w:szCs w:val="32"/>
        </w:rPr>
        <w:t>แ</w:t>
      </w:r>
      <w:r>
        <w:rPr>
          <w:rFonts w:ascii="Browallia New" w:hAnsi="Browallia New" w:cs="Browallia New"/>
          <w:sz w:val="32"/>
          <w:sz w:val="32"/>
          <w:szCs w:val="32"/>
        </w:rPr>
        <w:t>หล่งทุนในประเทศ เช่น สวท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กว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กอ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ว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ต้น</w:t>
      </w:r>
    </w:p>
    <w:p>
      <w:pPr>
        <w:pStyle w:val="Footer"/>
        <w:tabs>
          <w:tab w:val="left" w:pos="1080" w:leader="none"/>
          <w:tab w:val="center" w:pos="4153" w:leader="none"/>
          <w:tab w:val="right" w:pos="8306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หล่งทุนต่างประเทศ </w:t>
      </w:r>
    </w:p>
    <w:p>
      <w:pPr>
        <w:pStyle w:val="Footer"/>
        <w:tabs>
          <w:tab w:val="left" w:pos="1080" w:leader="none"/>
          <w:tab w:val="center" w:pos="4153" w:leader="none"/>
          <w:tab w:val="right" w:pos="8306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  </w:t>
      </w:r>
      <w:r>
        <w:rPr>
          <w:rFonts w:ascii="Browallia New" w:hAnsi="Browallia New" w:cs="Browallia New"/>
          <w:sz w:val="32"/>
          <w:sz w:val="32"/>
          <w:szCs w:val="32"/>
        </w:rPr>
        <w:t>จากหน่วยงานภาคอุตสาหกรรม กระทรวง จังหวัด อื่นๆ ที่ไม่ใช่แหล่งทุนวิจัย</w:t>
      </w:r>
    </w:p>
    <w:p>
      <w:pPr>
        <w:pStyle w:val="Footer"/>
        <w:tabs>
          <w:tab w:val="left" w:pos="1080" w:leader="none"/>
          <w:tab w:val="center" w:pos="4153" w:leader="none"/>
          <w:tab w:val="right" w:pos="8306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)   </w:t>
      </w:r>
      <w:r>
        <w:rPr>
          <w:rFonts w:ascii="Browallia New" w:hAnsi="Browallia New" w:cs="Browallia New"/>
          <w:sz w:val="32"/>
          <w:sz w:val="32"/>
          <w:szCs w:val="32"/>
        </w:rPr>
        <w:t>จากภาคเอกชน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Footer"/>
        <w:tabs>
          <w:tab w:val="left" w:pos="1080" w:leader="none"/>
          <w:tab w:val="center" w:pos="4153" w:leader="none"/>
          <w:tab w:val="right" w:pos="8306" w:leader="none"/>
        </w:tabs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นกรณีทำวิจัยร่วมกันหลายคน</w:t>
      </w:r>
      <w:r>
        <w:rPr>
          <w:rFonts w:ascii="Browallia New" w:hAnsi="Browallia New" w:cs="Browallia New"/>
          <w:sz w:val="32"/>
          <w:sz w:val="32"/>
          <w:szCs w:val="32"/>
        </w:rPr>
        <w:t>โดยที่คณะวิจัยอยู่ต่างมหาวิทยาลั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 </w:t>
      </w:r>
      <w:r>
        <w:rPr>
          <w:rFonts w:ascii="Browallia New" w:hAnsi="Browallia New" w:cs="Browallia New"/>
          <w:sz w:val="32"/>
          <w:sz w:val="32"/>
          <w:szCs w:val="32"/>
        </w:rPr>
        <w:t>ให้หารเฉลี่ยจำนวนเงินทุนที่ได้รับ  ส่วนกรณีเป็นงานวิจัย</w:t>
      </w:r>
      <w:r>
        <w:rPr>
          <w:rFonts w:ascii="Browallia New" w:hAnsi="Browallia New" w:cs="Browallia New"/>
          <w:sz w:val="32"/>
          <w:sz w:val="32"/>
          <w:szCs w:val="32"/>
        </w:rPr>
        <w:t>และงานสร้างสรรค์</w:t>
      </w:r>
      <w:r>
        <w:rPr>
          <w:rFonts w:ascii="Browallia New" w:hAnsi="Browallia New" w:cs="Browallia New"/>
          <w:sz w:val="32"/>
          <w:sz w:val="32"/>
          <w:szCs w:val="32"/>
        </w:rPr>
        <w:t>มีระยะเวลาในการวิจัยมากกว่า ๑ ปี  ให้คิดเฉลี่ยเป็นรายปี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อาจารย์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ะจำ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และนักวิจัยประจำ หมายถึง  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)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และนักวิจัยประจำ  ได้แก่ ข้าราชการ หรือพนักงานของมหาวิทยาลัยที่มีสัญญาการจ้างทั้งปีการศึกษา 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) 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นับเฉพาะอาจารย์และนักวิจัยที่ปฏิบัติงานจริง ในปีงบประมาณ พ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๒๕๕๑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ฏิบัติงานในปีงบประมาณ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๒๕๕๑  ไม่ต่ำกว่า ๙ เดือน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ไม่รวมผู้ลาศึกษาต่อ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แจงนับเงินสนับสนุนงานวิจัยและงานสร้างสรรค์จากภายในและภายนอกสถาบัน ในกรณีที่เป็นงานวิจัยและงานสร้างสรรค์ที่มีระยะเวลาดำเนินการไม่เกิน ๑ ปี ให้นับจำนวนเงินที่ได้รับการอนุมัติ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๕๕๑  ในกรณีที่งานวิจัยและงานสร้างสรรค์ที่มีระยะเวลาในการวิจัยมากกว่า ๑ ปี  ให้คิดเฉลี่ยเป็นรายปี</w:t>
      </w:r>
      <w:r>
        <w:rPr>
          <w:rFonts w:ascii="Browallia New" w:hAnsi="Browallia New" w:cs="Browallia New"/>
          <w:sz w:val="32"/>
          <w:sz w:val="32"/>
          <w:szCs w:val="32"/>
        </w:rPr>
        <w:t>หรือคิดจากงบประมาณที่ได้รับการอนุมัติในแต่ละป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นกรณีทำวิจัยร่วมกันหลายคนโดยที่คณะวิจัยอยู่ต่างมหาวิทยาลั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 ให้หารเฉลี่ยจำนวนเงินทุนที่ได้รับ  </w:t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ูตรการคำนวณ</w:t>
      </w:r>
      <w:r>
        <w:rPr/>
        <w:t xml:space="preserve"> </w:t>
      </w:r>
      <w:r>
        <w:rPr/>
        <w:t>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7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980" w:leader="none"/>
              </w:tabs>
              <w:ind w:left="45" w:right="-198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เงินสนับสนุนงานวิจัยและงานสร้างสรรค์จากภายในและภายนอกสถาบันที่</w:t>
            </w:r>
          </w:p>
          <w:p>
            <w:pPr>
              <w:pStyle w:val="Normal"/>
              <w:tabs>
                <w:tab w:val="clear" w:pos="720"/>
                <w:tab w:val="center" w:pos="3980" w:leader="none"/>
              </w:tabs>
              <w:ind w:left="45" w:right="27" w:hanging="0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จารย์ประจำและนักวิจัยประจำได้รับ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อาจารย์ประจำและนักวิจัยประจำ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424" w:leader="none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และนักวิจัยประจำที่ปฏิบัติงานจริง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ับรวมอาจารย์ประจำและนักวิจัยประจำที่ลาศึกษาต่อ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ายชื่ออาจารย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นักวิจัยประจำได้รับทุนทำวิจ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งานสร้างสรร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ภายในและภายนอกสถาบ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 ให้ระบุชื่องานวิจ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งานสร้างสรร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สาขาที่วิจัย และแหล่งของเงินทุนที่ได้รับ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ชื่องานวิจัยและงานสร้างสรรค์ และจำนวนเงินสนับสนุนงานวิจ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งานสร้างสรร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การจัดสรรจากงบประมาณของสถาบันอุดมศึกษา 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 จำแนกจำนวนเงินสนับสนุนในแต่ละรายชื่องานวิจ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งานสร้างสรร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งินสนับสนุนงานวิจ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งานสร้างสรรค์ในภาพรวม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ชื่องานวิจัยและงานสร้างสรรค์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งินสนับสนุนงานวิจัยและงานสร้างสรรค์ที่ได้รับจากงบอุดหนุนจากรายได้ของสถาบันอุดมศึกษา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ำแนกจำนวนเงินสนับสนุนในแต่ละรายชื่องานวิจ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งานสร้างสรร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งินสนับสนุนงานวิจ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งานสร้างสรรค์ในภาพรวม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ชื่องานวิจัยและงานสร้างสรรค์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งินสนับสนุนงานวิจัยที่ได้รับจากภายนอก ซึ่งเป็นเงินสนับสนุนในการทำวิจัยจากองค์กรภายในและภายนอกประเทศ ทั้งนี้  ต้องเป็นหน่วยงานภายนอกที่ไม่เกี่ยวข้องกับสถาบันอุดมศึกษา จำแนกจำนวนเงินสนับสนุนในแต่ละรายชื่องานวิจัย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งานสร้างสรร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งินสนับสนุนงานวิจ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งานสร้างสรรค์ในภาพรวม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ดังกล่าว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0" w:hanging="35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     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  มาตรฐานด้านการวิจัยและงานสร้างสรรค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Footnote"/>
        <w:ind w:left="1582" w:hanging="161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  ร้อยละของอาจารย์ประจำและนักวิจัยประจำที่ได้รับทุนทำวิจัยหรืองานสร้างสรรค์จากภายในและภายนอกสถาบันต่ออาจารย์ประจำและนักวิจัยประจำ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รียบเทียบ</w:t>
      </w:r>
      <w:r>
        <w:rPr>
          <w:rFonts w:ascii="Browallia New" w:hAnsi="Browallia New" w:cs="Browallia New"/>
          <w:sz w:val="32"/>
          <w:sz w:val="32"/>
          <w:szCs w:val="32"/>
        </w:rPr>
        <w:t>จำนวน</w:t>
      </w:r>
      <w:r>
        <w:rPr>
          <w:rFonts w:ascii="Browallia New" w:hAnsi="Browallia New" w:cs="Browallia New"/>
          <w:sz w:val="32"/>
          <w:sz w:val="32"/>
          <w:szCs w:val="32"/>
        </w:rPr>
        <w:t>อาจารย์ประจำและนักวิจัยประจำที่ได้รับทุนทำวิจัยหรืองานสร้างสรรค์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 ทั้งจากภายในและภายนอกสถาบันต่อจำนวนอาจารย์ประจำและนักวิจัยประจำ โดยให้นำเสนอในรูปร้อยละ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งานวิจัย หมายถึง ผลงานทางวิชาการที่ได้มีการศึกษาค้นคว้าตามกระบวนการระเบียบวิธีวิจัยที่เหมาะสมกับสาขาวิชา  หรือบทความทางวิชาการของอาจารย์ประจำและนักวิจัยประจำ ที่ได้รับการตีพิมพ์ในวารสารวิชาการระดับนานาชาติที่มีการตรวจคัดคุณภาพเป็นที่ยอมรับ ทั้งวารสารที่อยู่ในฐานข้อมูลสากล  วารสารที่ไม่อยู่ในฐานข้อมูลสากล  และวารสารระดับชาติที่มีผู้ประเมินอิสระประเมินบทความก่อนได้รับการตีพิมพ์  และเทียบเท่าวารสาร เช่น สิทธิบัตร อนุสิทธิบัตร รวมถึงการเสนอผลงานบางสาขาที่มีลักษณะของการนำเสนอเทียบเท่ากับการตีพิมพ์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ารเทียบเท่าการตีพิมพ์ในระดับนานาชาติ หรือระดับชาติ ให้ใช้เกณฑ์ของสำนักงานกองทุนสนับสนุนการวิจัย สกว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 </w:t>
      </w:r>
      <w:r>
        <w:rPr>
          <w:rFonts w:cs="Browallia New" w:ascii="Browallia New" w:hAnsi="Browallia New"/>
          <w:sz w:val="32"/>
          <w:szCs w:val="32"/>
        </w:rPr>
        <w:t xml:space="preserve">website  </w:t>
      </w:r>
      <w:hyperlink r:id="rId5">
        <w:r>
          <w:rPr>
            <w:rStyle w:val="InternetLink"/>
            <w:rFonts w:cs="Browallia New" w:ascii="Browallia New" w:hAnsi="Browallia New"/>
            <w:color w:val="000000"/>
            <w:sz w:val="32"/>
            <w:szCs w:val="32"/>
          </w:rPr>
          <w:t>http://rgi.trf.or.th/thai/thai_cancel</w:t>
        </w:r>
      </w:hyperlink>
      <w:r>
        <w:rPr>
          <w:rFonts w:cs="Browallia New" w:ascii="Browallia New" w:hAnsi="Browallia New"/>
          <w:sz w:val="32"/>
          <w:szCs w:val="32"/>
        </w:rPr>
        <w:t xml:space="preserve"> journal.htm) 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านสร้างสรรค์ หมายถึง ผลงาน</w:t>
      </w:r>
      <w:r>
        <w:rPr>
          <w:rFonts w:ascii="Browallia New" w:hAnsi="Browallia New" w:cs="Browallia New"/>
          <w:sz w:val="32"/>
          <w:sz w:val="32"/>
          <w:szCs w:val="32"/>
        </w:rPr>
        <w:t>ประดิษฐ์คิดค้นหรืองานสร้างสรรค์ทางศิลปกรรมและจิตรกรร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รือ</w:t>
      </w:r>
      <w:r>
        <w:rPr>
          <w:rFonts w:ascii="Browallia New" w:hAnsi="Browallia New" w:cs="Browallia New"/>
          <w:sz w:val="32"/>
          <w:sz w:val="32"/>
          <w:szCs w:val="32"/>
        </w:rPr>
        <w:t>ผล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สดงออกทางศิลปะ ดนตรี อันเป็นที่ยอมรับระดับนานาชาติและระดับชาติ  หรืองานที่ได้รับสิทธิบัตรเป็นการแสดงความก้าวหน้าทางวิชาการเสริมสร้างองค์ความรู้หรือวิธีการที่เป็นประโยชน์ต่อสาขาวิชา  หรือแสดงความเป็นต้นแบบ  ต้นความคิดของผลงาน หรือแสดงความสามารถในการบุกเบิกงานในสาขาวิชานั้น  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งินสนับสนุนงานวิจัยและงานสร้างสรรค์ หมายถึง จำนวนเงิน รวมถึงวัสดุ อุปกรณ์ เครื่องมือต่างๆที่อาจารย์ประจำและนักวิจัยประจำ  ได้รับการสนับสนุนจากภายในและภายนอกสถาบันสำหรับงานวิจัยและงานสร้างสรรค์ ในกรณีที่เป็นวัสดุ อุปกรณ์ เครื่องมือ ให้คำนวณเป็นจำนวนเงินตามราคาของสิ่งนั้นๆ  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หล่งทุนทำวิจัยหรืองานสร้างสรรค์จากภายนอกสถาบัน จำแนกดังนี้</w:t>
      </w:r>
    </w:p>
    <w:p>
      <w:pPr>
        <w:pStyle w:val="Footer"/>
        <w:tabs>
          <w:tab w:val="left" w:pos="1080" w:leader="none"/>
          <w:tab w:val="center" w:pos="4153" w:leader="none"/>
          <w:tab w:val="right" w:pos="8306" w:leader="none"/>
        </w:tabs>
        <w:ind w:left="180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   </w:t>
      </w:r>
      <w:r>
        <w:rPr>
          <w:rFonts w:ascii="Browallia New" w:hAnsi="Browallia New" w:cs="Browallia New"/>
          <w:sz w:val="32"/>
          <w:sz w:val="32"/>
          <w:szCs w:val="32"/>
        </w:rPr>
        <w:t>แหล่งทุนในประเทศ เช่น สวท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กว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กอ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ว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ต้น</w:t>
      </w:r>
    </w:p>
    <w:p>
      <w:pPr>
        <w:pStyle w:val="Footer"/>
        <w:tabs>
          <w:tab w:val="left" w:pos="1080" w:leader="none"/>
          <w:tab w:val="center" w:pos="4153" w:leader="none"/>
          <w:tab w:val="right" w:pos="8306" w:leader="none"/>
        </w:tabs>
        <w:ind w:left="180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หล่งทุนต่างประเทศ </w:t>
      </w:r>
    </w:p>
    <w:p>
      <w:pPr>
        <w:pStyle w:val="Footer"/>
        <w:tabs>
          <w:tab w:val="left" w:pos="1080" w:leader="none"/>
          <w:tab w:val="center" w:pos="4153" w:leader="none"/>
          <w:tab w:val="right" w:pos="8306" w:leader="none"/>
        </w:tabs>
        <w:ind w:left="180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   </w:t>
      </w:r>
      <w:r>
        <w:rPr>
          <w:rFonts w:ascii="Browallia New" w:hAnsi="Browallia New" w:cs="Browallia New"/>
          <w:sz w:val="32"/>
          <w:sz w:val="32"/>
          <w:szCs w:val="32"/>
        </w:rPr>
        <w:t>จากหน่วยงานภาคอุตสาหกรรม กระทรวง จังหวัด อื่นๆ ที่ไม่ใช่แหล่งทุนวิจัย</w:t>
      </w:r>
    </w:p>
    <w:p>
      <w:pPr>
        <w:pStyle w:val="Footer"/>
        <w:tabs>
          <w:tab w:val="left" w:pos="1080" w:leader="none"/>
          <w:tab w:val="center" w:pos="4153" w:leader="none"/>
          <w:tab w:val="right" w:pos="8306" w:leader="none"/>
        </w:tabs>
        <w:ind w:left="180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)    </w:t>
      </w:r>
      <w:r>
        <w:rPr>
          <w:rFonts w:ascii="Browallia New" w:hAnsi="Browallia New" w:cs="Browallia New"/>
          <w:sz w:val="32"/>
          <w:sz w:val="32"/>
          <w:szCs w:val="32"/>
        </w:rPr>
        <w:t>จากภาคเอกชน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อาจารย์</w:t>
      </w:r>
      <w:r>
        <w:rPr>
          <w:rFonts w:ascii="Browallia New" w:hAnsi="Browallia New" w:cs="Browallia New"/>
          <w:sz w:val="32"/>
          <w:sz w:val="32"/>
          <w:szCs w:val="32"/>
        </w:rPr>
        <w:t>ประจ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นักวิจัยประจำ หมายถึง  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นักวิจัยประจำ  ได้แก่ ข้าราชการ หรือพนักงานของมหาวิทยาลัย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ับเฉพาะอาจารย์และนักวิจัยที่ปฏิบัติงานจริง ใน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๕๕๑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งาน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รวมผู้ลาศึกษาต่อ 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1276" w:leader="none"/>
        </w:tabs>
        <w:ind w:left="0" w:firstLine="99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นับจำนวนอาจารย์ประจำและนักวิจัยประจำที่ได้รับทุนทำวิจัยหรืองานสร้างสรรค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เป็นโครงการมากกว่า ๑ ปีงบประมาณให้นับได้ทุกปีตามสภาพจริงโด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ไม่นับซ้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ม้ว่าอาจารย์ประจำหรือนักวิจัยประจำท่านนั้นจะได้รับทุนมากกว่า ๑ ทุนในรอบ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Footer"/>
        <w:tabs>
          <w:tab w:val="left" w:pos="1080" w:leader="none"/>
          <w:tab w:val="center" w:pos="4153" w:leader="none"/>
          <w:tab w:val="right" w:pos="8306" w:leader="none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before="0" w:after="120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276"/>
        <w:gridCol w:w="540"/>
        <w:gridCol w:w="1080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อาจารย์ประจำและนักวิจัยประจำที่ได้รับทุนทำวิจัยหรืองานสร้างสรรค์จากภายในและภายนอกสถาบัน 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36"/>
              </w:rPr>
            </w:pPr>
            <w:r>
              <w:rPr>
                <w:rFonts w:cs="Browallia New" w:ascii="Browallia New" w:hAnsi="Browallia New"/>
                <w:b/>
                <w:bCs/>
                <w:sz w:val="36"/>
                <w:szCs w:val="36"/>
                <w:lang w:val="en-GB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อาจารย์ประจำและนักวิจัยประจำ 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424" w:leader="none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และนักวิจัยประจำที่ปฏิบัติงานจริง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ายชื่ออาจารย์และนักวิจัยประจำได้รับทุนทำวิจัยทั้งภายในและภายนอกสถาบั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ให้ระบุชื่องานวิจัย สาขาที่วิจัย และแหล่งของเงินทุนที่ได้รับ </w:t>
            </w:r>
          </w:p>
          <w:p>
            <w:pPr>
              <w:pStyle w:val="Footnote"/>
              <w:ind w:left="-37" w:firstLine="5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ายชื่อผลงานวิจัยและงานสร้างสรรค์ ที่ได้รับทุนทำวิจัยจากภายในสถาบันอุดมศึกษา 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๒๕๕๑ ให้ระบุชื่ออาจารย์ประจำที่ทำผลงานนั้น หรือกรณีที่ทำวิจัยเป็นคณะให้ระบุชื่ออาจารย์ประจำทุกคนในคณะ แหล่งทุนภายในสถาบันอุดมศึกษา  และจำนวนเงินทุนที่ได้รับ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ายชื่อผลงานวิจัยและงานสร้างสรรค์ ที่ได้รับทุนทำวิจัยจากภายนอกสถาบันอุดมศึกษ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๒๕๕๑ ให้ระบุชื่ออาจารย์ประจำที่ทำผลงานนั้น หรือกรณีที่ทำวิจัยเป็นคณะให้ระบุชื่ออาจารย์ประจำทุกคนในคณะ แหล่งทุนภายนอกสถาบันอุดมศึกษา  และจำนวนเงินทุนที่ได้รับ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pacing w:val="-1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>รายชื่อผลงานวิจ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งานสร้างสรรค์</w:t>
            </w: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 xml:space="preserve"> เงินทุนที่ใช้ของอาจารย์เพื่อทำวิจัย   ในปีงบประมาณ พ</w:t>
            </w:r>
            <w:r>
              <w:rPr>
                <w:rFonts w:cs="Browallia New" w:ascii="Browallia New" w:hAnsi="Browallia New"/>
                <w:spacing w:val="-1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14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>๒๕๕๑ ให้ระบุชื่ออาจารย์ประจำที่ทำผลงานนั้น    หรือกรณีที่ทำวิจัยเป็นคณะให้ระบุชื่ออาจารย์ประจำทุกคนในคณะ และจำนวนเงินทุนใช้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pacing w:val="-1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14"/>
                <w:sz w:val="30"/>
                <w:szCs w:val="30"/>
              </w:rPr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จำนวนอาจารย์ที่ได้รับทุนทำวิจัยจากภายในและภายนอก หรือทุนส่วนตัว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0" w:hanging="35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firstLine="2"/>
              <w:jc w:val="both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  มาตรฐานด้านการวิจัยและงานสร้างสรรค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Footnote"/>
        <w:ind w:left="1624" w:hanging="1624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*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ของบทความวิจัยที่ได้รับการอ้างอิง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Citation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ใ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refereed  journal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รือในฐานข้อมูลระดับชาติหรือระดับนานาชาติ ต่ออาจารย์ประจำและนักวิจัยประจำ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รียบเทียบบทความวิจัยที่ได้รับการอ้างอิง </w:t>
      </w:r>
      <w:r>
        <w:rPr>
          <w:rFonts w:cs="Browallia New" w:ascii="Browallia New" w:hAnsi="Browallia New"/>
          <w:sz w:val="32"/>
          <w:szCs w:val="32"/>
        </w:rPr>
        <w:t xml:space="preserve">(Citation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 </w:t>
      </w:r>
      <w:r>
        <w:rPr>
          <w:rFonts w:cs="Browallia New" w:ascii="Browallia New" w:hAnsi="Browallia New"/>
          <w:sz w:val="32"/>
          <w:szCs w:val="32"/>
        </w:rPr>
        <w:t xml:space="preserve">refereed  journal </w:t>
      </w:r>
      <w:r>
        <w:rPr>
          <w:rFonts w:ascii="Browallia New" w:hAnsi="Browallia New" w:cs="Browallia New"/>
          <w:sz w:val="32"/>
          <w:sz w:val="32"/>
          <w:szCs w:val="32"/>
        </w:rPr>
        <w:t>หรือในฐานข้อมูลระดับชาติหรือระดับนานาชาติ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 ต่ออาจารย์ประจำ</w:t>
      </w:r>
      <w:r>
        <w:rPr>
          <w:rFonts w:ascii="Browallia New" w:hAnsi="Browallia New" w:cs="Browallia New"/>
          <w:sz w:val="32"/>
          <w:sz w:val="32"/>
          <w:szCs w:val="32"/>
        </w:rPr>
        <w:t>และนักวิจัยประจ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แสดงในรูปร้อยละ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ทความวิจัยที่ได้รับการอ้างอิง </w:t>
      </w:r>
      <w:r>
        <w:rPr>
          <w:rFonts w:cs="Browallia New" w:ascii="Browallia New" w:hAnsi="Browallia New"/>
          <w:sz w:val="32"/>
          <w:szCs w:val="32"/>
        </w:rPr>
        <w:t xml:space="preserve">(Citation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การที่บทความวิจัยปรากฏอยู่ในฐานข้อมูลมาตรฐานสากลตามที่กำหนด ให้นับเฉพาะที่เป็นบทความวิจัยเท่านั้น ได้แก่ </w:t>
      </w:r>
      <w:r>
        <w:rPr>
          <w:rFonts w:cs="Browallia New" w:ascii="Browallia New" w:hAnsi="Browallia New"/>
          <w:sz w:val="32"/>
          <w:szCs w:val="32"/>
        </w:rPr>
        <w:t xml:space="preserve">"Research article", "letter"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sz w:val="32"/>
          <w:szCs w:val="32"/>
        </w:rPr>
        <w:t xml:space="preserve">"review"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ระดับนานาชาติที่อยู่ในฐานข้อมูลสากล  ได้แก่ 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ที่ปรากฏในฐานข้อมูล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เป็นที่ยอมรับระดับนานาชาติ เช่น ฐานข้อมูล </w:t>
      </w:r>
      <w:r>
        <w:rPr>
          <w:rFonts w:cs="Browallia New" w:ascii="Browallia New" w:hAnsi="Browallia New"/>
          <w:sz w:val="32"/>
          <w:szCs w:val="32"/>
        </w:rPr>
        <w:t xml:space="preserve">Science Citation Index (SCI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Ei Compendex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INSPEC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Science Direct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PUBMED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AGRICOLA (AGRICultural Online Access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ฐานข้อมูล </w:t>
      </w:r>
      <w:r>
        <w:rPr>
          <w:rFonts w:cs="Browallia New" w:ascii="Browallia New" w:hAnsi="Browallia New"/>
          <w:sz w:val="32"/>
          <w:szCs w:val="32"/>
        </w:rPr>
        <w:t xml:space="preserve">ERIC (Education Databas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ฐานข้อมูล </w:t>
      </w:r>
      <w:r>
        <w:rPr>
          <w:rFonts w:cs="Browallia New" w:ascii="Browallia New" w:hAnsi="Browallia New"/>
          <w:sz w:val="32"/>
          <w:szCs w:val="32"/>
        </w:rPr>
        <w:t xml:space="preserve">PUBSCIENCE </w:t>
      </w:r>
      <w:r>
        <w:rPr>
          <w:rFonts w:ascii="Browallia New" w:hAnsi="Browallia New" w:cs="Browallia New"/>
          <w:sz w:val="32"/>
          <w:sz w:val="32"/>
          <w:szCs w:val="32"/>
        </w:rPr>
        <w:t>เป็นต้น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ระดับนานาชาติที่ไม่อยู่</w:t>
      </w:r>
      <w:r>
        <w:rPr>
          <w:rFonts w:ascii="Browallia New" w:hAnsi="Browallia New" w:cs="Browallia New"/>
          <w:sz w:val="32"/>
          <w:sz w:val="32"/>
          <w:szCs w:val="32"/>
        </w:rPr>
        <w:t>ใน</w:t>
      </w:r>
      <w:r>
        <w:rPr>
          <w:rFonts w:ascii="Browallia New" w:hAnsi="Browallia New" w:cs="Browallia New"/>
          <w:sz w:val="32"/>
          <w:sz w:val="32"/>
          <w:szCs w:val="32"/>
        </w:rPr>
        <w:t>ฐานข้อมูลสากล ได้แก่ 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ที่คณะบรรณาธิการ ต้องเป็นชาวต่างประเทศ อย่างน้อย ๑ คน  และ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ต้องมีบทความวิจัยจากต่างประเทศลงตีพิมพ์ด้วย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ระดับชาติ  ได้แก่ 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ตีพิมพ์บทความจากนักวิชาการกลุ่มต่างๆ จากสถาบันต่างๆ และคณะบรรณาธิการจะต้องเป็นผู้ที่มีชื่อสียงในสาขาวิชาที่เกี่ยวข้องกับวารสาร และกองบรรณาธิการจะต้องมาจากสถาบันอื่นๆ ไม่น้อยกว่าร้อยละ </w:t>
      </w:r>
      <w:r>
        <w:rPr>
          <w:rFonts w:ascii="Browallia New" w:hAnsi="Browallia New" w:cs="Browallia New"/>
          <w:sz w:val="32"/>
          <w:sz w:val="32"/>
          <w:szCs w:val="32"/>
        </w:rPr>
        <w:t>๒๕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วอย่างแหล่งสืบค้นฐานข้อมูลมาตรฐานสาก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</w:tabs>
        <w:jc w:val="left"/>
        <w:rPr>
          <w:rFonts w:ascii="Browallia New" w:hAnsi="Browallia New" w:cs="Browallia New"/>
          <w:sz w:val="32"/>
          <w:szCs w:val="32"/>
          <w:lang w:val="es-ES"/>
        </w:rPr>
      </w:pPr>
      <w:r>
        <w:rPr>
          <w:rFonts w:cs="Browallia New" w:ascii="Browallia New" w:hAnsi="Browallia New"/>
          <w:sz w:val="32"/>
          <w:szCs w:val="32"/>
          <w:lang w:val="es-ES"/>
        </w:rPr>
        <w:t xml:space="preserve">ISI = </w:t>
      </w:r>
      <w:hyperlink r:id="rId6">
        <w:r>
          <w:rPr>
            <w:rStyle w:val="InternetLink"/>
            <w:rFonts w:cs="Browallia New" w:ascii="Browallia New" w:hAnsi="Browallia New"/>
            <w:sz w:val="32"/>
            <w:szCs w:val="32"/>
            <w:lang w:val="es-ES"/>
          </w:rPr>
          <w:t>http://portal.isiknowledge.com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</w:tabs>
        <w:jc w:val="left"/>
        <w:rPr>
          <w:rFonts w:ascii="Browallia New" w:hAnsi="Browallia New" w:cs="Browallia New"/>
          <w:sz w:val="32"/>
          <w:szCs w:val="32"/>
          <w:lang w:val="es-ES"/>
        </w:rPr>
      </w:pPr>
      <w:r>
        <w:rPr>
          <w:rFonts w:cs="Browallia New" w:ascii="Browallia New" w:hAnsi="Browallia New"/>
          <w:sz w:val="32"/>
          <w:szCs w:val="32"/>
          <w:lang w:val="es-ES"/>
        </w:rPr>
        <w:t xml:space="preserve">MathSciNet = </w:t>
      </w:r>
      <w:hyperlink r:id="rId7">
        <w:r>
          <w:rPr>
            <w:rStyle w:val="InternetLink"/>
            <w:rFonts w:cs="Browallia New" w:ascii="Browallia New" w:hAnsi="Browallia New"/>
            <w:sz w:val="32"/>
            <w:szCs w:val="32"/>
            <w:lang w:val="es-ES"/>
          </w:rPr>
          <w:t>http://www.ams.org/mathscinet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val="es-ES"/>
        </w:rPr>
        <w:t xml:space="preserve">ScienceDirect = </w:t>
      </w:r>
      <w:hyperlink r:id="rId8">
        <w:r>
          <w:rPr>
            <w:rStyle w:val="InternetLink"/>
            <w:rFonts w:cs="Browallia New" w:ascii="Browallia New" w:hAnsi="Browallia New"/>
            <w:sz w:val="32"/>
            <w:szCs w:val="32"/>
          </w:rPr>
          <w:t>http://www.sciencedirect.com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</w:tabs>
        <w:jc w:val="left"/>
        <w:rPr>
          <w:rFonts w:ascii="Browallia New" w:hAnsi="Browallia New" w:cs="Browallia New"/>
          <w:sz w:val="32"/>
          <w:szCs w:val="32"/>
          <w:lang w:val="es-ES"/>
        </w:rPr>
      </w:pPr>
      <w:r>
        <w:rPr>
          <w:rFonts w:cs="Browallia New" w:ascii="Browallia New" w:hAnsi="Browallia New"/>
          <w:sz w:val="32"/>
          <w:szCs w:val="32"/>
          <w:lang w:val="es-ES"/>
        </w:rPr>
        <w:t xml:space="preserve">Agricola = </w:t>
      </w:r>
      <w:hyperlink r:id="rId9">
        <w:r>
          <w:rPr>
            <w:rStyle w:val="InternetLink"/>
            <w:rFonts w:cs="Browallia New" w:ascii="Browallia New" w:hAnsi="Browallia New"/>
            <w:sz w:val="32"/>
            <w:szCs w:val="32"/>
            <w:lang w:val="es-ES"/>
          </w:rPr>
          <w:t>http://agricola.nal.usda.gov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</w:tabs>
        <w:jc w:val="left"/>
        <w:rPr>
          <w:rFonts w:ascii="Browallia New" w:hAnsi="Browallia New" w:cs="Browallia New"/>
          <w:sz w:val="32"/>
          <w:szCs w:val="32"/>
          <w:lang w:val="es-ES"/>
        </w:rPr>
      </w:pPr>
      <w:r>
        <w:rPr>
          <w:rFonts w:cs="Browallia New" w:ascii="Browallia New" w:hAnsi="Browallia New"/>
          <w:sz w:val="32"/>
          <w:szCs w:val="32"/>
          <w:lang w:val="es-ES"/>
        </w:rPr>
        <w:t xml:space="preserve">Biosisi = </w:t>
      </w:r>
      <w:hyperlink r:id="rId10">
        <w:r>
          <w:rPr>
            <w:rStyle w:val="InternetLink"/>
            <w:rFonts w:cs="Browallia New" w:ascii="Browallia New" w:hAnsi="Browallia New"/>
            <w:sz w:val="32"/>
            <w:szCs w:val="32"/>
            <w:lang w:val="es-ES"/>
          </w:rPr>
          <w:t>http://www.biosis.org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Scopus = </w:t>
      </w:r>
      <w:hyperlink r:id="rId11">
        <w:r>
          <w:rPr>
            <w:rStyle w:val="InternetLink"/>
            <w:rFonts w:cs="Browallia New" w:ascii="Browallia New" w:hAnsi="Browallia New"/>
            <w:sz w:val="32"/>
            <w:szCs w:val="32"/>
          </w:rPr>
          <w:t>http://www.info.scopus.com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Pubmed = </w:t>
      </w:r>
      <w:hyperlink r:id="rId12">
        <w:r>
          <w:rPr>
            <w:rStyle w:val="InternetLink"/>
            <w:rFonts w:cs="Browallia New" w:ascii="Browallia New" w:hAnsi="Browallia New"/>
            <w:sz w:val="32"/>
            <w:szCs w:val="32"/>
          </w:rPr>
          <w:t>http://www.pubmed.gov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</w:tabs>
        <w:jc w:val="left"/>
        <w:rPr/>
      </w:pPr>
      <w:r>
        <w:rPr>
          <w:rFonts w:cs="Browallia New" w:ascii="Browallia New" w:hAnsi="Browallia New"/>
          <w:sz w:val="32"/>
          <w:szCs w:val="32"/>
        </w:rPr>
        <w:t xml:space="preserve">Academic Search Premium = </w:t>
      </w:r>
      <w:hyperlink r:id="rId13">
        <w:r>
          <w:rPr>
            <w:rStyle w:val="InternetLink"/>
            <w:rFonts w:cs="Browallia New" w:ascii="Browallia New" w:hAnsi="Browallia New"/>
            <w:sz w:val="32"/>
            <w:szCs w:val="32"/>
          </w:rPr>
          <w:t>http://www.ebsco.com/home/(select</w:t>
        </w:r>
      </w:hyperlink>
      <w:r>
        <w:rPr>
          <w:rFonts w:cs="Browallia New" w:ascii="Browallia New" w:hAnsi="Browallia New"/>
          <w:sz w:val="32"/>
          <w:szCs w:val="32"/>
        </w:rPr>
        <w:t xml:space="preserve"> ebscohost and then academic search premium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Infotrieve = </w:t>
      </w:r>
      <w:hyperlink r:id="rId14">
        <w:r>
          <w:rPr>
            <w:rStyle w:val="InternetLink"/>
            <w:rFonts w:cs="Browallia New" w:ascii="Browallia New" w:hAnsi="Browallia New"/>
            <w:sz w:val="32"/>
            <w:szCs w:val="32"/>
          </w:rPr>
          <w:t>http://www.infotrieve.com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Wilson = </w:t>
      </w:r>
      <w:hyperlink r:id="rId15">
        <w:r>
          <w:rPr>
            <w:rStyle w:val="InternetLink"/>
            <w:rFonts w:cs="Browallia New" w:ascii="Browallia New" w:hAnsi="Browallia New"/>
            <w:sz w:val="32"/>
            <w:szCs w:val="32"/>
          </w:rPr>
          <w:t>http://www.nova.edu/library/dils/lessons/wilsonweb/</w:t>
        </w:r>
      </w:hyperlink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ทั้งนี้ การนับวารสาร</w:t>
      </w:r>
      <w:r>
        <w:rPr>
          <w:rFonts w:ascii="Browallia New" w:hAnsi="Browallia New" w:cs="Browallia New"/>
          <w:sz w:val="32"/>
          <w:sz w:val="32"/>
          <w:szCs w:val="32"/>
        </w:rPr>
        <w:t>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ระดับชาติและระดับนานาชาติ  สามารถนับรวมฐานข้อมูลที่ สกอ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หรือ สกว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ห้การรับรองด้วย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การนับบทความที่ได้รับการอ้างอิงใน 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refereed journal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หรือในฐานข้อมูลในระดับชาติหรือระดับนานาชาตินั้น ให้นับเพียงครั้งเดียว 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ไม่นับซ้ำ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 แม้ว่าบทความวิจัยนั้นจะได้รับการอ้างอิงหลายครั้งก็ตาม 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อาจารย์</w:t>
      </w:r>
      <w:r>
        <w:rPr>
          <w:rFonts w:ascii="Browallia New" w:hAnsi="Browallia New" w:cs="Browallia New"/>
          <w:sz w:val="32"/>
          <w:sz w:val="32"/>
          <w:szCs w:val="32"/>
        </w:rPr>
        <w:t>ประจ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นักวิจัยประจำ หมายถึง  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นักวิจัยประจำ  ได้แก่ ข้าราชการ หรือพนักงานของมหาวิทยาลัย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ับอาจารย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จำ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ละนักวิจั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จำ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ี่ลาศึกษาต่อด้วย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72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724"/>
        <w:gridCol w:w="453"/>
        <w:gridCol w:w="720"/>
      </w:tblGrid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ำนวนบทความวิจัยของอาจารย์ประจำและนักวิจัยประจำที่ได้รับการอ้างอิ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citation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refereed journal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รือในฐานข้อมูลระดับชาติหรือระดับนานาชาติ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6"/>
                <w:szCs w:val="36"/>
                <w:lang w:val="en-GB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en-GB"/>
              </w:rPr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en-GB"/>
              </w:rPr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  <w:sz w:val="36"/>
                <w:szCs w:val="36"/>
              </w:rPr>
            </w:pPr>
            <w:r>
              <w:rPr>
                <w:rFonts w:cs="Browallia New" w:ascii="Browallia New" w:hAnsi="Browallia New"/>
                <w:b/>
                <w:bCs/>
                <w:sz w:val="36"/>
                <w:szCs w:val="36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อาจารย์ประจำและนักวิจัยประจำทั้งหมด 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424" w:leader="none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ประจำและนักวิจัยประจำที่ปฏิบัติงานจริง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424" w:leader="none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ประจำและนักวิจัยประจำที่ลาศึกษาต่อ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Normal"/>
              <w:ind w:right="-85" w:firstLine="6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530"/>
              <w:jc w:val="left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บทความวิจัยของอาจารย์ประจำและนักวิจัยประจำที่ได้รับการอ้างอิ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citatio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refereed journal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ในฐานข้อมูลระดับชาติหรือระดับนานาชาติ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ั้งนี้สามารถนับผลงานของนักวิจัยประจำและผลงานของอาจารย์ประจำที่ลาศึกษาต่อได้ด้ว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ให้จำแนกตามประเภทผลงานที่ได้รับการตีพิมพ์ในวารสาร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วิชาการ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ระดับต่างๆ โดยระบุรายละเอียดดังนี้</w:t>
            </w:r>
          </w:p>
          <w:p>
            <w:pPr>
              <w:pStyle w:val="Normal"/>
              <w:ind w:firstLine="5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 เล่มที่ และวั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 ของวารสารที่ตีพิมพ์</w:t>
            </w:r>
          </w:p>
          <w:p>
            <w:pPr>
              <w:pStyle w:val="Normal"/>
              <w:ind w:firstLine="5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บทความ และเลขหน้า</w:t>
            </w:r>
          </w:p>
          <w:p>
            <w:pPr>
              <w:pStyle w:val="Normal"/>
              <w:ind w:firstLine="5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เขียน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และรายชื่ออาจารย์และนักวิจัยประจำที่เป็นเจ้าของบทความวิจัยได้รับการอ้างอิ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citatio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refereed journal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ในฐานข้อมูลระดับชาติหรือระดับนานาชาติ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      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รวจสอ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ถูก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  มาตรฐานด้านการวิจัยและงานสร้างสรรค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*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ำนวนผลงานวิจัยหรืองานสร้างสรรค์ที่ได้รับการจดทะเบียนสิทธิบัตรหรืออนุสิทธิบัตร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นับจำนวนการจดทะเบียนจะนับได้ต่อเมื่อได้รับการจดทะเบียนแล้วเท่านั้น ไม่นับรวมกรณีอยู่ในระหว่างยื่นจดทะเบียน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ผลงานวิจัยหรืองานสร้างสรรค์ของอาจารย์ประจำและนักวิจัยประจำที่ได้รับ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จดทะเบียนสิทธิบัตร หรืออนุสิทธิบัตร 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 โดยสามารถนับได้ทั้งการจดทะเบียนในประเทศและต่างประเทศ ทั้งนี้ไม่นับการจดลิขสิทธิ์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ด้านงานวิจัยและงานสร้างสรรค์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รายการผลงานวิจัยและงานสร้างสรรค์  ที่สถาบันอุดมศึกษาเสนอให้มีการจดสิทธิบัตร อนุสิทธิบัตร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ระเทศหรือต่างประเทศ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โดยความเห็นชอบ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ธิการบดีหรือผู้ที่อธิการบดีมอบหมาย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0" w:firstLine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ประจำปี หรือวารสารของคณะ หรือสถาบันอุดมศึกษา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0" w:firstLine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ายการการจดทะเบียนสิทธิบัต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 ชื่อผลงานวิจัยหรืองานสร้างสรร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แนกในประเทศหรือต่างประเทศ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ายการการจดทะเบียนอนุสิทธิบัต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 ชื่อผลงานวิจัยหรืองานสร้างสรร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แนกในประเทศหรือต่างประเทศ ปีงบประมาณ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</w:t>
            </w:r>
          </w:p>
          <w:p>
            <w:pPr>
              <w:pStyle w:val="Normal"/>
              <w:ind w:right="-89" w:firstLine="61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0" w:hanging="35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0" w:hanging="35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      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  <w:p>
            <w:pPr>
              <w:pStyle w:val="Normal"/>
              <w:ind w:left="-35" w:hanging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  <w:p>
            <w:pPr>
              <w:pStyle w:val="Normal"/>
              <w:ind w:left="-35" w:hanging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           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๓  มาตรฐานด้านการบริการวิชาการ   </w:t>
      </w:r>
    </w:p>
    <w:p>
      <w:pPr>
        <w:pStyle w:val="Footnote"/>
        <w:ind w:left="1710" w:hanging="171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  ร้อยละของโครงการหรือกิจกรรม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ต่ออาจารย์ประจำและนักวิจัยประจำ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รียบเทียบโครงการหรือกิจกรร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ที่เป็นอิสระจากโครงการ</w:t>
      </w:r>
      <w:r>
        <w:rPr>
          <w:rFonts w:ascii="Browallia New" w:hAnsi="Browallia New" w:cs="Browallia New"/>
          <w:sz w:val="32"/>
          <w:sz w:val="32"/>
          <w:szCs w:val="32"/>
        </w:rPr>
        <w:t>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ต่ออาจารย์ประจำ</w:t>
      </w:r>
      <w:r>
        <w:rPr>
          <w:rFonts w:ascii="Browallia New" w:hAnsi="Browallia New" w:cs="Browallia New"/>
          <w:sz w:val="32"/>
          <w:sz w:val="32"/>
          <w:szCs w:val="32"/>
        </w:rPr>
        <w:t>และนักวิจัยประจำ</w:t>
      </w:r>
      <w:r>
        <w:rPr>
          <w:rFonts w:ascii="Browallia New" w:hAnsi="Browallia New" w:cs="Browallia New"/>
          <w:sz w:val="32"/>
          <w:sz w:val="32"/>
          <w:szCs w:val="32"/>
        </w:rPr>
        <w:t>แสดงในรูปร้อยละ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โครงการหรือกิจกรร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ที่เป็นอิสระจาก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ริการวิชาการและวิชาชีพ หมายถึง โครงการหรือกิจกรรมที่สถาบันได้จัดขึ้นเพื่อให้บริการทางวิชาการแก่สังคมและชุมชน หรือเพื่อตอบสนองความต้องการของสังคม ชุมชน ประเทศชาติ หรือ นานาชาติ รวมถึงการบริการวิชาการที่มีค่าตอบแทนและบริการวิชาการแบบให้เปล่า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ลักษณะการบริการวิชาการและวิชาชีพ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ต้องมีอาจารย์ประจำและนักวิจัยประจำร่วมอยู่ด้วย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ดังนี้  </w:t>
      </w:r>
    </w:p>
    <w:p>
      <w:pPr>
        <w:pStyle w:val="Normal"/>
        <w:tabs>
          <w:tab w:val="clear" w:pos="720"/>
          <w:tab w:val="left" w:pos="1701" w:leader="none"/>
        </w:tabs>
        <w:ind w:left="1800" w:hanging="38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บริการวิเคราะห์ ทดสอบ ตรวจสอบ และตรวจซ่อม</w:t>
      </w:r>
    </w:p>
    <w:p>
      <w:pPr>
        <w:pStyle w:val="Normal"/>
        <w:tabs>
          <w:tab w:val="clear" w:pos="720"/>
          <w:tab w:val="left" w:pos="1701" w:leader="none"/>
        </w:tabs>
        <w:ind w:left="1800" w:hanging="38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บริการเครื่องมือและอุปกรณ์ต่างๆ ทางการศึกษา</w:t>
      </w:r>
    </w:p>
    <w:p>
      <w:pPr>
        <w:pStyle w:val="Normal"/>
        <w:tabs>
          <w:tab w:val="clear" w:pos="720"/>
          <w:tab w:val="left" w:pos="1701" w:leader="none"/>
        </w:tabs>
        <w:ind w:left="1800" w:hanging="38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บริการจัดฝึกอบรม สัมมนา และประชุมเชิงปฏิบัติการแบบเก็บค่าลงทะเบียน</w:t>
      </w:r>
    </w:p>
    <w:p>
      <w:pPr>
        <w:pStyle w:val="Normal"/>
        <w:tabs>
          <w:tab w:val="clear" w:pos="720"/>
          <w:tab w:val="left" w:pos="1701" w:leader="none"/>
        </w:tabs>
        <w:ind w:left="1800" w:hanging="38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บริการจัดฝึกอบรม สัมมนา และประชุมเชิงปฏิบัติการแบบให้เปล่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800" w:hanging="382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บริการจัดฝึกอบรม สัมมนา และประชุมเชิงปฏิบัติการในลักษณะการว่าจ้าง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800" w:hanging="382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บริการเกี่ยวกับสุขภาพที่นอกเหนือจากหน้าที่ความรับผิดชอบโดยตรงของหน่วยงานที่เกี่ยวข้อง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800" w:hanging="382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บริการศึกษา วิจัย สำรวจ การวางแผน การจัดการ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800" w:hanging="382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บริการศึกษาความเหมาะสมของโครงการการศึกษาผลกระทบสิ่งแวดล้อม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800" w:hanging="382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บริการวางระบบ ออกแบบ สร้าง ประดิษฐ์ และผลิต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82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ริการอื่น ๆ ทั้งนี้ไม่นับรวมการเป็นวิทยากรที่ไม่ได้อยู่ในแผนของสถาบัน ถ้ามีการขอความร่วมมือจา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่วนราช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งหวัด องค์การปกครองส่วนท้องถิ่น โรงเรียน หรือสถาบันอุดมศึกษาอื่นให้ช่วยบริการวิชาการและวิชาชีพ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ม้ไม่อยู่ในแผนของสถาบันก็สามารถนำไปนับรวมเป็นผลงานได้ เมื่อมีหนังสือขอความร่วมมือ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ี่ได้รับอนุมัติจากผู้บังคับบัญช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คณบดีหรือผู้ที่คณบดีมอบหมาย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็นหลักฐานประกอบ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อาจารย์ประจำและนักวิจัยประจำ หมายถึง  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นักวิจัยประจำ  ได้แก่ ข้าราชการ หรือพนักงานของมหาวิทยาลัย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ับเฉพาะอาจารย์และนักวิจัยที่ปฏิบัติงานจริง ใน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๕๕๑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งาน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ไม่รวมผู้ลาศึกษาต่อ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แจงนับ</w:t>
      </w:r>
    </w:p>
    <w:p>
      <w:pPr>
        <w:pStyle w:val="Normal"/>
        <w:ind w:left="117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- 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รณี ๑ โครงการหรือกิจกรร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ที่เป็นอิสระจากโครงการ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จัดหลายครั้ง ให้นับทุกครั้งหากกลุ่มเป้าหมายแตกต่างกัน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-  </w:t>
      </w:r>
      <w:r>
        <w:rPr>
          <w:rFonts w:ascii="Browallia New" w:hAnsi="Browallia New" w:cs="Browallia New"/>
          <w:sz w:val="32"/>
          <w:sz w:val="32"/>
          <w:szCs w:val="32"/>
        </w:rPr>
        <w:t>กรณีบริการวิชาการ ๑  โครงการหรือกิจกรร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ที่เป็นอิสระจาก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ีหลายสถาบันร่วมมือกัน ให้แต่ละสถาบันนับแยกได้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pacing w:val="-6"/>
          <w:sz w:val="32"/>
          <w:szCs w:val="32"/>
        </w:rPr>
        <w:t xml:space="preserve"> 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-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รณีบริการวิชาการที่จัดขึ้นโดยหน่วยงานภายนอกและขอความร่วมมือให้สถาบัน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งคณาจารย์ไปช่ว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ให้นับเป็นผลงานได้</w:t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8037"/>
        <w:gridCol w:w="351"/>
        <w:gridCol w:w="633"/>
      </w:tblGrid>
      <w:tr>
        <w:trPr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โครงการหรือกิจกรรม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ที่เป็นอิสระจากโคร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สถาบันได้จัดขึ้นเพื่อให้บริการทางวิชาการ และวิชาชีพแก่สังคมและชุมชนหรือเพื่อตอบสนองความต้องการของสังคม ชุมชน ประเทศชาติ หรือ นานาชาติ 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GB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GB"/>
              </w:rPr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en-GB"/>
              </w:rPr>
              <w:t>x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  <w:sz w:val="36"/>
                <w:szCs w:val="36"/>
              </w:rPr>
            </w:pPr>
            <w:r>
              <w:rPr>
                <w:rFonts w:cs="Browallia New" w:ascii="Browallia New" w:hAnsi="Browallia New"/>
                <w:b/>
                <w:bCs/>
                <w:sz w:val="36"/>
                <w:szCs w:val="36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อาจารย์ประจำและนักวิจัยประจำ 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right="-89" w:firstLine="612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Normal"/>
              <w:ind w:firstLine="7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ประจำและนักวิจัยประจำที่ปฏิบัติงานจริง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ไม่นับรวมอาจารย์ประจำและนักวิจัยประจำที่ลาศึกษาต่อ</w:t>
            </w:r>
          </w:p>
          <w:p>
            <w:pPr>
              <w:pStyle w:val="Normal"/>
              <w:ind w:right="-89" w:firstLine="61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ที่ได้รับความเห็นชอบจากผู้มีอำนาจ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การกิจกรรม โครงการบริการทางวิชาการทั้งหมดจำแนกตามกิจกรรมหรือโครงการที่ให้บริการวิชาการแก่สังคมและชุมชน ที่ระบุในแผนปฏิบัติการของสถาบันอุดมศึกษา ในปีงบประมาณ     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กิจกรรม โครงการบริการทางวิชาการทั้งหมดจำแนกตามกิจกรรมหรือโครงการที่ให้บริการวิชาการแก่สังคม ชุมชน ประเทศชาติ หรือนานาชาติ ตามแผนปฏิบัติการของสถาบันอุดมศึกษา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 ให้ระบุ จำนวนหรือลักษณะกลุ่มเป้าหมายที่เข้าร่วมกิจกรรม โครงการ  หรือในกรณีที่เป็นโครงการที่ทำซ้ำหลายครั้งแต่กลุ่มเป้าหมายเปลี่ยนไปให้ระบุความแตกต่างของกลุ่มเป้าหมายให้ชัดเจน หรือ ถ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มีหลายกิจกรรม จะนับเป็นกิจกรรมให้ระบุความแตกต่างของแต่ละกิจกรรมและกลุ่มเป้าหมายที่ชัดเจนเพื่อประกอบการแจงนับตามคำอธิบาย</w:t>
            </w:r>
          </w:p>
          <w:p>
            <w:pPr>
              <w:pStyle w:val="Normal"/>
              <w:numPr>
                <w:ilvl w:val="0"/>
                <w:numId w:val="49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กิจกรรม โครงการบริการทางวิชาการทั้งหมดจำแนกตามกิจกรรมหรือโครงการที่ให้บริการวิชาการแก่สังคม ชุมชน ประเทศชาติ หรือนานาชาติ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     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๓  มาตรฐานด้านการบริการวิชาการ   </w:t>
      </w:r>
    </w:p>
    <w:p>
      <w:pPr>
        <w:pStyle w:val="Footnote"/>
        <w:ind w:left="1710" w:hanging="1710"/>
        <w:jc w:val="left"/>
        <w:rPr>
          <w:rFonts w:ascii="Browallia New" w:hAnsi="Browallia New" w:cs="Browallia New"/>
          <w:b/>
          <w:b/>
          <w:bCs/>
          <w:spacing w:val="-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๒ 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จำนวนชั่วโมงเฉลี่ยที่อาจารย์ประจำและนักวิจัยประจำให้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ต่ออาจารย์ประจำและนักวิจัยประจำ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รียบเทียบ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จำนวนชั่วโมงเฉลี่ยที่อาจารย์ประจำและนักวิจัยประจำให้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</w:t>
      </w:r>
      <w:r>
        <w:rPr>
          <w:rFonts w:ascii="Browallia New" w:hAnsi="Browallia New" w:cs="Browallia New"/>
          <w:sz w:val="32"/>
          <w:sz w:val="32"/>
          <w:szCs w:val="32"/>
        </w:rPr>
        <w:t>กับ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อาจารย์ประจำและนักวิจัยประจ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สดงในรูปสัดส่วน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โครงการหรือกิจกรรมบริการวิชาการและวิชาชีพ หมายถึง กิจกรรมหรือโครงการที่สถาบันได้จัดขึ้นเพื่อให้บริการทางวิชาการแก่สังคมและชุมชน หรือเพื่อตอบสนองความต้องการของสังคม ชุมชน ประเทศชาติ หรือ นานาชาติ รวมถึงการบริการวิชาการที่มีค่าตอบแทนและบริการวิชาการแบบให้เปล่า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ชั่วโมงของอาจารย์ประจำ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และนักวิจัยประจ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ให้บริการวิชาการและวิชาชีพ หมายถึง จำนวนชั่วโมงที่อาจารย์ประจำตอบสนองความต้องการพัฒนาและเสริมสร้างความเข้มแข็งของสังคม ชุมชน ประเทศชาติ และนานาชาติที่เป็นไปตามข้อกำหนดของสำนักงานคณะกรรมการการอุดมศึกษาแห่งชาติ ไม่เกิน ๗ ชั่วโมงต่อสัปดาห์  เฉลี่ยทั้งปีงบประมาณ ไม่เกิน ๓๖๔  ชั่วโมง กรณีที่มีจำนวนชั่วโมงเฉลี่ยเกิน ๓๖๔ ชั่วโมงผลการประเมินจะถูกปรับลดการให้คะแนน </w:t>
      </w:r>
      <w:r>
        <w:rPr>
          <w:rFonts w:ascii="Browallia New" w:hAnsi="Browallia New" w:cs="Browallia New"/>
          <w:sz w:val="32"/>
          <w:sz w:val="32"/>
          <w:szCs w:val="32"/>
        </w:rPr>
        <w:t>ดังนี้</w:t>
      </w:r>
    </w:p>
    <w:p>
      <w:pPr>
        <w:pStyle w:val="Normaltxt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เกณฑ์การปรับลดคะแนน ในกรณีที่ผลงานมากกว่า ๓๖๔ ชั่วโม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ามมติ</w:t>
      </w:r>
      <w:r>
        <w:rPr>
          <w:rStyle w:val="StrongEmphasis"/>
          <w:rFonts w:ascii="Browallia New" w:hAnsi="Browallia New" w:cs="Browallia New"/>
          <w:b w:val="false"/>
          <w:b w:val="false"/>
          <w:bCs w:val="false"/>
          <w:color w:val="000000"/>
          <w:sz w:val="32"/>
          <w:sz w:val="32"/>
          <w:szCs w:val="32"/>
        </w:rPr>
        <w:t>คณะอนุกรรมการพัฒนาระบบราชการ เกี่ยวกับการส่งเสริมการบริหารกิจการบ้านเมืองที่ดี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tbl>
      <w:tblPr>
        <w:tblW w:w="84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1"/>
        <w:gridCol w:w="3294"/>
      </w:tblGrid>
      <w:tr>
        <w:trPr>
          <w:trHeight w:val="600" w:hRule="atLeast"/>
        </w:trPr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firstLine="2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บี่ยงเบนไปจาก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๓๖๔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๑๐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–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9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ลดคะแนนลง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คะแนน</w:t>
            </w:r>
          </w:p>
        </w:tc>
      </w:tr>
      <w:tr>
        <w:trPr>
          <w:trHeight w:val="615" w:hRule="atLeast"/>
        </w:trPr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firstLine="2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บี่ยงเบนไปจาก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๖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๙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9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ลดคะแนนลง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๘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15" w:hRule="atLeast"/>
        </w:trPr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firstLine="2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บี่ยงเบนไปจาก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๖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๐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๙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9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ลดคะแนนลง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คะแนน</w:t>
            </w:r>
          </w:p>
        </w:tc>
      </w:tr>
      <w:tr>
        <w:trPr>
          <w:trHeight w:val="615" w:hRule="atLeast"/>
        </w:trPr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firstLine="2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บี่ยงเบนไปจาก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๖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๐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๙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9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ลดคะแนนลง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คะแนน</w:t>
            </w:r>
          </w:p>
        </w:tc>
      </w:tr>
      <w:tr>
        <w:trPr>
          <w:trHeight w:val="615" w:hRule="atLeast"/>
        </w:trPr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firstLine="2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บี่ยงเบนไปจาก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๖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๐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๐๐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๔๙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9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ลดคะแนนลง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คะแนน</w:t>
            </w:r>
          </w:p>
        </w:tc>
      </w:tr>
      <w:tr>
        <w:trPr>
          <w:trHeight w:val="615" w:hRule="atLeast"/>
        </w:trPr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firstLine="2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บี่ยงเบนไปจาก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๖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๐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9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ลดคะแนนลง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คะแนน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1276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ลักษณะการบริการวิชาการและวิชาชีพ มีดังนี้  </w:t>
      </w:r>
    </w:p>
    <w:p>
      <w:pPr>
        <w:pStyle w:val="Normal"/>
        <w:tabs>
          <w:tab w:val="clear" w:pos="720"/>
          <w:tab w:val="left" w:pos="1701" w:leader="none"/>
        </w:tabs>
        <w:ind w:left="1710" w:hanging="29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บริการวิเคราะห์ ทดสอบ ตรวจสอบ และตรวจซ่อม</w:t>
      </w:r>
    </w:p>
    <w:p>
      <w:pPr>
        <w:pStyle w:val="Normal"/>
        <w:tabs>
          <w:tab w:val="clear" w:pos="720"/>
          <w:tab w:val="left" w:pos="1701" w:leader="none"/>
        </w:tabs>
        <w:ind w:left="1710" w:hanging="29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บริการเครื่องมือและอุปกรณ์ต่างๆ ทางการศึกษา</w:t>
      </w:r>
    </w:p>
    <w:p>
      <w:pPr>
        <w:pStyle w:val="Normal"/>
        <w:tabs>
          <w:tab w:val="clear" w:pos="720"/>
          <w:tab w:val="left" w:pos="1701" w:leader="none"/>
        </w:tabs>
        <w:ind w:left="1710" w:hanging="29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บริการจัดฝึกอบรม สัมมนา และประชุมเชิงปฏิบัติการแบบเก็บค่าลงทะเบียน</w:t>
      </w:r>
    </w:p>
    <w:p>
      <w:pPr>
        <w:pStyle w:val="Normal"/>
        <w:tabs>
          <w:tab w:val="clear" w:pos="720"/>
          <w:tab w:val="left" w:pos="1701" w:leader="none"/>
        </w:tabs>
        <w:ind w:left="1710" w:hanging="29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บริการจัดฝึกอบรม สัมมนา และประชุมเชิงปฏิบัติการแบบให้เปล่า</w:t>
      </w:r>
    </w:p>
    <w:p>
      <w:pPr>
        <w:pStyle w:val="Normal"/>
        <w:tabs>
          <w:tab w:val="clear" w:pos="720"/>
          <w:tab w:val="left" w:pos="1701" w:leader="none"/>
        </w:tabs>
        <w:ind w:left="1710" w:hanging="29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บริการจัดฝึกอบรม สัมมนา และประชุมเชิงปฏิบัติการในลักษณะการว่าจ้าง</w:t>
      </w:r>
    </w:p>
    <w:p>
      <w:pPr>
        <w:pStyle w:val="Normal"/>
        <w:tabs>
          <w:tab w:val="clear" w:pos="720"/>
          <w:tab w:val="left" w:pos="1701" w:leader="none"/>
        </w:tabs>
        <w:ind w:left="1710" w:hanging="29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๖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บริการเกี่ยวกับสุขภาพที่นอกเหนือจากหน้าที่ความรับผิดชอบโดยตรงของหน่วยงานที่เกี่ยวข้อง</w:t>
      </w:r>
    </w:p>
    <w:p>
      <w:pPr>
        <w:pStyle w:val="Normal"/>
        <w:tabs>
          <w:tab w:val="clear" w:pos="720"/>
          <w:tab w:val="left" w:pos="1701" w:leader="none"/>
        </w:tabs>
        <w:ind w:left="1418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๗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บริการศึกษา วิจัย สำรวจ การวางแผน การจัดการ</w:t>
      </w:r>
    </w:p>
    <w:p>
      <w:pPr>
        <w:pStyle w:val="Normal"/>
        <w:tabs>
          <w:tab w:val="clear" w:pos="720"/>
          <w:tab w:val="left" w:pos="1701" w:leader="none"/>
        </w:tabs>
        <w:ind w:left="1418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๘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บริการศึกษาความเหมาะสมของโครงการการศึกษาผลกระทบสิ่งแวดล้อม</w:t>
      </w:r>
    </w:p>
    <w:p>
      <w:pPr>
        <w:pStyle w:val="Normal"/>
        <w:tabs>
          <w:tab w:val="clear" w:pos="720"/>
          <w:tab w:val="left" w:pos="1701" w:leader="none"/>
        </w:tabs>
        <w:ind w:left="1418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๙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บริการวางระบบ ออกแบบ สร้าง ประดิษฐ์ และผลิต</w:t>
      </w:r>
    </w:p>
    <w:p>
      <w:pPr>
        <w:pStyle w:val="Normal"/>
        <w:tabs>
          <w:tab w:val="clear" w:pos="720"/>
          <w:tab w:val="left" w:pos="1800" w:leader="none"/>
        </w:tabs>
        <w:ind w:left="1418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๐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บริการอื่น ๆ ทั้งนี้ไม่นับรวมการเป็นวิทยากรที่ไม่ได้อยู่ในแผนของสถาบัน ถ้ามีการขอความร่วมมือจา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่วนราช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งหวัด องค์การปกครองส่วนท้องถิ่น โรงเรียน หรือสถาบันอุดมศึกษาอื่นให้ช่วยบริการวิชาการและวิชาชีพ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ม้ไม่อยู่ในแผนของสถาบันก็สามารถนำไปนับรวมเป็นผลงานได้ เมื่อมีหนังสือขอความร่วมมือ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ี่ได้รับอนุมัติจากผู้บังคับบัญช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คณบดีหรือผู้ที่คณบดีมอบหมาย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็นหลักฐานประกอบ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อาจารย์ประจำและนักวิจัยประจำ หมายถึง  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นักวิจัยประจำ  ได้แก่ ข้าราชการ หรือพนักงานของมหาวิทยาลัย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ับเฉพาะอาจารย์และนักวิจัยที่ปฏิบัติงานจริง ใน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๕๕๑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งาน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ไม่รวมผู้ลาศึกษาต่อ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แจงนับ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ับชั่วโมงปฏิบัติงานจริง  ไม่นับรวมการเตรียมการ และไม่นับการตรวจผลงานทางวิชาการ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21"/>
        <w:gridCol w:w="284"/>
        <w:gridCol w:w="367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รวมของจำนวนชั่วโมงของอาจารย์ประจำและนักวิจัยประจำที่ให้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หรือนานาชาติ  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อาจารย์ประจำและนักวิจัยประจำทั้งหมด 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424" w:leader="none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ประจำและนักวิจัยประจำที่ปฏิบัติงานจริง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424" w:leader="none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ประจำและนักวิจัยประจำที่ลาศึกษาต่อ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Normal"/>
              <w:ind w:right="-89" w:firstLine="61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ที่ได้รับความเห็นชอบจากผู้มีอำนาจ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การกิจกรรม โครงการบริการทางวิชาการและวิชาชีพที่ตอบสนองความต้องการพัฒนาและเสริมสร้างความเข้มแข็งของสังคม ชุมชน ประเทศชาติ และนานาชาติ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ายชื่ออาจารย์ประจำและนักวิจัยประจำที่ให้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และนานาชาติ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ชั่วโมงของอาจารย์ประจำและนักวิจัยประจำที่ให้บริการวิชาการและวิชาชีพที่ตอบสนองความต้องการพัฒนาและเสริมสร้างความเข้มแข็งของสังคม ชุมชน ประเทศชาติ และนานาชาติ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0" w:hanging="35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๓  มาตรฐานด้านการบริการวิชาการ   </w:t>
      </w:r>
    </w:p>
    <w:p>
      <w:pPr>
        <w:pStyle w:val="Footnote"/>
        <w:ind w:left="1568" w:hanging="1568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๓ </w:t>
      </w: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 ร้อยละของอาจารย์ประจำที่เป็นที่ปรึกษา เป็นกรรมการวิทยานิพนธ์ภายนอกสถาบัน เป็นกรรมการวิชาการและกรรมการวิชาชีพในระดับชาติหรือระดับนานาชาติต่ออาจารย์ประจำ</w:t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รียบเทียบ</w:t>
      </w:r>
      <w:r>
        <w:rPr>
          <w:rFonts w:ascii="Browallia New" w:hAnsi="Browallia New" w:cs="Browallia New"/>
          <w:sz w:val="32"/>
          <w:sz w:val="32"/>
          <w:szCs w:val="32"/>
        </w:rPr>
        <w:t>จำนวน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อาจารย์ที่เป็นที่ปรึกษา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ให้หน่วยงานภายนอกสถาบันอุดมศึกษา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เป็นกรรมการวิทยานิพนธ์ภายนอกสถาบัน เป็นกรรมการวิชาการและกรรมการวิชาชีพในระดับชาติ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2"/>
          <w:sz w:val="32"/>
          <w:szCs w:val="32"/>
        </w:rPr>
        <w:t>(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รวมภูมิภาค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หรือระดับนานาชา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กับ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อาจารย์ประจ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แสดงในรูปร้อยละ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รรมการวิชาการ หมายถึง กรรมการร่างหลักสูตร กรรมการประเมินหลักสูตร กรรมการประเมินผลงานวิชาการ หรืออยู่ในกองบรรณาธิการของวารสารวิชาการต่างๆ กรรมการการประชุมวิชาการที่มีลักษณะการจัดเป็นประจำระดับชาติหรือนานาชาติ กรรมการประจำของหน่วยงานภาครัฐ รวมทั้งการเป็นกรรมการวิทยานิพนธ์ภายนอกสถาบัน เป็นต้น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รมการวิชาชีพ หมายถึง การเป็นกรรมการของสมาคมวิชาชีพต่างๆ ที่ปรึกษาระดับสูงของประเทศที่ได้รับคัดเลือกหรือได้รับมอบหมายให้ร่วมเป็นคณะทำงาน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หรือคณะดำเนินการเพื่อพัฒนางานวิชาการ</w:t>
      </w:r>
      <w:r>
        <w:rPr>
          <w:rFonts w:ascii="Browallia New" w:hAnsi="Browallia New" w:cs="Browallia New"/>
          <w:sz w:val="32"/>
          <w:sz w:val="32"/>
          <w:szCs w:val="32"/>
        </w:rPr>
        <w:t>หรือวิชาชีพภายนอกสถาบันในระดับชาติ หรือนานาชาติ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อาจารย์ประจำ หมายถึง  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ามารถนับอาจารย์ประจำที่ลาศึกษาต่อได้ด้วย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เป็นอาจารย์ที่เป็นที่ปรึกษาวิทยานิพนธ์ หรือเป็นกรรมการวิทยานิพนธ์ภายนอกสถาบัน  จะแจงนับเฉพาะเมื่อเป็นที่ปรึกษาหรือเป็นกรรมการวิทยานิพนธ์ในปีงบประมาณ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๒๕๕๑ เป็นปีแรกหรือครั้งแรกเท่านั้น 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จะไม่นับการที่เป็นที่ปรึกษาของนักศึกษาที่แจงนับไปแล้ว ในปีก่อนๆ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นับเฉพาะอาจารย์ประจำที่เป็นที่ปรึกษา เป็นกรรมการวิทยานิพนธ์ภายนอกสถาบัน เป็นกรรมการวิชาการ ซึ่งได้รับอนุมัติจากผู้บังคับบัญ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ไม่ต่ำกว่าระดับคณบดีหรือผู้ที่คณบดีมอบหมาย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ไม่นับซ้ำ</w:t>
      </w:r>
      <w:r>
        <w:rPr>
          <w:rFonts w:ascii="Browallia New" w:hAnsi="Browallia New" w:cs="Browallia New"/>
          <w:sz w:val="32"/>
          <w:sz w:val="32"/>
          <w:szCs w:val="32"/>
        </w:rPr>
        <w:t>แม้ว่าอาจารย์ท่านนั้นจะเป็นกรรมการวิทยานิพนธ์ กรรมการวิชาการและกรรมการวิชาชีพ หลายตำแหน่ง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หลายครั้ง ก็ตาม</w:t>
      </w:r>
    </w:p>
    <w:p>
      <w:pPr>
        <w:pStyle w:val="Normal"/>
        <w:spacing w:before="240" w:after="120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ูตรการคำนวณ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25"/>
        <w:gridCol w:w="434"/>
        <w:gridCol w:w="813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อาจารย์ประจำที่เป็นที่ปรึกษา เป็นกรรมการวิทยานิพนธ์ภายนอกสถาบัน เป็นกรรมการวิชาการและเป็นกรรมการวิชาชีพในระดับชาติหรือระดับนานาชาติ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GB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GB"/>
              </w:rPr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en-GB"/>
              </w:rPr>
              <w:t>x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  <w:sz w:val="36"/>
                <w:szCs w:val="36"/>
              </w:rPr>
            </w:pPr>
            <w:r>
              <w:rPr>
                <w:rFonts w:cs="Browallia New" w:ascii="Browallia New" w:hAnsi="Browallia New"/>
                <w:b/>
                <w:bCs/>
                <w:sz w:val="36"/>
                <w:szCs w:val="36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อาจารย์ประจำทั้งหมด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ประจำที่ปฏิบัติงานจริง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 นับรวมอาจารย์ประจำที่ลาศึกษาต่อ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อาจารย์ประจำที่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็นผู้ทรงคุณวุฒิ  ที่ปรึกษา  กรรมการวิชาก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วิชาชีพ กรรมการ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หรือกรรมการที่ปรึกษาวิทยานิพนธ์ภายนอกสถาบัน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ind w:right="-89" w:firstLine="61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ind w:left="-37" w:firstLine="39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ฐานข้อมูลบุคลาก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บริการวิชา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สารบรรณ ในการมีหนังสือเชิญ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ตอบรับของอาจารย์ประจำที่เป็นผู้ทรงคุณวุฒิ  ที่ปรึกษา  กรรมการวิชา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ชาชีพ กรรมการสอบ หรือกรรมการที่ปรึกษาวิทยานิพนธ์ภายนอกสถาบัน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ind w:left="-37" w:firstLine="39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จำนวนและรายชื่อของอาจารย์ประจำที่เป็นผู้ทรงคุณวุฒิ ที่ปรึกษา กรรมการวิชา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ชาชีพ กรรมการสอบ หรือกรรมการที่ปรึกษาวิทยานิพนธ์ภายนอกสถาบัน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 ให้ระบุรายชื่อของอาจารย์ประจำ พร้อมรายละเอียดของการให้บริการวิชาการแก่ชุม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ะสังคม เช่น เป็นผู้ทรงคุณวุฒิ  ที่ปรึกษา  กรรมการวิชา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ชาชีพ  ในเรื่องอะไร ให้แก่หน่วยงานชื่ออะไรหรือการเป็นกรรมการสอบ หรือกรรมการที่ปรึกษาวิทยานิพนธ์ภายนอกสถาบัน  ให้ระบุชื่อนักศึกษา ระดับที่ศึกษา  ชื่อหัวข้อวิทยานิพนธ์  สถาบันที่ศึกษา  เป็นต้น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37" w:firstLine="2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-37" w:firstLine="2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     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  <w:p>
            <w:pPr>
              <w:pStyle w:val="Normal"/>
              <w:ind w:left="-35" w:hanging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  <w:p>
            <w:pPr>
              <w:pStyle w:val="Footnote"/>
              <w:ind w:left="32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๓  มาตรฐานด้านการบริการวิชาการ   </w:t>
      </w:r>
    </w:p>
    <w:p>
      <w:pPr>
        <w:pStyle w:val="Footnote"/>
        <w:ind w:left="2030" w:hanging="2058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ย่อย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*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ำนวนแหล่งให้บริการวิชาการและวิชาชีพที่ได้รับการยอมรับในระดับชาติหรือระดับนานาชาติ</w:t>
      </w:r>
    </w:p>
    <w:p>
      <w:pPr>
        <w:pStyle w:val="Heading3"/>
        <w:ind w:right="-45" w:hanging="0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ำอธิบาย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เป็นแหล่งให้บริการวิชาการและวิชาชีพ หมายถึง การที่สถาบันมีศูนย์หรือมีการจัดกิจกรรมทางวิชาการในหน่วยงานที่อยู่ในความรับผิดชอบของสถาบันเป็นประจำ หรือการที่สถาบันได้ทำหน้าที่เป็นแหล่งอ้างอิงทางวิชาการ  เป็นที่พึ่งพาในทางวิชาการในรูปแบบต่างๆ  หรือทำหน้าที่ใดๆ ที่มีผลต่อการพัฒนาขึ้นของชุมชนในด้านวิชาการและการพัฒนาความรู้ ซึ่งได้รับการยอมรับจากหน่วยงานหรือองค์กรในระดับชาติหรือระดับนานาชาติ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ช่น กระทรวงศึกษาธิการได้มอบหมายให้ภาควิชาวิจัยการศึกษา คณะครุศาสตร์ จุฬาลงกรณ์มหาวิทยาลัย เป็นศูนย์กลางในการประเมินโครงการปฏิรูปการศึกษาของกระทรวงศึกษาธิการ  ซึ่งได้รับการสนับสนุนจาก </w:t>
      </w:r>
      <w:r>
        <w:rPr>
          <w:rFonts w:cs="Browallia New" w:ascii="Browallia New" w:hAnsi="Browallia New"/>
          <w:sz w:val="32"/>
          <w:szCs w:val="32"/>
        </w:rPr>
        <w:t xml:space="preserve">UNDP   </w:t>
      </w:r>
      <w:r>
        <w:rPr>
          <w:rFonts w:ascii="Browallia New" w:hAnsi="Browallia New" w:cs="Browallia New"/>
          <w:sz w:val="32"/>
          <w:sz w:val="32"/>
          <w:szCs w:val="32"/>
        </w:rPr>
        <w:t>หรือ สำนักงานรับรองมาตรฐานและประเมินคุณภาพการศึกษา  ได้ลงนามความร่วมมือกับสถาบันอุดมศึกษา ๑๑ แห่ง จัดตั้งศูนย์เครือข่าย สม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ที่สถาบันอุดมศึกษา  เพื่อเป็นตัวแทน สม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นการส่งเสริมและเผยแพร่ความรู้เกี่ยวกับการประเมินคุณภาพภายนอก เป็นต้น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8"/>
          <w:sz w:val="32"/>
          <w:sz w:val="32"/>
          <w:szCs w:val="32"/>
        </w:rPr>
        <w:t>ระดับชาติ หมายถึง  การที่แหล่งให้บริการวิชาการและวิชาชีพของสถาบันได้รับมอบหมายจากหน่วยงานระดับชาติหรือได้รับการอ้างอิงในฐานข้อมูล หรือวารสารระดับชาติ  แสดงถึงความเป็นเลิศทางวิชาการและวิชาชีพในระดับชาติของสถาบัน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ดับนานาชาติ หมายถึง การที่แหล่งให้บริการวิชาการและวิชาชีพของสถาบันได้รับมอบหมายจากหน่วยงานระดับนานาชาติหรือได้รับการอ้างอิงในฐานข้อมูล หรือวารสารระดับนานาชาติ  แสดงถึงความเป็นเลิศทางวิชาการและวิชาชีพในระดับนานาชาติของสถาบัน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jc w:val="left"/>
        <w:rPr>
          <w:sz w:val="30"/>
          <w:szCs w:val="30"/>
        </w:rPr>
      </w:pPr>
      <w:r>
        <w:rPr/>
        <w:tab/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ind w:left="-37" w:firstLine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ind w:left="-37" w:firstLine="35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ศูนย์หรือกิจกรรมทางวิชาการในหน่วยงานที่ให้บริการวิชาการที่ได้รับมอบหมายจากหน่วยงานระดับชาติหรือนานาชาติ  หรือได้รับการยอมรับในระดับชาติหรือระดับนานาชาติ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 แยกรายงานในระดับระดับชาติหรือระดับนานาชาติ โดยมีหลักฐานยืนยันการมอบหมายหรือการยอมรับที่แสดงถึงความเป็นเลิศทางวิชาการและวิชาชีพในระดับชาติหรือระดับนานาชาติของสถาบัน</w:t>
            </w:r>
          </w:p>
          <w:p>
            <w:pPr>
              <w:pStyle w:val="Normal"/>
              <w:spacing w:before="120" w:after="0"/>
              <w:ind w:right="-86" w:firstLine="61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-37" w:firstLine="39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ที่สถาบันได้ทำหน้าที่เป็นแหล่งอ้างอิงทางวิชาการ  เป็นที่พึ่งพาในทางวิชาการในรูปแบบต่างๆ  หรือทำหน้าที่ใดๆ ที่มีผลต่อการพัฒนาขึ้นของชุมชนในด้านวิชาการและการพัฒนาความรู้ ซึ่งได้รับการยอมรับในระดับชาติหรือระดับนานาชาติ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-37" w:firstLine="39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มีศูนย์หรือมีการจัดกิจกรรมทางวิชาการในหน่วยงานที่อยู่ในความรับผิดชอบของสถาบันเป็นประจำ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-37" w:firstLine="39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ศูนย์หรือกิจกรรมทางวิชาการในหน่วยงานที่ให้บริการวิชาการที่ได้รับการยอมรับในระดับชาติหรือระดับนานาชาติ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-37" w:leader="none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ที่ระบุในคำรับรองการปฏิบัติราชการ</w:t>
            </w:r>
          </w:p>
          <w:p>
            <w:pPr>
              <w:pStyle w:val="Normal"/>
              <w:tabs>
                <w:tab w:val="clear" w:pos="720"/>
                <w:tab w:val="left" w:pos="-37" w:leader="none"/>
              </w:tabs>
              <w:ind w:left="-37" w:firstLine="2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-37" w:leader="none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 : SAR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ประกอบของตัวชี้วัดมาด้วย 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๓  มาตรฐานด้านการบริการวิชาการ   </w:t>
      </w:r>
    </w:p>
    <w:p>
      <w:pPr>
        <w:pStyle w:val="Footnote"/>
        <w:ind w:left="2160" w:hanging="21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ย่อย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*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วามสำเร็จและประสิทธิผลของการให้บริการวิชาการและวิชาชีพตามพันธกิจของสถาบัน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6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ถาบันมีระดับความสำเร็จในการให้บริการวิชาการ การเป็นที่พึ่งทางวิชาการที่เหมาะสมให้แก่สังคม ชุมชน ท้องถิ่นและ ประเทศชาติซึ่งเป็นไปตามวัตถุประสงค์เฉพาะของพระราชบัญญัติและพันธกิจของสถาบัน และได้ใช้องค์ความรู้จากการพัฒนาหลักสูตร การจัดการเรียนการสอนที่สอดคล้องกับบริบทของชุมชนและสังคมไปในการให้บริการทางวิชาการ วิชาชีพแก่ชุมชน รวมทั้งได้นำองค์ความรู้จากการวิจัย หรือการค้นคว้าไปใช้ในการให้บริการทางวิชาการ วิชาชีพแก่ชุมชน  เพื่อพัฒนาความเข้มแข็งของชุมชนและพัฒนาสังคมแห่งการเรียนรู้  รวมทั้งการนำความรู้ประสบการณ์จากการบริการวิชาการสู่การพัฒนาสถาบันอุดมศึกษา</w:t>
      </w:r>
    </w:p>
    <w:p>
      <w:pPr>
        <w:pStyle w:val="Footnote"/>
        <w:spacing w:before="120" w:after="1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/>
        <w:t>: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74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แผนงานการให้บริการวิชาการและวิชาชีพอย่างครบถ้วน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ตามวัตถุประสงค์เฉพาะของพระราชบัญญัต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พันธกิจ รวมทั้งอัตลักษณ์และจุดเน้นของสถาบัน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ดำเนินการให้บริการวิชาการและวิชาชีพแก่สังคมตามแผนงานการให้บริการวิชาการและวิชาชีพในข้อ ๑ อย่างครบถ้วน รวมทั้งการติดตามและประเมินผลการให้บริการวิชาการ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มีการบูรณาการการเรียนการสอน การวิจัย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การทำนุบำรุงศิลปะและวัฒนธรรมในการให้บริการวิชาการและวิชาชีพแก่สังคม รวมทั้งการปรับปรุงการให้บริการวิชาการและวิชาชีพของสถาบัน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มีผลงานวิจัยหรือผลงานสร้างสรรค์ที่เกิดจากการบูรณาการงานบริการวิชาการและวิชาชีพแก่สังคมหร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ให้บริการวิชาการและวิชาชีพของสถาบัน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กิดเครือข่ายความร่วมมือระหว่างสถาบันอุดมศึกษาและองค์กรในชุมชนในการพัฒนาความเข้มแข็งของชุมชน และพัฒนาสังคมแห่งการเรียนรู้ รวมทั้งการพัฒนาสถาบันอุดมศึกษา</w:t>
            </w:r>
          </w:p>
        </w:tc>
      </w:tr>
    </w:tbl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  <w:gridCol w:w="3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แผนหรือโครงการในการให้บริการวิชาการและวิชาชีพอย่างครบถ้วนตามพันธกิจของสถาบั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418" w:leader="none"/>
              </w:tabs>
              <w:ind w:left="418" w:hanging="36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418" w:leader="none"/>
              </w:tabs>
              <w:ind w:left="418" w:hanging="36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ลักฐานที่แสดงให้เห็นว่าการดำเนินการของตัวชี้วัดดังกล่าวได้บรรลุผลตามข้อมูลที่แจ้งมาจริง ได้แก่ 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แผนหรือโครงการในการให้บริการวิชาการและวิชาชีพของสถาบันที่ได้รับอนุมัติจากสภามหาวิทยาลัยหรือสถาบันว่าให้นำไปใช้ดำเนินการได้ 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ให้บริการวิชาการและวิชาชีพแก่สังคมตามแผนหรือโครงการในการให้บริการวิชาการและวิชาชีพอย่างครบถ้วนตามพันธกิจของสถาบั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ดำเนินงานเช่นเดียวกับระดับคะแนน ๑ พร้อมทั้งมีเอกสาร หลักฐานที่แสดงว่าสถาบันอุดมศึกษามีการให้บริการวิชาการและวิชาชีพแก่สังคมตามแผนหรือโครงการในการให้บริการวิชาการและวิชาชีพอย่างครบถ้วนตามพันธกิจของสถาบัน  ได้แก่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แต่งตั้งคณะทำงานหรือมอบหมายผู้รับผิดชอบ   การดำเนินงานตามแผนหรือโครงการในการให้บริการวิชาการและวิชาชีพของสถาบัน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มีการรายงานผลการดำเนินงานครบถ้วนตามแผนหรือโครงการในการให้บริการวิชาการและวิชาชีพของสถาบัน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ผลการดำเนินงานได้รับความเห็นชอบจาก   สภ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รือผู้มีอำนาจว่ามี       การให้บริการวิชาการและวิชาชีพอย่างครบถ้วนตามพันธกิจของสถาบั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บูรณาการการเรียนการสอน การวิจัย และการทำนุบำรุงศิลปะและวัฒนธรรม   ในการให้บริการวิชาการและวิชาชีพแก่สังคม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ดำเนินงานเช่นเดียวกับระดับคะแนน ๑ และ ๒ พร้อมทั้งเอกสาร หลักฐานที่แสดงถึงการดำเนินงานตามขั้นตอนที่ ๓ ดังนี้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เอกสาร หลักฐานที่แสดงให้เห็นว่าสถาบันอุดมศึกษานำการให้บริการวิชาการและวิชาชีพของสถาบันไปใช้ในการเรียนการสอน การวิจัย และการทำนุบำรุงศิลปะและวัฒนธรรม 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เอกสาร หลักฐานที่แสดงให้เห็นว่าได้มีการนำกิจกรรมการเรียนการสอน การวิจัย และการทำนุบำรุงศิลปะและวัฒนธรรม ไปให้บริการวิชาการและวิชาชีพแก่สังคม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เอกสารและหลักฐานที่แสดงต้องได้รับการรับรองจาก        ผู้มีอำนาจ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ระดับอธิการบดีหรือผู้ที่อธิการบดีมอบหมาย</w:t>
            </w: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๔</w:t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ผลงานวิจัยหรือผลงานสร้างสรรค์ที่เกิดจากการบูรณาการงานบริการวิชาการและวิชาชีพแก่สังคม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แสดงถึงการดำเนินงานเช่นเดียวกับระดับคะแนน ๑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๒ และ ๓ พร้อมทั้งเอกสาร หลักฐานที่แสดงถึงการดำเนินงานตามขั้นตอนที่ ๔ ดังนี้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เอกสาร หลักฐานที่แสดงให้เห็นว่าสถาบันอุดมศึกษามีผลงานวิจัย</w:t>
            </w: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ผลงานสร้างสรรค์ที่เกิดจากการบูรณาการ  งานบริการวิชาการและวิชาชีพแก่สังคม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รายชื่อผลงานวิจัย</w:t>
            </w: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ผลงานสร้างสรรค์เกิดจากการ      บูรณาการงานบริการวิชาการและวิชาชีพแก่สังคม       ระบุผู้ทำผลงาน สถานที่ และองค์ความรู้ที่เชื่อมโยงจากงานบริการวิชาการและวิชาชีพแก่สังคม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เอกสารและหลักฐานที่แสดงต้องได้รับการรับรองจาก      ผู้มีอำนา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ระดับอธิการบดีหรือผู้ที่อธิการบดีมอบหมาย</w:t>
            </w: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๕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4"/>
              </w:numPr>
              <w:tabs>
                <w:tab w:val="clear" w:pos="720"/>
                <w:tab w:val="left" w:pos="264" w:leader="none"/>
              </w:tabs>
              <w:ind w:left="264" w:right="-66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ิดเครือข่ายความร่วมมือระหว่างสถาบันอุดมศึกษาและองค์กรในชุมชนในการพัฒนาความเข้มแข็งของชุมชน และพัฒนาสังคมแห่งการเรียนรู้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เช่นเดียวกับระดับคะแนน 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๓ และ ๔ พร้อมทั้ง เอกสาร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หลักฐานที่แสดงถึงการดำเนินงานตามขั้นตอนที่ ๕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 หลักฐานที่แสดงถึง เครือข่ายความร่วมมือระหว่างสถาบันอุดมศึกษาและองค์กรในชุมชน          ในการพัฒนาความเข้มแข็งของชุมชน และพัฒนาสังคมแห่งการเรียนรู้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จำนวนและรายชื่อเครือข่ายความร่วมมือระหว่างสถาบันอุดมศึกษาและองค์กรในชุมชนในการพัฒนาความเข้มแข็งของชุมชน และพัฒนาสังคมแห่งการเรียนรู้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และหลักฐานที่แสดงต้องได้รับการรับรองจาก   ผู้มีอำนา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ระดับอธิการบดีหรือผู้ที่อธิการบดีมอบหมาย</w:t>
            </w: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๔  มาตรฐานด้านการทำนุบำรุงศิลปะและวัฒนธรรม  </w:t>
      </w:r>
    </w:p>
    <w:p>
      <w:pPr>
        <w:pStyle w:val="Footnote"/>
        <w:ind w:left="1554" w:hanging="1554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  ร้อยละของโครงการหรือกิจกรรมในการอนุรักษ์ พัฒนา และสร้างเสริมเอกลักษณ์ ศิลปะ และวัฒนธรรมต่อจำนวนโครงการหรือกิจกรรมนักศึกษาทั้งหมด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รียบเทียบโครงการหรือกิจกรร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ที่เป็นอิสระจากโครงการ</w:t>
      </w:r>
      <w:r>
        <w:rPr>
          <w:rFonts w:ascii="Browallia New" w:hAnsi="Browallia New" w:cs="Browallia New"/>
          <w:sz w:val="32"/>
          <w:sz w:val="32"/>
          <w:szCs w:val="32"/>
        </w:rPr>
        <w:t>ที่สถาบันดำเนินการอนุรักษ์ พัฒนา สร้างเสริมวัฒนธรรมรวมถึงศิลปวัฒนธรรมและชีวิตวัฒนธรรมให้แก่นักศึกษา ทั้งนี้ในการสนับสนุนดังกล่าวอาจกระทำโดยผ่านกระบวนการสร้างบัณฑิต  งานวิจัยและนวัตกรรม การบริการวิชาการ หรืออาจเป็นการจัดกิจกรรมเกี่ยวกับการทำนุบำรุงศิลปะและวัฒนธรรมโดยตรง กับจำนวนโครงการหรือกิจกรรมนักศึกษาทั้งหมด  แสดงในรูปร้อยละ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ลักษณะโครงการหรือกิจกรรมศิลปะและวัฒนธรรม  ได้แก่</w:t>
      </w:r>
    </w:p>
    <w:p>
      <w:pPr>
        <w:pStyle w:val="Normal"/>
        <w:ind w:firstLine="127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๑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ครงการ หรือ กิจกรร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ที่เป็นอิสระจากโครงการ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ที่ส่งเสริมให้เกิดความเข้าใจและความภาคภูมิใจในวิถีชีวิต  และ</w:t>
      </w:r>
      <w:r>
        <w:rPr>
          <w:rFonts w:ascii="Browallia New" w:hAnsi="Browallia New" w:cs="Browallia New"/>
          <w:sz w:val="32"/>
          <w:sz w:val="32"/>
          <w:szCs w:val="32"/>
        </w:rPr>
        <w:t>ภูมิปัญญาไทย  กิจกรรมที่มีวัตถุประสงค์เพื่อสร้างสิ่งแวดล้อมและบรรยากาศทางวัฒนธรรม ซึ่งจะนำไปสู่การเกิดความเข้าใจและภาคภูมิใจในวิถีชีวิต และภูมิปัญญาไทย ซึ่งเกี่ยวข้องกับปัจจัย ๔ ในการดำรงชีวิต คือ อาหารพื้นบ้าน ยารักษาโรคและการรักษาโรคแบบพื้นบ้าน เสื้อผ้าเครื่องนุ่งห่ม ตลอดจนเครื่องใช้ในชีวิตประจำวัน  บ้านเรือนหรือการตกแต่งอาคาร สถานที่ โดยเน้นวัฒนธรรมไทยหรือวัฒนธรรมท้องถิ่น อาจเป็นกิจกรรมหรือโครงการ ที่หน่วยงานจัดขึ้นเองโดยตรง เช่น การจัดงานหรือนิทรรศการทางวัฒนธรรม กิจกรรมการประกวดที่เกี่ยวข้องกับวัฒนธรรมหรือวิถีชีวิต เช่น การประกวดนกเขาชวา นกกรงหัวจุก การประกวดทำอาหารไทย เป็นต้น หรือ กิจกรรมที่หน่วยงานจัดสอดแทรกเป็นส่วนหนึ่งของกิจกรรมหลักอื่น ๆ  เช่น   การจัดเลี้ยงอาหารพื้นบ้าน ในงานสัมมนาระดับต่าง ๆ หรือ   การรณรงค์ให้บุคลากรและนักศึกษาแต่งกายชุดพื้นบ้าน  การนำผ้าพื้นบ้านมาตัดเป็นเสื้อ  ๕ ส หรือแบบฟอร์มประจำหน่วยงาน เป็นต้น ตลอดจนการสนับสนุนให้มีกลุ่มหรือชมรมผู้สนใจกิจกรรมทางวัฒนธรรมด้านต่างๆ ขึ้นในหน่วยงาน เช่น กลุ่มดนตรีไทย กลุ่มวรรณกรรม เป็นต้น</w:t>
      </w:r>
    </w:p>
    <w:p>
      <w:pPr>
        <w:pStyle w:val="Normal"/>
        <w:ind w:firstLine="1276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๒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ครง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หรือ กิจกรร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ที่เป็นอิสระจากโครงการ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ที่ส่งเสริมให้เกิดความเข้าใจและภาคภูมิใจในขนบธรรมเนียมประเพณีไทยทั้งของท้องถิ่นและของชาติ  ขนบธรรมเนียมประเพณี หมายถึง แบบแผนการประพฤติปฏิบัติในโอกาสหรือเทศกาลต่าง ๆ ที่สืบทอดมาจากบรรพบุรุษของชุมชนท้องถิ่น ภายใต้ความเข้าใจที่ถูกต้องถึงศรัทธาความเชื่อ และค่านิยม เพื่อให้สามารถนำมาปฏิบัติอย่างเหมาะสมกับยุคสมัย ตัวอย่างกิจกรรมได้แก่ วันไหว้ครู วันลอยกระทง วันสงกรานต์ วันทำบุญเดือนสิบ การทำบุญวันว่าง เป็นต้น</w:t>
      </w:r>
    </w:p>
    <w:p>
      <w:pPr>
        <w:pStyle w:val="Normal"/>
        <w:ind w:firstLine="1276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๓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ครง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กิจกรร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ที่เป็นอิสระจากโครงการ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ที่ส่งเสริมให้เกิดความเข้าใจและศรัทธาในสถาบันทางศาสนา โดยให้นับได้ทุกศาสนาที่มุ่งเน้นเป้าหมายเพื่อก่อให้เกิดสันติสุขในปัจเจกบุคคลและสังคมโลก  ตัวอย่างกิจกรรม ได้แก่ กิจกรรมการสวดมนต์และการตักบาตร การปฏิบัติธรรมในวันสำคัญทางศาสนาต่างๆ เช่น งานหล่อเทียนพรรษา การทอดกฐิน การทอดผ้าป่า วันคริสต์มาส วันฮารีรายอ การส่งเสริมการปฏิบัติศาสนกิจตลอดจนการสร้างบรรยากาศที่สนับสนุนการปฏิบัติศาสนกิจ เช่น ห้องละหมาด ห้องฝึกสมาธิ เป็นต้น</w:t>
      </w:r>
    </w:p>
    <w:p>
      <w:pPr>
        <w:pStyle w:val="Normal"/>
        <w:ind w:firstLine="1276"/>
        <w:jc w:val="left"/>
        <w:rPr/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๔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ครง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กิจกรร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ที่เป็นอิสระจากโครงการ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ที่ก่อให้เกิดระบบคุณค่าหรือค่านิยมที่นับถือความดีงามและคุณธรรม จริยธรรมในยุคปัจจุบัน ซึ่งต้องคำนึงถึงบริบทและเงื่อนไขต่างๆ ที่เรื่องนั้นตั้งอยู่ในยุคปัจจุบัน ดังนั้น จึงควรส่งเสริมให้มีการทำกิจกรรมในรูปแบบต่าง ๆ ซึ่งอยู่นอกขอบเขต รูปแบบงานในเรื่องวิถีชีวิตของไทย หรือประเพณีไทย หรือที่เกี่ยวข้องกับสถาบันทางศาสนา ซึ่งนอกจากเป็นการส่งเสริมให้เกิดการสร้างสรรค์ ให้เกิดกิจกรรมหลากหลายรูปแบบ แล้วยังช่วยสร้างกิจกรรมเพื่อการดึงดูดให้เยาวชนไทยเกิดความตระหนักในเรื่องระบบคุณค่าและคุณธรรม  จริยธรรมมากยิ่งขึ้น ตัวอย่างกิจกรรม ได้แก่ กิจกรรมค่ายพัฒนาคุณธรรมจริยธรรม ค่ายพัฒนาทักษะชีวิต การเข้าค่ายหรือ กิจกรรมพัฒนาจิต เป็นต้น ซึ่งอาจจัดสำหรับกลุ่มเป้าหมายต่าง ๆ เช่น นักเรียน นักศึกษา เยาวชน บุคลากร สมาชิกในชุมชน เป็นต้น</w:t>
      </w:r>
    </w:p>
    <w:p>
      <w:pPr>
        <w:pStyle w:val="Normal"/>
        <w:ind w:firstLine="1276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๕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ครง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กิจกรร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ที่เป็นอิสระจากโครงการ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การแสดงศิลปวัฒนธรรมไทย เช่น ดนตรีไทย และพื้นบ้าน ศิลปการแสดงของไทยและพื้นบ้าน ประดิษฐ์ศิลป์ไทยและพื้นบ้าน งานหัตถกรรมกีฬาและการละเล่นพื้นบ้านต่าง ๆ อาจเป็นโครงการหรือกิจกรรม ทั้งในส่วนที่จัดขึ้นเองโดยตรง หรือการให้บริการการแสดงแก่หน่วยงานต่าง ๆ หรือการเข้าร่วมกิจกรรมต่าง ๆ ได้แก่ การแสดงนาฏศิลป์ ดนตรีไทย การแสดงโนรา การแสดงหนังตะลุง และการละเล่นพื้นบ้านต่าง ๆ เช่น ตะกร้อไทย สะบ้า หมากขุม เป็นต้น หรือการนำกลุ่มนักศึกษาหรือบุคลากร ไปร่วมกิจกรรมดังกล่าวที่หน่วยงานอื่นจัดขึ้น เพื่อสร้างโอกาสในการมีส่วนร่วมทางศิลปะและวัฒนธรรมขึ้นเป็นต้น </w:t>
      </w:r>
    </w:p>
    <w:p>
      <w:pPr>
        <w:pStyle w:val="Normal"/>
        <w:ind w:firstLine="1276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๖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 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การแสดงศิลปวัฒนธรรมสากลและของชาติอื่นๆ อันเป็นการแสดงถึงความเข้าใจวัฒนธรรมของชาติต่างๆ ซึ่งมีความสำคัญต่อการอยู่ร่วมกันอย่างสันติ ดังนั้นการจัดให้นักศึกษา เยาวชน ประชาชน มีประสบการณ์และการเรียนรู้วัฒนธรรมนานาชาติผ่านกิจกรรมรูปแบบต่างๆ นั้น มีความสำคัญต่อการดำรงอยู่อย่างมีความเข้าใจที่ชัดเจนต่อวัฒนธรรมของตนเองและวัฒนธรรมของชาติอื่นๆ อันเป็นวัฒนธรรมโดยรวมของโลก   ศิลปวัฒนธรรมสากลและชีวิตวัฒนธรรมของประเทศต่างๆ ที่สื่อออกมาในรูปแบบต่าง ๆ เช่น ดนตรี ศิลปการแสดง ประดิษฐ์ศิลป์ งานหัตถกรรม ศิลปกรรมต่างๆ ที่อาจจะสื่อสารออกมาในรูปแบบของการแสดงภาพยนตร์ ภาพถ่าย ภาพเขียนนิทรรศการวัฒนธรรมต่างๆ ซึ่งอาจเป็นกิจกรรมที่หน่วยงานจัดขึ้นโดยตรง หรือการให้บริการแก่หน่วยงานอื่นๆ หรือการเข้าร่วมชมกิจกรรมต่างๆ ได้แก่ การแสดงดนตรีสากลและดนตรีประจำชนชาติต่างๆ การแสดงจินตลีลาประกอบเพลง การประกวดดนตรีสากล การจัดการแสดงผลงานสร้างสรรค์ทางด้านศิลปกรรมประเภทต่างๆ เช่น นิทรรศการศิลปกรรม ประติมากรรม เป็นต้น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ณีงานที่จัดขึ้นโดยหน่วยงานภายนอกและขอความร่วมมือให้สถาบันไปช่วย ให้สามารถนับได้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โครงการหรือกิจกรรมนักศึกษา หมายถึง โครงการหรือกิจกรรมที่สถานอุดมศึกษาจัดขึ้นเพื่อพัฒนานักศึกษาทั้งด้านการเรียนรู้ การวิจัย การบริการวิชาการ การทำนุบำรุงศิลปะและวัฒนธรรม รวม ทั้ง กิจกรรมอื่น ๆ ที่จัดให้นักศึกษา 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Normal"/>
        <w:spacing w:before="0" w:after="120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189"/>
        <w:gridCol w:w="350"/>
        <w:gridCol w:w="817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รือ กิจกรรม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ที่เป็นอิสระจากโครงการ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การอนุรักษ์ พัฒนา และสร้างเสริมเอกลักษณ์  ศิลปะและวัฒนธรรม ของนักศึกษาปริญญาตรีภาคปกติ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GB"/>
              </w:rPr>
              <w:t>x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โครงการหรือกิจกรรมนักศึกษาปริญญาตรีภาคปกติ 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โครงการหรือกิจกรรมนักศึกษาปริญญาตรีภาคปกติของสถาบันอุดมศึกษา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ายชื่อโครงการหรือ กิจกรรมในการอนุรักษ์ พัฒนา และสร้างเสริมเอกลักษณ์  ศิลปะและวัฒนธรรม ของสถาบันอุดมศึกษา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และรายชื่อโครงการหรือ กิจกรรมในการอนุรักษ์ พัฒนา และสร้างเสริมเอกลักษณ์  ศิลปะและวัฒนธรรม ของสถาบันอุดมศึกษา โดยผ่านทางกระบวนการผลิตบัณฑิต  ในปีงบประมาณ </w:t>
            </w:r>
          </w:p>
          <w:p>
            <w:pPr>
              <w:pStyle w:val="Footnote"/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จำนวนและรายชื่อโครงการหรือ กิจกรรมในการอนุรักษ์ พัฒนา และสร้างเสริมเอกลักษณ์  ศิลปะและวัฒนธรรม ของสถาบันอุดมศึกษา โดยผ่านทางงานวิจัยและบริการวิชาการ  ในปีงบประมาณ พ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๒๕๔๙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จำนวนโครงการหรือ กิจกรรมในการอนุรักษ์ พัฒนา และสร้างเสริมเอกลักษณ์  ศิลปะและวัฒนธรรม ของสถาบันอุดมศึกษา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ind w:right="-89" w:firstLine="61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ที่ได้รับความเห็นชอบจากผู้มีอำนาจ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37" w:firstLine="2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-37" w:firstLine="2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๔  มาตรฐานด้านการทำนุบำรุงศิลปะและวัฒนธรรม  </w:t>
      </w:r>
    </w:p>
    <w:p>
      <w:pPr>
        <w:pStyle w:val="Footnote"/>
        <w:ind w:left="1694" w:hanging="16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    ร้อยละเฉลี่ยของนักศึกษาที่เข้าร่วมโครงการในการอนุรักษ์ พัฒนา และสร้างเสริมเอกลักษณ์ ศิลปะ และวัฒนธรรม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โครงการในการอนุรักษ์ พัฒนา และสร้างเสริมเอกลักษณ์ ศิลปะ และวัฒนธรรมอาจกระทำโดยผ่านกระบวนการสร้างบัณฑิต  งานวิจัยและนวัตกรรม  การบริหารวิชาการหรืออาจเป็นการทำนุบำรุงศิลปะและ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วัฒนธรร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ตร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หน่วยนับให้นับเฉพาะระดับโครงการไม่นับระดับกิจกรรม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เปรียบเทียบผลรวมของรอยละนักศึกษาที่เขารวมโครงการเทียบกับกลุมเปาหมายในแตละโครงการในการอนุรักษ พัฒนาและสรางเสริมเอกลักษณ และวัฒนธรรม ทุกโครงการที่มีขึ้นในป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กับจำนวนโครงการในการ อนุรักษ พัฒนาและสรางเสริมเอกลักษณ และวัฒนธรรมที่มีขึ้นในป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ทุกโครงการ</w:t>
      </w:r>
    </w:p>
    <w:p>
      <w:pPr>
        <w:pStyle w:val="Footer"/>
        <w:tabs>
          <w:tab w:val="clear" w:pos="4153"/>
          <w:tab w:val="clear" w:pos="8306"/>
          <w:tab w:val="left" w:pos="1276" w:leader="none"/>
        </w:tabs>
        <w:spacing w:before="120" w:after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ักษณะโครงการศิลปะและวัฒนธรรม  ได้แก่</w:t>
      </w:r>
    </w:p>
    <w:p>
      <w:pPr>
        <w:pStyle w:val="Normal"/>
        <w:ind w:firstLine="127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๑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ครงการที่ส่งเสริมให้เกิดความเข้าใจและความภาคภูมิใจในวิถีชีวิต  และ</w:t>
      </w:r>
      <w:r>
        <w:rPr>
          <w:rFonts w:ascii="Browallia New" w:hAnsi="Browallia New" w:cs="Browallia New"/>
          <w:sz w:val="32"/>
          <w:sz w:val="32"/>
          <w:szCs w:val="32"/>
        </w:rPr>
        <w:t>ภูมิปัญญาไทย  กิจกรรมที่มีวัตถุประสงค์เพื่อสร้างสิ่งแวดล้อมและบรรยากาศทางวัฒนธรรม ซึ่งจะนำไปสู่การเกิดความเข้าใจและภาคภูมิใจในวิถีชีวิต และภูมิปัญญาไทย ซึ่งเกี่ยวข้องกับปัจจัย ๔ ในการดำรงชีวิต คือ อาหารพื้นบ้าน ยารักษาโรคและการรักษาโรคแบบพื้นบ้าน เสื้อผ้าเครื่องนุ่งห่ม ตลอดจนเครื่องใช้ในชีวิตประจำวัน  บ้านเรือนหรือการตกแต่งอาคาร สถานที่ โดยเน้นวัฒนธรรมไทยหรือวัฒนธรรมท้องถิ่น อาจเป็นโครงการที่หน่วยงานจัดขึ้นเองโดยตรง เช่น โครงการจัดงานหรือนิทรรศการทางวัฒนธรรม โครงการประกวดที่เกี่ยวข้องกับวัฒนธรรมหรือวิถีชีวิต เช่น โครงการประกวดนกเขาชวา นกกรงหัวจุก โครงการประกวดทำอาหารไทย เป็นต้น หรือ โครงการที่หน่วยงานจัดสอดแทรกเป็นส่วนหนึ่งของโครงการหลักอื่น ๆ  เช่น   การจัดเลี้ยงอาหารพื้นบ้าน ในงานสัมมนาระดับต่าง ๆ หรือ   การรณรงค์ให้บุคลากรและนักศึกษาแต่งกายชุดพื้นบ้าน  การนำผ้าพื้นบ้านมาตัดเป็นเสื้อ  ๕ ส หรือแบบฟอร์มประจำหน่วยงาน เป็นต้น ตลอดจนการสนับสนุนให้มีกลุ่มหรือชมรมผู้สนใจโครงการทางวัฒนธรรมด้านต่างๆ ขึ้นในหน่วยงาน เช่น กลุ่มดนตรีไทย กลุ่มวรรณกรรม เป็นต้น</w:t>
      </w:r>
    </w:p>
    <w:p>
      <w:pPr>
        <w:pStyle w:val="Normal"/>
        <w:ind w:firstLine="1276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๒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ครงการที่ส่งเสริมให้เกิดความเข้าใจและภาคภูมิใจในขนบธรรมเนียมประเพณีไทยทั้งของท้องถิ่นและของชาติ  ขนบธรรมเนียมประเพณี หมายถึง แบบแผนการประพฤติปฏิบัติในโอกาสหรือเทศกาลต่าง ๆ ที่สืบทอดมาจากบรรพบุรุษของชุมชนท้องถิ่น ภายใต้ความเข้าใจที่ถูกต้องถึงศรัทธาความเชื่อ และค่านิยม เพื่อให้สามารถนำมาปฏิบัติอย่างเหมาะสมกับยุคสมัย ตัวอย่างโครงการได้แก่ วันไหว้ครู วันลอยกระทง วันสงกรานต์ วันทำบุญเดือนสิบ การทำบุญวันว่าง เป็นต้น</w:t>
      </w:r>
    </w:p>
    <w:p>
      <w:pPr>
        <w:pStyle w:val="Normal"/>
        <w:ind w:firstLine="1276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๓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ครงการที่ส่งเสริมให้เกิดความเข้าใจและศรัทธาในสถาบันทางศาสนา โดยให้นับได้ทุกศาสนาที่มุ่งเน้นเป้าหมายเพื่อก่อให้เกิดสันติสุขในปัจเจกบุคคลและสังคมโลก  ตัวอย่างโครงการ ได้แก่ โครงการการสวดมนต์และการตักบาตร การปฏิบัติธรรมในวันสำคัญทางศาสนาต่างๆ เช่น งานหล่อเทียนพรรษา การทอดกฐิน การทอดผ้าป่า วันคริสต์มาส วันฮารีรายอ การส่งเสริมการปฏิบัติศาสนกิจตลอดจนการสร้างบรรยากาศที่สนับสนุนการปฏิบัติศาสนกิจ เช่น ห้องละหมาด ห้องฝึกสมาธิ เป็นต้น</w:t>
      </w:r>
    </w:p>
    <w:p>
      <w:pPr>
        <w:pStyle w:val="Normal"/>
        <w:ind w:firstLine="1276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๔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ครงการที่ก่อให้เกิดระบบคุณค่าหรือค่านิยมที่นับถือความดีงามและคุณธรรม จริยธรรมในยุคปัจจุบัน ซึ่งต้องคำนึงถึงบริบทและเงื่อนไขต่างๆ ที่เรื่องนั้นตั้งอยู่ในยุคปัจจุบัน ดังนั้น จึงควรส่งเสริมให้มีการทำโครงการในรูปแบบต่าง ๆ ซึ่งอยู่นอกขอบเขต รูปแบบงานในเรื่องวิถีชีวิตของไทย หรือประเพณีไทย หรือที่เกี่ยวข้องกับสถาบันทางศาสนา ซึ่งนอกจากเป็นการส่งเสริมให้เกิดการสร้างสรรค์ ให้เกิดโครงการหลากหลายรูปแบบ แล้วยังช่วยสร้างโครงการเพื่อการดึงดูดให้เยาวชนไทยเกิดความตระหนักในเรื่องระบบคุณค่าและคุณธรรม  จริยธรรมมากยิ่งขึ้น ตัวอย่างโครงการ ได้แก่ โครงการค่ายพัฒนาคุณธรรมจริยธรรม ค่ายพัฒนาทักษะชีวิต การเข้าค่ายหรือ โครงการพัฒนาจิต เป็นต้น ซึ่งอาจจัดสำหรับกลุ่มเป้าหมายต่าง ๆ เช่น นักเรียน นักศึกษา เยาวชน บุคลากร สมาชิกในชุมชน เป็นต้น</w:t>
      </w:r>
    </w:p>
    <w:p>
      <w:pPr>
        <w:pStyle w:val="Normal"/>
        <w:ind w:firstLine="1276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๕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โครงการแสดงศิลปวัฒนธรรมไทย เช่น ดนตรีไทย และพื้นบ้าน ศิลปการแสดงของไทยและพื้นบ้าน ประดิษฐ์ศิลป์ไทยและพื้นบ้าน งานหัตถกรรมกีฬาและการละเล่นพื้นบ้านต่าง ๆ อาจเป็นโครงการ ทั้งในส่วนที่จัดขึ้นเองโดยตรง หรือการให้บริการการแสดงแก่หน่วยงานต่าง ๆ หรือการเข้าร่วมโครงการต่าง ๆ ได้แก่ การแสดงนาฏศิลป์ ดนตรีไทย การแสดงโนรา การแสดงหนังตะลุง และการละเล่นพื้นบ้านต่าง ๆ เช่น ตะกร้อไทย สะบ้า หมากขุม เป็นต้น หรือการนำกลุ่มนักศึกษาหรือบุคลากร ไปร่วมโครงการดังกล่าวที่หน่วยงานอื่นจัดขึ้น เพื่อสร้างโอกาสในการมีส่วนร่วมทางศิลปะและวัฒนธรรมขึ้นเป็นต้น </w:t>
      </w:r>
    </w:p>
    <w:p>
      <w:pPr>
        <w:pStyle w:val="Normal"/>
        <w:ind w:firstLine="1276"/>
        <w:jc w:val="left"/>
        <w:rPr>
          <w:rFonts w:ascii="Browallia New" w:hAnsi="Browallia New" w:cs="Browallia New"/>
          <w:spacing w:val="4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๖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)  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การแสดงศิลปวัฒนธรรมสากลและของชาติอื่นๆ อันเป็นการแสดงถึงความเข้าใจวัฒนธรรมของชาติต่างๆ ซึ่งมีความสำคัญต่อการอยู่ร่วมกันอย่างสันติ ดังนั้นการจัดให้นักศึกษา เยาวชน ประชาชน มีประสบการณ์และการเรียนรู้วัฒนธรรมนานาชาติผ่านกิจกรรมรูปแบบต่างๆ นั้น มีความสำคัญต่อการดำรงอยู่อย่างมีความเข้าใจที่ชัดเจนต่อวัฒนธรรมของตนเองและวัฒนธรรมของชาติอื่นๆ อันเป็นวัฒนธรรมโดยรวมของโลก   ศิลปวัฒนธรรมสากลและชีวิตวัฒนธรรมของประเทศต่างๆ ที่สื่อออกมาในรูปแบบต่าง ๆ เช่น ดนตรี ศิลปะการแสดง ประดิษฐ์ศิลป์ งานหัตถกรรม ศิลปกรรมต่างๆ ที่อาจจะสื่อสารออกมาในรูปแบบของการแสดงภาพยนตร์ ภาพถ่าย ภาพเขียนนิทรรศการวัฒนธรรมต่างๆ ซึ่งอาจเป็นโครงการที่หน่วยงานจัดขึ้นโดยตรง หรือการให้บริการแก่หน่วยงานอื่นๆ หรือการเข้าร่วมชมโครงการต่างๆ ได้แก่ การแสดงดนตรีสากลและดนตรีประจำชนชาติต่างๆ การแสดงจินตลีลาประกอบเพลง การประกวดดนตรีสากล การจัดการแสดงผลงานสร้างสรรค์ทางด้านศิลปกรรมประเภทต่างๆ เช่น นิทรรศการศิลปกรรม ประติมากรรม เป็นต้น</w:t>
      </w:r>
    </w:p>
    <w:p>
      <w:pPr>
        <w:pStyle w:val="Footer"/>
        <w:numPr>
          <w:ilvl w:val="0"/>
          <w:numId w:val="33"/>
        </w:numPr>
        <w:tabs>
          <w:tab w:val="clear" w:pos="4153"/>
          <w:tab w:val="clear" w:pos="8306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ณีงานที่จัดขึ้นโดยหน่วยงานภายนอกและขอความร่วมมือให้สถาบันไปช่วย ให้สามารถนับได้</w:t>
      </w:r>
    </w:p>
    <w:p>
      <w:pPr>
        <w:pStyle w:val="Normal"/>
        <w:spacing w:before="240" w:after="120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240" w:after="120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315"/>
        <w:gridCol w:w="280"/>
        <w:gridCol w:w="585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ผลรวมของร้อยละของนักศึกษาปริญญาตรีภาคปกติที่เข้าร่วมโครงการในการอนุรักษ์ พัฒนา และสร้างเสริมเอกลักษณ์  ศิลปะและวัฒนธรรม ในแต่ละโครงการที่มีขึ้นในปีงบประมาณ พ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>)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โครงการในการอนุรักษ์ พัฒนา และสร้างเสริมเอกลักษณ์  และวัฒนธรรมที่มีขึ้นสำหรับนักศึกษาปริญญาตรีภาคปกติ 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๒๕๕๑ 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้อมูลที่ต้องการ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นักศึกษาของสถาบันอุดมศึกษา  ได้แก่</w:t>
            </w:r>
          </w:p>
          <w:p>
            <w:pPr>
              <w:pStyle w:val="Normal"/>
              <w:ind w:left="43" w:firstLine="67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นักศึกษาระดับปริญญาตรีภาคปกติที่เข้าร่วมโครงการในการอนุรักษ์ พัฒนา และสร้างเสริมเอกลักษณ์  ศิลปะและวัฒนธรรม ในแต่ละโครงการที่มีขึ้น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43" w:firstLine="677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โครงการในการอนุรักษ์ พัฒนา และสร้างเสริมเอกลักษณ์  ศิลปะและวัฒนธรรม ที่มีขึ้นสำหรับนักศึกษาปริญญาตรีภาคปกติ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ทุกโครงการ</w:t>
            </w:r>
          </w:p>
          <w:p>
            <w:pPr>
              <w:pStyle w:val="Normal"/>
              <w:ind w:right="-89" w:firstLine="61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ที่ได้รับความเห็นชอบจากผู้มีอำนาจ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ายชื่อโครงการ ในการอนุรักษ์ พัฒนา และสร้างเสริมเอกลักษณ์  ศิลปะและวัฒนธรรม  โดยผ่านทางกระบวนการผลิตบัณฑิต งานวิจัยและบริการวิชาการ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ายชื่อนักศึกษาระดับปริญญาตรีภาคปกติที่เข้าร่วมโคร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การอนุรักษ์ พัฒนา และสร้างเสริมเอกลักษณ์  ศิลปะและวัฒนธรรม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ำแนกรายโครงการ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นักศึกษาระดับปริญญาตรีภาคปกติที่เข้าร่วมโครงการในการอนุรักษ์ พัฒนา และสร้างเสริมเอกลักษณ์  ศิลปะและวัฒนธรรมต่อจำนวนนักศึกษาระดับปริญญาตรีภาคปกติ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ำแนกรายโครงการ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หรือประเมินผลการ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อนุรักษ์ พัฒนา และสร้างเสริมเอกลักษณ์  ศิลปะและวัฒนธรรม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ำแนก รายโครงการ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๔  มาตรฐานด้านการทำนุบำรุงศิลปะและวัฒนธรรม  </w:t>
      </w:r>
    </w:p>
    <w:p>
      <w:pPr>
        <w:pStyle w:val="Footnote"/>
        <w:ind w:left="1582" w:hanging="1596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  ร้อยละของค่าใช้จ่ายและมูลค่าที่ใช้ในการอนุรักษ์ พัฒนาและสร้างเสริมเอกลักษณ์ ศิลปะและวัฒนธรรมต่องบดำเนินการ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รียบเทียบค่าใช้จ่ายและมูลค่าที่ใช้ในการอนุรักษ์ พัฒนาและสร้างเสริมเอกลักษณ์ ศิลปะและวัฒนธรรมกับงบดำเนินการ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 แสดงในรูปร้อยละ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>ค่าใช้จ่ายและมูลค่าที่สถาบันใช้ไปเพื่อการอนุรักษ์ พัฒนา และสร้างเสริมเอกลักษณ์ศิลปะและวัฒน</w:t>
      </w:r>
      <w:r>
        <w:rPr>
          <w:rFonts w:ascii="Browallia New" w:hAnsi="Browallia New" w:cs="Browallia New"/>
          <w:sz w:val="32"/>
          <w:sz w:val="32"/>
          <w:szCs w:val="32"/>
        </w:rPr>
        <w:t>ธรรมเทียบ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งบดำเนินการ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pacing w:val="6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ค่าใช้จ่าย 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(in-cash)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หมายถึง ค่าใช้จ่ายทั้งหมดในรูปของตัวเงินที่ใช้ในการทำนุบำรุงศิลปะและวัฒนธรรม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0" w:firstLine="1080"/>
        <w:jc w:val="left"/>
        <w:rPr/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มูลค่า 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(in-kind)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หมายถึง  ค่าใช้จ่ายที่ได้จากการคำนวณเป็นจำนวนเงินเทียบเคียงจากบริการที่สถาบันจัดให้ เช่น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ค่าตอบแทนบุคลากร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ค่าใช้อุปกรณ์และสถานที่ เป็นต้น 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ตัวอย่างเช่น คณาจารย์และนิสิตไปดำเนินโครงการอนุรักษ์ พัฒนา และสร้างเสริมเอกลักษณ์ศิลปะและวัฒนธรรม  เป็นการทำงานแบบอาสาสมัคร  กรณีนี้ก็สามารถนำมาคิดเป็นค่าใช้จ่าย  ค่าตอบแทนให้คณาจารย์และนิสิตได้ในอัตรามาตรฐานที่สถาบันอุดมศึกษากำหนดไว้ในการให้บริการโดยทั่วไป  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pacing w:val="6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งบดำเนินการ หมายถึง เงินเดือน ค่าตอบแทน ค่าใช้สอย ค่าวัสดุ ค่าสาธารณูปโภค เงินอุดหนุน และค่าเสื่อมราคา โดยไม่รวมงบลงทุน </w:t>
      </w:r>
      <w:r>
        <w:rPr>
          <w:rFonts w:cs="Browallia New" w:ascii="Browallia New" w:hAnsi="Browallia New"/>
          <w:spacing w:val="6"/>
          <w:sz w:val="32"/>
          <w:szCs w:val="32"/>
        </w:rPr>
        <w:t>(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งบครุภัณฑ์ ที่ดิน สิ่งก่อสร้าง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งบดำเนินการให้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 xml:space="preserve">คิดจากงบประมาณแผ่นดินและงบประมาณรายได้ </w:t>
      </w:r>
      <w:r>
        <w:rPr>
          <w:rFonts w:cs="Browallia New" w:ascii="Browallia New" w:hAnsi="Browallia New"/>
          <w:b/>
          <w:bCs/>
          <w:spacing w:val="6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>เงินนอกงบประมาณแผ่นดิน</w:t>
      </w:r>
      <w:r>
        <w:rPr>
          <w:rFonts w:cs="Browallia New" w:ascii="Browallia New" w:hAnsi="Browallia New"/>
          <w:b/>
          <w:bCs/>
          <w:spacing w:val="6"/>
          <w:sz w:val="32"/>
          <w:szCs w:val="32"/>
        </w:rPr>
        <w:t xml:space="preserve">)  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>ทั้งนี้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 ให้นับรวม มูลค่า 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(in-kind) 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ด้วย</w:t>
      </w:r>
    </w:p>
    <w:p>
      <w:pPr>
        <w:pStyle w:val="Normal"/>
        <w:spacing w:before="240" w:after="120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555"/>
        <w:gridCol w:w="383"/>
        <w:gridCol w:w="934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ค่าใช้จ่ายและมูลค่าใช้จ่ายที่ใช้</w:t>
            </w:r>
            <w:r>
              <w:rPr>
                <w:rFonts w:ascii="Browallia New" w:hAnsi="Browallia New" w:cs="Browallia New"/>
                <w:spacing w:val="6"/>
                <w:sz w:val="32"/>
                <w:sz w:val="32"/>
                <w:szCs w:val="32"/>
              </w:rPr>
              <w:t>เพื่อการอนุรักษ์ พัฒนา และสร้างเสริมเอกลักษณ์ศิลปะและวัฒ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ธรรม 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en-GB"/>
              </w:rPr>
              <w:t>x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/>
            </w:pPr>
            <w:r>
              <w:rPr>
                <w:rFonts w:cs="Browallia New" w:ascii="Browallia New" w:hAnsi="Browallia New"/>
                <w:b w:val="false"/>
                <w:bCs w:val="false"/>
                <w:spacing w:val="-8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pacing w:val="-8"/>
                <w:sz w:val="32"/>
                <w:sz w:val="32"/>
                <w:szCs w:val="32"/>
              </w:rPr>
              <w:t>งบดำเนินการ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b w:val="false"/>
                <w:bCs w:val="false"/>
                <w:sz w:val="32"/>
                <w:szCs w:val="32"/>
              </w:rPr>
              <w:t>)</w:t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ด้านงบประมาณของสถาบันอุดมศึกษา  ได้แก่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งบ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  <w:r>
              <w:rPr>
                <w:rFonts w:ascii="Browallia New" w:hAnsi="Browallia New" w:cs="Browallia New"/>
                <w:spacing w:val="6"/>
                <w:sz w:val="30"/>
                <w:sz w:val="30"/>
                <w:szCs w:val="30"/>
              </w:rPr>
              <w:t xml:space="preserve">คิดจากงบประมาณแผ่นดินและงบประมาณรายได้ </w:t>
            </w:r>
            <w:r>
              <w:rPr>
                <w:rFonts w:cs="Browallia New" w:ascii="Browallia New" w:hAnsi="Browallia New"/>
                <w:spacing w:val="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6"/>
                <w:sz w:val="30"/>
                <w:sz w:val="30"/>
                <w:szCs w:val="30"/>
              </w:rPr>
              <w:t>เงินนอกงบประมาณแผ่นดิน</w:t>
            </w:r>
            <w:r>
              <w:rPr>
                <w:rFonts w:cs="Browallia New" w:ascii="Browallia New" w:hAnsi="Browallia New"/>
                <w:spacing w:val="6"/>
                <w:sz w:val="30"/>
                <w:szCs w:val="30"/>
              </w:rPr>
              <w:t>)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ก่ </w:t>
            </w:r>
            <w:r>
              <w:rPr>
                <w:rFonts w:ascii="Browallia New" w:hAnsi="Browallia New" w:cs="Browallia New"/>
                <w:spacing w:val="6"/>
                <w:sz w:val="30"/>
                <w:sz w:val="30"/>
                <w:szCs w:val="30"/>
              </w:rPr>
              <w:t xml:space="preserve">เงินเดือน ค่าตอบแทน ค่าใช้สอย ค่าวัสดุ ค่าสาธารณูปโภค เงินอุดหนุน และค่าเสื่อมราคา </w:t>
            </w:r>
            <w:r>
              <w:rPr>
                <w:rFonts w:ascii="Browallia New" w:hAnsi="Browallia New" w:cs="Browallia New"/>
                <w:b/>
                <w:b/>
                <w:bCs/>
                <w:spacing w:val="6"/>
                <w:sz w:val="30"/>
                <w:sz w:val="30"/>
                <w:szCs w:val="30"/>
              </w:rPr>
              <w:t>ทั้งนี้</w:t>
            </w:r>
            <w:r>
              <w:rPr>
                <w:rFonts w:ascii="Browallia New" w:hAnsi="Browallia New" w:cs="Browallia New"/>
                <w:spacing w:val="6"/>
                <w:sz w:val="30"/>
                <w:sz w:val="30"/>
                <w:szCs w:val="30"/>
              </w:rPr>
              <w:t xml:space="preserve"> ให้นับรวม มูลค่า </w:t>
            </w:r>
            <w:r>
              <w:rPr>
                <w:rFonts w:cs="Browallia New" w:ascii="Browallia New" w:hAnsi="Browallia New"/>
                <w:spacing w:val="6"/>
                <w:sz w:val="30"/>
                <w:szCs w:val="30"/>
              </w:rPr>
              <w:t>(in-kind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6"/>
                <w:sz w:val="30"/>
                <w:sz w:val="30"/>
                <w:szCs w:val="30"/>
              </w:rPr>
              <w:t xml:space="preserve">โดยไม่รวมงบลงทุน </w:t>
            </w:r>
            <w:r>
              <w:rPr>
                <w:rFonts w:cs="Browallia New" w:ascii="Browallia New" w:hAnsi="Browallia New"/>
                <w:spacing w:val="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6"/>
                <w:sz w:val="30"/>
                <w:sz w:val="30"/>
                <w:szCs w:val="30"/>
              </w:rPr>
              <w:t>งบครุภัณฑ์ ที่ดิน สิ่งก่อสร้าง</w:t>
            </w:r>
            <w:r>
              <w:rPr>
                <w:rFonts w:cs="Browallia New" w:ascii="Browallia New" w:hAnsi="Browallia New"/>
                <w:spacing w:val="6"/>
                <w:sz w:val="30"/>
                <w:szCs w:val="30"/>
              </w:rPr>
              <w:t xml:space="preserve">)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ที่เป็นค่าใช้จ่ายและมูลค่าใช้จ่ายที่ใช้</w:t>
            </w:r>
            <w:r>
              <w:rPr>
                <w:rFonts w:ascii="Browallia New" w:hAnsi="Browallia New" w:cs="Browallia New"/>
                <w:spacing w:val="6"/>
                <w:sz w:val="30"/>
                <w:sz w:val="30"/>
                <w:szCs w:val="30"/>
              </w:rPr>
              <w:t>เพื่อการอนุรักษ์ พัฒนา และสร้างเสริมเอกลักษณ์ศิลปะและวัฒ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รรม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ที่ได้รับความเห็นชอบจากผู้มีอำนาจ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ายชื่อโครงการหรือ กิจกรรม ในการอนุรักษ์ พัฒนา และสร้างเสริมเอกลักษณ์  ศิลปะและวัฒนธรรม  โดยผ่านทางกระบวนการผลิตบัณฑิต งานวิจัยและบริการวิชาการ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งินที่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ถาบันได้ใช้เพื่ออนุรักษ์ พัฒนา และสร้างเสริมเอกลักษณ์ศิลปะและวัฒนธ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ำแนกรายโครงการ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เกี่ยวกับค่าใช้จ่ายในการการจัดกิจกรรมหรือ กิจกรรม ในการอนุรักษ์ พัฒนา และสร้างเสริมเอกลักษณ์  ศิลปะและวัฒนธรรม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ำแนกรายโครงการ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firstLine="2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260" w:leader="none"/>
              </w:tabs>
              <w:jc w:val="left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00FF"/>
                <w:sz w:val="30"/>
                <w:sz w:val="30"/>
                <w:szCs w:val="30"/>
              </w:rPr>
              <w:t>นับค่าใช้จ่ายและมูลค่าที่ใช้จริง มิใช่งบประมาณตามที่ตั้งไว้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26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FF"/>
                <w:sz w:val="30"/>
                <w:sz w:val="30"/>
                <w:szCs w:val="30"/>
              </w:rPr>
              <w:t>นับเฉพาะโครงการที่สถาบันพิจารณาเห็นชอบให้ดำเนินการ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0" w:firstLine="747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-37" w:firstLine="3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-37" w:firstLine="3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-37" w:firstLine="3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-37" w:firstLine="3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๔  มาตรฐานด้านการทำนุบำรุงศิลปะและวัฒนธรรม  </w:t>
      </w:r>
    </w:p>
    <w:p>
      <w:pPr>
        <w:pStyle w:val="Footnote"/>
        <w:ind w:left="1610" w:hanging="1596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*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ำนวนผลงานหรือชิ้นงานการพัฒนาองค์ความรู้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0000FF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ร้างมาตรฐานศิลปะและวัฒนธรรม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pacing w:val="-4"/>
          <w:sz w:val="32"/>
          <w:szCs w:val="32"/>
          <w:ins w:id="1" w:author="punyapa" w:date="2007-12-06T08:17:00Z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ผลงาน หรือชิ้นงานที่เกิดขึ้นจากการพัฒนาองค์ความรู้ด้านศิลปะและวัฒนธรรม  หมายถึง ผลงานหรือชิ้นงานที่เกิดขึ้นจากการพัฒนาองค์ความรู้ด้านศิลปะและวัฒนธรรมที่สามารถนับได้ และ เป็นที่ยอมรับของวงวิชาการด้านนี้ และมีร่องรอยหรือกระบวนการหรือความสำเร็จของการสร้างมาตรฐานศิลปะและวัฒนธรรมที่ชัดเจน</w:t>
      </w:r>
      <w:ins w:id="0" w:author="punyapa" w:date="2007-12-06T08:17:00Z">
        <w:r>
          <w:rPr>
            <w:rFonts w:ascii="Browallia New" w:hAnsi="Browallia New" w:cs="Browallia New"/>
            <w:spacing w:val="-4"/>
            <w:sz w:val="32"/>
            <w:sz w:val="32"/>
            <w:szCs w:val="32"/>
          </w:rPr>
          <w:t xml:space="preserve">  </w:t>
        </w:r>
      </w:ins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color w:val="FF0000"/>
          <w:spacing w:val="-4"/>
          <w:sz w:val="32"/>
          <w:szCs w:val="32"/>
        </w:rPr>
        <w:tab/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สร้างมาตรฐานศิลปะและวัฒนธรรม หมายถึง การดำเนินการอนุรักษ์ พัฒนาและสร้างสรรค์ ให้เนื้อหาและการกระทำทางด้านศิลปะและวัฒนธรรม  ที่ทำให้คนส่วนใหญ่และ</w:t>
      </w:r>
      <w:r>
        <w:rPr>
          <w:rFonts w:cs="Browallia New" w:ascii="Browallia New" w:hAnsi="Browallia New"/>
          <w:color w:val="FF0000"/>
          <w:spacing w:val="-4"/>
          <w:sz w:val="32"/>
          <w:szCs w:val="32"/>
        </w:rPr>
        <w:t>/</w:t>
      </w:r>
      <w:r>
        <w:rPr>
          <w:rFonts w:ascii="Browallia New" w:hAnsi="Browallia New" w:cs="Browallia New"/>
          <w:color w:val="FF0000"/>
          <w:spacing w:val="-4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ผู้ทรงคุณวุฒิทางด้านศิลปะและวัฒนธรรมยอมรับและถือเอาเป็นหลักเทียบกำหนดหรือการจัดระดับเทียบเคียงได้ </w:t>
      </w:r>
    </w:p>
    <w:p>
      <w:pPr>
        <w:pStyle w:val="Footnote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</w:t>
            </w:r>
          </w:p>
          <w:p>
            <w:pPr>
              <w:pStyle w:val="Normal"/>
              <w:ind w:firstLine="7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ชื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งาน หรือชิ้นงานที่เกิดขึ้นจากการพัฒนาองค์ความรู้ด้านศิลปะและวัฒนธรรม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ind w:left="43" w:firstLine="677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ระบวนการของการสร้างมาตรฐานศิลปะและวัฒนธรรมที่ชัดเจ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อาทิ นโยบาย มติของกรรมการสภ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ที่เกี่ยวกับการดำเนินการสร้างมาตรฐานศิลปะและวัฒนธรรม  รายงานการประชุม หรือเอกสารหลักฐานอื่นที่เกี่ยวข้อง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ind w:left="43" w:firstLine="677"/>
              <w:jc w:val="left"/>
              <w:rPr>
                <w:rFonts w:ascii="Browallia New" w:hAnsi="Browallia New" w:cs="Browallia New"/>
                <w:b/>
                <w:b/>
                <w:bCs/>
                <w:spacing w:val="-1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18"/>
                <w:sz w:val="30"/>
                <w:sz w:val="30"/>
                <w:szCs w:val="30"/>
              </w:rPr>
              <w:t>หลักฐานที่แสดงถึงความสำเร็จของการสร้างมาตรฐานศิลปะและวัฒนธรรมที่ชัดเจนในปีงบประมาณ พ</w:t>
            </w:r>
            <w:r>
              <w:rPr>
                <w:rFonts w:cs="Browallia New" w:ascii="Browallia New" w:hAnsi="Browallia New"/>
                <w:spacing w:val="-1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18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18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18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ind w:right="-85" w:firstLine="6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ต้องรายงานข้อมูลดังกล่าวย้อนหลัง ๓ ปี 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ที่ได้รับความเห็นชอบจากผู้มีอำนาจ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โยบาย มติสภามหาวิทยาลัยหรือสถาบันที่เกี่ยวกับการดำเนินการสร้างมาตรฐานศิลปะและวัฒนธรรม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ส่วน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ที่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๔  มาตรฐานด้านการทำนุบำรุงศิลปะและวัฒนธรรม  </w:t>
      </w:r>
    </w:p>
    <w:p>
      <w:pPr>
        <w:pStyle w:val="Footnote"/>
        <w:ind w:left="1610" w:hanging="1624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*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วามสำเร็จและประสิทธิผลในการอนุรักษ์ พัฒนา และสร้างเสริมเอกลักษณ์  ศิลปะและวัฒนธรรม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>:</w:t>
      </w:r>
    </w:p>
    <w:p>
      <w:pPr>
        <w:pStyle w:val="Normal"/>
        <w:ind w:firstLine="1440"/>
        <w:jc w:val="left"/>
        <w:rPr/>
      </w:pPr>
      <w:r>
        <w:rPr>
          <w:rFonts w:ascii="Browallia New" w:hAnsi="Browallia New" w:cs="Browallia New"/>
          <w:spacing w:val="-16"/>
          <w:sz w:val="32"/>
          <w:sz w:val="32"/>
          <w:szCs w:val="32"/>
        </w:rPr>
        <w:t>การที่สถาบัน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>สามารถแสดงผลให้เป็นที่ประจักษ์ได้ว่าโครงการหรือกิจกรรมการอนุรักษ์ พัฒนาและสร้างเสริมเอกลักษณ์ศิลปะและวัฒนธรรมที่ได้ดำเนินการในปีงบประมาณ พ</w:t>
      </w:r>
      <w:r>
        <w:rPr>
          <w:rFonts w:cs="Browallia New" w:ascii="Browallia New" w:hAnsi="Browallia New"/>
          <w:spacing w:val="-16"/>
          <w:sz w:val="32"/>
          <w:szCs w:val="32"/>
        </w:rPr>
        <w:t>.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๒๕๕๑นั้น บรรลุความสำเร็จตามพันธกิจในระดับใด </w:t>
      </w:r>
    </w:p>
    <w:p>
      <w:pPr>
        <w:pStyle w:val="Footnote"/>
        <w:spacing w:before="240" w:after="1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/>
        <w:t>:</w:t>
      </w:r>
    </w:p>
    <w:tbl>
      <w:tblPr>
        <w:tblW w:w="87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143"/>
      </w:tblGrid>
      <w:tr>
        <w:trPr>
          <w:tblHeader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แผน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รือโคร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พื่อการอนุรักษ์ พัฒนาและเสริมสร้างเอกลักษณ์ ศิลปะและวัฒนธรรม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1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>มีการดำเนินการตามแผน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รือโครงการ</w:t>
            </w: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>ในข้อ ๑  ครบถ้วน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การบูรณาการงานด้านการทำนุบำรุงศิลปะและวัฒนธรรมเข้ากับพันธกิจอื่นอีก อย่างน้อย  ๑ ด้าน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สร้างสรรค์นวัตกรรมหรือ องค์ความรู้ภูมิปัญญาไทยในเรื่องใหม่ไปสู่สากล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เผยแพร่องค์ความรู้ภูมิปัญญาไทยให้ไปสู่สากล</w:t>
            </w:r>
          </w:p>
        </w:tc>
      </w:tr>
    </w:tbl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้อมูลที่ต้องการ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ind w:firstLine="720"/>
        <w:jc w:val="left"/>
        <w:rPr>
          <w:rFonts w:ascii="Browallia New" w:hAnsi="Browallia New" w:eastAsia="Times New Roman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หลักฐานที่แสดงว่า</w:t>
      </w:r>
      <w:r>
        <w:rPr>
          <w:rFonts w:ascii="Browallia New" w:hAnsi="Browallia New" w:cs="Browallia New"/>
          <w:sz w:val="32"/>
          <w:sz w:val="32"/>
          <w:szCs w:val="32"/>
        </w:rPr>
        <w:t>มีแผนงาน</w:t>
      </w:r>
      <w:r>
        <w:rPr>
          <w:rFonts w:ascii="Browallia New" w:hAnsi="Browallia New" w:cs="Browallia New"/>
          <w:sz w:val="32"/>
          <w:sz w:val="32"/>
          <w:szCs w:val="32"/>
        </w:rPr>
        <w:t>หรือโครงการด้านการทำนุบำรุง การอนุรักษ์ศิลปวัฒนธรรม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ที่สถาบันดำเนินการในปีงบประมาณ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๒๕๕๑ได้เกิดประสิทธิผลและประโยชน์ต่อสาธารณะ สังคม ชุ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น </w:t>
      </w:r>
      <w:r>
        <w:rPr>
          <w:rFonts w:ascii="Browallia New" w:hAnsi="Browallia New" w:eastAsia="Times New Roman" w:cs="Browallia New"/>
          <w:sz w:val="32"/>
          <w:sz w:val="32"/>
          <w:szCs w:val="32"/>
        </w:rPr>
        <w:t xml:space="preserve">หรือประเทศชาติ อาทิ รายงานประจำปี ผลการประเมินโครงการอนุรักษ์ศิลปวัฒนธรรม งานวิจัยเชิงประเมินโครงการ ฯลฯ </w:t>
      </w:r>
      <w:r>
        <w:rPr>
          <w:rFonts w:ascii="Browallia New" w:hAnsi="Browallia New" w:cs="Browallia New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>๒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หลักฐานที่แสดงว่าสถาบันได้มีการบูรณาการศิลปะและวัฒนธรรม ภูมิปัญญาไทย ภูมิปัญญาท้อง</w:t>
      </w:r>
      <w:r>
        <w:rPr>
          <w:rFonts w:ascii="Browallia New" w:hAnsi="Browallia New" w:cs="Browallia New"/>
          <w:sz w:val="32"/>
          <w:sz w:val="32"/>
          <w:szCs w:val="32"/>
        </w:rPr>
        <w:t>ถิ่นในการบริการวิชาการ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หลักฐานที่แสดงว่าสถาบันมีการวิจัยที่แสดงถึงการบูรณาการศิลปะและวัฒนธรรม ภูมิปัญญาไทย  ภูมิปัญญาท้องถิ่นในการบริการวิชาการ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หลักฐานที่แสดงว่าสถาบันมีการสร้าง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รรค์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นวัตกรรมหรือองค์ความรู้ภูมิปัญญาไทยในปีงบประมาณ พ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๒๕๕๑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1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หลักฐานที่แสดงว่าสถาบันมีการเผยแพร่องค์ความรู้ภูมิปัญญาไทยออกไปสู่สากลในปีงบประมาณ พ</w:t>
      </w:r>
      <w:r>
        <w:rPr>
          <w:rFonts w:cs="Browallia New" w:ascii="Browallia New" w:hAnsi="Browallia New"/>
          <w:spacing w:val="-10"/>
          <w:sz w:val="32"/>
          <w:szCs w:val="32"/>
        </w:rPr>
        <w:t>.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10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๒๕๕๑</w:t>
      </w:r>
    </w:p>
    <w:p>
      <w:pPr>
        <w:pStyle w:val="Normal"/>
        <w:ind w:right="-89" w:firstLine="612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ั้งนี้ ต้องรายงานข้อมูลดังกล่าวย้อนหลัง ๓ ปี  เช่น ถ้าประเมิน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จะต้องรายงานข้อมูลของ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๒๕๔๘</w:t>
      </w:r>
      <w:r>
        <w:rPr>
          <w:rFonts w:cs="Browallia New" w:ascii="Browallia New" w:hAnsi="Browallia New"/>
          <w:sz w:val="32"/>
          <w:szCs w:val="32"/>
        </w:rPr>
        <w:t xml:space="preserve">,  </w:t>
      </w:r>
      <w:r>
        <w:rPr>
          <w:rFonts w:ascii="Browallia New" w:hAnsi="Browallia New" w:cs="Browallia New"/>
          <w:sz w:val="32"/>
          <w:sz w:val="32"/>
          <w:szCs w:val="32"/>
        </w:rPr>
        <w:t>๒๕๔๙  และ ๒๕๕๐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  <w:gridCol w:w="25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โครงการเพื่อการอนุรักษ์ พัฒนาและเสริมสร้างเอกลักษณ์ ศิลปะและวัฒนธรรม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ได้แก่ 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692" w:hanging="27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แผนหรือโครงการเพื่อการอนุรักษ์ พัฒนาและเสริมสร้างเอกลักษณ์ ศิลปะและวัฒนธรรมได้รับอนุมัติจาก       สภามหาวิทยาลัยหรือสถาบันว่าให้นำไปใช้ดำเนินการได้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ดำเนินการตามแผนหรือโครงการในข้อ ๑  ครบถ้ว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418" w:leader="none"/>
              </w:tabs>
              <w:ind w:left="418" w:hanging="36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ดำเนินงานเช่นเดียวกับระดับคะแนน ๑ พร้อมทั้งมีเอกสาร หลักฐานที่แสดงว่าสถาบันอุดมศึกษามีการดำเนินการตามแผนหรือโครงการในข้อ ๑  ครบถ้วน ได้แก่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แต่งตั้งคณะทำงานหรือมอบหมายผู้รับผิดชอบ  การดำเนินงานตามแผนหรือโครงการเพื่อการอนุรักษ์ พัฒนาและเสริมสร้างเอกลักษณ์ ศิลปะและวัฒนธรรม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มีการรายงานผลการดำเนินงานครบถ้วนตามแผนหรือโครงกา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พื่อการอนุรักษ์ พัฒนาและเสริมสร้างเอกลักษณ์ ศิลปะและวัฒนธรรม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ผลการดำเนินงานได้รับความเห็นชอบจาก   สภ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รือผู้มีอำนาจว่ามี       การอนุรักษ์ พัฒนาและเสริมสร้างเอกลักษณ์ ศิลปะ  และวัฒนธรรมอย่างครบถ้วนตามแผ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บูรณาการงานด้านการทำนุบำรุงศิลปะและวัฒนธรรมเข้ากับพันธกิจอื่นอีก   อย่างน้อย  ๑ ด้า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ดำเนินงานเช่นเดียวกับระดับคะแนน ๑ และ ๒ พร้อมทั้งเอกสาร หลักฐานที่แสดงถึงการดำเนินงานตามขั้นตอนที่ ๓ ดังนี้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เอกสาร หลักฐานที่แสดงให้เห็นว่าสถาบันอุดมศึกษานำการทำนุบำรุงศิลปะและวัฒนธรรมของสถาบันไปใช้ในการเรียนการสอน การวิจัย และการบริการวิชาการและวิชาชีพแก่สังคม 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เอกสาร หลักฐานที่แสดงให้เห็นว่าได้มีการนำกิจกรรมการเรียนการสอน การวิจัย และ การบริการวิชาการและวิชาชีพแก่สังคมไปการทำนุบำรุงศิลปะและวัฒนธรรม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เอกสารและหลักฐานที่แสดงต้องได้รับการรับรองจาก        ผู้มีอำนาจ </w:t>
            </w:r>
          </w:p>
          <w:p>
            <w:pPr>
              <w:pStyle w:val="Normal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๔</w:t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สร้างสรรค์นวัตกรรมหรือ องค์ความรู้ภูมิปัญญาไทยในเรื่องใหม่ไปสู่สากล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แสดงถึงการดำเนินงานเช่นเดียวกับระดับคะแนน ๑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๒ และ ๓ พร้อมทั้งเอกสาร หลักฐานที่แสดงถึงการดำเนินงานตามขั้นตอนที่ ๔ ดังนี้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เอกสาร หลักฐานที่แสดงให้เห็นว่าสถาบันอุดมศึกษามี การสร้างสรรค์นวัตกรรม</w:t>
            </w: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  <w:t xml:space="preserve">/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องค์ความรู้ภูมิปัญญาไทยในเรื่องใหม่ไปสู่สากล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รายชื่อนวัตกรรม</w:t>
            </w: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  <w:t xml:space="preserve">/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องค์ความรู้ภูมิปัญญาไทยในเรื่องใหม่ไปสู่สากล ระบุผู้ทำผลงาน และองค์ความรู้ใหม่ที่เกิดขึ้น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และหลักฐานที่แสดงต้องได้รับการรับรองจาก      ผู้มีอำนาจ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๕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4"/>
              </w:numPr>
              <w:tabs>
                <w:tab w:val="clear" w:pos="720"/>
                <w:tab w:val="left" w:pos="264" w:leader="none"/>
              </w:tabs>
              <w:ind w:left="264" w:right="-9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เผยแพร่องค์ความรู้ภูมิปัญญาไทยไปสู่สากล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เช่นเดียวกับระดับคะแนน 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๓ และ ๔ พร้อมทั้ง เอกสาร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หลักฐานที่แสดงถึงการดำเนินงานตามขั้นตอนที่ ๕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 xml:space="preserve">เอกสาร หลักฐานที่แสดงถึง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เผยแพร่องค์ความรู้   ภูมิปัญญาไทยให้ไปสู่สากล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จำนวนและรายชื่อองค์ความรู้  ภูมิปัญญาไทย           ที่เผยแพร่ไปสู่สากล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และหลักฐานที่แสดงต้องได้รับการรับรองจาก   ผู้มีอำนาจ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สำเร็จตามพันธกิจหลัก</w:t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๕  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ระดับความสำเร็จในการพัฒนาสถาบันสู่ระดับสากล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ำหรับมหาวิทยาลัยกลุ่มที่ ๑ เน้นการผลิตบัณฑิตและวิจัย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:  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พัฒนาสถาบันสู่ระดับสากล  หมายถึง  สถาบันอุดมศึกษาได้รับการยอมรับทางวิชาการในระดับนานาชาติ โดยได้รับการจัดอันดับเป็นสถาบันอุดมศึกษาชั้นนำของโลกในระดับสถาบันหรือระดับสาขาวิชาจากสถาบันกลางที่เป็นที่ยอมรับ </w:t>
      </w:r>
    </w:p>
    <w:p>
      <w:pPr>
        <w:pStyle w:val="Normal"/>
        <w:spacing w:before="240" w:after="2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 สถาบัน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รที่ทำการจัดอันดับมหาวิทยาลัย </w:t>
      </w:r>
    </w:p>
    <w:tbl>
      <w:tblPr>
        <w:tblW w:w="991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24"/>
        <w:gridCol w:w="4027"/>
        <w:gridCol w:w="1470"/>
        <w:gridCol w:w="1344"/>
      </w:tblGrid>
      <w:tr>
        <w:trPr>
          <w:tblHeader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ถาบัน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งค์กร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ลักษณะการจัดกลุ่ม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ขาที่จั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จำนวนมหาวิทยาลั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เสนอ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Asiawee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ำเนินการที่ฮ่องกง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ัดเป็น ๒ กลุ่ม ได้แก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 Multi-disciplinary Schools 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หสาขาวิชา</w:t>
            </w:r>
            <w:r>
              <w:rPr>
                <w:rFonts w:cs="Browallia New" w:ascii="Browallia New" w:hAnsi="Browallia New"/>
                <w:sz w:val="32"/>
                <w:szCs w:val="32"/>
              </w:rPr>
              <w:t>)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) Specialized Science and Technology Schools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ทยาศาสตร์และเทคโนโลยี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๘ แห่งในเอเชี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ปี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U.S.News &amp; World Repor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หรัฐอเมริก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ัดแบ่งตามสภาพภูมิศาสตร์ ได้แก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 national universities,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) national liberal arts colleges,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) regional universities,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regional liberal arts colleges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regional universities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บ่งตามภาคเหนือ ใต้ ตะวันออก กลาง และตะวันตก</w:t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ัดตามสาขาวิชา ได้แก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พทย์ศาสตร์ ธุรกิจ กฎหมาย การศึกษา และวิศวกรรมศาสตร์ ผลการจัดอันดับจะเรียกว่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>America’s Best Colleg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๐๐ แห่งในสหรัฐอเมริก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ปี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Business Wee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หรัฐอเมริก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ัดอันดับเฉพา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Business School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ลการจัดอันดับเรียกว่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>The Best B-School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๑ แห่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 ๒ 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Mone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หรัฐอเมริก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ัดอันดับมหาวิทยาลัยที่ให้ผลตอบแทนคุ้มค่าที่สุด </w:t>
            </w:r>
            <w:r>
              <w:rPr>
                <w:rFonts w:cs="Browallia New" w:ascii="Browallia New" w:hAnsi="Browallia New"/>
                <w:sz w:val="32"/>
                <w:szCs w:val="32"/>
              </w:rPr>
              <w:t>(best valu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๐๐ แห่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Gourman Report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หรัฐอเมริก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ัดอันดับมหาวิทยาลัยประมาณ ๑๑ 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สาขาวิชาใหญ่ ซึ่งมีสาขาย่อยประมาณ ๑๐๐ สาข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RAE (U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 xml:space="preserve">จัดกลุ่มคุณภาพงานวิจัยออกเป็น ๗ กลุ่มตามระดับความเป็นเลิศของงานวิจัยซึ่งพิจารณาตามสาขาที่ทำวิจัยและระดับของความเป็นเลิศ 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ระดับชาติหรือระดับนานาชาติ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ความต้องการของสถาบั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 ๔ 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Maclean’s Magazin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คนาด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ประเภทเป็น ๓ กลุ่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คือ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>Medical/Doctoral category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ที่มีโปรแกรมแพทย์ศาสตร์และโปรแกรมปริญญาเอกและวิจั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Comprehensive category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ที่มีกิจกรรมวิจัยมาก มีโปรแกรมทางวิชาชีพทั้งระดับปริญญาตรีและบัณฑิตศึกษา 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) Primarily undergraduate category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ที่สอนระดับปริญญาตรีเป็นหลัก มีโปรแกรมบัณฑิตศึกษาไม่มา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๔๒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English-language universities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 ๙ </w:t>
            </w:r>
            <w:r>
              <w:rPr>
                <w:rFonts w:cs="Browallia New" w:ascii="Browallia New" w:hAnsi="Browallia New"/>
                <w:sz w:val="32"/>
                <w:szCs w:val="32"/>
              </w:rPr>
              <w:t>French-language counterpart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GU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อสเตรเลี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ัดทำโด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Australian Daily Newspaper Publishers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ัดกลุ่มมหาวิทยาลัยตามเกณฑ์ย่อย ๕ ตัว เช่น ความมีชื่อเสียงหรือจำนวนนักศึกษา ในเกณฑ์ย่อยแต่ละตัว จะมีการจัดกลุ่มคุณภาพเป็น ๕ ระดั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 ดาว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ช่น ความมีชื่อเสียงน้อยจนถึงมีชื่อเสียงมา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 ๔๐ แห่ง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๐ สาขาวิช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hanghai Jiao Tong University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ีน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 xml:space="preserve">จัดทำโดย 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 xml:space="preserve">Institute of Higher Education 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 xml:space="preserve">Shanghai Jiao Tong University 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 xml:space="preserve">เริ่มตั้งแต่ปี ๒๐๐๓ มีองค์ประกอบในการจัด ๔ องค์ประกอบ ๖ ตัวบ่งชี้ ทำเป็นประกาศเรียกว่า </w:t>
            </w:r>
            <w:r>
              <w:rPr>
                <w:rFonts w:cs="Browallia New" w:ascii="Browallia New" w:hAnsi="Browallia New"/>
                <w:spacing w:val="-10"/>
                <w:sz w:val="32"/>
                <w:szCs w:val="32"/>
              </w:rPr>
              <w:t xml:space="preserve">Academic Ranking of World Universities 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จัดอันดับมหาวิทยาลัย ๕๐๐ แห่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ทั่วโล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Times Higher Ed.Supp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จัดอันดับข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The Times Higher Education Supplemen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ริ่มตั้งแต่ปี ๒๐๐๔ มีองค์ประกอบในการจัด ๔ องค์ประกอบ ๖ ตัวบ่งชี้ ทำประกาศเป็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The World’s Top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๐๐ </w:t>
            </w:r>
            <w:r>
              <w:rPr>
                <w:rFonts w:cs="Browallia New" w:ascii="Browallia New" w:hAnsi="Browallia New"/>
                <w:sz w:val="32"/>
                <w:szCs w:val="32"/>
              </w:rPr>
              <w:t>Universiti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ทั่วโล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ปี</w:t>
            </w:r>
          </w:p>
        </w:tc>
      </w:tr>
    </w:tbl>
    <w:p>
      <w:pPr>
        <w:pStyle w:val="Normal"/>
        <w:spacing w:before="240" w:after="0"/>
        <w:ind w:right="-874" w:hanging="0"/>
        <w:jc w:val="left"/>
        <w:rPr/>
      </w:pPr>
      <w:r>
        <w:rPr>
          <w:rFonts w:ascii="Browallia New" w:hAnsi="Browallia New" w:cs="Browallia New"/>
          <w:spacing w:val="-8"/>
          <w:sz w:val="30"/>
          <w:sz w:val="30"/>
          <w:szCs w:val="30"/>
        </w:rPr>
        <w:t>ที่มา</w:t>
      </w:r>
      <w:r>
        <w:rPr>
          <w:rFonts w:cs="Browallia New" w:ascii="Browallia New" w:hAnsi="Browallia New"/>
          <w:spacing w:val="-8"/>
          <w:sz w:val="30"/>
          <w:szCs w:val="30"/>
        </w:rPr>
        <w:t>: Chuvej Chansa-ngavej (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๒๕๔๐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). Performance Indicators for Universities A Critical Evaluation.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ในหนังสือรวมบทความการสัมมนาทางวิชาการเรื่อง ดัชนีวัดผลสำเร็จของมหาวิทยาลัย จัดโดยสมาคมศูนย์วิชาการไทย</w:t>
      </w:r>
      <w:r>
        <w:rPr>
          <w:rFonts w:cs="Browallia New" w:ascii="Browallia New" w:hAnsi="Browallia New"/>
          <w:spacing w:val="-8"/>
          <w:sz w:val="30"/>
          <w:szCs w:val="30"/>
        </w:rPr>
        <w:t>-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ออสเตรเลีย วันที่ ๑๒ มิถุนายน ๒๕๔๐ อ้างถึงใน นงลักษณ์ วิรัชชัย และ สุวิมล ว่องวาณิช</w:t>
      </w:r>
      <w:r>
        <w:rPr>
          <w:rFonts w:cs="Browallia New" w:ascii="Browallia New" w:hAnsi="Browallia New"/>
          <w:spacing w:val="-8"/>
          <w:sz w:val="30"/>
          <w:szCs w:val="30"/>
        </w:rPr>
        <w:t>. (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๒๕๔๑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).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การวิเคราะห์การจัดอันดับมหาวิทยาลัยของประเทศในเอเชีย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กรุงเทพมหานคร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: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บริษัท เซเว่น พริ๊นติ้ง กรุ๊ป จำกัด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และปรับข้อมูลบางส่วนให้ทันสมัยขึ้นจากการค้นคว้าทางอินเทอร์เน็ตเพิ่มเติม</w:t>
      </w:r>
    </w:p>
    <w:p>
      <w:pPr>
        <w:pStyle w:val="Normal"/>
        <w:spacing w:before="120" w:after="0"/>
        <w:ind w:firstLine="144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แหล่งสืบค้นหน่วยงานจัดอันดับเป็นสถาบันอุดมศึกษาชั้นนำของโลก</w:t>
      </w:r>
      <w:r>
        <w:rPr>
          <w:rFonts w:cs="Browallia New" w:ascii="Browallia New" w:hAnsi="Browallia New"/>
          <w:b/>
          <w:bCs/>
        </w:rPr>
        <w:t>(Website University Ranking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ind w:firstLine="1440"/>
        <w:rPr/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Asiaweek (Hongkong) </w:t>
      </w:r>
    </w:p>
    <w:p>
      <w:pPr>
        <w:pStyle w:val="Normal"/>
        <w:ind w:firstLine="1440"/>
        <w:rPr>
          <w:rFonts w:ascii="Browallia New" w:hAnsi="Browallia New" w:cs="Browallia New"/>
          <w:sz w:val="28"/>
          <w:szCs w:val="28"/>
        </w:rPr>
      </w:pPr>
      <w:r>
        <w:rPr>
          <w:rFonts w:eastAsia="Browallia New" w:cs="Browallia New" w:ascii="Browallia New" w:hAnsi="Browallia New"/>
          <w:sz w:val="28"/>
          <w:szCs w:val="28"/>
        </w:rPr>
        <w:t xml:space="preserve">    </w:t>
      </w:r>
      <w:hyperlink r:id="rId16">
        <w:r>
          <w:rPr>
            <w:rStyle w:val="InternetLink"/>
            <w:rFonts w:cs="Browallia New" w:ascii="Browallia New" w:hAnsi="Browallia New"/>
            <w:sz w:val="28"/>
            <w:szCs w:val="28"/>
          </w:rPr>
          <w:t>http://www.asiaweek.com/asiaweek/features/universities</w:t>
        </w:r>
        <w:r>
          <w:rPr>
            <w:rStyle w:val="InternetLink"/>
            <w:rFonts w:ascii="Browallia New" w:hAnsi="Browallia New" w:cs="Browallia New"/>
            <w:sz w:val="28"/>
            <w:sz w:val="28"/>
            <w:szCs w:val="28"/>
          </w:rPr>
          <w:t>๒๐๐๐</w:t>
        </w:r>
        <w:r>
          <w:rPr>
            <w:rStyle w:val="InternetLink"/>
            <w:rFonts w:cs="Browallia New" w:ascii="Browallia New" w:hAnsi="Browallia New"/>
            <w:sz w:val="28"/>
            <w:szCs w:val="28"/>
          </w:rPr>
          <w:t>/schools/multi.overall.html</w:t>
        </w:r>
      </w:hyperlink>
    </w:p>
    <w:p>
      <w:pPr>
        <w:pStyle w:val="Normal"/>
        <w:ind w:firstLine="1440"/>
        <w:rPr/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>) U.S.News &amp; World Report (USA)</w:t>
      </w:r>
    </w:p>
    <w:p>
      <w:pPr>
        <w:pStyle w:val="Normal"/>
        <w:ind w:left="900" w:firstLine="720"/>
        <w:rPr>
          <w:rFonts w:ascii="Browallia New" w:hAnsi="Browallia New" w:cs="Browallia New"/>
          <w:spacing w:val="-8"/>
          <w:sz w:val="28"/>
          <w:szCs w:val="28"/>
        </w:rPr>
      </w:pPr>
      <w:r>
        <w:rPr>
          <w:rFonts w:eastAsia="Browallia New" w:cs="Browallia New" w:ascii="Browallia New" w:hAnsi="Browallia New"/>
          <w:sz w:val="28"/>
          <w:szCs w:val="28"/>
        </w:rPr>
        <w:t xml:space="preserve"> </w:t>
      </w:r>
      <w:hyperlink r:id="rId17">
        <w:r>
          <w:rPr>
            <w:rStyle w:val="InternetLink"/>
            <w:rFonts w:cs="Browallia New" w:ascii="Browallia New" w:hAnsi="Browallia New"/>
            <w:spacing w:val="-8"/>
            <w:sz w:val="28"/>
            <w:szCs w:val="28"/>
          </w:rPr>
          <w:t>http://grad-schools.usnews.rankingsandreviews.com/usnews/edu/grad/rankings/rankindex_brief.php</w:t>
        </w:r>
      </w:hyperlink>
    </w:p>
    <w:p>
      <w:pPr>
        <w:pStyle w:val="Normal"/>
        <w:ind w:firstLine="1440"/>
        <w:rPr/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>) Business Week (USA)</w:t>
      </w:r>
    </w:p>
    <w:p>
      <w:pPr>
        <w:pStyle w:val="Normal"/>
        <w:ind w:left="1440" w:firstLine="180"/>
        <w:rPr>
          <w:rFonts w:ascii="Browallia New" w:hAnsi="Browallia New" w:cs="Browallia New"/>
          <w:color w:val="0000FF"/>
          <w:sz w:val="28"/>
          <w:szCs w:val="28"/>
          <w:u w:val="single"/>
        </w:rPr>
      </w:pPr>
      <w:r>
        <w:rPr>
          <w:rFonts w:eastAsia="Browallia New" w:cs="Browallia New" w:ascii="Browallia New" w:hAnsi="Browallia New"/>
          <w:color w:val="0000FF"/>
          <w:sz w:val="28"/>
          <w:szCs w:val="28"/>
        </w:rPr>
        <w:t xml:space="preserve">  </w:t>
      </w:r>
      <w:hyperlink r:id="rId18">
        <w:r>
          <w:rPr>
            <w:rStyle w:val="InternetLink"/>
            <w:rFonts w:cs="Browallia New" w:ascii="Browallia New" w:hAnsi="Browallia New"/>
            <w:color w:val="0000FF"/>
            <w:sz w:val="28"/>
            <w:szCs w:val="28"/>
            <w:u w:val="single"/>
          </w:rPr>
          <w:t>http://www.businessweek.com/bschools/</w:t>
        </w:r>
        <w:r>
          <w:rPr>
            <w:rStyle w:val="InternetLink"/>
            <w:rFonts w:ascii="Browallia New" w:hAnsi="Browallia New" w:cs="Browallia New"/>
            <w:color w:val="0000FF"/>
            <w:sz w:val="28"/>
            <w:sz w:val="28"/>
            <w:szCs w:val="28"/>
            <w:u w:val="single"/>
          </w:rPr>
          <w:t>๐๐</w:t>
        </w:r>
        <w:r>
          <w:rPr>
            <w:rStyle w:val="InternetLink"/>
            <w:rFonts w:cs="Browallia New" w:ascii="Browallia New" w:hAnsi="Browallia New"/>
            <w:color w:val="0000FF"/>
            <w:sz w:val="28"/>
            <w:szCs w:val="28"/>
            <w:u w:val="single"/>
          </w:rPr>
          <w:t>/</w:t>
        </w:r>
      </w:hyperlink>
    </w:p>
    <w:p>
      <w:pPr>
        <w:pStyle w:val="Normal"/>
        <w:ind w:firstLine="1440"/>
        <w:rPr/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>) Gourman Report (USA)</w:t>
      </w:r>
    </w:p>
    <w:p>
      <w:pPr>
        <w:pStyle w:val="Normal"/>
        <w:ind w:left="900" w:firstLine="720"/>
        <w:rPr>
          <w:rFonts w:ascii="Browallia New" w:hAnsi="Browallia New" w:cs="Browallia New"/>
          <w:color w:val="0000FF"/>
          <w:sz w:val="28"/>
          <w:szCs w:val="28"/>
          <w:u w:val="single"/>
        </w:rPr>
      </w:pPr>
      <w:r>
        <w:rPr>
          <w:rFonts w:eastAsia="Browallia New" w:cs="Browallia New" w:ascii="Browallia New" w:hAnsi="Browallia New"/>
          <w:color w:val="0000FF"/>
          <w:sz w:val="28"/>
          <w:szCs w:val="28"/>
        </w:rPr>
        <w:t xml:space="preserve">  </w:t>
      </w:r>
      <w:hyperlink r:id="rId19">
        <w:r>
          <w:rPr>
            <w:rStyle w:val="InternetLink"/>
            <w:rFonts w:cs="Browallia New" w:ascii="Browallia New" w:hAnsi="Browallia New"/>
            <w:color w:val="0000FF"/>
            <w:sz w:val="28"/>
            <w:szCs w:val="28"/>
            <w:u w:val="single"/>
          </w:rPr>
          <w:t>http://www.collegeconfidential.com/college_rankings/gourman_report.htm</w:t>
        </w:r>
      </w:hyperlink>
    </w:p>
    <w:p>
      <w:pPr>
        <w:pStyle w:val="Normal"/>
        <w:ind w:firstLine="1440"/>
        <w:rPr/>
      </w:pP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>) RAE (UK)</w:t>
      </w:r>
    </w:p>
    <w:p>
      <w:pPr>
        <w:pStyle w:val="Normal"/>
        <w:ind w:left="900" w:firstLine="720"/>
        <w:rPr>
          <w:rFonts w:ascii="Browallia New" w:hAnsi="Browallia New" w:cs="Browallia New"/>
          <w:color w:val="0000FF"/>
          <w:sz w:val="28"/>
          <w:szCs w:val="28"/>
          <w:u w:val="single"/>
        </w:rPr>
      </w:pPr>
      <w:r>
        <w:rPr>
          <w:rFonts w:eastAsia="Browallia New" w:cs="Browallia New" w:ascii="Browallia New" w:hAnsi="Browallia New"/>
          <w:color w:val="0000FF"/>
          <w:sz w:val="28"/>
          <w:szCs w:val="28"/>
        </w:rPr>
        <w:t xml:space="preserve">  </w:t>
      </w:r>
      <w:hyperlink r:id="rId20">
        <w:r>
          <w:rPr>
            <w:rStyle w:val="InternetLink"/>
            <w:rFonts w:cs="Browallia New" w:ascii="Browallia New" w:hAnsi="Browallia New"/>
            <w:color w:val="0000FF"/>
            <w:sz w:val="28"/>
            <w:szCs w:val="28"/>
            <w:u w:val="single"/>
          </w:rPr>
          <w:t>http://www.lums.lancs.ac.uk/Research/RAE/</w:t>
        </w:r>
      </w:hyperlink>
    </w:p>
    <w:p>
      <w:pPr>
        <w:pStyle w:val="Normal"/>
        <w:ind w:firstLine="1440"/>
        <w:rPr/>
      </w:pPr>
      <w:r>
        <w:rPr>
          <w:rFonts w:ascii="Browallia New" w:hAnsi="Browallia New" w:cs="Browallia New"/>
          <w:sz w:val="32"/>
          <w:sz w:val="32"/>
          <w:szCs w:val="32"/>
        </w:rPr>
        <w:t>๖</w:t>
      </w:r>
      <w:r>
        <w:rPr>
          <w:rFonts w:cs="Browallia New" w:ascii="Browallia New" w:hAnsi="Browallia New"/>
          <w:sz w:val="32"/>
          <w:szCs w:val="32"/>
        </w:rPr>
        <w:t>. Times Higher Ed.Supplement (UK)</w:t>
      </w:r>
    </w:p>
    <w:p>
      <w:pPr>
        <w:pStyle w:val="Normal"/>
        <w:ind w:left="900" w:firstLine="720"/>
        <w:rPr>
          <w:rFonts w:ascii="Browallia New" w:hAnsi="Browallia New" w:cs="Browallia New"/>
          <w:color w:val="0000FF"/>
          <w:sz w:val="28"/>
          <w:szCs w:val="28"/>
          <w:u w:val="single"/>
        </w:rPr>
      </w:pPr>
      <w:r>
        <w:rPr>
          <w:rFonts w:eastAsia="Browallia New" w:cs="Browallia New" w:ascii="Browallia New" w:hAnsi="Browallia New"/>
          <w:color w:val="0000FF"/>
          <w:sz w:val="28"/>
          <w:szCs w:val="28"/>
        </w:rPr>
        <w:t xml:space="preserve">  </w:t>
      </w:r>
      <w:hyperlink r:id="rId21">
        <w:r>
          <w:rPr>
            <w:rStyle w:val="InternetLink"/>
            <w:rFonts w:cs="Browallia New" w:ascii="Browallia New" w:hAnsi="Browallia New"/>
            <w:color w:val="0000FF"/>
            <w:sz w:val="28"/>
            <w:szCs w:val="28"/>
            <w:u w:val="single"/>
          </w:rPr>
          <w:t>http://www.thes.co.uk/</w:t>
        </w:r>
      </w:hyperlink>
    </w:p>
    <w:p>
      <w:pPr>
        <w:pStyle w:val="Normal"/>
        <w:ind w:firstLine="1440"/>
        <w:rPr/>
      </w:pPr>
      <w:r>
        <w:rPr>
          <w:rFonts w:ascii="Browallia New" w:hAnsi="Browallia New" w:cs="Browallia New"/>
          <w:sz w:val="32"/>
          <w:sz w:val="32"/>
          <w:szCs w:val="32"/>
        </w:rPr>
        <w:t>๗</w:t>
      </w:r>
      <w:r>
        <w:rPr>
          <w:rFonts w:cs="Browallia New" w:ascii="Browallia New" w:hAnsi="Browallia New"/>
          <w:sz w:val="32"/>
          <w:szCs w:val="32"/>
        </w:rPr>
        <w:t>. Maclean’s Magazing (Canada)</w:t>
      </w:r>
    </w:p>
    <w:p>
      <w:pPr>
        <w:pStyle w:val="Normal"/>
        <w:ind w:left="900" w:firstLine="720"/>
        <w:rPr>
          <w:rFonts w:ascii="Browallia New" w:hAnsi="Browallia New" w:cs="Browallia New"/>
          <w:color w:val="0000FF"/>
          <w:sz w:val="28"/>
          <w:szCs w:val="28"/>
          <w:u w:val="single"/>
        </w:rPr>
      </w:pPr>
      <w:r>
        <w:rPr>
          <w:rFonts w:eastAsia="Browallia New" w:cs="Browallia New" w:ascii="Browallia New" w:hAnsi="Browallia New"/>
          <w:color w:val="0000FF"/>
          <w:sz w:val="28"/>
          <w:szCs w:val="28"/>
        </w:rPr>
        <w:t xml:space="preserve">  </w:t>
      </w:r>
      <w:hyperlink r:id="rId22">
        <w:r>
          <w:rPr>
            <w:rStyle w:val="InternetLink"/>
            <w:rFonts w:cs="Browallia New" w:ascii="Browallia New" w:hAnsi="Browallia New"/>
            <w:color w:val="0000FF"/>
            <w:sz w:val="28"/>
            <w:szCs w:val="28"/>
            <w:u w:val="single"/>
          </w:rPr>
          <w:t>http://www.macleans.ca/education/rankings.jsp</w:t>
        </w:r>
      </w:hyperlink>
    </w:p>
    <w:p>
      <w:pPr>
        <w:pStyle w:val="Normal"/>
        <w:ind w:firstLine="1440"/>
        <w:rPr/>
      </w:pPr>
      <w:r>
        <w:rPr>
          <w:rFonts w:ascii="Browallia New" w:hAnsi="Browallia New" w:cs="Browallia New"/>
          <w:sz w:val="32"/>
          <w:sz w:val="32"/>
          <w:szCs w:val="32"/>
        </w:rPr>
        <w:t>๘</w:t>
      </w:r>
      <w:r>
        <w:rPr>
          <w:rFonts w:cs="Browallia New" w:ascii="Browallia New" w:hAnsi="Browallia New"/>
          <w:sz w:val="32"/>
          <w:szCs w:val="32"/>
        </w:rPr>
        <w:t>. GUG (Australia)</w:t>
      </w:r>
    </w:p>
    <w:p>
      <w:pPr>
        <w:pStyle w:val="Normal"/>
        <w:ind w:left="900" w:firstLine="720"/>
        <w:rPr>
          <w:rFonts w:ascii="Browallia New" w:hAnsi="Browallia New" w:cs="Browallia New"/>
          <w:color w:val="0000FF"/>
          <w:sz w:val="28"/>
          <w:szCs w:val="28"/>
          <w:u w:val="single"/>
        </w:rPr>
      </w:pPr>
      <w:r>
        <w:rPr>
          <w:rFonts w:eastAsia="Browallia New" w:cs="Browallia New" w:ascii="Browallia New" w:hAnsi="Browallia New"/>
          <w:color w:val="0000FF"/>
          <w:sz w:val="28"/>
          <w:szCs w:val="28"/>
        </w:rPr>
        <w:t xml:space="preserve">  </w:t>
      </w:r>
      <w:hyperlink r:id="rId23">
        <w:r>
          <w:rPr>
            <w:rStyle w:val="InternetLink"/>
            <w:rFonts w:cs="Browallia New" w:ascii="Browallia New" w:hAnsi="Browallia New"/>
            <w:color w:val="0000FF"/>
            <w:sz w:val="28"/>
            <w:szCs w:val="28"/>
            <w:u w:val="single"/>
          </w:rPr>
          <w:t>http://www.thegooduniversityguide.co.uk/profiles.php</w:t>
        </w:r>
      </w:hyperlink>
    </w:p>
    <w:p>
      <w:pPr>
        <w:pStyle w:val="Normal"/>
        <w:ind w:firstLine="1440"/>
        <w:rPr/>
      </w:pPr>
      <w:r>
        <w:rPr>
          <w:rFonts w:ascii="Browallia New" w:hAnsi="Browallia New" w:cs="Browallia New"/>
          <w:sz w:val="32"/>
          <w:sz w:val="32"/>
          <w:szCs w:val="32"/>
        </w:rPr>
        <w:t>๙</w:t>
      </w:r>
      <w:r>
        <w:rPr>
          <w:rFonts w:cs="Browallia New" w:ascii="Browallia New" w:hAnsi="Browallia New"/>
          <w:sz w:val="32"/>
          <w:szCs w:val="32"/>
        </w:rPr>
        <w:t>. Shanghai Jiao Tong University (China)</w:t>
      </w:r>
    </w:p>
    <w:p>
      <w:pPr>
        <w:pStyle w:val="Normal"/>
        <w:ind w:left="900" w:firstLine="900"/>
        <w:rPr>
          <w:rFonts w:ascii="Browallia New" w:hAnsi="Browallia New" w:cs="Browallia New"/>
          <w:color w:val="0000FF"/>
          <w:sz w:val="28"/>
          <w:szCs w:val="28"/>
          <w:u w:val="single"/>
        </w:rPr>
      </w:pPr>
      <w:hyperlink r:id="rId24">
        <w:r>
          <w:rPr>
            <w:rStyle w:val="InternetLink"/>
            <w:rFonts w:cs="Browallia New" w:ascii="Browallia New" w:hAnsi="Browallia New"/>
            <w:color w:val="0000FF"/>
            <w:sz w:val="28"/>
            <w:szCs w:val="28"/>
            <w:u w:val="single"/>
          </w:rPr>
          <w:t>http://ed.sjtu.edu.cn/rank/</w:t>
        </w:r>
        <w:r>
          <w:rPr>
            <w:rStyle w:val="InternetLink"/>
            <w:rFonts w:ascii="Browallia New" w:hAnsi="Browallia New" w:cs="Browallia New"/>
            <w:color w:val="0000FF"/>
            <w:sz w:val="28"/>
            <w:sz w:val="28"/>
            <w:szCs w:val="28"/>
            <w:u w:val="single"/>
          </w:rPr>
          <w:t>๒๐๐๕</w:t>
        </w:r>
        <w:r>
          <w:rPr>
            <w:rStyle w:val="InternetLink"/>
            <w:rFonts w:cs="Browallia New" w:ascii="Browallia New" w:hAnsi="Browallia New"/>
            <w:color w:val="0000FF"/>
            <w:sz w:val="28"/>
            <w:szCs w:val="28"/>
            <w:u w:val="single"/>
          </w:rPr>
          <w:t>/ARWU</w:t>
        </w:r>
        <w:r>
          <w:rPr>
            <w:rStyle w:val="InternetLink"/>
            <w:rFonts w:ascii="Browallia New" w:hAnsi="Browallia New" w:cs="Browallia New"/>
            <w:color w:val="0000FF"/>
            <w:sz w:val="28"/>
            <w:sz w:val="28"/>
            <w:szCs w:val="28"/>
            <w:u w:val="single"/>
          </w:rPr>
          <w:t>๒๐๐๕</w:t>
        </w:r>
        <w:r>
          <w:rPr>
            <w:rStyle w:val="InternetLink"/>
            <w:rFonts w:cs="Browallia New" w:ascii="Browallia New" w:hAnsi="Browallia New"/>
            <w:color w:val="0000FF"/>
            <w:sz w:val="28"/>
            <w:szCs w:val="28"/>
            <w:u w:val="single"/>
          </w:rPr>
          <w:t>Main.htm</w:t>
        </w:r>
      </w:hyperlink>
    </w:p>
    <w:p>
      <w:pPr>
        <w:pStyle w:val="Normal"/>
        <w:ind w:firstLine="1440"/>
        <w:rPr/>
      </w:pPr>
      <w:r>
        <w:rPr>
          <w:rFonts w:ascii="Browallia New" w:hAnsi="Browallia New" w:cs="Browallia New"/>
          <w:sz w:val="32"/>
          <w:sz w:val="32"/>
          <w:szCs w:val="32"/>
        </w:rPr>
        <w:t>๑๐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ชื่อ </w:t>
      </w:r>
      <w:r>
        <w:rPr>
          <w:rFonts w:cs="Browallia New" w:ascii="Browallia New" w:hAnsi="Browallia New"/>
          <w:sz w:val="32"/>
          <w:szCs w:val="32"/>
        </w:rPr>
        <w:t xml:space="preserve">website </w:t>
      </w:r>
      <w:r>
        <w:rPr>
          <w:rFonts w:ascii="Browallia New" w:hAnsi="Browallia New" w:cs="Browallia New"/>
          <w:sz w:val="32"/>
          <w:sz w:val="32"/>
          <w:szCs w:val="32"/>
        </w:rPr>
        <w:t>อื่นๆ ที่จัดอันดับสถาบัน  จำแนกตามพื้นที่</w:t>
      </w:r>
    </w:p>
    <w:p>
      <w:pPr>
        <w:pStyle w:val="Normal"/>
        <w:ind w:left="900" w:firstLine="900"/>
        <w:rPr>
          <w:rFonts w:ascii="Browallia New" w:hAnsi="Browallia New" w:cs="Browallia New"/>
          <w:color w:val="0000FF"/>
          <w:sz w:val="28"/>
          <w:szCs w:val="28"/>
          <w:u w:val="single"/>
        </w:rPr>
      </w:pPr>
      <w:r>
        <w:rPr>
          <w:rFonts w:cs="Browallia New" w:ascii="Browallia New" w:hAnsi="Browallia New"/>
          <w:color w:val="0000FF"/>
          <w:sz w:val="28"/>
          <w:szCs w:val="28"/>
          <w:u w:val="single"/>
        </w:rPr>
        <w:t>http://en.wikipedia.org/wiki/College_and_university_rankings#Canada</w:t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936"/>
      </w:tblGrid>
      <w:tr>
        <w:trPr>
          <w:tblHeader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ม่ได้รับการจัดอันดับ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ได้รับการจัดอันดับเป็นสถาบันอุดมศึกษาชั้นนำของโลกในระดับสถาบันหรือสาขาวิชา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ได้รับการจัดอันดับเป็นสถาบันอุดมศึกษาชั้นนำของโลกในระดับสถาบันและอย่างน้อย ๑ สาขาวิชา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ได้รับการจัดอันดับเป็นสถาบันอุดมศึกษาชั้นนำของโลกในระดับสถาบันและอย่างน้อย ๒ สาขาวิชา</w:t>
            </w:r>
          </w:p>
        </w:tc>
      </w:tr>
    </w:tbl>
    <w:p>
      <w:pPr>
        <w:pStyle w:val="Normal"/>
        <w:spacing w:before="240" w:after="0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้อมูลที่ต้องการ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อกสาร หลักฐานที่แสดงว่า</w:t>
      </w:r>
      <w:r>
        <w:rPr>
          <w:rFonts w:ascii="Browallia New" w:hAnsi="Browallia New" w:eastAsia="Times New Roman" w:cs="Browallia New"/>
          <w:sz w:val="32"/>
          <w:sz w:val="32"/>
          <w:szCs w:val="32"/>
        </w:rPr>
        <w:t xml:space="preserve">สถาบันอุดมศึกษาได้รับการจัดอันดับจากหน่วยงานกลางที่ได้รับการยอมรับในระดับโลกว่าสามารถพัฒนาสถาบันอุดมศึกษาสู่ระดับสากล </w:t>
      </w:r>
      <w:r>
        <w:rPr>
          <w:rFonts w:ascii="Browallia New" w:hAnsi="Browallia New" w:cs="Browallia New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กรณีสถาบันได้รับการจัดอันดับจากหน่วยงานกลางอื่นๆ ที่ไม่มีในรายการดังกล่าว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ให้นำเสนอความน่าเชื่อถือของหน่วยงานกลางพร้อมระบบและวิธีการจัดอันดับมาเพื่อพิจารณาได้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ำหรับมหาวิทยาลัยกลุ่มที่ ๒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 และ ๔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:  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พัฒนาสถาบันสู่ระดับสากล  หมายถึง  การที่สถาบันอุดมศึกษากลุ่มที่ ๒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๓ และ ๔ มีการเตรียมการเพื่อให้ได้รับการยอมรับทางวิชาการในระดับภูมิภาคหรือนานาชาติ โดยได้รับการจัดอันดับระดับสาขาวิชาหรือระดับสถาบันให้เป็นสถาบันอุดมศึกษาชั้นนำของโลก</w:t>
      </w:r>
    </w:p>
    <w:p>
      <w:pPr>
        <w:pStyle w:val="Footnote"/>
        <w:spacing w:before="24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tbl>
      <w:tblPr>
        <w:tblW w:w="89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6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มีการแต่งตั้งกรรมการพัฒนาวิชาการระดับสาขาวิชา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สู่สากล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ถาบันมีแผนงานพัฒนาวิชาการระดับสาขาวิชาหรือสถาบันสู่สากล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มีแผนงานพัฒนาวิชาการระดับสาขาวิชาหรือสถาบันสู่สากลที่ได้รับการอนุมัติจากสภามหาวิทยาลั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สถาบันดำเนินการพัฒนาวิชาการตามแผนงานในข้อ ๓ อย่างครบถ้วน พร้อมทั้งมีการติดตามและประเมินผลแผนงานปรับปรุงการดำเนินงานอย่างเป็นระบบ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ได้รับการจัดอันดับสาขาวิชาหรือเป็นสถาบันอุดมศึกษาชั้นนำของโลก</w:t>
            </w:r>
          </w:p>
        </w:tc>
      </w:tr>
    </w:tbl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้อมูลที่ต้องการ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eastAsia="Times New Roman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ลักฐานที่แสดงว่า</w:t>
      </w:r>
      <w:r>
        <w:rPr>
          <w:rFonts w:ascii="Browallia New" w:hAnsi="Browallia New" w:eastAsia="Times New Roman" w:cs="Browallia New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มีแผนงานพัฒนาสถาบันสู่สากล 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พร้อมผลการดำเนินงานและหลักฐานการได้รับการจัดอันดับในสาขาวิชาใดวิชาหนึ่งหรือได้รับการจัดอันดับสถาบันโดยหน่วยงานกลางที่มีมาตรฐานเชื่อถือได้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eastAsia="Times New Roman" w:cs="Browallia New"/>
          <w:sz w:val="32"/>
          <w:szCs w:val="32"/>
        </w:rPr>
      </w:pPr>
      <w:r>
        <w:rPr>
          <w:rFonts w:eastAsia="Times New Roman"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eastAsia="Times New Roman" w:cs="Browallia New"/>
          <w:sz w:val="32"/>
          <w:szCs w:val="32"/>
        </w:rPr>
      </w:pPr>
      <w:r>
        <w:rPr>
          <w:rFonts w:eastAsia="Times New Roman"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eastAsia="Times New Roman" w:cs="Browallia New"/>
          <w:sz w:val="32"/>
          <w:szCs w:val="32"/>
        </w:rPr>
      </w:pPr>
      <w:r>
        <w:rPr>
          <w:rFonts w:eastAsia="Times New Roman"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eastAsia="Times New Roman" w:cs="Browallia New"/>
          <w:sz w:val="32"/>
          <w:szCs w:val="32"/>
        </w:rPr>
      </w:pPr>
      <w:r>
        <w:rPr>
          <w:rFonts w:eastAsia="Times New Roman"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eastAsia="Times New Roman" w:cs="Browallia New"/>
          <w:sz w:val="32"/>
          <w:szCs w:val="32"/>
        </w:rPr>
      </w:pPr>
      <w:r>
        <w:rPr>
          <w:rFonts w:eastAsia="Times New Roman"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Browallia New" w:hAnsi="Browallia New" w:eastAsia="Times New Roman" w:cs="Browallia New"/>
          <w:sz w:val="32"/>
          <w:szCs w:val="32"/>
        </w:rPr>
      </w:pPr>
      <w:r>
        <w:rPr>
          <w:rFonts w:ascii="Browallia New" w:hAnsi="Browallia New" w:eastAsia="Times New Roman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>
          <w:rFonts w:eastAsia="Times New Roman" w:cs="Browallia New" w:ascii="Browallia New" w:hAnsi="Browallia New"/>
          <w:b/>
          <w:bCs/>
          <w:sz w:val="32"/>
          <w:szCs w:val="32"/>
        </w:rPr>
        <w:t>: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  <w:gridCol w:w="25"/>
      </w:tblGrid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pacing w:val="-4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ถาบันมีการแต่งตั้งกรรมการพัฒนาวิชาการระดับสาขาวิชา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ถาบันสู่สากล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418" w:leader="none"/>
              </w:tabs>
              <w:ind w:left="418" w:hanging="36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ได้แก่ 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692" w:hanging="274"/>
              <w:rPr>
                <w:rFonts w:ascii="Browallia New" w:hAnsi="Browallia New" w:cs="Browallia New"/>
                <w:spacing w:val="-20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20"/>
                <w:sz w:val="28"/>
                <w:sz w:val="28"/>
                <w:szCs w:val="28"/>
              </w:rPr>
              <w:t>มีการแต่งตั้งกรรมการพัฒนาวิชาการระดับสาขาวิชา</w:t>
            </w:r>
            <w:r>
              <w:rPr>
                <w:rFonts w:cs="Browallia New" w:ascii="Browallia New" w:hAnsi="Browallia New"/>
                <w:spacing w:val="-20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20"/>
                <w:sz w:val="28"/>
                <w:sz w:val="28"/>
                <w:szCs w:val="28"/>
              </w:rPr>
              <w:t>สถาบันสู่สาก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20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2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มีแผนงานพัฒนาวิชาการระดับสาขาวิชาหรือสถาบันสู่สากล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เอกสาร หลักฐานแสดงถึงการดำเนินงานเช่นเดียวกับระดับคะแนน ๑ พร้อมทั้งเอกสาร หลักฐานที่แสดงถึงการดำเนินงานตามขั้นตอนที่ ๒ ได้แก่ 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ว่าสถาบันอุดมศึกษา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งานพัฒนาวิชาการระดับสาขาวิชาหรือสถาบันสู่สากล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มีแผนงานพัฒนาวิชาการระดับสาขาวิชาหรือสถาบันสู่สากลที่ได้รับการอนุมัติจาก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ดำเนินงานเช่นเดียวกับระดับคะแนน ๑ และ ๒ พร้อมทั้งเอกสาร หลักฐานที่แสดงถึงการดำเนินงานตามขั้นตอนที่ ๓ ดังนี้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ว่าสถาบันอุดมศึกษามีแผนงานพัฒนาวิชาการระดับสาขาวิชาหรือสถาบันสู่สากล  ที่ได้รับการอนุมัติจากสภามหาวิทยาลัย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๔</w:t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20"/>
                <w:tab w:val="left" w:pos="264" w:leader="none"/>
              </w:tabs>
              <w:ind w:left="264" w:hanging="264"/>
              <w:jc w:val="left"/>
              <w:outlineLvl w:val="0"/>
              <w:rPr>
                <w:rFonts w:ascii="Browallia New" w:hAnsi="Browallia New" w:cs="Browallia New"/>
                <w:spacing w:val="-6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ีสถาบันดำเนินการพัฒนาวิชาการตามแผนงานในข้อ ๓ อย่างครบถ้วน พร้อมทั้งมีการติดตามและประเมินผลแผนงานปรับปรุงการดำเนินงานอย่างเป็นระบบ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แสดงถึงการดำเนินงานเช่นเดียวกับระดับคะแนน ๑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๒ และ ๓ พร้อมทั้งเอกสาร หลักฐานที่แสดงถึงการดำเนินงานตามขั้นตอนที่ ๔ ดังนี้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บการติดตามและประเมินผลแผนงานปรับปรุงการดำเนินงาน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ติดตามและประเมินผลแผนงานปรับปรุงการดำเนินงานอย่างเป็นระบ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๕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4"/>
              </w:numPr>
              <w:tabs>
                <w:tab w:val="clear" w:pos="720"/>
                <w:tab w:val="left" w:pos="264" w:leader="none"/>
              </w:tabs>
              <w:ind w:left="264" w:right="-94" w:hanging="264"/>
              <w:jc w:val="left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ได้รับการจัดอันดับสาขาวิชาหรือเป็นสถาบันอุดมศึกษาชั้นนำของโลก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เช่นเดียวกับระดับคะแนน 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๓ และ ๔ พร้อมทั้ง เอกสาร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หลักฐานที่แสดงถึงการดำเนินงานตามขั้นตอนที่ ๕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ได้รับการจัดอันดับสาขาวิชาหรือเป็นสถาบันอุดมศึกษาชั้นนำของโลก เช่น ชื่อเว็บไซต์ ชื่อวารสาร    ประกาศ ฯลฯ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6"/>
                <w:sz w:val="30"/>
                <w:szCs w:val="30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ิติที่ ๒ มิติด้านคุณภาพ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ุณภาพการให้บริการ</w:t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๖   ระดับความพึงพอใจต่อบัณฑิตและบทบาทของสถาบันอุดมศึกษา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๕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๖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  ระดับความพึงพอใจต่อบัณฑิตของผู้ใช้บัณฑิต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51" w:leader="none"/>
          <w:tab w:val="left" w:pos="900" w:leader="none"/>
        </w:tabs>
        <w:ind w:left="851" w:hanging="284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ใช้บัณฑิต  ให้หมายรวมถึง  นายจ้าง ผู้ประกอบการ และผู้ที่บัณฑิตทำงานเกี่ยวข้องด้วย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ความพึงพอใจ หมายถึง ค่าเฉลี่ยของความพึงพอใจ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ทียบจากค่า ๕ ระดับ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ของนายจ้าง ผู้ประกอบการ และผู้ที่บัณฑิตทำงานเกี่ยวข้อง จากการประเมินบัณฑิตที่ทำงานด้ว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มาณ ๑ ปี </w:t>
      </w:r>
      <w:r>
        <w:rPr>
          <w:rFonts w:ascii="Browallia New" w:hAnsi="Browallia New" w:cs="Browallia New"/>
          <w:sz w:val="32"/>
          <w:sz w:val="32"/>
          <w:szCs w:val="32"/>
        </w:rPr>
        <w:t>โดยพิจารณาคุณสมบัติที่ครอบคลุมคุณสมบัติหลัก 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ด้านของบัณฑิตที่สอดคล้องกับพระราชบัญญัติการศึกษาแห่งชาติ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๔๒   ได้แก่ ด้านความรู้ความสามารถทางวิชาการตามลักษณะงานในสาขานั้นๆ ความรู้ความสามารถพื้นฐานที่ส่งผลต่อการทำงาน และคุณธรรม จริยธรรม จรรยาบรรณในวิชาชีพ </w:t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900" w:leader="none"/>
        </w:tabs>
        <w:spacing w:before="0" w:after="0"/>
        <w:ind w:left="0" w:firstLine="56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สำรวจความพึงพอใจต่อบัณฑิตของผู้ใช้บัณฑิตใช้กลุ่มตัวอย่างของผู้ใช้บัณฑิต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๐ โดยพิจารณาความเป็นตัวแทนที่ดีของผู้ใช้บัณฑิต </w:t>
      </w:r>
      <w:r>
        <w:rPr>
          <w:rFonts w:ascii="Browallia New" w:hAnsi="Browallia New" w:cs="Browallia New"/>
          <w:sz w:val="32"/>
          <w:sz w:val="32"/>
          <w:szCs w:val="32"/>
        </w:rPr>
        <w:t>ตามหลักสถิติการคำนวณขนาดกลุ่มตัวอย่างขั้นต่ำในการวิจัยสำรวจที่ได้มาตรฐาน ในกรณีนี้ใช้หลักปฏิบัติ  โดยมีข้อแนะนำเบื้องต้นดังนี้</w:t>
      </w:r>
    </w:p>
    <w:p>
      <w:pPr>
        <w:pStyle w:val="TextBody"/>
        <w:spacing w:before="0" w:after="0"/>
        <w:ind w:firstLine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  </w:t>
      </w:r>
      <w:r>
        <w:rPr>
          <w:rFonts w:ascii="Browallia New" w:hAnsi="Browallia New" w:cs="Browallia New"/>
          <w:sz w:val="32"/>
          <w:sz w:val="32"/>
          <w:szCs w:val="32"/>
        </w:rPr>
        <w:t>ผู้ตอบแบบสอบถามต้องไม่น้อยกว่าร้อยละ ๓๐ ของบัณฑิตที่ได้งานทำ และจะต้องครอบคลุมทุกกลุ่มสาขา</w:t>
      </w:r>
    </w:p>
    <w:p>
      <w:pPr>
        <w:pStyle w:val="TextBody"/>
        <w:spacing w:before="0" w:after="0"/>
        <w:ind w:left="54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  </w:t>
      </w:r>
      <w:r>
        <w:rPr>
          <w:rFonts w:ascii="Browallia New" w:hAnsi="Browallia New" w:cs="Browallia New"/>
          <w:sz w:val="32"/>
          <w:sz w:val="32"/>
          <w:szCs w:val="32"/>
        </w:rPr>
        <w:t>ผู้ตอบแบบสอบถามในแต่ละกลุ่มสาขาต้องไม่น้อยกว่า ๓๐ คน</w:t>
      </w:r>
    </w:p>
    <w:p>
      <w:pPr>
        <w:pStyle w:val="TextBody"/>
        <w:spacing w:before="0" w:after="0"/>
        <w:ind w:firstLine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  </w:t>
      </w:r>
      <w:r>
        <w:rPr>
          <w:rFonts w:ascii="Browallia New" w:hAnsi="Browallia New" w:cs="Browallia New"/>
          <w:sz w:val="32"/>
          <w:sz w:val="32"/>
          <w:szCs w:val="32"/>
        </w:rPr>
        <w:t>ในกรณีที่กลุ่มสาขานั้นมีบัณฑิตได้งานทำไม่ถึง ๓๐ คน ต้องมีผู้ใช้บัณฑิตตอบแบบสอบถามครบทั้งหมด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วชี้วัดนี้ ทาง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ะมอบหมายให้หน่วยงานกลาง เป็น</w:t>
      </w:r>
      <w:r>
        <w:rPr>
          <w:rFonts w:ascii="Browallia New" w:hAnsi="Browallia New" w:cs="Browallia New"/>
          <w:sz w:val="32"/>
          <w:sz w:val="32"/>
          <w:szCs w:val="32"/>
        </w:rPr>
        <w:t>ที่ปรึกษาเฉพาะ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>ประเมินในตัวชี้วัดนี้ด้วย โดยให้สถาบันอุดมศึกษาแบ่งขนาดกลุ่มตัวอย่างให้ชัดเจน และกำหนดว่าความพึงพอใจต่อบทบาทของสถาบันอุดมศึกษาของผู้รับบริการ  ซึ่งต้องประสานกับหน่วยงานที่จะทำการประเมินในการกำหนดประเด็นและกลุ่มตัวอย่างที่จะประเมินต่อไป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ุ่มตัวอย่างที่จะประเมินเป็นผู้สำเร็จการศึกษา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๐</w:t>
      </w:r>
    </w:p>
    <w:p>
      <w:pPr>
        <w:pStyle w:val="Normal"/>
        <w:ind w:left="-28" w:firstLine="28"/>
        <w:jc w:val="left"/>
        <w:rPr>
          <w:rFonts w:ascii="Browallia New" w:hAnsi="Browallia New" w:cs="Browallia New"/>
          <w:b/>
          <w:b/>
          <w:bCs/>
          <w:color w:val="FF0000"/>
          <w:spacing w:val="-6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pacing w:val="-6"/>
          <w:sz w:val="32"/>
          <w:szCs w:val="32"/>
        </w:rPr>
      </w:r>
    </w:p>
    <w:p>
      <w:pPr>
        <w:pStyle w:val="Normal"/>
        <w:ind w:left="-28" w:firstLine="28"/>
        <w:jc w:val="left"/>
        <w:rPr>
          <w:rFonts w:ascii="Browallia New" w:hAnsi="Browallia New" w:cs="Browallia New"/>
          <w:b/>
          <w:b/>
          <w:bCs/>
          <w:color w:val="FF0000"/>
          <w:spacing w:val="-6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pacing w:val="-6"/>
          <w:sz w:val="32"/>
          <w:szCs w:val="32"/>
        </w:rPr>
      </w:r>
    </w:p>
    <w:p>
      <w:pPr>
        <w:pStyle w:val="Normal"/>
        <w:ind w:left="-28" w:firstLine="28"/>
        <w:jc w:val="left"/>
        <w:rPr>
          <w:rFonts w:ascii="Browallia New" w:hAnsi="Browallia New" w:cs="Browallia New"/>
          <w:b/>
          <w:b/>
          <w:bCs/>
          <w:color w:val="FF0000"/>
          <w:spacing w:val="-6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pacing w:val="-6"/>
          <w:sz w:val="32"/>
          <w:szCs w:val="32"/>
        </w:rPr>
      </w:r>
    </w:p>
    <w:p>
      <w:pPr>
        <w:pStyle w:val="Normal"/>
        <w:ind w:left="-28" w:firstLine="28"/>
        <w:jc w:val="left"/>
        <w:rPr>
          <w:rFonts w:ascii="Browallia New" w:hAnsi="Browallia New" w:cs="Browallia New"/>
          <w:b/>
          <w:b/>
          <w:bCs/>
          <w:color w:val="FF0000"/>
          <w:spacing w:val="-6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pacing w:val="-6"/>
          <w:sz w:val="32"/>
          <w:szCs w:val="32"/>
        </w:rPr>
      </w:r>
    </w:p>
    <w:p>
      <w:pPr>
        <w:pStyle w:val="Normal"/>
        <w:ind w:left="-28" w:firstLine="28"/>
        <w:jc w:val="left"/>
        <w:rPr/>
      </w:pP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>:</w:t>
      </w:r>
    </w:p>
    <w:p>
      <w:pPr>
        <w:pStyle w:val="Normal"/>
        <w:ind w:left="-28" w:firstLine="28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  <w:tab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ช่วงเกณฑ์การให้คะแนน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+/-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ร้อยละ ๕  ต่อ ๑ คะแนน  โดยกำหนดเกณฑ์การให้คะแนน ดังนี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๒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๓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๕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๖๕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๗๐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๗๕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๘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๘๕</w:t>
            </w:r>
          </w:p>
        </w:tc>
      </w:tr>
    </w:tbl>
    <w:p>
      <w:pPr>
        <w:pStyle w:val="Heading1"/>
        <w:ind w:left="-18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Heading1"/>
        <w:ind w:left="-18" w:hanging="0"/>
        <w:rPr/>
      </w:pPr>
      <w:r>
        <w:rPr>
          <w:rFonts w:ascii="Browallia New" w:hAnsi="Browallia New" w:cs="Browallia New"/>
          <w:b/>
          <w:b/>
          <w:bCs/>
        </w:rPr>
        <w:t xml:space="preserve">ข้อมูลที่ต้องการ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TextBody"/>
        <w:spacing w:before="0" w:after="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ลการสำรวจความพึงพอใจของนายจ้าง ผู้ประกอบการ และผู้ที่บัณฑิตทำงานเกี่ยวข้องด้วย ที่มีต่อบัณฑิต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๐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หล่งข้อมู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widowControl w:val="false"/>
        <w:spacing w:lineRule="atLeast" w:line="360"/>
        <w:ind w:left="-35" w:hanging="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ผลคะแนนการสำรวจความพึงพอใจจากผู้ประเมินอิสระที่ได้รับความเห็นชอบจากสำนักงานคณะกรรมการพัฒนาระบบราช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>ว่าจ้างให้เป็นที่ปรึกษาในเรื่องนี้โดยเฉพาะ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๖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   ระดับความพึงพอใจต่อบทบาทของสถาบันอุดมศึกษา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พึงพอใจต่อ</w:t>
      </w:r>
      <w:r>
        <w:rPr>
          <w:rFonts w:ascii="Browallia New" w:hAnsi="Browallia New" w:cs="Browallia New"/>
          <w:sz w:val="32"/>
          <w:sz w:val="32"/>
          <w:szCs w:val="32"/>
        </w:rPr>
        <w:t>บทบาท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อุดมศึกษา หมายถึง ความพึงพอใจต่อบทบาทของสถาบันอุดมศึกษาที่มีต่อสังคมใน ๓ ด้าน  ได้แก่ บทบาทด้านการเป็นผู้เตือนสติให้กับสังคม บทบาทด้านการชี้นำสังคม และบทบาทด้านการตอบสนองต่อความต้องการของสังคมในการปฏิบัติพันธกิจของสถาบันอุดมศึกษาพื้นฐาน ๔ ประ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ือ การผลิตบัณฑิต  การวิจัย  การบริการวิชาการ และการทำนุบำรุงศิลปะและวัฒนธรรม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ุ่มตัวอย่างประกอบด้วยบุคลากรภายในสถาบันอุดมศึกษาและบุคลากรภายนอกสถาบันอุดมศึกษา  การกำหนดกลุ่มตัวอย่างดำเนินการเช่นเดียวกับการสำรวจความพึงพอใจต่อบัณฑิตตามตัวชี้วัดที่ ๖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๑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Browallia New" w:hAnsi="Browallia New" w:cs="Browallia New"/>
          <w:color w:val="FF0000"/>
          <w:sz w:val="16"/>
          <w:szCs w:val="16"/>
        </w:rPr>
      </w:pPr>
      <w:r>
        <w:rPr>
          <w:rFonts w:cs="Browallia New" w:ascii="Browallia New" w:hAnsi="Browallia New"/>
          <w:color w:val="FF0000"/>
          <w:sz w:val="16"/>
          <w:szCs w:val="16"/>
        </w:rPr>
      </w:r>
    </w:p>
    <w:p>
      <w:pPr>
        <w:pStyle w:val="Normal"/>
        <w:ind w:left="-28" w:firstLine="28"/>
        <w:jc w:val="left"/>
        <w:rPr/>
      </w:pP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>:</w:t>
      </w:r>
    </w:p>
    <w:p>
      <w:pPr>
        <w:pStyle w:val="Normal"/>
        <w:ind w:left="-28" w:firstLine="28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  <w:tab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ช่วงเกณฑ์การให้คะแนน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+/-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ร้อยละ ๕  ต่อ ๑ คะแนน  โดยกำหนดเกณฑ์การให้คะแนน ดังนี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๒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๓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๕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๖๕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๗๐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๗๕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๘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๘๕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widowControl w:val="false"/>
        <w:spacing w:lineRule="atLeast" w:line="360"/>
        <w:ind w:left="-35" w:hanging="0"/>
        <w:jc w:val="left"/>
        <w:textAlignment w:val="baseline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ผลคะแนนการสำรวจความพึงพอใจ</w:t>
      </w:r>
      <w:r>
        <w:rPr>
          <w:rFonts w:ascii="Browallia New" w:hAnsi="Browallia New" w:cs="Browallia New"/>
          <w:sz w:val="32"/>
          <w:sz w:val="32"/>
          <w:szCs w:val="32"/>
        </w:rPr>
        <w:t>ต่อบทบาทของสถาบัน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ากผู้ประเมินอิสระที่ได้รับความเห็นชอบจากสำนักงานคณะกรรมการพัฒนาระบบราช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>ว่าจ้างให้เป็น       ที่ปรึกษาในเรื่องนี้โดยเฉพาะ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ุณภาพการให้บริ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๗ </w:t>
      </w:r>
      <w:r>
        <w:rPr>
          <w:rFonts w:ascii="Browallia New" w:hAnsi="Browallia New" w:cs="Browallia New"/>
          <w:b/>
          <w:b/>
          <w:bCs/>
          <w:spacing w:val="-16"/>
          <w:sz w:val="32"/>
          <w:sz w:val="32"/>
          <w:szCs w:val="32"/>
        </w:rPr>
        <w:t xml:space="preserve"> ระดับคุณภาพของสถาบันจากผลการประเมินของ สมศ</w:t>
      </w:r>
      <w:r>
        <w:rPr>
          <w:rFonts w:cs="Browallia New" w:ascii="Browallia New" w:hAnsi="Browallia New"/>
          <w:b/>
          <w:bCs/>
          <w:spacing w:val="-16"/>
          <w:sz w:val="32"/>
          <w:szCs w:val="32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๓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ุณภาพของสถาบันจากผลการประเมินของ สม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การที่สถาบันอุดมศึกษาผ่านการประเมินของ สม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และได้รับการรับรองมาตรฐานคุณภาพการจัดการศึกษาในระดับสถาบันและกลุ่มสาขาวิชา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/>
        <w:t xml:space="preserve">: 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๒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๓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2"/>
                <w:sz w:val="32"/>
                <w:szCs w:val="32"/>
              </w:rPr>
              <w:t>ระดับ ๕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อบที่ ๒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 สม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สถาบันอยู่ในช่ว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๐ –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๐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อบที่ ๒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 สม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สถาบันอยู่ในช่ว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๑ – 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๐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อบที่ ๒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 สม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สถาบันอยู่ในช่ว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๑ – 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อบที่ ๒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 สม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สถาบันอยู่ในช่ว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๑ – 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อบที่ ๒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 สม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สถาบันอยู่ในช่ว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๑ – ๕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้อมูลที่ต้องการ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ind w:firstLine="720"/>
        <w:jc w:val="left"/>
        <w:rPr>
          <w:rFonts w:ascii="Browallia New" w:hAnsi="Browallia New" w:eastAsia="Times New Roman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ลักฐานที่แสดงว่า</w:t>
      </w:r>
      <w:r>
        <w:rPr>
          <w:rFonts w:ascii="Browallia New" w:hAnsi="Browallia New" w:eastAsia="Times New Roman" w:cs="Browallia New"/>
          <w:sz w:val="32"/>
          <w:sz w:val="32"/>
          <w:szCs w:val="32"/>
        </w:rPr>
        <w:t>สถาบันอุดมศึกษาได้รับการประเมิน</w:t>
      </w:r>
      <w:r>
        <w:rPr>
          <w:rFonts w:ascii="Browallia New" w:hAnsi="Browallia New" w:cs="Browallia New"/>
          <w:sz w:val="32"/>
          <w:sz w:val="32"/>
          <w:szCs w:val="32"/>
        </w:rPr>
        <w:t>มาตรฐานคุณภาพจากผลการประเมินของ สม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eastAsia="Times New Roman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ในการประเมินคุณภาพภายนอกรอบที่  ๒</w:t>
      </w:r>
    </w:p>
    <w:p>
      <w:pPr>
        <w:pStyle w:val="Normal"/>
        <w:ind w:left="1080" w:hanging="1080"/>
        <w:jc w:val="left"/>
        <w:rPr>
          <w:rFonts w:ascii="Browallia New" w:hAnsi="Browallia New" w:eastAsia="Times New Roman" w:cs="Browallia New"/>
          <w:b/>
          <w:b/>
          <w:bCs/>
          <w:sz w:val="32"/>
          <w:szCs w:val="32"/>
        </w:rPr>
      </w:pPr>
      <w:r>
        <w:rPr>
          <w:rFonts w:eastAsia="Times New Roman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ถ้าสถาบันอุดมศึกษาใดยังไม่ได้รับการประเมินรอบที่ ๒ จาก สม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ม่ต้องประเมินตัวชี้วัดนี้ และให้นำน้ำหนักไปบวกเพิ่มในตัวชี้วัดที่ ๘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การประกันคุณภาพ</w:t>
      </w:r>
    </w:p>
    <w:p>
      <w:pPr>
        <w:pStyle w:val="Footnote"/>
        <w:numPr>
          <w:ilvl w:val="0"/>
          <w:numId w:val="0"/>
        </w:numPr>
        <w:ind w:left="1218" w:right="-23" w:hanging="1232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 ๘   ระดับความสำเร็จของการประกันคุณภาพภายในที่ก่อให้เกิดการพัฒนาคุณภาพการศึกษา  อย่างต่อเนื่อง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๔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วามสำเร็จของการดำเนินงานตามขั้นตอนการดำเนินงานของสถาบันอุดมศึกษาในการกำหนดให้มีระบบและกลไกในการประกันคุณภาพการศึกษาภายใน โดยที่สถาบันอุดมศึกษาจะต้องกำหนดระเบียบ วิธีการ ขั้นตอน บุคลากร งบประมาณและการประเมินคุณภาพภายใน  เพื่อประกันคุณภาพการศึกษาตาม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มาตรฐานการอุดมศึกษา สำหรับการประกันคุณภาพภายในและดำเนินการตามมาตร ๔๘ ของพระราชบัญญัติการศึกษาแห่งชาติ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๒๕๔๒ ปรับปรุงครั้งที่ ๒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๒๕๔๕ ที่กำหนดให้การประกันคุณภาพภายในเป็นส่วนหนึ่งของกระบวนการบริหารการศึกษา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นอกจากนี้ยังพิจารณาผลที่ได้จากการดำเนินงานของการประกันคุณภาพภายในที่ได้นำมาใช้เพื่อพัฒนาคุณภาพการศึกษา เพื่อให้สำเร็จตามเป้าหมายหรือแผนที่กำหนดไว้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วมทั้งก่อให้เกิดการพัฒนาคุณภาพอย่างต่อเนื่อง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กณฑ์การให้คะแนน</w:t>
      </w:r>
      <w:r>
        <w:rPr/>
        <w:t xml:space="preserve"> </w:t>
      </w:r>
      <w:r>
        <w:rPr/>
        <w:t>: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16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๑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สถาบันอุดมศึกษามีระบบและกลไกในการประกันคุณภาพการศึกษาตาม ๙ องค์ประกอบ ๔๔ ตัวชี้วัด ของ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กระทรวงศึกษาธิการ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๒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สถาบันอุดมศึกษามีการกำหนดมาตรฐานและตัวบ่งชี้ของสถาบันที่สอดคล้องกับมาตรฐานการศึกษาระดับอุดมศึกษา และอัตลักษณ์ของสถาบันครอบคลุมปัจจัยที่มีผลต่อคุณภาพ อย่างครบถ้วน ทั้งปัจจัยนำเข้า  กระบวนการจัดการศึกษา และผลผลิต  โดยจัดทำเป็นรายงานประจำปีที่เป็นรายงานประเมินตนเองส่งต้นสังกัด  หน่วยงานที่เกี่ยวข้อง และรายงานให้สาธารณชนทราบ รวมทั้ง สามารถรองรับการประเมินคุณภาพภายนอก และการจัดระดับเทียบเคียง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(Benchmarking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หน่วยงานของสถาบันอุดมศึกษามีการนำผลการประเมินตนเองไปใช้ปรับปรุงและพัฒนาคุณภาพของหน่วยงานและสถาบั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ุกหน่วยงานของสถาบันอุดมศึกษามีการปรับปรุงและดำเนินงานการประกันคุณภาพภายในเป็นส่วนหนึ่งของกระบวนการบริหารการศึกษาที่เหมาะสมสอดคล้องกับแนวทางการจัดการศึกษาของสถาบัน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หน่วยงานของ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ประเมินระบบการประกันคุณภาพโดยเฉพาะผลลัพธ์ของระบบประกันคุณภาพและมีการนำผลประเมินมาใช้ในการทบทวนนโยบายการศึกษาและระบบประกันคุณภาพของสถาบัน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้อมูลที่ต้องการ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้อมูลที่ต้องรายงาน ได้แก่ หลักฐานที่แสดงว่าได้มีระบบและกลไกในการประกันคุณภาพการศึกษาอย่างต่อเนื่อง ข้อมูลที่จัดเก็บ ได้แก่  ๑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ระบบการประกันคุณภาพภายใน  ๒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ระบบพัฒนาคุณภาพ  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ระบบการติดตามคุณภาพ กระบวนการหรือการจัดการประกันคุณภาพ และรายงานประจำปีที่เป็นรายงานประเมินตนเอง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ที่แสดงถึงผลลัพธ์หรือผลผลิตจากการที่ได้มีระบบและกลไกในการประกันคุณภาพการศึกษาอย่างต่อเนื่อง เช่น จำนวนหน่วยงานภายในของสถาบันอุดมศึกษาที่ได้ดำเนินการประกันคุณภาพภายใน การนำผลการประเมินตนเองมาใช้ในการพัฒนาคุณภาพการศึกษา ตลอดจนผล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ูลค่าเพิ่ม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ที่เกิดจากการพัฒนางานประจำของสถาบัน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532"/>
        <w:gridCol w:w="5114"/>
        <w:gridCol w:w="16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ุกหน่วยงานของสถาบันอุดมศึกษามีระบบและกลไกในการประกันคุณภาพการศึกษาตาม ๙ องค์ประกอบ ๔๔ ตัวชี้วัด ของสำนักงานคณะกรรมการการอุดมศึกษา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สกอ</w:t>
            </w:r>
            <w:r>
              <w:rPr>
                <w:rFonts w:cs="Browallia New" w:ascii="Browallia New" w:hAnsi="Browallia New"/>
              </w:rPr>
              <w:t>.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ดำเนินงานเช่นเดียวกับระดับคะแนน ๑ พร้อมทั้งมีเอกสาร หลักฐานที่แสดงว่า          ทุกหน่วยงานของสถาบันอุดมศึกษามีระบบและกลไกในการประกันคุณภาพการศึกษาตาม ๙ องค์ประกอบ ๔๔ ตัวชี้วัด ข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ระทรวงศึกษธิกา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ได้แก่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เบียบ วิธีการ ขั้นตอน บุคลากร งบประมาณและระยะเวลาที่อสดงว่าทุกหน่วยงานของสถาบันอุดมศึกษามีการประเมินคุณภาพภายในตาม ๙ องค์ประกอบ ๔๔ ตัวชี้วัด ข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ระทรวงศึกษธิการ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รายการที่ระบุว่าทุกหน่วยงานของสถาบันอุดมศึกษามีการวางระบบและกลไกในการประกันคุณภาพการศึกษาภายในอย่างต่อเนื่อง 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เอกสาร หลักฐานที่แสดงให้เห็นว่าทุกหน่วยงานของสถาบันอุดมศึกษ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มีการพัฒนาคุณภาพ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เอกสารและหลักฐานที่แสดงให้เห็นว่า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ทุกหน่วยงานของ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ตรวจติดตามคุณภาพ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เอกสารและหลักฐานที่แสดงให้เห็นว่า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ทุกหน่วยงานของ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ประเมินคุณภาพ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และหลักฐานที่แสดงต้องได้รับการรับรองจาก</w:t>
            </w:r>
          </w:p>
          <w:p>
            <w:pPr>
              <w:pStyle w:val="Normal"/>
              <w:ind w:left="418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มีอำนาจ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 xml:space="preserve">ทุกหน่วยงานของสถาบันอุดมศึกษามีการกำหนดมาตรฐานและตัวบ่งชี้ของสถาบันที่สอดคล้องกับมาตรฐานการศึกษาระดับอุดมศึกษา และอัตลักษณ์ของสถาบันครอบคลุมปัจจัยที่มีผลต่อคุณภาพ อย่างครบถ้วน ทั้งปัจจัยนำเข้า  กระบวนการจัดการศึกษา และผลผลิต  โดยจัดทำเป็นรายงานประจำปีที่เป็นรายงานประเมินตนเองส่งต้นสังกัด  หน่วยงานที่เกี่ยวข้อง และรายงานให้สาธารณชนทราบ รวมทั้ง สามารถรองรับการประเมินคุณภาพภายนอก และการจัดระดับเทียบเคียง </w:t>
            </w:r>
            <w:r>
              <w:rPr>
                <w:rFonts w:cs="Browallia New" w:ascii="Browallia New" w:hAnsi="Browallia New"/>
                <w:spacing w:val="-20"/>
                <w:sz w:val="30"/>
                <w:szCs w:val="30"/>
              </w:rPr>
              <w:t>(Benchmarking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ดำเนินงานเช่นเดียวกับระดับคะแนน ๑ พร้อมทั้งมีเอกสาร หลักฐานที่แสดงว่าสถาบันอุดมศึกษา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มาตรฐานและตัวบ่งชี้ของสถาบันที่สอดคล้องกับมาตรฐาน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การศึกษาระดับอุดมศึกษา และอัตลักษณ์ของสถาบันครอบคลุมปัจจัยที่มีผลต่อคุณภาพ อย่างครบถ้ว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ได้แก่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ฐานและตัวบ่งชี้ของทุกหน่วยงานของสถาบันอุดมศึกษาสอดคล้องกับมาตรฐาน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การศึกษาระดับอุดมศึกษา และอัตลักษณ์ของสถาบันครอบคลุมปัจจัยที่มีผลต่อคุณภาพ อย่างครบถ้วน ทั้งปัจจัยนำเข้า  กระบวนการจัดการศึกษา และผลผลิต  โดยจัดทำเป็นรายงานประจำปีที่เป็นรายงานประเมินตนเองส่งต้นสังกัด  หน่วยงานที่เกี่ยวข้อง และรายงานให้สาธารณชนทราบ รวมทั้ง สามารถรองรับการประเมินคุณภาพภายนอก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เอกสารและหลักฐานที่แสดงให้เห็นว่า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่งรายงานประจำปีต่อต้นสังกัด  หน่วยงานที่เกี่ยวข้อง และรายงานให้สาธารณชนทราบ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การที่ระบุ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ระดับเทียบเคีย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Benchmarking)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ถาบัน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78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และหลักฐานที่แสดงต้องได้รับการรับรองจาก</w:t>
            </w:r>
          </w:p>
          <w:p>
            <w:pPr>
              <w:pStyle w:val="Normal"/>
              <w:ind w:left="418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มีอำนาจ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กหน่วยงานของสถาบันอุดมศึกษามีการนำผลการประเมินตนเองไปใช้ปรับปรุงและพัฒนาคุณภาพของหน่วยงานและสถาบัน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ดำเนินงานเช่นเดียวกับระดับคะแนน ๑ และ ๒ พร้อมทั้งเอกสาร หลักฐานที่แสดงถึ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 ทุกหน่วยงานของสถาบันอุดมศึกษามีการนำผลการประเมินตนเองไปใช้ปรับปรุงและพัฒนาคุณภาพของหน่วยงานและ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รายงานการประเมินตนเ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ทุกหน่วยงานของ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สถาบันอุดมศึกษา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ที่แสดงว่านำผลการประเมินตนเองไปใช้ปรับปรุงและพัฒนาคุณภาพของหน่วยงานและสถาบัน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pacing w:val="-16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16"/>
                <w:sz w:val="28"/>
                <w:sz w:val="28"/>
                <w:szCs w:val="28"/>
              </w:rPr>
              <w:t>เอกสารและหลักฐานที่แสดงต้องได้รับการรับรองจากผู้มีอำนาจ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๔</w:t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กหน่วยงานของสถาบันอุดมศึกษามีการปรับปรุงและดำเนินงานการประกันคุณภาพภายในเป็นส่วนหนึ่งของกระบวนการบริหารการศึกษาที่เหมาะสมสอดคล้องกับแนวทางการจัดการศึกษาของสถาบัน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ดำเนินงานเช่นเดียวกับระดับคะแนน ๑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 และ ๓ พร้อมทั้งเอกสาร หลักฐานที่แสดง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ของทุกหน่วยงานของสถาบันอุดมศึกษาที่มีการปรับปรุงและดำเนินงานการประกันคุณภาพภายในเป็นส่วนหนึ่งของกระบวนการบริหารการศึกษาที่เหมาะสมสอดคล้องกับแนวทางการจัดการศึกษาของ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ดังนี้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มีเอกสาร หลักฐานที่แสดงให้เห็นว่าสถาบันอุดมศึกษามีการบริหารจากผล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ัฒนาระบบประกันคุณภาพภายใน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เอกสารและหลักฐานที่แสดงให้เห็นว่า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การสนับสนุนจากต้นสังกัดในกระบวนการบริหารการศึกษาของสถาบัน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และหลักฐานที่แสดงให้เห็นว่าในกระบวนการบริหารของ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่วนร่วมในการประกันคุณภาพจากทุกภาคีทั้งภายในและภายนอกมหาวิทยาลัยโดยเฉพาะการมีส่วนร่วมของชุมชน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ลการปรับปรุงและพัฒนาคุณภาพของหน่วยงานและสถาบัน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และหลักฐานที่แสดงต้องได้รับการรับรองจาก       ผู้มีอำนาจ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๕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2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ทุกหน่วยงานของ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มีการประเมินระบบการประกันคุณภาพโดยเฉพาะผลลัพธ์ของระบบประกันคุณภาพและมีการนำผลประเมินมาใช้ในการทบทวนนโยบายการศึกษาและระบบประกันคุณภาพของสถาบัน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ดำเนินงานเช่นเดียวกับระดับคะแนน ๑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 และ ๔ พร้อมทั้งเอกสาร หลักฐานที่แสดงถึงการ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ที่ทุกหน่วยงานของ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มีการประเมินระบบการประกันคุณภาพโดยเฉพาะผลลัพธ์ของระบบประกันคุณภาพและมีการนำผลประเมินมาใช้ในการทบทวนนโยบายการศึกษาและระบบประกันคุณภาพของ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เอกสาร หลักฐานที่แสดงถึ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นำเอาผลจากการประเมินคุณภาพภายในมาพัฒนาปรับปรุงการดำเนินงานตามพันธกิจให้เกิดผลดี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 หลักฐานที่แสดงถึง การประเมินผลลัพธ์และการนำผลการประเมินมาใช้ในการพัฒนาคุณภาพการศึกษาของสถาบันฯ อย่างต่อเนื่อง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รายงานการประชุมเกี่ยวกับการทบทวนนโยบายการศึกษาและระบบประกันคุณภาพของสถาบั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จากผลการประเมิน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และหลักฐานที่แสดงต้องได้รับการรับรองจาก</w:t>
            </w:r>
          </w:p>
          <w:p>
            <w:pPr>
              <w:pStyle w:val="Normal"/>
              <w:ind w:left="432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มีอำนาจ</w:t>
            </w:r>
          </w:p>
        </w:tc>
      </w:tr>
      <w:tr>
        <w:trPr>
          <w:trHeight w:val="70" w:hRule="atLeast"/>
        </w:trPr>
        <w:tc>
          <w:tcPr>
            <w:tcW w:w="9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spacing w:val="-2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</w:rPr>
              <w:t xml:space="preserve">(Self-Assessment Report) </w:t>
            </w:r>
            <w:r>
              <w:rPr>
                <w:rFonts w:ascii="Browallia New" w:hAnsi="Browallia New" w:cs="Browallia New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 หรือสรุป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ขอให้จัดเตรียมไว้ ณ สถาบันอุดมศึกษาเพื่อพร้อมให้ผู้ประเมินตรวจสอบ หรือขอข้อมูลเพิ่มเติม</w:t>
            </w:r>
          </w:p>
        </w:tc>
      </w:tr>
      <w:tr>
        <w:trPr/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ิติที่ ๓ มิติด้านประสิทธิภาพของการปฏิบัติราช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สิทธิภาพของการใช้พลังงาน</w:t>
      </w:r>
    </w:p>
    <w:p>
      <w:pPr>
        <w:pStyle w:val="Footnote"/>
        <w:numPr>
          <w:ilvl w:val="0"/>
          <w:numId w:val="0"/>
        </w:numPr>
        <w:ind w:left="1350" w:hanging="1350"/>
        <w:jc w:val="left"/>
        <w:outlineLvl w:val="0"/>
        <w:rPr>
          <w:rFonts w:ascii="Browallia New" w:hAnsi="Browallia New" w:cs="Browallia New"/>
          <w:b/>
          <w:b/>
          <w:bCs/>
          <w:color w:val="FF0000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ตัวชี้วัดที่ ๙</w:t>
      </w:r>
      <w:r>
        <w:rPr>
          <w:rFonts w:ascii="Browallia New" w:hAnsi="Browallia New" w:eastAsia="Angsana New" w:cs="Browallia New"/>
          <w:b/>
          <w:b/>
          <w:bCs/>
          <w:spacing w:val="-4"/>
          <w:sz w:val="32"/>
          <w:sz w:val="32"/>
          <w:szCs w:val="32"/>
        </w:rPr>
        <w:t xml:space="preserve"> ระดับความสำเร็จของการดำเนินการตามมาตรการประหยัดพลังงานของ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สถาบันอุดมศึกษา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 xml:space="preserve">  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1"/>
        </w:numPr>
        <w:ind w:left="0"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การดำเนินการตามมาตรการประหยัดพลังงานของสถาบันอุดมศึกษา จะพิจารณาจาก ความครบถ้วนของข้อมูล ได้แก่ ข้อมูลปริมาณการใช้พลังงานไฟฟ้า </w:t>
      </w:r>
      <w:r>
        <w:rPr>
          <w:rFonts w:cs="Browallia New" w:ascii="Browallia New" w:hAnsi="Browallia New"/>
          <w:sz w:val="30"/>
          <w:szCs w:val="30"/>
        </w:rPr>
        <w:t xml:space="preserve">(kWh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ปริมาณการใช้น้ำมันเชื้อเพลิง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ลิต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พื้นฐานสำหรับการจัดทำดัชนีการใช้พลังงาน เช่น เวลาที่ให้บริการ จำนวนบุคลากร พื้นที่ของอาคารที่การให้บริการ เป็นต้น และพิจารณาปริมาณพลังงานที่สถาบันอุดมศึกษาใช้จริง โดยเปรียบเทียบกับปริมาณพลังงานมาตรฐาน ที่หน่วยงานควรจะใช้อย่างเหมาะสมตามปัจจัยที่มีผลต่อการใช้พลังงานของหน่วยงาน โดยใช้ข้อมูลตามที่รายงานและจัดเก็บในฐานข้อมูล </w:t>
      </w:r>
      <w:r>
        <w:rPr>
          <w:rFonts w:cs="Browallia New" w:ascii="Browallia New" w:hAnsi="Browallia New"/>
          <w:sz w:val="30"/>
          <w:szCs w:val="30"/>
        </w:rPr>
        <w:t xml:space="preserve">www.e-report.energy.go.th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สำนักงานนโยบายและแผนพลังงาน </w:t>
      </w:r>
    </w:p>
    <w:p>
      <w:pPr>
        <w:pStyle w:val="Footnote"/>
        <w:numPr>
          <w:ilvl w:val="0"/>
          <w:numId w:val="71"/>
        </w:numPr>
        <w:ind w:left="0"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้อยละเฉลี่ยถ่วงน้ำหนักของพลังงาน ๒ ชนิด คือ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  <w:tab w:val="left" w:pos="3600" w:leader="none"/>
        </w:tabs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๑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ฟฟ้า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  <w:tab w:val="left" w:pos="3600" w:leader="none"/>
        </w:tabs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๒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มัน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เกณฑ์การให้คะแน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848" w:hanging="184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๑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ไฟฟ้า คะแนนการประเมินผลด้านไฟฟ้าของสถาบันอุดมศึกษา คิดจากคะแนนเฉลี่ยของหน่วยงานในสังกัดทั้งหมด โดยเกณฑ์การให้คะแนนของแต่ละหน่วยงาน มีรายละเอียด ดังนี้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20"/>
        <w:gridCol w:w="672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ที่ 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้อมูลปริมาณการใช้พลังงานไฟฟ้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kWh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รบถ้วน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ที่ 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้อมูลพื้นฐานสำหรับการจัดทำดัชนีการใช้พลังงานครบถ้วน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ที่ 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ไฟฟ้าจริง มากกว่าปริมาณการใช้ไฟฟ้ามาตรฐาน โดยอยู่ในช่วงตั้งแต่ ๑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๕ เท่า ถึง ๒ เท่าของปริมาณการใช้ไฟฟ้ามาตรฐาน หรือ 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๕๐๐ 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๓๓๔ 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ที่ 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ไฟฟ้าจริง มากกว่าปริมาณการใช้ไฟฟ้ามาตรฐาน โดยอยู่ในช่วงตั้งแต่ ๑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๒ เท่า ถึง ๑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๕ เท่าของปริมาณการใช้ไฟฟ้ามาตรฐาน หรือ 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๓๓๓ 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๑๖๗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ที่ 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ไฟฟ้าจริง เท่ากับหรือมากกว่าปริมาณการใช้ไฟฟ้ามาตรฐาน โดยอยู่ในช่วงตั้งแต่ ๑ เท่า ถึง ๑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๒ เท่าของปริมาณการใช้ไฟฟ้ามาตรฐาน หรือ มีค่าดัชนีการใช้พลังงานไฟฟ้าอยู่ในช่วง ๐ 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๑๖๖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ในกรณีที่ปริมาณการใช้ไฟฟ้าจริงน้อยกว่าปริมาณการใช้ไฟฟ้ามาตรฐาน หรือ มีค่าดัชนีการใช้พลังงานไฟฟ้ามากกว่า ๐ จะได้คะแนนเต็มในการประเมินผลด้านไฟฟ้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๒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 คะแนน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876" w:hanging="8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br w:type="page"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๒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้ำมัน คะแนนการประเมินผลด้านน้ำมันของสถาบันอุดมศึกษา คิดจากคะแนนเฉลี่ยของหน่วยงานในสังกัดทั้งหมด โดยเกณฑ์การให้คะแนนของแต่ละหน่วยงาน มีรายละเอียด ดังนี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6720"/>
      </w:tblGrid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ที่ 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้อมูลปริมาณการใช้พลังงานน้ำมัน </w:t>
            </w:r>
            <w:r>
              <w:rPr>
                <w:rFonts w:eastAsia="Arial Unicode MS" w:cs="Browallia New" w:ascii="Browallia New" w:hAnsi="Browallia New"/>
                <w:color w:val="FF0000"/>
                <w:sz w:val="30"/>
                <w:szCs w:val="30"/>
              </w:rPr>
              <w:t>(</w:t>
            </w:r>
            <w:r>
              <w:rPr>
                <w:rFonts w:ascii="Browallia New" w:hAnsi="Browallia New" w:eastAsia="Arial Unicode MS" w:cs="Browallia New"/>
                <w:color w:val="FF0000"/>
                <w:sz w:val="30"/>
                <w:sz w:val="30"/>
                <w:szCs w:val="30"/>
              </w:rPr>
              <w:t>ลิตร</w:t>
            </w:r>
            <w:r>
              <w:rPr>
                <w:rFonts w:eastAsia="Arial Unicode MS" w:cs="Browallia New" w:ascii="Browallia New" w:hAnsi="Browallia New"/>
                <w:color w:val="FF0000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รบถ้วน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ที่ 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้อมูลพื้นฐานสำหรับการจัดทำดัชนีการใช้พลังงานครบถ้วน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ที่ 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น้ำมันจริง มากกว่าปริมาณการใช้น้ำมันมาตรฐาน โดยอยู่ในช่วงตั้งแต่ ๑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๕ เท่า ถึง ๒ เท่าของปริมาณการใช้น้ำมันมาตรฐาน หรือ มีค่าดัชนีการใช้พลังงานน้ำมัน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๕๐๐ 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๓๓๔  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ที่ 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น้ำมันจริง มากกว่าปริมาณการใช้น้ำมันมาตรฐาน โดยอยู่ในช่วงตั้งแต่ ๑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๒ เท่า ถึง ๑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๕ เท่าของปริมาณการใช้น้ำมันมาตรฐาน หรือ มีค่าดัชนีการใช้พลังงานน้ำมัน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๓๓๓ 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๑๖๗ 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ระดับที่ 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น้ำมันจริง เท่ากับหรือมากกว่าปริมาณการใช้น้ำมันมาตรฐาน โดยอยู่ในช่วงตั้งแต่ ๑ เท่า ถึง ๑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๒ เท่าของปริมาณการใช้น้ำมันมาตรฐาน หรือ มีค่าดัชนีการใช้พลังงานน้ำมันอยู่ในช่วง ๐ 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๐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๑๖๖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ในกรณีที่ปริมาณการใช้น้ำมันจริงน้อยกว่าปริมาณการใช้น้ำมันมาตรฐาน หรือ มีค่าดัชนีการใช้พลังงานน้ำมันมากกว่า ๐ จะได้คะแนนเต็มในการประเมินผลด้านน้ำมัน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๒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๕ คะแนน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900" w:hanging="540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spacing w:before="120" w:after="0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900" w:hanging="540"/>
        <w:jc w:val="center"/>
        <w:outlineLvl w:val="0"/>
        <w:rPr>
          <w:rFonts w:ascii="Browallia New" w:hAnsi="Browallia New" w:eastAsia="Arial Unicode MS" w:cs="Browallia New"/>
          <w:b/>
          <w:b/>
          <w:bCs/>
          <w:sz w:val="30"/>
          <w:szCs w:val="30"/>
        </w:rPr>
      </w:pPr>
      <w:r>
        <w:rPr>
          <w:rFonts w:eastAsia="Arial Unicode MS"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4766310</wp:posOffset>
                </wp:positionH>
                <wp:positionV relativeFrom="paragraph">
                  <wp:posOffset>698500</wp:posOffset>
                </wp:positionV>
                <wp:extent cx="90805" cy="1219200"/>
                <wp:effectExtent l="1270" t="5080" r="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193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8000 h 691200"/>
                            <a:gd name="textAreaBottom" fmla="*/ 67320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55pt;width:7.1pt;height:9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4768850</wp:posOffset>
                </wp:positionH>
                <wp:positionV relativeFrom="paragraph">
                  <wp:posOffset>1932305</wp:posOffset>
                </wp:positionV>
                <wp:extent cx="132715" cy="749300"/>
                <wp:effectExtent l="635" t="5080" r="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49160"/>
                        </a:xfrm>
                        <a:custGeom>
                          <a:avLst/>
                          <a:gdLst>
                            <a:gd name="textAreaLeft" fmla="*/ 0 w 75240"/>
                            <a:gd name="textAreaRight" fmla="*/ 27000 w 75240"/>
                            <a:gd name="textAreaTop" fmla="*/ 10800 h 424800"/>
                            <a:gd name="textAreaBottom" fmla="*/ 414000 h 42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5pt;margin-top:152.15pt;width:10.4pt;height:5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4772025</wp:posOffset>
                </wp:positionH>
                <wp:positionV relativeFrom="paragraph">
                  <wp:posOffset>2694305</wp:posOffset>
                </wp:positionV>
                <wp:extent cx="90805" cy="495300"/>
                <wp:effectExtent l="1270" t="5080" r="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75pt;margin-top:212.15pt;width:7.1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72000" cy="6402705"/>
            <wp:effectExtent l="0" t="0" r="0" b="0"/>
            <wp:docPr id="10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17" t="-1498" r="-3033" b="-2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4191000</wp:posOffset>
                </wp:positionH>
                <wp:positionV relativeFrom="paragraph">
                  <wp:posOffset>2389505</wp:posOffset>
                </wp:positionV>
                <wp:extent cx="935990" cy="101600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๐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๕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80pt;mso-wrap-distance-left:9.05pt;mso-wrap-distance-right:9.05pt;mso-wrap-distance-top:0pt;mso-wrap-distance-bottom:0pt;margin-top:188.1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๐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๕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 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4850765</wp:posOffset>
                </wp:positionH>
                <wp:positionV relativeFrom="paragraph">
                  <wp:posOffset>1245235</wp:posOffset>
                </wp:positionV>
                <wp:extent cx="1397635" cy="553720"/>
                <wp:effectExtent l="0" t="0" r="0" b="0"/>
                <wp:wrapNone/>
                <wp:docPr id="10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๑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43.6pt;mso-wrap-distance-left:9.05pt;mso-wrap-distance-right:9.05pt;mso-wrap-distance-top:0pt;mso-wrap-distance-bottom:0pt;margin-top:98.0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๑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4850765</wp:posOffset>
                </wp:positionH>
                <wp:positionV relativeFrom="paragraph">
                  <wp:posOffset>2216785</wp:posOffset>
                </wp:positionV>
                <wp:extent cx="1702435" cy="1645285"/>
                <wp:effectExtent l="0" t="0" r="0" b="0"/>
                <wp:wrapNone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29.55pt;mso-wrap-distance-left:9.05pt;mso-wrap-distance-right:9.05pt;mso-wrap-distance-top:0pt;mso-wrap-distance-bottom:0pt;margin-top:174.5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4850765</wp:posOffset>
                </wp:positionH>
                <wp:positionV relativeFrom="paragraph">
                  <wp:posOffset>2863850</wp:posOffset>
                </wp:positionV>
                <wp:extent cx="1626235" cy="1645285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29.55pt;mso-wrap-distance-left:9.05pt;mso-wrap-distance-right:9.05pt;mso-wrap-distance-top:0pt;mso-wrap-distance-bottom:0pt;margin-top:225.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4038600</wp:posOffset>
                </wp:positionH>
                <wp:positionV relativeFrom="paragraph">
                  <wp:posOffset>1589405</wp:posOffset>
                </wp:positionV>
                <wp:extent cx="983615" cy="1016000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๐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๐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80pt;mso-wrap-distance-left:9.05pt;mso-wrap-distance-right:9.05pt;mso-wrap-distance-top:0pt;mso-wrap-distance-bottom:0pt;margin-top:125.1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๐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๐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๕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 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4191000</wp:posOffset>
                </wp:positionH>
                <wp:positionV relativeFrom="paragraph">
                  <wp:posOffset>3075305</wp:posOffset>
                </wp:positionV>
                <wp:extent cx="914400" cy="1645285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๑ – ๑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55pt;mso-wrap-distance-left:9.05pt;mso-wrap-distance-right:9.05pt;mso-wrap-distance-top:0pt;mso-wrap-distance-bottom:0pt;margin-top:242.1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๑ – ๑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๕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 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4850765</wp:posOffset>
                </wp:positionH>
                <wp:positionV relativeFrom="paragraph">
                  <wp:posOffset>3875405</wp:posOffset>
                </wp:positionV>
                <wp:extent cx="1626235" cy="1645920"/>
                <wp:effectExtent l="0" t="0" r="0" b="0"/>
                <wp:wrapNone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๔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ด้คะแนนเต็มในขั้น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29.6pt;mso-wrap-distance-left:9.05pt;mso-wrap-distance-right:9.05pt;mso-wrap-distance-top:0pt;mso-wrap-distance-bottom:0pt;margin-top:305.1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๔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ได้คะแนนเต็มในขั้น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2362200</wp:posOffset>
                </wp:positionH>
                <wp:positionV relativeFrom="paragraph">
                  <wp:posOffset>1017905</wp:posOffset>
                </wp:positionV>
                <wp:extent cx="1626235" cy="1645920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๕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ม่ได้คะแนนในขั้น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29.6pt;mso-wrap-distance-left:9.05pt;mso-wrap-distance-right:9.05pt;mso-wrap-distance-top:0pt;mso-wrap-distance-bottom:0pt;margin-top:80.1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๕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ไม่ได้คะแนนในขั้น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2669540</wp:posOffset>
                </wp:positionH>
                <wp:positionV relativeFrom="paragraph">
                  <wp:posOffset>1654175</wp:posOffset>
                </wp:positionV>
                <wp:extent cx="1395095" cy="553720"/>
                <wp:effectExtent l="0" t="0" r="0" b="0"/>
                <wp:wrapNone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หน่วยงานที่ได้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๐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6pt;mso-wrap-distance-left:9.05pt;mso-wrap-distance-right:9.05pt;mso-wrap-distance-top:0pt;mso-wrap-distance-bottom:0pt;margin-top:130.2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หน่วยงานที่ได้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๐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4347210</wp:posOffset>
                </wp:positionH>
                <wp:positionV relativeFrom="paragraph">
                  <wp:posOffset>3635375</wp:posOffset>
                </wp:positionV>
                <wp:extent cx="1395095" cy="554990"/>
                <wp:effectExtent l="0" t="0" r="0" b="0"/>
                <wp:wrapNone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หน่วยงานที่ได้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286.25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หน่วยงานที่ได้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๕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 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SEU = </w:t>
      </w:r>
      <w:r>
        <w:rPr>
          <w:rFonts w:ascii="Browallia New" w:hAnsi="Browallia New" w:cs="Browallia New"/>
        </w:rPr>
        <w:t>ปริมาณการใช้ไฟฟ้า</w:t>
      </w:r>
      <w:r>
        <w:rPr>
          <w:rFonts w:eastAsia="Arial Unicode MS" w:cs="Browallia New" w:ascii="Browallia New" w:hAnsi="Browallia New"/>
        </w:rPr>
        <w:t>/</w:t>
      </w:r>
      <w:r>
        <w:rPr>
          <w:rFonts w:ascii="Browallia New" w:hAnsi="Browallia New" w:eastAsia="Arial Unicode MS" w:cs="Browallia New"/>
        </w:rPr>
        <w:t>น้ำมันมาตรฐาน</w:t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น่วยงานที่จะได้รับการประเมินดัชนีการใช้พลังงานต้องได้รับคะแนนเต็มในขั้นที่ ๑</w:t>
      </w:r>
      <w:r>
        <w:rPr>
          <w:rFonts w:cs="Browallia New" w:ascii="Browallia New" w:hAnsi="Browallia New"/>
        </w:rPr>
        <w:t>-</w:t>
      </w:r>
      <w:r>
        <w:rPr>
          <w:rFonts w:ascii="Browallia New" w:hAnsi="Browallia New" w:cs="Browallia New"/>
        </w:rPr>
        <w:t>๒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แผนภาพแสดงการให้คะแนนในระดับคะแนน ๓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-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๕</w:t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ัจจัยที่ใช้ในการคำนวณคะแนนขั้นที่ 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๕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spacing w:before="120" w:after="0"/>
        <w:ind w:left="360" w:hanging="360"/>
        <w:outlineLvl w:val="0"/>
        <w:rPr/>
      </w:pPr>
      <w:r>
        <w:rPr>
          <w:rFonts w:eastAsia="Arial Unicode MS" w:cs="Browallia New" w:ascii="Browallia New" w:hAnsi="Browallia New"/>
          <w:b/>
          <w:bCs/>
          <w:sz w:val="30"/>
          <w:szCs w:val="30"/>
        </w:rPr>
        <w:tab/>
        <w:t>(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๑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)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ิมาณการใช้ไฟฟ้า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น้ำมันมาตรฐาน</w:t>
      </w:r>
    </w:p>
    <w:p>
      <w:pPr>
        <w:pStyle w:val="Footnote"/>
        <w:numPr>
          <w:ilvl w:val="0"/>
          <w:numId w:val="0"/>
        </w:numPr>
        <w:ind w:left="720" w:firstLine="36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>คำนวณจากแบบจำลองทางคณิตศาสตร์ที่ได้จากการวิเคราะห์ผลของข้อมูลปัจจัยพื้นฐานต่อปริมาณการใช้พลังงานของหน่วยงานในแต่กลุ่ม โดยในการวิเคราะห์นั้นจะพิจารณาตัวแปรที่มีผลต่อการใช้พลังงานของหน่วยงาน แบ่งออกเป็น ๒ ส่วนคือ</w:t>
      </w:r>
    </w:p>
    <w:p>
      <w:pPr>
        <w:pStyle w:val="Footnote"/>
        <w:numPr>
          <w:ilvl w:val="0"/>
          <w:numId w:val="40"/>
        </w:numPr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>ตัวแปรจากลักษณะการทำงาน เช่น จำนวนบุคลากร พื้นที่ใช้สอยภายในอาคาร เวลาการทำงาน จำนวนผู้เข้ามาใช้บริการ การออกให้บริการ เป็นต้น</w:t>
      </w:r>
    </w:p>
    <w:p>
      <w:pPr>
        <w:pStyle w:val="Footnote"/>
        <w:numPr>
          <w:ilvl w:val="0"/>
          <w:numId w:val="40"/>
        </w:numPr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>ตัวแปรจากสภาวะแวดล้อม เช่น อุณหภูมิ ระยะห่างจากตัวจังหวัดที่ตั้ง พื้นที่ของอำเภอที่ตั้ง พื้นที่ของจังหวัดที่ตั้ง เป็นต้น</w:t>
      </w:r>
    </w:p>
    <w:p>
      <w:pPr>
        <w:pStyle w:val="Footnote"/>
        <w:numPr>
          <w:ilvl w:val="0"/>
          <w:numId w:val="0"/>
        </w:numPr>
        <w:ind w:left="1062" w:hanging="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รายละเอียดของการคำนวณปริมาณการใช้ไฟฟ้า</w:t>
      </w:r>
      <w:r>
        <w:rPr>
          <w:rFonts w:eastAsia="Arial Unicode MS"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น้ำมันมาตรฐานของแต่ละกลุ่มอยู่ใน</w:t>
      </w:r>
    </w:p>
    <w:p>
      <w:pPr>
        <w:pStyle w:val="Footnote"/>
        <w:numPr>
          <w:ilvl w:val="0"/>
          <w:numId w:val="0"/>
        </w:numPr>
        <w:ind w:left="1062" w:hanging="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hyperlink r:id="rId26">
        <w:r>
          <w:rPr>
            <w:rStyle w:val="InternetLink"/>
            <w:rFonts w:cs="Browallia New" w:ascii="Browallia New" w:hAnsi="Browallia New"/>
            <w:spacing w:val="-4"/>
            <w:sz w:val="30"/>
            <w:szCs w:val="30"/>
          </w:rPr>
          <w:t>www.e-report.energy.go.th</w:t>
        </w:r>
      </w:hyperlink>
      <w:r>
        <w:rPr>
          <w:rFonts w:eastAsia="Arial Unicode MS"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36"/>
        </w:numPr>
        <w:spacing w:before="120" w:after="0"/>
        <w:outlineLvl w:val="0"/>
        <w:rPr>
          <w:rFonts w:ascii="Browallia New" w:hAnsi="Browallia New" w:eastAsia="Arial Unicode MS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่าการใช้พลังงานไฟฟ้า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น้ำมันจริงที่รายงานแก่ สนพ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.</w:t>
      </w:r>
    </w:p>
    <w:p>
      <w:pPr>
        <w:pStyle w:val="Footnote"/>
        <w:numPr>
          <w:ilvl w:val="0"/>
          <w:numId w:val="0"/>
        </w:numPr>
        <w:ind w:left="1080" w:hanging="0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คือ ปริมาณ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 ที่หน่วยงานรายงา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ผ่าน </w:t>
      </w:r>
      <w:hyperlink r:id="rId27">
        <w:r>
          <w:rPr>
            <w:rStyle w:val="InternetLink"/>
            <w:rFonts w:cs="Browallia New" w:ascii="Browallia New" w:hAnsi="Browallia New"/>
            <w:spacing w:val="-4"/>
            <w:sz w:val="30"/>
            <w:szCs w:val="30"/>
          </w:rPr>
          <w:t>www.e-report.energy.go.th</w:t>
        </w:r>
      </w:hyperlink>
      <w:r>
        <w:rPr>
          <w:rFonts w:eastAsia="Arial Unicode MS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ครบ ๑๒ เดือน</w:t>
      </w:r>
    </w:p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ค่าดัชนีการใช้พลังงา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่าดัชนี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มัน </w:t>
      </w:r>
      <w:r>
        <w:rPr>
          <w:rFonts w:cs="Browallia New" w:ascii="Browallia New" w:hAnsi="Browallia New"/>
          <w:sz w:val="30"/>
          <w:szCs w:val="30"/>
        </w:rPr>
        <w:t xml:space="preserve">=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่าการใช้ไฟฟ้า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น้ำมันมาตรฐาน – ค่าการใช้ไฟฟ้า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น้ำมันจริง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 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จริ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>:</w:t>
        <w:tab/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</w:t>
      </w:r>
      <w:r>
        <w:rPr>
          <w:rFonts w:ascii="Browallia New" w:hAnsi="Browallia New" w:cs="Browallia New"/>
          <w:sz w:val="30"/>
          <w:sz w:val="30"/>
          <w:szCs w:val="30"/>
        </w:rPr>
        <w:t>ของสถาบันอุดมศึกษา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ใช้ข้อมูลที่สถาบันอุดมศึกษาได้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รายงานผลผ่าน </w:t>
      </w:r>
      <w:hyperlink r:id="rId28">
        <w:r>
          <w:rPr>
            <w:rStyle w:val="InternetLink"/>
            <w:rFonts w:cs="Browallia New" w:ascii="Browallia New" w:hAnsi="Browallia New"/>
            <w:spacing w:val="-4"/>
            <w:sz w:val="30"/>
            <w:szCs w:val="30"/>
          </w:rPr>
          <w:t>www.e-report.energy.go.th</w:t>
        </w:r>
      </w:hyperlink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 ส่วนอนุรักษ์พลังงานและพลังงานหมุนเวียน สำนักงานนโยบายและแผนพลังงา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>สถาบันอุดมศึกษาจะต้องได้คะแนนเต็มในขั้นตอนที่ ๑ และ ๒ จึงจะได้รับการ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ประเมินผล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ค่าคะแนนดัชนีการใช้พลังงาน ในขั้นตอนที่ ๓</w:t>
      </w:r>
      <w:r>
        <w:rPr>
          <w:rFonts w:eastAsia="Arial Unicode MS"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๕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หน่วยงานที่มีค่าดัชนีการใช้พลังงานต่ำกว่า </w:t>
      </w:r>
      <w:r>
        <w:rPr>
          <w:rFonts w:eastAsia="Arial Unicode MS"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๐</w:t>
      </w:r>
      <w:r>
        <w:rPr>
          <w:rFonts w:eastAsia="Arial Unicode MS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๕๐๐ หรือเป็นหน่วยงานที่มีปริมาณการใช้พลังงานจริงเป็น ๒ เท่าของปริมาณการใช้พลังงานมาตรฐานขึ้นไป จะไม่ได้คะแนนในขั้นตอนที่ ๓</w:t>
      </w:r>
      <w:r>
        <w:rPr>
          <w:rFonts w:eastAsia="Arial Unicode MS"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๕ ซึ่งจากข้อมูลของปี ๒๕๕๐ จะมีหน่วยงานในกลุ่มดังกล่าว ประมาณร้อยละ ๑๐ ของหน่วยงานราชการทั้งประเทศ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</w:rPr>
        <w:drawing>
          <wp:inline distT="0" distB="0" distL="0" distR="0">
            <wp:extent cx="5584825" cy="2485390"/>
            <wp:effectExtent l="0" t="0" r="0" b="0"/>
            <wp:docPr id="1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PA"/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สถาบันอุดมศึกษ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หมายถึง สถาบันอุดมศึกษาที่เป็นราชการบริหารส่วนกลางในสังกัดกรมที่จัดตั้งขึ้นตามกฎกระทรวง รวมถึงสถาบันอุดมศึกษาที่ตั้งขึ้นเป็นหน่วยงานภายใน ทั้งที่ปรากฏและไม่ปรากฏในกฎกระทรวง และไม่ว่าจะตั้งอยู่ ณ จังหวัดใด ให้รายงานผลการดำเนินงานไปรวมกับสถาบันอุดมศึกษาต้นสังกัด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อนุรักษ์พลังงานและพลังงานหมุนเวียน สำนักงานนโยบายและแผนพลังงาน กระทรวงพลังงาน  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โทร</w:t>
      </w:r>
      <w:r>
        <w:rPr>
          <w:rFonts w:cs="Browallia New" w:ascii="Browallia New" w:hAnsi="Browallia New"/>
          <w:sz w:val="30"/>
          <w:szCs w:val="30"/>
        </w:rPr>
        <w:t xml:space="preserve">.  </w:t>
      </w:r>
      <w:r>
        <w:rPr>
          <w:rFonts w:ascii="Browallia New" w:hAnsi="Browallia New" w:cs="Browallia New"/>
          <w:sz w:val="30"/>
          <w:sz w:val="30"/>
          <w:szCs w:val="30"/>
        </w:rPr>
        <w:t>๐ ๒๖๑๒ ๑๕๕๕ ต่อ ๓๖๑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๓๖๔ 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พลังงานเป็นปัจจัยที่สำคัญในการตอบสนองความต้องการของประชาชน ภาคธุรกิจและอุตสาหกรรม แต่ประเทศไทยมิได้มีแหล่งพลังงานเชิงพาณิชย์ภายในประเทศมากพอกับความต้องการ ทำให้ต้องพึ่งพาพลังงานจากต่างประเทศเป็นส่วนใหญ่ ที่ปัจจุบันมีมูลค่ากว่า ๕ แสนล้านบาท แนวทางสำคัญที่จะช่วยลดอัตราการเพิ่มความต้องการใช้พลังงานของประเทศ คือการส่งเสริมให้มีการใช้พลังงานอย่างมีประสิทธิภาพและประหยัดในทุกภาคส่วน โดยรัฐบาลเห็นว่าภาครัฐควรจะเป็นต้นแบบที่ดีให้กับประชาชน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ึงกำหนดที่จะประเมินประสิทธิภาพการปฏิบัติราชการของทุกส่วนราชการด้านการใช้พลังงาน โดยมีสำนักงานนโยบายและแผนพลังงานเป็นเจ้าภาพหลักของตัวชี้วัด </w:t>
      </w:r>
      <w:r>
        <w:br w:type="page"/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50"/>
        <w:gridCol w:w="6054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ข้อมูล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ครบถ้วน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ของสถาบันอุดมศึกษา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ที่ได้รายงานผลผ่าน </w:t>
            </w:r>
            <w:hyperlink r:id="rId30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อนุรักษ์พลังงานและพลังงานหมุนเวียน สำนักงานนโยบายและแผนพลัง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นพ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cs="Browallia New" w:ascii="Browallia New" w:hAnsi="Browallia New"/>
                <w:sz w:val="30"/>
                <w:szCs w:val="30"/>
              </w:rPr>
              <w:drawing>
                <wp:inline distT="0" distB="0" distL="0" distR="0">
                  <wp:extent cx="3862070" cy="2162175"/>
                  <wp:effectExtent l="0" t="0" r="0" b="0"/>
                  <wp:docPr id="1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2372" t="27491" r="14255" b="15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207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ังเกตการณ์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23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23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23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23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ส่วนราชการอื่น ภาคเอกชน และประชาชน ตรวจสอบข้อมูลได้</w:t>
            </w:r>
          </w:p>
          <w:p>
            <w:pPr>
              <w:pStyle w:val="Footnote"/>
              <w:numPr>
                <w:ilvl w:val="0"/>
                <w:numId w:val="23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Footnote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เกณฑ์การพิจารณาระดับคะแนนที่ ๑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ความครบถ้วนของฐานข้อมูล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) =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๑ คะแน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602" w:leader="none"/>
                <w:tab w:val="left" w:pos="1962" w:leader="none"/>
                <w:tab w:val="left" w:pos="2382" w:leader="none"/>
              </w:tabs>
              <w:ind w:left="-18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พิจารณา ๒ ส่วน คือ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ab/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) </w:t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้อมูลด้านไฟฟ้า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๕ คะแนน </w:t>
            </w:r>
          </w:p>
          <w:p>
            <w:pPr>
              <w:pStyle w:val="Heading1"/>
              <w:tabs>
                <w:tab w:val="clear" w:pos="720"/>
                <w:tab w:val="left" w:pos="1602" w:leader="none"/>
                <w:tab w:val="left" w:pos="1962" w:leader="none"/>
                <w:tab w:val="left" w:pos="2382" w:leader="none"/>
              </w:tabs>
              <w:ind w:left="-18" w:hanging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ab/>
              <w:t xml:space="preserve">     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้อมูลด้านน้ำมั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๕ คะแนน </w:t>
            </w:r>
          </w:p>
          <w:p>
            <w:pPr>
              <w:pStyle w:val="Heading1"/>
              <w:ind w:left="-1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และเกณฑ์การให้คะแนน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ความครบถ้วน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ปริมาณการใช้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มันใน </w:t>
            </w:r>
            <w:hyperlink r:id="rId32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</w:rPr>
                <w:t>www.e-report.energy.go.th</w:t>
              </w:r>
            </w:hyperlink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tbl>
            <w:tblPr>
              <w:tblW w:w="5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  <w:gridCol w:w="1941"/>
              <w:gridCol w:w="1941"/>
            </w:tblGrid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วามครบถ้ว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ด้านไฟฟ้า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ด้านน้ำมัน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ไม่ครบร้อยละ ๑๐๐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 คะแน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 คะแนน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รบร้อยละ ๑๐๐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๕ คะแน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๕ คะแน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ข้อมูลครบถ้วน หมายถึง มีข้อมูล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ครบถ้วนทั้ง ๑๒ เดือ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ข้อมูลที่ใช้สำหรับประเมินค่าดัชนีการใช้พลังงานให้ครบถ้ว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ำแนกหน่วยงานราชการ โดยแบ่งกลุ่มตามลักษณะการปฏิบัติงา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before="120" w:after="0"/>
              <w:ind w:left="462" w:hanging="46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ชนีการใช้พลังงาน จำแนกตามลักษณะการปฏิบัติงานของหน่วยงานราชการ โดยแบ่งกลุ่มหน่วยงานออกเป็น ๙ ลักษณะ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ทั่วไป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โรงพยาบาลและสถานีอนามัย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โรงเรียน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๔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ศาลและสำนักงานอัยการ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เรือนจำและสถานคุมประพฤติ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๖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ีตำรวจ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๗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บันอุดมศึกษาและสถาบันอาชีวศึกษา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๘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สงเคราะห์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before="0" w:after="120"/>
              <w:ind w:left="1066" w:right="29" w:hanging="360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ีวิทยุและสถานีเครื่องส่งสัญญาณ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before="120" w:after="0"/>
              <w:ind w:left="462" w:hanging="462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การทำงานและข้อมูลอื่นๆ ที่เป็นค่าตัวแป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เช่น การให้บริการ กิจกรรม จำนวนบุคลากร จำนวนนักเรียน จำนวนเตียงคนไข้ งบประมาณที่ได้รับ พื้นที่ของอาคารที่มี พื้นที่การให้บริการ และข้อมูลการให้บริการ เป็นต้น ที่สถาบันอุดมศึกษาได้รายงานผ่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www.e-report.energy.go.th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แต่ละกลุ่มมีค่าตัวแปรที่ต้องรายงานแตกต่างกัน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ดังปรากฏใน </w:t>
            </w:r>
            <w:hyperlink r:id="rId33">
              <w:r>
                <w:rPr>
                  <w:rStyle w:val="InternetLink"/>
                  <w:rFonts w:cs="Browallia New" w:ascii="Browallia New" w:hAnsi="Browallia New"/>
                  <w:b/>
                  <w:bCs/>
                  <w:sz w:val="30"/>
                  <w:szCs w:val="30"/>
                  <w:u w:val="single"/>
                </w:rPr>
                <w:t>www.e-report.energy.go.th</w:t>
              </w:r>
            </w:hyperlink>
          </w:p>
          <w:p>
            <w:pPr>
              <w:pStyle w:val="Heading1"/>
              <w:tabs>
                <w:tab w:val="clear" w:pos="720"/>
                <w:tab w:val="left" w:pos="2862" w:leader="none"/>
              </w:tabs>
              <w:spacing w:before="0" w:after="120"/>
              <w:ind w:left="4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ตัวแปรต่างๆ จะถูกนำไปหาค่าดัชนีการใช้พลังงานของแต่ละหน่วยงาน โดยมีแบบจำลองทางคณิตศาสตร์ ซึ่งสมการจะมีค่าที่ขึ้นอยู่กับตัวแปรในแต่ละกลุ่ม เมื่อป้อนข้อมูลเข้าไปในแบบจำลองฯ ก็จะได้ค่าการใช้พลังงานมาตรฐานของแต่ละหน่วยงาน  จากนั้นจะนำค่าที่ได้ไปเปรียบเทียบกับค่าการใช้พลังงานจริงของแต่ละหน่วยงาน ซึ่งจะทราบค่าดัชนีการใช้พลังงานของแต่ละหน่วยงานที่จะนำไปใช้ประเมินผล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drawing>
                <wp:inline distT="0" distB="0" distL="0" distR="0">
                  <wp:extent cx="3705860" cy="1418590"/>
                  <wp:effectExtent l="0" t="0" r="0" b="0"/>
                  <wp:docPr id="1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16144" r="-4" b="32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การพิจารณาระดับคะแนนที่ ๒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มีข้อมูลที่ใช้สำหรับประเมินค่าดัชนีการใช้พลังงานให้ครบถ้วน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)  =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๑ คะแน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-18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วิธีและเกณฑ์การให้คะแนน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1202" w:leader="none"/>
              </w:tabs>
              <w:spacing w:before="120" w:after="0"/>
              <w:ind w:left="1202" w:hanging="28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ความครบถ้วน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สำหรับประเมินดัชนี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 </w:t>
            </w:r>
            <w:hyperlink r:id="rId35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</w:rPr>
                <w:t>www.e-report.energy.go.th</w:t>
              </w:r>
            </w:hyperlink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tbl>
            <w:tblPr>
              <w:tblW w:w="4440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2040"/>
            </w:tblGrid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วามครบถ้วน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999999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ไม่ครบร้อยละ ๑๐๐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999999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 คะแนน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9999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รบร้อยละ ๑๐๐</w:t>
                  </w:r>
                </w:p>
              </w:tc>
              <w:tc>
                <w:tcPr>
                  <w:tcW w:w="2040" w:type="dxa"/>
                  <w:tcBorders>
                    <w:top w:val="single" w:sz="4" w:space="0" w:color="9999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๑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 คะแน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ข้อมูลครบถ้วน หมายถึง มีข้อมูลที่ใช้สำหรับประเมินดัชนีการใช้พลังงาน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ครบถ้วนทั้ง ๑๒ 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8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จริง มากกว่า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มาตรฐาน โดยอยู่ในช่วงตั้งแต่ 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 เท่า ถึง ๒ เท่าของ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มาตรฐา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 มี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๐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๓๓๔ 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๐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๐๐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10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ของสถาบันอุดมศึกษา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ที่ได้รายงานผลผ่าน </w:t>
            </w:r>
            <w:hyperlink r:id="rId36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 สำนักงานนโยบายและแผนพลังงาน</w:t>
            </w:r>
          </w:p>
        </w:tc>
      </w:tr>
      <w:tr>
        <w:trPr>
          <w:trHeight w:val="110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เกณฑ์การพิจารณาระดับคะแนนที่ ๓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-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๕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ผลการประหยัดไฟฟ้า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น้ำมัน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) =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๓ คะแนน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พิจารณา ๒ ส่วน คือ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</w:tabs>
              <w:ind w:left="1072" w:hanging="540"/>
              <w:outlineLvl w:val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๑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ปริมาณการลดใช้ไฟฟ้า  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๑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๕ คะแนน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</w:tabs>
              <w:ind w:left="1072" w:hanging="54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๒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ปริมาณการลดใช้น้ำมัน  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๑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๕ คะแนน</w:t>
            </w:r>
          </w:p>
        </w:tc>
      </w:tr>
      <w:tr>
        <w:trPr>
          <w:trHeight w:val="30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๔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จริง มากกว่า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มาตรฐาน โดยอยู่ในช่วงตั้งแต่ 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 เท่า ถึง 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 เท่าของ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มาตรฐา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 มี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๐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๓๓๓ 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๐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๑๖๗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-18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วิธีและเกณฑ์การให้คะแนน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197" w:leader="none"/>
              </w:tabs>
              <w:ind w:left="-18" w:firstLine="90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สถาบันอุดมศึกษาจะได้รับการประเมินในขั้นตอนที่ ๓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๕ ต้องได้รับคะแนนทั้งไฟฟ้าและน้ำมันอย่างละ ๑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๐ คะแนน ในเกณฑ์การให้คะแนนระดับที่ ๑ และ ๒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ครบถ้วนของฐานข้อมูล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197" w:leader="none"/>
              </w:tabs>
              <w:ind w:left="-18" w:firstLine="90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วิธีให้คะแนน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pacing w:before="120" w:after="0"/>
              <w:ind w:left="1302" w:hanging="360"/>
              <w:outlineLvl w:val="0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การใช้พลังงานไฟฟ้า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น้ำมันมาตรฐาน</w:t>
            </w:r>
          </w:p>
          <w:p>
            <w:pPr>
              <w:pStyle w:val="Footnote"/>
              <w:numPr>
                <w:ilvl w:val="0"/>
                <w:numId w:val="0"/>
              </w:numPr>
              <w:ind w:left="942" w:firstLine="480"/>
              <w:outlineLvl w:val="0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แบบจำลองทางคณิตศาสตร์ได้จากการวิเคราะห์ทางสถิติโดยใช้การวิเคราะห์การถดถอย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Regression Analysis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โดยแยกการวิเคราะห์ในแต่กลุ่มของหน่วยงาน โดยสามารถดูรายละเอียดของแต่ละกลุ่มหน่วยงานได้ใ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hyperlink r:id="rId37">
              <w:r>
                <w:rPr>
                  <w:rStyle w:val="InternetLink"/>
                  <w:rFonts w:cs="Browallia New" w:ascii="Browallia New" w:hAnsi="Browallia New"/>
                  <w:b/>
                  <w:bCs/>
                  <w:sz w:val="30"/>
                  <w:szCs w:val="30"/>
                  <w:u w:val="single"/>
                </w:rPr>
                <w:t>www.e-report.energy.go.th</w:t>
              </w:r>
            </w:hyperlink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โดยในการวิเคราะห์นั้นจะพิจารณาตัวแปรที่มีผลต่อการใช้พลังงานของหน่วยงาน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pacing w:before="120" w:after="0"/>
              <w:ind w:left="942" w:hanging="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การใช้พลังงานไฟฟ้า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น้ำมัน 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จริง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0"/>
              </w:numPr>
              <w:ind w:left="1062" w:firstLine="36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 ที่หน่วยงานราย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่าน </w:t>
            </w:r>
            <w:hyperlink r:id="rId38">
              <w:r>
                <w:rPr>
                  <w:rStyle w:val="InternetLink"/>
                  <w:rFonts w:cs="Browallia New" w:ascii="Browallia New" w:hAnsi="Browallia New"/>
                  <w:spacing w:val="-4"/>
                  <w:sz w:val="30"/>
                  <w:szCs w:val="30"/>
                </w:rPr>
                <w:t>www.e-report.energy.go.th</w:t>
              </w:r>
            </w:hyperlink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รบ ๑๒ เดือน</w:t>
            </w:r>
          </w:p>
          <w:p>
            <w:pPr>
              <w:pStyle w:val="Footnote"/>
              <w:numPr>
                <w:ilvl w:val="0"/>
                <w:numId w:val="0"/>
              </w:numPr>
              <w:spacing w:before="120" w:after="0"/>
              <w:ind w:left="942" w:hanging="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ค่าดัชนีการใช้พลังงาน</w:t>
            </w:r>
          </w:p>
          <w:p>
            <w:pPr>
              <w:pStyle w:val="Normal"/>
              <w:ind w:right="29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่า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น้ำมันมาตรฐาน – ค่า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น้ำมันจริง</w:t>
            </w:r>
          </w:p>
          <w:p>
            <w:pPr>
              <w:pStyle w:val="Normal"/>
              <w:ind w:left="942" w:right="29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จริ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ในกรณีที่ปริมาณ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จริงน้อยกว่าปริมาณ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มาตรฐาน หรือ มีค่าดัชนี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มากกว่า ๐ จะได้คะแนนเต็มในการประเมินผลด้าน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</w:t>
            </w:r>
          </w:p>
        </w:tc>
      </w:tr>
      <w:tr>
        <w:trPr>
          <w:trHeight w:val="3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จริง เท่ากับหรือมากกว่า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มาตรฐาน โดยอยู่ในช่วงตั้งแต่ ๑ เท่า ถึง 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 เท่าของ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มาตรฐา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 มี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๐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๑๖๖ ถึง ๐ </w:t>
            </w:r>
          </w:p>
        </w:tc>
        <w:tc>
          <w:tcPr>
            <w:tcW w:w="6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เกณฑ์การให้คะแนน</w:t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1260"/>
              <w:gridCol w:w="126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การให้คะแนนแบ่งออกเป็น ๓ ขั้นตอ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eastAsia="Arial Unicode MS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ที่ ๓ 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ปริมาณ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น้ำมันจริง มากกว่าปริมาณ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น้ำมันมาตรฐาน โดยอยู่ในช่วงตั้งแต่ ๑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๕ เท่า ถึง ๒ เท่าของปริมาณ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น้ำมันมาตรฐาน หรือ 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น้ำมันอยู่ในช่วง</w:t>
                  </w:r>
                </w:p>
                <w:p>
                  <w:pPr>
                    <w:pStyle w:val="Normal"/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๕๐๐ ถึง 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๓๓๔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๕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๕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eastAsia="Arial Unicode MS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ที่ ๔ 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ปริมาณ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น้ำมันจริง มากกว่าปริมาณ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น้ำมันมาตรฐาน โดยอยู่ในช่วงตั้งแต่ ๑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๒ เท่า ถึง ๑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๕ เท่าของปริมาณ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น้ำมันมาตรฐาน หรือ 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น้ำมันอยู่ในช่วง </w:t>
                  </w:r>
                </w:p>
                <w:p>
                  <w:pPr>
                    <w:pStyle w:val="Normal"/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๓๓๓ ถึง 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๑๖๗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๕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๕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eastAsia="Arial Unicode MS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ที่ ๕ 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ปริมาณ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น้ำมันจริง เท่ากับหรือมากกว่าปริมาณ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น้ำมันมาตรฐาน โดยอยู่ในช่วงตั้งแต่ ๑ เท่า ถึง ๑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๒ เท่าของปริมาณ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น้ำมันมาตรฐาน</w:t>
                  </w:r>
                </w:p>
                <w:p>
                  <w:pPr>
                    <w:pStyle w:val="Normal"/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หรือ 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น้ำมันอยู่ในช่วง 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๑๖๖ ถึง ๐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๕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๕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89" w:leader="none"/>
                    </w:tabs>
                    <w:ind w:left="589" w:hanging="589"/>
                    <w:jc w:val="right"/>
                    <w:rPr/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รวม ๓ ช่วง คะแนนเต็ม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๑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๕ 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๑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๕ คะแนน</w:t>
                  </w:r>
                </w:p>
              </w:tc>
            </w:tr>
          </w:tbl>
          <w:p>
            <w:pPr>
              <w:pStyle w:val="Footnote"/>
              <w:numPr>
                <w:ilvl w:val="0"/>
                <w:numId w:val="0"/>
              </w:numPr>
              <w:ind w:left="68" w:hanging="68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Browallia New" w:hAnsi="Browallia New" w:eastAsia="Angsana New" w:cs="Browalli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9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68" w:hanging="68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รณีที่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จริงน้อยกว่า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มาตรฐาน หรือ มี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มากกว่า ๐ จะได้คะแนนเต็มในขั้นที่ ๓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๕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 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0"/>
              </w:numPr>
              <w:ind w:left="68" w:hanging="68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left="68" w:hanging="68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207" w:leader="none"/>
              </w:tabs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เมินคะแนนในขั้นตอนที่ ๓ ๔ และ ๕ หากตัวเลขที่ประหยัดได้จริงอยู่ระหว่างค่าขอบเขตให้ใช้วิธีเทียบบัญญัติไตรยางค์</w:t>
            </w:r>
          </w:p>
        </w:tc>
      </w:tr>
      <w:tr>
        <w:trPr>
          <w:trHeight w:val="9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วิธีและเกณฑ์การให้คะแน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ณีสถาบันอุดมศึกษานั้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มี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ถาบันอุดมศึกษาที่ตั้งขึ้นเป็นหน่วยงานภายในด้วย เช่น วิทยาเขต สาขา เป็นต้น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1152" w:hanging="27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วิธีให้คะแนน</w:t>
            </w:r>
          </w:p>
          <w:p>
            <w:pPr>
              <w:pStyle w:val="Normal"/>
              <w:tabs>
                <w:tab w:val="clear" w:pos="720"/>
                <w:tab w:val="left" w:pos="2207" w:leader="none"/>
              </w:tabs>
              <w:ind w:left="942" w:firstLine="60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ประเมินผลคะแนนของแต่ละหน่วยงานในสังกัดตามขั้นตอน เพื่อหาคะแนนของแต่ละหน่วยงานย่อย แล้วนำมาพิจารณาให้คะแนนของสถาบันอุดมศึกษานั้น โดยคิดจากค่าเฉลี่ยของหน่วยงานในสังกัดทั้งหมด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42" w:hanging="0"/>
              <w:jc w:val="center"/>
              <w:outlineLvl w:val="0"/>
              <w:rPr>
                <w:rFonts w:ascii="Browallia New" w:hAnsi="Browallia New" w:eastAsia="Arial Unicode MS" w:cs="Browallia New"/>
                <w:sz w:val="30"/>
                <w:szCs w:val="30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  <w:u w:val="single"/>
              </w:rPr>
              <w:t>ผลรวม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ะแนนของหน่วยงานในสังกัดทั้งหมด</w:t>
            </w:r>
          </w:p>
          <w:p>
            <w:pPr>
              <w:pStyle w:val="Normal"/>
              <w:tabs>
                <w:tab w:val="clear" w:pos="720"/>
                <w:tab w:val="left" w:pos="2207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หน่วยงานในสังกัดทั้งหมด</w:t>
            </w:r>
          </w:p>
        </w:tc>
      </w:tr>
      <w:tr>
        <w:trPr>
          <w:trHeight w:val="180" w:hRule="atLeast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การจัดทำรายงานการประเมินตนเอง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(Self Assessment Report: SAR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หลักฐานประกอบของตัวชี้วัดมาด้วย ส่วนเอกส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18" w:right="968" w:firstLine="2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งบประมาณ</w:t>
      </w:r>
    </w:p>
    <w:p>
      <w:pPr>
        <w:pStyle w:val="Footnote"/>
        <w:numPr>
          <w:ilvl w:val="0"/>
          <w:numId w:val="0"/>
        </w:numPr>
        <w:ind w:right="-334" w:hanging="0"/>
        <w:outlineLvl w:val="0"/>
        <w:rPr>
          <w:rFonts w:ascii="Browallia New" w:hAnsi="Browallia New" w:cs="Browallia New"/>
          <w:b/>
          <w:b/>
          <w:bCs/>
          <w:spacing w:val="-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๑๐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ร้อยละของอัตราการเบิก</w:t>
      </w:r>
      <w:r>
        <w:rPr>
          <w:rFonts w:ascii="Browallia New" w:hAnsi="Browallia New" w:eastAsia="Angsana New" w:cs="Browallia New"/>
          <w:b/>
          <w:b/>
          <w:bCs/>
          <w:vanish/>
          <w:spacing w:val="-6"/>
          <w:sz w:val="32"/>
          <w:sz w:val="32"/>
          <w:szCs w:val="32"/>
        </w:rPr>
        <w:fldChar w:fldCharType="begin"/>
      </w:r>
      <w:r>
        <w:rPr>
          <w:sz w:val="32"/>
          <w:spacing w:val="-6"/>
          <w:b/>
          <w:sz w:val="32"/>
          <w:b/>
          <w:szCs w:val="32"/>
          <w:bCs/>
          <w:vanish/>
          <w:rFonts w:ascii="Browallia New" w:hAnsi="Browallia New" w:eastAsia="Angsana New" w:cs="Browallia New"/>
        </w:rPr>
        <w:instrText xml:space="preserve"> PAGE \* ARABIC </w:instrText>
      </w:r>
      <w:r>
        <w:rPr>
          <w:sz w:val="32"/>
          <w:spacing w:val="-6"/>
          <w:b/>
          <w:sz w:val="32"/>
          <w:b/>
          <w:szCs w:val="32"/>
          <w:bCs/>
          <w:vanish/>
          <w:rFonts w:ascii="Browallia New" w:hAnsi="Browallia New" w:eastAsia="Angsana New" w:cs="Browallia New"/>
        </w:rPr>
        <w:fldChar w:fldCharType="separate"/>
      </w:r>
      <w:r>
        <w:rPr>
          <w:sz w:val="32"/>
          <w:spacing w:val="-6"/>
          <w:b/>
          <w:sz w:val="32"/>
          <w:b/>
          <w:szCs w:val="32"/>
          <w:bCs/>
          <w:vanish/>
          <w:rFonts w:ascii="Browallia New" w:hAnsi="Browallia New" w:eastAsia="Angsana New" w:cs="Browallia New"/>
        </w:rPr>
        <w:t>0</w:t>
      </w:r>
      <w:r>
        <w:rPr>
          <w:sz w:val="32"/>
          <w:spacing w:val="-6"/>
          <w:b/>
          <w:sz w:val="32"/>
          <w:b/>
          <w:szCs w:val="32"/>
          <w:bCs/>
          <w:vanish/>
          <w:rFonts w:ascii="Browallia New" w:hAnsi="Browallia New" w:eastAsia="Angsana New" w:cs="Browallia New"/>
        </w:rPr>
        <w:fldChar w:fldCharType="end"/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จ่ายเงินงบประมาณรายจ่า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งทุน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๓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ระเมินผลการบริหารงบประมาณ แบ่งเป็น ๒ กรณี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กรณีที่ ๑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สถาบันอุดมศึกษามีงบประมาณรายจ่ายลงทุน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15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sz w:val="32"/>
          <w:sz w:val="32"/>
          <w:szCs w:val="32"/>
        </w:rPr>
        <w:t>การพิจารณาผลสำเร็จ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บิกจ่ายเงินงบประมาณ จะใช้อัตราการเบิกจ่าย                       เงินงบประมาณรายจ่ายลงทุนของสถาบันอุดมศึกษาทั้งที่เบิกจ่ายในส่วนกลางและส่วนภูมิภาค เป็นตัวชี้วัดความสามารถในการเบิกจ่ายเงินของสถาบันอุดมศึกษา ทั้งนี้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2"/>
          <w:szCs w:val="32"/>
        </w:rPr>
        <w:t xml:space="preserve">(GFMIS) </w:t>
      </w:r>
    </w:p>
    <w:p>
      <w:pPr>
        <w:pStyle w:val="Normal"/>
        <w:widowControl w:val="false"/>
        <w:numPr>
          <w:ilvl w:val="0"/>
          <w:numId w:val="15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ให้คะแนนจะพิจารณาตามความสามารถในการเบิกจ่ายเมื่อเทียบกับวงเงินงบประมาณที่ได้รับ</w:t>
      </w:r>
    </w:p>
    <w:p>
      <w:pPr>
        <w:pStyle w:val="Normal"/>
        <w:widowControl w:val="false"/>
        <w:numPr>
          <w:ilvl w:val="0"/>
          <w:numId w:val="15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โดยผู้รับไม่ต้องจ่ายคืนให้รัฐบาลและผู้รับนำไปใช้จัดหาทรัพย์สินประเภททุน เป็นต้น สามารถตรวจสอบได้จากรหัสงบประมาณรายจ่าย รหัสลักษณะงานตำแหน่งที่ ๕ แสดงถึงลักษณะเศรษฐกิจที่สำนักงบประมาณกำหนดให้</w:t>
      </w:r>
    </w:p>
    <w:p>
      <w:pPr>
        <w:pStyle w:val="Normal"/>
        <w:numPr>
          <w:ilvl w:val="0"/>
          <w:numId w:val="0"/>
        </w:numPr>
        <w:spacing w:before="120" w:after="12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3"/>
      </w:tblGrid>
      <w:tr>
        <w:trPr>
          <w:trHeight w:val="1311" w:hRule="atLeast"/>
        </w:trPr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2"/>
                <w:szCs w:val="32"/>
                <w:lang w:eastAsia="en-US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งินงบประมาณรายจ่ายลงทุนที่สถาบันอุดมศึกษาเบิกจ่าย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x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5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1270</wp:posOffset>
                      </wp:positionV>
                      <wp:extent cx="3502025" cy="0"/>
                      <wp:effectExtent l="0" t="5080" r="635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0.1pt" to="325.5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งเงินงบประมาณรายจ่ายลงทุนที่ได้รับ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pacing w:val="-10"/>
          <w:sz w:val="32"/>
          <w:szCs w:val="32"/>
        </w:rPr>
      </w:pP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0"/>
          <w:sz w:val="32"/>
          <w:szCs w:val="32"/>
        </w:rPr>
        <w:t xml:space="preserve">+/-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ร้อยละ ๓ ต่อ ๑ 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๖๘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๗๑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๗๔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๗๗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๘๐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27"/>
        </w:numPr>
        <w:tabs>
          <w:tab w:val="clear" w:pos="720"/>
        </w:tabs>
        <w:ind w:left="540" w:hanging="54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ดับคะแนน ๓ เท่ากับ ค่าเป้าหมายร้อยละของอัตราการเบิกจ่ายเงินงบประมาณรายจ่ายลงทุนตามที่คณะรัฐมนตรีกำหนด</w:t>
      </w:r>
      <w:r>
        <w:rPr>
          <w:rFonts w:ascii="Browallia New" w:hAnsi="Browallia New" w:cs="Browallia New"/>
          <w:sz w:val="32"/>
          <w:sz w:val="32"/>
          <w:szCs w:val="32"/>
        </w:rPr>
        <w:t>ในการประชุมเมื่อวันอังคารที่ ๑๘ กันยายน ๒๕๕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Footnote"/>
        <w:numPr>
          <w:ilvl w:val="0"/>
          <w:numId w:val="27"/>
        </w:numPr>
        <w:tabs>
          <w:tab w:val="clear" w:pos="720"/>
        </w:tabs>
        <w:ind w:left="540" w:hanging="54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คำนวณวงเงินงบประมาณรายจ่ายลงทุนจะไม่รวมงบประมาณที่สถาบันอุดมศึกษาประหยัด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และไม่ได้นำเงินดังกล่าวไปใช้จ่ายในภารกิจหรือโครงการอื่น ๆ ต่อ ทั้งนี้ ขอให้สถาบันอุดมศึกษา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งบประมาณเหลือจ่าย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พื่อใช้ประกอบการประเมินผล</w:t>
      </w:r>
    </w:p>
    <w:p>
      <w:pPr>
        <w:pStyle w:val="Footnote"/>
        <w:numPr>
          <w:ilvl w:val="0"/>
          <w:numId w:val="27"/>
        </w:numPr>
        <w:tabs>
          <w:tab w:val="clear" w:pos="720"/>
        </w:tabs>
        <w:ind w:left="540" w:hanging="54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กรณีสถาบันอุดมศึกษานำเงินงบประมาณที่ประหยัดได้จากโครงการเดิมไปใช้ในโครงการอื่น 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27"/>
        </w:numPr>
        <w:tabs>
          <w:tab w:val="clear" w:pos="720"/>
        </w:tabs>
        <w:ind w:left="540" w:hanging="540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ามารถตรวจสอบการเบิกจ่ายเงินงบประมาณรายจ่ายลงทุนที่ได้รับผ่านทางเว็บไซต์ของกรมบัญชีกลาง </w:t>
      </w:r>
      <w:r>
        <w:rPr>
          <w:rFonts w:cs="Browallia New" w:ascii="Browallia New" w:hAnsi="Browallia New"/>
          <w:sz w:val="32"/>
          <w:szCs w:val="32"/>
        </w:rPr>
        <w:t>www.cgd.go.th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ช้ข้อมูลในการติดตามประเมินผลจากกรมบัญชีกลาง กระทรวงการคลั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eastAsia="Times New Roman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</w:rPr>
        <w:t>สำนักการเงินการคลัง กรมบัญชีกลาง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b/>
          <w:b/>
          <w:bCs/>
          <w:sz w:val="32"/>
          <w:szCs w:val="32"/>
        </w:rPr>
      </w:pPr>
      <w:r>
        <w:rPr>
          <w:rFonts w:eastAsia="Times New Roman" w:cs="Browallia New" w:ascii="Browallia New" w:hAnsi="Browallia New"/>
          <w:b/>
          <w:bCs/>
          <w:sz w:val="32"/>
          <w:szCs w:val="32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123"/>
        <w:gridCol w:w="2270"/>
      </w:tblGrid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ผู้รับผิดชอบ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</w:p>
        </w:tc>
      </w:tr>
      <w:tr>
        <w:trPr>
          <w:trHeight w:val="25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สาวสุทธิรัตน์  รัตนโชติ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๗๐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๓๖๘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สาวนพนิดา  โภไคยารักษ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๗๐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๓๖๘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เป็นการสร้างแรงจูงใจให้แก่สถาบันอุดมศึกษาและรัฐวิสาหกิจในการเร่งรัดการดำเนินงานและให้การเบิกจ่ายเงินงบประมาณของสถาบันอุดมศึกษาต่าง ๆ รวดเร็วมากขึ้น ซึ่งมีผลให้การเบิกจ่ายเงินงบประมาณ ในภาพรวมของประเทศมีประสิทธิภาพยิ่งขึ้น และเป็นไปตามเป้าหมายที่คณะรัฐมนตรีกำหนด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591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lineRule="atLeast" w:line="360"/>
              <w:ind w:left="325" w:hanging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ในการติดตามและประเมินผลจากกรมบัญชีกลาง กระทรวงการคลัง ซึ่งจะใช้ข้อมูลผลการเบิกจ่ายรายจ่ายลงทุนของสถาบันอุดมศึกษา</w:t>
            </w:r>
            <w:r>
              <w:rPr>
                <w:rFonts w:ascii="Browallia New" w:hAnsi="Browallia New" w:cs="Browallia New"/>
              </w:rPr>
              <w:t xml:space="preserve">จากสำนักงานกำกับระบบ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</w:rPr>
              <w:t>(GFMIS)</w:t>
            </w:r>
          </w:p>
        </w:tc>
      </w:tr>
      <w:tr>
        <w:trPr>
          <w:trHeight w:val="11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4"/>
                <w:numId w:val="54"/>
              </w:numPr>
              <w:tabs>
                <w:tab w:val="clear" w:pos="720"/>
                <w:tab w:val="left" w:pos="-755" w:leader="none"/>
                <w:tab w:val="left" w:pos="468" w:leader="none"/>
              </w:tabs>
              <w:spacing w:lineRule="atLeast" w:line="360"/>
              <w:ind w:left="325" w:hanging="325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สถาบันอุดมศึกษามีงบประมาณรายจ่ายเหลือจ่าย หมายถึง สถาบันอุดมศึกษาดำเนินงานบรรลุวัตถุประสงค์และเป้าหมายผลผลิตหรือโครงการ ตามที่ได้รับจัดสรรงบประมาณ หรือจากการจัดซื้อจัดจ้างแล้วนั้น งบประมาณในส่วนที่เหลือจ่ายจะถือว่าเป็นงบประมาณที่สามารถประหยัดได้ ทั้งนี้ หากสถาบันอุดมศึกษาไม่ได้นำเงินงบประมาณส่วนนี้ไปใช้จ่ายใน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อื่นๆ ต่อขอให้สถาบันอุดมศึกษารายงานวงเงินงบประมาณที่ประหยัดได้ดังกล่า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เหลือจ่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ใช้ประกอบการประเมินผล โดยแสดงรายละเอียดของผลการดำเนินงาน ดังนี้ </w:t>
            </w:r>
          </w:p>
        </w:tc>
      </w:tr>
      <w:tr>
        <w:trPr>
          <w:trHeight w:val="80" w:hRule="atLeast"/>
        </w:trPr>
        <w:tc>
          <w:tcPr>
            <w:tcW w:w="8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spacing w:lineRule="atLeast" w:line="360"/>
              <w:ind w:left="505" w:hanging="18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 ประเภทงบรายจ่าย และรายการของงบประมาณที่สามารถประหยัดได้ </w:t>
            </w:r>
          </w:p>
        </w:tc>
      </w:tr>
      <w:tr>
        <w:trPr>
          <w:trHeight w:val="80" w:hRule="atLeast"/>
        </w:trPr>
        <w:tc>
          <w:tcPr>
            <w:tcW w:w="8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54"/>
              </w:numPr>
              <w:tabs>
                <w:tab w:val="clear" w:pos="720"/>
                <w:tab w:val="left" w:pos="505" w:leader="none"/>
              </w:tabs>
              <w:spacing w:lineRule="atLeast" w:line="360"/>
              <w:ind w:left="505" w:hanging="180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งบประมาณของสถาบันอุดมศึกษาที่ส่งให้กับหน่วยงานที่เกี่ยวข้อง เช่น</w:t>
            </w:r>
          </w:p>
        </w:tc>
      </w:tr>
      <w:tr>
        <w:trPr>
          <w:trHeight w:val="80" w:hRule="atLeast"/>
        </w:trPr>
        <w:tc>
          <w:tcPr>
            <w:tcW w:w="8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จัดซื้อจัดจ้างครุภัณฑ์ ที่ดินและสิ่งก่อสร้างที่จัดสรรงบประมาณในงบลงทุน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๐๒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8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งบประมาณ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 </w:t>
            </w:r>
          </w:p>
          <w:p>
            <w:pPr>
              <w:pStyle w:val="Normal"/>
              <w:ind w:left="50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80" w:hRule="atLeast"/>
        </w:trPr>
        <w:tc>
          <w:tcPr>
            <w:tcW w:w="8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ที่ได้รับการอนุมัติจากผู้มีอำนาจ   </w:t>
            </w:r>
          </w:p>
        </w:tc>
      </w:tr>
      <w:tr>
        <w:trPr>
          <w:trHeight w:val="7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-755" w:leader="none"/>
              </w:tabs>
              <w:spacing w:lineRule="atLeast" w:line="360"/>
              <w:ind w:left="325" w:hanging="321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-935" w:leader="none"/>
              </w:tabs>
              <w:spacing w:lineRule="atLeast" w:line="360"/>
              <w:ind w:left="325" w:hanging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-935" w:leader="none"/>
              </w:tabs>
              <w:spacing w:lineRule="atLeast" w:line="360"/>
              <w:ind w:left="325" w:hanging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994" w:hanging="994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กรณีที่ ๒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สถาบันอุดมศึกษาไม่มีงบประมาณรายจ่ายลงทุน จะพิจารณาจากงบประมาณรายจ่ายในภาพรวม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15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พิจารณาผลสำเร็จของการเบิกจ่ายเงินงบประมาณ จะใช้อัตราการเบิกจ่ายเงินงบประมาณรายจ่ายในภาพรวมของสถาบันอุดมศึกษาทั้งที่เบิกจ่ายในส่วนกลางและส่วนภูมิภาค เป็นตัวชี้วัดความสามารถในการเบิกจ่ายเงินของสถาบันอุดมศึกษา ทั้งนี้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2"/>
          <w:szCs w:val="32"/>
        </w:rPr>
        <w:t xml:space="preserve">(GFMIS) </w:t>
      </w:r>
    </w:p>
    <w:p>
      <w:pPr>
        <w:pStyle w:val="Normal"/>
        <w:spacing w:before="24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      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งินงบประมาณรายจ่ายในภาพรวมที่สถาบันอุดมศึกษาเบิกจ่าย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x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0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0.1pt" to="353.4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งเงินงบประมาณรายจ่ายในภาพรวมที่ได้รับ</w:t>
            </w:r>
          </w:p>
        </w:tc>
      </w:tr>
    </w:tbl>
    <w:p>
      <w:pPr>
        <w:pStyle w:val="Normal"/>
        <w:spacing w:before="240" w:after="0"/>
        <w:ind w:right="-516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pacing w:val="-10"/>
          <w:sz w:val="32"/>
          <w:szCs w:val="32"/>
        </w:rPr>
      </w:pP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0"/>
          <w:sz w:val="32"/>
          <w:szCs w:val="32"/>
        </w:rPr>
        <w:t xml:space="preserve">+/-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ร้อยละ ๑ ต่อ ๑ 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๙๒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๙๓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๙๔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๙๕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๙๖</w:t>
            </w:r>
          </w:p>
        </w:tc>
      </w:tr>
    </w:tbl>
    <w:p>
      <w:pPr>
        <w:pStyle w:val="Footnote"/>
        <w:numPr>
          <w:ilvl w:val="0"/>
          <w:numId w:val="0"/>
        </w:numPr>
        <w:spacing w:before="240" w:after="0"/>
        <w:ind w:left="992" w:hanging="992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64"/>
        </w:numPr>
        <w:tabs>
          <w:tab w:val="clear" w:pos="720"/>
        </w:tabs>
        <w:ind w:left="360" w:hanging="36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ดับคะแนน ๓ เท่ากับ ค่าเป้าหมายร้อยละของอัตราการเบิกจ่ายเงินงบประมาณรายจ่ายในภาพรวมตามที่คณะรัฐมนตรีกำหนด</w:t>
      </w:r>
      <w:r>
        <w:rPr>
          <w:rFonts w:ascii="Browallia New" w:hAnsi="Browallia New" w:cs="Browallia New"/>
          <w:sz w:val="32"/>
          <w:sz w:val="32"/>
          <w:szCs w:val="32"/>
        </w:rPr>
        <w:t>ในการประชุมเมื่อวันอังคารที่ ๑๘ กันยายน ๒๕๕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64"/>
        </w:numPr>
        <w:tabs>
          <w:tab w:val="clear" w:pos="720"/>
        </w:tabs>
        <w:ind w:left="360" w:hanging="360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คำนวณวงเงินงบประมาณรายจ่ายภาพรวม จะไม่รวมงบประมาณที่สถาบันอุดมศึกษาประหยัดได้ และไม่ได้นำเงินดังกล่าวไปใช้จ่ายในภารกิจหรือโครงการอื่น ๆ ต่อ ทั้งนี้ ขอให้สถาบันอุดมศึกษา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งบประมาณเหลือจ่าย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พื่อใช้ประกอบการประเมินผล</w:t>
      </w:r>
    </w:p>
    <w:p>
      <w:pPr>
        <w:pStyle w:val="Normal"/>
        <w:spacing w:before="24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ช้ข้อมูลในการติดตามประเมินผลจากกรมบัญชีกลาง กระทรวงการคลัง</w:t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eastAsia="Times New Roman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</w:rPr>
        <w:t>สำนักการเงินการคลัง กรมบัญชีกลาง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b/>
          <w:b/>
          <w:bCs/>
          <w:sz w:val="32"/>
          <w:szCs w:val="32"/>
        </w:rPr>
      </w:pPr>
      <w:r>
        <w:rPr>
          <w:rFonts w:eastAsia="Times New Roman" w:cs="Browallia New" w:ascii="Browallia New" w:hAnsi="Browallia New"/>
          <w:b/>
          <w:bCs/>
          <w:sz w:val="32"/>
          <w:szCs w:val="32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123"/>
        <w:gridCol w:w="2270"/>
      </w:tblGrid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ผู้รับผิดชอบ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</w:p>
        </w:tc>
      </w:tr>
      <w:tr>
        <w:trPr>
          <w:trHeight w:val="25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สาวสุทธิรัตน์  รัตนโชติ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๗๐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๓๖๘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สาวนพนิดา  โภไคยารักษ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๗๐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๓๖๘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เป็นการสร้างแรงจูงใจให้แก่สถาบันอุดมศึกษาและรัฐวิสาหกิจในการเร่งรัดการดำเนินงานและให้การเบิกจ่ายเงินงบประมาณของสถาบันอุดมศึกษาต่างๆ รวดเร็วมากขึ้น ซึ่งมีผลให้การเบิกจ่ายเงินงบประมาณ   ในภาพรวมของประเทศมีประสิทธิภาพยิ่งขึ้น และเป็นไปตามเป้าหมายที่คณะรัฐมนตรีกำหนด</w:t>
      </w:r>
      <w:r>
        <w:rPr>
          <w:rFonts w:ascii="Browallia New" w:hAnsi="Browallia New" w:cs="Browallia New"/>
          <w:sz w:val="32"/>
          <w:sz w:val="32"/>
          <w:szCs w:val="32"/>
        </w:rPr>
        <w:t>ในการประชุมเมื่อวันอังคารที่ ๑๘ กันยายน ๒๕๕๐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591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lineRule="atLeast" w:line="360"/>
              <w:ind w:left="325" w:hanging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มบัญชีกลาง กระทรวงการคลัง ใช้ข้อมูลในการติดตามและประเมินผลจากผลการเบิกจ่ายรายจ่ายในภาพรวมของสถาบันอุดมศึกษาจากสำนักงานกำกับระบบ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FMIS)</w:t>
            </w:r>
          </w:p>
        </w:tc>
      </w:tr>
      <w:tr>
        <w:trPr>
          <w:trHeight w:val="11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4"/>
                <w:numId w:val="54"/>
              </w:numPr>
              <w:tabs>
                <w:tab w:val="clear" w:pos="720"/>
                <w:tab w:val="left" w:pos="-755" w:leader="none"/>
                <w:tab w:val="left" w:pos="468" w:leader="none"/>
              </w:tabs>
              <w:spacing w:lineRule="atLeast" w:line="360"/>
              <w:ind w:left="325" w:hanging="325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สถาบันอุดมศึกษามีงบประมาณรายจ่ายเหลือจ่าย หมายถึง สถาบันอุดมศึกษาดำเนินงานบรรลุวัตถุประสงค์และเป้าหมายผลผลิตหรือโครงการ ตามที่ได้รับจัดสรรงบประมาณ หรือจากการจัดซื้อจัดจ้างแล้วนั้น งบประมาณในส่วนที่เหลือจ่ายจะถือว่าเป็นงบประมาณที่สามารถประหยัดได้ ทั้งนี้ หากสถาบันอุดมศึกษาไม่ได้นำเงินงบประมาณส่วนนี้ไปใช้จ่ายใน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อื่นๆ ต่อ ขอให้สถาบันอุดมศึกษารายงานวงเงินงบประมาณที่ประหยัดได้ดังกล่า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เหลือจ่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ใช้ประกอบการประเมินผล โดยแสดงรายละเอียดของผลการดำเนินงาน ดังนี้ </w:t>
            </w:r>
          </w:p>
        </w:tc>
      </w:tr>
      <w:tr>
        <w:trPr>
          <w:trHeight w:val="80" w:hRule="atLeast"/>
        </w:trPr>
        <w:tc>
          <w:tcPr>
            <w:tcW w:w="8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spacing w:lineRule="atLeast" w:line="360"/>
              <w:ind w:left="505" w:hanging="18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 ประเภทงบรายจ่าย และรายการของงบประมาณที่สามารถประหยัดได้ </w:t>
            </w:r>
          </w:p>
        </w:tc>
      </w:tr>
      <w:tr>
        <w:trPr>
          <w:trHeight w:val="80" w:hRule="atLeast"/>
        </w:trPr>
        <w:tc>
          <w:tcPr>
            <w:tcW w:w="8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54"/>
              </w:numPr>
              <w:tabs>
                <w:tab w:val="clear" w:pos="720"/>
                <w:tab w:val="left" w:pos="505" w:leader="none"/>
              </w:tabs>
              <w:spacing w:lineRule="atLeast" w:line="360"/>
              <w:ind w:left="505" w:hanging="180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งบประมาณของสถาบันอุดมศึกษาที่ส่งให้กับหน่วยงานที่เกี่ยวข้อง เช่น</w:t>
            </w:r>
          </w:p>
        </w:tc>
      </w:tr>
      <w:tr>
        <w:trPr>
          <w:trHeight w:val="80" w:hRule="atLeast"/>
        </w:trPr>
        <w:tc>
          <w:tcPr>
            <w:tcW w:w="8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ใช้จ่ายงบประมาณตาม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จำแนกตามงบ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๐๒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8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งบประมาณ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ที่ได้รับการอนุมัติจากผู้มีอำนาจ       </w:t>
            </w:r>
          </w:p>
        </w:tc>
      </w:tr>
      <w:tr>
        <w:trPr>
          <w:trHeight w:val="80" w:hRule="atLeast"/>
        </w:trPr>
        <w:tc>
          <w:tcPr>
            <w:tcW w:w="8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ที่ได้รับการอนุมัติจากผู้มีอำนาจ       </w:t>
            </w:r>
          </w:p>
          <w:p>
            <w:pPr>
              <w:pStyle w:val="Normal"/>
              <w:widowControl w:val="false"/>
              <w:spacing w:lineRule="atLeast" w:line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tLeast" w:line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-755" w:leader="none"/>
              </w:tabs>
              <w:spacing w:lineRule="atLeast" w:line="360"/>
              <w:ind w:left="325" w:right="21" w:hanging="321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 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-935" w:leader="none"/>
              </w:tabs>
              <w:spacing w:lineRule="atLeast" w:line="360"/>
              <w:ind w:left="325" w:hanging="325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-935" w:leader="none"/>
              </w:tabs>
              <w:spacing w:lineRule="atLeast" w:line="360"/>
              <w:ind w:left="325" w:hanging="325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color w:val="000000"/>
          <w:sz w:val="32"/>
          <w:sz w:val="32"/>
          <w:szCs w:val="32"/>
        </w:rPr>
        <w:t>การรักษามาตรฐานระยะเวลาการให้บริการ</w:t>
      </w:r>
    </w:p>
    <w:p>
      <w:pPr>
        <w:pStyle w:val="Top"/>
        <w:tabs>
          <w:tab w:val="clear" w:pos="8789"/>
          <w:tab w:val="left" w:pos="4620" w:leader="none"/>
        </w:tabs>
        <w:spacing w:lineRule="auto" w:line="216"/>
        <w:ind w:left="1204" w:right="-24" w:hanging="1176"/>
        <w:jc w:val="left"/>
        <w:rPr/>
      </w:pPr>
      <w:r>
        <w:rPr>
          <w:rFonts w:ascii="Browallia New" w:hAnsi="Browallia New" w:cs="Browallia New"/>
          <w:b/>
          <w:b/>
          <w:bCs/>
        </w:rPr>
        <w:t>ตัวชี้วัดที่ ๑๑ ระดับความสำเร็จของร้อยละเฉลี่ยถ่วงน้ำหนักในการรักษามาตรฐานระยะเวลาการให้บริการ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31"/>
        </w:numPr>
        <w:tabs>
          <w:tab w:val="clear" w:pos="720"/>
        </w:tabs>
        <w:ind w:left="0" w:firstLine="112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ระดับความสำเร็จของร้อยละเฉลี่ยถ่วงน้ำหนักของผู้รับบริการที่ได้รับบริการตามรอบระยะเวลามาตรฐาน โดยเปรียบเทียบกับผู้รับบริการทั้งหมดในแต่ละกระบวนงานบริการ</w:t>
      </w:r>
    </w:p>
    <w:p>
      <w:pPr>
        <w:pStyle w:val="Footnote"/>
        <w:numPr>
          <w:ilvl w:val="0"/>
          <w:numId w:val="31"/>
        </w:numPr>
        <w:tabs>
          <w:tab w:val="clear" w:pos="720"/>
        </w:tabs>
        <w:ind w:left="0" w:firstLine="1120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>รอบระยะเวลามาตรฐาน หมายถึง ระยะเวลาเฉลี่ยที่สถาบันอุดมศึกษาสามารถดำเนินการลดได้จริง และได้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แจ้งระยะเวลาเฉลี่ยดังกล่าวเป็นผลการปฏิบัติราชการ ณ สิ้นปีงบประมาณ พ</w:t>
      </w:r>
      <w:r>
        <w:rPr>
          <w:rFonts w:cs="Browallia New" w:ascii="Browallia New" w:hAnsi="Browallia New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๒๕๔๗ ปีงบประมาณ พ</w:t>
      </w:r>
      <w:r>
        <w:rPr>
          <w:rFonts w:cs="Browallia New" w:ascii="Browallia New" w:hAnsi="Browallia New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๒๕๔๘ ปีงบประมาณ พ</w:t>
      </w:r>
      <w:r>
        <w:rPr>
          <w:rFonts w:cs="Browallia New" w:ascii="Browallia New" w:hAnsi="Browallia New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๒๕๔๙ และปีงบประมาณ พ</w:t>
      </w:r>
      <w:r>
        <w:rPr>
          <w:rFonts w:cs="Browallia New" w:ascii="Browallia New" w:hAnsi="Browallia New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๒๕๕๐ แล้วแต่กรณี</w:t>
      </w:r>
    </w:p>
    <w:p>
      <w:pPr>
        <w:pStyle w:val="Footnote"/>
        <w:numPr>
          <w:ilvl w:val="0"/>
          <w:numId w:val="31"/>
        </w:numPr>
        <w:tabs>
          <w:tab w:val="clear" w:pos="720"/>
        </w:tabs>
        <w:ind w:left="0" w:firstLine="112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ะบวนงานที่นำมาประเมินผลการปฏิบัติราชการ หมายถึง ทุกกระบวนงานที่สถาบันอุดมศึกษาเสนอไปยัง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๔๗ – ๒๕๕๐ และ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อุดมศึกษาสามารถดำเนินการลดรอบระยะเวลาได้ตั้งแต่ร้อยละ ๓๐ ขึ้นไป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การเสนอกระบวนงานเพื่อ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ถาบันอุดมศึกษาคัดเลือกกระบวนงานจำนวน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ไม่น้อยกว่า ๕ กระบวนงาน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จากกระบวนงานที่สถาบันอุดมศึกษาได้นำมาประเมินผลการปฏิบัติราชการ ในปีงบประมาณ พ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๒๕๔๗</w:t>
      </w:r>
      <w:r>
        <w:rPr>
          <w:rFonts w:cs="Browallia New" w:ascii="Browallia New" w:hAnsi="Browallia New"/>
          <w:spacing w:val="-6"/>
          <w:sz w:val="32"/>
          <w:szCs w:val="32"/>
        </w:rPr>
        <w:t>-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๒๕๕๐ และลดระยะเวลาการให้บริ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ตั้งแต่ ร้อยละ ๓๐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ขึ้นไปเรียบร้อยแล้ว เพื่อนำมาประเมินผลในปีงบประมาณ พ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๒๕๕๑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spacing w:val="-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กระบวนงานที่คัดเลือกมาประเมินผลในปีงบประมาณ พ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๒๕๕๑ นี้ต้องเป็นกระบวนงานหลักที่สำคัญของหน่วยงาน และมีจำนวนผู้ใช้บริการมาก หรือพิจารณาว่าส่งผลกระทบต่อประชาชนหรือนิสิตนักศึกษาจำนวนมาก หรือมีผู้ร้องเรียนจำนวนมาก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before="60" w:after="0"/>
        <w:ind w:left="0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ระบุน้ำหนักที่จัดสรรให้แต่ละกระบวนงานที่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เสนอเพื่อนำไปประเมินผล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โดยกำหนดให้มีการถ่วงน้ำหนักตามลำดับความสำคัญของกระบวนงาน หากไม่ระบุน้ำหนัก ให้ถือว่าทุกกระบวนงานมีน้ำหนักเท่ากัน</w:t>
      </w:r>
    </w:p>
    <w:p>
      <w:pPr>
        <w:pStyle w:val="Footnote"/>
        <w:numPr>
          <w:ilvl w:val="0"/>
          <w:numId w:val="60"/>
        </w:numPr>
        <w:tabs>
          <w:tab w:val="clear" w:pos="720"/>
          <w:tab w:val="left" w:pos="0" w:leader="none"/>
        </w:tabs>
        <w:spacing w:before="60" w:after="0"/>
        <w:ind w:left="0" w:firstLine="1077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>สำหรับกระบวนงานของสถาบันอุดมศึกษาที่มีวิทยาเขตเพื่อให้บริการหลายแห่ง 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ำเนินการรักษามาตรฐานระยะเวลาการให้บริการให้ครบทุกวิทยาเขต โดยใช้รอบระยะเวลาเฉลี่ยของการให้บริการของทุกวิทยาเขต เป็นข้อมูลผลการดำเนินงา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ทั้งนี้ ขอ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ระบุรอบระยะเวลาการให้บริการของแต่ละวิทยาเขตตามแบบฟอร์มรายงานระยะเวลาเฉลี่ยของการให้บริการ โดยแนบเป็นเอกสารหลักฐานให้กับผู้ประเมิ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Footnote"/>
        <w:numPr>
          <w:ilvl w:val="0"/>
          <w:numId w:val="60"/>
        </w:numPr>
        <w:tabs>
          <w:tab w:val="clear" w:pos="720"/>
          <w:tab w:val="left" w:pos="-42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เสนอกระบวนงานที่มีการปฏิบัติอยู่ในสถาบันอุดมศึกษาที่เป็นราชการบริหารส่วนกลางในสังกัดกรมที่จัดตั้งขึ้นตาม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กฎกระทรวง รวมถึงสถาบันอุดมศึกษาที่ตั้งขึ้นเป็นหน่วยงานภายใน ทั้งที่ปรากฏและไม่ปรากฏในกฎกระทรว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ไม่ว่าจะตั้งอยู่ ณ จังหวัดใด ให้รายงานผลการเนินงานไปรวมกับสถาบันอุดมศึกษาต้นสังกัด</w:t>
      </w:r>
    </w:p>
    <w:p>
      <w:pPr>
        <w:pStyle w:val="Footnote"/>
        <w:numPr>
          <w:ilvl w:val="0"/>
          <w:numId w:val="60"/>
        </w:numPr>
        <w:tabs>
          <w:tab w:val="clear" w:pos="720"/>
          <w:tab w:val="left" w:pos="-42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ะกาศขั้นตอนและระยะเวลาในการบริการในแต่ละกระบวนงานที่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อบระยะเวลามาตรฐา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ประชาชนหรือนิสิตนักศึกษ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ทราบอย่างชัดเจน</w:t>
      </w:r>
    </w:p>
    <w:p>
      <w:pPr>
        <w:pStyle w:val="Normal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แล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581025</wp:posOffset>
                </wp:positionH>
                <wp:positionV relativeFrom="paragraph">
                  <wp:posOffset>145415</wp:posOffset>
                </wp:positionV>
                <wp:extent cx="4543425" cy="68580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685800"/>
                          <a:chOff x="0" y="0"/>
                          <a:chExt cx="45435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356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531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11.45pt;width:357.75pt;height:54pt" coordorigin="915,229" coordsize="7155,1080">
                <v:rect id="shape_0" stroked="t" o:allowincell="f" style="position:absolute;left:915;top:229;width:7154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2,785" to="7581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ำนวนผู้รับบริการที่ได้รับบริการตามรอบระยะเวลามาตรฐาน  </w:t>
      </w:r>
      <w:r>
        <w:rPr>
          <w:rFonts w:cs="Browallia New" w:ascii="Browallia New" w:hAnsi="Browallia New"/>
          <w:sz w:val="32"/>
          <w:szCs w:val="32"/>
        </w:rPr>
        <w:t xml:space="preserve">x </w:t>
      </w:r>
      <w:r>
        <w:rPr>
          <w:rFonts w:ascii="Browallia New" w:hAnsi="Browallia New" w:cs="Browallia New"/>
          <w:sz w:val="32"/>
          <w:sz w:val="32"/>
          <w:szCs w:val="32"/>
        </w:rPr>
        <w:t>๑๐๐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ผู้รับบริการทั้งหมดที่ได้รับบริการในแต่ละงานบริการ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26"/>
        <w:gridCol w:w="1026"/>
        <w:gridCol w:w="1026"/>
        <w:gridCol w:w="1026"/>
        <w:gridCol w:w="1026"/>
        <w:gridCol w:w="1027"/>
        <w:gridCol w:w="847"/>
        <w:gridCol w:w="1207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งานบริการ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i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Wi)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กณฑ์การให้คะแนนเทียบกับร้อยละของผู้รับบริการที่ได้รับบริการตามรอบระยะเวลามาตรฐานเทียบกับจำนวนผู้รับบริการทั้งหม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คะแนนที่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Ci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คะแนนเฉลี่ยถ่วงน้ำหนัก        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Wi x Ci)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๔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๕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๖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๘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๙๐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๑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๑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x C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๖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๘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๙๐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๒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๒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x C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๖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๘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๙๐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๓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๓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x C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๔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๖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๘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๙๐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๔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๔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x C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๕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๖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๘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๙๐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๕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๕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x C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vertAlign w:val="subscript"/>
              </w:rPr>
              <w:t>๕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รว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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=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่าคะแนนของตัวชี้วัดนี้เท่ากั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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(W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x C</w:t>
            </w:r>
            <w:r>
              <w:rPr>
                <w:rFonts w:cs="Browallia New" w:ascii="Browallia New" w:hAnsi="Browallia New"/>
                <w:sz w:val="28"/>
                <w:szCs w:val="28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862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=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5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๒๕๕๑ กำหนด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ถาบันอุดมศึกษาจัดเก็บข้อมูลผล</w:t>
      </w:r>
      <w:r>
        <w:rPr>
          <w:rFonts w:ascii="Browallia New" w:hAnsi="Browallia New" w:cs="Browallia New"/>
          <w:sz w:val="32"/>
          <w:sz w:val="32"/>
          <w:szCs w:val="32"/>
        </w:rPr>
        <w:t>การดำเนินงานจริง ๙ เดือน คือตั้งแต่เดือนมกราคม ๒๕๕๑ถึง เดือนกันยายน ๒๕๕๑ เพื่อใช้เป็นข้อมูลผลการปฏิบัติราชการตามคำรับรองการปฏิบัติราชการ และ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แนบเอกสารหลักฐานข้อมูลผู้ใช้บริการและระยะเวลาให้บริการรายกระบวนงานตามแบบฟอร์มทั้ง ๓ แบบฟอร์ม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มาพร้อมกับรายงาน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(Self Assessment Report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อบ ๖ เดือน และรอบ ๑๒ เดือน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5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าก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ไม่มีการประกาศขั้นตอนและระยะเวลาการให้บริการในแต่ละกระบวนงานที่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บระยะเวลามาตรฐา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ประชาชนหรือนิสิตนักศึกษา</w:t>
      </w:r>
      <w:r>
        <w:rPr>
          <w:rFonts w:ascii="Browallia New" w:hAnsi="Browallia New" w:cs="Browallia New"/>
          <w:sz w:val="32"/>
          <w:sz w:val="32"/>
          <w:szCs w:val="32"/>
        </w:rPr>
        <w:t>ทราบอย่างชัดเจน จะถูกปรับลดคะแนนลง ๐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๕ คะแนน จากคะแนนที่ได้รับของตัวชี้วัดนี้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p>
      <w:pPr>
        <w:pStyle w:val="Footnote"/>
        <w:numPr>
          <w:ilvl w:val="0"/>
          <w:numId w:val="0"/>
        </w:numPr>
        <w:ind w:firstLine="105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ืบเนื่องจากในการดำเนินการลดรอบระยะเวลาการปฏิบัติราชการตามคำรับรองการปฏิบัติราชการของทุกสถาบันอุดมศึกษานับตั้งแต่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๔๗ – ๒๕๕๐ ทุกสถาบันอุดมศึกษาได้ดำเนินการลดขั้นตอนและระยะเวลาการปฏิบัติราชการครบทุกกระบวนงานแล้ว ดังนั้นเพื่อผลักดันให้สถาบันอุดมศึกษาพัฒนาคุณภาพการให้บริการประชาชนของสถาบันอุดมศึกษาอย่างต่อเนื่อง สถาบันอุดมศึกษาสามารถพัฒนาและปรับปรุงกระบวนงาน </w:t>
      </w:r>
      <w:r>
        <w:rPr>
          <w:rFonts w:cs="Browallia New" w:ascii="Browallia New" w:hAnsi="Browallia New"/>
          <w:sz w:val="32"/>
          <w:szCs w:val="32"/>
        </w:rPr>
        <w:t xml:space="preserve">(Process) </w:t>
      </w:r>
      <w:r>
        <w:rPr>
          <w:rFonts w:ascii="Browallia New" w:hAnsi="Browallia New" w:cs="Browallia New"/>
          <w:sz w:val="32"/>
          <w:sz w:val="32"/>
          <w:szCs w:val="32"/>
        </w:rPr>
        <w:t>การให้บริการด้วยรูปแบบหรือวิธีที่หลากหลาย โดยคำนึงถึงการปรับปรุงประสิทธิภาพของกระบวนการและขั้นตอนการให้บริการ คุณภาพของเจ้าหน้าที่ผู้ให้บริการ คุณภาพของสิ่งอำนวยความสะดวก และคุณภาพการให้บริการในภาพรวม ตามหลักเกณฑ์และแนวทางการพิจารณารางวัลคุณภาพการให้บริการประชาชน ประจำปี ๒๕๕๐ ของ 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ซึ่งสถาบันอุดมศึกษาสามารถนำหลักเกณฑ์และแนวทางฯ ดังกล่าวมาใช้ประกอบการพัฒนาและปรับปรุงกระบวนงานให้สอดคล้องกับความต้องการ และความคาดหวังของประชาชน หรือผู้ใช้บริการได้ อย่างไรก็ตาม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แนวทางการประเมินผลกำหนดให้สถาบันอุดมศึกษารักษามาตรฐานระยะเวลาการให้บริการต่อไป เพื่อสร้างความไว้วางใจในคุณภาพการบริการของหน่วยงานภาครัฐให้มากยิ่งขึ้น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p>
      <w:pPr>
        <w:pStyle w:val="Normal"/>
        <w:ind w:left="1022" w:hanging="1022"/>
        <w:rPr>
          <w:rFonts w:ascii="Browallia New" w:hAnsi="Browallia New" w:cs="Browallia New"/>
          <w:b/>
          <w:b/>
          <w:bCs/>
          <w:spacing w:val="-1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12"/>
          <w:sz w:val="32"/>
          <w:szCs w:val="3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blHeader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แนวทางการประเมินผล</w:t>
            </w:r>
          </w:p>
        </w:tc>
      </w:tr>
      <w:tr>
        <w:trPr>
          <w:trHeight w:val="2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31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ละเอียดแผนการดำเนินงาน ดังนี้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ind w:left="-29" w:firstLine="406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ถาบันอุดมศึกษาแจ้งจำนวนและชื่อของกระบวนงานหรืองานบริการที่นำมาประเมินเพื่อรักษามาตรฐานรอบระยะเวลาของขั้นตอนการปฏิบัติราชการของสถาบันอุดมศึกษาที่เสนอเพื่อประเมินผลใน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 ให้สำนักงาน ก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ทราบ  โดยระบุมาพร้อมกับรายละเอียดตัวชี้วัด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ามแบบฟอร์ม ๑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 รายชื่อกระบวนงาน น้ำหนัก และรอบระยะเวลามาตรฐานที่สถาบันอุดมศึกษาเสนอประเมินผลใน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ส่งไปยังสำนักงาน ก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ภายในวันที่ ๓๐ เมษายน ๒๕๕๑ หากล่าช้าปรับลดคะแนน ๐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 คะแนน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ind w:left="-29" w:firstLine="406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ผนภาพแสดงระยะเวลาและขั้นตอนมาตรฐานที่ใช้ในการให้บริการของแต่ละกระบวนงานหรืองานบริการใน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๒๕๕๐ หรือข้อมูลล่าสุดที่สามารถจัดเก็บได้ </w:t>
            </w:r>
          </w:p>
        </w:tc>
      </w:tr>
      <w:tr>
        <w:trPr>
          <w:trHeight w:val="31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ละเอียดผลการดำเนินงาน ดังนี้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</w:tabs>
              <w:ind w:left="-13" w:firstLine="338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จำนวนและชื่อของกระบวนงานหรืองานบริการที่นำมาประเมินเพื่อรักษามาตรฐานรอบระยะเวลาของขั้นตอนการปฏิบัติราชการของสถาบันอุดมศึกษาที่เสนอเพื่อประเมินผลใน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๒๕๕๑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ามที่ได้แจ้งไว้กับสำนักงาน ก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) </w:t>
            </w:r>
          </w:p>
        </w:tc>
      </w:tr>
      <w:tr>
        <w:trPr>
          <w:trHeight w:val="313" w:hRule="atLeast"/>
        </w:trPr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</w:tabs>
              <w:ind w:left="-13" w:firstLine="338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ารางการจัดเก็บข้อมูลที่แสดงจำนวนผู้รับบริการที่ได้รับบริการตามรอบระยะเวลามาตรฐาน และจำนวนผู้รับบริการทั้งหมดของแต่ละงานบริการที่เกิดขึ้นจริง ใน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๒๕๕๑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บบฟอร์ม ๑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๒ การจัดเก็บข้อมูลผู้ใช้บริการและระยะเวลาให้บริการรายกระบวนงา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</w:tabs>
              <w:ind w:left="-13" w:firstLine="338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วิธีการที่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สถาบันอุดมศึกษา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ใช้ในการจัดเก็บข้อมูลระยะเวลาที่ใช้ในการให้บริการจริงของแต่ละงานบริการอย่างชัดเจน เช่น สุ่มจับเวลา ประมวลผลข้อมูลจากใบบันทึกการเข้ารับบริการ เป็นต้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ามตารางตัวอย่างการรายงานวิธีการจัดเก็บข้อมูลระยะเวลาการให้บริก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</w:p>
        </w:tc>
      </w:tr>
      <w:tr>
        <w:trPr>
          <w:trHeight w:val="313" w:hRule="atLeast"/>
        </w:trPr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</w:tabs>
              <w:ind w:left="-13" w:firstLine="338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ตารางสรุปการคำนวณคะแนนจากผลการดำเนินงานที่แสดงผลรวมของคะแนนถ่วงน้ำหนักของทุกกระบวนงา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บบฟอร์ม ๑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 ตารางสรุปการคำนวณคะแนนจากผลการดำเนินงา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</w:tabs>
              <w:ind w:left="-13" w:firstLine="338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ำหรับกระบวนงานที่มีสาขาเพื่อให้บริการหลายแห่ง ให้สถาบันอุดมศึกษาดำเนินการรักษามาตรฐานรอบระยะเวลาการให้บริการให้ครบทุกสาขา โดยใช้จำนวนผู้รับบริการที่ได้รับบริการตามรอบระยะเวลามาตรฐาน และจำนวนผู้รับบริการทั้งหมดของการให้บริการของทุกสาขาเป็นข้อมูลผลการดำเนินงาน ทั้งนี้ ขอให้สถาบันอุดมศึกษาระบุจำนวนผู้รับบริการที่ได้รับบริการตามรอบระยะเวลามาตรฐาน และจำนวนผู้รับบริการทั้งหมดของแต่ละสาขาแนบเป็นเอกสารหลักฐานให้กับผู้ประเมิน</w:t>
            </w:r>
          </w:p>
        </w:tc>
      </w:tr>
      <w:tr>
        <w:trPr>
          <w:trHeight w:val="31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755" w:leader="none"/>
              </w:tabs>
              <w:ind w:left="-13" w:firstLine="17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 xml:space="preserve">(Self Assessment Report)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หลักฐาน หรือสรุปเอกสาร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ขอให้จัดเตรียมไว้ที่สถาบันอุดมศึกษาเพื่อพร้อมให้ผู้ประเมินตรวจสอบหรือขอข้อมูลเพิ่มเติม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31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จัดเก็บข้อมู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รับบริกา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จ้าหน้าที่ผู้ให้บริการ</w:t>
            </w:r>
          </w:p>
        </w:tc>
      </w:tr>
      <w:tr>
        <w:trPr>
          <w:trHeight w:val="31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๓</w:t>
            </w:r>
            <w:r>
              <w:rPr>
                <w:rFonts w:cs="Browallia New" w:ascii="Browallia New" w:hAnsi="Browallia New"/>
                <w:b/>
                <w:bCs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สังเกตการณ์ </w:t>
            </w:r>
          </w:p>
        </w:tc>
      </w:tr>
      <w:tr>
        <w:trPr>
          <w:trHeight w:val="502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ระบวนการรวบรวมข้อมูลผลการดำเนินงานของงานบริการควรมีคุณสมบัติ ดังนี้</w:t>
            </w:r>
          </w:p>
          <w:p>
            <w:pPr>
              <w:pStyle w:val="Footnote"/>
              <w:numPr>
                <w:ilvl w:val="1"/>
                <w:numId w:val="13"/>
              </w:numPr>
              <w:tabs>
                <w:tab w:val="clear" w:pos="720"/>
                <w:tab w:val="left" w:pos="0" w:leader="none"/>
              </w:tabs>
              <w:ind w:left="-13" w:firstLine="338"/>
              <w:rPr/>
            </w:pPr>
            <w:r>
              <w:rPr>
                <w:rFonts w:ascii="Browallia New" w:hAnsi="Browallia New" w:cs="Browallia New"/>
                <w:spacing w:val="-6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ที่รับผิดชอบในการสอบถามข้อมูลต่างๆจากเจ้าของข้อมูลทุก ๑ เดือน</w:t>
            </w:r>
          </w:p>
          <w:p>
            <w:pPr>
              <w:pStyle w:val="Footnote"/>
              <w:numPr>
                <w:ilvl w:val="1"/>
                <w:numId w:val="13"/>
              </w:numPr>
              <w:tabs>
                <w:tab w:val="clear" w:pos="720"/>
                <w:tab w:val="left" w:pos="0" w:leader="none"/>
              </w:tabs>
              <w:ind w:left="-13" w:firstLine="338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ได้  มีการจัดเก็บ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1"/>
                <w:numId w:val="13"/>
              </w:numPr>
              <w:tabs>
                <w:tab w:val="clear" w:pos="720"/>
                <w:tab w:val="left" w:pos="0" w:leader="none"/>
              </w:tabs>
              <w:ind w:left="-13" w:firstLine="338"/>
              <w:jc w:val="left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1"/>
                <w:numId w:val="13"/>
              </w:numPr>
              <w:tabs>
                <w:tab w:val="clear" w:pos="720"/>
                <w:tab w:val="left" w:pos="0" w:leader="none"/>
              </w:tabs>
              <w:ind w:left="-13" w:firstLine="338"/>
              <w:jc w:val="left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6"/>
              </w:rPr>
              <w:t xml:space="preserve">มีความพร้อมให้คณะกรรมการฯ             สถาบันอุดมศึกษา ภาคเอกชนและประชาชนตรวจสอบข้อมูลได้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ภาพแวดล้อมของสถานที่ให้บริการ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บันทึกทะเบียนผู้รับบริการ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เก็บรักษาและดูแลเอกสาร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สุ่มจับเวลาการให้บริการ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บบฟอร์ม ๑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 รายชื่อกระบวนงาน น้ำหนัก และรอบระยะเวลามาตร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สถาบันอุดมศึกษาเสนอประเมินผลใน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๒๕๕๑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23"/>
        <w:gridCol w:w="1951"/>
        <w:gridCol w:w="1008"/>
        <w:gridCol w:w="2291"/>
      </w:tblGrid>
      <w:tr>
        <w:trPr/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ชื่อกระบวนงา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ีงบประมาณที่เสนอลดรอบระยะเวล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อบระยะเวลามาตรฐาน</w:t>
            </w:r>
          </w:p>
          <w:p>
            <w:pPr>
              <w:pStyle w:val="Normal"/>
              <w:ind w:left="-119" w:right="-6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ที่ให้บริการจริง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๐๐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บบฟอร์ม ๑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๒ การจัดเก็บข้อมูลผู้ใช้บริการและระยะเวลาให้บริการรายกระบวนงาน 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250"/>
        <w:gridCol w:w="1540"/>
        <w:gridCol w:w="1540"/>
        <w:gridCol w:w="1541"/>
        <w:gridCol w:w="1541"/>
      </w:tblGrid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ระบวนงานลำดับ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ชื่อกระบวนงาน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น่วยงานที่รับผิดชอบคือ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ื่อผู้จัดเก็บข้อมูล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....................................................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มายเลขโทรศัพท์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........................................</w:t>
            </w:r>
          </w:p>
        </w:tc>
      </w:tr>
      <w:tr>
        <w:trPr/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จำนวนขั้นตอนให้บริการทั้งหมด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...................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ขั้นตอน 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อบระยะเวลามาตรฐานที่ให้บริการคือ…</w:t>
            </w:r>
            <w:r>
              <w:rPr>
                <w:rFonts w:cs="Browallia New" w:ascii="Browallia New" w:hAnsi="Browallia New"/>
                <w:sz w:val="28"/>
                <w:szCs w:val="28"/>
              </w:rPr>
              <w:t>...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วั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ั่วโมง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ที</w:t>
            </w:r>
          </w:p>
        </w:tc>
      </w:tr>
      <w:tr>
        <w:trPr/>
        <w:tc>
          <w:tcPr>
            <w:tcW w:w="927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้อมูลผู้ใช้บริการและระยะเวลาให้บริการจริงใน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</w:tr>
      <w:tr>
        <w:trPr/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ื่อผู้ใช้บริการ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วลาเริ่มต้นให้บริการ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วลาสิ้นสุดให้บริการ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  <w:r>
              <w:rPr>
                <w:rFonts w:cs="Browallia New" w:ascii="Browallia New" w:hAnsi="Browallia New"/>
                <w:sz w:val="28"/>
                <w:szCs w:val="28"/>
              </w:rPr>
              <w:t>)= 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)-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ยะเวลาให้บริการจริง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๖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ลเปรียบเทียบกับระยะเวลามาตรฐาน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คอลัมน์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๖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ให้กรอกผลการเปรียบเทียบระยะเวลาให้บริการจริงกับระยะเวลามาตรฐานด้วยตัวเลขดังนี้</w:t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๑ แทน ผู้ใช้บริการได้รับบริการตามรอบระยะเวลามาตรฐาน </w:t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๐ แทน  ผู้ใช้บริการได้รับบริการเกินกว่ารอบระยะเวลามาตรฐาน</w:t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บบฟอร์ม ๑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๓ ตารางสรุปการคำนวณคะแนนจากผลการดำเนินงาน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8"/>
          <w:szCs w:val="32"/>
        </w:rPr>
      </w:pPr>
      <w:r>
        <w:rPr>
          <w:rFonts w:cs="Browallia New" w:ascii="Browallia New" w:hAnsi="Browallia New"/>
          <w:b/>
          <w:bCs/>
          <w:sz w:val="28"/>
          <w:szCs w:val="32"/>
        </w:rPr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568"/>
        <w:gridCol w:w="672"/>
        <w:gridCol w:w="1120"/>
        <w:gridCol w:w="1274"/>
        <w:gridCol w:w="951"/>
        <w:gridCol w:w="1652"/>
        <w:gridCol w:w="770"/>
        <w:gridCol w:w="829"/>
      </w:tblGrid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ชื่อกระบวนงา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น้ำหนั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อบระยะเวลา                   มาตรฐา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ำนวนผู้รับบริการ        ที่ได้รับบริการตามรอบระยะเวลามาตรฐา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ำนวนผู้รับบริการทั้งหมด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้อยละของผู้รับบริการที่ได้รับบริการตามรอบระยะเวลามาตรฐาน เทียบกับจำนวนผู้รับบริการทั้งหมด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ถ่วงน้ำหนัก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๐๐</w:t>
            </w:r>
          </w:p>
        </w:tc>
        <w:tc>
          <w:tcPr>
            <w:tcW w:w="5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ลคะแนนของตัวชี้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หรือผลรวมของคะแนนถ่วงน้ำหนักของทุกกระบวนงาน</w:t>
            </w:r>
            <w:r>
              <w:rPr>
                <w:rFonts w:cs="Browallia New" w:ascii="Browallia New" w:hAnsi="Browallia New"/>
                <w:b/>
                <w:bCs/>
                <w:szCs w:val="24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4"/>
              </w:rPr>
            </w:r>
          </w:p>
        </w:tc>
      </w:tr>
    </w:tbl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แบบฟอร์ม ๑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 รายชื่อกระบวนงาน น้ำหนัก และรอบระยะเวลามาตร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สถาบันอุดมศึกษาเสนอประเมินผลใน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๒๕๕๑ </w:t>
      </w:r>
    </w:p>
    <w:p>
      <w:pPr>
        <w:pStyle w:val="Top"/>
        <w:tabs>
          <w:tab w:val="clear" w:pos="8789"/>
        </w:tabs>
        <w:ind w:left="28" w:right="-23" w:firstLine="36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Top"/>
        <w:tabs>
          <w:tab w:val="clear" w:pos="8789"/>
        </w:tabs>
        <w:ind w:left="28" w:right="-23" w:firstLine="360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23"/>
        <w:gridCol w:w="1951"/>
        <w:gridCol w:w="1008"/>
        <w:gridCol w:w="2291"/>
      </w:tblGrid>
      <w:tr>
        <w:trPr/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ชื่อกระบวนงา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ีงบประมาณที่เสนอลดรอบระยะเวล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อบระยะเวลามาตรฐาน</w:t>
            </w:r>
          </w:p>
          <w:p>
            <w:pPr>
              <w:pStyle w:val="Normal"/>
              <w:ind w:left="-119" w:right="-6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ที่ให้บริการจริง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ตรวจสอบคุณวุฒิการศึกษ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๔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 วัน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บันทึกประวัตินักศึกษาใหม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๔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 วัน</w:t>
            </w:r>
          </w:p>
        </w:tc>
      </w:tr>
      <w:tr>
        <w:trPr>
          <w:trHeight w:val="1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ขอใช้อุปกรณ์การเรียนการสอนและขอใช้สถานที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๔๘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๐ นาท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ออกเอกสารสำคัญทางการศึกษ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๔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๐ นาท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ขึ้นทะเบีย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่อทะเบียนการเป็นนักศึกษาช้าเป็นกรณีพิเศษ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 วัน</w:t>
            </w:r>
          </w:p>
        </w:tc>
      </w:tr>
      <w:tr>
        <w:trPr/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๐๐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แบบฟอร์ม ๑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๒ การจัดเก็บข้อมูลผู้ใช้บริการและระยะเวลาให้บริการรายกระบวนงาน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250"/>
        <w:gridCol w:w="1540"/>
        <w:gridCol w:w="1610"/>
        <w:gridCol w:w="1500"/>
        <w:gridCol w:w="1541"/>
      </w:tblGrid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ระบวนงานลำดับที่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ชื่อกระบวนงาน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ตรวจสอบคุณวุฒิการศึกษา</w:t>
            </w:r>
          </w:p>
        </w:tc>
      </w:tr>
      <w:tr>
        <w:trPr/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น่วยงานที่รับผิดชอบคือ สำนักทะเบียนฯ</w:t>
            </w:r>
          </w:p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ื่อผู้จัดเก็บข้อมูล  นายแทนไท จิตมั่นคง  หมายเลขโทรศัพท์ ๐๘๖</w:t>
            </w: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๘๙๕</w:t>
            </w: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๙๙๖๙</w:t>
            </w:r>
          </w:p>
        </w:tc>
      </w:tr>
      <w:tr>
        <w:trPr/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จำนวนขั้นตอนให้บริการทั้งหมด  ๔  ขั้นตอน 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อบระยะเวลามาตรฐานที่ให้บริการคือ ๓ วัน</w:t>
            </w:r>
          </w:p>
        </w:tc>
      </w:tr>
      <w:tr>
        <w:trPr/>
        <w:tc>
          <w:tcPr>
            <w:tcW w:w="929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้อมูลผู้ใช้บริการและระยะเวลาให้บริการจริงในปีงบประมา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</w:tr>
      <w:tr>
        <w:trPr/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ชื่อผู้ใช้บริการ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วลาเริ่มต้นให้บริการ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วลาสิ้นสุดให้บริการ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  <w:r>
              <w:rPr>
                <w:rFonts w:cs="Browallia New" w:ascii="Browallia New" w:hAnsi="Browallia New"/>
                <w:sz w:val="28"/>
                <w:szCs w:val="28"/>
              </w:rPr>
              <w:t>)= 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)-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ยะเวลาให้บริการจริง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๖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ลเปรียบเทียบกับระยะเวลามาตรฐาน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ยบรรลือ  ผ่องอินทร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๗ ม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๙ ก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 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งสุดา  แจ่มวัย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๓ ก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๔ ก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 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ยเกรียง  บุญพิทักษ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๗ มี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๙ มี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 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งสาวสมใจ  สถิตด์อยู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 เม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ย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 เม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ย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 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ยคณิต  เพียงพ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๐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๓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 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๐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๑๐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างฤดี  มั่งคั่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๒ ก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 ก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๕๕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 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๐</w:t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คอลัมน์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๖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ให้กรอกผลการเปรียบเทียบระยะเวลาให้บริการจริงกับระยะเวลามาตรฐานด้วยตัวเลขดังนี้</w:t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๑ แทน ผู้ใช้บริการได้รับบริการตามรอบระยะเวลามาตรฐาน </w:t>
      </w:r>
    </w:p>
    <w:p>
      <w:pPr>
        <w:pStyle w:val="Normal"/>
        <w:rPr/>
      </w:pPr>
      <w:r>
        <w:rPr>
          <w:rFonts w:ascii="Browallia New" w:hAnsi="Browallia New" w:cs="Browallia New"/>
          <w:sz w:val="28"/>
          <w:sz w:val="28"/>
          <w:szCs w:val="28"/>
        </w:rPr>
        <w:t>๐ แทน  ผู้ใช้บริการได้รับบริการเกินกว่ารอบระยะเวลามาตร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186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การรายงานวิธีการจัดเก็บข้อมูลระยะเวลาการให้บริการ</w:t>
      </w:r>
    </w:p>
    <w:p>
      <w:pPr>
        <w:pStyle w:val="Normal"/>
        <w:ind w:left="186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780"/>
        <w:gridCol w:w="2688"/>
        <w:gridCol w:w="2716"/>
      </w:tblGrid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านบริการ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วิธีการเก็บข้อมูล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ยะเวลาการให้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อย่างเอกสารในการเก็บข้อมูลระยะเวลาการให้บริการ</w:t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๑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ตรวจสอบคุณวุฒิการศึกษ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วลผลข้อมูลจากใบบันทึก 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๒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บันทึกประวัตินักศึกษาใหม่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วลผลข้อมูลจากใบบันทึก 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๓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ขอใช้อุปกรณ์การเรียนการสอนและขอใช้สถานที่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วลผลข้อมูลจากใบบันทึก 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๔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ออกเอกสารสำคัญทางการศึกษ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วลผลข้อมูลจากใบบันทึก การเข้ารับบริการ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๕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ขึ้นทะเบีย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่อทะเบียนการเป็นนักศึกษาช้าเป็นกรณีพิเศษ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วลผลข้อมูลจากใบบันทึก 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แบบฟอร์ม ๑๑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๓ ตารางสรุปการคำนวณคะแนนจากผลการดำเนินงาน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561"/>
        <w:gridCol w:w="672"/>
        <w:gridCol w:w="1120"/>
        <w:gridCol w:w="1274"/>
        <w:gridCol w:w="951"/>
        <w:gridCol w:w="1652"/>
        <w:gridCol w:w="770"/>
        <w:gridCol w:w="829"/>
      </w:tblGrid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x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๑๐๐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/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 = 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๖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๗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๗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x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 = (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๘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งานบริการ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น้ำหนั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อบระยะเวลา                   มาตรฐา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ำนวนผู้รับบริการ        ที่ได้รับบริการตามรอบระยะเวลามาตรฐา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ำนวนผู้รับบริการทั้งหมด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้อยละของผู้รับบริการที่ได้รับบริการตามรอบระยะเวลามาตรฐาน เทียบกับจำนวนผู้รับบริการทั้งหมด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ถ่วงน้ำหนัก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ตรวจสอบคุณวุฒิการศึกษ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 วั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๕๐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๕๐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๐๐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บันทึกประวัตินักศึกษาใหม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๗ วั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๖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๘๒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๓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๘๖๘๐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ขอใช้อุปกรณ์การเรียนการสอนและขอใช้สถานที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๐ นาท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๐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๗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๓๔๐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๔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2720</wp:posOffset>
                      </wp:positionV>
                      <wp:extent cx="5271135" cy="3100070"/>
                      <wp:effectExtent l="28575" t="14605" r="6350" b="2857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71120" cy="3099960"/>
                                <a:chOff x="0" y="0"/>
                                <a:chExt cx="5271120" cy="309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2560" y="195120"/>
                                  <a:ext cx="280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560" y="0"/>
                                  <a:ext cx="441360" cy="348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60920"/>
                                  <a:ext cx="4695120" cy="113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4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เปรียบเทียบผลการดำเนินงานกับเกณฑ์การให้คะแนนที่กำหนดไว้ ดังนี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4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เกณฑ์การให้คะแนน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24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๑</w:t>
                                      <w:t>๒</w:t>
                                      <w:t>๓</w:t>
                                      <w:t>๔</w:t>
                                      <w:t>๕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24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ร้อยละของผู้รับบริการที่ได้รับบริการตามรอบระยะเวลามาตรฐานฯ เทียบกับจำนวนผู้รับบริการทั้งหมด</w:t>
                                      <w:t>๕๐</w:t>
                                      <w:t>๖๐</w:t>
                                      <w:t>๗๐</w:t>
                                      <w:t>๘๐</w:t>
                                      <w:t>๙๐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24080" y="4320"/>
                                  <a:ext cx="441360" cy="348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9120" y="190440"/>
                                  <a:ext cx="786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2840" y="177120"/>
                                  <a:ext cx="0" cy="2321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09160" y="2489760"/>
                                  <a:ext cx="561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13.6pt;width:415pt;height:244.1pt" coordorigin="792,272" coordsize="8300,4882">
                      <v:line id="shape_0" from="6686,579" to="7127,579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5963;top:272;width:694;height:547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  <v:shape id="shape_0" stroked="t" o:allowincell="t" style="position:absolute;left:792;top:3360;width:7393;height:17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เปรียบเทียบผลการดำเนินงานกับเกณฑ์การให้คะแนนที่กำหนดไว้ ดังนี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เกณฑ์การให้คะแนน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๑</w:t>
                                <w:t>๒</w:t>
                                <w:t>๓</w:t>
                                <w:t>๔</w:t>
                                <w:t>๕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ร้อยละของผู้รับบริการที่ได้รับบริการตามรอบระยะเวลามาตรฐานฯ เทียบกับจำนวนผู้รับบริการทั้งหมด</w:t>
                                <w:t>๕๐</w:t>
                                <w:t>๖๐</w:t>
                                <w:t>๗๐</w:t>
                                <w:t>๘๐</w:t>
                                <w:t>๙๐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57240" joinstyle="miter" endcap="flat"/>
                        <w10:wrap type="none"/>
                      </v:shape>
                      <v:oval id="shape_0" stroked="t" o:allowincell="t" style="position:absolute;left:7129;top:279;width:694;height:547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  <v:line id="shape_0" from="7846,572" to="9084,57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080,551" to="9080,420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08,4193" to="9092,4193" stroked="t" o:allowincell="t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ออกเอกสารสำคัญทางการศึกษ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๐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๑๐ นาท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๓๙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๖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๒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๐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๐๐๐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4"/>
              </w:rPr>
            </w:pPr>
            <w:r>
              <w:rPr>
                <w:rFonts w:cs="Browallia New" w:ascii="Browallia New" w:hAnsi="Browallia New"/>
                <w:sz w:val="28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๑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๐๐๐๐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๕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ารขึ้นทะเบียน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ต่อทะเบียนการเป็นนักศึกษาช้าเป็นกรณีพิเศ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๒๐</w:t>
            </w:r>
          </w:p>
        </w:tc>
        <w:tc>
          <w:tcPr>
            <w:tcW w:w="5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๑ วั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๕๐</w:t>
            </w:r>
          </w:p>
        </w:tc>
      </w:tr>
    </w:tbl>
    <w:p>
      <w:pPr>
        <w:pStyle w:val="Top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๕๐๑๐๐รวม๑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๐๐</w:t>
      </w:r>
      <w:r>
        <w:rPr>
          <w:rFonts w:ascii="Browallia New" w:hAnsi="Browallia New" w:cs="Browallia New"/>
          <w:b/>
          <w:b/>
          <w:bCs/>
          <w:szCs w:val="24"/>
        </w:rPr>
        <w:t>ผลคะแนนของตัวชี้วัด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๓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๘๐๒๐</w:t>
      </w:r>
    </w:p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จัดทำต้นทุนต่อหน่วย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๑๒ ระดับความสำเร็จของการจัดทำต้นทุนต่อหน่วยผลผลิต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วามสำเร็จของการจัดทำต้นทุนต่อหน่วยผลผลิต หมายถึง การที่สถาบันอุดมศึกษาสามารถจัดทำบัญชีต้นทุนต่อหน่วยผลผลิตตามภารกิจหลักได้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ำหนดเกณฑ์การให้คะแนน ๕ ระดับ พิจารณาจากความก้าวหน้าของขั้นตอนการดำเนินงานตามเป้าหมายแต่ระดับ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ดย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65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บัญชีต้นทุนต่อหน่วยผลผลิตตามหลักเกณฑ์ที่กรมบัญชีกลางกำหนด โดย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๕๕๑ จัดทำต้นทุนผลผลิตด้านการจัดการเรียนการสอนนักศึกษาระดับปริญญาตรีต่อหัว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น่วยนับเป็นจำนวนนักเรียนเต็มเวลาเทียบเท่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Full Time Equlvalent Student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แล้วเสร็จ อย่างน้อย ๑ กลุ่มสาขาวิชา และรายงานผลการคำนวณต้นทุนตามรูปแบบที่กรมบัญชีกลางกำหนด โดยเสนอให้สำนักงบประมา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มบัญชีกลาง และ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 ๒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บัญชีต้นทุนต่อหน่วยผลผลิตตามหลักเกณฑ์ที่กรมบัญชีกลางกำหนด โดย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๕๕๑ จัดทำต้นทุนผลผลิตด้านการจัดการเรียนการสอนนักศึกษาระดับปริญญาตรีต่อหัว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น่วยนับเป็นจำนวนนักเรียนเต็มเวลาเทียบเท่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Full Time Equlvalent Student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แล้วเสร็จ อย่างน้อยร้อยละ ๕๐  ของจำนวนกลุ่มสาขาที่ผลิตและรายงานผลการคำนวณต้นทุนตามรูปแบบที่กรมบัญชีกลางกำหนด โดยเสนอให้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 ๓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บัญชีต้นทุนต่อหน่วยผลผลิตตามหลักเกณฑ์ที่กรมบัญชีกลางกำหนด โดย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๕๕๑ จัดทำต้นทุนผลผลิตด้านการจัดการเรียนการสอนของทุกกลุ่มสาขาวิช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น่วยนับเป็นจำนวนนักเรียนเต็มเวลาเทียบเท่า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: Full Time Equlvalent Student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แล้วเสร็จ และรายงานผลการคำนวณต้นทุนตามรูปแบบที่กรมบัญชีกลางกำหนด โดยเสนอให้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 ๔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บัญชีต้นทุนต่อหน่วยผลผลิตตามหลักเกณฑ์ที่กรมบัญชีกลางกำหนด โดย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 จัดทำต้นทุนทุกผลผลิต เช่น ผลผลิตด้านการจัดการเรียนการสอน ด้านการวิจัย ด้านการให้บริการวิชาการแก่สังคม ด้านการทำนุบำรุงศิลปะและวัฒนธรรม เป็นต้น และรายงานผลการคำนวณต้นทุนรูปแบบที่กรมบัญชีกลางกำหนดโดยเสนอให้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รา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 ๕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ำผลการดำเนินงานที่ได้ไปกำหนดแนวทางหรือแผนการเพิ่มประสิทธิภาพการดำเนินงานสำหรับ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๒</w:t>
            </w:r>
          </w:p>
        </w:tc>
      </w:tr>
    </w:tbl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ุ่มสาขาวิชา จำแนกดังนี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วิทยาศาสตร์สุขภาพ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วิทยาศาสตร์กายภาพ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ศาสตร์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ถาปัตยกรรมศาสตร์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กษตรศาสตร์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๖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บริหารธุรกิ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๗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ครุศาสตร์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๘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ศิลปกรรมศาสตร์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๙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ังคมศาสตร์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เพื่อเพิ่มประสิทธิภาพในการควบคุมค่าใช้จ่ายในการดำเนินงานของสถาบันอุดมศึกษา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83"/>
        <w:gridCol w:w="515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 ๑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บัญชีต้นทุนต่อหน่วยผลลิตด้านการเรียนการสอนนักศึกษาระดับปริญญาตรีต่อหัว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อย่างน้อย ๑ กลุ่มสาขา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ลักฐานที่แสดงถึงการดำเนินงาน มีฐานข้อมูลเพื่อใช้ในการคำนวณต้นทุนต่อหน่วยผลผลิต พร้อมทั้งเอกสาร หลักฐานที่แสดงถึงการจัดทำบัญชีต้นทุนต่อหน่วยผลผลิตด้านการเรียนการสอนนักศึกษาระดับปริญญาตรีต่อหัว 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๒๕๕๑ อย่างน้อย ๑ กลุ่มสาขา 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คำนวณต้นทุนต่อหน่วยผลผลิต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ตามหลักเกณฑ์และวิธีการที่กรมบัญชีกลางกำหนดที่ได้รับความเห็นชอบจากผู้มีอำนาจ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วันที่แล้วเสร็จของรายงานผลการคำนวณต้นทุนต่อหน่วยผลผลิตอ้างอิงจากวันที่ผู้มีอำนาจลงนาม เห็นชอบต่อรายงานฯ ดังกล่าว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เนาหนังสือนำส่งรายงานฯ ให้กับสำนักงบประมาณกรมบัญชีกลาง และ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 ๒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บัญชีต้นทุนต่อหน่วยผลลิตด้านการเรียนการสอนนักศึกษาระดับปริญญาตรีต่อหัว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อย่างน้อยร้อยละ ๕๐ ของจำนวนกลุ่มสาขาที่ผลิต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pacing w:val="-20"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เช่นเดียวกับระดับคะแนน ๑ พร้อมทั้งเอกสาร หลักฐานที่แสดงจัดทำบัญชีต้นทุนต่อหน่วยผลผ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เรียนการสอนนักศึกษาระดับปริญญาตรีต่อหัว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๑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อย่างน้อยร้อยละ ๕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คำนวณต้นทุนต่อหน่วยผลผลิตของปีงบประมาณ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หลักเกณฑ์และวิธีการที่กรมบัญชีกลางกำหนดที่ได้รับความเห็นชอบจากผู้มีอำนาจ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วันที่แล้วเสร็จของรายงานผลการคำนวณต้นทุนต่อหน่วยผลผลิต  อ้างอิงจากวันที่ผู้มีอำนาจลงนาม เห็นชอบต่อรายงานฯ ดังกล่าว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เนาหนังสือนำส่งรายงาน ฯ ให้กับสำนัก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บัญชีกลาง และ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 ๓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บัญชีต้นทุนต่อหน่วยผลผลิตด้านการเรียนการสอนนักศึกษาระดับปริญญาตรีต่อหัว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ของทุกกลุ่มสาขาวิชา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เช่นเดียวกับระดับคะแนน ๑ และ ๒ 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จัดทำบัญชีต้นทุนต่อหน่วย ผลผ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เรียนการสอนนักศึกษาระดับปริญญาตรีต่อหัว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๑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ของทุกกลุ่มสาขาวิช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คำนวณต้นทุนต่อหน่วยผลผลิตของปีงบประมาณ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หลักเกณฑ์และวิธีการที่กรมบัญชีกลางกำหนดที่ได้รับความเห็นชอบจากผู้มีอำนาจ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วันที่แล้วเสร็จของรายงานผลการคำนวณต้นทุนต่อหน่วยผลผลิต  อ้างอิงจากวันที่ผู้มีอำนาจลงนาม เห็นชอบต่อรายงานฯ ดังกล่าว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เนาหนังสือนำส่งรายงาน ฯ ให้กับสำนัก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บัญชีกลาง และ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๔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0"/>
                <w:sz w:val="30"/>
                <w:szCs w:val="30"/>
                <w:u w:val="single"/>
              </w:rPr>
              <w:t xml:space="preserve">ขั้นตอนที่ ๔ </w:t>
            </w:r>
            <w:r>
              <w:rPr>
                <w:rFonts w:cs="Browallia New" w:ascii="Browallia New" w:hAnsi="Browallia New"/>
                <w:b/>
                <w:bCs/>
                <w:spacing w:val="-20"/>
                <w:sz w:val="30"/>
                <w:szCs w:val="30"/>
                <w:u w:val="singl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20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บัญชีต้นทุนต่อหน่วยผล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ุกผลผลิตใ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2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pacing w:val="-20"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b/>
                <w:bCs/>
                <w:spacing w:val="-20"/>
                <w:sz w:val="30"/>
                <w:szCs w:val="30"/>
              </w:rPr>
              <w:t xml:space="preserve">  </w:t>
            </w:r>
            <w:r>
              <w:rPr>
                <w:rFonts w:eastAsia="Browallia New" w:cs="Browallia New" w:ascii="Browallia New" w:hAnsi="Browallia New"/>
                <w:spacing w:val="-2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20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ระดับ                                     คะแนน ๑ </w:t>
            </w:r>
            <w:r>
              <w:rPr>
                <w:rFonts w:cs="Browallia New" w:ascii="Browallia New" w:hAnsi="Browallia New"/>
                <w:spacing w:val="-20"/>
                <w:sz w:val="30"/>
                <w:szCs w:val="30"/>
              </w:rPr>
              <w:t>,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๒ และ ๓ พร้อมทั้งเอกสาร หลักฐานที่แสดงถึ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บัญชีต้นทุนต่อหน่วยผลผ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กผลผลิต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๑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คำนวณต้นทุนต่อหน่วยผลผลิต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ตามหลักเกณฑ์และวิธีการที่กรมบัญชีกลางกำหนดที่ได้รับความเห็นชอบจากผู้มีอำนาจ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วันที่แล้วเสร็จของรายงานผลการคำนวณต้นทุนต่อหน่วยผลผลิต อ้างอิงจากวันที่ผู้มีอำนาจลงนาม เห็นชอบต่อรายงานฯ ดังกล่าว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เนาหนังสือนำส่งรายงาน ฯ ให้กับสำนัก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บัญชีกลาง และ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๕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0"/>
                <w:sz w:val="30"/>
                <w:szCs w:val="30"/>
                <w:u w:val="single"/>
              </w:rPr>
              <w:t xml:space="preserve">ขั้นตอนที่ ๕ </w:t>
            </w:r>
            <w:r>
              <w:rPr>
                <w:rFonts w:cs="Browallia New" w:ascii="Browallia New" w:hAnsi="Browallia New"/>
                <w:b/>
                <w:bCs/>
                <w:spacing w:val="-20"/>
                <w:sz w:val="30"/>
                <w:szCs w:val="30"/>
                <w:u w:val="single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-20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ผลการดำเนินงานที่ได้ไปกำหนดแนวทางหรือแผนการเพิ่มประสิทธิภาพการดำเนินงาน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ระดับคะแนน ๑ 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 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 และ ๔  พร้อมทั้งเอกสาร หลักฐานที่แสดงให้เห็นว่าสถาบันอุดมศึกษาได้นำ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ำนวณและวิเคราะห์ต้นทุนต่อหน่วยผลผ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กำหนดแนวทางหรือแผนการเพิ่มประสิทธิภาพการดำเนินงาน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แผนการเพิ่มประสิทธิภาพดำเนินงา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ส่วนหนึ่งหรือทั้งหมดของแนวทางหรือแผนฯ อ้างอิงจากผลการคำนวณ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ข้อคว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ที่เกี่ยวกับการนำผลการคำนวณและวิเคราะห์ต้นทุนต่อหน่วยผลผลิตไปกำหนดแนวทางหรือแผนการเพิ่มประสิทธิภาพ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สัมมนา หรือรูปแบบอื่นๆ  ที่แสดงให้เห็นว่า สถาบันอุดมศึกษาได้นำผลการคำนวณและวิเคราะห์ต้นทุนต่อหน่วยผลผลิตไปกำหนดแนวทางหรือแผนการเพิ่มประสิทธิภาพการดำเนินงาน สำห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หน่วยงานผู้รับผิดชอบหลัก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มบัญชีกลาง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นักมาตรฐานด้านการบัญชีภาครัฐ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มาตรฐานและนโยบายการบัญชีภาครัฐ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ทร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๐๒๒๗๐ ๐๔๖๓</w:t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ิติที่ ๔ มิติด้าน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การพัฒนาสถาบัน</w:t>
      </w:r>
    </w:p>
    <w:p>
      <w:pPr>
        <w:pStyle w:val="Footnote"/>
        <w:numPr>
          <w:ilvl w:val="0"/>
          <w:numId w:val="0"/>
        </w:numPr>
        <w:spacing w:before="240" w:after="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การบริหารก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ศึกษา</w:t>
      </w:r>
    </w:p>
    <w:p>
      <w:pPr>
        <w:pStyle w:val="Footnote"/>
        <w:numPr>
          <w:ilvl w:val="0"/>
          <w:numId w:val="0"/>
        </w:numPr>
        <w:ind w:left="1190" w:hanging="1190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๑๓ ระดับคุณภาพของการกำกับดูแลของสภามหาวิทยาลัยหรือสถาบัน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๓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ind w:firstLine="126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โยบายการกำกับดูแลกิจการที่ดีนั้น เป็นเรื่องที่สภามหาวิทยาลัยหรือสถาบันจะต้องให้ความสำคัญเพื่อให้การดำเนินงาน เกิดประสิทธิภาพ ประสิทธิผลและการพัฒนาสถาบันอย่างยั่งยืน โดยมีการบริหารที่ดี ด้วยความโปร่งใส ตรวจสอบได้ และคำนึงถึงความรับผิดชอบและเป็นธรรมต่อผู้มีส่วนเกี่ยวข้องทุกฝ่าย โดยในทางปฏิบัติการกำกับดูแลกิจการของสถาบันตามหลักสากลจะดำเนินการโดยผ่านสภามหาวิทยาลัยหรือสถาบัน  ซึ่งมีบทบาทสำคัญในการผลักดันการกำหนดนโยบาย แผนงาน และกลยุทธ์ในการดำเนินงานเพื่อให้ฝ่ายบริหารและคณาจารย์มีการดำเนินงานตามนโยบายและเป้าหมายของสถาบันให้เกิดประสิทธิภาพและประสิทธิผล ภายใต้ระบบการทำงานที่ดีและมีระบบตรวจสอบการทำงานตามภารกิจของสถาบัน ตลอดจนจัดให้มีการติดตามและประเมินผลการทำงานอย่างต่อเนื่องเพื่อปรับปรุงการทำงานและพัฒนาการทำงานที่ดียิ่งขึ้น ดังนั้นบทบาทของคณะกรรมการในการกำกับดูแลที่ดี จึงส่งผลต่อการดำเนินงานของสถาบันโดยตรง</w:t>
      </w:r>
    </w:p>
    <w:p>
      <w:pPr>
        <w:pStyle w:val="Footnote"/>
        <w:numPr>
          <w:ilvl w:val="0"/>
          <w:numId w:val="0"/>
        </w:numPr>
        <w:ind w:firstLine="126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อกจากนี้ ในเรื่องของรายงานทางการเงินและการเปิดเผยสารสนเทศและความโปร่งใสนั้น เป็นส่วนประกอบที่สำคัญในการแสดงถึงความรับผิดชอบการทำงานขององค์กรต่อผู้มีส่วนเกี่ยวข้องทุกฝ่ายตลอดจนแสดงถึงความโปร่งใสที่พร้อมให้ผู้มีส่วนเกี่ยวข้องทุกฝ่าย สามารถร่วมตรวจสอบการทำงานขององค์กรได้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กอบด้วย ๔ ส่วนหลัก ได้แก่</w:t>
      </w:r>
    </w:p>
    <w:tbl>
      <w:tblPr>
        <w:tblW w:w="841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855"/>
      </w:tblGrid>
      <w:tr>
        <w:trPr>
          <w:tblHeader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ัวข้อที่ใช้ประเมิน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บทบาทของสภามหาวิทยาลัยหรือสถาบัน   มีหัวข้อย่อยคือ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๐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3" w:hanging="873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  การมีส่วนร่วมในการกำหนดทิศทาง  ยุทธศาสตร์ และนโยบายของสถาบันอุดมศึกษ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  การดูแลติดตามผลการดำเนินงาน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๓  การประชุมของสภามหาวิทยาลัยหรือสถาบัน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๐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ายงานทางการเงิน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เปิดเผยสารสนเทศและความโปร่งใส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ดำเนินการอื่น ๆ ทางด้านการกำกับดูแลกิจการ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๐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</w:tr>
    </w:tbl>
    <w:p>
      <w:pPr>
        <w:pStyle w:val="Footnote"/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ดยมีรายละเอียด ดังนี้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บาทของสภามหาวิทยาลัยหรือสถาบัน  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 ร้อยละ ๕๐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Footnote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๑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/>
        <w:t xml:space="preserve">การมีส่วนร่วมในการกำหนดทิศทาง  ยุทธศาสตร์ และนโยบายของสถาบันอุดมศึกษา </w:t>
      </w:r>
      <w:r>
        <w:rPr/>
        <w:t>(</w:t>
      </w:r>
      <w:r>
        <w:rPr/>
        <w:t>น้ำหนัก ร้อยละ ๑๐</w:t>
      </w:r>
      <w:r>
        <w:rPr/>
        <w:t>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640"/>
        <w:gridCol w:w="2252"/>
        <w:gridCol w:w="944"/>
        <w:gridCol w:w="2819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สถาบันจัดทำแผนยุทธศาสตร์</w:t>
            </w: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>ไม่แล้วเสร็จ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 xml:space="preserve"> หรือ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 xml:space="preserve">สภามหาวิทยาลัยหรือสถาบัน  </w:t>
            </w: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>ไม่ได้เป็นผู้ให้ความเห็นชอบ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ทิศทางยุทธศาสตร์ และนโยบายของสถาบันอุดมศึกษ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ภามหาวิทยาลัยหรือสถาบัน  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ความเห็นชอบ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ิศทาง  ยุทธศาสตร์ และนโยบายของสถาบันอุดมศึกษ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ภามหาวิทยาลัยหรือสถาบัน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มีส่วนร่ว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การกำหนดและให้ความเห็นชอบทิศทาง                 ยุทธศาสตร์ และนโยบายของสถาบันอุดมศึกษา และให้ข้อสังเกต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มีนัยสำคัญ</w:t>
            </w:r>
          </w:p>
        </w:tc>
      </w:tr>
    </w:tbl>
    <w:p>
      <w:pPr>
        <w:pStyle w:val="Footnote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หมายเหตุ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  สภามหาวิทยาลัยหรือสถาบันมีส่วนร่วมในกำหน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ิศทาง  ยุทธศาสตร์ และนโยบายของสถาบันอุดมศึกษา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เช่น  การแต่งตั้งคณะอนุกรรมการ</w:t>
      </w:r>
      <w:r>
        <w:rPr>
          <w:rFonts w:ascii="Browallia New" w:hAnsi="Browallia New" w:cs="Browallia New"/>
          <w:sz w:val="32"/>
          <w:sz w:val="32"/>
          <w:szCs w:val="32"/>
        </w:rPr>
        <w:t>จัดทำแผนยุทธศาสตร์ ซึ่งมีกรรมการสภามหาวิทยาลัยหรือสถาบันเข้าร่วมด้วย โดยทำหน้าที่กลั่นกรองแผนฯเบื้องต้น หรือ การเข้าร่วมสัมมนาเชิงปฏิบัติการเพื่อระดมความคิดเห็นร่วมกันกับผู้บริหาร คณาจารย์  และหน่วยงานอื่นที่เกี่ยวข้อง           เป็นต้น</w:t>
      </w:r>
    </w:p>
    <w:p>
      <w:pPr>
        <w:pStyle w:val="Footnote"/>
        <w:spacing w:before="240" w:after="120"/>
        <w:ind w:left="720" w:firstLine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 การดูแลติดตามผลการดำเนินงาน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น้ำหนักร้อยละ ๑๐</w:t>
      </w:r>
      <w:r>
        <w:rPr>
          <w:rFonts w:cs="Browallia New" w:ascii="Browallia New" w:hAnsi="Browallia New"/>
          <w:sz w:val="32"/>
          <w:szCs w:val="32"/>
        </w:rPr>
        <w:t>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961"/>
        <w:gridCol w:w="2364"/>
        <w:gridCol w:w="791"/>
        <w:gridCol w:w="2839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ภามหาวิทยาลัยหรือสถาบัน  ติดตามผลการดำเนินงานที่สำคัญตามภารกิจหลักของสถาบันอย่างครบถ้วน 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ละ ๑ ครั้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ภามหาวิทยาลัยหรือสถาบัน  ติดตามผลการดำเนินงานที่สำคัญตามภารกิจหลักของสถาบันอย่างครบถ้วน 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ละ ๒ ครั้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ภามหาวิทยาลัยหรือสถาบัน  ติดตามผลการดำเนินงานที่สำคัญตามภารกิจหลักของสถาบันอย่างครบถ้วน  มากกว่าปีละ ๒  ครั้ง</w:t>
            </w:r>
          </w:p>
        </w:tc>
      </w:tr>
    </w:tbl>
    <w:p>
      <w:pPr>
        <w:pStyle w:val="Footnote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ผลงานที่สำคัญของสถาบัน แบ่งออกเป็น ๒ ด้าน  คือ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0"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้านการเงิน เช่น ผลการเบิกจ่ายเทียบกับงบประมาณ ฐานะทางการเงิน ผลกำไรขาดทุน การเบิกจ่ายงบลงทุน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0"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้านผลงาน เช่น  ผลการปฏิบัติงานตามภารกิจหลัก ผลการปฏิบัติงานตามคำรับรอง ผลการดำเนินงานตามนโยบายรัฐ การดำเนินงานตามโครงการที่สำคัญ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๓ การประชุมสภามหาวิทยาลัยหรือสถาบัน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น้ำหนักร้อยละ ๓๐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พิจารณาจาก ๒ ส่วน คือ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๑  กรรมการสภามหาวิทยาลัยหรือสถาบัน  ควรได้รับวาระการประชุม เอกสารและข้อมูลประกอบวาระการประชุมอย่างครบถ้วนก่อนการประชุมสภามหาวิทยาลัยหรือสถาบัน  อย่างน้อย ๗ วั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น้ำหนัก  ร้อยละ ๑๐</w:t>
      </w:r>
      <w:r>
        <w:rPr>
          <w:rFonts w:cs="Browallia New" w:ascii="Browallia New" w:hAnsi="Browallia New"/>
          <w:sz w:val="32"/>
          <w:szCs w:val="32"/>
        </w:rPr>
        <w:t>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861"/>
        <w:gridCol w:w="1701"/>
        <w:gridCol w:w="1861"/>
        <w:gridCol w:w="1861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รับเอกสารก่อนการประชุมโดยเฉลี่ย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อยกว่า ๒ วั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รับเอกสารก่อน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การประชุมโดยเฉลี่ย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อยกว่า ๓ 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รับเอกสารก่อนการประชุม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ดยเฉลี่ย ๓ วั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รับเอกสารก่อนการประชุม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ดยเฉลี่ย ๕ วั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รับเอกสารก่อนการประชุม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ดยเฉลี่ย ๗ วัน</w:t>
            </w:r>
          </w:p>
        </w:tc>
      </w:tr>
    </w:tbl>
    <w:p>
      <w:pPr>
        <w:pStyle w:val="Footnote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0" w:firstLine="126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วันที่ได้รับเอกสารก่อนการประชุม พิจารณาจากวันที่ในทะเบียนรับเอกสารของกรรมการสภามหาวิทยาลัยหรือสถาบัน  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0"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ณีที่มีการจัดส่งเอกสารเพิ่มเติมในภายหลังจากที่ส่งเอกสารและข้อมูลประกอบการประชุมให้กับกรรมการสภามหาวิทยาลัยหรือสถาบันไปแล้ว ให้นับจากวันที่กรรมการสภามหาวิทยาลัยหรือสถาบันได้รับเอกสารเพิ่มเติมครั้งสุดท้าย</w:t>
      </w:r>
    </w:p>
    <w:p>
      <w:pPr>
        <w:pStyle w:val="Footnote"/>
        <w:spacing w:before="240" w:after="120"/>
        <w:ind w:left="539" w:hanging="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 การเข้าประชุมของกรรมการสภามหาวิทยาลัยหรือสถาบัน  </w:t>
      </w:r>
      <w:r>
        <w:rPr/>
        <w:t>(</w:t>
      </w:r>
      <w:r>
        <w:rPr/>
        <w:t>น้ำหนัก ร้อยละ ๒๐</w:t>
      </w:r>
      <w:r>
        <w:rPr/>
        <w:t>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696"/>
        <w:gridCol w:w="1869"/>
        <w:gridCol w:w="1869"/>
        <w:gridCol w:w="1859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การประชุมสภามหาวิทยาลัยหรือสถาบัน  แต่ละครั้งมีกรรมการเข้าร่วม            โดยเฉลี่ย             ร้อยละ ๕๐ ของ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จำนวนกรรมการทั้งหมด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การประชุมสภา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มหาวิทยาลัยหรือสถาบัน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แต่ละครั้งมีกรรมการ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เข้าร่วมโดยเฉลี่ย         ร้อยละ ๖๐ ของจำนวนกรรมการทั้งหม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ระชุมสภามหาวิทยาลัยหรือสถาบัน  แต่ละครั้งมีกรรมการเข้าร่วมโดยเฉลี่ย            ร้อยละ ๗๐ ของจำนวนกรรมการทั้งหม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ประชุมสภามหาวิทยาลัยหรือสถาบัน  แต่ละครั้งมีกรรมการเข้าร่วมโดยเฉลี่ย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๘๐ ของจำนวนกรรมการทั้งหมด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ระชุมสภา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มหาวิทยาลัยหรือสถาบั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แต่ละครั้งมีกรรม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ข้าร่วมโดยเฉลี่ย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๙๐ ของจำนวนกรรมการทั้งหมด</w:t>
            </w:r>
          </w:p>
        </w:tc>
      </w:tr>
    </w:tbl>
    <w:p>
      <w:pPr>
        <w:pStyle w:val="Footnote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  <w:tab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การคำนวณจะนับเฉพาะกรรมการสภามหาวิทยาลัยหรือสถาบัน  หรือกรรมการโดยตำแหน่ง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ในกรณีที่</w:t>
      </w:r>
      <w:r>
        <w:rPr>
          <w:rFonts w:ascii="Browallia New" w:hAnsi="Browallia New" w:cs="Browallia New"/>
          <w:sz w:val="32"/>
          <w:sz w:val="32"/>
          <w:szCs w:val="32"/>
        </w:rPr>
        <w:t>เป็นผู้แทนของกรรมการโดยตำแหน่ง  จะพิจารณาเฉพาะเป็นบุคคลท่านเดิมที่เป็นตัวแทนของกรรมการเท่านั้น เพื่อเข้าร่วมประชุมกับคณะกรรมการ</w:t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ายงานทางการเงิ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ร้อยละ ๑๐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</w:t>
      </w:r>
    </w:p>
    <w:p>
      <w:pPr>
        <w:pStyle w:val="Footnote"/>
        <w:spacing w:before="0" w:after="120"/>
        <w:ind w:firstLine="720"/>
        <w:jc w:val="left"/>
        <w:rPr/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พิจารณาจากจำนวนวันที่ใช้ในการปิดบัญชีประจำปี โดยนับตั้งแต่วันสิ้นงวดของปีบัญชีจนถึงวันที่ส่งสำนักงานการตรวจเงินแผ่นดิน </w:t>
      </w:r>
      <w:r>
        <w:rPr>
          <w:rFonts w:cs="Browallia New" w:ascii="Browallia New" w:hAnsi="Browallia New"/>
          <w:spacing w:val="-2"/>
          <w:sz w:val="32"/>
          <w:szCs w:val="32"/>
        </w:rPr>
        <w:t>(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สตง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)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หรือผู้สอบบัญชีที่ได้รับ</w:t>
      </w:r>
      <w:r>
        <w:rPr/>
        <w:t>อนุญาต เพื่อรับรองงบการเงินประจำปี 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๑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794"/>
        <w:gridCol w:w="1802"/>
        <w:gridCol w:w="1806"/>
        <w:gridCol w:w="2004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กกว่า ๙๐ วัน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๐ วั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๕ วัน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อยกว่า ๖๐ วัน</w:t>
            </w:r>
          </w:p>
        </w:tc>
      </w:tr>
    </w:tbl>
    <w:p>
      <w:pPr>
        <w:pStyle w:val="Footnote"/>
        <w:spacing w:before="240" w:after="120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เปิดเผยสารสนเทศและความโปร่งใส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ร้อยละ ๑๐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832"/>
        <w:gridCol w:w="1881"/>
        <w:gridCol w:w="1917"/>
        <w:gridCol w:w="1953"/>
      </w:tblGrid>
      <w:tr>
        <w:trPr>
          <w:tblHeader w:val="true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ม่มีการเปิดเผยข้อมูล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เปิดเผย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ประเมินตนเองที่เป็นรายงานประจำปี ๒๕๕๐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ำรับร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ปฏิบัติราช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 ๒๕๕๑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เปิดเผย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ประเมินตนเองที่เป็นรายงานประจำปี ๒๕๕๐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ำรับร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ปฏิบัติราช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 ๒๕๕๑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ผลการปฏิบัติงาน รอบ ๑๒ เดือน ปี ๒๕๕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เปิดเผย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ประเมินตนเองที่เป็นรายงานประจำปี ๒๕๕๐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ำรับร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ปฏิบัติราช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 ๒๕๕๑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ผลการปฏิบัติงาน รอบ ๑๒ เดือน ปี ๒๕๕๑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วัติของกรรมการทุกท่าน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เปิดเผย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ประเมินตนเองที่เป็นรายงานประจำปี ๒๕๕๐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ำรับร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ปฏิบัติราช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 ๒๕๕๑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ผลการปฏิบัติงาน รอบ ๑๒ เดือน ปี ๒๕๕๑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วัติของกรรมการทุกท่าน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การจัดซื้อจัดจ้างตลอดทั้งปี ๒๕๕๑</w:t>
            </w:r>
          </w:p>
        </w:tc>
      </w:tr>
    </w:tbl>
    <w:p>
      <w:pPr>
        <w:pStyle w:val="Footnote"/>
        <w:spacing w:before="120" w:after="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วัติของกรรมการทุกท่านประกอบด้วย  ๔  รายการ  คือ  </w:t>
      </w:r>
    </w:p>
    <w:p>
      <w:pPr>
        <w:pStyle w:val="Footnote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ายุ   </w:t>
      </w:r>
    </w:p>
    <w:p>
      <w:pPr>
        <w:pStyle w:val="Footnote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ุฒิการศึกษา   </w:t>
      </w:r>
    </w:p>
    <w:p>
      <w:pPr>
        <w:pStyle w:val="Footnote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วัติการทำงาน  และ </w:t>
      </w:r>
    </w:p>
    <w:p>
      <w:pPr>
        <w:pStyle w:val="Footnote"/>
        <w:ind w:left="900" w:right="-132" w:hanging="1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ตำแหน่งหน้าที่ในปัจจุบันทั้งหมดนอกเหนือจากตำแหน่งหน้าที่ในองค์การทั้งในภาครัฐและภาคเอกช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Browallia New" w:hAnsi="Browallia New" w:cs="Browallia New"/>
          <w:spacing w:val="-8"/>
          <w:sz w:val="32"/>
          <w:szCs w:val="32"/>
        </w:rPr>
      </w:pPr>
      <w:r>
        <w:rPr>
          <w:rFonts w:cs="Browallia New" w:ascii="Browallia New" w:hAnsi="Browallia New"/>
          <w:spacing w:val="-8"/>
          <w:sz w:val="32"/>
          <w:szCs w:val="32"/>
        </w:rPr>
      </w:r>
    </w:p>
    <w:p>
      <w:pPr>
        <w:pStyle w:val="Footnote"/>
        <w:spacing w:before="0" w:after="120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ดำเนินการอื่นๆ ทางด้านการกำกับดูแลกิจ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ร้อยละ ๓๐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73"/>
        <w:gridCol w:w="1299"/>
        <w:gridCol w:w="1131"/>
        <w:gridCol w:w="1409"/>
        <w:gridCol w:w="1319"/>
        <w:gridCol w:w="1422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ลักเกณฑ์การให้คะแนน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pacing w:val="-12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คณะกรรมการควรมีการติดตามความเพียงพอของระบบงานที่สำคัญ 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ได้แก่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pacing w:val="-12"/>
                <w:sz w:val="32"/>
                <w:szCs w:val="32"/>
              </w:rPr>
              <w:t xml:space="preserve">)  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การควบคุมภายในและการตรวจสอบภายใน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จัดการสารสนเทศ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ทรัพยากรบุคคล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ม่มีการติดตามทบทว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การติดตาม ทบทวน จำนวน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 ระบ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การติดตาม ทบทวน จำนวน 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 ระบบ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การติดตาม ทบทวน จำนวน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 ระบบ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 xml:space="preserve">. 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คณะกรรมการมีการประเมิน ผลงานผู้บริหารสูงสุ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ม่มีการประเมิน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งานของผู้บริหารสูงสุ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ประเมิน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งานของผู้บริหาร     สูงสุดแต่ไม่มีหลักเกณฑ์ที่ตกลงกันไว้ล่วงหน้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ประเมิน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งานของผู้บริหารสูงสุดโดยมีหลักเกณฑ์ที่ชัดเจนและ ตกลงกันไว้ล่วงหน้า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้อมูลที่ต้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ลักฐานแสดงการมีบทบาทของสภามหาวิทยาลัยหรือสถาบั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้านการมีส่วนร่วมในการกำหนดทิศทาง ยุทธศาสตร์ และนโยบายของสถาบันอุดมศึกษา การดูแลติดตามผลการดำเนินงาน และการร่วมประชุมสภามหาวิทยาลัยหรือสถาบัน 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แสดงรายงานทางการเงินที่แสดงจำนวนวันที่ใช้ในการปิดบัญชีประจำปี โดยนับตั้งแต่วันสิ้นงวดของปีงบประมาณจนถึงวันที่ส่งสำนักงานการตรวจเงินแผ่นดิ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ตง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>หรือผู้สอบบัญชีที่ได้รับอนุญาต เพื่อรับรองงบการเงินประจำปี 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แสดงการเปิดเผยสารสนเทศและความโปร่งใส ได้แก่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งานประเมินตนเองที่เป็นรายงานประจำปี ๒๕๕๐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คำรับรองการปฏิบัติราชการ ป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งานผลการปฏิบัติงาน รอบ ๑๒ เดือน ปี ๒๕๕๑ ที่สามารถเปิดเผยได้หลังสิ้นปีงบประมาณภายใน ๓๐ วัน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วัติของกรรมการทุกท่าน  ประกอบด้วย ๔ รายการ คือ อายุ วุฒิการศึกษา ประวัติการทำงาน และตำแหน่งหน้าที่ในปัจจุบันทั้งหมดนอกเหนือจากตำแหน่งหน้าที่ในองค์การทั้งในภาครัฐและภาคเอกชน  และ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รายงานการจัดซื้อจัดจ้างตลอดทั้งป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แสดงการดำเนินการอื่น ๆ ทางด้านการกำกับดูแลกิจการ  ได้แก่ คณะกรรมการสภามหาวิทยาลัยหรือสถาบันมีการติดตามทบทวนระบบงานที่สำคัญ ๓ ระบบ ได้แก่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ควบคุมภายในและการตรวจสอบภายใน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บริหารจัดการสารสนเทศ  และ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การบริหารทรัพยากรบุคคล  รวมทั้ง คณะกรรมการสภามหาวิทยาลัยหรือสถาบันมีการประเมินผลงานผู้บริหารสูงสุดโดยมีหลักเกณฑ์ที่ชัดเจนและตกลงกันไว้ล่วงหน้า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ชื่อและที่อยู่ของกรรมการสภามหาวิทยาลัยหรือสถาบันทุกค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900"/>
        <w:gridCol w:w="5823"/>
        <w:gridCol w:w="72"/>
      </w:tblGrid>
      <w:tr>
        <w:trPr>
          <w:tblHeader w:val="true"/>
          <w:trHeight w:val="7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ัวข้อที่ใช้ประเม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ทบาทของสภามหาวิทยาลัย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ถาบัน                        มีหัวข้อย่อยคือ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ได้แก่ 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๑  การมีส่วนร่วมในการกำหนดทิศทาง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ุทธศาสตร์ และนโยบายของสถาบันอุดมศึกษ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๑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สถาบันได้จัดทำแผนยุทธศาสตร์แต่ไม่แล้วเสร็จ หรือ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ยังไม่ได้ให้ความเห็นชอบ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๓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ให้ความเห็นชอบทิศทาง  ยุทธศาสตร์ และนโยบายของสถาบันอุดมศึกษา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 มีส่วนร่วมในการกำหนดทิศทาง  ยุทธศาสตร์ และนโยบายของสถาบันอุดมศึกษา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  การดูแลติดตามผลการดำเนินงาน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๑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 มีการติดตามผลการดำเนินงานที่สำคัญ ทั้งด้านการเงินและด้านผลงาน  ตามภารกิจหลักของสถาบันอย่างครบถ้วน ปีละ ๑ ครั้ง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๓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 มีการติดตามผลการดำเนินงานที่สำคัญ ทั้งด้านการเงินและด้านผลงาน  ตามภารกิจหลักของสถาบันอย่างครบถ้วน ปีละ ๒ ครั้ง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 มีการติดตามผลการดำเนินงานที่สำคัญ ทั้งด้านการเงินและด้านผลงาน  ตามภารกิจหลักของสถาบันอย่างครบถ้วน ปีละ ๓ ครั้ง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</w:t>
            </w:r>
          </w:p>
        </w:tc>
      </w:tr>
      <w:tr>
        <w:trPr>
          <w:trHeight w:val="70" w:hRule="atLeast"/>
        </w:trPr>
        <w:tc>
          <w:tcPr>
            <w:tcW w:w="2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  การประชุมของ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8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17" w:leader="none"/>
              </w:tabs>
              <w:snapToGrid w:val="false"/>
              <w:ind w:left="3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22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 การได้รับวาระ เอกสารและข้อมูลประกอบการประชุมอย่างครบถ้วนก่อน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๑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กรรมการ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ได้รับเอกสารก่อนการประชุมโดยเฉลี่ย น้อยกว่า ๒ วัน 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๒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กรรมการ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ได้รับเอกสารก่อนการประชุมโดยเฉลี่ย น้อยกว่า ๓ วัน 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๓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กรรมการ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ได้รับเอกสารก่อนการประชุมโดยเฉลี่ย ๓ วัน 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๔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กรรมการ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 ได้รับเอกสารก่อนการประชุมโดยเฉลี่ย ๕ วัน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๕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กรรมการ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ได้รับเอกสารก่อนการประชุมโดยเฉลี่ย ๗ วัน 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 การเข้าประชุมของกรรมการ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๑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 แต่ละครั้งมีกรรมการเข้าร่วมโดยเฉลี่ย ร้อยละ ๕๐ ของจำนวนกรรมการทั้งหม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๒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 แต่ละครั้งมีกรรมการเข้าร่วมโดยเฉลี่ย ร้อยละ ๖๐ ของจำนวนกรรมการทั้งหม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</w:t>
            </w:r>
          </w:p>
          <w:p>
            <w:pPr>
              <w:pStyle w:val="Footnote"/>
              <w:tabs>
                <w:tab w:val="clear" w:pos="720"/>
                <w:tab w:val="left" w:pos="317" w:leader="none"/>
              </w:tabs>
              <w:ind w:left="3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๓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 แต่ละครั้งมีกรรมการเข้าร่วมโดยเฉลี่ย ร้อยละ ๗๐ ของจำนวนกรรมการทั้งหม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๔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 แต่ละครั้งมีกรรมการเข้าร่วมโดยเฉลี่ย ร้อยละ ๘๐ ของจำนวนกรรมการทั้งหม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๕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 แต่ละครั้งมีกรรมการเข้าร่วมโดยเฉลี่ย ร้อยละ ๙๐ ของจำนวนกรรมการทั้งหม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  </w:t>
            </w:r>
          </w:p>
        </w:tc>
      </w:tr>
      <w:tr>
        <w:trPr>
          <w:trHeight w:val="70" w:hRule="atLeast"/>
        </w:trPr>
        <w:tc>
          <w:tcPr>
            <w:tcW w:w="2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ายงานทางการเงิน 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๑</w:t>
            </w:r>
          </w:p>
        </w:tc>
        <w:tc>
          <w:tcPr>
            <w:tcW w:w="58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 หลักฐานที่แสดงว่า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ำนวนวันที่ใช้ในการปิดบัญชีประจำปี โดยนับตั้งแต่วันสิ้นงวดของปีบัญชีจนถึงวันที่ส่งสำนักงาน        การตรวจเงินแผ่นดิ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ตง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รือผู้สอบบัญชีที่ได้รับอนุญาต    เพื่อรับรองงบการเงินประจำปี 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๒๕๕๐  มากกว่า ๙๐ วัน</w:t>
            </w:r>
          </w:p>
        </w:tc>
      </w:tr>
      <w:tr>
        <w:trPr>
          <w:trHeight w:val="70" w:hRule="atLeast"/>
        </w:trPr>
        <w:tc>
          <w:tcPr>
            <w:tcW w:w="22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๓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17" w:leader="none"/>
              </w:tabs>
              <w:ind w:left="34" w:hanging="0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เอกสาร หลักฐานที่แสดงว่า จำนวนวันที่ใช้ในการปิดบัญชีประจำปี โดยนับตั้งแต่วันสิ้นงวดของปีบัญชีจนถึงวันที่ส่งสำนักงานการตรวจเงินแผ่นดิน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ตง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รือผู้สอบบัญชีที่ได้รับอนุญาต เพื่อรับรองงบการเงินประจำปี 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๒๕๕๐  จำนวน ๙๐ วัน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๔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17" w:leader="none"/>
              </w:tabs>
              <w:ind w:left="34" w:hanging="0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เอกสาร หลักฐานที่แสดงว่า จำนวนวันที่ใช้ในการปิดบัญชีประจำปี โดยนับตั้งแต่วันสิ้นงวดของปีบัญชีจนถึงวันที่ส่งสำนักงานการตรวจเงินแผ่นดิน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ตง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รือผู้สอบบัญชีที่ได้รับอนุญาต เพื่อรับรองงบการเงินประจำปี 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๒๕๕๐  จำนวน ๗๕ วัน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๕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17" w:leader="none"/>
              </w:tabs>
              <w:ind w:left="34" w:hanging="0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เอกสาร หลักฐานที่แสดงว่า จำนวนวันที่ใช้ในการปิดบัญชีประจำปี โดยนับตั้งแต่วันสิ้นงวดของปีบัญชีจนถึงวันที่ส่งสำนักงานการตรวจเงินแผ่นดิน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ตง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รือผู้สอบบัญชีที่ได้รับอนุญาต เพื่อรับรองงบการเงินประจำปี 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๒๕๕๐  จำนวน ๖๐ วัน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ปิดเผยสารสนเทศและ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วามโปร่งใ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๑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ไม่มีการเปิดเผยข้อมูล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๒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มีการเปิดเผยข้อมูล ดังนี้</w:t>
            </w:r>
          </w:p>
          <w:p>
            <w:pPr>
              <w:pStyle w:val="Footnote"/>
              <w:ind w:firstLine="31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ประจำ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ที่เป็นรายงานประเมินตนเอง</w:t>
            </w:r>
          </w:p>
          <w:p>
            <w:pPr>
              <w:pStyle w:val="Footnote"/>
              <w:tabs>
                <w:tab w:val="clear" w:pos="720"/>
                <w:tab w:val="left" w:pos="317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รับรองการปฏิบัติราชการ 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tabs>
                <w:tab w:val="clear" w:pos="720"/>
                <w:tab w:val="left" w:pos="317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tabs>
                <w:tab w:val="clear" w:pos="720"/>
                <w:tab w:val="left" w:pos="317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๓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มีการเปิดเผยข้อมูล  ดังนี้</w:t>
            </w:r>
          </w:p>
          <w:p>
            <w:pPr>
              <w:pStyle w:val="Footnote"/>
              <w:ind w:firstLine="31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ประจำ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ที่เป็นรายงานประเมินตนเอง</w:t>
            </w:r>
          </w:p>
          <w:p>
            <w:pPr>
              <w:pStyle w:val="Normal"/>
              <w:ind w:firstLine="31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รับรองการปฏิบัติราชการ 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ind w:firstLine="317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ปฏิบัติงาน รอบ ๑๒ เดือน 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๔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มีการเปิดเผยข้อมูล ดังนี้</w:t>
            </w:r>
          </w:p>
          <w:p>
            <w:pPr>
              <w:pStyle w:val="Footnote"/>
              <w:ind w:firstLine="31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ประจำปี ๒๕๔๙ ที่เป็นรายงานประเมินตนเอง</w:t>
            </w:r>
          </w:p>
          <w:p>
            <w:pPr>
              <w:pStyle w:val="Normal"/>
              <w:ind w:firstLine="31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รับรองการปฏิบัติราชการ 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</w:t>
            </w:r>
          </w:p>
          <w:p>
            <w:pPr>
              <w:pStyle w:val="Normal"/>
              <w:ind w:firstLine="31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ปฏิบัติงาน รอบ ๑๒ เดือน 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๔๙      </w:t>
            </w:r>
          </w:p>
          <w:p>
            <w:pPr>
              <w:pStyle w:val="Normal"/>
              <w:ind w:firstLine="31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สามารถเปิดเผยได้หลังสิ้นปีบัญชีภายใน ๓๐ วัน</w:t>
            </w:r>
          </w:p>
          <w:p>
            <w:pPr>
              <w:pStyle w:val="Normal"/>
              <w:ind w:firstLine="31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วัติของกรรมการทุกท่าน  ประกอบด้วย ๔ รายการ คือ </w:t>
            </w:r>
          </w:p>
          <w:p>
            <w:pPr>
              <w:pStyle w:val="Normal"/>
              <w:ind w:firstLine="31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ยุ วุฒิการศึกษา ประวัติการทำงาน และตำแหน่งหน้าที่ใน</w:t>
            </w:r>
          </w:p>
          <w:p>
            <w:pPr>
              <w:pStyle w:val="Normal"/>
              <w:ind w:firstLine="31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ุบันทั้งหมดนอกเหนือจากตำแหน่งหน้าที่ในองค์การทั้งใน</w:t>
            </w:r>
          </w:p>
          <w:p>
            <w:pPr>
              <w:pStyle w:val="Normal"/>
              <w:ind w:firstLine="317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รัฐและ ภาคเอกชน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๕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มีการเปิดเผยข้อมูล ดังนี้</w:t>
            </w:r>
          </w:p>
          <w:p>
            <w:pPr>
              <w:pStyle w:val="Footnote"/>
              <w:ind w:firstLine="31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ประจำ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ที่เป็นรายงานประเมินตนเอง</w:t>
            </w:r>
          </w:p>
          <w:p>
            <w:pPr>
              <w:pStyle w:val="Normal"/>
              <w:ind w:firstLine="31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รับรองการปฏิบัติราชการ 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ind w:firstLine="31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ปฏิบัติงาน รอบ ๑๒ เดือน 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๔๙       </w:t>
            </w:r>
          </w:p>
          <w:p>
            <w:pPr>
              <w:pStyle w:val="Normal"/>
              <w:ind w:firstLine="31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สามารถเปิดเผยได้หลังสิ้นปีบัญชีภายใน ๓๐ วัน</w:t>
            </w:r>
          </w:p>
          <w:p>
            <w:pPr>
              <w:pStyle w:val="Normal"/>
              <w:ind w:left="574" w:right="-60" w:hanging="23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ประวัติของกรรมการทุกท่าน  ประกอบด้วย ๔ รายการ คืออายุ วุฒิการศึกษา ประวัติการทำงาน และตำแหน่งหน้าที่ในปัจจุบันทั้งหมดนอกเหนือจากตำแหน่งหน้าที่ในองค์การทั้งในภาครัฐและภาคเอกชน</w:t>
            </w:r>
          </w:p>
          <w:p>
            <w:pPr>
              <w:pStyle w:val="Normal"/>
              <w:ind w:firstLine="317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จัดซื้อจัดจ้างตลอดทั้งป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</w:tc>
      </w:tr>
      <w:tr>
        <w:trPr>
          <w:trHeight w:val="70" w:hRule="atLeast"/>
        </w:trPr>
        <w:tc>
          <w:tcPr>
            <w:tcW w:w="3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ดำเนินการอื่นๆ ทางด้านการกำกับดูแลกิจการ</w:t>
            </w:r>
          </w:p>
        </w:tc>
        <w:tc>
          <w:tcPr>
            <w:tcW w:w="5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17" w:leader="none"/>
              </w:tabs>
              <w:snapToGrid w:val="false"/>
              <w:ind w:left="34" w:hanging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๔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 กรรมการ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มีการติดตามทบทวนระบบงานที่สำคัญ  ได้แก่ 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วบคุมภายในและการตรวจสอบภายใน             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จัดการสารสนเทศ  และ               ๓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ทรัพยากรบุค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๑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ติดตามทบทวนระบบงานที่สำคัญ  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๓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มีการติดตามทบทวนระบบงานที่สำคัญ  จำนวน ๑ ระบบ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๔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มีการติดตามทบทวนระบบงานที่สำคัญ  จำนวน ๒ ระบบ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๕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มีการติดตามทบทวนระบบงานที่สำคัญ  จำนวน ๓ ระบบ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๔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 กรรมการ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มีการประเมินผลงานผู้บริหารสูง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๑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ประเมินผลงานของผู้บริหารสูงสุด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๓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มีการประเมินผลงานของผู้บริหารสูงสุด แต่ไม่มีหลักเกณฑ์ที่ตกลงกันไว้ล่วงหน้า</w:t>
            </w:r>
          </w:p>
        </w:tc>
      </w:tr>
      <w:tr>
        <w:trPr>
          <w:trHeight w:val="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๕</w:t>
            </w:r>
          </w:p>
        </w:tc>
        <w:tc>
          <w:tcPr>
            <w:tcW w:w="58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ว่า 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มีการประเมินผลงานของผู้บริหารสูงสุดสูงสุดโดยมีหลักเกณฑ์ที่ชัดเจนและ ตกลงกันไว้ล่วงหน้า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ตรวจสอบความถูกต้องของข้อมูล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ของสถาบันอุดมศึกษ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เสริมสร้างธรรมาภิบาล 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๑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ระดับความสำเร็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ในการเปิดโอกาสให้ประชาชนเข้ามามีส่วนร่วมในการแสดงความ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ิดเห็นและร่วมติดตามตรวจสอบผลการปฏิบัติราช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spacing w:before="120" w:after="0"/>
        <w:ind w:left="0" w:firstLine="1134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พิจารณาจากกระบวนการบริหารราชการและการปฏิบัติราชการของสถาบันอุดมศึกษา เพื่อกระตุ้นการปรับระบบราชการสู่การบริหารราชการที่เปิดเผย โปร่งใส  เน้นการมีส่วนร่วมของประชาชน และพัฒนาระบบราชการเพื่อตอบสนองความต้องการของประชาชน และเพื่อประโยชน์สุขของประชาชน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spacing w:before="0" w:after="120"/>
        <w:ind w:left="0" w:firstLine="1134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การมีส่วนร่วมของประชาชน  หมายถึง  กระบวนการที่ประชาชนและผู้ที่เกี่ยวข้องมีโอกาสได้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เ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ข้าร่วมในการรับรู้  เรียนรู้ ทำความเข้าใจ ร่วมแสดงทัศนะ ร่วมเสนอปัญหา</w:t>
      </w:r>
      <w:r>
        <w:rPr>
          <w:rFonts w:cs="Browallia New" w:ascii="Browallia New" w:hAnsi="Browallia New"/>
          <w:spacing w:val="-2"/>
          <w:sz w:val="32"/>
          <w:szCs w:val="32"/>
        </w:rPr>
        <w:t>/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ประเด็นที่สำคัญที่เกี่ยวข้อง ร่วมคิดแนวทาง ร่วมการแก้ไขปัญหา ร่วมในกระบวนการตัดสินใจ  และร่วมกระบวนการพัฒนาในฐานะหุ้นส่วนการพัฒนา</w:t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2"/>
          <w:szCs w:val="32"/>
        </w:rPr>
        <w:t xml:space="preserve">(Mileston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บ่งเกณฑ์การให้คะแนนเป็น ๕ 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ั้นตอนที่ 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ั้นตอนที่ 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ั้นตอนที่ 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ั้นตอนที่ 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ั้นตอนที่ ๕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150"/>
      </w:tblGrid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ถาบันอุดมศึกษามีการวิเคราะห์หรือทบทวนภารกิจหลักหรือยุทธศาสตร์ที่สำคัญและเหมาะสมในการเปิดโอกาสให้ประชาชนเข้ามามีส่วนร่วม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ถาบันอุดมศึกษาจัดให้มีคณะทำงานภาคประชาชน โดยเป็นคณะทำงานร่วมระหว่างภาครัฐและผู้มีส่วนได้เสี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Stakeholder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ี่เกี่ยวข้อง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อุดมศึกษากับคณะทำงานภาคประชาชนมีการปรึกษาหารือ เพื่อเลือกประเด็นการพัฒนาระบบ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พัฒนาบริการสาธารณะที่เห็นว่าเหมาะสมที่จะนำมาดำเนินการ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 โดยประเด็นการพัฒนาระบบ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พัฒนาบริการสาธารณะที่เลือกต้องเป็นประเด็นที่เกี่ยวข้องกับภารกิจหลัก </w:t>
            </w:r>
            <w:r>
              <w:rPr>
                <w:rFonts w:cs="Browallia New" w:ascii="Browallia New" w:hAnsi="Browallia New"/>
                <w:sz w:val="32"/>
                <w:szCs w:val="32"/>
              </w:rPr>
              <w:t>(Core Function)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สถาบันอุดมศึกษาหรือเป็นเรื่องที่ส่งผลกระทบต่อประชาชนโดยตรงและต้องมีฉันทามติหรือมีการยอมรับร่วมกั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การเลือก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อุดมศึกษามีช่องทาง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ะบวนการการรับฟังความคิดเห็นของประชาชนและผู้มีส่วนได้เสี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Stakeholder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เกี่ยวข้อง  เพื่อนำความคิดเห็นและข้อเสนอแนะที่ได้มาประกอบการจัดทำแผ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ตามประเด็น ฯ ที่เลือ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อุดมศึกษากับคณะทำงานภาคประชาชนร่วมกันจัดทำแผ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ครงการแบบมีส่วนร่วมตามประเด็นฯ ที่เลือก โดยเป็นแผนระยะสั้นหรือระยะยาว ซึ่งต้องระบุกิจกรรมการดำเนินงาน โดยให้ผู้มีส่วนได้เสี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>(Stakeholder)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ี่เกี่ยวข้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ระเด็น ฯ ที่เลือก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้ามามีส่วนร่วม มีวัตถุประสงค์ ระยะเวลาดำเนินการ เป้าหมา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 ตัวชี้วัด วิธีการดำเนินการ วิธีการวัดผล ระบบหรือวิธีการจัดเก็บข้อมูล และวิธีการติดตามประเมินผล งบประมาณ และผู้รับผิดชอบไว้อย่างชัดเจ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อุดมศึกษาและคณะทำงานภาคประชาชนร่วมกันดำเนินการตามแผ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แบบมีส่วนร่วมฯ ประจำ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 ได้แล้วเสร็จครบถ้วน โดยมีการติดตามความก้าวหน้าของการดำเนินการตามแผนฯร่วมกัน  ตามวิธีการที่กำหนดไว้ในแผ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แบบมีส่วนร่วมฯพร้อมทั้งจัดทำรายงานสรุปผลการติดตามความก้าวหน้าเสนอต่อผู้บริหาร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ย่างสม่ำเสม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เดือ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ไตรมาส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อุดมศึกษาจัดทำรายงานสรุปผลการดำเนินการตามแผ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แบบมีส่วนร่วมฯได้แล้วเสร็จ โดยระบุปัจจัยสนับสนุน ปัญหา อุปสรรค และข้อเสนอแนะสำหรับการดำเนินการในปีต่อไป  พร้อมทั้งนำเสนอต่อผู้บริหารของสถาบันอุดมศึกษา และคณะทำงานภาคประชาชน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13" w:right="-40" w:hanging="291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อุดมศึกษาเผยแพร่รายงานสรุปผลการดำเนินการดังกล่าวให้ประชาชน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ู้มีส่วนได้เสี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>(Stakeholder)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ี่เกี่ยวข้อง 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ได้รับทราบ   โดยผ่านกระบวนการหรือกลไก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20"/>
                <w:sz w:val="32"/>
                <w:sz w:val="32"/>
                <w:szCs w:val="32"/>
              </w:rPr>
              <w:t>จัดให้มีขึ้นได้อย่างเป็นรูปธรรม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13" w:right="-40" w:hanging="291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อุดมศึกษานำข้อมูลที่ได้จากสรุปผลการดำเนินการฯ ในระดับคะแนนที่ ๔ ไปกำหนดแนวทางหรือแผ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แบบมีส่วนร่วมสำหรับ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๒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>: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 </w:t>
      </w:r>
    </w:p>
    <w:p>
      <w:pPr>
        <w:pStyle w:val="Normal"/>
        <w:ind w:firstLine="108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ามพระราชบัญญัติระเบียบบริหารราชการแผ่นดิ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ฉบับที่ ๕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๔๕ การพัฒนาระบบราชการ มาตรา๓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๑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การบริหารราชการตามพระราชบัญญัตินี้ต้องเป็นไปเพื่อ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ประโยชน์สุขของประชา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เกิดผลสัมฤทธิ์ต่อภารกิจของรัฐ  ความมีประสิทธิภาพ  ความคุ้มค่าในเชิงภารกิจแห่งรัฐ  การลดขั้นตอนการปฏิบัติงาน  การลดภารกิจและยุบเลิกหน่วยงานที่ไม่จำเป็น  การกระจายภารกิจและทรัพยากรให้แก่ท้องถิ่น  การกระจายอำนาจตัดสินใจ  การอำนวยความสะดวกและ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ตอบสนองความต้องการของประชา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ทั้งนี้ โดยมีผู้รับผิดชอบต่อผลของงาน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จัดสรรงบประมาณ  และการบรรจุและแต่งตั้งบุคคลเข้าดำรงตำแหน่งหรือปฏิบัติหน้าที่     ต้องคำนึงถึงหลักการตามวรรคหนึ่ง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การปฏิบัติหน้าที่ของส่วนราชการ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ต้องใช้วิธีการบริหารกิจการบ้านเมืองที่ด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โดยเฉพาะอย่างยิ่งให้คำนึงถึงความรับผิดชอบของผู้ปฏิบัติงาน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มีส่วนร่วมของประชา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เปิดเผย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ติดตามตรวจสอบและประเมินผลการปฏิบัติ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ทั้งนี้ตามความเหมาะสมของแต่ละภารกิจ เพื่อประโยชน์ในการดำเนินการให้เป็นไปตามมาตรานี้  จะตราพระราชกฤษฎีกากำหนดหลักเกณฑ์และวิธีการในการปฏิบัติราชการและการสั่งการให้ส่วนราชการและข้าราชการปฏิบัติก็ได้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3060" w:hanging="30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 xml:space="preserve">หน่วยงานผู้รับผิดชอบหลัก  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>: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 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กลุ่มพัฒนาระบบสนับสนุนการมีส่วนร่วมในการพัฒนาระบบ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ผู้รับผิดชอ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พรทิพย์  แก้วมูลค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 ๒๓๕๖ ๙๙๔๙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สาวเยาวพร    ปิยมาพรช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 ๒๓๕๖ ๙๙๗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ind w:right="-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การประเมินผ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9"/>
              </w:numPr>
              <w:tabs>
                <w:tab w:val="clear" w:pos="720"/>
                <w:tab w:val="left" w:pos="264" w:leader="none"/>
              </w:tabs>
              <w:ind w:left="264" w:right="-38" w:hanging="264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ีการวิเคราะห์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บทว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รกิจหลักหรือยุทธศาสตร์ที่สำคัญและเหมาะสมในการเปิดโอกาสให้ประชาช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ข้ามามีส่วนร่ว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สถาบันอุดมศึกษามีกิจกรรม         การวิเคราะห์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ภารกิจหลักหรือยุทธศาสตร์ที่สำคัญและ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เหมาะสม ในการเปิดโอกาสให้ประชาชนเข้ามามีส่วนร่ว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ind w:left="598" w:hanging="16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b/>
                <w:bCs/>
                <w:spacing w:val="-2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สรุปผลการวิเคราะห์หรือแผนภาพที่แสดงให้เห็น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การวิเคราะห์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บทวนภารกิจหลักหรือยุทธศาสตร์ที่สำคัญและเหมาะสมในการเปิดโอกาสให้ประชาชนเข้ามามีส่วนร่วม</w:t>
            </w:r>
          </w:p>
          <w:p>
            <w:pPr>
              <w:pStyle w:val="Normal"/>
              <w:ind w:left="418" w:hanging="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9"/>
              </w:numPr>
              <w:tabs>
                <w:tab w:val="clear" w:pos="720"/>
                <w:tab w:val="left" w:pos="264" w:leader="none"/>
              </w:tabs>
              <w:ind w:left="264" w:right="-38" w:hanging="264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12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สถาบันอุดมศึกษาจัดให้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มีคณะทำงานภาคประชาชน โดยเป็นคณะทำงานร่วมระหว่างภาครัฐและผู้มีส่วนได้เสีย</w:t>
            </w:r>
            <w:r>
              <w:rPr>
                <w:rFonts w:cs="Browallia New" w:ascii="Browallia New" w:hAnsi="Browallia New"/>
                <w:spacing w:val="-12"/>
                <w:sz w:val="30"/>
                <w:szCs w:val="30"/>
              </w:rPr>
              <w:t>(Stakeholder)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ที่เกี่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ยวข้อง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180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bCs/>
                <w:spacing w:val="-2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รายงานสรุปผลการวิเคราะห์เพื่อกำหนดผู้มีส่วนได้เสีย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ี่เกี่ยวข้อง ตามภารกิจหลัก หรือ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ยุทธศาสตร์ที่สำคัญและเหมาะสมในการเปิดโอกาสให้ประชาชนเข้ามามีส่วนร่วม</w:t>
            </w:r>
          </w:p>
          <w:p>
            <w:pPr>
              <w:pStyle w:val="Normal"/>
              <w:ind w:left="418" w:hanging="418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pacing w:val="-2"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spacing w:val="-2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คำสั่งแต่งตั้งคณะทำงานภาคประชาชน ซึ่งระบุชื่อคณะทำงานร่วมระหว่างสถาบันอุดมศึกษาและผู้มีส่วนได้เสีย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ี่เกี่ยวข้อง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9"/>
              </w:numPr>
              <w:tabs>
                <w:tab w:val="clear" w:pos="720"/>
                <w:tab w:val="left" w:pos="264" w:leader="none"/>
              </w:tabs>
              <w:ind w:left="264" w:right="-52" w:hanging="264"/>
              <w:jc w:val="left"/>
              <w:outlineLvl w:val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ับคณะทำงานภาคประชาชนมี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ปรึกษาหารือ เพื่อเลือกประเด็นการพัฒนาระบบราช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พัฒนาบริการสาธารณะที่เห็นว่าเหมาะสม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ี่จะนำมาดำเนินการในปีงบประมาณ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2551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ดยประเด็นการพัฒนาระบบราช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พัฒนาบริการสาธารณะที่เลือกต้องเป็นประเด็นที่เกี่ยวข้องกับภารกิจหลัก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Core Function)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หรือเป็นเรื่องที่ส่งผลกระทบต่อประชาชนโดยตรงและต้องมีฉันทามติหรือมีการยอมรับร่วมกันในการเลือก  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8" w:hanging="4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pacing w:val="-2"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ิจกรรมการปรึกษาหารือระหว่างสถาบันอุดมศึกษากับคณะทำงานภาคประชาชน เพื่อกำหนดและเลือกประเด็นการพัฒนาระบบราช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บริการสาธารณะที่เห็นว่า เหมาะสม  จะนำมาดำเนิน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ind w:left="598" w:hanging="598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</w:t>
            </w:r>
            <w:r>
              <w:rPr>
                <w:rFonts w:eastAsia="Wingdings 3" w:cs="Wingdings 3" w:ascii="Wingdings 3" w:hAnsi="Wingdings 3"/>
                <w:b/>
                <w:bCs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หรือเอกสารประกอบการจัดกิจกรรมการปรึกษาหารือ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บันทึกการประชุ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การประชุมที่มีเนื้อหาเกี่ยวกับ</w:t>
            </w:r>
          </w:p>
          <w:p>
            <w:pPr>
              <w:pStyle w:val="Normal"/>
              <w:ind w:left="844" w:hanging="21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-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การพัฒนาระบบราช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พัฒนาบริการสาธารณะ 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 อุดมศึกษ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ับคณะทำงานภาคประชาชนเลือกเพื่อดำเนินการใน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ind w:left="844" w:hanging="21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-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ความสอดคล้องของประเด็นที่เลือกกับภารกิจหลัก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Core Function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รือเป็นเรื่องที่ส่งผลกระทบต่อประชาชนโดยตรง</w:t>
            </w:r>
          </w:p>
          <w:p>
            <w:pPr>
              <w:pStyle w:val="Normal"/>
              <w:ind w:left="844" w:hanging="210"/>
              <w:jc w:val="left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-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ยอมรับ หรือการมีฉันทามติในประเด็นการพัฒนาระบบราช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พัฒนาบริการสาธารณะที่เลือกดำเนินการ  ซึ่งควรระบุวิธีการดำเนินงาน ผลแสดงการยอมรับ หรือผลการลงฉันทามติ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๒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9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ีช่องทาง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ระบวนการการรับฟังความคิดเห็นของประชาชนและผู้มีส่วนได้เสีย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Stakeholder)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ี่เกี่ยวข้อง เพื่อนำความคิดเห็นและข้อเสนอแนะที่ได้มาประกอบการจัดทำแผนงาน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ครงการตามประเด็นฯ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ี่เลือก</w:t>
            </w:r>
          </w:p>
          <w:p>
            <w:pPr>
              <w:pStyle w:val="Footnote"/>
              <w:numPr>
                <w:ilvl w:val="0"/>
                <w:numId w:val="69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ับคณะทำงานภาคประชาชนร่วมกันจัดทำ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แบบมีส่วนร่วมตามประเด็นฯ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ช่อง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ะบวนการการรับฟังความคิดเห็นของประชาชนและผู้มีส่วนได้เสี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akehol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 ได้แก่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่องทางที่มีการรับฟัง เช่น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</w:tabs>
              <w:ind w:left="802" w:hanging="16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อย่างสถานที่จัดตั้งตู้รับข้อคิดเห็น ศูนย์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้องสมุด</w:t>
            </w:r>
          </w:p>
          <w:p>
            <w:pPr>
              <w:pStyle w:val="Normal"/>
              <w:ind w:left="634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อย่างหมายเลขโทรศัพท์สายด่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Call Center )</w:t>
            </w:r>
          </w:p>
          <w:p>
            <w:pPr>
              <w:pStyle w:val="Normal"/>
              <w:ind w:left="63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อย่างเลขที่ตู้ปณ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รับเรื่องจากประชาชน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</w:tabs>
              <w:ind w:left="844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อย่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กิจกรรมการจัดสัมมนา การจัดเวทีเพื่อรับฟังความคิดเห็นของ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</w:tabs>
              <w:ind w:left="844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อย่างชื่อเว็บไซต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ว็บบอร์ด ซึ่งมีช่องทางสื่อสารกับประชาชน 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</w:tabs>
              <w:ind w:left="844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598" w:leader="none"/>
              </w:tabs>
              <w:ind w:left="844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ที่ใช้ในการจัดรับฟังความคิดเห็น เช่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64" w:right="-80" w:hanging="0"/>
              <w:jc w:val="left"/>
              <w:outlineLvl w:val="0"/>
              <w:rPr/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ที่เลือก โดยเป็นแผนระยะสั้นหรือระยะยาว ซึ่งต้องระบุกิจกรรมการดำเนินงาน โดยให้ผู้มีส่วนได้เสีย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(Stakeholder)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ในประเด็นฯที่เลือก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เข้ามา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มีส่วนร่วม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มีวัตถุประสงค์ ระยะเวลาดำเนินการ เป้าหมาย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ผลสำเร็จ ตัวชี้วัด วิธีการดำเนินการ วิธีการวัดผล ระบบหรือวิธีการจัดเก็บข้อมูล และวิธีการติดตามประเมินผล งบประมาณ และผู้รับผิดชอบไว้อย่างชัดเจน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</w:tabs>
              <w:ind w:left="844" w:hanging="210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>Focus Group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</w:tabs>
              <w:ind w:left="844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ัมมนา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</w:tabs>
              <w:ind w:left="844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ให้เห็นว่าสถาบันอุดมศึกษามีระบบการนำความคิดเห็นของประชาชนไปประกอบการจัดทำ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ตามประเด็นฯที่เลือก เช่น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ความคิดเห็นและข้อเสนอแนะที่ได้จากช่อง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การรับฟังความคิดเห็นของประชาชนจากช่องทางต่างๆ</w:t>
            </w:r>
          </w:p>
          <w:p>
            <w:pPr>
              <w:pStyle w:val="Normal"/>
              <w:numPr>
                <w:ilvl w:val="0"/>
                <w:numId w:val="5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ข้อคว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 ที่แสดงให้เห็นว่ามีการนำเสนอผลจากการรับฟังความคิดเห็นของประชาชน และนำความคิดเห็นของประชาช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แบบมีส่วนร่วมตามประเด็นฯที่เลือก               โดยเป็นแผนระยะสั้นหรือระยะยาว ซึ่งควรระบุรายละเอียดกิจกรรมการดำเนินงาน ดังนี้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ind w:left="41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b/>
                <w:bCs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กำหนด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ตามประเด็นฯที่เลือก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8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</w:tabs>
              <w:ind w:left="418" w:hanging="0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ดำเนินการตาม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 เช่น ปฏิทิน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(Gantt Chart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สำเร็จ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ิธีการวัดผล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บบหรือวิธีการจัดเก็บข้อมูล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ิธีการติดตามประเมินผล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18" w:leader="none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รับผิดช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๓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04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และคณะทำงานภาคประชาชนร่วมกันดำเนินการตามแผนงา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โครงการแบบมีส่วนร่วมฯ ประจำปีงบประมาณ พ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๒๕๕๑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 ได้แล้วเสร็จครบถ้วน โดยมีการติดตามความก้าวหน้าของการดำเนินการตามแผนฯร่วมกันตามวิธีการที่กำหน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ด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ไว้ในแผนงา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โครงการแบบ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มีส่วนร่วมฯพร้อมทั้งจัดทำรายงานสรุปผลการติดตามความก้าวหน้าเสนอต่อผู้บริหารของ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สถาบัน อุดมศึกษา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อย่างสม่ำเสมอ               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ายเดือ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ายไตรม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สถาบันอุดมศึกษาและคณะทำงานภาคประชาชนร่วมกันดำเนินการ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แบบมีส่วนร่วมฯ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แล้วเสร็จครบถ้วน ดังนี้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การดำเนินการ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แบบมีส่วนร่วมฯ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เช่น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</w:tabs>
              <w:ind w:left="802" w:hanging="16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ความก้าวหน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้วเสร็จของการดำเนินงานตามแผนที่รายงานต่อผู้บริหาร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อุดมศึกษาอย่างสม่ำเสมอ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</w:tabs>
              <w:ind w:left="802" w:hanging="16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ความก้าวหน้าของงานเทียบกับระยะเวลาที่กำหนดตามแผน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</w:tabs>
              <w:ind w:left="802" w:hanging="1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ดำเนินการแล้วเสร็จของแต่ละกิจกรรมที่กำหนดในแผนงาน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598" w:leader="none"/>
              </w:tabs>
              <w:ind w:left="598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ให้เห็นว่าการดำเนินการของกิจกรรมดังกล่าวได้บรรลุผลตามข้อมูลที่แจ้งมาจริง เช่น ภาพถ่าย  รายงานการประชุม  คำสั่งแต่งตั้งคณะทำ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เกี่ยวกับกิจกรรมตาม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กิจกรรม</w:t>
            </w:r>
          </w:p>
          <w:p>
            <w:pPr>
              <w:pStyle w:val="Normal"/>
              <w:ind w:left="-24" w:hanging="1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นำเสนอรายงานผลการติดตามความก้าวหน้าต่อผู้บริหาร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ให้ดำเนินการตามแผนงาน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โครงการอย่างน้อยไตรมาสละ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๑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ครั้ง</w:t>
            </w:r>
          </w:p>
        </w:tc>
      </w:tr>
      <w:tr>
        <w:trPr>
          <w:trHeight w:val="23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๔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๔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5811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5"/>
              </w:numPr>
              <w:tabs>
                <w:tab w:val="clear" w:pos="720"/>
                <w:tab w:val="left" w:pos="264" w:leader="none"/>
              </w:tabs>
              <w:ind w:left="264" w:right="-1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การดำเนินการ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แบบมีส่วนร่วม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 โดยระบุปัจจัยสนับสนุน ปัญหา อุปสรรคและข้อเสนอแนะสำหรับการดำเนินการในปีต่อไป พร้อมทั้งนำเสนอต่อผู้บริหาร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ณะทำงานภาคประชาชน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ผลการดำเนินการ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แบบมีส่วนร่วมฯได้แล้วเสร็จดังนี้</w:t>
            </w:r>
          </w:p>
          <w:p>
            <w:pPr>
              <w:pStyle w:val="Footnote"/>
              <w:numPr>
                <w:ilvl w:val="0"/>
                <w:numId w:val="43"/>
              </w:numPr>
              <w:tabs>
                <w:tab w:val="clear" w:pos="720"/>
                <w:tab w:val="left" w:pos="-270" w:leader="none"/>
                <w:tab w:val="left" w:pos="505" w:leader="none"/>
              </w:tabs>
              <w:ind w:left="630" w:right="-55" w:hanging="18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สรุปผลการดำเนินงานของแต่ละกิจกรรม ซึ่งควรประกอบด้วย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87" w:leader="none"/>
              </w:tabs>
              <w:ind w:left="8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ชี้แจงการปฏิบัติงาน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87" w:leader="none"/>
              </w:tabs>
              <w:ind w:left="8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ของแต่ละกิจกรรม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87" w:leader="none"/>
              </w:tabs>
              <w:ind w:left="8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แล้วเสร็จ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87" w:leader="none"/>
              </w:tabs>
              <w:ind w:left="8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สนับสนุนต่อการดำเนินงาน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87" w:leader="none"/>
              </w:tabs>
              <w:ind w:left="8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ปสรรคต่อการดำเนินงาน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87" w:leader="none"/>
              </w:tabs>
              <w:ind w:left="8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สำหรับการดำเนินการในปีต่อไป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598" w:leader="none"/>
              </w:tabs>
              <w:ind w:left="598" w:hanging="18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สถาบันอุดมศึกษานำเสนอรายงานสรุปผลการดำเนินการ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แบบมีส่วนร่วมฯ ต่อผู้บริหารของสถาบันอุดมศึกษาและคณะทำงานภาคประชาชน เช่น บันทึกข้อคว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นังสือรายงานการประชุม วาระการประชุม </w:t>
            </w:r>
          </w:p>
        </w:tc>
      </w:tr>
      <w:tr>
        <w:trPr>
          <w:trHeight w:val="32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5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เผยแพร่รายงานสรุปผลการดำเนินการดังกล่าวให้ประชาชน และผู้มีส่วนได้เสีย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Stakeholder)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ี่เกี่ยวข้องได้รับทราบ โดยผ่านกระบวนการหรือกลไกที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ัดให้มีขึ้นได้อย่างเป็นรูปธรรม</w:t>
            </w:r>
          </w:p>
          <w:p>
            <w:pPr>
              <w:pStyle w:val="Footnote"/>
              <w:numPr>
                <w:ilvl w:val="0"/>
                <w:numId w:val="0"/>
              </w:numPr>
              <w:ind w:right="-80" w:hanging="0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right="-8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right="-8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right="-8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สถาบันอุดมศึกษาจัดให้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เผยแพร่รายงานสรุปผลการดำเนินการดังกล่าวให้ประชาชน และผู้มีส่วนได้เสี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takeholder)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กี่ยวข้องได้รับทราบ โดยผ่านกระบวนการหรือกลไกที่สถาบันอุดมศึกษาจัดให้มีขึ้นได้อย่างเป็นรูปธรรม เช่น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598" w:leader="none"/>
              </w:tabs>
              <w:ind w:left="598" w:hanging="18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ังแสดงกลไก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ขั้นตอน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รายงาน ถึงการเผยแพร่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รายงานสรุปผลการดำเนินการดังกล่าวให้ประชาชน และผู้มีส่วนได้เสีย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Stakeholder)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ี่เกี่ยวข้องได้รับทราบ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598" w:leader="none"/>
              </w:tabs>
              <w:ind w:left="598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ประกอบการจัดประชาคม  การจัดเสวนา  การจัดกิจกรรมต่างๆ ที่เป็นการเผยแพร่รายงานสรุปผลการดำเนินการ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598" w:leader="none"/>
              </w:tabs>
              <w:ind w:left="598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ชื่อผู้เข้าร่วมรับฟังการเผยแพร่รายงานสรุปผล          การดำเนินการ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598" w:leader="none"/>
              </w:tabs>
              <w:ind w:left="598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่องทางการเผยแพร่ ได้แก่ ช่องทาง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ื่อเว็บไซต์ หรือ การเชื่อมโย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Link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 ช่องทางอื่นๆ เช่น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  <w:tab w:val="left" w:pos="858" w:leader="none"/>
              </w:tabs>
              <w:ind w:left="858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ทยุกระจายเสียง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20"/>
                <w:tab w:val="left" w:pos="598" w:leader="none"/>
                <w:tab w:val="left" w:pos="858" w:leader="none"/>
              </w:tabs>
              <w:ind w:left="858" w:hanging="23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ปสเตอร์ แผ่นพับ ใบปลิว จดหมายข่าว  จุลสาร วารสาร การจัดนิทรรศการ ประกาศต่าง ๆ เป็นต้น</w:t>
            </w:r>
          </w:p>
        </w:tc>
      </w:tr>
      <w:tr>
        <w:trPr>
          <w:trHeight w:val="325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๕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๕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5"/>
              </w:numPr>
              <w:tabs>
                <w:tab w:val="clear" w:pos="720"/>
                <w:tab w:val="left" w:pos="264" w:leader="none"/>
              </w:tabs>
              <w:ind w:left="264" w:right="-80" w:hanging="264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ข้อมูลที่ได้จากสรุปผลการดำเนินการฯ ในระดับคะแน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กำหนดแนวทางหรือ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แบบ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นร่วม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๒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แสดงว่าสถาบันอุดมศึกษามีการกำหนดแนวทางหรื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อแผนง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แบบมีส่วนร่วมสำหรับ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๒๕๕๒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ซึ่งควรแสดงให้เห็นถึง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598" w:leader="none"/>
              </w:tabs>
              <w:ind w:left="598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อดคล้องของผลการดำเนินงานจากระดับคะแนนที่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ับแนวทางหรือ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แบบมีส่วนร่วม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๒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ind w:left="27" w:hanging="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การ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)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 หรือสรุป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 ๆ ที่ไม่ได้จัดส่ง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จัดเตรียมไว้ที่สถาบันอุดมศึกษา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การบริหารการศึกษา</w:t>
      </w:r>
    </w:p>
    <w:p>
      <w:pPr>
        <w:pStyle w:val="Footnote"/>
        <w:numPr>
          <w:ilvl w:val="0"/>
          <w:numId w:val="0"/>
        </w:numPr>
        <w:ind w:left="1190" w:hanging="1190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๑๕ ระดับความสำเร็จของแผนพัฒนาบุคลากรของสถาบันอุดมศึกษา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แผนพัฒนาบุคลากรของสถาบันอุดมศึกษา  หมายถึง  แนวทาง กลยุทธ์ หรือยุทธศาสตร์ของสถาบัน  ในการพัฒนาบุคลากรของสถาบันตามสาขาวิชาชีพ  เพื่อธำรงรักษาบุคลากรที่มีประสิทธิภาพให้อยู่คู่องค์กรตลอดไป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ลักษณะของบุคลากรที่ต้องการ มีดังต่อไปนี้</w:t>
      </w:r>
    </w:p>
    <w:p>
      <w:pPr>
        <w:pStyle w:val="Normal"/>
        <w:numPr>
          <w:ilvl w:val="2"/>
          <w:numId w:val="42"/>
        </w:numPr>
        <w:tabs>
          <w:tab w:val="clear" w:pos="720"/>
        </w:tabs>
        <w:ind w:left="2793" w:hanging="151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คุณภาพ มีความรักองค์กร มุ่งมั่นตั้งใจปฏิบัติหน้าที่ตามภาระงานที่กำหนด </w:t>
      </w:r>
    </w:p>
    <w:p>
      <w:pPr>
        <w:pStyle w:val="Normal"/>
        <w:numPr>
          <w:ilvl w:val="2"/>
          <w:numId w:val="42"/>
        </w:numPr>
        <w:tabs>
          <w:tab w:val="clear" w:pos="720"/>
        </w:tabs>
        <w:ind w:left="2793" w:hanging="151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รับมอบหมายงานตามศักยภาพ ความถนัด ความสนใจของแต่ละบุคคล </w:t>
      </w:r>
    </w:p>
    <w:p>
      <w:pPr>
        <w:pStyle w:val="Normal"/>
        <w:numPr>
          <w:ilvl w:val="2"/>
          <w:numId w:val="42"/>
        </w:numPr>
        <w:tabs>
          <w:tab w:val="clear" w:pos="720"/>
        </w:tabs>
        <w:ind w:left="2793" w:hanging="151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ีความพึงพอใจในการทำงาน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พัฒนาอาจารย์ประจำของสถาบันอุดมศึกษาพิจารณาจากการที่อาจารย์ประจำได้รับการสนับสนุน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มีโอกาสที่เข้าร่วมประชุมวิชาการ  หรือนำเสนอผลงานทางวิชาการทั้งในและต่างประเทศ  เทียบกับบุคลากรของสถาบันอุดมศึกษาทั้งหมด โดยนับรวมบุคลากรที่ลาศึกษาต่อด้วย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ลงานทางวิชาการของอาจารย์ประจำ  ได้แก่</w:t>
      </w:r>
    </w:p>
    <w:p>
      <w:pPr>
        <w:pStyle w:val="Normal"/>
        <w:ind w:firstLine="1260"/>
        <w:jc w:val="left"/>
        <w:rPr>
          <w:rFonts w:ascii="Browallia New" w:hAnsi="Browallia New" w:cs="Browallia New"/>
          <w:spacing w:val="2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20"/>
          <w:sz w:val="32"/>
          <w:sz w:val="32"/>
          <w:szCs w:val="32"/>
        </w:rPr>
        <w:t>ผลงานทางวิชาการที่ได้มีการศึกษาค้นคว้าตามกระบวนการ ระเบียบวิธีวิจัยที่เหมาะสมกั</w:t>
      </w:r>
      <w:r>
        <w:rPr>
          <w:rFonts w:ascii="Browallia New" w:hAnsi="Browallia New" w:cs="Browallia New"/>
          <w:spacing w:val="20"/>
          <w:sz w:val="32"/>
          <w:sz w:val="32"/>
          <w:szCs w:val="32"/>
        </w:rPr>
        <w:t>บ</w:t>
      </w:r>
      <w:r>
        <w:rPr>
          <w:rFonts w:ascii="Browallia New" w:hAnsi="Browallia New" w:cs="Browallia New"/>
          <w:spacing w:val="20"/>
          <w:sz w:val="32"/>
          <w:sz w:val="32"/>
          <w:szCs w:val="32"/>
        </w:rPr>
        <w:t xml:space="preserve">สาขาวิชา </w:t>
      </w:r>
    </w:p>
    <w:p>
      <w:pPr>
        <w:pStyle w:val="Normal"/>
        <w:ind w:firstLine="12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แสดงออกทางศิลปะอันเป็นที่ยอมรับระดับนานาชาติและระดับชาติ </w:t>
      </w:r>
    </w:p>
    <w:p>
      <w:pPr>
        <w:pStyle w:val="Normal"/>
        <w:ind w:firstLine="1260"/>
        <w:rPr/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งานที่ได้รับสิทธิบัตร หรือ อนุสิทธิบัตรทั้งในและต่างประเทศ</w:t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แสดงความก้าวหน้าทางวิชาการ เสริมสร้างองค์ความรู้หรือวิธีการที่เป็นประโยชน์ต่อสาขาวิชา หรือแสดงความเป็นต้นแบบ ต้นความคิดของผลงาน หรือแสดงความสามารถในการบุกเบิกงานในสาขาวิชานั้น </w:t>
      </w:r>
    </w:p>
    <w:p>
      <w:pPr>
        <w:pStyle w:val="Normal"/>
        <w:ind w:firstLine="12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่งประดิษฐ์หรืองานสร้างสรรค์ทางด้านศิลปกรรม และจิตรกรรม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พัฒนาบุคลากรสายสนับสนุน พิจารณาจากการที่บุคลากรสายสนับสนุนได้รับการพัฒนาความรู้ และทักษะในวิชาชีพ ได้แก่ </w:t>
      </w:r>
    </w:p>
    <w:p>
      <w:pPr>
        <w:pStyle w:val="Normal"/>
        <w:ind w:firstLine="12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การส่งบุคลากรสายสนับสนุนไปศึกษาต่อ</w:t>
      </w:r>
    </w:p>
    <w:p>
      <w:pPr>
        <w:pStyle w:val="Normal"/>
        <w:ind w:firstLine="12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การส่งบุคลากรสายสนับสนุนไปอบรม สัมมนาหรือดูงาน</w:t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20"/>
          <w:sz w:val="32"/>
          <w:sz w:val="32"/>
          <w:szCs w:val="32"/>
        </w:rPr>
        <w:t>การเข้ารับการฝึกอบรมที่สถาบันจัดขึ้นเอง โดยมีวัตถุประสงค์เพื่อพัฒนาศักยภาพของบุคลากรสายสนับสนุ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ุคลากรของสถาบันอุดมศึกษา หมายถึง อาจารย์ประจำ และบุคลากรประจำสายสนับสนุน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อาจารย์ประจำ หมายถึง  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ุคลากรประจำสายสนับสนุน หมายถึง ข้าราชการสาย ข และ ค  พนักงานมหาวิทยาลัยด้านสนับสนุนวิชาการ และการบริหารจัดการ และธุรการ ซึ่งมีสัญญาจ้างทั้งปีการศึกษ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</w:p>
    <w:p>
      <w:pPr>
        <w:pStyle w:val="Normal"/>
        <w:spacing w:before="240" w:after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ind w:firstLine="720"/>
        <w:rPr>
          <w:rFonts w:ascii="Browallia New" w:hAnsi="Browallia New" w:cs="Browallia New"/>
          <w:spacing w:val="-12"/>
          <w:sz w:val="32"/>
          <w:szCs w:val="32"/>
        </w:rPr>
      </w:pPr>
      <w:r>
        <w:rPr>
          <w:rFonts w:ascii="Browallia New" w:hAnsi="Browallia New" w:cs="Browallia New"/>
          <w:spacing w:val="-12"/>
          <w:sz w:val="32"/>
          <w:sz w:val="32"/>
          <w:szCs w:val="32"/>
        </w:rPr>
        <w:t xml:space="preserve">กำหนดเกณฑ์การให้คะแนนเป็น ๕ ระดับ พิจารณาจากความก้าวหน้าของขั้นตอนการดำเนินงานตามเป็นหมายแต่ละระดับ  </w:t>
      </w:r>
    </w:p>
    <w:p>
      <w:pPr>
        <w:pStyle w:val="Normal"/>
        <w:rPr>
          <w:rFonts w:ascii="Browallia New" w:hAnsi="Browallia New" w:cs="Browallia New"/>
          <w:b/>
          <w:b/>
          <w:bCs/>
          <w:spacing w:val="-1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12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ดยที่ </w:t>
      </w:r>
      <w:r>
        <w:rPr/>
        <w:t xml:space="preserve">: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7747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 ๑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แผนพัฒนาบุคลากรที่ได้รับอนุมัติจากสภามหาวิทยาลั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 ๒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มีการนำแผนพัฒนาบุคลากรไปใช้ครอบคลุมทุกส่วนราชการหรือ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หน่วยงานของสถาบันอุดมศึกษา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 ๓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กำกับ ติดตามการดำเนินงานตามแผนพัฒนาบุคลากร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 ๔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ประเมินสัมฤทธิผลของแผนพัฒนาบุคลากร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 ๕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นำผลการประเมินไปใช้ปรับปรุงการดำเนินงานตามแผนพัฒนาบุคลากร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541"/>
        <w:gridCol w:w="5334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๑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301" w:hanging="301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แผนพัฒนาบุคลากรที่ได้รับอนุมัติจาก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แผนพัฒนาบุคลากรของสถาบันอุดมศึกษา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เอกสารและหลักฐานที่แสดงต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อนุมัติ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ภามหาวิทยาล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๒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301" w:hanging="301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แผนพัฒนาบุคลากรไปใช้ครอบคลุ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ุกส่วนราชการหรือ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น่วยงานของสถาบันอุดมศึกษา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เหมือนขั้นตอนที่ ๑  พร้อมทั้งมีเอกสาร หลักฐานที่แสดงถึงการนำแผนพัฒนาบุคลากรไปใช้ครอบคลุ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ุกส่วนราชการหรือ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น่วยงานของ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Footnote"/>
              <w:ind w:left="32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ที่แสดงถึงการนำแผนพัฒนาบุคลากรไปใช้ครอบคลุมทุกส่วนราชการ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ของสถาบันอุดมศึกษา</w:t>
            </w:r>
          </w:p>
          <w:p>
            <w:pPr>
              <w:pStyle w:val="Footnote"/>
              <w:ind w:left="32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๓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301" w:hanging="301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กำกับ ติดตามการดำเนินงานตามแผนพัฒนาบุคลากร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เหมือนขั้นตอนที่ ๒  พร้อมทั้งมีเอกสาร หลักฐานที่แสดงการกำกับ ติดตามการดำเนินงานตามแผนพัฒนาบุคลากร 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การประชุมในการวางระบบการกำกับติดตามการดำเนินงานตามแผนพัฒนาบุคลากร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สถาบันอุดมศึกษามีแต่งตั้งผู้รับผิดชอบติดตามการดำเนินงานตามแผนพัฒนาบุคลากร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กำกับ ติดตามการดำเนินงานตามแผนพัฒนาบุคลากร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๔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301" w:hanging="301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ประเมินสัมฤทธิผลของแผนพัฒนาบุคลากร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เหมือนขั้นตอนที่ ๓ พร้อมทั้งมีเอกสาร หลักฐานที่แสดงการประเมินสัมฤทธิผลของแผนพัฒนาบุคลากร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</w:rPr>
              <w:t>รายงานการประเมินผลการดำเนินการตามแผนพัฒนาบุคลากรของสถาบันอุดมศึกษา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สัมฤทธิผลของแผนพัฒนาบุคลากร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เอกสารและหลักฐานที่แสดงต้องได้รับการรับรอง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</w:rPr>
              <w:t>ผู้มีอำนาจ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๕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301" w:hanging="301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ประเมินไปใช้ปรับปรุงการดำเนินงานตามแผนพัฒนาบุคลากร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เหมือนขั้นตอนที่ ๔  พร้อมทั้งมีเอกสาร หลักฐานที่แสดงถึงการนำผลการประเมินไปใช้ปรับปรุงการดำเนินงานตามแผนพัฒนาบุคลากร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หรือแผนภาพที่แสดงถึงกานำผลการประเมินไปใช้ปรับปรุงการดำเนินงานตามแผนพัฒนาบุคลากร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เอกสารและหลักฐานที่แสดงต้องได้รับการรับรองจากผู้มีอำนาจ</w:t>
            </w:r>
          </w:p>
        </w:tc>
      </w:tr>
      <w:tr>
        <w:trPr>
          <w:trHeight w:val="70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Browallia New" w:cs="Browallia New" w:ascii="Browallia New" w:hAnsi="Browallia New"/>
                <w:spacing w:val="-2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70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70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ุคลากรในสถาบันอุดมศึกษาที่ได้รับการพัฒนาตามแผนพัฒนาบุคลากร</w:t>
            </w:r>
          </w:p>
        </w:tc>
      </w:tr>
      <w:tr>
        <w:trPr>
          <w:trHeight w:val="70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ตรวจสอบความถูกต้องของข้อมูล</w:t>
            </w:r>
          </w:p>
        </w:tc>
      </w:tr>
      <w:tr>
        <w:trPr>
          <w:trHeight w:val="70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42" w:firstLine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42" w:firstLine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42" w:firstLine="283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42" w:firstLine="28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การปฏิบัติตามจรรยาบรรณวิชาชีพคณาจารย์ </w:t>
      </w:r>
    </w:p>
    <w:p>
      <w:pPr>
        <w:pStyle w:val="Footnote"/>
        <w:numPr>
          <w:ilvl w:val="0"/>
          <w:numId w:val="0"/>
        </w:numPr>
        <w:ind w:left="1080" w:hanging="108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๑๖ ระดับความสำเร็จของการปฏิบัติตามจรรยาบรรณวิชาชีพคณาจารย์ของสถาบันอุดมศึกษา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๓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Footnote"/>
        <w:numPr>
          <w:ilvl w:val="0"/>
          <w:numId w:val="0"/>
        </w:numPr>
        <w:ind w:left="1372" w:hanging="1372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การที่สถาบันอุดมศึกษาได้กำหนดและให้แนวทางวิธีการให้อาจารย์ปฏิบัติตามจรรยาบรรณวิชาชีพคณาจารย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ตามประกาศคณะกรรมการข้าราชการพลเรือนในสถาบันอุดมศึกษา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อ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 ๘ พ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ฤษภาคม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มีการกำหนดจรรยาบรรณวิชาชีพคณาจารย์ไว้เป็นลายลักษณ์อักษร มีกระบวนการส่งเสริมให้ผู้เกี่ยวข้องได้ปฏิบัติตามจรรยาบรรณ  มีการกำกับดูแลการปฏิบัติตามจรรยาบรร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ระบบในการดำเนินการกับผู้ที่ไม่ปฏิบัติตามจรรยาบรรณ โดยมีเอกสารประกอบหรือมีพยานหลักฐานชัดเจนพร้อมให้วินิจฉัยได้ 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ำหนดเกณฑ์การให้คะแนนเป็น ๕ ระดับ พิจารณาจากความก้าวหน้าของขั้นตอนการดำเนินงานตามเป้าหมายแต่ละระดับ ดัง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การดำเนินการตามขั้นต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/>
        <w:tab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698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ายละเอียดการดำเนินการ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รรมการดำเนินงานตามจรรยาบรรณวิชาชีพคณาจารย์ประจำ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ถาบันอุดมศึกษา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อุดมศึกษาได้ดำเนินการส่งเสริมและกำกับดูแลให้อาจารย์ปฏิบัติตามจรรยาบรรณวิชาชีพคณาจารย์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ตามประกาศคณะกรรมการข้าราชการพลเรือนในสถาบันอุดมศึกษา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ันที่ ๘ พ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ฤษภาคม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๕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๐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อุดมศึกษามีระบบและกลไกในการกำกับดูแลการปฏิบัติตามจรรยาบรรณวิชาชีพคณาจารย์ในด้านความสำเร็จและมาตรการดำเนินการกับผู้ไม่ปฏิบัติตามจรรยาบรรณวิชาชีพคณาจารย์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ประเมินการดำเนินงานตามจรรยาบรรณวิชาชีพคณาจารย์ว่าสามารถนำไปใช้ได้อย่างมีประสิทธิผล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นำผลการกำกับติดตามประเมินผลไปใช้ในการส่งเสริมการปฏิบัติตามจรรยาบรรณและการวางแผนป้องกันการกระทำผิดจรรยาบรรณ รวมทั้ง การทบทวนจรรยาบรรณวิชาชีพให้เหมาะสมทันสมัยยิ่งขึ้น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541"/>
        <w:gridCol w:w="5334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๑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301" w:hanging="301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รรมการดำเนินงานตามจรรยาบรรณวิชาชีพคณาจารย์ประจำของสถาบันอุดมศึกษา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สั่งแต่งตั้งกรรมการดำเนินงานตามจรรยาบรรณวิชาชีพคณาจารย์ประจำของสถาบันอุดมศึกษา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เอกสารและหลักฐานที่แสดงต้องได้รับการรับรองจากผู้มีอำนาจ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๒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301" w:hanging="301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ถาบันอุดมศึกษาได้ดำเนินการส่งเสริมและกำกับดูแลให้อาจารย์ปฏิบัติตามจรรยาบรรณวิชาชีพคณาจารย์ ตามประกาศคณะกรรมการข้าราชการพลเรือนในสถาบันอุดมศึกษ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 ๘ 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ฤษภ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๐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 หลักฐานที่แสดงถึงการดำเนินงานของสถาบันอุดมศึกษาเหมือนขั้นตอนที่ ๑  พร้อมทั้งมีเอกสาร หลักฐานที่แสดงถึงการส่งเสริมและกำกับดูแลให้อาจารย์ปฏิบัติตามจรรยาบรรณวิชาชีพคณาจารย์ ตามประกาศคณะกรรมการข้าราชการพลเรือนในสถาบันอุดมศึกษ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 ๘ 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ฤษภ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ที่แสดงถึงการวางระบบการส่งเสริมและกำกับดูแลให้อาจารย์ปฏิบัติตามจรรยาบรรณวิชาชีพคณาจารย์ตามประกาศคณะกรรมการข้าราชการพลเรือนในสถาบันอุดมศึกษ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 ๘ 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ฤษภ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สถาบันอุดมศึกษามีผู้รับผิดชอบระบบการส่งเสริมและกำกับดูแลให้อาจารย์ปฏิบัติตามจรรยาบรรณวิชาชีพคณาจารย์ตามประกาศคณะกรรมการข้าราชการพลเรือนในสถาบันอุดมศึกษ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 ๘ 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ฤษภ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การประเมินระบบการส่งเสริมและกำกับดูแลให้อาจารย์ปฏิบัติตามจรรยาบรรณวิชาชีพคณาจารย์ตามประกาศคณะกรรมการข้าราชการพลเรือนในสถาบันอุดมศึกษ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 ๘ 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ฤษภ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๐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๓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301" w:hanging="301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อุดมศึกษามีระบบและกลไกในการกำกับดูแลการปฏิบัติตามจรรยาบรรณวิชาชีพคณาจารย์ในด้านความสำเร็จและมาตรการดำเนินการกับผู้ไม่ปฏิบัติตามจรรยาบรรณวิชาชีพคณาจารย์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เหมือนขั้นตอนที่ ๒  พร้อมทั้งมีเอกสาร หลักฐานที่แสดงถึงการมีระบบและกลไกในการกำกับดูแลการปฏิบัติตามจรรยาบรรณวิชาชีพคณาจารย์ในด้านความสำเร็จและมาตรการดำเนินการกับผู้ไม่ปฏิบัติตามจรรยาบรรณวิชาชีพคณาจารย์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วิเคราะห์ความสำเร็จและมาตรการดำเนินการกับผู้ไม่ปฏิบัติตามจรรยาบรรณวิชาชีพคณาจารย์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ายงานสรุปที่แสดงถึงวิธีก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นวทางการได้รับอนุมัติจากสภาคณาจารย์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ี่ประชุมคณบดีในการดำเนินการกับผู้ไม่ปฏิบัติตามจรรยาบรรณวิชาชีพคณาจารย์ และให้รางวัลผู้ปฏิบัติตามจรรยาบรรณวิชาชีพที่เป็นแบบอย่างได้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๔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301" w:hanging="301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ประเมินการดำเนินงานตามจรรยาบรรณวิชาชีพคณาจารย์ว่าสามารถนำไปใช้ได้อย่างมีประสิทธิผล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เหมือนขั้นตอนที่ ๓ พร้อมทั้งมีเอกสาร หลักฐานที่แสดงถึงการประเมินการดำเนินงานตามจรรยาบรรณวิชาชีพคณาจารย์ว่าสามารถนำไปใช้ได้อย่างมีประสิทธิผล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การประเมินการดำเนินงานและการนำ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รประเมินไปใช้อย่างมีประสิทธิผ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</w:rPr>
              <w:t>เอกสารและหลักฐานที่แสดงต้องได้รับการรับรองจาก</w:t>
            </w:r>
            <w:r>
              <w:rPr>
                <w:rFonts w:ascii="Browallia New" w:hAnsi="Browallia New" w:cs="Browallia New"/>
                <w:spacing w:val="-4"/>
              </w:rPr>
              <w:t xml:space="preserve">             </w:t>
            </w:r>
            <w:r>
              <w:rPr>
                <w:rFonts w:ascii="Browallia New" w:hAnsi="Browallia New" w:cs="Browallia New"/>
                <w:spacing w:val="-4"/>
              </w:rPr>
              <w:t>ผู้มีอำนาจ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ะดับอธิการบดีหรือผู้ที่อธิการบดีมอบหมา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๕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301" w:hanging="301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กำกับติดตามประเมินผลไปใช้ในการส่งเสริมการปฏิบัติตามจรรยาบรรณและการวางแผนป้องกันการกระทำผิดจรรยาบรรณ รวมทั้ง การทบทวนจรรยาบรรณวิชาชีพให้เหมาะสมทันสมัยยิ่งขึ้น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เหมือนขั้นตอนที่ ๔  พร้อมทั้งมีเอกสาร หลักฐานที่แสดงถึงการนำผลการกำกับติดตามประเมินผลไปใช้ในการส่งเสริมการปฏิบัติตามจรรยาบรรณและการวางแผนป้องกันการกระทำผิดจรรยาบรรณ รวมทั้ง การทบทวนจรรยาบรรณวิชาชีพให้เหมาะสมทันสมัยยิ่งขึ้น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หรือแผนภาพที่แสดงถึงการนำผลการกำกับติดตามประเมินผลไปใช้ในการส่งเสริมการปฏิบัติตามจรรยาบรรณและการวางแผนป้องกันการกระทำผิดจรรยาบรรณ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ทบทวนจรรยาบรรณวิชาชีพให้เหมาะสมทันสมัยยิ่งขึ้น</w:t>
            </w:r>
          </w:p>
        </w:tc>
      </w:tr>
      <w:tr>
        <w:trPr>
          <w:trHeight w:val="70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Browallia New" w:cs="Browallia New" w:ascii="Browallia New" w:hAnsi="Browallia New"/>
                <w:spacing w:val="-2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สำคัญของตัวชี้วัดมาด้วย ส่วน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>
          <w:trHeight w:val="70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70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าจารย์ในสถาบันอุดมศึกษารับรู้เรื่องการปฏิบัติตามจรรยาบรรณวิชาชีพคณาจารย์ผู้ประสบความสำเร็จหรือได้รับรางวัลจากการปฏิบัติตามจรรยาบรรณวิชาชีพคณาจารย์ของสถาบัน</w:t>
            </w:r>
          </w:p>
          <w:p>
            <w:pPr>
              <w:pStyle w:val="Footnote"/>
              <w:ind w:left="32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70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ตรวจสอบความถูกต้องของข้อมูล</w:t>
            </w:r>
          </w:p>
        </w:tc>
      </w:tr>
      <w:tr>
        <w:trPr>
          <w:trHeight w:val="70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การบริหารการศึกษา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๑๗ คุณวุฒิและคุณภาพของอาจารย์สถาบันอุดมศึกษา  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      จำแนกเป็น  ๒ ตัวชี้วัดย่อย ดังนี้</w:t>
      </w:r>
    </w:p>
    <w:p>
      <w:pPr>
        <w:pStyle w:val="Normal"/>
        <w:ind w:right="-24" w:hanging="14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๑๗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 ร้อยละของอาจารย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จำ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มีวุฒิการศึกษาระดับปริญญาเอกหรือเทียบเท่า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๑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0" w:firstLine="110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เปรียบเทียบจำนวนอาจารย์ประจำของสถาบันอุดมศึกษาที่มีวุฒิการศึกษาระดับปริญญาเอกหรือเทียบเท่ากับจำนวนอาจารย์ประจำทุกระดับ โดยให้นำเสนอในรูปร้อยละ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0" w:firstLine="1106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อาจารย์ประจำที่มีวุฒิการศึกษาระดับปริญญาเอกหรือเทียบเท่า   ให้นับรวมอาจารย์ประจำทั้งหมดที่มีวุฒิ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ปริญญาเอก</w:t>
      </w:r>
      <w:r>
        <w:rPr>
          <w:rFonts w:ascii="Browallia New" w:hAnsi="Browallia New" w:cs="Browallia New"/>
          <w:sz w:val="32"/>
          <w:sz w:val="32"/>
          <w:szCs w:val="32"/>
        </w:rPr>
        <w:t>หรือเทียบเท่า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 ในปีงบประมาณ พ</w:t>
      </w:r>
      <w:r>
        <w:rPr>
          <w:rFonts w:cs="Browallia New" w:ascii="Browallia New" w:hAnsi="Browallia New"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๒๕๕๑  ที่ยังคงมีสถานภาพเป็นอาจารย์ประจำของสถาบันอุดมศึกษา โดยจะนับรว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าจารย์ที่มีวุฒิการศึกษาปริญญาเอกหรือเทียบเท่า โดยจะต้องได้รับวุฒิ จากสถาบันอุดมศึกษาที่สำนักงานคณะกรรมการข้าราชการพลเรือ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>รับรอง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0" w:firstLine="1106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อาจารย์ประจำ หมายถึง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งบประมาณ พ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๒๕๕๑ </w:t>
      </w:r>
      <w:r>
        <w:rPr>
          <w:rFonts w:cs="Browallia New" w:ascii="Browallia New" w:hAnsi="Browallia New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จ้างไม่ต่ำกว่า ๙ เดือน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ทั้งนี้ 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ให้นับรวมอาจารย์ที่ลาศึกษาต่อด้วย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1620" w:leader="none"/>
        </w:tabs>
        <w:ind w:left="0" w:firstLine="1106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นกรณีวุฒิบัตรแพทยผูเชี่ยวชาญตามสาขาสามารถเทียบเทาวุฒิปริญญาเอกได นอกนั้นการเทียบวุฒิใดๆใหเทากับวุฒิ ปริญญาเอกนั้น จะตองเปนการรับรองคุณวุฒิจาก สกอ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านั้น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1620" w:leader="none"/>
        </w:tabs>
        <w:ind w:left="0" w:firstLine="1106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ไม่นับการเทียบเทาวุฒิปริญญาเอกของหลักสูตร </w:t>
      </w:r>
      <w:r>
        <w:rPr>
          <w:rFonts w:cs="Browallia New" w:ascii="Browallia New" w:hAnsi="Browallia New"/>
          <w:sz w:val="32"/>
          <w:szCs w:val="32"/>
        </w:rPr>
        <w:t xml:space="preserve">MFA </w:t>
      </w:r>
      <w:r>
        <w:rPr>
          <w:rFonts w:cs="Browallia New" w:ascii="Browallia New" w:hAnsi="Browallia New"/>
          <w:color w:val="CC0033"/>
          <w:sz w:val="32"/>
          <w:szCs w:val="32"/>
        </w:rPr>
        <w:t>(Master of Fine Arts)</w:t>
      </w:r>
    </w:p>
    <w:p>
      <w:pPr>
        <w:pStyle w:val="Footnote"/>
        <w:spacing w:before="240" w:after="1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805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6192"/>
        <w:gridCol w:w="353"/>
        <w:gridCol w:w="1156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ำนวนอาจารย์ประจำที่มีวุฒิการศึกษาระดับปริญญาเอก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X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จำนวนอาจารย์ประจ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spacing w:before="240" w:after="1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้อมูลที่ต้องรายงา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้อมูลที่ต้องรายงาน ได้แก่</w:t>
      </w:r>
    </w:p>
    <w:p>
      <w:pPr>
        <w:pStyle w:val="Normal"/>
        <w:ind w:firstLine="851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 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จำนวนอาจารย์ประจำในปีงบประมาณ พ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๒๕๕๑ ให้นับรวมอาจารย์ที่ลาศึกษาต่อด้วยและให้นับวุฒิบัตรแพทย์ผู้เชี่ยวชาญตามสาขาเทียบเท่าวุฒิปริญญาเอกได้ตามที่ สกอ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รับรอง</w:t>
      </w:r>
    </w:p>
    <w:p>
      <w:pPr>
        <w:pStyle w:val="Normal"/>
        <w:ind w:firstLine="851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จำนวนอาจารย์ประจำที่มีวุฒิการศึกษาระดับปริญญาเอกจากสถาบันอุดมศึกษา ตามที่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รับรอง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ให้นับรวมอาจารย์ปริญญาเอกที่ลาศึกษาต่อด้วย</w:t>
      </w:r>
    </w:p>
    <w:p>
      <w:pPr>
        <w:pStyle w:val="Normal"/>
        <w:ind w:firstLine="851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ั้งนี้ ต้องรายงานข้อมูลดังกล่าวย้อนหลัง ๓ ปี เช่น ถ้าประเมิน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จะต้องรายงานข้อมูลดังกล่าวของ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๔๘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๒๕๔๙ และ ๒๕๕๐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ประจำที่ปฏิบัติงานจริง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7" w:hanging="31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ประจำที่ลาศึกษาต่อ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ันทึกผลการดำเนินงานที่เกี่ยวกับตัวชี้วัด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-37" w:firstLine="5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เบียนบุคลากรของสถาบันอุดมศึกษาที่บันทึกข้อมูลวุฒิการศึกษา  และสาขาวิชาที่สำเร็จการศึกษาของอาจารย์ประจำ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พัฒนาคุณวุฒิของอาจารย์ประจำ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สั่งอนุมัติเกี่ยวกับการศึกษาต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ำเร็จการศึกษาระดับปริญญาเอกที่ลงนามโดยผู้มีอำนาจ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ายชื่ออาจารย์ที่มีวุฒิการศึกษาระดับปริญญาเอก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ที่ระบุในคำรับรองการปฏิบัติราชการ</w:t>
            </w:r>
          </w:p>
          <w:p>
            <w:pPr>
              <w:pStyle w:val="Normal"/>
              <w:ind w:left="1235" w:hanging="125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6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-37" w:leader="none"/>
              </w:tabs>
              <w:ind w:left="0" w:hanging="35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</w:t>
            </w:r>
          </w:p>
          <w:p>
            <w:pPr>
              <w:pStyle w:val="Normal"/>
              <w:tabs>
                <w:tab w:val="clear" w:pos="720"/>
                <w:tab w:val="left" w:pos="-37" w:leader="none"/>
              </w:tabs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ตรวจสอบความถูกต้องของข้อมูล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24" w:hanging="14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๑๗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 ร้อยละของอาจารย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จำ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มีตำแหน่งทางวิชาการ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๑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0" w:firstLine="11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เปรียบเทียบจำนวนอาจารย์ประจำของสถาบันอุดมศึกษาที่มีตำแหน่งทางวิชาการกับจำนวนอาจารย์ประจำทั้งหมด โดยให้นำเสนอในรูปร้อยละ 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0" w:firstLine="11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าจารย์ประจำที่มีตำแหน่งทางวิชาการให้นับรวมอาจารย์ประจำทั้งหมดที่มีตำแหน่งทางวิชาการในระดับผู้ช่วยศาสตราจารย์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ผศ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>รอง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ศาสตราจารย์</w:t>
      </w:r>
      <w:r>
        <w:rPr>
          <w:rFonts w:cs="Browallia New" w:ascii="Browallia New" w:hAnsi="Browallia New"/>
          <w:spacing w:val="-8"/>
          <w:sz w:val="32"/>
          <w:szCs w:val="32"/>
        </w:rPr>
        <w:t>(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รศ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.)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และศาสตราจารย์</w:t>
      </w:r>
      <w:r>
        <w:rPr>
          <w:rFonts w:cs="Browallia New" w:ascii="Browallia New" w:hAnsi="Browallia New"/>
          <w:spacing w:val="-8"/>
          <w:sz w:val="32"/>
          <w:szCs w:val="32"/>
        </w:rPr>
        <w:t>(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.)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๒๕๕๑  ที่ยังคงมีสถานภาพเป็นอาจารย์ประจำของสถาบันอุดมศึกษา 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0" w:firstLine="1134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อาจารย์ประจำ หมายถึง อาจารย์ประจำทุกประเภท ได้แก่ อาจารย์ข้าราชการและอาจารย์พนักงานมหาวิทยาลัย ทั้งนี้ 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ให้นับรวมอาจารย์ที่ลาศึกษาต่อด้วย</w:t>
      </w:r>
    </w:p>
    <w:p>
      <w:pPr>
        <w:pStyle w:val="Footnote"/>
        <w:spacing w:before="240" w:after="1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ูตรการคำนวณ</w:t>
      </w:r>
      <w:r>
        <w:rPr/>
        <w:t xml:space="preserve"> </w:t>
      </w:r>
      <w:r>
        <w:rPr/>
        <w:t>:</w:t>
      </w:r>
    </w:p>
    <w:tbl>
      <w:tblPr>
        <w:tblW w:w="805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6192"/>
        <w:gridCol w:w="353"/>
        <w:gridCol w:w="1156"/>
      </w:tblGrid>
      <w:tr>
        <w:trPr>
          <w:trHeight w:val="53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>จำนวนอาจารย์ประจำที่มีตำแหน่งทางวิชาการ ในปีงบประมาณ พ</w:t>
            </w:r>
            <w:r>
              <w:rPr>
                <w:rFonts w:cs="Browallia New" w:ascii="Browallia New" w:hAnsi="Browallia New"/>
                <w:spacing w:val="-1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1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14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4"/>
                <w:sz w:val="32"/>
                <w:szCs w:val="3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X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จำนวนอาจารย์ประจ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ประจำที่ปฏิบัติงานจริง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าจารย์ประจำที่ลาศึกษาต่อ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tabs>
                <w:tab w:val="clear" w:pos="720"/>
                <w:tab w:val="left" w:pos="818" w:leader="none"/>
              </w:tabs>
              <w:ind w:left="-37" w:firstLine="56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ต้องรายงานข้อมูลดังกล่าวย้อนหลัง ๓ ปี เช่น ถ้าประเมิ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จะต้องรายงานข้อมูลดังกล่าว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๙ และ ๒๕๕๐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ันทึกผลการดำเนินงานที่เกี่ยวกับตัวชี้วัด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</w:tabs>
              <w:ind w:left="0" w:firstLine="50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เบียนบุคลากรของสถาบันอุดมศึกษาที่บันทึกข้อมูลวุฒิการศึกษา  และสาขาวิชาที่สำเร็จการศึกษาของอาจารย์ประจำ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พัฒนาตำแหน่งทาวิชา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งอาจารย์ประจำ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สั่งอนุมัติเกี่ยวกับตำแหน่งทางวิชาการที่ลงนามโดยผู้มีอำนาจ</w:t>
            </w:r>
          </w:p>
          <w:p>
            <w:pPr>
              <w:pStyle w:val="Footnote"/>
              <w:numPr>
                <w:ilvl w:val="6"/>
                <w:numId w:val="12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ายชื่ออาจารย์ที่มีตำแหน่งทางวิชาการ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ที่ระบุในคำรับรองการปฏิบัติราชการ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-37" w:leader="none"/>
              </w:tabs>
              <w:ind w:left="0" w:hanging="35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</w:t>
            </w:r>
          </w:p>
          <w:p>
            <w:pPr>
              <w:pStyle w:val="Normal"/>
              <w:tabs>
                <w:tab w:val="clear" w:pos="720"/>
                <w:tab w:val="left" w:pos="-37" w:leader="none"/>
              </w:tabs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ตรวจสอบความถูกต้องของข้อมูล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จัดการสารสนเทศ</w:t>
      </w:r>
    </w:p>
    <w:p>
      <w:pPr>
        <w:pStyle w:val="Normal"/>
        <w:ind w:right="-694" w:hanging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๑๘ ระดับความสำเร็จของการพัฒนาระบบฐานข้อมูลอุดมศึกษาด้านนักศึกษา บุคลากร หลักสูตร  การเงินอุดมศึกษา และระบบภาวะการมีงานทำของบัณฑิต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๓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ind w:firstLine="90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สำเร็จของการพัฒนาระบบฐานข้อมูลอุดมศึกษาด้านนักศึกษา บุคลากร หลักสูตร การเงินอุดมศึกษา และระบบภาวะการมีงานทำของบัณฑิต หมายถึง การดำเนินการร่วมกันในการพัฒนาระบบฐานข้อมูลอุดมศึกษา ซึ่งประกอบด้วย ข้อมูลด้านนักศึกษา บุคลากร หลักสูตรของสถาบันอุดมศึกษา ข้อมูลด้านการเงินอุดมศึกษา ข้อมูลภาวะการมีงานทำของบัณฑิตของสถาบันอุดมศึกษา โดยจัดส่งข้อมูลให้สำนักงานคณะกรรมการการอุดมศึกษาภายในเงื่อนเวลาที่กำหนด เพื่อให้เป็นมาตรฐานเดียวกัน และเพื่อมีระบบการเชื่อมโยงและแลกเปลี่ยนข้อมูลผ่านระบบเครือข่ายกับสำนักงานคณะกรรมการการอุดมศึกษา ในการสนับสนุนการปฏิบัติงานของศูนย์ปฏิบัติงานสำนักงานคณะกรรมการการอุดมศึกษาและศูนย์ปฏิบัติงานสถาบันอุดมศึกษาของรัฐรวม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๗๓ แห่ง ในอันที่จะพัฒนาระบบสารสนเทศและการสื่อสารฐานข้อมูลอุดมศึกษาด้านต่างๆ ดังกล่าวให้เป็นเอกภาพ รวมทั้งเพื่อสนับสนุนการปฏิบัติงานให้บรรลุเป้าหมายตามยุทธศาสตร์การอุดมศึกษาของประเทศ  และเพื่อการเผยแพร่ข้อมูลการอุดมศึกษาต่อสาธารณชนได้อย่างถูกต้องและรวดเร็ว </w:t>
      </w:r>
    </w:p>
    <w:p>
      <w:pPr>
        <w:pStyle w:val="Normal"/>
        <w:spacing w:before="120" w:after="0"/>
        <w:ind w:left="902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โดยพิจารณาประเด็นการประเมินผลความสำเร็จใน ๓ ประเด็น คือ</w:t>
      </w:r>
    </w:p>
    <w:p>
      <w:pPr>
        <w:pStyle w:val="Normal"/>
        <w:ind w:left="720" w:firstLine="1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ุณภาพของข้อมูลที่มีความสมบูรณ์และตรงตามรูปแบบมาตรฐานกล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720" w:firstLine="18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๐</w:t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จำนวนรายการข้อมูลด้านนักศึกษา บุคลา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ลักสูตร การเงินอุดมศึกษาและข้อมูลภาวะการมีงานทำของบัณฑิตที่สถาบันอุดมศึกษาส่งสำนักงานคณะกรรมการการอุดมศึกษา ทั้ง ๕ ฐาน</w:t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จำนวนรายการข้อมูลด้านนักศึกษา บุคลากร หลักสูตร การเงินอุดมศึกษาและข้อมูลภาวะการมีงานทำของบัณฑิตที่ตรงตามรูปแบบมาตรฐานกลางของสำนักงานคณะกรรมการการอุดมศึกษา ทั้ง ๕ ฐาน</w:t>
      </w:r>
    </w:p>
    <w:p>
      <w:pPr>
        <w:pStyle w:val="Normal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สำเร็จของการส่งข้อมูลภายในระยะเวลาที่กำหน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</w:p>
    <w:p>
      <w:pPr>
        <w:pStyle w:val="Normal"/>
        <w:ind w:left="36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๐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สถาบันอุดมศึกษาจัดส่งข้อมูลรายบุคคล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ด้านนักศึกษา บุคลา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ลักสูตร การเงินอุดมศึกษาและข้อมูลภาวะการมีงานทำของบัณฑิต ให้สำนักงานคณะกรรมการการอุดมศึกษา ภายในระยะเวลาที่กำหนด ผ่านทางระบบเครือข่ายอินเทอร์เน็ต โดยพิจารณาจากวันที่ทำการ </w:t>
      </w:r>
      <w:r>
        <w:rPr>
          <w:rFonts w:cs="Browallia New" w:ascii="Browallia New" w:hAnsi="Browallia New"/>
          <w:sz w:val="32"/>
          <w:szCs w:val="32"/>
        </w:rPr>
        <w:t xml:space="preserve">Upload </w:t>
      </w:r>
      <w:r>
        <w:rPr>
          <w:rFonts w:ascii="Browallia New" w:hAnsi="Browallia New" w:cs="Browallia New"/>
          <w:sz w:val="32"/>
          <w:sz w:val="32"/>
          <w:szCs w:val="32"/>
        </w:rPr>
        <w:t>ข้อมูล</w:t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อุดมศึกษาจัดส่งชื่อเว็บไซต์ของสถาบันอุดมศึกษาที่เผยแพร่รายงานข้อมูล ด้านนักศึกษา บุคลากร หลักสูตรและการเงินอุดมศึกษา พร้อมทั้งแจ้งรายชื่อคณะทำงานผู้รับผิดชอบการจัดทำข้อมูล และช่องทางการติดต่อสื่อส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โทรศัพท์</w:t>
      </w:r>
      <w:r>
        <w:rPr>
          <w:rFonts w:cs="Browallia New" w:ascii="Browallia New" w:hAnsi="Browallia New"/>
          <w:sz w:val="32"/>
          <w:szCs w:val="32"/>
        </w:rPr>
        <w:t xml:space="preserve">,  E-mail) </w:t>
      </w:r>
      <w:r>
        <w:rPr>
          <w:rFonts w:ascii="Browallia New" w:hAnsi="Browallia New" w:cs="Browallia New"/>
          <w:sz w:val="32"/>
          <w:sz w:val="32"/>
          <w:szCs w:val="32"/>
        </w:rPr>
        <w:t>ให้สำนักงานคณะกรรมการการอุดมศึกษา ทางไปรษณีย์ ภายในระยะเวลาที่กำหนด โดยพิจารณาจากวันที่ลงทะเบียนรับเอกสาร</w:t>
      </w:r>
    </w:p>
    <w:p>
      <w:pPr>
        <w:pStyle w:val="Normal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สำเร็จของการเผยแพร่รายงานข้อมูลที่มีความถูกต้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๐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สถาบันอุดมศึกษามีการเผยแพร่รายงานข้อมูล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ด้านนักศึกษา บุคลา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ลักสูตร การเงินอุดมศึกษาและข้อมูลภาวะการมีงานทำของบัณฑิต ที่มีจำนวนข้อมูลครบถ้วนตรงตามข้อมูลรายบุคคลที่จัดส่งสำนักงานคณะกรรมการการอุดมศึกษา โดยเผยแพร่รายงานข้อมูลผ่านทางเว็บไซต์ของสถาบันอุดมศึกษาสู่สาธารณช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่วนการเผยแพร่ข้อมูลภาวะการมีงานทำของบัณฑิตจะอยู่ในหน้าเว็บไซต์ของระบบภาวะการมีงานทำของบัณฑิต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สถาบันอุดมศึกษามีการเผยแพร่รายงานข้อมูล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ด้านนักศึกษา บุคลา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ลักสูตร การเงินอุดมศึกษาและข้อมูลภาวะการมีงานทำของบัณฑิต ที่มีรูปแบบตรงตามที่สำนักงานคณะกรรมการการอุดมศึกษากำหนด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กลุ่มสารนิเทศ สำนักงานคณะกรรมการการอุดมศึกษาจะจัดสัมมนาสถาบันอุดมศึกษาตามภูมิภาค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พื่อชี้แจงระยะเวลาในการจัดส่งข้อมูล และรายละเอียดเกณฑ์การให้คะแนนในประเด็นต่างๆ ประมาณเดือนมกราคม</w:t>
      </w:r>
      <w:r>
        <w:rPr>
          <w:rFonts w:cs="Browallia New" w:ascii="Browallia New" w:hAnsi="Browallia New"/>
          <w:b/>
          <w:bCs/>
          <w:sz w:val="32"/>
          <w:szCs w:val="32"/>
        </w:rPr>
        <w:t>-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ุมภาพันธ์ ๒๕๕๑ อีกครั้งหนึ่ง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10002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900"/>
        <w:gridCol w:w="1440"/>
        <w:gridCol w:w="1440"/>
        <w:gridCol w:w="1440"/>
        <w:gridCol w:w="1440"/>
        <w:gridCol w:w="1440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ให้คะแน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การให้คะแนน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bookmarkStart w:id="0" w:name="OLE_LINK1"/>
            <w:bookmarkEnd w:id="0"/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ุณภาพของข้อมูลที่มีความสมบูรณ์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ตรงตามรูปแบบมาตรฐานกลา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มบูรณ์และตรงตามรูปแบบมาตรฐานกลาง ๑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มบูรณ์และตรงตามรูปแบบมาตรฐานกลาง ๒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มบูรณ์และตรงตามรูปแบบมาตรฐานกลาง ๓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มบูรณ์และตรงตามรูปแบบมาตรฐานกลาง ๔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มบูรณ์และตรงตามรูปแบบมาตรฐานกลางทั้ง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ฐาน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ของการส่งข้อมูลทั้ง ๕ ฐาน และส่งชื่อเว็บไซต์ที่เผยแพร่รายงานข้อมูล พร้อมรายชื่อคณะทำงานผู้รับผิดชอบภายในระยะเวลาที่กำหน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ยในกำหนดเวลา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ยในกำหนดเวลา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ยในกำหนดเวลา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ยในกำหนดเวลา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ยในกำหนด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 ๕ ฐาน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 xml:space="preserve">ผลสำเร็จของการเผยแพร่รายงานข้อมูลที่มีความครบถ้วนตรงกัน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vertAlign w:val="subscript"/>
              </w:rPr>
              <w:t>๓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 xml:space="preserve">  และมีรูปแบบถูกต้องตามที่กำหนด  โดยเผยแพร่ผ่านเว็บไซต์ของสถาบัน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มูลครบถ้วนตรงกันและรูปแบบรายง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รงตามที่กำหนด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มูลครบถ้วนตรงกันและรูปแบบรายง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รงตามที่กำหนด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มูลครบถ้วนตรงกันและรูปแบบรายง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รงตามที่กำหนด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มูลครบถ้วนตรงกันและรูปแบบรายง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รงตามที่กำหนด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 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มูลครบถ้วนตรงกันและรูปแบบรายง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รงตามที่กำหน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 ๕ ฐาน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วม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คุณภาพของข้อมูลที่มีความสมบูรณ์ หมายถึง จำนวนข้อมูลในรายการข้อมูลแต่ละฐานต้องมีความสมบูรณ์ตามกรอบที่กำหนดของแต่ละฐานข้อมูล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คุณภาพของข้อมูลที่ตรงตามรูปแบบมาตรฐานกลาง  หมายถึง จำนวนข้อมูลในรายการข้อมูลแต่ละฐานต้องมีรูปแบบตรงตามมาตรฐานกลางตามกรอบที่กำหนดของแต่ละฐานข้อมูล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เผยแพร่รายงานข้อมูลที่มีความครบถ้วนตรงกัน  หมายถึง ข้อมูลชุดที่เผยแพร่เป็นข้อมูลชุดเดียวกันกับข้อมูลที่จัดส่งให้สำนักงานคณะกรรมการการอุดมศึกษา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การให้คะแนนในประเด็นที่ ๑ ของแต่ละฐานข้อมูล ข้อมูลจะต้องมีทั้งความสมบูรณ์ของข้อมูลและมีรูปแบบข้อมูลที่ตรงตามมาตรฐานกลาง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การให้คะแนนในประเด็นที่ ๓ ของแต่ละฐานข้อมูล ข้อมูลจะต้องมีทั้งความครบถ้วนตรงกันของข้อมูลและมีรูปแบบรายงานตรงตามที่กำหนด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Angsana New" w:ascii="Angsana New" w:hAnsi="Angsana New"/>
        </w:rPr>
        <w:tab/>
        <w:t xml:space="preserve"> 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หน่วยงานผู้รับผิดชอบหลัก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Angsana New" w:hAnsi="Angsana New" w:cs="Angsana New"/>
        </w:rPr>
        <w:t>กลุ่มสารนิเทศ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ำนักงานคณะกรรมการการอุดมศึกษ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โท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๐๒ ๖๑๐๕๒๐๐ ต่อ ๕๒๖๐ </w:t>
      </w: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๕๒๖๔ 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Angsana New" w:hAnsi="Angsana New" w:cs="Angsana New"/>
        </w:rPr>
        <w:t xml:space="preserve">อีเมล์ </w:t>
      </w:r>
      <w:hyperlink r:id="rId39">
        <w:r>
          <w:rPr>
            <w:rStyle w:val="InternetLink"/>
            <w:rFonts w:cs="Angsana New" w:ascii="Angsana New" w:hAnsi="Angsana New"/>
          </w:rPr>
          <w:t>chestaff@mua.go.th</w:t>
        </w:r>
      </w:hyperlink>
      <w:r>
        <w:rPr>
          <w:rFonts w:cs="Angsana New" w:ascii="Angsana New" w:hAnsi="Angsana New"/>
        </w:rPr>
        <w:t xml:space="preserve"> , </w:t>
      </w:r>
      <w:hyperlink r:id="rId40">
        <w:r>
          <w:rPr>
            <w:rStyle w:val="InternetLink"/>
            <w:rFonts w:cs="Angsana New" w:ascii="Angsana New" w:hAnsi="Angsana New"/>
          </w:rPr>
          <w:t>info@mua.go.th</w:t>
        </w:r>
      </w:hyperlink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การศึกษา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๑๙ ค่าใช้จ่ายทั้งหมดที่ใช้ในระบบห้องสมุด คอมพิวเตอร์ และศูนย์สารสนเทศต่อนักศึกษา 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68"/>
        </w:numPr>
        <w:tabs>
          <w:tab w:val="clear" w:pos="720"/>
        </w:tabs>
        <w:ind w:left="0" w:firstLine="993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รียบเทียบค่าใช้จ่ายจากงบประมาณแผ่นดินและเงินรายได้ที่เป็นงบดำเนินการและงบลงทุน ซึ่งสถาบันอุดมศึกษาใช้เพื่อการพัฒนาระบบห้องสมุด  คอมพิวเตอร์ และศูนย์สารสนเทศเพื่อการสนับสนุนการจัดการเรียนการสอนทั้งหมด รวมทั้ง การจัดซื้อระบบ อุปกรณ์ โปรแกรม และครุภัณฑ์คอมพิวเตอร์อื่นๆ ตลอดจนค่าใช้จ่ายในการพัฒนาระบบและเครือข่ายคอมพิวเตอร์เพื่อการเรียนการสอนและการค้นคว้าของนักศึกษา ค่าจ้างบุคลากร และค่าเสื่อมราคาต่อจำนวนนักศึกษาเต็มเวลาเทียบเท่า </w:t>
      </w:r>
      <w:r>
        <w:rPr>
          <w:rFonts w:cs="Browallia New" w:ascii="Browallia New" w:hAnsi="Browallia New"/>
          <w:sz w:val="32"/>
          <w:szCs w:val="32"/>
        </w:rPr>
        <w:t xml:space="preserve">(FTES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สดงในรูปสัดส่วน </w:t>
      </w:r>
    </w:p>
    <w:p>
      <w:pPr>
        <w:pStyle w:val="Footnote"/>
        <w:numPr>
          <w:ilvl w:val="0"/>
          <w:numId w:val="68"/>
        </w:numPr>
        <w:tabs>
          <w:tab w:val="clear" w:pos="720"/>
        </w:tabs>
        <w:ind w:left="0" w:firstLine="993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่งบอกถึงสภาพความพอเพียงของเครื่องมือในการสนับสนุนการเรียนการสอน การเรียนรู้ด้วยตนเองว่าเหมาะสมพอเพียงหรือไม่ อย่างไร ซึ่งย่อมส่งผลต่อกระบวนการจัดการเรียนการสอนและคุณภาพของผลผลิตโดยตรง </w:t>
      </w:r>
    </w:p>
    <w:p>
      <w:pPr>
        <w:pStyle w:val="Footnote"/>
        <w:numPr>
          <w:ilvl w:val="0"/>
          <w:numId w:val="68"/>
        </w:numPr>
        <w:tabs>
          <w:tab w:val="clear" w:pos="720"/>
        </w:tabs>
        <w:ind w:left="0" w:firstLine="993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่าใช้จ่ายทั้งหมด หมายถึง งบดำเนินการและงบลงทุนจากทั้งงบประมาณแผ่นดินและเงินรายได้ที่เกี่ยวกับ</w:t>
      </w:r>
    </w:p>
    <w:p>
      <w:pPr>
        <w:pStyle w:val="Footnote"/>
        <w:numPr>
          <w:ilvl w:val="0"/>
          <w:numId w:val="17"/>
        </w:numPr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จัดซื้อหนังสือ วารสาร สิ่งพิมพ์ สื่อมัลติมีเดีย </w:t>
      </w:r>
    </w:p>
    <w:p>
      <w:pPr>
        <w:pStyle w:val="Footnote"/>
        <w:numPr>
          <w:ilvl w:val="0"/>
          <w:numId w:val="17"/>
        </w:numPr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พัฒนาระบบสารสนเทศ ซอฟท์แวร์ และฐานข้อมูลคอมพิวเตอร์เพื่อการสืบค้นและการศึกษา  </w:t>
      </w:r>
    </w:p>
    <w:p>
      <w:pPr>
        <w:pStyle w:val="Footnote"/>
        <w:numPr>
          <w:ilvl w:val="0"/>
          <w:numId w:val="17"/>
        </w:numPr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วัสดุ อุปกรณ์ ครุภัณฑ์การศึกษา เครื่องคอมพิวเตอร์ที่ใช้ในระบบห้องสมุด และศูนย์สารสนเทศ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รณีของครุภัณฑ์ให้ใช้ค่าเสื่อมราคา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Footnote"/>
        <w:numPr>
          <w:ilvl w:val="0"/>
          <w:numId w:val="17"/>
        </w:numPr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่าใช้จ่ายในการปรับปรุงอาคาร ห้องเรียน ห้องปฏิบัติการ</w:t>
      </w:r>
    </w:p>
    <w:p>
      <w:pPr>
        <w:pStyle w:val="Footnote"/>
        <w:numPr>
          <w:ilvl w:val="0"/>
          <w:numId w:val="17"/>
        </w:numPr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่าจ้างบุคลากร</w:t>
      </w:r>
    </w:p>
    <w:p>
      <w:pPr>
        <w:pStyle w:val="Footnote"/>
        <w:numPr>
          <w:ilvl w:val="0"/>
          <w:numId w:val="68"/>
        </w:numPr>
        <w:tabs>
          <w:tab w:val="clear" w:pos="720"/>
          <w:tab w:val="left" w:pos="900" w:leader="none"/>
        </w:tabs>
        <w:ind w:left="900" w:hanging="36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บดำเนินการ หมายถึง งบหมวดเงินเดือน ค่าตอบแทน ค่าใช้สอย ค่าวัสดุ ค่าสาธารณูปโภค เงินอุดหนุน และค่าเสื่อมราคา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Footnote"/>
        <w:numPr>
          <w:ilvl w:val="0"/>
          <w:numId w:val="68"/>
        </w:numPr>
        <w:tabs>
          <w:tab w:val="clear" w:pos="720"/>
          <w:tab w:val="left" w:pos="900" w:leader="none"/>
        </w:tabs>
        <w:ind w:left="900" w:hanging="36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บลงทุน หมายถึง งบครุภัณฑ์ ที่ดิน สิ่งก่อสร้าง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641"/>
        <w:gridCol w:w="497"/>
        <w:gridCol w:w="900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่าใช้จ่ายทั้งหมดที่ใช้ในระบบห้องสมุด คอมพิวเตอร์ และศูนย์สารสนเทศ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240" w:after="0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240" w:after="0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นักศึกษาเต็มเวลาเทียบเท่า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52"/>
        <w:gridCol w:w="1551"/>
        <w:gridCol w:w="1551"/>
        <w:gridCol w:w="1552"/>
        <w:gridCol w:w="1474"/>
      </w:tblGrid>
      <w:tr>
        <w:trPr>
          <w:trHeight w:val="53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ลุ่มสถาบัน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>
          <w:trHeight w:val="53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กลุ่ม 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๑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๙๙ บา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๕๐๐ – 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๙ บา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๐๐๐ – 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๙ บาท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๘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๐๐๐ – 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๘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๙บา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๐๐ บาท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กลุ่ม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 และ ๔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๑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๙๙ บา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๕๐๐ – 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๙ บา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๐๐๐ – 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๙ บาท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๐๐๐ – 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๙ บา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๐๐ บาท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้อมูลที่ต้องการ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บประมาณแผ่นดินที่เป็นงบดำเนินการและงบลงทุนที่ใช้ในการจัดซื้อระบบ อุปกรณ์ โปรแกรม และครุภัณฑ์คอมพิวเตอร์อื่นๆ ตลอดจนค่าใช้จ่ายในการพัฒนาระบบและเครือข่ายคอมพิวเตอร์เพื่อการเรียนการสอนและการค้นคว้าของนักศึกษา ค่าจ้างบุคลากร และค่าเสื่อมราคา    </w:t>
      </w:r>
    </w:p>
    <w:p>
      <w:pPr>
        <w:pStyle w:val="Footnote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บประมาณรายได้ที่เป็นงบดำเนินการและงบลงทุนที่ใช้ในการจัดซื้อระบบ อุปกรณ์ โปรแกรม และครุภัณฑ์คอมพิวเตอร์อื่นๆ ตลอดจนค่าใช้จ่ายในการพัฒนาระบบและเครือข่ายคอมพิวเตอร์เพื่อการเรียนการสอนและการค้นคว้าของนักศึกษา ค่าจ้างบุคลากร และค่าเสื่อมราคา    </w:t>
      </w:r>
    </w:p>
    <w:p>
      <w:pPr>
        <w:pStyle w:val="Footnote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งบดำเนินการและงบลงทุนทั้งหมด 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Footnote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นวนนักศึกษาเต็มเวลาเทียบเท่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  <w:lang w:val="en-GB"/>
        </w:rPr>
        <w:t>FTES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ascii="Browallia New" w:hAnsi="Browallia New" w:cs="Browallia New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</w:t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การประเมินผล</w:t>
      </w:r>
      <w:r>
        <w:rPr/>
        <w:t xml:space="preserve"> </w:t>
      </w:r>
      <w:r>
        <w:rPr/>
        <w:t xml:space="preserve">: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285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31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แผนการดำเนินงาน ดังนี้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20"/>
              </w:tabs>
              <w:spacing w:lineRule="atLeast" w:line="360"/>
              <w:ind w:left="0" w:firstLine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ใช้งบประมาณแผ่นดินที่เป็นงบดำเนินการและงบลงทุน ซึ่งสถาบันอุดมศึกษาใช้เพื่อการพัฒนาระบบห้องสมุด  คอมพิวเตอร์ และศูนย์สารสนเทศเพื่อการสนับสนุนการจัดการเรียนการสอนทั้งหมด รวมทั้ง การจัดซื้อระบบ อุปกรณ์ โปรแกรม และครุภัณฑ์คอมพิวเตอร์อื่นๆ ตลอดจนค่าใช้จ่ายในการพัฒนาระบบและเครือข่ายคอมพิวเตอร์เพื่อการเรียนการสอนและการค้นคว้าของนักศึกษา ค่าจ้างบุคลากร และค่าเสื่อมราคา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20"/>
              </w:tabs>
              <w:spacing w:lineRule="atLeast" w:line="360"/>
              <w:ind w:left="0" w:firstLine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ใช้เงินรายได้ที่เป็นงบดำเนินการและงบลงทุน ซึ่งสถาบันอุดมศึกษาใช้เพื่อการพัฒนาระบบห้องสมุด  คอมพิวเตอร์ และศูนย์สารสนเทศเพื่อการสนับสนุนการจัดการเรียนการสอนทั้งหมด รวมทั้ง การจัดซื้อระบบ อุปกรณ์ โปรแกรม และครุภัณฑ์คอมพิวเตอร์อื่นๆ ตลอดจนค่าใช้จ่ายในการพัฒนาระบบและเครือข่ายคอมพิวเตอร์เพื่อการเรียนการสอนและการค้นคว้าของนักศึกษา ค่าจ้างบุคลากร          และค่าเสื่อมราคา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20"/>
                <w:tab w:val="left" w:pos="505" w:leader="none"/>
              </w:tabs>
              <w:spacing w:lineRule="atLeast" w:line="360"/>
              <w:ind w:left="505" w:hanging="18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ดำเนินการและงบลงทุนทั้งหมด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นักศึกษาเต็มเวลาเทียบเท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FTES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</w:tc>
      </w:tr>
      <w:tr>
        <w:trPr>
          <w:trHeight w:val="31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14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ผลการดำเนินงาน ดังนี้</w:t>
            </w:r>
          </w:p>
          <w:p>
            <w:pPr>
              <w:pStyle w:val="Normal"/>
              <w:widowControl w:val="false"/>
              <w:numPr>
                <w:ilvl w:val="3"/>
                <w:numId w:val="14"/>
              </w:numPr>
              <w:tabs>
                <w:tab w:val="clear" w:pos="720"/>
              </w:tabs>
              <w:spacing w:lineRule="atLeast" w:line="360"/>
              <w:ind w:left="0" w:firstLine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ใช้งบประมาณแผ่นดินที่เป็นงบดำเนินการและงบลงทุน ซึ่งสถาบันอุดมศึกษาใช้เพื่อการพัฒนาระบบห้องสมุด  คอมพิวเตอร์ และศูนย์สารสนเทศเพื่อการสนับสนุนการจัดการเรียนการสอนทั้งหมด รวมทั้ง การจัดซื้อระบบ อุปกรณ์ โปรแกรม และครุภัณฑ์คอมพิวเตอร์อื่นๆ ตลอดจนค่าใช้จ่ายในการพัฒนาระบบและเครือข่ายคอมพิวเตอร์เพื่อการเรียนการสอนและการค้นคว้าของนักศึกษา ค่าจ้างบุคลากร และค่าเสื่อมราคา</w:t>
            </w:r>
          </w:p>
          <w:p>
            <w:pPr>
              <w:pStyle w:val="Normal"/>
              <w:widowControl w:val="false"/>
              <w:numPr>
                <w:ilvl w:val="3"/>
                <w:numId w:val="14"/>
              </w:numPr>
              <w:tabs>
                <w:tab w:val="clear" w:pos="720"/>
              </w:tabs>
              <w:spacing w:lineRule="atLeast" w:line="360"/>
              <w:ind w:left="0" w:firstLine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ใช้เงินรายได้ที่เป็นงบดำเนินการและงบลงทุน ซึ่งสถาบันอุดมศึกษาใช้เพื่อการพัฒนาระบบห้องสมุด  คอมพิวเตอร์ และศูนย์สารสนเทศเพื่อการสนับสนุนการจัดการเรียนการสอนทั้งหมด รวมทั้ง การจัดซื้อระบบ อุปกรณ์ โปรแกรม และครุภัณฑ์คอมพิวเตอร์อื่นๆ ตลอดจนค่าใช้จ่ายในการพัฒนาระบบและเครือข่ายคอมพิวเตอร์เพื่อการเรียนการสอนและการค้นคว้าของนักศึกษา ค่าจ้างบุคลากร และค่าเสื่อมราคา</w:t>
            </w:r>
          </w:p>
          <w:p>
            <w:pPr>
              <w:pStyle w:val="Normal"/>
              <w:widowControl w:val="false"/>
              <w:numPr>
                <w:ilvl w:val="3"/>
                <w:numId w:val="14"/>
              </w:numPr>
              <w:tabs>
                <w:tab w:val="clear" w:pos="720"/>
              </w:tabs>
              <w:spacing w:lineRule="atLeast" w:line="360"/>
              <w:ind w:left="0" w:firstLine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ประกอบคำอธิบายเกี่ยวกับสภาพความพอเพียงของเครื่องมือในการสนับสนุนการเรียนการสอน การเรียนรู้ด้วยตนเองว่าเหมาะสมพอเพียง และส่งผลต่อกระบวนการจัดการเรียนการสอนและคุณภาพของผลผลิตโดยตรง </w:t>
            </w:r>
          </w:p>
          <w:p>
            <w:pPr>
              <w:pStyle w:val="Normal"/>
              <w:widowControl w:val="false"/>
              <w:numPr>
                <w:ilvl w:val="3"/>
                <w:numId w:val="14"/>
              </w:numPr>
              <w:tabs>
                <w:tab w:val="clear" w:pos="720"/>
              </w:tabs>
              <w:spacing w:lineRule="atLeast" w:line="360"/>
              <w:ind w:left="0" w:firstLine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ภาพแสดงการเปรียบเทียบแผนและผลการใช้ค่าใช้จ่ายทั้งหมดที่ใช้ในระบบห้องสมุด คอมพิวเตอร์ และศูนย์สารสนเทศ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3"/>
                <w:numId w:val="14"/>
              </w:numPr>
              <w:tabs>
                <w:tab w:val="clear" w:pos="720"/>
              </w:tabs>
              <w:spacing w:lineRule="atLeast" w:line="360"/>
              <w:ind w:left="0" w:firstLine="325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    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>
          <w:trHeight w:val="31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31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>
          <w:trHeight w:val="31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ตรวจสอบความถูกต้องของข้อมูล</w:t>
            </w:r>
          </w:p>
        </w:tc>
      </w:tr>
      <w:tr>
        <w:trPr>
          <w:trHeight w:val="31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ind w:left="-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เลือกเพิ่มเติมมีจำนวน ๒ ตัวชี้วัด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ลือก ๑ 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 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การศึกษา</w:t>
      </w:r>
    </w:p>
    <w:p>
      <w:pPr>
        <w:pStyle w:val="Footnote"/>
        <w:numPr>
          <w:ilvl w:val="0"/>
          <w:numId w:val="0"/>
        </w:numPr>
        <w:ind w:left="1232" w:hanging="1246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๒๐  ระดับความสำเร็จของการดำเนินการตามแผนการจัดการความรู้เพื่อสนับสนุนประเด็นยุทธศาสตร์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อุดมศึกษามีแผนการจัดการความรู้เพื่อสนับสนุนประเด็นยุทธศาสตร์     </w:t>
      </w:r>
    </w:p>
    <w:p>
      <w:pPr>
        <w:pStyle w:val="2"/>
        <w:spacing w:lineRule="auto" w:line="240" w:before="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จัดการความรู้ในองค์กร หมายถึง การรวบรวมองค์ความรู้ที่มีอยู่ในองค์กรซึ่งกระจัดกระจายอยู่ในตัวบุคคลหรือเอกสาร มาพัฒนาให้เป็นระบบ เพื่อให้ทุกคนในองค์กรสามารถเข้าถึงความรู้ และพัฒนาตนเองให้เป็นผู้รู้ รวมทั้งปฏิบัติงานได้อย่างมีประสิทธิภาพ อันจะส่งผลให้สถาบันอุดมศึกษา   มีความสามารถในเชิงแข่งขันสูงสุด </w:t>
      </w:r>
    </w:p>
    <w:p>
      <w:pPr>
        <w:pStyle w:val="2"/>
        <w:spacing w:lineRule="auto" w:line="240" w:before="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ระบวนการในการบริหารจัดการความรู้ในองค์กร ประกอบด้วย การระบุความรู้ การคัดเลือก การรวบรวม การจัดระบบจัดเก็บความรู้ การเข้าถึงข้อมูลเพื่อสร้างเป็นความรู้ และการแลกเปลี่ยนความรู้ทั้งภายในและภายนอกองค์กร การสร้างบรรยากาศและวัฒนธรรมการเรียนรู้ภายในองค์กร   การกำหนดแนววิธีปฏิบัติงานตลอดจนการใช้เทคโนโลยีสารสนเทศเพื่อเพิ่มประสิทธิภาพการบริหารจัดการความรู้ในองค์กรให้ดียิ่งขึ้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๔๖ มาตรา ๑๑ กำหนดไว้ว่า สถาบันอุดมศึกษามีหน้าที่พัฒนาความรู้ในสถาบันอุดมศึกษา เพื่อให้มีลักษณะเป็นองค์กรแห่งการเรียนรู้อย่างสม่ำเสมอ โดยต้องรับรู้ข้อมูลข่าวสารและสามารถประมวลผลความรู้ในด้านต่าง ๆ  เพื่อนำมาประยุกต์ใช้ในการปฏิบัติราชการได้อย่างถูกต้อง รวดเร็ว เหมาะสมกับสถานการณ์ รวมทั้งต้องส่งเสริมและพัฒนาความรู้ความสามารถ สร้างวิสัยทัศน์  และปรับเปลี่ยนทัศนคติของข้าราชการในสังกัดให้เป็นบุคลากรที่มีประสิทธิภาพและมีการเรียนรู้ร่วมกัน  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เกณฑ์การให้คะแนนเป็น ๕ ระดับ พิจารณาจากความก้าวหน้าของขั้นตอนการดำเนินงานตามเป็นหมายแต่ละดับ    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ดยที่</w:t>
      </w:r>
      <w:r>
        <w:rPr/>
        <w:t xml:space="preserve"> </w:t>
      </w:r>
      <w:r>
        <w:rPr/>
        <w:t>: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919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                      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ายละเอียดการดำเนินการ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บทวนและจัดทำแผนการจัดการความรู้ประจำ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๕๕๑ 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มีการดำเนินการตามแผนและเกิดผลสำเร็จตามเป้าหมายของแผนงานไม่น้อยกว่าร้อยละ ๕๐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มีการดำเนินการตามแผนและเกิดผลสำเร็จตามเป้าหมายของแผนงานไม่น้อยกว่าร้อยละ ๑๐๐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ติดตามประเมินผลความสำเร็จของการดำเนินการตามแผน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นำผลการประเมินไปปรับใช้ในการพัฒนากระบวนการจัดการความรู้ให้เป็นส่วนหนึ่งของกระบวนงานปกติ และปรับปรุงแผนการจัดการความรู้</w:t>
            </w:r>
          </w:p>
        </w:tc>
      </w:tr>
    </w:tbl>
    <w:p>
      <w:pPr>
        <w:pStyle w:val="Normal"/>
        <w:spacing w:before="24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งื่อนไข</w:t>
      </w:r>
    </w:p>
    <w:p>
      <w:pPr>
        <w:pStyle w:val="Normal"/>
        <w:ind w:firstLine="1077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ห้สถาบันอุดมศึกษาจัดส่งแผนการจัดการความรู้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๒๕๕๑ ให้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ร้อมกับการรายงานผลการปฏิบัติราชการรอบ ๖ เดือ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วันที่ ๓๐ เมษายน ๒๕๕๑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p>
      <w:pPr>
        <w:pStyle w:val="Normal"/>
        <w:ind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นกรณีที่มีการดำเนินการตามแผนและเกิดผลสำเร็จตามเป้าหมายของแผนงานน้อยกว่าร้อยละ ๕๐  ค่าคะแนนที่จะได้รับสูงสุดไม่เกินระดับ ๒</w:t>
      </w:r>
    </w:p>
    <w:p>
      <w:pPr>
        <w:pStyle w:val="Normal"/>
        <w:ind w:firstLine="1077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นกรณีที่มีการดำเนินการตามแผนและเกิดผลสำเร็จตามเป้าหมายของแผนงานอยู่ระหว่างร้อยละ ๕๐ – ๑๐๐ จะคิดคะแนนที่ได้โดยวิธีบัญญัติไตรยางค์</w:t>
      </w:r>
    </w:p>
    <w:p>
      <w:pPr>
        <w:pStyle w:val="Footnote"/>
        <w:numPr>
          <w:ilvl w:val="0"/>
          <w:numId w:val="0"/>
        </w:numPr>
        <w:spacing w:before="240" w:after="0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 </w:t>
      </w:r>
      <w:r>
        <w:rPr>
          <w:rFonts w:ascii="Browallia New" w:hAnsi="Browallia New" w:cs="Browallia New"/>
          <w:sz w:val="32"/>
          <w:sz w:val="32"/>
          <w:szCs w:val="32"/>
        </w:rPr>
        <w:t>เป็นตัวชี้วัดเลือก ๑ ตัวระหว่างตัวชี้วัดที่ ๒๐ หรือ ๒๑ แต่ละตัวชี้วัดมีค่าน้ำหนักร้อยละ ๒</w:t>
      </w:r>
    </w:p>
    <w:p>
      <w:pPr>
        <w:pStyle w:val="Footnote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พิจารณ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ที่ ๑ สถาบันอุดมศึกษามีการทบทวนและจัดทำแผนการจัดการความรู้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หรือแผนภาพที่แสดงถึงการทบทวนและจัดทำแผนการจัดการความรู้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ที่ ๒ สถาบันอุดมศึกษามีการดำเนินการตามแผนและเกิดผลสำเร็จตามเป้าหมายของแผนงานไม่น้อยกว่าร้อยละ ๕๐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ตามขั้นตอนที่ ๑  พร้อมทั้งมีเอกสาร หลักฐานที่แสดงถึงการดำเนินงานในขั้นตอนที่ ๒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ที่แสดงว่าสถาบันอุดมศึกษาดำเนินการจัดการความรู้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เกิดผลสำเร็จตามเป้าหมายของแผนงานไม่น้อยกว่าร้อยละ ๕๐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ที่ ๓ สถาบันอุดมศึกษามีการดำเนินการตามแผนและเกิดผลสำเร็จตามเป้าหมายของแผนงานไม่น้อยกว่าร้อยละ ๑๐๐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เหมือนขั้นตอนที่ ๒  พร้อมทั้งมีเอกสาร หลักฐานที่แสดงถึงการดำเนินงานในขั้นตอนที่ ๓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ที่แสดงว่าสถาบันอุดมศึกษาดำเนินการจัดการความรู้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เกิดผลสำเร็จตามเป้าหมายของแผนงานไม่น้อยกว่าร้อยละ ๑๐๐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ที่ ๔ สถาบันอุดมศึกษามีการติดตามประเมินผลความสำเร็จของการดำเนินการตามแผน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เหมือนขั้นตอนที่ ๓  พร้อมทั้งมีเอกสาร หลักฐานที่แสดงถึงการดำเนินงานในขั้นตอนที่ ๔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ติดตามประเมินผลความสำเร็จของการดำเนินการตามแผนการจัดการความรู้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ที่ ๕ สถาบันอุดมศึกษามีการนำผลการประเมินไปปรับใช้ในการพัฒนากระบวนการจัดการความรู้ให้เป็นส่วนหนึ่งของกระบวนงานปกติ และปรับปรุงแผนการจัดการความรู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ที่แสดงถึงการดำเนินงานของสถาบันอุดมศึกษาเหมือนขั้นตอนที่ ๔  พร้อมทั้งมีเอกสาร หลักฐานที่แสดงถึงการดำเนินงานในขั้นตอนที่ ๕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การนำผลการประเมินไปปรับใช้ในการพัฒนากระบวนการจัดการความรู้ให้เป็นส่วนหนึ่งของกระบวนงานปกติ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การปรับปรุงแผนการจัดการความรู้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76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กำกับดูแลตัวชี้วัด 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เกี่ยวข้องการดำเนินการตามตัวชี้วัดนี้ 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ตรวจสอบความถูกต้องของข้อมูล</w:t>
            </w:r>
          </w:p>
        </w:tc>
      </w:tr>
      <w:tr>
        <w:trPr>
          <w:trHeight w:val="76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ถาบันอุดมศึกษามีความพร้อมให้คณะกรรมการฯ 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จัดการองค์กร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สำหรับสถาบันอุดมศึกษาที่ดำเนินการ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ต่อเนื่องจากปีงบประมาณ  พ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๒๕๕๐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)</w:t>
      </w:r>
    </w:p>
    <w:p>
      <w:pPr>
        <w:pStyle w:val="Footnote"/>
        <w:numPr>
          <w:ilvl w:val="0"/>
          <w:numId w:val="0"/>
        </w:numPr>
        <w:ind w:firstLine="14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๒๑  ระดับความสำเร็จของการพัฒนาคุณภาพการบริหารจัดการภาครัฐ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วามสำเร็จของการพัฒนาคุณภาพการบริหารจัดการภาครัฐ หมายถึง ความสำเร็จ                    ที่หน่วยงานนำเกณฑ์คุณภาพการบริหารจัดการภาครัฐ ซึ่งเป็นกรอบการประเมินระดับมาตรฐานสากลไปใช้เป็นกรอบแนวทางในการประเมินองค์กรด้วยตนเอง </w:t>
      </w:r>
      <w:r>
        <w:rPr>
          <w:rFonts w:cs="Browallia New" w:ascii="Browallia New" w:hAnsi="Browallia New"/>
          <w:sz w:val="32"/>
          <w:szCs w:val="32"/>
        </w:rPr>
        <w:t xml:space="preserve">(Self-Assessment) </w:t>
      </w:r>
      <w:r>
        <w:rPr>
          <w:rFonts w:ascii="Browallia New" w:hAnsi="Browallia New" w:cs="Browallia New"/>
          <w:sz w:val="32"/>
          <w:sz w:val="32"/>
          <w:szCs w:val="32"/>
        </w:rPr>
        <w:t>และเป็นบรรทัดฐาน       การติดตามและประเมินผลการบริหารจัดการของส่วนราชการ เพื่อปรับปรุงองค์กรและยกระดับคุณภาพการบริหารจัดการสู่ระดับมาตรฐานสาก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sz w:val="32"/>
          <w:sz w:val="32"/>
          <w:szCs w:val="32"/>
          <w:lang w:eastAsia="th-TH"/>
        </w:rPr>
        <w:t>การพัฒนาคุณภาพการบริหารจัดการภาครัฐในสถาบันอุดมศึกษา ให้สถาบันอุดมศึกษาเสนอเป็นภาพรวมของสถาบันฯ  โดยมีเนื้อหาสาระที่ครอบคลุมงานของทุกหน่วยงานที่อยู่ภายใต้การกำกับดูแลของสถาบันอุดมศึกษา  โดยไม่รวมวิทยาเขต ยกเว้นกรณีของสถาบันเทคโนโลยีราชมงคล ให้ครอบคลุมถึงวิทยาเขตต่าง ๆ ภายใต้สังกัดด้วย</w:t>
      </w:r>
    </w:p>
    <w:p>
      <w:pPr>
        <w:pStyle w:val="Footnote"/>
        <w:numPr>
          <w:ilvl w:val="0"/>
          <w:numId w:val="9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นวทางการดำเนินการตามตัวชี้วัดนี้ 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ะจัดทำเป็นคู่มือ                   ซึ่งมีรายละเอียดสำหรับส่วนราชการใช้ในการดำเนินการ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  <w:lang w:eastAsia="th-TH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b/>
          <w:bCs/>
          <w:spacing w:val="-2"/>
          <w:sz w:val="32"/>
          <w:szCs w:val="32"/>
          <w:lang w:eastAsia="th-TH"/>
        </w:rPr>
        <w:t xml:space="preserve">(Milestone) </w:t>
      </w: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  <w:lang w:eastAsia="th-TH"/>
        </w:rPr>
        <w:t xml:space="preserve">แบ่งเกณฑ์การให้คะแนนเป็น ๕ 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784"/>
        <w:gridCol w:w="812"/>
        <w:gridCol w:w="859"/>
        <w:gridCol w:w="784"/>
        <w:gridCol w:w="4465"/>
        <w:gridCol w:w="1308"/>
      </w:tblGrid>
      <w:tr>
        <w:trPr/>
        <w:tc>
          <w:tcPr>
            <w:tcW w:w="877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81" w:right="-11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1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2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11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2"/>
              </w:rPr>
              <w:t>๕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4"/>
              </w:numPr>
              <w:tabs>
                <w:tab w:val="clear" w:pos="720"/>
              </w:tabs>
              <w:ind w:left="0" w:hanging="65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ดำเนินการได้แล้วเสร็จครบถ้วนตาม</w:t>
            </w:r>
            <w:r>
              <w:rPr>
                <w:rFonts w:ascii="Browallia New" w:hAnsi="Browallia New" w:cs="Browallia New"/>
                <w:spacing w:val="-2"/>
              </w:rPr>
              <w:t>แผนปรับปรุงองค์กร ในขั้นตอนที่ ๔</w:t>
            </w:r>
            <w:r>
              <w:rPr>
                <w:rFonts w:ascii="Browallia New" w:hAnsi="Browallia New" w:cs="Browallia New"/>
              </w:rPr>
              <w:t xml:space="preserve"> และมีรายงานสรุปผลการดำเนินงา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ะดับ ๕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ั้นตอนที่ 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๕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๔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0"/>
              </w:numPr>
              <w:tabs>
                <w:tab w:val="clear" w:pos="720"/>
              </w:tabs>
              <w:ind w:left="0" w:hanging="0"/>
              <w:jc w:val="left"/>
              <w:outlineLvl w:val="0"/>
              <w:rPr>
                <w:rFonts w:ascii="Browallia New" w:hAnsi="Browallia New" w:cs="Browallia New"/>
                <w:spacing w:val="-20"/>
              </w:rPr>
            </w:pPr>
            <w:r>
              <w:rPr>
                <w:rFonts w:ascii="Browallia New" w:hAnsi="Browallia New" w:cs="Browallia New"/>
                <w:spacing w:val="-20"/>
              </w:rPr>
              <w:t xml:space="preserve">จัดทำแผนปฏิบัติการ </w:t>
            </w:r>
            <w:r>
              <w:rPr>
                <w:rFonts w:cs="Browallia New" w:ascii="Browallia New" w:hAnsi="Browallia New"/>
                <w:spacing w:val="-20"/>
              </w:rPr>
              <w:t xml:space="preserve">(Action  Plan) </w:t>
            </w:r>
            <w:r>
              <w:rPr>
                <w:rFonts w:ascii="Browallia New" w:hAnsi="Browallia New" w:cs="Browallia New"/>
                <w:spacing w:val="-20"/>
              </w:rPr>
              <w:t>ที่สอดคล้องกับการวิเคราะห์เชิงกลยุทธ์ขององค์กรได้แล้วเสร็จครบถ้วน  และ คัดเลือกแผนปรับปรุงองค์กรจำนวน ๒ แผน โดยจัดส่งไปยัง</w:t>
            </w:r>
            <w:r>
              <w:rPr>
                <w:rFonts w:ascii="Browallia New" w:hAnsi="Browallia New" w:cs="Browallia New"/>
                <w:spacing w:val="-20"/>
              </w:rPr>
              <w:t>สำนัก</w:t>
            </w:r>
            <w:r>
              <w:rPr>
                <w:rFonts w:ascii="Browallia New" w:hAnsi="Browallia New" w:cs="Browallia New"/>
                <w:spacing w:val="-20"/>
              </w:rPr>
              <w:t>บริหารการเปลี่ยนแปลงและนวัตกรรม สำนักงาน ก</w:t>
            </w:r>
            <w:r>
              <w:rPr>
                <w:rFonts w:cs="Browallia New" w:ascii="Browallia New" w:hAnsi="Browallia New"/>
                <w:spacing w:val="-20"/>
              </w:rPr>
              <w:t>.</w:t>
            </w:r>
            <w:r>
              <w:rPr>
                <w:rFonts w:ascii="Browallia New" w:hAnsi="Browallia New" w:cs="Browallia New"/>
                <w:spacing w:val="-20"/>
              </w:rPr>
              <w:t>พ</w:t>
            </w:r>
            <w:r>
              <w:rPr>
                <w:rFonts w:cs="Browallia New" w:ascii="Browallia New" w:hAnsi="Browallia New"/>
                <w:spacing w:val="-20"/>
              </w:rPr>
              <w:t>.</w:t>
            </w:r>
            <w:r>
              <w:rPr>
                <w:rFonts w:ascii="Browallia New" w:hAnsi="Browallia New" w:cs="Browallia New"/>
                <w:spacing w:val="-20"/>
              </w:rPr>
              <w:t>ร</w:t>
            </w:r>
            <w:r>
              <w:rPr>
                <w:rFonts w:cs="Browallia New" w:ascii="Browallia New" w:hAnsi="Browallia New"/>
                <w:spacing w:val="-20"/>
              </w:rPr>
              <w:t xml:space="preserve">. </w:t>
            </w:r>
            <w:r>
              <w:rPr>
                <w:rFonts w:ascii="Browallia New" w:hAnsi="Browallia New" w:cs="Browallia New"/>
                <w:spacing w:val="-20"/>
              </w:rPr>
              <w:t xml:space="preserve">ภายในวันที่ ๓๐ มิถุนายน </w:t>
            </w:r>
            <w:r>
              <w:rPr>
                <w:rFonts w:ascii="Browallia New" w:hAnsi="Browallia New" w:cs="Browallia New"/>
                <w:spacing w:val="-20"/>
              </w:rPr>
              <w:t xml:space="preserve"> </w:t>
            </w:r>
            <w:r>
              <w:rPr>
                <w:rFonts w:ascii="Browallia New" w:hAnsi="Browallia New" w:cs="Browallia New"/>
                <w:spacing w:val="-20"/>
              </w:rPr>
              <w:t>พ</w:t>
            </w:r>
            <w:r>
              <w:rPr>
                <w:rFonts w:cs="Browallia New" w:ascii="Browallia New" w:hAnsi="Browallia New"/>
                <w:spacing w:val="-20"/>
              </w:rPr>
              <w:t>.</w:t>
            </w:r>
            <w:r>
              <w:rPr>
                <w:rFonts w:ascii="Browallia New" w:hAnsi="Browallia New" w:cs="Browallia New"/>
                <w:spacing w:val="-20"/>
              </w:rPr>
              <w:t>ศ</w:t>
            </w:r>
            <w:r>
              <w:rPr>
                <w:rFonts w:cs="Browallia New" w:ascii="Browallia New" w:hAnsi="Browallia New"/>
                <w:spacing w:val="-20"/>
              </w:rPr>
              <w:t>.</w:t>
            </w:r>
            <w:r>
              <w:rPr>
                <w:rFonts w:ascii="Browallia New" w:hAnsi="Browallia New" w:cs="Browallia New"/>
                <w:spacing w:val="-20"/>
              </w:rPr>
              <w:t>๒๕๕๑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ะดับ ๔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ั้นตอนที่ 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๔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trHeight w:val="902" w:hRule="atLeast"/>
        </w:trPr>
        <w:tc>
          <w:tcPr>
            <w:tcW w:w="877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</w:rPr>
              <w:t>๓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0"/>
              </w:numPr>
              <w:tabs>
                <w:tab w:val="clear" w:pos="720"/>
              </w:tabs>
              <w:ind w:left="369" w:right="-111" w:hanging="369"/>
              <w:jc w:val="left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 xml:space="preserve">จัดทำรายงานการวิเคราะห์เชิงกลยุทธ์ขององค์กร โดยจัดทำแผนที่ยุทธศาสตร์การพัฒนาคุณภาพการบริหารจัดการขององค์กร  </w:t>
            </w:r>
            <w:r>
              <w:rPr>
                <w:rFonts w:cs="Browallia New" w:ascii="Browallia New" w:hAnsi="Browallia New"/>
                <w:spacing w:val="-2"/>
              </w:rPr>
              <w:t xml:space="preserve">(PMQA  Strategy Mapping) </w:t>
            </w:r>
            <w:r>
              <w:rPr>
                <w:rFonts w:ascii="Browallia New" w:hAnsi="Browallia New" w:cs="Browallia New"/>
                <w:spacing w:val="-2"/>
              </w:rPr>
              <w:t>ได้แล้วเสร็จครบถ้ว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ะดับ ๓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ั้นตอนที่ 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๓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trHeight w:val="967" w:hRule="atLeast"/>
        </w:trPr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102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1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0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102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0"/>
              </w:rPr>
              <w:t>๒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8"/>
              </w:numPr>
              <w:tabs>
                <w:tab w:val="clear" w:pos="720"/>
              </w:tabs>
              <w:ind w:left="334" w:right="-113" w:hanging="357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2"/>
              </w:rPr>
              <w:t xml:space="preserve">จัดทำรายงานผลการประเมินองค์กรด้วยตนเอง </w:t>
            </w:r>
            <w:r>
              <w:rPr>
                <w:rFonts w:cs="Browallia New" w:ascii="Browallia New" w:hAnsi="Browallia New"/>
                <w:spacing w:val="-2"/>
              </w:rPr>
              <w:t>(Self-Assessment)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ละจัดลำดับความสำคัญของโอกาสในการปรับปรุงองค์กรได้แล้วเสร็จครบถ้ว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ะดับ ๒</w:t>
            </w:r>
          </w:p>
          <w:p>
            <w:pPr>
              <w:pStyle w:val="Normal"/>
              <w:ind w:left="-94" w:right="-99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ั้นตอนที่ 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๒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trHeight w:val="10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17" w:right="-76" w:hanging="85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0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76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0"/>
              </w:rPr>
              <w:t>๑</w:t>
            </w:r>
          </w:p>
        </w:tc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8"/>
              </w:numPr>
              <w:tabs>
                <w:tab w:val="clear" w:pos="720"/>
                <w:tab w:val="left" w:pos="337" w:leader="none"/>
              </w:tabs>
              <w:ind w:left="337" w:right="-111" w:hanging="360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บทวนลักษณะสำคัญขององค์กรและรายงานผลการดำเนินการขององค์กรตามเกณฑ์คุณภาพการบริหารจัดการภาครัฐที่ได้ดำเนินการแล้ว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๒๕๕๐ พร้อมจัดทำรายงานสรุปผลตามแนวทางและแบบฟอร์มที่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ำหนดได้แล้วเสร็จครบถ้ว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ะดับ ๑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ั้นตอนที่ ๑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numPr>
          <w:ilvl w:val="4"/>
          <w:numId w:val="17"/>
        </w:numPr>
        <w:tabs>
          <w:tab w:val="clear" w:pos="720"/>
        </w:tabs>
        <w:ind w:left="0" w:firstLine="11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ครบถ้วนของรายงานสรุปผลการทบทวนลักษณะสำคัญขององค์กรและรายงานผลการดำเนินการ ในขั้นตอนที่ ๑ หมายถึง ความครบถ้วนของการตอบคำถามตามแนวทางและแบบฟอร์มที่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กำหนด  โดยพิจารณาให้คะแนนจากจำนวนข้อที่ส่วนราชการ สามารถตอบคำถามได้อย่างครบถ้วนสมบูรณ์ ดังนี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left="1072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๑  ลักษณะสำคัญขององค์ก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๐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๕ 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89"/>
        <w:gridCol w:w="1493"/>
        <w:gridCol w:w="1491"/>
        <w:gridCol w:w="1490"/>
        <w:gridCol w:w="1490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9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ที่ได้รั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99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ind w:left="-89" w:right="-99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อบคำถา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๙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๕</w:t>
            </w:r>
          </w:p>
        </w:tc>
      </w:tr>
    </w:tbl>
    <w:p>
      <w:pPr>
        <w:pStyle w:val="Normal"/>
        <w:ind w:left="120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left="1202" w:hanging="0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๑</w:t>
      </w:r>
      <w:r>
        <w:rPr>
          <w:rFonts w:cs="Browallia New" w:ascii="Browallia New" w:hAnsi="Browallia New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๒ รายงานผลการดำเนินการขององค์กร  </w:t>
      </w:r>
      <w:r>
        <w:rPr>
          <w:rFonts w:cs="Browallia New" w:ascii="Browallia New" w:hAnsi="Browallia New"/>
          <w:spacing w:val="-2"/>
          <w:sz w:val="32"/>
          <w:szCs w:val="32"/>
        </w:rPr>
        <w:t>(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๐</w:t>
      </w:r>
      <w:r>
        <w:rPr>
          <w:rFonts w:cs="Browallia New" w:ascii="Browallia New" w:hAnsi="Browallia New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๕ คะแนน</w:t>
      </w:r>
      <w:r>
        <w:rPr>
          <w:rFonts w:cs="Browallia New" w:ascii="Browallia New" w:hAnsi="Browallia New"/>
          <w:spacing w:val="-2"/>
          <w:sz w:val="32"/>
          <w:szCs w:val="32"/>
        </w:rPr>
        <w:t>)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1"/>
        <w:gridCol w:w="1492"/>
        <w:gridCol w:w="1492"/>
        <w:gridCol w:w="1492"/>
        <w:gridCol w:w="1491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ที่ได้รั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อบคำถา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๐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๕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๐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๗๕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๐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4"/>
          <w:numId w:val="17"/>
        </w:numPr>
        <w:tabs>
          <w:tab w:val="clear" w:pos="720"/>
          <w:tab w:val="left" w:pos="1701" w:leader="none"/>
        </w:tabs>
        <w:ind w:left="0" w:firstLine="127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ั้นตอนที่ ๒ เป็นการดำเนินการ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จัดทำรายงานผลการประเมินองค์กรด้วยตนเอง </w:t>
      </w:r>
      <w:r>
        <w:rPr>
          <w:rFonts w:cs="Browallia New" w:ascii="Browallia New" w:hAnsi="Browallia New"/>
          <w:spacing w:val="-2"/>
          <w:sz w:val="32"/>
          <w:szCs w:val="32"/>
        </w:rPr>
        <w:t>(Self-Assessment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ละจัดลำดับความสำคัญของโอกาสในการปรับปรุงตามแบบฟอร์มที่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กำหนด  โดยพิจารณาให้คะแนนจากความครบถ้วนสมบูรณ์ ดังนี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678"/>
        <w:gridCol w:w="900"/>
        <w:gridCol w:w="900"/>
        <w:gridCol w:w="623"/>
        <w:gridCol w:w="854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ที่ได้รั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๘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วามครบถ้วนของการจัดทำรายงานจุดแข็งและโอกาสในการปรับปรุงและจัดลำดับความสำคัญ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 หมวด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</w:t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ั้นตอนที่ ๓    จัดทำรายงานการวิเคราะห์เชิงกลยุทธ์ขององค์กร โดยจัดทำ </w:t>
      </w:r>
      <w:r>
        <w:rPr>
          <w:rFonts w:cs="Browallia New" w:ascii="Browallia New" w:hAnsi="Browallia New"/>
          <w:sz w:val="32"/>
          <w:szCs w:val="32"/>
        </w:rPr>
        <w:t xml:space="preserve">PMQA  Strategy Mapping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แล้วเสร็จครบถ้วน โดยวัดความสำเร็จจากการจัดทำ </w:t>
      </w:r>
      <w:r>
        <w:rPr>
          <w:rFonts w:cs="Browallia New" w:ascii="Browallia New" w:hAnsi="Browallia New"/>
          <w:sz w:val="32"/>
          <w:szCs w:val="32"/>
        </w:rPr>
        <w:t>PMQA  Strategy Mapping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71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ที่ได้รับ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จัดทำ </w:t>
            </w:r>
            <w:r>
              <w:rPr>
                <w:rFonts w:cs="Browallia New" w:ascii="Browallia New" w:hAnsi="Browallia New"/>
                <w:sz w:val="32"/>
                <w:szCs w:val="32"/>
              </w:rPr>
              <w:t>PMQA  Strategy Mapping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>ไม่ม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จัดทำ </w:t>
            </w:r>
            <w:r>
              <w:rPr>
                <w:rFonts w:cs="Browallia New" w:ascii="Browallia New" w:hAnsi="Browallia New"/>
                <w:sz w:val="32"/>
                <w:szCs w:val="32"/>
              </w:rPr>
              <w:t>PMQA  Strategy Mapping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>ม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จัดทำ </w:t>
            </w:r>
            <w:r>
              <w:rPr>
                <w:rFonts w:cs="Browallia New" w:ascii="Browallia New" w:hAnsi="Browallia New"/>
                <w:sz w:val="32"/>
                <w:szCs w:val="32"/>
              </w:rPr>
              <w:t>PMQA  Strategy Mapping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.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ั้นตอนที่ ๔  การจัดทำแผนปฏิบัติการ  </w:t>
      </w:r>
      <w:r>
        <w:rPr>
          <w:rFonts w:cs="Browallia New" w:ascii="Browallia New" w:hAnsi="Browallia New"/>
          <w:sz w:val="32"/>
          <w:szCs w:val="32"/>
        </w:rPr>
        <w:t xml:space="preserve">Action  Plan  </w:t>
      </w:r>
      <w:r>
        <w:rPr>
          <w:rFonts w:ascii="Browallia New" w:hAnsi="Browallia New" w:cs="Browallia New"/>
          <w:sz w:val="32"/>
          <w:sz w:val="32"/>
          <w:szCs w:val="32"/>
        </w:rPr>
        <w:t>ที่สอดคล้องกับการวิเคราะห์เชิงกลยุทธ์ขององค์กร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และคัดเลือกแผนปรับปรุงองค์กร จำนวน ๒ แผน โดยจัดส่ง</w:t>
      </w:r>
      <w:r>
        <w:rPr>
          <w:rFonts w:ascii="Browallia New" w:hAnsi="Browallia New" w:cs="Browallia New"/>
          <w:sz w:val="32"/>
          <w:sz w:val="32"/>
          <w:szCs w:val="32"/>
        </w:rPr>
        <w:t>ไยัง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สำนัก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บริหารการเปลี่ยนแปลงและนวัตกรรม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ภายในวันที่ ๓๐ มิถุนายน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ดังนี้</w:t>
      </w:r>
    </w:p>
    <w:p>
      <w:pPr>
        <w:pStyle w:val="Normal"/>
        <w:tabs>
          <w:tab w:val="clear" w:pos="720"/>
          <w:tab w:val="left" w:pos="1080" w:leader="none"/>
        </w:tabs>
        <w:spacing w:before="24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๑  ความครบถ้วนของรายงานการจัดทำ </w:t>
      </w:r>
      <w:r>
        <w:rPr>
          <w:rFonts w:cs="Browallia New" w:ascii="Browallia New" w:hAnsi="Browallia New"/>
          <w:sz w:val="32"/>
          <w:szCs w:val="32"/>
        </w:rPr>
        <w:t>Action Plan  (</w:t>
      </w:r>
      <w:r>
        <w:rPr>
          <w:rFonts w:ascii="Browallia New" w:hAnsi="Browallia New" w:cs="Browallia New"/>
          <w:sz w:val="32"/>
          <w:sz w:val="32"/>
          <w:szCs w:val="32"/>
        </w:rPr>
        <w:t>๐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๕ 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858"/>
        <w:gridCol w:w="900"/>
        <w:gridCol w:w="720"/>
        <w:gridCol w:w="720"/>
        <w:gridCol w:w="75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ที่ได้รั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วามครบถ้วนของการจัดทำรายงา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Action Plan</w:t>
              <w:br/>
              <w:t xml:space="preserve"> 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 หมวด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ครบถ้วนของแผนการปรับปรุ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๐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๕ คะแนน</w:t>
      </w:r>
      <w:r>
        <w:rPr/>
        <w:t>)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73"/>
        <w:gridCol w:w="30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ที่ได้รับ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2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ำนวนแผนปรับปรุงที่จัดทำแล้วเสร็จ 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๑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</w:tr>
    </w:tbl>
    <w:p>
      <w:pPr>
        <w:pStyle w:val="Normal"/>
        <w:spacing w:before="240" w:after="0"/>
        <w:ind w:firstLine="1072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แผนปรับปรุงองค์กรในขั้นตอนที่ ๔ หากเป็นแผนระยะยาว  ผลการดำเนินการ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ต้องเป็นกิจกรรมที่มีผลผลิต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ผลลัพธ์ที่บ่งชี้ถึงความก้าวหน้าที่สำคัญของแผน หากแผนปรับปรุงฯ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กำหนดเฉพาะกิจกรรมที่มิใช่สาระสำคัญของความก้าวหน้าของแผน หรือกำหนดกิจกรรมที่ไม่มีความชัดเจนหรือไม่สอดคล้องกับการจัดลำดับความสำคัญของโอกาสในการปรับปรุงขององค์กรตามที่จัดทำไว้ในขั้นตอนที่ ๒ และ ๓ จะพิจารณาปรับลดคะแนนที่ได้รับของตัวชี้วัดลง ๐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๑๐ คะแนน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74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ขั้นตอนที่ ๕  การวัดความสำเร็จของการดำเนินการตามแผนปรับปรุงองค์กร พิจารณาจากร้อยละความสำเร็จของความคืบหน้าของกิจกรรมที่สามารถปฏิบัติได้เมื่อเปรียบเทียบกับแผนการดำเนินงานที่จะต้องปฏิบัติทั้งหมด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๕๑ ที่ได้กำหนดไว้ในรายละเอียดของแผนปรับปรุง   โดยพิจารณาจากร้อยละเฉลี่ยของความสำเร็จในการดำเนินการตามแผนปรับปรุงทั้งหมด 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ตามตารางและสูตรการคำนวณดังต่อไปนี้ </w:t>
      </w:r>
    </w:p>
    <w:p>
      <w:pPr>
        <w:pStyle w:val="Normal"/>
        <w:ind w:firstLine="1074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i)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และชื่อแผนปรับปรุง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ของความสำเร็จ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องการดำเนินการตามแผ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ที่ 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...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C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๑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ที่ ๒ …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C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vertAlign w:val="subscript"/>
              </w:rPr>
              <w:t>๒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9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เฉลี่ยความสำเร็จ</w:t>
            </w:r>
          </w:p>
          <w:p>
            <w:pPr>
              <w:pStyle w:val="Normal"/>
              <w:ind w:left="-98" w:right="-89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องการดำเนินการตามแผ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8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222250</wp:posOffset>
                      </wp:positionV>
                      <wp:extent cx="25146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05pt,17.5pt" to="120.8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C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vertAlign w:val="subscript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+C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vertAlign w:val="subscript"/>
              </w:rPr>
              <w:t>๒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ดย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49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ของความสำเร็จของการดำเนินการตามแผน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Ci)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ถึง ความคืบหน้าหรือความสำเร็จในการดำเนินการของแต่ละกิจกรรม เมื่อเปรียบเทียบกับกิจกรรมที่จะต้องปฏิบัติทั้งหมดที่ได้กำหนดไว้ ตามรายละเอียดแผนปรับปรุง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ถึง ลำดับที่ของแผนปรับปรุง 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9"/>
        <w:gridCol w:w="1848"/>
        <w:gridCol w:w="1849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เกณฑ์การให้คะแน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ในขั้นตอนที่ ๕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พิจารณาจาก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เฉลี่ยความสำเร็จของการดำเนินการตามแผ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๒ คะแน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 คะแน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๖ คะแน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๘ คะแน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๐ คะแน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US" w:eastAsia="en-US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US" w:eastAsia="en-US"/>
              </w:rPr>
              <w:t>๖๐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US" w:eastAsia="en-US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US" w:eastAsia="en-US"/>
              </w:rPr>
              <w:t>๗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US" w:eastAsia="en-US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US" w:eastAsia="en-US"/>
              </w:rPr>
              <w:t>๘๐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US" w:eastAsia="en-US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US" w:eastAsia="en-US"/>
              </w:rPr>
              <w:t>๙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US" w:eastAsia="en-US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US" w:eastAsia="en-US"/>
              </w:rPr>
              <w:t>๑๐๐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>: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21"/>
        </w:numPr>
        <w:tabs>
          <w:tab w:val="clear" w:pos="720"/>
        </w:tabs>
        <w:ind w:left="-14" w:firstLine="1050"/>
        <w:jc w:val="left"/>
        <w:outlineLvl w:val="0"/>
        <w:rPr>
          <w:rFonts w:ascii="Browallia New" w:hAnsi="Browallia New" w:cs="Browallia New"/>
          <w:spacing w:val="-14"/>
          <w:sz w:val="32"/>
          <w:szCs w:val="32"/>
        </w:rPr>
      </w:pPr>
      <w:r>
        <w:rPr>
          <w:rFonts w:ascii="Browallia New" w:hAnsi="Browallia New" w:cs="Browallia New"/>
          <w:spacing w:val="-14"/>
          <w:sz w:val="32"/>
          <w:sz w:val="32"/>
          <w:szCs w:val="32"/>
        </w:rPr>
        <w:t>จะต้องเป็นสถาบันอุดมศึกษาที่ดำเนินการตามตัวชี้วัดนี้ต่อเนื่องจากปีงบประมาณ พ</w:t>
      </w:r>
      <w:r>
        <w:rPr>
          <w:rFonts w:cs="Browallia New" w:ascii="Browallia New" w:hAnsi="Browallia New"/>
          <w:spacing w:val="-14"/>
          <w:sz w:val="32"/>
          <w:szCs w:val="32"/>
        </w:rPr>
        <w:t>.</w:t>
      </w:r>
      <w:r>
        <w:rPr>
          <w:rFonts w:ascii="Browallia New" w:hAnsi="Browallia New" w:cs="Browallia New"/>
          <w:spacing w:val="-1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1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14"/>
          <w:sz w:val="32"/>
          <w:sz w:val="32"/>
          <w:szCs w:val="32"/>
        </w:rPr>
        <w:t>๒๕๕๐</w:t>
      </w:r>
    </w:p>
    <w:p>
      <w:pPr>
        <w:pStyle w:val="Footnote"/>
        <w:numPr>
          <w:ilvl w:val="0"/>
          <w:numId w:val="21"/>
        </w:numPr>
        <w:tabs>
          <w:tab w:val="clear" w:pos="720"/>
        </w:tabs>
        <w:ind w:left="-42" w:firstLine="1064"/>
        <w:jc w:val="left"/>
        <w:outlineLvl w:val="0"/>
        <w:rPr/>
      </w:pPr>
      <w:r>
        <w:rPr>
          <w:rFonts w:ascii="Browallia New" w:hAnsi="Browallia New" w:cs="Browallia New"/>
          <w:spacing w:val="-8"/>
          <w:sz w:val="32"/>
          <w:sz w:val="32"/>
          <w:szCs w:val="32"/>
        </w:rPr>
        <w:t>สำหรับสถาบันอุดมศึกษาที่ไม่อยู่ในข่ายตามเงื่อนไขข้อ ๑  หากมีความสนใจที่จะดำเนินการโครงการพัฒนาคุณภาพการบริหารจัดการภาครัฐ สามารถเลือกแนวทางการสมัครขอรับรางวัลคุณภาพการบริหารจัดการภาครัฐ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ซึ่งถือว่าเป็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คสมัครใ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ทั้งนี้ การดำเนินการเพื่อขอเข้ารับรางวัลจะอยู่นอกเหนือจากคำรับรองการปฏิบัติราชการ ซึ่งจะมีหลักเกณฑ์และกลไกที่แตกต่างจากแนวทางการดำเนินการตามตัวชี้วัด และ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ะได้เผยแพร่แนวทางการบริหารรางวัลให้สถาบันอุดมศึกษาต่าง ๆ ทราบต่อไ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>: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62"/>
        </w:numPr>
        <w:tabs>
          <w:tab w:val="clear" w:pos="720"/>
          <w:tab w:val="left" w:pos="0" w:leader="none"/>
        </w:tabs>
        <w:ind w:left="0" w:firstLine="1005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ติคณะรัฐมนตรี เมื่อวันที่ ๒๘ มิถุนายน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๔๘ ได้เห็นชอบข้อเสนอของ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นการยกระดับและพัฒนาคุณภาพการบริหารจัดการภาครัฐ เพื่อรองรับการพัฒนาระบบราชการในขั้นต่อไป</w:t>
      </w:r>
    </w:p>
    <w:p>
      <w:pPr>
        <w:pStyle w:val="Footnote"/>
        <w:numPr>
          <w:ilvl w:val="0"/>
          <w:numId w:val="62"/>
        </w:numPr>
        <w:tabs>
          <w:tab w:val="clear" w:pos="720"/>
          <w:tab w:val="left" w:pos="0" w:leader="none"/>
        </w:tabs>
        <w:ind w:left="0" w:firstLine="1005"/>
        <w:jc w:val="left"/>
        <w:outlineLvl w:val="0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เพื่อให้ส่วนราชการมีกรอบแนวทางในการประเมินตนเองเปรียบเทียบกับการบริหารจัดการของส่วนราชการที่ได้ดำเนินการอยู่ในปัจจุบัน เพื่อนำไปสู่การยกระดับคุณภาพมาตรฐานการทำงานของหน่วยงานภาครัฐให้อยู่ในระดับและเกณฑ์ที่สามารถยอมรับได้ ซึ่งสอดคล้องกับแผนยุทธศาสตร์การพัฒนาระบบราชการไทย </w:t>
      </w:r>
      <w:r>
        <w:rPr>
          <w:rFonts w:cs="Browallia New" w:ascii="Browallia New" w:hAnsi="Browallia New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พ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๒๕๔๖</w:t>
      </w:r>
      <w:r>
        <w:rPr>
          <w:rFonts w:cs="Browallia New" w:ascii="Browallia New" w:hAnsi="Browallia New"/>
          <w:spacing w:val="-6"/>
          <w:sz w:val="32"/>
          <w:szCs w:val="32"/>
        </w:rPr>
        <w:t>-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๒๕๕๐</w:t>
      </w:r>
      <w:r>
        <w:rPr>
          <w:rFonts w:cs="Browallia New" w:ascii="Browallia New" w:hAnsi="Browallia New"/>
          <w:spacing w:val="-6"/>
          <w:sz w:val="32"/>
          <w:szCs w:val="32"/>
        </w:rPr>
        <w:t>)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</w:r>
      <w:r>
        <w:br w:type="page"/>
      </w:r>
    </w:p>
    <w:p>
      <w:pPr>
        <w:pStyle w:val="Normal"/>
        <w:ind w:left="3566" w:right="-28" w:hanging="3566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งานผู้รับผิดชอบหลั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ุ่มบริหารการเปลี่ยนแปลง ๓ </w:t>
      </w:r>
    </w:p>
    <w:p>
      <w:pPr>
        <w:pStyle w:val="Normal"/>
        <w:ind w:left="3566" w:right="-28" w:hanging="780"/>
        <w:rPr/>
      </w:pPr>
      <w:r>
        <w:rPr>
          <w:rFonts w:ascii="Browallia New" w:hAnsi="Browallia New" w:cs="Browallia New"/>
          <w:sz w:val="32"/>
          <w:sz w:val="32"/>
          <w:szCs w:val="32"/>
        </w:rPr>
        <w:t>สำนัก</w:t>
      </w:r>
      <w:r>
        <w:rPr>
          <w:rFonts w:ascii="Browallia New" w:hAnsi="Browallia New" w:cs="Browallia New"/>
          <w:sz w:val="32"/>
          <w:sz w:val="32"/>
          <w:szCs w:val="32"/>
        </w:rPr>
        <w:t>บริหารการเปลี่ยนแปลงและนวัตกรรม 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ind w:left="3566" w:right="-28" w:hanging="96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123"/>
        <w:gridCol w:w="3212"/>
      </w:tblGrid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ผู้รับผิดชอบ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</w:p>
        </w:tc>
      </w:tr>
      <w:tr>
        <w:trPr>
          <w:trHeight w:val="25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อารีย์พันธ์ เจริญสุข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๕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๙๙ ต่อ ๘๘๔๘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สาวอภิจิตตรา อภิราชจิตร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๕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๙๙ ต่อ ๘๘๐๖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สาวภัทรอาภา จินดาวงศ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๕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๙๙ ต่อ ๘๙๑๖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กัลยาณ์  ภูวนันท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๕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๙๙๙ ต่อ ๘๘๔๑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การประเมินผ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326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52" w:hanging="0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 ๑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ind w:left="24" w:right="-94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ลักษณะสำคัญขององค์กรและรายงานผลการดำเนินการที่ได้ดำเนินการแล้ว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๐ พร้อมจัดทำรายงานสรุปผลตามแนวทางและแบบฟอร์มที่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ได้แล้วเสร็จครบถ้ว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694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418" w:leader="none"/>
              </w:tabs>
              <w:ind w:left="418" w:right="-88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ให้เห็นถึงการดำเนินงานในขั้นตอน  ที่ ๑ ดังนี้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18" w:right="10" w:hanging="294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 บันทึกการประชุม ที่มีเนื้อหาแสดงถึงการทบทวนลักษณะสำคัญขององค์กรและรายงานผลการดำเนินการตามแนวทางคุณภาพการบริหารจัดการภาครัฐที่ดำเนินการแล้วในปีงบประมาณ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๒๕๕๐ 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18" w:right="10" w:hanging="29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สรุปลักษณะสำคัญขององค์กรและรายงานผลการดำเนินการ ตามแนวทางการพัฒนาคุณภาพการบริหารจัดการภาครัฐ ที่มีข้อมูลครบถ้วนตามแนวทางและแบบฟอร์มที่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</w:t>
            </w:r>
          </w:p>
        </w:tc>
      </w:tr>
      <w:tr>
        <w:trPr>
          <w:trHeight w:val="7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 ๒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230" w:leader="none"/>
              </w:tabs>
              <w:ind w:right="-52" w:hanging="0"/>
              <w:jc w:val="left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ัดทำรายงานผลการประเมินองค์กรด้วยตนเอ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Self-Assessment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จัดลำดับความสำคัญของโอกาสในการปรับปรุงองค์กรได้แล้วเสร็จครบถ้ว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393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เช่นเดียวกับระดับคะแนน ๑  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ให้เห็นถึงการดำเนินงานในขั้นตอนที่ ๒ ดังนี้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18" w:hanging="29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ประเมินองค์กรด้วยตนเอง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-Assessment Report) 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18" w:hanging="29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จัดลำดับความสำคัญของโอก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ปรับปรุงองค์ก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52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 ๓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264" w:leader="none"/>
              </w:tabs>
              <w:ind w:right="-66" w:hanging="0"/>
              <w:jc w:val="left"/>
              <w:outlineLvl w:val="0"/>
              <w:rPr>
                <w:rFonts w:ascii="Browallia New" w:hAnsi="Browallia New" w:cs="Browallia New"/>
                <w:spacing w:val="-2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 xml:space="preserve">จัดทำรายงานการวิเคราะห์เชิงกลยุทธ์ขององค์กร โดยจัดทำ </w:t>
            </w:r>
            <w:r>
              <w:rPr>
                <w:rFonts w:cs="Browallia New" w:ascii="Browallia New" w:hAnsi="Browallia New"/>
                <w:spacing w:val="-20"/>
                <w:sz w:val="30"/>
                <w:szCs w:val="30"/>
              </w:rPr>
              <w:t xml:space="preserve">PMQA  Strategy Mapping 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ได้แล้วเสร็จครบถ้วน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63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right="-74" w:hanging="43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เช่นเดียวกับระดับคะแนน ๑ และ ๒  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แสดงให้เห็นถึงการดำเนินงานในขั้นตอนที่ ๓ ดังนี้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18" w:right="-74" w:hanging="29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วิเคราะห์เชิงกลยุทธ์ขององค์กร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18" w:right="-74" w:hanging="294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การจัดท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>PMQA  Strategy Mapping</w:t>
            </w:r>
          </w:p>
          <w:p>
            <w:pPr>
              <w:pStyle w:val="Normal"/>
              <w:tabs>
                <w:tab w:val="clear" w:pos="720"/>
                <w:tab w:val="left" w:pos="758" w:leader="none"/>
                <w:tab w:val="left" w:pos="2788" w:leader="none"/>
              </w:tabs>
              <w:ind w:left="418" w:right="-7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รายงานดังกล่าวต้องได้รับความเห็นชอบจากผู้บริหาร</w:t>
            </w:r>
          </w:p>
        </w:tc>
      </w:tr>
      <w:tr>
        <w:trPr>
          <w:trHeight w:val="7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๔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  <w:u w:val="single"/>
              </w:rPr>
              <w:t xml:space="preserve">ขั้นตอนที่ ๔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ัดทำแผนปฏิบัติการ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Action  Plan)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ี่สอดคล้องกับการวิเคราะห์เชิงกลยุทธ์ขององค์กรได้แล้วเสร็จครบถ้วน  และ คัดเลือกแผนปรับปรุงองค์กรจำนวน ๒ แผน โดยจัดส่งไปยั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บริหารการเปลี่ยนแปลงและนวัตกรรม 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ยในวันที่  ๓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๐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ิถุนาย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๒๕๕๑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right="-32" w:hanging="43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ระดับคะแนน ๑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  และ ๓ 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แสดงให้เห็นถึงการดำเนินงานในขั้นตอนที่ ๔ ดังนี้</w:t>
            </w:r>
          </w:p>
          <w:p>
            <w:pPr>
              <w:pStyle w:val="Normal"/>
              <w:ind w:left="418" w:right="-32" w:hanging="0"/>
              <w:jc w:val="left"/>
              <w:rPr/>
            </w:pP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การจัดท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>Action Plan</w:t>
            </w:r>
          </w:p>
          <w:p>
            <w:pPr>
              <w:pStyle w:val="Normal"/>
              <w:ind w:left="418" w:right="-3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3" w:cs="Wingdings 3" w:ascii="Wingdings 3" w:hAnsi="Wingdings 3"/>
                <w:sz w:val="30"/>
                <w:szCs w:val="30"/>
              </w:rPr>
              <w:t>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รับปรุงองค์ก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ที่ได้รับความเห็นชอบจากผู้บริหาร โดยแผนฯ ที่เสนอต้องมีความสอดคล้องกับขั้นตอนที่ ๒ และ ขั้นตอนที่ ๓   ซึ่งแผนปรับปรุงองค์กร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 ที่เสนอเพื่อประเมินผล ซึ่งควรระบุรายละเอียด เช่น </w:t>
            </w:r>
          </w:p>
          <w:p>
            <w:pPr>
              <w:pStyle w:val="Normal"/>
              <w:numPr>
                <w:ilvl w:val="3"/>
                <w:numId w:val="28"/>
              </w:numPr>
              <w:tabs>
                <w:tab w:val="clear" w:pos="720"/>
              </w:tabs>
              <w:ind w:left="984" w:right="-3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กิจกรรม ระยะเวลาดำเนินการ ผู้รับผิดชอบ 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ลัพธ์ และเป้าหมาย           ในการดำเนินการของแต่ละแผน </w:t>
            </w:r>
          </w:p>
          <w:p>
            <w:pPr>
              <w:pStyle w:val="Normal"/>
              <w:numPr>
                <w:ilvl w:val="3"/>
                <w:numId w:val="28"/>
              </w:numPr>
              <w:tabs>
                <w:tab w:val="clear" w:pos="720"/>
              </w:tabs>
              <w:ind w:left="984" w:right="-32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ความก้าวหน้าของงานเทียบกับระยะเวลาที่กำหนดไว้ ตามแผนดำเนินการ ของทุกแผนปรับปรุงที่เสนอเพื่อประเมินผล</w:t>
            </w:r>
          </w:p>
          <w:p>
            <w:pPr>
              <w:pStyle w:val="Normal"/>
              <w:ind w:left="494" w:right="-74" w:hanging="4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เนาหนังสือนำส่งแผนปรับปรุงองค์กรที่จะดำเนิ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 สำเนาหนังสือตอบรับที่ระบุวันที่ลงรับของ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ind w:left="494" w:right="-74" w:hanging="4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494" w:right="-74" w:hanging="4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494" w:right="-74" w:hanging="4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494" w:right="-74" w:hanging="4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494" w:right="-74" w:hanging="4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494" w:right="-74" w:hanging="46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๕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94" w:hanging="0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 ๕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ind w:right="-52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ได้แล้วเสร็จครบถ้วนต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ผนปรับปรุงองค์กรในขั้นตอนที่ 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และมีรายงานสรุปผลการดำเนินงาน</w:t>
            </w:r>
          </w:p>
          <w:p>
            <w:pPr>
              <w:pStyle w:val="Footnote"/>
              <w:numPr>
                <w:ilvl w:val="0"/>
                <w:numId w:val="0"/>
              </w:numPr>
              <w:ind w:right="-52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right="-52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right="-52" w:hanging="0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637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เช่นเดียวกับระดับคะแนน ๑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๓ และ ๔ พร้อมทั้ง เอกสาร หลักฐานที่แสดงให้เห็นถึงการดำเนินงานในขั้นตอนที่ ๕ ดังนี้ 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</w:tabs>
              <w:ind w:left="718" w:hanging="29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ดำเนินงานตามแผนปรับปรุงองค์กรที่เสนอเพื่อประเมินผล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๕๑ ที่ระบุ</w:t>
            </w:r>
          </w:p>
          <w:p>
            <w:pPr>
              <w:pStyle w:val="Normal"/>
              <w:numPr>
                <w:ilvl w:val="3"/>
                <w:numId w:val="28"/>
              </w:numPr>
              <w:tabs>
                <w:tab w:val="clear" w:pos="720"/>
              </w:tabs>
              <w:ind w:left="984" w:right="-74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กิจกรรมที่ดำเนินการ และวันที่แล้วเสร็จของ แต่ละกิจกรรม หรือผลความคืบหน้าของการดำเนินการตามแผนปรับปรุงฯ เปรียบเทียบกับกิจกรรมทั้งหมดที่กำหนดไว้ตามแผนปรับปรุง </w:t>
            </w:r>
          </w:p>
          <w:p>
            <w:pPr>
              <w:pStyle w:val="Normal"/>
              <w:numPr>
                <w:ilvl w:val="3"/>
                <w:numId w:val="28"/>
              </w:numPr>
              <w:tabs>
                <w:tab w:val="clear" w:pos="720"/>
              </w:tabs>
              <w:ind w:left="984" w:right="-74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ประเมินผลการดำเนินการตามแผนปรับปรุงฯ  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ที่ได้เปรียบเทียบกับเป้าหมายที่กำหนดไว้ตามแผน</w:t>
            </w:r>
          </w:p>
          <w:p>
            <w:pPr>
              <w:pStyle w:val="Normal"/>
              <w:numPr>
                <w:ilvl w:val="3"/>
                <w:numId w:val="28"/>
              </w:numPr>
              <w:tabs>
                <w:tab w:val="clear" w:pos="720"/>
                <w:tab w:val="left" w:pos="948" w:leader="none"/>
              </w:tabs>
              <w:ind w:left="984" w:right="-74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 เอกสารประกอบการจัดกิจกรรม หรือหลักฐานอื่น ๆ ที่แสดงให้เห็นถึงการจัดกิจกรรม        ได้ครบถ้วนตามแผนปรับปรุงที่กำหนดไว้จริง</w:t>
            </w:r>
          </w:p>
        </w:tc>
      </w:tr>
      <w:tr>
        <w:trPr>
          <w:trHeight w:val="269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755" w:leader="none"/>
              </w:tabs>
              <w:ind w:left="325" w:hanging="321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-Assessment Repo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 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สำคัญ    ของตัวชี้วัดมาด้วย 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755" w:leader="none"/>
              </w:tabs>
              <w:ind w:left="325" w:hanging="321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ส่งผลการดำเนินการตามตัวชี้วัดนี้ให้จัดส่งรายงานรอบ ๑๒ เดือน มายั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การเปลี่ยนแปลงและนวัตกรรม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๓๑ ตุลาคม ๒๕๕๑  จำนว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ชุด พร้อ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CD-Rom 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ลักสูตรและการเรียนการสอน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๒๒ ร้อยละของหลักสูตรที่ได้มาตรฐานต่อหลักสูตรทั้งหมด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ของหลักสูตรที่สถาบันอุดมศึกษาเปิดสอนที่ได้มาตรฐานหลักสูตรตามเกณฑ์มาตรฐานหลักสูตรของกระทรวงศึกษ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ตุล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๒๕๔๘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มื่อเทียบจากหลักสูตรทั้งหมดที่สถาบันอุดมศึกษาเปิดสอน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๕๑ โดยการนับหลักสูตรที่ได้รับมาตรฐานหลักสูตรให้นับสะสม และการแจงนับให้นับตามสาขาวิชาที่เปิดสอน มิใช่นับตามชื่อปริญญา </w:t>
      </w:r>
    </w:p>
    <w:p>
      <w:pPr>
        <w:pStyle w:val="Normal"/>
        <w:spacing w:before="240" w:after="1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804"/>
        <w:gridCol w:w="425"/>
        <w:gridCol w:w="850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หลักสูต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เปิดสอน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๕๕๑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ได้มาตรฐานหลักสูตรของกระทรวงศึกษาธิ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หลักสูตรทั้งหมดที่สถาบันอุดมศึกษาเปิดสอน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๑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  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หลักสูตรที่ได้มาตรฐาน</w:t>
      </w:r>
      <w:r>
        <w:rPr>
          <w:rFonts w:cs="Browallia New" w:ascii="Browallia New" w:hAnsi="Browallia New"/>
          <w:sz w:val="32"/>
          <w:szCs w:val="32"/>
        </w:rPr>
        <w:t>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1800"/>
        <w:gridCol w:w="1818"/>
        <w:gridCol w:w="1872"/>
      </w:tblGrid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>
          <w:trHeight w:val="5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๘๐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๐๐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เกี่ยวกับหลักสูตรของสถาบันอุดมศึกษา ได้แก่ </w:t>
            </w:r>
          </w:p>
          <w:p>
            <w:pPr>
              <w:pStyle w:val="Normal"/>
              <w:numPr>
                <w:ilvl w:val="0"/>
                <w:numId w:val="49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หลักสูตรทั้งหมดที่สถาบันอุดมศึกษาเปิดสอ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หลักสูต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ปิดสอ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๒๕๕๑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มาตรฐานหลักสูตรของกระทรวงศึกษาธิการทั้งหม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ที่ได้รับความเห็นชอบจากผู้มีอำนาจ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</w:tabs>
              <w:ind w:left="0" w:firstLine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หลักสูตรที่สถาบันอุดมศึกษาเปิดสอนที่ได้มาตรฐานหลักสูตรตามเกณฑ์มาตรฐานหลักสูตรของกระทรวงศึกษาธิ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ุลาค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๒๕๔๘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นับสะสม และการแจงนับให้นับตามสาขาวิชาที่เปิดสอน มิใช่นับตามชื่อปริญญา 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0" w:hanging="35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ประกอบของตัวชี้วั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าด้วย 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ษาจั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ตรวจสอบความถูกต้องของข้อมูล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หลักสูตรและการเรียนการสอน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 ๒๓ ประสิทธิภาพของการ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>สอ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ี่เน้นผู้เรียนเป็นสำคัญ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 ๒</w:t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อาจารย์ประจำของมหาวิทยาลัยมีการจัดกระบวนการเรียนรู้ที่คำนึงถึงความแตกต่างเฉพาะตัวของนิสิตนักศึกษา และการจัดให้นิสิตนักศึกษามีส่วนร่วมในกิจกรรมการเรียนรู้มากที่สุด เช่น การเปิดโอกาสให้ผู้เรียนได้ค้นคว้าวิจัยโดยอิสระในรูปโครงการวิจัยส่วนบุคคล  การเปิดโอกาสให้ผู้เรียนมีโอกาสเลือกเรียนได้หลากหลายวิชาทั้งในและนอกคณะ   การเปิดรายวิชาเลือกเสรีที่ครอบคลุมองค์ความรู้ต่างๆ  จำนวนหน่วยกิตหรือจำนวนชั่วโมงเรียนในภาคปฏิบัติในห้องปฏิบัติการ รวมทั้งมีการฝึกประสบการณ์ภาคสนามอย่างพอเพียง มีการจัดสัมมนา จัดประชุมเชิงปฏิบัติการ จัดทำโครงงาน มีการเรียนการสอนทางเครือข่ายคอมพิวเตอร์ </w:t>
      </w:r>
      <w:r>
        <w:rPr>
          <w:rFonts w:cs="Browallia New" w:ascii="Browallia New" w:hAnsi="Browallia New"/>
          <w:sz w:val="32"/>
          <w:szCs w:val="32"/>
        </w:rPr>
        <w:t xml:space="preserve">(Internet)  </w:t>
      </w:r>
      <w:r>
        <w:rPr>
          <w:rFonts w:ascii="Browallia New" w:hAnsi="Browallia New" w:cs="Browallia New"/>
          <w:sz w:val="32"/>
          <w:sz w:val="32"/>
          <w:szCs w:val="32"/>
        </w:rPr>
        <w:t>และมีห้องสมุดและระบบสืบค้นข้อมูลอิเล็กทรอนิกส์ที่เพียงพอที่จะศึกษาหาความรู้เพิ่มเติมได้ด้วยตนเอ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93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ะสิทธิภาพของการ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>สอน</w:t>
      </w:r>
      <w:r>
        <w:rPr>
          <w:rFonts w:ascii="Browallia New" w:hAnsi="Browallia New" w:cs="Browallia New"/>
          <w:sz w:val="32"/>
          <w:sz w:val="32"/>
          <w:szCs w:val="32"/>
        </w:rPr>
        <w:t>ที่เน้นผู้เรียนเป็นสำคัญเป็นตัวบ่งชี้เชิงคุณภาพที่ต้องอาศัยความละเอียดในการพิจารณาและมีลักษณะแตกต่างจากตัวบ่งชี้อื่นๆ ที่กล่าวมาแล้ว   อย่างไรก็ตาม  ตัวบ่งชี้นี้มีความสำคัญเนื่องจากเป็นตัวบ่งชี้ที่จะบอกให้ทราบว่าสถาบันการศึกษาได้จัดการศึกษาตามพระราชบัญญัติการศึกษาแห่งชาติ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๒๕๔๒ ตามมาตรา ๒๒ หรือไม่   ซึ่งมาตรา ๒๒ กำหนดไว้ว่า </w:t>
      </w:r>
      <w:r>
        <w:rPr>
          <w:rFonts w:cs="Browallia New" w:ascii="Browallia New" w:hAnsi="Browallia New"/>
          <w:sz w:val="32"/>
          <w:szCs w:val="32"/>
        </w:rPr>
        <w:t>"</w:t>
      </w:r>
      <w:r>
        <w:rPr>
          <w:rFonts w:ascii="Browallia New" w:hAnsi="Browallia New" w:cs="Browallia New"/>
          <w:sz w:val="32"/>
          <w:sz w:val="32"/>
          <w:szCs w:val="32"/>
        </w:rPr>
        <w:t>การจัดการศึกษาต้องยึดหลักว่า ผู้เรียนทุกคนมีความสามารถเรียนรู้และพัฒนาตนเองได้ และถือว่าผู้เรียนมีความสำคัญที่สุด</w:t>
      </w:r>
      <w:r>
        <w:rPr>
          <w:rFonts w:cs="Browallia New" w:ascii="Browallia New" w:hAnsi="Browallia New"/>
          <w:sz w:val="32"/>
          <w:szCs w:val="32"/>
        </w:rPr>
        <w:t>"</w:t>
      </w:r>
    </w:p>
    <w:p>
      <w:pPr>
        <w:pStyle w:val="31"/>
        <w:numPr>
          <w:ilvl w:val="0"/>
          <w:numId w:val="4"/>
        </w:numPr>
        <w:tabs>
          <w:tab w:val="clear" w:pos="720"/>
        </w:tabs>
        <w:ind w:left="0" w:firstLine="99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ประเมินผลอาจพิจารณาจากการเขียนแผนการจัดประสบการณ์หรือการจัดกิจกรรมในชั่วโมงการเรียนการสอน หรือจัดเก็บร่องรอยหลักฐานจากการศึกษาข้อมูลจากวิธีการอื่นๆ เช่น การสังเกตการเรียนการสอน วิธีการตั้งปัญหา  และพิจารณาจากงานที่ผู้สอนมอบหมายด้วย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ในการพิจารณา ๗ ข้อ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คณาจารย์มีความรู้ความเข้าใจรู้เป้าหมายของการจัดการศึกษา และหลักสูตรการศึกษาอุดมศึกษา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คณาจารย์มีการวิเคราะห์ศักยภาพของผู้เรียนและเข้าใจผู้เรียนเป็นรายบุคคล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คณาจารย์มีความสามารถในการจัดประสบการณ์ที่เน้นผู้เรียนเป็นสำคัญ โดยการลดการถ่ายทอดความรู้ เพิ่มการปฏิบัติจริงและการแลกเปลี่ยนเรียนรู้ระหว่างผู้เรีย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คณาจารย์มีความสามารถในการใช้เทคโนโลยีในการพัฒนาการเรียนรู้ของตนเองและผู้เรีย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คณาจารย์มีการประเมินผลการเรียนการสอนที่สอดคล้องกับสภาพการเรียนรู้ที่จัดให้ผู้เรียนและอิงพัฒนาการของผู้เรียน เป็นการประเมินเพื่อพัฒนาการเรียนรู้และการประเมินเพื่อตัดสินผลการเรียนรู้โดยคำนึงถึงความแตกต่างระหว่างบุคคล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8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๖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คณาจารย์มีการนำผลประเมินมาปรับเปลี่ยนการเรียนการสอนเพื่อพัฒนาผู้เรียนให้เต็มตามศักยภาพ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๗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คณาจารย์มีการวิจัยเพื่อพัฒนาสื่อและการเรียนรู้ของผู้เรียนและนำผลไปใช้พัฒนาผู้เรียน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FF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FF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48"/>
        <w:gridCol w:w="1849"/>
        <w:gridCol w:w="1849"/>
        <w:gridCol w:w="1849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bookmarkStart w:id="1" w:name="OLE_LINK2"/>
            <w:bookmarkEnd w:id="1"/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>
          <w:trHeight w:val="57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จารย์ประจำ          ส่วนใหญ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๗๕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–๒ ประเด็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จารย์ประจำ          ส่วนใหญ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๗๕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–๔ ประเด็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จารย์ประจำ          ส่วนใหญ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๗๕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 ประเด็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จารย์ประจำ          ส่วนใหญ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๗๕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 ประเด็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จารย์ประจำ          ส่วนใหญ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 ๗๕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ได้ทั้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 ประเด็น</w:t>
            </w:r>
          </w:p>
        </w:tc>
      </w:tr>
    </w:tbl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้อมูลที่ต้องการ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ข้อมูลที่แสดงให้เห็นหลักฐานของการปฏิรูปกระบวนการ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>ส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บบเน้นผู้เรียนเป็นสำคัญ เช่น จำนวนหน่วยกิตหรือจำนวนชั่วโมงเรียนในภาคปฏิบัติที่แสดงถึงการให้นักศึกษาค้นคว้าหาความรู้ตามความสนใจ การสอนแบบ </w:t>
      </w:r>
      <w:r>
        <w:rPr>
          <w:rFonts w:cs="Browallia New" w:ascii="Browallia New" w:hAnsi="Browallia New"/>
          <w:sz w:val="32"/>
          <w:szCs w:val="32"/>
        </w:rPr>
        <w:t xml:space="preserve">Problem  Based Learning , Project-Based Learning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ป็นต้น  การทำ </w:t>
      </w:r>
      <w:r>
        <w:rPr>
          <w:rFonts w:cs="Browallia New" w:ascii="Browallia New" w:hAnsi="Browallia New"/>
          <w:sz w:val="32"/>
          <w:szCs w:val="32"/>
        </w:rPr>
        <w:t xml:space="preserve">Senior project </w:t>
      </w:r>
      <w:r>
        <w:rPr>
          <w:rFonts w:ascii="Browallia New" w:hAnsi="Browallia New" w:cs="Browallia New"/>
          <w:sz w:val="32"/>
          <w:sz w:val="32"/>
          <w:szCs w:val="32"/>
        </w:rPr>
        <w:t>การสอนแบบสัมมนา และการ</w:t>
      </w:r>
      <w:r>
        <w:rPr>
          <w:rStyle w:val="PageNumber"/>
          <w:rFonts w:ascii="Browallia New" w:hAnsi="Browallia New" w:cs="Browallia New"/>
          <w:sz w:val="32"/>
          <w:sz w:val="32"/>
          <w:szCs w:val="32"/>
        </w:rPr>
        <w:t>ที</w:t>
      </w:r>
      <w:r>
        <w:rPr>
          <w:rFonts w:ascii="Browallia New" w:hAnsi="Browallia New" w:cs="Browallia New"/>
          <w:sz w:val="32"/>
          <w:sz w:val="32"/>
          <w:szCs w:val="32"/>
        </w:rPr>
        <w:t>่มอบหมายให้นักศึกษาค้นคว้าหาความรู้ด้วยตนเอง รวมทั้งจำนวนชั่วโมงในภาคสนาม จำนวนโปรแกรม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วิชาที่เป็นวิชาเลือกเสรี ผลการวิเคราะห์ศักยภาพของผู้เรียนและเข้าใจผู้เรียนเป็นรายบุคคล  ผลการประเมินผลการเรียนการสอนที่สอดคล้องกับสภาพการเรียนรู้ที่จัดให้ผู้เรียนและอิงพัฒนาการของผู้เรียน และมีการนำผลการประเมินมาปรับเปลี่ยนการเรียนการสอนเพื่อพัฒนาผู้เรียนให้เต็มตามศักยภาพ 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นอกจากนั้นยังรวมถึงผลงานอาจารย์ที่เป็นงานวิจัยเพื่อพัฒนาสื่อและการเรียนรู้ของผู้เรียนและนำผลไปใช้พัฒนาผู้เรียน  จำนวนรายวิชาที่มีการเรียนการสอนทางเครือข่ายคอมพิวเตอร์ </w:t>
      </w:r>
      <w:r>
        <w:rPr>
          <w:rFonts w:cs="Browallia New" w:ascii="Browallia New" w:hAnsi="Browallia New"/>
          <w:sz w:val="32"/>
          <w:szCs w:val="32"/>
        </w:rPr>
        <w:t xml:space="preserve">(Internet)  </w:t>
      </w:r>
      <w:r>
        <w:rPr>
          <w:rFonts w:ascii="Browallia New" w:hAnsi="Browallia New" w:cs="Browallia New"/>
          <w:sz w:val="32"/>
          <w:sz w:val="32"/>
          <w:szCs w:val="32"/>
        </w:rPr>
        <w:t>จำนวนชั่วโมงที่เปิดให้บริการให้นิสิตนักศึกษาใช้ห้องสมุดและห้องคอมพิวเตอร์ต่อวัน เป็นต้น รวมถึง แผนการสอนโดยเน้นผู้เรียนเป็นสำคัญ เพื่อให้ผู้เรียนเป็นศูนย์รวมและมีบทบาทในการเรียนรู้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>ต้อง</w:t>
      </w:r>
      <w:r>
        <w:rPr>
          <w:rFonts w:ascii="Browallia New" w:hAnsi="Browallia New" w:cs="Browallia New"/>
          <w:sz w:val="32"/>
          <w:sz w:val="32"/>
          <w:szCs w:val="32"/>
        </w:rPr>
        <w:t>จัดทำ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รายงานวิจัยประเมินผลตามตัวชี้วัดที่ ๒๓ เพื่อเป็นหลักฐานยืนยันในการประเมินตนเองของสถาบัน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Footnote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Footnote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Footnote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Footnote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900"/>
        <w:gridCol w:w="6030"/>
        <w:gridCol w:w="55"/>
      </w:tblGrid>
      <w:tr>
        <w:trPr>
          <w:tblHeader w:val="true"/>
          <w:trHeight w:val="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ย่อย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ที่ใช้ในการพิจารณา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ต่ออาจารย์ส่วนใหญ่ร้อยละ ๗๕ ปฏิบัติ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๑ – ๒ ประเด็นย่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๑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หลักฐานแสดงถึงการดำเนินงานโดยต้องได้รับการรับรองจาก ผู้มีอำนาจ ๑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๒ ประเด็นย่อย ใน ๗ ประเด็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๓ – ๔ ประเด็นย่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๒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แสดงถึงการดำเนินงาน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โดยต้องได้รับการรับรองจาก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ผู้มีอำนา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๓ – 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ด็นย่อย ใน ๗ ประเด็น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๕ ประเด็นย่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๓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แสดงถึงการดำเนินงาน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โดยต้องได้รับการรับรองจาก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8"/>
                <w:szCs w:val="28"/>
              </w:rPr>
              <w:t xml:space="preserve">      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ผู้มีอำนา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๕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ด็นย่อย ใน ๗ ประเด็น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๖ ประเด็นย่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๔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แสดงถึงการดำเนินงาน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โดยต้องได้รับการรับรองจาก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ผู้มีอำนา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๖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ย่อย ใน ๗ ประเด็น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๗ ประเด็นย่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๕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แสดงถึงการดำเนินงาน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โดยต้องได้รับการรับรองจาก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  <w:szCs w:val="28"/>
              </w:rPr>
              <w:t>ผู้มีอำนา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๗ ประเด็นย่อย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91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-37" w:firstLine="2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หลักฐานประกอบของตัวชี้วัด     มาด้วย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ที่แสดงควรเป็นรายงานการวิจัยเชิงประเมินการสอนของคณาจารย์โดยทีมงานส่วนกลางของมหาวิทยาลั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ถาบัน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ตรวจสอบความถูกต้องของข้อมูล</w:t>
            </w:r>
          </w:p>
        </w:tc>
      </w:tr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2"/>
              </w:numPr>
              <w:tabs>
                <w:tab w:val="clear" w:pos="720"/>
              </w:tabs>
              <w:ind w:left="0" w:firstLine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Footnote"/>
        <w:jc w:val="left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6"/>
          <w:szCs w:val="24"/>
        </w:rPr>
      </w:pPr>
      <w:r>
        <w:rPr>
          <w:rFonts w:cs="Browallia New" w:ascii="Browallia New" w:hAnsi="Browallia New"/>
          <w:b/>
          <w:bCs/>
          <w:sz w:val="26"/>
          <w:szCs w:val="24"/>
        </w:rPr>
        <w:t>(</w:t>
      </w:r>
      <w:r>
        <w:rPr>
          <w:rFonts w:ascii="Browallia New" w:hAnsi="Browallia New" w:cs="Browallia New"/>
          <w:b/>
          <w:b/>
          <w:bCs/>
          <w:sz w:val="26"/>
          <w:sz w:val="26"/>
          <w:szCs w:val="24"/>
        </w:rPr>
        <w:t>หรือผลรวมของคะแนนถ่วงน้ำหนักของทุกงานบริการ</w:t>
      </w:r>
      <w:r>
        <w:rPr>
          <w:rFonts w:cs="Browallia New" w:ascii="Browallia New" w:hAnsi="Browallia New"/>
          <w:b/>
          <w:bCs/>
          <w:sz w:val="26"/>
          <w:szCs w:val="24"/>
        </w:rPr>
        <w:t>)</w:t>
      </w:r>
    </w:p>
    <w:sectPr>
      <w:headerReference w:type="default" r:id="rId41"/>
      <w:footerReference w:type="default" r:id="rId42"/>
      <w:type w:val="nextPage"/>
      <w:pgSz w:w="11906" w:h="16838"/>
      <w:pgMar w:left="1440" w:right="1440" w:gutter="0" w:header="709" w:top="1440" w:footer="794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MS Outlook">
    <w:charset w:val="02"/>
    <w:family w:val="auto"/>
    <w:pitch w:val="variable"/>
  </w:font>
  <w:font w:name="Wingdings 2">
    <w:charset w:val="02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Eucrosia UPC">
    <w:charset w:val="de"/>
    <w:family w:val="roman"/>
    <w:pitch w:val="default"/>
  </w:font>
  <w:font w:name="Univers">
    <w:charset w:val="00"/>
    <w:family w:val="swiss"/>
    <w:pitch w:val="variable"/>
  </w:font>
  <w:font w:name="Square721 B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20" w:after="0"/>
      <w:ind w:left="1498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79">
              <wp:simplePos x="0" y="0"/>
              <wp:positionH relativeFrom="column">
                <wp:posOffset>-247015</wp:posOffset>
              </wp:positionH>
              <wp:positionV relativeFrom="paragraph">
                <wp:posOffset>88900</wp:posOffset>
              </wp:positionV>
              <wp:extent cx="1199515" cy="385445"/>
              <wp:effectExtent l="0" t="0" r="0" b="37465"/>
              <wp:wrapNone/>
              <wp:docPr id="1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99520" cy="385560"/>
                        <a:chOff x="0" y="0"/>
                        <a:chExt cx="1199520" cy="385560"/>
                      </a:xfrm>
                    </wpg:grpSpPr>
                    <wpg:grpSp>
                      <wpg:cNvGrpSpPr/>
                      <wpg:grpSpPr>
                        <a:xfrm>
                          <a:off x="236160" y="0"/>
                          <a:ext cx="914400" cy="360720"/>
                        </a:xfrm>
                      </wpg:grpSpPr>
                      <wps:wsp>
                        <wps:cNvSpPr/>
                        <wps:spPr>
                          <a:xfrm>
                            <a:off x="3240" y="70560"/>
                            <a:ext cx="8996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EucrosiaUPC" w:hAnsi="EucrosiaUPC" w:eastAsia="Cordia New" w:cs="CordiaUPC"/>
                                  <w:color w:val="auto"/>
                                  <w:lang w:val="en-US" w:bidi="th-TH"/>
                                </w:rPr>
                                <w:t>ก.พ.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217800"/>
                            <a:ext cx="899640" cy="36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6960"/>
                            <a:ext cx="899640" cy="113760"/>
                          </a:xfrm>
                          <a:prstGeom prst="rect">
                            <a:avLst/>
                          </a:prstGeom>
                          <a:solidFill>
                            <a:srgbClr val="3366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213480"/>
                          <a:ext cx="119952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/>
                                <w:bCs/>
                                <w:rFonts w:ascii="Angsana New" w:hAnsi="Angsana New" w:eastAsia="Cordia New" w:cs="Angsana New"/>
                                <w:color w:val="FFFFFF"/>
                                <w:lang w:val="en-US" w:bidi="th-TH"/>
                              </w:rPr>
                              <w:t>สำนักงานคณะกรรมการพัฒนาระบบราชกา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45pt;margin-top:7pt;width:94.45pt;height:30.35pt" coordorigin="-389,140" coordsize="1889,607">
              <v:group id="shape_0" style="position:absolute;left:-17;top:140;width:1440;height:568">
                <v:rect id="shape_0" fillcolor="white" stroked="t" o:allowincell="f" style="position:absolute;left:-12;top:251;width:1416;height:25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-17;top:140;width:14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EucrosiaUPC" w:hAnsi="EucrosiaUPC" w:eastAsia="Cordia New" w:cs="CordiaUPC"/>
                            <w:color w:val="auto"/>
                            <w:lang w:val="en-US" w:bidi="th-TH"/>
                          </w:rPr>
                          <w:t>ก.พ.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-12;top:483;width:1416;height:57;mso-wrap-style:none;v-text-anchor:middle">
                  <v:fill o:detectmouseclick="t" type="solid" color2="aqua"/>
                  <v:stroke color="black" weight="3240" joinstyle="miter" endcap="flat"/>
                  <w10:wrap type="none"/>
                </v:rect>
                <v:rect id="shape_0" fillcolor="#3366cc" stroked="t" o:allowincell="f" style="position:absolute;left:-12;top:529;width:1416;height:178;mso-wrap-style:none;v-text-anchor:middle">
                  <v:fill o:detectmouseclick="t" type="solid" color2="#cc9933"/>
                  <v:stroke color="black" weight="3240" joinstyle="miter" endcap="flat"/>
                  <w10:wrap type="none"/>
                </v:rect>
              </v:group>
              <v:shape id="shape_0" stroked="f" o:allowincell="f" style="position:absolute;left:-389;top:476;width:1888;height:2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/>
                          <w:bCs/>
                          <w:rFonts w:ascii="Angsana New" w:hAnsi="Angsana New" w:eastAsia="Cordia New" w:cs="Angsana New"/>
                          <w:color w:val="FFFFFF"/>
                          <w:lang w:val="en-US" w:bidi="th-TH"/>
                        </w:rPr>
                        <w:t>สำนักงานคณะกรรมการพัฒนาระบบราชกา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153"/>
        <w:tab w:val="clear" w:pos="8306"/>
        <w:tab w:val="center" w:pos="6840" w:leader="none"/>
        <w:tab w:val="right" w:pos="14175" w:leader="none"/>
      </w:tabs>
      <w:spacing w:before="120" w:after="0"/>
      <w:ind w:right="360" w:hanging="0"/>
      <w:rPr>
        <w:rFonts w:ascii="Browallia New" w:hAnsi="Browallia New" w:eastAsia="Browallia New" w:cs="Browallia New"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2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31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31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6.35pt;margin-top:298.35pt;width:523.9pt;height:93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EucrosiaUPC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9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635" t="5080" r="0" b="508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  <w:lvl w:ilvl="1">
      <w:start w:val="5"/>
      <w:numFmt w:val="decimal"/>
      <w:lvlText w:val="%2)"/>
      <w:lvlJc w:val="left"/>
      <w:pPr>
        <w:tabs>
          <w:tab w:val="num" w:pos="1755"/>
        </w:tabs>
        <w:ind w:left="1755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475"/>
        </w:tabs>
        <w:ind w:left="2475" w:hanging="180"/>
      </w:pPr>
    </w:lvl>
    <w:lvl w:ilvl="3">
      <w:start w:val="1"/>
      <w:numFmt w:val="decimal"/>
      <w:lvlText w:val="%4."/>
      <w:lvlJc w:val="left"/>
      <w:pPr>
        <w:tabs>
          <w:tab w:val="num" w:pos="3195"/>
        </w:tabs>
        <w:ind w:left="3195" w:hanging="360"/>
      </w:pPr>
    </w:lvl>
    <w:lvl w:ilvl="4">
      <w:start w:val="1"/>
      <w:numFmt w:val="lowerLetter"/>
      <w:lvlText w:val="%5."/>
      <w:lvlJc w:val="left"/>
      <w:pPr>
        <w:tabs>
          <w:tab w:val="num" w:pos="3915"/>
        </w:tabs>
        <w:ind w:left="3915" w:hanging="360"/>
      </w:pPr>
    </w:lvl>
    <w:lvl w:ilvl="5">
      <w:start w:val="1"/>
      <w:numFmt w:val="lowerRoman"/>
      <w:lvlText w:val="%6."/>
      <w:lvlJc w:val="right"/>
      <w:pPr>
        <w:tabs>
          <w:tab w:val="num" w:pos="4635"/>
        </w:tabs>
        <w:ind w:left="4635" w:hanging="180"/>
      </w:pPr>
    </w:lvl>
    <w:lvl w:ilvl="6">
      <w:start w:val="1"/>
      <w:numFmt w:val="decimal"/>
      <w:lvlText w:val="%7."/>
      <w:lvlJc w:val="left"/>
      <w:pPr>
        <w:tabs>
          <w:tab w:val="num" w:pos="5355"/>
        </w:tabs>
        <w:ind w:left="5355" w:hanging="360"/>
      </w:pPr>
    </w:lvl>
    <w:lvl w:ilvl="7">
      <w:start w:val="1"/>
      <w:numFmt w:val="lowerLetter"/>
      <w:lvlText w:val="%8."/>
      <w:lvlJc w:val="left"/>
      <w:pPr>
        <w:tabs>
          <w:tab w:val="num" w:pos="6075"/>
        </w:tabs>
        <w:ind w:left="6075" w:hanging="360"/>
      </w:pPr>
    </w:lvl>
    <w:lvl w:ilvl="8">
      <w:start w:val="1"/>
      <w:numFmt w:val="lowerRoman"/>
      <w:lvlText w:val="%9."/>
      <w:lvlJc w:val="right"/>
      <w:pPr>
        <w:tabs>
          <w:tab w:val="num" w:pos="6795"/>
        </w:tabs>
        <w:ind w:left="679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16"/>
        </w:tabs>
        <w:ind w:left="141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"/>
      <w:lvlJc w:val="left"/>
      <w:pPr>
        <w:tabs>
          <w:tab w:val="num" w:pos="2856"/>
        </w:tabs>
        <w:ind w:left="285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5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"/>
      <w:lvlJc w:val="left"/>
      <w:pPr>
        <w:tabs>
          <w:tab w:val="num" w:pos="502"/>
        </w:tabs>
        <w:ind w:left="502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24"/>
      </w:rPr>
    </w:lvl>
    <w:lvl w:ilvl="3">
      <w:start w:val="8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16"/>
        </w:tabs>
        <w:ind w:left="141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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3">
      <w:start w:val="1"/>
      <w:numFmt w:val="bullet"/>
      <w:lvlText w:val=""/>
      <w:lvlJc w:val="left"/>
      <w:pPr>
        <w:tabs>
          <w:tab w:val="num" w:pos="2856"/>
        </w:tabs>
        <w:ind w:left="285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576"/>
        </w:tabs>
        <w:ind w:left="357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1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rFonts w:ascii="Browallia New" w:hAnsi="Browallia New" w:eastAsia="Times New Roman" w:cs="BrowalliaUPC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66"/>
        </w:tabs>
        <w:ind w:left="606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rFonts w:ascii="Browallia New" w:hAnsi="Browallia New" w:eastAsia="Cordia New" w:cs="Browallia New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sz w:val="20"/>
        <w:szCs w:val="2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rowallia New" w:hAnsi="Browallia New" w:eastAsia="Cordia New" w:cs="Browallia New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cs="Browallia New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989"/>
        </w:tabs>
        <w:ind w:left="1989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972"/>
        </w:tabs>
        <w:ind w:left="19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92"/>
        </w:tabs>
        <w:ind w:left="2692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412"/>
        </w:tabs>
        <w:ind w:left="341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32"/>
        </w:tabs>
        <w:ind w:left="41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2"/>
        </w:tabs>
        <w:ind w:left="4852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572"/>
        </w:tabs>
        <w:ind w:left="5572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6292"/>
        </w:tabs>
        <w:ind w:left="62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2"/>
        </w:tabs>
        <w:ind w:left="7012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thaiLetters"/>
      <w:lvlText w:val="(%1)"/>
      <w:lvlJc w:val="left"/>
      <w:pPr>
        <w:tabs>
          <w:tab w:val="num" w:pos="1422"/>
        </w:tabs>
        <w:ind w:left="1422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73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3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3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3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3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3"/>
        </w:tabs>
        <w:ind w:left="7113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44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  <w:sz w:val="30"/>
        <w:b/>
      </w:rPr>
    </w:lvl>
    <w:lvl w:ilvl="2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ngsana New" w:hAnsi="Angsana New" w:cs="Angsana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"/>
      <w:lvlJc w:val="left"/>
      <w:pPr>
        <w:tabs>
          <w:tab w:val="num" w:pos="1540"/>
        </w:tabs>
        <w:ind w:left="15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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2207"/>
        </w:tabs>
        <w:ind w:left="2207" w:hanging="227"/>
      </w:pPr>
      <w:rPr>
        <w:rFonts w:ascii="Wingdings" w:hAnsi="Wingdings" w:cs="Wingdings" w:hint="default"/>
        <w:color w:val="000000"/>
      </w:rPr>
    </w:lvl>
  </w:abstractNum>
  <w:abstractNum w:abstractNumId="58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%2)"/>
      <w:lvlJc w:val="left"/>
      <w:pPr>
        <w:tabs>
          <w:tab w:val="num" w:pos="2715"/>
        </w:tabs>
        <w:ind w:left="27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cs="Browallia New"/>
      </w:rPr>
    </w:lvl>
  </w:abstractNum>
  <w:abstractNum w:abstractNumId="65">
    <w:lvl w:ilvl="0">
      <w:start w:val="1"/>
      <w:numFmt w:val="bullet"/>
      <w:lvlText w:val="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shadow/>
        <w:b/>
        <w:szCs w:val="28"/>
        <w:iCs w:val="false"/>
        <w:bCs w:val="fals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  <w:color w:val="00000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45" w:hanging="0"/>
      <w:jc w:val="both"/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eastAsia="Times New Roman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Angsana New"/>
      <w:i/>
      <w:iCs/>
      <w:sz w:val="24"/>
      <w:szCs w:val="28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  <w:szCs w:val="24"/>
    </w:rPr>
  </w:style>
  <w:style w:type="character" w:styleId="WW8Num11z1">
    <w:name w:val="WW8Num11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1z2">
    <w:name w:val="WW8Num11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3" w:hAnsi="Wingdings 3" w:cs="EucrosiaUPC"/>
      <w:b/>
      <w:bCs w:val="false"/>
      <w:i w:val="false"/>
      <w:iCs w:val="false"/>
      <w:sz w:val="28"/>
      <w:szCs w:val="28"/>
      <w:lang w:bidi="th-TH"/>
    </w:rPr>
  </w:style>
  <w:style w:type="character" w:styleId="WW8Num12z1">
    <w:name w:val="WW8Num12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12z2">
    <w:name w:val="WW8Num12z2"/>
    <w:qFormat/>
    <w:rPr>
      <w:rFonts w:ascii="Symbol" w:hAnsi="Symbol" w:cs="Symbol"/>
      <w:sz w:val="32"/>
      <w:szCs w:val="24"/>
    </w:rPr>
  </w:style>
  <w:style w:type="character" w:styleId="WW8Num12z3">
    <w:name w:val="WW8Num12z3"/>
    <w:qFormat/>
    <w:rPr>
      <w:rFonts w:ascii="Browallia New" w:hAnsi="Browallia New" w:eastAsia="Cordia New" w:cs="Browallia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8"/>
      <w:szCs w:val="24"/>
    </w:rPr>
  </w:style>
  <w:style w:type="character" w:styleId="WW8Num14z1">
    <w:name w:val="WW8Num14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S Outlook" w:hAnsi="MS Outlook" w:cs="MS Outlook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8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rowallia New" w:hAnsi="Browallia New" w:eastAsia="Times New Roman" w:cs="Browallia New"/>
    </w:rPr>
  </w:style>
  <w:style w:type="character" w:styleId="WW8Num19z1">
    <w:name w:val="WW8Num19z1"/>
    <w:qFormat/>
    <w:rPr>
      <w:rFonts w:ascii="Browallia New" w:hAnsi="Browallia New" w:eastAsia="Times New Roman" w:cs="BrowalliaUPC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rowallia New" w:hAnsi="Browallia New" w:eastAsia="Cordia New" w:cs="Browallia New"/>
    </w:rPr>
  </w:style>
  <w:style w:type="character" w:styleId="WW8Num25z0">
    <w:name w:val="WW8Num25z0"/>
    <w:qFormat/>
    <w:rPr>
      <w:rFonts w:ascii="Times New Roman" w:hAnsi="Times New Roman" w:cs="Wingdings"/>
      <w:strike w:val="false"/>
      <w:dstrike w:val="false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6z2">
    <w:name w:val="WW8Num26z2"/>
    <w:qFormat/>
    <w:rPr>
      <w:rFonts w:ascii="Browallia New" w:hAnsi="Browallia New" w:cs="Browallia New"/>
      <w:b w:val="false"/>
      <w:bCs w:val="false"/>
      <w:i w:val="false"/>
      <w:iCs w:val="false"/>
      <w:sz w:val="24"/>
      <w:szCs w:val="28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Browallia New" w:hAnsi="Browallia New" w:eastAsia="Cordia New" w:cs="Browallia New"/>
    </w:rPr>
  </w:style>
  <w:style w:type="character" w:styleId="WW8Num28z0">
    <w:name w:val="WW8Num2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8z1">
    <w:name w:val="WW8Num28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28z2">
    <w:name w:val="WW8Num28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8z3">
    <w:name w:val="WW8Num28z3"/>
    <w:qFormat/>
    <w:rPr>
      <w:rFonts w:ascii="Browallia New" w:hAnsi="Browallia New" w:cs="Browallia New"/>
      <w:b w:val="false"/>
      <w:bCs w:val="false"/>
      <w:i w:val="false"/>
      <w:iCs w:val="false"/>
      <w:sz w:val="24"/>
      <w:szCs w:val="28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Browallia New" w:hAnsi="Browallia New" w:cs="Browallia New"/>
      <w:sz w:val="30"/>
      <w:szCs w:val="3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b/>
      <w:i w:val="false"/>
      <w:sz w:val="28"/>
      <w:szCs w:val="24"/>
    </w:rPr>
  </w:style>
  <w:style w:type="character" w:styleId="WW8Num30z2">
    <w:name w:val="WW8Num30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30z3">
    <w:name w:val="WW8Num30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cs="Wingdings"/>
    </w:rPr>
  </w:style>
  <w:style w:type="character" w:styleId="WW8Num39z3">
    <w:name w:val="WW8Num39z3"/>
    <w:qFormat/>
    <w:rPr>
      <w:rFonts w:ascii="Times New Roman" w:hAnsi="Times New Roman" w:cs="Symbol"/>
    </w:rPr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45z1">
    <w:name w:val="WW8Num45z1"/>
    <w:qFormat/>
    <w:rPr>
      <w:rFonts w:ascii="Wingdings 3" w:hAnsi="Wingdings 3" w:cs="Wingdings 3"/>
      <w:b w:val="false"/>
      <w:bCs w:val="false"/>
      <w:i w:val="false"/>
      <w:iCs w:val="false"/>
      <w:sz w:val="24"/>
      <w:szCs w:val="36"/>
    </w:rPr>
  </w:style>
  <w:style w:type="character" w:styleId="WW8Num45z2">
    <w:name w:val="WW8Num45z2"/>
    <w:qFormat/>
    <w:rPr>
      <w:rFonts w:ascii="Wingdings 2" w:hAnsi="Wingdings 2" w:cs="Wingdings 2"/>
      <w:b/>
      <w:bCs w:val="false"/>
      <w:i w:val="false"/>
      <w:iCs w:val="false"/>
      <w:sz w:val="24"/>
      <w:szCs w:val="28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ngsana New" w:hAnsi="Angsana New" w:eastAsia="Cordia New" w:cs="EucrosiaUPC"/>
    </w:rPr>
  </w:style>
  <w:style w:type="character" w:styleId="WW8Num50z1">
    <w:name w:val="WW8Num50z1"/>
    <w:qFormat/>
    <w:rPr>
      <w:rFonts w:ascii="Angsana New" w:hAnsi="Angsana New" w:eastAsia="Times New Roman" w:cs="Angsana New"/>
      <w:b/>
      <w:sz w:val="3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4z1">
    <w:name w:val="WW8Num54z1"/>
    <w:qFormat/>
    <w:rPr>
      <w:rFonts w:ascii="Browallia New" w:hAnsi="Browallia New" w:eastAsia="Cordia New" w:cs="Browallia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6z1">
    <w:name w:val="WW8Num56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56z3">
    <w:name w:val="WW8Num56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6z7">
    <w:name w:val="WW8Num56z7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58z1">
    <w:name w:val="WW8Num58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58z2">
    <w:name w:val="WW8Num58z2"/>
    <w:qFormat/>
    <w:rPr>
      <w:rFonts w:ascii="Symbol" w:hAnsi="Symbol" w:cs="Symbol"/>
      <w:sz w:val="32"/>
      <w:szCs w:val="24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b/>
      <w:i w:val="false"/>
      <w:sz w:val="28"/>
      <w:szCs w:val="24"/>
    </w:rPr>
  </w:style>
  <w:style w:type="character" w:styleId="WW8Num59z1">
    <w:name w:val="WW8Num59z1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59z2">
    <w:name w:val="WW8Num59z2"/>
    <w:qFormat/>
    <w:rPr>
      <w:rFonts w:ascii="Browallia New" w:hAnsi="Browallia New" w:cs="Browallia New"/>
      <w:b/>
      <w:bCs w:val="false"/>
      <w:i w:val="false"/>
      <w:iCs w:val="false"/>
      <w:sz w:val="32"/>
      <w:szCs w:val="28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Browallia New" w:hAnsi="Browallia New" w:eastAsia="Cordia New" w:cs="Browallia New"/>
      <w:sz w:val="30"/>
      <w:szCs w:val="3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Browallia New" w:hAnsi="Browallia New" w:cs="Browallia New"/>
      <w:sz w:val="30"/>
      <w:szCs w:val="30"/>
    </w:rPr>
  </w:style>
  <w:style w:type="character" w:styleId="WW8Num68z0">
    <w:name w:val="WW8Num68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68z1">
    <w:name w:val="WW8Num68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68z2">
    <w:name w:val="WW8Num68z2"/>
    <w:qFormat/>
    <w:rPr>
      <w:rFonts w:ascii="Symbol" w:hAnsi="Symbol" w:cs="Symbol"/>
      <w:sz w:val="32"/>
      <w:szCs w:val="24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Wingdings" w:hAnsi="Wingdings" w:cs="Wingdings"/>
      <w:b/>
      <w:bCs w:val="false"/>
      <w:i w:val="false"/>
      <w:iCs w:val="false"/>
      <w:sz w:val="28"/>
      <w:szCs w:val="28"/>
    </w:rPr>
  </w:style>
  <w:style w:type="character" w:styleId="WW8Num70z1">
    <w:name w:val="WW8Num70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70z2">
    <w:name w:val="WW8Num70z2"/>
    <w:qFormat/>
    <w:rPr>
      <w:rFonts w:ascii="Symbol" w:hAnsi="Symbol" w:cs="Symbol"/>
      <w:sz w:val="32"/>
      <w:szCs w:val="24"/>
    </w:rPr>
  </w:style>
  <w:style w:type="character" w:styleId="WW8Num70z3">
    <w:name w:val="WW8Num70z3"/>
    <w:qFormat/>
    <w:rPr>
      <w:rFonts w:ascii="Browallia New" w:hAnsi="Browallia New" w:eastAsia="Cordia New" w:cs="Browallia New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/>
      <w:i w:val="false"/>
      <w:color w:val="000000"/>
      <w:sz w:val="28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NormalPAChar">
    <w:name w:val="Normal PA Char"/>
    <w:basedOn w:val="Style7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  <w:lang w:bidi="th-TH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การอ้างอิงข้อคิดเห็น"/>
    <w:basedOn w:val="Style7"/>
    <w:qFormat/>
    <w:rPr>
      <w:sz w:val="16"/>
      <w:szCs w:val="18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sz w:val="32"/>
      <w:szCs w:val="32"/>
      <w:lang w:val="en-GB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Angsana New" w:cs="Cordia New"/>
      <w:sz w:val="28"/>
      <w:szCs w:val="28"/>
      <w:lang w:val="en-US" w:bidi="th-TH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  <w:lang w:val="en-US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  <w:lang w:val="en-US" w:bidi="th-TH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Angsana New" w:cs="Cordia New"/>
      <w:sz w:val="28"/>
      <w:szCs w:val="28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Angsana New" w:cs="Cordia New"/>
      <w:sz w:val="28"/>
      <w:szCs w:val="28"/>
      <w:lang w:val="en-US" w:bidi="th-TH"/>
    </w:rPr>
  </w:style>
  <w:style w:type="paragraph" w:styleId="TextBodyIndent">
    <w:name w:val="Body Text Indent"/>
    <w:basedOn w:val="Normal"/>
    <w:pPr>
      <w:ind w:firstLine="1440"/>
      <w:jc w:val="both"/>
    </w:pPr>
    <w:rPr>
      <w:sz w:val="32"/>
      <w:szCs w:val="32"/>
      <w:lang w:bidi="th-TH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sz w:val="32"/>
      <w:szCs w:val="32"/>
      <w:lang w:bidi="th-TH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  <w:lang w:bidi="th-TH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  <w:sz w:val="28"/>
      <w:szCs w:val="28"/>
      <w:lang w:val="en-US" w:bidi="th-TH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Style10">
    <w:name w:val="ปกติ (เว็บ)"/>
    <w:basedOn w:val="Normal"/>
    <w:qFormat/>
    <w:pPr>
      <w:spacing w:before="100" w:after="100"/>
    </w:pPr>
    <w:rPr>
      <w:rFonts w:ascii="Arial" w:hAnsi="Arial" w:eastAsia="Times New Roman" w:cs="Arial"/>
      <w:sz w:val="25"/>
      <w:szCs w:val="25"/>
    </w:rPr>
  </w:style>
  <w:style w:type="paragraph" w:styleId="31">
    <w:name w:val="ตัวข้อความ 3"/>
    <w:basedOn w:val="Normal"/>
    <w:qFormat/>
    <w:pPr>
      <w:spacing w:before="0" w:after="120"/>
    </w:pPr>
    <w:rPr>
      <w:rFonts w:cs="Angsana New"/>
      <w:sz w:val="16"/>
      <w:szCs w:val="18"/>
    </w:rPr>
  </w:style>
  <w:style w:type="paragraph" w:styleId="Style12">
    <w:name w:val="ข้อความบอลลูน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Style13">
    <w:name w:val="คำอธิบายเฉพาะ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Style14">
    <w:name w:val="ข้อความแบบบล็อก"/>
    <w:basedOn w:val="Normal"/>
    <w:qFormat/>
    <w:pPr>
      <w:ind w:left="-90" w:right="-72" w:hanging="0"/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1">
    <w:name w:val="1"/>
    <w:basedOn w:val="Normal"/>
    <w:next w:val="31"/>
    <w:qFormat/>
    <w:pPr>
      <w:spacing w:before="0" w:after="120"/>
    </w:pPr>
    <w:rPr>
      <w:rFonts w:ascii="Times New Roman" w:hAnsi="Times New Roman" w:eastAsia="Times New Roman" w:cs="Angsana New"/>
      <w:sz w:val="16"/>
      <w:szCs w:val="16"/>
    </w:rPr>
  </w:style>
  <w:style w:type="paragraph" w:styleId="Style15">
    <w:name w:val="ข้อความข้อคิดเห็น"/>
    <w:basedOn w:val="Normal"/>
    <w:qFormat/>
    <w:pPr>
      <w:widowControl w:val="false"/>
      <w:spacing w:lineRule="atLeast" w:line="360"/>
      <w:jc w:val="both"/>
      <w:textAlignment w:val="baseline"/>
    </w:pPr>
    <w:rPr>
      <w:rFonts w:ascii="Cordia New" w:hAnsi="Cordia New" w:cs="Cordia New"/>
      <w:sz w:val="20"/>
      <w:szCs w:val="23"/>
    </w:rPr>
  </w:style>
  <w:style w:type="paragraph" w:styleId="Style16">
    <w:name w:val="ชื่อเรื่องของข้อคิดเห็น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 UPC;Eucrosia UPC" w:hAnsi="Eucrosia UPC;Eucrosia UPC" w:eastAsia="Times New Roman" w:cs="Eucrosia UPC;Eucrosia UPC"/>
      <w:color w:val="000000"/>
      <w:sz w:val="24"/>
      <w:szCs w:val="24"/>
      <w:lang w:val="en-US" w:bidi="th-TH" w:eastAsia="zh-CN"/>
    </w:rPr>
  </w:style>
  <w:style w:type="paragraph" w:styleId="CM3">
    <w:name w:val="CM3"/>
    <w:basedOn w:val="Default"/>
    <w:next w:val="Default"/>
    <w:qFormat/>
    <w:pPr>
      <w:spacing w:lineRule="atLeast" w:line="400"/>
    </w:pPr>
    <w:rPr>
      <w:rFonts w:ascii="Times New Roman" w:hAnsi="Times New Roman" w:cs="Angsana New"/>
      <w:color w:val="000000"/>
    </w:rPr>
  </w:style>
  <w:style w:type="paragraph" w:styleId="Normaltxt">
    <w:name w:val="normaltxt"/>
    <w:basedOn w:val="Normal"/>
    <w:qFormat/>
    <w:pPr>
      <w:spacing w:before="100" w:after="100"/>
    </w:pPr>
    <w:rPr>
      <w:rFonts w:ascii="Tahoma" w:hAnsi="Tahoma" w:eastAsia="Times New Roman" w:cs="Tahoma"/>
      <w:color w:val="66666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gi.trf.or.th/thai/thai_cancel" TargetMode="External"/><Relationship Id="rId3" Type="http://schemas.openxmlformats.org/officeDocument/2006/relationships/hyperlink" Target="http://rgi.trf.or.th/thai/thai_cancel" TargetMode="External"/><Relationship Id="rId4" Type="http://schemas.openxmlformats.org/officeDocument/2006/relationships/hyperlink" Target="http://rgi.trf.or.th/thai/thai_cancel" TargetMode="External"/><Relationship Id="rId5" Type="http://schemas.openxmlformats.org/officeDocument/2006/relationships/hyperlink" Target="http://rgi.trf.or.th/thai/thai_cancel" TargetMode="External"/><Relationship Id="rId6" Type="http://schemas.openxmlformats.org/officeDocument/2006/relationships/hyperlink" Target="http://portal.isiknowledge.com/" TargetMode="External"/><Relationship Id="rId7" Type="http://schemas.openxmlformats.org/officeDocument/2006/relationships/hyperlink" Target="http://www.ams.org/mathscinet" TargetMode="External"/><Relationship Id="rId8" Type="http://schemas.openxmlformats.org/officeDocument/2006/relationships/hyperlink" Target="http://www.sciencedirect.com/" TargetMode="External"/><Relationship Id="rId9" Type="http://schemas.openxmlformats.org/officeDocument/2006/relationships/hyperlink" Target="http://agricola.nal.usda.gov/" TargetMode="External"/><Relationship Id="rId10" Type="http://schemas.openxmlformats.org/officeDocument/2006/relationships/hyperlink" Target="http://www.biosis.org/" TargetMode="External"/><Relationship Id="rId11" Type="http://schemas.openxmlformats.org/officeDocument/2006/relationships/hyperlink" Target="http://www.info.scopus.com/" TargetMode="External"/><Relationship Id="rId12" Type="http://schemas.openxmlformats.org/officeDocument/2006/relationships/hyperlink" Target="http://www.pubmed.gov/" TargetMode="External"/><Relationship Id="rId13" Type="http://schemas.openxmlformats.org/officeDocument/2006/relationships/hyperlink" Target="http://www.ebsco.com/home/(select" TargetMode="External"/><Relationship Id="rId14" Type="http://schemas.openxmlformats.org/officeDocument/2006/relationships/hyperlink" Target="http://www.infotrieve.com/" TargetMode="External"/><Relationship Id="rId15" Type="http://schemas.openxmlformats.org/officeDocument/2006/relationships/hyperlink" Target="http://www.nova.edu/library/dils/lessons/wilsonweb/" TargetMode="External"/><Relationship Id="rId16" Type="http://schemas.openxmlformats.org/officeDocument/2006/relationships/hyperlink" Target="http://www.asiaweek.com/asiaweek/features/universities2000/schools/multi.overall.html" TargetMode="External"/><Relationship Id="rId17" Type="http://schemas.openxmlformats.org/officeDocument/2006/relationships/hyperlink" Target="http://grad-schools.usnews.rankingsandreviews.com/usnews/edu/grad/rankings/rankindex_brief.php" TargetMode="External"/><Relationship Id="rId18" Type="http://schemas.openxmlformats.org/officeDocument/2006/relationships/hyperlink" Target="http://www.businessweek.com/bschools/00/" TargetMode="External"/><Relationship Id="rId19" Type="http://schemas.openxmlformats.org/officeDocument/2006/relationships/hyperlink" Target="http://www.collegeconfidential.com/college_rankings/gourman_report.htm" TargetMode="External"/><Relationship Id="rId20" Type="http://schemas.openxmlformats.org/officeDocument/2006/relationships/hyperlink" Target="http://www.lums.lancs.ac.uk/Research/RAE/" TargetMode="External"/><Relationship Id="rId21" Type="http://schemas.openxmlformats.org/officeDocument/2006/relationships/hyperlink" Target="http://www.thes.co.uk/" TargetMode="External"/><Relationship Id="rId22" Type="http://schemas.openxmlformats.org/officeDocument/2006/relationships/hyperlink" Target="http://www.macleans.ca/education/rankings.jsp" TargetMode="External"/><Relationship Id="rId23" Type="http://schemas.openxmlformats.org/officeDocument/2006/relationships/hyperlink" Target="http://www.thegooduniversityguide.co.uk/profiles.php" TargetMode="External"/><Relationship Id="rId24" Type="http://schemas.openxmlformats.org/officeDocument/2006/relationships/hyperlink" Target="http://ed.sjtu.edu.cn/rank/2005/ARWU2005Main.htm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e-report.energy.go.th/" TargetMode="External"/><Relationship Id="rId27" Type="http://schemas.openxmlformats.org/officeDocument/2006/relationships/hyperlink" Target="http://www.e-report.energy.go.th/" TargetMode="External"/><Relationship Id="rId28" Type="http://schemas.openxmlformats.org/officeDocument/2006/relationships/hyperlink" Target="http://www.e-report.energy.go.th/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e-report.energy.go.th/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www.e-report.energy.go.th/" TargetMode="External"/><Relationship Id="rId33" Type="http://schemas.openxmlformats.org/officeDocument/2006/relationships/hyperlink" Target="http://www.e-report.energy.go.th/" TargetMode="External"/><Relationship Id="rId34" Type="http://schemas.openxmlformats.org/officeDocument/2006/relationships/image" Target="media/image4.png"/><Relationship Id="rId35" Type="http://schemas.openxmlformats.org/officeDocument/2006/relationships/hyperlink" Target="http://www.e-report.energy.go.th/" TargetMode="External"/><Relationship Id="rId36" Type="http://schemas.openxmlformats.org/officeDocument/2006/relationships/hyperlink" Target="http://www.e-report.energy.go.th/" TargetMode="External"/><Relationship Id="rId37" Type="http://schemas.openxmlformats.org/officeDocument/2006/relationships/hyperlink" Target="http://www.e-report.energy.go.th/" TargetMode="External"/><Relationship Id="rId38" Type="http://schemas.openxmlformats.org/officeDocument/2006/relationships/hyperlink" Target="http://www.e-report.energy.go.th/" TargetMode="External"/><Relationship Id="rId39" Type="http://schemas.openxmlformats.org/officeDocument/2006/relationships/hyperlink" Target="mailto:chestaff@mua.go.th" TargetMode="External"/><Relationship Id="rId40" Type="http://schemas.openxmlformats.org/officeDocument/2006/relationships/hyperlink" Target="mailto:info@mua.go.th" TargetMode="External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43:00Z</dcterms:created>
  <dc:creator>rbm</dc:creator>
  <dc:description/>
  <cp:keywords/>
  <dc:language>en-US</dc:language>
  <cp:lastModifiedBy>punyapa</cp:lastModifiedBy>
  <cp:lastPrinted>2007-12-11T11:58:00Z</cp:lastPrinted>
  <dcterms:modified xsi:type="dcterms:W3CDTF">2008-01-09T07:41:00Z</dcterms:modified>
  <cp:revision>5</cp:revision>
  <dc:subject/>
  <dc:title>คำอธิบายตัวชี้วัดเพื่อประกอบการจัดทำคำรับรองการปฏิบัติราชการส่วนราชการ กลุ่มที่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384373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