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๖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210</wp:posOffset>
                </wp:positionH>
                <wp:positionV relativeFrom="paragraph">
                  <wp:posOffset>430530</wp:posOffset>
                </wp:positionV>
                <wp:extent cx="583819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ละตัวอย่างการเขีย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ผลการปฏิบัติราชการตามคำรับรอ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ตัวชี้วัด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สำหรับตัวชี้วัดที่เป็นเชิงปริมา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1pt;mso-wrap-distance-left:9.05pt;mso-wrap-distance-right:9.05pt;mso-wrap-distance-top:0pt;mso-wrap-distance-bottom:0pt;margin-top:33.9pt;mso-position-vertical-relative:text;margin-left:-2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ละตัวอย่างการเขีย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งาน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ผลการปฏิบัติราชการตามคำรับรอง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ตัวชี้วัด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) 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สำหรับตัวชี้วัดที่เป็นเชิงปริมาณ 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๖  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๑๒  เดือ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8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4158615" cy="14173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615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3"/>
                                    <w:gridCol w:w="1058"/>
                                    <w:gridCol w:w="1059"/>
                                    <w:gridCol w:w="1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6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๔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7.45pt;height:111.6pt;mso-wrap-distance-left:9pt;mso-wrap-distance-right:9pt;mso-wrap-distance-top:0pt;mso-wrap-distance-bottom:0pt;margin-top:9.85pt;mso-position-vertical-relative:text;margin-left:5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3"/>
                              <w:gridCol w:w="1058"/>
                              <w:gridCol w:w="1059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33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๔๙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๐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สถาบันอุดมศึกษาสามารถปรับเปลี่ยนให้เหมาะสมกับข้อมูลที่ต้องรายงานของแต่ละตัวชี้วัด</w:t>
            </w:r>
          </w:p>
        </w:tc>
      </w:tr>
      <w:tr>
        <w:trPr>
          <w:trHeight w:val="16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การที่ได้ดำเนินกา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</w:p>
        </w:tc>
      </w:tr>
      <w:tr>
        <w:trPr>
          <w:trHeight w:val="10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</w:p>
        </w:tc>
      </w:tr>
      <w:tr>
        <w:trPr>
          <w:trHeight w:val="74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    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75"/>
        <w:gridCol w:w="5465"/>
      </w:tblGrid>
      <w:tr>
        <w:trPr/>
        <w:tc>
          <w:tcPr>
            <w:tcW w:w="9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/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ชิงปริมาณ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 xml:space="preserve">รวบรวมข้อมูล 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นิยามหรือสูตรการคำนวณ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>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๑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านประกอบ</w:t>
            </w:r>
            <w:r>
              <w:rPr>
                <w:rFonts w:ascii="Browallia New" w:hAnsi="Browallia New" w:cs="Browallia New"/>
              </w:rPr>
              <w:t xml:space="preserve">  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ตัวชี้วัด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๒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  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๓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ำหรับตัวชี้วัดที่มีตัวชี้วัดย่อยมากกว่า ๑ 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๔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๑ ในบทที่ ๒  ทั้งนี้สำหรับตัวชี้วัดที่มีตัวชี้วัดย่อยมากกว่า ๑ ตัวชี้วัด ให้ใช้วิธีการคำนวณแบบที่ ๒ ในบทที่ ๒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๕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สำหรับตัวชี้วัด</w:t>
      </w:r>
      <w:r>
        <w:rPr>
          <w:rFonts w:ascii="Browallia New" w:hAnsi="Browallia New" w:cs="Browallia New"/>
          <w:b/>
          <w:b/>
          <w:bCs/>
        </w:rPr>
        <w:t>ที่เป็น</w:t>
      </w:r>
      <w:r>
        <w:rPr>
          <w:rFonts w:ascii="Browallia New" w:hAnsi="Browallia New" w:cs="Browallia New"/>
          <w:b/>
          <w:b/>
          <w:bCs/>
        </w:rPr>
        <w:t>เชิงปริมาณ</w:t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๖  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อบ  ๑๒  เดือ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5" w:hanging="1355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ind w:left="1355" w:hanging="1355"/>
              <w:rPr>
                <w:rFonts w:ascii="Angsana New" w:hAnsi="Angsana New" w:cs="BrowalliaUPC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ที่  ๔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๒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๓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</w:rPr>
              <w:t>ร้อยละของอาจารย์ประจำและนักวิจัยประจำที่ได้รับทุนทำวิจั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หรืองานสร้างสรรค์จากภายในและ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ascii="Angsana New" w:hAnsi="Angsana New" w:cs="BrowalliaUPC"/>
              </w:rPr>
              <w:t>ภายนอกสถาบันต่ออาจารย์ประจำและนักวิจัยประจ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</w:t>
            </w:r>
            <w:r>
              <w:rPr>
                <w:rFonts w:ascii="Browallia New" w:hAnsi="Browallia New" w:cs="Browallia New"/>
              </w:rPr>
              <w:t>ันดี</w:t>
            </w:r>
            <w:r>
              <w:rPr>
                <w:rFonts w:ascii="Browallia New" w:hAnsi="Browallia New" w:cs="Browallia New"/>
              </w:rPr>
              <w:t xml:space="preserve">  มีอยู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</w:t>
            </w:r>
            <w:r>
              <w:rPr>
                <w:rFonts w:ascii="Browallia New" w:hAnsi="Browallia New" w:cs="Browallia New"/>
              </w:rPr>
              <w:t>ทัด</w:t>
            </w:r>
            <w:r>
              <w:rPr>
                <w:rFonts w:ascii="Browallia New" w:hAnsi="Browallia New" w:cs="Browallia New"/>
              </w:rPr>
              <w:t xml:space="preserve">  ดี</w:t>
            </w:r>
            <w:r>
              <w:rPr>
                <w:rFonts w:ascii="Browallia New" w:hAnsi="Browallia New" w:cs="Browallia New"/>
              </w:rPr>
              <w:t>จั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๐๒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๒๔๔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๗๓๙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๐๒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๒๔๔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๗๓๙๙</w:t>
            </w:r>
          </w:p>
        </w:tc>
      </w:tr>
      <w:tr>
        <w:trPr>
          <w:trHeight w:val="28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ีอาจารย์ประจำ</w:t>
            </w:r>
            <w:r>
              <w:rPr>
                <w:rFonts w:ascii="Angsana New" w:hAnsi="Angsana New" w:cs="BrowalliaUPC"/>
              </w:rPr>
              <w:t>และนักวิจัยประจำ</w:t>
            </w:r>
            <w:r>
              <w:rPr>
                <w:rFonts w:ascii="Angsana New" w:hAnsi="Angsana New" w:cs="BrowalliaUPC"/>
              </w:rPr>
              <w:t>ที่ได้รับทุนทำวิจั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งานสร้างสรรค์จากภายในและภายนอกสถาบั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๕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ได้แก่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 xml:space="preserve">) </w:t>
            </w:r>
            <w:r>
              <w:rPr>
                <w:rFonts w:ascii="Angsana New" w:hAnsi="Angsana New" w:cs="BrowalliaUPC"/>
              </w:rPr>
              <w:t>รศ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วิโรจน์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นิสิตา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หล่งทุนในประเทศ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ชื่อทุ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XXXX  </w:t>
            </w:r>
            <w:r>
              <w:rPr>
                <w:rFonts w:ascii="Angsana New" w:hAnsi="Angsana New" w:cs="BrowalliaUPC"/>
              </w:rPr>
              <w:t>หน่วย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XXXX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 xml:space="preserve">) </w:t>
            </w:r>
            <w:r>
              <w:rPr>
                <w:rFonts w:ascii="Angsana New" w:hAnsi="Angsana New" w:cs="BrowalliaUPC"/>
              </w:rPr>
              <w:t>นางสาวศิริพร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วลัย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หล่งทุนต่างประเทศ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ชื่อทุ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XXXX  </w:t>
            </w:r>
            <w:r>
              <w:rPr>
                <w:rFonts w:ascii="Angsana New" w:hAnsi="Angsana New" w:cs="BrowalliaUPC"/>
              </w:rPr>
              <w:t>หน่วย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XXXX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 xml:space="preserve">) </w:t>
            </w:r>
            <w:r>
              <w:rPr>
                <w:rFonts w:ascii="Angsana New" w:hAnsi="Angsana New" w:cs="BrowalliaUPC"/>
              </w:rPr>
              <w:t>นางอัจจิมา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สมพล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หล่งทุนจากหน่วยงานภาคเอกช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ชื่อทุ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XXXX  </w:t>
            </w:r>
            <w:r>
              <w:rPr>
                <w:rFonts w:ascii="Angsana New" w:hAnsi="Angsana New" w:cs="BrowalliaUPC"/>
              </w:rPr>
              <w:t>หน่วย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 xml:space="preserve">) </w:t>
            </w:r>
            <w:r>
              <w:rPr>
                <w:rFonts w:ascii="Angsana New" w:hAnsi="Angsana New" w:cs="BrowalliaUPC"/>
              </w:rPr>
              <w:t>นายสมพล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คุณากร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หล่งทุนจากหน่วยงานภาคอุตสาหกรรม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ชื่อทุ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XXXX  </w:t>
            </w:r>
            <w:r>
              <w:rPr>
                <w:rFonts w:ascii="Angsana New" w:hAnsi="Angsana New" w:cs="BrowalliaUPC"/>
              </w:rPr>
              <w:t>หน่วย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XXXX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 xml:space="preserve">) </w:t>
            </w:r>
            <w:r>
              <w:rPr>
                <w:rFonts w:ascii="Angsana New" w:hAnsi="Angsana New" w:cs="BrowalliaUPC"/>
              </w:rPr>
              <w:t>นายสมนึก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วิรุฬ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หล่งทุนจากหน่วยงานอื่นๆ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ชื่อทุ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XXXX  </w:t>
            </w:r>
            <w:r>
              <w:rPr>
                <w:rFonts w:ascii="Angsana New" w:hAnsi="Angsana New" w:cs="BrowalliaUPC"/>
              </w:rPr>
              <w:t>หน่วย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XXXX</w:t>
            </w:r>
          </w:p>
          <w:p>
            <w:pPr>
              <w:pStyle w:val="Normal"/>
              <w:jc w:val="left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จำนวนอาจารย์ประจำ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๐๐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ซึ่งจำแนก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ป็นข้าราช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๑๕๐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พนัก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๓๐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อาจารย์พิเศษที่มีการทำสัญญาจ้าง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ขึ้นไป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๑๕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ละนักวิจัยประจำ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๕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133975" cy="33820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3975" cy="3382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4"/>
                                    <w:gridCol w:w="1201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๔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๔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๕๕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BrowalliaUPC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๑</w:t>
                                        </w:r>
                                        <w:r>
                                          <w:rPr>
                                            <w:rFonts w:cs="BrowalliaUPC" w:ascii="Angsana New" w:hAnsi="Angsana New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จำนวนอาจารย์ประจำและนักวิจัยประจ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๐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อาจารย์ประจำ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และนักวิจัยประจำ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ที่ได้รับทุนทำวิจัย</w:t>
                                        </w:r>
                                        <w:r>
                                          <w:rPr>
                                            <w:rFonts w:ascii="Angsana New" w:hAnsi="Angsana New" w:eastAsia="Angsan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และงานสร้างสรรค์จากภายในและภายนอกสถาบัน</w:t>
                                        </w:r>
                                        <w:r>
                                          <w:rPr>
                                            <w:rFonts w:ascii="Angsana New" w:hAnsi="Angsana New" w:eastAsia="Angsan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 w:eastAsia="Angsana Ne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๓</w:t>
                                        </w:r>
                                        <w:r>
                                          <w:rPr>
                                            <w:rFonts w:cs="BrowalliaUPC" w:ascii="Angsana New" w:hAnsi="Angsana New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ร้อยละของอาจารย์ประจำ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และนักวิจัยประจำ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ที่ได้รับทุนทำวิจัย</w:t>
                                        </w:r>
                                        <w:r>
                                          <w:rPr>
                                            <w:rFonts w:ascii="Angsana New" w:hAnsi="Angsana New" w:eastAsia="Angsan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ngsana New" w:hAnsi="Angsana New" w:cs="BrowalliaUPC"/>
                                          </w:rPr>
                                          <w:t>และงานสร้างสรรค์จากภายในและภายนอกสถาบั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๐๓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25pt;height:266.3pt;mso-wrap-distance-left:9pt;mso-wrap-distance-right:9pt;mso-wrap-distance-top:0pt;mso-wrap-distance-bottom:0pt;margin-top:9.85pt;mso-position-vertical-relative:text;margin-left:19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4"/>
                              <w:gridCol w:w="1201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3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๔๘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๔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๒๕๕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BrowalliaUPC"/>
                                    </w:rPr>
                                  </w:pP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๑</w:t>
                                  </w:r>
                                  <w:r>
                                    <w:rPr>
                                      <w:rFonts w:cs="BrowalliaUPC" w:ascii="Angsana New" w:hAnsi="Angsana Ne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จำนวนอาจารย์ประจำและนักวิจัยประจำ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๒๐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อาจารย์ประจำ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และนักวิจัยประจำ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ที่ได้รับทุนทำวิจัย</w:t>
                                  </w:r>
                                  <w:r>
                                    <w:rPr>
                                      <w:rFonts w:ascii="Angsana New" w:hAnsi="Angsana New" w:eastAsia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และงานสร้างสรรค์จากภายในและภายนอกสถาบัน</w:t>
                                  </w:r>
                                  <w:r>
                                    <w:rPr>
                                      <w:rFonts w:ascii="Angsana New" w:hAnsi="Angsana New" w:eastAsia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eastAsia="Angsana Ne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๓</w:t>
                                  </w:r>
                                  <w:r>
                                    <w:rPr>
                                      <w:rFonts w:cs="BrowalliaUPC" w:ascii="Angsana New" w:hAnsi="Angsana Ne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ร้อยละของอาจารย์ประจำ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และนักวิจัยประจำ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ที่ได้รับทุนทำวิจัย</w:t>
                                  </w:r>
                                  <w:r>
                                    <w:rPr>
                                      <w:rFonts w:ascii="Angsana New" w:hAnsi="Angsana New" w:eastAsia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BrowalliaUPC"/>
                                    </w:rPr>
                                    <w:t>และงานสร้างสรรค์จากภายในและภายนอกสถาบัน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๐๓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๕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ร้อยละ 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๑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ร้อยละ 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๒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ร้อยละ 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๓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ร้อยละ 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๔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 w:cs="BrowalliaUPC"/>
                    </w:rPr>
                    <w:t>ร้อยละของอาจารย์ประจำ</w:t>
                  </w:r>
                  <w:r>
                    <w:rPr>
                      <w:rFonts w:ascii="Angsana New" w:hAnsi="Angsana New" w:cs="BrowalliaUPC"/>
                    </w:rPr>
                    <w:t>และนักวิจัยประจำ</w:t>
                  </w:r>
                  <w:r>
                    <w:rPr>
                      <w:rFonts w:ascii="Angsana New" w:hAnsi="Angsana New" w:cs="BrowalliaUPC"/>
                    </w:rPr>
                    <w:t>ที่ได้รับทุนทำวิจัย</w:t>
                  </w:r>
                  <w:r>
                    <w:rPr>
                      <w:rFonts w:ascii="Angsana New" w:hAnsi="Angsana New" w:eastAsia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ละงานสร้างสรรค์จากภายในและภายนอกสถาบัน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๕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ร้อยละ ๐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๐๓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>๔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color w:val="FF0000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color w:val="FF0000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Angsana New" w:ascii="Angsana New" w:hAnsi="Angsana New"/>
                      <w:color w:val="FF0000"/>
                      <w:sz w:val="30"/>
                      <w:szCs w:val="30"/>
                    </w:rPr>
                    <w:t>.</w:t>
                  </w:r>
                  <w:r>
                    <w:rPr>
                      <w:rFonts w:ascii="Angsana New" w:hAnsi="Angsana New"/>
                      <w:color w:val="FF0000"/>
                      <w:sz w:val="30"/>
                      <w:sz w:val="30"/>
                      <w:szCs w:val="30"/>
                    </w:rPr>
                    <w:t>๐๒๕๐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บุปัจจัยที่มีส่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่วย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นับสนุน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74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ระบุปัจจัยที่เป็นอุปสรรค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ถาบันอุดมศึกษา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๖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6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๖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7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Wingdings"/>
      <w:sz w:val="32"/>
      <w:szCs w:val="32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9:00Z</dcterms:created>
  <dc:creator>rbm</dc:creator>
  <dc:description/>
  <cp:keywords/>
  <dc:language>en-US</dc:language>
  <cp:lastModifiedBy>punyapa</cp:lastModifiedBy>
  <cp:lastPrinted>2006-12-08T22:01:00Z</cp:lastPrinted>
  <dcterms:modified xsi:type="dcterms:W3CDTF">2008-01-09T07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62174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