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96"/>
          <w:szCs w:val="96"/>
        </w:rPr>
      </w:pPr>
      <w:r>
        <w:rPr>
          <w:rFonts w:eastAsia="Angsana New"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cs="Browallia New" w:ascii="Browallia New" w:hAnsi="Browalli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96"/>
          <w:szCs w:val="96"/>
        </w:rPr>
      </w:pPr>
      <w:r>
        <w:rPr>
          <w:rFonts w:ascii="Browallia New" w:hAnsi="Browallia New" w:cs="Browallia New"/>
          <w:b/>
          <w:b/>
          <w:bCs/>
          <w:sz w:val="96"/>
          <w:sz w:val="96"/>
          <w:szCs w:val="96"/>
        </w:rPr>
        <w:t>ภาคผนวก ๑๐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รายชื่อเจ้าหน้าที่ สม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 xml:space="preserve">ที่มีหน้าที่รับผิดชอบสถาบันการศึกษากลุ่มที่ ๑ 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 xml:space="preserve">ของสถาบันอุดมศึกษา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๒๕๕๑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รายชื่อเจ้าหน้าที่ของสำนักงานสมศ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.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ที่รับผิดชอบสถาบันอุดมศึกษา จำนวน ๗๓ แห่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6"/>
          <w:szCs w:val="36"/>
        </w:rPr>
        <w:t>.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ศ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๒๕๕๑</w:t>
      </w:r>
    </w:p>
    <w:p>
      <w:pPr>
        <w:pStyle w:val="Normal"/>
        <w:ind w:left="720" w:hanging="12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20" w:hanging="12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กลุ่มเจ้าหน้าที่ผู้มีหน้าที่รับผิดชอบสถาบันการศึกษา ทั้ง ๗๓ แห่ง ได้จัดแบ่งผู้รับผิดชอบ  ออกเป็น ๔ กลุ่ม ดังนี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ที่ ๑  กลุ่มสถาบันที่เน้นการผลิตบัณฑิตและวิจัย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 ๑๗ แห่ง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ได้แก่  </w:t>
      </w:r>
      <w:r>
        <w:rPr>
          <w:rFonts w:ascii="Browallia New" w:hAnsi="Browallia New" w:cs="Browallia New"/>
          <w:sz w:val="32"/>
          <w:sz w:val="32"/>
          <w:szCs w:val="32"/>
        </w:rPr>
        <w:t>นางสาวจิรายุ  สิ้มสุวัฒน์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ที่ ๒  กลุ่มสถาบันที่เน้นการผลิตบัณฑิตและพัฒนาสังคม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 ๔๒ แห่ง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ได้แก่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างสาวศุภมาส  ลิมาวัฒนชัย 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นางสาวพิกุล  กันทะวั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ที่ ๓  กลุ่มสถาบันที่เน้นการผลิตบัณฑิตและพัฒนาศิลปะและวัฒนธรรม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 ๗ แห่ง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ได้แก่  </w:t>
      </w:r>
      <w:r>
        <w:rPr>
          <w:rFonts w:ascii="Browallia New" w:hAnsi="Browallia New" w:cs="Browallia New"/>
          <w:sz w:val="32"/>
          <w:sz w:val="32"/>
          <w:szCs w:val="32"/>
        </w:rPr>
        <w:t>นายวิเชียร   มูซอ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ที่ ๔  กลุ่มสถาบันที่เน้นการผลิต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 ๗ แห่ง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ได้แก่  </w:t>
      </w:r>
      <w:r>
        <w:rPr>
          <w:rFonts w:ascii="Browallia New" w:hAnsi="Browallia New" w:cs="Browallia New"/>
          <w:sz w:val="32"/>
          <w:sz w:val="32"/>
          <w:szCs w:val="32"/>
        </w:rPr>
        <w:t>นางสาวโสมฉาย  บุญญานันต์</w:t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-540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แสดงรายชื่อเจ้าหน้าที่ สม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มีหน้าที่รับผิดชอบสถาบันการศึกษากลุ่มที่ ๑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-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ind w:left="-540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ำแนกตามรายชื่อของสถาบัน 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 ๗๓ แห่ง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"/>
        <w:gridCol w:w="2446"/>
        <w:gridCol w:w="1798"/>
        <w:gridCol w:w="1978"/>
      </w:tblGrid>
      <w:tr>
        <w:trPr>
          <w:tblHeader w:val="true"/>
          <w:trHeight w:val="423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ชื่อสถาบันอุดมศึกษา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ชื่อเจ้าหน้าที่ สม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blHeader w:val="true"/>
          <w:trHeight w:val="34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โทรศัพท์ติดต่อ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E - mail</w:t>
            </w:r>
          </w:p>
        </w:tc>
      </w:tr>
      <w:tr>
        <w:trPr/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0" w:firstLine="54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ลุ่ม  กลุ่มที่ ๑   กลุ่มสถาบันที่เน้นการผลิตบัณฑิตและวิจั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จำนวน ๑๗ แห่ง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ุฬาลงกรณ์มหาวิทยาลัย</w:t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ิรายุ  สิ้มสุวัฒน์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 – ๒๑๖๓๙๕๕ ต่อ ๑๔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jerayu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@hotmail.co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C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>
                <w:rStyle w:val="Dreadmsgheadersender1"/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iqrd</w:t>
            </w:r>
            <w:r>
              <w:rPr>
                <w:rStyle w:val="Dreadmsgheadersender1"/>
                <w:rFonts w:ascii="Browallia New" w:hAnsi="Browallia New" w:cs="Browallia New"/>
                <w:sz w:val="32"/>
                <w:sz w:val="32"/>
                <w:szCs w:val="32"/>
              </w:rPr>
              <w:t>๒๐๐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@g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กษตรศาสตร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ขอนแก่น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ชียงใหม่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ธรรมศาสตร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นเรศวร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บูรพา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มหาสารคาม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มหิดล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แม่โจ้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ศรีนครินทรวิโรฒ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ศิลปากร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สงขลานครินทร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เทคโนโลยีพระจอมเกล้าเจ้าคุณทหารลาดกระบัง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อุบลราชธานี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๑๖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สถาบันเทคโนโลยีพระจอมเกล้าพระนครเหนือ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๑๗</w:t>
            </w: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สถาบันบัณฑิตพัฒนบริหารศาสตร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ลุ่มที่ ๒  กลุ่มสถาบันที่เน้นการผลิตบัณฑิตและพัฒนาสังคม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จำนวน ๔๒ แห่ง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) </w:t>
            </w:r>
          </w:p>
        </w:tc>
      </w:tr>
      <w:tr>
        <w:trPr>
          <w:trHeight w:val="41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สุโขทัยธรรมาธิราช</w:t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ุภมาส  ลิมาวัฒนชั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ำดับที่ ๑ – ๒๑ 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 – ๒๑๖๓๙๕๕ ต่อ ๑๕๒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limawatanachai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@hot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C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>
                <w:rStyle w:val="Dreadmsgheadersender1"/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iqrd</w:t>
            </w:r>
            <w:r>
              <w:rPr>
                <w:rStyle w:val="Dreadmsgheadersender1"/>
                <w:rFonts w:ascii="Browallia New" w:hAnsi="Browallia New" w:cs="Browallia New"/>
                <w:sz w:val="32"/>
                <w:sz w:val="32"/>
                <w:szCs w:val="32"/>
              </w:rPr>
              <w:t>๒๐๐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@g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นครพนม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เชียงราย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เชียงใหม่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ลำปาง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มหาวิทยาลัยราชภัฏกำแพงเพชร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อุตรดิตถ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นครสวรรค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๙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หาวิทยาลัยราชภัฏพิบูลสงคราม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เพชรบูรณ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๑๑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มหาวิทยาลัยราชภัฏมหาสารคาม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เลย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สกลนคร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อุดรธานี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๑๕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มหาวิทยาลัยราชภัฏนครราชสีมา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๖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บุรีรัมย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๑๗</w:t>
            </w:r>
            <w:r>
              <w:rPr>
                <w:rFonts w:cs="Browallia New" w:ascii="Browallia New" w:hAnsi="Browallia New"/>
                <w:spacing w:val="-14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มหาวิทยาลัยราชภัฏอุบลราชธานี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1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4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๑๘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มหาวิทยาลัยราชภัฏราชนครินทร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๙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เทพสตรี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๒๐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หาวิทยาลัยราชภัฏรำไพพรรณี</w:t>
            </w:r>
          </w:p>
        </w:tc>
        <w:tc>
          <w:tcPr>
            <w:tcW w:w="24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ิกุล  กันทะวัง</w:t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ำดับที ๒๒ – ๔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 – ๒๑๖๓๙๕๕ ต่อ ๑๕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aod_pikoon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@hot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C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>
                <w:rStyle w:val="Dreadmsgheadersender1"/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iqrd</w:t>
            </w:r>
            <w:r>
              <w:rPr>
                <w:rStyle w:val="Dreadmsgheadersender1"/>
                <w:rFonts w:ascii="Browallia New" w:hAnsi="Browallia New" w:cs="Browallia New"/>
                <w:sz w:val="32"/>
                <w:sz w:val="32"/>
                <w:szCs w:val="32"/>
              </w:rPr>
              <w:t>๒๐๐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@g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๒๑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หาวิทยาลัยราชภัฏกาญจนบุรี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นครปฐม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เพชรบุรี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๒๔</w:t>
            </w: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มหาวิทยาลัยราชภัฏหมู่บ้านจอมบึง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ภูเก็ต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๖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ยะลา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๗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สงขลา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๒๘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หาวิทยาลัยราชภัฏจันทรเกษม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๙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ธนบุรี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๐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ฎสวนดุสิต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๓๑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หาวิทยาลัยราชภัฏสวนสุนันทา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กาฬสินธุ์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ชัยภูมิ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ร้อยเอ็ด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ศรีสะเกษ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๖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ทคโนโลยีราชมงคลล้านนา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๗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๓๘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มหาวิทยาลัยเทคโนโลยีราชมงคลสุวรรณภูมิ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๙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ทคโนโลยีราชมงคลธัญบุรี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๐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ทคโนโลยีราชมงคลพระนคร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ทคโนโลยีราชมงคลกรุงเทพ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มหาวิทยาลัยเทคโนโลยีราชมงคลรัตนโกสินทร์</w:t>
            </w:r>
          </w:p>
        </w:tc>
        <w:tc>
          <w:tcPr>
            <w:tcW w:w="2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ลุ่มที่ ๓  กลุ่มสถาบันที่เน้นการผลิตบัณฑิตและพัฒนาศิลปะและวัฒนธรรม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จำนวน ๗ แห่ง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ทักษิณ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วิเชียร  มูซอ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 – ๒๑๖๓๙๕๕ ต่อ ๑๕๑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muwichean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@yahoo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C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>
                <w:rStyle w:val="Dreadmsgheadersender1"/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iqrd</w:t>
            </w:r>
            <w:r>
              <w:rPr>
                <w:rStyle w:val="Dreadmsgheadersender1"/>
                <w:rFonts w:ascii="Browallia New" w:hAnsi="Browallia New" w:cs="Browallia New"/>
                <w:sz w:val="32"/>
                <w:sz w:val="32"/>
                <w:szCs w:val="32"/>
              </w:rPr>
              <w:t>๒๐๐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@g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3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สุรินทร์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พระนครศรีอยุธยา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มหาวิทยาลัยราชภัฏนครศรีธรรมราช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บ้านสมเด็จเจ้าพระยา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ชภัฏพระนคร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มหาวิทยาลัยราชภัฏวไลยอลงกรณ์ฯ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9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ลุ่มที่ ๔  กลุ่มสถาบันที่เน้นการผลิตบัณฑิต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จำนวน ๗ แห่ง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รามคำแหง</w:t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สมฉาย  บุญญานันต์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 – ๒๑๖๓๙๕๕ ต่อ ๑๕๒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oamshine@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g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C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>
                <w:rStyle w:val="Dreadmsgheadersender1"/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iqrd</w:t>
            </w:r>
            <w:r>
              <w:rPr>
                <w:rStyle w:val="Dreadmsgheadersender1"/>
                <w:rFonts w:ascii="Browallia New" w:hAnsi="Browallia New" w:cs="Browallia New"/>
                <w:sz w:val="32"/>
                <w:sz w:val="32"/>
                <w:szCs w:val="32"/>
              </w:rPr>
              <w:t>๒๐๐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Style w:val="Dreadmsgheadersender1"/>
                <w:rFonts w:cs="Browallia New" w:ascii="Browallia New" w:hAnsi="Browallia New"/>
                <w:sz w:val="32"/>
                <w:szCs w:val="32"/>
              </w:rPr>
              <w:t>@gmail.com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มหาวิทยาลัยนราธิวาสราชนครินทร์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หาวิทยาลัยราชภัฏสุราษฎร์ธานี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ทคโนโลยีราชมงคลอีสาน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ทคโนโลยีราชมงคลศรีวิชัย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เทคโนโลยีปทุมวัน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การพลศึกษา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๑๐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10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</w:rPr>
      <w:t>๑๐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9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7.15pt;margin-top:287.05pt;width:534.8pt;height:9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Browallia New" w:hAnsi="Browallia New" w:cs="Browallia New"/>
      <w:sz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Wingdings"/>
      <w:sz w:val="32"/>
      <w:szCs w:val="32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rowallia New" w:hAnsi="Browallia New" w:cs="Browallia New"/>
      <w:b/>
      <w:sz w:val="28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NormalPAChar">
    <w:name w:val="Normal PA Char"/>
    <w:basedOn w:val="Style9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Dreadmsgheadersender1">
    <w:name w:val="dreadmsgheadersender1"/>
    <w:basedOn w:val="Style9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rbm</dc:creator>
  <dc:description/>
  <cp:keywords/>
  <dc:language>en-US</dc:language>
  <cp:lastModifiedBy>punyapa</cp:lastModifiedBy>
  <cp:lastPrinted>2007-12-06T14:28:00Z</cp:lastPrinted>
  <dcterms:modified xsi:type="dcterms:W3CDTF">2008-01-09T07:5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4877357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