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jc w:val="center"/>
        <w:rPr/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ที่ </w:t>
      </w:r>
      <w:r>
        <w:rPr>
          <w:rFonts w:cs="Browallia New" w:ascii="Browallia New" w:hAnsi="Browallia New"/>
          <w:b/>
          <w:bCs/>
          <w:sz w:val="72"/>
          <w:szCs w:val="72"/>
        </w:rPr>
        <w:t>4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/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 xml:space="preserve">กรณี </w:t>
      </w:r>
      <w:r>
        <w:rPr>
          <w:rFonts w:cs="Browallia New" w:ascii="Browallia New" w:hAnsi="Browallia New"/>
          <w:b/>
          <w:bCs/>
          <w:sz w:val="40"/>
          <w:szCs w:val="40"/>
          <w:u w:val="single"/>
        </w:rPr>
        <w:t xml:space="preserve">: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>ตัวชี้วัดเชิงปริมาณ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ฟอร์ม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เขียน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รายงานผลการปฏิบัติงานตามคำรับรองการปฏิบัติงานของ</w:t>
      </w:r>
      <w:r>
        <w:rPr>
          <w:rFonts w:cs="Browallia New" w:ascii="Browallia New" w:hAnsi="Browallia New"/>
          <w:b/>
          <w:bCs/>
          <w:sz w:val="32"/>
          <w:szCs w:val="32"/>
        </w:rPr>
        <w:br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เชิงปริมาณ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867"/>
        <w:gridCol w:w="1754"/>
      </w:tblGrid>
      <w:tr>
        <w:trPr>
          <w:tblHeader w:val="true"/>
          <w:trHeight w:val="398" w:hRule="atLeast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97" w:hRule="atLeast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01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289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3"/>
                                    <w:gridCol w:w="1127"/>
                                    <w:gridCol w:w="1128"/>
                                    <w:gridCol w:w="1131"/>
                                    <w:gridCol w:w="1128"/>
                                    <w:gridCol w:w="11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ชื่อข้อมูลผลการดำเนินงาน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้อยละที่เพิ่มขึ้น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101.55pt;mso-wrap-distance-left:9pt;mso-wrap-distance-right:9pt;mso-wrap-distance-top:0pt;mso-wrap-distance-bottom:0pt;margin-top:9.85pt;mso-position-vertical-relative:text;margin-left:1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3"/>
                              <w:gridCol w:w="1127"/>
                              <w:gridCol w:w="1128"/>
                              <w:gridCol w:w="1131"/>
                              <w:gridCol w:w="112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2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ชื่อข้อมูลผลการดำเนินงา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้อยละที่เพิ่มขึ้น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61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395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121"/>
              <w:gridCol w:w="1500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(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>ร้อยละ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ปัจจัยสนับสนุน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ุปสรรค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</w:t>
            </w:r>
            <w:r>
              <w:rPr>
                <w:rFonts w:ascii="Browallia New" w:hAnsi="Browallia New" w:cs="Browallia New"/>
                <w:b/>
                <w:b/>
                <w:bCs/>
              </w:rPr>
              <w:t>นวทางการเขียน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เชิงปริมาณ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ขอให้องค์การมหาชนกรอกข้อมูลตามหัวข้อต่างๆ ดังนี้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4"/>
        <w:gridCol w:w="5088"/>
      </w:tblGrid>
      <w:tr>
        <w:trPr>
          <w:tblHeader w:val="true"/>
        </w:trPr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ลำดับและ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 xml:space="preserve">คำจำกัดความและรายละเอียดเพิ่มเติมของตัวชี้วัดเพื่อให้ผู้ประเมินและผู้ได้รับการประเมินผลมีความเข้าใจที่ตรงกันถึงแนวทางการวัดผลตัวชี้วัด </w:t>
            </w:r>
            <w:r>
              <w:rPr>
                <w:rFonts w:ascii="Browallia New" w:hAnsi="Browallia New" w:cs="Browallia New"/>
              </w:rPr>
              <w:t>โดยกรอกรายละเอียดคำอธิบายตัวชี้วัด การจัดเก็บข้อมูล วิธีการคำนวณตามคำรับรองการปฏิบัติงาน     ในกรณีที่ข้อมูลที่แจ้งมาเป็นการประมาณการ ขอให้อธิบายหลัก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วิธีการประมาณการ แบบฟอร์มการสำรวจ และการคำนวณโดยละเอีย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หรือเป็นเอกสาร หลักฐานแนบ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ผลการดำเนินงานตามรอบระยะเวลาของการรายงานของตัวชี้วัด  พร้อมทั้งแจ้งข้อมูลประกอบที่ใช้ในการคำนวณให้ครบถ้วนตามคำนิยามหรือสูตรการคำนวณ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</w:rPr>
              <w:t>ข้อมูลผลการดำเนินงานจะแสดงผลเป็นตัวเลข โดยขอให้แสดงข้อมูลผลการดำเนินงานทั้งหมดที่ใช้ในการคำนวณผลคะแนนตามสูตรการคำนวณหรือนิยามของตัวชี้วัด   ตามคำรับรองการปฏิบัติ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65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1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ข้อมูลพื้นฐ</w:t>
            </w:r>
            <w:r>
              <w:rPr>
                <w:rFonts w:ascii="Browallia New" w:hAnsi="Browallia New" w:cs="Browallia New"/>
              </w:rPr>
              <w:t>าน</w:t>
            </w:r>
            <w:r>
              <w:rPr>
                <w:rFonts w:ascii="Browallia New" w:hAnsi="Browallia New" w:cs="Browallia New"/>
              </w:rPr>
              <w:t>ประกอบตัวชี้วัด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0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3 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ตัวชี้วัด ให้ระบุตัวชี้วัดย่อยพร้อม         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4 </w:t>
            </w: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</w:t>
            </w:r>
            <w:r>
              <w:rPr>
                <w:rFonts w:ascii="Browallia New" w:hAnsi="Browallia New" w:cs="Browallia New"/>
                <w:u w:val="single"/>
              </w:rPr>
              <w:t xml:space="preserve">โดยใช้วิธีการคำนวณแบบที่ </w:t>
            </w:r>
            <w:r>
              <w:rPr>
                <w:rFonts w:cs="Browallia New" w:ascii="Browallia New" w:hAnsi="Browallia New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u w:val="single"/>
              </w:rPr>
              <w:t>การคำนวณผลการประเมินตัวชี้วัดเชิงปริมาณ</w:t>
            </w:r>
            <w:r>
              <w:rPr>
                <w:rFonts w:ascii="Browallia New" w:hAnsi="Browallia New" w:cs="Browallia New"/>
                <w:u w:val="single"/>
              </w:rPr>
              <w:t xml:space="preserve"> ในบทที่ </w:t>
            </w:r>
            <w:r>
              <w:rPr>
                <w:rFonts w:cs="Browallia New" w:ascii="Browallia New" w:hAnsi="Browallia New"/>
                <w:u w:val="single"/>
              </w:rPr>
              <w:t>1</w:t>
            </w:r>
            <w:r>
              <w:rPr>
                <w:rFonts w:cs="Browallia New" w:ascii="Browallia New" w:hAnsi="Browallia New"/>
                <w:u w:val="single"/>
              </w:rPr>
              <w:t xml:space="preserve">  </w:t>
            </w:r>
            <w:r>
              <w:rPr>
                <w:rFonts w:ascii="Browallia New" w:hAnsi="Browallia New" w:cs="Browallia New"/>
                <w:u w:val="single"/>
              </w:rPr>
              <w:t xml:space="preserve">ทั้งนี้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u w:val="single"/>
              </w:rPr>
              <w:t xml:space="preserve">ตัวชี้วัด ให้ใช้วิธีการคำนวณแบบที่ </w:t>
            </w:r>
            <w:r>
              <w:rPr>
                <w:rFonts w:cs="Browallia New" w:ascii="Browallia New" w:hAnsi="Browallia New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u w:val="single"/>
              </w:rPr>
              <w:t xml:space="preserve">ในบทที่ </w:t>
            </w:r>
            <w:r>
              <w:rPr>
                <w:rFonts w:cs="Browallia New" w:ascii="Browallia New" w:hAnsi="Browallia New"/>
                <w:u w:val="single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5 </w:t>
            </w: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นนที่ได้ของตัวชี้วัดมาคูณกับน้ำหนักของตัวชี้วัด</w:t>
            </w:r>
            <w:r>
              <w:rPr>
                <w:rFonts w:ascii="Browallia New" w:hAnsi="Browallia New" w:cs="Browallia New"/>
              </w:rPr>
              <w:t xml:space="preserve"> และหารด้วยน้ำหนักรวมทั้งหมดร้อยละ </w:t>
            </w:r>
            <w:r>
              <w:rPr>
                <w:rFonts w:cs="Browallia New" w:ascii="Browallia New" w:hAnsi="Browallia New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อุปสรรคต่อการดำเนินงาน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จัดส่งมาประกอบนั้นมีความเกี่ยวข้องหรือสอดคล้องกับการดำเนินงานของตัวชี้วัดอย่างไร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เชิงปริมาณ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9 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ที่เพิ่มขึ้นข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ูลค่ายอดขายอุตสาหกรรมซอฟต์แวร์ไทย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คำนวณ ขยันด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ยคณิต จิตแจ่มใส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โทรศัพท์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2-216189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โทรศัพท์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2-2161894</w:t>
            </w:r>
          </w:p>
        </w:tc>
      </w:tr>
      <w:tr>
        <w:trPr>
          <w:trHeight w:val="267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firstLine="117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ของมูลค่าการจำหน่าย</w:t>
            </w:r>
            <w:r>
              <w:rPr>
                <w:rFonts w:ascii="Browallia New" w:hAnsi="Browallia New" w:cs="Browallia New"/>
              </w:rPr>
              <w:t>อุตสาหกรรมซอฟต์แวร์ไทย</w:t>
            </w:r>
            <w:r>
              <w:rPr>
                <w:rFonts w:ascii="Browallia New" w:hAnsi="Browallia New" w:cs="Browallia New"/>
              </w:rPr>
              <w:t>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t>255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ทียบกับมูลค่าการจำหน่าย</w:t>
            </w:r>
            <w:r>
              <w:rPr>
                <w:rFonts w:ascii="Browallia New" w:hAnsi="Browallia New" w:cs="Browallia New"/>
              </w:rPr>
              <w:t>อุตสาหกรรมซอฟต์แวร์ไทย</w:t>
            </w:r>
            <w:r>
              <w:rPr>
                <w:rFonts w:ascii="Browallia New" w:hAnsi="Browallia New" w:cs="Browallia New"/>
              </w:rPr>
              <w:t>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</w:t>
            </w:r>
            <w:r>
              <w:rPr>
                <w:rFonts w:cs="Browallia New" w:ascii="Browallia New" w:hAnsi="Browallia New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สูตรการคำนวณ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0"/>
              <w:gridCol w:w="831"/>
            </w:tblGrid>
            <w:tr>
              <w:trPr/>
              <w:tc>
                <w:tcPr>
                  <w:tcW w:w="8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มูลค่าการจำหน่า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อุตสาหกรรมซอฟต์แวร์ไท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ปีฯ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51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 - 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มูลค่าการจำหน่า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อุตสาหกรรมซอฟต์แวร์ไท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ปีฯ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83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X 100</w:t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มูลค่าการจำหน่า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อุตสาหกรรมซอฟต์แวร์ไท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ปีฯ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83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firstLine="117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322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4914900" cy="18942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1894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5"/>
                                    <w:gridCol w:w="1260"/>
                                    <w:gridCol w:w="1260"/>
                                    <w:gridCol w:w="12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ข้อมูล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มูลค่าการจำหน่าย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ล้านบาท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ปีงบประมาณ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มูลค่ายอดขายของอุตสาหกรรมซอฟต์แวร์ไทย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2,6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4,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6,3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มูลค่ายอดขายที่เพิ่มขึ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1,7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1,9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ร้อยละที่เพิ่มขึ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7.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1.9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7pt;height:149.15pt;mso-wrap-distance-left:9pt;mso-wrap-distance-right:9pt;mso-wrap-distance-top:0pt;mso-wrap-distance-bottom:0pt;margin-top:9.85pt;mso-position-vertical-relative:text;margin-left:2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5"/>
                              <w:gridCol w:w="1260"/>
                              <w:gridCol w:w="1260"/>
                              <w:gridCol w:w="1265"/>
                            </w:tblGrid>
                            <w:tr>
                              <w:trPr/>
                              <w:tc>
                                <w:tcPr>
                                  <w:tcW w:w="39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้อมูล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มูลค่าการจำหน่าย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ปีงบประมาณ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มูลค่ายอดขายของอุตสาหกรรมซอฟต์แวร์ไทย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2,6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4,40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6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มูลค่ายอดขายที่เพิ่มขึ้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1,797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1,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้อยละที่เพิ่มขึ้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7.69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1.9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0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01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ร้อยละที่เพิ่มขึ้นของมูลค่ายอดขายของอุตสาหกรรมซอฟต์แวร์ไทย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.0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1.99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3980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0.1194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635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ดำเนินการประสานงานกับสมาคมด้านอุตสาหกรรมซอฟต์แวร์ ในการผลักดันด้านอุตสาหกรรมซอฟต์แวร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โดยการวางนโยบายการพัฒนาอุตสาหกรรมซอฟต์แวร์สาขาต่างๆ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95" w:leader="none"/>
              </w:tabs>
              <w:ind w:left="99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ส่งเสริมตลาดด้านซอฟต์แวร์ โดยการ </w:t>
            </w:r>
            <w:r>
              <w:rPr>
                <w:rFonts w:cs="Browallia New" w:ascii="Browallia New" w:hAnsi="Browallia New"/>
              </w:rPr>
              <w:t xml:space="preserve">Trade Visit </w:t>
            </w:r>
            <w:r>
              <w:rPr>
                <w:rFonts w:ascii="Browallia New" w:hAnsi="Browallia New" w:cs="Browallia New"/>
              </w:rPr>
              <w:t>ต่างประเทศ การจัดนิทรรศการในต่างประเทศ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95" w:leader="none"/>
              </w:tabs>
              <w:ind w:left="995" w:hanging="360"/>
              <w:rPr/>
            </w:pPr>
            <w:r>
              <w:rPr>
                <w:rFonts w:ascii="Browallia New" w:hAnsi="Browallia New" w:cs="Browallia New"/>
              </w:rPr>
              <w:t xml:space="preserve">การจัด </w:t>
            </w:r>
            <w:r>
              <w:rPr>
                <w:rFonts w:cs="Browallia New" w:ascii="Browallia New" w:hAnsi="Browallia New"/>
              </w:rPr>
              <w:t>Business Match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95" w:leader="none"/>
              </w:tabs>
              <w:ind w:left="99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ทำโครงการนำร่องเพื่อต่อยอดอุตสาหกรรมซอฟต์แวร์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แพร่ระบาดของศัตรูพื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ญหาหนี้สินของเกษตรก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ษตรกรไม่มีที่ดินทำกินของตนเอ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ฝนไม่ตกตามฤดูกาล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คาน้ำมันสูงขึ้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95" w:leader="none"/>
              </w:tabs>
              <w:ind w:left="99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ข้อมูลเว็บไซด์ </w:t>
            </w:r>
            <w:hyperlink r:id="rId2">
              <w:r>
                <w:rPr>
                  <w:rStyle w:val="InternetLink"/>
                  <w:rFonts w:cs="Browallia New" w:ascii="Browallia New" w:hAnsi="Browallia New"/>
                  <w:color w:val="000000"/>
                </w:rPr>
                <w:t>www.sipa.or.th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95" w:leader="none"/>
              </w:tabs>
              <w:ind w:left="995" w:hanging="360"/>
              <w:rPr/>
            </w:pPr>
            <w:r>
              <w:rPr>
                <w:rFonts w:ascii="Browallia New" w:hAnsi="Browallia New" w:cs="Browallia New"/>
              </w:rPr>
              <w:t xml:space="preserve">ข้อมูลสถิติสมาคม </w:t>
            </w:r>
            <w:r>
              <w:rPr>
                <w:rFonts w:cs="Browallia New" w:ascii="Browallia New" w:hAnsi="Browallia New"/>
              </w:rPr>
              <w:t>AT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95" w:leader="none"/>
              </w:tabs>
              <w:ind w:left="995" w:hanging="360"/>
              <w:rPr/>
            </w:pPr>
            <w:r>
              <w:rPr>
                <w:rFonts w:ascii="Browallia New" w:hAnsi="Browallia New" w:cs="Browallia New"/>
              </w:rPr>
              <w:t xml:space="preserve">ข้อมูลสถิติสมาคม </w:t>
            </w:r>
            <w:r>
              <w:rPr>
                <w:rFonts w:cs="Browallia New" w:ascii="Browallia New" w:hAnsi="Browallia New"/>
              </w:rPr>
              <w:t>Bangkok Siggraph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748" w:footer="709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900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83515</wp:posOffset>
          </wp:positionV>
          <wp:extent cx="568325" cy="1727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right" w:pos="9000" w:leader="none"/>
      </w:tabs>
      <w:spacing w:before="180" w:after="0"/>
      <w:ind w:right="26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                                                                                                              ภาคผนวก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t>-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fldChar w:fldCharType="begin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instrText xml:space="preserve"> PAGE </w:instrTex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separate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t>33</w: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งานตามคำรับรองการปฏิบัติงาน</w:t>
    </w:r>
    <w:r>
      <w:rPr>
        <w:rFonts w:cs="Browallia New" w:ascii="Browallia New" w:hAnsi="Browallia New"/>
        <w:b/>
        <w:bCs/>
        <w:sz w:val="24"/>
        <w:szCs w:val="24"/>
      </w:rPr>
      <w:br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ขององค์การมหาช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1</w:t>
    </w:r>
  </w:p>
  <w:p>
    <w:pPr>
      <w:pStyle w:val="Header"/>
      <w:rPr>
        <w:rFonts w:ascii="Browallia New" w:hAnsi="Browallia New" w:cs="Browallia New"/>
        <w:sz w:val="22"/>
      </w:rPr>
    </w:pPr>
    <w:r>
      <w:rPr>
        <w:rFonts w:cs="Browallia New" w:ascii="Browallia New" w:hAnsi="Browallia New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1432"/>
        </w:tabs>
        <w:ind w:left="1080" w:hanging="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32"/>
        </w:tabs>
        <w:ind w:left="1080" w:hanging="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Symbol" w:hAnsi="Symbol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" w:hAnsi="Wingdings" w:cs="Wingdings"/>
      <w:sz w:val="32"/>
      <w:szCs w:val="24"/>
    </w:rPr>
  </w:style>
  <w:style w:type="character" w:styleId="WW8Num13z2">
    <w:name w:val="WW8Num1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การเยื้องตัวข้อความ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2">
    <w:name w:val="ตัวข้อความ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31">
    <w:name w:val="ตัวข้อความ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21">
    <w:name w:val="การเยื้องตัวข้อความ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Style6">
    <w:name w:val="ข้อความแบบบล็อก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Style7">
    <w:name w:val="รายการสัญลักษณ์แสดงหัวข้อย่อย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22">
    <w:name w:val="รายการสัญลักษณ์แสดงหัวข้อย่อย 2"/>
    <w:basedOn w:val="Normal"/>
    <w:qFormat/>
    <w:pPr/>
    <w:rPr>
      <w:rFonts w:ascii="Times New Roman" w:hAnsi="Times New Roman" w:cs="Angsana New"/>
      <w:lang w:val="en-GB"/>
    </w:rPr>
  </w:style>
  <w:style w:type="paragraph" w:styleId="32">
    <w:name w:val="รายการสัญลักษณ์แสดงหัวข้อย่อย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4">
    <w:name w:val="รายการสัญลักษณ์แสดงหัวข้อย่อย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Style8">
    <w:name w:val="ปกติ (เว็บ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pa.or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0:00Z</dcterms:created>
  <dc:creator>Panus</dc:creator>
  <dc:description/>
  <cp:keywords/>
  <dc:language>en-US</dc:language>
  <cp:lastModifiedBy>wipaporn</cp:lastModifiedBy>
  <cp:lastPrinted>2008-02-08T15:57:00Z</cp:lastPrinted>
  <dcterms:modified xsi:type="dcterms:W3CDTF">2008-02-08T09:44:00Z</dcterms:modified>
  <cp:revision>3</cp:revision>
  <dc:subject/>
  <dc:title>PO EVA Manual 49</dc:title>
</cp:coreProperties>
</file>