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707"/>
        <w:gridCol w:w="2050"/>
      </w:tblGrid>
      <w:tr>
        <w:trPr>
          <w:tblHeader w:val="true"/>
          <w:trHeight w:val="368" w:hRule="atLeast"/>
        </w:trPr>
        <w:tc>
          <w:tcPr>
            <w:tcW w:w="7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  <w:szCs w:val="30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cs="Browallia New" w:ascii="Browallia New" w:hAnsi="Browallia New"/>
                <w:sz w:val="28"/>
              </w:rPr>
              <w:t xml:space="preserve">..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้อยละที่เพิ่มขึ้นของมูลค่าการส่งออก 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รักชาติ  มีสุข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                      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สุขใจ  ไม่โกงใคร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077-4xx-xxx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077-4xx-xxx</w:t>
            </w:r>
          </w:p>
        </w:tc>
      </w:tr>
      <w:tr>
        <w:trPr>
          <w:trHeight w:val="76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ปลี่ยนแปลงของมูลค่าการส่งออกทั้งหมดในปีงบประมาณ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55</w:t>
            </w:r>
            <w:r>
              <w:rPr>
                <w:rFonts w:cs="Browallia New" w:ascii="Browallia New" w:hAnsi="Browallia New"/>
                <w:sz w:val="28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t xml:space="preserve"> (</w:t>
            </w:r>
            <w:r>
              <w:rPr>
                <w:rFonts w:ascii="Browallia New" w:hAnsi="Browallia New" w:cs="Browallia New"/>
                <w:sz w:val="28"/>
                <w:sz w:val="28"/>
              </w:rPr>
              <w:t>ต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 5</w:t>
            </w:r>
            <w:r>
              <w:rPr>
                <w:rFonts w:cs="Browallia New" w:ascii="Browallia New" w:hAnsi="Browallia New"/>
                <w:sz w:val="28"/>
              </w:rPr>
              <w:t>1</w:t>
            </w:r>
            <w:r>
              <w:rPr>
                <w:rFonts w:cs="Browallia New" w:ascii="Browallia New" w:hAnsi="Browallia New"/>
                <w:sz w:val="28"/>
              </w:rPr>
              <w:t xml:space="preserve"> –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>. 5</w:t>
            </w:r>
            <w:r>
              <w:rPr>
                <w:rFonts w:cs="Browallia New" w:ascii="Browallia New" w:hAnsi="Browallia New"/>
                <w:sz w:val="28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รียบเทียบกับมูลค่าการส่งออกทั้งหมดในปีงบประมาณ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55</w:t>
            </w:r>
            <w:r>
              <w:rPr>
                <w:rFonts w:cs="Browallia New" w:ascii="Browallia New" w:hAnsi="Browallia New"/>
                <w:sz w:val="28"/>
              </w:rPr>
              <w:t>1</w:t>
            </w:r>
            <w:r>
              <w:rPr>
                <w:rFonts w:cs="Browallia New" w:ascii="Browallia New" w:hAnsi="Browallia New"/>
                <w:sz w:val="28"/>
              </w:rPr>
              <w:t xml:space="preserve"> ( </w:t>
            </w:r>
            <w:r>
              <w:rPr>
                <w:rFonts w:ascii="Browallia New" w:hAnsi="Browallia New" w:cs="Browallia New"/>
                <w:sz w:val="28"/>
                <w:sz w:val="28"/>
              </w:rPr>
              <w:t>ต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>50</w:t>
            </w:r>
            <w:r>
              <w:rPr>
                <w:rFonts w:cs="Browallia New" w:ascii="Browallia New" w:hAnsi="Browallia New"/>
                <w:sz w:val="28"/>
              </w:rPr>
              <w:t xml:space="preserve"> –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>. 5</w:t>
            </w:r>
            <w:r>
              <w:rPr>
                <w:rFonts w:cs="Browallia New" w:ascii="Browallia New" w:hAnsi="Browallia New"/>
                <w:sz w:val="28"/>
              </w:rPr>
              <w:t>1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181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(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อให้กรอกข้อมูลผลการดำเนินงานให้ครบถ้วน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5688965" cy="12782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8965" cy="1278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362"/>
                                    <w:gridCol w:w="1362"/>
                                    <w:gridCol w:w="1362"/>
                                    <w:gridCol w:w="1308"/>
                                    <w:gridCol w:w="13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57" w:type="dxa"/>
                                        <w:vMerge w:val="restart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color w:val="0000FF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6" w:type="dxa"/>
                                        <w:gridSpan w:val="3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มูลค่าการส่งออก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US$)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6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ร้อยละที่เพิ่มขึ้น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7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color w:val="0000FF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5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5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การส่งออ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2,365.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3,245.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4,504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7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9.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7.95pt;height:100.65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362"/>
                              <w:gridCol w:w="1362"/>
                              <w:gridCol w:w="1362"/>
                              <w:gridCol w:w="1308"/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225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มูลค่าการส่งออก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US$)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ร้อยละที่เพิ่มขึ้น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55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55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5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การส่งออก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2,365.14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3,245.75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4,504.09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9.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4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5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7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9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11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</w:rPr>
            </w:r>
          </w:p>
        </w:tc>
      </w:tr>
      <w:tr>
        <w:trPr>
          <w:trHeight w:val="197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/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4"/>
              <w:gridCol w:w="917"/>
              <w:gridCol w:w="1834"/>
              <w:gridCol w:w="1807"/>
              <w:gridCol w:w="1807"/>
            </w:tblGrid>
            <w:tr>
              <w:trPr/>
              <w:tc>
                <w:tcPr>
                  <w:tcW w:w="25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น้ำหนัก</w:t>
                  </w:r>
                </w:p>
                <w:p>
                  <w:pPr>
                    <w:pStyle w:val="Normal"/>
                    <w:ind w:left="-35" w:right="-74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)</w:t>
                  </w:r>
                </w:p>
              </w:tc>
              <w:tc>
                <w:tcPr>
                  <w:tcW w:w="18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ผลการดำเนินงาน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ค่าคะแนนที่ได้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25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 xml:space="preserve">1. 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 xml:space="preserve">ร้อยละที่เพิ่มขึ้นของมูลค่าการส่งออก </w:t>
                  </w:r>
                </w:p>
              </w:tc>
              <w:tc>
                <w:tcPr>
                  <w:tcW w:w="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25</w:t>
                  </w:r>
                </w:p>
              </w:tc>
              <w:tc>
                <w:tcPr>
                  <w:tcW w:w="18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9.50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4.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25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00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1.0625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</w:rPr>
            </w:r>
          </w:p>
        </w:tc>
      </w:tr>
      <w:tr>
        <w:trPr>
          <w:trHeight w:val="97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  <w:lang w:eastAsia="zh-CN"/>
              </w:rPr>
              <w:tab/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ทรวงพาณิชย์ได้มีการดำเนินมาตรการ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 xml:space="preserve">ทั้งภายในประเทศและต่างประเทศเพื่อเป็นการเพิ่มขีดความสามารถในการส่งออกของสินค้าไทยในตลาดโลก โดยมีกิจกรรมที่สำคัญได้แก่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3" w:leader="none"/>
              </w:tabs>
              <w:jc w:val="left"/>
              <w:rPr>
                <w:rFonts w:ascii="Browallia New" w:hAnsi="Browallia New" w:cs="Browallia New"/>
                <w:sz w:val="28"/>
                <w:lang w:eastAsia="zh-CN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 xml:space="preserve">ดำเนินการมาตรการทั้งภายในประเทศและต่างประเทศเพื่อเพิ่มขีดความสามารถในการส่งออกของสินค้าไทยในตลาดโลกที่สำคัญได้แก่ การเจรจากับประเทศต่าง ๆ ทั้งในระดับพหุภาคีและทวิภาคีเพื่อเป็นการรุกขยายและรักษาตลาด รวมทั้งการเจรจาเพื่อจัดทำข้อตกลงเขตการค้าเสรี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br/>
              <w:t>(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 xml:space="preserve">เอกสารแนบ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 xml:space="preserve">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3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lang w:eastAsia="zh-CN"/>
              </w:rPr>
              <w:t xml:space="preserve"> </w:t>
            </w:r>
            <w:r>
              <w:rPr>
                <w:rFonts w:ascii="Browallia New" w:hAnsi="Browallia New" w:cs="Browallia New"/>
                <w:lang w:eastAsia="zh-CN"/>
              </w:rPr>
              <w:t xml:space="preserve">เจรจาเพื่อปกป้องผลประโยชน์ทางการค้าของไทยและแก้ไขปัญหาการกีดกันทางการค้ากับประเทศต่างๆ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 xml:space="preserve">เอกสารแนบ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>2)</w:t>
            </w:r>
            <w:r>
              <w:rPr>
                <w:rFonts w:cs="Browallia New" w:ascii="Browallia New" w:hAnsi="Browallia New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8" w:leader="none"/>
              </w:tabs>
              <w:jc w:val="left"/>
              <w:rPr>
                <w:rFonts w:ascii="Browallia New" w:hAnsi="Browallia New" w:cs="Browallia New"/>
                <w:sz w:val="28"/>
                <w:lang w:eastAsia="zh-CN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 xml:space="preserve">พัฒนาระบบโลจิสติกส์เพื่อการค้าทั้งภายในประเทศและต่างประเทศ เพื่อเป็นการเพิ่มประสิทธิภาพและลดต้นทุนโลจิสติกส์ของผู้ส่งออก ได้แก่ การพัฒนาระบบการให้บริการร่วม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 xml:space="preserve">One Stop Services 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>ของกระทรวงพาณิชย์ การสำรวจเส้นทาง โลจิสติกส์ ไทย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>ลาว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>เวียดนาม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 xml:space="preserve">จีน การสำรวจเพื่อจัดตั้ง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 xml:space="preserve">Distribution Center 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 xml:space="preserve">ในต่างประเทศโดยเฉพาะจีนและอินเดีย การจัดให้มี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 xml:space="preserve">Trade Finance 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>เพื่อสนับสนุนผู้ส่งออกการพัฒนาระบบบริหารจัดการคลังสินค้า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 xml:space="preserve">ห้องเย็นในภูมิภาค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 xml:space="preserve">เอกสารแนบ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>3)</w:t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ind w:left="858" w:hanging="0"/>
              <w:rPr>
                <w:rFonts w:ascii="Browallia New" w:hAnsi="Browallia New" w:cs="Browallia New"/>
                <w:sz w:val="28"/>
                <w:lang w:eastAsia="zh-CN"/>
              </w:rPr>
            </w:pPr>
            <w:r>
              <w:rPr>
                <w:rFonts w:cs="Browallia New" w:ascii="Browallia New" w:hAnsi="Browallia New"/>
                <w:sz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ind w:left="858" w:hanging="0"/>
              <w:rPr>
                <w:rFonts w:ascii="Browallia New" w:hAnsi="Browallia New" w:cs="Browallia New"/>
                <w:sz w:val="28"/>
                <w:lang w:eastAsia="zh-CN"/>
              </w:rPr>
            </w:pPr>
            <w:r>
              <w:rPr>
                <w:rFonts w:cs="Browallia New" w:ascii="Browallia New" w:hAnsi="Browallia New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8" w:leader="none"/>
              </w:tabs>
              <w:jc w:val="left"/>
              <w:rPr>
                <w:rFonts w:ascii="Browallia New" w:hAnsi="Browallia New" w:cs="Browallia New"/>
                <w:sz w:val="28"/>
                <w:lang w:eastAsia="zh-CN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 xml:space="preserve">การดำเนินมาตรการควบคุมราคาสินค้าภายในประเทศที่เข้มข้นมากขึ้น เพื่อเป็นการตรึงราคาสินค้าในประเทศไม่ให้เพิ่มสูงขึ้นอย่างรวดเร็วในช่วงที่ราคาน้ำมันสูงขึ้น  เป็นการลดภาระด้านต้นทุนการผลิตให้กับผู้ผลิตและผู้ส่งออก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 xml:space="preserve">เอกสารแนบ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>4)</w:t>
            </w:r>
          </w:p>
          <w:p>
            <w:pPr>
              <w:pStyle w:val="Normal"/>
              <w:numPr>
                <w:ilvl w:val="0"/>
                <w:numId w:val="2"/>
              </w:numPr>
              <w:ind w:left="1218" w:right="-60" w:hanging="36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>จัดกิจกรรมส่งเสริมการตลาดร่วมกับภาคเอกชนเพิ่มขึ้นทั้งในตลาดหลักและตลาดใหม่ ทั้งทางด้านปริมาณและคุณภาพ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สำคัญได้แก่  การจัดงานแสดงสินค้านานาชาติในประเทศ การเข้าร่วมงานแสดงสินค้าในต่างประเทศ  การจัดงานแสดงสินค้าในต่างประเทศ </w:t>
            </w:r>
            <w:r>
              <w:rPr>
                <w:rFonts w:cs="Browallia New" w:ascii="Browallia New" w:hAnsi="Browallia New"/>
                <w:sz w:val="28"/>
              </w:rPr>
              <w:t xml:space="preserve">(Thailand Exhibition)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จัดคณะผู้แทนการค้า  การสร้างเครือข่ายกระจายสินค้า</w:t>
            </w:r>
            <w:r>
              <w:rPr>
                <w:rFonts w:cs="Browallia New" w:ascii="Browallia New" w:hAnsi="Browallia New"/>
                <w:sz w:val="28"/>
              </w:rPr>
              <w:t xml:space="preserve">(DN/DC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ส่งเสริมการขายร่วมกับผู้ซื้อหรือห้างสรรพสินค้า 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 xml:space="preserve">OTOP Premium to the World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ร้างภาพลักษณ์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าสัมพันธ์ภาพลักษณ์ของสินค้า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ละธุรกิจบริการ  รวมทั้งภาพลักษณ์ของประเทศไทย  เป็นต้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 xml:space="preserve">เอกสารแนบ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 xml:space="preserve">และ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>6)</w:t>
            </w:r>
          </w:p>
          <w:p>
            <w:pPr>
              <w:pStyle w:val="Normal"/>
              <w:numPr>
                <w:ilvl w:val="0"/>
                <w:numId w:val="2"/>
              </w:numPr>
              <w:ind w:left="1218" w:right="-60" w:hanging="36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 xml:space="preserve">ดำเนินกิจกรรมใหม่ ๆ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พื่อช่วยผลักดันการส่งออก ที่สำคัญ เช่น  ส่งเสริมธุรกิจ </w:t>
            </w:r>
            <w:r>
              <w:rPr>
                <w:rFonts w:cs="Browallia New" w:ascii="Browallia New" w:hAnsi="Browallia New"/>
                <w:sz w:val="28"/>
              </w:rPr>
              <w:t xml:space="preserve">Global Sourcing 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ธุรกิจ </w:t>
            </w:r>
            <w:r>
              <w:rPr>
                <w:rFonts w:cs="Browallia New" w:ascii="Browallia New" w:hAnsi="Browallia New"/>
                <w:sz w:val="28"/>
              </w:rPr>
              <w:t xml:space="preserve">Offshore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ส่งเสริมโลจิสติกส์ </w:t>
            </w:r>
            <w:r>
              <w:rPr>
                <w:rFonts w:cs="Browallia New" w:ascii="Browallia New" w:hAnsi="Browallia New"/>
                <w:sz w:val="28"/>
              </w:rPr>
              <w:t xml:space="preserve">(Trade Logistics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วมทั้งสร้างนักธุรกิจ </w:t>
            </w:r>
            <w:r>
              <w:rPr>
                <w:rFonts w:cs="Browallia New" w:ascii="Browallia New" w:hAnsi="Browallia New"/>
                <w:sz w:val="28"/>
              </w:rPr>
              <w:t xml:space="preserve">Intertrader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็นต้น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lang w:eastAsia="zh-CN"/>
              </w:rPr>
              <w:t xml:space="preserve">เอกสารแนบ </w:t>
            </w:r>
            <w:r>
              <w:rPr>
                <w:rFonts w:cs="Browallia New" w:ascii="Browallia New" w:hAnsi="Browallia New"/>
                <w:sz w:val="28"/>
                <w:lang w:eastAsia="zh-CN"/>
              </w:rPr>
              <w:t>7 )</w:t>
            </w:r>
          </w:p>
        </w:tc>
      </w:tr>
      <w:tr>
        <w:trPr>
          <w:trHeight w:val="675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28"/>
                <w:lang w:eastAsia="zh-CN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1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ผู้ประกอบการไทย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มีความสามารถ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ในการปรับตัวเพื่อเพิ่มขีดความสามารถในการแข่งขัน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28"/>
                <w:lang w:eastAsia="zh-CN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>2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เศรษฐกิจและการค้าของตลาดส่งออกสำคัญ ยังมีแนวโน้มเพิ่มขึ้นต่อเนื่องทั้งในตลาดหล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และตลาดใหม่</w:t>
            </w:r>
          </w:p>
          <w:p>
            <w:pPr>
              <w:pStyle w:val="Normal"/>
              <w:ind w:left="937" w:hanging="994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lang w:eastAsia="zh-CN"/>
              </w:rPr>
              <w:t xml:space="preserve">            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>3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รั</w:t>
            </w: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lang w:eastAsia="zh-CN"/>
              </w:rPr>
              <w:t>ฐบาลได้</w:t>
            </w: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lang w:eastAsia="zh-CN"/>
              </w:rPr>
              <w:t>ดำเนินการขยายตลาดสินค้าเกษตรอย่างต่อเนื่องและจริงจัง โดยเฉพาะสินค้าข้าว มันสำปะหลัง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 ยางพารา และสินค้าอาหาร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   </w:t>
            </w:r>
          </w:p>
          <w:p>
            <w:pPr>
              <w:pStyle w:val="Normal"/>
              <w:ind w:left="713" w:hanging="0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1.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ราคาน้ำมันในตลาดโลกที่มีความผันผว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  <w:lang w:eastAsia="zh-CN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lang w:eastAsia="zh-CN"/>
              </w:rPr>
              <w:t xml:space="preserve">        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ab/>
              <w:t xml:space="preserve">2.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ทิศทางและแนวโน้มของเศรษฐกิจตลาดส่งออกสำคัญ โดยเฉพาะสหรัฐฯ จากปัญหาสินเชื่อ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>Sub-Prime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lang w:eastAsia="zh-CN"/>
              </w:rPr>
              <w:t xml:space="preserve">         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ab/>
              <w:t xml:space="preserve">3.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ทิศทางและแนวโน้มค่าเงินบาทและเสถียรภาพ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  <w:lang w:eastAsia="zh-CN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lang w:eastAsia="zh-CN"/>
              </w:rPr>
              <w:t xml:space="preserve">  </w:t>
            </w:r>
            <w:r>
              <w:rPr>
                <w:rFonts w:eastAsia="Browallia New" w:cs="Browallia New" w:ascii="Browallia New" w:hAnsi="Browallia New"/>
                <w:color w:val="000000"/>
                <w:spacing w:val="-6"/>
                <w:sz w:val="28"/>
                <w:lang w:eastAsia="zh-CN"/>
              </w:rPr>
              <w:t xml:space="preserve">        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  <w:lang w:eastAsia="zh-CN"/>
              </w:rPr>
              <w:tab/>
              <w:t xml:space="preserve">4.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ต้นทุนการผลิตสินค้าในประเทศที่มีแนวโน้มปรับตัวสูงขึ้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lang w:eastAsia="zh-CN"/>
              </w:rPr>
              <w:t xml:space="preserve">     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>5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.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ปัญหาการขาดแคลนแรงงานในอุตสาหกรรม</w:t>
            </w:r>
          </w:p>
        </w:tc>
      </w:tr>
      <w:tr>
        <w:trPr>
          <w:trHeight w:val="77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เสนอแนะสำหรับการดำเนินงานในปีต่อไป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ดำเนินการตามตัวชี้วัดนี้ ควรมีการบูรณาการร่วมกับหน่วยงานอื่นที่เกี่ยวข้อง เพื่อให้เกิดรูปแบบการทำงานที่เป็นระบบ และสนับสนุนให้ประเทศไทยมีขีดความสามารถในการแข่งขันที่สูงขึ้น</w:t>
            </w:r>
          </w:p>
        </w:tc>
      </w:tr>
      <w:tr>
        <w:trPr>
          <w:trHeight w:val="53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เอกสารแนบในภาคผนวก จำนว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97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</w:p>
          <w:p>
            <w:pPr>
              <w:pStyle w:val="Normal"/>
              <w:ind w:left="1007" w:hanging="266"/>
              <w:rPr>
                <w:rFonts w:ascii="Browallia New" w:hAnsi="Browallia New" w:cs="Browallia New"/>
                <w:color w:val="000000"/>
                <w:sz w:val="28"/>
                <w:lang w:eastAsia="zh-CN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1.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รายงานสรุปผลการเจรจาการค้ากับประเทศต่างๆ ตลอดจนรายละเอียดการจัดกิจกรรม ผลสำเร็จที่เกิดขึ้นจากการเจรจาในแต่ละประเทศคู่เจรจา พร้อมภาพถ่าย จำนวน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5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แผ่น</w:t>
            </w:r>
          </w:p>
          <w:p>
            <w:pPr>
              <w:pStyle w:val="Normal"/>
              <w:ind w:left="1007" w:hanging="266"/>
              <w:rPr>
                <w:rFonts w:ascii="Browallia New" w:hAnsi="Browallia New" w:cs="Browallia New"/>
                <w:color w:val="000000"/>
                <w:sz w:val="28"/>
                <w:lang w:eastAsia="zh-CN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2.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รายงานสรุปประเด็นการดำเนินการป้องกันและการแก้ไขปัญหาทางการค้า จำนวน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4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กรณี พร้อมรายละเอียดการดำเนินการ รายงานการประชุม และมติคณะกรรมการฯ ที่เกี่ยวข้อง จำนวน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22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แผ่น</w:t>
            </w:r>
          </w:p>
          <w:p>
            <w:pPr>
              <w:pStyle w:val="Normal"/>
              <w:ind w:left="1007" w:hanging="266"/>
              <w:rPr>
                <w:rFonts w:ascii="Browallia New" w:hAnsi="Browallia New" w:cs="Browallia New"/>
                <w:color w:val="000000"/>
                <w:spacing w:val="-4"/>
                <w:sz w:val="28"/>
                <w:lang w:eastAsia="zh-CN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>3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รายงานสรุปการจัดกิจกรรม</w:t>
            </w: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lang w:eastAsia="zh-CN"/>
              </w:rPr>
              <w:t>การส่งเสริมและพัฒนาระบบโลจิสติกส์</w:t>
            </w: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lang w:eastAsia="zh-CN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ตลอดจนรายละเอียดการจัดกิจกรรม</w:t>
            </w: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lang w:eastAsia="zh-CN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lang w:eastAsia="zh-CN"/>
              </w:rPr>
              <w:t xml:space="preserve"> รายงานการประชุมและภาพถ่ายของแต่ละกิจกรรม จำนวน </w:t>
            </w:r>
            <w:r>
              <w:rPr>
                <w:rFonts w:cs="Browallia New" w:ascii="Browallia New" w:hAnsi="Browallia New"/>
                <w:color w:val="000000"/>
                <w:spacing w:val="-4"/>
                <w:sz w:val="28"/>
                <w:lang w:eastAsia="zh-CN"/>
              </w:rPr>
              <w:t xml:space="preserve">15 </w:t>
            </w: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lang w:eastAsia="zh-CN"/>
              </w:rPr>
              <w:t>แผ่น</w:t>
            </w:r>
          </w:p>
          <w:p>
            <w:pPr>
              <w:pStyle w:val="Normal"/>
              <w:ind w:left="1007" w:hanging="266"/>
              <w:rPr>
                <w:rFonts w:ascii="Browallia New" w:hAnsi="Browallia New" w:cs="Browallia New"/>
                <w:color w:val="000000"/>
                <w:sz w:val="28"/>
                <w:lang w:eastAsia="zh-CN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>4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รายงานสรุปการดำเนินมาตรการเพื่อควบคุมราคาสินค้า พร้อมทั้งผลความสำเร็จของการเปลี่ยนราคาของสินค้าแต่ละรายการ จำนวน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3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แผ่น</w:t>
            </w:r>
          </w:p>
          <w:p>
            <w:pPr>
              <w:pStyle w:val="Normal"/>
              <w:ind w:left="1007" w:hanging="266"/>
              <w:rPr>
                <w:rFonts w:ascii="Browallia New" w:hAnsi="Browallia New" w:cs="Browallia New"/>
                <w:color w:val="000000"/>
                <w:sz w:val="28"/>
                <w:lang w:eastAsia="zh-CN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>5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สรุปผลการจัดกิจกรรมส่งเสริมการส่งออก โดยแยกเป็นตลาดหลักและตลาดใหม่ ตลอดจนรายละเอียดการจัดกิจกรรม ผลสำเร็จที่เกิดขึ้น พร้อมทั้งเอกสารและภาพถ่ายของแต่ละกิจกรรม จำนวน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28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แผ่น</w:t>
            </w:r>
          </w:p>
          <w:p>
            <w:pPr>
              <w:pStyle w:val="Normal"/>
              <w:ind w:left="1007" w:hanging="266"/>
              <w:rPr>
                <w:rFonts w:ascii="Browallia New" w:hAnsi="Browallia New" w:cs="Browallia New"/>
                <w:color w:val="000000"/>
                <w:sz w:val="28"/>
                <w:lang w:eastAsia="zh-CN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>6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สำเนาข้อตกลงความร่วมมือด้านการค้าจำนวน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8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ฉบับ จำนวน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14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แผ่น</w:t>
            </w:r>
          </w:p>
          <w:p>
            <w:pPr>
              <w:pStyle w:val="Normal"/>
              <w:ind w:left="1007" w:hanging="266"/>
              <w:rPr>
                <w:rFonts w:ascii="Browallia New" w:hAnsi="Browallia New" w:cs="Browallia New"/>
                <w:color w:val="000000"/>
                <w:sz w:val="28"/>
                <w:lang w:eastAsia="zh-CN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7.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สรุปผลการจัดกิจกรรมการพัฒนาผู้ประกอบการ พร้อมรายชื่อนักธุรกิจ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Intertrader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53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คน จำนวน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8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แผ่น</w:t>
            </w:r>
          </w:p>
          <w:p>
            <w:pPr>
              <w:pStyle w:val="Normal"/>
              <w:ind w:left="1007" w:hanging="266"/>
              <w:rPr>
                <w:rFonts w:ascii="Browallia New" w:hAnsi="Browallia New" w:cs="Browallia New"/>
                <w:color w:val="000000"/>
                <w:sz w:val="28"/>
                <w:lang w:eastAsia="zh-CN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8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รายงานข้อมูลสถิติการส่งออกแต่ละเดือน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ตั้งแต่ตุลาคม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2551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>–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กันยายน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2552)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 xml:space="preserve">จำนวน </w:t>
            </w:r>
            <w:r>
              <w:rPr>
                <w:rFonts w:cs="Browallia New" w:ascii="Browallia New" w:hAnsi="Browallia New"/>
                <w:color w:val="000000"/>
                <w:sz w:val="28"/>
                <w:lang w:eastAsia="zh-CN"/>
              </w:rPr>
              <w:t xml:space="preserve">2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lang w:eastAsia="zh-CN"/>
              </w:rPr>
              <w:t>แผ่น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86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7018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EucrosiaDSE" w:ascii="EucrosiaDSE" w:hAnsi="EucrosiaDSE"/>
        <w:b/>
        <w:bCs/>
        <w:sz w:val="26"/>
        <w:szCs w:val="26"/>
      </w:rPr>
      <w:tab/>
      <w:tab/>
      <w:tab/>
    </w:r>
    <w:r>
      <w:rPr>
        <w:rStyle w:val="PageNumber"/>
        <w:rFonts w:cs="EucrosiaUPC" w:ascii="EucrosiaUPC" w:hAnsi="EucrosiaUPC"/>
        <w:b/>
        <w:bCs/>
        <w:sz w:val="28"/>
        <w:szCs w:val="28"/>
      </w:rPr>
      <w:t xml:space="preserve">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97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5"/>
        </w:tabs>
        <w:ind w:left="1218" w:hanging="360"/>
      </w:pPr>
      <w:rPr>
        <w:sz w:val="26"/>
        <w:i w:val="false"/>
        <w:b w:val="false"/>
        <w:bCs w:val="false"/>
        <w:rFonts w:ascii="Browallia New" w:hAnsi="Browallia New" w:cs="Browallia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ngsana New" w:hAnsi="Angsana New" w:eastAsia="Cordia New" w:cs="Angsana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rowallia New" w:hAnsi="Browallia New" w:cs="Browallia New"/>
      <w:b w:val="false"/>
      <w:bCs w:val="false"/>
      <w:i w:val="false"/>
      <w:sz w:val="2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hadow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hadow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EucrosiaUPC" w:hAnsi="EucrosiaUPC" w:cs="EucrosiaUPC"/>
      <w:sz w:val="32"/>
      <w:szCs w:val="32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48:00Z</dcterms:created>
  <dc:creator>Chumpol</dc:creator>
  <dc:description/>
  <dc:language>en-US</dc:language>
  <cp:lastModifiedBy>Mullika</cp:lastModifiedBy>
  <cp:lastPrinted>2006-04-26T18:08:00Z</cp:lastPrinted>
  <dcterms:modified xsi:type="dcterms:W3CDTF">2009-02-04T02:11:00Z</dcterms:modified>
  <cp:revision>9</cp:revision>
  <dc:subject/>
  <dc:title>ตารางแสดงผลการประเมิน ประจำปี</dc:title>
</cp:coreProperties>
</file>