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pacing w:val="-2"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pacing w:val="-2"/>
          <w:sz w:val="40"/>
          <w:szCs w:val="40"/>
        </w:rPr>
        <w:t>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วิธีการและแนวทางการประเมินผลการปฏิบัติราชการ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ตามคำรับรองการปฏิบัติราชการของส่วนราชการ </w: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รอบการประเมินผล น้ำหนัก และประเด็นการประเมินผลการปฏิบัติราชการ</w:t>
            </w:r>
          </w:p>
        </w:tc>
      </w:tr>
    </w:tbl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ส่วนราชการมีประเด็นการประเมินผลการปฏิบัติราชการ  ซึ่ง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โดยมีรายละเอียดพอสังเขปดังนี้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90" w:leader="none"/>
        </w:tabs>
        <w:spacing w:lineRule="atLeast" w:line="36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1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ประสิทธิผล กำหนดให้ตัวชี้วัด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>4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90" w:leader="none"/>
        </w:tabs>
        <w:spacing w:lineRule="atLeast" w:line="360"/>
        <w:jc w:val="both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2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คุณภาพการให้บริการ กำหนดให้ตัวชี้วัด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>1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90" w:leader="none"/>
        </w:tabs>
        <w:spacing w:lineRule="atLeast" w:line="360"/>
        <w:jc w:val="both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มิติด้านประสิทธิภาพข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กำหนดให้ตัวชี้วัด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20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90" w:leader="none"/>
        </w:tabs>
        <w:spacing w:lineRule="atLeast" w:line="360"/>
        <w:jc w:val="both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4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มิติด้านการพัฒนาองค์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า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กำหนดให้ตัวชี้วัด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442"/>
        <w:gridCol w:w="4313"/>
        <w:gridCol w:w="1365"/>
      </w:tblGrid>
      <w:tr>
        <w:trPr>
          <w:tblHeader w:val="true"/>
        </w:trPr>
        <w:tc>
          <w:tcPr>
            <w:tcW w:w="9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รอบการประเมินผลการปฏิบัติราชการของส่วนราชการ  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 2552</w:t>
            </w:r>
          </w:p>
        </w:tc>
      </w:tr>
      <w:tr>
        <w:trPr>
          <w:tblHeader w:val="true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ิติด้านประสิทธิผล                               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5</w:t>
            </w:r>
          </w:p>
        </w:tc>
      </w:tr>
      <w:tr>
        <w:trPr>
          <w:trHeight w:val="647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สำเร็จตามแผนปฏิบัติราชการ 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ในการบรรลุเป้าหมายตามแผนปฏิบัติราชการ       ของกระทรวง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325" w:hanging="357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3)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325" w:hanging="357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</w:t>
            </w:r>
          </w:p>
          <w:p>
            <w:pPr>
              <w:pStyle w:val="Normal"/>
              <w:ind w:left="830" w:hanging="91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กรณีที่กระทรวงใดไม่มีตัวชี้วัด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ให้นำน้ำหนักไปรวมใน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)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270" w:hanging="350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3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ารพัฒนาศูนย์บริการร่วมหรือเคาน์เตอร์บริการประชาชน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   ในการบรรลุเป้าหมายตามแผนปฏิบัติราชการ      ของกลุ่มภารกิจ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96" w:right="-91" w:hanging="826"/>
              <w:rPr/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กรณีไม่มีกลุ่มภารกิจให้นำน้ำหนักไปรวมไว้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ที่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และ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1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ละ 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5 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รกิจหลัก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อกสารงบประมาณรายจ่ายฯ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ส่วนราชการระดับกรมหรือเทียบเท่า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ind w:left="698" w:right="-78" w:hanging="756"/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ยกเว้น ส่วนราชการที่อยู่ในบังคับบัญชาขึ้นตรงต่อนายกรัฐมนตรี หรือรัฐมนตรีฯ หรือส่วนราชการไม่สังกัดสำนักนายก หรือกระทรวงฯ ซึ่งไม่ต้องประเมินผล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ตามประเด็นการวัดผลสำเร็จตามแผนปฏิบัติราชการ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ของกระทรวงและกลุ่มภารกิจ มีน้ำหนักของตัวชี้วัดที่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>3</w:t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เป็นร้อยละ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>4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snapToGrid w:val="false"/>
              <w:ind w:left="698" w:right="-78" w:hanging="756"/>
              <w:jc w:val="left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54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top w:val="single" w:sz="8" w:space="0" w:color="000000"/>
            </w:tcBorders>
          </w:tcPr>
          <w:p>
            <w:pPr>
              <w:pStyle w:val="Top"/>
              <w:snapToGrid w:val="false"/>
              <w:ind w:left="698" w:right="-78" w:hanging="756"/>
              <w:jc w:val="left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36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242" w:right="-24" w:hanging="35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รกิจหลัก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ind w:left="242" w:right="-24" w:hanging="350"/>
              <w:jc w:val="left"/>
              <w:rPr>
                <w:rFonts w:ascii="Browallia New" w:hAnsi="Browallia New" w:eastAsia="Angsana New" w:cs="Browallia New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ตามเป้าหมายผลผลิตของส่วน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เอกสารงบประมาณรายจ่าย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Top"/>
              <w:ind w:left="256" w:right="-24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กรณีมีตัวชี้วัดตามแผนปฏิบัติราชการที่สะท้อนผลสำเร็จตามเป้าหมายผลผลิตได้ครบถ้วนแล้ว ไม่ต้องวัดผลตามตัวชี้วัดนี้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 โดยให้นำ</w:t>
            </w:r>
            <w:r>
              <w:rPr>
                <w:rFonts w:ascii="Browallia New" w:hAnsi="Browallia New" w:eastAsia="Angsana New" w:cs="Browallia New"/>
                <w:color w:val="FF0000"/>
                <w:sz w:val="26"/>
                <w:sz w:val="26"/>
                <w:szCs w:val="26"/>
              </w:rPr>
              <w:t>น</w:t>
            </w:r>
            <w:r>
              <w:rPr>
                <w:rFonts w:ascii="Browallia New" w:hAnsi="Browallia New" w:eastAsia="Angsana New" w:cs="Browallia New"/>
                <w:color w:val="FF0000"/>
                <w:sz w:val="26"/>
                <w:sz w:val="26"/>
                <w:szCs w:val="26"/>
              </w:rPr>
              <w:t>้ำ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หนักไปรวม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ในตัวชี้วัด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.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hanging="648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การให้บริการ  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</w:tabs>
              <w:ind w:left="198" w:right="-10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พ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ผู้รับบริกา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</w:tabs>
              <w:ind w:left="198" w:right="-10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ประชาชน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โอกาส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ในการแสดงความคิดเห็นและ   ร่วมติดตามตรวจสอบผลการปฏิบัติราช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12" w:leader="none"/>
              </w:tabs>
              <w:ind w:left="720" w:right="-108" w:hanging="68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ปิดเผย  โปร่งใส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354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3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ภาพ                   ของการปฏิบัติราชการ  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56" w:hanging="256"/>
              <w:jc w:val="left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ในภาพรวม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รวจสอบภายใน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ของการใช้พลังงาน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pacing w:lineRule="auto" w:line="216"/>
              <w:ind w:left="228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ักษามาตรฐานระยะเวลา           การให้บริกา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2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 ในการรักษามาตรฐานระยะเวลาการให้บริ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snapToGrid w:val="false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</w:tcBorders>
          </w:tcPr>
          <w:p>
            <w:pPr>
              <w:pStyle w:val="Top"/>
              <w:snapToGrid w:val="false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pacing w:lineRule="auto" w:line="216"/>
              <w:ind w:left="228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กฎหมาย กฎ ระเบียบ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3.</w:t>
            </w:r>
          </w:p>
        </w:tc>
        <w:tc>
          <w:tcPr>
            <w:tcW w:w="43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การดำเนิน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แผนพัฒนากฎหมายของส่วนราชกา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109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774" w:right="-66" w:hanging="854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ส่วนราชการที่ไม่มีแผนพัฒนากฎหมายที่ต้อง ดำเนินการในปีงบประมาณ พ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ให้เพิ่มน้ำหนักตัวชี้วัดที่ 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9 10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11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เป็น ร้อย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4  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บริหารจัดการองค์กา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4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94" w:right="-8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จัดการภาครัฐ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PMQA)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  <w:tr>
        <w:trPr>
          <w:trHeight w:val="66" w:hRule="atLeast"/>
        </w:trPr>
        <w:tc>
          <w:tcPr>
            <w:tcW w:w="3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94" w:right="-24" w:hanging="1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-24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left" w:pos="252" w:leader="none"/>
          <w:tab w:val="right" w:pos="8789" w:leader="dot"/>
        </w:tabs>
        <w:ind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ปฏิบัติราชการ</w:t>
      </w:r>
    </w:p>
    <w:p>
      <w:pPr>
        <w:pStyle w:val="Normal"/>
        <w:ind w:left="1036" w:hanging="1036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ind w:left="1036" w:hanging="0"/>
        <w:rPr/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แผนงบประมาณรายจ่ายประจำป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ครอบคลุมแผนปฏิบัติราชการ                  ของกระทรวง 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66"/>
        <w:gridCol w:w="726"/>
        <w:gridCol w:w="691"/>
        <w:gridCol w:w="690"/>
        <w:gridCol w:w="718"/>
        <w:gridCol w:w="752"/>
        <w:gridCol w:w="1191"/>
        <w:gridCol w:w="1981"/>
      </w:tblGrid>
      <w:tr>
        <w:trPr>
          <w:tblHeader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-1.3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1485900" cy="847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.4pt;width:116.9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2363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1-1.3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2</w:t>
      </w:r>
      <w:r>
        <w:rPr>
          <w:rFonts w:cs="Browallia New" w:ascii="Browallia New" w:hAnsi="Browallia New"/>
          <w:sz w:val="30"/>
          <w:szCs w:val="30"/>
        </w:rPr>
        <w:t xml:space="preserve"> +W</w:t>
      </w:r>
      <w:r>
        <w:rPr>
          <w:rFonts w:cs="Browallia New" w:ascii="Browallia New" w:hAnsi="Browallia New"/>
          <w:sz w:val="30"/>
          <w:szCs w:val="30"/>
          <w:vertAlign w:val="subscript"/>
        </w:rPr>
        <w:t>1.3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227"/>
      </w:tblGrid>
      <w:tr>
        <w:trPr>
          <w:trHeight w:val="658" w:hRule="atLeast"/>
        </w:trPr>
        <w:tc>
          <w:tcPr>
            <w:tcW w:w="1562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     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62" w:type="dxa"/>
            <w:tcBorders/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เป้าหมายที่กำหนดไว้ร่วมกันระหว่างกระทรวง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พื่อให้กระทรวงมีการบริหารงานแบบบูรณาการ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หน่ว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ภายใน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เป้าหมายที่กำหนดไว้ร่วมกันระหว่างกระทรว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ลงบันทึกข้อมูล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ฟอร์ม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จ้าหน้าที่ที่รับผิดชอบตรวจสอบข้อมูลก่อน และหลังการจัดเก็บ รวมทั้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ต่างๆ จาก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ทันสมัย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 หลักฐานเฉพาะส่วนที่สำคัญต่อการคำนวณและพิจารณาผลการดำเนินงานมาด้ว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ind w:left="1120" w:hanging="112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องร้อยละเฉลี่ยถ่วงน้ำหนักในการบรรลุเป้าหมาย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</w:t>
      </w:r>
    </w:p>
    <w:p>
      <w:pPr>
        <w:pStyle w:val="Normal"/>
        <w:ind w:left="1120" w:hanging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-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3</w:t>
      </w:r>
    </w:p>
    <w:p>
      <w:pPr>
        <w:pStyle w:val="Normal"/>
        <w:widowControl w:val="false"/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08"/>
        <w:gridCol w:w="840"/>
        <w:gridCol w:w="840"/>
        <w:gridCol w:w="840"/>
        <w:gridCol w:w="840"/>
        <w:gridCol w:w="840"/>
        <w:gridCol w:w="843"/>
        <w:gridCol w:w="1583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1.i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ind w:left="-129" w:right="-10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7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60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3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0815</wp:posOffset>
                </wp:positionH>
                <wp:positionV relativeFrom="paragraph">
                  <wp:posOffset>39370</wp:posOffset>
                </wp:positionV>
                <wp:extent cx="1304925" cy="847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45pt;margin-top:3.1pt;width:102.7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45360</wp:posOffset>
                </wp:positionH>
                <wp:positionV relativeFrom="paragraph">
                  <wp:posOffset>74295</wp:posOffset>
                </wp:positionV>
                <wp:extent cx="354965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8pt;margin-top:5.85pt;width:279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147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.2pt" to="10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333248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451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1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ภายในกระทรวง โดยหน่ว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ดำเนินการ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ที่มีเป้าหมายร่วมกันระหว่างกระทรวง</w:t>
      </w:r>
    </w:p>
    <w:p>
      <w:pPr>
        <w:pStyle w:val="Normal"/>
        <w:ind w:left="1246" w:hanging="123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เป้าหมายที่กำหนดไว้ร่วมกันระหว่างกระทรวง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กำหนดเป้าหมายร่วมกัน </w:t>
      </w:r>
      <w:r>
        <w:rPr>
          <w:rFonts w:ascii="Browallia New" w:hAnsi="Browallia New" w:cs="Browallia New"/>
          <w:sz w:val="30"/>
          <w:sz w:val="30"/>
          <w:szCs w:val="30"/>
        </w:rPr>
        <w:t>ต้องร่วม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ให้บรรลุตามแผนปฏิบัติราชการและเป้าหมายที่กำหนดไว้</w:t>
      </w:r>
      <w:r>
        <w:rPr>
          <w:rFonts w:ascii="Browallia New" w:hAnsi="Browallia New" w:cs="Browallia New"/>
          <w:sz w:val="30"/>
          <w:sz w:val="30"/>
          <w:szCs w:val="30"/>
        </w:rPr>
        <w:t>ระหว่างกระทรวง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26"/>
        <w:gridCol w:w="888"/>
        <w:gridCol w:w="840"/>
        <w:gridCol w:w="840"/>
        <w:gridCol w:w="840"/>
        <w:gridCol w:w="840"/>
        <w:gridCol w:w="843"/>
        <w:gridCol w:w="1600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2.i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2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05865" cy="8477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4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324225" cy="8001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8.4pt;width:261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28875</wp:posOffset>
                </wp:positionH>
                <wp:positionV relativeFrom="paragraph">
                  <wp:posOffset>9525</wp:posOffset>
                </wp:positionV>
                <wp:extent cx="3086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75pt" to="434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2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2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2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2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ที่กำหนดร่วมก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ตามแผนปฏิบัติราชการของกระทรวงที่มีเป้าหมายร่วมกันระหว่าง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2"/>
        </w:numPr>
        <w:tabs>
          <w:tab w:val="clear" w:pos="720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การบูรณาการและ</w:t>
      </w:r>
      <w:r>
        <w:rPr>
          <w:rFonts w:ascii="Browallia New" w:hAnsi="Browallia New" w:cs="Browallia New"/>
          <w:sz w:val="30"/>
          <w:sz w:val="30"/>
          <w:szCs w:val="30"/>
        </w:rPr>
        <w:t>ครอบคลุม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ที่กำหนดไว้ร่วมกันระหว่างกระทรวง</w:t>
      </w:r>
    </w:p>
    <w:p>
      <w:pPr>
        <w:pStyle w:val="Footnote"/>
        <w:numPr>
          <w:ilvl w:val="0"/>
          <w:numId w:val="122"/>
        </w:numPr>
        <w:tabs>
          <w:tab w:val="clear" w:pos="720"/>
        </w:tabs>
        <w:ind w:left="0" w:firstLine="95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กระทรวงใดไม่มีตัวชี้วัด </w:t>
      </w: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นำน้ำหนักไปรวมในตัวชี้วัดที่ </w:t>
      </w:r>
      <w:r>
        <w:rPr>
          <w:rFonts w:cs="Browallia New" w:ascii="Browallia New" w:hAnsi="Browallia New"/>
          <w:sz w:val="30"/>
          <w:szCs w:val="30"/>
        </w:rPr>
        <w:t>1.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ระทรวงที่เกี่ยวข้อง             มีการกำหนดเป้าหมายร่วมกัน และหน่วยงาน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่วมมือ ช่วยเหลือ สนับสนุนการดำเนินงาน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บรรล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ไว้ร่วมกันระหว่างกระทรวง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ศูนย์บริการร่วมหรือเคาน์เตอร์บริการประชาช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ab/>
      </w:r>
      <w:r>
        <w:rPr>
          <w:sz w:val="32"/>
          <w:szCs w:val="32"/>
        </w:rPr>
        <w:tab/>
      </w:r>
    </w:p>
    <w:p>
      <w:pPr>
        <w:pStyle w:val="Footnote"/>
        <w:numPr>
          <w:ilvl w:val="0"/>
          <w:numId w:val="37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พัฒนาศูนย์บริการร่วมหรือเคาน์เตอร์บริการประชาชน จะพิจารณาจากความสำเร็จของการดำเนินการพัฒนาศูนย์บริการร่วมหรือเคาน์เตอร์บริการประชาชนตามเกณฑ์มาตรฐาน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นำเกณฑ์มาตรฐานศูนย์บริการร่วมและเคาน์เตอร์บริการประชาช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จัดส่งให้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ซึ่งเป็นกรอบการประเมินเพื่อรับรองมาตรฐานศูนย์บริการร่วมหรือเคาน์เตอร์บริการประชาชน เฉพาะเกณฑ์ชี้วัดบังคับ ไปใช้เป็นกรอบแนวทางในการดำเนินการเพื่อพัฒนาศูนย์บริการร่วมหรือเคาน์เตอร์บริการประชาชน </w:t>
      </w:r>
      <w:r>
        <w:rPr>
          <w:rFonts w:ascii="Browallia New" w:hAnsi="Browallia New" w:cs="Browallia New"/>
          <w:sz w:val="30"/>
          <w:sz w:val="30"/>
          <w:szCs w:val="30"/>
        </w:rPr>
        <w:t>รวมถึงการจัดทำรายงานประเมินผลความสำเร็จของแผนและผลสำเร็จโดยรวม ตลอดจนความพึงพอใจของผู้ใช้บริการ</w:t>
      </w:r>
    </w:p>
    <w:p>
      <w:pPr>
        <w:pStyle w:val="Footnote"/>
        <w:numPr>
          <w:ilvl w:val="0"/>
          <w:numId w:val="37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หน่วยให้บริการประชาชนที่จัดตั้งขึ้นภายใต้การกำกับดูแลของ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นำงานบริการที่หลากหลายทั้งที่มีและไม่มีความเกี่ยวเนื่องสัมพันธ์กันจากหลายส่วน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สังกัด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มาเปิดให้บริการ ณ จุดบริการเดียวกันซึ่งตั้งอยู่ในสถานที่ราชการ ทั้งนี้ โดยความร่วมมือ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ในสังกัด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น่วยงานสนับสนุนจากภาครัฐหรือหน่วยงานภายในกำกับของรัฐ รวมถึงหน่วยงานภาคเอกชน ศูนย์บริการร่วมอาจให้บริการเฉพาะในเวลาราชการหรือทั้งในและนอกเวลาราชการ รวมทั้งมีการจัดระบบงานให้เจ้าหน้าที่จากแต่ละหน่วยงานที่ปฏิบัติงาน ณ ศูนย์บริการร่วมสามารถให้บริการแทนกันได้ ทั้งนี้ เพื่อให้ประชาชนสามารถดำเนินการได้หลายเรื่องพร้อมกันในคราว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ม่ว่าจะเป็นการติดต่อสอบถาม การขอทราบข้อมูล การขออนุญาตหรือการขออนุมัติในเรื่องใดๆ ที่เกี่ยวข้องกันแล้วแต่กรณีโดยติดต่อเจ้าหน้าที่ ณ ศูนย์บริการร่วมเพียงแห่งเดีย</w:t>
      </w:r>
      <w:r>
        <w:rPr>
          <w:rFonts w:ascii="Browallia New" w:hAnsi="Browallia New" w:cs="Browallia New"/>
          <w:sz w:val="30"/>
          <w:sz w:val="30"/>
          <w:szCs w:val="30"/>
        </w:rPr>
        <w:t>ว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numPr>
          <w:ilvl w:val="0"/>
          <w:numId w:val="37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ศูนย์บริการร่วมรูปแบบหนึ่งที่มีการจัดหน่วยให้บริการในลักษณะของเคาน์เตอร์หรือหน่วยงานเคลื่อนที่ไปตั้งอยู่ในแหล่งชุมชนที่มีประชาชนสัญจรไปมาจำนวนมาก และสามารถให้บริการทั้งในและนอกเวลาราชการเพื่อเพิ่มโอกาสและทางเลือกในการขอรับบริการจากภาครัฐ</w:t>
      </w:r>
    </w:p>
    <w:p>
      <w:pPr>
        <w:pStyle w:val="Footnote"/>
        <w:numPr>
          <w:ilvl w:val="0"/>
          <w:numId w:val="0"/>
        </w:numPr>
        <w:ind w:firstLine="108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</w:t>
      </w:r>
      <w:r>
        <w:rPr>
          <w:rFonts w:ascii="Browallia New" w:hAnsi="Browallia New" w:cs="Browallia New"/>
          <w:sz w:val="30"/>
          <w:sz w:val="30"/>
          <w:szCs w:val="30"/>
        </w:rPr>
        <w:t>สำเร็จ</w:t>
      </w:r>
      <w:r>
        <w:rPr>
          <w:rFonts w:ascii="Browallia New" w:hAnsi="Browallia New" w:cs="Browallia New"/>
          <w:sz w:val="30"/>
          <w:sz w:val="30"/>
          <w:szCs w:val="30"/>
        </w:rPr>
        <w:t>ของ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>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ั้นตอ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15"/>
      </w:tblGrid>
      <w:tr>
        <w:trPr>
          <w:tblHeader w:val="true"/>
          <w:trHeight w:val="1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ต่อไปนี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130" w:right="-113" w:hanging="1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130" w:right="-113" w:hanging="1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เคาน์เตอร์บริการประชาชน 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</w:tr>
      <w:tr>
        <w:trPr>
          <w:trHeight w:val="70" w:hRule="atLeast"/>
        </w:trPr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ต่อไปนี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right="-113" w:hanging="342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รณีที่เป็นศูนย์บริการร่ว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ได้ครบจำนว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22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right="-113" w:hanging="34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เคาน์เตอร์บริการประชาชน 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ครบ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342" w:leader="none"/>
              </w:tabs>
              <w:ind w:left="342" w:right="-113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ข้อเสนอแนวทางในการพัฒนาปรับปรุงศูนย์บริการร่วมหรือเคาน์เตอร์บริการประชาชน เพื่อให้มีความเหมาะสมมากขึ้น เช่น รูปแบบของศูนย์บริการร่วมหรือเคาน์เตอร์บริการประชาชน งานที่ให้บริการ เป็นต้น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342" w:leader="none"/>
              </w:tabs>
              <w:ind w:left="342" w:right="-113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ข้อเสนอแนวทางในการพัฒนาปรับปรุงศูนย์บริการร่วมและเคาน์เตอร์บริการประชาชนได้แล้วเสร็จ</w:t>
            </w:r>
          </w:p>
          <w:p>
            <w:pPr>
              <w:pStyle w:val="Normal"/>
              <w:ind w:left="-18" w:right="-11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วทางในการพัฒนาปรับปรุง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รายงาน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ายงานผลการนำข้อเสนอแนวทางในการพัฒนาปรับปรุงศูนย์บริการร่วมหรือเคาน์เตอร์บริการประชาชนไปปฏิบัติ 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290" w:hRule="atLeast"/>
        </w:trPr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ความสำเร็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และผลสำเร็จโดย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ากประชาชนผู้ใช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จำนวนผู้ใช้บริ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 ข้อเสนอแนะ เป็นต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ดำเนิน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สนอให้ผู้บริหาร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</w:p>
          <w:p>
            <w:pPr>
              <w:pStyle w:val="Normal"/>
              <w:ind w:left="1062" w:right="-113" w:hanging="10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ผลการสำรวจความพึงพอใจ ณ จุดที่ให้บริการ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67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8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ิราภรณ์ อิสริโยดม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สุนทรัช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ิยา  เนตรน้อย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ุทธ กมลศิริสกุล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ศูนย์บริการร่วมหรือ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วัตถุประสงค์เพื่อพัฒนารูปแบบ  การทำงานลดขั้นตอนและพัฒนากระบวนการทำงาน ขยายการให้บริการประชาชน ให้สามารถอำนวย      ความสะดวกและตอบสนองความต้องการของประชาชน 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อดคล้องกับแผนการบริหารราชการแผ่นดิน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พัฒนาศูนย์บริการร่วมหรือเคาน์เตอร์บริการประชาชน ดังต่อไปนี้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เป็นศูนย์บริการร่วม ดำเนินการตามเกณฑ์ชี้วัดบังคับ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เป็นเคาน์เตอร์บริการประชาชน ดำเนินการตามเกณฑ์ชี้วัดบังคับ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ประเมินผลจากข้อมูล เอกสาร หลักฐานต่างๆที่แสดงถึงการดำเนินงานของแต่ละเกณฑ์ชี้วัดบังคับของเกณฑ์มาตรฐานศูนย์บริการร่วมและเคาน์เตอร์บริการประชาชน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ส่ง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 หรือสามารถดาวน์โหลดเกณฑ์มาตรฐานศูนย์บริการร่วมและเคาน์เตอร์บริการประชาชน ได้ที่เว็บไซต์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www.opdc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ไปที่ ศูนย์ความรู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ู่ม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มาตรฐานศูนย์บริการร่วมและเคาน์เตอร์บริการประชาชน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ดมีทั้งศูนย์บริการร่วมและเคาน์เตอร์บริการประชาชน หรือมี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่ง 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ือกมาประเมินผลเพีย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อธิบายเพิ่มเติม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เกณฑ์มาตรฐานศูนย์บริการร่วม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งเกณฑ์ชี้วัดบังคับ แสดงตามตารางแนบท้าย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พัฒนาศูนย์บริการร่วมหรือเคาน์เตอร์บริการประชาชน ดังต่อไปนี้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เป็นศูนย์บริการร่วม ดำเนินการตามเกณฑ์ชี้วัดบังคับ ได้ครบ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เคาน์เตอร์บริการประชาชน ดำเนินการตามเกณฑ์ชี้วัด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บังคับ ได้ครบจำนวน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้อ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05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298" w:right="-76" w:hanging="12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การดำเนินงานของแต่ละเกณฑ์ชี้วัดบังคับของเกณฑ์มาตรฐานศูนย์บริการร่วมและเคาน์เตอร์บริการประชาชน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ส่ง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 หรือสามารถดาวน์โหลดเกณฑ์มาตรฐานศูนย์บริการร่วมและเคาน์เตอร์บริการประชาชน ได้ที่เว็บไซต์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www.opdc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ไปที่ ศูนย์ความรู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ู่ม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มาตรฐานศูนย์บริการร่วมและเคาน์เตอร์บริการประชาชน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ดมีทั้งศูนย์บริการร่วมและเคาน์เตอร์บริการประชาชน หรือมี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่ง 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ือกมาประเมินผลเพีย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451" w:hanging="4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อธิบายเพิ่มเติม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เกณฑ์มาตรฐานศูนย์บริการร่วม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งเกณฑ์ชี้วัดบังคับ แสดงตามตารางแนบท้าย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วทางในการพัฒนาปรับปรุง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พื่อให้มีความเหมาะสมมากขึ้น เช่น รูปแบบของศูนย์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งานที่ให้บริการ เป็นต้น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ข้อเสนอแนวทางในการพัฒนาปรับปรุง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ได้แล้วเสร็จ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วทางในการพัฒนาปรับปรุง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ให้รายงาน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และรายงานผลการนำข้อเสนอแนวทางในการพัฒนาปรับปรุง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ไปปฏิบัติ 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ข้อเสนอแนวทางในการปรับปรุงศูนย์บริการร่วมหรือเคาน์เตอร์บริการประชาชนที่มีความเหมาะสม เช่น รูปแบบของ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ที่ให้บริการ เป็นต้น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ประเมินผลจา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ของการนำแนวทางในการปรับปรุงศูนย์บริการร่วมหรือเคาน์เตอร์บริการประชาชนไปดำเนินการ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4 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การประเมินผลความสำเร็จของการดำเนินงานตามแผนและผลสำเร็จโดยรวมของการดำเนินงานของศูนย์บริการ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เคาน์เตอร์บริการ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รายงานข้อมูลที่ได้จากประชาชนผู้ใช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่วยงานที่เกี่ยวข้อง เช่น จำนวนผู้ใช้บริการ ความคิดเห็น ข้อเสนอแนะ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ต้น โดยให้ดำเนินการจัดทำรายงานฯ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เสนอให้ผู้บริหารทราบ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5" w:hRule="atLeast"/>
        </w:trPr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จัดทำรายงานประเมินผลความสำเร็จ ดังนี้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48" w:hanging="196"/>
              <w:rPr>
                <w:rFonts w:ascii="Browallia New" w:hAnsi="Browallia New" w:cs="Browallia New"/>
                <w:sz w:val="30"/>
                <w:szCs w:val="30"/>
                <w:lang w:val="en-US" w:eastAsia="en-US" w:bidi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เมินผลความสำเร็จของการดำเนินงานของศูนย์บริการร่วมหรือเคาน์เตอร์บริการประชาชน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สนอผู้บังคับบัญชาเพื่อรับทราบ ทั้งนี้เนื้อหาควรประกอบด้วย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ของแต่ละกิจกรรม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ใช้บริการ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สำรวจความพึงพอใจของผู้ใช้บริการ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ในการดำเนินการ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ความคิดเห็น ข้อเสนอแนะของผู้ใช้บริการ</w:t>
            </w:r>
          </w:p>
          <w:p>
            <w:pPr>
              <w:pStyle w:val="Footnote"/>
              <w:numPr>
                <w:ilvl w:val="0"/>
                <w:numId w:val="85"/>
              </w:numPr>
              <w:tabs>
                <w:tab w:val="clear" w:pos="720"/>
                <w:tab w:val="left" w:pos="958" w:leader="none"/>
              </w:tabs>
              <w:ind w:left="958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วทางในการพัฒนาปรับปรุงศูนย์บริการร่วม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48" w:hanging="19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แล้วเสร็จของรายงานการ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เร็จ อ้างอิงจากวันที่ผู้บังคับบัญชาเห็นชอบต่อรายงานฯ ดังกล่าว 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648" w:hanging="19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ฟอร์มการรายงานสามารถใช้แบบฟอร์มตามแนวทางการจัดตั้งศูนย์บริการร่วมตามตัวชี้วัดระดับความสำเร็จของการดำเนินการจัดตั้งศูนย์บริการร่วม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สามารถดาวน์โหลดได้ที่เว็ปไซต์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ww.opdc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ข้าไป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ความรู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ู่ม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จัดตั้งศูนย์บริการร่วมตามตัว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ระดับความสำเร็จของการดำเนินการจัดตั้งศูนย์บริการร่วม</w:t>
            </w:r>
          </w:p>
        </w:tc>
      </w:tr>
      <w:tr>
        <w:trPr>
          <w:trHeight w:val="395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สำรวจความพึงพอใจ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85  </w:t>
            </w:r>
          </w:p>
          <w:p>
            <w:pPr>
              <w:pStyle w:val="Normal"/>
              <w:ind w:right="-94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ห้กระทรวงจัดเก็บข้อมูลผลการสำรวจความพึงพอใจ ณ จุดที่ให้บริการ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ประเมินผลของกระทรวง 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จัดเก็บข้อมูลผลการสำรวจความพึงพอใจ ณ จุดที่ให้บริการ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5" w:hanging="125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อธิบายเพิ่มเติมสำหรับ</w:t>
      </w:r>
      <w:r>
        <w:rPr>
          <w:rFonts w:ascii="Browallia New" w:hAnsi="Browallia New" w:cs="Browallia New"/>
          <w:sz w:val="30"/>
          <w:sz w:val="30"/>
          <w:szCs w:val="30"/>
        </w:rPr>
        <w:t>เกณฑ์ชี้วัดบังคับ</w:t>
      </w:r>
      <w:r>
        <w:rPr>
          <w:rFonts w:ascii="Browallia New" w:hAnsi="Browallia New" w:cs="Browallia New"/>
          <w:sz w:val="30"/>
          <w:sz w:val="30"/>
          <w:szCs w:val="30"/>
        </w:rPr>
        <w:t>ของเกณฑ์มาตรฐานศูนย์บริการร่วมหรือ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บางเกณฑ์ชี้วัดบังคับ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563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ชี้วัดบังค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13" w:right="-94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ูนย์บริการร่ว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13" w:right="-94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นองตอบ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ศึกษาความต้องการและความคาดหวังของผู้รับ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สำรวจงานบริการที่ประชาชนต้องการทั้งในช่วงก่อนการจัดตั้งศูนย์บริการร่วมหรือเคาน์เตอร์บริการประชาชนและการสำรวจความต้องการงานบริการภายหลังการจัด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งานบริการหลากหลายจากหลายหน่วย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หน่วยงานบริการที่มีภารกิจเกี่ยวกับการให้บริการประชาชนเข้าร่วม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  โดยหน่วยงานที่เข้าร่วมต้องมาจากหน่วยงานภาครัฐ  รัฐวิสาหกิจ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ราชการบริหารส่วนท้องถิ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ให้บริการนอกเวลาราชการ </w:t>
            </w:r>
          </w:p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เคาน์เตอร์บริการประชาชน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ให้บริการทั้งในและนอกเวลาราชการ โดยเวลาราชการหมายถึงเวลาตั้งแต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6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อาจรวมถึงเวล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3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ของการให้บริกา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ด้าน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เบ็ดเสร็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แก่ประชาชนในการเข้าถึงบริกา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สถานที่ไว้ ณ จุดที่ประชาชนสามารถเข้าถึงได้ง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ศูนย์บริการร่วม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เลือกสถานที่ที่เหมาะสมซึ่งควรเป็นสถานที่ซึ่งประชาชนเข้าถึงจุดบริการได้ง่าย เช่น ควรตั้งชั้นล่าง หรือใกล้ประตูทางออ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บริเวณอื่นที่หาได้ง่าย และหลีกเลี่ยงการใช้ลิฟท์ที่ซับซ้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สถานที่ตั้งอยู่ในแหล่ง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เคาน์เตอร์บริการประชาชน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เป็นสถานที่อยู่ในแหล่งชุมชนที่มีประชาชนสัญจรไปมาจำนวนมาก เช่น ห้างสรรพสินค้า ศูนย์การค้า ตลาดชุมชน ท่าเรือ สถานีรถไฟฟ้า และสถานีขนส่ง เป็น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พื้นที่ให้บริการได้อย่างเหมา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การจัดพื้นที่ให้เหมาะสมกับจำนวนงานบริการ จำนวนเจ้าหน้าที่ปฏิบัติงาน จำนวนผู้ใช้บริการ และพื้นที่สำหรับครุภัณฑ์และอุปก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นี้พื้นที่ที่เหมาะสมสำหรับการปฏิบัติงานของเจ้าหน้าที่อาจพิจารณาจากหลักการทั่วไป คือ พื้นที่ที่ใช้งานสำหรับเจ้าหน้า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น ควรมีความยาว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ซนติเม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มีพื้นที่ด้านหลัง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ซนติเมตรโดยประม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จัดระบบการให้บริการร่ว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4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ระบบงานให้เจ้าหน้าที่สามารถให้บริการแทนก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ด้าน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 และ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จัดสิ่งอำนวยความสะดว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ออกแบบและวางผังระบบงาน ณ บริเวณ “ก่อนเข้าสู่บริการ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ออกแบบและวางผังระบบงาน ณ บริเวณ “ที่จุดให้บริการ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สิ่งอำนวยความสะดวกในการให้บริการ ณ บริเวณ “ก่อนเข้าสู่บริการ” และบริเวณ “ที่จุดให้บริการ”</w:t>
            </w:r>
          </w:p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อกแบบกระบวนการให้บริกา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วางแผนปฏิบัติการทั้งระยะสั้นและระยะยาวที่เป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ายลักษณ์อักษ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มี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 ที่มีการระบุถึงกิจกรรม ระยะเวลาดำเนินการ ผลลัพธ์ที่คาดหวัง ทรัพยากรหรืองบประมาณที่ต้องใช้ แหล่งที่มา และผู้รับผิดช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ศึกษาความต้องการของประชาชนมาใช้เป็นข้อมูลในการออกแบบและพัฒนา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การสรุปผลการศึกษาเป็นหัวข้อ และระบุว่าหัวข้อใดที่มีการนำไปพัฒนาปรับปรุง และมีการพัฒนาปรับปรุงอย่างไร และในกรณีที่มีการเพิ่มหรือลดงานบริการต้องมีหลักฐานแสดงถึงการเปลี่ยนแปลงงานบริการด้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เอกสารเผยแพร่เพื่อประชาสัมพันธ์การให้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4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คู่มือปฏิบัติงานสำหรับเจ้าหน้าที่ให้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5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ดำเนินการให้เกิดความคืบหน้าตามที่ได้กำหนดไว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แผนภูม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ntt Charts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รียบเทียบระหว่างกิจกรรมที่กำหนดไว้ในแผน และกิจกรรมที่มีการดำเนินการจริง ตามแบบฟอร์มในคู่มือแนวทางการจัดตั้งศูนย์บริการร่วมตามตัวชี้วัดระดับความสำเร็จของการจัดตั้งศูนย์บริการร่วม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ร้อยละของความคืบหน้าของ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6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ัญลักษณ์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พัฒนาโดย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จุด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พัฒนาทักษะความชำนาญ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3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อบรมความรู้พื้นฐานให้แก่เจ้าหน้าที่ที่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ศูนย์บริการร่วมหรือเคาน์เตอร์บริการ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ิดตามและประเมินผล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จำนวนผู้มาใช้บริการโดยเฉลี่ยที่เหมา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จำนวนผู้ใช้บริการไม่น้อยกว่าปีที่ผ่านม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จำนวนงานบริการที่เหมา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จำนวนงาน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 และงานบริการเบ็ดเส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ดับความพึงพอใจของผู้รับบริการต่อขั้นตอนและระยะเวลาในการให้บริการ ไม่ต่ำ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ฉลี่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4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ดับความพึงพอใจของผู้รับบริการต่อการให้บริการโดยรวม ไม่ต่ำ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ฉลี่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ลุ่มภารกิจ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ลุ่มภารกิจ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ลุ่มภารกิจต้องร่วมรับผิดชอบผลการดำเนินงานให้บรรล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ภารกิ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68"/>
        <w:gridCol w:w="756"/>
        <w:gridCol w:w="708"/>
        <w:gridCol w:w="735"/>
        <w:gridCol w:w="763"/>
        <w:gridCol w:w="843"/>
        <w:gridCol w:w="905"/>
        <w:gridCol w:w="1842"/>
      </w:tblGrid>
      <w:tr>
        <w:trPr>
          <w:tblHeader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2.i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1205865" cy="765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6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9.3pt;width:94.9pt;height:6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3000375" cy="800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.3pt;width:236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4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38450</wp:posOffset>
                </wp:positionH>
                <wp:positionV relativeFrom="paragraph">
                  <wp:posOffset>24892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9.6pt" to="439.4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W</w:t>
      </w:r>
      <w:r>
        <w:rPr>
          <w:rFonts w:cs="Browallia New" w:ascii="Browallia New" w:hAnsi="Browallia New"/>
          <w:sz w:val="30"/>
          <w:szCs w:val="30"/>
          <w:vertAlign w:val="subscript"/>
        </w:rPr>
        <w:t>2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576"/>
      </w:tblGrid>
      <w:tr>
        <w:trPr>
          <w:trHeight w:val="539" w:hRule="atLeast"/>
        </w:trPr>
        <w:tc>
          <w:tcPr>
            <w:tcW w:w="1244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6" w:type="dxa"/>
            <w:tcBorders/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ลุ่มภารกิจ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ุก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6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4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6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16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16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ไม่มีกลุ่มภารกิจ จะนำน้ำหนักไปรวมไว้กับ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>1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ระทรวง” เป็นน้ำหนั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8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และตัวชี้วัด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ที่ </w:t>
      </w:r>
      <w:r>
        <w:rPr>
          <w:rFonts w:eastAsia="Angsana New" w:cs="Browallia New" w:ascii="Browallia New" w:hAnsi="Browallia New"/>
          <w:sz w:val="30"/>
          <w:szCs w:val="30"/>
        </w:rPr>
        <w:t>3 “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ตามแผนปฏิบัติราชการ</w:t>
      </w:r>
      <w:r>
        <w:rPr>
          <w:rFonts w:eastAsia="Angsana New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ภารกิจหลักของส่วนราชการระดับกรมหรือเทียบเท่า” เป็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น้ำหนั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กลุ่มภารกิจมีการบริหารงานแบบบูรณาการภายในกลุ่มภารกิจโดยหน่วยงานภายใน              ให้ความร่วมมือช่วยเหลือ สนับสนุนการดำเนินงาน เพื่อให้บรรลุเป้าหมาย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ภารกิ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ลงบันทึกข้อมูล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ฟอร์ม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จ้าหน้าที่ที่รับผิดชอบตรวจสอบข้อมูลก่อน และหลังการจัดเก็บ รวมทั้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ต่างๆ จาก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ทันสมัย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 หลักฐานเฉพาะส่วนที่สำคัญต่อการคำนวณและพิจารณาผลการดำเนินงานมาด้ว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ส่วนราชการระดับกรมหรือเทียบเท่า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ระดับกรมหรือเทียบเท่า ต้องร่วมรับผิดชอบผลการดำเนินงานให้บรรลุ             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     ส่วนราชการระดับกรมหรือเทียบเท่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66"/>
        <w:gridCol w:w="726"/>
        <w:gridCol w:w="691"/>
        <w:gridCol w:w="690"/>
        <w:gridCol w:w="718"/>
        <w:gridCol w:w="752"/>
        <w:gridCol w:w="1191"/>
        <w:gridCol w:w="1981"/>
      </w:tblGrid>
      <w:tr>
        <w:trPr>
          <w:tblHeader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59740</wp:posOffset>
                </wp:positionH>
                <wp:positionV relativeFrom="paragraph">
                  <wp:posOffset>76835</wp:posOffset>
                </wp:positionV>
                <wp:extent cx="1457325" cy="8477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6.05pt;width:114.7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794635</wp:posOffset>
                </wp:positionH>
                <wp:positionV relativeFrom="paragraph">
                  <wp:posOffset>41275</wp:posOffset>
                </wp:positionV>
                <wp:extent cx="2234565" cy="8001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3.25pt;width:175.9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2363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14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72130</wp:posOffset>
                </wp:positionH>
                <wp:positionV relativeFrom="paragraph">
                  <wp:posOffset>13970</wp:posOffset>
                </wp:positionV>
                <wp:extent cx="1704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.1pt" to="37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3.1-3.2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3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3.2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227"/>
      </w:tblGrid>
      <w:tr>
        <w:trPr>
          <w:trHeight w:val="658" w:hRule="atLeast"/>
        </w:trPr>
        <w:tc>
          <w:tcPr>
            <w:tcW w:w="1562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     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62" w:type="dxa"/>
            <w:tcBorders/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.1-3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 หรือเทียบเท่า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ทียบเท่ามีการบริหารงานแบบบูรณาการภายในส่วนราชการ           โดยหน่วยงาน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าร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ช่วยเหลือ สนับสนุนการดำเนินงาน เพื่อให้บรรลุเป้าหมายตามแผนปฏิบัติราช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252" w:hanging="276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Footnote"/>
              <w:snapToGrid w:val="fals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Footnote"/>
              <w:snapToGrid w:val="fals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ลงบันทึกข้อมูล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ฟอร์ม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จ้าหน้าที่ที่รับผิดชอบตรวจสอบข้อมูลก่อน และหลังการจัดเก็บ รวมทั้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ต่างๆ จาก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ทันสมัย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46" w:hanging="126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ภารกิจหล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-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0</w:t>
      </w:r>
    </w:p>
    <w:p>
      <w:pPr>
        <w:pStyle w:val="Normal"/>
        <w:ind w:left="1134" w:hanging="116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ระดับกรมหรือเทียบเท่า ต้องรับผิดชอบผลการดำเนินงานให้บรรลุ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เป็นการถ่ายทอดเป้าหมาย และมีส่วนผลักดันหรือสนับสนุน      ให้เกิดผลสำเร็จตามแผนปฏิบัติราชการ พันธกิจ และเป้าหมายของส่วน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67"/>
        <w:gridCol w:w="840"/>
        <w:gridCol w:w="840"/>
        <w:gridCol w:w="840"/>
        <w:gridCol w:w="840"/>
        <w:gridCol w:w="840"/>
        <w:gridCol w:w="843"/>
        <w:gridCol w:w="1597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3.1.i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่วงน้ำหนั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ind w:left="-90" w:right="-117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9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9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45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205865" cy="8477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4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3438525" cy="8001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85pt;width:270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hanging="0"/>
        <w:jc w:val="left"/>
        <w:rPr/>
      </w:pP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19100</wp:posOffset>
                </wp:positionH>
                <wp:positionV relativeFrom="paragraph">
                  <wp:posOffset>1460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15pt" to="11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3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3.1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3.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3.1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3.1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หรือเทียบเท่า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ตัวชี้วัด เท่ากับ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กิจหล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หรือเทียบเท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า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1, 2,…, i 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ทียบเท่ามีการบริหารงานแบบบูรณาการภายในส่วนราชการ           โดยหน่วยงาน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าร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ช่วยเหลือ สนับสนุนการดำเนินงาน เพื่อให้บรรลุเป้าหมายตามแผนปฏิบัติราช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ตามเป้าหมายผลผลิตของส่วนราชการ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ตามเอกสารงบประมาณรายจ่าย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)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37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วัดผลสำเร็จจากร้อยละของผลผลิต </w:t>
      </w:r>
      <w:r>
        <w:rPr>
          <w:rFonts w:cs="Browallia New" w:ascii="Browallia New" w:hAnsi="Browallia New"/>
          <w:sz w:val="30"/>
          <w:szCs w:val="30"/>
        </w:rPr>
        <w:t xml:space="preserve">(Output) </w:t>
      </w:r>
      <w:r>
        <w:rPr>
          <w:rFonts w:ascii="Browallia New" w:hAnsi="Browallia New" w:cs="Browallia New"/>
          <w:sz w:val="30"/>
          <w:sz w:val="30"/>
          <w:szCs w:val="30"/>
        </w:rPr>
        <w:t>เชิงปริมาณของงานหรือโครงการที่ส่วนราชการทำได้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เป้าหมายผลผลิตของตัวชี้วัดเชิงปริมาณสำหรับปีงบประมาณ          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กำหนดไว้ตาม </w:t>
      </w:r>
      <w:r>
        <w:rPr>
          <w:rFonts w:ascii="Browallia New" w:hAnsi="Browallia New" w:cs="Browallia New"/>
          <w:sz w:val="30"/>
          <w:sz w:val="30"/>
          <w:szCs w:val="30"/>
        </w:rPr>
        <w:t>“</w:t>
      </w:r>
      <w:r>
        <w:rPr>
          <w:rFonts w:ascii="Browallia New" w:hAnsi="Browallia New" w:cs="Browallia New"/>
          <w:sz w:val="30"/>
          <w:sz w:val="30"/>
          <w:szCs w:val="30"/>
        </w:rPr>
        <w:t>เอกสา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”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38"/>
        <w:gridCol w:w="798"/>
        <w:gridCol w:w="742"/>
        <w:gridCol w:w="742"/>
        <w:gridCol w:w="812"/>
        <w:gridCol w:w="881"/>
        <w:gridCol w:w="1274"/>
        <w:gridCol w:w="1313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ลผลิต 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                                                 ร้อยละของเป้าหมายผลผลิต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      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ผลิต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รว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1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นี้เท่ากั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9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right="-7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เป้าหมายผลผล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เป้าหมายผลผลิต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ร้อยละของเป้าหมายผลผลิต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เป้าหมาย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ส่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ลี่ยนแปลงเป้าหมายผลผลิตที่กำหนดไว้ตามเอกสารงบประมาณรายจ่ายประจำปีงบประมาณ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้องได้รับความเห็นชอบจากสำนักงบประมาณ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มีตัวชี้วัดตามแผนปฏิบัติราชการที่สะท้อนผลสำเร็จตามเป้าหมายผลผลิต     ได้ครบถ้วนแล้ว ไม่ต้องวัดผลตามตัวชี้วัดนี้โ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ดยให้นำน้ำหนักไปรวมในตัวชี้วัด </w:t>
      </w:r>
      <w:r>
        <w:rPr>
          <w:rFonts w:eastAsia="Angsana New" w:cs="Browallia New" w:ascii="Browallia New" w:hAnsi="Browallia New"/>
          <w:sz w:val="30"/>
          <w:szCs w:val="30"/>
        </w:rPr>
        <w:t>3.1</w:t>
      </w:r>
    </w:p>
    <w:p>
      <w:pPr>
        <w:pStyle w:val="Footnote"/>
        <w:ind w:firstLine="1134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ที่จัดสรรให้แต่ละ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ผลผลิตให้ถ่วงน้ำหนักตามลำดับความสำคัญของเป้าหมายผลผลิต หาก</w:t>
      </w:r>
      <w:r>
        <w:rPr>
          <w:rFonts w:ascii="Browallia New" w:hAnsi="Browallia New" w:cs="Browallia New"/>
          <w:sz w:val="30"/>
          <w:sz w:val="30"/>
          <w:szCs w:val="30"/>
        </w:rPr>
        <w:t>ไม่ระบุ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ถือว่าทุก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ผลผลิตมีน้ำหนักเท่</w:t>
      </w:r>
      <w:r>
        <w:rPr>
          <w:rFonts w:ascii="Browallia New" w:hAnsi="Browallia New" w:cs="Browallia New"/>
          <w:sz w:val="30"/>
          <w:sz w:val="30"/>
          <w:szCs w:val="30"/>
        </w:rPr>
        <w:t>ากัน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อดคล้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z w:val="30"/>
          <w:sz w:val="30"/>
          <w:szCs w:val="30"/>
        </w:rPr>
        <w:t>แผนยุทธศาสตร์ของส่วนราชการ และยุทธศาสตร์การจัดสร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การผลักดันให้ส่วนราชการปฏิบัติราชการเพื่อให้บรรลุผล             ตามยุทธศาสตร์การจัดสรรงบประมาณได้อย่างมีประสิทธิผลและประสิทธิภาพ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blHeader w:val="true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แผนการดำเนินงาน ดังนี้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ผลิตเชิงปริมาณของส่วนราชการตาม “เอกสารงบประมาณ ฉบับ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”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ำนักงบประมาณ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เชิงปริมาณที่ต้องดำเนินการให้แล้วเสร็จ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ับรวมผลผลิตเชิงปริมาณที่ได้นำไปเป็นตัวชี้วัดเพื่อการ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ยุทธศาสตร์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ภารกิจหรือกรม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ผลการดำเนินงานของผลผลิตเชิงปริมาณ ดังนี้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ปริมาณผลผลิตที่สามารถดำเนินการได้จริงของผลผลิตเชิงปริมาณแต่ละผลผลิต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ให้เห็นว่าการดำเนินการของผลผลิตได้บรรลุผลตามข้อมูลที่แจ้งมาจริง ได้แก่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รายงาน 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ปฏิบัติงานและการใช้จ่ายงบประมาณ ตาม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3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ดส่งให้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บประมาณ ณ งวดสิ้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2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ส่วนราชการเปลี่ยนเป้าหมายของผลผลิตตามเอกสารงบประมาณรายจ่าย ต้องได้รับความเห็นชอบจากสำนักงบประมาณจึงสามารถนำเป้าหมายที่ปรับเปลี่ยนแล้วมาใช้ในการประเมินผลได้ พร้อมแนบเอกสาร หลักฐานที่สำนักงบประมาณให้ความเห็นชอบดังกล่าว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ind w:left="452" w:hanging="127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ผลผลิตควรมีคุณสมบัติ ดังนี้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539" w:hanging="2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ูกต้อง เช่น แบบฟอร์มและเจ้าหน้าที่ที่รับผิดชอบในการตรวจสอบข้อมูลก่อนและหลังการจัดเก็บทุกครั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บบฟอร์ม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ากเจ้าของ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539" w:hanging="2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น่าเชื่อถือ เช่น ระบุแหล่งที่มาได้ชัดเจน สามารถสอบยันข้อมูลกับหน่วยงานเจ้าของข้อมูลได้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539" w:hanging="2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539" w:hanging="2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คเอกชนและประชาชนตรวจสอบข้อมูลได้  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คุณภาพการให้บริ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ของผู้รับบริ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ระดับความพึงพอใจของผู้รับบริการ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ู้รับบริการ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ประชาชนผู้มารับบริการโดยตรง หรือเจ้าหน้าที่ของรัฐ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ไม่ใช่เจ้าหน้าที่ของส่วนราชการผู้ให้บริ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หน่วยงานทั้งภาครัฐและเอกชนที่มารับบริการจากส่วนราชการ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ผู้รับบริการ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ดย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เป็นผู้จ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งานผู้ประเมินอิสระภายนอกมาดำเนินการสำรวจ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เจ้าหน้าที่ผู้ให้บริ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สิ่งอำนวยความสะดวก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ต่อคุณภาพการให้บริการ</w:t>
      </w:r>
    </w:p>
    <w:p>
      <w:pPr>
        <w:pStyle w:val="Normal"/>
        <w:ind w:left="1746" w:hanging="306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5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ชื่อมั่นเกี่ยวกับคุณภาพการให้บริการ โดยเน้นวาระแห่งชาติด้านจริยธรรม          ธรรมาภิบาล และการป้องกันการทุจริตและประพฤติมิชอบในภาครัฐ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เป็นผู้สำรวจ วิเคราะห์ และคัดเลือกงานบริการหลักของส่วนราชการ   ไม่เกิ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 ตามหลักเกณฑ์ที่กำหนด และแจ้งให้ส่วนราชการทราบ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น้ำหนักงานบริการที่จะสำรวจความพึงพอใจของผู้รับบริ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จะเฉลี่ยน้ำหนักให้เท่ากันในแต่ละงานบริการ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ลักเกณฑ์ในการคัดเลือกงานบริการ</w:t>
      </w:r>
    </w:p>
    <w:p>
      <w:pPr>
        <w:pStyle w:val="Normal"/>
        <w:numPr>
          <w:ilvl w:val="0"/>
          <w:numId w:val="56"/>
        </w:numPr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งานบริการ ที่เป็นภารกิจหลักของส่วนราชการ</w:t>
      </w:r>
    </w:p>
    <w:p>
      <w:pPr>
        <w:pStyle w:val="Normal"/>
        <w:numPr>
          <w:ilvl w:val="0"/>
          <w:numId w:val="56"/>
        </w:numPr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งานบริการที่มีผู้ใช้บริการจำนวนมาก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ระทบสูงต่อประชาช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ข้อสังเกตของผู้ประเมินอิสระ จะนำมาใช้ประกอบการพิจารณาปรับคะแน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ที่</w:t>
      </w:r>
      <w:r>
        <w:rPr>
          <w:rFonts w:ascii="Browallia New" w:hAnsi="Browallia New" w:cs="Browallia New"/>
          <w:sz w:val="30"/>
          <w:sz w:val="30"/>
          <w:szCs w:val="30"/>
        </w:rPr>
        <w:t>ถูกคัดเลือกมี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หลายแห่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</w:t>
      </w:r>
      <w:r>
        <w:rPr>
          <w:rFonts w:ascii="Browallia New" w:hAnsi="Browallia New" w:cs="Browallia New"/>
          <w:sz w:val="30"/>
          <w:sz w:val="30"/>
          <w:szCs w:val="30"/>
        </w:rPr>
        <w:t>มีจุดให้บริการใน</w:t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ูมิภาค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ผู้ประเมินอิสระขอสงวนสิทธิ์ในการสุ่มจุดบริการในการสำรวจความพึงพอใ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spacing w:before="120" w:after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สำนัก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ิดตามและประเมินผล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พัฒนาระบบราช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อุษา ปัญญาวด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ณี  มักผ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ณัฐชยา เครือหงส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1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ัญญัติว่า ”การบริหารราชการต้องเป็นไปเพื่อประโยชน์สุขของประชาชน เกิดผลสัมฤทธิ์ต่อภารกิจของรัฐ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มีประสิทธิภาพ และสามารถตอบสนองตามความต้องการของประชาชน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4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28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ผลจะใช้ผลการสำรวจความพึงพอใจจากผู้ประเมินอิสระที่ได้รับความเห็นชอบจากคณะกรรม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ป็นข้อมูลอ้างอิงเพื่อใช้ในการประเมินผล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ผลการสำรวจกับเกณฑ์การให้คะแน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ตัวชี้วัดที่ระบุในคำรับรอ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แผนงาน ผู้รับผิดชอบ และน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ฏิบัติเพื่อพัฒน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บปรุงผลการดำเนินงานตามตัวชี้วัดให้ดีขึ้น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สามารถดำเนินการสำรวจข้อมูล                     ผลการดำเนินงานด้วยตนเองควบคู่ไปได้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ในการติดตามผลการดำเนินงาน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การดำเนินงานภายในส่วนราชการ ไม่ต้องแสดงเอกสารหลักฐานประกอบการประเมินผล   ที่ปรึกษาประเมินผลจะ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จากผู้ประเมินอิสร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ข้อมูลอ้างอิง เพื่อใช้ในการประเมินผล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166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spacing w:before="0" w:after="24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 หลักฐานเฉพาะส่วนที่สำคัญต่อการคำนวณและพิจารณาผลการดำเนินงานมาด้ว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นี้มีการเปลี่ยนแปลงรายละเอียดไปจากหนังสือสำนักงาน ก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ด่วนที่สุด ที่ น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200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45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ลง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1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ีส่วนร่วมของประชาชน</w:t>
      </w:r>
    </w:p>
    <w:p>
      <w:pPr>
        <w:pStyle w:val="Normal"/>
        <w:ind w:left="1120" w:hanging="110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ระดับความสำเร็จในการเปิดโอกาสให้ประชาชนเข้ามามีส่วนร่วมในการแสดงความคิดเห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ร่วมติดตามตรวจสอบผลการปฏิบัติราชการ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การประเมินผลการปฏิบัติราชการเกี่ยวกับการมีส่วนร่วมของประชาชนได้กำหนดไว้ในกรอบการประเมินผลการปฏิบัติราชการตามคำรับรองการปฏิบัติราชการของส่วนราชการ มา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</w:t>
      </w:r>
      <w:r>
        <w:rPr>
          <w:rFonts w:ascii="Browallia New" w:hAnsi="Browallia New" w:cs="Browallia New"/>
          <w:sz w:val="30"/>
          <w:sz w:val="30"/>
          <w:szCs w:val="30"/>
        </w:rPr>
        <w:t>โดยให้ส่วนราชการเปิดโอกาสให้ประชาชนเข้ามามีส่วนร่วมซึ่งเป็นการกำหนดช่องทางหรือกลไกในการให้ข้อมูลข่าวสารและรับฟังความคิดเห็นของประชาชน เพื่อให้ส่วนราชการได้เรียนรู้การบริหารราชการแบบมีส่วนร่วม หรือการบริหารราชการในระบบเปิดจากการปฏิบัติจริง และได้พัฒนาเพิ่มระดับการเปิดโอกาสให้ประชาชนเข้ามามีส่วนร่วมในการทำงานร่วมกันระหว่างภาครัฐกับภาคประชาช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ที่มีคุณภาพมากขึ้น</w:t>
      </w:r>
    </w:p>
    <w:p>
      <w:pPr>
        <w:pStyle w:val="Footnote"/>
        <w:numPr>
          <w:ilvl w:val="0"/>
          <w:numId w:val="3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เมินผลจะพิจารณาจากกระบวนการบริหารราชการและการปฏิบัติราชการ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 เพื่อกระตุ้นการปรับระบบราชการสู่การบริหารราชการที่เปิดเผย โปร่งใส เน้นการมีส่วนร่ว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 และพัฒนาระบบราชการเพื่อตอบสนองความต้องการของประชาชนและเพื่อประโยชน์สุข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</w:t>
      </w:r>
    </w:p>
    <w:p>
      <w:pPr>
        <w:pStyle w:val="Footnote"/>
        <w:numPr>
          <w:ilvl w:val="0"/>
          <w:numId w:val="3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ประชาชน หมายถึง กระบวนการที่ประชาชนและผู้ที่เกี่ยวข้องมีโอกาส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เข้าร่วมในการรับรู้ เรียนรู้ ทำความเข้าใจ ร่วมแสดงทัศน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่วมเสนอปัญห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ที่สำคัญที่เกี่ยวข้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ร่วมคิดแนวทาง ร่วมการแก้ไขปัญหา ร่วมในกระบวนการตัดสิน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ร่วมกระบวนการพัฒนาในฐาน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หุ้นส่วนการพัฒนา</w:t>
      </w:r>
    </w:p>
    <w:p>
      <w:pPr>
        <w:pStyle w:val="Footnote"/>
        <w:numPr>
          <w:ilvl w:val="0"/>
          <w:numId w:val="3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ดยระดับการมีส่วนร่วมของประชาชน มี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คือ</w:t>
      </w:r>
    </w:p>
    <w:p>
      <w:pPr>
        <w:pStyle w:val="Footnote"/>
        <w:numPr>
          <w:ilvl w:val="2"/>
          <w:numId w:val="37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ระดับการให้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</w:rPr>
        <w:t>ส่วนร่วมซึ่งจะนำไปสู่กระบวนการอื่นๆ ต่อไป</w:t>
      </w:r>
    </w:p>
    <w:p>
      <w:pPr>
        <w:pStyle w:val="Footnote"/>
        <w:numPr>
          <w:ilvl w:val="2"/>
          <w:numId w:val="37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ระดับการปรึกษาหา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Footnote"/>
        <w:numPr>
          <w:ilvl w:val="2"/>
          <w:numId w:val="37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ระดับการเข้ามาเกี่ยวข้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เป็นการเปิดโอกาสให้ประชาชนเข้ามามีส่วนร่วมหรือเกี่ยวข้องในกระบวนการกำหนดนโยบาย  การวา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 การมีส่วนร่วมในระดับนี้ อาจดำเนินการในรูปแบบคณะกรรมการที่มีตัวแทนภาคประชาชนเข้ามาร่วม</w:t>
      </w:r>
    </w:p>
    <w:p>
      <w:pPr>
        <w:pStyle w:val="Footnote"/>
        <w:numPr>
          <w:ilvl w:val="2"/>
          <w:numId w:val="37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ระดับการร่วมม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Footnote"/>
        <w:numPr>
          <w:ilvl w:val="2"/>
          <w:numId w:val="37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ระดับการเสริมอำนาจ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126"/>
      </w:tblGrid>
      <w:tr>
        <w:trPr>
          <w:tblHeader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340" w:hRule="atLeast"/>
        </w:trPr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27" w:right="-40" w:hanging="30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กำหนดประเด็นที่จะนำมาเปิดโอกาสให้ประชาชนเข้ามามีส่วนร่วม               ในการแสดงความคิดเห็นและร่วมติดตามตรวจสอบผลการปฏิบัติราชการ            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วิเคราะห์ข้อมูล เพื่อประกอบการพิจารณากำหนดประเด็น ที่แสดงเหตุผลหรือความเหมาะสมในการกำหนดประเด็นดังกล่าว ดังนี้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883" w:leader="none"/>
              </w:tabs>
              <w:ind w:left="904" w:right="-40" w:hanging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แนวท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บริหารราชการแบบมีส่วนร่วมที่ได้จัดทำไว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การกำหนดประเด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ดำเนินการเปิดโอกาสให้ประชาชนเข้ามามีส่วนร่วม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 </w:t>
            </w:r>
          </w:p>
          <w:p>
            <w:pPr>
              <w:pStyle w:val="Normal"/>
              <w:ind w:left="554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883" w:leader="none"/>
              </w:tabs>
              <w:ind w:left="904" w:right="-40" w:hanging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ภารกิจหลักหรือยุทธศาสตร์ที่สำคัญ ที่เหมาะสมในการ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มามีส่วนร่วมในการแสดงความคิดเห็นและร่วมติดตามตรวจสอบผลการปฏิบัติราช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หรือเจาะจง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ภารกิจหลักแ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ุทธศาสตร์ที่สำคัญดังกล่าวได้อย่างชัดเจน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หรือ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883" w:leader="none"/>
              </w:tabs>
              <w:ind w:left="904" w:right="-40" w:hanging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ข้อมูลผลการดำเนินงานในการเปิดโอกาสให้ประชาชนเข้าม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่วมในปีที่ผ่านมา เพื่อประกอบการกำหนดประเด็นในการดำเนิ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27" w:right="-40" w:hanging="30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คณะที่ปรึกษา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ภาค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ประกอบด้วยผู้แทนของส่วนราชการและ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ยที่เกี่ยวข้องกับประเด็นที่กำหนด</w:t>
            </w:r>
          </w:p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ทางที่เหมาะสมในการเปิดโอกาส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นำผลการวิเคราะห์ข้อมูลดังกล่าวข้างต้น มาใช้ประกอบด้วย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รับฟังความคิดเห็นจากประชาช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กับประเด็นที่กำหนด และ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คิดเห็นที่ได้จากประชาชนและกลุ่มผู้มีส่วนได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สี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และคณะที่ปรึกษา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ดทำแผ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ใ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ความสอดคล้องกับ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ทางที่ได้จัดทำไว้ในระดับคะแน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นำสรุปผลความคิดเห็นมาใช้ประกอบในการจัดทำ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ดังกล่าว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รายงาน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ภายในเดือนมีนาคม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มีการระบุ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ระยะเวลาการดำเนินงาน กลุ่มเป้าหมาย ผู้รับผิด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ความสำเร็จและเป้าหมายที่สามารถวัดและประเมินผลได้อย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ัดเจนและเป็นรูปธรรม  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ได้แล้วเสร็จครบถ้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ารติดตามความก้าวหน้าของการดำเนินการตามแนวทางที่กำหนดไว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รายงานสรุปผลความก้าวหน้าในการดำเนินการเสนอต่อผู้บริ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และสื่อสารให้ประชาชนและ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ซึ่งระบุปัจจัยสนับสนุน ปัญหา อุปสรรค และข้อเสนอแนะ โดยให้ความสำคัญ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ิดโอกาสให้ประชาชนเข้ามามีส่วนร่วม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สรุปผลการดำเนินงานในการเปิดโอกาสให้ประชาชนเข้ามามีส่วนร่วม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และ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นวทาง และข้อเสนอแนะของการดำเนินงานในการเปิดโอกาสให้ประชาชน   เข้ามามีส่วนร่วมในปีต่อไปเสนอต่อผู้บริหารของส่วนราชการและได้รับความเห็นช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ระดับ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จัดทำกรอบแนวคิด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นวทางที่เหมาะสมในการเปิดโอกาสให้ประชาชนเข้ามามีส่วนร่วม จะต้องกำหนดระดับการมีส่วนร่วมของประชาชนไม่ต่ำกว่า </w:t>
      </w:r>
      <w:r>
        <w:rPr>
          <w:rFonts w:ascii="Browallia New" w:hAnsi="Browallia New" w:cs="Browallia New"/>
          <w:b/>
          <w:b/>
          <w:bCs/>
          <w:i/>
          <w:i/>
          <w:iCs/>
          <w:sz w:val="30"/>
          <w:sz w:val="30"/>
          <w:szCs w:val="30"/>
          <w:u w:val="single"/>
        </w:rPr>
        <w:t>ระดับการเข้ามาเกี่ยวข้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ากไม่ได้ดำเนินการตามเงื่อนไข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จะพิจารณาปรับลดคะแนนที่ได้รับของตัวชี้วัดล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0.25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ที่ส่วนราชการไม่ได้จัดทำแนวทาง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บริหารราชการแบบมีส่วนร่วมไว้ในปีงบประมาณ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ส่วนราชการจัดทำแนวทาง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บริหารราชการแบบมีส่วนร่วมขึ้น เพื่อประกอบการวิเคราะห์กำหนดประเด็นที่จะนำมาเปิดโอกาสให้ประชาชนเข้ามามีส่วนร่วม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ต้องดำเนินการตาม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 ในการเปิดโอกาสให้ประชาชนเข้ามามีส่วนร่วม ประจำ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ระดับ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8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ึ้นไป จึงจะพิจารณาระดับ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2"/>
          <w:sz w:val="30"/>
          <w:szCs w:val="30"/>
        </w:rPr>
        <w:t>5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บริหารของส่วนราชการ หมาย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บริหารตั้งแต่ระดับรองหัวหน้าส่วนราชการขึ้น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left="2758" w:hanging="273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หน่วยงานผู้รับผิดชอบ 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: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ลุ่มพัฒนาระบบสนับสนุนการมีส่วนร่วมในการพัฒนาระบบราชการ สำนักงาน  ก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ปัจมาพร วรรณเ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4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ัฐธรรมนูญแห่งราชอาณาจักรไทย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ได้ให้ความสำคัญกับการมีส่วนร่ว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ประชาชนและการบริหารราชการแบบมีส่วนร่วม โดยกำหนดให้มีกลไกในการเปิดโอกาสให้ประชาชน 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ข้ามามีส่วนร่วมในการบริหารงานของภาครัฐมากขึ้น ตัวอย่างเช่น กำหนดไว้ในแนวนโยบายพื้นฐานแห่งรัฐ   ในส่ว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่วนที่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นโยบายด้านการบริหารราชการแผ่นดิน เช่น ในมาตรา </w:t>
      </w:r>
      <w:r>
        <w:rPr>
          <w:rFonts w:cs="Browallia New" w:ascii="Browallia New" w:hAnsi="Browallia New"/>
          <w:sz w:val="30"/>
          <w:szCs w:val="30"/>
        </w:rPr>
        <w:t xml:space="preserve">78 (5) </w:t>
      </w:r>
      <w:r>
        <w:rPr>
          <w:rFonts w:ascii="Browallia New" w:hAnsi="Browallia New" w:cs="Browallia New"/>
          <w:sz w:val="30"/>
          <w:sz w:val="30"/>
          <w:szCs w:val="30"/>
        </w:rPr>
        <w:t>ได้บัญญัติให้รัฐ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้อง “จัดระบบงานราชการและงานของรัฐอย่างอื่นเพื่อให้การจัดทำและการให้บริการสาธารณะเป็นไปอย่างรวดเร็ว มีประสิทธิภาพ โปร่งใส และตรวจสอบได้ โดยคำนึงถึงการมีส่วนร่ว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ประชาชน”  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ที</w:t>
      </w:r>
      <w:r>
        <w:rPr>
          <w:rFonts w:ascii="Browallia New" w:hAnsi="Browallia New" w:cs="Browallia New"/>
          <w:sz w:val="30"/>
          <w:sz w:val="30"/>
          <w:szCs w:val="30"/>
        </w:rPr>
        <w:t>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นโยบายด้านการมีส่วนร่วมของประชาชน ในมาตรา </w:t>
      </w:r>
      <w:r>
        <w:rPr>
          <w:rFonts w:cs="Browallia New" w:ascii="Browallia New" w:hAnsi="Browallia New"/>
          <w:sz w:val="30"/>
          <w:szCs w:val="30"/>
        </w:rPr>
        <w:t xml:space="preserve">87 </w:t>
      </w:r>
      <w:r>
        <w:rPr>
          <w:rFonts w:ascii="Browallia New" w:hAnsi="Browallia New" w:cs="Browallia New"/>
          <w:sz w:val="30"/>
          <w:sz w:val="30"/>
          <w:szCs w:val="30"/>
        </w:rPr>
        <w:t>กำหนดว่ารัฐต้องดำเนินการตามแนวนโยบายด้านการมีส่วนร่วมประชาชน โดยต้องส่งเสริมให้ประชาชนมีส่วนร่วมในเรื่องต่างๆ อย่างครบวงจรเริ่มตั้งแต่การกำหนดนโยบาย การตัดสินใจ การติดตามตรวจสอบ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ขับเคลื่อนแนวคิดการบริหารราชการแบบมีส่วนร่วม ตามเจตนารมณ์ของกฎหมาย ได้แก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ัฐธรรมนูญแห่งราชอาณาจักรไทย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</w:t>
      </w:r>
      <w:r>
        <w:rPr>
          <w:rFonts w:ascii="Browallia New" w:hAnsi="Browallia New" w:cs="Browallia New"/>
          <w:sz w:val="30"/>
          <w:sz w:val="30"/>
          <w:szCs w:val="30"/>
        </w:rPr>
        <w:t>และวิธีการ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–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5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ารใช้กลยุทธ์ในการพัฒนา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ด้าน คือ การพัฒนาจากภายในภาคราชการและพัฒนาจากภายนอกภาคราชการ โดยการสร้างความพร้อมให้ภาคราชการ และภาคประชาชน ด้วยการส่งเสริมให้ภาคราชการมีความรู้ความเข้าใจ และตระหนักในเรื่องการบริหารราชการแบบมีส่วนร่วม ที่เปิดโอกาสให้ประชาชนเข้ามามีส่วนร่วมรับรู้ ร่วมแสดงความคิดเห็น ร่วมตัดสินใจ ร่วมดำเนินการ และร่วมติดตามตรวจสอบและประเมินผลการบริหาร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ในฐานะหุ้นส่วนอย่าง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การบริหารราชการแบบมีส่วนร่วมหรือราชการระบบเปิดเกิดผลเป็นรูปธรรม มีความต่อเนื่องและยั่งยื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ทุกส่วนราชการจะต้องปรับระบบการบริหารงานให้เป็นระบบการบริหารราชการแบบมีส่วนร่วม และฝังรากเป็นวัฒนธรรมการปฏิบัติงานของส่วนราชการ มีการปรับเปลี่ยนวิธีการทำงาน กระบวนทัศน์ของคนในหน่วยงานให้สามารถทำงานร่วมกับประชาชนในลักษณะหุ้นส่วน มีการทำงานในลักษณะเครือข่าย มีการออกกฎเกณฑ์และแนวทางการทำงานที่เป็นธรรมเนียมปฏิบัติของหน่วยงานในการเปิดโอกาสให้ประชาชนเข้ามามีส่วน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เฉพาะอย่างยิ่งผู้บริหารระดับสู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ส่วนราชการจำเป็นต้องให้ความสำคัญกับการกำหนดนโยบายเพื่อส่งเสริมการบริหารราชการแบบมีส่วนร่ว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แนวทางการประเมิน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/>
        <w:t xml:space="preserve">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778"/>
        <w:gridCol w:w="4974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27" w:right="-40" w:hanging="30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ิจารณ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ประเด็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จะนำม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ิดโอกาส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ห้ประชาชนเข้ามามีส่วนร่วมในการ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และร่วมติดตามตรวจส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2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โดยวิเคราะห์ข้อมูล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ื่อประกอบการพิจารณากำหนดประเด็น ที่แสดงเหตุผลหรือความเหมาะส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การกำหนดประเด็นดังกล่าว ดังนี้</w:t>
            </w:r>
          </w:p>
          <w:p>
            <w:pPr>
              <w:pStyle w:val="Normal"/>
              <w:numPr>
                <w:ilvl w:val="0"/>
                <w:numId w:val="49"/>
              </w:numPr>
              <w:ind w:left="642" w:right="-40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แนวท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ราชการแบบมีส่วนร่วมที่ได้จัดทำไว้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การกำหนดประเด็นเพื่อดำเนินการ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32" w:leader="none"/>
                <w:tab w:val="left" w:pos="1540" w:leader="none"/>
              </w:tabs>
              <w:ind w:left="432" w:right="-174" w:hanging="43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ส่วนราชการมีการวิเคราะห์ข้อมูลเพื่อกำหนดประเด็น  ดังนี้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ind w:left="598" w:right="-174" w:hanging="18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รุปผลการวิเคราะห์ประเด็นที่จะนำม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ิดโอกาส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ห้ประชาชนเข้ามามีส่วนร่วม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ประกอบด้วย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792" w:leader="none"/>
              </w:tabs>
              <w:ind w:left="792" w:right="-17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ผลการวิเคราะห์แนวทา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การบริหารราชการแบบมีส่วนร่วมที่ได้จัดทำไว้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1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792" w:leader="none"/>
              </w:tabs>
              <w:ind w:left="792" w:right="-17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สรุปการวิเคราะห์ภารกิจหลักหรือยุทธศาสตร์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ี่สำคัญที่เหมาะสมในการเปิดโอกาสให้ประชาชนเข้ามามีส่วนร่วม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>หรือ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792" w:leader="none"/>
              </w:tabs>
              <w:ind w:left="792" w:right="-174" w:hanging="18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สรุป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ทบทว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ที่ผ่านม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อย่างชัดเจน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ind w:left="598" w:right="-174" w:hanging="18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บุกลุ่มผู้มีส่วนได้ส่วนเสียตามประเด็นที่กำหนด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32" w:leader="none"/>
                <w:tab w:val="left" w:pos="1362" w:leader="none"/>
                <w:tab w:val="left" w:pos="1540" w:leader="none"/>
              </w:tabs>
              <w:ind w:left="431" w:hanging="431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ส่วนราชการ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ประเด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แสดงความคิดเห็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ติดตามตรวจสอบผล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0" w:right="-40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 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napToGrid w:val="false"/>
              <w:ind w:left="547" w:right="6" w:hanging="18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  </w:t>
            </w:r>
          </w:p>
        </w:tc>
        <w:tc>
          <w:tcPr>
            <w:tcW w:w="4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napToGrid w:val="false"/>
              <w:ind w:left="547" w:right="6" w:hanging="18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642" w:right="-40" w:hanging="36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ภารกิจหลักหรือยุทธศาสตร์ที่สำค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มีส่วนร่วมในการแสดงความคิดเห็นและร่วมติดตามตรวจสอบผลการปฏิบัติราช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หรือเจาะจง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กิจหลักและยุทธศาสตร์ที่สำคัญดังกล่าวได้อย่างชัดเจน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รือ  </w:t>
            </w:r>
          </w:p>
          <w:p>
            <w:pPr>
              <w:pStyle w:val="Normal"/>
              <w:numPr>
                <w:ilvl w:val="0"/>
                <w:numId w:val="49"/>
              </w:numPr>
              <w:ind w:left="642" w:right="-40" w:hanging="36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ในปีที่ผ่านมาเพื่อประกอบ การกำหนดประเด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ิดโอกาสให้ประชาชนเข้ามามีส่วนร่วมในการแสดงความคิดเห็นและร่วมติดตามตรวจสอบ </w:t>
            </w:r>
          </w:p>
          <w:p>
            <w:pPr>
              <w:pStyle w:val="Normal"/>
              <w:ind w:left="282" w:right="-40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ind w:left="550" w:right="-113" w:hanging="181"/>
              <w:rPr/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สรุปผล หรือแผนภาพที่แสดงว่าได้มีการพิจารณากำหนดประเด็นที่จะนำมาเปิดโอกาสให้ประชาช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ข้ามามีส่วน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นำผลการวิเคราะห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ใช้ประก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ปฏิบัติราชการ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 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napToGrid w:val="false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27" w:right="-40" w:hanging="30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คณะที่ปรึกษ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ภาคประชาช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ซึ่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แทนของส่วนราชการ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ียที่เกี่ยวข้องกับประเด็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4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  <w:tab w:val="left" w:pos="1540" w:leader="none"/>
              </w:tabs>
              <w:ind w:left="418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ส่วนราชการได้จัดให้มีคณะที่ปรึกษาภาคประชา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คประชาชน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แต่งต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ที่ปรึกษาภาคประชา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ระชาช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แต่งต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ที่ปรึกษาภาคประชา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ระชาช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หมาะสมในก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เปิดโอกาสให้ประชาชนเข้ามามีส่วน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ข้างต้น มาใช้ประกอบด้วย</w:t>
            </w:r>
          </w:p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  <w:tab w:val="left" w:pos="899" w:leader="none"/>
                <w:tab w:val="left" w:pos="1540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ทางในการ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มามีส่วนร่วม ที่แสดงให้เห็นระดับการมีส่วนร่วมของประชาชนไม่ต่ำกว่า</w:t>
            </w:r>
            <w:r>
              <w:rPr>
                <w:rFonts w:ascii="Browallia New" w:hAnsi="Browallia New" w:cs="Browalli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i/>
                <w:i/>
                <w:iCs/>
                <w:sz w:val="30"/>
                <w:sz w:val="30"/>
                <w:szCs w:val="30"/>
                <w:u w:val="single"/>
              </w:rPr>
              <w:t>ระดับการเข้ามา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หัวข้อและเนื้อหา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การเหตุผล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การที่เกี่ยวข้องกับระดับการมี ส่วนร่วมของประชาช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ยุทธ์ในการดำเนินงา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27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ดให้มีช่องทา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รับฟังความคิดเห็นจากประชาช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กับประเด็นที่กำหนด และสรุปผลความคิดเห็นที่ได้จากประชาชนและกลุ่มผู้มี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ส่วนได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้ส่ว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เสีย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มี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รับฟังความคิดเห็นจากประชาชนและ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ประเด็น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นำม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มามีส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นร่วม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ก่</w:t>
            </w:r>
          </w:p>
          <w:p>
            <w:pPr>
              <w:pStyle w:val="Normal"/>
              <w:ind w:left="598" w:hanging="18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ื่อช่องทางที่ใช้ในการรับฟังความคิดเห็น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ู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่อง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คิดเห็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ายเลขโทรศัพท์สายด่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all Center )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ลขที่ตู้ปณ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รับเรื่องจากประชาช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5" w:leader="none"/>
                <w:tab w:val="left" w:pos="1540" w:leader="none"/>
              </w:tabs>
              <w:snapToGrid w:val="false"/>
              <w:ind w:left="638" w:hanging="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  <w:tab w:val="left" w:pos="985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มมน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วท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รับฟังความคิดเห็นของประชาช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ว็บไซต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ว็บบอร์ด ซึ่งมีช่องทางสื่อสารกับ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มีข้อความประชาสัมพันธ์ให้ประชาชนเข้ามาร่วมแสดงความคิดเห็น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ข้อเสนอแนะเกี่ยวกับประเด็นที่ส่วนราชการเลือกมาดำเนินก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4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ัมภาษณ์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คิดเห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แบบสอบถาม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598" w:leader="none"/>
                <w:tab w:val="left" w:pos="899" w:leader="none"/>
              </w:tabs>
              <w:ind w:left="899" w:hanging="26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รูปแ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ที่ใช้ในการรับฟั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สัมมนาเฉพาะ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ocus Group)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มมนา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899" w:leader="none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รับฟังความคิดเห็นและข้อเสนอ แนะ ที่ได้จาก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รับฟังความคิดเห็นของประชาชนที่จัดให้มีขึ้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่วนราชการและคณะที่ปรึกษาภาคประชาช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ภาคประชาช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่วมกันจัดทำ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ฏิบัติการใ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ิดโอกาสให้ประชาชนเข้ามามีส่วนร่วม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มีความสอดคล้องกับกรอบแนวคิ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รอบแนวทางที่ได้จัดทำไว้ในระดับคะแน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วมทั้งนำสรุปผลความคิดเห็นฯ มาใช้ประกอบในการจัดทำแผ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ดังกล่าว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และรายงาน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ภายใน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มี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คม 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ว่าส่วนราชการและคณะที่ปรึกษา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ระชาชนร่วมกันจัดทำ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ในการเปิดโอกาสให้ประชาชนเข้า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 และเอกสารหลักฐานอื่นๆ ดังนี้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ที่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ชื่อมโยง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ิดโอกาสให้ประชาชนเข้ามามีส่วนร่วม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หัวข้อและเนื้อหา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า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ัมฤทธิ์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ป้าหมาย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ความสำเร็จและวิธีการวัดผลสำเร็จ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1440" w:hanging="8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43" w:right="-8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ุวัตถุประสงค์ </w:t>
            </w:r>
          </w:p>
          <w:p>
            <w:pPr>
              <w:pStyle w:val="Footnote"/>
              <w:numPr>
                <w:ilvl w:val="0"/>
                <w:numId w:val="0"/>
              </w:numPr>
              <w:ind w:left="330" w:right="-80" w:hanging="0"/>
              <w:jc w:val="left"/>
              <w:outlineLvl w:val="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ระยะเวลาการดำเนินงาน กลุ่มเป้าหมาย ผู้รับผิด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จและเป้าหมายที่สามารถวัด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ได้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อย่างชัดเจนและเป็นรูปธรรม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วิธี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เช่น ปฏิทิ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(Gantt Chart)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นวทางการติดตามประเมินผล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ความถี่ในการติดตามประเมินผล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ม่ำเสมอในการรายงานความก้าวหน้าของการดำเนินงา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30"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 หรือภาพถ่ายการจัดกิจกรรม ที่แสดงให้เห็นว่าส่วนราชการและคณะที่ปรึกษา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ภาคประชาชนร่วมกันจัดทำแผนฯ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ที่ผู้บริหาร      ลงนามรับทราบ 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นาคม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ได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ารติดต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้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้าของการดำเนินการตามแนวทางที่กำหนดไว้ใ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มีการจัดทำรายงานสรุปผล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้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ดำเนินการเสนอต่อผู้บริหารของส่วนราชการและสื่อสารให้ประชาช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กลุ่มผู้มีส่วนได้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เสี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ย 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ที่เกี่ยวข้องรับทราบ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่วนราชการ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ความก้าวหน้า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บริหารลงนามรับทราบ โดยมีความถี่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ายงานสม่ำเสมอตามที่กำหนดไว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ฯ เช่น รายเดื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 เป็นต้น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ื่อสารหรือแจ้งให้ประชาชนและ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ก้าวหน้าของการ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สม่ำเสมอ เช่น 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กิจกรรมเพื่อสื่อ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ประชาชนผู้มีส่วนได้ส่วน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ทราบ 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left" w:pos="720" w:leader="none"/>
                <w:tab w:val="left" w:pos="935" w:leader="none"/>
              </w:tabs>
              <w:ind w:left="958" w:hanging="3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รายงานการประชุม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635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ซึ่งระบุปัจจัยสนับสนุนปัญหา อุปสรร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ความสำคัญก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เข้าม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่วม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อื่นๆ ดังน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ตามแผ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ควรประกอบด้วย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การดำเนินงาน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ต่ละกิจกรรม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วลา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ความสำเร็จตามตัวชี้วัดและเป้าหมายที่กำหนดไว้ใ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 และปัจจัยสนับสน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ดำเนินงาน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ให้ประชาชนเข้ามามีส่วน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ทางที่กำหนด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ให้ประชาชนเข้า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และกลุ่มผู้มีส่วน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ี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ผ่านกลไ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ที่ส่วนราชการจัดให้มีขึ้นได้อย่างเป็นรูปธรรม  เช่น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 ในการจัดประชาคม  การจัดเสว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ารจัดกิจกรรมต่างๆ 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ะเบียนรายชื่อที่มีการลงนามโดยผู้เข้าร่วม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ที่ใช้ในการเผยแพร่ผลการดำเนินงาน ได้แก่ ชื่อเว็บไซต์ หรือ เว็บลิงค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Link)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ช่องทางอื่นๆ เช่น</w:t>
            </w:r>
          </w:p>
          <w:p>
            <w:pPr>
              <w:pStyle w:val="Normal"/>
              <w:ind w:left="793" w:hanging="37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ทยุกระจายเสี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ชื่อราย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ลื่นความถ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วลาออกอากาศ และบทวิทย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Scrip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อื่นๆ ที่แสดงเนื้อหาเกี่ยวกับ</w:t>
            </w:r>
          </w:p>
        </w:tc>
      </w:tr>
      <w:tr>
        <w:trPr>
          <w:trHeight w:val="32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792" w:firstLine="1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ุปผลการดำเนินการที่ได้ออก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ind w:left="793" w:hanging="375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ปสเตอร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่นพับ ใบปลิว จดหมายข่าว จุลสาร   วารสาร การจัดนิทรรศการ บอร์ดประชาสัมพันธ์ ประกาศต่างๆ</w:t>
            </w:r>
          </w:p>
        </w:tc>
      </w:tr>
      <w:tr>
        <w:trPr>
          <w:trHeight w:val="32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ต่อไปเสนอต่อ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ได้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็น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, 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หลักฐานอื่นๆ ดังนี้  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418" w:hanging="41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ที่มีเนื้อหา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 และข้อเสนอแนะของการดำเนินงานในการเปิดโอกาสให้ประชาชนเข้ามามีส่วนร่วมในปีต่อไปที่ได้รับความเห็นชอบจากผู้บริ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70" w:hRule="atLeast"/>
        </w:trPr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70" w:hRule="atLeast"/>
        </w:trPr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70" w:hRule="atLeast"/>
        </w:trPr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ind w:left="27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ผล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สำค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เกี่ยวข้องอื่น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ม่ได้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เตรียมไว้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นี้มีการเปลี่ยนแปลงรายละเอียดไปจากหนังสือสำนักงาน ก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ด่วนที่สุด ที่ น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200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45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ลง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1</w:t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การตามมาตรการ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left="42" w:right="27" w:firstLine="10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้องกันและปราบปรามการทุจริต </w:t>
      </w:r>
      <w:r>
        <w:rPr>
          <w:rFonts w:ascii="Browallia New" w:hAnsi="Browallia New" w:cs="Browallia New"/>
          <w:sz w:val="30"/>
          <w:sz w:val="30"/>
          <w:szCs w:val="30"/>
        </w:rPr>
        <w:t>และการบริหาร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โดยมิชอบ</w:t>
      </w:r>
      <w:r>
        <w:rPr>
          <w:rFonts w:ascii="Browallia New" w:hAnsi="Browallia New" w:cs="Browallia New"/>
          <w:sz w:val="30"/>
          <w:sz w:val="30"/>
          <w:szCs w:val="30"/>
        </w:rPr>
        <w:t>ของโครงการสำคัญที่ได้รับการจัดสรรงบประมาณ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z w:val="30"/>
          <w:sz w:val="30"/>
          <w:szCs w:val="30"/>
        </w:rPr>
        <w:t>เพื่อขับเคลื่อ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ชาติว่าด้วยก</w:t>
      </w:r>
      <w:r>
        <w:rPr>
          <w:rFonts w:ascii="Browallia New" w:hAnsi="Browallia New" w:cs="Browallia New"/>
          <w:sz w:val="30"/>
          <w:sz w:val="30"/>
          <w:szCs w:val="30"/>
        </w:rPr>
        <w:t>าร</w:t>
      </w:r>
      <w:r>
        <w:rPr>
          <w:rFonts w:ascii="Browallia New" w:hAnsi="Browallia New" w:cs="Browallia New"/>
          <w:sz w:val="30"/>
          <w:sz w:val="30"/>
          <w:szCs w:val="30"/>
        </w:rPr>
        <w:t>ป้องกันและปราบปรามการทุจริต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04" w:hanging="120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85"/>
      </w:tblGrid>
      <w:tr>
        <w:trPr>
          <w:tblHeader w:val="true"/>
          <w:trHeight w:val="3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5" w:leader="none"/>
              </w:tabs>
              <w:ind w:left="253" w:hanging="29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 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เป็นแนวทางดำเนิน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ดังนี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11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ด้วยการป้องกันและปราบปรามการทุจริต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11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ต่างๆ 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หน้าที่โดยมิชอบในการปฏิบัติ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พื่อให้ทราบถึงปัจจัยเสี่ยงที่อาจเป็นเหตุทำให้</w:t>
            </w:r>
          </w:p>
          <w:p>
            <w:pPr>
              <w:pStyle w:val="Normal"/>
              <w:numPr>
                <w:ilvl w:val="0"/>
                <w:numId w:val="75"/>
              </w:numPr>
              <w:ind w:left="1443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ราชการตามอำนาจหน้าที่ของข้าราชการเป็นไปในลักษณะที่ ขาดหรือมีความรับผิดชอบไม่เพียงพอ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443" w:leader="none"/>
              </w:tabs>
              <w:ind w:left="1443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ความมีคุณธรรม ความมีจริยธรรม </w:t>
            </w:r>
          </w:p>
        </w:tc>
      </w:tr>
      <w:tr>
        <w:trPr>
          <w:trHeight w:val="66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1077" w:leader="none"/>
              </w:tabs>
              <w:ind w:left="1440" w:hanging="23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>
          <w:trHeight w:val="1723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39" w:leader="none"/>
              </w:tabs>
              <w:ind w:left="939" w:hanging="32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มาตรการในการป้องกันและปราบปรามการทุจร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ที่ผ่านม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53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ได้จากระบบการรับฟังข้อร้องเรียนของส่วนราชการหรือที่มีการร้องเรียนผ่านศูนย์ดำรงธรรม กระทรวงมหาดไทย หรือศูนย์บริการประชาชน สำนักงานปลัดสำนักนายกรัฐมนตรี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38" w:leader="none"/>
                <w:tab w:val="left" w:pos="980" w:leader="none"/>
              </w:tabs>
              <w:ind w:left="994" w:hanging="39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โดยการคัดเลือก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สอดคล้องกับหลักเกณฑ์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งื่อนไข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ศึกษาวิเคราะห์ข้อมูล 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จารณ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 พร้อมทั้งกำหนดเป้าหมาย และตัวชี้วัดในแต่ละปีที่สะท้อนผลสัมฤทธิ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อย่างชัดเจนและเป็นรูปธรรม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ระบุ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ได้สอดคล้องกับยุทธศาสตร์ชาติว่าด้วยการป้องกันและปราบปรามการทุจริต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ุทธศาสตร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รอบคล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โครงการสำคัญ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-2555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ได้รับความเห็นชอบจากผู้บริหารระดับสูง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น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ห้นำเผยแพร่ผ่านทางเว็บไซต์ของส่วนราชการ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5" w:leader="none"/>
              </w:tabs>
              <w:ind w:left="239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bookmarkStart w:id="0" w:name="OLE_LINK2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ได้แล้วเสร็จครบถ้วน </w:t>
            </w:r>
            <w:bookmarkEnd w:id="0"/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11" w:leader="none"/>
              </w:tabs>
              <w:ind w:left="253" w:hanging="224"/>
              <w:jc w:val="left"/>
              <w:rPr>
                <w:rFonts w:ascii="Arial" w:hAnsi="Arial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เป็นไปตามเป้าหมาย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5" w:leader="none"/>
              </w:tabs>
              <w:ind w:left="239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สูงกว่าเป้าหมาย</w:t>
            </w:r>
          </w:p>
        </w:tc>
      </w:tr>
      <w:tr>
        <w:trPr>
          <w:trHeight w:val="31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39" w:leader="none"/>
              </w:tabs>
              <w:ind w:left="239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ให้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จากผู้บริหารระดับสูง และจัดส่งมายั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 พร้อมกับรายงานการประเมินผลตนเ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ุล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92"/>
        </w:numPr>
        <w:tabs>
          <w:tab w:val="clear" w:pos="720"/>
          <w:tab w:val="left" w:pos="1077" w:leader="none"/>
        </w:tabs>
        <w:spacing w:before="120" w:after="0"/>
        <w:ind w:left="-14" w:firstLine="1094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ั้นของความสำเร็จ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พิจารณาถึงคุณภาพของการดำเนินการ เพื่อนำมาเป็นประเด็นปรับคะแนนเชิงคุณภาพด้ว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73"/>
        </w:numPr>
        <w:ind w:left="14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ัดเลือกโครงการที่ได้รับจัดสรรงบประมาณ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2552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ำนวน 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 เพื่อวิเคราะห์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โดยมิชอ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ให้พิจารณาคัดเลือกจากโครงการที่ได้รับงบประมาณสูงสุด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ำดับแร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ั้งนี้ ในการประเมินผลจะพิจารณาถึงคุณภาพของการวิเคราะห์ความเสี่ยงที่อาจก่อให้เกิดการทุจริตฯ ของ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ด้วย</w:t>
      </w:r>
    </w:p>
    <w:p>
      <w:pPr>
        <w:pStyle w:val="Footnote"/>
        <w:numPr>
          <w:ilvl w:val="0"/>
          <w:numId w:val="73"/>
        </w:numPr>
        <w:spacing w:before="120" w:after="0"/>
        <w:ind w:left="28" w:firstLine="1064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ไม่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อบสนองต่อข้อร้องเรียนเรื่องการทุจริตหรือการปฏิบัติหรือละเว้นการปฏิบัติหน้าที่โดยมิชอบของเจ้าหน้าที่ของรัฐในสังกัด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จะพิจารณาปรับลดคะแนนลง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.00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ของตัวชี้วัด หรือกรณีดำเนินการตอบสนองข้อร้องเรียนฯ     ได้ไม่ครบถ้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พิจารณาปรับลดคะแนนลงตามสัดส่วน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ั้งนี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ข้อร้องเรียน</w:t>
      </w:r>
      <w:r>
        <w:rPr>
          <w:rFonts w:ascii="Browallia New" w:hAnsi="Browallia New" w:cs="Browallia New"/>
          <w:sz w:val="30"/>
          <w:sz w:val="30"/>
          <w:szCs w:val="30"/>
        </w:rPr>
        <w:t>เรื่องการทุจริตหรือการปฏิบัติหรือละเว้นการปฏิบัติหน้าที่โดยมิชอบของเจ้าหน้าที่ของรัฐในสังก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มีกรณีที่ต้องดำเนินการให้ครบถ้ว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 ได้แก่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ร้องเรีย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ร้องเรียนผ่านระบบการรับฟังข้อร้องเรียน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ศูนย์ดำรงธรรม กระทรวงมหาด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sz w:val="30"/>
          <w:sz w:val="30"/>
          <w:szCs w:val="30"/>
        </w:rPr>
        <w:t>ศูนย์บริการประชาชน สำนักงานปลัดสำนักนายกรัฐมนตรี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กล่าวหา</w:t>
      </w:r>
      <w:r>
        <w:rPr>
          <w:rFonts w:ascii="Browallia New" w:hAnsi="Browallia New" w:cs="Browallia New"/>
          <w:sz w:val="30"/>
          <w:sz w:val="30"/>
          <w:szCs w:val="30"/>
        </w:rPr>
        <w:t>เจ้าหน้าที่ของรัฐ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ไม่ได้ปฏิบัติหน้าที่ราชการด้วยความรับผิดชอบต่อประชาชน ไม่มีคุณธรรม จริยธรรม ไม่คำนึงถึงประโยชน์ส่วนรวม</w:t>
      </w: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sz w:val="30"/>
          <w:sz w:val="30"/>
          <w:szCs w:val="30"/>
        </w:rPr>
        <w:t>ป็นที่ตั้งและไม่ม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ธรรมาภิบาล ตามที่มีกฎหมาย ระเบียบ แบบแผนของทางราชการที่เกี่ยวข้องได้กำหนดไว้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พฤษภ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ให้หน่วยงานภาครัฐนำแนวทางและมาตรการตามยุทธศาสตร์ชาติว่าด้วยการป้องกันและปราบปรามการทุจริต ไปใช้เป็นกรอบทิศทางการประสานความร่วมมือในการดำเนินการป้องกันและปราบปรามการทุจริต และแปลงยุทธศาสตร์ไปสู่การปฏิบัติ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เพิ่มเติมไว้ในแผน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และแผนปฏิบัติราชการประจำปี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ชาติว่าด้วยการป้องกันและปราบปรามการทุจริต ประกอบด้วย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 ดังนี้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ลูกจิตสำนึก ค่านิยม คุณธรรม จริยธรรมและสร้างวินัยแก่ทุกภาคส่วน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พลังแผ่นดิน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ริมสร้างความแข็งแกร่งแก่หน่วยงานต่อต้านการทุจริต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ร้างบุคลากรมืออาชีพ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ind w:firstLine="1022"/>
        <w:jc w:val="left"/>
        <w:outlineLvl w:val="0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Footnote"/>
        <w:numPr>
          <w:ilvl w:val="0"/>
          <w:numId w:val="114"/>
        </w:numPr>
        <w:tabs>
          <w:tab w:val="clear" w:pos="720"/>
          <w:tab w:val="left" w:pos="952" w:leader="none"/>
        </w:tabs>
        <w:ind w:left="14" w:firstLine="714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จัดทำ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ป้องกันและปราบปรามการทุจริต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-2555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ในสังกัดที่อยู่ในส่วนกลาง และหน่วยงานราชการบริหารส่วนกลาง</w:t>
      </w:r>
      <w:r>
        <w:rPr>
          <w:rFonts w:ascii="Browallia New" w:hAnsi="Browallia New" w:cs="Browallia New"/>
          <w:sz w:val="30"/>
          <w:sz w:val="30"/>
          <w:szCs w:val="30"/>
        </w:rPr>
        <w:t>ที่มี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ั้งอยู่ในส่วนภูมิภาคที่ผู้บังคับบัญชาของส่วนราชการไม่ได้มอบอำนาจให้แก่ผู้ว่าราชการ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เช่น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สรรพากรภาค สำนักงานตำรวจแห่งชาติ เป็นต้น</w:t>
      </w:r>
    </w:p>
    <w:p>
      <w:pPr>
        <w:pStyle w:val="Footnote"/>
        <w:numPr>
          <w:ilvl w:val="0"/>
          <w:numId w:val="114"/>
        </w:numPr>
        <w:tabs>
          <w:tab w:val="clear" w:pos="720"/>
          <w:tab w:val="left" w:pos="56" w:leader="none"/>
          <w:tab w:val="left" w:pos="1022" w:leader="none"/>
        </w:tabs>
        <w:ind w:left="0" w:firstLine="710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ากต้องการสอบถามหรือขอ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ยุทธศาสตร์ชาติ</w:t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ป้องกันและปราบปรามการทุจริต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โดยมิช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การดำเนินโครง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ปรดติดต่อเจ้าหน้าที่ผู้รับผิดชอ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สามารถดาวน์โหลดข้อมูลได้ที่เว็บไซต์ของสำนักงาน 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(</w:t>
      </w:r>
      <w:r>
        <w:rPr>
          <w:rFonts w:cs="Browallia New" w:ascii="Browallia New" w:hAnsi="Browallia New"/>
          <w:spacing w:val="-2"/>
          <w:sz w:val="30"/>
          <w:szCs w:val="30"/>
        </w:rPr>
        <w:t>http://www.nccc.go.th/asset/yutasart/nation.htm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เว็บไซต์ของสำนักง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 (</w:t>
      </w:r>
      <w:r>
        <w:rPr>
          <w:rFonts w:cs="Browallia New" w:ascii="Browallia New" w:hAnsi="Browallia New"/>
          <w:spacing w:val="-2"/>
          <w:sz w:val="30"/>
          <w:szCs w:val="30"/>
        </w:rPr>
        <w:t>www.opdc.go.th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spacing w:val="-2"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ป้องกันและปราบปรามการทุจริตแห่งชาติ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276"/>
        <w:gridCol w:w="2552"/>
        <w:gridCol w:w="2976"/>
      </w:tblGrid>
      <w:tr>
        <w:trPr>
          <w:trHeight w:val="41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สุธีร์            ตั้งสถิตย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1470" w:leader="none"/>
                <w:tab w:val="left" w:pos="1708" w:leader="none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uthee_tha@nccc.go.th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งสาวปาลิดา    โชคธนานั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palida_cho@nccc.go.th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ศาตปัญญ์     สีดาน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satapan_see@nccc.go.th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FF0000"/>
          <w:spacing w:val="-2"/>
          <w:sz w:val="30"/>
          <w:szCs w:val="30"/>
        </w:rPr>
      </w:pPr>
      <w:r>
        <w:rPr>
          <w:rFonts w:cs="Browallia New" w:ascii="Browallia New" w:hAnsi="Browallia New"/>
          <w:color w:val="FF0000"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00"/>
          <w:spacing w:val="-2"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76"/>
        <w:gridCol w:w="5257"/>
      </w:tblGrid>
      <w:tr>
        <w:trPr>
          <w:tblHeader w:val="true"/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15" w:leader="none"/>
              </w:tabs>
              <w:ind w:left="115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 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เป็นแนวทางดำเนินการจัดท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ดังนี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4" w:leader="none"/>
              </w:tabs>
              <w:ind w:left="254" w:hanging="1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ด้วยการป้องกันและปราบปรามการทุจริต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20"/>
                <w:tab w:val="left" w:pos="310" w:leader="none"/>
              </w:tabs>
              <w:spacing w:lineRule="atLeast" w:line="360"/>
              <w:ind w:left="310" w:hanging="31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่วนราชการได้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 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เป็นแนวทางดำเนินการจัดท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ดังนี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pacing w:lineRule="atLeast" w:line="360"/>
              <w:ind w:left="730" w:hanging="196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ศึกษา วิเคราะห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ด้วย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Normal"/>
              <w:widowControl w:val="false"/>
              <w:numPr>
                <w:ilvl w:val="2"/>
                <w:numId w:val="72"/>
              </w:numPr>
              <w:tabs>
                <w:tab w:val="clear" w:pos="720"/>
                <w:tab w:val="left" w:pos="718" w:leader="none"/>
              </w:tabs>
              <w:spacing w:lineRule="atLeast" w:line="360"/>
              <w:ind w:left="718" w:right="-44" w:hanging="196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ทราบถึงปัจจัยความเสี่ยงต่างๆ ที่อาจจะก่อให้เกิดการทุจริต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ใน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ซึ่งครอบคลุมปัจจัยเสี่ยงที่อาจเป็นเหตุทำให้</w:t>
            </w:r>
          </w:p>
          <w:p>
            <w:pPr>
              <w:pStyle w:val="Normal"/>
              <w:widowControl w:val="false"/>
              <w:spacing w:lineRule="atLeast" w:line="360"/>
              <w:ind w:left="1432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68" w:hanging="168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สี่ยงต่างๆ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พื่อให้ทราบถึงปัจจัยเสี่ยงที่อาจเป็นเหตุทำให้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ind w:left="1082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เป็นไปในลักษณะที่ ขาดหรือมีความรับผิดชอบไม่เพียงพอ</w:t>
            </w:r>
          </w:p>
          <w:p>
            <w:pPr>
              <w:pStyle w:val="Normal"/>
              <w:numPr>
                <w:ilvl w:val="0"/>
                <w:numId w:val="93"/>
              </w:numPr>
              <w:ind w:left="1082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ความเชื่อถือในความมีคุณธรรม ความมีจริยธรรม</w:t>
            </w:r>
          </w:p>
          <w:p>
            <w:pPr>
              <w:pStyle w:val="Normal"/>
              <w:numPr>
                <w:ilvl w:val="0"/>
                <w:numId w:val="93"/>
              </w:numPr>
              <w:ind w:left="1082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3"/>
              </w:numPr>
              <w:tabs>
                <w:tab w:val="clear" w:pos="720"/>
                <w:tab w:val="left" w:pos="520" w:leader="none"/>
              </w:tabs>
              <w:ind w:left="492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ข้าราชการเป็นไปในลักษณ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ขาดหรือมีความรับผิด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ียงพอ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0" w:leader="none"/>
              </w:tabs>
              <w:ind w:left="520" w:hanging="21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ในทางที่ทำให้ประชาชนข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ชื่อถือ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มีคุณธรรม ความมีจริยธรรม 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4" w:leader="none"/>
              </w:tabs>
              <w:ind w:left="534" w:hanging="21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หลักธรรมาภิบาล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2" w:hanging="18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มาตรการใน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ในปีที่ผ่านมา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5"/>
              </w:numPr>
              <w:tabs>
                <w:tab w:val="clear" w:pos="720"/>
              </w:tabs>
              <w:ind w:left="801" w:hanging="28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ผลการดำเนินการตามมาตรการในการป้องกันและปราบปรามการทุจริตในปีที่ผ่าน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ควรมีเนื้อหา เช่น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ของการดำเนินงาน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ดี ข้อเสีย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อุปสรรคที่พบและแนวทางการแก้ไข เป็นต้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ได้จาก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ับฟังข้อร้องเรียนของส่วนราชการ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้องเรียนผ่านศูนย์ดำรงธรรมกระทรวงมหาดไทย หรือศูนย์บริการประชาชน สำนักงานปลัดสำนักนายกรัฐมนตรี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5"/>
              </w:numPr>
              <w:tabs>
                <w:tab w:val="clear" w:pos="720"/>
                <w:tab w:val="left" w:pos="772" w:leader="none"/>
              </w:tabs>
              <w:ind w:left="77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ข้อมูลที่ได้จากระบบการรับฟังข้อร้องเรียนผ่านช่องทางต่างๆ 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ดำรง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มหาดไทย ศูนย์บริการประชาชน สำนักงานปลัดสำนักนายกรัฐมนตร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ช่องทางอื่นๆที่ส่วนราชการจัดให้มีขึ้น โดยระบุเนื้อหา เช่น 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จำนวนข้อร้องเรียน และผลการตอบสนองต่อข้อร้องเรียน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ปัญหา หรือสาเหตุสำคัญที่มีการร้องเรีย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74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ในการป้องกันหรือแก้ไขปัญหาที่พบจากการวิเคราะห์ข้อร้องเรียน เป็นต้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0" w:leader="none"/>
              </w:tabs>
              <w:ind w:left="324" w:hanging="32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8"/>
              </w:numPr>
              <w:tabs>
                <w:tab w:val="clear" w:pos="720"/>
                <w:tab w:val="left" w:pos="310" w:leader="none"/>
              </w:tabs>
              <w:ind w:left="310" w:hanging="294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ถึงการ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เนื้อหาประกอบด้วย</w:t>
            </w:r>
          </w:p>
        </w:tc>
      </w:tr>
      <w:tr>
        <w:trPr>
          <w:trHeight w:val="3292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โดยการคัดเลือกโครงการต้องสอดคล้องกับหลักเกณฑ์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 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772" w:leader="none"/>
              </w:tabs>
              <w:ind w:left="786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รายชื่อโครงการที่คัดเลือกเพื่อวิเคราะห์ความเสี่ยงจำนวน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ระบุจำนวนหรือสัดส่วนของงบประมาณที่ได้รับการจัดสรรเทียบกับงบประมาณที่ได้รับการจัดสรรของทุกโครงการ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772" w:leader="none"/>
              </w:tabs>
              <w:ind w:left="786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การจัดกิจกรรม หรือการ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ฏิบัติการในการวิเคราะห์ประเมิน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การจัดการความเสี่ยง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774" w:leader="none"/>
              </w:tabs>
              <w:ind w:left="746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ความเสี่ยงฯ ของแต่ละโครงการ 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ื้อหา ดังนี้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39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ื่อนไข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2)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1443" w:leader="none"/>
              </w:tabs>
              <w:ind w:left="1430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1443" w:leader="none"/>
              </w:tabs>
              <w:ind w:left="1430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โอกาสของ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1443" w:leader="none"/>
              </w:tabs>
              <w:ind w:left="1430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รุนแรงของผลกระทบที่เกิดจาก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ละเว้นการปฏิบัติหน้าที่โดยมิชอบในการดำเนินโครงการ 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1443" w:leader="none"/>
              </w:tabs>
              <w:ind w:left="1443" w:hanging="283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จากผลการวิเคราะห์ระดับความรุนแรงและโอกาสของการเก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ในการดำเนินโครงการ</w:t>
            </w:r>
          </w:p>
          <w:p>
            <w:pPr>
              <w:pStyle w:val="Normal"/>
              <w:ind w:left="58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**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การประเมินผลจะพิจารณาถึงคุณภาพของการ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โครงการด้วย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**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มภาษณ์ผู้ที่เกี่ยวข้อง</w:t>
            </w:r>
          </w:p>
        </w:tc>
      </w:tr>
      <w:tr>
        <w:trPr>
          <w:trHeight w:val="156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ศึกษาวิเคราะห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จารณ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้องกันและ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ปราบปรามการทุจริต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8"/>
              </w:numPr>
              <w:tabs>
                <w:tab w:val="clear" w:pos="720"/>
              </w:tabs>
              <w:spacing w:lineRule="atLeast" w:line="360"/>
              <w:ind w:left="357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widowControl w:val="false"/>
              <w:numPr>
                <w:ilvl w:val="2"/>
                <w:numId w:val="128"/>
              </w:numPr>
              <w:tabs>
                <w:tab w:val="clear" w:pos="720"/>
                <w:tab w:val="left" w:pos="625" w:leader="none"/>
              </w:tabs>
              <w:spacing w:lineRule="atLeast" w:line="360"/>
              <w:ind w:left="646" w:hanging="273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แสดงให้เห็นถึงการนำ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การศึกษาวิเคราะห์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มาใช้ประกอบ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งบประมาณ 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21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การป้องกั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662" w:hanging="1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212" w:right="-53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 พร้อมทั้งกำหนดเป้าหมาย และตัวชี้วัด  ในแต่ละปีที่สะท้อนผลสัมฤทธิ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อย่างชัดเจนและเป็นรูปธรรม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  <w:tab w:val="left" w:pos="4071" w:leader="none"/>
              </w:tabs>
              <w:ind w:left="240" w:right="-53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การป้องกันและปราบปร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ระบุ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สอดคล้อง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ชาติว่าด้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การป้องกันและปราบปร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ารทุจริต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และครอบคลุมการ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โครงการสำคัญ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  <w:tab w:val="left" w:pos="4071" w:leader="none"/>
              </w:tabs>
              <w:ind w:left="240" w:right="-53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้องกัน และ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46" w:leader="none"/>
                <w:tab w:val="left" w:pos="4071" w:leader="none"/>
              </w:tabs>
              <w:ind w:left="632" w:hanging="25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ซึ่งได้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ที่กำหนด ได้แก่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20"/>
                <w:tab w:val="left" w:pos="1444" w:leader="none"/>
              </w:tabs>
              <w:spacing w:lineRule="atLeast" w:line="360"/>
              <w:ind w:left="1444" w:hanging="336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</w:p>
          <w:p>
            <w:pPr>
              <w:pStyle w:val="Normal"/>
              <w:widowControl w:val="false"/>
              <w:spacing w:lineRule="atLeast" w:line="360"/>
              <w:ind w:left="1444" w:hanging="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-2555)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นวทางที่กำหน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ตามแบบ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 xml:space="preserve">ฟอร์ม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20"/>
                <w:tab w:val="left" w:pos="1444" w:leader="none"/>
              </w:tabs>
              <w:spacing w:lineRule="atLeast" w:line="360"/>
              <w:ind w:left="1444" w:hanging="336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นวทางที่กำหน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ตามแบบ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 xml:space="preserve">ฟอร์ม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646" w:leader="none"/>
              </w:tabs>
              <w:spacing w:lineRule="atLeast" w:line="360"/>
              <w:ind w:left="632" w:hanging="266"/>
              <w:jc w:val="left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ราชการสามารถอธิบายความเชื่อมโยงหรือสอดคล้องอย่างเป็นเหตุเป็นผลระห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ับข้อมูลที่ได้จากการศึกษาวิเคราะห์ในขั้นตอ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646" w:leader="none"/>
              </w:tabs>
              <w:spacing w:lineRule="atLeast" w:line="360"/>
              <w:ind w:left="632" w:hanging="266"/>
              <w:jc w:val="left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ซึ่งมีเนื้อหาประกอบด้วย</w:t>
            </w:r>
          </w:p>
          <w:p>
            <w:pPr>
              <w:pStyle w:val="Normal"/>
              <w:numPr>
                <w:ilvl w:val="2"/>
                <w:numId w:val="52"/>
              </w:numPr>
              <w:tabs>
                <w:tab w:val="clear" w:pos="720"/>
                <w:tab w:val="left" w:pos="1178" w:leader="none"/>
              </w:tabs>
              <w:ind w:left="2083" w:hanging="1141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มา หลักการ และเหตุผล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646" w:leader="none"/>
                <w:tab w:val="left" w:pos="1152" w:leader="none"/>
              </w:tabs>
              <w:ind w:left="1152" w:hanging="21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ั้นตอนที่สอดคล้องกับ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ยุทธศาสตร์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ด้วยการป้องกันและปราบปรามการทุจริตครบ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ุทธศาสตร์ และครอบคลุมการบริหารความเสี่ยงฯ ข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211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152" w:leader="none"/>
              </w:tabs>
              <w:ind w:left="1152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ทินการดำเนินงาน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152" w:leader="none"/>
              </w:tabs>
              <w:ind w:left="1152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ผลสัมฤทธิ์ และเป้าหมายในแต่ละปีที่ใช้วัดผลได้อย่างชัดเจน เป็นรูปธรรม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071" w:leader="none"/>
              </w:tabs>
              <w:ind w:left="25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1164" w:leader="none"/>
              </w:tabs>
              <w:ind w:left="1164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1164" w:leader="none"/>
              </w:tabs>
              <w:ind w:left="1164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</w:p>
        </w:tc>
      </w:tr>
      <w:tr>
        <w:trPr>
          <w:trHeight w:val="4437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25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ได้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ห็นชอบจากผู้บริหารระดับสูง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น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ห้นำเผยแพร่ผ่านทางเว็บไซต์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675" w:leader="none"/>
                <w:tab w:val="left" w:pos="2160" w:leader="none"/>
              </w:tabs>
              <w:ind w:left="675" w:hanging="364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ที่ผู้บริหารระดับสู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ระดับรองหัวหน้าส่วน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ึ้นไปหรือเทียบเท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งนามให้ความเห็นชอบ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675" w:leader="none"/>
                <w:tab w:val="left" w:pos="2160" w:leader="none"/>
              </w:tabs>
              <w:ind w:left="675" w:hanging="364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นำ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ได้รับความเห็นชอบจากผู้บริหารระดับสูงเผยแพร่ลงในเว็บไซต์ของส่วนราชการ เช่น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208" w:leader="none"/>
                <w:tab w:val="left" w:pos="2160" w:leader="none"/>
              </w:tabs>
              <w:ind w:left="2120" w:hanging="1206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ที่มีภาพพิมพ์หน้าเว็บไซต์ที่มีข้อมูล</w:t>
            </w:r>
          </w:p>
        </w:tc>
      </w:tr>
      <w:tr>
        <w:trPr>
          <w:trHeight w:val="241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22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ที่ได้รับความเห็นชอบจากผู้บริหารระดับสูง และได้นำลงในเว็บไซต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</w:tc>
      </w:tr>
      <w:tr>
        <w:trPr>
          <w:trHeight w:val="843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1194" w:leader="none"/>
                <w:tab w:val="left" w:pos="2160" w:leader="none"/>
              </w:tabs>
              <w:ind w:left="1208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เว็บไซต์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ลิงค์ที่สามารถเข้าเรียกดูหรือตรวจสอบการเผยแพร่แผน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ที่ได้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ห็นชอบจากผู้บริหารระดับสูง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44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254" w:leader="none"/>
              </w:tabs>
              <w:ind w:left="254" w:right="-53" w:hanging="21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ดำเนินการตาม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ปฏิบัติการการป้องกันและปราบปราม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en-US"/>
              </w:rPr>
              <w:t>ทุจริต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338" w:leader="none"/>
              </w:tabs>
              <w:ind w:left="338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ตามแผนปฏิบัติการการป้องกันและปราบปรามการทุจริต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1033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-53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  <w:tab w:val="left" w:pos="746" w:leader="none"/>
              </w:tabs>
              <w:ind w:left="788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ความก้า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บังคับบัญชาลงนามรับทราบหรือให้ความเห็นชอบ</w:t>
            </w:r>
          </w:p>
        </w:tc>
      </w:tr>
      <w:tr>
        <w:trPr>
          <w:trHeight w:val="30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8"/>
              <w:rPr>
                <w:rFonts w:ascii="Browallia New" w:hAnsi="Browallia New" w:eastAsia="Times New Roman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732" w:leader="none"/>
              </w:tabs>
              <w:ind w:left="746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732" w:leader="none"/>
              </w:tabs>
              <w:ind w:left="746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1"/>
                <w:numId w:val="129"/>
              </w:numPr>
              <w:tabs>
                <w:tab w:val="clear" w:pos="720"/>
                <w:tab w:val="left" w:pos="702" w:leader="none"/>
                <w:tab w:val="left" w:pos="865" w:leader="none"/>
              </w:tabs>
              <w:ind w:left="718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ให้เห็น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ของกิจกรรมดังกล่าวได้บรรลุ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ข้อมูลที่แจ้งมาจริงหรือเป็นไปตามเป้าหมายที่กำหนดไว้ในแผนฯ เช่น</w:t>
            </w:r>
          </w:p>
        </w:tc>
      </w:tr>
      <w:tr>
        <w:trPr>
          <w:trHeight w:val="827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9"/>
              </w:numPr>
              <w:tabs>
                <w:tab w:val="clear" w:pos="720"/>
                <w:tab w:val="left" w:pos="1034" w:leader="none"/>
              </w:tabs>
              <w:ind w:left="1034" w:hanging="3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</w:p>
          <w:p>
            <w:pPr>
              <w:pStyle w:val="Normal"/>
              <w:numPr>
                <w:ilvl w:val="2"/>
                <w:numId w:val="129"/>
              </w:numPr>
              <w:tabs>
                <w:tab w:val="clear" w:pos="720"/>
                <w:tab w:val="left" w:pos="1034" w:leader="none"/>
              </w:tabs>
              <w:ind w:left="1034" w:hanging="3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Normal"/>
              <w:numPr>
                <w:ilvl w:val="2"/>
                <w:numId w:val="129"/>
              </w:numPr>
              <w:tabs>
                <w:tab w:val="clear" w:pos="720"/>
                <w:tab w:val="left" w:pos="1034" w:leader="none"/>
              </w:tabs>
              <w:ind w:left="1034" w:hanging="316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เกี่ยวกับกิจกรรมตามแผน</w:t>
            </w:r>
          </w:p>
          <w:p>
            <w:pPr>
              <w:pStyle w:val="Normal"/>
              <w:numPr>
                <w:ilvl w:val="2"/>
                <w:numId w:val="129"/>
              </w:numPr>
              <w:tabs>
                <w:tab w:val="clear" w:pos="720"/>
                <w:tab w:val="left" w:pos="1034" w:leader="none"/>
              </w:tabs>
              <w:ind w:left="1034" w:hanging="316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87" w:hanging="1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4 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4" w:leader="none"/>
              </w:tabs>
              <w:ind w:left="268" w:hanging="195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ระบุ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ใน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.2552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ส่วนราชการ มีผลสำเร็จเป็นไปตามเป้าหมาย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96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ดังนี้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16" w:leader="none"/>
              </w:tabs>
              <w:ind w:left="716" w:hanging="29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ผลสำเร็จตาม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ระบุใน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</w:p>
          <w:p>
            <w:pPr>
              <w:pStyle w:val="Normal"/>
              <w:ind w:left="105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87" w:hanging="1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87" w:hanging="1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87" w:hanging="1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87" w:hanging="1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87" w:hanging="1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282" w:leader="none"/>
              </w:tabs>
              <w:ind w:left="268" w:hanging="168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สูงกว่าเป้าหมาย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0" w:leader="none"/>
              </w:tabs>
              <w:ind w:left="464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ดำเนินงานเช่นเดียวกับ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ดังนี้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30" w:leader="none"/>
              </w:tabs>
              <w:ind w:left="744" w:hanging="30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ผลสำเร็จตามตัวชี้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ูงกว่า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ระบุในแผนปฏิบัติการการป้องกันและปราบปรามการทุจริต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</w:p>
          <w:p>
            <w:pPr>
              <w:pStyle w:val="Normal"/>
              <w:ind w:left="105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232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  <w:tab w:val="left" w:pos="282" w:leader="none"/>
              </w:tabs>
              <w:ind w:left="268" w:hanging="168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าบปราม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730" w:leader="none"/>
              </w:tabs>
              <w:ind w:left="716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การป้องกันและปราบปรามการทุจริต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เป็นไปตามแนวทางที่กำหนด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ตามแบบ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 xml:space="preserve">ฟอร์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730" w:leader="none"/>
              </w:tabs>
              <w:ind w:left="716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การฯ มีเนื้อหาประกอบด้วย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082" w:leader="none"/>
              </w:tabs>
              <w:ind w:left="1110" w:hanging="37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ที่กำหนดไว้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082" w:leader="none"/>
              </w:tabs>
              <w:ind w:left="1110" w:hanging="37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ตามตัวชี้วัดโดยเสนอผลเปรียบเทียบกับเป้าหมาย</w:t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2" w:hanging="0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้วเสร็จ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ากผู้บริหารระดับสูง จัดส่งมายังสำนักงาน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082" w:leader="none"/>
              </w:tabs>
              <w:ind w:left="1082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อบสนองต่อเรื่องร้องเรียนทุกกรณ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งื่อนไข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096" w:leader="none"/>
              </w:tabs>
              <w:ind w:left="1096" w:hanging="37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ดี ข้อเสีย ปัญหาอุปสรรค</w:t>
            </w:r>
          </w:p>
          <w:p>
            <w:pPr>
              <w:pStyle w:val="Normal"/>
              <w:numPr>
                <w:ilvl w:val="0"/>
                <w:numId w:val="34"/>
              </w:numPr>
              <w:ind w:left="109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ที่เป็นรูปธรรมชัดเจน เพื่อเป็นแนวทางสำหรับนำไปจัดทำ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การป้องกันและปราบปรามการทุจริต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3</w:t>
            </w:r>
          </w:p>
          <w:p>
            <w:pPr>
              <w:pStyle w:val="Normal"/>
              <w:numPr>
                <w:ilvl w:val="0"/>
                <w:numId w:val="34"/>
              </w:numPr>
              <w:ind w:left="109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ื่นๆ</w:t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2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กับราย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ผลตนเ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ุล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9"/>
              </w:numPr>
              <w:tabs>
                <w:tab w:val="clear" w:pos="720"/>
              </w:tabs>
              <w:ind w:left="716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เสนอ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ผู้บริหารระดับสู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ระดับรองหัวหน้าส่วนราชการขึ้นไปหรือเทียบเท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งนามรับทราบหรือให้ความเห็นชอบรายงานฯ</w:t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82" w:hanging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170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82" w:hanging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716" w:leader="none"/>
              </w:tabs>
              <w:spacing w:lineRule="atLeast" w:line="360"/>
              <w:ind w:left="716" w:hanging="294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ยั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พร้อมกับรายงานการประเมินผลตนเอง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ุล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</w:tr>
      <w:tr>
        <w:trPr>
          <w:trHeight w:val="9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ารจัดทำรายงานการ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ส่วนราชการ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สำคัญ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ตัวชี้วัดมาด้วย ส่วน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เกี่ยวข้องอื่น ๆ ที่ไม่ได้จัดส่งให้สำนักงาน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จัดเตรียมไว้ที่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ราชการ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106" w:gutter="0" w:header="720" w:top="1440" w:footer="720" w:bottom="1440"/>
          <w:pgNumType w:start="33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er"/>
        <w:tabs>
          <w:tab w:val="clear" w:pos="4153"/>
          <w:tab w:val="right" w:pos="8306" w:leader="none"/>
        </w:tabs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1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 xml:space="preserve">แผนป้องกันและปราบปรามการทุจริต </w:t>
      </w:r>
      <w:r>
        <w:rPr>
          <w:rFonts w:cs="Browallia New" w:ascii="Browallia New" w:hAnsi="Browallia New"/>
          <w:b/>
          <w:bCs/>
          <w:sz w:val="16"/>
          <w:szCs w:val="16"/>
        </w:rPr>
        <w:t xml:space="preserve">4 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 xml:space="preserve">ปี </w:t>
      </w:r>
      <w:r>
        <w:rPr>
          <w:rFonts w:cs="Browallia New" w:ascii="Browallia New" w:hAnsi="Browallia New"/>
          <w:b/>
          <w:bCs/>
          <w:sz w:val="16"/>
          <w:szCs w:val="16"/>
        </w:rPr>
        <w:t>(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ปีงบประมาณ พ</w:t>
      </w:r>
      <w:r>
        <w:rPr>
          <w:rFonts w:cs="Browallia New" w:ascii="Browallia New" w:hAnsi="Browallia New"/>
          <w:b/>
          <w:bCs/>
          <w:sz w:val="16"/>
          <w:szCs w:val="16"/>
        </w:rPr>
        <w:t>.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ศ</w:t>
      </w:r>
      <w:r>
        <w:rPr>
          <w:rFonts w:cs="Browallia New" w:ascii="Browallia New" w:hAnsi="Browallia New"/>
          <w:b/>
          <w:bCs/>
          <w:sz w:val="16"/>
          <w:szCs w:val="16"/>
        </w:rPr>
        <w:t>.2552-2555)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51"/>
        <w:gridCol w:w="1106"/>
        <w:gridCol w:w="1162"/>
        <w:gridCol w:w="1218"/>
        <w:gridCol w:w="837"/>
        <w:gridCol w:w="758"/>
        <w:gridCol w:w="728"/>
        <w:gridCol w:w="826"/>
        <w:gridCol w:w="1302"/>
        <w:gridCol w:w="1226"/>
        <w:gridCol w:w="1296"/>
        <w:gridCol w:w="1437"/>
      </w:tblGrid>
      <w:tr>
        <w:trPr>
          <w:tblHeader w:val="true"/>
          <w:trHeight w:val="528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 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สำเร็จและ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blHeader w:val="true"/>
          <w:trHeight w:val="73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238" w:hanging="28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4" w:right="-69" w:hanging="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ลูกจิตสำนึก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ค่านิยม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คุ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ณธรร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ริยธรรม และสร้างวินั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่ทุกภาคส่ว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การทุจริ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1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i)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right"/>
        <w:rPr>
          <w:rFonts w:ascii="Calibri;Century Gothic" w:hAnsi="Calibri;Century Gothic" w:cs="Calibri;Century Gothic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แผนปฏิบัติการการป้องกันและปราบปรามการทุจริต ประจำปีงบประมาณ พ</w:t>
      </w:r>
      <w:r>
        <w:rPr>
          <w:rFonts w:cs="Browallia New" w:ascii="Browallia New" w:hAnsi="Browallia New"/>
          <w:b/>
          <w:bCs/>
          <w:sz w:val="16"/>
          <w:szCs w:val="16"/>
        </w:rPr>
        <w:t>.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ศ</w:t>
      </w:r>
      <w:r>
        <w:rPr>
          <w:rFonts w:cs="Browallia New" w:ascii="Browallia New" w:hAnsi="Browallia New"/>
          <w:b/>
          <w:bCs/>
          <w:sz w:val="16"/>
          <w:szCs w:val="16"/>
        </w:rPr>
        <w:t xml:space="preserve">. 2552 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ของส่วนราชการ</w:t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088"/>
        <w:gridCol w:w="1379"/>
        <w:gridCol w:w="2072"/>
        <w:gridCol w:w="1589"/>
        <w:gridCol w:w="1620"/>
      </w:tblGrid>
      <w:tr>
        <w:trPr>
          <w:tblHeader w:val="true"/>
          <w:trHeight w:val="528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สำเร็จและเป้าหม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ู้รับผิดชอบ</w:t>
            </w:r>
          </w:p>
        </w:tc>
      </w:tr>
      <w:tr>
        <w:trPr>
          <w:tblHeader w:val="true"/>
          <w:trHeight w:val="7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238" w:hanging="28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ัวชี้วั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ลูกจิตสำนึก ค่านิยม คุณธรรม จริยธรรม 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วินัยแก่ทุกภาคส่ว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3</w:t>
      </w:r>
    </w:p>
    <w:p>
      <w:pPr>
        <w:pStyle w:val="Footnote"/>
        <w:numPr>
          <w:ilvl w:val="0"/>
          <w:numId w:val="0"/>
        </w:numPr>
        <w:ind w:left="-406" w:hanging="14"/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งานสรุปผลการดำเนินการตามแผนปฏิบัต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้องกันและปราบปรามการทุจริ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1446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549"/>
        <w:gridCol w:w="1792"/>
        <w:gridCol w:w="1848"/>
        <w:gridCol w:w="1260"/>
        <w:gridCol w:w="1511"/>
        <w:gridCol w:w="1610"/>
      </w:tblGrid>
      <w:tr>
        <w:trPr>
          <w:tblHeader w:val="true"/>
          <w:trHeight w:val="6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 ปีงบประมาณ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ของความสำเร็จเทียบกับแผนงาน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สำเร็จตามตัวชี้วัด</w:t>
            </w:r>
          </w:p>
        </w:tc>
      </w:tr>
      <w:tr>
        <w:trPr>
          <w:tblHeader w:val="true"/>
          <w:trHeight w:val="21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120" w:hanging="16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ของความสำเร็จเทียบกับเป้าหมาย</w:t>
            </w:r>
          </w:p>
        </w:tc>
      </w:tr>
      <w:tr>
        <w:trPr>
          <w:trHeight w:val="14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1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ลูกจิตสำนึก ค่านิยม คุณธรรม จริยธรรม และสร้างวินั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่ทุกภาคส่วน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18"/>
                <w:szCs w:val="18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148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57" w:firstLine="3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การทุจริต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18"/>
                <w:szCs w:val="18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การทุจริต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18"/>
                <w:szCs w:val="18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การทุจริต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Footnote"/>
        <w:numPr>
          <w:ilvl w:val="0"/>
          <w:numId w:val="119"/>
        </w:numPr>
        <w:tabs>
          <w:tab w:val="clear" w:pos="720"/>
          <w:tab w:val="left" w:pos="28" w:leader="none"/>
        </w:tabs>
        <w:ind w:left="720" w:hanging="1000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ข้อดี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ข้อเสีย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</w:t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119"/>
        </w:numPr>
        <w:tabs>
          <w:tab w:val="clear" w:pos="720"/>
          <w:tab w:val="left" w:pos="42" w:leader="none"/>
        </w:tabs>
        <w:ind w:left="720" w:hanging="986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ปัจจัยสนับสนุน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ปัญหาอุปสรรค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</w:t>
      </w:r>
    </w:p>
    <w:p>
      <w:pPr>
        <w:pStyle w:val="Footnote"/>
        <w:numPr>
          <w:ilvl w:val="0"/>
          <w:numId w:val="0"/>
        </w:numPr>
        <w:ind w:left="14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119"/>
        </w:numPr>
        <w:tabs>
          <w:tab w:val="clear" w:pos="720"/>
          <w:tab w:val="left" w:pos="28" w:leader="none"/>
        </w:tabs>
        <w:ind w:left="720" w:hanging="95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ผลการตอบสนองต่อข้อร้องเรีย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 xml:space="preserve">ตามเงื่อนไขข้อ 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3)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en-US"/>
        </w:rPr>
      </w:r>
    </w:p>
    <w:tbl>
      <w:tblPr>
        <w:tblW w:w="985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924"/>
        <w:gridCol w:w="896"/>
        <w:gridCol w:w="924"/>
        <w:gridCol w:w="951"/>
        <w:gridCol w:w="896"/>
        <w:gridCol w:w="965"/>
        <w:gridCol w:w="161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ช่องทางการร้องเรียน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จำนวนเรื่องร้องเรียน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จำนวนเรื่องร้องเรียน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ที่ได้รับการตอบสนอง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ร้อยละของ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การตอบสนอง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64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รว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รวม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lang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41"/>
              </w:numPr>
              <w:tabs>
                <w:tab w:val="clear" w:pos="720"/>
                <w:tab w:val="left" w:pos="344" w:leader="none"/>
              </w:tabs>
              <w:ind w:left="1440" w:hanging="1376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ดำรงธรร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20"/>
                <w:tab w:val="left" w:pos="344" w:leader="none"/>
              </w:tabs>
              <w:ind w:left="344" w:hanging="252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ศูนย์บริการประชาช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5"/>
              </w:numPr>
              <w:tabs>
                <w:tab w:val="clear" w:pos="720"/>
                <w:tab w:val="left" w:pos="344" w:leader="none"/>
              </w:tabs>
              <w:ind w:left="1786" w:hanging="1694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ช่องทางอื่น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44" w:leader="none"/>
              </w:tabs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19"/>
        </w:numPr>
        <w:tabs>
          <w:tab w:val="clear" w:pos="720"/>
          <w:tab w:val="left" w:pos="42" w:leader="none"/>
        </w:tabs>
        <w:ind w:left="42" w:hanging="25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406" w:leader="none"/>
        </w:tabs>
        <w:ind w:left="378" w:hanging="308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การปรับปรุง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นปฏิบัติการการป้องกันและปราบปรามการทุจริต 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55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องส่วนราชการ 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8"/>
        </w:numPr>
        <w:ind w:left="392" w:hanging="30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นับสนุนของหน่วยง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ื่นๆที่เก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ยวข้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ขับเคลื่อนยุทธศาสตร์ชาติว่าด้วยการป้องกันและปราบปรามการทุจริ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เป็นไปอย่างมีประสิทธิภาพและประสิทธิผล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00" w:leader="none"/>
        </w:tabs>
        <w:ind w:left="720" w:hanging="59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ื่นๆ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1106"/>
          <w:pgNumType w:fmt="decimal"/>
          <w:formProt w:val="false"/>
          <w:textDirection w:val="lrTb"/>
          <w:docGrid w:type="default" w:linePitch="360" w:charSpace="0"/>
        </w:sect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นี้มีการเปลี่ยนแปลงรายละเอียดไปจากหนังสือสำนักงาน ก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ด่วนที่สุด ที่ น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200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45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ลง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1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7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ในการเปิดเผยข้อมูลข่าวสารของ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การดำเนินการเกี่ยวกับการเปิดเผยข้อมูลข่าวสารของราชการ โดย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ต้องดำเนินการให้เป็นไปตา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มติคณะรัฐมนตรี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มื่อวัน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เกี่ยวกับประกาศประกวดราคา ประกาศสอบราคา และสรุป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ารจัดซื้อจัดจ้างของส่วนราช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การกำหนดมาตรการให้ทุกหน่วยงานของรัฐ ให้บริการข้อมูลข่าวสารต่างๆ แก่ประชาชนด้วยความรวดเร็ว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ซึ่งพิจารณาจากความก้าวหน้าของการดำเนินงานตามเป้าหมาย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กำหนดไว้ในแต่ละระดับ</w:t>
      </w:r>
    </w:p>
    <w:p>
      <w:pPr>
        <w:pStyle w:val="Normal"/>
        <w:spacing w:before="240" w:after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โดยพิจารณาจาก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ตาม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แ</w:t>
      </w:r>
      <w:r>
        <w:rPr>
          <w:rFonts w:ascii="Browallia New" w:hAnsi="Browallia New" w:cs="Browallia New"/>
          <w:sz w:val="30"/>
          <w:sz w:val="30"/>
          <w:szCs w:val="30"/>
        </w:rPr>
        <w:t>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833"/>
      </w:tblGrid>
      <w:tr>
        <w:trPr>
          <w:tblHeader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7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พระราชบัญญัติข้อมูลข่าวสาร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78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ถา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ตั้งศูนย์ข้อมูลข่าวสารของส่วนราชการ สำหรับให้บริการ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ประชาชนสามารถเข้าตรวจสอบข้อมูลข่าว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โดยสะด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ตั้งอยู่ในบริเวณที่ประชาชนเข้าไปใช้บริการได้ง่า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78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เจ้าหน้าที่รับผิดชอบประจำศูนย์ข้อมูลข่าวสารหรือปฏิบัติหน้าที่เกี่ยว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บริการข้อมูลข่าวสารของส่วนราชการเป็นการเฉพา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78" w:hanging="27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ป้ายบอกถึงที่ตั้งของสถานที่หรือศูนย์ข้อมูลข่าวสารที่ส่วนราชการจั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ให้บริการข้อมูลข่าวสารที่เข้าใจได้ง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องเห็นได้ชัดเจ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ระบบข้อมูลข่าวสาร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ข้อมูลข่าวสารของส่วนราชการ มี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1) </w:t>
            </w:r>
            <w:r>
              <w:rPr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8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 เป็นปัจจุ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ก็บไว้เผยแพร่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ดัชนีข้อมูลข่าวสารไว้ให้บริการ ณ ศูนย์ข้อมูลข่าวสารอย่างชัดเจนและสามารถสืบค้นได้สะดวก รวดเร็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ป็นปัจจุบั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เกี่ยวกับการเปิดเผยข้อมูลข่าวสารอย่างเป็นระบบ โดยดำเนินการ 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อบหมายให้ผู้บริหารระดับรองหัวหน้าส่วนราชการรับผิด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ฏิบัติงาน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เป็นการเฉพา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ของส่วนราชการ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เพื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ักซ้อมความเข้า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 เป็นต้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สถิติและสรุปผลการมาใช้บริการ ณ ศูนย์ข้อมูลข่าวส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ให้ผู้บริหารของส่วนราชการทราบ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เดือน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ฏิบัติตามมติคณะรัฐมนตรีเมื่อ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ให้บริการข้อมูลข่าวสารแก่ประชาชนด้วยความรวดเร็ว โดยมีเรื่องที่สามารถตอบสนอง หรือให้บริการข้อมูลข่าวสาร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ไม่มีเรื่องร้องเรียนไปยังคณะกรรมการข้อมูลข่าวสารของราช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บัติตามคำสั่งของคณะกรรมการฯ ที่สั่ง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คร่งคร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/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/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/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ความรู้ความเข้าใจเกี่ยวกับสิทธิการรับรู้ข้อมูลข่าวสารให้บุคลากร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และประชาชนทราบ 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อบรม ให้ความรู้ 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ทั่ว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ีละ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เจ้าหน้าที่ในส่วนราชการนั้น และไม่ต่ำกว่าครั้ง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สัม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รับทรา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ช่องทางต่างๆ 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โด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จะต้องเป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ผยแพร่ประชาสัมพันธ์ ผ่านระบบ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บอร์ดประชาสัมพันธ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ับฟังความคิดเห็นของประชาชนที่เกี่ยวกับการเปิดเผยข้อมูลข่าวสารผ่านทาง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ช่องทางต่าง ๆ และมีการนำความคิดเห็นของประชาช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มาพิจารณา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ป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ระกอบ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ริหารจัดการด้านการเปิดเผยหรือให้บริการข้อมูลข่าวสาร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ข้อมูล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วดราคา ประกาศสอบราค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หัวหน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ลงนามแล้วบนเว็บไซต์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เร็ว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สรุปผลการจัดซื้อจัดจ้างเป็นราย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ยกประเภทเป็นหมวดหมู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ชัดเ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ผยแพร่บนเว็บไซต์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เผยแพร่ตลอดปีงบประมาณ 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ind w:firstLine="1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14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ส่วนกลางรับผิดชอบการเปิดเผยข้อมูลข่าวสารของ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สังกัดที่ตั้งอยู่ในส่วนกลางและส่วนราชการส่วนกลางที่ปฏิบัติราชการหรือมีสำนัก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้งอยู่ในส่วนภูมิภาค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ที่ปฏิบัติราชการหรือมีสำนักงานตั้งอยู่ในส่วนภูมิภา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หน่วยสนับสนุนข้อมูลให้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่วนราชการต้องปฏิบัติตามคำสั่งของคณะกรรมการฯ ที่สั่ง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>3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เคร่งครัด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ห่ง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มูลข่าวสารของราชการ บัญญัติไว้ดังนี้  </w:t>
      </w:r>
    </w:p>
    <w:p>
      <w:pPr>
        <w:pStyle w:val="Normal"/>
        <w:spacing w:before="120" w:after="0"/>
        <w:ind w:left="68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  <w:u w:val="single"/>
        </w:rPr>
        <w:t xml:space="preserve">มาตรา </w:t>
      </w:r>
      <w:r>
        <w:rPr>
          <w:rFonts w:cs="Browallia New" w:ascii="Browallia New" w:hAnsi="Browallia New"/>
          <w:spacing w:val="-4"/>
          <w:sz w:val="30"/>
          <w:szCs w:val="30"/>
          <w:u w:val="single"/>
        </w:rPr>
        <w:t>9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ยใต้บังคับมาตร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มาตร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น่วยงานของรัฐต้องจัดให้มีข้อมูลข่าวสารของราชการอย่างน้อยดังต่อไปนี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ว้ให้ประชาช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ข้าตรวจดูได้ ทั้งนี้ ตามหลักเกณฑ์และวิธีการที่คณะกรรมการกำหนด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ab/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การพิจารณาหรือคำวินิจฉัยที่มีผลโดยตรงต่อเอกชน รวมทั้งความเห็นแย้งและคำสั่งที่เกี่ยวข้องในการพิจารณาวินิจฉัยดังกล่าว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ab/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นโยบายหรือการตีความที่ไม่เข้าข่ายต้องลงพิมพ์ในราชกิจจานุเบกษา 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7 (4)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ab/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งาน โครงการ และงบประมาณรายจ่ายประจำปีของปีที่กำลังดำเนินการ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</w:p>
    <w:p>
      <w:pPr>
        <w:pStyle w:val="Normal"/>
        <w:ind w:left="28" w:firstLine="686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ู่มือหรือคำสั่งเกี่ยวกับวิธีปฏิบัติงานของเจ้าหน้าที่ของรัฐ ซึ่งมีผลกระทบถึงสิทธิหน้าที่ของเอกชน </w:t>
      </w:r>
    </w:p>
    <w:p>
      <w:pPr>
        <w:pStyle w:val="Normal"/>
        <w:ind w:firstLine="71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5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ิ่งพิมพ์ที่ได้มีการอ้างอิงถึง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วรรคสอง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ab/>
        <w:t xml:space="preserve">(6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ัญญาสัมปทาน สัญญาที่มีลักษณะเป็นการผูกขาดตัดตอนหรือสัญญาร่วมทุนกับเอกชนในการจัดทำบริการสาธารณะ</w:t>
      </w:r>
      <w:r>
        <w:rPr>
          <w:rFonts w:cs="Browallia New" w:ascii="Browallia New" w:hAnsi="Browallia New"/>
          <w:spacing w:val="-2"/>
          <w:sz w:val="24"/>
          <w:szCs w:val="24"/>
        </w:rPr>
        <w:tab/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7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ติคณะรัฐมนตรี หรือมติคณะกรรมการที่แต่งตั้งโดยกฎหมาย หรือโดยมติคณะรัฐมนตรี ทั้งนี้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ระบุรายชื่อรายงานทางวิชาการ รายงานข้อเท็จจริง หรือข้อมูลข่าวสารที่นำมาใช้ในการพิจารณาไว้ด้วย</w:t>
      </w:r>
    </w:p>
    <w:p>
      <w:pPr>
        <w:pStyle w:val="Normal"/>
        <w:ind w:left="720" w:right="-334" w:hanging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8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อื่นตามที่คณะกรรมการกำหนด</w:t>
      </w:r>
    </w:p>
    <w:p>
      <w:pPr>
        <w:pStyle w:val="Normal"/>
        <w:ind w:right="26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มูลข่าวสารที่จัดให้ประชาชนเข้าตรวจดูได้ตามวรรคหนึ่ง ถ้ามีส่วนที่ต้องห้ามมิให้เปิดเผย 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รือ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5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ยู่ด้ว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ลบหรือตัดทอนหรือทำโดยประการอื่นใดที่ไม่เป็นการเปิดเผยข้อมูลข่าวสารนั้น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ุคคลไม่ว่าจะมีส่วนได้เสียเกี่ยวข้องหรือไม่ก็ตาม ย่อมมีสิทธิเข้าตรวจดู ขอสำเนาหรือขอสำเนาที่มี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ำรับรองถูกต้องของข้อมูลข่าวสารตามวรรคหนึ่งได้  ในกรณีที่สมควรหน่วยงานของรัฐโดยความเห็นชอบของคณะกรรมการ จะวางหลักเกณฑ์เรียกค่าธรรมเนียมในการนั้นก็ได้ ในการนี้ให้คำนึงถึงการช่วยเหลือผู้มีรายได้น้อยประกอบด้วย  ทั้งนี้ เว้นแต่จะมีกฎหมายเฉพาะบัญญัติไว้เป็นอย่างอื่น</w:t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eastAsia="Browall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นต่างด้าวจะมีสิทธิตามมาตรานี้เพียงใดให้เป็นไปตามที่กำหนดโดยกฎกระทรวง</w:t>
      </w:r>
    </w:p>
    <w:p>
      <w:pPr>
        <w:pStyle w:val="Normal"/>
        <w:spacing w:before="120" w:after="0"/>
        <w:ind w:left="28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มาตรา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  <w:u w:val="single"/>
        </w:rPr>
        <w:t xml:space="preserve">32 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คณะกรรมการมีอำนาจเรียกให้บุคคลใดให้ถ้อยคำหรือให้ส่งวัตถุ เอกสารหรือพยานหลักฐานมาประกอบการพิจารณาได้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กำหนดมาตรการให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ุกหน่วยงานของรัฐ ให้บริการข้อมูลข่าวสารต่าง ๆ แก่ประชาชนด้วยความรวดเร็ว โดยต้องถือ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มื่อประชาชนขอข้อมูลข่าวสาร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0"/>
          <w:szCs w:val="30"/>
        </w:rPr>
        <w:t>4.1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รณีที่ประชาชนขอข้อมูลข่าวสารจากหน่วยงานของรัฐ และข้อมูลข่าวสารนั้นหน่วยงานของรัฐมีข้อมูลข่าวสารพร้อมที่จะจัดหาให้ได้ จะต้องดำเนินการให้แล้วเสร็จโดยเร็วหรือภายในวันที่รับคำข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4.2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รณีที่ข้อมูลข่าวสารที่ขอมีเป็นจำนวนมาก หรือไม่สามารถดำเนินการให้แล้วเสร็จภายใน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จะต้องแจ้งให้ผู้ขอข้อมูลทราบภายใน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>วัน  รวมทั้งแจ้งกำหนดวันที่จะดำเนินการแล้วเสร็จให้ผู้ขอข้อมูลทราบ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4.3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รณีที่หน่วยงานของรัฐจะไม่เปิดเผยข้อมูลข่าวสารตามคำขอ จะต้องแจ้งคำสั่งมิให้เปิดเผยข้อมูลข่าวสารพร้อมเหตุผลให้ผู้ขอข้อมูลทราบภายใน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>วันนับจากวันที่ได้รับคำขอ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ชการสามารถดาวน์โหลด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จากเว็บไซต์ </w:t>
      </w:r>
      <w:hyperlink r:id="rId6">
        <w:r>
          <w:rPr>
            <w:rStyle w:val="InternetLink"/>
            <w:rFonts w:cs="Browallia New" w:ascii="Browallia New" w:hAnsi="Browallia New"/>
            <w:color w:val="000000"/>
            <w:spacing w:val="-2"/>
            <w:sz w:val="30"/>
            <w:szCs w:val="30"/>
          </w:rPr>
          <w:t>www.oic.go.th</w:t>
        </w:r>
      </w:hyperlink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สำนักงานคณะกรรมการข้อมูลข่าวสารของราชการ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าชการสามารถขอคำปรึกษาเกี่ยวกับการเปิดเผยข้อมูลข่าวสารของราชการจากสำนักงานคณะกรรมการข้อมูลข่าวสารของราชการ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ข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ปลัดสำนักนายกรัฐมนตรีได้</w:t>
      </w:r>
    </w:p>
    <w:p>
      <w:pPr>
        <w:pStyle w:val="Footnote"/>
        <w:numPr>
          <w:ilvl w:val="1"/>
          <w:numId w:val="40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อย่าง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มูลข่าวสารที่จัดไว้ให้บริการ ณ ศูนย์ข้อมูลข่าวสารครบทุกประเภทที่ระบุไว้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ามอำนาจหน้าที่ของหน่วยงานนั้นๆ  ได้แก่</w:t>
      </w:r>
    </w:p>
    <w:tbl>
      <w:tblPr>
        <w:tblW w:w="79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488"/>
      </w:tblGrid>
      <w:tr>
        <w:trPr/>
        <w:tc>
          <w:tcPr>
            <w:tcW w:w="432" w:type="dxa"/>
            <w:tcBorders/>
          </w:tcPr>
          <w:p>
            <w:pPr>
              <w:pStyle w:val="Normal"/>
              <w:spacing w:lineRule="auto" w:line="228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1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pacing w:lineRule="auto" w:line="228"/>
              <w:ind w:left="-91" w:right="-91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พิจารณาหรือคำวินิจฉัยที่มีผลโดยตรงต่อเอกชน รวมทั้งความเห็นแย้งและคำสั่งที่เกี่ยวข้องในการพิจารณาวินิจฉัยดังกล่าว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lineRule="auto" w:line="228"/>
              <w:ind w:left="-94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ช่น ผลการพิจารณาอุทธรณ์คำสั่งไม่อนุญาตให้ตั้งท่าเรือ คำสั่งพักใบอนุญาต หรือถอนใบอนุญาตของกรมการขนส่งทางน้ำ คำสั่งไม่อนุญาตให้เชื่อมถน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างหลวงเข้าบ้านหรือที่ดินของกรมทางหลวง 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2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และการตีความ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138" w:right="-136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นโยบายของจังหวัดไม่ส่งเสริมอุตสาหกรรมที่มีมลภาวะสูง นโยบายพลังงานแห่งชาติ  นโยบายป่าไม้แห่งชาติ นโยบายการผังเมืองแห่งชาติ การหารือปัญหาการบังคับใช้พระราชบัญญัติความรับผิดทางละเมิดของเจ้าหน้าที่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3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3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ind w:left="-91" w:right="-91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และงบประมาณรายจ่ายประจำปีของปีงบประมาณที่กำลังดำเนินการ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ช่น แผนปฏิบัติราชการของจังหวัด แผนพัฒนาด้านต่าง ๆ ของปีที่ดำเนินการ เช่น โครงการพัฒนาแหล่งน้ำเพื่อการเกษตร โครงการพัฒนาเด็กและเยาวชน ราคากลางในการประกวดราคา งบประมาณประจำปีของหน่วยงาน รายงานเชิงสถิติต่างๆ 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4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ู่มือหรือคำสั่งเกี่ยวกับวิธีปฏิบัติงานของเจ้าหน้าที่ของรัฐ ซึ่งมีผลกระทบต่อสิทธ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้าที่ของเอกช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ช่น คู่มือการขออนุญาตก่อสร้าง ดัดแปลงเคลื่อนย้าย  หรือรื้อถอนอาคารตามพระราชบัญญัติควบคุมอาคาร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2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ู่มือการขออนุญาตตั้งโรงงานอุตสาหกรรม คู่มือการขอใบอนุญาตขับขี่ยานยนต์ คู่มือการเสียภาษีเงินได้บุคคล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ิติบุคคล คู่มือการขออนุญาตตั้งโรงแรม คำสั่งแต่งตั้ง คณะกรรมการประเมินค่ารายปีเพื่อเป็นฐานในการจัดเก็บภาษี หนังสือสั่งการของกระทรวงมหาดไทยเกี่ยวกับการจัดทำประโยชน์ในทรัพย์สิน 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5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่งพิมพ์ที่ได้มีการอ้างอิงถึงในราชกิจจานุเบกษา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138" w:right="-136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ช่น ประกาศคณะกรรมการควบคุมการประกอบวิชาชีพสอบบัญชี ฉบับ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รื่องมาตรฐานการบัญชีให้ใช้มาตรฐานการบัญชีจำนว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ฉบับโดยมีบัญชีรายชื่อและสาระสำคัญของมาตรฐานการบัญชีแต่ละฉบับตามเอกสารแนบท้ายประกาศเป็นมาตรฐานการบัญชีตามพระราชบัญญัติการบัญชี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4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4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ราชกิจจานุเบกษาฉบับประกาศทั่วไป เล่ม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17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อนพิเศษ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1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ง 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4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6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ญญาสัมปทาน สัญญาที่มีลักษณะผูกขาดตัดตอนหรือสัญญาร่วมทุนกับเอกชนในการจัดทำบริการสาธารณะ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rFonts w:ascii="Browallia New" w:hAnsi="Browallia New" w:cs="Browallia New"/>
                <w:color w:val="0000FF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มปทานการเดินรถประจำทาง สัมปทานการทำไม้สัมปทานการทำเหมืองแร่ เก็บรังนกนางแอ่น สัมปทานให้เอกชนเก็บขยะมูลฝอย สัญญาให้ผลิตสุรา สัญญาให้บริการโทรศัพท์ สัญญากำจัดขยะ 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7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ติคณะรัฐมนตรีหรือมติคณะกรรมการที่แต่งตั้งโดยกฎหมายหรือโดยมติคณะรัฐมนตรี ทั้งนี้ ให้ระบุรายชื่อ รายงานทางวิชาการ รายงานข้อเท็จจริง หรือข้อมูล ข่าวสารที่นำมาใช้ในการพิจารณาไว้ด้วย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ind w:left="-138" w:right="-136" w:hanging="0"/>
              <w:jc w:val="center"/>
              <w:rPr>
                <w:rFonts w:ascii="Browallia New" w:hAnsi="Browallia New" w:cs="Browallia New"/>
                <w:color w:val="0000FF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left="-91" w:right="-91" w:hanging="0"/>
              <w:jc w:val="left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ติคณะกรรมการข้อมูลข่าวสารของราชการ มติคณะกรรมการคุ้มครองผู้บริโภค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ติคณะกรรมการฟื้นฟูและพัฒนาเกษตรกร มติคณะกรรมการการท่าเรือแห่งประเทศไทย มติคณะกรรมการควบคุมมลพิษ มติคณะกรรมการธนาคารแห่งประเทศไท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ติคณะกรรมการการทางพิเศษแห่งประเทศไทย มติคณะกรรมการมาตรฐานสินค้าเกษตรและอาหารแห่งชาติ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28"/>
              <w:ind w:left="-138" w:right="-136" w:hanging="0"/>
              <w:jc w:val="center"/>
              <w:rPr>
                <w:rFonts w:ascii="Browallia New" w:hAnsi="Browallia New" w:cs="Browallia New"/>
                <w:color w:val="0000FF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pacing w:val="-2"/>
                <w:sz w:val="30"/>
                <w:szCs w:val="3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spacing w:lineRule="auto" w:line="228"/>
              <w:ind w:left="-91" w:right="-91" w:hanging="0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228"/>
              <w:ind w:left="-91" w:right="-91" w:hanging="0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auto" w:line="228"/>
              <w:ind w:left="-138" w:right="-13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 (8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pacing w:lineRule="auto" w:line="228"/>
              <w:ind w:left="-91" w:right="-91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อื่นตามที่คณะกรรมการข้อมูลข่าวสารของราชการกำหนดให้ส่วนราชการต้องจัดไว้ให้ประชาชนเข้าตรวจดูได้ ได้แก่ ประกาศประกวดราคาและประกาศสอบราคาของหน่วยงานของรัฐที่หัวหน้าส่วนราชการลงนามแล้ว และ ข้อมูลข่าวสารเกี่ยวกับการจัดซื้อจัดจ้าง ฯล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ีอยู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ฉบับ คื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ประกาศประกวดราคาและประกาศ สอบราคาของหน่วยงานของรัฐที่หัวหน้าหน่วยงานลงนามแล้ว เป็นข้อมูลข่าวสารที่ต้องจัดไว้ให้ประชาชนเข้าตรวจดูได้ ทั้งนี้ มีกำหนดระยะเวลาไม่น้อยกว่า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ปี นับตั้งแต่วันประกาศ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ข่าวสารที่เกี่ยวกับผลการพิจารณาจัดซื้อจัดจ้างของหน่วยงานของรัฐเป็นข้อมูลข่าวสารที่ต้องจัดไว้ให้ประชาชนเข้าตรวจดูได้ โดยให้หน่วยงานจัดทำผลการพิจารณาเป็นรายเดือนทุกๆ เดือนตามแบบ สข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ีกำหนดการจัดเก็บไว้เป็นเวลาไม่น้อยกว่า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 นับตั้งแต่วันประกาศ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คณะกรรมการข้อมูลข่าวสารของราชการ </w:t>
      </w:r>
    </w:p>
    <w:p>
      <w:pPr>
        <w:pStyle w:val="Normal"/>
        <w:ind w:left="3566" w:right="-28" w:hanging="9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ปลัดสำนักนายกรัฐมนตรี</w:t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48"/>
        <w:gridCol w:w="2555"/>
      </w:tblGrid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นคร เสรีรักษ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ศิริกุล ปัญญาดิล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1 8552-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ดา  ศิลากุ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สนับสนุนให้ส่วนราชการมีการเปิดเผยข้อมูลข่าวสาร และดำเนินการ 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40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ฏิบัติตามมติคณะรัฐมนตรี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4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การประกวดราคา ประกาศสอบราคา และการจัดซื้อจัดจ้างของหน่วยงาน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94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 </w:t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ดำเนินการตามพระราชบัญญ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Footnote"/>
              <w:numPr>
                <w:ilvl w:val="0"/>
                <w:numId w:val="35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ถา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ตั้งศูนย์ข้อมูลข่าวส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สำหรับให้บริการ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ประชาชนสามารถเข้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้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โดยสะด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ตั้งอยู่ในบริเวณที่ประชาชนเข้าไปใช้บริการได้ง่าย</w:t>
            </w:r>
          </w:p>
          <w:p>
            <w:pPr>
              <w:pStyle w:val="Footnote"/>
              <w:numPr>
                <w:ilvl w:val="0"/>
                <w:numId w:val="35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เจ้าหน้าที่รับผิดชอบ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ระจำศูนย์ข้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ปฏิบัติหน้าที่เกี่ยวกับการให้บริการข้อมูลข่าวสารของส่วนราชการเป็นการเฉพาะ</w:t>
            </w:r>
          </w:p>
          <w:p>
            <w:pPr>
              <w:pStyle w:val="Footnote"/>
              <w:numPr>
                <w:ilvl w:val="0"/>
                <w:numId w:val="35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ป้ายบอกถึงที่ตั้งของสถานที่หรือศูนย์ข้อมูลข่าวสารที่ส่วนราชการ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จัดไว้สำหรับการให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ที่เข้าใจได้ง่ายและมองเห็นได้ชัดเจ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 ๆ</w:t>
            </w:r>
          </w:p>
        </w:tc>
      </w:tr>
      <w:tr>
        <w:trPr>
          <w:trHeight w:val="9974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418" w:leader="none"/>
              </w:tabs>
              <w:ind w:left="588" w:hanging="58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 ดังนี้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ให้เห็นว่าส่วนราชการมีการจัดสถา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ตั้งศูนย์ข้อมูลข่าวสารเพื่อให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และมีการติดป้ายบอกสถานที่ตั้งศูนย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ข่าวสาร เช่น 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ที่ผู้บริหารของส่วนราชการสั่งการให้มีการจัดตั้งศูนย์ข้อมูลข่าวสารขึ้น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สถานที่ตั้งของศูนย์ข้อมูลข่าวสาร </w:t>
            </w:r>
          </w:p>
          <w:p>
            <w:pPr>
              <w:pStyle w:val="Normal"/>
              <w:ind w:left="59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และ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แต่งตั้งหรือมอบหมายให้มีผู้รับผิดชอบหรือมีเจ้าหน้าที่ประจำศูนย์ฯ ทำหน้าที่ให้ข้อมูลข่าวสาร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ป้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อกถึงสถานที่ตั้งของศูนย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 ที่เข้าใจได้ง่ายและติดตั้งอยู่ในตำแหน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องเห็นได้ชัดเจ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 </w:t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ระบบข้อมูลข่าวสาร         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ข้อมูลข่าวสารมี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1) </w:t>
            </w:r>
            <w:r>
              <w:rPr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8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 เป็นปัจจุ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ก็บไว้เผยแพร่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ดัชนีข้อมูลข่าวสารไว้ให้บริ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ศูนย์ข้อมูลข่าวสารอย่างชัดเจนและสามารถสืบค้นได้สะดวก รวดเร็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ป็นปัจจุบัน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2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 w:val="24"/>
                <w:szCs w:val="24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18" w:leader="none"/>
              </w:tabs>
              <w:ind w:left="418" w:right="-8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สดงถึงการจัดระบบข้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ฯ ดังนี้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</w:tabs>
              <w:ind w:left="718" w:hanging="30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ข่าวสารที่จัดไว้ให้บริการ ณ ศูนย์ข้อมูลข่าวสาร ครบทุกประเภทที่ระบุไว้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อำนาจหน้าที่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ยกเป็นแฟ้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วดหมู่อย่างชัดเจน หาง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</w:tabs>
              <w:ind w:left="718" w:hanging="30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แสดงดัชนีข้อมูลข่าวสารที่จัดไว้ให้บริการที่มีคำอธิบายที่ชัดเจนหรือแสดงให้เห็นถึงวิธีการสืบค้นข้อมูลข่าวสารจากดัชนี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80" w:hanging="0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ริหารจัดการเกี่ยวกับการเปิดเผยข้อมูลข่าวสารอย่าง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ดำเนินการ ดังนี้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อบหมายให้ผู้บริหารระดับรองหัวหน้าส่วนราชการรับผิดชอบในการปฏิบัติงาน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เป็นการเฉพา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ind w:left="432" w:right="-74" w:hanging="43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เช่น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แต่งตั้งหรือมอบหมายให้ผู้บริหารระดับรองหัวหน้าส่วนราชการรับผิดชอบงานตามกฎหมายข้อมูลข่าวสาร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ติดตามผลการดำเนินงานของศูนย์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ที่มีผู้บริหารของส่วนราชการเข้าร่วมในการประชุม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การจัด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การจัดประชุมหรือจัดกิจกรรมเพื่อซักซ้อมความเข้าใจในการปฏิบัติตามกฎหมายข้อมูลข่าวส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8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ผู้บริหาร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ซักซ้อมความเข้า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 เป็นต้น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สถิติและสรุปผลการมา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ณ ศูนย์ข้อมูลข่าวสารของ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ให้ผู้บริหารของส่วนราชการทราบ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เดือนหรือ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มีการปฏิบัติตามมติคณะรัฐมนตรีเมื่อวัน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2547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ในการให้บริการข้อมูลข่าวสารแก่ประชาชนด้วยความรวดเร็ว โดยมีเรื่องที่สามารถตอบสนอง หรือให้บริการข้อมูลข่าวสารได้ภายในกำหนดร้อยละ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ไม่มีเรื่องร้องเรียนไปยังคณะกรรมการข้อมูลข่าวสารของราช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มีการปฏิบัติตามคำสั่งของคณะกรรมการฯ ที่สั่งตามมาตรา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โดยเคร่งครัด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อื่นๆ ที่แสดงให้เห็นถึงการให้ความสำคัญและควบคุมดูแล ให้มีการปฏิบัติตามกฎหมายข้อมูลข่าวสาร เช่น ระเบีย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สั่งการของผู้บริหารของส่วนราชการที่เกี่ยวข้องกับการปฏิบัติตามกฎหมาย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 เป็นต้น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ข้อมูลข่าวสารที่เสนอต่อผู้บริหาร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เดื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ระบุสถิติ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าใช้บริการที่ศูนย์ข้อมูลข่าวสาร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ปฏิบัติตามมติคณะรัฐมนตรีเมื่อ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547 </w:t>
              <w:br/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ในการให้บริการข้อมูลข่าวสารแก่ประชาชน ซึ่งระบุข้อมูล หรือสถิติของการตอบสนอง หรือให้บริการข้อมูลข่าวสารแก่ประชาชน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ห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ลักฐานอื่นๆ ที่แสดงให้เห็นถึงการปฏิบัติตามมติ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คณะรัฐมนตรีเมื่อวัน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547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ใ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นก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ใ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ห้บริการข้อมูลข่าวสารแก่ประชาชน เช่น</w:t>
            </w:r>
          </w:p>
          <w:p>
            <w:pPr>
              <w:pStyle w:val="Normal"/>
              <w:ind w:left="778" w:right="-7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คำขอรับ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แสดงว่าหน่วยงานให้บริการข้อมูลโดยเร็วหรือดำเนินการเสร็จสิ้นภายในวันที่มีการร้องขอ</w:t>
            </w:r>
          </w:p>
          <w:p>
            <w:pPr>
              <w:pStyle w:val="Normal"/>
              <w:ind w:left="778" w:right="-7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หนังสือแจ้งให้ผู้ขอข้อมูลทราบว่าหน่วยงาน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มารถดำเนินการให้แล้วเสร็จ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และแจ้งกำหนดวันที่จะดำเนินการแล้วเสร็จให้ผู้ขอข้อมูลทรา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หนังสือแจ้งคำสั่งมิให้เปิดเผยข้อมูลข่าวสารพร้อม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เหตุผลให้ผู้ขอข้อมูลทราบภายใน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วันนับจากวันที่ได้รับคำขอ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</w:tabs>
              <w:ind w:left="704" w:right="-74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หลักฐานอื่น ๆ ที่แสดงให้เห็นถึงการปฏิบัติตาม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มาตรา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โดยเคร่งครัด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 เช่น หนังสือส่งวัตถุ เอกสาร หรือพยานหลักฐาน ตามที่คณะกรรมการฯ ระบุ</w:t>
            </w:r>
          </w:p>
          <w:p>
            <w:pPr>
              <w:pStyle w:val="Normal"/>
              <w:ind w:left="778" w:right="-7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ความรู้ความเข้าใจเกี่ยวกับสิทธิการรับรู้ข้อมูลข่าวสารให้บุคลากรในส่วนราชการและประชาชนทราบ ดังนี้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อบรมให้ความรู้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อย่างทั่วถึ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ละไม่น้อยกว่าร้อยละ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จำนวนเจ้า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ส่วนราชการนั้น และ 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ไม่ต่ำกว่าครั้งละ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ชาสัมพันธ์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ประชาชนรับทราบผ่านช่องทางต่าง ๆ 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โด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 จะต้องเป็นการเผยแพร่ ประชาสัมพันธ์ ผ่านระบบ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ละ บอร์ดประชาสัมพันธ์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หลักฐานที่แสดงให้เห็นว่าส่วนราชการมีการเผยแพร่ความรู้ความเข้าใจ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ทธิรับรู้ข้อมูลข่าวสาร เช่น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ที่เกี่ยวข้อง 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ายงานสรุปผลการดำเนินงาน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ำสั่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นังสือเวียน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นังสือเชิญหรืออนุมัติให้เข้าอบรม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ข้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สูตรที่จัดอบรม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 เวลา และสถานที่จัดอบรม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right="-7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ผู้เข้าอบรมและทะเบียนรายชื่อผู้เข้าอบร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ลงนามเข้าอบรม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right="-7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การอบรม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right="-8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ื่อช่องทางการเผยแพร่ ได้แก่ ช่องทางอิเล็กทรอนิกส์ เช่น ชื่อเว็บไซต์ หรือการเชื่อมโย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Link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ช่องทางอื่นๆ เช่น เอกสารที่ส่วนราชการใช้ในการเผยแพร่ ประชาสัมพันธ์ ชี้แจง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ู้เกี่ยวกับกฎหมายข้อมูลข่าวสาร และสิทธิของประชาชน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การดำเนินงาน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ช่น การเผยแพร่ทางวิทยุกระจายเสียง โทรทัศน์ เสียงตามสายหอกระจายข่าว โปสเตอร์  แผ่นพับ ใบปลิว จดหมายข่าว จุลสาร วาร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นิทรรศการ ประกาศต่างๆ เป็นต้น 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่วนราชการจัดให้มีระบบหรือมีการรับฟังความคิดเห็นเกี่ยวกับการเปิดเผ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ข่าวสารผ่านช่องทางต่างๆ จริง เช่น 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ช่องทางที่จัดไว้เพื่อรับฟังความคิดเห็นของประชาชนและ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เอกสารสรุปข้อมูล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ความคิดเห็น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ที่ได้จากช่องทางดังกล่าว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การจัดกิจกรรมการรับฟังความคิดเห็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สรุปผลการจัดรับฟัง        ความคิดเห็น </w:t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2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620" w:right="-8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8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ฟังความคิดเห็นของประชาชนที่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การเปิดเผยข้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ผ่านทางช่องทางต่าง ๆ และมีการนำความคิดเห็นของ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การบริหารจัดการด้านการเปิดเผยหรือให้บริการข้อมูลข่าวสาร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สอบถามความคิดเห็น และสรุปผลที่ได้จากแบบสอบถาม เป็นต้น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778" w:leader="none"/>
              </w:tabs>
              <w:ind w:left="77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มีการนำความคิดเห็นของประชาชนมาพิจารณาหรือใช้ประกอบการบริหารจัดการงานด้านการเปิดเผยข้อมูลข่าวสาร เช่น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</w:tabs>
              <w:ind w:left="956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</w:t>
            </w:r>
          </w:p>
          <w:p>
            <w:pPr>
              <w:pStyle w:val="Normal"/>
              <w:numPr>
                <w:ilvl w:val="1"/>
                <w:numId w:val="96"/>
              </w:numPr>
              <w:tabs>
                <w:tab w:val="clear" w:pos="720"/>
                <w:tab w:val="left" w:pos="778" w:leader="none"/>
              </w:tabs>
              <w:ind w:left="956" w:hanging="22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ทึก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นังสือสั่งการของผู้บริหาร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อ้างอิงความเห็นหรือ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การรับฟังความคิดเห็นของประชาชนผ่านช่องทางต่างๆ เป็นต้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1"/>
              </w:numPr>
              <w:tabs>
                <w:tab w:val="clear" w:pos="720"/>
                <w:tab w:val="left" w:pos="264" w:leader="none"/>
              </w:tabs>
              <w:ind w:left="264" w:right="-94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ข้อมูล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วดราคา ประกาศสอบราค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งนามแล้วบนเว็บไซต์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ร็ว</w:t>
            </w:r>
          </w:p>
          <w:p>
            <w:pPr>
              <w:pStyle w:val="Footnote"/>
              <w:numPr>
                <w:ilvl w:val="0"/>
                <w:numId w:val="121"/>
              </w:numPr>
              <w:tabs>
                <w:tab w:val="clear" w:pos="720"/>
                <w:tab w:val="left" w:pos="264" w:leader="none"/>
              </w:tabs>
              <w:ind w:left="264" w:right="-94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สรุปผลการจัดซื้อจัดจ้างเป็นราย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ยกประเภทเป็นหมวดหมู่ให้ชัดเ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ผยแพร่บนเว็บไซต์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เร็ว  โดยเผยแพร่ตลอดปีงบประมาณ 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ind w:left="432" w:right="-116" w:hanging="43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อื่น ๆ ดังนี้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20"/>
                <w:tab w:val="left" w:pos="598" w:leader="none"/>
              </w:tabs>
              <w:ind w:left="598" w:right="-116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ที่มีภาพพิมพ์หน้าเว็บไซต์ที่มีข้อมูลประกาศ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วดราคาและประกาศสอบราคาที่หัวหน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ลงนามแล้วและได้นำลงในเว็บไซต์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20"/>
                <w:tab w:val="left" w:pos="598" w:leader="none"/>
              </w:tabs>
              <w:ind w:left="598" w:right="-116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เว็บไซต์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ลิงค์ที่สามารถเข้าไปเรียกดูหรือตรวจสอบข้อมูลประกาศประกวดราคาและประกาศสอบราคาที่หัวหน้าส่วนราชการลงนามแล้ว     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เว็บไซต์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ิงค์ที่มีการเผยแพร่สรุปผลการจัดซื้อจัดจ้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ข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ามารถเข้าไปตรวจสอบได้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20"/>
                <w:tab w:val="left" w:pos="598" w:leader="none"/>
              </w:tabs>
              <w:ind w:left="598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ที่มีภาพพิมพ์หน้าเว็บไซต์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แสดงข้อมูลสรุปผลการจัดซื้อจัดจ้างเป็นราย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ข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ทั้งปีงบประมาณ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ประจำศูนย์ข้อมูลข่าวสารของส่วนราชการ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28" w:hanging="228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28" w:hanging="228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28" w:hanging="228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การสังเกตการณ์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ถานที่ตั้งศูนย์ข้อมูลข่าวสารของส่วนราชการ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ind w:left="27" w:right="-74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การ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           ส่วนราชการ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 ๆ ที่ไม่ได้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เตรียมไว้ที่ส่วนราชการ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10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มีงบประมาณรายจ่ายลงทุน 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อัตราการเบิกจ่ายเงินงบประมาณรายจ่ายลงทุ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เงินงบประมาณรายจ่ายลงทุนของส่วนราชการทั้งที่เบิกจ่ายในส่วนกลางและส่วนภูมิภาค เป็นตัวชี้วัดความสามารถ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การเบิกจ่ายเงินของส่วนราชการ ทั้งนี้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เมื่อเทียบกับ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จ่ายประจำไปรายจ่ายลงทุ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รายจ่ายลงทุน หมายถึง รายจ่ายที่รัฐบาลจ่ายเพื่อจัด</w:t>
      </w:r>
      <w:r>
        <w:rPr>
          <w:rFonts w:ascii="Browallia New" w:hAnsi="Browallia New" w:cs="Browallia New"/>
          <w:sz w:val="30"/>
          <w:sz w:val="30"/>
          <w:szCs w:val="30"/>
        </w:rPr>
        <w:t>หา</w:t>
      </w:r>
      <w:r>
        <w:rPr>
          <w:rFonts w:ascii="Browallia New" w:hAnsi="Browallia New" w:cs="Browallia New"/>
          <w:sz w:val="30"/>
          <w:sz w:val="30"/>
          <w:szCs w:val="30"/>
        </w:rPr>
        <w:t>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311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บประมาณรายจ่ายลงทุนที่ส่วนราชการเบิกจ่าย</w:t>
            </w:r>
            <w:r>
              <w:rPr>
                <w:rFonts w:ascii="Browallia New" w:hAnsi="Browallia New" w:cs="Browallia New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0.1pt" to="382.8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ลงทุนที่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4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13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ลงทุนจะไม่รวมงบประมาณที่ส่วนราชการประหยัดได้            และไม่ได้นำเงินดังกล่าวไปใช้จ่ายในภารกิจหรือโครงการอื่น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113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ส่วนราชการนำเงินงบประมาณที่ประหยัดได้จากโครงการเดิมไปใช้ในโครงการอื่น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113"/>
        </w:numPr>
        <w:tabs>
          <w:tab w:val="clear" w:pos="720"/>
        </w:tabs>
        <w:ind w:left="0" w:firstLine="1078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ามารถตรวจสอบการเบิกจ่ายเงินงบประมาณรายจ่ายลงทุนที่ได้รับผ่านทางเว็บไซต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กรมบัญชีกลาง </w:t>
      </w:r>
      <w:r>
        <w:rPr>
          <w:rFonts w:cs="Browallia New" w:ascii="Browallia New" w:hAnsi="Browallia New"/>
          <w:sz w:val="30"/>
          <w:szCs w:val="30"/>
        </w:rPr>
        <w:t>www.cgd.go.th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ศิริขันตย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8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ลาวัลย์ พันธุ์นิ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312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การสร้างแรงจูงใจให้แก่ส่วนราชการและรัฐวิสาหกิจในการเร่งรัดการดำเนินงานและ                ให้การเบิกจ่ายเงินงบประมาณของส่วนราชการต่าง ๆ รวดเร็วมากขึ้น ซึ่งมีผลให้การเบิกจ่ายเงินงบประมาณ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blHeader w:val="true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กรมบัญชีกลาง กระทรวงการคลัง ซึ่งจะใช้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เบิกจ่ายรายจ่ายลงทุนของส่วนราชการ ทั้งที่เบิกจ่ายในส่วนกลางและส่วนภูมิภาค จาก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4"/>
                <w:numId w:val="97"/>
              </w:numPr>
              <w:tabs>
                <w:tab w:val="clear" w:pos="720"/>
                <w:tab w:val="left" w:pos="-755" w:leader="none"/>
              </w:tabs>
              <w:ind w:left="325" w:hanging="325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ส่วนราชการมีงบประมาณรายจ่ายเหลือจ่าย หมายถึง ส่วนราชการดำเนินงานบรรลุวัตถุประสงค์และเป้าหมายผลผลิตหรือโครงการ ตามที่ได้รับจัดสรรงบประมาณ หรือจากการจัดซื้อจัดจ้างแล้วนั้น งบประมาณในส่วนที่เหลือจ่ายจะถือว่าเป็นงบประมาณที่สามารถประหยัดได้ ทั้งนี้ หากส่วนราชการ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อื่น ๆ 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ให้ส่วนราชการ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</w:tabs>
              <w:ind w:left="505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งบประมาณของส่วนราชการ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จัดซื้อจัดจ้างครุภัณฑ์ ที่ดินและสิ่งก่อสร้างที่จัดสรรงบประมาณในงบลงทุน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/1)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935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935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่วนราชการไม่มีงบประมาณรายจ่ายลงทุน จะพิจารณาจากงบประมาณรายจ่ายในภาพรวม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อัตราการเบิกจ่ายเงินงบประมาณรายจ่ายในภาพรวม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่วนราชการทั้งที่เบิกจ่ายในส่วนกลางและส่วนภูมิภาค เป็นตัวชี้วัดความสามารถในการเบิกจ่ายเงินของส่วนราชการ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จ่ายประจำไปรายจ่ายลงทุ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งบประมาณรายจ่ายในภาพรวมที่ส่วนราชการเบิกจ่าย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ในภาพรวมที่ได้รับ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</w:tr>
    </w:tbl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ภาพรวม จะไม่รวมงบประมาณที่ส่วนราชการประหยัดได้ และไม่ได้นำเงินดังกล่าวไปใช้จ่ายในภารกิจหรือโครงการอื่น 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ศิริขันตย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8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ลาวัลย์ พันธุ์นิ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312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การสร้างแรงจูงใจให้แก่ส่วนราชการและรัฐวิสาหกิจในการเร่งรัดการดำเนินงานและ              ให้การเบิกจ่ายเงินงบประมาณของส่วนราชการต่างๆ รวดเร็วมากขึ้น ซึ่งมีผลให้การเบิกจ่ายเงินงบประมาณ  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blHeader w:val="true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กรมบัญชีกลาง กระทรวงการคลัง ซึ่งจะใช้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เบิกจ่ายรายจ่ายในภาพรวมของส่วนราชการ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</w:tr>
      <w:tr>
        <w:trPr>
          <w:trHeight w:val="302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4"/>
                <w:numId w:val="97"/>
              </w:numPr>
              <w:tabs>
                <w:tab w:val="clear" w:pos="720"/>
                <w:tab w:val="left" w:pos="-755" w:leader="none"/>
              </w:tabs>
              <w:ind w:left="325" w:hanging="325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ส่วนราชการมีงบประมาณรายจ่ายเหลือจ่าย หมายถึง ส่วนราชการดำเนินงานบรรลุวัตถุประสงค์และเป้าหมายผลผลิตหรือโครงการ ตามที่ได้รับจัดสรรงบประมาณ หรือจากการจัดซื้อจัดจ้างแล้วนั้น งบประมาณในส่วนที่เหลือจ่ายจะถือว่าเป็นงบประมาณที่สามารถประหยัดได้ ทั้งนี้ หากส่วนราชการ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อื่น ๆ ต่อ ขอให้ส่วนราชการ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</w:tabs>
              <w:ind w:left="505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งบประมาณของส่วนราชการ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ใช้จ่ายงบประมาณตาม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จำแนกตามงบ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)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85" w:leader="none"/>
              </w:tabs>
              <w:ind w:left="68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93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93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นี้มีการเปลี่ยนแปลงรายละเอียดไปจากหนังสือสำนักงาน ก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ด่วนที่สุด ที่ น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200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45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ลง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1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19"/>
        </w:numPr>
        <w:tabs>
          <w:tab w:val="clear" w:pos="720"/>
        </w:tabs>
        <w:spacing w:before="120" w:after="120"/>
        <w:ind w:left="0" w:firstLine="90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ตรวจสอบภายใน หมายถึง กิจกรรมการให้ความเชื่อมั่นและการให้คำปรึกษา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ย่างเที่ยงธรรมและเป็นอิสระ  ซึ่งจัดให้มีขึ้นเพื่อเพิ่มคุณค่าและปรับปรุงการปฏิบัติงานของส่วนราชการให้ดีขึ้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ตรวจสอบภายในจะช่วยให้ส่วนราชการบรรลุถึงเป้าหมายและวัตถุประสงค์ที่กำหนดไว้ด้วยการประเมิน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รับปรุงประสิทธิผลของกระบวนการบริหารความเสี่ย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วบคุม และการกำกับดูแลอย่างเป็นระบบ</w:t>
      </w:r>
    </w:p>
    <w:p>
      <w:pPr>
        <w:pStyle w:val="Normal"/>
        <w:numPr>
          <w:ilvl w:val="0"/>
          <w:numId w:val="119"/>
        </w:numPr>
        <w:tabs>
          <w:tab w:val="clear" w:pos="720"/>
        </w:tabs>
        <w:spacing w:before="120" w:after="120"/>
        <w:ind w:left="0" w:firstLine="90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ตรวจสอบภายในภาค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ความสามารถของหน่วยง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รวจสอบภายในในการปฏิบัติตามระเบีย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ฐ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แนวปฏิบัติการตรวจสอบภายในภาค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130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ฎบัตรการตรวจสอบภายในและเสนอหัวหน้าส่วนราชการเห็น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กฎบั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ทุกหน่วยงานในส่วนราชการ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การปฏิบัติงานของผู้ตรวจสอบภายในตามแนวทางการประเมินตนเองของหน่วยตรวจสอบภายในของส่วนราชการที่กรมบัญชีกลาง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ตรวจสอบตามผลการประเมินความเสี่ยงของ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และเสนอหัวหน้าส่วนราชการอนุม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เรื่องตรวจสอบอย่างน้อยประกอบด้วย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282" w:right="-40" w:hanging="36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ทางการเง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Financial Auditing)</w:t>
            </w:r>
          </w:p>
          <w:p>
            <w:pPr>
              <w:pStyle w:val="Normal"/>
              <w:numPr>
                <w:ilvl w:val="0"/>
                <w:numId w:val="74"/>
              </w:numPr>
              <w:ind w:left="282" w:right="-40" w:hanging="36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ompliance Auditing)</w:t>
            </w:r>
          </w:p>
          <w:p>
            <w:pPr>
              <w:pStyle w:val="Normal"/>
              <w:numPr>
                <w:ilvl w:val="0"/>
                <w:numId w:val="74"/>
              </w:numPr>
              <w:ind w:left="282" w:right="-40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Performance Auditing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หน้าส่วนราชการพิจารณาสั่งการให้หน่วยงานที่เกี่ยวข้องปฏิบัติ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ด้า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ตรวจสอบและ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วิเคราะห์ถึงประสิทธิภาพและประสิทธิผล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ข้อเสนอแนะแก่ผู้บริหารและผู้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ระดับ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มีระดับคะแนน ดังนี้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44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 xml:space="preserve">5.00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กำหนดวัตถุประสงค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ำนาจหน้า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ความรับผิดชอบของงานตรวจสอบภายในไว้ในกฎบัตรการตรวจสอบภายใน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สนอหัวหน้าส่วนราชการให้ความเห็นชอบในกฎบัตรการตรวจสอบภายในที่กำหนดขึ้น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เผยแพร่กฎบัตรการตรวจสอบภายในให้ทุกหน่วยงานในส่วนราชการทรา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อย่างน้อ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องทาง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มินผลการปฏิบัติงานของหน่วยงานตรวจสอบภายในตามมาตรฐานด้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ุณสมบัติ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การปฏิบัติงานของหน่วยงานตรวจสอบภายในตามมาตรฐานการปฏิบัติงาน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จริยธรรมของผู้ตรวจสอบภายในของหน่วยงานตรวจสอบภายใน                 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ดำเนินการให้ผู้ตรวจสอบภายในทุกคนของหน่วยงานตรวจสอบภายในได้มีส่วน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ประเมินผลการปฏิบัติงานด้วยตนเอง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4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ส่งแบบประเมินตนเองของหน่วยงานตรวจสอบภายในของส่วนราชการภายในระยะเวลาที่กำหนด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ประเมินความเสี่ยงเพื่อวางแผนการตรวจสอบตามผลการประเมินความเสี่ยงของ    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ให้มีเรื่องตรวจสอบการเงินไว้ใน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ให้มีเรื่องตรวจสอบการปฏิบัติตามกฎระเบียบและข้อบังคับไว้ใน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>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4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มีเรื่อง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ในแผน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4"/>
        </w:numPr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หัวหน้าส่วนราชการพิจารณาและอนุมัติแผนการตรวจสอบภายในระยะเวล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4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9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รายงานผลการตรวจสอบการเงินตามที่กำหนดไว้ใน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9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การปฏิบัติตามกฎระเบียบและข้อบังคับตามที่กำหนดไว้ในแผน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9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การดำเนินงานตามที่กำหนดไว้ในแผนการตรวจสอบ      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9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สนอหัวหน้าส่วนราชการพิจารณาสั่งการตามข้อเสนอแนะ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5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80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วิเคราะห์ประสิทธิภาพการใช้ทรัพยาก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ช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ุคลากร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ุปกรณ์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รื่องมือที่ใช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รายงานผลการตรวจสอบ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80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วิเคราะห์ประสิทธิผลการดำเนินงานขอ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รายงานผล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80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ให้ข้อเสนอแนะการดำเนินงานให้แก่ผู้บริหารและผู้ปฏิบัติงาน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ายงานผลการ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มบัญชีกลาง กระทรวงการคลัง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64"/>
        <w:gridCol w:w="1565"/>
        <w:gridCol w:w="2274"/>
      </w:tblGrid>
      <w:tr>
        <w:trPr/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บุญมี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ิศพิเชฐ 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ุรีพร            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ิริขันตยกุล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042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แก้วกาญจน์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สุพรพงศ์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9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0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นพรัตน์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หมนารท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0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กศริน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ทรเปรมเจริ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70 042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ผู้ตรวจสอบภายในสามารถปฏิบัติงานอย่างมีประสิทธิภาพและเป็นไปตามมาตรฐานการตรวจสอบภายในของส่วนราชการ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ascii="Browallia New" w:hAnsi="Browallia New" w:cs="Browallia New"/>
          <w:sz w:val="30"/>
          <w:sz w:val="30"/>
          <w:szCs w:val="30"/>
        </w:rPr>
        <w:t>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มีข้อมูลการปรับปรุงการบริหารความเสี่ยง การควบคุม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>การกำกับดูแลการปฏิบัติงานขององค์กรให้บรรลุเป้าหมายและวัตถุประสงค์ที่กำหนดในยุทธศาสตร์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ม และจังหวัด อีกทั้งเป็นการป้องกันการทุจริตได้อีกทางหนึ่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หัวหน้าส่วนราชการให้ความสำคัญในการกำกับงานตรวจสอบภายใน</w:t>
      </w:r>
    </w:p>
    <w:p>
      <w:pPr>
        <w:pStyle w:val="Normal"/>
        <w:ind w:firstLine="108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็นตัวชี้วัดที่ใช้ข้อมูลจากหน่วยงานส่วนกลาง คือ กรมบัญชีกลาง กระทรวงการคลัง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ฎบั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ภายในและเสนอหัวหน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เห็นชอบ รวมทั้งเผยแพร่กฎบัตรให้ทุกหน่วยงาน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ทราบ 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กฎบัตรการตรวจสอบ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อย่างน้อยประกอบด้วย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ำนาจหน้าที่และความรับผิด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สอดคล้องกับระเบียบ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ฐานการตรวจสอบภายในของส่วนราชการและต้องได้รับความเห็นชอบจาก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มีการเผยแพร่กฎบัตรการตรวจสอบ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ทุกหน่วยงานในส่วนราชการทราบทั่ว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บัตรการตรวจสอบภายในที่ได้รับความเห็นชอบจากหัวหน้าส่วนราชก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เผยแพร่กฎบัตรการตรวจสอบภายใน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การ    ปฏิบัติงานของ          ผู้ตรวจสอบภายในตามแนวทางการประเมิน ตนเองของหน่วยงานตรวจสอบภายในของส่วนราชการที่       กรมบัญชีกลาง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มีการประเมินผลการปฏิบัติงานของหน่วยงานว่าเป็น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มาตรฐานการตรวจสอบภายในของส่วนราชการในรอบปีที่ผ่านมา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ารประเมินผลการปฏิบัติงานให้ใช้แบบประเมินตนเองของหน่วยงานตรวจสอบภายในของส่วนราชการตามที่กรมบัญชีกลางกำหนด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ฏิบัติงานตามแบบประเมินตนเองของหน่วยงานตรวจสอบภายในของส่วนราชการ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รมบัญชีกลางกำหนด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แสดงให้เห็นถึงการมีส่วนร่วมของผู้ตรวจสอบภายใ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186" w:right="-60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186" w:right="-60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186" w:right="-60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ตรวจสอบตามผลการประเมินความเสี่ยงของ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และเสนอหั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อนุมั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เรื่อง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ประกอบด้วย  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จากผลการประเมินความเสี่ยงของกิจกรรมและหรือ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ไม่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ผนการตรวจสอบดังกล่าวได้รับอนุมัติจาก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ตรวจสอบอย่างน้อยต้องประกอบด้วยเรื่องที่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242" w:right="-60" w:hanging="24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การเงิน</w:t>
            </w:r>
          </w:p>
          <w:p>
            <w:pPr>
              <w:pStyle w:val="Normal"/>
              <w:widowControl w:val="false"/>
              <w:spacing w:lineRule="atLeast" w:line="360"/>
              <w:ind w:left="242" w:right="-60" w:hanging="24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ระเบียบ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บังคับ</w:t>
            </w:r>
          </w:p>
          <w:p>
            <w:pPr>
              <w:pStyle w:val="Normal"/>
              <w:widowControl w:val="false"/>
              <w:spacing w:lineRule="atLeast" w:line="360"/>
              <w:ind w:left="242" w:right="-60" w:hanging="24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การ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จำกัดเรื่องขึ้นอยู่กับผลการประเมิน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การปฏิบัติตามกฎระเบียบและข้อ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จำกัดเรื่องขึ้นอยู่กับผลการประเมิน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ตรวจสอบที่ได้รับอนุมัติจากหัวหน้า               ส่วนราชการเมื่อต้นปีงบประมาณ รวมทั้งแผนการตรวจสอบที่มีการปรับปรุงในระหว่างปีที่ได้รับอนุมัติจากหัวหน้า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แสดงให้เห็นว่ามีการประเมิน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วางแผน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และเสนอหั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พิจารณ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่งการให้หน่วยงานที่เกี่ยวข้องปฏิบัต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มีการจัดทำรายงานผลการตรวจสอบครบถ้วนทุกเรื่องตามที่กำหนดในแผนการตรวจสอบที่ได้รับ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นื้อหาสาระของรายงานผล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อบด้วย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ของงาน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</w:tabs>
              <w:spacing w:lineRule="atLeast" w:line="360"/>
              <w:ind w:left="418" w:right="-60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และ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360"/>
              <w:ind w:left="418" w:right="-60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418" w:right="-60" w:hanging="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มีการเสนอให้หัวหน้าส่วนราชการสั่ง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ในรายงานผล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ทุกเรื่อง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ระดับ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การเสนอให้หัวหน้าส่วนราชการพิจารณาสั่งก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รวจสอบด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ตรวจสอบและประเมินผล                      โดยวิเคราะห์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สิทธิผลของ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ข้อเสนอแนะ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ปฏิบัติงาน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รายง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ตรวจสอบด้า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ผลของการตรวจสอบได้แสดงการวิเคราะห์และประเมินผลว่าการดำเนินงานในเรื่องที่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ประสิทธิภาพและประสิทธิผลบรรลุเป้าหมาย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ดำเนินงานในเรื่องนั้นๆ หรือไม่ อย่างไ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ข้อเสนอแนะในการปรับปรุงหรือแก้ไขการดำเนินงานแก่ผู้บริหารและผู้ปฏิบัติงาน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ตรวจสอบด้าน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เนื้อหา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วิเคราะห์ถึงประสิทธิภาพและประสิทธิผล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ข้อเสนอแนะในการปรับปรุงหรือแก้ไขการดำเนินงานแก่ผู้บริหารและผู้ปฏิบัติงาน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275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27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่วนราชการดำเนินการจัดส่งข้อมูลหลักฐานเพื่อใช้ในการประเมินผลตามเกณฑ์ตัวชี้วัดนี้มายัง “สำนักกำกับและพัฒนาการตรวจสอบภาครัฐ  กรมบัญชีกลาง”  ดังนี้</w:t>
            </w:r>
          </w:p>
          <w:p>
            <w:pPr>
              <w:pStyle w:val="Normal"/>
              <w:numPr>
                <w:ilvl w:val="1"/>
                <w:numId w:val="3"/>
              </w:numPr>
              <w:ind w:left="63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ฎบัตรการตรวจสอบภายใน พร้อมทั้งหลักฐานที่แสดงถึงการเผยแพร่กฎบัตรการตรวจสอบภายใน 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ภายในเดือน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)</w:t>
            </w:r>
          </w:p>
          <w:p>
            <w:pPr>
              <w:pStyle w:val="Normal"/>
              <w:numPr>
                <w:ilvl w:val="1"/>
                <w:numId w:val="3"/>
              </w:numPr>
              <w:ind w:left="63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ประเมินตนเองของหน่วยงานตรวจสอบภายใน พร้อมทั้งหลักฐานที่แสดงถึงการมีส่วน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การประเมินผลการปฏิบัติงานด้วย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ภายในเดือน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)</w:t>
            </w:r>
          </w:p>
          <w:p>
            <w:pPr>
              <w:pStyle w:val="Normal"/>
              <w:numPr>
                <w:ilvl w:val="1"/>
                <w:numId w:val="3"/>
              </w:numPr>
              <w:ind w:left="63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ตรวจสอบประจำปี พร้อมทั้งหลักฐานที่แสดงถึงการประเมินความเสี่ยงเพื่อวาง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ภายในเดือน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635" w:hanging="36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ตรวจสอบภายใน  จัดส่งทันทีหลังจากที่เสนอให้หัวหน้าส่วนราชการพิจารณา สั่งการแล้ว ยกเว้นการตรวจสอบที่เสร็จสิ้นภายในเดือน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เสนอให้หัวหน้าส่วนราชการพิจารณาสั่งการแล้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ภายในเดือน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)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การบริหารงบประมาณ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37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การจัดทำต้นทุนต่อหน่วยผลผลิต หมายถึง การที่ส่วนราชการสามารถจัดทำบัญชีต้นทุนต่อหน่วยผลผลิตและกิจก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นำไปสู่การบริหารราชการอย่างมีประสิทธิภา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ฐาน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สนับสนุนการบริหารงบประมาณ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130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กณฑ์การปันส่วนเพื่อคำนวณต้นทุนผลผลิตย่อยและกิจกรรม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กิจกรรมย่อยทุกกิจกรรมและผลผลิตย่อยทุก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ได้แล้วเสร็จ  และรายงานผลการคำนวณต้นทุนตามรูปแบบที่กรมบัญชีกลาง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สน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บประมาณ กรมบัญชีกลาง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าบ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ปรียบเทียบผลการคำนวณต้นทุนต่อหน่วยผลผลิตและกิจกรรมระห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และจัดทำรายงานสรุปผลการวิเคราะห์ต้นทุนต่อหน่วยผลผลิตได้แล้วเสร็จ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ภารกิจที่เปลี่ยน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ัดทำข้อมูลผลผลิตย่อย กิจกรรมย่อย และหน่วยน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องค์กรอย่าง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แผนเพิ่มประสิทธิภาพการดำเนินงา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ดทำ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ที่ผ่านมา มาดำเนินงานให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เพิ่มประสิทธิภาพดังกล่าว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มาตรฐานด้านการบัญชีภาครัฐ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พรกมล  ประยูรสิน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80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ภาทิพย์  ปัญจศิริ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02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622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มีข้อมูลทางการเงินที่นำไปใช้ในการวิเคราะห์ผล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ำไปสู่การบริหารราชการอย่างมีประสิทธิภาพ และมีฐานข้อมูลสนับสนุนการบริหารงบประมา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กณฑ์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นส่วนเพื่อคำนว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ผลผลิตย่อยและกิจกรรม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418" w:leader="none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กำหนดเกณฑ์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นส่วนเพื่อคำนวณต้นทุนผลผลิตย่อยและกิจกรรม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ind w:left="906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เกณฑ์การปันส่วนค่าใช้จ่ายทางอ้อม  เข้าสู่สำนัก กอง ศูนย์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ind w:left="906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เกณฑ์การปันส่วนค่าใช้จ่ายทั้งสิ้น       ที่เกิดขึ้นของสำนัก กอง ศูนย์ เข้าสู่กิจกรรมย่อย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เกณฑ์การปันส่วนค่าใช้จ่ายของแต่ละกิจกรรมย่อยเข้าสู่ผลผลิตย่อย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กิจกรรม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กิจกรรมและผลผลิตย่อยทุก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ได้แล้วเสร็จและรายงานผลการคำนวณต้นทุนตามรูปแบบ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สน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บประมา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าบ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418" w:leader="none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 หลักฐานที่แสดงถึง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ทำบัญชีต้นทุนต่อหน่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ุกกิจกรรมย่อยและ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ind w:left="906" w:right="-60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คำนวณต้นทุนต่อหน่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ิจกรรมย่อย และผลผลิต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ที่ได้รับความเห็นชอ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มีอำนาจ 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ผลการคำนว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ต่อหน่วยผลผลิต อ้างอิงจากวันที่ผู้มีอำนาจลงนามเห็นชอบต่อรายงานฯ ดังกล่าว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รายงานฯ ให้กับ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จัดทำบัญชีต้นทุ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ใช้ข้อมูลทางบัญชีตั้งแต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0 </w:t>
            </w:r>
            <w:r>
              <w:rPr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ปรียบเทียบผลการคำนวณต้นทุนต่อหน่วยผลผลิต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ระหว่าง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spacing w:lineRule="atLeast" w:line="360"/>
              <w:ind w:left="432" w:hanging="432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 รายละเอียดการวิเคราะห์ผลการคำนวณต้นทุนต่อหน่วยผลผลิตที่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ล้วเสร็จ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4" w:right="-94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มีการ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spacing w:lineRule="atLeast" w:line="360"/>
              <w:ind w:left="792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ต้นทุนต่อหน่วยผลผลิต     ที่ได้รับความเห็นชอบจากผู้มีอำนาจ โดยเนื้อหาของรายงานฯ ดังกล่าว ประกอบด้วย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4" w:right="-94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ลี่ยนแปลงเพิ่มขึ้น หรือลดลงอย่างไร พร้อมทั้งวิเคราะห์ถึงสาเหตุของการเปลี่ยนแปลงดังกล่าวและจัดทำรายงานสรุปผลการวิเคราะห์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  <w:tab w:val="left" w:pos="778" w:leader="none"/>
              </w:tabs>
              <w:spacing w:lineRule="atLeast" w:line="360"/>
              <w:ind w:left="1138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เปรียบเทียบและวิเคราะห์ผลการคำนวณต้นทุนต่อหน่วยผลผลิตระหว่า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ต้นทุนผลผลิตภาพรวม พร้อมทั้งเปรียบเทียบและวิเคราะห์ต้นทุนผลผลิต กิจกรรม ตามหน่วย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หลักและหน่วยงานสนับสน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98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ต่อหน่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ผลิตได้แล้วเสร็จ            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เหตุของการเปลี่ยนแปลงที่เกิดขึ้นในต้นทุนผลผลิตภาพรวม และการเปลี่ยนแปลงที่เกิดขึ้นในต้นทุนผลผลิต กิจกรรมตามหน่วย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หลักและหน่วยงานสนับสน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spacing w:lineRule="atLeast" w:line="360"/>
              <w:ind w:left="792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สรุปผลการวิเคราะห์ต้นทุนต่อหน่วยผลผลิต อ้างอิงจากวันที่ผู้มีอำนาจ      ลงนามเห็นชอบต่อรายงานฯ ดังกล่าว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264" w:leader="none"/>
              </w:tabs>
              <w:spacing w:lineRule="atLeast" w:line="360"/>
              <w:ind w:left="264" w:right="-80" w:hanging="264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ภารกิ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ลี่ยน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ำข้อมูลผลผลิตย่อ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ย่อย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่วยนับทั้งองค์กร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418" w:leader="none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การทบทวนภารกิจที่เปลี่ยนไปเพื่อจัดทำข้อมูลผลผลิตย่อย กิจกรรมย่อยและหน่วยนับทั้งองค์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70" w:right="-8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ind w:left="906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แต่งตั้งคณะกรรมการเพื่อ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ย่อยและกิจกรรมย่อยพร้อมปริมาณและหน่วยนับของทั้งองค์กร หรือเอกสารการมอบหมายให้มีผู้รับผิดชอบโดยคณะกรรมการดังกล่าวประกอบด้วยผู้บริหารหรือ ผ</w:t>
            </w:r>
            <w:r>
              <w:rPr>
                <w:rStyle w:val="PageNumber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ู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แท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ศูนย์ต้นทุ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70"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"/>
              </w:numPr>
              <w:spacing w:lineRule="atLeast" w:line="360"/>
              <w:ind w:left="906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เอกสารการกำหนดผลผลิตย่อย กิจกรรมย่อยพร้อมปริมาณและหน่วยนับขององค์กร โดยผ่าน         ความเห็นชอบจากคณะกรรมการฯ และนำ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หน้าส่วนราชการให้ความเห็นช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64" w:leader="none"/>
              </w:tabs>
              <w:spacing w:lineRule="atLeast" w:line="360"/>
              <w:ind w:left="264" w:right="-94" w:hanging="264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แผนเพิ่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ดทำ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spacing w:lineRule="atLeast" w:line="360"/>
              <w:ind w:left="432" w:hanging="43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แผนการเพิ่มประสิทธิภาพการดำเนินง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เพิ่ม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4"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่านมา มา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3"/>
              </w:numPr>
              <w:tabs>
                <w:tab w:val="clear" w:pos="720"/>
                <w:tab w:val="left" w:pos="-270" w:leader="none"/>
                <w:tab w:val="left" w:pos="505" w:leader="none"/>
              </w:tabs>
              <w:ind w:left="630" w:right="-55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แผนการเพิ่มประสิทธิภาพ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4"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3"/>
              </w:numPr>
              <w:tabs>
                <w:tab w:val="clear" w:pos="720"/>
                <w:tab w:val="left" w:pos="-270" w:leader="none"/>
                <w:tab w:val="left" w:pos="505" w:leader="none"/>
              </w:tabs>
              <w:ind w:left="630" w:right="-55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เพิ่ม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มีเนื้อหาที่ระบุ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84"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เพิ่มประสิทธิภาพดังกล่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 หรือผลลัพธ์ที่เกิดจากการดำเนินงานตามแผนเพิ่ม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ดำเนินการตาม                แผนเพิ่มประสิทธิภาพฯ ของปีงบประมาณ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ต่อ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ต่อการดำเนินงาน</w:t>
            </w:r>
          </w:p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สำหรับการดำเนินการในปีต่อไป</w:t>
            </w:r>
          </w:p>
          <w:p>
            <w:pPr>
              <w:pStyle w:val="Normal"/>
              <w:widowControl w:val="false"/>
              <w:numPr>
                <w:ilvl w:val="3"/>
                <w:numId w:val="59"/>
              </w:numPr>
              <w:tabs>
                <w:tab w:val="clear" w:pos="720"/>
              </w:tabs>
              <w:spacing w:lineRule="atLeast" w:line="360"/>
              <w:ind w:left="1138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แล้วเสร็จของรายงานสรุป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เพิ่ม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้างอิงจากวันที่ผู้มีอำนาจลงนามเห็นชอบต่อรายงานฯ ดังกล่าว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หยัดพลังงา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11 </w:t>
      </w:r>
      <w:r>
        <w:rPr>
          <w:rFonts w:eastAsia="Angsana New" w:cs="Browallia New" w:ascii="Browallia New" w:hAnsi="Browallia New"/>
          <w:b/>
          <w:bCs/>
          <w:spacing w:val="-4"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pacing w:val="-4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eastAsia="Angsana New" w:cs="Browallia New"/>
          <w:b/>
          <w:b/>
          <w:bCs/>
          <w:spacing w:val="-4"/>
          <w:sz w:val="30"/>
          <w:sz w:val="30"/>
          <w:szCs w:val="30"/>
        </w:rPr>
        <w:t>ส่วน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พิจารณาจากความครบถ้วนของข้อมูล ได้แก่ ข้อมูลปริมาณการใช้พลังงานไฟฟ้า </w:t>
      </w:r>
      <w:r>
        <w:rPr>
          <w:rFonts w:cs="Browallia New" w:ascii="Browallia New" w:hAnsi="Browallia New"/>
          <w:sz w:val="30"/>
          <w:szCs w:val="30"/>
        </w:rPr>
        <w:t xml:space="preserve">(kWh) </w:t>
      </w:r>
      <w:r>
        <w:rPr>
          <w:rFonts w:ascii="Browallia New" w:hAnsi="Browallia New" w:cs="Browallia New"/>
          <w:sz w:val="30"/>
          <w:sz w:val="30"/>
          <w:szCs w:val="30"/>
        </w:rPr>
        <w:t>ข้อมูลปริมาณ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ช้น้ำมันเชื้อเพลิ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ลิต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แต่ละหน่วยงานใ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ช้จริง โดยเปรียบเทียบกับปริมาณพลังงานมาตรฐาน ที่หน่วยงานควรจะใช้อย่างเหมาะส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ปัจจัยที่มีผลต่อการใช้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ฟฟ้า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1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ฟฟ้า 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เมินผลด้านไฟฟ้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0"/>
        <w:gridCol w:w="67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การจัดตั้งคณะทำงานลดใช้พลังงาน โดยหัวหน้าส่วนราชการเป็นประธ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โดย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4 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โดย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7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เท่ากับหรือมากกว่าปริมาณการใช้ไฟฟ้ามาตรฐาน โดย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6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ไฟฟ้าจริงน้อยกว่าปริมาณการใช้ไฟฟ้ามาตรฐาน หรือ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ีค่าดัชนีการใช้พลังงานไฟฟ้า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มัน 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เมินผลด้านไฟฟ้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6720"/>
      </w:tblGrid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การจัดตั้งคณะทำงานลดใช้พลังงาน โดยหัวหน้าส่วนราชการเป็นประธ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น้ำมัน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ลิตร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4 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7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เท่ากับหรือ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6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น้ำมันจริงน้อยกว่าปริมาณการใช้น้ำมันมาตรฐาน หรือ มีค่าดัชนีการใช้พลังงานน้ำมัน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น้ำมัน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jc w:val="center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770120</wp:posOffset>
                </wp:positionH>
                <wp:positionV relativeFrom="paragraph">
                  <wp:posOffset>714375</wp:posOffset>
                </wp:positionV>
                <wp:extent cx="90805" cy="1219200"/>
                <wp:effectExtent l="635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9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5.6pt;margin-top:56.25pt;width:7.1pt;height:9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772660</wp:posOffset>
                </wp:positionH>
                <wp:positionV relativeFrom="paragraph">
                  <wp:posOffset>1948180</wp:posOffset>
                </wp:positionV>
                <wp:extent cx="132715" cy="749300"/>
                <wp:effectExtent l="635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49160"/>
                        </a:xfrm>
                        <a:custGeom>
                          <a:avLst/>
                          <a:gdLst>
                            <a:gd name="textAreaLeft" fmla="*/ 0 w 75240"/>
                            <a:gd name="textAreaRight" fmla="*/ 27000 w 7524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pt;margin-top:153.4pt;width:10.4pt;height:5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775835</wp:posOffset>
                </wp:positionH>
                <wp:positionV relativeFrom="paragraph">
                  <wp:posOffset>2710180</wp:posOffset>
                </wp:positionV>
                <wp:extent cx="90805" cy="495300"/>
                <wp:effectExtent l="635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213.4pt;width:7.1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635" cy="6402705"/>
            <wp:effectExtent l="0" t="0" r="0" b="0"/>
            <wp:docPr id="40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18" t="-1498" r="-3007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850765</wp:posOffset>
                </wp:positionH>
                <wp:positionV relativeFrom="paragraph">
                  <wp:posOffset>1245235</wp:posOffset>
                </wp:positionV>
                <wp:extent cx="1397635" cy="17716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9.5pt;mso-wrap-distance-left:9.05pt;mso-wrap-distance-right:9.05pt;mso-wrap-distance-top:0pt;mso-wrap-distance-bottom:0pt;margin-top:98.0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850765</wp:posOffset>
                </wp:positionH>
                <wp:positionV relativeFrom="paragraph">
                  <wp:posOffset>2216785</wp:posOffset>
                </wp:positionV>
                <wp:extent cx="1473835" cy="17716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9.5pt;mso-wrap-distance-left:9.05pt;mso-wrap-distance-right:9.05pt;mso-wrap-distance-top:0pt;mso-wrap-distance-bottom:0pt;margin-top:174.5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4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850765</wp:posOffset>
                </wp:positionH>
                <wp:positionV relativeFrom="paragraph">
                  <wp:posOffset>2863850</wp:posOffset>
                </wp:positionV>
                <wp:extent cx="1473835" cy="17716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9.5pt;mso-wrap-distance-left:9.05pt;mso-wrap-distance-right:9.05pt;mso-wrap-distance-top:0pt;mso-wrap-distance-bottom:0pt;margin-top:225.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62400</wp:posOffset>
                </wp:positionH>
                <wp:positionV relativeFrom="paragraph">
                  <wp:posOffset>3111500</wp:posOffset>
                </wp:positionV>
                <wp:extent cx="812165" cy="99187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78.1pt;mso-wrap-distance-left:9.05pt;mso-wrap-distance-right:9.05pt;mso-wrap-distance-top:0pt;mso-wrap-distance-bottom:0pt;margin-top:24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178685</wp:posOffset>
                </wp:positionH>
                <wp:positionV relativeFrom="paragraph">
                  <wp:posOffset>819150</wp:posOffset>
                </wp:positionV>
                <wp:extent cx="1626235" cy="17716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ได้คะแนน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39.5pt;mso-wrap-distance-left:9.05pt;mso-wrap-distance-right:9.05pt;mso-wrap-distance-top:0pt;mso-wrap-distance-bottom:0pt;margin-top:64.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ม่ได้คะแนน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800600</wp:posOffset>
                </wp:positionH>
                <wp:positionV relativeFrom="paragraph">
                  <wp:posOffset>3982085</wp:posOffset>
                </wp:positionV>
                <wp:extent cx="1626235" cy="177228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ด้คะแนนเต็ม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39.55pt;mso-wrap-distance-left:9.05pt;mso-wrap-distance-right:9.05pt;mso-wrap-distance-top:0pt;mso-wrap-distance-bottom:0pt;margin-top:31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ด้คะแนนเต็ม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88410</wp:posOffset>
                </wp:positionH>
                <wp:positionV relativeFrom="paragraph">
                  <wp:posOffset>2701925</wp:posOffset>
                </wp:positionV>
                <wp:extent cx="1395095" cy="5549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5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12.7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5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69540</wp:posOffset>
                </wp:positionH>
                <wp:positionV relativeFrom="paragraph">
                  <wp:posOffset>1654175</wp:posOffset>
                </wp:positionV>
                <wp:extent cx="1395095" cy="5549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0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30.2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0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347210</wp:posOffset>
                </wp:positionH>
                <wp:positionV relativeFrom="paragraph">
                  <wp:posOffset>3635375</wp:posOffset>
                </wp:positionV>
                <wp:extent cx="1395095" cy="5549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86.25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88385</wp:posOffset>
                </wp:positionH>
                <wp:positionV relativeFrom="paragraph">
                  <wp:posOffset>2150110</wp:posOffset>
                </wp:positionV>
                <wp:extent cx="1395095" cy="5549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69.3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SEU = </w:t>
      </w:r>
      <w:r>
        <w:rPr>
          <w:rFonts w:ascii="Browallia New" w:hAnsi="Browallia New" w:cs="Browallia New"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jc w:val="righ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ที่จะได้รับการประเมินดัชนีการใช้พลังงานต้องได้รับคะแนนเต็มในขั้นที่ </w:t>
      </w:r>
      <w:r>
        <w:rPr>
          <w:rFonts w:cs="Browallia New" w:ascii="Browallia New" w:hAnsi="Browallia New"/>
          <w:sz w:val="30"/>
          <w:szCs w:val="30"/>
        </w:rPr>
        <w:t>1-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-5</w:t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ัจจัยที่ใช้ในการคำนวณคะแนนขั้นที่ </w:t>
      </w:r>
      <w:r>
        <w:rPr>
          <w:rFonts w:cs="Browallia New" w:ascii="Browallia New" w:hAnsi="Browallia New"/>
          <w:b/>
          <w:bCs/>
          <w:sz w:val="30"/>
          <w:szCs w:val="30"/>
        </w:rPr>
        <w:t>3 - 5 :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spacing w:before="120" w:after="0"/>
        <w:ind w:left="360" w:hanging="36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</w:rPr>
        <w:tab/>
        <w:t>(1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ind w:left="720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ำนวณจากแบบจำลองทางคณิตศาสตร์ที่ได้จากการวิเคราะห์ผลของข้อมูลปัจจัยพื้นฐานต่อปริมาณการใช้พลังงานของหน่วยงานในแต่กลุ่ม โดยในการวิเคราะห์นั้นจะพิจารณาตัวแปรที่มีผลต่อการใช้พลังงานของหน่วยงาน แบ่งออก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ส่วนคือ</w:t>
      </w:r>
    </w:p>
    <w:p>
      <w:pPr>
        <w:pStyle w:val="Footnote"/>
        <w:numPr>
          <w:ilvl w:val="0"/>
          <w:numId w:val="78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ลักษณะการทำงาน เช่น เช่น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78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สภาวะแวดล้อม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รายละเอียดของการคำนวณปริมาณการใช้ไฟฟ้า</w:t>
      </w:r>
      <w:r>
        <w:rPr>
          <w:rFonts w:eastAsia="Arial Unicode MS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มาตรฐานของแต่ละกลุ่มอยู่ใ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>www.e-report.energy.go.th</w:t>
      </w:r>
      <w:r>
        <w:rPr>
          <w:rFonts w:eastAsia="Arial Unicode MS"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68"/>
        </w:numPr>
        <w:tabs>
          <w:tab w:val="left" w:pos="720" w:leader="none"/>
        </w:tabs>
        <w:spacing w:before="120" w:after="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การใช้พลังงาน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จริงที่รายงานแก่ สนพ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ind w:left="720" w:hanging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ือ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ปริมาณ</w:t>
      </w:r>
      <w:r>
        <w:rPr>
          <w:rFonts w:ascii="Browallia New" w:hAnsi="Browallia New" w:cs="Browallia New"/>
          <w:sz w:val="30"/>
          <w:sz w:val="30"/>
          <w:szCs w:val="30"/>
        </w:rPr>
        <w:t>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 ที่หน่วยงานราย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ผ่าน </w:t>
      </w:r>
      <w:r>
        <w:rPr>
          <w:rFonts w:cs="Browallia New" w:ascii="Browallia New" w:hAnsi="Browallia New"/>
          <w:spacing w:val="-4"/>
          <w:sz w:val="30"/>
          <w:szCs w:val="30"/>
        </w:rPr>
        <w:t>www.e-report.energy.go.th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รบ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:</w:t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ใช้ข้อมูลที่ส่วนราชการได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รายงานผลผ่า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>ของ ส่วนอนุรักษ์พลังงานและพลังงานหมุนเวียน สำนักงานนโยบายและแผนพลัง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ส่วนราชการจะต้องได้คะแนนเต็ม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และ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จึงจะได้รับ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่าคะแนนดัชนีการใช้พลังงาน 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-0.50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รือเป็นหน่วยงานที่มีปริมาณการใช้พลังงานจริง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ในกรณีที่ สนพ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.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พบว่าข้อมูลต่างๆที่หน่วยงานกรอกข้อมูลเข้าสู่ระบบนั้นไม่สอดคล้องกับความเป็นจริง โดยมีแนวโน้มที่จะบิดเบือนข้อมูลเพื่อให้ได้ผลการประเมินที่ดี สนพ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.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 xml:space="preserve">จะทำการประเมินผลหน่วยงานดังกล่าวให้ได้ 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</w:rPr>
        <w:drawing>
          <wp:inline distT="0" distB="0" distL="0" distR="0">
            <wp:extent cx="5584825" cy="248539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260" w:leader="none"/>
        </w:tabs>
        <w:ind w:left="0" w:firstLine="90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ส่ว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ราชการที่เป็นราชการบริหารส่วนกลางในสังกัดกรมที่จัดตั้งขึ้นตามกฎกระทรวง  และรวมถึงส่วนราชการที่ตั้งขึ้นเป็นหน่วยงานภายในกรมนั้นที่ไม่ปรากฏในกฎกระทรวง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ำหรับส่วนราชการที่เป็นราชการบริหารส่วนกลางในสังกัดกรมนั้น ซึ่งจัดตั้งขึ้นตามกฎกระทรวง แต่ปฏิบัติงานอยู่ในภูมิภาค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 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260" w:leader="none"/>
        </w:tabs>
        <w:ind w:left="0" w:firstLine="9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หน่วยงานใน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รวมถึง ส่วนราชการที่เป็นราชการบริหารส่วนภูมิภาคที่จัดตั้งขึ้น                  ตามกฎกระทรวง รวมทั้งส่วนราชการที่เป็นราชการบริหารส่วนกลางที่ปฏิบัติงานอยู่ในภูมิภาคซึ่งจัดตั้งขึ้นตามกฎกระทรวง ทั้งนี้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Footnote"/>
        <w:numPr>
          <w:ilvl w:val="0"/>
          <w:numId w:val="0"/>
        </w:numPr>
        <w:ind w:left="2760" w:hanging="27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2760" w:hanging="27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อนุรักษ์พลังงานและพลังงานหมุนเวียน </w:t>
      </w:r>
    </w:p>
    <w:p>
      <w:pPr>
        <w:pStyle w:val="Footnote"/>
        <w:numPr>
          <w:ilvl w:val="0"/>
          <w:numId w:val="0"/>
        </w:numPr>
        <w:ind w:left="276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ind w:firstLine="27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 0 2612 1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361-364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ลังงานเป็นปัจจัยที่สำคัญในการตอบสนองความต้องการของประชาชน ภาคธุรกิจและอุตสาหกรรม 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ที่ปัจจุบันมีมูลค่ากว่า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แสนล้านบาท แนวทางสำคัญที่จะช่วยลดอัตราการเพิ่มความต้องการใช้พลังงานของประเทศ คือ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         </w:t>
      </w:r>
      <w:r>
        <w:rPr>
          <w:rFonts w:ascii="Browallia New" w:hAnsi="Browallia New" w:cs="Browallia New"/>
          <w:sz w:val="30"/>
          <w:sz w:val="30"/>
          <w:szCs w:val="30"/>
        </w:rPr>
        <w:t>จึงกำหนดที่จะประเมินประสิทธิภาพการปฏิบัติราชการของทุกส่วนราชการด้านการใช้พลังงาน โดยมีสำนักงานนโยบายและแผนพลังงานเป็นเจ้าภาพหลักของตัวชี้วัด</w:t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ทบทวนการจัดตั้งคณะทำงานลดใช้พลังงาน โดยหัวหน้าส่วนราชการเป็นประธาน และมีการทบทวน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่งเป็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 ได้แก่ 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ทบทวนการจัดตั้งคณะทำงานลดใช้พลังงาน และ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ทบทวนแผนปฏิบัติการลดใช้พลังงา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ทบทวนการจัดตั้งคณะทำงานลดใช้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เกี่ยวกับการทบทวนการจัดตั้งคณะทำงานลดใช้พลังงานที่ส่วนราชการบันทึก 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ww.e-report.energy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 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อกแบบไว้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716020" cy="1158875"/>
                  <wp:effectExtent l="0" t="0" r="0" b="0"/>
                  <wp:docPr id="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225" t="38738" r="14210" b="29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 w:val="30"/>
                <w:szCs w:val="30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ในส่วนราช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ทบทวนแผนปฏิบัติการลดใช้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เกี่ยวกับการทบทวน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ที่ส่วนราชการบันทึก 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ww.e-report.energy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 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อกแบบไว้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เช่น ได้มีการประชุมคณะทำงาน ครั้ง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.. </w:t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ี่ประชุมมีมติให้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.....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รือ ที่ประชุมเห็นว่า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รบถ้วนครอบคลุมดีแล้ว จึงมีมติให้ปฏิบัติตาม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เดิมต่อไปโดยเคร่งครัด เป็นต้น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520440" cy="1038860"/>
                  <wp:effectExtent l="0" t="0" r="0" b="0"/>
                  <wp:docPr id="5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3933" t="47392" r="16702" b="24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044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รายงานการประเมินตนเองในการปฏิบัติงาน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: SA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รายงานต่อ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อกสารประกอบด้วย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/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ในกรณีดำเนินการต่อเนื่องจาก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ามารถใช้คำสั่งแต่งตั้งของ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ได้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right="-84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ายงานการประชุมเกี่ยวกับ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ประหยัดพลังงาน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ผนการดำเนินงาน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ที่ได้รับความเห็นชอบจากผู้มีอำนาจ ซึ่งควรประกอบด้วย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มาตรการการประหยัดพลัง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คาดการณ์ปริมาณการใช้พลังงานเปรียบเทียบระหว่างกรณีไม่มีการดำเนินการตาม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ใดๆ กับกรณีที่มีการดำเนินงานตาม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ใน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แนวทางการติดตามตรวจสอบ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การวิเคราะห์ปัจจัยสนับสนุน ปัญหาและอุปสรรค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right="-84" w:hanging="284"/>
              <w:rPr>
                <w:rFonts w:ascii="Browallia New" w:hAnsi="Browallia New" w:eastAsia="Angsan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10"/>
                <w:sz w:val="30"/>
                <w:sz w:val="30"/>
                <w:szCs w:val="30"/>
              </w:rPr>
              <w:t xml:space="preserve">แนวทางการรายงานและการประเมินผลรอบ </w:t>
            </w:r>
            <w:r>
              <w:rPr>
                <w:rFonts w:eastAsia="Angsana New" w:cs="Browallia New" w:ascii="Browallia New" w:hAnsi="Browallia New"/>
                <w:spacing w:val="-10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pacing w:val="-1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10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eastAsia="Angsana New" w:cs="Browallia New"/>
                <w:spacing w:val="-10"/>
                <w:sz w:val="30"/>
                <w:sz w:val="30"/>
                <w:szCs w:val="30"/>
              </w:rPr>
              <w:t xml:space="preserve">เดือ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นวทางการดำเนินการกรณีไม่สามารถประหยัดการใช้พลังงานได้ตามเป้าหมายที่คาดหวัง</w:t>
            </w:r>
          </w:p>
          <w:p>
            <w:pPr>
              <w:pStyle w:val="Footnote"/>
              <w:numPr>
                <w:ilvl w:val="0"/>
                <w:numId w:val="57"/>
              </w:numPr>
              <w:tabs>
                <w:tab w:val="clear" w:pos="720"/>
                <w:tab w:val="left" w:pos="942" w:leader="none"/>
              </w:tabs>
              <w:ind w:left="942" w:hanging="36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57"/>
              </w:numPr>
              <w:tabs>
                <w:tab w:val="clear" w:pos="720"/>
                <w:tab w:val="left" w:pos="942" w:leader="none"/>
              </w:tabs>
              <w:ind w:left="942" w:hanging="36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5" w:hanging="1259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ind w:firstLine="612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ในกรณีที่ส่วนราชการพิจารณาแล้วเห็นว่าควรดำเนินการต่อจากแผนการฯ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ราชการต้องจัดทำเอกสารต่างๆ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ี่แสดงถึงการทบทวน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มาตรการ ซึ่งควรประกอบด้วย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/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เปรียบเทียบปริมาณการใช้พลังงานที่ลดได้จริงกับปริมาณที่คาดหวังว่าจะลดได้จากการดำเนินการตาม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มาตรการที่กำหนดในช่วง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ดือนแรกของ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 2552 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ในกรณีที่แผนปีงบประมาณ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ไม่มีการคาดการณ์ในส่วนนี้ไว้ ให้หน่วยงานทำการคาดการณ์ทันทีและทำการเปรียบเทียบในเดือน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ี่เหลือ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การวิเคราะห์ปัจจัยสนับสนุน ปัญหาและอุปสรรค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าตรการเพื่อให้สามารถบรรลุตามเป้าหมายที่ตั้งไว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แนวทางการรายงานและการประเมินผลรอบ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เดือน และ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ในส่วนราช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4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1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2) 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  <w:tbl>
            <w:tblPr>
              <w:tblW w:w="5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1473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ทบทวนแนวทาง</w:t>
                  </w:r>
                  <w:r>
                    <w:rPr>
                      <w:rFonts w:eastAsia="Angsana New" w:cs="Browallia New" w:ascii="Browallia New" w:hAnsi="Browallia New"/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มาตรกา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ไม่มีการทบทวนแนวทาง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. 2551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และไม่มีการวางแผนแนวทาง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 255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มีการทบทวนแนวทาง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. 2551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จัดทำและดำเนินงานตามแนวทาง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มาตรการประหยัดไฟฟ้า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น้ำมัน ปีงบประมาณ พ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. 2552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ได้แล้วเสร็จครบถ้วน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0.5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ครบถ้วน และข้อมูลที่ใช้สำหรับประเมินค่าดัชนีการใช้พลังงานครบถ้ว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่งเป็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 ได้แก่ 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และ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หน่วยงานภายในส่วนราชการได้รายงานผลผ่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hyperlink r:id="rId13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อนุรักษ์พลังงานและพลังงานหมุนเวียน สำนักงานนโยบายและแผน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735070" cy="2098675"/>
                  <wp:effectExtent l="0" t="0" r="0" b="0"/>
                  <wp:docPr id="5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392" t="30094" r="15679" b="19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07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อื่น ภาคเอกชน และประชาชน ตรวจสอบข้อมูลได้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้อมูล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1)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spacing w:before="240" w:after="60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ab/>
              <w:t xml:space="preserve">(1) </w:t>
              <w:tab/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้อมูลด้านไฟฟ้า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rPr/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ab/>
              <w:t xml:space="preserve">      (2)</w:t>
              <w:tab/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้อมูลด้านน้ำมัน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Heading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ปริมาณ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www.e-report.energy.go.th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/>
              <w:t>2552</w:t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941"/>
              <w:gridCol w:w="1941"/>
            </w:tblGrid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ไฟฟ้า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น้ำมั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ที่ใช้สำหรับประเมินค่าดัชนีการใช้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แนกหน่วยงานราชการ โดยแบ่งกลุ่มตามลักษณะการปฏิบัติงา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ัชนีการใช้พลังงาน จำแนกตามลักษณะการปฏิบัติงานของหน่วยงานราชการ โดยแบ่งกลุ่มหน่วยงาน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ทั่วไป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พยาบาลและสถานีอนามัย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เรียน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ศาลและสำนักงานอัยการ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รือนจำและสถานคุมประพฤต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ตำรวจ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บันอุดมศึกษาและสถาบันอาชีวศึกษา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สงเคราะห์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วิทยุและสถานีเครื่องส่งสัญญาณ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ทำงานและข้อมูลอื่นๆ ที่เป็นค่าตัวแป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การให้บริการ กิจกรรม จำนวนบุคลากร จำนวนนักเรียน จำนวนเตียงคนไข้ งบประมาณที่ได้รับ พื้นที่ของอาคารที่มี พื้นที่การให้บริการ และข้อมูลการให้บริการ เป็นต้น ที่ส่วนราชการได้รายงานผ่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www.e-report.energy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แต่ละกลุ่มมีค่าตัวแปรที่ต้องรายงานแตกต่างกัน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ดังปรากฏ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www.e-report.energy.go.th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ตัวแปรต่างๆ จะถูกนำไปหาค่าดัชนีการใช้พลังงานของแต่ละหน่วยงาน โดยมีแบบจำลองทางคณิตศาสตร์ ซึ่งสมการจะมีค่าที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ึ้นอยู่กับตัวแปรในแต่ละกลุ่ม เมื่อป้อนข้อมูลเข้าไปในแบบจำลอง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็จะได้ค่าการใช้พลังงานมาตรฐานของแต่ละหน่วยงาน  จากนั้นจะนำค่าที่ได้ไปเปรียบเทียบกับค่าการใช้พลังงานจริงของแต่ละหน่วยงาน ซึ่งจะทราบค่าดัชนีการใช้พลังงานของแต่ละหน่วยงานที่จะนำไปใช้ประเมินผล</w:t>
            </w:r>
          </w:p>
        </w:tc>
      </w:tr>
      <w:tr>
        <w:trPr>
          <w:trHeight w:val="28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sz w:val="20"/>
                <w:szCs w:val="20"/>
              </w:rPr>
            </w:pPr>
            <w:r>
              <w:rPr>
                <w:rFonts w:eastAsia="Angsana New"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drawing>
                <wp:inline distT="0" distB="0" distL="0" distR="0">
                  <wp:extent cx="3705860" cy="14185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16144" r="-4" b="3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2) 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สำหรับประเมิน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www.e-report.energy.go.th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</w:p>
          <w:tbl>
            <w:tblPr>
              <w:tblW w:w="4440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040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ที่ใช้สำหรับประเมินดัชนีการใช้พลังงา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0.5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0.33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ายงานผลผ่าน </w:t>
            </w:r>
            <w:hyperlink r:id="rId16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สำนักงานนโยบายและแผนพลังงาน</w:t>
            </w:r>
          </w:p>
        </w:tc>
      </w:tr>
      <w:tr>
        <w:trPr>
          <w:trHeight w:val="1368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0.33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-0.16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-5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ดัชนีการใช้ไฟฟ้า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น้ำมัน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= 3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 คื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ไฟฟ้า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ะแนน 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น้ำมัน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0.16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หน่วยงานจะได้รับการประเมินในขั้นตอน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้องได้รับคะแนนทั้งไฟฟ้าและน้ำมันอย่างละ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ะแนน ในเกณฑ์การให้คะแนนระดับ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6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1302" w:hanging="930"/>
              <w:outlineLvl w:val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Footnote"/>
              <w:numPr>
                <w:ilvl w:val="0"/>
                <w:numId w:val="0"/>
              </w:numPr>
              <w:ind w:left="400" w:firstLine="480"/>
              <w:outlineLvl w:val="0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แบบจำลองทางคณิตศาสตร์ได้จากการวิเคราะห์ทางสถิติโดยใช้การวิเคราะห์การถดถอย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Regression Analysis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โดยแยกการวิเคราะห์ในแต่กลุ่มของหน่วยงาน โดยสามารถดูรายละเอียดของแต่ละกลุ่มหน่วยงานได้ใ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www.e-report.energy.go.th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ในการวิเคราะห์นั้นจะพิจารณาตัวแปรที่มีผลต่อการใช้พลังงานของหน่วยงา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1302" w:hanging="93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จริง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400" w:firstLine="48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 ที่หน่วยงานราย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่าน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www.e-report.energy.go.th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ครบ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1302" w:hanging="93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่าดัชนีการใช้พลังงาน</w:t>
            </w:r>
          </w:p>
          <w:p>
            <w:pPr>
              <w:pStyle w:val="Normal"/>
              <w:ind w:right="2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มาตรฐาน – 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จริง</w:t>
            </w:r>
          </w:p>
          <w:p>
            <w:pPr>
              <w:pStyle w:val="Normal"/>
              <w:ind w:left="942" w:right="2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</w:t>
            </w:r>
          </w:p>
          <w:p>
            <w:pPr>
              <w:pStyle w:val="Normal"/>
              <w:ind w:left="34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ะได้คะแนนเต็มในการประเมินผลด้าน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ให้คะแนน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6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การให้คะแนนแบ่งออกเป็น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br/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ขั้นตอ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ไฟฟ้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น้ำมัน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64" w:leader="none"/>
                      <w:tab w:val="right" w:pos="6444" w:leader="none"/>
                    </w:tabs>
                    <w:jc w:val="left"/>
                    <w:rPr/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-0.334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-0.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-0.333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-0.16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 xml:space="preserve">-0.166 </w:t>
                  </w:r>
                  <w:r>
                    <w:rPr>
                      <w:rFonts w:ascii="Browallia New" w:hAnsi="Browallia New" w:eastAsia="Arial Unicode MS" w:cs="Browallia New"/>
                      <w:sz w:val="28"/>
                      <w:sz w:val="28"/>
                      <w:szCs w:val="28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589"/>
                    <w:jc w:val="right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ช่วง คะแนนเต็ม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ก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ที่ได้จริงอยู่ระหว่างค่าขอบเขตให้ใช้วิธีเทียบบัญญัติไตรยางศ์</w:t>
            </w:r>
          </w:p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ได้คะแนนเต็มในขั้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-5  (1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และเกณฑ์การให้คะแนนของส่วนราชการที่มีหลายหน่วยงาน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ะแนนของแต่ละหน่วยงานของส่วนราชการตามขั้นตอน เพื่อหาคะแนนของแต่ละหน่วยงาน แล้วนำมาพิจารณาให้คะแนนของส่วนราชการนั้น โดยคิดจากค่าเฉลี่ยของหน่วยงานในส่วนราชการ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  <w:u w:val="single"/>
              </w:rPr>
              <w:t>ผลรวม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ะแนนของหน่วยงานของส่วนราชการ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น่วยงานของส่วนราชการทั้งหมด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rPr>
                <w:rFonts w:ascii="Browallia New" w:hAnsi="Browallia New" w:eastAsia="Angsana New" w:cs="Browallia New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 หลักฐานเฉพาะส่วนที่สำคัญต่อการคำนวณและพิจารณาผลการดำเนินงานมาด้ว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จัดเตรียม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รักษามาตรฐานระยะเวลาการให้บริ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รักษามาตรฐานระยะเวล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ให้บริการ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อบระยะเวลามาตรฐาน หมายถึง ระยะเวล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ี่ส่วนราชการสามารถดำเนินการลดได้จริง </w:t>
      </w:r>
      <w:r>
        <w:rPr>
          <w:rFonts w:ascii="Browallia New" w:hAnsi="Browallia New" w:cs="Browallia New"/>
          <w:sz w:val="30"/>
          <w:sz w:val="30"/>
          <w:szCs w:val="30"/>
        </w:rPr>
        <w:t>และ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จ้งระยะเวลา</w:t>
      </w:r>
      <w:r>
        <w:rPr>
          <w:rFonts w:ascii="Browallia New" w:hAnsi="Browallia New" w:cs="Browallia New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ังกล่าวเป็นผลการปฏิบัติราชการ ณ สิ้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้วแต่กรณี</w:t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กระบวนงานที่ส่วนราชการได้ดำเนินการลดรอบระยะเวลา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-2550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ให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ัดเลือกกระบวนงานของส่วนราชการอย่างน้อย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รือน้อยกว่ากรณ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ระบวนงานน้อยกว่า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ากกระบวนงานหลักที่สำคัญ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สอดคล้องกับงานบริการในตัวชี้วัดร้อยละของระดับความพึงพอใจของผู้รับบริการ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ี่ได้รับบริการทั้งหมดในแต่ละกระบวนงาน หมายถึง</w:t>
      </w: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รับบริการทุกร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กรณีมีผู้รับบริการไม่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ต่อวัน </w:t>
      </w:r>
      <w:r>
        <w:rPr>
          <w:rFonts w:ascii="Browallia New" w:hAnsi="Browallia New" w:cs="Browallia New"/>
          <w:sz w:val="30"/>
          <w:sz w:val="30"/>
          <w:szCs w:val="30"/>
        </w:rPr>
        <w:t>ที่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ต้อง</w:t>
      </w:r>
      <w:r>
        <w:rPr>
          <w:rFonts w:ascii="Browallia New" w:hAnsi="Browallia New" w:cs="Browallia New"/>
          <w:sz w:val="30"/>
          <w:sz w:val="30"/>
          <w:szCs w:val="30"/>
        </w:rPr>
        <w:t>จัดเก็บข้อมูล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Footnote"/>
        <w:numPr>
          <w:ilvl w:val="0"/>
          <w:numId w:val="127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ระดับคะแนนจะ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 คือ </w:t>
      </w: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 </w:t>
      </w: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การปฏิบัติราชการโดดเด่นด้านการปรับปรุงกระบวนงาน </w:t>
      </w:r>
      <w:r>
        <w:rPr>
          <w:rFonts w:ascii="Browallia New" w:hAnsi="Browallia New" w:cs="Browallia New"/>
          <w:sz w:val="30"/>
          <w:sz w:val="30"/>
          <w:szCs w:val="30"/>
        </w:rPr>
        <w:t>ซึ่งพิจารณา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ลดลงของระยะเวลาเฉลี่ยที่ส่วนราชการสามารถให้บริการได้เมื่อเทียบกับระยะเวลามาตรฐาน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b/>
          <w:bCs/>
          <w:sz w:val="30"/>
          <w:szCs w:val="30"/>
        </w:rPr>
        <w:t>1 - 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81025</wp:posOffset>
                </wp:positionH>
                <wp:positionV relativeFrom="paragraph">
                  <wp:posOffset>126365</wp:posOffset>
                </wp:positionV>
                <wp:extent cx="4543425" cy="6858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9.95pt;width:357.75pt;height:54pt" coordorigin="915,199" coordsize="7155,1080">
                <v:rect id="shape_0" stroked="t" o:allowincell="f" style="position:absolute;left:915;top:199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55" to="758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b/>
          <w:bCs/>
          <w:sz w:val="30"/>
          <w:szCs w:val="30"/>
        </w:rPr>
        <w:t>5  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Top"/>
        <w:tabs>
          <w:tab w:val="clear" w:pos="8789"/>
        </w:tabs>
        <w:spacing w:lineRule="auto" w:line="216"/>
        <w:ind w:left="280" w:right="-24" w:hanging="2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ลดลงของระยะเวลาเฉลี่ยที่ส่วนราชการสามารถให้บริการได้เมื่อเทียบกับระยะเวลามาตรฐาน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ascii="Browallia New" w:hAnsi="Browallia New" w:cs="Browallia New"/>
          <w:sz w:val="30"/>
          <w:sz w:val="30"/>
          <w:szCs w:val="30"/>
        </w:rPr>
        <w:t>้อยละ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5600700" cy="685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85800"/>
                          <a:chOff x="0" y="0"/>
                          <a:chExt cx="5600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53160"/>
                            <a:ext cx="53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9pt;width:441pt;height:54pt" coordorigin="180,118" coordsize="8820,1080">
                <v:rect id="shape_0" stroked="t" o:allowincell="f" style="position:absolute;left:180;top:118;width:88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9,674" to="8819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"/>
        <w:spacing w:lineRule="auto" w:line="216"/>
        <w:ind w:right="-24" w:firstLine="28"/>
        <w:jc w:val="center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ในแต่ละกระบวนงาน – ระยะเวลาเฉลี่ยที่ให้บริการได้ในแต่ละกระบวนงาน</w:t>
      </w:r>
      <w:r>
        <w:rPr>
          <w:rFonts w:cs="Browallia New" w:ascii="Browallia New" w:hAnsi="Browallia New"/>
          <w:sz w:val="30"/>
          <w:szCs w:val="30"/>
        </w:rPr>
        <w:t>) x 100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ในแต่ละกระบวนงาน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215" w:type="dxa"/>
        <w:jc w:val="left"/>
        <w:tblInd w:w="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442"/>
        <w:gridCol w:w="1443"/>
        <w:gridCol w:w="1443"/>
        <w:gridCol w:w="1442"/>
      </w:tblGrid>
      <w:tr>
        <w:trPr>
          <w:trHeight w:val="705" w:hRule="atLeast"/>
        </w:trPr>
        <w:tc>
          <w:tcPr>
            <w:tcW w:w="7215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ณฑ์การให้คะแนนเทียบกับร้อยละที่ลดลงของระยะเวลาเฉลี่ยที่ส่วนราชการสามารถให้บริการได้เมื่อเทียบกับระยะเวลา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ระดับคะแน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%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%</w:t>
            </w:r>
          </w:p>
        </w:tc>
      </w:tr>
    </w:tbl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left="308" w:right="-24" w:hanging="2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ยะเวลาเฉลี่ยที่ส่วนราชการสามารถให้บริการได้ในแต่ละกระบว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ั่วโม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าที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งานบริการใด สามารถให้บริการได้เสร็จสิ้นภายใ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ต้องระบุเวลาเป็นชั่วโมงหรือนาที โดยกำหนดให้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ท่ากับ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ชั่วโมง</w:t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3629025" cy="6858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.6pt;width:285.7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ของระยะเวลาให้บริการของผู้รับบริการทุกราย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51280</wp:posOffset>
                </wp:positionH>
                <wp:positionV relativeFrom="paragraph">
                  <wp:posOffset>2540</wp:posOffset>
                </wp:positionV>
                <wp:extent cx="320484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0.2pt" to="358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ในแต่ละกระบวนงาน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spacing w:lineRule="auto" w:line="240"/>
        <w:ind w:left="1049" w:right="-23" w:hanging="102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มายเหตุ</w:t>
      </w:r>
      <w:r>
        <w:rPr>
          <w:rFonts w:cs="Browallia New" w:ascii="Browallia New" w:hAnsi="Browallia New"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ที่ระดับคะแนน </w:t>
      </w:r>
      <w:r>
        <w:rPr>
          <w:rFonts w:cs="Browallia New" w:ascii="Browallia New" w:hAnsi="Browallia New"/>
          <w:sz w:val="30"/>
          <w:szCs w:val="30"/>
        </w:rPr>
        <w:t>5 (O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ะประเมิ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ฉพาะ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>ที่มีร้อยละของผู้รับบริ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ที</w:t>
      </w:r>
      <w:r>
        <w:rPr>
          <w:rFonts w:ascii="Browallia New" w:hAnsi="Browallia New" w:cs="Browallia New"/>
          <w:sz w:val="30"/>
          <w:sz w:val="30"/>
          <w:szCs w:val="30"/>
        </w:rPr>
        <w:t>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ับบริการตามเวลามาตรฐาน </w:t>
      </w:r>
      <w:r>
        <w:rPr>
          <w:rFonts w:cs="Browallia New" w:ascii="Browallia New" w:hAnsi="Browallia New"/>
          <w:sz w:val="30"/>
          <w:szCs w:val="30"/>
        </w:rPr>
        <w:t>(S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ได้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เท่านั้น  หากต่ำกว่า </w:t>
      </w:r>
      <w:r>
        <w:rPr>
          <w:rFonts w:cs="Browallia New" w:ascii="Browallia New" w:hAnsi="Browallia New"/>
          <w:sz w:val="30"/>
          <w:szCs w:val="30"/>
        </w:rPr>
        <w:t xml:space="preserve">4  </w:t>
      </w:r>
      <w:r>
        <w:rPr>
          <w:rFonts w:ascii="Browallia New" w:hAnsi="Browallia New" w:cs="Browallia New"/>
          <w:sz w:val="30"/>
          <w:sz w:val="30"/>
          <w:szCs w:val="30"/>
        </w:rPr>
        <w:t>ใช้บัญญัติไตรยางศ์ตามจริง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55"/>
        <w:gridCol w:w="546"/>
        <w:gridCol w:w="540"/>
        <w:gridCol w:w="540"/>
        <w:gridCol w:w="720"/>
        <w:gridCol w:w="580"/>
        <w:gridCol w:w="588"/>
        <w:gridCol w:w="685"/>
        <w:gridCol w:w="630"/>
        <w:gridCol w:w="1441"/>
        <w:gridCol w:w="1191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ระบ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i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เกณฑ์การให้คะแนน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S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bookmarkStart w:id="1" w:name="OLE_LINK1"/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ผล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     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โดดเด่นด้านการปรับปรุงกระบวน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 </w:t>
            </w:r>
            <w:bookmarkEnd w:id="1"/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O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Ci = S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x C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.0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5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6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รว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sz w:val="28"/>
                <w:szCs w:val="28"/>
              </w:rPr>
              <w:t>=1</w:t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คะแนนของตัวชี้วัดนี้เท่ากั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th-TH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งานบริ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งานบริการ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ลรวมระหว่างร้อยละ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ู้รับบริการที่ได้รับบริการตามรอบระยะเวลามาตรฐานเทียบกับจำนวนผู้รับบริการทั้งหม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ผลการปฏิบัติราชการโดดเด่น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การปรับปรุงกระบวนงา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งาน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ระบุน้ำหนักที่จัดสรรให้แต่ละกระบวนงาน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ให้มีการถ่วงน้ำหนักตามลำดับความสำคัญของกระบวนงาน หากไม่ระบุน้ำหนักให้ถือว่าทุกกระบวนงานมีน้ำหนักเท่ากัน </w:t>
      </w:r>
    </w:p>
    <w:p>
      <w:pPr>
        <w:pStyle w:val="Footnote"/>
        <w:numPr>
          <w:ilvl w:val="0"/>
          <w:numId w:val="109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กาศขั้นตอนและระยะเวลาในการบริการในแต่ละกระบวนงานที่เป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ระยะเวลามาตรฐาน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ประชาชนทราบอย่างชัดเจน</w:t>
      </w:r>
    </w:p>
    <w:p>
      <w:pPr>
        <w:pStyle w:val="Footnote"/>
        <w:numPr>
          <w:ilvl w:val="0"/>
          <w:numId w:val="109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พิจารณาหากมีการขอปรับแก้ไข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เกี่ยวกับกระบวนงานที่ได้คัดเลือกและรายงาน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ราบแล้ว</w:t>
      </w:r>
    </w:p>
    <w:p>
      <w:pPr>
        <w:pStyle w:val="Normal"/>
        <w:spacing w:before="6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6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6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before="60" w:after="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ส่วนราชการจัดเก็บ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งานจริง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คือตั้งแต่เดือนมกราคม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ห้ส่วนราชการจัดเก็บข้อมูล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ผู้ใช้บริการทุกร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คือ สัปดาห์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ริ่มต้นจาก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นถึง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ตามปฏิทินของ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 </w:t>
      </w:r>
      <w:r>
        <w:rPr>
          <w:rFonts w:cs="Browallia New" w:ascii="Browallia New" w:hAnsi="Browallia New"/>
          <w:sz w:val="30"/>
          <w:szCs w:val="30"/>
        </w:rPr>
        <w:t xml:space="preserve">3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กรณีวันที่กำหนดตรงกับวันหยุดราชการหรือเป็นวันที่ไม่มีผู้มารับบริการให้ส่วนราชการจัดเก็บข้อมูลในวันทำการถัดไป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before="60" w:after="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ประชาชนทราบอย่างชัดเจ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5</w:t>
      </w:r>
      <w:r>
        <w:rPr>
          <w:rFonts w:cs="Browallia New" w:ascii="Browallia New" w:hAnsi="Browallia New"/>
          <w:b/>
          <w:bCs/>
          <w:sz w:val="30"/>
          <w:szCs w:val="30"/>
        </w:rPr>
        <w:t>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before="60" w:after="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ไม่สามารถแสดง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ได้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</w:t>
      </w:r>
      <w:r>
        <w:rPr>
          <w:rFonts w:cs="Browallia New" w:ascii="Browallia New" w:hAnsi="Browallia New"/>
          <w:b/>
          <w:bCs/>
          <w:sz w:val="30"/>
          <w:szCs w:val="30"/>
        </w:rPr>
        <w:t>5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before="60" w:after="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 ขาดความสมบูรณ์ หรือขาดความน่าเชื่อถือ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</w:t>
      </w:r>
      <w:r>
        <w:rPr>
          <w:rFonts w:cs="Browallia New" w:ascii="Browallia New" w:hAnsi="Browallia New"/>
          <w:b/>
          <w:bCs/>
          <w:sz w:val="30"/>
          <w:szCs w:val="30"/>
        </w:rPr>
        <w:t>2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eastAsia="Times New Roman" w:cs="Angsana New"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เปลี่ยนแปลงและนวัตกรรม 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ิราภรณ์ อิสริโยด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2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สุนทรั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ิยา  เนตรน้อ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ัยยุทธ  กมลศิริส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ส่วนราชการนับ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50 </w:t>
      </w:r>
      <w:r>
        <w:rPr>
          <w:rFonts w:ascii="Browallia New" w:hAnsi="Browallia New" w:cs="Browallia New"/>
          <w:sz w:val="30"/>
          <w:sz w:val="30"/>
          <w:szCs w:val="30"/>
        </w:rPr>
        <w:t>ทุกส่วนราชการได้ดำเนินการลดขั้นตอนและระยะเวลาการปฏิบัติราชการครบทุกกระบวนงานแล้ว ดังน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เป็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ักดันให้ส่วนราชการพัฒนาคุณภาพการให้บริการประชาชนอย่างต่อเนื่อง ส่วนราชการสามารถพัฒนาและปรับปรุงกระบวนงาน </w:t>
      </w:r>
      <w:r>
        <w:rPr>
          <w:rFonts w:cs="Browallia New" w:ascii="Browallia New" w:hAnsi="Browallia New"/>
          <w:sz w:val="30"/>
          <w:szCs w:val="30"/>
        </w:rPr>
        <w:t xml:space="preserve">(Process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สืบค้นข้อมูลได้ที่ </w:t>
      </w:r>
      <w:hyperlink r:id="rId17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ศูนย์ความรู้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เอกสารเผยแพร่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คู่มือ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 xml:space="preserve">หลักเกณฑ์และแนวทางการพิจารณารางวัลคุณภาพการให้บริการประชาชนประจำปี 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2550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ส่วนราชการสามารถนำหลักเกณฑ์และแ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ใช้บริการได้ อย่างไรก็ตามในปีงบประมาณ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ี้ แนวทางการประเมินผลกำหนดให้ส่วนราชการรักษามาตรฐานระยะเวลาการให้บริการต่อไป เพื่อสร้างความไว้วางใจในคุณภาพ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ของหน่วยงานภาครัฐให้มากยิ่งขึ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bookmarkStart w:id="2" w:name="OLE_LINK3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ฏิทินการจัดเก็บข้อมูลตามวั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  <w:bookmarkEnd w:id="2"/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829300" cy="3321685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/>
        <w:t xml:space="preserve"> </w:t>
      </w:r>
      <w:r>
        <w:rPr/>
        <w:t xml:space="preserve">:  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blHeader w:val="true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แผนการดำเนินงาน ดังนี้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งาน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ระยะเวลา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นำมา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เพื่อรักษามาตรฐาน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ราชการของส่วนราชการ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่วนราชการแจ้งยืนยัน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าบล่วงหน้า หลังจากแจ้งยืนยันจนเข้าใจตรงกันแล้ว 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แนบจำนวนและร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งาน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ระยะเวลา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นำมา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มาพร้อมกับรายละเอียดตัวชี้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บบฟอร์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กระบวนงาน น้ำหนัก และรอบระยะเวลามาตรฐานที่ส่วนราชการนำมาประเมินผล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)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ภาพ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และ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ใช้ในการให้บริการของ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งาน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ใ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ข้อมูลล่าสุดที่สามารถจัดเก็บ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325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ผลการดำเนินงาน ดังนี้</w:t>
            </w:r>
          </w:p>
          <w:p>
            <w:pPr>
              <w:pStyle w:val="Normal"/>
              <w:numPr>
                <w:ilvl w:val="3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ชื่อ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งาน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ที่นำมา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เพื่อรักษามาตรฐาน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ราชการของส่วนราชการ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ได้แจ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ืนย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ว้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รางการจัดเก็บข้อมูลที่แสดง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ต่ละงานบริการที่เกิดขึ้นจร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ามปฏิทินการจัดเก็บข้อมูลตามวัน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บบฟอร์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เก็บข้อมูลผู้ใช้บริการและระยะเวลาให้บริการรายกระบว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ในการจัดเก็บข้อมูลระยะเวลาที่ใช้ในการให้บริการจริงของแต่ละงานบริการอย่างชัดเจน เช่น สุ่มจับเวลา ประมวลผลข้อมูลจากใบบันทึกการเข้ารับบริการ เป็นต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ตารางตัวอย่างการรายงานวิธีการจัดเก็บข้อมูลระยะเวลาการให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6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รางสรุ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คะแนนจากผล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รวมของคะแนนถ่ว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บบฟอร์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รางสรุ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คะแนนจากผล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4"/>
                <w:numId w:val="36"/>
              </w:numPr>
              <w:tabs>
                <w:tab w:val="clear" w:pos="720"/>
                <w:tab w:val="left" w:pos="325" w:leader="none"/>
              </w:tabs>
              <w:ind w:left="505" w:hanging="180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หรับกระบวนงานที่มีสาขาเพื่อให้บริการหลายแห่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กษา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บระยะเวลาการให้บริการให้ครบทุกสาขา โดย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ให้บริการ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ข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ข้อมูลผลการดำเนินงาน ทั้งนี้ ข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ข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บเป็นเอกสารหลักฐานให้กับผู้ประเมิน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บริการ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ผู้ให้บริการ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งานบริการควรมีคุณสมบัติ ดังนี้</w:t>
            </w:r>
          </w:p>
          <w:p>
            <w:pPr>
              <w:pStyle w:val="Footnote"/>
              <w:numPr>
                <w:ilvl w:val="1"/>
                <w:numId w:val="32"/>
              </w:numPr>
              <w:tabs>
                <w:tab w:val="clear" w:pos="720"/>
                <w:tab w:val="left" w:pos="505" w:leader="none"/>
              </w:tabs>
              <w:ind w:left="505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จากเจ้าของข้อมูลทุก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32"/>
              </w:numPr>
              <w:tabs>
                <w:tab w:val="clear" w:pos="720"/>
                <w:tab w:val="left" w:pos="505" w:leader="none"/>
              </w:tabs>
              <w:ind w:left="505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น่าเชื่อถือ เช่น ระบุแหล่งที่มาได้ชัดเจน สามารถสอบยันข้อมูลกับหน่วยงานเจ้าของข้อมูลได้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1"/>
                <w:numId w:val="32"/>
              </w:numPr>
              <w:tabs>
                <w:tab w:val="clear" w:pos="720"/>
                <w:tab w:val="left" w:pos="505" w:leader="none"/>
              </w:tabs>
              <w:ind w:left="505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1"/>
                <w:numId w:val="32"/>
              </w:numPr>
              <w:tabs>
                <w:tab w:val="clear" w:pos="720"/>
                <w:tab w:val="left" w:pos="505" w:leader="none"/>
              </w:tabs>
              <w:ind w:left="505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คเอกชนและประชาชนตรวจสอบข้อมูลได้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พแวดล้อมของสถานที่ให้บริการ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ันทึกทะเบียนผู้รับบริการ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ุ่มจับเวลาการให้บริการ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และพิจารณา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ำนวนและ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ส่วนราชการนำมาประเมินผลใน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2552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ชื่อกระบ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จัดเก็บข้อมูลผู้ใช้บริการและระยะเวลาให้บริการรายกระบวนงา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43"/>
        <w:gridCol w:w="1540"/>
        <w:gridCol w:w="1540"/>
        <w:gridCol w:w="1541"/>
        <w:gridCol w:w="1866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ชื่อกระบวนงา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น่วยงานที่รับผิดชอบคือ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ผู้จัดเก็บข้อมูล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....................................................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.......................</w:t>
            </w:r>
          </w:p>
        </w:tc>
      </w:tr>
      <w:tr>
        <w:trPr/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ำนวนขั้นตอนให้บริการทั้งหมด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ขั้นตอน 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มาตรฐานที่ให้บริการคื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…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ั่วโมง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ที</w:t>
            </w:r>
          </w:p>
        </w:tc>
      </w:tr>
      <w:tr>
        <w:trPr/>
        <w:tc>
          <w:tcPr>
            <w:tcW w:w="9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>. 2552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ใช้บร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เริ่มต้นให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สิ้นสุดให้บริการ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5)</w:t>
            </w:r>
            <w:r>
              <w:rPr>
                <w:rFonts w:cs="Browallia New" w:ascii="Browallia New" w:hAnsi="Browallia New"/>
                <w:sz w:val="28"/>
                <w:szCs w:val="28"/>
              </w:rPr>
              <w:t>= (4)-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ยะเวลาให้บริการจริง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6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หมายเหตุ 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อลัมน์ </w:t>
      </w:r>
      <w:r>
        <w:rPr>
          <w:rFonts w:cs="Browallia New" w:ascii="Browallia New" w:hAnsi="Browallia New"/>
          <w:sz w:val="30"/>
          <w:szCs w:val="30"/>
        </w:rPr>
        <w:t>(2</w:t>
      </w:r>
      <w:r>
        <w:rPr>
          <w:rFonts w:cs="Browallia New" w:ascii="Browallia New" w:hAnsi="Browallia New"/>
          <w:sz w:val="30"/>
          <w:szCs w:val="30"/>
        </w:rPr>
        <w:t xml:space="preserve">)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ใช้บริการ หมายถึง ประชาชน หน่วยงานภาคเอกชน หน่วยงานของรัฐ </w:t>
      </w:r>
    </w:p>
    <w:p>
      <w:pPr>
        <w:pStyle w:val="Normal"/>
        <w:ind w:left="1080" w:hanging="360"/>
        <w:jc w:val="left"/>
        <w:rPr>
          <w:rFonts w:ascii="Browallia New" w:hAnsi="Browallia New" w:cs="Browallia New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รณีที่มีผู้ใช้บริการในแต่ละวันจำนวนมาก ให้ส่วนราชการจัดเก็บข้อมูล โดยวิธีการสุ่ม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ต้องสุ่มผู้ใช้บริการไม่น้อยกว่า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ายต่อวัน </w:t>
      </w:r>
    </w:p>
    <w:p>
      <w:pPr>
        <w:pStyle w:val="Normal"/>
        <w:ind w:firstLine="720"/>
        <w:jc w:val="left"/>
        <w:rPr/>
      </w:pP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ในกรณีมีจำนวนผู้ใช้บริการไม่ถึง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ยต่อว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เก็บข้อมูลทุกรา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อลัมน์ </w:t>
      </w:r>
      <w:r>
        <w:rPr>
          <w:rFonts w:cs="Browallia New" w:ascii="Browallia New" w:hAnsi="Browallia New"/>
          <w:sz w:val="30"/>
          <w:szCs w:val="30"/>
        </w:rPr>
        <w:t>(6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ind w:left="99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ทน ผู้ใช้บริการได้รับบริการตามรอบระยะเวลามาตรฐาน </w:t>
      </w:r>
    </w:p>
    <w:p>
      <w:pPr>
        <w:pStyle w:val="Normal"/>
        <w:ind w:left="99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0 </w:t>
      </w:r>
      <w:r>
        <w:rPr>
          <w:rFonts w:ascii="Browallia New" w:hAnsi="Browallia New" w:cs="Browallia New"/>
          <w:sz w:val="30"/>
          <w:sz w:val="30"/>
          <w:szCs w:val="30"/>
        </w:rPr>
        <w:t>แทน  ผู้ใช้บริการได้รับบริการเกินกว่า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รุป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คำนวณคะแนนจากผลการดำเนินงาน 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1120"/>
        <w:gridCol w:w="1274"/>
        <w:gridCol w:w="951"/>
        <w:gridCol w:w="1652"/>
        <w:gridCol w:w="770"/>
        <w:gridCol w:w="829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ชื่อกระบวน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คะแนนของ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รือผลรวมของคะแนนถ่วงน้ำหนักของทุก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ระบวน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งาน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ส่วนราชการนำมาประเมินผลใน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2552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ชื่อกระบ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แก้ไขปัญหาข้อร้องทุกข์ของญาติ             แรงงานไทย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25</w:t>
            </w:r>
            <w:r>
              <w:rPr>
                <w:rFonts w:cs="Browallia New" w:ascii="Browallia New" w:hAnsi="Browallia New"/>
                <w:sz w:val="28"/>
                <w:szCs w:val="2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อคืนรถในคดีจราจ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5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12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าที</w:t>
            </w:r>
          </w:p>
        </w:tc>
      </w:tr>
      <w:tr>
        <w:trPr>
          <w:trHeight w:val="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ึ้นทะเบียนนายจ้า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5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าท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อใช้เครื่องบันทึกการเก็บเงินออกใบกำกับภาษีอย่างย่อ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5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พิจารณาเรื่องร้องเรียนเกี่ยวกับ                 การคุ้มครองผู้บริโภ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5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จัดเก็บข้อมูลผู้ใช้บริการและระยะเวลาให้บริการรายกระบวนงาน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540"/>
        <w:gridCol w:w="1610"/>
        <w:gridCol w:w="1500"/>
        <w:gridCol w:w="1890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>4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ชื่อกระบวนงาน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ารขอใช้เครื่องบันทึกการเก็บเงินออกใบกำกับ 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ภาษีอย่างย่อ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น่วยงานที่รับผิดชอบคือ กรม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XXXX</w:t>
            </w:r>
          </w:p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ชื่อผู้จัดเก็บข้อมูล  นายปองศักดิ์  เทวาคุ้มครอง  หมายเลขโทรศัพท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>086-895-9969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จำนวนขั้นตอนให้บริการทั้งหมด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7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ขั้นตอน 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อบระยะเวลามาตรฐานที่ให้บริการคือ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6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</w:t>
            </w:r>
          </w:p>
        </w:tc>
      </w:tr>
      <w:tr>
        <w:trPr/>
        <w:tc>
          <w:tcPr>
            <w:tcW w:w="96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>. 2552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ใช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เริ่มต้นให้บริการ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สิ้นสุดให้บริการ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5)</w:t>
            </w:r>
            <w:r>
              <w:rPr>
                <w:rFonts w:cs="Browallia New" w:ascii="Browallia New" w:hAnsi="Browallia New"/>
                <w:sz w:val="28"/>
                <w:szCs w:val="28"/>
              </w:rPr>
              <w:t>= (4)-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ยะเวลาให้บริการจริง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6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ยบรรลือ  ผ่องอินทร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งสุดา  แจ่มวั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ม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ยเกรียง  บุญพิทักษ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งสาวสมใจ  สถิตด์อยู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ยคณิต  เพียงพ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ม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7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งฤดี  มั่งคั่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rFonts w:ascii="Browallia New" w:hAnsi="Browallia New" w:cs="Browallia New"/>
          <w:sz w:val="24"/>
          <w:szCs w:val="24"/>
          <w:u w:val="single"/>
        </w:rPr>
      </w:pPr>
      <w:r>
        <w:rPr>
          <w:rFonts w:ascii="Browallia New" w:hAnsi="Browallia New" w:cs="Browallia New"/>
          <w:sz w:val="24"/>
          <w:sz w:val="24"/>
          <w:szCs w:val="24"/>
          <w:u w:val="single"/>
        </w:rPr>
        <w:t xml:space="preserve">หมายเหตุ </w:t>
      </w:r>
    </w:p>
    <w:p>
      <w:pPr>
        <w:pStyle w:val="Normal"/>
        <w:ind w:left="900" w:hanging="90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คอลัมน์ </w:t>
      </w:r>
      <w:r>
        <w:rPr>
          <w:rFonts w:cs="Browallia New" w:ascii="Browallia New" w:hAnsi="Browallia New"/>
          <w:sz w:val="24"/>
          <w:szCs w:val="24"/>
        </w:rPr>
        <w:t>(2</w:t>
      </w:r>
      <w:r>
        <w:rPr>
          <w:rFonts w:cs="Browallia New" w:ascii="Browallia New" w:hAnsi="Browallia New"/>
          <w:sz w:val="24"/>
          <w:szCs w:val="24"/>
        </w:rPr>
        <w:t xml:space="preserve">) : </w:t>
      </w:r>
      <w:r>
        <w:rPr>
          <w:rFonts w:ascii="Browallia New" w:hAnsi="Browallia New" w:cs="Browallia New"/>
          <w:sz w:val="24"/>
          <w:sz w:val="24"/>
          <w:szCs w:val="24"/>
        </w:rPr>
        <w:t>ผู้ใช้บริการ หมายถึง ประชาชน หน่วยงานภาคเอกชน หน่วยงานของรัฐ</w:t>
      </w:r>
    </w:p>
    <w:p>
      <w:pPr>
        <w:pStyle w:val="Normal"/>
        <w:ind w:left="900" w:hanging="18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: </w:t>
      </w:r>
      <w:r>
        <w:rPr>
          <w:rFonts w:ascii="Browallia New" w:hAnsi="Browallia New" w:cs="Browallia New"/>
          <w:sz w:val="24"/>
          <w:sz w:val="24"/>
          <w:szCs w:val="24"/>
        </w:rPr>
        <w:t>ในกรณีที่มีผู้ใช้บริการในแต่ละวันเป็นจำนวนมาก ให้ส่วนราชการจัดเก็บข้อมูล โดยวิธีการสุ่ม และต้องสุ่ม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ผู้ใช้บริการ ไม่น้อยกว่า </w:t>
      </w:r>
      <w:r>
        <w:rPr>
          <w:rFonts w:cs="Browallia New" w:ascii="Browallia New" w:hAnsi="Browallia New"/>
          <w:sz w:val="24"/>
          <w:szCs w:val="24"/>
        </w:rPr>
        <w:t xml:space="preserve">30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ราย ต่อวัน </w:t>
      </w:r>
    </w:p>
    <w:p>
      <w:pPr>
        <w:pStyle w:val="Normal"/>
        <w:ind w:firstLine="720"/>
        <w:jc w:val="left"/>
        <w:rPr/>
      </w:pPr>
      <w:r>
        <w:rPr>
          <w:rFonts w:eastAsia="Browallia New" w:cs="Browallia New" w:ascii="Browallia New" w:hAnsi="Browallia New"/>
          <w:b/>
          <w:bCs/>
          <w:i/>
          <w:iCs/>
          <w:spacing w:val="-6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pacing w:val="-6"/>
          <w:sz w:val="24"/>
          <w:szCs w:val="24"/>
        </w:rPr>
        <w:t xml:space="preserve"> </w:t>
      </w:r>
      <w:r>
        <w:rPr>
          <w:rFonts w:cs="Browallia New" w:ascii="Browallia New" w:hAnsi="Browallia New"/>
          <w:spacing w:val="-6"/>
          <w:sz w:val="24"/>
          <w:szCs w:val="24"/>
        </w:rPr>
        <w:t xml:space="preserve">: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 xml:space="preserve">ในกรณีมีจำนวนผู้ใช้บริการไม่ถึง </w:t>
      </w:r>
      <w:r>
        <w:rPr>
          <w:rFonts w:cs="Browallia New" w:ascii="Browallia New" w:hAnsi="Browallia New"/>
          <w:spacing w:val="-6"/>
          <w:sz w:val="24"/>
          <w:szCs w:val="24"/>
        </w:rPr>
        <w:t xml:space="preserve">30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>รายต่อวัน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ให้เก็บข้อมูลทุกราย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คอลัมน์ </w:t>
      </w:r>
      <w:r>
        <w:rPr>
          <w:rFonts w:cs="Browallia New" w:ascii="Browallia New" w:hAnsi="Browallia New"/>
          <w:sz w:val="24"/>
          <w:szCs w:val="24"/>
        </w:rPr>
        <w:t>(6</w:t>
      </w:r>
      <w:r>
        <w:rPr>
          <w:rFonts w:cs="Browallia New" w:ascii="Browallia New" w:hAnsi="Browallia New"/>
          <w:sz w:val="24"/>
          <w:szCs w:val="24"/>
        </w:rPr>
        <w:t xml:space="preserve">) </w:t>
      </w:r>
      <w:r>
        <w:rPr>
          <w:rFonts w:ascii="Browallia New" w:hAnsi="Browallia New" w:cs="Browallia New"/>
          <w:sz w:val="24"/>
          <w:sz w:val="24"/>
          <w:szCs w:val="24"/>
        </w:rPr>
        <w:t>ให้กรอกผลการเปรียบเทียบระยะเวลาให้บริการจริงกับระยะเวลามาตรฐานด้วยตัวเลข ดังนี้</w:t>
      </w:r>
    </w:p>
    <w:p>
      <w:pPr>
        <w:pStyle w:val="Normal"/>
        <w:ind w:firstLine="72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 xml:space="preserve">1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ทน ผู้ใช้บริการได้รับบริการตามรอบระยะเวลามาตรฐาน </w:t>
      </w:r>
    </w:p>
    <w:p>
      <w:pPr>
        <w:pStyle w:val="Normal"/>
        <w:ind w:firstLine="72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 xml:space="preserve">0 </w:t>
      </w:r>
      <w:r>
        <w:rPr>
          <w:rFonts w:ascii="Browallia New" w:hAnsi="Browallia New" w:cs="Browallia New"/>
          <w:sz w:val="24"/>
          <w:sz w:val="24"/>
          <w:szCs w:val="24"/>
        </w:rPr>
        <w:t>แทน ผู้ใช้บริการได้รับบริการเกินกว่ารอบระยะเวลามาตรฐาน</w:t>
      </w:r>
    </w:p>
    <w:p>
      <w:pPr>
        <w:pStyle w:val="Normal"/>
        <w:ind w:firstLine="72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86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อย่างการรายงานวิธีการจัดเก็บข้อมูลระยะเวลาการให้บริการ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80"/>
        <w:gridCol w:w="2688"/>
        <w:gridCol w:w="2716"/>
      </w:tblGrid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านบริกา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ิธีการเก็บข้อมูล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ยะเวลาการให้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อย่างเอกสารในการเก็บข้อมูลระยะเวลาการให้บริการ</w:t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แก้ไขปัญหาข้อร้องทุกข์ของญาติแรงงานไทย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คืนรถในคดีจราจ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ึ้นทะเบียนนายจ้า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ใช้เครื่องบันทึกการเก็บเงินออกใบกำกับภาษีอย่างย่อ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ิจารณาเรื่องร้องเรียนเกี่ยวกับการคุ้มครองผู้บริโภค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รุป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คำนวณคะแนนจากผลการดำเนินงาน 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60"/>
        <w:gridCol w:w="710"/>
        <w:gridCol w:w="980"/>
        <w:gridCol w:w="1274"/>
        <w:gridCol w:w="951"/>
        <w:gridCol w:w="1652"/>
        <w:gridCol w:w="770"/>
        <w:gridCol w:w="8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5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4)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x100/(5)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= (6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7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7)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x(2) = (8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งานบริกา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67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แก้ไขปัญหาข้อร้องทุกข์ของญาติ แรงงานไท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6.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66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733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67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ขอคืนรถในคดีจราจ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12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าท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3.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34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468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67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ขึ้นทะเบียนนายจ้า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าท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1.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1.00</w:t>
            </w:r>
            <w:r>
              <w:rPr>
                <w:rFonts w:cs="Browallia New" w:ascii="Browallia New" w:hAnsi="Browallia New"/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67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ขอใช้เครื่องบันทึกการเก็บเงินออกใบกำกับภาษีอย่างย่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67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พิจารณาเรื่องร้องเรียนเกี่ยวกับการคุ้มครองผู้บริโภค</w:t>
            </w:r>
            <w:r>
              <w:rPr>
                <w:rFonts w:cs="Browallia New" w:ascii="Browallia New" w:hAnsi="Browallia New"/>
                <w:sz w:val="24"/>
                <w:szCs w:val="24"/>
              </w:rPr>
              <w:t>**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+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4"/>
                <w:szCs w:val="24"/>
                <w:u w:val="single"/>
              </w:rPr>
              <w:t>0.3333</w:t>
            </w:r>
            <w:r>
              <w:rPr>
                <w:rFonts w:cs="Browallia New" w:ascii="Browallia New" w:hAnsi="Browallia New"/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33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866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คะแนนของ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รือผลรวมของคะแนนถ่วงน้ำหนักของทุกงาน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.4686</w:t>
            </w:r>
          </w:p>
        </w:tc>
      </w:tr>
    </w:tbl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20015</wp:posOffset>
                </wp:positionH>
                <wp:positionV relativeFrom="paragraph">
                  <wp:posOffset>107315</wp:posOffset>
                </wp:positionV>
                <wp:extent cx="6069330" cy="172593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  <w:t>เปรียบ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  <w:t>เทียบผลการดำเนินงานกับเกณฑ์การให้คะแนนที่กำหนดไว้ ดังนี้</w:t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8"/>
                              <w:gridCol w:w="630"/>
                              <w:gridCol w:w="644"/>
                              <w:gridCol w:w="615"/>
                              <w:gridCol w:w="630"/>
                              <w:gridCol w:w="693"/>
                              <w:gridCol w:w="720"/>
                              <w:gridCol w:w="711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3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  <w:t>เกณฑ์การให้คะแน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eastAsia="th-TH"/>
                                    </w:rPr>
                                    <w:t>ผลการปฏิบัติราชการโดดเด่นด้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eastAsia="th-TH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eastAsia="th-TH"/>
                                    </w:rPr>
                                    <w:t>การปรับปรุงกระบวนง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  <w:t>ร้อยละของผู้รับบริการที่ได้รับบริการตามรอบระยะเวลามาตรฐานฯ เทียบกับจำนวนผู้รับบริการทั้งหมด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135.9pt;mso-wrap-distance-left:9.05pt;mso-wrap-distance-right:9.05pt;mso-wrap-distance-top:0pt;mso-wrap-distance-bottom:0pt;margin-top:8.45pt;mso-position-vertical-relative:text;margin-left:-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  <w:t>เปรียบ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  <w:t>เทียบผลการดำเนินงานกับเกณฑ์การให้คะแนนที่กำหนดไว้ ดังนี้</w:t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8"/>
                        <w:gridCol w:w="630"/>
                        <w:gridCol w:w="644"/>
                        <w:gridCol w:w="615"/>
                        <w:gridCol w:w="630"/>
                        <w:gridCol w:w="693"/>
                        <w:gridCol w:w="720"/>
                        <w:gridCol w:w="711"/>
                        <w:gridCol w:w="729"/>
                      </w:tblGrid>
                      <w:tr>
                        <w:trPr/>
                        <w:tc>
                          <w:tcPr>
                            <w:tcW w:w="3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  <w:t>เกณฑ์การให้คะแน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eastAsia="th-TH"/>
                              </w:rPr>
                              <w:t>ผลการปฏิบัติราชการโดดเด่นด้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eastAsia="th-TH"/>
                              </w:rPr>
                              <w:t xml:space="preserve">         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eastAsia="th-TH"/>
                              </w:rPr>
                              <w:t>การปรับปรุงกระบวนง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Cs w:val="24"/>
                              </w:rPr>
                              <w:t>ร้อยละของผู้รับบริการที่ได้รับบริการตามรอบระยะเวลามาตรฐานฯ เทียบกับจำนวนผู้รับบริการทั้งหมด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2"/>
          <w:szCs w:val="32"/>
        </w:rPr>
        <w:t>****</w:t>
      </w:r>
      <w:r>
        <w:rPr>
          <w:rFonts w:ascii="Browallia New" w:hAnsi="Browallia New" w:cs="Browallia New"/>
          <w:sz w:val="30"/>
          <w:sz w:val="30"/>
          <w:szCs w:val="30"/>
        </w:rPr>
        <w:t>เฉพาะ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เรื่องร้องเรียนเกี่ยวกับการคุ้มครองผู้บริโภค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สามารถให้บริการกับผู้รับบริการทุกรายภายในรอบระยะเวลามาตรฐานที่ประกาศ หรือ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จึงสามารถคำนวณผลการปฏิบัติราชการโดดเด่นด้านการปรับปรุงกระบวนงานได้ ดัง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numPr>
          <w:ilvl w:val="0"/>
          <w:numId w:val="104"/>
        </w:numPr>
        <w:tabs>
          <w:tab w:val="clear" w:pos="8789"/>
        </w:tabs>
        <w:spacing w:lineRule="auto" w:line="216"/>
        <w:ind w:left="720" w:right="-24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เฉลี่ยที่ส่วนราชการสามารถให้บริการได้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ของระยะเวลาให้บริการของผู้รับบริการทุกราย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351280</wp:posOffset>
                </wp:positionH>
                <wp:positionV relativeFrom="paragraph">
                  <wp:posOffset>2540</wp:posOffset>
                </wp:positionV>
                <wp:extent cx="320484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0.2pt" to="358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ในแต่ละกระบวนงาน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left="1204" w:right="-24" w:hanging="1176"/>
        <w:jc w:val="center"/>
        <w:rPr/>
      </w:pPr>
      <w:r>
        <w:rPr>
          <w:rFonts w:cs="Browallia New" w:ascii="Browallia New" w:hAnsi="Browallia New"/>
          <w:sz w:val="30"/>
          <w:szCs w:val="30"/>
        </w:rPr>
        <w:t>(2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</w:t>
      </w:r>
      <w:r>
        <w:rPr>
          <w:rFonts w:cs="Browallia New" w:ascii="Browallia New" w:hAnsi="Browallia New"/>
          <w:sz w:val="30"/>
          <w:szCs w:val="30"/>
        </w:rPr>
        <w:t xml:space="preserve">X 11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>) + (28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</w:t>
      </w:r>
      <w:r>
        <w:rPr>
          <w:rFonts w:cs="Browallia New" w:ascii="Browallia New" w:hAnsi="Browallia New"/>
          <w:sz w:val="30"/>
          <w:szCs w:val="30"/>
        </w:rPr>
        <w:t xml:space="preserve">X 32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 xml:space="preserve">) + </w:t>
      </w:r>
      <w:r>
        <w:rPr>
          <w:rFonts w:cs="Browallia New" w:ascii="Browallia New" w:hAnsi="Browallia New"/>
          <w:sz w:val="30"/>
          <w:szCs w:val="30"/>
        </w:rPr>
        <w:t>(29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</w:t>
      </w:r>
      <w:r>
        <w:rPr>
          <w:rFonts w:cs="Browallia New" w:ascii="Browallia New" w:hAnsi="Browallia New"/>
          <w:sz w:val="30"/>
          <w:szCs w:val="30"/>
        </w:rPr>
        <w:t xml:space="preserve">X 3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>) + (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</w:t>
      </w:r>
      <w:r>
        <w:rPr>
          <w:rFonts w:cs="Browallia New" w:ascii="Browallia New" w:hAnsi="Browallia New"/>
          <w:sz w:val="30"/>
          <w:szCs w:val="30"/>
        </w:rPr>
        <w:t xml:space="preserve">X 4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Top"/>
        <w:spacing w:lineRule="auto" w:line="216"/>
        <w:ind w:left="1204" w:right="-24" w:hanging="11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4229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39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</w:p>
    <w:p>
      <w:pPr>
        <w:pStyle w:val="Top"/>
        <w:tabs>
          <w:tab w:val="clear" w:pos="8789"/>
        </w:tabs>
        <w:spacing w:lineRule="auto" w:line="216"/>
        <w:ind w:left="360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360" w:right="-24" w:hanging="360"/>
        <w:jc w:val="center"/>
        <w:rPr/>
      </w:pPr>
      <w:r>
        <w:rPr>
          <w:rFonts w:cs="Browallia New" w:ascii="Browallia New" w:hAnsi="Browallia New"/>
          <w:sz w:val="30"/>
          <w:szCs w:val="30"/>
        </w:rPr>
        <w:t>297 + 896 + 97 + 120 (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Top"/>
        <w:spacing w:lineRule="auto" w:line="216"/>
        <w:ind w:left="1204" w:right="-24" w:hanging="11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828800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pt" to="31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</w:p>
    <w:p>
      <w:pPr>
        <w:pStyle w:val="Top"/>
        <w:tabs>
          <w:tab w:val="clear" w:pos="8789"/>
        </w:tabs>
        <w:spacing w:lineRule="auto" w:line="216"/>
        <w:ind w:left="360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360" w:right="-24" w:hanging="360"/>
        <w:jc w:val="center"/>
        <w:rPr/>
      </w:pPr>
      <w:r>
        <w:rPr>
          <w:rFonts w:cs="Browallia New" w:ascii="Browallia New" w:hAnsi="Browallia New"/>
          <w:sz w:val="30"/>
          <w:szCs w:val="30"/>
        </w:rPr>
        <w:t>1,400 (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>ราย</w:t>
      </w:r>
      <w:r>
        <w:rPr>
          <w:rFonts w:cs="Browallia New" w:ascii="Browallia New" w:hAnsi="Browallia New"/>
          <w:sz w:val="30"/>
          <w:szCs w:val="30"/>
        </w:rPr>
        <w:t xml:space="preserve">)   = 28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Top"/>
        <w:tabs>
          <w:tab w:val="clear" w:pos="8789"/>
        </w:tabs>
        <w:spacing w:lineRule="auto" w:line="216"/>
        <w:ind w:left="180" w:right="-24" w:hanging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287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242.95pt,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                              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                       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numPr>
          <w:ilvl w:val="0"/>
          <w:numId w:val="104"/>
        </w:numPr>
        <w:tabs>
          <w:tab w:val="clear" w:pos="8789"/>
        </w:tabs>
        <w:spacing w:lineRule="auto" w:line="216"/>
        <w:ind w:left="720" w:right="-24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ลดลงของระยะเวลาเฉลี่ยที่ส่วนราชการสามารถให้บริการได้เมื่อเทียบกับระยะเวลามาตรฐาน  </w:t>
      </w:r>
    </w:p>
    <w:p>
      <w:pPr>
        <w:pStyle w:val="Top"/>
        <w:tabs>
          <w:tab w:val="clear" w:pos="8789"/>
        </w:tabs>
        <w:spacing w:lineRule="auto" w:line="216"/>
        <w:ind w:left="360" w:right="-2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right="-24" w:firstLine="28"/>
        <w:jc w:val="center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ยะเวลามาตรฐาน </w:t>
      </w: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</w:rPr>
        <w:t>ระยะเวลาเฉลี่ยที่ให้บริการได้</w:t>
      </w:r>
      <w:r>
        <w:rPr>
          <w:rFonts w:cs="Browallia New" w:ascii="Browallia New" w:hAnsi="Browallia New"/>
          <w:sz w:val="30"/>
          <w:szCs w:val="30"/>
        </w:rPr>
        <w:t>) x 100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3657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36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right="-24" w:firstLine="28"/>
        <w:jc w:val="center"/>
        <w:rPr/>
      </w:pPr>
      <w:r>
        <w:rPr>
          <w:rFonts w:cs="Browallia New" w:ascii="Browallia New" w:hAnsi="Browallia New"/>
          <w:sz w:val="30"/>
          <w:szCs w:val="30"/>
        </w:rPr>
        <w:t xml:space="preserve">(30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–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cs="Browallia New" w:ascii="Browallia New" w:hAnsi="Browallia New"/>
          <w:sz w:val="30"/>
          <w:szCs w:val="30"/>
        </w:rPr>
        <w:t>) x 100     = 6.6667 %</w:t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29080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0.3pt" to="255.3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  <w:lang w:val="en-US" w:eastAsia="en-US"/>
        </w:rPr>
        <w:t xml:space="preserve">                                                  </w:t>
      </w:r>
      <w:r>
        <w:rPr>
          <w:rFonts w:cs="Browallia New" w:ascii="Browallia New" w:hAnsi="Browallia New"/>
          <w:sz w:val="30"/>
          <w:szCs w:val="30"/>
          <w:lang w:val="en-US" w:eastAsia="en-US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  <w:lang w:val="en-US" w:eastAsia="en-US"/>
        </w:rPr>
        <w:t>วั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เรื่องร้องเรียนเกี่ยวกับการคุ้มครองผู้บริโภค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ามารถปรับปรุงกระบวนการให้บริการได้ โดย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ที่ลดลงของระยะเวลาเฉลี่ยที่ส่วนราชการสามารถให้บริการได้เมื่อเทียบกับระยะเวล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ร้อยละ </w:t>
      </w:r>
      <w:r>
        <w:rPr>
          <w:rFonts w:cs="Browallia New" w:ascii="Browallia New" w:hAnsi="Browallia New"/>
          <w:sz w:val="30"/>
          <w:szCs w:val="30"/>
        </w:rPr>
        <w:t xml:space="preserve">6.666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คิดเทียบเกณฑ์การให้คะแนนระดับ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</w:t>
      </w:r>
      <w:r>
        <w:rPr>
          <w:rFonts w:cs="Browallia New" w:ascii="Browallia New" w:hAnsi="Browallia New"/>
          <w:b/>
          <w:bCs/>
          <w:i/>
          <w:iCs/>
          <w:sz w:val="30"/>
          <w:szCs w:val="30"/>
          <w:u w:val="single"/>
        </w:rPr>
        <w:t>0.333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7215" w:type="dxa"/>
        <w:jc w:val="left"/>
        <w:tblInd w:w="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442"/>
        <w:gridCol w:w="1443"/>
        <w:gridCol w:w="1443"/>
        <w:gridCol w:w="1442"/>
      </w:tblGrid>
      <w:tr>
        <w:trPr>
          <w:trHeight w:val="705" w:hRule="atLeast"/>
        </w:trPr>
        <w:tc>
          <w:tcPr>
            <w:tcW w:w="7215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ณฑ์การให้คะแนนเทียบกับร้อยละที่ลดลงของระยะเวลาเฉลี่ยที่ส่วนราชการสามารถให้บริการได้เมื่อเทียบกับระยะเวลา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ระดับคะแน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%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%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  <w:lang w:eastAsia="en-US"/>
        </w:rPr>
      </w:pPr>
      <w:r>
        <w:rPr>
          <w:rFonts w:cs="Browallia New" w:ascii="Browallia New" w:hAnsi="Browallia New"/>
          <w:sz w:val="30"/>
          <w:szCs w:val="30"/>
          <w:lang w:eastAsia="en-US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กฎหมาย กฎ ระเบียบ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่งเกณฑ์การประเมิน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 ได้แก่</w:t>
      </w:r>
    </w:p>
    <w:p>
      <w:pPr>
        <w:pStyle w:val="Footnote"/>
        <w:numPr>
          <w:ilvl w:val="0"/>
          <w:numId w:val="0"/>
        </w:numPr>
        <w:ind w:left="420" w:firstLine="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ส่วนราชการระดับกรมทั่วไป และสำนักงานปลัดกระทรวงศึกษาธิการ </w:t>
      </w:r>
    </w:p>
    <w:p>
      <w:pPr>
        <w:pStyle w:val="Footnote"/>
        <w:numPr>
          <w:ilvl w:val="0"/>
          <w:numId w:val="0"/>
        </w:numPr>
        <w:ind w:left="420" w:firstLine="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ำนักงานปลัดกระทรวง ที่ไม่มีแผนพัฒนากฎหมาย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  <w:lang w:eastAsia="th-TH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  <w:lang w:eastAsia="th-TH"/>
        </w:rPr>
        <w:t>1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สำหรับส่วนราชการระดับกรมทั่วไป และสำนักงานปลัดกระทรวงศึกษาธิกา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พัฒนากฎหมาย กฎ ระเบียบ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่วนราชการระดับกรมทั่วไป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พัฒนากฎหมายของส่วนราชกา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เร็จของการดำเนินการตามแผนพัฒนากฎหมายของส่วนราชการ โดยพิจารณาความครบถ้วนของการ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ได้แก่</w:t>
      </w:r>
    </w:p>
    <w:p>
      <w:pPr>
        <w:pStyle w:val="BodyTextIndent2"/>
        <w:numPr>
          <w:ilvl w:val="0"/>
          <w:numId w:val="20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แผนพัฒนากฎหมายของส่วนราชการ</w:t>
      </w:r>
    </w:p>
    <w:p>
      <w:pPr>
        <w:pStyle w:val="BodyTextIndent2"/>
        <w:numPr>
          <w:ilvl w:val="0"/>
          <w:numId w:val="20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ของการดำเนินงานตามแผน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jc w:val="righ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จัดทำแผนพัฒนากฎหมายของส่วนราชการ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พิจารณาจากระดับความสำเร็จของการจัดทำแผนการพัฒนากฎหมายของกระทรวง กรม และหน่วยงานของรัฐทุกแห่ง กำหนดเป็นระดับขั้นของความสำเร็จ 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6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ดำเนินการจัดทำ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ระบุการดำเนินการพัฒนากฎหมายใด สาระสำคัญหรือประเด็นกฎหมายที่จะดำเนินการและเหตุผลในการดำเนินการในแต่ละประเด็นทางกฎหมายให้ชัดเจน มีการกำหนดผู้รับผิดชอบและระยะเวลาแล้วเสร็จ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134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ของการจัดทำแผนพัฒนากฎหมายของส่วนราชการ 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2</w:t>
        <w:br/>
      </w:r>
      <w:r>
        <w:rPr/>
        <w:t>แนวทางการประเมินเชิงปริมาณ</w:t>
      </w:r>
    </w:p>
    <w:tbl>
      <w:tblPr>
        <w:tblW w:w="826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762"/>
      </w:tblGrid>
      <w:tr>
        <w:trPr>
          <w:tblHeader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กฎ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อนุบัญญ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่วนราชการรับผิดชอบ  โดยจำแนกหมวดหมู่ว่ากฎหมายหลักฉบับใดอนุบัญญัติใดที่ออกเป็นไปตามกฎหมายหลักฉบับนั้นไว้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ebsit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ะทรวงที่เสนอแผนพัฒนากฎหมาย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 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ัฐธรรมนูญ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โยบายของรัฐบาลหรือตามแผนพัฒนาเศรษฐกิจและสังคมแห่งชาติ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บับท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 xml:space="preserve">ี่ 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10 (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 xml:space="preserve"> 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หมายหลัก และอนุบัญญัติที่จะต้อง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ร่างขึ้นใหม่ แก้ไขเพิ่มเติม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เลิกที่อยู่ในความรับผิดชอบของกระทรวง กรม และหน่วยงานของรัฐทุกแห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สอดคล้องตามกรอบการจัดทำกฎหมายที่จะต้องดำเนินการ 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วิเคราะห์กฎหมายและประเด็นทางกฎหมาย ตามกรอบนโยบาย           ที่กำหนดไว้ โดยมีการจัดทำการรับฟังความคิดเห็นของผู้อยู่ใต้บังคับของกฎหมาย หรือผู้มีส่วนได้เสียในกฎ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grou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นำข้อเสนอจากผลงานวิจัยมาดำเนินการ และนำความเห็นและข้อเสนอแนะของคณะกรรมการพัฒนากฎหม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ดำเนินการพัฒนากฎหมายในส่วนที่รับผิดชอบไปดำเนินการ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พัฒนากฎหม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กฎหมายที่จะดำเนินการพัฒนา สาระสำคัญ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ทางกฎหมายที่จะดำเนินการและเหตุผลที่จะดำเนินการในแต่ละประเด็นทางกฎหมายแล้วเสร็จ จัดส่งให้สำนักเลขาธิการคณะรัฐมนตรี 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ที่ส่วนราชการนำเสนอได้รับความเห็นชอบจาก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ที่คณะรัฐมนตรีเห็นชอบให้ดูแลเรื่องการพัฒนากฎหมาย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ส่วนราชการระดับกรมจัดส่งแผนพัฒนากฎหมายเกินระยะเวลาที่กำหนด จะกำหนดเกณฑ์ปรับลดคะแนนในขั้นตอนวันละ </w:t>
      </w:r>
      <w:r>
        <w:rPr>
          <w:rFonts w:cs="Browallia New" w:ascii="Browallia New" w:hAnsi="Browallia New"/>
          <w:sz w:val="30"/>
          <w:szCs w:val="30"/>
        </w:rPr>
        <w:t xml:space="preserve">0.0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ต่อวันทำการ </w:t>
      </w:r>
    </w:p>
    <w:p>
      <w:pPr>
        <w:pStyle w:val="BodyTextIndent2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หากไม่สามารถ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ประเด็นรายละเอียดใด</w:t>
      </w:r>
      <w:r>
        <w:rPr>
          <w:rFonts w:ascii="Browallia New" w:hAnsi="Browallia New" w:cs="Browallia New"/>
          <w:sz w:val="30"/>
          <w:sz w:val="30"/>
          <w:szCs w:val="30"/>
        </w:rPr>
        <w:t>ได้ต้องชี้แจงเหตุผล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ชาติที่คณะรัฐมนตรีเห็นชอบให้ดูแลเรื่องการ</w:t>
      </w:r>
      <w:r>
        <w:rPr>
          <w:rFonts w:ascii="Browallia New" w:hAnsi="Browallia New" w:cs="Browallia New"/>
          <w:sz w:val="30"/>
          <w:sz w:val="30"/>
          <w:szCs w:val="30"/>
        </w:rPr>
        <w:t>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เป็น</w:t>
      </w:r>
      <w:r>
        <w:rPr>
          <w:rFonts w:cs="Browallia New" w:ascii="Browallia New" w:hAnsi="Browallia New"/>
          <w:spacing w:val="-16"/>
          <w:sz w:val="30"/>
          <w:szCs w:val="30"/>
        </w:rPr>
        <w:br/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ผู้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พิจารณา</w:t>
      </w:r>
    </w:p>
    <w:p>
      <w:pPr>
        <w:pStyle w:val="BodyTextIndent2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กรณีที่ส่วนราชการระดับกรมที่สำนักงานปลัดกระทรวงเป็นผู้ดำเนินการจัดส่งแผนพัฒนากฎหมายให้แทน ต้องส่งแผนพัฒนากฎหมายของตนเองก่อนกำหนดระยะเวลาที่ สลค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ทำการ หากเกินกำหนดจะพิจารณาปรับลดคะแนนในขั้นตอนนี้ </w:t>
      </w:r>
      <w:r>
        <w:rPr>
          <w:rFonts w:cs="Browallia New" w:ascii="Browallia New" w:hAnsi="Browallia New"/>
          <w:sz w:val="30"/>
          <w:szCs w:val="30"/>
        </w:rPr>
        <w:t xml:space="preserve">0.2 </w:t>
      </w:r>
      <w:r>
        <w:rPr>
          <w:rFonts w:ascii="Browallia New" w:hAnsi="Browallia New" w:cs="Browallia New"/>
          <w:sz w:val="30"/>
          <w:sz w:val="30"/>
          <w:szCs w:val="30"/>
        </w:rPr>
        <w:t>คะแนน และหากส่งเกินระยะที่ สลค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พิจารณาปรับลดคะแนนในเงื่อนไขข้อ </w:t>
      </w:r>
      <w:r>
        <w:rPr>
          <w:rFonts w:cs="Browallia New" w:ascii="Browallia New" w:hAnsi="Browallia New"/>
          <w:sz w:val="30"/>
          <w:szCs w:val="30"/>
        </w:rPr>
        <w:t xml:space="preserve">1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  <w:tab/>
        <w:tab/>
        <w:tab/>
        <w:t xml:space="preserve">    </w:t>
        <w:tab/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ส่วนราชการที่ไม่มีแผนพัฒนากฎหมายที่ต้องดำเนินการในปีงบประมาณ พ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. 2552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ให้เพิ่มน้ำหนักตัวชี้วัดที่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ตรวจสอบภายใน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0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ต้นทุ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่อหน่วยผลผลิต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และ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1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เป็น ร้อยละ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คณะรัฐมนตรี </w:t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12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การพัฒนากฎหมายของส่วนราชการบรรลุผลเป็นไปตามรัฐธรรมนูญ </w:t>
      </w:r>
      <w:r>
        <w:rPr>
          <w:rFonts w:ascii="Browallia New" w:hAnsi="Browallia New" w:cs="Browallia New"/>
          <w:sz w:val="30"/>
          <w:sz w:val="30"/>
          <w:szCs w:val="30"/>
        </w:rPr>
        <w:t>นโยบายของรัฐบาล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แผนพัฒนาเศรษฐกิจและสังคม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</w:t>
      </w:r>
    </w:p>
    <w:p>
      <w:pPr>
        <w:pStyle w:val="BodyTextIndent2"/>
        <w:numPr>
          <w:ilvl w:val="0"/>
          <w:numId w:val="12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ทำให้การจัดทำแผนการพัฒนากฎหมายของส่วนราชการมีประสิทธิภาพและมีรูปแบบเดียวกัน</w:t>
      </w:r>
    </w:p>
    <w:p>
      <w:pPr>
        <w:pStyle w:val="BodyTextIndent2"/>
        <w:numPr>
          <w:ilvl w:val="0"/>
          <w:numId w:val="12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และหน่วยงานต่างๆ เกิดความเข้าใจในการจัดทำแผนการพัฒนากฎหมาย                 ในภาพรวม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720" w:hanging="0"/>
        <w:jc w:val="left"/>
        <w:outlineLvl w:val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ประเมินผลเชิงคุณภาพ</w:t>
      </w:r>
    </w:p>
    <w:p>
      <w:pPr>
        <w:pStyle w:val="Normal"/>
        <w:tabs>
          <w:tab w:val="left" w:pos="720" w:leader="none"/>
          <w:tab w:val="left" w:pos="1440" w:leader="none"/>
        </w:tabs>
        <w:ind w:right="28" w:hanging="0"/>
        <w:jc w:val="left"/>
        <w:rPr/>
      </w:pPr>
      <w:r>
        <w:rPr>
          <w:rFonts w:cs="Browallia New" w:ascii="Browallia New" w:hAnsi="Browallia New"/>
          <w:spacing w:val="-8"/>
          <w:sz w:val="30"/>
          <w:szCs w:val="30"/>
        </w:rPr>
        <w:tab/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พื่อให้การพัฒนากฎหมายของส่วนราชการมีประสิทธิภาพ  ความเหมาะส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เป็นไปตามหลักเกณฑ์และแนวทางการพัฒนากฎหมาย  จึงได้กำหนดหลักเกณฑ์แนวทาง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ผลและให้คะแนนแผนพัฒนากฎหมาย  ดังนี้</w:t>
      </w:r>
    </w:p>
    <w:p>
      <w:pPr>
        <w:pStyle w:val="Normal"/>
        <w:tabs>
          <w:tab w:val="left" w:pos="720" w:leader="none"/>
          <w:tab w:val="left" w:pos="1440" w:leader="none"/>
        </w:tabs>
        <w:ind w:right="2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ื่อส่วนราชการได้ส่งแผนพัฒนากฎหมายของส่วนราชการมาภายในวันที่ 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6"/>
          <w:sz w:val="30"/>
          <w:szCs w:val="30"/>
        </w:rPr>
        <w:t>2551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และเมื่อแผนพัฒนากฎหมายของส่วนราชการ</w:t>
      </w:r>
      <w:r>
        <w:rPr>
          <w:rFonts w:ascii="Browallia New" w:hAnsi="Browallia New" w:cs="Browallia New"/>
          <w:spacing w:val="8"/>
          <w:sz w:val="30"/>
          <w:sz w:val="30"/>
          <w:szCs w:val="30"/>
        </w:rPr>
        <w:t>ผ่านความเห็นชอบ</w:t>
      </w:r>
      <w:r>
        <w:rPr>
          <w:rFonts w:ascii="Browallia New" w:hAnsi="Browallia New" w:cs="Browallia New"/>
          <w:spacing w:val="10"/>
          <w:sz w:val="30"/>
          <w:sz w:val="30"/>
          <w:szCs w:val="30"/>
        </w:rPr>
        <w:t>จากคณะกรรมการระดับชาติที่คณะรัฐมนตรีเห็นชอบให้ดูแลการพัฒนากฎหมาย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ส่วนราชการแล้ว  ส่วนราชการจะได้รับการประเมินคะแนนในแผนพัฒนากฎหมายเต็ม  </w:t>
      </w:r>
      <w:r>
        <w:rPr>
          <w:rFonts w:cs="Browallia New" w:ascii="Browallia New" w:hAnsi="Browallia New"/>
          <w:spacing w:val="-6"/>
          <w:sz w:val="30"/>
          <w:szCs w:val="30"/>
        </w:rPr>
        <w:t>5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ต่เพื่อให้มีการตรวจสอบคุณภาพของแผนพัฒนากฎหมายเป็นไปตามหลักเกณฑ์ จึงกำหนด</w:t>
      </w:r>
      <w:r>
        <w:rPr>
          <w:rFonts w:ascii="Browallia New" w:hAnsi="Browallia New" w:cs="Browallia New"/>
          <w:sz w:val="30"/>
          <w:sz w:val="30"/>
          <w:szCs w:val="30"/>
        </w:rPr>
        <w:t>ให้คณะกรรมการฯตรวจสอบ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แผนพัฒนากฎหมายว่าเป็นไปตามกรอบนโยบายการพัฒนากฎหมายหรือไม่ และ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ด้ดำเนินการตามข้อแนะนำของ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คณะกรรมการหรือไม่ </w:t>
      </w:r>
      <w:r>
        <w:rPr>
          <w:rFonts w:ascii="Browallia New" w:hAnsi="Browallia New" w:cs="Browallia New"/>
          <w:sz w:val="30"/>
          <w:sz w:val="30"/>
          <w:szCs w:val="30"/>
        </w:rPr>
        <w:t>ซึ่งคณะกรรมการจะดำเนินการตรวจสอบและประเมินผลเชิงคุณภาพตามแนวทางการประเมิน  ดั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รากฏ</w:t>
      </w:r>
      <w:r>
        <w:rPr>
          <w:rFonts w:ascii="Browallia New" w:hAnsi="Browallia New" w:cs="Browallia New"/>
          <w:sz w:val="30"/>
          <w:sz w:val="30"/>
          <w:szCs w:val="30"/>
        </w:rPr>
        <w:t>ตามตาราง  ดังนี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730"/>
        <w:gridCol w:w="5665"/>
      </w:tblGrid>
      <w:tr>
        <w:trPr>
          <w:tblHeader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ะแน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left="-66" w:hanging="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บรวมกฎหมายหลัก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นุบัญญัติที่ส่วนราชการรับผิดชอบ  โดยจำแนกหมวดหมู่ว่ากฎหมายหลักฉบับใดอนุบัญญัติใดที่ออกเป็นไปตามกฎหมายหลักฉบับนั้นไว้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ebsite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ะทรวงที่เสนอแผนพัฒนากฎหมา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2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กระทรวงรวบรวมกฎหมายหลักและอนุบัญญัติของกระทรวงที่รับผิดชอบ  โดยจำแนกหมวดหมู่</w:t>
            </w:r>
            <w:r>
              <w:rPr>
                <w:rFonts w:ascii="Browallia New" w:hAnsi="Browallia New" w:cs="Browallia New"/>
                <w:spacing w:val="24"/>
                <w:sz w:val="30"/>
                <w:sz w:val="30"/>
                <w:szCs w:val="30"/>
              </w:rPr>
              <w:t>กฎหมายว่ากฎหมายหลักฉบับใดมี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อนุบัญญัติใดที่ออกเป็นไปตามกฎหมายหลัก</w:t>
            </w:r>
            <w:r>
              <w:rPr>
                <w:rFonts w:ascii="Browallia New" w:hAnsi="Browallia New" w:cs="Browallia New"/>
                <w:spacing w:val="10"/>
                <w:sz w:val="30"/>
                <w:sz w:val="30"/>
                <w:szCs w:val="30"/>
              </w:rPr>
              <w:t>ฉบับนี้หรือไม่  หากไม่ครบถ้วนปรับลด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คะแนนไม่เกิน  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0.1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ind w:left="792" w:hanging="3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หน้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ebsite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ะทรวงว่ามีบัญชีรายชื่อกฎหมายหลักและอนุบัญญัติของส่วนราชการที่กระทรวงเสนอมาในแผนพัฒนากฎหมาย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ind w:left="792" w:hanging="33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ญชีรายชื่อ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กฎหมายหลักและอนุบัญญัติที่กระทรวงเสนอมา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ในแผน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ฎหมาย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pacing w:val="-14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14"/>
                <w:sz w:val="30"/>
                <w:szCs w:val="3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 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ัฐธรรมนูญ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โยบายของรัฐบาลหรือตามแผนพัฒนาเศรษฐกิจและสังคมแห่งชาติ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บับท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 xml:space="preserve">ี่  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10 (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 xml:space="preserve">. 2550-2554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หมายหลัก และอนุบัญญัติที่จะต้อง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ร่างขึ้นใหม่  แก้ไขเพิ่มเติม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กเลิกที่อยู่ในความรับผิดชอบของกระทรวง กรม และหน่วยงานของรัฐทุกแห่ง ให้สอดคล้องตามกรอบการจัดทำกฎหมายที่จะต้องดำเนินการ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spacing w:val="-16"/>
              </w:rPr>
            </w:pP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ตรวจสอบว่ากระทรวงกรม  และหน่วยงานของรัฐได้ดำเนินการศึกษา</w:t>
            </w:r>
            <w:r>
              <w:rPr>
                <w:rFonts w:cs="Browallia New" w:ascii="Browallia New" w:hAnsi="Browallia New"/>
                <w:spacing w:val="-1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วิเคราะห์กฎ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pacing w:val="12"/>
                <w:sz w:val="30"/>
                <w:sz w:val="30"/>
                <w:szCs w:val="30"/>
              </w:rPr>
              <w:t>กระทรวง  กรม  และหน่วยงานของรัฐ ในส่วน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ที่รับผิดชอบว่ามีการพัฒนาปรับปรุงตามกรอบการจัดทำกฎหมายเพื่ออนุว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pacing w:val="8"/>
                <w:sz w:val="30"/>
                <w:sz w:val="30"/>
                <w:szCs w:val="30"/>
              </w:rPr>
              <w:t xml:space="preserve">รัฐธรรมนู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ของรัฐบา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เศรษฐกิจฯ ฉบับ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 xml:space="preserve">ที่  </w:t>
            </w:r>
            <w:r>
              <w:rPr>
                <w:rFonts w:cs="Browallia New" w:ascii="Browallia New" w:hAnsi="Browallia New"/>
                <w:spacing w:val="-18"/>
                <w:sz w:val="30"/>
                <w:szCs w:val="30"/>
              </w:rPr>
              <w:t>10</w:t>
            </w:r>
            <w:r>
              <w:rPr>
                <w:rFonts w:cs="Browallia New" w:ascii="Browallia New" w:hAnsi="Browallia New"/>
                <w:spacing w:val="-18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หรือไม่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ากไม่มีการดำเนินการปรับลดคะแนนไม่เก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0.1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ind w:left="792" w:hanging="33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ายงานการประชุมของกระทรวง  กรม  และหน่วยงานของรัฐในสังกัดว่าได้มีการศึกษาวิเคราะห์กฎหมายในความรับผิดชอบที่จะต้องดำเนินการพัฒนาหรือไม่  อย่างไร  และ ตรวจสอบจากเอกสารรายงานของกระทรวง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กรม  ที่มีเนื้อหาการดำเนินการเกี่ยวกับการจัดทำกฎหมายเพื่ออนุวัติการตามรัฐธรรมนูญ 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550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 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นโยบายของรัฐบาลแผนพัฒนาเศรษฐกิจฯ ฉบับที่ 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6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วิเคราะห์กฎหมายและประเด็นทางกฎหมาย ตามกรอบนโยบาย           ที่กำหนดไว้ โดยมีการจัดทำการรับฟังความคิดเห็นของผู้อยู่ใต้บังคับของกฎหมาย หรือผู้มีส่วนได้เสียในกฎ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group)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กระทรวง กรม และหน่วยงานของรัฐได้มีการจัดการรับฟังความคิดเห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 grou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เสีย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ผู้อยู่ใต้บังค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งานวิจัยมาศึกษาและมาดำเนินการหรือไม่ หากไม่มีการดำเนินการปรับลดคะแน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0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ะแนน 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กระทรวง  กรม  และหน่วยงานของรัฐได้มีการนำข้อเสนอแนะของคณะกรรมการพัฒนากฎหมาย</w:t>
            </w:r>
            <w:r>
              <w:rPr>
                <w:rFonts w:ascii="Browallia New" w:hAnsi="Browallia New" w:cs="Browallia New"/>
                <w:spacing w:val="8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pacing w:val="8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8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ดำเนินการหรือไม่  หากไม่</w:t>
            </w:r>
            <w:r>
              <w:rPr>
                <w:rFonts w:ascii="Browallia New" w:hAnsi="Browallia New" w:cs="Browallia New"/>
                <w:spacing w:val="10"/>
                <w:sz w:val="30"/>
                <w:sz w:val="30"/>
                <w:szCs w:val="30"/>
              </w:rPr>
              <w:t xml:space="preserve">ดำเนินการปรับลดคะแนน  </w:t>
            </w:r>
            <w:r>
              <w:rPr>
                <w:rFonts w:cs="Browallia New" w:ascii="Browallia New" w:hAnsi="Browallia New"/>
                <w:spacing w:val="10"/>
                <w:sz w:val="30"/>
                <w:szCs w:val="30"/>
              </w:rPr>
              <w:t>0.5</w:t>
            </w:r>
            <w:r>
              <w:rPr>
                <w:rFonts w:cs="Browallia New" w:ascii="Browallia New" w:hAnsi="Browallia New"/>
                <w:spacing w:val="1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10"/>
                <w:sz w:val="30"/>
                <w:sz w:val="30"/>
                <w:szCs w:val="30"/>
              </w:rPr>
              <w:t xml:space="preserve">คะแนน 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นำข้อเสนอจากผลงานวิจัยมาดำเนินการ และนำความเห็นและข้อเสนอแนะของคณะกรรมการพัฒนากฎหม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ดำเนินการพัฒนากฎหมายในส่วนที่รับผิดชอบไปดำเนินการ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25" w:leader="none"/>
                <w:tab w:val="left" w:pos="418" w:leader="none"/>
                <w:tab w:val="left" w:pos="792" w:leader="none"/>
                <w:tab w:val="left" w:pos="1800" w:leader="none"/>
              </w:tabs>
              <w:ind w:left="792" w:hanging="330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เอกสารแสดงการจัดทำ 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Focus group /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งานวิจัยที่นำมาศึกษา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25" w:leader="none"/>
                <w:tab w:val="left" w:pos="418" w:leader="none"/>
                <w:tab w:val="left" w:pos="792" w:leader="none"/>
                <w:tab w:val="left" w:pos="1800" w:leader="none"/>
              </w:tabs>
              <w:ind w:left="792" w:hanging="33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Focus grou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การสอบถามความคิดเห็น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ให้ประชาชนเสนอความเห็นทั้งทางหนังสือหรือท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Website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ประชุม สัมมนา เป็นต้น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25" w:leader="none"/>
                <w:tab w:val="left" w:pos="418" w:leader="none"/>
                <w:tab w:val="left" w:pos="792" w:leader="none"/>
                <w:tab w:val="left" w:pos="1800" w:leader="none"/>
              </w:tabs>
              <w:ind w:left="792" w:hanging="3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ของคณะกรรมการพัฒนากฎ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ณะกรรมการประเมินผลการพัฒนากฎหมายของส่วนราชการ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25" w:leader="none"/>
                <w:tab w:val="left" w:pos="418" w:leader="none"/>
                <w:tab w:val="left" w:pos="792" w:leader="none"/>
                <w:tab w:val="left" w:pos="1800" w:leader="none"/>
              </w:tabs>
              <w:ind w:left="792" w:hanging="33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ตรวจสอบการพัฒนากฎหมายของคณะกรรมการพัฒนากฎ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ณะกรรมการประเมินผลการพัฒนากฎหมายของส่วนราชการ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พัฒนากฎหม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กฎหมายที่จะดำเนินการพัฒนา สาระสำคัญ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ทางกฎหมายที่จะดำเนินการและเหตุผลที่จะดำเนินการในแต่ละประเด็นทางกฎหมายแล้วเสร็จ จัดส่งให้สำนักเลขาธิการคณะรัฐมนตรี 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นที่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  <w:tab w:val="left" w:pos="432" w:leader="none"/>
              </w:tabs>
              <w:ind w:left="325" w:hanging="36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รวจสอบว่าส่วนราชการส่งแผนพัฒนากฎหมายได้ทันในวันที่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1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รือไม่  หากไม่ทัน ปรับลดคะแน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วันละ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0.0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ะแนนต่อวันทำ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นับแต่วันที่สำนักเลขาธิการคณะรัฐมนตรีลงทะเบียนรับเรื่อ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ังสือนำส่งแผนพัฒนากฎหมายของกระทรวง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ลงรับหนังสือนำส่งแผนพัฒนากฎหมาย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เลขาธิการคณะรัฐมนตร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ลงทะเบียนไว้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นำเสนอได้รับความเห็นชอบจาก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ที่คณะรัฐมนตรีเห็นชอบให้ดูแลเรื่องการพัฒนากฎหมายของส่วนราชการ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แผนพัฒนากฎหมายที่ส่วนราชการ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นำ</w:t>
            </w:r>
            <w:r>
              <w:rPr>
                <w:rFonts w:cs="Browallia New" w:ascii="Browallia New" w:hAnsi="Browallia New"/>
                <w:spacing w:val="-1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เสนอได้รับความเห็นชอบจาก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ที่คณะรัฐมนตรีเห็นชอบให้ดูแลการพัฒนากฎหมาย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ากคณะกรรมการฯ ไม่เห็นชอบแผนพัฒนากฎหมาย ปรับลดไม่เก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25" w:leader="none"/>
              </w:tabs>
              <w:ind w:left="718" w:hanging="36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ของ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ที่คณะรัฐมนตรีเห็นชอบให้ดูแลการพัฒนากฎหมาย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72" w:hanging="137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ของการดำเนินงานตามแผนพัฒนา กฎหมายของส่วนราชการ 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่วนราชการระดับกรมทั่วไป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ผลสำเร็จของร้อยละเฉลี่ยถ่วงน้ำหนักของการดำเนินการตามขั้นตอน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ตาม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งานถึง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่วนราชการนำเสนอและคณะรัฐมนตรีได้พิจารณาให้ความเห็นชอบแล้ว </w:t>
      </w:r>
    </w:p>
    <w:p>
      <w:pPr>
        <w:pStyle w:val="Normal"/>
        <w:spacing w:before="120" w:after="0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57"/>
        <w:gridCol w:w="721"/>
        <w:gridCol w:w="722"/>
        <w:gridCol w:w="722"/>
        <w:gridCol w:w="722"/>
        <w:gridCol w:w="722"/>
        <w:gridCol w:w="1304"/>
        <w:gridCol w:w="2256"/>
      </w:tblGrid>
      <w:tr>
        <w:trPr>
          <w:trHeight w:val="92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ลำดับที่ของ   ชื่อกฎ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i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แต่ละกฎหมาย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Cs w:val="24"/>
              </w:rPr>
              <w:t>(Wi)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หรือความคืบหน้าที่ปฏิบัติได้ตามแผนพัฒนากฎหมาย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ีงบประมาณที่ทำการประเมินผล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ฎ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Li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เฉลี่ย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Li x Wi)</w:t>
            </w:r>
          </w:p>
        </w:tc>
      </w:tr>
      <w:tr>
        <w:trPr>
          <w:trHeight w:val="4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x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x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)</w:t>
            </w:r>
          </w:p>
        </w:tc>
      </w:tr>
      <w:tr>
        <w:trPr>
          <w:trHeight w:val="9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i x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รวมข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)+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 )+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i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)</w:t>
            </w:r>
          </w:p>
        </w:tc>
      </w:tr>
    </w:tbl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  <w:t xml:space="preserve">* 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>ส่วนราชการกำหนดน้ำหนักของ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แต่ละกฎหมาย  โดยให้</w:t>
      </w:r>
      <w:r>
        <w:rPr>
          <w:rFonts w:ascii="Browallia New" w:hAnsi="Browallia New" w:cs="Browallia New"/>
          <w:b/>
          <w:b/>
          <w:bCs/>
          <w:spacing w:val="-10"/>
          <w:sz w:val="30"/>
          <w:sz w:val="30"/>
          <w:szCs w:val="30"/>
        </w:rPr>
        <w:t>ผลรวมของน้ำหนัก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ของทุก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กฎหมายเ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 xml:space="preserve">ท่ากับร้อยละ </w:t>
      </w:r>
      <w:r>
        <w:rPr>
          <w:rFonts w:cs="Browallia New" w:ascii="Browallia New" w:hAnsi="Browallia New"/>
          <w:b/>
          <w:bCs/>
          <w:spacing w:val="-18"/>
          <w:sz w:val="30"/>
          <w:szCs w:val="30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jc w:val="center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ผลรวมของค่าคะแนนเฉลี่ยถ่วงน้ำหนักของแต่ละกฎหมาย</w:t>
      </w:r>
    </w:p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ind w:left="567" w:right="-45" w:hanging="567"/>
        <w:rPr>
          <w:rFonts w:ascii="Browallia New" w:hAnsi="Browallia New" w:cs="Browallia New"/>
          <w:spacing w:val="-14"/>
          <w:sz w:val="30"/>
          <w:szCs w:val="30"/>
        </w:rPr>
      </w:pPr>
      <w:r>
        <w:rPr>
          <w:rFonts w:cs="Browallia New" w:ascii="Browallia New" w:hAnsi="Browallia New"/>
          <w:spacing w:val="-14"/>
          <w:sz w:val="30"/>
          <w:szCs w:val="30"/>
        </w:rPr>
        <w:t>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1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1) + 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2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2)</w:t>
      </w:r>
    </w:p>
    <w:p>
      <w:pPr>
        <w:pStyle w:val="Normal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ind w:left="567" w:right="-45" w:hanging="567"/>
        <w:rPr>
          <w:rFonts w:ascii="Browallia New" w:hAnsi="Browallia New" w:cs="Browallia New"/>
          <w:spacing w:val="-14"/>
          <w:sz w:val="30"/>
          <w:szCs w:val="30"/>
        </w:rPr>
      </w:pPr>
      <w:r>
        <w:rPr>
          <w:rFonts w:cs="Browallia New" w:ascii="Browallia New" w:hAnsi="Browallia New"/>
          <w:spacing w:val="-14"/>
          <w:sz w:val="30"/>
          <w:szCs w:val="30"/>
        </w:rPr>
        <w:t>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3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3)+ 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i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i)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4"/>
          <w:sz w:val="30"/>
          <w:szCs w:val="30"/>
        </w:rPr>
      </w:r>
    </w:p>
    <w:p>
      <w:pPr>
        <w:pStyle w:val="Normal"/>
        <w:spacing w:before="0" w:after="120"/>
        <w:ind w:left="709" w:hanging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6973"/>
      </w:tblGrid>
      <w:tr>
        <w:trPr>
          <w:trHeight w:val="4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ฎหมา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Wi)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ายถึง  น้ำหนักความสำคัญที่ให้กับกฎหมายแต่ละฉบับ โดยน้ำหนักของทุกฉบับรวมก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</w:tr>
      <w:tr>
        <w:trPr>
          <w:trHeight w:val="4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ฎหมา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Li)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คะแนนที่ได้จากการเปรียบเทียบความคืบหน้าที่สามารถปฏิบัติได้กับแผนพัฒนากฎหมายของส่วนราชการที่ได้กำหนดไว้ ตามรายละเอียดแผนงาน</w:t>
            </w:r>
          </w:p>
        </w:tc>
      </w:tr>
      <w:tr>
        <w:trPr>
          <w:trHeight w:val="4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ลำดับที่ของกฎหมาย</w:t>
            </w:r>
          </w:p>
        </w:tc>
      </w:tr>
    </w:tbl>
    <w:p>
      <w:pPr>
        <w:pStyle w:val="Normal"/>
        <w:spacing w:before="0" w:after="120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ind w:right="-516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21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</w:tbl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</w:t>
      </w:r>
      <w:r>
        <w:rPr>
          <w:rFonts w:ascii="Browallia New" w:hAnsi="Browallia New" w:cs="Browallia New"/>
          <w:sz w:val="30"/>
          <w:sz w:val="30"/>
          <w:szCs w:val="30"/>
        </w:rPr>
        <w:t>คณะรัฐมนตรี</w:t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เกิดความสมบูรณ์ในการพัฒนากฎหมายตามกรอบการจัดทำกฎหมายเพื่ออนุวัติการให้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เป็นไปตามบทบัญญัติของรัฐธรรมนูญ พ</w:t>
      </w:r>
      <w:r>
        <w:rPr>
          <w:rFonts w:cs="Browallia New" w:ascii="Browallia New" w:hAnsi="Browallia New"/>
          <w:spacing w:val="4"/>
          <w:sz w:val="30"/>
          <w:szCs w:val="30"/>
        </w:rPr>
        <w:t>.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นโยบายของรัฐบาลหรือตามแผนพัฒนาเศรษฐกิจและสังคม</w:t>
      </w:r>
      <w:r>
        <w:rPr>
          <w:rFonts w:ascii="Browallia New" w:hAnsi="Browallia New" w:cs="Browallia New"/>
          <w:sz w:val="30"/>
          <w:sz w:val="30"/>
          <w:szCs w:val="30"/>
        </w:rPr>
        <w:t>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pacing w:val="-6"/>
          <w:sz w:val="30"/>
          <w:szCs w:val="30"/>
        </w:rPr>
        <w:t>10 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50 </w:t>
      </w:r>
      <w:r>
        <w:rPr>
          <w:rFonts w:cs="Browallia New" w:ascii="Browallia New" w:hAnsi="Browallia New"/>
          <w:spacing w:val="-6"/>
          <w:sz w:val="30"/>
          <w:szCs w:val="30"/>
        </w:rPr>
        <w:t>–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2554)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ไปด้วยความรวดเร็วและรอบคอบ คณะกรรมการพัฒนาระบบราชการได้กำหนดตัวชี้วัดในการพัฒนากฎหมายไว้ในคำรับรองการปฏิบัติราชการประจำปีงบประมาณ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</w:t>
      </w:r>
      <w:r>
        <w:rPr>
          <w:rFonts w:cs="Browallia New" w:ascii="Browallia New" w:hAnsi="Browallia New"/>
          <w:spacing w:val="-6"/>
          <w:sz w:val="30"/>
          <w:szCs w:val="30"/>
        </w:rPr>
        <w:t>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ทุกกระทรวง และกรม เว้นแต่กระทรวงหรือกรมที่ไม่มีกฎหมาย ในความรับผิดชอบที่ต้องพัฒ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า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กำหนดระดับคะแนนความสำเร็จในแต่ละขั้นตอนของการดำเนินการพัฒนากฎหมายตามตัวชี้วัดที่  ๑๓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๒ 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: 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ระดับความสำเร็จร้อยละเฉลี่ยถ่วงน้ำหนักของการดำเนินงานตามแผนพัฒนากฎหมายของส่วนราชการ เพื่อให้ส่วนราชการพิจารณาเป็นแนวทางในการดำเนินงานตามแผนพัฒนากฎหมาย  ดังปรากฏตามตาราง  ดังนี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blHeader w:val="true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blHeader w:val="true"/>
          <w:trHeight w:val="28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วิเคราะห์ความคืบหน้าในการดำเนินการของกฎหมายรายฉบับเพื่อประเมินเกณฑ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ให้คะแนน 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พิจารณาประเมินผลการดำเนินงานแล้วเสร็จภายใน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30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สำหรับส่วนราชการระดับกรมทั่วไป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  <w:gridCol w:w="1262"/>
              <w:gridCol w:w="1065"/>
              <w:gridCol w:w="3472"/>
            </w:tblGrid>
            <w:tr>
              <w:trPr/>
              <w:tc>
                <w:tcPr>
                  <w:tcW w:w="3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การดำเนิน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พัฒนากฎหมายรายฉบับ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vertAlign w:val="superscript"/>
                    </w:rPr>
                    <w:t>1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4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ในแต่ละขั้นตอน</w:t>
                  </w:r>
                </w:p>
              </w:tc>
              <w:tc>
                <w:tcPr>
                  <w:tcW w:w="3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หลักฐานที่ต้องแสดง</w:t>
                  </w:r>
                </w:p>
              </w:tc>
            </w:tr>
            <w:tr>
              <w:trPr/>
              <w:tc>
                <w:tcPr>
                  <w:tcW w:w="3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6" w:right="-11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6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6"/>
                      <w:sz w:val="30"/>
                      <w:szCs w:val="30"/>
                    </w:rPr>
                    <w:t xml:space="preserve">%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6"/>
                      <w:sz w:val="30"/>
                      <w:sz w:val="30"/>
                      <w:szCs w:val="30"/>
                    </w:rPr>
                    <w:t>ความสำเร็จ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3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ตรวจสอบศึกษา วิเคราะห์กฎหมายรายฉบับแล้วเสร็จ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การตรวจสอบและวิเคราะห์กฎหมาย หรือหลักฐานอื่นที่แสดงให้เห็นว่ามีการวิเคราะห์ในกฎหมายที่เสนอรายฉบับ</w:t>
                  </w:r>
                </w:p>
              </w:tc>
            </w:tr>
            <w:tr>
              <w:trPr/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pacing w:val="-6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การยกร่างกฎหมายแต่ละฉบับแล้วเสร็จ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  <w:vertAlign w:val="superscript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  <w:vertAlign w:val="super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่างกฎหมายที่ผ่านการพิจารณาหรือผ่านความเห็นชอบแล้วจากหัวหน้าส่วนราชการระดับกรมหรือเทียบเท่า </w:t>
                  </w:r>
                </w:p>
              </w:tc>
            </w:tr>
            <w:tr>
              <w:trPr>
                <w:trHeight w:val="2142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มีการจัดทำการรับฟังความคิดเห็นจาก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ผู้มีส่วนได้เสียหรือผู้อยู่ใต้บังคับกฎหมาย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focus group)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  <w:vertAlign w:val="super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8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หรือหลักฐานเอกสารที่แสดงให้เห็นว่ามีการจัดทำการรับฟังความคิดเห็นในลักษณะต่างๆ ที่มีรูปแบบและผู้มีส่วนร่วมที่มีความเหมาะสมกับความสำคัญและผลกระทบของกฎหมายที่ดำเนินการ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16"/>
                      <w:sz w:val="30"/>
                      <w:sz w:val="30"/>
                      <w:szCs w:val="30"/>
                    </w:rPr>
                    <w:t>ผ่านการพิจารณาให้ความเห็นชอบจาก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ณะกรรมการพัฒนากฎหมายของของส่วน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 xml:space="preserve">ราชการ </w:t>
                  </w:r>
                  <w:r>
                    <w:rPr>
                      <w:rFonts w:cs="Browallia New" w:ascii="Browallia New" w:hAnsi="Browallia New"/>
                      <w:spacing w:val="-18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>ถ้ามี</w:t>
                  </w:r>
                  <w:r>
                    <w:rPr>
                      <w:rFonts w:cs="Browallia New" w:ascii="Browallia New" w:hAnsi="Browallia New"/>
                      <w:spacing w:val="-18"/>
                      <w:sz w:val="30"/>
                      <w:szCs w:val="30"/>
                    </w:rPr>
                    <w:t xml:space="preserve">)  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>และรัฐมนตรี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หรือหลักฐานว่าร่างกฎหมายดังกล่าวได้ผ่านการพิจารณาตรวจสอบจากคณะกรรมการพัฒนากฎหมาย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 xml:space="preserve">ของส่วนราชการ </w:t>
                  </w:r>
                  <w:r>
                    <w:rPr>
                      <w:rFonts w:cs="Browallia New" w:ascii="Browallia New" w:hAnsi="Browallia New"/>
                      <w:spacing w:val="-4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>ถ้ามี</w:t>
                  </w:r>
                  <w:r>
                    <w:rPr>
                      <w:rFonts w:cs="Browallia New" w:ascii="Browallia New" w:hAnsi="Browallia New"/>
                      <w:spacing w:val="-4"/>
                      <w:sz w:val="30"/>
                      <w:szCs w:val="30"/>
                    </w:rPr>
                    <w:t xml:space="preserve">)  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>และรัฐมนตรี</w:t>
                  </w:r>
                </w:p>
              </w:tc>
            </w:tr>
            <w:tr>
              <w:trPr>
                <w:trHeight w:val="3579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รณีร่างกฎหมายที่ต้องนำเสนอคณะรัฐมนตรี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สนอร่างกฎหมายมาที่สำนักเลขาธิการคณะรัฐมนตรีภายในวันที่ 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0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552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รณีร่างกฎหมายที่ไม่ต้องนำเสนอคณะรัฐมนตรี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ด้มีการประกาศใช้บังคับกฎหมายภายในวั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0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55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>1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หนังสือนำส่งร่างกฎหมายซึ่งลงนามโดยรัฐมนตรี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ผู้มีอำนาจลงนาม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ภายในวั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0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55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รณีกฎหมายที่ต้องนำเสนอคณะรัฐมนตรี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)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หนังสือแจ้งให้สำนักเลขาธิการคณะรัฐมนตรีทราบว่าได้มีการประกาศใช้บังคับกฎหมายภายในวั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0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55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(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รณีกฎหมายที่ไม่ต้องนำเสนอคณะรัฐมนตรี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vertAlign w:val="superscript"/>
              </w:rPr>
            </w:pPr>
            <w:r>
              <w:rPr>
                <w:rFonts w:cs="Browallia New" w:ascii="Browallia New" w:hAnsi="Browallia New"/>
                <w:sz w:val="30"/>
                <w:szCs w:val="30"/>
                <w:vertAlign w:val="super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perscript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การดำเนินการ  ส่วนราชการสามารถปรับปรุงเพิ่มเติมได้ตามความเหมาะสม  แต่ขอให้ยึดขั้นตอนตามเกณฑ์การให้คะแนนเป็นขั้นตอนหลัก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  <w:vertAlign w:val="superscript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สลับกันได้ตามความเหมาะสม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329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1138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4"/>
                <w:sz w:val="30"/>
                <w:sz w:val="30"/>
                <w:szCs w:val="30"/>
              </w:rPr>
              <w:t xml:space="preserve">การประเมินการพัฒนากฎหมายรายฉบับตามขั้นตอนการดำเนินงาน </w:t>
            </w:r>
            <w:r>
              <w:rPr>
                <w:rFonts w:cs="Browallia New" w:ascii="Browallia New" w:hAnsi="Browallia New"/>
                <w:spacing w:val="4"/>
                <w:sz w:val="30"/>
                <w:szCs w:val="30"/>
              </w:rPr>
              <w:t xml:space="preserve">(milestone) </w:t>
            </w:r>
            <w:r>
              <w:rPr>
                <w:rFonts w:ascii="Browallia New" w:hAnsi="Browallia New" w:cs="Browallia New"/>
                <w:spacing w:val="4"/>
                <w:sz w:val="30"/>
                <w:sz w:val="30"/>
                <w:szCs w:val="30"/>
              </w:rPr>
              <w:t>จะพิจารณาประกอบก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ในเชิงคุณภาพของกฎหมายรายฉบับ  ดังนี้</w:t>
            </w:r>
          </w:p>
          <w:p>
            <w:pPr>
              <w:pStyle w:val="Normal"/>
              <w:ind w:left="567" w:hanging="56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สอดคล้องกับกฎหมายในกรอบการจัดทำกฎหมายเพื่ออนุวัติการให้เป็นไปตามบทบัญญัติของรัฐธรรมนู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ของรัฐบา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ับฟังความคิดเห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grou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รูปแบบที่เหมาะสมกับความสำคัญของประเด็นที่จะ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ในแต่ละกฎหมาย และมีผู้มีส่วนร่วมได้เสียทั้งทางตรงและทางอ้อมครบถ้วน ดังนี้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การจัดการรับฟังความคิดเห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grou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การดำเนินการรวบรวม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ห็นของประชาชนหรือผู้มีส่วนได้เสียที่มีต่อร่างกฎหมาย มีรูปแบบการดำเนินการหลายวิธี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</w:t>
            </w:r>
            <w:r>
              <w:rPr>
                <w:rFonts w:eastAsia="Browallia New" w:cs="Browallia New" w:ascii="Browallia New" w:hAnsi="Browallia New"/>
                <w:spacing w:val="-12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ได้แก่ การจัดประชุมทั่วไป การจัดสัมมนา หรือการจัดสัมมนาเฉพาะกลุ่มผู้เชี่ยวชาญหรือผู้มีส่วนได้เสี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บถามความเห็น การรับฟังความคิดเห็นทางเว็บไซต์ และการแจกจ่ายแบบสอบถามให้ผู้มี</w:t>
            </w:r>
          </w:p>
          <w:p>
            <w:pPr>
              <w:pStyle w:val="Normal"/>
              <w:tabs>
                <w:tab w:val="clear" w:pos="720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</w:t>
            </w:r>
            <w:r>
              <w:rPr>
                <w:rFonts w:eastAsia="Browallia New" w:cs="Browallia New" w:ascii="Browallia New" w:hAnsi="Browallia New"/>
                <w:spacing w:val="-1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ส่วนได้เสีย เป็นต้น แต่การที่จะใช้รูปแบบการดำเนินการรับฟังความคิดเห็นรูปแบบใดหรือวิธีการใ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ั้น</w:t>
            </w:r>
          </w:p>
          <w:p>
            <w:pPr>
              <w:pStyle w:val="Normal"/>
              <w:tabs>
                <w:tab w:val="clear" w:pos="720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ขึ้นอยู่กับความสำคัญ ประเด็นที่ดำเนินการและผลกระทบของกฎหมายที่เสนอพิจารณาต่อ</w:t>
            </w:r>
          </w:p>
          <w:p>
            <w:pPr>
              <w:pStyle w:val="Normal"/>
              <w:tabs>
                <w:tab w:val="clear" w:pos="720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ธารณชนว่ามีมากน้อยเพียงใด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ับฟังความคิดเห็นต้องมีการกำหนดเป้าหมายหรือบุคคล หน่วยงานที่จะเข้ามามีส่วนร่วม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รับฟังความคิดเห็นให้มีความชัดเจน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หน่วยงานหรือผู้ที่สมควรรับฟังความคิดเห็นควรจะประกอบด้วย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อื่นที่เกี่ยวข้องกับการทำภารกิจนั้นโดยตรง ซึ่งควรเป็นหน่วยงานระดับกระทรวง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รมที่เกี่ยวข้อง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หน่วยงานภาคเอกชนและประชาชนผู้ที่จะได้รับผลกระทบจากข้อเสนอให้มีกฎหมายนั้นโดยตรง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ักวิชาการหรือผู้เชี่ยวชาญในเรื่องที่เกี่ยวข้องกับข้อเสนอให้มีกฎหมายนั้น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ดำเนินการจัดทำระบบการตรวจสอบความจำเป็นในการตรากฎ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hecklis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33" w:leader="none"/>
              </w:tabs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ติคณะรัฐมนตรีเมื่อ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ุมภาพันธ์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ฎหมายที่นำเสนอทุกฉบับหรือไม่</w:t>
            </w:r>
          </w:p>
        </w:tc>
      </w:tr>
      <w:tr>
        <w:trPr>
          <w:trHeight w:val="44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วิธีการจัดทำรายงานการประเมินผลของส่วนราช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elf Assessment Report)</w:t>
            </w:r>
          </w:p>
        </w:tc>
      </w:tr>
      <w:tr>
        <w:trPr>
          <w:trHeight w:val="62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ให้ส่วนราชการจัดทำเอกสารรายงานการดำเนินงานตามแผนพัฒนากฎหมายของส่วนราชการแยก 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อกมาจากรายงานการประเมินผลตนเองที่ต้อง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ส่งให้สำนักเลขาธ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รัฐมนตรีโดยตรง 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พร้อมเอกสารอ้างอิง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ส่วนราชการประเมินผลตนเองแล้ว หากได้คะแนนตามขั้นตอนใดจะต้องแสดงหลักฐานเชิงประจักษ์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ระบุไว้หรือเอกสารอื่น ๆ ที่แสดงว่าได้มีการดำเนินการตามขั้นตอนนั้น เพื่อให้คณะกรรมการพัฒนา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หมายคณะต่าง ๆ ตรวจส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ำนักงานปลัดกระทรวง ที่ไม่มีแผนพัฒนากฎหมาย</w:t>
      </w:r>
    </w:p>
    <w:p>
      <w:pPr>
        <w:pStyle w:val="Normal"/>
        <w:tabs>
          <w:tab w:val="clear" w:pos="720"/>
          <w:tab w:val="left" w:pos="709" w:leader="none"/>
          <w:tab w:val="left" w:pos="6971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พัฒนากฎหมาย กฎ ระเบียบ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ำนักงานปลัดกระทรวง ยกเว้นสำนักงานปลัดกระทรวงศึกษาธิการ กรณีที่สำนักงานปลัดกระทรวงไม่มีกฎหมายพัฒนา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สนับสนุ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ดำเนินการตามแผนพัฒนากฎหมายของส่วนราชกา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เร็จของการสนับสนุนการดำเนินการตามแผนพัฒนากฎหมายของส่วนราชการ โดยพิจารณาความครบถ้วนของการ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ได้แก่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ในการจัดส่งแ</w:t>
      </w:r>
      <w:r>
        <w:rPr>
          <w:rFonts w:ascii="Browallia New" w:hAnsi="Browallia New" w:cs="Browallia New"/>
          <w:sz w:val="30"/>
          <w:sz w:val="30"/>
          <w:szCs w:val="30"/>
        </w:rPr>
        <w:t>ผนพัฒนากฎหมาย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กระทรวง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ในการจัดส่งรายงา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ตามแผน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ของ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jc w:val="righ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ในการจัดส่ง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นพัฒนากฎหมาย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จัด</w:t>
      </w:r>
      <w:r>
        <w:rPr>
          <w:rFonts w:ascii="Browallia New" w:hAnsi="Browallia New" w:cs="Browallia New"/>
          <w:sz w:val="30"/>
          <w:sz w:val="30"/>
          <w:szCs w:val="30"/>
        </w:rPr>
        <w:t>ส่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การพัฒนากฎหมายของ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ซึ่งประกอบด้วยแผนพัฒนากฎหมายของส่วนราชการในสังกัดของกระทรวง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ระยะเวลาในการจัดส่งถึงสำนักเลขาธิการคณะรัฐมนตร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ลค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ดำเนินการจัดทำ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ระบุการดำเนินการพัฒนากฎหมายใด สาระสำคัญหรือประเด็นกฎหมายที่จะดำเนินการและเหตุผลในการดำเนินการในแต่ละประเด็นทางกฎหมายให้ชัดเจน มีการกำหนดผู้รับผิดชอบและระยะเวลาแล้วเสร็จ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51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9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กำหนด สล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ส่วนราชการที่ไม่มีแผนพัฒนากฎหมายที่ต้องดำเนินการในปีงบประมาณ พ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. 2552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ให้เพิ่มน้ำหนักตัวชี้วัดที่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ตรวจสอบภายใน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0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และ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1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เป็น ร้อยละ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คณะรัฐมนตรี </w:t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8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การพัฒนากฎหมายของส่วนราชการบรรลุผลเป็นไปตามรัฐธรรมนู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โยบายของรัฐบาลและแผนพัฒนาเศรษฐกิจและสังคมแห่งชาติ  </w:t>
      </w:r>
    </w:p>
    <w:p>
      <w:pPr>
        <w:pStyle w:val="BodyTextIndent2"/>
        <w:numPr>
          <w:ilvl w:val="0"/>
          <w:numId w:val="82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ทำให้การจัดทำแผนการพัฒนากฎหมายของส่วนราชการมีประสิทธิภาพและมีรูปแบบเดียวกัน</w:t>
      </w:r>
    </w:p>
    <w:p>
      <w:pPr>
        <w:pStyle w:val="BodyTextIndent2"/>
        <w:numPr>
          <w:ilvl w:val="0"/>
          <w:numId w:val="8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และหน่วยงานต่างๆ เกิดความเข้าใจในการจัดทำแผนการพัฒนากฎหมาย                 ในภาพรวม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ประเมินผลเชิงคุณ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before="120" w:after="0"/>
        <w:jc w:val="left"/>
        <w:rPr/>
      </w:pPr>
      <w:r>
        <w:rPr>
          <w:rFonts w:cs="Browallia New" w:ascii="Browallia New" w:hAnsi="Browallia New"/>
          <w:spacing w:val="-8"/>
          <w:sz w:val="30"/>
          <w:szCs w:val="30"/>
        </w:rPr>
        <w:tab/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พื่อให้การพัฒนากฎหมายของส่วนราชการมีประสิทธิภาพ  ความเหมาะส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เป็นไปตามหลักเกณฑ์และแนวทางการพัฒนากฎหมาย  จึงได้กำหนดหลักเกณฑ์แนวทางการประเมินผลและให้คะแนนแผนพัฒนากฎหมาย  ดังนี้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มื่อกระทรวงได้ส่งแผนพัฒนากฎหมายของส่วนราชการมาภายใน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วันที่  </w:t>
      </w:r>
      <w:r>
        <w:rPr>
          <w:rFonts w:cs="Browallia New" w:ascii="Browallia New" w:hAnsi="Browallia New"/>
          <w:spacing w:val="-4"/>
          <w:sz w:val="30"/>
          <w:szCs w:val="30"/>
        </w:rPr>
        <w:t>28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พฤศจิกายน  </w:t>
      </w:r>
      <w:r>
        <w:rPr>
          <w:rFonts w:cs="Browallia New" w:ascii="Browallia New" w:hAnsi="Browallia New"/>
          <w:spacing w:val="-4"/>
          <w:sz w:val="30"/>
          <w:szCs w:val="30"/>
        </w:rPr>
        <w:t>255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เมื่อแผนพัฒนากฎหมายของกระทรวงผ่านความเห็นชอบ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คณะกรรมการระดับชาติที่คณะรัฐมนตรีเห็นชอบให้ดูแลเรื่องการพัฒนากฎหมายของ</w:t>
      </w:r>
      <w:r>
        <w:rPr>
          <w:rFonts w:ascii="Browallia New" w:hAnsi="Browallia New" w:cs="Browallia New"/>
          <w:spacing w:val="8"/>
          <w:sz w:val="30"/>
          <w:sz w:val="30"/>
          <w:szCs w:val="30"/>
        </w:rPr>
        <w:t xml:space="preserve">ส่วนราชการแล้ว  ส่วนราชการจะได้รับการประเมินคะแนนในแผนพัฒนากฎหมายเต็ม  </w:t>
      </w:r>
      <w:r>
        <w:rPr>
          <w:rFonts w:cs="Browallia New" w:ascii="Browallia New" w:hAnsi="Browallia New"/>
          <w:spacing w:val="8"/>
          <w:sz w:val="30"/>
          <w:szCs w:val="30"/>
        </w:rPr>
        <w:t>5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คะแนน  แต่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มีการตรวจสอบคุณภาพของแผนพัฒนากฎหมายเพื่อเป็นไปตาม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หลักเกณฑ์  จึงกำหนดให้คณะกรรมการฯ ตรวจสอบกรมหรือส่วนราชการนั้นได้นำน้ำหนัก </w:t>
      </w:r>
      <w:r>
        <w:rPr>
          <w:rFonts w:cs="Browallia New" w:ascii="Browallia New" w:hAnsi="Browallia New"/>
          <w:spacing w:val="-10"/>
          <w:sz w:val="30"/>
          <w:szCs w:val="30"/>
        </w:rPr>
        <w:t>(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spacing w:val="-10"/>
          <w:sz w:val="30"/>
          <w:szCs w:val="30"/>
        </w:rPr>
        <w:t>)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ตัวชี้วัดนี้ไปปรับเปลี่ยนน้ำหนักร้อยละของตัวชี้วัดตามแผนยุทธศาสตร์ขอ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ห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รือไม่  และประเมินผลเชิงคุณภาพตามแนวทางการประเมิน  ดังปรากฏตามตาร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14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สำเร็จในการจัดส่ง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นพัฒนากฎหมาย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ใน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2</w:t>
            </w:r>
          </w:p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หรับสำนักงานปลัดกระทรวง ยกเว้นสำนักงานปลัดกระทรวงศึกษาธิก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ประเมินคะแนนเชิงคุณภาพของคณะกรรมการประเมินผลฯ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ที่ต้องใช้ในการตรวจสอบ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รวจสอบว่าสำนักงานปลัดกระทรวงส่งแผนพัฒนากฎหมายของส่วนราชการได้ทันในวันที่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ฤศจิกาย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ของ สำนักเลขาธิการคณะรัฐมนตร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การให้คะแนนที่กำหนดไว้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ส่งแผนพัฒนากฎหมายของ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ลงรับหนังสือนำส่งแผนพัฒนากฎหมายของกระทรวงที่สำนักเลขาธิการคณะรัฐมนตรีได้ลงทะเบียนไว้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สำนักงานปลัดกระทรวงรวบรวมกฎหมายหลักและอนุบัญญัติของกระทรวง กรม  รัฐวิสาหกิจ และหน่วยงานของรัฐทั้งหมดที่รับผิดชอบ  โดยจำแนกหมวดหมู่กฎหมายว่ากฎหมายหลักฉบับใดมีอนุบัญญัติ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ใดที่ออกเป็นไปตาม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กฎหม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ยห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ลัก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ฉบับนี้หรือไม่  หากไม่ครบถ้วน 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ปรับลด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คะแนนไม่เกิน  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0.1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จากคะแนนรวมที่ได้จากการประเมินในเชิงปริมาณในข้อ 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1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ญชีรายชื่อกฎหมายหลักและอนุบัญญัติของส่วนราชการที่กระทรวงเสนอมาในแผนพัฒนากฎหมาย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right="2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ในการจัดส่งรายงา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งานตามแผนพัฒนากฎ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BodyTextIndent2"/>
        <w:spacing w:lineRule="auto" w:line="240" w:before="0" w:after="0"/>
        <w:ind w:left="-1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</w:p>
    <w:p>
      <w:pPr>
        <w:pStyle w:val="BodyTextIndent2"/>
        <w:numPr>
          <w:ilvl w:val="0"/>
          <w:numId w:val="88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จัด</w:t>
      </w:r>
      <w:r>
        <w:rPr>
          <w:rFonts w:ascii="Browallia New" w:hAnsi="Browallia New" w:cs="Browallia New"/>
          <w:sz w:val="30"/>
          <w:sz w:val="30"/>
          <w:szCs w:val="30"/>
        </w:rPr>
        <w:t>ส่งรายงานผลการดำเนินงานตาม</w:t>
      </w:r>
      <w:r>
        <w:rPr>
          <w:rFonts w:ascii="Browallia New" w:hAnsi="Browallia New" w:cs="Browallia New"/>
          <w:sz w:val="30"/>
          <w:sz w:val="30"/>
          <w:szCs w:val="30"/>
        </w:rPr>
        <w:t>แผนการพัฒนากฎหมาย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ซึ่งประกอบด้วยรายงานผลการดำเนินงานตามแผนพัฒนากฎหมายของส่วนราชการในสังกัดของกระทรวง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ระยะเวลาในการจัดส่งถึงสำนักเลขาธิการคณะรัฐมนตร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ลค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51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9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กำหนด สล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</w:t>
      </w:r>
      <w:r>
        <w:rPr>
          <w:rFonts w:ascii="Browallia New" w:hAnsi="Browallia New" w:cs="Browallia New"/>
          <w:sz w:val="30"/>
          <w:sz w:val="30"/>
          <w:szCs w:val="30"/>
        </w:rPr>
        <w:t>คณะรัฐมนตรี</w:t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0 9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56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เกิดความสมบูรณ์ในการพัฒนากฎหมายตามกรอบการจัดทำกฎหมายเพื่ออนุวัติการให้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เป็นไปตามบทบัญญัติของรัฐธรรมนูญ พ</w:t>
      </w:r>
      <w:r>
        <w:rPr>
          <w:rFonts w:cs="Browallia New" w:ascii="Browallia New" w:hAnsi="Browallia New"/>
          <w:spacing w:val="4"/>
          <w:sz w:val="30"/>
          <w:szCs w:val="30"/>
        </w:rPr>
        <w:t>.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นโยบายของรัฐบาลหรือตามแผนพัฒนาเศรษฐกิจและสังคม</w:t>
      </w:r>
      <w:r>
        <w:rPr>
          <w:rFonts w:ascii="Browallia New" w:hAnsi="Browallia New" w:cs="Browallia New"/>
          <w:sz w:val="30"/>
          <w:sz w:val="30"/>
          <w:szCs w:val="30"/>
        </w:rPr>
        <w:t>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ที่  </w:t>
      </w:r>
      <w:r>
        <w:rPr>
          <w:rFonts w:cs="Browallia New" w:ascii="Browallia New" w:hAnsi="Browallia New"/>
          <w:spacing w:val="-6"/>
          <w:sz w:val="30"/>
          <w:szCs w:val="30"/>
        </w:rPr>
        <w:t>10  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2550-2554)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ไปด้วยความรวดเร็วและรอบคอบ คณะกรรมการพัฒนาระบบราชการได้กำหนดตัวชี้วัดในการพัฒนากฎหมายไว้ในคำรับรองการปฏิบัติราชการประจำปีงบประมาณ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</w:t>
      </w:r>
      <w:r>
        <w:rPr>
          <w:rFonts w:cs="Browallia New" w:ascii="Browallia New" w:hAnsi="Browallia New"/>
          <w:spacing w:val="-4"/>
          <w:sz w:val="30"/>
          <w:szCs w:val="30"/>
        </w:rPr>
        <w:t>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ทุกกระทรวง และกรม เว้นแต่กระทรวงหรือกรมที่ไม่มีกฎหมาย ในความรับผิดชอบที่ต้องพัฒ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า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14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สำเร็จในการจัดส่งรายงานผ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งานตามแผนพัฒนากฎหมา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ส่ว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ในกระทรวง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2</w:t>
            </w:r>
          </w:p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หรับสำนักงานปลัดกระทรวง ยกเว้นสำนักงานปลัดกระทรวงศึกษาธิก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ประเมินคะแนนเชิงคุณภาพของคณะกรรมการประเมินผลฯ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ที่ต้องใช้ในการตรวจสอบ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สำนักงานปลัดกระทรวง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ของส่วนราชการได้ท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ของสำนักเลขาธิการคณะรัฐมนตร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การให้คะแนนที่กำหนดไว้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ส่งแผนพัฒนากฎหมายของ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ลงรับหนังสือนำส่งแผนพัฒนากฎหมายของกระทรวงที่สำนักเลขาธิการคณะรัฐมนตรีได้ลงทะเบียนไว้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1246" w:hanging="1246"/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นี้มีการเปลี่ยนแปลงรายละเอียดไปจากหนังสือสำนักงาน ก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ด่วนที่สุด ที่ น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200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45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ลง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1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พัฒนาคุณภาพการบริหารจัดการภาครัฐ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5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พัฒนาคุณภาพการบริหารจัดการภาครัฐตามตัวชี้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โดยได้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องค์ก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ทางการบริหารจัดการแบบ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</w:t>
      </w:r>
      <w:r>
        <w:rPr>
          <w:rFonts w:cs="Browallia New" w:ascii="Browallia New" w:hAnsi="Browallia New"/>
          <w:b/>
          <w:bCs/>
          <w:sz w:val="30"/>
          <w:szCs w:val="30"/>
        </w:rPr>
        <w:t>ADLI”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เพื่อตรวจสอบว่าส่วนราชการมีการดำเนินการบริหารจัดการในแต่ละข้อคำถามตามเกณฑ์คุณภาพการบริหารจัดการภาครัฐอย่าง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บบแบบแผน </w:t>
      </w:r>
      <w:r>
        <w:rPr>
          <w:rFonts w:cs="Browallia New" w:ascii="Browallia New" w:hAnsi="Browallia New"/>
          <w:sz w:val="30"/>
          <w:szCs w:val="30"/>
        </w:rPr>
        <w:t xml:space="preserve">(Approac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ไปใช้อย่างทั่วถึง </w:t>
      </w:r>
      <w:r>
        <w:rPr>
          <w:rFonts w:cs="Browallia New" w:ascii="Browallia New" w:hAnsi="Browallia New"/>
          <w:sz w:val="30"/>
          <w:szCs w:val="30"/>
        </w:rPr>
        <w:t xml:space="preserve">(Deploymen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ิดการเรียนรู้ </w:t>
      </w:r>
      <w:r>
        <w:rPr>
          <w:rFonts w:cs="Browallia New" w:ascii="Browallia New" w:hAnsi="Browallia New"/>
          <w:sz w:val="30"/>
          <w:szCs w:val="30"/>
        </w:rPr>
        <w:t xml:space="preserve">(Learning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บูรณาการเชื่อมโยงสอดคล้องกัน </w:t>
      </w:r>
      <w:r>
        <w:rPr>
          <w:rFonts w:cs="Browallia New" w:ascii="Browallia New" w:hAnsi="Browallia New"/>
          <w:sz w:val="30"/>
          <w:szCs w:val="30"/>
        </w:rPr>
        <w:t xml:space="preserve">(Integration) 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จาก</w:t>
      </w:r>
      <w:r>
        <w:rPr>
          <w:rFonts w:ascii="Browallia New" w:hAnsi="Browallia New" w:cs="Browallia New"/>
          <w:sz w:val="30"/>
          <w:sz w:val="30"/>
          <w:szCs w:val="30"/>
        </w:rPr>
        <w:t>มาตรฐาน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>ไว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Check List) </w:t>
      </w:r>
      <w:r>
        <w:rPr>
          <w:rFonts w:ascii="Browallia New" w:hAnsi="Browallia New" w:cs="Browallia New"/>
          <w:sz w:val="30"/>
          <w:sz w:val="30"/>
          <w:szCs w:val="30"/>
        </w:rPr>
        <w:t>ซึ่งทำให้ส่วนราชการได้ทราบจุดแข็งและโอกาสในการปรับปรุง พร้อมทั้งดำเนินการปรับปรุงองค์กรในระหว่า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1 </w:t>
      </w:r>
      <w:r>
        <w:rPr>
          <w:rFonts w:ascii="Browallia New" w:hAnsi="Browallia New" w:cs="Browallia New"/>
          <w:sz w:val="30"/>
          <w:sz w:val="30"/>
          <w:szCs w:val="30"/>
        </w:rPr>
        <w:t>ด้วย และเมื่อสิ้นปีงบประมาณส่วนราชการ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องค์กรด้วยตนเอง</w:t>
      </w:r>
      <w:r>
        <w:rPr>
          <w:rFonts w:ascii="Browallia New" w:hAnsi="Browallia New" w:cs="Browallia New"/>
          <w:sz w:val="30"/>
          <w:sz w:val="30"/>
          <w:szCs w:val="30"/>
        </w:rPr>
        <w:t>อีกครั้ง เพื่อจัดทำแผนพัฒนาองค์การสำหร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แผนปรับปรุงองค์กร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ผนดังกล่าว 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>2551</w:t>
      </w:r>
    </w:p>
    <w:p>
      <w:pPr>
        <w:pStyle w:val="Footnote"/>
        <w:numPr>
          <w:ilvl w:val="0"/>
          <w:numId w:val="15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ุ่งเน้นให้ส่วนราชการปรับปรุงองค์กร โดยการวัดความสำเร็จของการดำเนินการและผลลัพธ์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ของแผนพัฒนาองค์การ</w:t>
      </w:r>
      <w:r>
        <w:rPr>
          <w:rFonts w:cs="Browallia New" w:ascii="Browallia New" w:hAnsi="Browallia New"/>
          <w:spacing w:val="-8"/>
          <w:sz w:val="30"/>
          <w:szCs w:val="30"/>
        </w:rPr>
        <w:t>* (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Improvement Plan)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เป็นสำคัญ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่งเสริมให้แต่ละ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มีความเข้าใจและนำเครื่องมือการบริหารจัดการที่เหมาะสมมาใช้เพื่อปรับปรุงและพัฒนาองค์กรอย่างต่อเนื่อง รวมถึงสามารถดำเนินการตามแผนพัฒนาองค์การได้อย่าง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>และยกระดับคุณภาพการบริหารจัดการ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เป็นระบบ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(*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เปลี่ยนชื่อ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แผนปรับปรุงองค์กร เป็น แผนพัฒนาองค์การ เพื่อให้สอดคล้องกับแผนยุทธศาสตร์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ระบบราชการไทย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1 – 2555)</w:t>
      </w:r>
    </w:p>
    <w:p>
      <w:pPr>
        <w:pStyle w:val="Footnote"/>
        <w:numPr>
          <w:ilvl w:val="0"/>
          <w:numId w:val="107"/>
        </w:numPr>
        <w:tabs>
          <w:tab w:val="clear" w:pos="720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8"/>
          <w:sz w:val="30"/>
          <w:szCs w:val="30"/>
        </w:rPr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>สำหรับปีงบประมาณ 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2552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ได้พัฒนาเกณฑ์คุณภาพการบริหารจัดการภาครัฐระดับพื้นฐาน เพื่อเป็นกรอบการประเมินความสำเร็จของแผนพัฒนาองค์การ ซึ่งถือว่าเป็นกรอบแนวทางในการประเมินองค์กรเบื้องต้น และเป็นแนวทาง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“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ปลี่ยนแปล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ทีละขั้น”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ซึ่งหากส่วนราชการสามารถดำเนินการผ่านเกณฑ์คุณภาพการบริหารจัดการภาครัฐระดับพื้นฐานแล้ว  และมีการพัฒนาอย่างต่อเนื่องเข้าสู่ระดับก้าวหน้า และ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ามารถที่จะ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การยกระดับเพื่อมุ่งสู่ความเป็นเลิศ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ตามเกณฑ์คุณภาพการบริหารจัดการภาครัฐได้ต่อไป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  <w:lang w:eastAsia="th-TH"/>
        </w:rPr>
        <w:t xml:space="preserve"> 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เกณฑ์คุณภาพการบริหารจัดการภาครัฐระดับพื้นฐานเป็นกรอบการประเมินที่สามารถบ่งชี้ระดับความสำเร็จของการพัฒนาคุณภาพการบริหารจัดการของส่วนราชการและหน่วยงานของรัฐ ซึ่งเป็นแนวทางปฏิบัติที่สอดคล้องกับหลักเกณฑ์และวิธีการบริหารกิจการบ้านเมืองที่ดี และสะท้อนให้เห็นถึงระดับการพัฒนาของส่วนราชการในระดับที่กระบวนการหรือระบบเริ่มใช้ได้ผล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8"/>
          <w:sz w:val="30"/>
          <w:szCs w:val="30"/>
          <w:lang w:eastAsia="th-TH"/>
        </w:rPr>
      </w:pPr>
      <w:r>
        <w:rPr>
          <w:rFonts w:cs="Browallia New" w:ascii="Browallia New" w:hAnsi="Browallia New"/>
          <w:spacing w:val="-8"/>
          <w:sz w:val="30"/>
          <w:szCs w:val="30"/>
          <w:lang w:eastAsia="th-TH"/>
        </w:rPr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มี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 xml:space="preserve">ระบบที่มีประสิทธิภาพและทำอย่างเป็นระบบเพื่อรองรับกิจกรรมในหัวข้อที่ประเมิน  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(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Approach)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spacing w:val="-8"/>
          <w:sz w:val="30"/>
          <w:szCs w:val="30"/>
          <w:lang w:eastAsia="th-TH"/>
        </w:rPr>
      </w:pP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ระบบ  เป็นที่เข้าใจยอมรับ และเริ่มมีบทบาทสนับสนุน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 xml:space="preserve">กิจกรรมในกิจกรรมด้านนี้ 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(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 xml:space="preserve">Deployment) 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องค์กรเริ่มมีการประเมินประสิทธิผลของ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ระบบของกิจกรรมด้านนี้ อาจมีการปรับปรุงให้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 xml:space="preserve">ระบบให้ดีขึ้นบ้าง 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(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Learning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กระบวนการ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ระบบเกี่ยวกับกิจกรรมด้านนี้สอดรับ สนับสนุนกิจกรรมระดับสำคัญขององค์กรที่ระบุไว้ในภารกิจ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>ยุทธศาสตร์และแผนปฏิบัติการ</w:t>
      </w:r>
      <w:r>
        <w:rPr>
          <w:rFonts w:ascii="Browallia New" w:hAnsi="Browallia New" w:cs="Browallia New"/>
          <w:spacing w:val="-8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(</w:t>
      </w:r>
      <w:r>
        <w:rPr>
          <w:rFonts w:cs="Browallia New" w:ascii="Browallia New" w:hAnsi="Browallia New"/>
          <w:spacing w:val="-8"/>
          <w:sz w:val="30"/>
          <w:szCs w:val="30"/>
          <w:lang w:eastAsia="th-TH"/>
        </w:rPr>
        <w:t>Integration)</w:t>
      </w:r>
    </w:p>
    <w:p>
      <w:pPr>
        <w:pStyle w:val="Footnote"/>
        <w:numPr>
          <w:ilvl w:val="0"/>
          <w:numId w:val="15"/>
        </w:numPr>
        <w:spacing w:before="120" w:after="0"/>
        <w:ind w:left="0" w:firstLine="108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การดำเน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พัฒนาคุณภาพการบริหารจัดการภาครัฐ แบ่ง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นวท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ดั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1442"/>
        <w:jc w:val="left"/>
        <w:outlineLvl w:val="0"/>
        <w:rPr>
          <w:rFonts w:ascii="Browallia New" w:hAnsi="Browallia New" w:cs="Browallia New"/>
          <w:b/>
          <w:b/>
          <w:bCs/>
          <w:spacing w:val="-8"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</w:t>
      </w:r>
      <w:r>
        <w:rPr>
          <w:rFonts w:ascii="Browallia New" w:hAnsi="Browallia New" w:cs="Browallia New"/>
          <w:sz w:val="30"/>
          <w:sz w:val="30"/>
          <w:szCs w:val="30"/>
        </w:rPr>
        <w:t>แนวทางของกรอบการประเมินผลการปฏิบัติ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>ที่ทุกส่วนราชการจะต้องดำเนินการเพื่อยกระดับคุณภาพการบริหารจัดการให้ได้มาตรฐาน ซึ่งจะกำหนดวิธี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คู่มือคำอธิบายตัวชี้วัดการพัฒนาคุณภาพ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บริหารจัดการภาครัฐ ปีงบประมาณ 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>2552</w:t>
      </w:r>
    </w:p>
    <w:p>
      <w:pPr>
        <w:pStyle w:val="Footnote"/>
        <w:numPr>
          <w:ilvl w:val="0"/>
          <w:numId w:val="0"/>
        </w:numPr>
        <w:ind w:firstLine="144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>แนวทางที่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มัคร</w:t>
      </w:r>
      <w:r>
        <w:rPr>
          <w:rFonts w:ascii="Browallia New" w:hAnsi="Browallia New" w:cs="Browallia New"/>
          <w:sz w:val="30"/>
          <w:sz w:val="30"/>
          <w:szCs w:val="30"/>
        </w:rPr>
        <w:t>ขอรับรางวัล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>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>มีหลักเกณฑ์และกลไกที่แตกต่างจาก</w:t>
      </w:r>
      <w:r>
        <w:rPr>
          <w:rFonts w:ascii="Browallia New" w:hAnsi="Browallia New" w:cs="Browallia New"/>
          <w:sz w:val="30"/>
          <w:sz w:val="30"/>
          <w:szCs w:val="30"/>
        </w:rPr>
        <w:t>กรอบการประเมินผลการปฏิบัติ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ได้เผยแพร่</w:t>
      </w:r>
      <w:r>
        <w:rPr>
          <w:rFonts w:ascii="Browallia New" w:hAnsi="Browallia New" w:cs="Browallia New"/>
          <w:sz w:val="30"/>
          <w:sz w:val="30"/>
          <w:szCs w:val="30"/>
        </w:rPr>
        <w:t>แ</w:t>
      </w:r>
      <w:r>
        <w:rPr>
          <w:rFonts w:ascii="Browallia New" w:hAnsi="Browallia New" w:cs="Browallia New"/>
          <w:sz w:val="30"/>
          <w:sz w:val="30"/>
          <w:szCs w:val="30"/>
        </w:rPr>
        <w:t>นวทางการบริหารรางวัลให้ส่วนราชการต่าง ๆ ทราบต่อไป</w:t>
      </w:r>
    </w:p>
    <w:p>
      <w:pPr>
        <w:pStyle w:val="Footnote"/>
        <w:numPr>
          <w:ilvl w:val="0"/>
          <w:numId w:val="38"/>
        </w:numPr>
        <w:tabs>
          <w:tab w:val="clear" w:pos="720"/>
        </w:tabs>
        <w:spacing w:before="120" w:after="0"/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 หมายถึง ความสำเร็จที่ส่วนราชการนำเกณฑ์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>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การติดตามและประเมินผลการบริหารจัดการข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่วนราชการ เพื่อปรับปรุงองค์กรและยกระดับคุณภาพการบริหารจัดการของ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่อไป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ในระดับกรม ให้ดำเนินการครอบคลุมทุกหน่วยงานในราชการบริหารส่วนกลาง รวมถึงราชการบริหารส่วนกลางที่ไปตั้งอยู่ในภูมิภาคด้ว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before="120" w:after="12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ทำเป็นคู่มือที่มีรายละเอียดให้ส่วนราชการใช้ในการดำเนินการ แบ่งออกเป็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687"/>
        <w:gridCol w:w="1807"/>
      </w:tblGrid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แผนพัฒนาองค์กา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1330" w:hanging="133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ถ่วงน้ำห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บรรลุ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การดำเนินการ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7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right="-9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พัฒนาองค์การ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ดำเนินการจัดทำแผนพัฒนาองค์การ 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 ซึ่งแต่ละแผนแบ่งการดำเนินงาน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2"/>
        <w:gridCol w:w="1928"/>
        <w:gridCol w:w="1830"/>
      </w:tblGrid>
      <w:tr>
        <w:trPr/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4.1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ดกระบวนการ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1.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ดผลลัพธ์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20" w:hanging="16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่าน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ดกระบวนการของแผนพัฒนาองค์การในหมวดที่ดำเนินการ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จัดทำ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เป็นรายหมวด โดยการนำโอกาสในการปรับปรุงจากการประเมินตนเอง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1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ระดับพื้นฐานมาเป็นกรอบในการจัดทำแผนพัฒนาองค์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ผน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แผน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ผน โดยมีเงื่อนไขการจัดทำแผนพัฒนาองค์การ ดังนี้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2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แผนพัฒนาองค์การที่กำหนดขึ้นตามลักษณะภารกิจหลักของส่วนราชการ โดยกำหนดให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มด้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ดทำแผนหมว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ารให้ความสำคัญกับผู้รับบริการและผู้มีส่วนได้ส่วนเสีย เนื่องจากเป็นหน่วยงานที่ต้องให้ความสำคัญกับการส่งมอบบริการที่ดีมีคุณภาพให้กับประชาชนผู้รับบริการ และกำหนดให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มด้าน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ัดทำแผ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การวางแผนเชิงยุทธศาสตร์ เนื่องจากเป็นหน่วยงานที่เน้นกระบวนการในการจัดทำแผนงานที่เป็นระบบและมีประสิทธิภาพซึ่งจะส่งผลต่อความสำเร็จในการดำเนินงานของส่วนราชการ ทั้งนี้ ส่วนราชการสามารถกำหนดประเภทของกรมตาม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ลักษณะภารกิจหลักได้</w:t>
      </w:r>
      <w:r>
        <w:rPr>
          <w:rFonts w:ascii="Browallia New" w:hAnsi="Browallia New" w:cs="Browallia New"/>
          <w:sz w:val="30"/>
          <w:sz w:val="30"/>
          <w:szCs w:val="30"/>
        </w:rPr>
        <w:t>ตามความเหมาะสม หรือใช้ประเภทของกรมตามหนังสือ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นร </w:t>
      </w:r>
      <w:r>
        <w:rPr>
          <w:rFonts w:cs="Browallia New" w:ascii="Browallia New" w:hAnsi="Browallia New"/>
          <w:sz w:val="30"/>
          <w:szCs w:val="30"/>
        </w:rPr>
        <w:t>1200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 </w:t>
      </w:r>
      <w:r>
        <w:rPr>
          <w:rFonts w:cs="Browallia New" w:ascii="Browallia New" w:hAnsi="Browallia New"/>
          <w:sz w:val="30"/>
          <w:szCs w:val="30"/>
        </w:rPr>
        <w:t xml:space="preserve">2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งวันที่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13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1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แผนพัฒนาองค์การที่ได้มาจากการจัดลำดับความสำคัญของโอกาสในการปรับปรุงของทุกหมวด และคัดเลือก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มวดที่มีความสำคัญมากที่สุดมาดำเนิน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ระบุประเภทของส่วนราชการว่ามีภารกิจหลักที่ควรกำหนดให้เป็นกรมด้านนโยบา</w:t>
      </w:r>
      <w:r>
        <w:rPr>
          <w:rFonts w:ascii="Browallia New" w:hAnsi="Browallia New" w:cs="Browallia New"/>
          <w:sz w:val="30"/>
          <w:sz w:val="30"/>
          <w:szCs w:val="30"/>
        </w:rPr>
        <w:t>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283" w:hanging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มด้านบริการ ตามขอบเขตและลักษณะของหน่วยงาน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 อำนาจหน้าที่ตามกฎหมายที่ระบุไว้ตามวัตถุประสงค์ของการจัดตั้ง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ห้พิจารณาจากคำนิยามต่อไปนี้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288" w:hanging="0"/>
        <w:jc w:val="left"/>
        <w:outlineLvl w:val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ภารกิจหลัก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ที่รับผิดชอบการให้บริการสาธารณะ การอนุมัติ อนุญาต ควบคุม กำกับ ให้เป็นไปตามกฎหมาย ทั้งนี้ ให้หมายความรวมถึงงานบริการทางวิชาการด้วย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36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ภารกิจหลักของส่วนราชการ เป็นการเสนอแนะในการจัดทำนโยบาย แผน และมาตรการต่าง ๆ ที่เกี่ยวข้อง รวมทั้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ารกำหนดกฎ ระเบียบ การประสานติดตามประเมินผลให้เป็นไปตามนโยบายที่กำหนด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ข้อแนะนำสำหรับการคัดเลือกหมวดเพื่อจัดทำแผนภาคสมัครใจ        ตามหลักการของการพัฒนาองค์การ ดังนี้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อกเหนือจาก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ควรให้ความสำคัญกับการปรับปรุง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รือ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ป็นลำดับต้น ๆ เนื่องจากเป็นการให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คัญกับผู้รับบริการ </w:t>
      </w:r>
      <w:r>
        <w:rPr>
          <w:rFonts w:ascii="Browallia New" w:hAnsi="Browallia New" w:cs="Browallia New"/>
          <w:sz w:val="30"/>
          <w:sz w:val="30"/>
          <w:szCs w:val="30"/>
        </w:rPr>
        <w:t>ควรมีการกำหนดทิศทางที่ชัดเจนและการ</w:t>
      </w:r>
      <w:r>
        <w:rPr>
          <w:rFonts w:ascii="Browallia New" w:hAnsi="Browallia New" w:cs="Browallia New"/>
          <w:sz w:val="30"/>
          <w:sz w:val="30"/>
          <w:szCs w:val="30"/>
        </w:rPr>
        <w:t>ออกแบบกระบ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ที่มีประสิทธิภาพ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อกเหนือจาก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ให้ความสำคัญกับการปรับปรุง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รือ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เป็นลำดับต้น ๆ เนื่องจากเป็นการให้ความ</w:t>
      </w:r>
      <w:r>
        <w:rPr>
          <w:rFonts w:ascii="Browallia New" w:hAnsi="Browallia New" w:cs="Browallia New"/>
          <w:sz w:val="30"/>
          <w:sz w:val="30"/>
          <w:szCs w:val="30"/>
        </w:rPr>
        <w:t>สำคัญ</w:t>
      </w:r>
      <w:r>
        <w:rPr>
          <w:rFonts w:ascii="Browallia New" w:hAnsi="Browallia New" w:cs="Browallia New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และการนำไปปฏิบัติ</w:t>
      </w:r>
      <w:r>
        <w:rPr>
          <w:rFonts w:ascii="Browallia New" w:hAnsi="Browallia New" w:cs="Browallia New"/>
          <w:sz w:val="30"/>
          <w:sz w:val="30"/>
          <w:szCs w:val="30"/>
        </w:rPr>
        <w:t>ซึ่งควรมีการกำหนดทิศทางที่ชัดเจนและ</w:t>
      </w:r>
      <w:r>
        <w:rPr>
          <w:rFonts w:ascii="Browallia New" w:hAnsi="Browallia New" w:cs="Browallia New"/>
          <w:sz w:val="30"/>
          <w:sz w:val="30"/>
          <w:szCs w:val="30"/>
        </w:rPr>
        <w:t>มีระบบการวัดผลการดำเนินการที่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แผนพัฒนาองค์การ ส่วนราชการจัดทำลงในแบบฟอร์มที่กำหนด ซึ่งมีรายละเอียดตาม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ภายในวันที่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30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มกราค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หากส่วนราชการไม่สามารถจัดส่งได้ทันภายในระยะเวลาที่กำหนดจะปรับลดคะแนนจากผลคะแนนรวมของตัวชี้วัดนี้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กระบวนการผ่าน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เลือก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เกณฑ์การให้คะแนนแบ่งออกเป็นดังนี้</w:t>
      </w:r>
      <w:r>
        <w:rPr/>
        <w:t xml:space="preserve">  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ด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จะประเมินองค์กร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ณฑ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ุณภาพการบริหารจัดการภาครัฐระดับพื้นฐานในแต่ละ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โดยส่วนราชการจะนำเฉพาะข้อที่มีผลการประเมินยังไม่ผ่านเกณฑ์ฯ มาจัดทำ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อย่างไรก็ตาม ในการวัดความสำเร็จของการดำเนินงานจะตรวจประเมินทุกข้อในหมวดนั้น ๆ ทั้งนี้ เกณฑ์การประเมินคุณภาพการบริหารจัดการภาครัฐ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ดังกล่าว 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blHeader w:val="true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พัฒนาองค์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.2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เฉลี่ยถ่วงน้ำหน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ารบรรลุเป้า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ผลลัพธ์ในการดำเนินการตามแผนพัฒนาองค์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ลัพธ์ของแผนพัฒนาองค์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ผลสำเร็จตามตัวชี้วัดความสำเร็จของการดำเนินการของแผนพัฒนาองค์การที่สะท้อนออกมาในรูปของผลลัพธ์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เกณฑ์คุณภาพการบริหารจัดการภาครัฐระดับพื้นฐา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ส่วนราชการจัดทำตัวชี้วัดผลลัพธ์ของแผนพัฒนาองค์การลงในแบบฟอร์มที่กำหนดและ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้อมแผนพัฒนาองค์การ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0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มกราคม 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กำหนด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ผลลัพธ์</w:t>
      </w:r>
      <w:r>
        <w:rPr>
          <w:rFonts w:ascii="Browallia New" w:hAnsi="Browallia New" w:cs="Browallia New"/>
          <w:sz w:val="30"/>
          <w:sz w:val="30"/>
          <w:szCs w:val="30"/>
        </w:rPr>
        <w:t>บางส่วน สามารถ</w:t>
      </w:r>
      <w:r>
        <w:rPr>
          <w:rFonts w:ascii="Browallia New" w:hAnsi="Browallia New" w:cs="Browallia New"/>
          <w:sz w:val="30"/>
          <w:sz w:val="30"/>
          <w:szCs w:val="30"/>
        </w:rPr>
        <w:t>เชื่อมโยงกับ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ต่าง ๆ </w:t>
      </w:r>
      <w:r>
        <w:rPr>
          <w:rFonts w:ascii="Browallia New" w:hAnsi="Browallia New" w:cs="Browallia New"/>
          <w:sz w:val="30"/>
          <w:sz w:val="30"/>
          <w:szCs w:val="30"/>
        </w:rPr>
        <w:t>หรือใช้ตัวชี้วัดเดียวกันกับที่ใช้วัดผลใน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ด้ แต่ต้องลดทอนน้ำหนักลงให้มีความเหมาะสม และสอดคล้องกับแผนพัฒนาองค์การในหมวดนั้น ๆ ด้วย เช่น การนำตัวชี้วัดระดับความพึงพอใจของผู้รับบริการมาเป็นตัวชี้วัดของแผนพัฒนาองค์การใ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หรือการนำตัวชี้วัดการรักษามาตรฐานระยะเวลาการให้บริการมาเป็นตัวชี้วัดของแผนพัฒนาองค์การใ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ผลสำเร็จของผลลัพธ์ในการดำเนินการตามแผนพัฒนาองค์การ ขอให้ส่วนราชการรายงานผลว่าสามารถดำเนินการตามเป้าหมายที่กำหนดไว้หรือไม่</w:t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74"/>
        <w:gridCol w:w="842"/>
        <w:gridCol w:w="841"/>
        <w:gridCol w:w="841"/>
        <w:gridCol w:w="842"/>
        <w:gridCol w:w="841"/>
        <w:gridCol w:w="845"/>
        <w:gridCol w:w="1504"/>
      </w:tblGrid>
      <w:tr>
        <w:trPr>
          <w:tblHeader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725420</wp:posOffset>
                </wp:positionH>
                <wp:positionV relativeFrom="paragraph">
                  <wp:posOffset>137160</wp:posOffset>
                </wp:positionV>
                <wp:extent cx="2771775" cy="8001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6pt;margin-top:10.8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00100</wp:posOffset>
                </wp:positionH>
                <wp:positionV relativeFrom="paragraph">
                  <wp:posOffset>-100965</wp:posOffset>
                </wp:positionV>
                <wp:extent cx="1205865" cy="8477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7.9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82321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pt" to="420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578"/>
      </w:tblGrid>
      <w:tr>
        <w:trPr>
          <w:trHeight w:val="65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องค์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blHeader w:val="true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543" w:hRule="atLeast"/>
        </w:trPr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รจัดเก็บเป็นระบบและมีเจ้าหน้าที่รับผิดชอบใน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เฉลี่ยถ่วงน้ำหน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ารบรรลุเป้า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ลัพธ์การดำเนินการของส่วนราช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7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ร้อยละเฉลี่ยถ่วงน้ำหนักในการบรรลุเป้าหมายความสำเร็จของผลลัพธ์การดำเนินการ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การวัดความสำเร็จของผลลัพธ์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     ส่วนราชการตามเกณฑ์คุณภาพการบริหารจัดการภาครัฐระดับพื้นฐ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อกเหนือจากการวัดความสำเร็จของผลลัพธ์การดำเนินการตามแผนพัฒนาองค์การ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จัดทำรายงานการประเมิ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สำเร็จของผลลัพธ์การดำเนินการ ขอให้ส่วนราชการรายงานผล</w:t>
      </w:r>
      <w:r>
        <w:rPr>
          <w:rFonts w:ascii="Browallia New" w:hAnsi="Browallia New" w:cs="Browallia New"/>
          <w:sz w:val="30"/>
          <w:sz w:val="30"/>
          <w:szCs w:val="30"/>
        </w:rPr>
        <w:t>ว่าสามารถดำเนินการตามเป้าหมายที่กำหนดไว้หรือไม่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นอกเหนือจากการดำเนินงานที่มุ่งเน้นไปที่แผนพัฒนาองค์การ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วดแล้ว ส่วนราชการควรพัฒน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บริหารจัด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งค์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ื่น ๆ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วบคู่ไปด้วย เพื่อให้เกิดผลลัพธ์ในหมวด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7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74"/>
        <w:gridCol w:w="842"/>
        <w:gridCol w:w="841"/>
        <w:gridCol w:w="841"/>
        <w:gridCol w:w="842"/>
        <w:gridCol w:w="841"/>
        <w:gridCol w:w="845"/>
        <w:gridCol w:w="1504"/>
      </w:tblGrid>
      <w:tr>
        <w:trPr>
          <w:tblHeader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32075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2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765425</wp:posOffset>
                </wp:positionH>
                <wp:positionV relativeFrom="paragraph">
                  <wp:posOffset>17145</wp:posOffset>
                </wp:positionV>
                <wp:extent cx="2514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.35pt" to="415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577"/>
      </w:tblGrid>
      <w:tr>
        <w:trPr>
          <w:trHeight w:val="65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blHeader w:val="true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รจัดเก็บเป็นระบบและมีเจ้าหน้าที่รับผิดชอบใน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3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เฉลี่ยถ่วงน้ำหนัก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ดทำแผนพัฒนาองค์การ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จัดทำแผนพัฒนาองค์การ ประจำปีงบประมาณ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นั้น ให้ส่วนราชการประเมินองค์กรด้วยตนเองตามเกณฑ์คุณภาพการบริหารจัดการภาครัฐระดับพื้นฐาน เพื่อจัดทำแผนพัฒนาองค์การ 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พิจารณาระดับความสำเร็จเฉลี่ยถ่วงน้ำหนักของการจัดทำแผนพัฒนาองค์การ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/>
        <w:t>แบ่งเป็น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960"/>
        <w:gridCol w:w="619"/>
        <w:gridCol w:w="10"/>
        <w:gridCol w:w="530"/>
        <w:gridCol w:w="99"/>
        <w:gridCol w:w="441"/>
        <w:gridCol w:w="188"/>
        <w:gridCol w:w="535"/>
        <w:gridCol w:w="94"/>
        <w:gridCol w:w="629"/>
      </w:tblGrid>
      <w:tr>
        <w:trPr>
          <w:tblHeader w:val="true"/>
        </w:trPr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)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2" w:hanging="271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ามครบถ้วนของ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องค์กา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>*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*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จัดทำแผนพัฒนาองค์การรายหมวด โดยใช้แนวทางการจัดทำของปีงบประมาณ      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* </w:t>
      </w:r>
      <w:r>
        <w:rPr>
          <w:rFonts w:ascii="Browallia New" w:hAnsi="Browallia New" w:cs="Browallia New"/>
          <w:sz w:val="30"/>
          <w:sz w:val="30"/>
          <w:szCs w:val="30"/>
        </w:rPr>
        <w:t>การจัดทำแผนพัฒนาองค์การ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0"/>
        </w:numPr>
        <w:ind w:left="2340" w:hanging="1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ด้านนโยบาย ให้ดำเนินการหมวดบังคับ คือ หมวด </w:t>
      </w:r>
      <w:r>
        <w:rPr>
          <w:rFonts w:cs="Browallia New" w:ascii="Browallia New" w:hAnsi="Browallia New"/>
          <w:sz w:val="30"/>
          <w:szCs w:val="30"/>
        </w:rPr>
        <w:t>4 (</w:t>
      </w:r>
      <w:r>
        <w:rPr>
          <w:rFonts w:ascii="Browallia New" w:hAnsi="Browallia New" w:cs="Browallia New"/>
          <w:sz w:val="30"/>
          <w:sz w:val="30"/>
          <w:szCs w:val="30"/>
        </w:rPr>
        <w:t>หากส่วนราชการเลือก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ให้ดำเนินการในหมวด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ท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left="2340" w:hanging="1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ด้านบริการ ให้ดำเนินการหมวดบังคับ คือ หมวด </w:t>
      </w:r>
      <w:r>
        <w:rPr>
          <w:rFonts w:cs="Browallia New" w:ascii="Browallia New" w:hAnsi="Browallia New"/>
          <w:sz w:val="30"/>
          <w:szCs w:val="30"/>
        </w:rPr>
        <w:t>6 (</w:t>
      </w:r>
      <w:r>
        <w:rPr>
          <w:rFonts w:ascii="Browallia New" w:hAnsi="Browallia New" w:cs="Browallia New"/>
          <w:sz w:val="30"/>
          <w:sz w:val="30"/>
          <w:szCs w:val="30"/>
        </w:rPr>
        <w:t>หากส่วนราชการเลือก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ให้ดำเนินการในหมวด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ท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*  </w:t>
      </w: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ยังไม่ผ่านเกณฑ์ฯ บางข้อที่ได้ดำเนินการใน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ดทำแผนพัฒนาองค์การ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ิ่มเติมมาด้วย</w:t>
      </w:r>
    </w:p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spacing w:val="-2"/>
        </w:rPr>
      </w:pPr>
      <w:r>
        <w:rPr/>
        <w:tab/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74"/>
      </w:tblGrid>
      <w:tr>
        <w:trPr>
          <w:tblHeader w:val="true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33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ด็นที่พิจารณ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33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ครบถ้วนของการประเมินองค์กรเพื่อจัดทำ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นพัฒนาองค์การ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หมายถึง ความ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เนื้อหาและรูปแบบ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การประเมินองค์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ายละเอียด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ู่ม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326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ลักษณะสำคัญขององค์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662" w:hanging="33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  <w:p>
            <w:pPr>
              <w:pStyle w:val="Normal"/>
              <w:ind w:left="326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แผนพัฒนาองค์การ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ส่วนราชการที่ยังไม่ผ่านเกณฑ์ฯ 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ต้องจัดทำแผนฯเพิ่มเติมมาด้ว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ชอบ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ในการยกระดับและพัฒนาคุณภาพการบริหารจัดการภาครัฐ เพื่อรองรับการพัฒนาระบบ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ขั้นต่อไป</w:t>
      </w:r>
    </w:p>
    <w:p>
      <w:pPr>
        <w:pStyle w:val="Footnote"/>
        <w:numPr>
          <w:ilvl w:val="0"/>
          <w:numId w:val="15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ีกรอบแนวทางในการประเมินองค์กรด้วยตนเองเปรียบเทียบกับการบริหารจัดการของส่วนราชการที่ได้ดำเนินการอยู่ในปัจจุบัน เพื่อนำไปสู่การยกระดับคุณภาพมาตรฐานการทำงานของหน่วยงานภาครัฐ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ุ่งสู่การเป็นองค์การที่มีขีดสมรรถนะสูงและมีความพร้อมในการดำเนิน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ซึ่งสอดคล้องก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ผนยุทธศาสตร์การพัฒนาระบบราชการไทย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1-255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ารีย์พันธ์ เจริญสุข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8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กัลยาณ์  ภูวนันท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ภิจิตตรา อภิราชจิต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ภัทรอาภา จินดาวงศ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6</w:t>
            </w:r>
          </w:p>
        </w:tc>
      </w:tr>
    </w:tbl>
    <w:p>
      <w:pPr>
        <w:pStyle w:val="Footnote"/>
        <w:numPr>
          <w:ilvl w:val="0"/>
          <w:numId w:val="0"/>
        </w:numPr>
        <w:ind w:left="1302" w:hanging="1302"/>
        <w:outlineLvl w:val="0"/>
        <w:rPr/>
      </w:pPr>
      <w:r>
        <w:rPr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10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Calibri">
    <w:altName w:val="Century Gothic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4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9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56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8801735</wp:posOffset>
              </wp:positionH>
              <wp:positionV relativeFrom="page">
                <wp:posOffset>6856730</wp:posOffset>
              </wp:positionV>
              <wp:extent cx="876935" cy="267335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539.9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3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76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8460" w:leader="none"/>
        <w:tab w:val="left" w:pos="8820" w:leader="none"/>
      </w:tabs>
      <w:ind w:right="360" w:hanging="0"/>
      <w:rPr/>
    </w:pPr>
    <w:r>
      <w:rPr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53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8801735</wp:posOffset>
              </wp:positionH>
              <wp:positionV relativeFrom="page">
                <wp:posOffset>6856730</wp:posOffset>
              </wp:positionV>
              <wp:extent cx="876935" cy="26733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3 -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539.9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3 -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5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55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8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6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szCs w:val="30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9"/>
        </w:tabs>
        <w:ind w:left="209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Cordia New" w:cs="Browallia New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786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1540"/>
        </w:tabs>
        <w:ind w:left="1903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974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Cordia New" w:cs="Browallia New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720"/>
        </w:tabs>
        <w:ind w:left="1786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28"/>
        <w:i w:val="false"/>
        <w:b/>
        <w:rFonts w:ascii="Browallia New" w:hAnsi="Browallia New" w:cs="Browallia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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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919"/>
        </w:tabs>
        <w:ind w:left="2919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3">
      <w:start w:val="1"/>
      <w:numFmt w:val="bullet"/>
      <w:lvlText w:val=""/>
      <w:lvlJc w:val="left"/>
      <w:pPr>
        <w:tabs>
          <w:tab w:val="num" w:pos="3639"/>
        </w:tabs>
        <w:ind w:left="36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9"/>
        </w:tabs>
        <w:ind w:left="43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9"/>
        </w:tabs>
        <w:ind w:left="50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9"/>
        </w:tabs>
        <w:ind w:left="57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9"/>
        </w:tabs>
        <w:ind w:left="65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9"/>
        </w:tabs>
        <w:ind w:left="7239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"/>
      <w:lvlJc w:val="left"/>
      <w:pPr>
        <w:tabs>
          <w:tab w:val="num" w:pos="1438"/>
        </w:tabs>
        <w:ind w:left="143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58"/>
        </w:tabs>
        <w:ind w:left="21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8"/>
        </w:tabs>
        <w:ind w:left="35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8"/>
        </w:tabs>
        <w:ind w:left="43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8"/>
        </w:tabs>
        <w:ind w:left="50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8"/>
        </w:tabs>
        <w:ind w:left="57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8"/>
        </w:tabs>
        <w:ind w:left="647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30">
    <w:lvl w:ilvl="0">
      <w:start w:val="1"/>
      <w:numFmt w:val="bullet"/>
      <w:lvlText w:val=""/>
      <w:lvlJc w:val="left"/>
      <w:pPr>
        <w:tabs>
          <w:tab w:val="num" w:pos="612"/>
        </w:tabs>
        <w:ind w:left="612" w:hanging="360"/>
      </w:pPr>
      <w:rPr>
        <w:rFonts w:ascii="Wingdings 3" w:hAnsi="Wingdings 3" w:cs="Wingdings 3" w:hint="default"/>
        <w:i w:val="false"/>
        <w:b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"/>
      <w:lvlJc w:val="left"/>
      <w:pPr>
        <w:tabs>
          <w:tab w:val="num" w:pos="588"/>
        </w:tabs>
        <w:ind w:left="58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69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576"/>
        </w:tabs>
        <w:ind w:left="357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96"/>
        </w:tabs>
        <w:ind w:left="429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sz w:val="30"/>
        <w:szCs w:val="30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0"/>
        <w:i w:val="false"/>
        <w:b w:val="false"/>
        <w:szCs w:val="30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sz w:val="30"/>
        <w:i w:val="false"/>
        <w:b w:val="false"/>
        <w:bCs w:val="false"/>
        <w:rFonts w:ascii="Browallia New" w:hAnsi="Browallia New" w:eastAsia="Cordia New" w:cs="Browallia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"/>
      <w:lvlJc w:val="left"/>
      <w:pPr>
        <w:tabs>
          <w:tab w:val="num" w:pos="932"/>
        </w:tabs>
        <w:ind w:left="93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45">
    <w:lvl w:ilvl="0">
      <w:start w:val="1"/>
      <w:numFmt w:val="bullet"/>
      <w:lvlText w:val="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46">
    <w:lvl w:ilvl="0">
      <w:start w:val="1"/>
      <w:numFmt w:val="bullet"/>
      <w:lvlText w:val=""/>
      <w:lvlJc w:val="left"/>
      <w:pPr>
        <w:tabs>
          <w:tab w:val="num" w:pos="1826"/>
        </w:tabs>
        <w:ind w:left="1826" w:hanging="360"/>
      </w:pPr>
      <w:rPr>
        <w:rFonts w:ascii="Wingdings 3" w:hAnsi="Wingdings 3" w:cs="Wingdings 3" w:hint="default"/>
        <w:sz w:val="24"/>
        <w:i w:val="false"/>
        <w:b/>
        <w:szCs w:val="36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0"/>
        <w:szCs w:val="20"/>
      </w:rPr>
    </w:lvl>
  </w:abstractNum>
  <w:abstractNum w:abstractNumId="48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642"/>
        </w:tabs>
        <w:ind w:left="642" w:hanging="360"/>
      </w:pPr>
      <w:rPr>
        <w:b w:val="false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2083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2">
      <w:start w:val="1"/>
      <w:numFmt w:val="bullet"/>
      <w:lvlText w:val="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  <w:lvl w:ilvl="3">
      <w:start w:val="1"/>
      <w:numFmt w:val="bullet"/>
      <w:lvlText w:val=""/>
      <w:lvlJc w:val="left"/>
      <w:pPr>
        <w:tabs>
          <w:tab w:val="num" w:pos="2897"/>
        </w:tabs>
        <w:ind w:left="2897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1631"/>
        </w:tabs>
        <w:ind w:left="1800" w:hanging="360"/>
      </w:pPr>
      <w:rPr>
        <w:rFonts w:ascii="Angsana New" w:hAnsi="Angsana New" w:cs="Angsana New" w:hint="default"/>
        <w:szCs w:val="1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/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2">
      <w:start w:val="1"/>
      <w:numFmt w:val="bullet"/>
      <w:lvlText w:val="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  <w:lvl w:ilvl="3">
      <w:start w:val="1"/>
      <w:numFmt w:val="bullet"/>
      <w:lvlText w:val=""/>
      <w:lvlJc w:val="left"/>
      <w:pPr>
        <w:tabs>
          <w:tab w:val="num" w:pos="2897"/>
        </w:tabs>
        <w:ind w:left="2897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2">
      <w:start w:val="1"/>
      <w:numFmt w:val="bullet"/>
      <w:lvlText w:val="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7"/>
        </w:tabs>
        <w:ind w:left="28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"/>
      <w:lvlJc w:val="left"/>
      <w:pPr>
        <w:tabs>
          <w:tab w:val="num" w:pos="1305"/>
        </w:tabs>
        <w:ind w:left="1305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68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</w:abstractNum>
  <w:abstractNum w:abstractNumId="70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"/>
      <w:lvlJc w:val="left"/>
      <w:pPr>
        <w:tabs>
          <w:tab w:val="num" w:pos="2136"/>
        </w:tabs>
        <w:ind w:left="213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72">
    <w:lvl w:ilvl="0">
      <w:start w:val="1"/>
      <w:numFmt w:val="bullet"/>
      <w:lvlText w:val=""/>
      <w:lvlJc w:val="left"/>
      <w:pPr>
        <w:tabs>
          <w:tab w:val="num" w:pos="0"/>
        </w:tabs>
        <w:ind w:left="128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357"/>
        </w:tabs>
        <w:ind w:left="72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282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3"/>
      <w:numFmt w:val="decimal"/>
      <w:lvlText w:val="%2)"/>
      <w:lvlJc w:val="left"/>
      <w:pPr>
        <w:tabs>
          <w:tab w:val="num" w:pos="720"/>
        </w:tabs>
        <w:ind w:left="1440" w:hanging="360"/>
      </w:pPr>
      <w:rPr>
        <w:sz w:val="30"/>
        <w:i w:val="false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1269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81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3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84">
    <w:lvl w:ilvl="0">
      <w:start w:val="1"/>
      <w:numFmt w:val="bullet"/>
      <w:lvlText w:val=""/>
      <w:lvlJc w:val="left"/>
      <w:pPr>
        <w:tabs>
          <w:tab w:val="num" w:pos="588"/>
        </w:tabs>
        <w:ind w:left="58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720"/>
        </w:tabs>
        <w:ind w:left="2120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"/>
      <w:lvlJc w:val="left"/>
      <w:pPr>
        <w:tabs>
          <w:tab w:val="num" w:pos="906"/>
        </w:tabs>
        <w:ind w:left="90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90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92">
    <w:lvl w:ilvl="0">
      <w:start w:val="2"/>
      <w:numFmt w:val="decimal"/>
      <w:lvlText w:val="%1)"/>
      <w:lvlJc w:val="left"/>
      <w:pPr>
        <w:tabs>
          <w:tab w:val="num" w:pos="357"/>
        </w:tabs>
        <w:ind w:left="72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sz w:val="30"/>
        <w:i w:val="false"/>
        <w:b w:val="false"/>
        <w:szCs w:val="30"/>
        <w:bCs w:val="false"/>
        <w:rFonts w:ascii="Browallia New" w:hAnsi="Browallia New" w:eastAsia="Cordia New" w:cs="Browallia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1450" w:hanging="360"/>
      </w:pPr>
    </w:lvl>
    <w:lvl w:ilvl="1">
      <w:start w:val="1"/>
      <w:numFmt w:val="decimal"/>
      <w:lvlText w:val="%2)"/>
      <w:lvlJc w:val="left"/>
      <w:pPr>
        <w:tabs>
          <w:tab w:val="num" w:pos="1450"/>
        </w:tabs>
        <w:ind w:left="14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0" w:hanging="180"/>
      </w:pPr>
    </w:lvl>
  </w:abstractNum>
  <w:abstractNum w:abstractNumId="94">
    <w:lvl w:ilvl="0">
      <w:start w:val="1"/>
      <w:numFmt w:val="bullet"/>
      <w:lvlText w:val=""/>
      <w:lvlJc w:val="left"/>
      <w:pPr>
        <w:tabs>
          <w:tab w:val="num" w:pos="932"/>
        </w:tabs>
        <w:ind w:left="93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809"/>
        </w:tabs>
        <w:ind w:left="1809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6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10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1381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0"/>
        <w:i w:val="false"/>
        <w:b/>
        <w:bCs w:val="false"/>
        <w:rFonts w:ascii="Browallia New" w:hAnsi="Browallia New" w:cs="Browallia New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111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360"/>
      </w:pPr>
      <w:rPr>
        <w:sz w:val="28"/>
        <w:i w:val="false"/>
        <w:b w:val="false"/>
        <w:szCs w:val="28"/>
        <w:rFonts w:ascii="Browallia New" w:hAnsi="Browallia New" w:cs="Browallia New"/>
        <w:color w:val="000000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114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bCs w:val="false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"/>
      <w:lvlJc w:val="left"/>
      <w:pPr>
        <w:tabs>
          <w:tab w:val="num" w:pos="1778"/>
        </w:tabs>
        <w:ind w:left="177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17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1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23">
    <w:lvl w:ilvl="0">
      <w:start w:val="1"/>
      <w:numFmt w:val="bullet"/>
      <w:lvlText w:val=""/>
      <w:lvlJc w:val="left"/>
      <w:pPr>
        <w:tabs>
          <w:tab w:val="num" w:pos="720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209"/>
        </w:tabs>
        <w:ind w:left="209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2203"/>
        </w:tabs>
        <w:ind w:left="2203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Times New Roman" w:hAnsi="Times New Roman" w:cs="Angsana New"/>
      <w:b/>
      <w:bCs/>
      <w:sz w:val="28"/>
      <w:szCs w:val="32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0"/>
      <w:szCs w:val="30"/>
    </w:rPr>
  </w:style>
  <w:style w:type="character" w:styleId="WW8Num6z1">
    <w:name w:val="WW8Num6z1"/>
    <w:qFormat/>
    <w:rPr>
      <w:sz w:val="30"/>
      <w:szCs w:val="3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8"/>
      <w:szCs w:val="24"/>
    </w:rPr>
  </w:style>
  <w:style w:type="character" w:styleId="WW8Num17z1">
    <w:name w:val="WW8Num17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7z2">
    <w:name w:val="WW8Num17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rowallia New" w:hAnsi="Browallia New" w:eastAsia="Cordia New" w:cs="Browallia New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21z1">
    <w:name w:val="WW8Num21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1z2">
    <w:name w:val="WW8Num21z2"/>
    <w:qFormat/>
    <w:rPr>
      <w:rFonts w:ascii="Symbol" w:hAnsi="Symbol" w:cs="Symbol"/>
      <w:sz w:val="32"/>
      <w:szCs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2z1">
    <w:name w:val="WW8Num2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Browallia New" w:hAnsi="Browallia New" w:cs="Browallia New"/>
      <w:b/>
      <w:i w:val="false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8"/>
      <w:szCs w:val="24"/>
    </w:rPr>
  </w:style>
  <w:style w:type="character" w:styleId="WW8Num26z2">
    <w:name w:val="WW8Num26z2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30"/>
    </w:rPr>
  </w:style>
  <w:style w:type="character" w:styleId="WW8Num27z1">
    <w:name w:val="WW8Num27z1"/>
    <w:qFormat/>
    <w:rPr>
      <w:rFonts w:ascii="Wingdings" w:hAnsi="Wingdings" w:cs="Wingdings"/>
      <w:b/>
      <w:i w:val="false"/>
      <w:sz w:val="28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Wingdings 3" w:hAnsi="Wingdings 3" w:cs="Wingdings 3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  <w:szCs w:val="24"/>
    </w:rPr>
  </w:style>
  <w:style w:type="character" w:styleId="WW8Num31z1">
    <w:name w:val="WW8Num31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2z1">
    <w:name w:val="WW8Num32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2z2">
    <w:name w:val="WW8Num32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2z4">
    <w:name w:val="WW8Num32z4"/>
    <w:qFormat/>
    <w:rPr>
      <w:rFonts w:ascii="Wingdings" w:hAnsi="Wingdings" w:cs="Wingdings"/>
      <w:b/>
      <w:i w:val="false"/>
      <w:sz w:val="28"/>
      <w:szCs w:val="24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sz w:val="28"/>
      <w:szCs w:val="24"/>
    </w:rPr>
  </w:style>
  <w:style w:type="character" w:styleId="WW8Num35z1">
    <w:name w:val="WW8Num35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5z8">
    <w:name w:val="WW8Num35z8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/>
      <w:i w:val="false"/>
      <w:sz w:val="28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rowallia New" w:hAnsi="Browallia New" w:cs="Browallia New"/>
      <w:sz w:val="30"/>
      <w:szCs w:val="30"/>
    </w:rPr>
  </w:style>
  <w:style w:type="character" w:styleId="WW8Num39z1">
    <w:name w:val="WW8Num39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40z1">
    <w:name w:val="WW8Num40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bCs w:val="false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8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45z1">
    <w:name w:val="WW8Num45z1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Wingdings"/>
      <w:strike w:val="false"/>
      <w:dstrike w:val="false"/>
      <w:sz w:val="20"/>
      <w:szCs w:val="20"/>
    </w:rPr>
  </w:style>
  <w:style w:type="character" w:styleId="WW8Num47z0">
    <w:name w:val="WW8Num47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47z1">
    <w:name w:val="WW8Num47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0z2">
    <w:name w:val="WW8Num50z2"/>
    <w:qFormat/>
    <w:rPr>
      <w:rFonts w:ascii="Browallia New" w:hAnsi="Browallia New" w:cs="Browallia New"/>
      <w:b w:val="false"/>
      <w:bCs w:val="false"/>
      <w:i w:val="false"/>
      <w:iCs w:val="false"/>
      <w:sz w:val="24"/>
      <w:szCs w:val="2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b/>
      <w:i w:val="false"/>
      <w:sz w:val="28"/>
      <w:szCs w:val="24"/>
    </w:rPr>
  </w:style>
  <w:style w:type="character" w:styleId="WW8Num51z2">
    <w:name w:val="WW8Num51z2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51z3">
    <w:name w:val="WW8Num51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1z4">
    <w:name w:val="WW8Num51z4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52z1">
    <w:name w:val="WW8Num52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52z2">
    <w:name w:val="WW8Num52z2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Angsana New" w:hAnsi="Angsana New" w:cs="Angsana New"/>
      <w:szCs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Browallia New" w:hAnsi="Browallia New" w:cs="Browallia New"/>
      <w:sz w:val="30"/>
      <w:szCs w:val="3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57z1">
    <w:name w:val="WW8Num57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57z2">
    <w:name w:val="WW8Num57z2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Wingdings"/>
      <w:b/>
      <w:i w:val="false"/>
      <w:sz w:val="28"/>
      <w:szCs w:val="24"/>
    </w:rPr>
  </w:style>
  <w:style w:type="character" w:styleId="WW8Num58z2">
    <w:name w:val="WW8Num58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8z3">
    <w:name w:val="WW8Num58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62z1">
    <w:name w:val="WW8Num6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64z1">
    <w:name w:val="WW8Num64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5z2">
    <w:name w:val="WW8Num65z2"/>
    <w:qFormat/>
    <w:rPr>
      <w:rFonts w:ascii="Browallia New" w:hAnsi="Browallia New" w:cs="Browallia New"/>
      <w:b w:val="false"/>
      <w:i w:val="false"/>
      <w:sz w:val="28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6z1">
    <w:name w:val="WW8Num66z1"/>
    <w:qFormat/>
    <w:rPr>
      <w:rFonts w:ascii="Wingdings" w:hAnsi="Wingdings" w:cs="Wingdings"/>
      <w:b/>
      <w:bCs w:val="false"/>
      <w:i w:val="false"/>
      <w:iCs w:val="false"/>
      <w:sz w:val="28"/>
      <w:szCs w:val="28"/>
      <w:lang w:bidi="th-TH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Browallia New" w:hAnsi="Browallia New" w:cs="Browallia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sz w:val="28"/>
      <w:szCs w:val="24"/>
    </w:rPr>
  </w:style>
  <w:style w:type="character" w:styleId="WW8Num69z1">
    <w:name w:val="WW8Num69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74z1">
    <w:name w:val="WW8Num74z1"/>
    <w:qFormat/>
    <w:rPr>
      <w:b w:val="false"/>
      <w:bCs w:val="false"/>
      <w:i w:val="false"/>
      <w:sz w:val="30"/>
    </w:rPr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78z1">
    <w:name w:val="WW8Num78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b/>
      <w:i w:val="false"/>
      <w:sz w:val="28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2z1">
    <w:name w:val="WW8Num82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82z2">
    <w:name w:val="WW8Num82z2"/>
    <w:qFormat/>
    <w:rPr>
      <w:rFonts w:ascii="Wingdings 2" w:hAnsi="Wingdings 2" w:cs="Wingdings 2"/>
      <w:b/>
      <w:bCs w:val="false"/>
      <w:i w:val="false"/>
      <w:iCs w:val="false"/>
      <w:sz w:val="24"/>
      <w:szCs w:val="28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83z1">
    <w:name w:val="WW8Num83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3z2">
    <w:name w:val="WW8Num83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3z4">
    <w:name w:val="WW8Num83z4"/>
    <w:qFormat/>
    <w:rPr>
      <w:rFonts w:ascii="Wingdings" w:hAnsi="Wingdings" w:cs="Wingdings"/>
      <w:b/>
      <w:i w:val="false"/>
      <w:sz w:val="28"/>
      <w:szCs w:val="24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4z1">
    <w:name w:val="WW8Num84z1"/>
    <w:qFormat/>
    <w:rPr>
      <w:rFonts w:ascii="Wingdings" w:hAnsi="Wingdings" w:eastAsia="Times New Roman" w:cs="Wingdings"/>
      <w:b/>
      <w:bCs w:val="false"/>
      <w:i w:val="false"/>
      <w:iCs w:val="false"/>
      <w:sz w:val="28"/>
      <w:szCs w:val="28"/>
    </w:rPr>
  </w:style>
  <w:style w:type="character" w:styleId="WW8Num84z2">
    <w:name w:val="WW8Num84z2"/>
    <w:qFormat/>
    <w:rPr>
      <w:rFonts w:ascii="Symbol" w:hAnsi="Symbol" w:cs="Symbol"/>
      <w:sz w:val="32"/>
      <w:szCs w:val="24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85z1">
    <w:name w:val="WW8Num8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8z1">
    <w:name w:val="WW8Num88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91z1">
    <w:name w:val="WW8Num91z1"/>
    <w:qFormat/>
    <w:rPr>
      <w:rFonts w:ascii="Browallia New" w:hAnsi="Browallia New" w:eastAsia="Cordia New" w:cs="Browallia New"/>
      <w:b w:val="false"/>
      <w:bCs w:val="false"/>
      <w:i w:val="false"/>
      <w:sz w:val="30"/>
      <w:szCs w:val="3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95z1">
    <w:name w:val="WW8Num95z1"/>
    <w:qFormat/>
    <w:rPr>
      <w:rFonts w:ascii="Browallia New" w:hAnsi="Browallia New" w:eastAsia="Cordia New" w:cs="Browallia New"/>
    </w:rPr>
  </w:style>
  <w:style w:type="character" w:styleId="WW8Num95z2">
    <w:name w:val="WW8Num95z2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96z1">
    <w:name w:val="WW8Num96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96z3">
    <w:name w:val="WW8Num96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6z7">
    <w:name w:val="WW8Num96z7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97z1">
    <w:name w:val="WW8Num97z1"/>
    <w:qFormat/>
    <w:rPr>
      <w:rFonts w:ascii="Wingdings" w:hAnsi="Wingdings" w:cs="Wingdings"/>
      <w:b/>
      <w:bCs w:val="false"/>
      <w:i w:val="false"/>
      <w:sz w:val="28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00z1">
    <w:name w:val="WW8Num100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  <w:b/>
      <w:i w:val="false"/>
      <w:sz w:val="28"/>
      <w:szCs w:val="24"/>
    </w:rPr>
  </w:style>
  <w:style w:type="character" w:styleId="WW8Num101z1">
    <w:name w:val="WW8Num101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01z2">
    <w:name w:val="WW8Num101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color w:val="000000"/>
    </w:rPr>
  </w:style>
  <w:style w:type="character" w:styleId="WW8Num104z1">
    <w:name w:val="WW8Num10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05z0">
    <w:name w:val="WW8Num105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Browallia New" w:hAnsi="Browallia New" w:cs="Browallia New"/>
      <w:b/>
      <w:bCs w:val="false"/>
      <w:i w:val="false"/>
      <w:sz w:val="30"/>
    </w:rPr>
  </w:style>
  <w:style w:type="character" w:styleId="WW8Num108z0">
    <w:name w:val="WW8Num108z0"/>
    <w:qFormat/>
    <w:rPr>
      <w:rFonts w:ascii="Browallia New" w:hAnsi="Browallia New" w:cs="Browallia New"/>
      <w:sz w:val="30"/>
      <w:szCs w:val="30"/>
    </w:rPr>
  </w:style>
  <w:style w:type="character" w:styleId="WW8Num109z0">
    <w:name w:val="WW8Num109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0z1">
    <w:name w:val="WW8Num110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Browallia New" w:hAnsi="Browallia New" w:cs="Browallia New"/>
      <w:b w:val="false"/>
      <w:i w:val="false"/>
      <w:color w:val="000000"/>
      <w:sz w:val="28"/>
      <w:szCs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Browallia New" w:hAnsi="Browallia New" w:eastAsia="Cordia New" w:cs="Browallia New"/>
      <w:sz w:val="30"/>
      <w:szCs w:val="30"/>
    </w:rPr>
  </w:style>
  <w:style w:type="character" w:styleId="WW8Num113z0">
    <w:name w:val="WW8Num113z0"/>
    <w:qFormat/>
    <w:rPr>
      <w:b w:val="false"/>
      <w:bCs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5z1">
    <w:name w:val="WW8Num115z1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116z1">
    <w:name w:val="WW8Num116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116z2">
    <w:name w:val="WW8Num116z2"/>
    <w:qFormat/>
    <w:rPr>
      <w:rFonts w:ascii="Symbol" w:hAnsi="Symbol" w:cs="Symbol"/>
      <w:sz w:val="32"/>
      <w:szCs w:val="24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4"/>
    </w:rPr>
  </w:style>
  <w:style w:type="character" w:styleId="WW8Num122z1">
    <w:name w:val="WW8Num122z1"/>
    <w:qFormat/>
    <w:rPr>
      <w:rFonts w:ascii="Symbol" w:hAnsi="Symbol" w:cs="Symbol"/>
      <w:b/>
      <w:i w:val="false"/>
      <w:sz w:val="28"/>
      <w:szCs w:val="24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oic.go.th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e-report.energy.go.th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e-report.energy.go.th/" TargetMode="External"/><Relationship Id="rId17" Type="http://schemas.openxmlformats.org/officeDocument/2006/relationships/hyperlink" Target="" TargetMode="External"/><Relationship Id="rId18" Type="http://schemas.openxmlformats.org/officeDocument/2006/relationships/image" Target="media/image8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10:00Z</dcterms:created>
  <dc:creator>worapong</dc:creator>
  <dc:description/>
  <cp:keywords/>
  <dc:language>en-US</dc:language>
  <cp:lastModifiedBy>toshiba</cp:lastModifiedBy>
  <cp:lastPrinted>2009-02-04T19:52:00Z</cp:lastPrinted>
  <dcterms:modified xsi:type="dcterms:W3CDTF">2009-03-09T04:10:00Z</dcterms:modified>
  <cp:revision>2</cp:revision>
  <dc:subject/>
  <dc:title>ประเด็นการประเมินผล : การพัฒนากฎหมาย</dc:title>
</cp:coreProperties>
</file>