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ารบัญ</w:t>
      </w:r>
    </w:p>
    <w:p>
      <w:pPr>
        <w:pStyle w:val="Normal"/>
        <w:tabs>
          <w:tab w:val="clear" w:pos="720"/>
          <w:tab w:val="left" w:pos="567" w:leader="none"/>
          <w:tab w:val="right" w:pos="9027" w:leader="dot"/>
        </w:tabs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96"/>
        <w:gridCol w:w="1440"/>
        <w:gridCol w:w="5964"/>
        <w:gridCol w:w="696"/>
      </w:tblGrid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right" w:pos="9027" w:leader="dot"/>
              </w:tabs>
              <w:ind w:right="-9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อบการประเมินผลการปฏิบัติราชการตามคำรับรองการปฏิบัติราชการของส่วน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การและที่มา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2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3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บการประเมินผลการปฏิบัติราชการ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4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งค์ประกอบ และบทบาทของคณะกรรมการประเมินผล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5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ทำคำรับรองการปฏิบัติราชการของส่วนราชการ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6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จัดทำคำรับรองและติดตามผลการปฏิบัติราชการของส่วนราชการ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ติดตามและประเมินผ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ติดตามและประเมินผลการปฏิบัติราชการ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ำนวณผลการประเมิน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ิธีการและแนวทางการประเมินผลการปฏิบัติราชการตามคำรับรองการปฏิบัติราชการ                                             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ิติ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ิติด้านประสิทธิผ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5964" w:type="dxa"/>
            <w:tcBorders/>
          </w:tcPr>
          <w:p>
            <w:pPr>
              <w:pStyle w:val="Normal"/>
              <w:tabs>
                <w:tab w:val="clear" w:pos="720"/>
                <w:tab w:val="right" w:pos="7762" w:leader="dot"/>
              </w:tabs>
              <w:ind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59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</w:t>
            </w:r>
          </w:p>
        </w:tc>
        <w:tc>
          <w:tcPr>
            <w:tcW w:w="59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3</w:t>
            </w:r>
          </w:p>
        </w:tc>
        <w:tc>
          <w:tcPr>
            <w:tcW w:w="59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ำเร็จ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การพัฒนาศูนย์บริการร่วมหรือเคาน์เตอร์บริการประชาชน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59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ลุ่มภารกิจ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59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ส่วนราชการระดับกรมหรือเทียบเท่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59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ภารกิจหลัก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59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ระดับความสำเร็จของร้อยละเฉลี่ยถ่วงน้ำหนักตามเป้าหมายผลผลิตของส่วนราชการ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ตามเอกสารงบประมาณรายจ่าย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มิติ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ิติด้านคุณภาพการให้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59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ารบัญ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520" w:leader="none"/>
          <w:tab w:val="right" w:pos="9027" w:leader="dot"/>
        </w:tabs>
        <w:ind w:left="1414" w:hanging="141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"/>
        <w:gridCol w:w="1440"/>
        <w:gridCol w:w="5940"/>
        <w:gridCol w:w="720"/>
      </w:tblGrid>
      <w:tr>
        <w:trPr/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8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59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8</w:t>
            </w:r>
          </w:p>
        </w:tc>
      </w:tr>
      <w:tr>
        <w:trPr/>
        <w:tc>
          <w:tcPr>
            <w:tcW w:w="84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ความสำเร็จในการเปิดเผยข้อมูลข่าวสารของราชการ  </w:t>
            </w:r>
          </w:p>
        </w:tc>
        <w:tc>
          <w:tcPr>
            <w:tcW w:w="7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8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มิติ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ิติด้านประสิทธิภาพของการปฏิบัติ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84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อัตราการเบิกจ่ายเงินงบประมาณรายจ่ายลงทุ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จ่ายในภาพรวม</w:t>
            </w:r>
          </w:p>
        </w:tc>
        <w:tc>
          <w:tcPr>
            <w:tcW w:w="7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8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ตรวจสอบภายใน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3</w:t>
            </w:r>
          </w:p>
        </w:tc>
      </w:tr>
      <w:tr>
        <w:trPr/>
        <w:tc>
          <w:tcPr>
            <w:tcW w:w="84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7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1</w:t>
            </w:r>
          </w:p>
        </w:tc>
      </w:tr>
      <w:tr>
        <w:trPr/>
        <w:tc>
          <w:tcPr>
            <w:tcW w:w="84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5940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ตามมาตรการประหยัดพลังงานของส่วนราชการ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6</w:t>
            </w:r>
          </w:p>
        </w:tc>
      </w:tr>
      <w:tr>
        <w:trPr/>
        <w:tc>
          <w:tcPr>
            <w:tcW w:w="8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720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0</w:t>
            </w:r>
          </w:p>
        </w:tc>
      </w:tr>
      <w:tr>
        <w:trPr/>
        <w:tc>
          <w:tcPr>
            <w:tcW w:w="8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3</w:t>
            </w:r>
          </w:p>
        </w:tc>
        <w:tc>
          <w:tcPr>
            <w:tcW w:w="59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การดำเนินการตามแผนพัฒนากฎหมายของ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2</w:t>
            </w:r>
          </w:p>
        </w:tc>
      </w:tr>
      <w:tr>
        <w:trPr/>
        <w:tc>
          <w:tcPr>
            <w:tcW w:w="84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9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มิติ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ิติด้านการพัฒนาองค์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7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7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snapToGrid w:val="fals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4</w:t>
            </w:r>
          </w:p>
        </w:tc>
        <w:tc>
          <w:tcPr>
            <w:tcW w:w="59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PMQA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027" w:leader="dot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67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9027" w:leader="dot"/>
        </w:tabs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right" w:pos="9027" w:leader="dot"/>
        </w:tabs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520" w:leader="none"/>
          <w:tab w:val="right" w:pos="9027" w:leader="dot"/>
        </w:tabs>
        <w:ind w:left="1414" w:hanging="1414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520" w:leader="none"/>
          <w:tab w:val="right" w:pos="9027" w:leader="dot"/>
        </w:tabs>
        <w:ind w:left="1414" w:hanging="1414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520" w:leader="none"/>
          <w:tab w:val="right" w:pos="9027" w:leader="dot"/>
        </w:tabs>
        <w:ind w:left="1414" w:hanging="1414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982" w:leader="none"/>
          <w:tab w:val="right" w:pos="9027" w:leader="dot"/>
        </w:tabs>
        <w:rPr>
          <w:rFonts w:ascii="Browallia New" w:hAnsi="Browallia New" w:cs="Browallia New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0354945</wp:posOffset>
                </wp:positionV>
                <wp:extent cx="5734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สารบัญ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่อ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815.3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สารบัญ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่อ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982" w:leader="none"/>
          <w:tab w:val="right" w:pos="9027" w:leader="dot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0</wp:posOffset>
          </wp:positionH>
          <wp:positionV relativeFrom="paragraph">
            <wp:posOffset>20955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 xml:space="preserve">52 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Cordia New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4:03:00Z</dcterms:created>
  <dc:creator>waraporn</dc:creator>
  <dc:description/>
  <cp:keywords/>
  <dc:language>en-US</dc:language>
  <cp:lastModifiedBy>toshiba</cp:lastModifiedBy>
  <cp:lastPrinted>2009-02-05T10:25:00Z</cp:lastPrinted>
  <dcterms:modified xsi:type="dcterms:W3CDTF">2009-03-09T04:03:00Z</dcterms:modified>
  <cp:revision>2</cp:revision>
  <dc:subject/>
  <dc:title>กระทรวงการคลัง</dc:title>
</cp:coreProperties>
</file>