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color w:val="0000FF"/>
          <w:sz w:val="16"/>
          <w:szCs w:val="16"/>
        </w:rPr>
      </w:pPr>
      <w:r>
        <w:rPr>
          <w:rFonts w:cs="Browallia New" w:ascii="Browallia New" w:hAnsi="Browallia New"/>
          <w:color w:val="0000FF"/>
          <w:sz w:val="16"/>
          <w:szCs w:val="16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1792"/>
        <w:gridCol w:w="2232"/>
      </w:tblGrid>
      <w:tr>
        <w:trPr>
          <w:tblHeader w:val="true"/>
          <w:trHeight w:val="368" w:hRule="atLeast"/>
        </w:trPr>
        <w:tc>
          <w:tcPr>
            <w:tcW w:w="7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7" w:right="-164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  <w:szCs w:val="30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28"/>
              </w:rPr>
              <w:t xml:space="preserve">...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ะดับความสำเร็จในการเปิดเผยข้อมูลข่าวสารของราชการ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ยบุญมาก  มีสุข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                      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ยไหว้พระ เป็นประจำ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077-4xx-xxx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077-4xx-xxx</w:t>
            </w:r>
          </w:p>
        </w:tc>
      </w:tr>
      <w:tr>
        <w:trPr>
          <w:trHeight w:val="1391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ิจารณา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สำเร็จ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ของการดำเนินการเกี่ยวกับการเปิดเผยข้อมูลข่าวสารของราชการ โดยส่วนราชการ</w:t>
            </w:r>
            <w:r>
              <w:rPr>
                <w:rFonts w:cs="Browallia New" w:ascii="Browallia New" w:hAnsi="Browallia New"/>
                <w:spacing w:val="-2"/>
                <w:sz w:val="28"/>
              </w:rPr>
              <w:br/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ต้องดำเนินการให้เป็นไปตาม พ</w:t>
            </w:r>
            <w:r>
              <w:rPr>
                <w:rFonts w:cs="Browallia New" w:ascii="Browallia New" w:hAnsi="Browallia New"/>
                <w:spacing w:val="-2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บ</w:t>
            </w:r>
            <w:r>
              <w:rPr>
                <w:rFonts w:cs="Browallia New" w:ascii="Browallia New" w:hAnsi="Browallia New"/>
                <w:spacing w:val="-2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ข้อมูลข่าวสารของราชการ พ</w:t>
            </w:r>
            <w:r>
              <w:rPr>
                <w:rFonts w:cs="Browallia New" w:ascii="Browallia New" w:hAnsi="Browallia New"/>
                <w:spacing w:val="-2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28"/>
              </w:rPr>
              <w:t xml:space="preserve">. 2540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และมติคณะรัฐมนตรีเมื่อวันที่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8"/>
              </w:rPr>
              <w:t xml:space="preserve">28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ธันวาคม พ</w:t>
            </w:r>
            <w:r>
              <w:rPr>
                <w:rFonts w:cs="Browallia New" w:ascii="Browallia New" w:hAnsi="Browallia New"/>
                <w:spacing w:val="-2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28"/>
              </w:rPr>
              <w:t xml:space="preserve">. 2547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เกี่ยวกับการเปิดเผยข้อมูลเกี่ยวกับประกาศประกวดราคา ประกาศสอบราคา และสรุปผล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ก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 xml:space="preserve">ารจัดซื้อจัดจ้างของส่วนราชการ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 xml:space="preserve">และการกำหนดมาตรการให้ทุกหน่วยงานของรัฐ ให้บริการข้อมูลข่าวสารต่างๆ แก่ประชาชนด้วยความรวดเร็ว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ซึ่งพิจารณาจากความก้าวหน้าของการดำเนินงานตามเป้าหมายที่กำหนดไว้ในแต่ละระดับ</w:t>
            </w:r>
          </w:p>
        </w:tc>
      </w:tr>
      <w:tr>
        <w:trPr>
          <w:trHeight w:val="8206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20189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20189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1"/>
                                    <w:gridCol w:w="727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67" w:right="-52" w:hanging="0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ระดั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การดำเนินงานในแต่ละขั้นตอน 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25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1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94" w:right="-43" w:hanging="0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กรมฯ ได้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ดำเนินการตามพระราชบัญญัติข้อมูลข่าวสารของราชการ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. 2540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ดังนี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</w:tabs>
                                          <w:ind w:left="266" w:right="-78" w:hanging="360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จัดตั้งศูนย์ข้อมูลข่าวสารของส่วนราชการ สำหรับให้บริการข้อมูลข่าวสารตามมาตรา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9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เพื่อให้ประชาชนสามารถเข้าตรวจสอบข้อมูลข่าวสารได้โดยสะดวก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 และตั้งอยู่ในบริเวณที่ประชาชนเข้าไปใช้บริการได้ง่าย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สถานที่ตามเอกสารแนบ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</w:tabs>
                                          <w:ind w:left="266" w:right="-43" w:hanging="360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กำหนดให้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มีเจ้าหน้าที่รับผิดชอบประจำศูนย์ข้อมูลข่าวสารหรือปฏิบัติหน้าที่เกี่ยวกับการให้บริการข้อมูลข่าวสารของส่วนราชการเป็นการเฉพาะ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รายชื่อตามเอกสารแนบ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</w:tabs>
                                          <w:ind w:left="266" w:right="-43" w:hanging="360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จัดให้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มีป้ายบอกถึงที่ตั้งของสถานที่ที่ส่วนราชการจัดไว้สำหรับการให้บริการข้อมูลข่าวสาร ที่เข้าใจได้ง่ายและมองเห็นได้ชัดเจน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ภาพถ่ายตามเอกสารแนบ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  <w:left w:val="single" w:sz="2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94" w:right="-43" w:hanging="0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กรมฯ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จัด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ให้มี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ระบบข้อมูลข่าวสารตาม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ร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บ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ข้อมูลข่าวสารของราชการ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.2540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มาตรา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9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ดังนี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</w:tabs>
                                          <w:ind w:left="266" w:right="-43" w:hanging="360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ข้อมูลข่าวสารตามมาตรา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9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ครบถ้วน และเป็นปัจจุบัน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รายละเอียดตามเอกสารแน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3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</w:tabs>
                                          <w:ind w:left="266" w:right="-43" w:hanging="360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ดั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ชนีข้อมูลข่าวสารไว้ให้บริการ ณ ศูนย์ข้อมูลข่าวสารอย่างชัดเจนและสามารถสืบค้นได้สะดวก รวดเร็ว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รายละเอียดตามเอกสารแน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4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  <w:left w:val="single" w:sz="2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94" w:right="-43" w:hanging="0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กรมฯ ได้มีการ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บริหารจัดการเกี่ยวกับการเปิดเผยข้อมูลข่าวสารอย่างเป็นระบบ ดังนี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</w:tabs>
                                          <w:ind w:left="266" w:right="-43" w:hanging="360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มอบหมายให้ผู้บริหารระดับรองหัวหน้า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ของกรมฯ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รับผิดชอบในการปฏิบัติงานตาม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ร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บ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ข้อมูลข่าวสารของราชการเป็นการเฉพาะ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รายละเอียดตามเอกสารแน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5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</w:tabs>
                                          <w:ind w:left="266" w:right="-43" w:hanging="360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ผู้บริหารของ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กรมฯ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ให้ความสำคัญและควบคุมดูแลให้มีการปฏิบัติตามกฎหมายข้อมูลข่าวสารของราชการอย่างเคร่งครัด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ได้แก่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 มีการประชุมเพื่อซักซ้อมความเข้าใจ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อย่างสม่ำเสมอ เป็นต้น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รายละเอียดตามเอกสารแน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6,7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</w:tabs>
                                          <w:ind w:left="266" w:right="-43" w:hanging="360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ได้มีการ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จัดเก็บสถิติและสรุปผลการมาใช้บริการ ณ ศูนย์ข้อมูลข่าวสารของส่วนราชการ รายงานให้ผู้บริหารของ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กรมฯ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ทราบอย่างสม่ำเสมอ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รายเดือนหรือรายไตรมาส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รายละเอียดตามเอกสารแน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8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67" w:right="-52" w:hanging="0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67" w:right="-52" w:hanging="0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bottom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67" w:right="-52" w:hanging="0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bottom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67" w:right="-52" w:hanging="0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ระดั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การดำเนินงานในแต่ละขั้นตอน 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25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20"/>
                                          </w:tabs>
                                          <w:ind w:left="180" w:right="-92" w:hanging="272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กรมฯ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มีการปฏิบัติตามมติคณะรัฐมนตรีเมื่อวัน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28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ธันวาคม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. 2547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ในการให้บริการข้อมูลข่าวสารแก่ประชาชนด้วยความรวดเร็ว โดยมีเรื่องที่สามารถตอบสนอง หรือให้บริการข้อมูลข่าวสารได้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ภายในกำหนด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00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โดยไม่มีเรื่องร้องเรียนไปยังคณะกรรมการข้อมูลข่าวสารของราชการ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รายละเอียดตามเอกสารแน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9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20"/>
                                          </w:tabs>
                                          <w:ind w:left="180" w:right="-92" w:hanging="272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กรมฯ มีการ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ปฏิบัติตามคำสั่งของคณะกรรมการฯ ที่สั่งตามมาตรา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32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โดยเคร่งครัด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43" w:hanging="0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กรมฯ ได้จัดให้มีการ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เผยแพร่ความรู้ความเข้าใจเกี่ยวกับสิทธิการรับรู้ข้อมูลข่าวสารให้บุคลากรในส่วนราชการและประชาชนทราบ ดังนี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20"/>
                                          </w:tabs>
                                          <w:ind w:left="180" w:right="-92" w:hanging="272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จัดอบรม ให้ความรู้ เพื่อส่งเสริมการพัฒนาความรู้ความเข้าใจเกี่ยวกับกฎหมายข้อมูลข่าวสารและการปฏิบัติหน้าที่ในการให้บริการข้อมูลข่าวสารตามบทบัญญัติของกฎหมายให้แก่บุคลากรในส่วนราชการ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อย่างทั่วถึง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 ปีละไม่น้อยกว่าร้อยละ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10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ของจำนวนเจ้าหน้าที่ในส่วนราชการนั้น และไม่ต่ำกว่าครั้งละ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ชั่วโมง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รายละเอียดตามเอกสารแน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0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20"/>
                                          </w:tabs>
                                          <w:ind w:left="180" w:right="-92" w:hanging="272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ประชาสัมพันธ์เผยแพร่เกี่ยวกับผลการปฏิบัติตามกฎหมายข้อมูลข่าวสารของราชการโดยเฉพาะการจัดตั้งศูนย์ข้อมูลตามมาตรา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9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ให้ประชาชนรับทราบผ่านช่องทางต่าง ๆ อย่างน้อย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ช่องทาง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 ได้แก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ระบุ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...)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โดย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ใน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ช่องทางเป็นการเผยแพร่ประชาสัมพันธ์ ผ่านระบบอิเล็กทรอนิกส์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 และบอร์ดประชาสัมพันธ์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รายละเอียดตามเอกสารแน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20"/>
                                          </w:tabs>
                                          <w:ind w:left="180" w:right="-92" w:hanging="272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จัดให้มีการ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รับฟังความคิดเห็นของประชาชนที่เกี่ยวกับการเปิดเผยข้อมูลข่าวสารผ่านทางช่องทางต่าง ๆ และมีการนำความคิดเห็นของประชาชนมาพิจารณาประกอบการบริหารจัดการด้านการเปิดเผยหรือให้บริการข้อมูลข่าวสาร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รายละเอียดตามเอกสารแน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2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2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20"/>
                                          </w:tabs>
                                          <w:ind w:left="180" w:right="-92" w:hanging="272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กรมฯ ได้จัดให้มีการ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เผยแพร่ข้อมูลเกี่ยวกับการประกวดราคา ประกาศสอบราคาที่หัวหน้าส่วนราชการลงนามแล้วบนเว็บไซต์ของส่วนราชการ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โดยเร็ว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รายละเอียดตามเอกสารแน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3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20"/>
                                          </w:tabs>
                                          <w:ind w:left="180" w:right="-92" w:hanging="272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กรมฯ ได้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จัดทำสรุปผลการจัดซื้อจัดจ้างเป็นรายเดือน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โดยแยกประเภทเป็นหมวดหมู่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ให้ชัดเจน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และเผยแพร่บนเว็บไซต์ของ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กรมฯ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ทุกเดือน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โดยเผยแพร่ตลอดปีงบประมาณ เป็นเวลาไม่น้อยกว่า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ปี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รายละเอียดตามเอกสารแนบ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4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92" w:right="-92" w:hanging="0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1589.75pt;mso-wrap-distance-left:9pt;mso-wrap-distance-right:9pt;mso-wrap-distance-top:0pt;mso-wrap-distance-bottom:0pt;margin-top:9.85pt;mso-position-vertical-relative:text;margin-left:13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  <w:gridCol w:w="7274"/>
                            </w:tblGrid>
                            <w:tr>
                              <w:trPr/>
                              <w:tc>
                                <w:tcPr>
                                  <w:tcW w:w="12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7" w:right="-52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การดำเนินงานในแต่ละขั้นตอน 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25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4" w:right="-43" w:hanging="0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กรมฯ ได้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ดำเนินการตามพระราชบัญญัติข้อมูลข่าวสารของราชการ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. 2540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ดังนี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266" w:right="-78" w:hanging="360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จัดตั้งศูนย์ข้อมูลข่าวสารของส่วนราชการ สำหรับให้บริการข้อมูลข่าวสารตามมาตรา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เพื่อให้ประชาชนสามารถเข้าตรวจสอบข้อมูลข่าวสารได้โดยสะดวก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 และตั้งอยู่ในบริเวณที่ประชาชนเข้าไปใช้บริการได้ง่าย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สถานที่ตามเอกสารแนบ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266" w:right="-43" w:hanging="360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กำหนดให้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มีเจ้าหน้าที่รับผิดชอบประจำศูนย์ข้อมูลข่าวสารหรือปฏิบัติหน้าที่เกี่ยวกับการให้บริการข้อมูลข่าวสารของส่วนราชการเป็นการเฉพาะ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รายชื่อตามเอกสารแนบ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266" w:right="-43" w:hanging="360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จัดให้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มีป้ายบอกถึงที่ตั้งของสถานที่ที่ส่วนราชการจัดไว้สำหรับการให้บริการข้อมูลข่าวสาร ที่เข้าใจได้ง่ายและมองเห็นได้ชัดเจ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ภาพถ่ายตามเอกสารแนบ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4" w:right="-43" w:hanging="0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กรมฯ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จัด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ให้มี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ระบบข้อมูลข่าวสารตาม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ร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บ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ข้อมูลข่าวสารของราชการ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.2540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มาตรา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ดังนี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266" w:right="-43" w:hanging="360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ข้อมูลข่าวสารตามมาตรา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ครบถ้วน และเป็นปัจจุบั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รายละเอียดตามเอกสารแน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3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266" w:right="-43" w:hanging="360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ดั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ชนีข้อมูลข่าวสารไว้ให้บริการ ณ ศูนย์ข้อมูลข่าวสารอย่างชัดเจนและสามารถสืบค้นได้สะดวก รวดเร็ว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รายละเอียดตามเอกสารแน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4" w:right="-43" w:hanging="0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กรมฯ ได้มี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บริหารจัดการเกี่ยวกับการเปิดเผยข้อมูลข่าวสารอย่างเป็นระบบ ดังนี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266" w:right="-43" w:hanging="360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มอบหมายให้ผู้บริหารระดับรองหัวหน้า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ของกรมฯ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รับผิดชอบในการปฏิบัติงานตาม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ร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บ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ข้อมูลข่าวสารของราชการเป็นการเฉพาะ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รายละเอียดตามเอกสารแน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5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266" w:right="-43" w:hanging="360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ผู้บริหารของ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กรมฯ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ให้ความสำคัญและควบคุมดูแลให้มีการปฏิบัติตามกฎหมายข้อมูลข่าวสารของราชการอย่างเคร่งครัด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ได้แก่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 มีการประชุมเพื่อซักซ้อมความเข้าใจ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อย่างสม่ำเสมอ เป็นต้น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รายละเอียดตามเอกสารแน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6,7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266" w:right="-43" w:hanging="360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ได้มี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จัดเก็บสถิติและสรุปผลการมาใช้บริการ ณ ศูนย์ข้อมูลข่าวสารของส่วนราชการ รายงานให้ผู้บริหารของ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กรมฯ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ทราบอย่างสม่ำเสมอ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รายเดือนหรือรายไตรมาส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รายละเอียดตามเอกสารแน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7" w:right="-52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7" w:right="-52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7" w:right="-52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7" w:right="-52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การดำเนินงานในแต่ละขั้นตอน 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25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ind w:left="180" w:right="-92" w:hanging="272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กรมฯ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มีการปฏิบัติตามมติคณะรัฐมนตรีเมื่อวัน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ธันวาคม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. 2547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ในการให้บริการข้อมูลข่าวสารแก่ประชาชนด้วยความรวดเร็ว โดยมีเรื่องที่สามารถตอบสนอง หรือให้บริการข้อมูลข่าวสารได้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ภายในกำหนด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โดยไม่มีเรื่องร้องเรียนไปยังคณะกรรมการข้อมูลข่าวสารของราชการ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รายละเอียดตามเอกสารแน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9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ind w:left="180" w:right="-92" w:hanging="272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กรมฯ มี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ปฏิบัติตามคำสั่งของคณะกรรมการฯ ที่สั่งตามมาตรา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32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โดยเคร่งครัด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กรมฯ ได้จัดให้มี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เผยแพร่ความรู้ความเข้าใจเกี่ยวกับสิทธิการรับรู้ข้อมูลข่าวสารให้บุคลากรในส่วนราชการและประชาชนทราบ ดังนี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ind w:left="180" w:right="-92" w:hanging="272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จัดอบรม ให้ความรู้ เพื่อส่งเสริมการพัฒนาความรู้ความเข้าใจเกี่ยวกับกฎหมายข้อมูลข่าวสารและการปฏิบัติหน้าที่ในการให้บริการข้อมูลข่าวสารตามบทบัญญัติของกฎหมายให้แก่บุคลากรในส่วนราช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อย่างทั่วถึง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 ปีละไม่น้อยกว่าร้อยละ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ของจำนวนเจ้าหน้าที่ในส่วนราชการนั้น และไม่ต่ำกว่าครั้งละ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ชั่วโมง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รายละเอียดตามเอกสารแน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0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ind w:left="180" w:right="-92" w:hanging="272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ประชาสัมพันธ์เผยแพร่เกี่ยวกับผลการปฏิบัติตามกฎหมายข้อมูลข่าวสารของราชการโดยเฉพาะการจัดตั้งศูนย์ข้อมูลตามมาตรา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ให้ประชาชนรับทราบผ่านช่องทางต่าง ๆ อย่างน้อย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ช่องทาง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 ได้แก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ระบุ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...)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โดย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ใน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ช่องทางเป็นการเผยแพร่ประชาสัมพันธ์ ผ่านระบบอิเล็กทรอนิกส์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 และบอร์ดประชาสัมพันธ์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รายละเอียดตามเอกสารแน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1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ind w:left="180" w:right="-92" w:hanging="272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จัดให้มี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รับฟังความคิดเห็นของประชาชนที่เกี่ยวกับการเปิดเผยข้อมูลข่าวสารผ่านทางช่องทางต่าง ๆ และมีการนำความคิดเห็นของประชาชนมาพิจารณาประกอบการบริหารจัดการด้านการเปิดเผยหรือให้บริการข้อมูลข่าวสาร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รายละเอียดตามเอกสารแน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2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ind w:left="180" w:right="-92" w:hanging="272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กรมฯ ได้จัดให้มี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เผยแพร่ข้อมูลเกี่ยวกับการประกวดราคา ประกาศสอบราคาที่หัวหน้าส่วนราชการลงนามแล้วบนเว็บไซต์ของส่วนราช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โดยเร็ว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รายละเอียดตามเอกสารแน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3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ind w:left="180" w:right="-92" w:hanging="272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กรมฯ ได้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จัดทำสรุปผลการจัดซื้อจัดจ้างเป็นรายเดือน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โดยแยกประเภทเป็นหมวดหมู่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ให้ชัดเจน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และเผยแพร่บนเว็บไซต์ของ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กรมฯ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ทุกเดือ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โดยเผยแพร่ตลอดปีงบประมาณ เป็นเวลาไม่น้อยกว่า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รายละเอียดตามเอกสารแนบ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2" w:right="-92" w:hanging="0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11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5308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530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1.8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05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27065" cy="163068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065" cy="163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9"/>
                                    <w:gridCol w:w="1065"/>
                                    <w:gridCol w:w="1641"/>
                                    <w:gridCol w:w="1428"/>
                                    <w:gridCol w:w="11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3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43" w:right="-62" w:hanging="0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ระดับความสำเร็จในการเปิดเผยข้อมูลข่าวสารของราช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5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5.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0.1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.95pt;height:128.4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9"/>
                              <w:gridCol w:w="1065"/>
                              <w:gridCol w:w="1641"/>
                              <w:gridCol w:w="1428"/>
                              <w:gridCol w:w="1166"/>
                            </w:tblGrid>
                            <w:tr>
                              <w:trPr/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ที่ได้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3" w:right="-62" w:hanging="0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ระดับความสำเร็จในการเปิดเผยข้อมูลข่าวสารของราชการ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5.00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0.1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03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าตรการที่ได้ดำเนินการ </w:t>
            </w:r>
          </w:p>
          <w:p>
            <w:pPr>
              <w:pStyle w:val="Normal"/>
              <w:ind w:firstLine="640"/>
              <w:jc w:val="lef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1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ัดตั้งศูนย์ข้อมูลข่าวสารราชการกรมที่ฝ่ายประชาสัมพันธ์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าคาร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ชั้น </w:t>
            </w:r>
            <w:r>
              <w:rPr>
                <w:rFonts w:cs="Browallia New" w:ascii="Browallia New" w:hAnsi="Browallia New"/>
                <w:sz w:val="28"/>
              </w:rPr>
              <w:t xml:space="preserve">1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ร้อมจัดหาเครื่องคอมพิวเตอร์ จำนวน 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ชุด  ติดตั้งไว้บริการประชาชนเข้าตรวจสอบข้อมูลข่าวสารได้โดยสะดวก โดยติดตั้งป้ายประชาสัมพันธ์แสดงสถานที่ตั้งศูนย์ข้อมูลข่าวสารราชการกรมที่มองเห็นได้ชัดเจนและเข้าใจได้ง่าย จำนวน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ุด ได้แก่  บริเวณทางเข้ากรม ฯ และหน้าห้องฝ่าย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ชาสัมพันธ์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767" w:leader="none"/>
              </w:tabs>
              <w:ind w:right="-16" w:firstLine="640"/>
              <w:jc w:val="lef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2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มอบหมายเจ้าหน้าที่รับผิดชอบประจำศูนย์ข้อมูลข่าวสารหรือปฏิบัติหน้าที่เกี่ยวกับการให้บริการศูนย์ข้อมูลข่าวสารเป็นการเฉพาะ </w:t>
            </w:r>
          </w:p>
          <w:p>
            <w:pPr>
              <w:pStyle w:val="Normal"/>
              <w:tabs>
                <w:tab w:val="clear" w:pos="720"/>
                <w:tab w:val="left" w:pos="9767" w:leader="none"/>
              </w:tabs>
              <w:ind w:right="-16" w:firstLine="640"/>
              <w:jc w:val="lef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3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มีข้อมูลข่าวสารตามมาตรา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9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ครบถ้วน และเป็นปัจจุบัน และได้ดำเนินการประสานหน่วยงานต่างๆ ให้จัดส่งข้อมูลข่าวสารที่เป็นปัจจุบันให้ศูนย์ข้อมูลข่าวสารอย่างต่อเนื่อง </w:t>
            </w:r>
          </w:p>
          <w:p>
            <w:pPr>
              <w:pStyle w:val="Normal"/>
              <w:tabs>
                <w:tab w:val="clear" w:pos="720"/>
                <w:tab w:val="left" w:pos="9767" w:leader="none"/>
              </w:tabs>
              <w:ind w:right="-16" w:firstLine="640"/>
              <w:jc w:val="left"/>
              <w:rPr/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4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มีการจัดทำดัชนีข้อมูลข่าวสารไว้ให้บริการ ณ ศูนย์ข้อมูลข่าวสาร และสืบค้นได้โดยสะดวก รวดเร็ว </w:t>
            </w:r>
          </w:p>
          <w:p>
            <w:pPr>
              <w:pStyle w:val="Normal"/>
              <w:ind w:firstLine="640"/>
              <w:jc w:val="left"/>
              <w:rPr/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5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กรมได้แต่งตั้งคณะกรรมการข้อมูลข่าวสาร โดยรองอธิบดีฝ่ายบริหาร เป็นประธาน และจัดตั้งคณะทำงานข้อมูลข่าวสารโดยเลขานุการกรมเป็นประธาน และได้มีการจัดประชุมคณะกรรมการข้อมูลข่าวสาร จำนวน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ครั้ง เมื่อวั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6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พฤษภาคม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2552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และประชุมคณะทำงานข้อมูลข่าวสาร จำนวน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ครั้ง ในวั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2552 </w:t>
            </w:r>
          </w:p>
          <w:p>
            <w:pPr>
              <w:pStyle w:val="Normal"/>
              <w:ind w:firstLine="640"/>
              <w:jc w:val="left"/>
              <w:rPr/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6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จัดเก็บสถิติและสรุปผลการมาใช้บริการ ณ ศูนย์ข้อมูลข่าวสาร เป็นรายไตรมาส และรวบรวมรายงานผู้บริหาร โดยให้ผู้มารับบริการกรอกรายละเอียดในแบบคำร้องขอรับบริการข้อมูลข่าวสาร และแบบสอบถามแล้วจึงรวบรวมสรุปรายงานผู้บริหารทราบเป็นรายเดือนและรายไตรมาส </w:t>
            </w:r>
          </w:p>
          <w:p>
            <w:pPr>
              <w:pStyle w:val="Normal"/>
              <w:ind w:firstLine="640"/>
              <w:jc w:val="lef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7.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ีการปฏิบัติตามมติ คร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มื่อวั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28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ธ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2547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ในการให้บริการข้อมูลข่าวสารแก่ประชาชนด้วยความรวดเร็ว โดยมีเรื่องที่สามารถตอบสนองหรือให้บริการข้อมูลข่าวสารได้ภายในกำหนดร้อย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00  </w:t>
            </w:r>
          </w:p>
          <w:p>
            <w:pPr>
              <w:pStyle w:val="Normal"/>
              <w:ind w:firstLine="640"/>
              <w:jc w:val="lef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8.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ีการจัดอบรม ให้ความรู้เกี่ยวกับกฎหมายข้อมูลข่าวสาร แก่บุคลากรในหน่วยงานและสร้างจิตสำนึกที่ดีต่อการเป็นผู้ให้บริการข้อมูลข่าวสารแก่ผู้รับบริการ เพื่อส่งเสริมการพัฒนาความรู้เกี่ยวกับศูนย์ข้อมูลข่าวสารให้แก่บุคลากรในส่วนราชการอย่างทั่วถึง</w:t>
            </w:r>
          </w:p>
          <w:p>
            <w:pPr>
              <w:pStyle w:val="Normal"/>
              <w:ind w:firstLine="64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9.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ระชาสัมพันธ์เผยแพร่เกี่ยวกับกฎหมายข้อมูลข่าวสารราชการให้ประชาชนรับทราบถึงสิทธิในการตรวจสอบการดำเนินงานของส่วนราชการผ่านช่องทางต่างๆ ได้แก่ เสียงตามสายบอร์ดประชาสัมพันธ์ติดประกาศ   แผ่นปลิว วารสาร หนังสือพิมพ์ หนังสือรายงานประจำปี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2552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ล่องรับความคิดเห็น และเว็บไซต์</w:t>
            </w:r>
          </w:p>
          <w:p>
            <w:pPr>
              <w:pStyle w:val="Normal"/>
              <w:ind w:firstLine="64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0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นำข้อมูลประกาศประกวดราคา และประกาศสอบราคาที่หัวหน้าส่วนราชการลงนามแล้ว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และ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ัดทำสรุปผลการจัดซื้อจัดจ้างรายเดือน เผยแพร่บนเว็บไซต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์</w:t>
            </w:r>
          </w:p>
        </w:tc>
      </w:tr>
      <w:tr>
        <w:trPr>
          <w:trHeight w:val="539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  <w:p>
            <w:pPr>
              <w:pStyle w:val="Normal"/>
              <w:ind w:left="296" w:right="-86" w:hanging="224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ู้บริหารให้ความสำคัญต่อการดำเนินการของศูนย์ข้อมูลข่าวสาร</w:t>
            </w:r>
          </w:p>
        </w:tc>
      </w:tr>
      <w:tr>
        <w:trPr>
          <w:trHeight w:val="351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   </w:t>
            </w:r>
          </w:p>
          <w:p>
            <w:pPr>
              <w:pStyle w:val="Normal"/>
              <w:ind w:left="296" w:right="-86" w:hanging="224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น่วยงานบางหน่วยยังมีความเข้าใจคลาดเคลื่อนในการจัดส่งข้อมูลข่าวสารตามมาตรา </w:t>
            </w:r>
            <w:r>
              <w:rPr>
                <w:rFonts w:cs="Browallia New" w:ascii="Browallia New" w:hAnsi="Browallia New"/>
                <w:sz w:val="28"/>
              </w:rPr>
              <w:t xml:space="preserve">9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่เป็นปัจจุบันมายังศูนย์ข้อมูล </w:t>
            </w:r>
          </w:p>
        </w:tc>
      </w:tr>
      <w:tr>
        <w:trPr>
          <w:trHeight w:val="351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เสนอแนะสำหรับการดำเนินงานในปีต่อไป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ind w:left="296" w:right="-86" w:hanging="224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ำนักงาน 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ร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วรจัดให้มีการอบรมเพื่อให้ความรู้เกี่ยวกับข้อมูลข่าวสารตามมาตรา </w:t>
            </w:r>
            <w:r>
              <w:rPr>
                <w:rFonts w:cs="Browallia New" w:ascii="Browallia New" w:hAnsi="Browallia New"/>
                <w:sz w:val="28"/>
              </w:rPr>
              <w:t xml:space="preserve">9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ให้เกิดความชัดเจน และความครบถ้วนในการให้บริการข้อมูลข่าวสาร</w:t>
            </w:r>
          </w:p>
        </w:tc>
      </w:tr>
      <w:tr>
        <w:trPr>
          <w:trHeight w:val="530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ป็นเอกสารแนบในภาคผนวก จำนว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48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แผ่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0" w:leader="none"/>
              </w:tabs>
              <w:ind w:left="23" w:firstLine="618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ภาพถ่ายห้องศูนย์ข้อมูลข่าวสาร และภาพถ่ายการมารับบริการ ณ ศูนย์ข้อมูลข่าวสาร จำนวน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0" w:leader="none"/>
              </w:tabs>
              <w:ind w:left="25" w:firstLine="61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สำเนาหนังสือเรื่องมอบหมายเจ้าหน้าที่ประจำศูนย์ข้อมูลข่าวสารราชการ จำนวน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0" w:leader="none"/>
              </w:tabs>
              <w:ind w:left="25" w:right="-72" w:firstLine="616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สำเนาหนังสือเรื่อง การจัดส่งข้อมูลข่าวสารตาม พ</w:t>
            </w:r>
            <w:r>
              <w:rPr>
                <w:rFonts w:cs="Browallia New" w:ascii="Browallia New" w:hAnsi="Browallia New"/>
                <w:spacing w:val="-4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ร</w:t>
            </w:r>
            <w:r>
              <w:rPr>
                <w:rFonts w:cs="Browallia New" w:ascii="Browallia New" w:hAnsi="Browallia New"/>
                <w:spacing w:val="-4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บ</w:t>
            </w:r>
            <w:r>
              <w:rPr>
                <w:rFonts w:cs="Browallia New" w:ascii="Browallia New" w:hAnsi="Browallia New"/>
                <w:spacing w:val="-4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ข้อมูลข่าวสารของราชการ พ</w:t>
            </w:r>
            <w:r>
              <w:rPr>
                <w:rFonts w:cs="Browallia New" w:ascii="Browallia New" w:hAnsi="Browallia New"/>
                <w:spacing w:val="-4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28"/>
              </w:rPr>
              <w:t xml:space="preserve">. 2540 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 xml:space="preserve">จำนวน </w:t>
            </w:r>
            <w:r>
              <w:rPr>
                <w:rFonts w:cs="Browallia New" w:ascii="Browallia New" w:hAnsi="Browallia New"/>
                <w:spacing w:val="-4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0" w:leader="none"/>
              </w:tabs>
              <w:ind w:left="25" w:firstLine="61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อย่างดัชนีข้อมูลข่าวสาร จำนวน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0" w:leader="none"/>
              </w:tabs>
              <w:ind w:left="25" w:firstLine="61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ำเนา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นังสือเ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ื่องแต่งตั้งคณะกรรมการข้อมูลข่าวสารราชการ จำนวน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0" w:leader="none"/>
              </w:tabs>
              <w:ind w:left="25" w:firstLine="61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งานการประชุมคณะกรรมการข้อมูลข่าวสาร ครั้งที่ </w:t>
            </w:r>
            <w:r>
              <w:rPr>
                <w:rFonts w:cs="Browallia New" w:ascii="Browallia New" w:hAnsi="Browallia New"/>
                <w:sz w:val="28"/>
              </w:rPr>
              <w:t xml:space="preserve">1/2552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นที่</w:t>
            </w:r>
            <w:r>
              <w:rPr>
                <w:rFonts w:cs="Browallia New" w:ascii="Browallia New" w:hAnsi="Browallia New"/>
                <w:sz w:val="28"/>
              </w:rPr>
              <w:t xml:space="preserve">16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ฤษภาคม </w:t>
            </w:r>
            <w:r>
              <w:rPr>
                <w:rFonts w:cs="Browallia New" w:ascii="Browallia New" w:hAnsi="Browallia New"/>
                <w:sz w:val="28"/>
              </w:rPr>
              <w:t xml:space="preserve">2552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ำนวน </w:t>
            </w:r>
            <w:r>
              <w:rPr>
                <w:rFonts w:cs="Browallia New" w:ascii="Browallia New" w:hAnsi="Browallia New"/>
                <w:sz w:val="28"/>
              </w:rPr>
              <w:t xml:space="preserve">7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0" w:leader="none"/>
              </w:tabs>
              <w:ind w:left="25" w:firstLine="61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ภาพถ่ายการประชุมคณะกรรมการข้อมูลข่าวสาร ครั้งที่ </w:t>
            </w:r>
            <w:r>
              <w:rPr>
                <w:rFonts w:cs="Browallia New" w:ascii="Browallia New" w:hAnsi="Browallia New"/>
                <w:sz w:val="28"/>
              </w:rPr>
              <w:t xml:space="preserve">1/2552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ำนวน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84" w:leader="none"/>
              </w:tabs>
              <w:ind w:left="870" w:hanging="210"/>
              <w:rPr>
                <w:rFonts w:ascii="Browallia New" w:hAnsi="Browallia New" w:cs="Browallia New"/>
                <w:b/>
                <w:b/>
                <w:bCs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สถิติและสรุปผลการมาใช้บริการ ณ ศูนย์ข้อมูลข่าวสารสรุปรายงานผู้บริหารทราบเป็นรายเดือน จำนวน </w:t>
            </w:r>
            <w:r>
              <w:rPr>
                <w:rFonts w:cs="Browallia New" w:ascii="Browallia New" w:hAnsi="Browallia New"/>
                <w:sz w:val="28"/>
              </w:rPr>
              <w:t xml:space="preserve">11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ผ่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5" w:leader="none"/>
              </w:tabs>
              <w:ind w:left="25" w:firstLine="61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แบบคำร้องขอรับบริการค้นคว้าข้อมูลและเอกสาร จำนวน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5" w:leader="none"/>
              </w:tabs>
              <w:ind w:left="25" w:firstLine="616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ภาพถ่ายการจัดอบรมให้ความรู้เกี่ยวกับ พ</w:t>
            </w:r>
            <w:r>
              <w:rPr>
                <w:rFonts w:cs="Browallia New" w:ascii="Browallia New" w:hAnsi="Browallia New"/>
                <w:spacing w:val="-4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ร</w:t>
            </w:r>
            <w:r>
              <w:rPr>
                <w:rFonts w:cs="Browallia New" w:ascii="Browallia New" w:hAnsi="Browallia New"/>
                <w:spacing w:val="-4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บ</w:t>
            </w:r>
            <w:r>
              <w:rPr>
                <w:rFonts w:cs="Browallia New" w:ascii="Browallia New" w:hAnsi="Browallia New"/>
                <w:spacing w:val="-4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 xml:space="preserve">ข้อมูลข่าวสารแก่ผู้บริหาร และเจ้าหน้าที่กรม 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 xml:space="preserve">จำนวน </w:t>
            </w:r>
            <w:r>
              <w:rPr>
                <w:rFonts w:cs="Browallia New" w:ascii="Browallia New" w:hAnsi="Browallia New"/>
                <w:spacing w:val="-4"/>
                <w:sz w:val="28"/>
              </w:rPr>
              <w:t xml:space="preserve">4 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5" w:leader="none"/>
              </w:tabs>
              <w:ind w:left="954" w:hanging="28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หลักฐานการประชาสัมพันธ์เผยแพร่เกี่ยวกับกฎหมายข้อมูลข่าวสารของราชการให้ประชาชนรับทราบถึงสิทธิในการตรวจสอบการดำเนินงานของส่วนราชการผ่านช่องทางต่างๆ จำนวน </w:t>
            </w:r>
            <w:r>
              <w:rPr>
                <w:rFonts w:cs="Browallia New" w:ascii="Browallia New" w:hAnsi="Browallia New"/>
                <w:sz w:val="28"/>
              </w:rPr>
              <w:t xml:space="preserve">7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5" w:leader="none"/>
              </w:tabs>
              <w:ind w:left="954" w:hanging="28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ายงานการประชุม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ณะกรรมการข้อมูลข่าวสาร ครั้งที่ </w:t>
            </w:r>
            <w:r>
              <w:rPr>
                <w:rFonts w:cs="Browallia New" w:ascii="Browallia New" w:hAnsi="Browallia New"/>
                <w:sz w:val="28"/>
              </w:rPr>
              <w:t>2</w:t>
            </w:r>
            <w:r>
              <w:rPr>
                <w:rFonts w:cs="Browallia New" w:ascii="Browallia New" w:hAnsi="Browallia New"/>
                <w:sz w:val="28"/>
              </w:rPr>
              <w:t xml:space="preserve">/2552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ำนวน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5" w:leader="none"/>
              </w:tabs>
              <w:ind w:left="954" w:hanging="28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ภาพหน้าเว็บข้อมูลประกาศ ประกวดราคา และประกาศสอบราคา จำนวน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5" w:leader="none"/>
              </w:tabs>
              <w:ind w:left="954" w:hanging="28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ภาพหน้าเว็บสรุปผลการจัดซื้อจัดจ้างรายเดือน จำนว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FF"/>
          <w:sz w:val="30"/>
          <w:szCs w:val="30"/>
        </w:rPr>
      </w:pPr>
      <w:r>
        <w:rPr>
          <w:rFonts w:cs="Browallia New" w:ascii="Browallia New" w:hAnsi="Browallia New"/>
          <w:color w:val="0000FF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charset w:val="00"/>
    <w:family w:val="roman"/>
    <w:pitch w:val="variable"/>
  </w:font>
  <w:font w:name="Cordia New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EucrosiaD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70180</wp:posOffset>
          </wp:positionV>
          <wp:extent cx="828040" cy="311785"/>
          <wp:effectExtent l="0" t="0" r="0" b="0"/>
          <wp:wrapNone/>
          <wp:docPr id="4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EucrosiaUPC" w:ascii="EucrosiaDSE" w:hAnsi="EucrosiaDSE"/>
        <w:b/>
        <w:bCs/>
        <w:sz w:val="26"/>
        <w:szCs w:val="26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13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</w:t>
    </w:r>
    <w:r>
      <w:rPr>
        <w:rFonts w:cs="Browallia New" w:ascii="Browallia New" w:hAnsi="Browallia New"/>
        <w:b/>
        <w:bCs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szCs w:val="3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Wingdings" w:hAnsi="Wingdings" w:cs="Wingdings"/>
      <w:sz w:val="30"/>
      <w:szCs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hadow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hadow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hadow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Wingdings" w:hAnsi="Wingdings" w:cs="Wingdings"/>
      <w:shadow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adow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hadow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rowallia New" w:hAnsi="Browallia New" w:eastAsia="Cordia New" w:cs="Browallia New"/>
      <w:sz w:val="30"/>
      <w:szCs w:val="3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hadow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" w:hAnsi="DilleniaDSE" w:cs="DilleniaDSE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Times New Roman" w:hAnsi="MS Sans Serif;Times New Roman" w:eastAsia="Cordia New" w:cs="EucrosiaUPC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29:00Z</dcterms:created>
  <dc:creator>Chumpol</dc:creator>
  <dc:description/>
  <cp:keywords/>
  <dc:language>en-US</dc:language>
  <cp:lastModifiedBy>worapat</cp:lastModifiedBy>
  <cp:lastPrinted>2006-04-26T18:13:00Z</cp:lastPrinted>
  <dcterms:modified xsi:type="dcterms:W3CDTF">2009-02-04T11:52:00Z</dcterms:modified>
  <cp:revision>45</cp:revision>
  <dc:subject/>
  <dc:title>ตารางแสดงผลการประเมิน ประจำปี</dc:title>
</cp:coreProperties>
</file>