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18"/>
        <w:gridCol w:w="2178"/>
      </w:tblGrid>
      <w:tr>
        <w:trPr>
          <w:tblHeader w:val="true"/>
          <w:trHeight w:val="368" w:hRule="atLeast"/>
        </w:trPr>
        <w:tc>
          <w:tcPr>
            <w:tcW w:w="6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94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30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28"/>
              </w:rPr>
              <w:t xml:space="preserve">..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ขอ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ิดอุบัติเหตุของระบบขน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างอากาศ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บุญมาก  มีสุข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                     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ไหว้พระ เป็นประจำ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077-4xx-xxx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077-4xx-xxx</w:t>
            </w:r>
          </w:p>
        </w:tc>
      </w:tr>
      <w:tr>
        <w:trPr>
          <w:trHeight w:val="1163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บินที่เกิดอุบัติเหตุนับเฉพาะเครื่องบินซึ่งใช้หรือมุ่งหมายสำหรับใช้ขนส่งของหรือคนโดยสารเพื่อบำเหน็จเป็นการค้า และอุบัติเหตุคือเหตุการณ์ที่เกี่ยวกับการปฏิบัติการของเครื่องบิน ซึ่งเกิดขึ้นในช่วงเวลาที่มีบุคคลอยู่ในเครื่องบินโดยมีจุดมุ่งหมายที่จะทำการบิน จนกระทั่งเวลาที่บุคคลทั้งหมดเหล่านั้นได้ลงจากเครื่องบิน ซึ่ง</w:t>
            </w:r>
          </w:p>
          <w:p>
            <w:pPr>
              <w:pStyle w:val="Normal"/>
              <w:ind w:left="720" w:firstLine="72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(1)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ุคคลเสียชีวิต หรือได้รับบาดเจ็บด้วยสาเหต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40" w:leader="none"/>
              </w:tabs>
              <w:ind w:left="234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ยู่บนอากาศยาน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40" w:leader="none"/>
              </w:tabs>
              <w:ind w:left="3840" w:hanging="186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ัมผัสกับชิ้นส่วนใด ๆ ของอากาศยาน รวมไปถึงชิ้นส่วนที่ได้หลุดจากอากาศยานไปแล้ว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40" w:leader="none"/>
              </w:tabs>
              <w:ind w:left="234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โดนท่อไอเสียจากเครื่องยนต์ของอากาศยาน</w:t>
            </w:r>
          </w:p>
          <w:p>
            <w:pPr>
              <w:pStyle w:val="Normal"/>
              <w:ind w:left="2338" w:hanging="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ยกเว้น เมื่อการบาดเจ็บนั้นเกิดขึ้นเอง ได้รับบาดเจ็บเองหรือบาดเจ็บโดยผู้อื่น หรือได้รับบาดเจ็บเนื่องจากการหลบซ่อนอยู่ในอากาศยานในบริเวณที่ไม่ได้จัดเตรียมไว้สำหรับผู้โดยสารและลูกเรือ หรื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0" w:leader="none"/>
              </w:tabs>
              <w:ind w:left="3120" w:hanging="168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กาศยานได้รับความเสียหายหรือโครงสร้างเสียหาย ซึ่ง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40" w:leader="none"/>
              </w:tabs>
              <w:ind w:left="234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ผลกระทบต่อความแข็งแรงของโครงสร้าง สมรรถนะหรือคุณลักษณะทางการบินของอากาศยาน และต้องการซ่อมใหญ่หรือเปลี่ยนชิ้นส่วนที่ได้รับความเสียหาย</w:t>
            </w:r>
          </w:p>
          <w:p>
            <w:pPr>
              <w:pStyle w:val="Normal"/>
              <w:ind w:left="2338" w:hanging="0"/>
              <w:jc w:val="lef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ยกเว้น สำหรับเครื่องยนต์ใช้ไม่ได้หรือเสียหาย เมื่อความเสียหายนั้นเกิดขึ้นเฉพาะกับเครื่องยนต์ ฝาครอบเครื่องยนต์ หรือ เครื่องอุปกรณ์ต่างๆ หรือสำหรับความเสียหายที่เกิดขึ้นเฉพาะกับใบพัด ปลายปีก สายอากาศ ยาง ห้ามล้อ ชิ้นส่วนห่อหุ้มต่าง ๆ เพื่อลดแรงต้านอากาศ รอยแตกหรือรูบนผิวอากาศยาน หรืออากาศยานสูญหายหรือไม่สามารถเข้าถึงได้</w:t>
            </w:r>
          </w:p>
        </w:tc>
      </w:tr>
      <w:tr>
        <w:trPr>
          <w:trHeight w:val="814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ไม่มีการ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อุบัติเหตุทางอากาศ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นประเทศระหว่างปีงบประมาณ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55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</w:tr>
      <w:tr>
        <w:trPr>
          <w:trHeight w:val="1527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530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1.8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81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566410" cy="19589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6410" cy="1958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5"/>
                                    <w:gridCol w:w="891"/>
                                    <w:gridCol w:w="1643"/>
                                    <w:gridCol w:w="1422"/>
                                    <w:gridCol w:w="11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0" w:right="-82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51" w:right="-68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7" w:hRule="atLeast"/>
                                    </w:trPr>
                                    <w:tc>
                                      <w:tcPr>
                                        <w:tcW w:w="3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จำนว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รั้งของ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กิดอุบัติเหตุของระบบขนส่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ทางอากา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.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0.6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.3pt;height:154.2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5"/>
                              <w:gridCol w:w="891"/>
                              <w:gridCol w:w="1643"/>
                              <w:gridCol w:w="1422"/>
                              <w:gridCol w:w="1165"/>
                            </w:tblGrid>
                            <w:tr>
                              <w:trPr/>
                              <w:tc>
                                <w:tcPr>
                                  <w:tcW w:w="3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0" w:right="-82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51" w:right="-6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ที่ได้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3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จำนว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ครั้งของ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เกิดอุบัติเหตุของระบบขนส่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ทางอากาศ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.00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0.6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7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ind w:right="-17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มได้ดำเนินการในด้านการตรวจสอบความปลอดภัย และการป้องกันอุบัติเหตุทางอากาศ ดังนี้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79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จัดให้มีการตรวจสอบผู้ดำเนินการเดินอากาศในด้านต่างๆ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อกสารแนบ </w:t>
            </w:r>
            <w:r>
              <w:rPr>
                <w:rFonts w:cs="Browallia New" w:ascii="Browallia New" w:hAnsi="Browallia New"/>
                <w:sz w:val="28"/>
              </w:rPr>
              <w:t xml:space="preserve">1)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ังนี้</w:t>
            </w:r>
          </w:p>
          <w:p>
            <w:pPr>
              <w:pStyle w:val="Normal"/>
              <w:numPr>
                <w:ilvl w:val="1"/>
                <w:numId w:val="3"/>
              </w:numPr>
              <w:ind w:left="1095" w:right="-179" w:hanging="375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ปฏิบัติการบินตามเส้นทางบิน </w:t>
            </w:r>
            <w:r>
              <w:rPr>
                <w:rFonts w:cs="Browallia New" w:ascii="Browallia New" w:hAnsi="Browallia New"/>
                <w:sz w:val="28"/>
              </w:rPr>
              <w:t>(En-route Inspection)</w:t>
            </w:r>
          </w:p>
          <w:p>
            <w:pPr>
              <w:pStyle w:val="Normal"/>
              <w:numPr>
                <w:ilvl w:val="1"/>
                <w:numId w:val="3"/>
              </w:numPr>
              <w:ind w:left="1095" w:right="-179" w:hanging="375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ดำเนินการในพื้นที่ลานจอด </w:t>
            </w:r>
            <w:r>
              <w:rPr>
                <w:rFonts w:cs="Browallia New" w:ascii="Browallia New" w:hAnsi="Browallia New"/>
                <w:sz w:val="28"/>
              </w:rPr>
              <w:t>(Ramp Inspection)</w:t>
            </w:r>
          </w:p>
          <w:p>
            <w:pPr>
              <w:pStyle w:val="Normal"/>
              <w:numPr>
                <w:ilvl w:val="1"/>
                <w:numId w:val="3"/>
              </w:numPr>
              <w:ind w:left="1095" w:right="-179" w:hanging="375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ซ่อมบำรุงสถานีหลักและสถานีย่อย </w:t>
            </w:r>
            <w:r>
              <w:rPr>
                <w:rFonts w:cs="Browallia New" w:ascii="Browallia New" w:hAnsi="Browallia New"/>
                <w:sz w:val="28"/>
              </w:rPr>
              <w:t>(Main Base and Line Inspection)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รวจสอบ</w:t>
            </w:r>
            <w:r>
              <w:rPr>
                <w:rFonts w:ascii="Browallia New" w:hAnsi="Browallia New" w:cs="Browallia New"/>
              </w:rPr>
              <w:t>สนามบิน</w:t>
            </w:r>
            <w:r>
              <w:rPr>
                <w:rFonts w:ascii="Browallia New" w:hAnsi="Browallia New" w:cs="Browallia New"/>
              </w:rPr>
              <w:t>อย่างสม่ำเสมอในทุกด้าน</w:t>
            </w:r>
            <w:r>
              <w:rPr>
                <w:rFonts w:ascii="Browallia New" w:hAnsi="Browallia New" w:cs="Browallia New"/>
              </w:rPr>
              <w:t xml:space="preserve"> เพื่อให้ได้มาตรฐานตามที่องค์กรการบินระหว่างประเทศกำหนด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อกสารแนบ </w:t>
            </w:r>
            <w:r>
              <w:rPr>
                <w:rFonts w:cs="Browallia New" w:ascii="Browallia New" w:hAnsi="Browallia New"/>
                <w:sz w:val="28"/>
              </w:rPr>
              <w:t>2)</w:t>
            </w:r>
          </w:p>
        </w:tc>
      </w:tr>
      <w:tr>
        <w:trPr>
          <w:trHeight w:val="263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right="13" w:hanging="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</w:t>
            </w:r>
            <w:r>
              <w:rPr>
                <w:rFonts w:ascii="Browallia New" w:hAnsi="Browallia New" w:cs="Browallia New"/>
              </w:rPr>
              <w:t>การดำเนินการตามแผนด้านความปลอดภัยของระบบขนส่ง เป็นนโยบายสำคัญของกระทรวง</w:t>
            </w:r>
            <w:r>
              <w:rPr>
                <w:rFonts w:ascii="Browallia New" w:hAnsi="Browallia New" w:cs="Browallia New"/>
              </w:rPr>
              <w:t xml:space="preserve"> และรัฐบาล</w:t>
            </w:r>
            <w:r>
              <w:rPr>
                <w:rFonts w:ascii="Browallia New" w:hAnsi="Browallia New" w:cs="Browallia New"/>
              </w:rPr>
              <w:t xml:space="preserve"> ซึ่งผู้บริหารของกระทรวง ให้ความสนใจ และมีการติดตามการดำเนินงานอย่างใกล้ชิด โดยเฉพาะในช่วงเทศกาลสำคัญที่มีประชาชนเดินทางเป็นจำนวนมาก</w:t>
            </w:r>
          </w:p>
        </w:tc>
      </w:tr>
      <w:tr>
        <w:trPr>
          <w:trHeight w:val="323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28"/>
              </w:rPr>
              <w:t xml:space="preserve">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นการปรับปรุงแก้ไขสนามบินเพื่อให้ได้มาตรฐานตามที่องค์กรการบินระหว่างประเทศกำหนดนั้น ในบางรายการไม่สามารถดำเนินการให้แล้วเสร็จภายในระยะเวลาที่กำหนดได้ เนื่องจากติดอุปสรรคทางด้านกายภาพของสนามบิน</w:t>
            </w:r>
          </w:p>
        </w:tc>
      </w:tr>
      <w:tr>
        <w:trPr>
          <w:trHeight w:val="323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นการดำเนินงานด้านความปลอดภัยโดยเฉพาะด้านอากาศนั้น จำเป็นอย่างยิ่งที่ต้อง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การประสานความร่วมมือจากหน่วยงานและภาคส่วนที่เกี่ยวข้อง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เพื่อให้เกิดความปลอดภัยสูงสุด</w:t>
            </w:r>
          </w:p>
        </w:tc>
      </w:tr>
      <w:tr>
        <w:trPr>
          <w:trHeight w:val="530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ป็นเอกสารแนบในภาคผนวก  จำนว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98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แผ่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79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อกสารการตรวจสอบผู้ดำเนินการเดินอากาศในด้านต่างๆ จำนวน </w:t>
            </w:r>
            <w:r>
              <w:rPr>
                <w:rFonts w:cs="Browallia New" w:ascii="Browallia New" w:hAnsi="Browallia New"/>
                <w:sz w:val="28"/>
              </w:rPr>
              <w:t xml:space="preserve">50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79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อกสารการตรวจสอบสนามบิน จำนวน </w:t>
            </w:r>
            <w:r>
              <w:rPr>
                <w:rFonts w:cs="Browallia New" w:ascii="Browallia New" w:hAnsi="Browallia New"/>
                <w:sz w:val="28"/>
              </w:rPr>
              <w:t xml:space="preserve">48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ผ่น  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0180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EucrosiaUPC" w:ascii="EucrosiaDSE" w:hAnsi="EucrosiaDSE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18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312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3840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4560"/>
        </w:tabs>
        <w:ind w:left="4560" w:hanging="180"/>
      </w:pPr>
    </w:lvl>
    <w:lvl w:ilvl="3">
      <w:start w:val="1"/>
      <w:numFmt w:val="decimal"/>
      <w:lvlText w:val="%4."/>
      <w:lvlJc w:val="left"/>
      <w:pPr>
        <w:tabs>
          <w:tab w:val="num" w:pos="5280"/>
        </w:tabs>
        <w:ind w:left="5280" w:hanging="360"/>
      </w:pPr>
    </w:lvl>
    <w:lvl w:ilvl="4">
      <w:start w:val="1"/>
      <w:numFmt w:val="lowerLetter"/>
      <w:lvlText w:val="%5."/>
      <w:lvlJc w:val="left"/>
      <w:pPr>
        <w:tabs>
          <w:tab w:val="num" w:pos="6000"/>
        </w:tabs>
        <w:ind w:left="6000" w:hanging="360"/>
      </w:pPr>
    </w:lvl>
    <w:lvl w:ilvl="5">
      <w:start w:val="1"/>
      <w:numFmt w:val="lowerRoman"/>
      <w:lvlText w:val="%6."/>
      <w:lvlJc w:val="right"/>
      <w:pPr>
        <w:tabs>
          <w:tab w:val="num" w:pos="6720"/>
        </w:tabs>
        <w:ind w:left="6720" w:hanging="180"/>
      </w:pPr>
    </w:lvl>
    <w:lvl w:ilvl="6">
      <w:start w:val="1"/>
      <w:numFmt w:val="decimal"/>
      <w:lvlText w:val="%7."/>
      <w:lvlJc w:val="left"/>
      <w:pPr>
        <w:tabs>
          <w:tab w:val="num" w:pos="7440"/>
        </w:tabs>
        <w:ind w:left="7440" w:hanging="360"/>
      </w:pPr>
    </w:lvl>
    <w:lvl w:ilvl="7">
      <w:start w:val="1"/>
      <w:numFmt w:val="lowerLetter"/>
      <w:lvlText w:val="%8."/>
      <w:lvlJc w:val="left"/>
      <w:pPr>
        <w:tabs>
          <w:tab w:val="num" w:pos="8160"/>
        </w:tabs>
        <w:ind w:left="8160" w:hanging="360"/>
      </w:pPr>
    </w:lvl>
    <w:lvl w:ilvl="8">
      <w:start w:val="1"/>
      <w:numFmt w:val="lowerRoman"/>
      <w:lvlText w:val="%9."/>
      <w:lvlJc w:val="right"/>
      <w:pPr>
        <w:tabs>
          <w:tab w:val="num" w:pos="8880"/>
        </w:tabs>
        <w:ind w:left="88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hadow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hadow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36:00Z</dcterms:created>
  <dc:creator>Chumpol</dc:creator>
  <dc:description/>
  <cp:keywords/>
  <dc:language>en-US</dc:language>
  <cp:lastModifiedBy>worapat</cp:lastModifiedBy>
  <cp:lastPrinted>2006-04-26T18:14:00Z</cp:lastPrinted>
  <dcterms:modified xsi:type="dcterms:W3CDTF">2009-02-04T11:57:00Z</dcterms:modified>
  <cp:revision>36</cp:revision>
  <dc:subject/>
  <dc:title>ตารางแสดงผลการประเมิน ประจำปี</dc:title>
</cp:coreProperties>
</file>