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color w:val="FF0000"/>
          <w:sz w:val="48"/>
          <w:szCs w:val="48"/>
        </w:rPr>
      </w:pPr>
      <w:r>
        <w:rPr>
          <w:rFonts w:cs="Browallia New" w:ascii="Browallia New" w:hAnsi="Browallia New"/>
          <w:color w:val="FF0000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FF0000"/>
          <w:sz w:val="48"/>
          <w:szCs w:val="48"/>
        </w:rPr>
      </w:pPr>
      <w:r>
        <w:rPr>
          <w:rFonts w:cs="Browallia New" w:ascii="Browallia New" w:hAnsi="Browallia New"/>
          <w:color w:val="FF0000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FF0000"/>
          <w:sz w:val="48"/>
          <w:szCs w:val="48"/>
        </w:rPr>
      </w:pPr>
      <w:r>
        <w:rPr>
          <w:rFonts w:cs="Browallia New" w:ascii="Browallia New" w:hAnsi="Browallia New"/>
          <w:color w:val="FF0000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76708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60.4pt;mso-position-vertical-relative:text;margin-left:89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8"/>
          <w:szCs w:val="48"/>
        </w:rPr>
      </w:pPr>
      <w:r>
        <w:rPr>
          <w:rFonts w:cs="Browallia New" w:ascii="Browallia New" w:hAnsi="Browalli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8"/>
          <w:szCs w:val="48"/>
        </w:rPr>
      </w:pPr>
      <w:r>
        <w:rPr>
          <w:rFonts w:cs="Browallia New" w:ascii="Browallia New" w:hAnsi="Browallia New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48"/>
          <w:szCs w:val="48"/>
        </w:rPr>
      </w:pPr>
      <w:r>
        <w:rPr>
          <w:rFonts w:cs="Browallia New" w:ascii="Browallia New" w:hAnsi="Browallia New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FF0000"/>
          <w:sz w:val="48"/>
          <w:szCs w:val="48"/>
        </w:rPr>
      </w:pPr>
      <w:r>
        <w:rPr>
          <w:rFonts w:cs="Browallia New" w:ascii="Browallia New" w:hAnsi="Browallia New"/>
          <w:color w:val="FF0000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FF0000"/>
          <w:sz w:val="48"/>
          <w:szCs w:val="48"/>
        </w:rPr>
      </w:pPr>
      <w:r>
        <w:rPr>
          <w:rFonts w:cs="Browallia New" w:ascii="Browallia New" w:hAnsi="Browallia New"/>
          <w:color w:val="FF0000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FF0000"/>
          <w:sz w:val="48"/>
          <w:szCs w:val="48"/>
        </w:rPr>
      </w:pPr>
      <w:r>
        <w:rPr>
          <w:rFonts w:cs="Browallia New" w:ascii="Browallia New" w:hAnsi="Browallia New"/>
          <w:color w:val="FF0000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ปัจจัยสนับสนุน ปัญหา อุปสรรค</w:t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วิธีของการรวบรวมข้อมูล</w:t>
      </w:r>
    </w:p>
    <w:p>
      <w:pPr>
        <w:pStyle w:val="Normal"/>
        <w:ind w:firstLine="720"/>
        <w:rPr>
          <w:rFonts w:ascii="Browallia New" w:hAnsi="Browallia New" w:cs="Browallia New"/>
          <w:sz w:val="28"/>
        </w:rPr>
      </w:pPr>
      <w:r>
        <w:rPr>
          <w:rFonts w:ascii="Browallia New" w:hAnsi="Browallia New" w:cs="Browallia New"/>
          <w:sz w:val="28"/>
          <w:sz w:val="28"/>
        </w:rPr>
        <w:t xml:space="preserve">สำหรับแนวทางการในประเมินผลการปฏิบัติราชการซึ่งจะมีการติดตามและประเมินผลดำเนินการงานใน  </w:t>
      </w:r>
      <w:r>
        <w:rPr>
          <w:rFonts w:cs="Browallia New" w:ascii="Browallia New" w:hAnsi="Browallia New"/>
          <w:sz w:val="28"/>
        </w:rPr>
        <w:br/>
      </w:r>
      <w:r>
        <w:rPr>
          <w:rFonts w:cs="Browallia New" w:ascii="Browallia New" w:hAnsi="Browallia New"/>
          <w:sz w:val="28"/>
        </w:rPr>
        <w:t xml:space="preserve">4 </w:t>
      </w:r>
      <w:r>
        <w:rPr>
          <w:rFonts w:ascii="Browallia New" w:hAnsi="Browallia New" w:cs="Browallia New"/>
          <w:sz w:val="28"/>
          <w:sz w:val="28"/>
        </w:rPr>
        <w:t xml:space="preserve">ลักษณะ ดังรายละเอียดที่ปรากฎในบทที่ </w:t>
      </w:r>
      <w:r>
        <w:rPr>
          <w:rFonts w:cs="Browallia New" w:ascii="Browallia New" w:hAnsi="Browallia New"/>
          <w:sz w:val="28"/>
        </w:rPr>
        <w:t xml:space="preserve">2 </w:t>
      </w:r>
      <w:r>
        <w:rPr>
          <w:rFonts w:ascii="Browallia New" w:hAnsi="Browallia New" w:cs="Browallia New"/>
          <w:sz w:val="28"/>
          <w:sz w:val="28"/>
        </w:rPr>
        <w:t xml:space="preserve">แล้ว กล่าวคือ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rPr>
          <w:rFonts w:ascii="Browallia New" w:hAnsi="Browallia New" w:cs="Browallia New"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ประเมินผลจาก เอกสาร หลักฐาน ต่างๆ</w:t>
      </w:r>
      <w:r>
        <w:rPr>
          <w:rFonts w:ascii="Browallia New" w:hAnsi="Browallia New" w:cs="Browallia New"/>
          <w:sz w:val="28"/>
          <w:sz w:val="28"/>
        </w:rPr>
        <w:t xml:space="preserve"> เช่น 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sz w:val="28"/>
        </w:rPr>
        <w:t xml:space="preserve">(Self Assessment Report : SAR) </w:t>
      </w:r>
      <w:r>
        <w:rPr>
          <w:rFonts w:ascii="Browallia New" w:hAnsi="Browallia New" w:cs="Browallia New"/>
          <w:sz w:val="28"/>
          <w:sz w:val="28"/>
        </w:rPr>
        <w:t xml:space="preserve">รอบ </w:t>
      </w:r>
      <w:r>
        <w:rPr>
          <w:rFonts w:cs="Browallia New" w:ascii="Browallia New" w:hAnsi="Browallia New"/>
          <w:sz w:val="28"/>
        </w:rPr>
        <w:t xml:space="preserve">6 </w:t>
      </w:r>
      <w:r>
        <w:rPr>
          <w:rFonts w:ascii="Browallia New" w:hAnsi="Browallia New" w:cs="Browallia New"/>
          <w:sz w:val="28"/>
          <w:sz w:val="28"/>
        </w:rPr>
        <w:t xml:space="preserve">เดือน และ </w:t>
      </w:r>
      <w:r>
        <w:rPr>
          <w:rFonts w:cs="Browallia New" w:ascii="Browallia New" w:hAnsi="Browallia New"/>
          <w:sz w:val="28"/>
        </w:rPr>
        <w:t xml:space="preserve">12 </w:t>
      </w:r>
      <w:r>
        <w:rPr>
          <w:rFonts w:ascii="Browallia New" w:hAnsi="Browallia New" w:cs="Browallia New"/>
          <w:sz w:val="28"/>
          <w:sz w:val="28"/>
        </w:rPr>
        <w:t>เดือน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 xml:space="preserve">รายงานการประเมินผลตนเองทางอิเล็กทรอนิกส์ </w:t>
      </w:r>
      <w:r>
        <w:rPr>
          <w:rFonts w:cs="Browallia New" w:ascii="Browallia New" w:hAnsi="Browallia New"/>
          <w:sz w:val="28"/>
        </w:rPr>
        <w:t xml:space="preserve">(e-SAR Card) </w:t>
      </w:r>
      <w:r>
        <w:rPr>
          <w:rFonts w:ascii="Browallia New" w:hAnsi="Browallia New" w:cs="Browallia New"/>
          <w:sz w:val="28"/>
          <w:sz w:val="28"/>
        </w:rPr>
        <w:t xml:space="preserve">รอบ </w:t>
      </w:r>
      <w:r>
        <w:rPr>
          <w:rFonts w:cs="Browallia New" w:ascii="Browallia New" w:hAnsi="Browallia New"/>
          <w:sz w:val="28"/>
        </w:rPr>
        <w:t xml:space="preserve">6 </w:t>
      </w:r>
      <w:r>
        <w:rPr>
          <w:rFonts w:ascii="Browallia New" w:hAnsi="Browallia New" w:cs="Browallia New"/>
          <w:sz w:val="28"/>
          <w:sz w:val="28"/>
        </w:rPr>
        <w:t>เดือน</w:t>
      </w:r>
      <w:r>
        <w:rPr>
          <w:rFonts w:cs="Browallia New" w:ascii="Browallia New" w:hAnsi="Browallia New"/>
          <w:sz w:val="28"/>
        </w:rPr>
        <w:t xml:space="preserve">, 9 </w:t>
      </w:r>
      <w:r>
        <w:rPr>
          <w:rFonts w:ascii="Browallia New" w:hAnsi="Browallia New" w:cs="Browallia New"/>
          <w:sz w:val="28"/>
          <w:sz w:val="28"/>
        </w:rPr>
        <w:t xml:space="preserve">เดือน และ </w:t>
      </w:r>
      <w:r>
        <w:rPr>
          <w:rFonts w:cs="Browallia New" w:ascii="Browallia New" w:hAnsi="Browallia New"/>
          <w:sz w:val="28"/>
        </w:rPr>
        <w:t xml:space="preserve">12 </w:t>
      </w:r>
      <w:r>
        <w:rPr>
          <w:rFonts w:ascii="Browallia New" w:hAnsi="Browallia New" w:cs="Browallia New"/>
          <w:sz w:val="28"/>
          <w:sz w:val="28"/>
        </w:rPr>
        <w:t xml:space="preserve">เดือน 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 xml:space="preserve">เอกสาร หลักฐานประกอบอื่นๆ เช่น รายงานการประชุม คำสั่งแต่งตั้งคณะทำงาน แผนการดำเนินงานที่ได้รับความเห็นชอบจากผู้มีอำนาจ ภาพถ่าย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rPr>
          <w:rFonts w:ascii="Browallia New" w:hAnsi="Browallia New" w:cs="Browallia New"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ประเมินผลจากการสัมภาษณ์บุคคลที่เกี่ยวข้องต่างๆ</w:t>
      </w:r>
      <w:r>
        <w:rPr>
          <w:rFonts w:ascii="Browallia New" w:hAnsi="Browallia New" w:cs="Browallia New"/>
          <w:sz w:val="28"/>
          <w:sz w:val="28"/>
        </w:rPr>
        <w:t xml:space="preserve"> เช่น ผู้กำกับดูแลตัวชี้วัด ผู้จัดเก็บข้อมูล </w:t>
      </w:r>
      <w:r>
        <w:rPr>
          <w:rFonts w:cs="Browallia New" w:ascii="Browallia New" w:hAnsi="Browallia New"/>
          <w:sz w:val="28"/>
        </w:rPr>
        <w:br/>
      </w:r>
      <w:r>
        <w:rPr>
          <w:rFonts w:ascii="Browallia New" w:hAnsi="Browallia New" w:cs="Browallia New"/>
          <w:sz w:val="28"/>
          <w:sz w:val="28"/>
        </w:rPr>
        <w:t>ผู้มีส่วนได้ส่วนเสียกับการดำเนินการของส่วนราช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rPr>
          <w:rFonts w:ascii="Browallia New" w:hAnsi="Browallia New" w:cs="Browallia New"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ประเมินผลจากการสังเกตการณ์ เป็นการพิจารณาการปฏิบัติงานต่างๆ ของส่วนราชการ</w:t>
      </w:r>
      <w:r>
        <w:rPr>
          <w:rFonts w:ascii="Browallia New" w:hAnsi="Browallia New" w:cs="Browallia New"/>
          <w:sz w:val="28"/>
          <w:sz w:val="28"/>
        </w:rPr>
        <w:t xml:space="preserve">                  เช่น สภาพแวดล้อมของสถานที่ที่ดำเนินการตามกิจกรรมหรือโครงการหลัก การเก็บรักษาและดูแลเอกสาร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 xml:space="preserve">ข้อมูล </w:t>
      </w:r>
      <w:r>
        <w:rPr>
          <w:rFonts w:cs="Browallia New" w:ascii="Browallia New" w:hAnsi="Browallia New"/>
          <w:sz w:val="28"/>
        </w:rPr>
        <w:br/>
      </w:r>
      <w:r>
        <w:rPr>
          <w:rFonts w:ascii="Browallia New" w:hAnsi="Browallia New" w:cs="Browallia New"/>
          <w:sz w:val="28"/>
          <w:sz w:val="28"/>
        </w:rPr>
        <w:t>การมีส่วนร่วมของผู้บริหารระดับสูงของส่วนราชการ ระบบฐานข้อมูล ความถูกต้อง เช่น แบบฟอร์มและเจ้าหน้าที่</w:t>
      </w:r>
      <w:r>
        <w:rPr>
          <w:rFonts w:cs="Browallia New" w:ascii="Browallia New" w:hAnsi="Browallia New"/>
          <w:sz w:val="28"/>
        </w:rPr>
        <w:br/>
      </w:r>
      <w:r>
        <w:rPr>
          <w:rFonts w:ascii="Browallia New" w:hAnsi="Browallia New" w:cs="Browallia New"/>
          <w:sz w:val="28"/>
          <w:sz w:val="28"/>
        </w:rPr>
        <w:t>ที่รับผิดชอบในการตรวจสอบข้อมูลก่อนและหลังการจัดเก็บทุกครั้ง รวมทั้งแบบฟอร์ม และเจ้าหน้าที่ที่รับผิดชอบในการสอบถามข้อมูลต่างๆ จากเจ้าของข้อมูล ความน่าเชื่อถือ เช่น ระบุแหล่งที่มาได้ชัดเจน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rPr>
          <w:rFonts w:ascii="Browallia New" w:hAnsi="Browallia New" w:cs="Browallia New"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การขอความเห็นจากคณะผู้เชี่ยวชาญ </w:t>
      </w:r>
      <w:r>
        <w:rPr>
          <w:rFonts w:cs="Browallia New" w:ascii="Browallia New" w:hAnsi="Browallia New"/>
          <w:b/>
          <w:bCs/>
          <w:sz w:val="28"/>
        </w:rPr>
        <w:t>(Expert Panel)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เช่น คณะผู้เชี่ยวชาญด้านเทคโนโลยีสารสนเทศและการสื่อสาร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>คณะผู้เชี่ยวชาญด้านการพัฒนาระบบราชการ มาประกอบการประเมินผล</w:t>
      </w:r>
    </w:p>
    <w:p>
      <w:pPr>
        <w:pStyle w:val="Normal"/>
        <w:ind w:left="-28" w:hanging="0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ind w:left="-28" w:firstLine="748"/>
        <w:rPr/>
      </w:pPr>
      <w:r>
        <w:rPr>
          <w:rFonts w:ascii="Browallia New" w:hAnsi="Browallia New" w:cs="Browallia New"/>
          <w:sz w:val="28"/>
          <w:sz w:val="28"/>
        </w:rPr>
        <w:t>อย่างไรก็ตาม ในขั้นตอนการติดตาม และประเมินผลการปฏิบัติราชการ หลักฐานที่สำคัญที่ที่ปรึกษาจะใช้</w:t>
      </w:r>
      <w:r>
        <w:rPr>
          <w:rFonts w:cs="Browallia New" w:ascii="Browallia New" w:hAnsi="Browallia New"/>
          <w:sz w:val="28"/>
        </w:rPr>
        <w:br/>
      </w:r>
      <w:r>
        <w:rPr>
          <w:rFonts w:ascii="Browallia New" w:hAnsi="Browallia New" w:cs="Browallia New"/>
          <w:sz w:val="28"/>
          <w:sz w:val="28"/>
        </w:rPr>
        <w:t>ในการประกอบพิจารณาการประเมินผลการปฏิบัติราชการประจำปี นั่นคือ รายงานผลการปฏิบัติราชการตามคำรับรอง</w:t>
      </w:r>
      <w:r>
        <w:rPr>
          <w:rFonts w:cs="Browallia New" w:ascii="Browallia New" w:hAnsi="Browallia New"/>
          <w:sz w:val="28"/>
        </w:rPr>
        <w:br/>
      </w:r>
      <w:r>
        <w:rPr>
          <w:rFonts w:ascii="Browallia New" w:hAnsi="Browallia New" w:cs="Browallia New"/>
          <w:sz w:val="28"/>
          <w:sz w:val="28"/>
        </w:rPr>
        <w:t xml:space="preserve">การปฏิบัติราชการ </w:t>
      </w:r>
      <w:r>
        <w:rPr>
          <w:rFonts w:cs="Browallia New" w:ascii="Browallia New" w:hAnsi="Browallia New"/>
          <w:sz w:val="28"/>
        </w:rPr>
        <w:t xml:space="preserve">(Self Assessment Report) </w:t>
      </w:r>
      <w:r>
        <w:rPr>
          <w:rFonts w:ascii="Browallia New" w:hAnsi="Browallia New" w:cs="Browallia New"/>
          <w:sz w:val="28"/>
          <w:sz w:val="28"/>
        </w:rPr>
        <w:t xml:space="preserve">หรือที่เรียกว่า  </w:t>
      </w:r>
      <w:r>
        <w:rPr>
          <w:rFonts w:cs="Browallia New" w:ascii="Browallia New" w:hAnsi="Browallia New"/>
          <w:sz w:val="28"/>
        </w:rPr>
        <w:t xml:space="preserve">SAR </w:t>
      </w:r>
      <w:r>
        <w:rPr>
          <w:rFonts w:ascii="Browallia New" w:hAnsi="Browallia New" w:cs="Browallia New"/>
          <w:sz w:val="28"/>
          <w:sz w:val="28"/>
        </w:rPr>
        <w:t>ซึ่งส่วนราชการได้จัดทำมาอย่างต่อเนื่องตั้งแต่ปีงบประมาณ พ</w:t>
      </w:r>
      <w:r>
        <w:rPr>
          <w:rFonts w:cs="Browallia New" w:ascii="Browallia New" w:hAnsi="Browallia New"/>
          <w:sz w:val="28"/>
        </w:rPr>
        <w:t>.</w:t>
      </w:r>
      <w:r>
        <w:rPr>
          <w:rFonts w:ascii="Browallia New" w:hAnsi="Browallia New" w:cs="Browallia New"/>
          <w:sz w:val="28"/>
          <w:sz w:val="28"/>
        </w:rPr>
        <w:t>ศ</w:t>
      </w:r>
      <w:r>
        <w:rPr>
          <w:rFonts w:cs="Browallia New" w:ascii="Browallia New" w:hAnsi="Browallia New"/>
          <w:sz w:val="28"/>
        </w:rPr>
        <w:t xml:space="preserve">. 2547  SAR </w:t>
      </w:r>
      <w:r>
        <w:rPr>
          <w:rFonts w:ascii="Browallia New" w:hAnsi="Browallia New" w:cs="Browallia New"/>
          <w:sz w:val="28"/>
          <w:sz w:val="28"/>
        </w:rPr>
        <w:t>จึงถือ</w:t>
      </w:r>
      <w:r>
        <w:rPr>
          <w:rFonts w:ascii="Browallia New" w:hAnsi="Browallia New" w:cs="Browallia New"/>
          <w:sz w:val="28"/>
          <w:sz w:val="28"/>
        </w:rPr>
        <w:t>เ</w:t>
      </w:r>
      <w:r>
        <w:rPr>
          <w:rFonts w:ascii="Browallia New" w:hAnsi="Browallia New" w:cs="Browallia New"/>
          <w:sz w:val="28"/>
          <w:sz w:val="28"/>
        </w:rPr>
        <w:t>ป็นการรายงานผลการปฏิบัติราชการที่สำคัญ  และถือเป็นเอกสารทางราชการ</w:t>
      </w:r>
      <w:r>
        <w:rPr>
          <w:rFonts w:cs="Browallia New" w:ascii="Browallia New" w:hAnsi="Browallia New"/>
          <w:sz w:val="28"/>
        </w:rPr>
        <w:br/>
      </w:r>
      <w:r>
        <w:rPr>
          <w:rFonts w:ascii="Browallia New" w:hAnsi="Browallia New" w:cs="Browallia New"/>
          <w:sz w:val="28"/>
          <w:sz w:val="28"/>
        </w:rPr>
        <w:t>ที่ได้รับการรับรองความถูกต้องสมบูรณ์จากหัวหน้าส่วนราชการเพื่อใช้เป็นข้อมูลสำคัญในการประเมินผ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440" w:footer="720" w:bottom="1440"/>
          <w:pgNumType w:start="272" w:fmt="decimal"/>
          <w:formProt w:val="false"/>
          <w:textDirection w:val="lrTb"/>
          <w:docGrid w:type="default" w:linePitch="360" w:charSpace="0"/>
        </w:sectPr>
        <w:pStyle w:val="Normal"/>
        <w:ind w:left="-28" w:firstLine="74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28"/>
          <w:sz w:val="28"/>
        </w:rPr>
        <w:t xml:space="preserve">ดังนั้น </w:t>
      </w:r>
      <w:r>
        <w:rPr>
          <w:rFonts w:cs="Browallia New" w:ascii="Browallia New" w:hAnsi="Browallia New"/>
          <w:sz w:val="28"/>
        </w:rPr>
        <w:t xml:space="preserve">SAR </w:t>
      </w:r>
      <w:r>
        <w:rPr>
          <w:rFonts w:ascii="Browallia New" w:hAnsi="Browallia New" w:cs="Browallia New"/>
          <w:sz w:val="28"/>
          <w:sz w:val="28"/>
        </w:rPr>
        <w:t>จึงควรระบุถึงข้อมูลที่เกี่ยวข้องทั้งหมดของการดำเนินการตามตัวชี้วัด อาทิ ระบุถึงการรายงานผล</w:t>
      </w:r>
      <w:r>
        <w:rPr>
          <w:rFonts w:cs="Browallia New" w:ascii="Browallia New" w:hAnsi="Browallia New"/>
          <w:sz w:val="28"/>
        </w:rPr>
        <w:br/>
      </w:r>
      <w:r>
        <w:rPr>
          <w:rFonts w:ascii="Browallia New" w:hAnsi="Browallia New" w:cs="Browallia New"/>
          <w:sz w:val="28"/>
          <w:sz w:val="28"/>
        </w:rPr>
        <w:t xml:space="preserve">การปฏิบัติราชการ ระบุนิยามตัวชี้วัดที่ถูกต้องและตรงตาม </w:t>
      </w:r>
      <w:r>
        <w:rPr>
          <w:rFonts w:cs="Browallia New" w:ascii="Browallia New" w:hAnsi="Browallia New"/>
          <w:sz w:val="28"/>
        </w:rPr>
        <w:t>KPI Template (</w:t>
      </w:r>
      <w:r>
        <w:rPr>
          <w:rFonts w:ascii="Browallia New" w:hAnsi="Browallia New" w:cs="Browallia New"/>
          <w:sz w:val="28"/>
          <w:sz w:val="28"/>
        </w:rPr>
        <w:t>ที่ส่วนราชการได้แจ้งไปยังสำนักงาน กพร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ได้รับทราบ</w:t>
      </w:r>
      <w:r>
        <w:rPr>
          <w:rFonts w:cs="Browallia New" w:ascii="Browallia New" w:hAnsi="Browallia New"/>
          <w:sz w:val="28"/>
        </w:rPr>
        <w:t xml:space="preserve">)  </w:t>
      </w:r>
      <w:r>
        <w:rPr>
          <w:rFonts w:ascii="Browallia New" w:hAnsi="Browallia New" w:cs="Browallia New"/>
          <w:sz w:val="28"/>
          <w:sz w:val="28"/>
        </w:rPr>
        <w:t>ระบุข้อมูลผลการดำเนินงานและแนวทางการจัดเก็บข้อมูล ตลอดจนยังควรต้องระบุถึงปัจจัยสนับสนุน ปัญหาและอุปสรรคที่พบในการดำเนินงานดังกล่าวอีกด้วย ทั้งนี้เพื่อให้ทราบถึงสภาพแวดล้อม และภาวะการดำเนินงานบริหารจัดการที่องค์กรแห่งนั้นประสบอยู่ อันจะนำมาซึ่งข้อเสนอแนะ  หากพบว่าองค์กรดังกล่าวยังสามารถที่จะปรับปรุง พัฒนา หรือหาแนวทางแก้ไขให้ดียิ่งขึ้นได้ หรือหากเป็นองค์กรที่ประสบความสำเร็จแล้ว ก็สามารถนำองค์กรนั้น มาเป็นองค์กรต้นแบบที่จะใช้เป็นกรณีศึกษาให้แก่   องค์กรต่าง ๆ เพื่อเป็นแนวทางการบริหารองค์กรให้ประสบความสำเร็จต่อไป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cs="Browallia New" w:ascii="Browallia New" w:hAnsi="Browallia New"/>
          <w:sz w:val="28"/>
        </w:rPr>
        <w:t>(Best Practice)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แนวทางการวิเคราะห์ข้อมูล</w:t>
      </w:r>
    </w:p>
    <w:p>
      <w:pPr>
        <w:pStyle w:val="Normal"/>
        <w:ind w:left="-28" w:firstLine="748"/>
        <w:rPr/>
      </w:pPr>
      <w:r>
        <w:rPr>
          <w:rFonts w:ascii="Browallia New" w:hAnsi="Browallia New" w:cs="Browallia New"/>
          <w:sz w:val="28"/>
          <w:sz w:val="28"/>
        </w:rPr>
        <w:t>ส่วนราชการสามารถนำข้อมูลที่ได้จากการรวบรวมข้อมูลตามวิธีการดังกล่าวข้างต้น มาทำการวิเคราะห์เพื่อให้สามารถระบุถึงปัจจัยสนับสนุน ตลอดจนปัญหาและอุปสรรคที่พบในการดำเนินงาน ทั้งปัจจัยภายใน และปัจจัยภายนอกองค์กร ได้ดังนี้</w:t>
      </w:r>
    </w:p>
    <w:p>
      <w:pPr>
        <w:pStyle w:val="Normal"/>
        <w:ind w:left="-28" w:firstLine="748"/>
        <w:rPr/>
      </w:pPr>
      <w:r>
        <w:rPr>
          <w:rFonts w:cs="Browallia New" w:ascii="Browallia New" w:hAnsi="Browallia New"/>
          <w:b/>
          <w:bCs/>
          <w:sz w:val="28"/>
        </w:rPr>
        <w:t xml:space="preserve">1.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ปัจจัยสนับสนุน ปัญหา และอุปสรรค อันเกิดจากปัจจัยภายใน</w:t>
      </w:r>
      <w:r>
        <w:rPr>
          <w:rFonts w:ascii="Browallia New" w:hAnsi="Browallia New" w:cs="Browallia New"/>
          <w:sz w:val="28"/>
          <w:sz w:val="28"/>
        </w:rPr>
        <w:t xml:space="preserve"> อันได้แก่ ปัจจัยที่ควบคุมได้ภายในองค์กรเอง ซึ่งส่งผลโดยตรงต่อความสำเร็จในการปฏิบัติงาน หรืออาจจะก่อให้เกิดปัญหาและอุปสรรคในการดำเนินการด้วยเช่นกัน ยกตัวอย่างเช่น ปัจจัยด้าน บุคลากร </w:t>
      </w:r>
      <w:r>
        <w:rPr>
          <w:rFonts w:cs="Browallia New" w:ascii="Browallia New" w:hAnsi="Browallia New"/>
          <w:sz w:val="28"/>
        </w:rPr>
        <w:t xml:space="preserve">(Man) </w:t>
      </w:r>
      <w:r>
        <w:rPr>
          <w:rFonts w:ascii="Browallia New" w:hAnsi="Browallia New" w:cs="Browallia New"/>
          <w:sz w:val="28"/>
          <w:sz w:val="28"/>
        </w:rPr>
        <w:t xml:space="preserve">ทรัพยากร </w:t>
      </w:r>
      <w:r>
        <w:rPr>
          <w:rFonts w:cs="Browallia New" w:ascii="Browallia New" w:hAnsi="Browallia New"/>
          <w:sz w:val="28"/>
        </w:rPr>
        <w:t xml:space="preserve">(Money &amp; Material) </w:t>
      </w:r>
      <w:r>
        <w:rPr>
          <w:rFonts w:ascii="Browallia New" w:hAnsi="Browallia New" w:cs="Browallia New"/>
          <w:sz w:val="28"/>
          <w:sz w:val="28"/>
        </w:rPr>
        <w:t xml:space="preserve">การบริหารจัดการ </w:t>
      </w:r>
      <w:r>
        <w:rPr>
          <w:rFonts w:cs="Browallia New" w:ascii="Browallia New" w:hAnsi="Browallia New"/>
          <w:sz w:val="28"/>
        </w:rPr>
        <w:t xml:space="preserve">(Management) </w:t>
      </w:r>
      <w:r>
        <w:rPr>
          <w:rFonts w:ascii="Browallia New" w:hAnsi="Browallia New" w:cs="Browallia New"/>
          <w:sz w:val="28"/>
          <w:sz w:val="28"/>
        </w:rPr>
        <w:t xml:space="preserve">และกระบวนงาน </w:t>
      </w:r>
      <w:r>
        <w:rPr>
          <w:rFonts w:cs="Browallia New" w:ascii="Browallia New" w:hAnsi="Browallia New"/>
          <w:sz w:val="28"/>
        </w:rPr>
        <w:t xml:space="preserve">(Process) </w:t>
      </w:r>
      <w:r>
        <w:rPr/>
        <w:t xml:space="preserve">ซึ่งสามารถพิจารณาได้ดังต่อไปนี้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40"/>
        <w:gridCol w:w="764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.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บุคลาก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Man)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ัจจัยด้านบุคคลากร </w:t>
            </w:r>
            <w:r>
              <w:rPr>
                <w:rFonts w:cs="Browallia New" w:ascii="Browallia New" w:hAnsi="Browallia New"/>
                <w:sz w:val="28"/>
              </w:rPr>
              <w:t xml:space="preserve">(Man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ปัจจัยที่มีความสำคัญอย่างยิ่งต่อการการปฏิบัติงาน และการขับเคลื่อนองค์กรให้สัมฤทธิผลตามวิสัยทัศน์หรือเป้าประสงค์ตามที่หน่วยงานหรือองค์กรนั้นๆ ได้กำหนด โดยสามารถพิจารณาได้ใน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ดับคือ บุคลากรในระดับบริหาร </w:t>
            </w:r>
            <w:r>
              <w:rPr>
                <w:rFonts w:cs="Browallia New" w:ascii="Browallia New" w:hAnsi="Browallia New"/>
                <w:sz w:val="28"/>
              </w:rPr>
              <w:t xml:space="preserve">(Leader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ระดับผู้ปฏิบัติงาน </w:t>
            </w:r>
            <w:r>
              <w:rPr>
                <w:rFonts w:cs="Browallia New" w:ascii="Browallia New" w:hAnsi="Browallia New"/>
                <w:sz w:val="28"/>
              </w:rPr>
              <w:t xml:space="preserve">(Knowledge Worker)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>ระดับบริห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Leader)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ถึง ผู้ที่ทำหน้าที่กำหนดนโยบาย และแนวทางในการดำเนินงาน เช่น การประเมินระดับจังหวัด หมายถึง ผู้ว่าราชการจังหวัด การประเมินระดับกระทรวง หมายถึง ปลัดกระทรวง การประเมินระดับกรม หมายถึง อธิบดี ในการประเมินองค์การมหาชน หมายถึง คณะกรรมการ หรือผู้อำนวยการองค์การ โดยจะวิเคราะห์ตัวผู้บริหารเองในแง่มุมมอง ความคิด การบริหาร และวิเคราะห์ความสัมพันธ์ระหว่างผู้บริหารกับบุคคลในองค์กร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การวิเคราะห์ตัวผู้บริห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หรือ แนวทางการกำหนดวิสัยทัศน์ </w:t>
            </w:r>
            <w:r>
              <w:rPr>
                <w:rFonts w:cs="Browallia New" w:ascii="Browallia New" w:hAnsi="Browallia New"/>
                <w:sz w:val="28"/>
              </w:rPr>
              <w:t xml:space="preserve">(vision)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ผู้บริหารระดับสูงของ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ักษณะ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วะการนำ </w:t>
            </w:r>
            <w:r>
              <w:rPr>
                <w:rFonts w:cs="Browallia New" w:ascii="Browallia New" w:hAnsi="Browallia New"/>
                <w:sz w:val="28"/>
              </w:rPr>
              <w:t xml:space="preserve">(Lead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การมีส่วนร่วม </w:t>
            </w:r>
            <w:r>
              <w:rPr>
                <w:rFonts w:cs="Browallia New" w:ascii="Browallia New" w:hAnsi="Browallia New"/>
                <w:sz w:val="28"/>
              </w:rPr>
              <w:t xml:space="preserve">(Participation)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ผู้บริหารระดับสูงของ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เป็นแบบอย่างที่ดีให้แก่ผู้ปฏิบัติงาน อาทิเช่น ด้านการวางแผนงาน การอำนวยการ การจัดงบประมาณ การบริหารจัดการบุคลากร การแก้ปัญหาหรืออุปสรรคที่เกิดขึ้นในการปฏิบัติงาน การสื่อสารภายในองค์กร การแก้ไขความขัดแย้ง การบริหารเวลา ตลอดจนแนวทางการติดตามและประเมินงานของผู้บริหารระดับสูงขององค์กร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การวิเคราะห์ความสัมพันธ์ระหว่างผู้บริหารกับบุคคลใน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หรือ แนวทางการสร้างการรับรู้ร่วมกันระหว่างผู้บริหารระดับสูงขององค์กรและผู้ปฏิบัติงานในองค์กร </w:t>
            </w:r>
            <w:r>
              <w:rPr>
                <w:rFonts w:cs="Browallia New" w:ascii="Browallia New" w:hAnsi="Browallia New"/>
                <w:sz w:val="28"/>
              </w:rPr>
              <w:t xml:space="preserve">(Share Vision)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หรือ แนวทางการสร้างความไว้วางใจให้กับผู้ปฏิบัติงาน </w:t>
            </w:r>
            <w:r>
              <w:rPr>
                <w:rFonts w:cs="Browallia New" w:ascii="Browallia New" w:hAnsi="Browallia New"/>
                <w:sz w:val="28"/>
              </w:rPr>
              <w:t xml:space="preserve">(Commitment)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หรือ การสร้างทีมงาน </w:t>
            </w:r>
            <w:r>
              <w:rPr>
                <w:rFonts w:cs="Browallia New" w:ascii="Browallia New" w:hAnsi="Browallia New"/>
                <w:sz w:val="28"/>
              </w:rPr>
              <w:t xml:space="preserve">(Team Building)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เหมาะสมกับงานด้านต่างๆ ในองค์กร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 แนวทางการมอบหมายงานพิเศษหรือการมอบอำนาจการ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ind w:left="5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้านต่างๆให้กับเจ้าหน้าที่ระดับผู้ปฏิบัติงาน 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การเสนอแนะแนวทาง ตลอดจนความคิดสร้างสรรค์ที่เป็นประโยชน์ต่อการบริหารงานในองค์กร </w:t>
            </w:r>
            <w:r>
              <w:rPr>
                <w:rFonts w:cs="Browallia New" w:ascii="Browallia New" w:hAnsi="Browallia New"/>
                <w:sz w:val="28"/>
              </w:rPr>
              <w:t>(Solution Provider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 แนวทาง การสร้างแรงจูงใจให้กับ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 แนวทาง การพัฒนาสภาพแวดล้อมในการปฏิบัติงานเอื้อต่อ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 แนวทาง การสร้างวัฒนธรรมการปฏิบัติงานใน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u w:val="single"/>
              </w:rPr>
              <w:t>ระดับผู้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Knowledge Worker)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ถึง ผู้รับผิดชอบการปฏิบัติงานประจำวันซึ่งมีรูปแบบการทำงาน และการจัดการแก้ไขปัญหาส่วนใหญ่กับปัญหาที่มีลักษณะคล้ายคลึงกันในแต่ละวัน หรือช่วงรอบระยะเวลาหนึ่ง ๆ ซึ่งจะวิเคราะห์ตัวผู้ปฏิบัติงานเอง วิเคราะห์ความสัมพันธ์ระหว่างผู้ปฏิบัติงานในส่วนงานเดียวกัน หรือต่างส่วนงาน และวิเคราะห์ปัจจัยที่ผลักดันให้ผู้ปฏิบัติงานดำเนินงา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การวิเคราะห์ตัว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ดับความรู้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ข้าใจ ของผู้ปฏิบัติงาน ที่มีต่อการ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มีส่วนร่วมของผู้ปฏิบัติงานในการเสนอแนะแนวทางการดำเนินงาน หรือการคิดริเริ่มสร้างสรรค์การปฏิบัติงานต่างๆ </w:t>
            </w:r>
            <w:r>
              <w:rPr>
                <w:rFonts w:cs="Browallia New" w:ascii="Browallia New" w:hAnsi="Browallia New"/>
                <w:sz w:val="28"/>
              </w:rPr>
              <w:t>(Innovative Thinking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ัศนะคติของผู้ปฏิบัติงานที่มีต่อการดำเนิน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หรือวิธีการ ที่ผู้ปฏิบัติงานได้มีความพยายามทดลองหรือพัฒนาปรับปรุงกระบวนงานต่างๆ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จริงจัง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ามใส่ใจของผู้ปฏิบัติ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ขีดความสามารถ </w:t>
            </w:r>
            <w:r>
              <w:rPr>
                <w:rFonts w:cs="Browallia New" w:ascii="Browallia New" w:hAnsi="Browallia New"/>
                <w:sz w:val="28"/>
              </w:rPr>
              <w:t xml:space="preserve">(Competency)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คุณสมบัติที่เหมาะสมของผู้ปฏิบัติงาน คณะผู้เชี่ยวชาญ หรือทีมที่ปรึกษาในการดำเนิน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วิเคราะห์ความสัมพันธ์ระหว่าง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หรือวิธีการ ในการถ่ายทอดความรู้ร่วมกันระหว่างผู้ปฏิบัติ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วิธีการประสานงานกับหน่วยงานหรือผู้ปฏิบัติงานอื่นที่เกี่ยวข้อง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วิเคราะห์ปัจจัยที่ผลักดันให้ผู้ปฏิบัติงานดำเนิน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แนวทางการสร้างผู้นำการเปลี่ยนแปลง </w:t>
            </w:r>
            <w:r>
              <w:rPr>
                <w:rFonts w:cs="Browallia New" w:ascii="Browallia New" w:hAnsi="Browallia New"/>
                <w:sz w:val="28"/>
              </w:rPr>
              <w:t>(change Age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.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ทรัพยาก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Money &amp; Material)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ถึง ปัจจัยประกอบที่ช่วยสนับสนุนให้ผู้ปฏิบัติงานสามารถปฏิบัติงานภายใต้ภาระหน้าที่ความรับผิดชอบได้สำเร็จลุล่วง ตามเป้าหมาย และนโยบายของ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Budge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ช่น รูปแบบหรือแนวทางการกำหนดหรือการจัดสรรงบประมาณงบประมาณสำหรับการปฏิบัติงานต่างๆ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งื่อนไข แนวทาง การกันงบประมาณไว้เผื่อกรณีฉุกเฉิน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สำเร็จของการบริหารงบประมาณให้เกิดประสิทธิภาพสูงสุด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วลา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Time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88" w:right="-67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หรือ แนวทาง การกำหนดรอบระยะเวลาในการปฏิบัติงานด้านต่างๆ โดยเริ่มตั้งแต่กระบวนการมอบหมายนโนบาย การนำนโยบายไปปฏิบัติ รวมไปจนถึงการติดตามและประเมินการดำเนินงาน และการปรับปรุงแก้ไขข้อบกพร่อง ฯลฯ เป็นต้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วัสดุ อุปกรณ์ สำนัก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Resource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 แนวทางการจัดสรร วัสดุ อุปกรณ์ที่สนับสนุนการทำงานต่างๆ ให้เพียงพอต่อการการปฏิบัติงาน และก่อให้เกิดการจัดสรรที่มีประสิทธิภาพ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พัฒนา วัสดุ อุปกรณ์ สำนักงาน ที่ทันสมัยให้เอื้อต่อการอำนวยการ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ฏิบัติงานด้านต่าง ๆ เช่น การนำระบบเทคโนโลยีสารสนเทศ </w:t>
            </w:r>
            <w:r>
              <w:rPr>
                <w:rFonts w:cs="Browallia New" w:ascii="Browallia New" w:hAnsi="Browallia New"/>
                <w:sz w:val="28"/>
              </w:rPr>
              <w:t xml:space="preserve">(Information Technology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มาสนับสนุนการปฏิบัติ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ตัว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Task)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ถึง การอธิบายคุณลักษณะของงานที่มีผลต่อความสำเร็จของงาน ทั้งกระบวนการ และวิธีการทำงาน รวมถึงความเกี่ยวข้องของปัจจัยต่าง ๆ ที่จะก่อให้เกิดอุปสรรค และข้อจำกัดในการทำงาน หรือเป็นปัจจัยสนับสนุนให้งานสามารถสำเร็จลุล่วงไปได้โดยง่าย เช่น งานขุดคลองามารถกระทำเฉพาะหน้าแล้ง การวางแผนแม่บทต้องมีการประสานงานระหว่างหลายหน่วยงานจึงมีความซับซ้อ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.4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บริหารจัด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Management)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ถึง กระบวนการในการบริหารบุคลากร ทรัพยากร และตัวงาน เพื่อให้เกิดประโยชน์สูงสุด และบรรลุเป้าหมายขององค์กรแบบบูรณา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 w:val="28"/>
              </w:rPr>
              <w:t>การวางแผ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วางแผนการจัดโครงสร้างองค์กร กลุ่มงาน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 แนวทาง การร่วมวางแผนการปฏิบัติงาน ทั้งในส่วนของแผนระยะสั้น และแผนระยะยาว หรือแผนปฏิบัติงานประจำปี</w:t>
            </w:r>
            <w:r>
              <w:rPr>
                <w:rFonts w:cs="Browallia New" w:ascii="Browallia New" w:hAnsi="Browallia New"/>
                <w:sz w:val="28"/>
              </w:rPr>
              <w:t xml:space="preserve">(Annual Performance Planning)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ึ่งการระบุรายละเอียดของกิจกรรม หน่วยงานผู้รับผิดชอบและเป้าหมายตามตัวชี้วัดผลงาน ทั้งส่วนที่เป็นผลผลิต และผลลัพธ์ของงานในหน้าที่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หรือการกำหนดทิศทางหรือกลยุทธ์การดำเนินงานขององค์กรในแต่ละช่วงเวลา โดยที่กลยุทธ์นั้นสามารถนำไปดำเนินการได้เหมาะสมและสอดคล้องกับสถานการณ์ต่างๆที่เกิดขึ้นในช่วงระยะเวลาต่างๆ ซึ่งอาจแยกเป็น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ผนกลยุทธ์ระดับองค์กร  </w:t>
            </w:r>
            <w:r>
              <w:rPr>
                <w:rFonts w:cs="Browallia New" w:ascii="Browallia New" w:hAnsi="Browallia New"/>
                <w:sz w:val="28"/>
              </w:rPr>
              <w:t xml:space="preserve">(Corporate-Level Strategic Plan)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ี่ยวข้องกับ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ริหารระดับสูง การบริหารในภาพรวม เป้าหมาย ทิศทาง และกลยุทธ์ของทั้งองค์การ ให้บรรลุผลสำเร็จ โดยผู้รับผิดชอบในการบริหาร และการจัดทำแผนในระดับนี้ ก็มักจะเป็นกลุ่ม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ณะของผู้บริหารระดับสูงในองค์การนั้นเอง 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ผนกลยุทธ์ระดับแผนก </w:t>
            </w:r>
            <w:r>
              <w:rPr>
                <w:rFonts w:cs="Browallia New" w:ascii="Browallia New" w:hAnsi="Browallia New"/>
                <w:sz w:val="28"/>
              </w:rPr>
              <w:t xml:space="preserve">(Strategic Business Unit-Level Strategic Plan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ความรับผิดชอบในการบริหารของหัวหน้าแผนก </w:t>
            </w:r>
            <w:r>
              <w:rPr>
                <w:rFonts w:cs="Browallia New" w:ascii="Browallia New" w:hAnsi="Browallia New"/>
                <w:sz w:val="28"/>
              </w:rPr>
              <w:t xml:space="preserve">(Department Manager)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ึ่งจะเป็นการนำเอากลยุทธ์องค์การ หรือกลยุทธ์ระดับสูง มาแปรเปลี่ยนเป็นเชิงกลวิธี ให้ใกล้เคียงกับแนววิธีปฏิบัติต่างๆตามความรับผิดชอบ และภาระหน้าที่ของหน่วยงานฝ่ายนั้น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ผนกลยุทธ์ระดับหน้าที่ ปฏิบัติการ  </w:t>
            </w:r>
            <w:r>
              <w:rPr>
                <w:rFonts w:cs="Browallia New" w:ascii="Browallia New" w:hAnsi="Browallia New"/>
                <w:sz w:val="28"/>
              </w:rPr>
              <w:t xml:space="preserve">(Functional-Level Strategic Plan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การปฏิบัติการของหัวหน้าหน่วยงาน ได้แก่ </w:t>
            </w:r>
            <w:r>
              <w:rPr>
                <w:rFonts w:cs="Browallia New" w:ascii="Browallia New" w:hAnsi="Browallia New"/>
                <w:sz w:val="28"/>
              </w:rPr>
              <w:t xml:space="preserve">Supervisor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รือ </w:t>
            </w:r>
            <w:r>
              <w:rPr>
                <w:rFonts w:cs="Browallia New" w:ascii="Browallia New" w:hAnsi="Browallia New"/>
                <w:sz w:val="28"/>
              </w:rPr>
              <w:t xml:space="preserve">Foremans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รือพนักงานหน่วยงานสนับสนุนอื่นๆ ที่มีการดำเนินงานกันในลักษณะงานประจำ </w:t>
            </w:r>
            <w:r>
              <w:rPr>
                <w:rFonts w:cs="Browallia New" w:ascii="Browallia New" w:hAnsi="Browallia New"/>
                <w:sz w:val="28"/>
              </w:rPr>
              <w:t>(ROUTINE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หรือแนวทาง กำหนดหรือจัดทำแผนสำรองในกรณีผลงานไม่เป็นไปตามเป้าหมายที่กำหนด หรือ แผนฉุกเฉินหากเกิดอุปสรรค หรือเหตุการณ์ที่ไม่คาดคิดอันอยู่นอกเหนือการควบคุม หรือไม่พึงประสงค์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หรือการกำหนดกลุ่มของตัวชี้วัดผลสำเร็จของการดำเนินงาน </w:t>
            </w:r>
            <w:r>
              <w:rPr>
                <w:rFonts w:cs="Browallia New" w:ascii="Browallia New" w:hAnsi="Browallia New"/>
                <w:sz w:val="28"/>
              </w:rPr>
              <w:t xml:space="preserve">(Key Performance Indicators : KPI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สำคัญให้มีความชัดเจนเป็นรูปธรรม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บริหารบุคคล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ามต้องการทรัพยากรบุคคล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มรรถนะด้านกำลังคน ปริมาณอัตรากำลัง จำนวนสายและกลุ่มประเภทสายงานที่องค์กรต้องการ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เพียงพอของบุคลากรที่ปฏิบัติงา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แนวทางการแต่งตั้งหรือกำหนดผู้ปฏิบัติงานให้เหมาะสมกับงาน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รับผิดชอบของกลุ่มบุคคลที่เกี่ยวข้องกับการประเมินผลการปฏิบัติราช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แนวทาง การสร้างแรงจูงใจ และสร้างขวัญ กำลังใจ ของบุคลกรใน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หรือแนวทางการพัฒนาองค์ความรู้ให้กับบุคลา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จ้างเหมาหน่วยงานภายนอกดำเนินงาน </w:t>
            </w:r>
            <w:r>
              <w:rPr>
                <w:rFonts w:cs="Browallia New" w:ascii="Browallia New" w:hAnsi="Browallia New"/>
                <w:sz w:val="28"/>
              </w:rPr>
              <w:t>(Contract Out &amp; Outsourcing)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ามสามารถมาช่วยดำเนิน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ควบคุมและติดตามผล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การติดตามและประเมินผลและการตัดสินใจในการดำเนินงาน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บบข้อมูลข่าวสาร  </w:t>
            </w:r>
            <w:r>
              <w:rPr>
                <w:rFonts w:cs="Browallia New" w:ascii="Browallia New" w:hAnsi="Browallia New"/>
                <w:sz w:val="28"/>
              </w:rPr>
              <w:t>(Management Information System : MIS) /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วบรวมข้อมูลการปฏิบัติงานที่นำมาใช้ในการติดตามประเมินผล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อบระยะเวลาการรายงานผลข้อมูลการปฏิบัติงาน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ักยภาพและข้อจำกัดในการจัดระบบข้อมูลข่าวสารภายในองค์กร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ใช้เทคโนโลยีในการวางแผนและติดตามประเมินผล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การกำหนดเป้าหมายการดำเนินงานในช่วงระยะเวลาต่าง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รับผิดชอบในการติดตามและตรวจสอบ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หรือการพัฒนาระบบการรับข้อเสนอแนะ </w:t>
            </w:r>
            <w:r>
              <w:rPr>
                <w:rFonts w:cs="Browallia New" w:ascii="Browallia New" w:hAnsi="Browallia New"/>
                <w:sz w:val="28"/>
              </w:rPr>
              <w:t xml:space="preserve">(feedback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่างๆ ที่เกิดขึ้นใน  การปฏิบัติงาน เพื่อประเมินผลหรือตรวจวินิจฉัยว่าการดำเนินงานตามแผนประสบผลสำเร็จหรือไม่ มีปัญหาอุปสรรคที่เกิดขึ้นอย่างไร รวมทั้งทำการประเมินสภาพแวดล้อมภายนอกและแนวโน้มของผลกระทบที่อาจจะเกิดขึ้น เพื่อนำไปสู่การ ปรับปรุงแก้ไขทิศทางการดำเนินงานโดยรวม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หรือแนวทางการดำเนินงานที่เป็นประโยชน์ต่อการปฏิบัติงานงานเมื่อได้รับข้อเสนอแนะ </w:t>
            </w:r>
            <w:r>
              <w:rPr>
                <w:rFonts w:cs="Browallia New" w:ascii="Browallia New" w:hAnsi="Browallia New"/>
                <w:sz w:val="28"/>
              </w:rPr>
              <w:t xml:space="preserve">(feedback)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าง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แนวทางการรายงานผลการดำเนินงานกิจกรรม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ครงการ และแผนงานตามแผ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ยุทธ์ที่กำหนดขึ้นเป็นระยะๆ เพื่อจะได้ทราบถึงผลการดำเนินงาน ความก้าวหน้า ปัญหาอุปสรรค อันจะได้นำไปสู่ การปรับปรุงแก้ไขหรือปรับเปลี่ยนทิศทาง กิจกรรมการดำเนินงานขององค์การ ให้เหมาะสม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จัดทำราย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นวทางการรายงานการวิเคราะห์ คาดการณ์แนวโน้มของผลการปฏิบัติงานตามประเด็นต่างๆ ที่เกี่ยวข้องกับการดำเนินงานตามตัวชี้วัด เพื่อนำไปสู่การกำหนดวิสัยทัศน์หร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ัศนภาพ </w:t>
            </w:r>
            <w:r>
              <w:rPr>
                <w:rFonts w:cs="Browallia New" w:ascii="Browallia New" w:hAnsi="Browallia New"/>
                <w:sz w:val="28"/>
              </w:rPr>
              <w:t xml:space="preserve">(vision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ชัดเจนขององค์การอันหมายถึงทิศทางการดำเนินงาน </w:t>
            </w:r>
            <w:r>
              <w:rPr>
                <w:rFonts w:cs="Browallia New" w:ascii="Browallia New" w:hAnsi="Browallia New"/>
                <w:sz w:val="28"/>
              </w:rPr>
              <w:t xml:space="preserve">(direction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ุดยืนที่เหมาะสม </w:t>
            </w:r>
            <w:r>
              <w:rPr>
                <w:rFonts w:cs="Browallia New" w:ascii="Browallia New" w:hAnsi="Browallia New"/>
                <w:sz w:val="28"/>
              </w:rPr>
              <w:t xml:space="preserve">(Optimal Position)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ประสงค์ </w:t>
            </w:r>
            <w:r>
              <w:rPr>
                <w:rFonts w:cs="Browallia New" w:ascii="Browallia New" w:hAnsi="Browallia New"/>
                <w:sz w:val="28"/>
              </w:rPr>
              <w:t xml:space="preserve">(goal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ลยุทธ์การดำเนินงาน </w:t>
            </w:r>
            <w:r>
              <w:rPr>
                <w:rFonts w:cs="Browallia New" w:ascii="Browallia New" w:hAnsi="Browallia New"/>
                <w:sz w:val="28"/>
              </w:rPr>
              <w:t xml:space="preserve">(strategies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วมทั้งทำการระบุเป้าหมาย </w:t>
            </w:r>
            <w:r>
              <w:rPr>
                <w:rFonts w:cs="Browallia New" w:ascii="Browallia New" w:hAnsi="Browallia New"/>
                <w:sz w:val="28"/>
              </w:rPr>
              <w:t xml:space="preserve">(target)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ฏิบัติงานที่เป็นรูปธรรม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แนวทาง การรายงานให้ผู้เกี่ยวข้องได้รับทราบการดำเนินงานในช่วงระยะเวลาต่างๆ อย่างสม่ำเสมอ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1.5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ระบว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Work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ผังกระบวนการ </w:t>
            </w:r>
            <w:r>
              <w:rPr>
                <w:rFonts w:cs="Browallia New" w:ascii="Browallia New" w:hAnsi="Browallia New"/>
                <w:sz w:val="28"/>
              </w:rPr>
              <w:t>(Flow Char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ขั้นตอนต่างๆ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ซับซ้อ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ยะเวลา ภายใต้กระบวนการ </w:t>
            </w:r>
            <w:r>
              <w:rPr>
                <w:rFonts w:cs="Browallia New" w:ascii="Browallia New" w:hAnsi="Browallia New"/>
                <w:sz w:val="28"/>
              </w:rPr>
              <w:t>(Working Steps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ปฏิบัติงานและหน่วยงานที่เกี่ยวข้องในแต่ละกระบวน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ปรับปรุงกระบวนการทำงานในขั้นตอนต่าง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ปแบบ แนวทางการวิเคราะห์งานอย่างเป็นระบบเพื่อพัฒนาระบบการบริหารงานที่มีประสิทธิภาพ เพื่อนำไปสู่การพัฒนาระบบการจัดการคุณภาพ การจัดหาและพัฒนาระบบสารสนเทศสนับสนุนการปฏิบัติงาน </w:t>
            </w:r>
            <w:r>
              <w:rPr>
                <w:rFonts w:cs="Browallia New" w:ascii="Browallia New" w:hAnsi="Browallia New"/>
                <w:sz w:val="28"/>
              </w:rPr>
              <w:t xml:space="preserve">(Information System Management)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การตัดสินใจทางการบริหาร  การพัฒนาทรัพยากรมนุษย์ที่มีอยู่ในองค์การ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ind w:left="-28" w:firstLine="748"/>
        <w:rPr/>
      </w:pPr>
      <w:r>
        <w:rPr>
          <w:rFonts w:cs="Browallia New" w:ascii="Browallia New" w:hAnsi="Browallia New"/>
          <w:b/>
          <w:bCs/>
          <w:sz w:val="28"/>
        </w:rPr>
        <w:t xml:space="preserve">2.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ปัจจัยสนับสนุน ปัญหา และอุปสรรค อันเกิดจากปัจจัยภายนอก</w:t>
      </w:r>
      <w:r>
        <w:rPr>
          <w:rFonts w:ascii="Browallia New" w:hAnsi="Browallia New" w:cs="Browallia New"/>
          <w:sz w:val="28"/>
          <w:sz w:val="28"/>
        </w:rPr>
        <w:t xml:space="preserve"> อันได้แก่ ปัจจัยทางการบริหาร ปัจจัยทางเศรษฐกิจ ปัจจัยทางสังคม ตลอดจนองค์ความรู้ใหม่ๆ ที่เกิดขึ้นจากกระแสการบริหารจัดการภาครัฐแนวใหม่ </w:t>
      </w:r>
      <w:r>
        <w:rPr>
          <w:rFonts w:cs="Browallia New" w:ascii="Browallia New" w:hAnsi="Browallia New"/>
          <w:sz w:val="28"/>
        </w:rPr>
        <w:t xml:space="preserve">(New Public Management) </w:t>
      </w:r>
      <w:r>
        <w:rPr>
          <w:rFonts w:ascii="Browallia New" w:hAnsi="Browallia New" w:cs="Browallia New"/>
          <w:sz w:val="28"/>
          <w:sz w:val="28"/>
        </w:rPr>
        <w:t xml:space="preserve">พันธมิตรและเครือข่ายในการปฏิบัติงาน รวมถึงสถานการณ์และความเปลี่ยนแปลงที่เกิดขึ้นทั้งในระดับสากลและระดับประเทศ ตลอดจนปรากฎการณ์ทางธรรมชาติที่เกิดขึ้น  ซึ่งสามารถพิจารณาได้ดังต่อไปนี้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694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2.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บุคลากร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ายถึง บุคคล หรือกลุ่มองค์กร ซึ่งอยู่ภายนอกการควบคุมของส่วนราชการ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หนดนโยบาย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 ผู้กำหนดนโยบายในการดำเนินงานที่มีผลต่อตัวชี้วัดนี้ เช่น คณะรัฐมนตรี กพ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ท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พร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อ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ภาพแวดล้อมด้านการบริหาร อันได้แก่ ความชัดเจนในการกำหนดนโยบายจากฝ่ายบริหาร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กำหนดเป้าหมาย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ประสงค์ของงานที่รัฐบาล ต้องการ หรือการกำหนดคุณลักษณะของผลงานที่ต้องการได้รับจากหน่วยงานที่มีหน้าที่ส่งมอบบริการ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กำหนดขอบข่ายของอำนาจหน้าที่  ความสามารถในการกระทำการหรือให้อิสระในการวินิจฉัยสั่งการให้มีความชัดเจน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โยบายการให้การสนับสนุนเพื่อให้ดำเนินงานได้ตามที่คาดหวัง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ัฒนากลไกสำหรับการควบคุมตรวจสอบ การประเมินผล หรือการรายงานการดำเนินงาน ให้ผู้มีส่วนได้ส่วนเสียทุกฝ่ายได้ ทราบถึงผลการดำเนินงาน ความก้าวหน้าหรือปัญหาอุปสรรคที่เกิดขึ้น เพื่อให้เป็นไปตามกรอบ การให้รางวัล หรือลงโทษ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ระจายอำนาจไปสู่ท้องถิ่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ปฏิรูปและการเปลี่ยนแปลงในบทบาทของภาคราช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สนับสนุนปัจจัยภายนอกองค์การ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ือ ผู้ที่เกี่ยวข้องกับการดำเนินงานของส่วนราชการ ทั้งทางตรงและ ทางอ้อม เช่น ตัวชี้วัดของจังหวัดเกี่ยวกับการประเมินแปลงปลูกข้าวที่ผ่านมาตรฐานเกษตร </w:t>
            </w:r>
            <w:r>
              <w:rPr>
                <w:rFonts w:cs="Browallia New" w:ascii="Browallia New" w:hAnsi="Browallia New"/>
                <w:sz w:val="28"/>
              </w:rPr>
              <w:t xml:space="preserve">(GAP)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ำเป็นต้องได้รับการสนับสนุนจากเจ้าหน้าที่กรมวิชาการเกษตรในการประเมิน หรือ ตัวชี้วัดของจังหวัดเกี่ยวกับระดับความสำเร็จของการลดอุบัติเหตุการจราจรทางบก ก็จำเป็นต้องได้รับความร่วมมือจากกรมการขนส่งให้ช่วยอบรมความรู้ และกรมทางหลวงในการติดป้ายจราจ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ดำเนินการภายนอก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ือ ผู้ที่ดำเนินงานภายนอกที่ทำให้ตัวชี้วัดขององค์การบรรลุเป้าหมาย เช่น ตัวชี้วัดของจังหวัดเกี่ยวกับการประเมินแปลงปลูกข้าวที่ผ่านมาตรฐานเกษตร </w:t>
            </w:r>
            <w:r>
              <w:rPr>
                <w:rFonts w:cs="Browallia New" w:ascii="Browallia New" w:hAnsi="Browallia New"/>
                <w:sz w:val="28"/>
              </w:rPr>
              <w:t xml:space="preserve">(GAP)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ำเป็นต้องอาศัยเกษตรกรผู้เพาะปลูกในการให้ความร่วมมือ หรือ ตัวชี้วัดของจังหวัดเกี่ยวกับระดับความสำเร็จของการลดอุบัติเหตุการจราจรทางบก ก็จำเป็นต้องอาศัยประชาชนผู้ใช้รถ ใช้ถนนในการให้ความร่วมมือ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2.2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ด้านเศรษฐกิจ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ภาวะเศรษฐกิจโลกและอิทธิพลของกระแสโลกาภิวัตน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อิทธิพลของกลุ่มการค้าเศรษฐกิจ และการรวมตัวกันขององค์กรระหว่างประเทศด้านเศรษฐกิ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ผลกระทบจากอิทธิพลของกลุ่มประเทศใหม่และประเทศใกล้เคียงในอินโดจีน เช่น เวียดนาม ฯลฯ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ผลกระทบจากอิทธิพลและผลกระทบจากความร่วมมือในเขตอนุภูมิภาคแนวสามเหลี่ยมเศรษฐกิจ สี่เหลี่ยมเศรษฐกิจ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เศรษฐกิจภายในประเทศไท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การกระตุ้นให้เกิดการบริโภ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ความมั่นใจในการลงทุนของภาคเอกช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การปรับตัวและการเปลี่ยนแปลงรูปแบบการใช้จ่าย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ออมของกลุ่มเป้าหมา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การเปลี่ยนแปลงอัตราดอกเบี้ย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ค่าเงินบา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ผลกระทบจากการระดมทุนในตลาดหุ้น 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ลาดทุ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การเปลี่ยนแปลงอัตราภาษีต่างๆ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การเปลี่ยนแปลงการใช้จ่ายของภาครั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2.3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ัจจัยด้านสังคม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ผลกระทบจากการปรับเปลี่ยนวิถีการดำเนินชีวิตของคนในสังคมทั้งในส่วนของวิถีชีวิตในครอบครัว วิถีชีวิตในที่ทำงาน และวิถีชีวิตในสังคมทั่วไป จึงมีผลทำให้องค์กรทุกองค์กร ต้องปรับปรุงเปลี่ยนแปลงองค์กรให้สอดรับ  หรือตอบสนองต่อการเปลี่ยนแปลงของสภาพแวดล้อมภายนอก อันได้แก่ สภาพแวดล้อมทางการเมือง เศรษฐกิจ  สังคม เทคโนโลยี นโยบายรัฐบาล กฎหมาย องค์การคู่แข่งและสนับสนุน ที่ได้มีการเปลี่ยนแปลงอย่างเป็นพลวัต </w:t>
            </w:r>
            <w:r>
              <w:rPr>
                <w:rFonts w:cs="Browallia New" w:ascii="Browallia New" w:hAnsi="Browallia New"/>
                <w:sz w:val="28"/>
              </w:rPr>
              <w:t xml:space="preserve">(Dynamic)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หรือแนวทางการศึกษาวิเคราะห์สภาพแวดล้อมทางการบริหาร ทั้งในส่วนของสภาพแวดล้อมภายนอก</w:t>
            </w:r>
            <w:r>
              <w:rPr>
                <w:rFonts w:cs="Browallia New" w:ascii="Browallia New" w:hAnsi="Browallia New"/>
                <w:sz w:val="28"/>
              </w:rPr>
              <w:t xml:space="preserve">(External Environment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นได้แก่ สภาพเศรษฐกิจ สังคมวัฒนธรรม การเมืองการปกครอง เทคโนโลยี  นโยบายของรัฐบาล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ู่แข่งขันและพันธมิตร 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มูลสภาพแวดล้อมภายนอกองค์การ </w:t>
            </w:r>
            <w:r>
              <w:rPr>
                <w:rFonts w:cs="Browallia New" w:ascii="Browallia New" w:hAnsi="Browallia New"/>
                <w:sz w:val="28"/>
              </w:rPr>
              <w:t xml:space="preserve">(External Environment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ะประกอบด้วยกลุ่มข้อมูลเกี่ยวกับประเด็นสถานการณ์ที่สำคัญแต่ละด้าน อันประกอบด้วย ข้อมูลเกี่ยวกับสภาพเศรษฐกิจ การเมืองการปกครอง สังคมวัฒนธรรม เทคโนโลยี นโยบายของรัฐบาล  องค์การคู่แข่งและพันธมิตร  ตลาดและกลุ่มลูกค้าที่เป็นเป้าหมายขององค์การ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นวทางวิเคราะห์ถึงผลกระทบที่เป็นโอกาสและภัยอุปสรรคหรือทำการประเมิน ช่องว่าง </w:t>
            </w:r>
            <w:r>
              <w:rPr>
                <w:rFonts w:cs="Browallia New" w:ascii="Browallia New" w:hAnsi="Browallia New"/>
                <w:sz w:val="28"/>
              </w:rPr>
              <w:t xml:space="preserve">(Gap Analysis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กำหนดแนวทางการดำเนินงานแบบมุ่งเน้นอนาคต </w:t>
            </w:r>
            <w:r>
              <w:rPr>
                <w:rFonts w:cs="Browallia New" w:ascii="Browallia New" w:hAnsi="Browallia New"/>
                <w:sz w:val="28"/>
              </w:rPr>
              <w:t xml:space="preserve">(Future-Oriented)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ดยการสร้าง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ำหนดวิสัยทัศน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(vision)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ระยะยาวเพื่อการคาดการณ์แนวโน้มของการเปลี่ยนแปลงที่จะเกิดขึ้นในอนาคตและนำมาปรับทิศทางการดำเนินงานตลอดจนทำการตัดสินใจในการพิจารณาทบทวนและพัฒนา คุณภาพ บริการ ผลิตภัณฑ์ ตลาดและกลุ่มลูกค้าให้มีความเหมาะสมต่อไป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ของการเคลื่อนย้ายของประชากร เช่น อัตราการไหลเข้า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อก ของประชากร หรือผลกระทบของประชากรแฝงที่เกิดขึ้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แนวทางการการเปลี่ยนแปลงทัศนคติและพฤติกรรมของประชาช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บทบาทของสถาบันครอบครั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ศึกษาและคุณภาพประชาก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่านิยมการบริโภคและวัฒนธรร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ยุติธรรมในสังคมและความปลอดภัยในชีวิตและทรัพย์สิ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2.4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ัจจัยอื่นๆ ที่เกี่ยวข้อง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หล่งทุ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งินนอกงบประมาณ ที่ได้รับการอุดหนุ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ามเพียงพอของงบประมาณระบุถึงทรัพยากรที่ต้องการได้รับการสนับสนุนไปดำเนินการจากรัฐบาล ซึ่งอาจจะระบุในรูปของต้นทุนต่อหน่วย </w:t>
            </w:r>
            <w:r>
              <w:rPr>
                <w:rFonts w:cs="Browallia New" w:ascii="Browallia New" w:hAnsi="Browallia New"/>
                <w:sz w:val="28"/>
              </w:rPr>
              <w:t xml:space="preserve">(unit Cost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องการดำเนินการ เพื่อที่รัฐบาลในฐานะผู้ซื้อบริการจะได้พิจารณาให้ความเห็นชอบ และจัดสรรงบประมาณให้ตามแนวทางของระบบงบประมาณแบบมุ่งเน้นผล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ทคโนโลยี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ผลกระทบจากรูปแบบหรือแนวทางการนำเทคโนโลยีที่ทันสมัยมาใช้ในการปฏิบัติงา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ความก้าวหน้าของเทคโนโลยีคอมพิวเตอ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เทคโนโลยีสารสนเท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เทคโนโลยีการสื่อสารโทรคมนาค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เทคโนโลยีการขนส่งคมนาค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เทคโนโลยีการอุตสาหก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เทคโนโลยีการเกษต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เทคโนโลยีด้านอื่น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ฎหมาย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ผลกระทบจากการปรับปรุงยกเลิกกฎระเบียบในการปฏิบัติงาน </w:t>
            </w:r>
            <w:r>
              <w:rPr>
                <w:rFonts w:cs="Browallia New" w:ascii="Browallia New" w:hAnsi="Browallia New"/>
                <w:sz w:val="28"/>
              </w:rPr>
              <w:t xml:space="preserve">(Deregulation)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แก้ไขความล่าช้าในกระบวนการดำเนินงานของขององค์การภาครัฐส่วนใหญ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การมีกฎระเบียบที่หลากหลายและซับซ้อนมากจนเกินไ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ระทบจากการแก้ไข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ฎหม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ร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ฎเกณฑ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องบังคับต่างๆที่มีผลต่อการดำเนินการ ยกตัวอย่างเช่น กฎหมายเกี่ยวกับสิ่งแวดล้อมต่างๆ การยกเลิกเบนซิน </w:t>
            </w: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จัดการระบบคุณภาพ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Quality Manageme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บริหารงานเชิงกลยุทธ์ </w:t>
            </w:r>
            <w:r>
              <w:rPr>
                <w:rFonts w:cs="Browallia New" w:ascii="Browallia New" w:hAnsi="Browallia New"/>
                <w:sz w:val="28"/>
              </w:rPr>
              <w:t>+ BSC. (KPI. , STRATEGY MA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ject Mana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Risk Mana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Change Managemen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TQM., PMQ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ontinuous  Work Improv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Knowledge Management, Learning Organiz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E-Gover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เสริมสร้างสำนึกรู้และความมุ่งมั่น </w:t>
            </w:r>
            <w:r>
              <w:rPr>
                <w:rFonts w:cs="Browallia New" w:ascii="Browallia New" w:hAnsi="Browallia New"/>
                <w:sz w:val="28"/>
              </w:rPr>
              <w:t>(Shared Vision &amp; Commitme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รับโครงสร้างองค์การ </w:t>
            </w:r>
            <w:r>
              <w:rPr>
                <w:rFonts w:cs="Browallia New" w:ascii="Browallia New" w:hAnsi="Browallia New"/>
                <w:sz w:val="28"/>
              </w:rPr>
              <w:t>(Organizational Restructur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รื้อปรับกระบวนงาน </w:t>
            </w:r>
            <w:r>
              <w:rPr>
                <w:rFonts w:cs="Browallia New" w:ascii="Browallia New" w:hAnsi="Browallia New"/>
                <w:sz w:val="28"/>
              </w:rPr>
              <w:t>(Business Process Re-engineer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พัฒนาทรัพยากรมนุษย์ </w:t>
            </w:r>
            <w:r>
              <w:rPr>
                <w:rFonts w:cs="Browallia New" w:ascii="Browallia New" w:hAnsi="Browallia New"/>
                <w:sz w:val="28"/>
              </w:rPr>
              <w:t>(Humans Resources Developmen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จัดการระบบสารสนเทศ </w:t>
            </w:r>
            <w:r>
              <w:rPr>
                <w:rFonts w:cs="Browallia New" w:ascii="Browallia New" w:hAnsi="Browallia New"/>
                <w:sz w:val="28"/>
              </w:rPr>
              <w:t>(information System Managemen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สร้างคุณภาพของกระบวนงาน หรือปัจจัยที่เป็นหัวใจสำคัญในการทำงาน </w:t>
            </w:r>
            <w:r>
              <w:rPr>
                <w:rFonts w:cs="Browallia New" w:ascii="Browallia New" w:hAnsi="Browallia New"/>
                <w:sz w:val="28"/>
              </w:rPr>
              <w:t xml:space="preserve">(Input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ลอดจนการตรวจสอบปัจจัยคุณภาพเหล่านั้น เช่น 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้านเกษตรกร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ลูกข้าว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ัยที่สำคัญในการผลิตค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มล็ดพันธ์ข้าวที่ดี 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้านงานข่าว ปัจจัยที่สำคัญคือ แหล่งข่าว ซึ่งต้องมีความเชื่อถือได้ </w:t>
            </w:r>
            <w:r>
              <w:rPr>
                <w:rFonts w:cs="Browallia New" w:ascii="Browallia New" w:hAnsi="Browallia New"/>
                <w:sz w:val="28"/>
              </w:rPr>
              <w:t xml:space="preserve">(Reliability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อบสนองต่อสิ่งแวดล้อมในสถานการณ์นั้นๆ ได้ถูกต้องแม่นยำ สามารถสื่อสารให้เข้าใจได้และรวดเร็ว ไว้ใจได้ </w:t>
            </w:r>
            <w:r>
              <w:rPr>
                <w:rFonts w:cs="Browallia New" w:ascii="Browallia New" w:hAnsi="Browallia New"/>
                <w:sz w:val="28"/>
              </w:rPr>
              <w:t xml:space="preserve">(creditability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มีความปลอดภัย </w:t>
            </w:r>
            <w:r>
              <w:rPr>
                <w:rFonts w:cs="Browallia New" w:ascii="Browallia New" w:hAnsi="Browallia New"/>
                <w:sz w:val="28"/>
              </w:rPr>
              <w:t>(Security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้านงานบริการ ปัจจัยที่สำคัญคือ กระบวนงานและผู้ให้บริการที่มีมีความสามารถในการทำงาน สามารถเข้าถึงได้เท่าเทียมและทั่วถึง รวดเร็ว มีมรรยาท สุภาพ มีใจบริการ สามารถเข้าใจลูกค้าได้เป็นอย่างดี  </w:t>
            </w:r>
            <w:r>
              <w:rPr>
                <w:rFonts w:cs="Browallia New" w:ascii="Browallia New" w:hAnsi="Browallia New"/>
                <w:sz w:val="28"/>
              </w:rPr>
              <w:t xml:space="preserve">(Service Mind) 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บุคลากร หน่วยงาน และเครือข่ายการทำงานที่เกี่ยวข้อ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Networking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แนวทางการสร้างการมีส่วนร่วมในการปฏิบัติงานกับบุคลากร หน่วยงาน และเครือข่ายการทำงานที่เกี่ยวข้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 แนวทางการแสวงหาความร่วมมือกับหน่วยงานต่าง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ิธีการการสร้างเครือข่ายอย่างยั่งยื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ดับการสนับสนุนจากบุคลากร หน่วยงาน และเครือข่ายการทำงานที่เกี่ยวข้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704" w:hanging="51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ัศนคติที่ดีของบุคลากร หน่วยงาน เครือข่ายที่เกี่ยวข้องที่มีต่อการทำ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รากฏการณ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ภัยตามธรรมชาติ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ภาพ ดิน น้ำ อากาศ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ุทกภัย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ผ่นดินไหว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ัยแล้ง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ธรณ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ัติ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ฯลฯ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63285</wp:posOffset>
              </wp:positionH>
              <wp:positionV relativeFrom="page">
                <wp:posOffset>10030460</wp:posOffset>
              </wp:positionV>
              <wp:extent cx="876935" cy="267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27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8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27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828040" cy="311785"/>
          <wp:effectExtent l="0" t="0" r="0" b="0"/>
          <wp:wrapNone/>
          <wp:docPr id="4" name="Logo_OPD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963285</wp:posOffset>
              </wp:positionH>
              <wp:positionV relativeFrom="page">
                <wp:posOffset>10030460</wp:posOffset>
              </wp:positionV>
              <wp:extent cx="876935" cy="2673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28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8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28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828040" cy="311785"/>
          <wp:effectExtent l="0" t="0" r="0" b="0"/>
          <wp:wrapNone/>
          <wp:docPr id="6" name="Logo_OPDC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963285</wp:posOffset>
              </wp:positionH>
              <wp:positionV relativeFrom="page">
                <wp:posOffset>10030460</wp:posOffset>
              </wp:positionV>
              <wp:extent cx="876935" cy="2673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28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8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28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 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 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</w:t>
    </w:r>
    <w:r>
      <w:rPr>
        <w:rFonts w:cs="Browallia New" w:ascii="Browallia New" w:hAnsi="Browallia New"/>
        <w:b/>
        <w:bCs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  <w:p>
    <w:pPr>
      <w:pStyle w:val="Head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720"/>
        </w:tabs>
        <w:ind w:left="81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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388"/>
        </w:tabs>
        <w:ind w:left="23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8"/>
        </w:tabs>
        <w:ind w:left="31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8"/>
        </w:tabs>
        <w:ind w:left="38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8"/>
        </w:tabs>
        <w:ind w:left="45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8"/>
        </w:tabs>
        <w:ind w:left="52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8"/>
        </w:tabs>
        <w:ind w:left="59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8"/>
        </w:tabs>
        <w:ind w:left="670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rowallia New" w:hAnsi="Browallia New" w:eastAsia="Times New Roman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EucrosiaUPC" w:hAnsi="EucrosiaUPC" w:cs="EucrosiaUPC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Browallia New" w:hAnsi="Browallia New" w:eastAsia="Times New Roman" w:cs="Browallia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hadow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Browallia New" w:hAnsi="Browallia New" w:eastAsia="Times New Roman" w:cs="Browallia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hadow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hadow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2:24:00Z</dcterms:created>
  <dc:creator>Chumpol</dc:creator>
  <dc:description/>
  <cp:keywords/>
  <dc:language>en-US</dc:language>
  <cp:lastModifiedBy>wipaporn</cp:lastModifiedBy>
  <cp:lastPrinted>2009-02-10T12:04:00Z</cp:lastPrinted>
  <dcterms:modified xsi:type="dcterms:W3CDTF">2009-02-10T05:04:00Z</dcterms:modified>
  <cp:revision>75</cp:revision>
  <dc:subject/>
  <dc:title>ตารางแสดงผลการประเมิน ประจำปี</dc:title>
</cp:coreProperties>
</file>