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EucrosiaUPC"/>
          <w:color w:val="0000FF"/>
        </w:rPr>
      </w:pPr>
      <w:r>
        <w:rPr>
          <w:rFonts w:cs="EucrosiaUPC"/>
          <w:color w:val="0000FF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2693"/>
        <w:gridCol w:w="2063"/>
      </w:tblGrid>
      <w:tr>
        <w:trPr>
          <w:tblHeader w:val="true"/>
          <w:trHeight w:val="368" w:hRule="atLeast"/>
        </w:trPr>
        <w:tc>
          <w:tcPr>
            <w:tcW w:w="7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</w:tc>
        <w:tc>
          <w:tcPr>
            <w:tcW w:w="20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28"/>
                <w:szCs w:val="30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ดือน</w:t>
            </w:r>
          </w:p>
        </w:tc>
      </w:tr>
      <w:tr>
        <w:trPr/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…..</w:t>
            </w:r>
            <w:r>
              <w:rPr>
                <w:rFonts w:ascii="Browallia New" w:hAnsi="Browallia New" w:cs="Browallia New"/>
              </w:rPr>
              <w:t>ระดับความสำเร็จของการป้องกันและแก้ไขปัญหาทางการค้าระหว่างประเทศ</w:t>
            </w:r>
          </w:p>
        </w:tc>
      </w:tr>
      <w:tr>
        <w:trPr>
          <w:trHeight w:val="36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ายสะสมบุญ ไว้ชาติหน้า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างสาวจริงใจ รักคนดี</w:t>
            </w:r>
          </w:p>
        </w:tc>
      </w:tr>
      <w:tr>
        <w:trPr>
          <w:trHeight w:val="367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เบอร์ติดต่อ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077-1xx-xxx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เบอร์ติดต่อ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077-1xx-xxx</w:t>
            </w:r>
          </w:p>
        </w:tc>
      </w:tr>
      <w:tr>
        <w:trPr>
          <w:trHeight w:val="1108" w:hRule="atLeast"/>
        </w:trPr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</w:p>
          <w:p>
            <w:pPr>
              <w:pStyle w:val="Normal"/>
              <w:ind w:right="-74" w:firstLine="995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ดับความสำเร็จของการ</w:t>
            </w:r>
            <w:r>
              <w:rPr>
                <w:rFonts w:ascii="Browallia New" w:hAnsi="Browallia New" w:cs="Browallia New"/>
              </w:rPr>
              <w:t>ป้องกันและ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แก้ไขปัญหาทางการค้า  เป็นการประมวลผลความสำเร็จของการดำเนินการสนับสนุนการป้องกันและแก้ไขปัญหาทางการค้า  </w:t>
            </w:r>
            <w:r>
              <w:rPr>
                <w:rFonts w:ascii="Browallia New" w:hAnsi="Browallia New" w:cs="Browallia New"/>
              </w:rPr>
              <w:t xml:space="preserve">ประสิทธิภาพในการประสานความร่วมมือกับผู้ประกอบการและหน่วยงานที่เกี่ยวข้อง การสนับสนุนข้อมูล การติดตามและผลักดันให้การดำเนินการต่างๆ เป็นไปตามข้อกฎหมายหรือมาตรการทางการค้าหรือพันธกรณี เพื่อหาข้อสรุปหรือแนวทางในการแก้ไขปัญหาทางการค้า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ช่น</w:t>
            </w:r>
          </w:p>
          <w:p>
            <w:pPr>
              <w:pStyle w:val="Normal"/>
              <w:tabs>
                <w:tab w:val="clear" w:pos="720"/>
                <w:tab w:val="left" w:pos="1004" w:leader="none"/>
              </w:tabs>
              <w:spacing w:lineRule="exact" w:line="380"/>
              <w:ind w:left="1200" w:hanging="120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 xml:space="preserve">•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ศึกษาวิเคราะห์  ตรวจสอบสถานการณ์ กฎระเบียบ มาตรการกีดกันทางการค้า ได้แก่ การใช้มาตรการตอบโต้การทุ่มตลาดและการอุดหนุน การใช้มาตรการที่ไม่สอดคล้องกับข้อตกลงทางการค้าระหว่างประเทศ  การใช้มาตรการด้านสุขอนามัย  และมาตรการอื่นที่เป็นปัญหาอุปสรรคในการส่งออกของสินค้าไทย  รวมทั้งการที่สินค้าจากต่างประเทศเข้ามาทุ่มตลาด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 xml:space="preserve">  จนก่อให้เกิดความเสียหายต่อผู้ประกอบการหรือผู้ผลิตสินค้าในประเทศไทย</w:t>
            </w:r>
          </w:p>
          <w:p>
            <w:pPr>
              <w:pStyle w:val="Normal"/>
              <w:tabs>
                <w:tab w:val="clear" w:pos="720"/>
                <w:tab w:val="left" w:pos="1004" w:leader="none"/>
              </w:tabs>
              <w:spacing w:lineRule="exact" w:line="380"/>
              <w:ind w:left="1200" w:hanging="120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 xml:space="preserve">• 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การจัดประชุมหารือหน่วยงานที่เกี่ยวข้องทั้งภาคราชการและเอกชน  เพื่อประเมินสถานการณ์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ละร่วมกันพิจารณากำหนดข้อเสนอแนวทางการป้องกัน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ก้ไขปัญหาอุปสรรคทางการค้า</w:t>
            </w:r>
          </w:p>
          <w:p>
            <w:pPr>
              <w:pStyle w:val="Normal"/>
              <w:tabs>
                <w:tab w:val="clear" w:pos="720"/>
                <w:tab w:val="left" w:pos="1004" w:leader="none"/>
              </w:tabs>
              <w:spacing w:lineRule="exact" w:line="380"/>
              <w:ind w:left="1200" w:hanging="120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 xml:space="preserve">•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ดำเนินการป้องกัน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ก้ไขปัญหาอุปสรรคทางการค้า  หรือการใช้มาตรการทางการค้าตามแต่ละกรณี  เช่น  การดำเนินการมาตรการตอบโต้การทุ่มตลาดและการอุดหนุน  การจัดระเบียบ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บริหารการนำเข้าส่งออกสินค้า  การจัดประชุม เจรจา  รวมทั้งการจัดสัมมนาและฝึกอบรมเชิงปฏิบัติการ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เตรียมความพร้อมให้กับภาคเอกชนกรณีต่างประเทศออกกฎระเบียบทางการค้าใหม่ที่จะมีผลกระทบกับผู้ผลิตและผู้ส่งออกไทย</w:t>
            </w:r>
          </w:p>
          <w:p>
            <w:pPr>
              <w:pStyle w:val="Normal"/>
              <w:tabs>
                <w:tab w:val="clear" w:pos="720"/>
                <w:tab w:val="left" w:pos="1004" w:leader="none"/>
              </w:tabs>
              <w:spacing w:lineRule="exact" w:line="380"/>
              <w:ind w:left="1200" w:hanging="1200"/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 xml:space="preserve">•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ติดตามและประเมินผลการดำเนินการป้องกัน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แก้ไขปัญหาอุปสรรคทางการค้า    </w:t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991" w:leader="none"/>
              </w:tabs>
              <w:spacing w:lineRule="exact" w:line="38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 xml:space="preserve">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ั้งนี้การประเมินผลการดำเนินงานเป็นการประเมินผลเชิงคุณภาพที่ประมวลจากรายงานการปฏิบัติงานในตอนสิ้นปีงบประมาณ 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 xml:space="preserve">.2552 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ในกรณีสำคัญ  ได้แก่  </w:t>
            </w:r>
            <w:r>
              <w:rPr>
                <w:rFonts w:cs="Browallia New" w:ascii="Browallia New" w:hAnsi="Browallia New"/>
                <w:sz w:val="28"/>
              </w:rPr>
              <w:t xml:space="preserve">AD/CVD  Trade  Barrier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และมาตรการกีดกันทางการค้า </w:t>
            </w:r>
          </w:p>
          <w:p>
            <w:pPr>
              <w:pStyle w:val="Normal"/>
              <w:ind w:right="-74" w:firstLine="995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ประเมินเชิงคุณภาพ พิจารณาจากความสำเร็จของการดำเนินการป้องกันและแก้ไขปัญหาทางการค้าระหว่างประเทศ  แบ่งเป็น </w:t>
            </w:r>
            <w:r>
              <w:rPr>
                <w:rFonts w:cs="Browallia New" w:ascii="Browallia New" w:hAnsi="Browallia New"/>
                <w:sz w:val="28"/>
              </w:rPr>
              <w:t xml:space="preserve">2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ด็นหลัก ได้แก่</w:t>
            </w:r>
          </w:p>
          <w:p>
            <w:pPr>
              <w:pStyle w:val="Normal"/>
              <w:numPr>
                <w:ilvl w:val="0"/>
                <w:numId w:val="3"/>
              </w:numPr>
              <w:ind w:left="1415" w:right="-74" w:hanging="36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วามสำเร็จของการดำเนินการเทียบกับกิจกรรมตามแผนงานที่กำหนดไว้</w:t>
            </w:r>
          </w:p>
          <w:p>
            <w:pPr>
              <w:pStyle w:val="Normal"/>
              <w:numPr>
                <w:ilvl w:val="0"/>
                <w:numId w:val="3"/>
              </w:numPr>
              <w:ind w:left="1415" w:right="-74" w:hanging="36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วามสำเร็จของการบรรลุเป้าหมายเทียบกับเป้าหมายผลสำเร็จที่กำหนดไว้ตามแผนงาน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exact" w:line="38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>
          <w:trHeight w:val="2439" w:hRule="atLeast"/>
        </w:trPr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</w:t>
            </w:r>
          </w:p>
          <w:p>
            <w:pPr>
              <w:pStyle w:val="Normal"/>
              <w:spacing w:lineRule="exact" w:line="380"/>
              <w:ind w:firstLine="1004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ในปีงบประมาณ 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>. 2552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ได้ดำเนินการป้องกันและแก้ไขปัญหาทางการค้าระหว่างประเทศ ประเด็นปัญหาทางการค้าฯในกรณีสำคัญ ๆ ทั้งสิ้น </w:t>
            </w:r>
            <w:r>
              <w:rPr>
                <w:rFonts w:cs="Browallia New" w:ascii="Browallia New" w:hAnsi="Browallia New"/>
                <w:sz w:val="28"/>
              </w:rPr>
              <w:t>2</w:t>
            </w:r>
            <w:r>
              <w:rPr>
                <w:rFonts w:cs="Browallia New" w:ascii="Browallia New" w:hAnsi="Browallia New"/>
                <w:sz w:val="28"/>
              </w:rPr>
              <w:t xml:space="preserve">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รณี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ังนี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ทุ่มตลาดสินค้าสังกะสีออกไซด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าตรการทางการค้า</w:t>
            </w:r>
            <w:r>
              <w:rPr>
                <w:rFonts w:ascii="Browallia New" w:hAnsi="Browallia New" w:cs="Browallia New"/>
                <w:sz w:val="28"/>
                <w:sz w:val="28"/>
              </w:rPr>
              <w:t>ของต่างประเทศ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ับเครื่องสุขภัณฑ์ของไทย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เสียหาย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  <w:tr>
        <w:trPr>
          <w:trHeight w:val="3587" w:hRule="atLeast"/>
        </w:trPr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ส่วนราชการไม่ต้องใส่ผลคะแนนมา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  <w:tbl>
            <w:tblPr>
              <w:tblW w:w="92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9"/>
              <w:gridCol w:w="918"/>
              <w:gridCol w:w="1400"/>
              <w:gridCol w:w="1427"/>
              <w:gridCol w:w="1067"/>
              <w:gridCol w:w="1287"/>
            </w:tblGrid>
            <w:tr>
              <w:trPr/>
              <w:tc>
                <w:tcPr>
                  <w:tcW w:w="31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6"/>
                      <w:szCs w:val="26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9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6"/>
                      <w:szCs w:val="26"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6"/>
                      <w:szCs w:val="26"/>
                    </w:rPr>
                    <w:t>)</w:t>
                  </w:r>
                </w:p>
              </w:tc>
              <w:tc>
                <w:tcPr>
                  <w:tcW w:w="28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ผลการดำเนินงาน</w:t>
                  </w:r>
                </w:p>
              </w:tc>
              <w:tc>
                <w:tcPr>
                  <w:tcW w:w="10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ที่ได้</w:t>
                  </w:r>
                </w:p>
              </w:tc>
              <w:tc>
                <w:tcPr>
                  <w:tcW w:w="12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8"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gsana New" w:hAnsi="Angsana New" w:cs="Angsana New"/>
                      <w:b/>
                      <w:b/>
                      <w:bCs/>
                      <w:sz w:val="28"/>
                      <w:szCs w:val="26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8"/>
                      <w:szCs w:val="26"/>
                    </w:rPr>
                  </w:r>
                </w:p>
              </w:tc>
              <w:tc>
                <w:tcPr>
                  <w:tcW w:w="9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การดำเนินงานเทียบกับแผนงาน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การดำเนินงานเทียบกับเป้าหมาย</w:t>
                  </w:r>
                </w:p>
              </w:tc>
              <w:tc>
                <w:tcPr>
                  <w:tcW w:w="10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8"/>
                      <w:szCs w:val="26"/>
                    </w:rPr>
                  </w:r>
                </w:p>
              </w:tc>
              <w:tc>
                <w:tcPr>
                  <w:tcW w:w="1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  <w:u w:val="single"/>
                    </w:rPr>
                    <w:t xml:space="preserve">กรณีที่ </w:t>
                  </w:r>
                  <w:r>
                    <w:rPr>
                      <w:rFonts w:cs="Browallia New" w:ascii="Browallia New" w:hAnsi="Browallia New"/>
                      <w:sz w:val="26"/>
                      <w:szCs w:val="26"/>
                      <w:u w:val="single"/>
                    </w:rPr>
                    <w:t>1</w:t>
                  </w: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การทุ่มตลาดสินค้าเหล็กลวดคาร์บอนสูง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  <w:t>2.5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  <w:t>5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  <w:t>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  <w:t>5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2.5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000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  <w:u w:val="single"/>
                    </w:rPr>
                    <w:t xml:space="preserve">กรณีที่ </w:t>
                  </w:r>
                  <w:r>
                    <w:rPr>
                      <w:rFonts w:cs="Browallia New" w:ascii="Browallia New" w:hAnsi="Browallia New"/>
                      <w:sz w:val="26"/>
                      <w:szCs w:val="26"/>
                      <w:u w:val="single"/>
                    </w:rPr>
                    <w:t>2</w:t>
                  </w: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มาตรการทางการค้า</w:t>
                  </w: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ของต่างประเทศ</w:t>
                  </w: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กับเครื่องสุขภัณฑ์ของไทย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  <w:t>2.5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  <w:t>5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  <w:t>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  <w:t>5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2.5000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รวม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  <w:t>5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5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.0000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  <w:tr>
        <w:trPr>
          <w:trHeight w:val="4776" w:hRule="atLeast"/>
        </w:trPr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มาตรการที่ได้ดำเนินการ 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  <w:u w:val="single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u w:val="single"/>
              </w:rPr>
              <w:t xml:space="preserve">กรณีที่ </w:t>
            </w:r>
            <w:r>
              <w:rPr>
                <w:rFonts w:cs="Browallia New" w:ascii="Browallia New" w:hAnsi="Browallia New"/>
                <w:b/>
                <w:bCs/>
                <w:sz w:val="28"/>
                <w:u w:val="single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u w:val="single"/>
              </w:rPr>
              <w:t xml:space="preserve">การทุ่มตลาดสินค้าเหล็กลวดคาร์บอนสูง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ตามเอกสารแนบ </w:t>
            </w:r>
            <w:r>
              <w:rPr>
                <w:rFonts w:cs="Browallia New" w:ascii="Browallia New" w:hAnsi="Browallia New"/>
                <w:sz w:val="28"/>
              </w:rPr>
              <w:t>1)</w:t>
            </w:r>
          </w:p>
          <w:p>
            <w:pPr>
              <w:pStyle w:val="Normal"/>
              <w:ind w:left="12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>ความสำคัญของปัญหา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12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มีการนำเข้าสินค้าเหล็กลวดคาร์บอนสูงจาก </w:t>
            </w:r>
            <w:r>
              <w:rPr>
                <w:rFonts w:cs="Browallia New" w:ascii="Browallia New" w:hAnsi="Browallia New"/>
                <w:sz w:val="28"/>
              </w:rPr>
              <w:t xml:space="preserve">2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 เพิ่มขึ้นอย่างต่อเนื่อง โดยส่งผลกระทบต่อราคา และผลประกอบการของอุตสาหกรรมภายในผู้ผลิตของไทย ทำให้ได้รับความเสียหาย เช่นปริมาณ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ูลค่าการขาย ราคาขาย กำไร ลดลง เป็นต้น อุตสาหกรรมภายในจึงยื่นคำขอให้พิจารณา</w:t>
            </w:r>
            <w:r>
              <w:rPr>
                <w:rFonts w:ascii="Browallia New" w:hAnsi="Browallia New" w:cs="Browallia New"/>
                <w:spacing w:val="-26"/>
                <w:sz w:val="28"/>
                <w:sz w:val="28"/>
              </w:rPr>
              <w:t>ตอบโต้</w:t>
            </w:r>
            <w:r>
              <w:rPr>
                <w:rFonts w:ascii="Browallia New" w:hAnsi="Browallia New" w:cs="Browallia New"/>
                <w:spacing w:val="20"/>
                <w:sz w:val="28"/>
                <w:sz w:val="28"/>
              </w:rPr>
              <w:t>การทุ่มตลาด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สินค้าเหล็กลวดคาร์บอนสูง 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ind w:left="62" w:firstLine="74"/>
              <w:jc w:val="left"/>
              <w:rPr/>
            </w:pP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 xml:space="preserve">ผลการดำเนินการ </w:t>
            </w:r>
          </w:p>
          <w:p>
            <w:pPr>
              <w:pStyle w:val="Normal"/>
              <w:numPr>
                <w:ilvl w:val="0"/>
                <w:numId w:val="4"/>
              </w:numPr>
              <w:ind w:left="496" w:right="-10" w:hanging="360"/>
              <w:jc w:val="left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ผลสำเร็จของการดำเนินงานตามแผนงาน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กระบวนการ 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46" w:leader="none"/>
              </w:tabs>
              <w:ind w:left="1046" w:right="-10" w:hanging="35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ดำเนินการเป็นไปตามกระบวนการ ขั้นตอนและระยะเวลาที่กำหนดตาม 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ร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บ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ตอบโต้การทุ่มตลาดและการอุดหนุนสินค้า 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 xml:space="preserve">.2542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โดยสามารถดำเนินการได้ภายใน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ปี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ดือน </w:t>
            </w:r>
            <w:r>
              <w:rPr>
                <w:rFonts w:cs="Browallia New" w:ascii="Browallia New" w:hAnsi="Browallia New"/>
                <w:sz w:val="28"/>
              </w:rPr>
              <w:t xml:space="preserve">3 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ัน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46" w:leader="none"/>
              </w:tabs>
              <w:ind w:left="1046" w:right="-97" w:hanging="35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นื่องจากมีผู้มีส่วนเกี่ยวข้องและมีส่วนได้เสียจำนวนมาก ส่วนราชการต้องวิเคราะห์ข้อมูลและผลกระทบต่างๆ อย่างรอบคอบ เพื่อสามารถสนับสนุนข้อมูลให้กับคณะกรรมการฯ ในการพิจารณาไต่สวนและตัดสินใจมีมติได้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46" w:leader="none"/>
                <w:tab w:val="left" w:pos="1440" w:leader="none"/>
              </w:tabs>
              <w:ind w:left="1046" w:right="-10" w:hanging="35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พิจารณาข้อมูลและผลกระทบต่างๆ ได้คำนึงถึงประโยชน์ของอุตสาหกรรมภายใน ผู้บริโภค และสาธารณะประกอบ</w:t>
            </w:r>
          </w:p>
        </w:tc>
      </w:tr>
      <w:tr>
        <w:trPr>
          <w:trHeight w:val="518" w:hRule="atLeast"/>
        </w:trPr>
        <w:tc>
          <w:tcPr>
            <w:tcW w:w="95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5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ลความสำเร็จ</w:t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งการดำเนินงานบรรลุเป้าหมาย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ind w:left="472" w:hanging="14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แม้ผลการไต่สวนจะไม่ได้ใช้มาตรการตอบโต้การทุ่มตลาด เพื่อปกป้องคุ้มครองอุตสาหกรรมภายในจากการค้าที่ไม่เป็นธรรม แต่ก็ได้ดำเนินการไต่สวนครบตามกระบวนการของกฎหมายและมีผลทำให้การนำเข้าจาก </w:t>
            </w:r>
            <w:r>
              <w:rPr>
                <w:rFonts w:cs="Browallia New" w:ascii="Browallia New" w:hAnsi="Browallia New"/>
                <w:sz w:val="28"/>
              </w:rPr>
              <w:t xml:space="preserve">2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ชะงักงันในช่วงระยะเวลาไต่สวน</w:t>
            </w:r>
          </w:p>
        </w:tc>
      </w:tr>
      <w:tr>
        <w:trPr>
          <w:trHeight w:val="518" w:hRule="atLeast"/>
        </w:trPr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u w:val="single"/>
              </w:rPr>
              <w:t xml:space="preserve">กรณีที่ </w:t>
            </w:r>
            <w:r>
              <w:rPr>
                <w:rFonts w:cs="Browallia New" w:ascii="Browallia New" w:hAnsi="Browallia New"/>
                <w:b/>
                <w:bCs/>
                <w:sz w:val="28"/>
                <w:u w:val="single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u w:val="single"/>
              </w:rPr>
              <w:t xml:space="preserve">มาตรการทางการค้าของต่างประเทศกับเครื่องสุขภัณฑ์ของไทย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ตามเอกสารแนบ </w:t>
            </w:r>
            <w:r>
              <w:rPr>
                <w:rFonts w:cs="Browallia New" w:ascii="Browallia New" w:hAnsi="Browallia New"/>
                <w:sz w:val="28"/>
              </w:rPr>
              <w:t>2)</w:t>
            </w:r>
          </w:p>
          <w:p>
            <w:pPr>
              <w:pStyle w:val="Normal"/>
              <w:ind w:left="122" w:hanging="28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>ความสำคัญของปัญหา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122" w:hanging="14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จากการที่ประเทศคู่ค้าได้ออกระเบียบ กำหนดมาตรฐานในการส่งสินค้าไปยังประเทศของตนเพิ่มขึ้น ซึ่งการดำเนินการดังกล่าวมีขั้นตอน ที่ยุ่งยาก ใช้เวลานาน และเสียค่าใช้จ่ายสูง ซึ่งผู้ประกอบการภาคเอกชนของไทยได้ร้องเรียนปัญหาดังกล่าว โดยเฉพาะค่าใช้จ่ายในการขอ </w:t>
            </w:r>
            <w:r>
              <w:rPr>
                <w:rFonts w:cs="Browallia New" w:ascii="Browallia New" w:hAnsi="Browallia New"/>
                <w:sz w:val="28"/>
              </w:rPr>
              <w:t xml:space="preserve">Product Certificate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ซึ่งต้องมีการมาตรวจโรงงานทุกปี โดยผู้ผลิตเป็นผู้ออกค่าใช้จ่ายในการเดินทางและที่พักของเจ้าหน้าที่ของมาเลเซีย รวมทั้งปัญหาความยุ่งยากและค่าใช้จ่าย ณ ท่าเรือ  ซึ่งใช้เวลานานและค่าใช้จ่ายสูง กรณีการส่งออกด้วยวิธี </w:t>
            </w:r>
            <w:r>
              <w:rPr>
                <w:rFonts w:cs="Browallia New" w:ascii="Browallia New" w:hAnsi="Browallia New"/>
                <w:sz w:val="28"/>
              </w:rPr>
              <w:t xml:space="preserve">Consignment Inspection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่งผลให้การส่งออกของบริษัท ฯ ไปยังประเทศคู่ค้าดังกล่าวลดลงอย่างต่อเนื่อง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ind w:left="62" w:firstLine="74"/>
              <w:jc w:val="left"/>
              <w:rPr/>
            </w:pP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 xml:space="preserve">ผลการดำเนินการ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16" w:leader="none"/>
              </w:tabs>
              <w:ind w:left="496" w:right="-10" w:hanging="360"/>
              <w:jc w:val="left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ผลสำเร็จของการดำเนินงานตามแผนงาน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กระบวนการ  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ind w:left="430" w:hanging="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มาตรการต่างๆ ที่ได้ดำเนินการในการแก้ไขปัญหา เช่น ตรวจสอบข้อเท็จจริงของปัญหา มีหนังสือถึงหน่วยงานที่เกี่ยวข้องของประเทศคู่ค้า จัดคณะเดินทางนำโดยผู้บริหารของกระทรวง เดินทางไปตรวจสอบข้อเท็จจริงและเจรจากับหน่วยงานที่เกี่ยวข้องเพื่อขอให้แก้ไขปัญหาในเบื้องต้น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5" w:leader="none"/>
              </w:tabs>
              <w:ind w:left="430" w:hanging="36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ลความสำเร็จของการดำเนินงานบรรลุเป้าหมาย</w:t>
            </w:r>
          </w:p>
          <w:p>
            <w:pPr>
              <w:pStyle w:val="Normal"/>
              <w:ind w:left="430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 xml:space="preserve">ประเทศคู่ค้าขยายระยะเวลาของ </w:t>
            </w:r>
            <w:r>
              <w:rPr>
                <w:rFonts w:cs="Browallia New" w:ascii="Browallia New" w:hAnsi="Browallia New"/>
                <w:sz w:val="28"/>
              </w:rPr>
              <w:t xml:space="preserve">Product Certificate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ป็น </w:t>
            </w:r>
            <w:r>
              <w:rPr>
                <w:rFonts w:cs="Browallia New" w:ascii="Browallia New" w:hAnsi="Browallia New"/>
                <w:sz w:val="28"/>
              </w:rPr>
              <w:t xml:space="preserve">2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ี เพื่อลดภาระค่าใช้จ่ายของผู้ผลิต และ</w:t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 xml:space="preserve">กรณีปัญหาที่เกิดจากการที่กฎระเบียบไม่ชัดเจน ทำให้เกิดการตีความและก่อให้เกิดความยุ่งยากและเกิดภาระค่าใช้จ่าย ณ ท่าเรือสูง รวมทั้งการเสียเวลานานในการตรวจสอบสินค้า หน่วยงานรับผิดชอบของประเทศคู่ค้ารับจะนำไปแก้ไขระเบียบ เพื่อให้เกิดความชัดเจน และเข้าใจตรงกันภายในระยะเวลา </w:t>
            </w:r>
            <w:r>
              <w:rPr>
                <w:rFonts w:cs="Browallia New" w:ascii="Browallia New" w:hAnsi="Browallia New"/>
                <w:b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เดือน</w:t>
            </w:r>
          </w:p>
        </w:tc>
      </w:tr>
      <w:tr>
        <w:trPr>
          <w:trHeight w:val="518" w:hRule="atLeast"/>
        </w:trPr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   </w:t>
            </w:r>
            <w:r>
              <w:rPr>
                <w:rFonts w:ascii="Browallia New" w:hAnsi="Browallia New" w:cs="Browallia New"/>
              </w:rPr>
              <w:t xml:space="preserve">ได้รับความร่วมมือจากหน่วยงานต่างๆ ที่เกี่ยวข้อง ได้แก่  ผู้ส่งออกและผู้นำเข้า </w:t>
            </w:r>
            <w:r>
              <w:rPr>
                <w:rFonts w:ascii="Browallia New" w:hAnsi="Browallia New" w:cs="Browallia New"/>
                <w:spacing w:val="-4"/>
                <w:lang w:eastAsia="zh-CN"/>
              </w:rPr>
              <w:t>หน่วยงานภาคเอ</w:t>
            </w:r>
            <w:r>
              <w:rPr>
                <w:rFonts w:ascii="Browallia New" w:hAnsi="Browallia New" w:cs="Browallia New"/>
              </w:rPr>
              <w:t>กชนและหน่วยงาน</w:t>
            </w:r>
            <w:r>
              <w:rPr>
                <w:rFonts w:ascii="Browallia New" w:hAnsi="Browallia New" w:cs="Browallia New"/>
                <w:spacing w:val="-4"/>
                <w:lang w:eastAsia="zh-CN"/>
              </w:rPr>
              <w:t xml:space="preserve">ภาครัฐ เช่น สภาอุตสาหกรรมแห่งประเทศไทย สภาหอการค้าแห่งประเทศไทย </w:t>
            </w:r>
            <w:r>
              <w:rPr>
                <w:rFonts w:ascii="Browallia New" w:hAnsi="Browallia New" w:cs="Browallia New"/>
              </w:rPr>
              <w:t>เป็นต้น ตลอดจนการได้รับความร่วมมือจากประเทศคู่กรณีในการประสานงานกับหน่วยงานที่เกี่ยวข้องเพื่อหาแนวทางในการแก้ไขปัญหา</w:t>
            </w:r>
          </w:p>
        </w:tc>
      </w:tr>
      <w:tr>
        <w:trPr>
          <w:trHeight w:val="524" w:hRule="atLeast"/>
        </w:trPr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  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   </w:t>
            </w:r>
            <w:r>
              <w:rPr>
                <w:rFonts w:ascii="Browallia New" w:hAnsi="Browallia New" w:cs="Browallia New"/>
              </w:rPr>
              <w:t>เนื่องจากยังมีปัจจัยหลายประการที่มีผลต่อการป้องกันและการแก้ไขปัญหาทางการค้า ได้แก่ ข้อกฎหมาย มาตรการและนโยบายทางการค้า การกำกับคุณภาพของสินค้าและการผลิต เป็นต้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ซึ่งอาจไม่ได้อยู่ภายใต้การกำกับดูแลของกระทรวงทั้งหมด </w:t>
            </w:r>
          </w:p>
        </w:tc>
      </w:tr>
      <w:tr>
        <w:trPr>
          <w:trHeight w:val="524" w:hRule="atLeast"/>
        </w:trPr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เสนอแนะสำหรับการดำเนินงานในปีต่อไป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วรมีการประสานความร่วมมือจากหน่วยงานและภาคส่วนที่เกี่ยวข้องอย่างจริงจังทั้งในระดับนโยบายและปฏิบัติ เพื่อให้การดำเนินมาตรการป้องกันและแก้ไขปัญหาเป็นไปอย่างจริงจัง มีทิศทางเดียวกันในการมุ่งรักษาผลประโยชน์ของประเทศ</w:t>
            </w:r>
          </w:p>
        </w:tc>
      </w:tr>
      <w:tr>
        <w:trPr>
          <w:trHeight w:val="524" w:hRule="atLeast"/>
        </w:trPr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1397" w:leader="none"/>
              </w:tabs>
              <w:ind w:left="94" w:hanging="14"/>
              <w:jc w:val="left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หลักฐานอ้างอิง 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  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เป็นเอกสารแนบในภาคผนวก  จำนว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109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แผ่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  <w:tab w:val="left" w:pos="1397" w:leader="none"/>
              </w:tabs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เอกสารแนบ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จำนว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11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แผ่น ได้แก่ 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แบบคำขอให้ดำเนินการพิจารณาตอบโต้การทุ่มตลาดหรือการอุดหนุน  จำนวน </w:t>
            </w:r>
            <w:r>
              <w:rPr>
                <w:rFonts w:cs="Browallia New" w:ascii="Browallia New" w:hAnsi="Browallia New"/>
                <w:sz w:val="28"/>
              </w:rPr>
              <w:t xml:space="preserve">2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ผ่น</w:t>
            </w:r>
          </w:p>
          <w:p>
            <w:pPr>
              <w:pStyle w:val="Normal"/>
              <w:numPr>
                <w:ilvl w:val="0"/>
                <w:numId w:val="6"/>
              </w:numPr>
              <w:pBdr>
                <w:bottom w:val="single" w:sz="4" w:space="1" w:color="000000"/>
              </w:pBdr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ระกาศเรื่องเปิดการไต่สวนการทุ่มตลาดสินค้าเหล็กลวดคาร์บอนสูง จำนวน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ผ่น</w:t>
            </w:r>
          </w:p>
          <w:p>
            <w:pPr>
              <w:pStyle w:val="Normal"/>
              <w:numPr>
                <w:ilvl w:val="0"/>
                <w:numId w:val="6"/>
              </w:numPr>
              <w:pBdr>
                <w:bottom w:val="single" w:sz="4" w:space="1" w:color="000000"/>
              </w:pBdr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สำเนาหนังสือแจ้งรัฐบาลต่างประเทศ    จำนวน </w:t>
            </w:r>
            <w:r>
              <w:rPr>
                <w:rFonts w:cs="Browallia New" w:ascii="Browallia New" w:hAnsi="Browallia New"/>
                <w:sz w:val="28"/>
              </w:rPr>
              <w:t xml:space="preserve">3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ผ่น</w:t>
            </w:r>
          </w:p>
          <w:p>
            <w:pPr>
              <w:pStyle w:val="Normal"/>
              <w:numPr>
                <w:ilvl w:val="0"/>
                <w:numId w:val="6"/>
              </w:numPr>
              <w:pBdr>
                <w:bottom w:val="single" w:sz="4" w:space="1" w:color="000000"/>
              </w:pBdr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แบบสอบถามสำหรับอุตสาหกรรมภายใน  ผู้นำเข้า และผู้ผลิต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ผู้ส่งออก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ฉบับเปิดเผย</w:t>
            </w:r>
            <w:r>
              <w:rPr>
                <w:rFonts w:cs="Browallia New" w:ascii="Browallia New" w:hAnsi="Browallia New"/>
                <w:sz w:val="28"/>
              </w:rPr>
              <w:t xml:space="preserve">)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จำนวน </w:t>
            </w:r>
            <w:r>
              <w:rPr>
                <w:rFonts w:cs="Browallia New" w:ascii="Browallia New" w:hAnsi="Browallia New"/>
                <w:sz w:val="28"/>
              </w:rPr>
              <w:t xml:space="preserve">2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ผ่น</w:t>
            </w:r>
          </w:p>
        </w:tc>
      </w:tr>
      <w:tr>
        <w:trPr>
          <w:trHeight w:val="524" w:hRule="atLeast"/>
        </w:trPr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</w:tabs>
              <w:ind w:left="1438" w:hanging="361"/>
              <w:jc w:val="left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หนังสือแจ้งผลวินิจฉัยเบื้องต้น แก่สถานเอกอัครราชทูต  ผู้ผลิต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ผู้ส่งออก และอุตสาหกรรมภายใน เพื่อเสนอข้อคิดเห็น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ข้อโต้แย้ง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จำนวน </w:t>
            </w:r>
            <w:r>
              <w:rPr>
                <w:rFonts w:cs="Browallia New" w:ascii="Browallia New" w:hAnsi="Browallia New"/>
                <w:sz w:val="28"/>
              </w:rPr>
              <w:t xml:space="preserve">3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ผ่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" w:leader="none"/>
              </w:tabs>
              <w:jc w:val="left"/>
              <w:rPr>
                <w:rFonts w:ascii="Browallia New" w:hAnsi="Browallia New" w:cs="Browallia New"/>
                <w:b/>
                <w:b/>
                <w:bCs/>
                <w:sz w:val="28"/>
                <w:u w:val="single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อื่นๆ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ัดเก็บไว้ที่ส่วนราชการ เนื่องจากเป็นเอกสารลับไม่สามารถเผยแพร่ได้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524" w:hRule="atLeast"/>
        </w:trPr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44" w:leader="none"/>
                <w:tab w:val="left" w:pos="458" w:leader="none"/>
              </w:tabs>
              <w:ind w:left="1440" w:hanging="1276"/>
              <w:jc w:val="left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เอกสารแนบ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จำนว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49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แผ่น ได้แก่ 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หนังสือร้องเรียนปัญหาของภาคเอกชนได้รับผลกระทบจากการกำหนดมาตรการทางการค้า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ของต่างประเทศกับเครื่องสุขภัณฑ์ของไทย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จำนวน </w:t>
            </w:r>
            <w:r>
              <w:rPr>
                <w:rFonts w:cs="Browallia New" w:ascii="Browallia New" w:hAnsi="Browallia New"/>
                <w:sz w:val="28"/>
              </w:rPr>
              <w:t xml:space="preserve">3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ผ่น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ำเนาหนังสือแจ้งรัฐบาลต่างประเทศ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จำนวน </w:t>
            </w:r>
            <w:r>
              <w:rPr>
                <w:rFonts w:cs="Browallia New" w:ascii="Browallia New" w:hAnsi="Browallia New"/>
                <w:sz w:val="28"/>
              </w:rPr>
              <w:t xml:space="preserve">2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ผ่น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ายงานการประชุมการหารือร่วมกับหน่วยงานที่เกี่ยวข้องในการแก้ไขปัญหา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จำนวน </w:t>
            </w:r>
            <w:r>
              <w:rPr>
                <w:rFonts w:cs="Browallia New" w:ascii="Browallia New" w:hAnsi="Browallia New"/>
                <w:sz w:val="28"/>
              </w:rPr>
              <w:t xml:space="preserve">26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ผ่น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เอกสารหลักฐานและภาพถ่าย รายงานการประชุมต่างๆในการจัดคณะผู้บริหารเดินทางไปตรวจสอบข้อเท็จจริงและเจรจากับประเทศคู่ค้า จำนวน </w:t>
            </w:r>
            <w:r>
              <w:rPr>
                <w:rFonts w:cs="Browallia New" w:ascii="Browallia New" w:hAnsi="Browallia New"/>
                <w:sz w:val="28"/>
              </w:rPr>
              <w:t xml:space="preserve">18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ผ่น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  <w:font w:name="EucrosiaDSE">
    <w:charset w:val="00"/>
    <w:family w:val="roman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DilleniaDSE">
    <w:charset w:val="00"/>
    <w:family w:val="roman"/>
    <w:pitch w:val="variable"/>
  </w:font>
  <w:font w:name="Cordia New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23" w:hanging="0"/>
      <w:rPr>
        <w:rFonts w:ascii="Browallia New" w:hAnsi="Browallia New" w:cs="Browallia New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168275</wp:posOffset>
          </wp:positionV>
          <wp:extent cx="82804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left" w:pos="6075" w:leader="none"/>
        <w:tab w:val="right" w:pos="9043" w:leader="none"/>
      </w:tabs>
      <w:spacing w:before="180" w:after="0"/>
      <w:rPr/>
    </w:pPr>
    <w:r>
      <w:rPr>
        <w:rStyle w:val="PageNumber"/>
        <w:rFonts w:cs="Browallia New" w:ascii="Browallia New" w:hAnsi="Browallia New"/>
        <w:b/>
        <w:bCs/>
        <w:sz w:val="26"/>
        <w:szCs w:val="26"/>
      </w:rPr>
      <w:tab/>
      <w:tab/>
      <w:tab/>
      <w:t xml:space="preserve"> 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205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ส่วนราชการ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</w:t>
    </w:r>
    <w:r>
      <w:rPr>
        <w:rFonts w:cs="Browallia New" w:ascii="Browallia New" w:hAnsi="Browallia New"/>
        <w:b/>
        <w:bCs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Cs w:val="24"/>
      </w:rPr>
    </w:pPr>
    <w:r>
      <w:rPr>
        <w:rFonts w:cs="Browallia New" w:ascii="Browallia New" w:hAnsi="Browall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2"/>
        </w:tabs>
        <w:ind w:left="1092" w:hanging="360"/>
      </w:pPr>
      <w:rPr>
        <w:sz w:val="32"/>
        <w:b w:val="false"/>
        <w:szCs w:val="32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5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52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12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12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7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72" w:hanging="144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4"/>
        </w:tabs>
        <w:ind w:left="1437" w:hanging="360"/>
      </w:pPr>
      <w:rPr>
        <w:sz w:val="26"/>
        <w:i w:val="false"/>
        <w:b w:val="false"/>
        <w:bCs w:val="false"/>
        <w:rFonts w:ascii="Browallia New" w:hAnsi="Browallia New" w:cs="Browallia New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15"/>
        </w:tabs>
        <w:ind w:left="1415" w:hanging="360"/>
      </w:pPr>
      <w:rPr/>
    </w:lvl>
  </w:abstractNum>
  <w:abstractNum w:abstractNumId="4">
    <w:lvl w:ilvl="0">
      <w:numFmt w:val="bullet"/>
      <w:lvlText w:val=""/>
      <w:lvlJc w:val="left"/>
      <w:pPr>
        <w:tabs>
          <w:tab w:val="num" w:pos="496"/>
        </w:tabs>
        <w:ind w:left="496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2)"/>
      <w:lvlJc w:val="left"/>
      <w:pPr>
        <w:tabs>
          <w:tab w:val="num" w:pos="1213"/>
        </w:tabs>
        <w:ind w:left="1576" w:hanging="360"/>
      </w:pPr>
      <w:rPr>
        <w:sz w:val="26"/>
        <w:i w:val="false"/>
        <w:b w:val="false"/>
        <w:bCs w:val="false"/>
        <w:rFonts w:ascii="Browallia New" w:hAnsi="Browallia New" w:cs="Browallia New"/>
      </w:rPr>
    </w:lvl>
    <w:lvl w:ilvl="2">
      <w:start w:val="1"/>
      <w:numFmt w:val="bullet"/>
      <w:lvlText w:val=""/>
      <w:lvlJc w:val="left"/>
      <w:pPr>
        <w:tabs>
          <w:tab w:val="num" w:pos="2296"/>
        </w:tabs>
        <w:ind w:left="22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16"/>
        </w:tabs>
        <w:ind w:left="30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36"/>
        </w:tabs>
        <w:ind w:left="37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56"/>
        </w:tabs>
        <w:ind w:left="44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76"/>
        </w:tabs>
        <w:ind w:left="51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96"/>
        </w:tabs>
        <w:ind w:left="58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16"/>
        </w:tabs>
        <w:ind w:left="6616" w:hanging="360"/>
      </w:pPr>
      <w:rPr>
        <w:rFonts w:ascii="Wingdings" w:hAnsi="Wingdings" w:cs="Wingdings" w:hint="default"/>
      </w:rPr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1074"/>
        </w:tabs>
        <w:ind w:left="1437" w:hanging="360"/>
      </w:pPr>
      <w:rPr>
        <w:sz w:val="26"/>
        <w:i w:val="false"/>
        <w:b w:val="false"/>
        <w:bCs w:val="false"/>
        <w:rFonts w:ascii="Browallia New" w:hAnsi="Browallia New" w:cs="Browallia New"/>
      </w:rPr>
    </w:lvl>
    <w:lvl w:ilvl="1">
      <w:start w:val="0"/>
      <w:numFmt w:val="bullet"/>
      <w:lvlText w:val=""/>
      <w:lvlJc w:val="left"/>
      <w:pPr>
        <w:tabs>
          <w:tab w:val="num" w:pos="720"/>
        </w:tabs>
        <w:ind w:left="1440" w:hanging="360"/>
      </w:pPr>
      <w:rPr>
        <w:rFonts w:ascii="Wingdings 2" w:hAnsi="Wingdings 2" w:cs="Wingdings 2" w:hint="default"/>
        <w:sz w:val="26"/>
        <w:i w:val="false"/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4"/>
        </w:tabs>
        <w:ind w:left="1437" w:hanging="360"/>
      </w:pPr>
      <w:rPr>
        <w:sz w:val="26"/>
        <w:i w:val="false"/>
        <w:b w:val="false"/>
        <w:bCs w:val="false"/>
        <w:rFonts w:ascii="Browallia New" w:hAnsi="Browallia New" w:cs="Browallia New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sz w:val="32"/>
      <w:szCs w:val="32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Browallia New" w:hAnsi="Browallia New" w:eastAsia="Times New Roman" w:cs="Browallia New"/>
      <w:b w:val="false"/>
      <w:sz w:val="3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hadow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rowallia New" w:hAnsi="Browallia New" w:cs="Browallia New"/>
      <w:b w:val="false"/>
      <w:bCs w:val="false"/>
      <w:i w:val="false"/>
      <w:sz w:val="26"/>
    </w:rPr>
  </w:style>
  <w:style w:type="character" w:styleId="WW8Num11z0">
    <w:name w:val="WW8Num11z0"/>
    <w:qFormat/>
    <w:rPr>
      <w:rFonts w:ascii="Wingdings" w:hAnsi="Wingdings" w:cs="Wingdings"/>
      <w:shadow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hadow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hadow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eastAsia="Times New Roman" w:cs="Wingdings 2"/>
    </w:rPr>
  </w:style>
  <w:style w:type="character" w:styleId="WW8Num16z1">
    <w:name w:val="WW8Num16z1"/>
    <w:qFormat/>
    <w:rPr>
      <w:rFonts w:ascii="Browallia New" w:hAnsi="Browallia New" w:cs="Browallia New"/>
      <w:b w:val="false"/>
      <w:bCs w:val="false"/>
      <w:i w:val="false"/>
      <w:sz w:val="2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rowallia New" w:hAnsi="Browallia New" w:cs="Browallia New"/>
      <w:b w:val="false"/>
      <w:bCs w:val="false"/>
      <w:i w:val="false"/>
      <w:sz w:val="26"/>
    </w:rPr>
  </w:style>
  <w:style w:type="character" w:styleId="WW8Num18z1">
    <w:name w:val="WW8Num18z1"/>
    <w:qFormat/>
    <w:rPr>
      <w:rFonts w:ascii="Wingdings 2" w:hAnsi="Wingdings 2" w:eastAsia="Times New Roman" w:cs="Wingdings 2"/>
      <w:b w:val="false"/>
      <w:bCs w:val="false"/>
      <w:i w:val="false"/>
      <w:sz w:val="26"/>
    </w:rPr>
  </w:style>
  <w:style w:type="character" w:styleId="WW8Num19z0">
    <w:name w:val="WW8Num19z0"/>
    <w:qFormat/>
    <w:rPr>
      <w:rFonts w:ascii="Wingdings" w:hAnsi="Wingdings" w:cs="Wingdings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hadow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hadow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rowallia New" w:hAnsi="Browallia New" w:cs="Browallia New"/>
      <w:b w:val="false"/>
      <w:bCs w:val="false"/>
      <w:i w:val="false"/>
      <w:sz w:val="26"/>
    </w:rPr>
  </w:style>
  <w:style w:type="character" w:styleId="WW8Num23z0">
    <w:name w:val="WW8Num23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hadow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hadow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hadow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adow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EucrosiaDSE" w:hAnsi="EucrosiaDSE" w:cs="EucrosiaDSE"/>
      <w:sz w:val="32"/>
      <w:szCs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EucrosiaDSE" w:hAnsi="EucrosiaDSE" w:eastAsia="Cordia New" w:cs="EucrosiaUPC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EucrosiaUPC" w:hAnsi="EucrosiaUPC" w:cs="EucrosiaUPC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hadow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hadow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hadow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>
      <w:rFonts w:ascii="Wingdings" w:hAnsi="Wingdings" w:cs="Wingdings"/>
      <w:shadow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" w:hAnsi="DilleniaDSE" w:cs="DilleniaDSE"/>
      <w:sz w:val="30"/>
      <w:szCs w:val="35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;Times New Roman" w:hAnsi="MS Sans Serif;Times New Roman" w:cs="Cordia New"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21:00Z</dcterms:created>
  <dc:creator>Chumpol</dc:creator>
  <dc:description/>
  <cp:keywords/>
  <dc:language>en-US</dc:language>
  <cp:lastModifiedBy>Mullika</cp:lastModifiedBy>
  <cp:lastPrinted>2006-04-26T18:12:00Z</cp:lastPrinted>
  <dcterms:modified xsi:type="dcterms:W3CDTF">2009-02-05T01:15:00Z</dcterms:modified>
  <cp:revision>44</cp:revision>
  <dc:subject/>
  <dc:title>ตารางแสดงผลการประเมิน ประจำปี</dc:title>
</cp:coreProperties>
</file>