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ins w:id="16" w:author="CasperX" w:date="2009-01-18T00:30:00Z"/>
        </w:rPr>
      </w:pPr>
      <w:ins w:id="0" w:author="bongkot" w:date="2009-02-03T15:48:00Z">
        <w:r>
          <w:rPr>
            <w:rFonts w:ascii="Browallia New" w:hAnsi="Browallia New" w:cs="Browallia New"/>
            <w:b/>
            <w:b/>
            <w:bCs/>
          </w:rPr>
          <w:t>แบบฟอร์ม</w:t>
        </w:r>
      </w:ins>
      <w:ins w:id="1" w:author="bongkot" w:date="2009-02-03T16:44:00Z">
        <w:r>
          <w:rPr>
            <w:rFonts w:ascii="Browallia New" w:hAnsi="Browallia New" w:cs="Browallia New"/>
            <w:b/>
            <w:b/>
            <w:bCs/>
          </w:rPr>
          <w:t>การ</w:t>
        </w:r>
      </w:ins>
      <w:ins w:id="2" w:author="anankhiya" w:date="2008-01-04T17:30:00Z">
        <w:del w:id="3" w:author="bongkot" w:date="2009-02-03T16:44:00Z">
          <w:r>
            <w:rPr>
              <w:rFonts w:ascii="Browallia New" w:hAnsi="Browallia New" w:cs="Browallia New"/>
              <w:b/>
              <w:b/>
              <w:bCs/>
            </w:rPr>
            <w:delText>การวิเคราะห์และให้ความเห็น</w:delText>
          </w:r>
        </w:del>
      </w:ins>
      <w:ins w:id="4" w:author="CasperX" w:date="2009-01-18T00:30:00Z">
        <w:del w:id="5" w:author="bongkot" w:date="2009-02-03T16:44:00Z">
          <w:r>
            <w:rPr>
              <w:rFonts w:ascii="Browallia New" w:hAnsi="Browallia New" w:cs="Browallia New"/>
              <w:b/>
              <w:b/>
              <w:bCs/>
            </w:rPr>
            <w:delText>ประเด็นการ</w:delText>
          </w:r>
        </w:del>
      </w:ins>
      <w:ins w:id="6" w:author="CasperX" w:date="2009-01-18T00:30:00Z">
        <w:r>
          <w:rPr>
            <w:rFonts w:ascii="Browallia New" w:hAnsi="Browallia New" w:cs="Browallia New"/>
            <w:b/>
            <w:b/>
            <w:bCs/>
          </w:rPr>
          <w:t>ขอเปลี่ยนแปลงรายละเอียดตัวชี้วัด</w:t>
        </w:r>
      </w:ins>
      <w:ins w:id="7" w:author="bongkot" w:date="2009-02-03T16:00:00Z">
        <w:r>
          <w:rPr>
            <w:rFonts w:ascii="Browallia New" w:hAnsi="Browallia New" w:cs="Browallia New"/>
            <w:b/>
            <w:b/>
            <w:bCs/>
          </w:rPr>
          <w:t xml:space="preserve"> </w:t>
        </w:r>
      </w:ins>
      <w:ins w:id="8" w:author="bongkot" w:date="2009-02-03T16:00:00Z">
        <w:r>
          <w:rPr>
            <w:rFonts w:cs="Browallia New" w:ascii="Browallia New" w:hAnsi="Browallia New"/>
            <w:b/>
            <w:bCs/>
          </w:rPr>
          <w:t xml:space="preserve">/ </w:t>
        </w:r>
      </w:ins>
      <w:ins w:id="9" w:author="bongkot" w:date="2009-02-03T16:00:00Z">
        <w:r>
          <w:rPr>
            <w:rFonts w:ascii="Browallia New" w:hAnsi="Browallia New" w:cs="Browallia New"/>
            <w:b/>
            <w:b/>
            <w:bCs/>
          </w:rPr>
          <w:t>การขอ</w:t>
        </w:r>
      </w:ins>
      <w:ins w:id="10" w:author="CasperX" w:date="2009-01-18T00:30:00Z">
        <w:del w:id="11" w:author="bongkot" w:date="2009-02-03T16:00:00Z">
          <w:r>
            <w:rPr>
              <w:rFonts w:cs="Browallia New" w:ascii="Browallia New" w:hAnsi="Browallia New"/>
              <w:b/>
              <w:bCs/>
            </w:rPr>
            <w:delText>/</w:delText>
          </w:r>
        </w:del>
      </w:ins>
      <w:ins w:id="12" w:author="CasperX" w:date="2009-01-18T00:30:00Z">
        <w:r>
          <w:rPr>
            <w:rFonts w:ascii="Browallia New" w:hAnsi="Browallia New" w:cs="Browallia New"/>
            <w:b/>
            <w:b/>
            <w:bCs/>
          </w:rPr>
          <w:t>ทบทวนผลการประเมินผลการปฏิบัติราชการ</w:t>
        </w:r>
      </w:ins>
      <w:ins w:id="13" w:author="anankhiya" w:date="2008-01-04T17:30:00Z">
        <w:del w:id="14" w:author="CasperX" w:date="2009-01-18T00:30:00Z">
          <w:r>
            <w:rPr>
              <w:rFonts w:ascii="Browallia New" w:hAnsi="Browallia New" w:cs="Browallia New"/>
              <w:b/>
              <w:b/>
              <w:bCs/>
            </w:rPr>
            <w:delText>เรื่องขอทบทวนผลการปฏิบัติราชการ</w:delText>
          </w:r>
        </w:del>
      </w:ins>
      <w:ins w:id="15" w:author="anankhiya" w:date="2008-01-04T17:30:00Z">
        <w:r>
          <w:rPr>
            <w:rFonts w:ascii="Browallia New" w:hAnsi="Browallia New" w:cs="Browallia New"/>
            <w:b/>
            <w:b/>
            <w:bCs/>
          </w:rPr>
          <w:t xml:space="preserve"> </w:t>
        </w:r>
      </w:ins>
    </w:p>
    <w:p>
      <w:pPr>
        <w:pStyle w:val="Normal"/>
        <w:jc w:val="center"/>
        <w:rPr>
          <w:rFonts w:ascii="Browallia New" w:hAnsi="Browallia New" w:cs="Browallia New"/>
          <w:b/>
          <w:b/>
          <w:bCs/>
          <w:ins w:id="33" w:author="anankhiya" w:date="2008-01-04T17:30:00Z"/>
        </w:rPr>
      </w:pPr>
      <w:ins w:id="17" w:author="anankhiya" w:date="2008-01-04T17:30:00Z">
        <w:r>
          <w:rPr>
            <w:rFonts w:ascii="Browallia New" w:hAnsi="Browallia New" w:cs="Browallia New"/>
            <w:b/>
            <w:b/>
            <w:bCs/>
          </w:rPr>
          <w:t>และการสรุปผลการพิจารณา</w:t>
        </w:r>
      </w:ins>
      <w:ins w:id="18" w:author="CasperX" w:date="2009-01-18T00:30:00Z">
        <w:del w:id="19" w:author="bongkot" w:date="2009-02-03T16:00:00Z">
          <w:r>
            <w:rPr>
              <w:rFonts w:ascii="Browallia New" w:hAnsi="Browallia New" w:cs="Browallia New"/>
              <w:b/>
              <w:b/>
              <w:bCs/>
              <w:color w:val="000000"/>
              <w:sz w:val="28"/>
              <w:sz w:val="28"/>
              <w:szCs w:val="28"/>
            </w:rPr>
            <w:delText>ประเด็น</w:delText>
          </w:r>
        </w:del>
      </w:ins>
      <w:ins w:id="20" w:author="CasperX" w:date="2009-01-18T00:30:00Z">
        <w:r>
          <w:rPr>
            <w:rFonts w:ascii="Browallia New" w:hAnsi="Browallia New" w:cs="Browallia New"/>
            <w:b/>
            <w:b/>
            <w:bCs/>
            <w:color w:val="000000"/>
            <w:sz w:val="28"/>
            <w:sz w:val="28"/>
            <w:szCs w:val="28"/>
          </w:rPr>
          <w:t>การขอ</w:t>
        </w:r>
      </w:ins>
      <w:ins w:id="21" w:author="CasperX" w:date="2009-01-18T00:30:00Z">
        <w:r>
          <w:rPr>
            <w:rFonts w:ascii="Browallia New" w:hAnsi="Browallia New" w:cs="Browallia New"/>
            <w:b/>
            <w:b/>
            <w:bCs/>
            <w:color w:val="000000"/>
            <w:sz w:val="28"/>
            <w:sz w:val="28"/>
            <w:szCs w:val="28"/>
          </w:rPr>
          <w:t>เปลี่ยนแปลงรายละเอียดตัวชี้วัด</w:t>
        </w:r>
      </w:ins>
      <w:ins w:id="22" w:author="bongkot" w:date="2009-02-03T16:00:00Z">
        <w:r>
          <w:rPr>
            <w:rFonts w:ascii="Browallia New" w:hAnsi="Browallia New" w:cs="Browallia New"/>
            <w:b/>
            <w:b/>
            <w:bCs/>
            <w:color w:val="000000"/>
          </w:rPr>
          <w:t xml:space="preserve"> </w:t>
        </w:r>
      </w:ins>
      <w:ins w:id="23" w:author="bongkot" w:date="2009-02-03T16:00:00Z">
        <w:r>
          <w:rPr>
            <w:rFonts w:cs="Browallia New" w:ascii="Browallia New" w:hAnsi="Browallia New"/>
            <w:b/>
            <w:bCs/>
            <w:color w:val="000000"/>
          </w:rPr>
          <w:t xml:space="preserve">/ </w:t>
        </w:r>
      </w:ins>
      <w:ins w:id="24" w:author="bongkot" w:date="2009-02-03T16:00:00Z">
        <w:r>
          <w:rPr>
            <w:rFonts w:ascii="Browallia New" w:hAnsi="Browallia New" w:cs="Browallia New"/>
            <w:b/>
            <w:b/>
            <w:bCs/>
            <w:color w:val="000000"/>
          </w:rPr>
          <w:t>การขอ</w:t>
        </w:r>
      </w:ins>
      <w:ins w:id="25" w:author="CasperX" w:date="2009-01-18T00:30:00Z">
        <w:del w:id="26" w:author="bongkot" w:date="2009-02-03T16:00:00Z">
          <w:r>
            <w:rPr>
              <w:rFonts w:cs="Browallia New" w:ascii="Browallia New" w:hAnsi="Browallia New"/>
              <w:b/>
              <w:bCs/>
              <w:color w:val="000000"/>
              <w:sz w:val="28"/>
              <w:szCs w:val="28"/>
            </w:rPr>
            <w:delText>/</w:delText>
          </w:r>
        </w:del>
      </w:ins>
      <w:ins w:id="27" w:author="CasperX" w:date="2009-01-18T00:30:00Z">
        <w:r>
          <w:rPr>
            <w:rFonts w:ascii="Browallia New" w:hAnsi="Browallia New" w:cs="Browallia New"/>
            <w:b/>
            <w:b/>
            <w:bCs/>
            <w:color w:val="000000"/>
            <w:sz w:val="28"/>
            <w:sz w:val="28"/>
            <w:szCs w:val="28"/>
          </w:rPr>
          <w:t>ทบทวนผลการประเมินผลการปฏิบัติราชการ</w:t>
        </w:r>
      </w:ins>
      <w:ins w:id="28" w:author="anankhiya" w:date="2008-01-04T17:30:00Z">
        <w:del w:id="29" w:author="CasperX" w:date="2009-01-18T00:30:00Z">
          <w:r>
            <w:rPr>
              <w:rFonts w:ascii="Browallia New" w:hAnsi="Browallia New" w:cs="Browallia New"/>
              <w:b/>
              <w:b/>
              <w:bCs/>
            </w:rPr>
            <w:delText xml:space="preserve">ทบทวนฯ </w:delText>
          </w:r>
        </w:del>
      </w:ins>
      <w:ins w:id="30" w:author="anankhiya" w:date="2008-01-04T17:30:00Z">
        <w:del w:id="31" w:author="bongkot" w:date="2009-02-03T16:44:00Z">
          <w:r>
            <w:rPr>
              <w:rFonts w:ascii="Browallia New" w:hAnsi="Browallia New" w:cs="Browallia New"/>
              <w:b/>
              <w:b/>
              <w:bCs/>
            </w:rPr>
            <w:delText>ของคณะกรรมการฯ</w:delText>
          </w:r>
        </w:del>
      </w:ins>
      <w:ins w:id="32" w:author="bongkot" w:date="2009-02-03T16:44:00Z">
        <w:r>
          <w:rPr>
            <w:rFonts w:ascii="Browallia New" w:hAnsi="Browallia New" w:cs="Browallia New"/>
            <w:b/>
            <w:b/>
            <w:bCs/>
          </w:rPr>
          <w:t xml:space="preserve"> </w:t>
        </w:r>
      </w:ins>
    </w:p>
    <w:p>
      <w:pPr>
        <w:pStyle w:val="Normal"/>
        <w:rPr>
          <w:rFonts w:ascii="Browallia New" w:hAnsi="Browallia New" w:cs="Browallia New"/>
          <w:b/>
          <w:b/>
          <w:bCs/>
          <w:del w:id="42" w:author="anankhiya" w:date="2008-01-04T17:30:00Z"/>
        </w:rPr>
      </w:pPr>
      <w:ins w:id="34" w:author="anankhiya" w:date="2008-01-04T17:30:00Z">
        <w:r>
          <w:rPr>
            <w:rFonts w:cs="Browallia New" w:ascii="Browallia New" w:hAnsi="Browallia New"/>
            <w:b/>
            <w:bCs/>
          </w:rPr>
          <w:br/>
        </w:r>
      </w:ins>
      <w:ins w:id="35" w:author="bongkot" w:date="2009-02-03T15:49:00Z">
        <w:r>
          <w:rPr>
            <w:rFonts w:ascii="Browallia New" w:hAnsi="Browallia New" w:cs="Browallia New"/>
            <w:b/>
            <w:b/>
            <w:bCs/>
            <w:u w:val="single"/>
          </w:rPr>
          <w:t>แบบฟอร์ม</w:t>
        </w:r>
      </w:ins>
      <w:ins w:id="36" w:author="bongkot" w:date="2009-02-03T15:49:00Z">
        <w:r>
          <w:rPr>
            <w:rFonts w:ascii="Browallia New" w:hAnsi="Browallia New" w:cs="Browallia New"/>
            <w:b/>
            <w:b/>
            <w:bCs/>
          </w:rPr>
          <w:t xml:space="preserve"> ตารางสรุปประเด็น</w:t>
        </w:r>
      </w:ins>
      <w:ins w:id="37" w:author="Anankhiya" w:date="2007-11-30T11:22:00Z">
        <w:del w:id="38" w:author="anankhiya" w:date="2008-01-04T17:30:00Z">
          <w:r>
            <w:rPr>
              <w:rFonts w:ascii="Browallia New" w:hAnsi="Browallia New" w:cs="Browallia New"/>
              <w:b/>
              <w:b/>
              <w:bCs/>
            </w:rPr>
            <w:delText>ตัวอย่างการวิเคราะห์และให้ความเห็นเรื่องขอ</w:delText>
          </w:r>
        </w:del>
      </w:ins>
      <w:ins w:id="39" w:author="Anankhiya" w:date="2007-11-30T11:22:00Z">
        <w:del w:id="40" w:author="anankhiya" w:date="2008-01-04T17:03:00Z">
          <w:r>
            <w:rPr>
              <w:rFonts w:ascii="Browallia New" w:hAnsi="Browallia New" w:cs="Browallia New"/>
              <w:b/>
              <w:b/>
              <w:bCs/>
            </w:rPr>
            <w:delText>เปลี่ยนแปลง</w:delText>
          </w:r>
        </w:del>
      </w:ins>
      <w:del w:id="41" w:author="anankhiya" w:date="2008-01-04T17:30:00Z">
        <w:r>
          <w:rPr>
            <w:rFonts w:ascii="Browallia New" w:hAnsi="Browallia New" w:cs="Browallia New"/>
            <w:b/>
            <w:b/>
            <w:bCs/>
          </w:rPr>
          <w:delText>ผลการปฏิบัติราชการ</w:delText>
        </w:r>
      </w:del>
    </w:p>
    <w:p>
      <w:pPr>
        <w:pStyle w:val="Normal"/>
        <w:jc w:val="left"/>
        <w:rPr>
          <w:rFonts w:ascii="Browallia New" w:hAnsi="Browallia New" w:cs="Browallia New"/>
          <w:b/>
          <w:b/>
          <w:bCs/>
          <w:del w:id="44" w:author="Anankhiya" w:date="2007-11-30T11:22:00Z"/>
        </w:rPr>
      </w:pPr>
      <w:del w:id="43" w:author="Anankhiya" w:date="2007-11-30T11:22:00Z">
        <w:r>
          <w:rPr>
            <w:rFonts w:ascii="Browallia New" w:hAnsi="Browallia New" w:cs="Browallia New"/>
            <w:b/>
            <w:b/>
            <w:bCs/>
          </w:rPr>
          <w:delText>ตัวอย่างการวิเคราะห์และให้ความเห็นเรื่องขอเปลี่ยนแปลงรายละเอียดตัวชี้วัดในคำรับรองการปฏิบัติราชการ</w:delText>
        </w:r>
      </w:del>
    </w:p>
    <w:p>
      <w:pPr>
        <w:pStyle w:val="Normal"/>
        <w:jc w:val="left"/>
        <w:rPr>
          <w:rFonts w:ascii="Browallia New" w:hAnsi="Browallia New" w:cs="Browallia New"/>
          <w:b/>
          <w:b/>
          <w:bCs/>
          <w:del w:id="63" w:author="bongkot" w:date="2009-02-03T15:49:00Z"/>
        </w:rPr>
      </w:pPr>
      <w:ins w:id="45" w:author="anankhiya" w:date="2008-01-04T17:29:00Z">
        <w:del w:id="46" w:author="bongkot" w:date="2009-02-03T15:45:00Z">
          <w:r>
            <w:rPr>
              <w:rFonts w:ascii="Browallia New" w:hAnsi="Browallia New" w:cs="Browallia New"/>
              <w:b/>
              <w:b/>
              <w:bCs/>
              <w:u w:val="single"/>
            </w:rPr>
            <w:delText>กรณี</w:delText>
          </w:r>
        </w:del>
      </w:ins>
      <w:ins w:id="47" w:author="bongkot" w:date="2009-02-03T15:45:00Z">
        <w:r>
          <w:rPr>
            <w:rFonts w:ascii="Browallia New" w:hAnsi="Browallia New" w:cs="Browallia New"/>
            <w:b/>
            <w:b/>
            <w:bCs/>
          </w:rPr>
          <w:t>การ</w:t>
        </w:r>
      </w:ins>
      <w:ins w:id="48" w:author="CasperX" w:date="2009-01-18T00:31:00Z">
        <w:r>
          <w:rPr>
            <w:rFonts w:ascii="Browallia New" w:hAnsi="Browallia New" w:cs="Browallia New"/>
            <w:b/>
            <w:b/>
            <w:bCs/>
          </w:rPr>
          <w:t>ขอเปลี่ยนแปลงรายละเอียดตัวชี้วัด</w:t>
        </w:r>
      </w:ins>
      <w:ins w:id="49" w:author="CasperX" w:date="2009-01-18T00:31:00Z">
        <w:del w:id="50" w:author="bongkot" w:date="2009-02-03T15:50:00Z">
          <w:r>
            <w:rPr>
              <w:rFonts w:cs="Browallia New" w:ascii="Browallia New" w:hAnsi="Browallia New"/>
              <w:b/>
              <w:bCs/>
            </w:rPr>
            <w:delText>/</w:delText>
          </w:r>
        </w:del>
      </w:ins>
      <w:ins w:id="51" w:author="CasperX" w:date="2009-01-18T00:31:00Z">
        <w:del w:id="52" w:author="bongkot" w:date="2009-02-03T15:50:00Z">
          <w:r>
            <w:rPr>
              <w:rFonts w:ascii="Browallia New" w:hAnsi="Browallia New" w:cs="Browallia New"/>
              <w:b/>
              <w:b/>
              <w:bCs/>
            </w:rPr>
            <w:delText>ทบทวนผลการประเมินผลการปฏิบัติราชการ</w:delText>
          </w:r>
        </w:del>
      </w:ins>
      <w:ins w:id="53" w:author="anankhiya" w:date="2008-01-04T17:29:00Z">
        <w:del w:id="54" w:author="bongkot" w:date="2009-02-03T15:50:00Z">
          <w:r>
            <w:rPr>
              <w:rFonts w:ascii="Browallia New" w:hAnsi="Browallia New" w:cs="Browallia New"/>
              <w:b/>
              <w:b/>
              <w:bCs/>
            </w:rPr>
            <w:delText>ขอทบทวนผลการปฏิบัติราชการ</w:delText>
          </w:r>
        </w:del>
      </w:ins>
      <w:ins w:id="55" w:author="anankhiya" w:date="2008-01-04T17:29:00Z">
        <w:r>
          <w:rPr>
            <w:rFonts w:ascii="Browallia New" w:hAnsi="Browallia New" w:cs="Browallia New"/>
            <w:b/>
            <w:b/>
            <w:bCs/>
          </w:rPr>
          <w:t xml:space="preserve"> </w:t>
        </w:r>
      </w:ins>
      <w:ins w:id="56" w:author="anankhiya" w:date="2008-01-04T17:29:00Z">
        <w:del w:id="57" w:author="bongkot" w:date="2009-02-03T15:49:00Z">
          <w:r>
            <w:rPr>
              <w:rFonts w:ascii="Browallia New" w:hAnsi="Browallia New" w:cs="Browallia New"/>
              <w:b/>
              <w:b/>
              <w:bCs/>
            </w:rPr>
            <w:delText xml:space="preserve">และมีความเห็นให้ยืนยันผลการประเมินผลการปฏิบัติราชการ </w:delText>
          </w:r>
        </w:del>
      </w:ins>
      <w:ins w:id="58" w:author="Anankhiya" w:date="2007-11-30T11:23:00Z">
        <w:del w:id="59" w:author="bongkot" w:date="2009-02-03T15:49:00Z">
          <w:r>
            <w:rPr>
              <w:rFonts w:ascii="Browallia New" w:hAnsi="Browallia New" w:cs="Browallia New"/>
              <w:b/>
              <w:b/>
              <w:bCs/>
            </w:rPr>
            <w:delText>ตัวอย่าง</w:delText>
          </w:r>
        </w:del>
      </w:ins>
      <w:ins w:id="60" w:author="Anankhiya" w:date="2007-11-30T11:23:00Z">
        <w:del w:id="61" w:author="bongkot" w:date="2009-02-03T15:49:00Z">
          <w:r>
            <w:rPr>
              <w:rFonts w:ascii="Browallia New" w:hAnsi="Browallia New" w:cs="Browallia New"/>
              <w:b/>
              <w:b/>
              <w:bCs/>
              <w:u w:val="single"/>
            </w:rPr>
            <w:delText>กรณี</w:delText>
          </w:r>
        </w:del>
      </w:ins>
      <w:del w:id="62" w:author="bongkot" w:date="2009-02-03T15:49:00Z">
        <w:r>
          <w:rPr>
            <w:rFonts w:ascii="Browallia New" w:hAnsi="Browallia New" w:cs="Browallia New"/>
            <w:b/>
            <w:b/>
            <w:bCs/>
          </w:rPr>
          <w:delText>ขอเปลี่ยนแปลงผลการปฏิบัติราชการ และพิจารณาเห็นควรยืนยันผลการปฏิบัติราชการ</w:delText>
        </w:r>
      </w:del>
    </w:p>
    <w:p>
      <w:pPr>
        <w:pStyle w:val="Normal"/>
        <w:rPr>
          <w:rFonts w:ascii="Browallia New" w:hAnsi="Browallia New" w:cs="Browallia New"/>
          <w:b/>
          <w:b/>
          <w:bCs/>
          <w:del w:id="67" w:author="bongkot" w:date="2009-02-03T15:49:00Z"/>
        </w:rPr>
      </w:pPr>
      <w:del w:id="64" w:author="bongkot" w:date="2009-02-03T15:49:00Z">
        <w:r>
          <w:rPr>
            <w:rFonts w:ascii="Browallia New" w:hAnsi="Browallia New" w:cs="Browallia New"/>
            <w:b/>
            <w:b/>
            <w:bCs/>
          </w:rPr>
          <w:delText>ตัวอย่าง</w:delText>
        </w:r>
      </w:del>
      <w:del w:id="65" w:author="bongkot" w:date="2009-02-03T15:49:00Z">
        <w:r>
          <w:rPr>
            <w:rFonts w:ascii="Browallia New" w:hAnsi="Browallia New" w:cs="Browallia New"/>
            <w:b/>
            <w:b/>
            <w:bCs/>
            <w:u w:val="single"/>
          </w:rPr>
          <w:delText>กรณี</w:delText>
        </w:r>
      </w:del>
      <w:del w:id="66" w:author="bongkot" w:date="2009-02-03T15:49:00Z">
        <w:r>
          <w:rPr>
            <w:rFonts w:ascii="Browallia New" w:hAnsi="Browallia New" w:cs="Browallia New"/>
            <w:b/>
            <w:b/>
            <w:bCs/>
          </w:rPr>
          <w:delText>ขอเปลี่ยนแปลงรายละเอียดตัวชี้วัด เนื่องจากปัจจัยภายนอกที่ไม่สามารถควบคุมหรือบริหารจัดการได้</w:delText>
        </w:r>
      </w:del>
    </w:p>
    <w:p>
      <w:pPr>
        <w:pStyle w:val="Normal"/>
        <w:jc w:val="left"/>
        <w:rPr>
          <w:rFonts w:ascii="Browallia New" w:hAnsi="Browallia New" w:cs="Browallia New"/>
          <w:b/>
          <w:b/>
          <w:bCs/>
          <w:ins w:id="69" w:author="anankhiya" w:date="2008-01-04T17:39:00Z"/>
        </w:rPr>
      </w:pPr>
      <w:del w:id="68" w:author="bongkot" w:date="2009-02-03T15:49:00Z">
        <w:r>
          <w:rPr>
            <w:rFonts w:ascii="Browallia New" w:hAnsi="Browallia New" w:cs="Browallia New"/>
            <w:b/>
            <w:b/>
            <w:bCs/>
          </w:rPr>
          <w:delText>วาระพิจารณา</w:delText>
        </w:r>
      </w:del>
    </w:p>
    <w:p>
      <w:pPr>
        <w:pStyle w:val="Normal"/>
        <w:jc w:val="left"/>
        <w:rPr>
          <w:rFonts w:ascii="Browallia New" w:hAnsi="Browallia New" w:cs="Browallia New"/>
          <w:b/>
          <w:b/>
          <w:bCs/>
          <w:del w:id="71" w:author="CasperX" w:date="2009-01-18T00:31:00Z"/>
        </w:rPr>
      </w:pPr>
      <w:del w:id="70" w:author="CasperX" w:date="2009-01-18T00:31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jc w:val="right"/>
        <w:rPr>
          <w:rFonts w:ascii="Browallia New" w:hAnsi="Browallia New" w:cs="Browallia New"/>
          <w:b/>
          <w:b/>
          <w:bCs/>
        </w:rPr>
      </w:pPr>
      <w:ins w:id="72" w:author="anankhiya" w:date="2008-01-04T17:39:00Z">
        <w:r>
          <w:rPr>
            <w:rFonts w:ascii="Browallia New" w:hAnsi="Browallia New" w:cs="Browallia New"/>
            <w:b/>
            <w:b/>
            <w:bCs/>
          </w:rPr>
          <w:t>วาระ</w:t>
        </w:r>
      </w:ins>
      <w:ins w:id="73" w:author="bongkot" w:date="2009-02-03T15:54:00Z">
        <w:r>
          <w:rPr>
            <w:rFonts w:ascii="Browallia New" w:hAnsi="Browallia New" w:cs="Browallia New"/>
            <w:b/>
            <w:b/>
            <w:bCs/>
          </w:rPr>
          <w:t>เพื่อ</w:t>
        </w:r>
      </w:ins>
      <w:ins w:id="74" w:author="anankhiya" w:date="2008-01-04T17:39:00Z">
        <w:r>
          <w:rPr>
            <w:rFonts w:ascii="Browallia New" w:hAnsi="Browallia New" w:cs="Browallia New"/>
            <w:b/>
            <w:b/>
            <w:bCs/>
          </w:rPr>
          <w:t>พิจารณา</w:t>
        </w:r>
      </w:ins>
      <w:ins w:id="75" w:author="bongkot" w:date="2009-02-03T15:54:00Z">
        <w:r>
          <w:rPr>
            <w:rFonts w:cs="Browallia New" w:ascii="Browallia New" w:hAnsi="Browallia New"/>
            <w:b/>
            <w:bCs/>
          </w:rPr>
          <w:t>/</w:t>
        </w:r>
      </w:ins>
      <w:ins w:id="76" w:author="bongkot" w:date="2009-02-03T15:54:00Z">
        <w:r>
          <w:rPr>
            <w:rFonts w:ascii="Browallia New" w:hAnsi="Browallia New" w:cs="Browallia New"/>
            <w:b/>
            <w:b/>
            <w:bCs/>
          </w:rPr>
          <w:t>เพื่อทราบ</w:t>
        </w:r>
      </w:ins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431"/>
        <w:gridCol w:w="4916"/>
        <w:gridCol w:w="3277"/>
        <w:gridCol w:w="1868"/>
      </w:tblGrid>
      <w:tr>
        <w:trPr>
          <w:trHeight w:val="298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  <w:del w:id="83" w:author="bongkot" w:date="2009-02-03T15:50:00Z"/>
              </w:rPr>
            </w:pPr>
            <w:ins w:id="77" w:author="CasperX" w:date="2009-01-18T00:29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ตารางสรุปประเด็นการขอ</w:t>
              </w:r>
            </w:ins>
            <w:ins w:id="78" w:author="CasperX" w:date="2009-01-18T00:29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เปลี่ยนแปลงรายละเอียดตัวชี้วัด</w:t>
              </w:r>
            </w:ins>
            <w:ins w:id="79" w:author="bongkot" w:date="2009-02-03T18:08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 xml:space="preserve">ในคำรับรองฯ </w:t>
              </w:r>
            </w:ins>
            <w:ins w:id="80" w:author="CasperX" w:date="2009-01-18T00:29:00Z">
              <w:del w:id="81" w:author="bongkot" w:date="2009-02-03T15:50:00Z">
                <w:r>
                  <w:rPr>
                    <w:rFonts w:cs="Browallia New" w:ascii="Browallia New" w:hAnsi="Browallia New"/>
                    <w:color w:val="000000"/>
                    <w:sz w:val="30"/>
                    <w:szCs w:val="30"/>
                  </w:rPr>
                  <w:delText>/</w:delText>
                </w:r>
              </w:del>
            </w:ins>
            <w:del w:id="82" w:author="bongkot" w:date="2009-02-03T15:50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delText>ทบทวนผลการประเมินผลการปฏิบัติราชการ</w:delText>
              </w:r>
            </w:del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84" w:author="CasperX" w:date="2009-01-18T00:29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 xml:space="preserve">ของกรม… กระทรวง… </w:t>
              </w:r>
            </w:ins>
            <w:ins w:id="85" w:author="CasperX" w:date="2009-01-18T00:29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ประจำปีงบประมาณ พ</w:t>
              </w:r>
            </w:ins>
            <w:ins w:id="86" w:author="CasperX" w:date="2009-01-18T00:29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>.</w:t>
              </w:r>
            </w:ins>
            <w:ins w:id="87" w:author="CasperX" w:date="2009-01-18T00:29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ศ</w:t>
              </w:r>
            </w:ins>
            <w:ins w:id="88" w:author="CasperX" w:date="2009-01-18T00:29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>. 25</w:t>
              </w:r>
            </w:ins>
            <w:ins w:id="89" w:author="wittaya" w:date="2009-02-17T14:22:00Z">
              <w:r>
                <w:rPr>
                  <w:rFonts w:cs="Browallia New" w:ascii="Browallia New" w:hAnsi="Browallia New"/>
                  <w:sz w:val="30"/>
                  <w:szCs w:val="30"/>
                </w:rPr>
                <w:t>xx</w:t>
              </w:r>
            </w:ins>
            <w:ins w:id="90" w:author="wipaporn" w:date="2009-02-10T15:01:00Z">
              <w:del w:id="91" w:author="wittaya" w:date="2009-02-17T14:22:00Z">
                <w:r>
                  <w:rPr>
                    <w:rFonts w:cs="Browallia New" w:ascii="Browallia New" w:hAnsi="Browallia New"/>
                    <w:color w:val="0000FF"/>
                    <w:sz w:val="30"/>
                    <w:szCs w:val="30"/>
                  </w:rPr>
                  <w:delText>52</w:delText>
                </w:r>
              </w:del>
            </w:ins>
            <w:ins w:id="92" w:author="CasperX" w:date="2009-01-18T00:29:00Z">
              <w:del w:id="93" w:author="wipaporn" w:date="2009-02-10T15:01:00Z">
                <w:r>
                  <w:rPr>
                    <w:rFonts w:cs="Browallia New" w:ascii="Browallia New" w:hAnsi="Browallia New"/>
                    <w:color w:val="000000"/>
                    <w:sz w:val="30"/>
                    <w:szCs w:val="30"/>
                  </w:rPr>
                  <w:delText>..</w:delText>
                </w:r>
              </w:del>
            </w:ins>
            <w:ins w:id="94" w:author="anankhiya" w:date="2008-01-04T17:31:00Z">
              <w:del w:id="95" w:author="CasperX" w:date="2009-01-18T00:29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ตารางสรุปประเด็นการขอทบทวน</w:delText>
                </w:r>
              </w:del>
            </w:ins>
            <w:ins w:id="96" w:author="anankhiya" w:date="2008-01-04T17:31:00Z">
              <w:del w:id="97" w:author="CasperX" w:date="2009-01-18T00:29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ผล</w:delText>
                </w:r>
              </w:del>
            </w:ins>
            <w:ins w:id="98" w:author="anankhiya" w:date="2008-01-04T17:31:00Z">
              <w:del w:id="99" w:author="CasperX" w:date="2009-01-18T00:29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การปฏิบัติราชการ</w:delText>
                </w:r>
              </w:del>
            </w:ins>
            <w:ins w:id="100" w:author="anankhiya" w:date="2008-01-04T17:31:00Z">
              <w:del w:id="101" w:author="CasperX" w:date="2009-01-18T00:29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br/>
                </w:r>
              </w:del>
            </w:ins>
            <w:ins w:id="102" w:author="Anankhiya" w:date="2007-11-30T11:23:00Z">
              <w:del w:id="103" w:author="CasperX" w:date="2009-01-18T00:29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ตารางสรุปประเด็นการขอเปลี่ยนแปลง</w:delText>
                </w:r>
              </w:del>
            </w:ins>
            <w:ins w:id="104" w:author="Anankhiya" w:date="2007-11-30T11:23:00Z">
              <w:del w:id="105" w:author="CasperX" w:date="2009-01-18T00:29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ผล</w:delText>
                </w:r>
              </w:del>
            </w:ins>
            <w:ins w:id="106" w:author="Anankhiya" w:date="2007-11-30T11:23:00Z">
              <w:del w:id="107" w:author="CasperX" w:date="2009-01-18T00:29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การปฏิบัติราชการ</w:delText>
                </w:r>
              </w:del>
            </w:ins>
            <w:ins w:id="108" w:author="Anankhiya" w:date="2007-11-30T11:23:00Z">
              <w:del w:id="109" w:author="CasperX" w:date="2009-01-18T00:29:00Z">
                <w:r>
                  <w:rPr>
                    <w:rFonts w:cs="Browallia New" w:ascii="Browallia New" w:hAnsi="Browallia New"/>
                    <w:color w:val="000000"/>
                    <w:sz w:val="30"/>
                    <w:szCs w:val="30"/>
                  </w:rPr>
                  <w:br/>
                </w:r>
              </w:del>
            </w:ins>
            <w:ins w:id="110" w:author="Anankhiya" w:date="2007-11-30T11:23:00Z">
              <w:del w:id="111" w:author="CasperX" w:date="2009-01-18T00:29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อง</w:delText>
                </w:r>
              </w:del>
            </w:ins>
            <w:ins w:id="112" w:author="Anankhiya" w:date="2007-11-30T11:23:00Z">
              <w:del w:id="113" w:author="CasperX" w:date="2009-01-18T00:29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กรม</w:delText>
                </w:r>
              </w:del>
            </w:ins>
            <w:ins w:id="114" w:author="anankhiya" w:date="2008-01-04T10:26:00Z">
              <w:del w:id="115" w:author="CasperX" w:date="2009-01-18T00:29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.....</w:delText>
                </w:r>
              </w:del>
            </w:ins>
            <w:ins w:id="116" w:author="Anankhiya" w:date="2007-12-14T16:03:00Z">
              <w:del w:id="117" w:author="CasperX" w:date="2009-01-18T00:29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xx</w:delText>
                </w:r>
              </w:del>
            </w:ins>
            <w:ins w:id="118" w:author="Anankhiya" w:date="2007-11-30T11:23:00Z">
              <w:del w:id="119" w:author="CasperX" w:date="2009-01-18T00:29:00Z">
                <w:r>
                  <w:rPr>
                    <w:rFonts w:cs="Browallia New" w:ascii="Browallia New" w:hAnsi="Browallia New"/>
                    <w:color w:val="000000"/>
                    <w:sz w:val="30"/>
                    <w:szCs w:val="30"/>
                  </w:rPr>
                  <w:delText xml:space="preserve"> </w:delText>
                </w:r>
              </w:del>
            </w:ins>
            <w:ins w:id="120" w:author="Anankhiya" w:date="2007-11-30T11:23:00Z">
              <w:del w:id="121" w:author="CasperX" w:date="2009-01-18T00:29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กระทรวง</w:delText>
                </w:r>
              </w:del>
            </w:ins>
            <w:ins w:id="122" w:author="anankhiya" w:date="2008-01-04T10:26:00Z">
              <w:del w:id="123" w:author="CasperX" w:date="2009-01-18T00:29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…</w:delText>
                </w:r>
              </w:del>
            </w:ins>
            <w:ins w:id="124" w:author="anankhiya" w:date="2008-01-04T10:26:00Z">
              <w:del w:id="125" w:author="CasperX" w:date="2009-01-18T00:29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..</w:delText>
                </w:r>
              </w:del>
            </w:ins>
            <w:ins w:id="126" w:author="Anankhiya" w:date="2007-12-14T16:03:00Z">
              <w:del w:id="127" w:author="CasperX" w:date="2009-01-18T00:29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xx</w:delText>
                </w:r>
              </w:del>
            </w:ins>
            <w:ins w:id="128" w:author="Anankhiya" w:date="2007-11-30T11:23:00Z">
              <w:del w:id="129" w:author="CasperX" w:date="2009-01-18T00:29:00Z">
                <w:r>
                  <w:rPr>
                    <w:rFonts w:cs="Browallia New" w:ascii="Browallia New" w:hAnsi="Browallia New"/>
                    <w:color w:val="000000"/>
                    <w:sz w:val="30"/>
                    <w:szCs w:val="30"/>
                  </w:rPr>
                  <w:delText xml:space="preserve"> </w:delText>
                </w:r>
              </w:del>
            </w:ins>
            <w:ins w:id="130" w:author="Anankhiya" w:date="2007-11-30T11:23:00Z">
              <w:del w:id="131" w:author="CasperX" w:date="2009-01-18T00:29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ประจำปีงบประมาณ พ</w:delText>
                </w:r>
              </w:del>
            </w:ins>
            <w:ins w:id="132" w:author="Anankhiya" w:date="2007-11-30T11:23:00Z">
              <w:del w:id="133" w:author="CasperX" w:date="2009-01-18T00:29:00Z">
                <w:r>
                  <w:rPr>
                    <w:rFonts w:cs="Browallia New" w:ascii="Browallia New" w:hAnsi="Browallia New"/>
                    <w:color w:val="000000"/>
                    <w:sz w:val="30"/>
                    <w:szCs w:val="30"/>
                  </w:rPr>
                  <w:delText>.</w:delText>
                </w:r>
              </w:del>
            </w:ins>
            <w:ins w:id="134" w:author="Anankhiya" w:date="2007-11-30T11:23:00Z">
              <w:del w:id="135" w:author="CasperX" w:date="2009-01-18T00:29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ศ</w:delText>
                </w:r>
              </w:del>
            </w:ins>
            <w:ins w:id="136" w:author="Anankhiya" w:date="2007-11-30T11:23:00Z">
              <w:del w:id="137" w:author="CasperX" w:date="2009-01-18T00:29:00Z">
                <w:r>
                  <w:rPr>
                    <w:rFonts w:cs="Browallia New" w:ascii="Browallia New" w:hAnsi="Browallia New"/>
                    <w:color w:val="000000"/>
                    <w:sz w:val="30"/>
                    <w:szCs w:val="30"/>
                  </w:rPr>
                  <w:delText>. 25</w:delText>
                </w:r>
              </w:del>
            </w:ins>
            <w:ins w:id="138" w:author="Anankhiya" w:date="2007-12-14T16:02:00Z">
              <w:del w:id="139" w:author="CasperX" w:date="2009-01-18T00:29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xx</w:delText>
                </w:r>
              </w:del>
            </w:ins>
            <w:del w:id="140" w:author="Anankhiya" w:date="2007-11-30T11:2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ตารางสรุปประเด็นการขอเปลี่ยนแปลงรายละเอียดในคำรับรองการปฏิบัติราชการ</w:delText>
              </w:r>
            </w:del>
            <w:del w:id="141" w:author="Anankhiya" w:date="2007-11-30T11:23:00Z">
              <w:r>
                <w:rPr>
                  <w:rFonts w:cs="Browallia New" w:ascii="Browallia New" w:hAnsi="Browallia New"/>
                  <w:sz w:val="30"/>
                  <w:szCs w:val="30"/>
                </w:rPr>
                <w:br/>
              </w:r>
            </w:del>
            <w:del w:id="142" w:author="Anankhiya" w:date="2007-11-30T11:2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องกร</w:delText>
              </w:r>
            </w:del>
            <w:del w:id="143" w:author="Anankhiya" w:date="2007-11-30T11:2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มประมง</w:delText>
              </w:r>
            </w:del>
            <w:del w:id="144" w:author="Anankhiya" w:date="2007-11-30T11:2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 xml:space="preserve"> กระทรวง</w:delText>
              </w:r>
            </w:del>
            <w:del w:id="145" w:author="Anankhiya" w:date="2007-11-30T11:2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เกษตรและสหกรณ์</w:delText>
              </w:r>
            </w:del>
            <w:del w:id="146" w:author="Anankhiya" w:date="2007-11-30T11:2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 xml:space="preserve"> </w:delText>
              </w:r>
            </w:del>
            <w:del w:id="147" w:author="Anankhiya" w:date="2007-11-30T11:2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ประจำปีงบประมาณ พ</w:delText>
              </w:r>
            </w:del>
            <w:del w:id="148" w:author="Anankhiya" w:date="2007-11-30T11:23:00Z">
              <w:r>
                <w:rPr>
                  <w:rFonts w:cs="Browallia New" w:ascii="Browallia New" w:hAnsi="Browallia New"/>
                  <w:sz w:val="30"/>
                  <w:szCs w:val="30"/>
                </w:rPr>
                <w:delText>.</w:delText>
              </w:r>
            </w:del>
            <w:del w:id="149" w:author="Anankhiya" w:date="2007-11-30T11:2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ศ</w:delText>
              </w:r>
            </w:del>
            <w:del w:id="150" w:author="Anankhiya" w:date="2007-11-30T11:23:00Z">
              <w:r>
                <w:rPr>
                  <w:rFonts w:cs="Browallia New" w:ascii="Browallia New" w:hAnsi="Browallia New"/>
                  <w:sz w:val="30"/>
                  <w:szCs w:val="30"/>
                </w:rPr>
                <w:delText>. 25</w:delText>
              </w:r>
            </w:del>
            <w:del w:id="151" w:author="Anankhiya" w:date="2007-11-30T11:23:00Z">
              <w:r>
                <w:rPr>
                  <w:rFonts w:cs="Browallia New" w:ascii="Browallia New" w:hAnsi="Browallia New"/>
                  <w:sz w:val="30"/>
                  <w:szCs w:val="30"/>
                </w:rPr>
                <w:delText>00</w:delText>
              </w:r>
            </w:del>
          </w:p>
        </w:tc>
      </w:tr>
      <w:tr>
        <w:trPr>
          <w:trHeight w:val="311" w:hRule="atLeast"/>
        </w:trPr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152" w:author="Anankhiya" w:date="2007-11-30T11:23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ตัวชี้วัด</w:t>
              </w:r>
            </w:ins>
            <w:del w:id="153" w:author="Anankhiya" w:date="2007-11-30T11:2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ตัวชี้วัด</w:delText>
              </w:r>
            </w:del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  <w:del w:id="157" w:author="CasperX" w:date="2009-01-18T00:29:00Z"/>
              </w:rPr>
            </w:pPr>
            <w:ins w:id="154" w:author="anankhiya" w:date="2008-01-04T17:31:00Z">
              <w:del w:id="155" w:author="CasperX" w:date="2009-01-18T00:29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ข้อเสนอขอทบทวน</w:delText>
                </w:r>
              </w:del>
            </w:ins>
            <w:del w:id="156" w:author="CasperX" w:date="2009-01-18T00:29:00Z">
              <w:r>
                <w:rPr>
                  <w:rFonts w:cs="Browallia New" w:ascii="Browallia New" w:hAnsi="Browallia New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  <w:del w:id="161" w:author="CasperX" w:date="2009-01-18T00:29:00Z"/>
              </w:rPr>
            </w:pPr>
            <w:ins w:id="158" w:author="anankhiya" w:date="2008-01-04T17:31:00Z">
              <w:del w:id="159" w:author="CasperX" w:date="2009-01-18T00:29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ข้อมูลจากหน่วยงานส่วนกลาง</w:delText>
                </w:r>
              </w:del>
            </w:ins>
            <w:del w:id="160" w:author="CasperX" w:date="2009-01-18T00:29:00Z">
              <w:r>
                <w:rPr>
                  <w:rFonts w:cs="Browallia New" w:ascii="Browallia New" w:hAnsi="Browallia New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  <w:del w:id="170" w:author="anankhiya" w:date="2008-01-04T17:31:00Z"/>
              </w:rPr>
            </w:pPr>
            <w:ins w:id="162" w:author="anankhiya" w:date="2008-01-04T17:31:00Z">
              <w:del w:id="163" w:author="CasperX" w:date="2009-01-18T00:29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ข้อมูลเพิ่มเติมจากส่วนราชการ</w:delText>
                </w:r>
              </w:del>
            </w:ins>
            <w:ins w:id="164" w:author="CasperX" w:date="2009-01-18T00:29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ข้อเสนอของส่วนราชการ</w:t>
              </w:r>
            </w:ins>
            <w:ins w:id="165" w:author="Anankhiya" w:date="2007-11-30T11:23:00Z">
              <w:del w:id="166" w:author="anankhiya" w:date="2008-01-04T17:31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้อเสนอขอ</w:delText>
                </w:r>
              </w:del>
            </w:ins>
            <w:ins w:id="167" w:author="Anankhiya" w:date="2007-11-30T11:23:00Z">
              <w:del w:id="168" w:author="anankhiya" w:date="2008-01-04T17:03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เปลี่ยนแปลง</w:delText>
                </w:r>
              </w:del>
            </w:ins>
            <w:del w:id="169" w:author="anankhiya" w:date="2008-01-04T17:31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  <w:del w:id="174" w:author="anankhiya" w:date="2008-01-04T17:31:00Z"/>
              </w:rPr>
            </w:pPr>
            <w:ins w:id="171" w:author="Anankhiya" w:date="2007-11-30T11:23:00Z">
              <w:del w:id="172" w:author="anankhiya" w:date="2008-01-04T17:31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้อมูลจากหน่วยงานส่วนกลาง</w:delText>
                </w:r>
              </w:del>
            </w:ins>
            <w:del w:id="173" w:author="anankhiya" w:date="2008-01-04T17:31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  <w:del w:id="179" w:author="anankhiya" w:date="2008-01-04T17:31:00Z"/>
              </w:rPr>
            </w:pPr>
            <w:ins w:id="175" w:author="Anankhiya" w:date="2007-11-30T11:23:00Z">
              <w:del w:id="176" w:author="anankhiya" w:date="2008-01-04T17:31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้อมูลเพิ่มเติมจากส่วนราชการ</w:delText>
                </w:r>
              </w:del>
            </w:ins>
            <w:del w:id="177" w:author="anankhiya" w:date="2008-01-04T17:31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้อเสนอขอเปลี่ยนแปลง</w:delText>
              </w:r>
            </w:del>
            <w:del w:id="178" w:author="anankhiya" w:date="2008-01-04T17:31:00Z">
              <w:r>
                <w:rPr>
                  <w:rFonts w:cs="Browallia New" w:ascii="Browallia New" w:hAnsi="Browallia New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  <w:del w:id="182" w:author="anankhiya" w:date="2008-01-04T17:31:00Z"/>
              </w:rPr>
            </w:pPr>
            <w:del w:id="180" w:author="anankhiya" w:date="2008-01-04T17:31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้อมูลจากหน่วยงานส่วนกลาง</w:delText>
              </w:r>
            </w:del>
            <w:del w:id="181" w:author="anankhiya" w:date="2008-01-04T17:31:00Z">
              <w:r>
                <w:rPr>
                  <w:rFonts w:cs="Browallia New" w:ascii="Browallia New" w:hAnsi="Browallia New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del w:id="183" w:author="anankhiya" w:date="2008-01-04T17:31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้อมูลเพิ่มเติมจากส่วนราชการ</w:delText>
              </w:r>
            </w:del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184" w:author="Anankhiya" w:date="2007-11-30T11:23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ความเห็นของคณะทำงาน</w:t>
              </w:r>
            </w:ins>
            <w:ins w:id="185" w:author="CasperX" w:date="2009-01-18T00:29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ฯ</w:t>
              </w:r>
            </w:ins>
            <w:del w:id="186" w:author="Anankhiya" w:date="2007-11-30T11:2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ความเห็นของคณะทำงาน</w:delText>
              </w:r>
            </w:del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187" w:author="Anankhiya" w:date="2007-11-30T11:23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หมายเหตุ</w:t>
              </w:r>
            </w:ins>
            <w:del w:id="188" w:author="Anankhiya" w:date="2007-11-30T11:2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หมายเหตุ</w:delText>
              </w:r>
            </w:del>
          </w:p>
        </w:tc>
      </w:tr>
      <w:tr>
        <w:trPr>
          <w:trHeight w:val="311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Browallia New" w:hAnsi="Browallia New" w:cs="Browallia New"/>
                <w:sz w:val="26"/>
                <w:szCs w:val="26"/>
              </w:rPr>
            </w:pPr>
            <w:ins w:id="189" w:author="Anankhiya" w:date="2007-11-30T11:24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  <w:u w:val="single"/>
                </w:rPr>
                <w:t>มิติที่</w:t>
              </w:r>
            </w:ins>
            <w:ins w:id="190" w:author="Anankhiya" w:date="2007-11-30T11:24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  <w:u w:val="single"/>
                </w:rPr>
                <w:t xml:space="preserve"> </w:t>
              </w:r>
            </w:ins>
            <w:ins w:id="191" w:author="Anankhiya" w:date="2007-11-30T11:24:00Z">
              <w:r>
                <w:rPr>
                  <w:rFonts w:cs="Browallia New" w:ascii="Browallia New" w:hAnsi="Browallia New"/>
                  <w:color w:val="000000"/>
                  <w:sz w:val="26"/>
                  <w:szCs w:val="26"/>
                  <w:u w:val="single"/>
                </w:rPr>
                <w:t>1</w:t>
              </w:r>
            </w:ins>
            <w:ins w:id="192" w:author="Anankhiya" w:date="2007-11-30T11:24:00Z">
              <w:r>
                <w:rPr>
                  <w:rFonts w:cs="Browallia New" w:ascii="Browallia New" w:hAnsi="Browallia New"/>
                  <w:color w:val="000000"/>
                  <w:sz w:val="26"/>
                  <w:szCs w:val="26"/>
                </w:rPr>
                <w:t xml:space="preserve"> </w:t>
              </w:r>
            </w:ins>
            <w:ins w:id="193" w:author="Anankhiya" w:date="2007-11-30T11:24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</w:rPr>
                <w:t>มิติด้าน</w:t>
              </w:r>
            </w:ins>
            <w:ins w:id="194" w:author="Anankhiya" w:date="2007-11-30T11:24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</w:rPr>
                <w:t>ประสิทธิผลตามแผนปฏิบัติราชการ</w:t>
              </w:r>
            </w:ins>
            <w:del w:id="195" w:author="Anankhiya" w:date="2007-11-30T11:24:00Z">
              <w:r>
                <w:rPr>
                  <w:rFonts w:ascii="Browallia New" w:hAnsi="Browallia New" w:cs="Browallia New"/>
                  <w:sz w:val="26"/>
                  <w:sz w:val="26"/>
                  <w:szCs w:val="26"/>
                  <w:u w:val="single"/>
                </w:rPr>
                <w:delText>มิติที่</w:delText>
              </w:r>
            </w:del>
            <w:del w:id="196" w:author="Anankhiya" w:date="2007-11-30T11:24:00Z">
              <w:r>
                <w:rPr>
                  <w:rFonts w:ascii="Browallia New" w:hAnsi="Browallia New" w:cs="Browallia New"/>
                  <w:sz w:val="26"/>
                  <w:sz w:val="26"/>
                  <w:szCs w:val="26"/>
                  <w:u w:val="single"/>
                </w:rPr>
                <w:delText xml:space="preserve"> </w:delText>
              </w:r>
            </w:del>
            <w:del w:id="197" w:author="Anankhiya" w:date="2007-11-30T11:24:00Z">
              <w:r>
                <w:rPr>
                  <w:rFonts w:cs="Browallia New" w:ascii="Browallia New" w:hAnsi="Browallia New"/>
                  <w:sz w:val="26"/>
                  <w:szCs w:val="26"/>
                  <w:u w:val="single"/>
                </w:rPr>
                <w:delText>1</w:delText>
              </w:r>
            </w:del>
            <w:del w:id="198" w:author="Anankhiya" w:date="2007-11-30T11:24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 </w:delText>
              </w:r>
            </w:del>
            <w:del w:id="199" w:author="Anankhiya" w:date="2007-11-30T11:24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>มิติด้าน</w:delText>
              </w:r>
            </w:del>
            <w:del w:id="200" w:author="Anankhiya" w:date="2007-11-30T11:24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>ประสิทธิผลตามแผนปฏิบัติราชการ</w:delText>
              </w:r>
            </w:del>
          </w:p>
        </w:tc>
      </w:tr>
      <w:tr>
        <w:trPr>
          <w:trHeight w:val="425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ins w:id="201" w:author="Anankhiya" w:date="2007-11-30T11:24:00Z">
              <w:r>
                <w:rPr>
                  <w:rFonts w:cs="Browallia New" w:ascii="Browallia New" w:hAnsi="Browallia New"/>
                  <w:color w:val="000000"/>
                  <w:sz w:val="26"/>
                  <w:szCs w:val="26"/>
                </w:rPr>
                <w:t>1.</w:t>
              </w:r>
            </w:ins>
            <w:del w:id="202" w:author="Anankhiya" w:date="2007-11-30T11:24:00Z">
              <w:r>
                <w:rPr>
                  <w:rFonts w:cs="Browallia New" w:ascii="Browallia New" w:hAnsi="Browallia New"/>
                  <w:sz w:val="26"/>
                  <w:szCs w:val="26"/>
                </w:rPr>
                <w:delText>1.</w:delText>
              </w:r>
            </w:del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del w:id="224" w:author="bongkot" w:date="2009-02-03T15:51:00Z"/>
              </w:rPr>
            </w:pPr>
            <w:ins w:id="203" w:author="Anankhiya" w:date="2007-11-30T11:24:00Z">
              <w:del w:id="204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 xml:space="preserve">ตัวชี้วัดที่ </w:delText>
                </w:r>
              </w:del>
            </w:ins>
            <w:ins w:id="205" w:author="Anankhiya" w:date="2007-11-30T11:24:00Z">
              <w:del w:id="206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>3</w:delText>
                </w:r>
              </w:del>
            </w:ins>
            <w:ins w:id="207" w:author="Anankhiya" w:date="2007-11-30T11:24:00Z">
              <w:del w:id="208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 xml:space="preserve">.5 </w:delText>
                </w:r>
              </w:del>
            </w:ins>
            <w:ins w:id="209" w:author="Anankhiya" w:date="2007-11-30T11:24:00Z">
              <w:del w:id="210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>ระดับความสำเร็จของปรับปรุงระบบการให้บริการด้านแรงงานต่างด้าวที่สะดวกรวดเร็ว โปร่งใส และค่าใช้จ่ายเหมาะสม</w:delText>
                </w:r>
              </w:del>
            </w:ins>
            <w:ins w:id="211" w:author="Anankhiya" w:date="2007-11-30T11:24:00Z">
              <w:del w:id="212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br/>
                  <w:delText>(</w:delText>
                </w:r>
              </w:del>
            </w:ins>
            <w:ins w:id="213" w:author="Anankhiya" w:date="2007-11-30T11:24:00Z">
              <w:del w:id="214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 xml:space="preserve">น้ำหนัก </w:delText>
                </w:r>
              </w:del>
            </w:ins>
            <w:ins w:id="215" w:author="Anankhiya" w:date="2007-11-30T11:24:00Z">
              <w:del w:id="216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 xml:space="preserve">: </w:delText>
                </w:r>
              </w:del>
            </w:ins>
            <w:ins w:id="217" w:author="Anankhiya" w:date="2007-11-30T11:24:00Z">
              <w:del w:id="218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 xml:space="preserve">ร้อยละ </w:delText>
                </w:r>
              </w:del>
            </w:ins>
            <w:ins w:id="219" w:author="Anankhiya" w:date="2007-11-30T11:24:00Z">
              <w:del w:id="220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>4)</w:delText>
                </w:r>
              </w:del>
            </w:ins>
            <w:del w:id="221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ตัวชี้วัดที่ </w:delText>
              </w:r>
            </w:del>
            <w:del w:id="222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3.4 </w:delText>
              </w:r>
            </w:del>
            <w:del w:id="223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จำนวนเกษตรกรที่ได้รับการจัดสรรสิทธิ” </w:delText>
              </w:r>
            </w:del>
          </w:p>
          <w:p>
            <w:pPr>
              <w:pStyle w:val="Normal"/>
              <w:widowControl/>
              <w:bidi w:val="0"/>
              <w:ind w:left="-57" w:right="-113" w:hanging="0"/>
              <w:rPr>
                <w:rFonts w:ascii="Browallia New" w:hAnsi="Browallia New" w:cs="Browallia New"/>
                <w:sz w:val="26"/>
                <w:szCs w:val="26"/>
              </w:rPr>
            </w:pPr>
            <w:del w:id="225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>(</w:delText>
              </w:r>
            </w:del>
            <w:del w:id="226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น้ำหนักร้อยละ </w:delText>
              </w:r>
            </w:del>
            <w:del w:id="227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>5)</w:delText>
              </w:r>
            </w:del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sz w:val="26"/>
                <w:szCs w:val="26"/>
                <w:del w:id="248" w:author="bongkot" w:date="2009-02-03T15:51:00Z"/>
              </w:rPr>
            </w:pPr>
            <w:ins w:id="228" w:author="Anankhiya" w:date="2007-11-30T11:24:00Z">
              <w:del w:id="229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 xml:space="preserve">1. </w:delText>
                </w:r>
              </w:del>
            </w:ins>
            <w:ins w:id="230" w:author="Anankhiya" w:date="2007-11-30T11:24:00Z">
              <w:del w:id="231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 xml:space="preserve">ขอให้ตรวจสอบและแก้ไขผลการประเมินตัวชี้วัดนี้ ตามที่ได้ส่งเอกสารหลักฐานประกอบเพิ่มเติม </w:delText>
                </w:r>
              </w:del>
            </w:ins>
            <w:ins w:id="232" w:author="Anankhiya" w:date="2007-11-30T11:24:00Z">
              <w:del w:id="233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>(</w:delText>
                </w:r>
              </w:del>
            </w:ins>
            <w:ins w:id="234" w:author="Anankhiya" w:date="2007-11-30T11:24:00Z">
              <w:del w:id="235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 xml:space="preserve">ผลการประเมินของตัวชี้วัดอยู่ที่ระดับคะแนน </w:delText>
                </w:r>
              </w:del>
            </w:ins>
            <w:ins w:id="236" w:author="Anankhiya" w:date="2007-11-30T11:24:00Z">
              <w:del w:id="237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>3.0000)</w:delText>
                </w:r>
              </w:del>
            </w:ins>
            <w:del w:id="238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1. </w:delText>
              </w:r>
            </w:del>
            <w:del w:id="239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>ขอ</w:delText>
              </w:r>
            </w:del>
            <w:del w:id="240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  <w:u w:val="single"/>
                </w:rPr>
                <w:delText>เปลี่ยนตัวชี้วัด</w:delText>
              </w:r>
            </w:del>
            <w:del w:id="241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 เนื่องจากคณะรัฐมนตรีได้มีมติเมื่อวันที่ </w:delText>
              </w:r>
            </w:del>
            <w:del w:id="242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27 </w:delText>
              </w:r>
            </w:del>
            <w:del w:id="243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ธันวาคม </w:delText>
              </w:r>
            </w:del>
            <w:del w:id="244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>2</w:delText>
              </w:r>
            </w:del>
            <w:del w:id="245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>499</w:delText>
              </w:r>
            </w:del>
            <w:del w:id="246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 </w:delText>
              </w:r>
            </w:del>
            <w:del w:id="247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ให้หน่วยราชการทุกหน่วยงานที่มีที่ดินอยู่ในความครอบครองชะลอการออกหลักฐานและการอนุญาตให้เช่าในที่ดิน ที่เป็นของรัฐไว้เป็นการชั่วคราวจนกว่าการจัดสรรที่ดินทำกินจาก  ส่วนราชการต่างๆที่มีที่ดินอยู่ในความครอบครองและการเจรจาการใช้ที่ดินส่วนเกินจะแล้วเสร็จ ซึ่งจากมติดังกล่าวทำให้กรมประมง ไม่สามารถดำเนินการตามตัวชี้วัดดังกล่าวได้  </w:delText>
              </w:r>
            </w:del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sz w:val="26"/>
                <w:szCs w:val="26"/>
              </w:rPr>
            </w:pPr>
            <w:del w:id="249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2. </w:delText>
              </w:r>
            </w:del>
            <w:del w:id="250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>กรมประมงจึงได้หารือกับรองปลัดกระทรวงเกษตรและสหกรณ์ หัวหน้ากลุ่มภารกิจด้านพัฒนาการผลิตแล้วเห็นสมควรเปลี่ยนตัวชี้วัดจากเดิมเป็น “ร้อยละของปริมาณการจับสัตว์น้ำต่อหน่วยการประมงเพิ่มขึ้น” โดยมีเกณฑ์การให้คะแนนดังนี้</w:delText>
              </w:r>
            </w:del>
          </w:p>
          <w:tbl>
            <w:tblPr>
              <w:tblW w:w="40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813"/>
              <w:gridCol w:w="813"/>
              <w:gridCol w:w="813"/>
              <w:gridCol w:w="814"/>
            </w:tblGrid>
            <w:tr>
              <w:trPr>
                <w:trHeight w:val="144" w:hRule="atLeast"/>
              </w:trPr>
              <w:tc>
                <w:tcPr>
                  <w:tcW w:w="40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del w:id="251" w:author="bongkot" w:date="2009-02-03T15:51:00Z">
                    <w:r>
                      <w:rPr>
                        <w:rFonts w:ascii="Browallia New" w:hAnsi="Browallia New" w:cs="Browallia New"/>
                        <w:sz w:val="26"/>
                        <w:sz w:val="26"/>
                        <w:szCs w:val="26"/>
                      </w:rPr>
                      <w:delText>เกณฑ์การให้คะแนน</w:delText>
                    </w:r>
                  </w:del>
                </w:p>
              </w:tc>
            </w:tr>
            <w:tr>
              <w:trPr>
                <w:trHeight w:val="144" w:hRule="atLeast"/>
              </w:trPr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del w:id="252" w:author="bongkot" w:date="2009-02-03T15:51:00Z">
                    <w:r>
                      <w:rPr>
                        <w:rFonts w:cs="Browallia New" w:ascii="Browallia New" w:hAnsi="Browallia New"/>
                        <w:sz w:val="26"/>
                        <w:szCs w:val="26"/>
                      </w:rPr>
                      <w:delText>1</w:delText>
                    </w:r>
                  </w:del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del w:id="253" w:author="bongkot" w:date="2009-02-03T15:51:00Z">
                    <w:r>
                      <w:rPr>
                        <w:rFonts w:cs="Browallia New" w:ascii="Browallia New" w:hAnsi="Browallia New"/>
                        <w:sz w:val="26"/>
                        <w:szCs w:val="26"/>
                      </w:rPr>
                      <w:delText>2</w:delText>
                    </w:r>
                  </w:del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del w:id="254" w:author="bongkot" w:date="2009-02-03T15:51:00Z">
                    <w:r>
                      <w:rPr>
                        <w:rFonts w:cs="Browallia New" w:ascii="Browallia New" w:hAnsi="Browallia New"/>
                        <w:sz w:val="26"/>
                        <w:szCs w:val="26"/>
                      </w:rPr>
                      <w:delText>3</w:delText>
                    </w:r>
                  </w:del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del w:id="255" w:author="bongkot" w:date="2009-02-03T15:51:00Z">
                    <w:r>
                      <w:rPr>
                        <w:rFonts w:cs="Browallia New" w:ascii="Browallia New" w:hAnsi="Browallia New"/>
                        <w:sz w:val="26"/>
                        <w:szCs w:val="26"/>
                      </w:rPr>
                      <w:delText>4</w:delText>
                    </w:r>
                  </w:del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del w:id="256" w:author="bongkot" w:date="2009-02-03T15:51:00Z">
                    <w:r>
                      <w:rPr>
                        <w:rFonts w:cs="Browallia New" w:ascii="Browallia New" w:hAnsi="Browallia New"/>
                        <w:sz w:val="26"/>
                        <w:szCs w:val="26"/>
                      </w:rPr>
                      <w:delText>5</w:delText>
                    </w:r>
                  </w:del>
                </w:p>
              </w:tc>
            </w:tr>
            <w:tr>
              <w:trPr>
                <w:trHeight w:val="144" w:hRule="atLeast"/>
              </w:trPr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del w:id="257" w:author="bongkot" w:date="2009-02-03T15:51:00Z">
                    <w:r>
                      <w:rPr>
                        <w:rFonts w:cs="Browallia New" w:ascii="Browallia New" w:hAnsi="Browallia New"/>
                        <w:sz w:val="26"/>
                        <w:szCs w:val="26"/>
                      </w:rPr>
                      <w:delText>0.6</w:delText>
                    </w:r>
                  </w:del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del w:id="258" w:author="bongkot" w:date="2009-02-03T15:51:00Z">
                    <w:r>
                      <w:rPr>
                        <w:rFonts w:cs="Browallia New" w:ascii="Browallia New" w:hAnsi="Browallia New"/>
                        <w:sz w:val="26"/>
                        <w:szCs w:val="26"/>
                      </w:rPr>
                      <w:delText>0.8</w:delText>
                    </w:r>
                  </w:del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del w:id="259" w:author="bongkot" w:date="2009-02-03T15:51:00Z">
                    <w:r>
                      <w:rPr>
                        <w:rFonts w:cs="Browallia New" w:ascii="Browallia New" w:hAnsi="Browallia New"/>
                        <w:sz w:val="26"/>
                        <w:szCs w:val="26"/>
                      </w:rPr>
                      <w:delText>1.0</w:delText>
                    </w:r>
                  </w:del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del w:id="260" w:author="bongkot" w:date="2009-02-03T15:51:00Z">
                    <w:r>
                      <w:rPr>
                        <w:rFonts w:cs="Browallia New" w:ascii="Browallia New" w:hAnsi="Browallia New"/>
                        <w:sz w:val="26"/>
                        <w:szCs w:val="26"/>
                      </w:rPr>
                      <w:delText>1.2</w:delText>
                    </w:r>
                  </w:del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del w:id="261" w:author="bongkot" w:date="2009-02-03T15:51:00Z">
                    <w:r>
                      <w:rPr>
                        <w:rFonts w:cs="Browallia New" w:ascii="Browallia New" w:hAnsi="Browallia New"/>
                        <w:sz w:val="26"/>
                        <w:szCs w:val="26"/>
                      </w:rPr>
                      <w:delText>1.4</w:delText>
                    </w:r>
                  </w:del>
                </w:p>
              </w:tc>
            </w:tr>
          </w:tbl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sz w:val="26"/>
                <w:szCs w:val="26"/>
              </w:rPr>
            </w:pPr>
            <w:ins w:id="262" w:author="Anankhiya" w:date="2007-11-30T11:24:00Z">
              <w:del w:id="263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 xml:space="preserve">1. </w:delText>
                </w:r>
              </w:del>
            </w:ins>
            <w:ins w:id="264" w:author="Anankhiya" w:date="2007-11-30T11:24:00Z">
              <w:del w:id="265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  <w:u w:val="single"/>
                  </w:rPr>
                  <w:delText>เห็นควรยืนยันผลการประเมินเดิม</w:delText>
                </w:r>
              </w:del>
            </w:ins>
            <w:ins w:id="266" w:author="Anankhiya" w:date="2007-11-30T11:24:00Z">
              <w:del w:id="267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 xml:space="preserve"> เนื่องจากในการตรวจติดตามผลการปฏิบัติราชการ พบว่า</w:delText>
                </w:r>
              </w:del>
            </w:ins>
            <w:ins w:id="268" w:author="Anankhiya" w:date="2007-11-30T15:53:00Z">
              <w:del w:id="269" w:author="bongkot" w:date="2009-02-03T15:51:00Z">
                <w:r>
                  <w:rPr>
                    <w:rFonts w:cs="Browallia New" w:ascii="Browallia New" w:hAnsi="Browallia New"/>
                    <w:sz w:val="26"/>
                    <w:szCs w:val="26"/>
                  </w:rPr>
                  <w:br/>
                </w:r>
              </w:del>
            </w:ins>
            <w:ins w:id="270" w:author="Anankhiya" w:date="2007-11-30T11:24:00Z">
              <w:del w:id="271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 xml:space="preserve">ส่วนราชการไม่สามารถแสดงเอกสารหลักฐานถึงการดำเนินงานตามระดับขั้นตอนของตัวชี้วัดนี้ได้อย่างชัดเจนเพียงพอ ต่อการบรรลุวัตถุประสงค์ของการจัดระบบการบริหารจัดการแรงงานต่างด้าวที่กำหนดไว้ โดยในเอกสารหลักฐานที่ส่วนราชการส่งเพิ่มเติมมานั้น ไม่สามารถแสดงได้ถึงการดำเนินการในส่วนที่ไม่สมบูรณ์ คือ ระดับขั้นตอนที่ </w:delText>
                </w:r>
              </w:del>
            </w:ins>
            <w:ins w:id="272" w:author="Anankhiya" w:date="2007-11-30T11:24:00Z">
              <w:del w:id="273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>4 (Cost-Benefit Analysis : CBA</w:delText>
                </w:r>
              </w:del>
            </w:ins>
            <w:ins w:id="274" w:author="Anankhiya" w:date="2007-11-30T11:24:00Z">
              <w:del w:id="275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>)</w:delText>
                </w:r>
              </w:del>
            </w:ins>
            <w:ins w:id="276" w:author="Anankhiya" w:date="2007-11-30T11:24:00Z">
              <w:del w:id="277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 xml:space="preserve"> </w:delText>
                </w:r>
              </w:del>
            </w:ins>
            <w:ins w:id="278" w:author="Anankhiya" w:date="2007-11-30T11:24:00Z">
              <w:del w:id="279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 xml:space="preserve">และขั้นตอนที่ </w:delText>
                </w:r>
              </w:del>
            </w:ins>
            <w:ins w:id="280" w:author="Anankhiya" w:date="2007-11-30T11:24:00Z">
              <w:del w:id="281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>5 (</w:delText>
                </w:r>
              </w:del>
            </w:ins>
            <w:ins w:id="282" w:author="Anankhiya" w:date="2007-11-30T11:24:00Z">
              <w:del w:id="283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>มีกระบวนการในการตอบสนองต่อความคิดเห็นของประชาชนอย่างเป็นระบบ</w:delText>
                </w:r>
              </w:del>
            </w:ins>
            <w:ins w:id="284" w:author="Anankhiya" w:date="2007-11-30T11:24:00Z">
              <w:del w:id="285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 xml:space="preserve">) </w:delText>
                </w:r>
              </w:del>
            </w:ins>
            <w:ins w:id="286" w:author="Anankhiya" w:date="2007-11-30T15:54:00Z">
              <w:del w:id="287" w:author="bongkot" w:date="2009-02-03T15:51:00Z">
                <w:r>
                  <w:rPr>
                    <w:rFonts w:cs="Browallia New" w:ascii="Browallia New" w:hAnsi="Browallia New"/>
                    <w:sz w:val="26"/>
                    <w:szCs w:val="26"/>
                  </w:rPr>
                  <w:br/>
                </w:r>
              </w:del>
            </w:ins>
            <w:ins w:id="288" w:author="Anankhiya" w:date="2007-11-30T11:24:00Z">
              <w:del w:id="289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>ได้อย่างชัดเจน</w:delText>
                </w:r>
              </w:del>
            </w:ins>
            <w:del w:id="290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1. </w:delText>
              </w:r>
            </w:del>
            <w:del w:id="291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>เนื่องจากกรมต้องดำเนินการตามนโยบายรัฐบาลซึ่งมีมติ ครม</w:delText>
              </w:r>
            </w:del>
            <w:del w:id="292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>.</w:delText>
              </w:r>
            </w:del>
            <w:del w:id="293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รองรับชัดเจน </w:delText>
              </w:r>
            </w:del>
            <w:del w:id="294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  <w:u w:val="single"/>
                </w:rPr>
                <w:delText>เห็นควรให้ยกเลิก</w:delText>
              </w:r>
            </w:del>
            <w:del w:id="295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ตัวชี้วัดนี้และนำน้ำหนักร้อยละ </w:delText>
              </w:r>
            </w:del>
            <w:del w:id="296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5 </w:delText>
              </w:r>
            </w:del>
            <w:del w:id="297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>ไปกระจายให้กับตัวชี้วัดระดับกรมในสัดส่วนเท่าๆกัน ทั้งนี้ตัวชี้วัดตามแผนปฏิบัติราชการของกรมประมง เพื่อการประเมินผลในปี พ</w:delText>
              </w:r>
            </w:del>
            <w:del w:id="298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>.</w:delText>
              </w:r>
            </w:del>
            <w:del w:id="299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>ศ</w:delText>
              </w:r>
            </w:del>
            <w:del w:id="300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. 2549 </w:delText>
              </w:r>
            </w:del>
            <w:del w:id="301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จะลดลงจาก </w:delText>
              </w:r>
            </w:del>
            <w:del w:id="302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4 </w:delText>
              </w:r>
            </w:del>
            <w:del w:id="303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ตัวชี้วัดเหลือ </w:delText>
              </w:r>
            </w:del>
            <w:del w:id="304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3 </w:delText>
              </w:r>
            </w:del>
            <w:del w:id="305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ตัวชี้วัด             มีน้ำหนักเท่ากันทุกตัวชี้วัด และน้ำหนักรวมเท่ากับร้อยละ </w:delText>
              </w:r>
            </w:del>
            <w:del w:id="306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>20</w:delText>
              </w:r>
            </w:del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3" w:hanging="0"/>
              <w:rPr>
                <w:rFonts w:ascii="Browallia New" w:hAnsi="Browallia New" w:cs="Browallia New"/>
                <w:sz w:val="26"/>
                <w:szCs w:val="26"/>
                <w:ins w:id="309" w:author="bongkot" w:date="2009-02-03T15:51:00Z"/>
              </w:rPr>
            </w:pPr>
            <w:ins w:id="307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t>หนังสือที่</w:t>
              </w:r>
            </w:ins>
            <w:ins w:id="308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t>.......</w:t>
              </w:r>
            </w:ins>
          </w:p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000000"/>
                <w:sz w:val="26"/>
                <w:szCs w:val="26"/>
                <w:del w:id="312" w:author="bongkot" w:date="2009-02-03T15:51:00Z"/>
              </w:rPr>
            </w:pPr>
            <w:ins w:id="310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t>ลว</w:t>
              </w:r>
            </w:ins>
            <w:del w:id="311" w:author="bongkot" w:date="2009-02-03T15:51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</w:rPr>
                <w:delText>อ้างถึงหนังสือ</w:delText>
              </w:r>
            </w:del>
          </w:p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000000"/>
                <w:sz w:val="26"/>
                <w:szCs w:val="26"/>
                <w:del w:id="320" w:author="bongkot" w:date="2009-02-03T15:51:00Z"/>
              </w:rPr>
            </w:pPr>
            <w:ins w:id="313" w:author="Anankhiya" w:date="2007-11-30T11:24:00Z">
              <w:del w:id="314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 xml:space="preserve">ที่ </w:delText>
                </w:r>
              </w:del>
            </w:ins>
            <w:ins w:id="315" w:author="Anankhiya" w:date="2007-11-30T11:24:00Z">
              <w:del w:id="316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>รง</w:delText>
                </w:r>
              </w:del>
            </w:ins>
            <w:ins w:id="317" w:author="Anankhiya" w:date="2007-11-30T11:24:00Z">
              <w:del w:id="318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 xml:space="preserve"> </w:delText>
                </w:r>
              </w:del>
            </w:ins>
            <w:del w:id="319" w:author="bongkot" w:date="2009-02-03T15:51:00Z">
              <w:r>
                <w:rPr>
                  <w:rFonts w:cs="Browallia New" w:ascii="Browallia New" w:hAnsi="Browallia New"/>
                  <w:color w:val="000000"/>
                  <w:sz w:val="26"/>
                  <w:szCs w:val="26"/>
                </w:rPr>
                <w:delText>0516/2809</w:delText>
              </w:r>
            </w:del>
          </w:p>
          <w:p>
            <w:pPr>
              <w:pStyle w:val="Normal"/>
              <w:widowControl/>
              <w:bidi w:val="0"/>
              <w:ind w:left="-85" w:hanging="0"/>
              <w:rPr>
                <w:rFonts w:ascii="Browallia New" w:hAnsi="Browallia New" w:cs="Browallia New"/>
                <w:sz w:val="26"/>
                <w:szCs w:val="26"/>
                <w:del w:id="334" w:author="bongkot" w:date="2009-02-03T15:51:00Z"/>
              </w:rPr>
            </w:pPr>
            <w:ins w:id="321" w:author="Anankhiya" w:date="2007-11-30T11:24:00Z">
              <w:del w:id="322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 xml:space="preserve">ลว </w:delText>
                </w:r>
              </w:del>
            </w:ins>
            <w:ins w:id="323" w:author="Anankhiya" w:date="2007-11-30T11:24:00Z">
              <w:del w:id="324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 xml:space="preserve">29 </w:delText>
                </w:r>
              </w:del>
            </w:ins>
            <w:ins w:id="325" w:author="Anankhiya" w:date="2007-11-30T11:24:00Z">
              <w:del w:id="326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>ตุลาคม</w:delText>
                </w:r>
              </w:del>
            </w:ins>
            <w:ins w:id="327" w:author="Anankhiya" w:date="2007-11-30T11:24:00Z">
              <w:del w:id="328" w:author="bongkot" w:date="2009-02-03T15:51:00Z">
                <w:r>
                  <w:rPr>
                    <w:rFonts w:ascii="Browallia New" w:hAnsi="Browallia New" w:cs="Browallia New"/>
                    <w:color w:val="000000"/>
                    <w:sz w:val="26"/>
                    <w:sz w:val="26"/>
                    <w:szCs w:val="26"/>
                  </w:rPr>
                  <w:delText xml:space="preserve"> </w:delText>
                </w:r>
              </w:del>
            </w:ins>
            <w:ins w:id="329" w:author="Anankhiya" w:date="2007-11-30T11:24:00Z">
              <w:del w:id="330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>25</w:delText>
                </w:r>
              </w:del>
            </w:ins>
            <w:ins w:id="331" w:author="Anankhiya" w:date="2007-11-30T11:24:00Z">
              <w:del w:id="332" w:author="bongkot" w:date="2009-02-03T15:51:00Z">
                <w:r>
                  <w:rPr>
                    <w:rFonts w:cs="Browallia New" w:ascii="Browallia New" w:hAnsi="Browallia New"/>
                    <w:color w:val="000000"/>
                    <w:sz w:val="26"/>
                    <w:szCs w:val="26"/>
                  </w:rPr>
                  <w:delText>00</w:delText>
                </w:r>
              </w:del>
            </w:ins>
            <w:del w:id="333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>อ้างถึงหนังสือ</w:delText>
              </w:r>
            </w:del>
          </w:p>
          <w:p>
            <w:pPr>
              <w:pStyle w:val="Normal"/>
              <w:widowControl/>
              <w:bidi w:val="0"/>
              <w:ind w:left="-85" w:hanging="0"/>
              <w:rPr>
                <w:rFonts w:ascii="Browallia New" w:hAnsi="Browallia New" w:cs="Browallia New"/>
                <w:sz w:val="26"/>
                <w:szCs w:val="26"/>
                <w:del w:id="337" w:author="bongkot" w:date="2009-02-03T15:51:00Z"/>
              </w:rPr>
            </w:pPr>
            <w:del w:id="335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ที่ กษ </w:delText>
              </w:r>
            </w:del>
            <w:del w:id="336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>0516/2809</w:delText>
              </w:r>
            </w:del>
          </w:p>
          <w:p>
            <w:pPr>
              <w:pStyle w:val="Normal"/>
              <w:widowControl/>
              <w:bidi w:val="0"/>
              <w:ind w:left="-85" w:hanging="0"/>
              <w:rPr>
                <w:rFonts w:ascii="Browallia New" w:hAnsi="Browallia New" w:cs="Browallia New"/>
                <w:sz w:val="26"/>
                <w:szCs w:val="26"/>
              </w:rPr>
            </w:pPr>
            <w:del w:id="338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ลว </w:delText>
              </w:r>
            </w:del>
            <w:del w:id="339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29 </w:delText>
              </w:r>
            </w:del>
            <w:del w:id="340" w:author="bongkot" w:date="2009-02-03T15:51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 xml:space="preserve">มีนาคม </w:delText>
              </w:r>
            </w:del>
            <w:del w:id="341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>25</w:delText>
              </w:r>
            </w:del>
            <w:del w:id="342" w:author="bongkot" w:date="2009-02-03T15:51:00Z">
              <w:r>
                <w:rPr>
                  <w:rFonts w:cs="Browallia New" w:ascii="Browallia New" w:hAnsi="Browallia New"/>
                  <w:sz w:val="26"/>
                  <w:szCs w:val="26"/>
                </w:rPr>
                <w:delText>00</w:delText>
              </w:r>
            </w:del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both"/>
        <w:rPr>
          <w:rFonts w:ascii="Browallia New" w:hAnsi="Browallia New" w:cs="Browallia New"/>
          <w:b/>
          <w:b/>
          <w:bCs/>
          <w:ins w:id="344" w:author="bongkot" w:date="2009-02-03T15:52:00Z"/>
        </w:rPr>
      </w:pPr>
      <w:ins w:id="343" w:author="bongkot" w:date="2009-02-03T15:52:00Z">
        <w:r>
          <w:rPr>
            <w:rFonts w:cs="Browallia New" w:ascii="Browallia New" w:hAnsi="Browallia New"/>
            <w:b/>
            <w:bCs/>
          </w:rPr>
        </w:r>
      </w:ins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Browallia New" w:hAnsi="Browallia New" w:cs="Browallia New"/>
          <w:b/>
          <w:b/>
          <w:bCs/>
          <w:ins w:id="346" w:author="bongkot" w:date="2009-02-03T15:52:00Z"/>
        </w:rPr>
      </w:pPr>
      <w:ins w:id="345" w:author="bongkot" w:date="2009-02-03T15:52:00Z">
        <w:r>
          <w:rPr>
            <w:rFonts w:cs="Browallia New" w:ascii="Browallia New" w:hAnsi="Browallia New"/>
            <w:b/>
            <w:bCs/>
          </w:rPr>
        </w:r>
      </w:ins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Browallia New" w:hAnsi="Browallia New" w:cs="Browallia New"/>
          <w:b/>
          <w:b/>
          <w:bCs/>
          <w:ins w:id="348" w:author="CasperX" w:date="2009-01-18T00:29:00Z"/>
        </w:rPr>
      </w:pPr>
      <w:ins w:id="347" w:author="CasperX" w:date="2009-01-18T00:29:00Z">
        <w:r>
          <w:rPr>
            <w:rFonts w:cs="Browallia New" w:ascii="Browallia New" w:hAnsi="Browallia New"/>
            <w:b/>
            <w:bCs/>
          </w:rPr>
        </w:r>
      </w:ins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Browallia New" w:hAnsi="Browallia New" w:cs="Browallia New"/>
          <w:b/>
          <w:b/>
          <w:bCs/>
          <w:del w:id="351" w:author="bongkot" w:date="2009-02-03T15:47:00Z"/>
        </w:rPr>
      </w:pPr>
      <w:ins w:id="349" w:author="bongkot" w:date="2009-02-03T15:52:00Z">
        <w:r>
          <w:rPr>
            <w:rFonts w:ascii="Browallia New" w:hAnsi="Browallia New" w:cs="Browallia New"/>
            <w:b/>
            <w:b/>
            <w:bCs/>
            <w:u w:val="single"/>
          </w:rPr>
          <w:t>แบบฟอร์ม</w:t>
        </w:r>
      </w:ins>
      <w:ins w:id="350" w:author="bongkot" w:date="2009-02-03T15:52:00Z">
        <w:r>
          <w:rPr>
            <w:rFonts w:ascii="Browallia New" w:hAnsi="Browallia New" w:cs="Browallia New"/>
            <w:b/>
            <w:b/>
            <w:bCs/>
          </w:rPr>
          <w:t xml:space="preserve"> ตารางสรุปผล</w:t>
        </w:r>
      </w:ins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Browallia New" w:hAnsi="Browallia New" w:cs="Browallia New"/>
          <w:b/>
          <w:b/>
          <w:bCs/>
          <w:del w:id="353" w:author="bongkot" w:date="2009-02-03T15:52:00Z"/>
        </w:rPr>
      </w:pPr>
      <w:del w:id="352" w:author="bongkot" w:date="2009-02-03T15:52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jc w:val="center"/>
        <w:rPr>
          <w:rFonts w:ascii="Browallia New" w:hAnsi="Browallia New" w:cs="Browallia New"/>
          <w:b/>
          <w:b/>
          <w:bCs/>
          <w:del w:id="355" w:author="bongkot" w:date="2009-02-03T15:52:00Z"/>
        </w:rPr>
      </w:pPr>
      <w:del w:id="354" w:author="bongkot" w:date="2009-02-03T15:52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jc w:val="left"/>
        <w:rPr>
          <w:rFonts w:ascii="Browallia New" w:hAnsi="Browallia New" w:cs="Browallia New"/>
          <w:b/>
          <w:b/>
          <w:bCs/>
          <w:ins w:id="373" w:author="anankhiya" w:date="2008-01-04T17:34:00Z"/>
        </w:rPr>
      </w:pPr>
      <w:ins w:id="356" w:author="anankhiya" w:date="2008-01-04T17:34:00Z">
        <w:del w:id="357" w:author="bongkot" w:date="2009-02-03T15:52:00Z">
          <w:r>
            <w:rPr>
              <w:rFonts w:ascii="Browallia New" w:hAnsi="Browallia New" w:cs="Browallia New"/>
              <w:b/>
              <w:b/>
              <w:bCs/>
            </w:rPr>
            <w:delText>การ</w:delText>
          </w:r>
        </w:del>
      </w:ins>
      <w:ins w:id="358" w:author="anankhiya" w:date="2008-01-04T17:34:00Z">
        <w:del w:id="359" w:author="bongkot" w:date="2009-02-03T15:52:00Z">
          <w:r>
            <w:rPr>
              <w:rFonts w:ascii="Browallia New" w:hAnsi="Browallia New" w:cs="Browallia New"/>
              <w:b/>
              <w:b/>
              <w:bCs/>
              <w:u w:val="single"/>
            </w:rPr>
            <w:delText>สรุปผล</w:delText>
          </w:r>
        </w:del>
      </w:ins>
      <w:ins w:id="360" w:author="anankhiya" w:date="2008-01-04T17:34:00Z">
        <w:r>
          <w:rPr>
            <w:rFonts w:ascii="Browallia New" w:hAnsi="Browallia New" w:cs="Browallia New"/>
            <w:b/>
            <w:b/>
            <w:bCs/>
          </w:rPr>
          <w:t>การพิจารณา</w:t>
        </w:r>
      </w:ins>
      <w:ins w:id="361" w:author="CasperX" w:date="2009-01-18T00:32:00Z">
        <w:r>
          <w:rPr>
            <w:rFonts w:ascii="Browallia New" w:hAnsi="Browallia New" w:cs="Browallia New"/>
            <w:b/>
            <w:b/>
            <w:bCs/>
          </w:rPr>
          <w:t>การ</w:t>
        </w:r>
      </w:ins>
      <w:ins w:id="362" w:author="CasperX" w:date="2009-01-18T00:32:00Z">
        <w:r>
          <w:rPr>
            <w:rFonts w:ascii="Browallia New" w:hAnsi="Browallia New" w:cs="Browallia New"/>
            <w:b/>
            <w:b/>
            <w:bCs/>
          </w:rPr>
          <w:t>ขอเปลี่ยนแปลงรายละเอียดตัวชี้วัด</w:t>
        </w:r>
      </w:ins>
      <w:ins w:id="363" w:author="CasperX" w:date="2009-01-18T00:32:00Z">
        <w:r>
          <w:rPr>
            <w:rFonts w:cs="Browallia New" w:ascii="Browallia New" w:hAnsi="Browallia New"/>
            <w:b/>
            <w:bCs/>
          </w:rPr>
          <w:t>/</w:t>
        </w:r>
      </w:ins>
      <w:ins w:id="364" w:author="CasperX" w:date="2009-01-18T00:32:00Z">
        <w:r>
          <w:rPr>
            <w:rFonts w:ascii="Browallia New" w:hAnsi="Browallia New" w:cs="Browallia New"/>
            <w:b/>
            <w:b/>
            <w:bCs/>
          </w:rPr>
          <w:t>ทบทวนผลการประเมินผลการปฏิบัติราชการ</w:t>
        </w:r>
      </w:ins>
      <w:ins w:id="365" w:author="anankhiya" w:date="2008-01-04T17:34:00Z">
        <w:del w:id="366" w:author="CasperX" w:date="2009-01-18T00:32:00Z">
          <w:r>
            <w:rPr>
              <w:rFonts w:ascii="Browallia New" w:hAnsi="Browallia New" w:cs="Browallia New"/>
              <w:b/>
              <w:b/>
              <w:bCs/>
            </w:rPr>
            <w:delText>ทบทวนฯ</w:delText>
          </w:r>
        </w:del>
      </w:ins>
      <w:ins w:id="367" w:author="anankhiya" w:date="2008-01-04T17:34:00Z">
        <w:r>
          <w:rPr>
            <w:rFonts w:ascii="Browallia New" w:hAnsi="Browallia New" w:cs="Browallia New"/>
            <w:b/>
            <w:b/>
            <w:bCs/>
          </w:rPr>
          <w:t xml:space="preserve"> </w:t>
        </w:r>
      </w:ins>
      <w:ins w:id="368" w:author="anankhiya" w:date="2008-01-04T17:34:00Z">
        <w:del w:id="369" w:author="bongkot" w:date="2009-02-03T15:54:00Z">
          <w:r>
            <w:rPr>
              <w:rFonts w:ascii="Browallia New" w:hAnsi="Browallia New" w:cs="Browallia New"/>
              <w:b/>
              <w:b/>
              <w:bCs/>
            </w:rPr>
            <w:delText>ของคณะกรรมการฯ ซึ่งมีมติให้</w:delText>
          </w:r>
        </w:del>
      </w:ins>
      <w:ins w:id="370" w:author="anankhiya" w:date="2008-01-04T17:34:00Z">
        <w:del w:id="371" w:author="bongkot" w:date="2009-02-03T15:54:00Z">
          <w:r>
            <w:rPr>
              <w:rFonts w:ascii="Browallia New" w:hAnsi="Browallia New" w:cs="Browallia New"/>
              <w:b/>
              <w:b/>
              <w:bCs/>
              <w:u w:val="single"/>
            </w:rPr>
            <w:delText>ยืนยัน</w:delText>
          </w:r>
        </w:del>
      </w:ins>
      <w:del w:id="372" w:author="bongkot" w:date="2009-02-03T15:54:00Z">
        <w:r>
          <w:rPr>
            <w:rFonts w:ascii="Browallia New" w:hAnsi="Browallia New" w:cs="Browallia New"/>
            <w:b/>
            <w:b/>
            <w:bCs/>
          </w:rPr>
          <w:delText xml:space="preserve">ผลการประเมินผลการปฏิบัติราชการ  </w:delText>
        </w:r>
      </w:del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280"/>
        <w:gridCol w:w="4916"/>
        <w:gridCol w:w="3277"/>
        <w:gridCol w:w="1871"/>
      </w:tblGrid>
      <w:tr>
        <w:trPr>
          <w:trHeight w:val="354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374" w:author="Anankhiya" w:date="2007-11-30T11:24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ตารางสรุป</w:t>
              </w:r>
            </w:ins>
            <w:ins w:id="375" w:author="Anankhiya" w:date="2007-11-30T11:24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ผลการพิจารณา</w:t>
              </w:r>
            </w:ins>
            <w:ins w:id="376" w:author="bongkot" w:date="2009-02-03T16:00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การ</w:t>
              </w:r>
            </w:ins>
            <w:ins w:id="377" w:author="CasperX" w:date="2009-01-18T00:32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ขอเปลี่ยนแปลงรายละเอียดตัวชี้วัด</w:t>
              </w:r>
            </w:ins>
            <w:ins w:id="378" w:author="bongkot" w:date="2009-02-03T18:08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 xml:space="preserve">ในคำรับรองฯ </w:t>
              </w:r>
            </w:ins>
            <w:ins w:id="379" w:author="CasperX" w:date="2009-01-18T00:32:00Z">
              <w:del w:id="380" w:author="bongkot" w:date="2009-02-03T15:52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/</w:delText>
                </w:r>
              </w:del>
            </w:ins>
            <w:ins w:id="381" w:author="CasperX" w:date="2009-01-18T00:32:00Z">
              <w:del w:id="382" w:author="bongkot" w:date="2009-02-03T15:52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ทบทวนผลการประเมินผลการปฏิบัติราชการ</w:delText>
                </w:r>
              </w:del>
            </w:ins>
            <w:ins w:id="383" w:author="Anankhiya" w:date="2007-11-30T11:24:00Z">
              <w:del w:id="384" w:author="bongkot" w:date="2009-02-03T15:52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เรื่อง</w:delText>
                </w:r>
              </w:del>
            </w:ins>
            <w:ins w:id="385" w:author="Anankhiya" w:date="2007-11-30T11:24:00Z">
              <w:del w:id="386" w:author="bongkot" w:date="2009-02-03T15:52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อเปลี่ยนแปลง</w:delText>
                </w:r>
              </w:del>
            </w:ins>
            <w:ins w:id="387" w:author="anankhiya" w:date="2008-01-04T17:03:00Z">
              <w:del w:id="388" w:author="bongkot" w:date="2009-02-03T15:52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ทบทวน</w:delText>
                </w:r>
              </w:del>
            </w:ins>
            <w:ins w:id="389" w:author="Anankhiya" w:date="2007-11-30T11:24:00Z">
              <w:del w:id="390" w:author="bongkot" w:date="2009-02-03T15:52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ผล</w:delText>
                </w:r>
              </w:del>
            </w:ins>
            <w:ins w:id="391" w:author="Anankhiya" w:date="2007-11-30T11:24:00Z">
              <w:del w:id="392" w:author="bongkot" w:date="2009-02-03T15:52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การปฏิบัติราชการ</w:delText>
                </w:r>
              </w:del>
            </w:ins>
            <w:ins w:id="393" w:author="Anankhiya" w:date="2007-11-30T11:24:00Z">
              <w:del w:id="394" w:author="bongkot" w:date="2009-02-03T15:52:00Z">
                <w:r>
                  <w:rPr>
                    <w:rFonts w:cs="Browallia New" w:ascii="Browallia New" w:hAnsi="Browallia New"/>
                    <w:color w:val="000000"/>
                    <w:sz w:val="30"/>
                    <w:szCs w:val="30"/>
                  </w:rPr>
                  <w:br/>
                </w:r>
              </w:del>
            </w:ins>
            <w:ins w:id="395" w:author="Anankhiya" w:date="2007-11-30T11:24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ของ</w:t>
              </w:r>
            </w:ins>
            <w:ins w:id="396" w:author="Anankhiya" w:date="2007-11-30T11:24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กรม</w:t>
              </w:r>
            </w:ins>
            <w:ins w:id="397" w:author="anankhiya" w:date="2008-01-04T10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…</w:t>
              </w:r>
            </w:ins>
            <w:ins w:id="398" w:author="anankhiya" w:date="2008-01-04T10:26:00Z">
              <w:r>
                <w:rPr>
                  <w:rFonts w:cs="Browallia New" w:ascii="Browallia New" w:hAnsi="Browallia New"/>
                  <w:sz w:val="30"/>
                  <w:szCs w:val="30"/>
                </w:rPr>
                <w:t>..</w:t>
              </w:r>
            </w:ins>
            <w:ins w:id="399" w:author="Anankhiya" w:date="2007-12-14T16:03:00Z">
              <w:del w:id="400" w:author="anankhiya" w:date="2008-01-04T10:26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xx</w:delText>
                </w:r>
              </w:del>
            </w:ins>
            <w:ins w:id="401" w:author="Anankhiya" w:date="2007-11-30T11:24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 xml:space="preserve"> </w:t>
              </w:r>
            </w:ins>
            <w:ins w:id="402" w:author="Anankhiya" w:date="2007-11-30T11:24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กระทรวง</w:t>
              </w:r>
            </w:ins>
            <w:ins w:id="403" w:author="anankhiya" w:date="2008-01-04T10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…</w:t>
              </w:r>
            </w:ins>
            <w:ins w:id="404" w:author="anankhiya" w:date="2008-01-04T10:27:00Z">
              <w:r>
                <w:rPr>
                  <w:rFonts w:cs="Browallia New" w:ascii="Browallia New" w:hAnsi="Browallia New"/>
                  <w:sz w:val="30"/>
                  <w:szCs w:val="30"/>
                </w:rPr>
                <w:t>..</w:t>
              </w:r>
            </w:ins>
            <w:ins w:id="405" w:author="Anankhiya" w:date="2007-12-14T16:03:00Z">
              <w:del w:id="406" w:author="anankhiya" w:date="2008-01-04T10:27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xx</w:delText>
                </w:r>
              </w:del>
            </w:ins>
            <w:ins w:id="407" w:author="Anankhiya" w:date="2007-11-30T11:24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 xml:space="preserve"> </w:t>
              </w:r>
            </w:ins>
            <w:ins w:id="408" w:author="Anankhiya" w:date="2007-11-30T11:24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ประจำปีงบประมาณ พ</w:t>
              </w:r>
            </w:ins>
            <w:ins w:id="409" w:author="Anankhiya" w:date="2007-11-30T11:24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>.</w:t>
              </w:r>
            </w:ins>
            <w:ins w:id="410" w:author="Anankhiya" w:date="2007-11-30T11:24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ศ</w:t>
              </w:r>
            </w:ins>
            <w:ins w:id="411" w:author="Anankhiya" w:date="2007-11-30T11:24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>. 25</w:t>
              </w:r>
            </w:ins>
            <w:ins w:id="412" w:author="wittaya" w:date="2009-02-17T14:22:00Z">
              <w:r>
                <w:rPr>
                  <w:rFonts w:cs="Browallia New" w:ascii="Browallia New" w:hAnsi="Browallia New"/>
                  <w:sz w:val="30"/>
                  <w:szCs w:val="30"/>
                </w:rPr>
                <w:t>xx</w:t>
              </w:r>
            </w:ins>
            <w:ins w:id="413" w:author="wipaporn" w:date="2009-02-10T15:01:00Z">
              <w:del w:id="414" w:author="wittaya" w:date="2009-02-17T14:22:00Z">
                <w:r>
                  <w:rPr>
                    <w:rFonts w:cs="Browallia New" w:ascii="Browallia New" w:hAnsi="Browallia New"/>
                    <w:color w:val="0000FF"/>
                    <w:sz w:val="30"/>
                    <w:szCs w:val="30"/>
                  </w:rPr>
                  <w:delText>52</w:delText>
                </w:r>
              </w:del>
            </w:ins>
            <w:ins w:id="415" w:author="Anankhiya" w:date="2007-12-14T16:03:00Z">
              <w:del w:id="416" w:author="wipaporn" w:date="2009-02-10T15:01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xx</w:delText>
                </w:r>
              </w:del>
            </w:ins>
            <w:del w:id="417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ตารางสรุป</w:delText>
              </w:r>
            </w:del>
            <w:del w:id="418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ผลการพิจารณาเรื่อง</w:delText>
              </w:r>
            </w:del>
            <w:del w:id="419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อเปลี่ยนแปลงรายละเอียดในคำรับรองการปฏิบัติราชการ</w:delText>
              </w:r>
            </w:del>
            <w:del w:id="420" w:author="Anankhiya" w:date="2007-11-30T11:24:00Z">
              <w:r>
                <w:rPr>
                  <w:rFonts w:cs="Browallia New" w:ascii="Browallia New" w:hAnsi="Browallia New"/>
                  <w:sz w:val="30"/>
                  <w:szCs w:val="30"/>
                </w:rPr>
                <w:br/>
              </w:r>
            </w:del>
            <w:del w:id="421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องกร</w:delText>
              </w:r>
            </w:del>
            <w:del w:id="422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มประมง</w:delText>
              </w:r>
            </w:del>
            <w:del w:id="423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 xml:space="preserve"> กระทรวง</w:delText>
              </w:r>
            </w:del>
            <w:del w:id="424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เกษตรและสหกรณ์</w:delText>
              </w:r>
            </w:del>
            <w:del w:id="425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 xml:space="preserve"> </w:delText>
              </w:r>
            </w:del>
            <w:del w:id="426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ประจำปีงบประมาณ พ</w:delText>
              </w:r>
            </w:del>
            <w:del w:id="427" w:author="Anankhiya" w:date="2007-11-30T11:24:00Z">
              <w:r>
                <w:rPr>
                  <w:rFonts w:cs="Browallia New" w:ascii="Browallia New" w:hAnsi="Browallia New"/>
                  <w:sz w:val="30"/>
                  <w:szCs w:val="30"/>
                </w:rPr>
                <w:delText>.</w:delText>
              </w:r>
            </w:del>
            <w:del w:id="428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ศ</w:delText>
              </w:r>
            </w:del>
            <w:del w:id="429" w:author="Anankhiya" w:date="2007-11-30T11:24:00Z">
              <w:r>
                <w:rPr>
                  <w:rFonts w:cs="Browallia New" w:ascii="Browallia New" w:hAnsi="Browallia New"/>
                  <w:sz w:val="30"/>
                  <w:szCs w:val="30"/>
                </w:rPr>
                <w:delText>. 25</w:delText>
              </w:r>
            </w:del>
            <w:del w:id="430" w:author="Anankhiya" w:date="2007-11-30T11:24:00Z">
              <w:r>
                <w:rPr>
                  <w:rFonts w:cs="Browallia New" w:ascii="Browallia New" w:hAnsi="Browallia New"/>
                  <w:sz w:val="30"/>
                  <w:szCs w:val="30"/>
                </w:rPr>
                <w:delText>00</w:delText>
              </w:r>
            </w:del>
          </w:p>
        </w:tc>
      </w:tr>
      <w:tr>
        <w:trPr>
          <w:trHeight w:val="370" w:hRule="atLeast"/>
        </w:trPr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431" w:author="Anankhiya" w:date="2007-11-30T11:24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ตัวชี้วัด</w:t>
              </w:r>
            </w:ins>
            <w:del w:id="432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ตัวชี้วัด</w:delText>
              </w:r>
            </w:del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  <w:del w:id="438" w:author="CasperX" w:date="2009-01-18T00:32:00Z"/>
              </w:rPr>
            </w:pPr>
            <w:ins w:id="433" w:author="Anankhiya" w:date="2007-11-30T11:24:00Z">
              <w:del w:id="434" w:author="CasperX" w:date="2009-01-18T00:32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้อเสนอขอเปลี่ยนแปลง</w:delText>
                </w:r>
              </w:del>
            </w:ins>
            <w:ins w:id="435" w:author="anankhiya" w:date="2008-01-04T17:03:00Z">
              <w:del w:id="436" w:author="CasperX" w:date="2009-01-18T00:32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ทบทวน</w:delText>
                </w:r>
              </w:del>
            </w:ins>
            <w:del w:id="437" w:author="CasperX" w:date="2009-01-18T00:32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  <w:del w:id="442" w:author="CasperX" w:date="2009-01-18T00:32:00Z"/>
              </w:rPr>
            </w:pPr>
            <w:ins w:id="439" w:author="Anankhiya" w:date="2007-11-30T11:24:00Z">
              <w:del w:id="440" w:author="CasperX" w:date="2009-01-18T00:32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้อมูลจากหน่วยงานส่วนกลาง</w:delText>
                </w:r>
              </w:del>
            </w:ins>
            <w:del w:id="441" w:author="CasperX" w:date="2009-01-18T00:32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  <w:del w:id="448" w:author="Anankhiya" w:date="2007-11-30T11:24:00Z"/>
              </w:rPr>
            </w:pPr>
            <w:ins w:id="443" w:author="Anankhiya" w:date="2007-11-30T11:24:00Z">
              <w:del w:id="444" w:author="CasperX" w:date="2009-01-18T00:32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้อมูลเพิ่มเติมจากส่วนราชการ</w:delText>
                </w:r>
              </w:del>
            </w:ins>
            <w:ins w:id="445" w:author="CasperX" w:date="2009-01-18T00:32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ข้อเสนอของส่วนราชการ</w:t>
              </w:r>
            </w:ins>
            <w:del w:id="446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้อเสนอขอเปลี่ยนแปลง</w:delText>
              </w:r>
            </w:del>
            <w:del w:id="447" w:author="Anankhiya" w:date="2007-11-30T11:24:00Z">
              <w:r>
                <w:rPr>
                  <w:rFonts w:cs="Browallia New" w:ascii="Browallia New" w:hAnsi="Browallia New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  <w:del w:id="451" w:author="Anankhiya" w:date="2007-11-30T11:24:00Z"/>
              </w:rPr>
            </w:pPr>
            <w:del w:id="449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้อมูลจากหน่วยงานส่วนกลาง</w:delText>
              </w:r>
            </w:del>
            <w:del w:id="450" w:author="Anankhiya" w:date="2007-11-30T11:24:00Z">
              <w:r>
                <w:rPr>
                  <w:rFonts w:cs="Browallia New" w:ascii="Browallia New" w:hAnsi="Browallia New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del w:id="452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้อมูลเพิ่มเติมจากส่วนราชการ</w:delText>
              </w:r>
            </w:del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  <w:del w:id="454" w:author="bongkot" w:date="2009-02-04T16:04:00Z"/>
              </w:rPr>
            </w:pPr>
            <w:ins w:id="453" w:author="Anankhiya" w:date="2007-11-30T11:24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ผลการพิจารณาของ</w:t>
              </w:r>
            </w:ins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  <w:del w:id="457" w:author="Anankhiya" w:date="2007-11-30T11:24:00Z"/>
              </w:rPr>
            </w:pPr>
            <w:ins w:id="455" w:author="Anankhiya" w:date="2007-11-30T11:24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คณะกรรมการฯ</w:t>
              </w:r>
            </w:ins>
            <w:del w:id="456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ผลการพิจารณาของ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del w:id="458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คณะกรรมการฯ</w:delText>
              </w:r>
            </w:del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459" w:author="Anankhiya" w:date="2007-11-30T11:24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หมายเหตุ</w:t>
              </w:r>
            </w:ins>
            <w:del w:id="460" w:author="Anankhiya" w:date="2007-11-30T11:2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หมายเหตุ</w:delText>
              </w:r>
            </w:del>
          </w:p>
        </w:tc>
      </w:tr>
      <w:tr>
        <w:trPr>
          <w:trHeight w:val="370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มิติที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ิติด้า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สิทธิผลตามแผนปฏิบัติราชการ</w:t>
            </w:r>
          </w:p>
        </w:tc>
      </w:tr>
      <w:tr>
        <w:trPr>
          <w:trHeight w:val="42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ins w:id="461" w:author="Anankhiya" w:date="2007-11-30T11:24:00Z">
              <w:r>
                <w:rPr>
                  <w:rFonts w:cs="Browallia New" w:ascii="Browallia New" w:hAnsi="Browallia New"/>
                  <w:color w:val="000000"/>
                  <w:sz w:val="26"/>
                  <w:szCs w:val="26"/>
                </w:rPr>
                <w:t>1.</w:t>
              </w:r>
            </w:ins>
            <w:del w:id="462" w:author="Anankhiya" w:date="2007-11-30T11:24:00Z">
              <w:r>
                <w:rPr>
                  <w:rFonts w:cs="Browallia New" w:ascii="Browallia New" w:hAnsi="Browallia New"/>
                  <w:sz w:val="26"/>
                  <w:szCs w:val="26"/>
                </w:rPr>
                <w:delText>1.</w:delText>
              </w:r>
            </w:del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del w:id="475" w:author="Anankhiya" w:date="2007-11-30T11:24:00Z"/>
              </w:rPr>
            </w:pPr>
            <w:ins w:id="463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 xml:space="preserve">ตัวชี้วัดที่ </w:t>
              </w:r>
            </w:ins>
            <w:ins w:id="464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t>3</w:t>
              </w:r>
            </w:ins>
            <w:ins w:id="465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t xml:space="preserve">.5 </w:t>
              </w:r>
            </w:ins>
            <w:ins w:id="466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>ระดับความสำเร็จของปรับปรุงระบบการให้บริการด้านแรงงานต่างด้าวที่สะดวกรวดเร็ว โปร่งใส และค่าใช้จ่ายเหมาะสม</w:t>
              </w:r>
            </w:ins>
            <w:ins w:id="467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br/>
                <w:t>(</w:t>
              </w:r>
            </w:ins>
            <w:ins w:id="468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 xml:space="preserve">น้ำหนัก </w:t>
              </w:r>
            </w:ins>
            <w:ins w:id="469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t xml:space="preserve">: </w:t>
              </w:r>
            </w:ins>
            <w:ins w:id="470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 xml:space="preserve">ร้อยละ </w:t>
              </w:r>
            </w:ins>
            <w:ins w:id="471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t>4)</w:t>
              </w:r>
            </w:ins>
            <w:del w:id="472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 xml:space="preserve">ตัวชี้วัดที่ </w:delText>
              </w:r>
            </w:del>
            <w:del w:id="473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 xml:space="preserve">3.4 </w:delText>
              </w:r>
            </w:del>
            <w:del w:id="474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 xml:space="preserve">จำนวนเกษตรกรที่ได้รับการจัดสรรสิทธิ” </w:delText>
              </w:r>
            </w:del>
          </w:p>
          <w:p>
            <w:pPr>
              <w:pStyle w:val="Normal"/>
              <w:widowControl/>
              <w:bidi w:val="0"/>
              <w:ind w:left="-57" w:right="-113" w:hanging="0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del w:id="476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>(</w:delText>
              </w:r>
            </w:del>
            <w:del w:id="477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 xml:space="preserve">น้ำหนักร้อยละ </w:delText>
              </w:r>
            </w:del>
            <w:del w:id="478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>5)</w:delText>
              </w:r>
            </w:del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 w:val="26"/>
                <w:szCs w:val="26"/>
                <w:del w:id="494" w:author="Anankhiya" w:date="2007-11-30T11:24:00Z"/>
              </w:rPr>
            </w:pPr>
            <w:ins w:id="479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t xml:space="preserve">1. </w:t>
              </w:r>
            </w:ins>
            <w:ins w:id="480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 xml:space="preserve">ขอให้ตรวจสอบและแก้ไขผลการประเมินตัวชี้วัดนี้ ตามที่ได้ส่งเอกสารหลักฐานประกอบเพิ่มเติม </w:t>
              </w:r>
            </w:ins>
            <w:ins w:id="481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t>(</w:t>
              </w:r>
            </w:ins>
            <w:ins w:id="482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 xml:space="preserve">ผลการประเมินของตัวชี้วัดอยู่ที่ระดับคะแนน </w:t>
              </w:r>
            </w:ins>
            <w:ins w:id="483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t>3.0000)</w:t>
              </w:r>
            </w:ins>
            <w:del w:id="484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 xml:space="preserve">1. </w:delText>
              </w:r>
            </w:del>
            <w:del w:id="485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>ขอ</w:delText>
              </w:r>
            </w:del>
            <w:del w:id="486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  <w:u w:val="single"/>
                </w:rPr>
                <w:delText>เปลี่ยนตัวชี้วัด</w:delText>
              </w:r>
            </w:del>
            <w:del w:id="487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 xml:space="preserve"> เนื่องจากคณะรัฐมนตรีได้มีมติเมื่อวันที่ </w:delText>
              </w:r>
            </w:del>
            <w:del w:id="488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 xml:space="preserve">27 </w:delText>
              </w:r>
            </w:del>
            <w:del w:id="489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 xml:space="preserve">ธันวาคม </w:delText>
              </w:r>
            </w:del>
            <w:del w:id="490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>2</w:delText>
              </w:r>
            </w:del>
            <w:del w:id="491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>499</w:delText>
              </w:r>
            </w:del>
            <w:del w:id="492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 xml:space="preserve"> </w:delText>
              </w:r>
            </w:del>
            <w:del w:id="493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 xml:space="preserve">ให้หน่วยราชการทุกหน่วยงานที่มีที่ดินอยู่ในความครอบครองชะลอการออกหลักฐานและการอนุญาตให้เช่าในที่ดิน ที่เป็นของรัฐไว้เป็นการชั่วคราวจนกว่าการจัดสรรที่ดินทำกินจาก  ส่วนราชการต่างๆที่มีที่ดินอยู่ในความครอบครองและการเจรจาการใช้ที่ดินส่วนเกินจะแล้วเสร็จ ซึ่งจากมติดังกล่าวทำให้กรมประมง ไม่สามารถดำเนินการตามตัวชี้วัดดังกล่าวได้  </w:delText>
              </w:r>
            </w:del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del w:id="495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 xml:space="preserve">2. </w:delText>
              </w:r>
            </w:del>
            <w:del w:id="496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>กรมประมงจึงได้หารือกับรองปลัดกระทรวงเกษตรและสหกรณ์ หัวหน้ากลุ่มภารกิจด้านพัฒนาการผลิตแล้วเห็นสมควรเปลี่ยนตัวชี้วัดจากเดิมเป็น “ร้อยละของปริมาณการจับสัตว์น้ำต่อหน่วยการประมงเพิ่มขึ้น” โดยมีเกณฑ์การให้คะแนนดังนี้</w:delText>
              </w:r>
            </w:del>
          </w:p>
          <w:tbl>
            <w:tblPr>
              <w:tblW w:w="40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813"/>
              <w:gridCol w:w="813"/>
              <w:gridCol w:w="813"/>
              <w:gridCol w:w="814"/>
            </w:tblGrid>
            <w:tr>
              <w:trPr>
                <w:trHeight w:val="171" w:hRule="atLeast"/>
              </w:trPr>
              <w:tc>
                <w:tcPr>
                  <w:tcW w:w="40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color w:val="FFFFFF"/>
                      <w:sz w:val="26"/>
                      <w:szCs w:val="26"/>
                    </w:rPr>
                  </w:pPr>
                  <w:del w:id="497" w:author="Anankhiya" w:date="2007-11-30T11:24:00Z">
                    <w:r>
                      <w:rPr>
                        <w:rFonts w:ascii="Browallia New" w:hAnsi="Browallia New" w:cs="Browallia New"/>
                        <w:color w:val="FFFFFF"/>
                        <w:sz w:val="26"/>
                        <w:sz w:val="26"/>
                        <w:szCs w:val="26"/>
                      </w:rPr>
                      <w:delText>เกณฑ์การให้คะแนน</w:delText>
                    </w:r>
                  </w:del>
                </w:p>
              </w:tc>
            </w:tr>
            <w:tr>
              <w:trPr>
                <w:trHeight w:val="171" w:hRule="atLeast"/>
              </w:trPr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color w:val="FFFFFF"/>
                      <w:sz w:val="26"/>
                      <w:szCs w:val="26"/>
                    </w:rPr>
                  </w:pPr>
                  <w:del w:id="498" w:author="Anankhiya" w:date="2007-11-30T11:24:00Z">
                    <w:r>
                      <w:rPr>
                        <w:rFonts w:cs="Browallia New" w:ascii="Browallia New" w:hAnsi="Browallia New"/>
                        <w:color w:val="FFFFFF"/>
                        <w:sz w:val="26"/>
                        <w:szCs w:val="26"/>
                      </w:rPr>
                      <w:delText>1</w:delText>
                    </w:r>
                  </w:del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color w:val="FFFFFF"/>
                      <w:sz w:val="26"/>
                      <w:szCs w:val="26"/>
                    </w:rPr>
                  </w:pPr>
                  <w:del w:id="499" w:author="Anankhiya" w:date="2007-11-30T11:24:00Z">
                    <w:r>
                      <w:rPr>
                        <w:rFonts w:cs="Browallia New" w:ascii="Browallia New" w:hAnsi="Browallia New"/>
                        <w:color w:val="FFFFFF"/>
                        <w:sz w:val="26"/>
                        <w:szCs w:val="26"/>
                      </w:rPr>
                      <w:delText>2</w:delText>
                    </w:r>
                  </w:del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color w:val="FFFFFF"/>
                      <w:sz w:val="26"/>
                      <w:szCs w:val="26"/>
                    </w:rPr>
                  </w:pPr>
                  <w:del w:id="500" w:author="Anankhiya" w:date="2007-11-30T11:24:00Z">
                    <w:r>
                      <w:rPr>
                        <w:rFonts w:cs="Browallia New" w:ascii="Browallia New" w:hAnsi="Browallia New"/>
                        <w:color w:val="FFFFFF"/>
                        <w:sz w:val="26"/>
                        <w:szCs w:val="26"/>
                      </w:rPr>
                      <w:delText>3</w:delText>
                    </w:r>
                  </w:del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color w:val="FFFFFF"/>
                      <w:sz w:val="26"/>
                      <w:szCs w:val="26"/>
                    </w:rPr>
                  </w:pPr>
                  <w:del w:id="501" w:author="Anankhiya" w:date="2007-11-30T11:24:00Z">
                    <w:r>
                      <w:rPr>
                        <w:rFonts w:cs="Browallia New" w:ascii="Browallia New" w:hAnsi="Browallia New"/>
                        <w:color w:val="FFFFFF"/>
                        <w:sz w:val="26"/>
                        <w:szCs w:val="26"/>
                      </w:rPr>
                      <w:delText>4</w:delText>
                    </w:r>
                  </w:del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color w:val="FFFFFF"/>
                      <w:sz w:val="26"/>
                      <w:szCs w:val="26"/>
                    </w:rPr>
                  </w:pPr>
                  <w:del w:id="502" w:author="Anankhiya" w:date="2007-11-30T11:24:00Z">
                    <w:r>
                      <w:rPr>
                        <w:rFonts w:cs="Browallia New" w:ascii="Browallia New" w:hAnsi="Browallia New"/>
                        <w:color w:val="FFFFFF"/>
                        <w:sz w:val="26"/>
                        <w:szCs w:val="26"/>
                      </w:rPr>
                      <w:delText>5</w:delText>
                    </w:r>
                  </w:del>
                </w:p>
              </w:tc>
            </w:tr>
            <w:tr>
              <w:trPr>
                <w:trHeight w:val="171" w:hRule="atLeast"/>
              </w:trPr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color w:val="FFFFFF"/>
                      <w:sz w:val="26"/>
                      <w:szCs w:val="26"/>
                    </w:rPr>
                  </w:pPr>
                  <w:del w:id="503" w:author="Anankhiya" w:date="2007-11-30T11:24:00Z">
                    <w:r>
                      <w:rPr>
                        <w:rFonts w:cs="Browallia New" w:ascii="Browallia New" w:hAnsi="Browallia New"/>
                        <w:color w:val="FFFFFF"/>
                        <w:sz w:val="26"/>
                        <w:szCs w:val="26"/>
                      </w:rPr>
                      <w:delText>0.6</w:delText>
                    </w:r>
                  </w:del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color w:val="FFFFFF"/>
                      <w:sz w:val="26"/>
                      <w:szCs w:val="26"/>
                    </w:rPr>
                  </w:pPr>
                  <w:del w:id="504" w:author="Anankhiya" w:date="2007-11-30T11:24:00Z">
                    <w:r>
                      <w:rPr>
                        <w:rFonts w:cs="Browallia New" w:ascii="Browallia New" w:hAnsi="Browallia New"/>
                        <w:color w:val="FFFFFF"/>
                        <w:sz w:val="26"/>
                        <w:szCs w:val="26"/>
                      </w:rPr>
                      <w:delText>0.8</w:delText>
                    </w:r>
                  </w:del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color w:val="FFFFFF"/>
                      <w:sz w:val="26"/>
                      <w:szCs w:val="26"/>
                    </w:rPr>
                  </w:pPr>
                  <w:del w:id="505" w:author="Anankhiya" w:date="2007-11-30T11:24:00Z">
                    <w:r>
                      <w:rPr>
                        <w:rFonts w:cs="Browallia New" w:ascii="Browallia New" w:hAnsi="Browallia New"/>
                        <w:color w:val="FFFFFF"/>
                        <w:sz w:val="26"/>
                        <w:szCs w:val="26"/>
                      </w:rPr>
                      <w:delText>1.0</w:delText>
                    </w:r>
                  </w:del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color w:val="FFFFFF"/>
                      <w:sz w:val="26"/>
                      <w:szCs w:val="26"/>
                    </w:rPr>
                  </w:pPr>
                  <w:del w:id="506" w:author="Anankhiya" w:date="2007-11-30T11:24:00Z">
                    <w:r>
                      <w:rPr>
                        <w:rFonts w:cs="Browallia New" w:ascii="Browallia New" w:hAnsi="Browallia New"/>
                        <w:color w:val="FFFFFF"/>
                        <w:sz w:val="26"/>
                        <w:szCs w:val="26"/>
                      </w:rPr>
                      <w:delText>1.2</w:delText>
                    </w:r>
                  </w:del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color w:val="FFFFFF"/>
                      <w:sz w:val="26"/>
                      <w:szCs w:val="26"/>
                    </w:rPr>
                  </w:pPr>
                  <w:del w:id="507" w:author="Anankhiya" w:date="2007-11-30T11:24:00Z">
                    <w:r>
                      <w:rPr>
                        <w:rFonts w:cs="Browallia New" w:ascii="Browallia New" w:hAnsi="Browallia New"/>
                        <w:color w:val="FFFFFF"/>
                        <w:sz w:val="26"/>
                        <w:szCs w:val="26"/>
                      </w:rPr>
                      <w:delText>1.4</w:delText>
                    </w:r>
                  </w:del>
                </w:p>
              </w:tc>
            </w:tr>
          </w:tbl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FFFFFF"/>
                <w:sz w:val="26"/>
                <w:szCs w:val="26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ins w:id="508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t xml:space="preserve">1. </w:t>
              </w:r>
            </w:ins>
            <w:ins w:id="509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  <w:u w:val="single"/>
                </w:rPr>
                <w:t>เห็นชอบยืนยันผลการประเมินเดิม</w:t>
              </w:r>
            </w:ins>
            <w:ins w:id="510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 xml:space="preserve"> เนื่องจากในการตรวจติดตามผลการปฏิบัติราชการ พบว่า </w:t>
              </w:r>
            </w:ins>
            <w:ins w:id="511" w:author="Anankhiya" w:date="2007-11-30T15:5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br/>
              </w:r>
            </w:ins>
            <w:ins w:id="512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>ส่วนราชการไม่สามารถแสดงเอกสารหลักฐานถึงการดำเนินงานตามระดับขั้นตอนของตัวชี้วัดนี้ได้อย่างชัดเจนเพียงพอ ต่อการบรรลุวัตถุประสงค์ของการจัดระบบการบริหารจัดการแรงงานต่างด้าวที่กำหนดไว้</w:t>
              </w:r>
            </w:ins>
            <w:del w:id="513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 xml:space="preserve">1. </w:delText>
              </w:r>
            </w:del>
            <w:del w:id="514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  <w:u w:val="single"/>
                </w:rPr>
                <w:delText>เห็นชอบให้ยกเลิก</w:delText>
              </w:r>
            </w:del>
            <w:del w:id="515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 xml:space="preserve">ตัวชี้วัดนี้และนำน้ำหนักร้อยละ </w:delText>
              </w:r>
            </w:del>
            <w:del w:id="516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 xml:space="preserve">5 </w:delText>
              </w:r>
            </w:del>
            <w:del w:id="517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 xml:space="preserve">ไปกระจายให้กับตัวชี้วัดตามแผนปฏิบัติราชการของกรมที่เหลืออีก </w:delText>
              </w:r>
            </w:del>
            <w:del w:id="518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 xml:space="preserve">3 </w:delText>
              </w:r>
            </w:del>
            <w:del w:id="519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 xml:space="preserve">ตัวชี้วัด ในสัดส่วนที่เท่าๆกันและมีน้ำหนักรวมกันร้อยละ </w:delText>
              </w:r>
            </w:del>
            <w:del w:id="520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>20</w:delText>
              </w:r>
            </w:del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 w:val="26"/>
                <w:szCs w:val="26"/>
                <w:ins w:id="522" w:author="Anankhiya" w:date="2007-11-30T11:24:00Z"/>
              </w:rPr>
            </w:pPr>
            <w:ins w:id="521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>อ้างถึงหนังสือ</w:t>
              </w:r>
            </w:ins>
          </w:p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 w:val="26"/>
                <w:szCs w:val="26"/>
                <w:ins w:id="527" w:author="Anankhiya" w:date="2007-11-30T11:24:00Z"/>
              </w:rPr>
            </w:pPr>
            <w:ins w:id="523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 xml:space="preserve">ที่ </w:t>
              </w:r>
            </w:ins>
            <w:ins w:id="524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>รง</w:t>
              </w:r>
            </w:ins>
            <w:ins w:id="525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 xml:space="preserve"> </w:t>
              </w:r>
            </w:ins>
            <w:ins w:id="526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t>0516/2809</w:t>
              </w:r>
            </w:ins>
          </w:p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 w:val="26"/>
                <w:szCs w:val="26"/>
                <w:del w:id="535" w:author="Anankhiya" w:date="2007-11-30T11:24:00Z"/>
              </w:rPr>
            </w:pPr>
            <w:ins w:id="528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 xml:space="preserve">ลว </w:t>
              </w:r>
            </w:ins>
            <w:ins w:id="529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t xml:space="preserve">29 </w:t>
              </w:r>
            </w:ins>
            <w:ins w:id="530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>ตุลาคม</w:t>
              </w:r>
            </w:ins>
            <w:ins w:id="531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t xml:space="preserve"> </w:t>
              </w:r>
            </w:ins>
            <w:ins w:id="532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t>255</w:t>
              </w:r>
            </w:ins>
            <w:ins w:id="533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t>0</w:t>
              </w:r>
            </w:ins>
            <w:del w:id="534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>อ้างถึงหนังสือ</w:delText>
              </w:r>
            </w:del>
          </w:p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 w:val="26"/>
                <w:szCs w:val="26"/>
                <w:del w:id="538" w:author="Anankhiya" w:date="2007-11-30T11:24:00Z"/>
              </w:rPr>
            </w:pPr>
            <w:del w:id="536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 xml:space="preserve">ที่ กษ </w:delText>
              </w:r>
            </w:del>
            <w:del w:id="537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>0516/2809</w:delText>
              </w:r>
            </w:del>
          </w:p>
          <w:p>
            <w:pPr>
              <w:pStyle w:val="Normal"/>
              <w:widowControl/>
              <w:bidi w:val="0"/>
              <w:ind w:left="-85" w:hanging="0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del w:id="539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 xml:space="preserve">ลว </w:delText>
              </w:r>
            </w:del>
            <w:del w:id="540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 xml:space="preserve">29 </w:delText>
              </w:r>
            </w:del>
            <w:del w:id="541" w:author="Anankhiya" w:date="2007-11-30T11:24:00Z">
              <w:r>
                <w:rPr>
                  <w:rFonts w:ascii="Browallia New" w:hAnsi="Browallia New" w:cs="Browallia New"/>
                  <w:color w:val="FFFFFF"/>
                  <w:sz w:val="26"/>
                  <w:sz w:val="26"/>
                  <w:szCs w:val="26"/>
                </w:rPr>
                <w:delText xml:space="preserve">มีนาคม </w:delText>
              </w:r>
            </w:del>
            <w:del w:id="542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>25</w:delText>
              </w:r>
            </w:del>
            <w:del w:id="543" w:author="Anankhiya" w:date="2007-11-30T11:24:00Z">
              <w:r>
                <w:rPr>
                  <w:rFonts w:cs="Browallia New" w:ascii="Browallia New" w:hAnsi="Browallia New"/>
                  <w:color w:val="FFFFFF"/>
                  <w:sz w:val="26"/>
                  <w:szCs w:val="26"/>
                </w:rPr>
                <w:delText>00</w:delText>
              </w:r>
            </w:del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ns w:id="545" w:author="wipaporn" w:date="2009-02-10T15:02:00Z"/>
        </w:rPr>
      </w:pPr>
      <w:ins w:id="544" w:author="wipaporn" w:date="2009-02-10T15:02:00Z">
        <w:r>
          <w:rPr/>
        </w:r>
      </w:ins>
    </w:p>
    <w:p>
      <w:pPr>
        <w:pStyle w:val="Normal"/>
        <w:jc w:val="center"/>
        <w:rPr>
          <w:ins w:id="547" w:author="bongkot" w:date="2009-02-03T15:54:00Z"/>
        </w:rPr>
      </w:pPr>
      <w:ins w:id="546" w:author="bongkot" w:date="2009-02-03T15:54:00Z">
        <w:r>
          <w:rPr/>
        </w:r>
      </w:ins>
    </w:p>
    <w:p>
      <w:pPr>
        <w:pStyle w:val="Normal"/>
        <w:jc w:val="center"/>
        <w:rPr>
          <w:ins w:id="549" w:author="bongkot" w:date="2009-02-03T15:54:00Z"/>
        </w:rPr>
      </w:pPr>
      <w:ins w:id="548" w:author="bongkot" w:date="2009-02-03T15:54:00Z">
        <w:r>
          <w:rPr/>
        </w:r>
      </w:ins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del w:id="551" w:author="wipaporn" w:date="2009-01-22T13:43:00Z"/>
        </w:rPr>
      </w:pPr>
      <w:del w:id="550" w:author="wipaporn" w:date="2009-01-22T13:43:00Z">
        <w:r>
          <w:rPr>
            <w:u w:val="single"/>
          </w:rPr>
        </w:r>
      </w:del>
    </w:p>
    <w:p>
      <w:pPr>
        <w:pStyle w:val="Normal"/>
        <w:jc w:val="center"/>
        <w:rPr>
          <w:u w:val="single"/>
          <w:del w:id="553" w:author="anankhiya" w:date="2008-01-04T17:35:00Z"/>
        </w:rPr>
      </w:pPr>
      <w:del w:id="552" w:author="anankhiya" w:date="2008-01-04T17:35:00Z">
        <w:r>
          <w:rPr>
            <w:u w:val="single"/>
          </w:rPr>
        </w:r>
      </w:del>
    </w:p>
    <w:p>
      <w:pPr>
        <w:pStyle w:val="Normal"/>
        <w:jc w:val="center"/>
        <w:rPr>
          <w:u w:val="single"/>
          <w:del w:id="555" w:author="anankhiya" w:date="2008-01-04T17:35:00Z"/>
        </w:rPr>
      </w:pPr>
      <w:del w:id="554" w:author="anankhiya" w:date="2008-01-04T17:35:00Z">
        <w:r>
          <w:rPr>
            <w:u w:val="single"/>
          </w:rPr>
        </w:r>
      </w:del>
    </w:p>
    <w:p>
      <w:pPr>
        <w:pStyle w:val="Normal"/>
        <w:ind w:left="720" w:hanging="720"/>
        <w:jc w:val="left"/>
        <w:rPr>
          <w:rFonts w:ascii="Browallia New" w:hAnsi="Browallia New" w:cs="Browallia New"/>
          <w:b/>
          <w:b/>
          <w:bCs/>
          <w:del w:id="585" w:author="bongkot" w:date="2009-02-03T15:54:00Z"/>
        </w:rPr>
      </w:pPr>
      <w:ins w:id="556" w:author="Anankhiya" w:date="2007-11-30T11:26:00Z">
        <w:del w:id="557" w:author="anankhiya" w:date="2008-01-04T17:35:00Z">
          <w:r>
            <w:rPr>
              <w:rFonts w:ascii="Browallia New" w:hAnsi="Browallia New" w:cs="Browallia New"/>
              <w:b/>
              <w:b/>
              <w:bCs/>
              <w:u w:val="single"/>
            </w:rPr>
            <w:delText>ตัวอย่างกรณีขอ</w:delText>
          </w:r>
        </w:del>
      </w:ins>
      <w:ins w:id="558" w:author="Anankhiya" w:date="2007-11-30T11:26:00Z">
        <w:del w:id="559" w:author="anankhiya" w:date="2008-01-04T17:03:00Z">
          <w:r>
            <w:rPr>
              <w:rFonts w:ascii="Browallia New" w:hAnsi="Browallia New" w:cs="Browallia New"/>
              <w:b/>
              <w:b/>
              <w:bCs/>
              <w:u w:val="single"/>
            </w:rPr>
            <w:delText>เปลี่ยนแปลง</w:delText>
          </w:r>
        </w:del>
      </w:ins>
      <w:ins w:id="560" w:author="Anankhiya" w:date="2007-11-30T11:26:00Z">
        <w:del w:id="561" w:author="anankhiya" w:date="2008-01-04T17:35:00Z">
          <w:r>
            <w:rPr>
              <w:rFonts w:ascii="Browallia New" w:hAnsi="Browallia New" w:cs="Browallia New"/>
              <w:b/>
              <w:b/>
              <w:bCs/>
              <w:u w:val="single"/>
            </w:rPr>
            <w:delText>ผลการปฏิบัติราชการ และพิจารณาเห็นควร</w:delText>
          </w:r>
        </w:del>
      </w:ins>
      <w:ins w:id="562" w:author="Anankhiya" w:date="2007-11-30T11:26:00Z">
        <w:del w:id="563" w:author="anankhiya" w:date="2008-01-04T17:03:00Z">
          <w:r>
            <w:rPr>
              <w:rFonts w:ascii="Browallia New" w:hAnsi="Browallia New" w:cs="Browallia New"/>
              <w:b/>
              <w:b/>
              <w:bCs/>
              <w:u w:val="single"/>
            </w:rPr>
            <w:delText>เปลี่ยนแปลง</w:delText>
          </w:r>
        </w:del>
      </w:ins>
      <w:ins w:id="564" w:author="Anankhiya" w:date="2007-11-30T11:26:00Z">
        <w:del w:id="565" w:author="anankhiya" w:date="2008-01-04T17:35:00Z">
          <w:r>
            <w:rPr>
              <w:rFonts w:ascii="Browallia New" w:hAnsi="Browallia New" w:cs="Browallia New"/>
              <w:b/>
              <w:b/>
              <w:bCs/>
              <w:u w:val="single"/>
            </w:rPr>
            <w:delText>ผลการปฏิบัติราชการ</w:delText>
          </w:r>
        </w:del>
      </w:ins>
      <w:ins w:id="566" w:author="anankhiya" w:date="2008-01-04T17:35:00Z">
        <w:del w:id="567" w:author="bongkot" w:date="2009-02-03T15:45:00Z">
          <w:r>
            <w:rPr>
              <w:rFonts w:ascii="Browallia New" w:hAnsi="Browallia New" w:cs="Browallia New"/>
              <w:b/>
              <w:b/>
              <w:bCs/>
              <w:u w:val="single"/>
            </w:rPr>
            <w:delText>กรณี</w:delText>
          </w:r>
        </w:del>
      </w:ins>
      <w:ins w:id="568" w:author="bongkot" w:date="2009-02-03T15:58:00Z">
        <w:r>
          <w:rPr>
            <w:rFonts w:ascii="Browallia New" w:hAnsi="Browallia New" w:cs="Browallia New"/>
            <w:b/>
            <w:b/>
            <w:bCs/>
            <w:u w:val="single"/>
          </w:rPr>
          <w:t>แบบฟอร์ม</w:t>
        </w:r>
      </w:ins>
      <w:ins w:id="569" w:author="bongkot" w:date="2009-02-03T15:58:00Z">
        <w:r>
          <w:rPr>
            <w:rFonts w:ascii="Browallia New" w:hAnsi="Browallia New" w:cs="Browallia New"/>
            <w:b/>
            <w:b/>
            <w:bCs/>
          </w:rPr>
          <w:t xml:space="preserve"> </w:t>
        </w:r>
      </w:ins>
      <w:ins w:id="570" w:author="bongkot" w:date="2009-02-03T16:00:00Z">
        <w:r>
          <w:rPr>
            <w:rFonts w:ascii="Browallia New" w:hAnsi="Browallia New" w:cs="Browallia New"/>
            <w:b/>
            <w:b/>
            <w:bCs/>
          </w:rPr>
          <w:t>ตารางสรุปประเด็น</w:t>
        </w:r>
      </w:ins>
      <w:ins w:id="571" w:author="bongkot" w:date="2009-02-03T15:58:00Z">
        <w:r>
          <w:rPr>
            <w:rFonts w:ascii="Browallia New" w:hAnsi="Browallia New" w:cs="Browallia New"/>
            <w:b/>
            <w:b/>
            <w:bCs/>
          </w:rPr>
          <w:t>การ</w:t>
        </w:r>
      </w:ins>
      <w:ins w:id="572" w:author="anankhiya" w:date="2008-01-04T17:35:00Z">
        <w:del w:id="573" w:author="CasperX" w:date="2009-01-18T00:33:00Z">
          <w:r>
            <w:rPr>
              <w:rFonts w:ascii="Browallia New" w:hAnsi="Browallia New" w:cs="Browallia New"/>
              <w:b/>
              <w:b/>
              <w:bCs/>
            </w:rPr>
            <w:delText>ขอ</w:delText>
          </w:r>
        </w:del>
      </w:ins>
      <w:ins w:id="574" w:author="CasperX" w:date="2009-01-18T00:33:00Z">
        <w:r>
          <w:rPr>
            <w:rFonts w:ascii="Browallia New" w:hAnsi="Browallia New" w:cs="Browallia New"/>
            <w:b/>
            <w:b/>
            <w:bCs/>
          </w:rPr>
          <w:t>ขอเปลี่ยนแปลงรายละเอียดตัวชี้วัด</w:t>
        </w:r>
      </w:ins>
      <w:ins w:id="575" w:author="CasperX" w:date="2009-01-18T00:33:00Z">
        <w:r>
          <w:rPr>
            <w:rFonts w:cs="Browallia New" w:ascii="Browallia New" w:hAnsi="Browallia New"/>
            <w:b/>
            <w:bCs/>
          </w:rPr>
          <w:t>/</w:t>
        </w:r>
      </w:ins>
      <w:ins w:id="576" w:author="CasperX" w:date="2009-01-18T00:33:00Z">
        <w:r>
          <w:rPr>
            <w:rFonts w:ascii="Browallia New" w:hAnsi="Browallia New" w:cs="Browallia New"/>
            <w:b/>
            <w:b/>
            <w:bCs/>
          </w:rPr>
          <w:t>ทบทวนผลการประเมินผลการปฏิบัติราชการ</w:t>
        </w:r>
      </w:ins>
      <w:ins w:id="577" w:author="anankhiya" w:date="2008-01-04T17:35:00Z">
        <w:del w:id="578" w:author="CasperX" w:date="2009-01-18T00:33:00Z">
          <w:r>
            <w:rPr>
              <w:rFonts w:ascii="Browallia New" w:hAnsi="Browallia New" w:cs="Browallia New"/>
              <w:b/>
              <w:b/>
              <w:bCs/>
            </w:rPr>
            <w:delText>ทบทวนผลการปฏิบัติราชการ</w:delText>
          </w:r>
        </w:del>
      </w:ins>
      <w:ins w:id="579" w:author="anankhiya" w:date="2008-01-04T17:35:00Z">
        <w:r>
          <w:rPr>
            <w:rFonts w:ascii="Browallia New" w:hAnsi="Browallia New" w:cs="Browallia New"/>
            <w:b/>
            <w:b/>
            <w:bCs/>
          </w:rPr>
          <w:t xml:space="preserve"> </w:t>
        </w:r>
      </w:ins>
      <w:ins w:id="580" w:author="anankhiya" w:date="2008-01-04T17:35:00Z">
        <w:del w:id="581" w:author="bongkot" w:date="2009-02-03T15:45:00Z">
          <w:r>
            <w:rPr>
              <w:rFonts w:ascii="Browallia New" w:hAnsi="Browallia New" w:cs="Browallia New"/>
              <w:b/>
              <w:b/>
              <w:bCs/>
            </w:rPr>
            <w:delText>และมี</w:delText>
          </w:r>
        </w:del>
      </w:ins>
      <w:ins w:id="582" w:author="anankhiya" w:date="2008-01-04T17:35:00Z">
        <w:del w:id="583" w:author="bongkot" w:date="2009-02-03T15:45:00Z">
          <w:r>
            <w:rPr>
              <w:rFonts w:ascii="Browallia New" w:hAnsi="Browallia New" w:cs="Browallia New"/>
              <w:b/>
              <w:b/>
              <w:bCs/>
              <w:u w:val="single"/>
            </w:rPr>
            <w:delText>ความเห็นควรให้เปลี่ยนแปลง</w:delText>
          </w:r>
        </w:del>
      </w:ins>
      <w:del w:id="584" w:author="bongkot" w:date="2009-02-03T15:45:00Z">
        <w:r>
          <w:rPr>
            <w:rFonts w:ascii="Browallia New" w:hAnsi="Browallia New" w:cs="Browallia New"/>
            <w:b/>
            <w:b/>
            <w:bCs/>
          </w:rPr>
          <w:delText>ผลการประเมินผลการปฏิบัติ</w:delText>
        </w:r>
      </w:del>
    </w:p>
    <w:p>
      <w:pPr>
        <w:pStyle w:val="Normal"/>
        <w:ind w:left="720" w:hanging="720"/>
        <w:jc w:val="left"/>
        <w:rPr>
          <w:rFonts w:ascii="Browallia New" w:hAnsi="Browallia New" w:cs="Browallia New"/>
          <w:b/>
          <w:b/>
          <w:bCs/>
          <w:ins w:id="587" w:author="anankhiya" w:date="2008-01-04T17:39:00Z"/>
        </w:rPr>
      </w:pPr>
      <w:ins w:id="586" w:author="anankhiya" w:date="2008-01-04T17:39:00Z">
        <w:r>
          <w:rPr>
            <w:rFonts w:cs="Browallia New" w:ascii="Browallia New" w:hAnsi="Browallia New"/>
            <w:b/>
            <w:bCs/>
          </w:rPr>
        </w:r>
      </w:ins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600" w:author="Anankhiya" w:date="2007-11-30T11:26:00Z"/>
        </w:rPr>
      </w:pPr>
      <w:del w:id="588" w:author="Anankhiya" w:date="2007-11-30T11:26:00Z">
        <w:r>
          <w:rPr>
            <w:rFonts w:ascii="Browallia New" w:hAnsi="Browallia New" w:cs="Browallia New"/>
            <w:b/>
            <w:b/>
            <w:bCs/>
          </w:rPr>
          <w:delText>ตัวอย่าง</w:delText>
        </w:r>
      </w:del>
      <w:del w:id="589" w:author="Anankhiya" w:date="2007-11-30T11:26:00Z">
        <w:r>
          <w:rPr>
            <w:rFonts w:ascii="Browallia New" w:hAnsi="Browallia New" w:cs="Browallia New"/>
            <w:b/>
            <w:b/>
            <w:bCs/>
            <w:u w:val="single"/>
          </w:rPr>
          <w:delText>กรณี</w:delText>
        </w:r>
      </w:del>
      <w:del w:id="590" w:author="Anankhiya" w:date="2007-11-30T11:26:00Z">
        <w:r>
          <w:rPr>
            <w:rFonts w:ascii="Browallia New" w:hAnsi="Browallia New" w:cs="Browallia New"/>
            <w:b/>
            <w:b/>
            <w:bCs/>
          </w:rPr>
          <w:delText xml:space="preserve">ขอเปลี่ยนแปลงรายละเอียดตัวชี้วัด ตัวชี้วัดภาคบังคับ </w:delText>
        </w:r>
      </w:del>
      <w:del w:id="591" w:author="Anankhiya" w:date="2007-11-30T11:26:00Z">
        <w:r>
          <w:rPr>
            <w:rFonts w:cs="Browallia New" w:ascii="Browallia New" w:hAnsi="Browallia New"/>
            <w:b/>
            <w:bCs/>
          </w:rPr>
          <w:delText>(</w:delText>
        </w:r>
      </w:del>
      <w:del w:id="592" w:author="Anankhiya" w:date="2007-11-30T11:26:00Z">
        <w:r>
          <w:rPr>
            <w:rFonts w:ascii="Browallia New" w:hAnsi="Browallia New" w:cs="Browallia New"/>
            <w:b/>
            <w:b/>
            <w:bCs/>
          </w:rPr>
          <w:delText>ตัวชี้วัดที่สำนักงาน ก</w:delText>
        </w:r>
      </w:del>
      <w:del w:id="593" w:author="Anankhiya" w:date="2007-11-30T11:26:00Z">
        <w:r>
          <w:rPr>
            <w:rFonts w:cs="Browallia New" w:ascii="Browallia New" w:hAnsi="Browallia New"/>
            <w:b/>
            <w:bCs/>
          </w:rPr>
          <w:delText>.</w:delText>
        </w:r>
      </w:del>
      <w:del w:id="594" w:author="Anankhiya" w:date="2007-11-30T11:26:00Z">
        <w:r>
          <w:rPr>
            <w:rFonts w:ascii="Browallia New" w:hAnsi="Browallia New" w:cs="Browallia New"/>
            <w:b/>
            <w:b/>
            <w:bCs/>
          </w:rPr>
          <w:delText>พ</w:delText>
        </w:r>
      </w:del>
      <w:del w:id="595" w:author="Anankhiya" w:date="2007-11-30T11:26:00Z">
        <w:r>
          <w:rPr>
            <w:rFonts w:cs="Browallia New" w:ascii="Browallia New" w:hAnsi="Browallia New"/>
            <w:b/>
            <w:bCs/>
          </w:rPr>
          <w:delText>.</w:delText>
        </w:r>
      </w:del>
      <w:del w:id="596" w:author="Anankhiya" w:date="2007-11-30T11:26:00Z">
        <w:r>
          <w:rPr>
            <w:rFonts w:ascii="Browallia New" w:hAnsi="Browallia New" w:cs="Browallia New"/>
            <w:b/>
            <w:b/>
            <w:bCs/>
          </w:rPr>
          <w:delText>ร</w:delText>
        </w:r>
      </w:del>
      <w:del w:id="597" w:author="Anankhiya" w:date="2007-11-30T11:26:00Z">
        <w:r>
          <w:rPr>
            <w:rFonts w:cs="Browallia New" w:ascii="Browallia New" w:hAnsi="Browallia New"/>
            <w:b/>
            <w:bCs/>
          </w:rPr>
          <w:delText xml:space="preserve">. </w:delText>
        </w:r>
      </w:del>
      <w:del w:id="598" w:author="Anankhiya" w:date="2007-11-30T11:26:00Z">
        <w:r>
          <w:rPr>
            <w:rFonts w:ascii="Browallia New" w:hAnsi="Browallia New" w:cs="Browallia New"/>
            <w:b/>
            <w:b/>
            <w:bCs/>
          </w:rPr>
          <w:delText>กำหนดสำหรับใช้วัดผลกับทุกส่วนราชการระดับกรมหรือที่กระทรวงกำหนดเองสำหรับใช้วัดผลร่วมกันกับ ทุกส่วนราชการระดับกรมในสังกัด</w:delText>
        </w:r>
      </w:del>
      <w:del w:id="599" w:author="Anankhiya" w:date="2007-11-30T11:26:00Z">
        <w:r>
          <w:rPr>
            <w:rFonts w:cs="Browallia New" w:ascii="Browallia New" w:hAnsi="Browallia New"/>
            <w:b/>
            <w:bCs/>
          </w:rPr>
          <w:delText>)</w:delText>
        </w:r>
      </w:del>
    </w:p>
    <w:p>
      <w:pPr>
        <w:pStyle w:val="Normal"/>
        <w:ind w:left="720" w:hanging="720"/>
        <w:jc w:val="right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วาระ</w:t>
      </w:r>
      <w:ins w:id="601" w:author="bongkot" w:date="2009-02-03T15:55:00Z">
        <w:r>
          <w:rPr>
            <w:rFonts w:ascii="Browallia New" w:hAnsi="Browallia New" w:cs="Browallia New"/>
            <w:b/>
            <w:b/>
            <w:bCs/>
          </w:rPr>
          <w:t>เพื่อ</w:t>
        </w:r>
      </w:ins>
      <w:r>
        <w:rPr>
          <w:rFonts w:ascii="Browallia New" w:hAnsi="Browallia New" w:cs="Browallia New"/>
          <w:b/>
          <w:b/>
          <w:bCs/>
        </w:rPr>
        <w:t>พิจารณา</w:t>
      </w:r>
      <w:ins w:id="602" w:author="bongkot" w:date="2009-02-03T15:54:00Z">
        <w:r>
          <w:rPr>
            <w:rFonts w:cs="Browallia New" w:ascii="Browallia New" w:hAnsi="Browallia New"/>
            <w:b/>
            <w:bCs/>
          </w:rPr>
          <w:t>/</w:t>
        </w:r>
      </w:ins>
      <w:ins w:id="603" w:author="bongkot" w:date="2009-02-03T15:54:00Z">
        <w:r>
          <w:rPr>
            <w:rFonts w:ascii="Browallia New" w:hAnsi="Browallia New" w:cs="Browallia New"/>
            <w:b/>
            <w:b/>
            <w:bCs/>
          </w:rPr>
          <w:t>เพื่อทราบ</w:t>
        </w:r>
      </w:ins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445"/>
        <w:gridCol w:w="4916"/>
        <w:gridCol w:w="3277"/>
        <w:gridCol w:w="1868"/>
      </w:tblGrid>
      <w:tr>
        <w:trPr>
          <w:tblHeader w:val="true"/>
          <w:trHeight w:val="301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604" w:author="anankhiya" w:date="2008-01-04T17:3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ตารางสรุปประเด็นการ</w:t>
              </w:r>
            </w:ins>
            <w:ins w:id="605" w:author="CasperX" w:date="2009-01-18T00:3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ขอเปลี่ยนแปลงรายละเอียดตัวชี้วัด</w:t>
              </w:r>
            </w:ins>
            <w:ins w:id="606" w:author="bongkot" w:date="2009-02-03T18:15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ในคำรับรองฯ</w:t>
              </w:r>
            </w:ins>
            <w:ins w:id="607" w:author="CasperX" w:date="2009-01-18T00:33:00Z">
              <w:r>
                <w:rPr>
                  <w:rFonts w:cs="Browallia New" w:ascii="Browallia New" w:hAnsi="Browallia New"/>
                  <w:sz w:val="30"/>
                  <w:szCs w:val="30"/>
                </w:rPr>
                <w:t>/</w:t>
              </w:r>
            </w:ins>
            <w:ins w:id="608" w:author="CasperX" w:date="2009-01-18T00:3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ทบทวนผลการประเมินผลการปฏิบัติราชการ</w:t>
              </w:r>
            </w:ins>
            <w:ins w:id="609" w:author="anankhiya" w:date="2008-01-04T17:36:00Z">
              <w:del w:id="610" w:author="CasperX" w:date="2009-01-18T00:33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ขอทบทวน</w:delText>
                </w:r>
              </w:del>
            </w:ins>
            <w:ins w:id="611" w:author="anankhiya" w:date="2008-01-04T17:36:00Z">
              <w:del w:id="612" w:author="CasperX" w:date="2009-01-18T00:33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ผล</w:delText>
                </w:r>
              </w:del>
            </w:ins>
            <w:ins w:id="613" w:author="anankhiya" w:date="2008-01-04T17:36:00Z">
              <w:del w:id="614" w:author="CasperX" w:date="2009-01-18T00:33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การปฏิบัติราชการ</w:delText>
                </w:r>
              </w:del>
            </w:ins>
            <w:ins w:id="615" w:author="anankhiya" w:date="2008-01-04T17:36:00Z">
              <w:r>
                <w:rPr>
                  <w:rFonts w:cs="Browallia New" w:ascii="Browallia New" w:hAnsi="Browallia New"/>
                  <w:sz w:val="30"/>
                  <w:szCs w:val="30"/>
                </w:rPr>
                <w:br/>
              </w:r>
            </w:ins>
            <w:ins w:id="616" w:author="Anankhiya" w:date="2007-11-30T11:26:00Z">
              <w:del w:id="617" w:author="anankhiya" w:date="2008-01-04T17:36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ตารางสรุปประเด็นการขอ</w:delText>
                </w:r>
              </w:del>
            </w:ins>
            <w:ins w:id="618" w:author="Anankhiya" w:date="2007-11-30T11:26:00Z">
              <w:del w:id="619" w:author="anankhiya" w:date="2008-01-04T17:03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เปลี่ยนแปลง</w:delText>
                </w:r>
              </w:del>
            </w:ins>
            <w:ins w:id="620" w:author="Anankhiya" w:date="2007-11-30T11:26:00Z">
              <w:del w:id="621" w:author="anankhiya" w:date="2008-01-04T17:36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ผล</w:delText>
                </w:r>
              </w:del>
            </w:ins>
            <w:ins w:id="622" w:author="Anankhiya" w:date="2007-11-30T11:26:00Z">
              <w:del w:id="623" w:author="anankhiya" w:date="2008-01-04T17:36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การปฏิบัติราชการ</w:delText>
                </w:r>
              </w:del>
            </w:ins>
            <w:ins w:id="624" w:author="Anankhiya" w:date="2007-11-30T11:26:00Z">
              <w:del w:id="625" w:author="anankhiya" w:date="2008-01-04T17:36:00Z">
                <w:r>
                  <w:rPr>
                    <w:rFonts w:cs="Browallia New" w:ascii="Browallia New" w:hAnsi="Browallia New"/>
                    <w:color w:val="000000"/>
                    <w:sz w:val="30"/>
                    <w:szCs w:val="30"/>
                  </w:rPr>
                  <w:br/>
                </w:r>
              </w:del>
            </w:ins>
            <w:ins w:id="626" w:author="Anankhiya" w:date="2007-11-30T11:26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ของ</w:t>
              </w:r>
            </w:ins>
            <w:ins w:id="627" w:author="Anankhiya" w:date="2007-11-30T11:26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กรม</w:t>
              </w:r>
            </w:ins>
            <w:ins w:id="628" w:author="anankhiya" w:date="2008-01-04T10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…</w:t>
              </w:r>
            </w:ins>
            <w:ins w:id="629" w:author="anankhiya" w:date="2008-01-04T10:27:00Z">
              <w:r>
                <w:rPr>
                  <w:rFonts w:cs="Browallia New" w:ascii="Browallia New" w:hAnsi="Browallia New"/>
                  <w:sz w:val="30"/>
                  <w:szCs w:val="30"/>
                </w:rPr>
                <w:t>..</w:t>
              </w:r>
            </w:ins>
            <w:ins w:id="630" w:author="Anankhiya" w:date="2007-12-14T16:03:00Z">
              <w:del w:id="631" w:author="anankhiya" w:date="2008-01-04T10:27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xx</w:delText>
                </w:r>
              </w:del>
            </w:ins>
            <w:ins w:id="632" w:author="Anankhiya" w:date="2007-11-30T11:26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 xml:space="preserve"> </w:t>
              </w:r>
            </w:ins>
            <w:ins w:id="633" w:author="Anankhiya" w:date="2007-11-30T11:26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กระทรวง</w:t>
              </w:r>
            </w:ins>
            <w:ins w:id="634" w:author="anankhiya" w:date="2008-01-04T10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…</w:t>
              </w:r>
            </w:ins>
            <w:ins w:id="635" w:author="anankhiya" w:date="2008-01-04T10:27:00Z">
              <w:r>
                <w:rPr>
                  <w:rFonts w:cs="Browallia New" w:ascii="Browallia New" w:hAnsi="Browallia New"/>
                  <w:sz w:val="30"/>
                  <w:szCs w:val="30"/>
                </w:rPr>
                <w:t>..</w:t>
              </w:r>
            </w:ins>
            <w:ins w:id="636" w:author="Anankhiya" w:date="2007-12-14T16:03:00Z">
              <w:del w:id="637" w:author="anankhiya" w:date="2008-01-04T10:27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xx</w:delText>
                </w:r>
              </w:del>
            </w:ins>
            <w:ins w:id="638" w:author="Anankhiya" w:date="2007-11-30T11:26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 xml:space="preserve"> </w:t>
              </w:r>
            </w:ins>
            <w:ins w:id="639" w:author="Anankhiya" w:date="2007-11-30T11:26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ประจำปีงบประมาณ พ</w:t>
              </w:r>
            </w:ins>
            <w:ins w:id="640" w:author="Anankhiya" w:date="2007-11-30T11:26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>.</w:t>
              </w:r>
            </w:ins>
            <w:ins w:id="641" w:author="Anankhiya" w:date="2007-11-30T11:26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ศ</w:t>
              </w:r>
            </w:ins>
            <w:ins w:id="642" w:author="Anankhiya" w:date="2007-11-30T11:26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>. 25</w:t>
              </w:r>
            </w:ins>
            <w:ins w:id="643" w:author="wittaya" w:date="2009-02-17T14:22:00Z">
              <w:r>
                <w:rPr>
                  <w:rFonts w:cs="Browallia New" w:ascii="Browallia New" w:hAnsi="Browallia New"/>
                  <w:sz w:val="30"/>
                  <w:szCs w:val="30"/>
                </w:rPr>
                <w:t>xx</w:t>
              </w:r>
            </w:ins>
            <w:ins w:id="644" w:author="wipaporn" w:date="2009-02-10T15:02:00Z">
              <w:del w:id="645" w:author="wittaya" w:date="2009-02-17T14:22:00Z">
                <w:r>
                  <w:rPr>
                    <w:rFonts w:cs="Browallia New" w:ascii="Browallia New" w:hAnsi="Browallia New"/>
                    <w:color w:val="0000FF"/>
                    <w:sz w:val="30"/>
                    <w:szCs w:val="30"/>
                  </w:rPr>
                  <w:delText>52</w:delText>
                </w:r>
              </w:del>
            </w:ins>
            <w:ins w:id="646" w:author="Anankhiya" w:date="2007-12-14T16:03:00Z">
              <w:del w:id="647" w:author="wipaporn" w:date="2009-02-10T15:02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xx</w:delText>
                </w:r>
              </w:del>
            </w:ins>
            <w:del w:id="648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ตารางสรุปประเด็นการขอเปลี่ยนแปลงรายละเอียดในคำรับรองการปฏิบัติราชการ</w:delText>
              </w:r>
            </w:del>
            <w:del w:id="649" w:author="Anankhiya" w:date="2007-11-30T11:26:00Z">
              <w:r>
                <w:rPr>
                  <w:rFonts w:cs="Browallia New" w:ascii="Browallia New" w:hAnsi="Browallia New"/>
                  <w:sz w:val="30"/>
                  <w:szCs w:val="30"/>
                </w:rPr>
                <w:br/>
              </w:r>
            </w:del>
            <w:del w:id="650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องกร</w:delText>
              </w:r>
            </w:del>
            <w:del w:id="651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มประชาสัมพันธ์</w:delText>
              </w:r>
            </w:del>
            <w:del w:id="652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 xml:space="preserve"> </w:delText>
              </w:r>
            </w:del>
            <w:del w:id="653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สำนักนายกรัฐมนตรี</w:delText>
              </w:r>
            </w:del>
            <w:del w:id="654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 xml:space="preserve"> </w:delText>
              </w:r>
            </w:del>
            <w:del w:id="655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ประจำปีงบประมาณ พ</w:delText>
              </w:r>
            </w:del>
            <w:del w:id="656" w:author="Anankhiya" w:date="2007-11-30T11:26:00Z">
              <w:r>
                <w:rPr>
                  <w:rFonts w:cs="Browallia New" w:ascii="Browallia New" w:hAnsi="Browallia New"/>
                  <w:sz w:val="30"/>
                  <w:szCs w:val="30"/>
                </w:rPr>
                <w:delText>.</w:delText>
              </w:r>
            </w:del>
            <w:del w:id="657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ศ</w:delText>
              </w:r>
            </w:del>
            <w:del w:id="658" w:author="Anankhiya" w:date="2007-11-30T11:26:00Z">
              <w:r>
                <w:rPr>
                  <w:rFonts w:cs="Browallia New" w:ascii="Browallia New" w:hAnsi="Browallia New"/>
                  <w:sz w:val="30"/>
                  <w:szCs w:val="30"/>
                </w:rPr>
                <w:delText>. 25</w:delText>
              </w:r>
            </w:del>
            <w:del w:id="659" w:author="Anankhiya" w:date="2007-11-30T11:26:00Z">
              <w:r>
                <w:rPr>
                  <w:rFonts w:cs="Browallia New" w:ascii="Browallia New" w:hAnsi="Browallia New"/>
                  <w:sz w:val="30"/>
                  <w:szCs w:val="30"/>
                </w:rPr>
                <w:delText>00</w:delText>
              </w:r>
            </w:del>
          </w:p>
        </w:tc>
      </w:tr>
      <w:tr>
        <w:trPr>
          <w:tblHeader w:val="true"/>
          <w:trHeight w:val="314" w:hRule="atLeast"/>
        </w:trPr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660" w:author="Anankhiya" w:date="2007-11-30T11:26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ตัวชี้วัด</w:t>
              </w:r>
            </w:ins>
            <w:del w:id="661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ตัวชี้วัด</w:delText>
              </w:r>
            </w:del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  <w:del w:id="668" w:author="CasperX" w:date="2009-01-18T00:33:00Z"/>
              </w:rPr>
            </w:pPr>
            <w:ins w:id="662" w:author="Anankhiya" w:date="2007-11-30T11:26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ข้อเสนอ</w:t>
              </w:r>
            </w:ins>
            <w:ins w:id="663" w:author="Anankhiya" w:date="2007-11-30T11:26:00Z">
              <w:del w:id="664" w:author="CasperX" w:date="2009-01-18T00:33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อเปลี่ยนแปลง</w:delText>
                </w:r>
              </w:del>
            </w:ins>
            <w:ins w:id="665" w:author="anankhiya" w:date="2008-01-04T17:03:00Z">
              <w:del w:id="666" w:author="CasperX" w:date="2009-01-18T00:33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ทบทวน</w:delText>
                </w:r>
              </w:del>
            </w:ins>
            <w:del w:id="667" w:author="CasperX" w:date="2009-01-18T00:33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  <w:del w:id="672" w:author="CasperX" w:date="2009-01-18T00:33:00Z"/>
              </w:rPr>
            </w:pPr>
            <w:ins w:id="669" w:author="Anankhiya" w:date="2007-11-30T11:26:00Z">
              <w:del w:id="670" w:author="CasperX" w:date="2009-01-18T00:33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้อมูลจากหน่วยงานส่วนกลาง</w:delText>
                </w:r>
              </w:del>
            </w:ins>
            <w:del w:id="671" w:author="CasperX" w:date="2009-01-18T00:33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  <w:del w:id="679" w:author="Anankhiya" w:date="2007-11-30T11:26:00Z"/>
              </w:rPr>
            </w:pPr>
            <w:ins w:id="673" w:author="Anankhiya" w:date="2007-11-30T11:26:00Z">
              <w:del w:id="674" w:author="CasperX" w:date="2009-01-18T00:33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้อมูลเพิ่มเติมจาก</w:delText>
                </w:r>
              </w:del>
            </w:ins>
            <w:ins w:id="675" w:author="CasperX" w:date="2009-01-18T00:3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ของ</w:t>
              </w:r>
            </w:ins>
            <w:ins w:id="676" w:author="Anankhiya" w:date="2007-11-30T11:26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ส่วนราชการ</w:t>
              </w:r>
            </w:ins>
            <w:del w:id="677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้อเสนอขอเปลี่ยนแปลง</w:delText>
              </w:r>
            </w:del>
            <w:del w:id="678" w:author="Anankhiya" w:date="2007-11-30T11:26:00Z">
              <w:r>
                <w:rPr>
                  <w:rFonts w:cs="Browallia New" w:ascii="Browallia New" w:hAnsi="Browallia New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  <w:del w:id="682" w:author="Anankhiya" w:date="2007-11-30T11:26:00Z"/>
              </w:rPr>
            </w:pPr>
            <w:del w:id="680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้อมูลจากหน่วยงานส่วนกลาง</w:delText>
              </w:r>
            </w:del>
            <w:del w:id="681" w:author="Anankhiya" w:date="2007-11-30T11:26:00Z">
              <w:r>
                <w:rPr>
                  <w:rFonts w:cs="Browallia New" w:ascii="Browallia New" w:hAnsi="Browallia New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del w:id="683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้อมูลเพิ่มเติมจากส่วนราชการ</w:delText>
              </w:r>
            </w:del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684" w:author="Anankhiya" w:date="2007-11-30T11:26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ความเห็นของคณะทำงาน</w:t>
              </w:r>
            </w:ins>
            <w:ins w:id="685" w:author="CasperX" w:date="2009-01-18T00:33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ฯ</w:t>
              </w:r>
            </w:ins>
            <w:del w:id="686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ความเห็นของคณะทำงาน</w:delText>
              </w:r>
            </w:del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687" w:author="Anankhiya" w:date="2007-11-30T11:26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หมายเหตุ</w:t>
              </w:r>
            </w:ins>
            <w:del w:id="688" w:author="Anankhiya" w:date="2007-11-30T11:26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หมายเหตุ</w:delText>
              </w:r>
            </w:del>
          </w:p>
        </w:tc>
      </w:tr>
      <w:tr>
        <w:trPr>
          <w:trHeight w:val="314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Browallia New" w:hAnsi="Browallia New" w:cs="Browallia New"/>
                <w:sz w:val="26"/>
                <w:szCs w:val="26"/>
              </w:rPr>
            </w:pPr>
            <w:ins w:id="689" w:author="Anankhiya" w:date="2007-11-30T11:27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  <w:u w:val="single"/>
                </w:rPr>
                <w:t>มิติที่</w:t>
              </w:r>
            </w:ins>
            <w:ins w:id="690" w:author="Anankhiya" w:date="2007-11-30T11:27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  <w:u w:val="single"/>
                </w:rPr>
                <w:t xml:space="preserve"> </w:t>
              </w:r>
            </w:ins>
            <w:ins w:id="691" w:author="Anankhiya" w:date="2007-11-30T11:27:00Z">
              <w:r>
                <w:rPr>
                  <w:rFonts w:cs="Browallia New" w:ascii="Browallia New" w:hAnsi="Browallia New"/>
                  <w:color w:val="000000"/>
                  <w:sz w:val="26"/>
                  <w:szCs w:val="26"/>
                  <w:u w:val="single"/>
                </w:rPr>
                <w:t>1</w:t>
              </w:r>
            </w:ins>
            <w:ins w:id="692" w:author="Anankhiya" w:date="2007-11-30T11:27:00Z">
              <w:r>
                <w:rPr>
                  <w:rFonts w:cs="Browallia New" w:ascii="Browallia New" w:hAnsi="Browallia New"/>
                  <w:color w:val="000000"/>
                  <w:sz w:val="26"/>
                  <w:szCs w:val="26"/>
                </w:rPr>
                <w:t xml:space="preserve"> </w:t>
              </w:r>
            </w:ins>
            <w:ins w:id="693" w:author="Anankhiya" w:date="2007-11-30T11:27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</w:rPr>
                <w:t>มิติด้าน</w:t>
              </w:r>
            </w:ins>
            <w:ins w:id="694" w:author="Anankhiya" w:date="2007-11-30T11:27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</w:rPr>
                <w:t>ประสิทธิผลตามแผนปฏิบัติราชการ</w:t>
              </w:r>
            </w:ins>
            <w:del w:id="695" w:author="Anankhiya" w:date="2007-11-30T11:27:00Z">
              <w:r>
                <w:rPr>
                  <w:rFonts w:ascii="Browallia New" w:hAnsi="Browallia New" w:cs="Browallia New"/>
                  <w:sz w:val="26"/>
                  <w:sz w:val="26"/>
                  <w:szCs w:val="26"/>
                  <w:u w:val="single"/>
                </w:rPr>
                <w:delText>มิติที่</w:delText>
              </w:r>
            </w:del>
            <w:del w:id="696" w:author="Anankhiya" w:date="2007-11-30T11:27:00Z">
              <w:r>
                <w:rPr>
                  <w:rFonts w:ascii="Browallia New" w:hAnsi="Browallia New" w:cs="Browallia New"/>
                  <w:sz w:val="26"/>
                  <w:sz w:val="26"/>
                  <w:szCs w:val="26"/>
                  <w:u w:val="single"/>
                </w:rPr>
                <w:delText xml:space="preserve"> </w:delText>
              </w:r>
            </w:del>
            <w:del w:id="697" w:author="Anankhiya" w:date="2007-11-30T11:27:00Z">
              <w:r>
                <w:rPr>
                  <w:rFonts w:cs="Browallia New" w:ascii="Browallia New" w:hAnsi="Browallia New"/>
                  <w:sz w:val="26"/>
                  <w:szCs w:val="26"/>
                  <w:u w:val="single"/>
                </w:rPr>
                <w:delText>3</w:delText>
              </w:r>
            </w:del>
            <w:del w:id="698" w:author="Anankhiya" w:date="2007-11-30T11:27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 </w:delText>
              </w:r>
            </w:del>
            <w:del w:id="699" w:author="Anankhiya" w:date="2007-11-30T11:27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>มิติด้าน</w:delText>
              </w:r>
            </w:del>
            <w:del w:id="700" w:author="Anankhiya" w:date="2007-11-30T11:27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>ประสิทธิภาพของการปฏิบัติราชการ</w:delText>
              </w:r>
            </w:del>
          </w:p>
        </w:tc>
      </w:tr>
      <w:tr>
        <w:trPr>
          <w:trHeight w:val="26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Cs w:val="24"/>
              </w:rPr>
            </w:pPr>
            <w:ins w:id="701" w:author="Anankhiya" w:date="2007-11-30T11:27:00Z">
              <w:r>
                <w:rPr>
                  <w:rFonts w:cs="Browallia New" w:ascii="Browallia New" w:hAnsi="Browallia New"/>
                  <w:color w:val="000000"/>
                  <w:szCs w:val="24"/>
                </w:rPr>
                <w:t>1.</w:t>
              </w:r>
            </w:ins>
            <w:del w:id="702" w:author="Anankhiya" w:date="2007-11-30T11:27:00Z">
              <w:r>
                <w:rPr>
                  <w:rFonts w:cs="Browallia New" w:ascii="Browallia New" w:hAnsi="Browallia New"/>
                  <w:szCs w:val="24"/>
                </w:rPr>
                <w:delText>1.</w:delText>
              </w:r>
            </w:del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del w:id="714" w:author="Anankhiya" w:date="2007-11-30T11:27:00Z"/>
              </w:rPr>
            </w:pPr>
            <w:ins w:id="703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ตัวชี้วัดที่ </w:t>
              </w:r>
            </w:ins>
            <w:ins w:id="704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3.1 </w:t>
              </w:r>
            </w:ins>
            <w:ins w:id="705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ร้อยละของผู้ผ่านการพัฒนาศักยภาพแรงงานและสามารถเป็นผู้ประกอบอาชีพอิสระ</w:t>
              </w:r>
            </w:ins>
            <w:ins w:id="706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br/>
                <w:t>(</w:t>
              </w:r>
            </w:ins>
            <w:ins w:id="707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น้ำหนัก </w:t>
              </w:r>
            </w:ins>
            <w:ins w:id="708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: </w:t>
              </w:r>
            </w:ins>
            <w:ins w:id="709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ร้อยละ </w:t>
              </w:r>
            </w:ins>
            <w:ins w:id="710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4)</w:t>
              </w:r>
            </w:ins>
            <w:del w:id="711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ตัวชี้วัดที่ </w:delText>
              </w:r>
            </w:del>
            <w:del w:id="712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10 ”</w:delText>
              </w:r>
            </w:del>
            <w:del w:id="713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ระดับความสำเร็จของร้อยละเฉลี่ยถ่วงน้ำหนักในการลดรอบระยะเวลาของขั้นตอนการปฏิบัติราชการของ             ส่วนราชการ”</w:delText>
              </w:r>
            </w:del>
          </w:p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del w:id="715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(</w:delText>
              </w:r>
            </w:del>
            <w:del w:id="716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น้ำหนักร้อยละ </w:delText>
              </w:r>
            </w:del>
            <w:del w:id="717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3)</w:delText>
              </w:r>
            </w:del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  <w:ins w:id="720" w:author="Anankhiya" w:date="2007-11-30T11:27:00Z"/>
              </w:rPr>
            </w:pPr>
            <w:ins w:id="718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1. </w:t>
              </w:r>
            </w:ins>
            <w:ins w:id="719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ขอให้ตรวจสอบและแก้ไขผลการประเมินตัวชี้วัดนี้ ตามที่ได้ส่งเอกสารหลักฐานประกอบเพิ่มเติม โดยผลการดำเนินงาน เป็นดังนี้</w:t>
              </w:r>
            </w:ins>
          </w:p>
          <w:p>
            <w:pPr>
              <w:pStyle w:val="Normal"/>
              <w:ind w:left="-85" w:right="-113" w:hanging="0"/>
              <w:rPr>
                <w:ins w:id="724" w:author="Anankhiya" w:date="2007-11-30T11:27:00Z"/>
              </w:rPr>
            </w:pPr>
            <w:ins w:id="721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(</w:t>
              </w:r>
            </w:ins>
            <w:ins w:id="722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ผลการประเมินของตัวชี้วัดอยู่ที่ระดับคะแนน </w:t>
              </w:r>
            </w:ins>
            <w:ins w:id="723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N/A)</w:t>
              </w:r>
            </w:ins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  <w:ins w:id="726" w:author="Anankhiya" w:date="2007-11-30T11:27:00Z"/>
              </w:rPr>
            </w:pPr>
            <w:ins w:id="725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เกณฑ์การให้คะแนนเดิม คือ</w:t>
              </w:r>
            </w:ins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ins w:id="727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* </w:t>
              </w:r>
            </w:ins>
            <w:ins w:id="728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กำหนดเป้าหมายการดำเนินงาน </w:t>
              </w:r>
            </w:ins>
            <w:ins w:id="729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(3 </w:t>
              </w:r>
            </w:ins>
            <w:ins w:id="730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คะแนน</w:t>
              </w:r>
            </w:ins>
            <w:ins w:id="731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) </w:t>
              </w:r>
            </w:ins>
            <w:ins w:id="732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อยู่ที่ร้อยละ </w:t>
              </w:r>
            </w:ins>
            <w:ins w:id="733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60 (</w:t>
              </w:r>
            </w:ins>
            <w:ins w:id="734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เป้าหมายตามแผนปฏิบัติราชการฯ</w:t>
              </w:r>
            </w:ins>
            <w:ins w:id="735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) </w:t>
              </w:r>
            </w:ins>
            <w:ins w:id="736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โดยมีข้อมูลผลการดำเนินงานในอดีต </w:t>
              </w:r>
            </w:ins>
            <w:ins w:id="737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(Baseline Data) </w:t>
              </w:r>
            </w:ins>
            <w:ins w:id="738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อยู่ที่ร้อยละ </w:t>
              </w:r>
            </w:ins>
            <w:ins w:id="739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55.79 (</w:t>
              </w:r>
            </w:ins>
            <w:ins w:id="740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ข้อมูลเดิมขณะเจรจากำหนดเกณฑ์ฯ</w:t>
              </w:r>
            </w:ins>
            <w:ins w:id="741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)</w:t>
              </w:r>
            </w:ins>
            <w:del w:id="742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 xml:space="preserve">1. </w:delText>
              </w:r>
            </w:del>
            <w:del w:id="743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ขอ</w:delText>
              </w:r>
            </w:del>
            <w:del w:id="744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  <w:u w:val="single"/>
                </w:rPr>
                <w:delText>เปลี่ยนแปลงกระบวนงาน</w:delText>
              </w:r>
            </w:del>
            <w:del w:id="745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ที่เสนอลดรอบระยะเวลาของขั้นตอนในปีงบประมาณ พ</w:delText>
              </w:r>
            </w:del>
            <w:del w:id="746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.</w:delText>
              </w:r>
            </w:del>
            <w:del w:id="747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ศ</w:delText>
              </w:r>
            </w:del>
            <w:del w:id="748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. 25</w:delText>
              </w:r>
            </w:del>
            <w:del w:id="749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00</w:delText>
              </w:r>
            </w:del>
            <w:del w:id="750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 xml:space="preserve"> </w:delText>
              </w:r>
            </w:del>
            <w:del w:id="751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จาก  “การประสานทุนฝึกอบรมของสถาบันกิจการวิทยุโทรทัศน์แห่งเอเชีย</w:delText>
              </w:r>
            </w:del>
            <w:del w:id="752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-</w:delText>
              </w:r>
            </w:del>
            <w:del w:id="753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แปซิฟิค </w:delText>
              </w:r>
            </w:del>
            <w:del w:id="754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 xml:space="preserve">(AIBD) </w:delText>
              </w:r>
            </w:del>
            <w:del w:id="755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หรือองค์กรระหว่างประเทศอื่นๆ” เป็น “การให้บริการผลิตสปอตโทรทัศน์” เนื่องจากไม่มีการให้บริการกับบุคคลภายนอก </w:delText>
              </w:r>
            </w:del>
            <w:del w:id="756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(</w:delText>
              </w:r>
            </w:del>
            <w:del w:id="757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เป็นกลุ่มผู้รับบริการภายในกรม</w:delText>
              </w:r>
            </w:del>
            <w:del w:id="758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)</w:delText>
              </w:r>
            </w:del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  <w:u w:val="single"/>
                <w:ins w:id="783" w:author="Anankhiya" w:date="2007-11-30T11:27:00Z"/>
              </w:rPr>
            </w:pPr>
            <w:ins w:id="759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1. </w:t>
              </w:r>
            </w:ins>
            <w:ins w:id="760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  <w:u w:val="single"/>
                </w:rPr>
                <w:t xml:space="preserve">เห็นควรปรับแก้ไขผลการประเมินจากเดิมที่ระดับคะแนน </w:t>
              </w:r>
            </w:ins>
            <w:ins w:id="761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  <w:u w:val="single"/>
                </w:rPr>
                <w:t xml:space="preserve">N/A </w:t>
              </w:r>
            </w:ins>
            <w:ins w:id="762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โดยพิจารณาเกณฑ์การให้คะแนนใหม่ เนื่องจากในการตรวจติดตามผลการปฏิบัติราชการของตัวชี้วัดนี้ ได้แจ้งให้ส่วนราชการทบทวนตรวจสอบฐาน</w:t>
              </w:r>
            </w:ins>
            <w:ins w:id="763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 </w:t>
              </w:r>
            </w:ins>
            <w:ins w:id="764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ข้อมูล โดยพบว่าผลการดำเนินงานในปีงบประมาณ พ</w:t>
              </w:r>
            </w:ins>
            <w:ins w:id="765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.</w:t>
              </w:r>
            </w:ins>
            <w:ins w:id="766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ศ</w:t>
              </w:r>
            </w:ins>
            <w:ins w:id="767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. 2549 (</w:t>
              </w:r>
            </w:ins>
            <w:ins w:id="768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ร้อยละ </w:t>
              </w:r>
            </w:ins>
            <w:ins w:id="769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89.80) </w:t>
              </w:r>
            </w:ins>
            <w:ins w:id="770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นั้น สูงเกินกว่าเป้าหมายที่ร้อยละ </w:t>
              </w:r>
            </w:ins>
            <w:ins w:id="771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60 (</w:t>
              </w:r>
            </w:ins>
            <w:ins w:id="772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ระดับคะแนน </w:t>
              </w:r>
            </w:ins>
            <w:ins w:id="773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3) </w:t>
              </w:r>
            </w:ins>
            <w:ins w:id="774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อย่างมาก และเมื่อตรวจสอบกับข้อมูลพื้นฐานในอดีต</w:t>
              </w:r>
            </w:ins>
            <w:ins w:id="775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(</w:t>
              </w:r>
            </w:ins>
            <w:ins w:id="776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ปีงบประมาณ พ</w:t>
              </w:r>
            </w:ins>
            <w:ins w:id="777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.</w:t>
              </w:r>
            </w:ins>
            <w:ins w:id="778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ศ</w:t>
              </w:r>
            </w:ins>
            <w:ins w:id="779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. 2548) </w:t>
              </w:r>
            </w:ins>
            <w:ins w:id="780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พบว่ามีความแตกต่างจากคำรับรอง</w:t>
              </w:r>
            </w:ins>
            <w:ins w:id="781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br/>
              </w:r>
            </w:ins>
            <w:ins w:id="782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การปฏิบัติราชการ ดังนี้</w:t>
              </w:r>
            </w:ins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  <w:del w:id="805" w:author="anankhiya" w:date="2008-01-04T17:40:00Z"/>
              </w:rPr>
            </w:pPr>
            <w:ins w:id="784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โดยผลการดำเนินงานในปีงบประมาณ พ</w:t>
              </w:r>
            </w:ins>
            <w:ins w:id="785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.</w:t>
              </w:r>
            </w:ins>
            <w:ins w:id="786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ศ</w:t>
              </w:r>
            </w:ins>
            <w:ins w:id="787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. 2549(</w:t>
              </w:r>
            </w:ins>
            <w:ins w:id="788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ร้อยละ </w:t>
              </w:r>
            </w:ins>
            <w:ins w:id="789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89.80) </w:t>
              </w:r>
            </w:ins>
            <w:ins w:id="790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ต่ำกว่าในปีงบประมาณ พ</w:t>
              </w:r>
            </w:ins>
            <w:ins w:id="791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.</w:t>
              </w:r>
            </w:ins>
            <w:ins w:id="792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ศ</w:t>
              </w:r>
            </w:ins>
            <w:ins w:id="793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.2548 (</w:t>
              </w:r>
            </w:ins>
            <w:ins w:id="794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ร้อยละ </w:t>
              </w:r>
            </w:ins>
            <w:ins w:id="795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90.07) </w:t>
              </w:r>
            </w:ins>
            <w:ins w:id="796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จึงเห็นควรให้พิจารณาเกณฑ์การให้คะแนนใหม่ โดยใช้หลักการในการกำหนดเกณฑ์การให้คะแนนในลักษณะ </w:t>
              </w:r>
            </w:ins>
            <w:ins w:id="797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Self-improv</w:t>
              </w:r>
            </w:ins>
            <w:ins w:id="798" w:author="Anankhiya" w:date="2007-11-30T11:27:00Z">
              <w:del w:id="799" w:author="anankhiya" w:date="2008-01-04T17:40:00Z">
                <w:r>
                  <w:rPr>
                    <w:rFonts w:cs="Browallia New" w:ascii="Browallia New" w:hAnsi="Browallia New"/>
                    <w:color w:val="FFFFFF"/>
                    <w:szCs w:val="24"/>
                  </w:rPr>
                  <w:delText>ement (</w:delText>
                </w:r>
              </w:del>
            </w:ins>
            <w:ins w:id="800" w:author="Anankhiya" w:date="2007-11-30T11:27:00Z">
              <w:del w:id="801" w:author="anankhiya" w:date="2008-01-04T17:40:00Z">
                <w:r>
                  <w:rPr>
                    <w:rFonts w:ascii="Browallia New" w:hAnsi="Browallia New" w:cs="Browallia New"/>
                    <w:color w:val="FFFFFF"/>
                    <w:szCs w:val="24"/>
                  </w:rPr>
                  <w:delText xml:space="preserve">มีเป้าหมายอยู่ที่ระดับคะแนน </w:delText>
                </w:r>
              </w:del>
            </w:ins>
            <w:ins w:id="802" w:author="Anankhiya" w:date="2007-11-30T11:27:00Z">
              <w:del w:id="803" w:author="anankhiya" w:date="2008-01-04T17:40:00Z">
                <w:r>
                  <w:rPr>
                    <w:rFonts w:cs="Browallia New" w:ascii="Browallia New" w:hAnsi="Browallia New"/>
                    <w:color w:val="FFFFFF"/>
                    <w:szCs w:val="24"/>
                  </w:rPr>
                  <w:delText xml:space="preserve">3) </w:delText>
                </w:r>
              </w:del>
            </w:ins>
            <w:del w:id="804" w:author="anankhiya" w:date="2008-01-04T17:40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คือ</w:delText>
              </w:r>
            </w:del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ins w:id="806" w:author="Anankhiya" w:date="2007-11-30T11:27:00Z">
              <w:del w:id="807" w:author="anankhiya" w:date="2008-01-04T17:40:00Z">
                <w:r>
                  <w:rPr>
                    <w:rFonts w:ascii="Browallia New" w:hAnsi="Browallia New" w:cs="Browallia New"/>
                    <w:color w:val="FFFFFF"/>
                    <w:szCs w:val="24"/>
                  </w:rPr>
                  <w:delText>ซึ่งเมื่อพิจารณาตามเกณฑ์การให้คะแนนดังกล่าว</w:delText>
                </w:r>
              </w:del>
            </w:ins>
            <w:del w:id="808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 xml:space="preserve">1. </w:delText>
              </w:r>
            </w:del>
            <w:del w:id="809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เห็นควร</w:delText>
              </w:r>
            </w:del>
            <w:del w:id="810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  <w:u w:val="single"/>
                </w:rPr>
                <w:delText>ให้ปรับเปลี่ยนกระบวนงานตามที่ส่วนราชการ</w:delText>
              </w:r>
            </w:del>
            <w:del w:id="811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  <w:u w:val="single"/>
                </w:rPr>
                <w:delText>เสนอ</w:delText>
              </w:r>
            </w:del>
            <w:del w:id="812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 เนื่องจากรายละเอียดตัวชี้วัดที่กำหนดไว้ตามกรอบการประเมินผลฯ ระบุให้ส่วนราชการสามารถเลือกเสนองานบริการเพื่อนำมาประเมินผลเองได้ โดยแจ้งให้สำนักงาน ก</w:delText>
              </w:r>
            </w:del>
            <w:del w:id="813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.</w:delText>
              </w:r>
            </w:del>
            <w:del w:id="814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พ</w:delText>
              </w:r>
            </w:del>
            <w:del w:id="815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.</w:delText>
              </w:r>
            </w:del>
            <w:del w:id="816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ร</w:delText>
              </w:r>
            </w:del>
            <w:del w:id="817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 xml:space="preserve">. </w:delText>
              </w:r>
            </w:del>
            <w:del w:id="818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ทราบในเอกสารสรุปรายละเอียดตัวชี้วัด </w:delText>
              </w:r>
            </w:del>
            <w:del w:id="819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 xml:space="preserve">(KPI Template) </w:delText>
              </w:r>
            </w:del>
            <w:del w:id="820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โดยประเด็นที่ขอเปลี่ยนแปลงไม่กระทบต่อวัตถุประสงค์ของการประเมินผล</w:delText>
              </w:r>
            </w:del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Cs w:val="24"/>
                <w:ins w:id="822" w:author="Anankhiya" w:date="2007-11-30T11:27:00Z"/>
              </w:rPr>
            </w:pPr>
            <w:ins w:id="821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อ้างถึงหนังสือ</w:t>
              </w:r>
            </w:ins>
          </w:p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Cs w:val="24"/>
                <w:ins w:id="827" w:author="Anankhiya" w:date="2007-11-30T11:27:00Z"/>
              </w:rPr>
            </w:pPr>
            <w:ins w:id="823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ที่ </w:t>
              </w:r>
            </w:ins>
            <w:ins w:id="824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รง</w:t>
              </w:r>
            </w:ins>
            <w:ins w:id="825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 </w:t>
              </w:r>
            </w:ins>
            <w:ins w:id="826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0516/2809</w:t>
              </w:r>
            </w:ins>
          </w:p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Cs w:val="24"/>
                <w:del w:id="835" w:author="Anankhiya" w:date="2007-11-30T11:27:00Z"/>
              </w:rPr>
            </w:pPr>
            <w:ins w:id="828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ลว </w:t>
              </w:r>
            </w:ins>
            <w:ins w:id="829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29 </w:t>
              </w:r>
            </w:ins>
            <w:ins w:id="830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ตุลาคม</w:t>
              </w:r>
            </w:ins>
            <w:ins w:id="831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 </w:t>
              </w:r>
            </w:ins>
            <w:ins w:id="832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25</w:t>
              </w:r>
            </w:ins>
            <w:ins w:id="833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t>00</w:t>
              </w:r>
            </w:ins>
            <w:del w:id="834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อ้างถึงหนังสือ</w:delText>
              </w:r>
            </w:del>
          </w:p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Cs w:val="24"/>
                <w:del w:id="838" w:author="Anankhiya" w:date="2007-11-30T11:27:00Z"/>
              </w:rPr>
            </w:pPr>
            <w:del w:id="836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ที่ นร </w:delText>
              </w:r>
            </w:del>
            <w:del w:id="837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0220/1945</w:delText>
              </w:r>
            </w:del>
          </w:p>
          <w:p>
            <w:pPr>
              <w:pStyle w:val="Normal"/>
              <w:widowControl/>
              <w:bidi w:val="0"/>
              <w:ind w:left="-85" w:hanging="0"/>
              <w:rPr>
                <w:rFonts w:ascii="Browallia New" w:hAnsi="Browallia New" w:cs="Browallia New"/>
                <w:color w:val="FFFFFF"/>
                <w:szCs w:val="24"/>
              </w:rPr>
            </w:pPr>
            <w:del w:id="839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ลว </w:delText>
              </w:r>
            </w:del>
            <w:del w:id="840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 xml:space="preserve">31 </w:delText>
              </w:r>
            </w:del>
            <w:del w:id="841" w:author="Anankhiya" w:date="2007-11-30T11:27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มีนาคม </w:delText>
              </w:r>
            </w:del>
            <w:del w:id="842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25</w:delText>
              </w:r>
            </w:del>
            <w:del w:id="843" w:author="Anankhiya" w:date="2007-11-30T11:27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00</w:delText>
              </w:r>
            </w:del>
          </w:p>
        </w:tc>
      </w:tr>
    </w:tbl>
    <w:p>
      <w:pPr>
        <w:pStyle w:val="Normal"/>
        <w:ind w:left="0" w:hanging="0"/>
        <w:rPr>
          <w:rFonts w:ascii="Browallia New" w:hAnsi="Browallia New" w:cs="Browallia New"/>
          <w:b/>
          <w:b/>
          <w:bCs/>
          <w:del w:id="845" w:author="Unknown" w:date="0-00-00T00:00:00Z"/>
        </w:rPr>
      </w:pPr>
      <w:del w:id="844" w:author="Unknown" w:date="0-00-00T00:00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ins w:id="847" w:author="CasperX" w:date="2009-01-18T00:33:00Z"/>
        </w:rPr>
      </w:pPr>
      <w:ins w:id="846" w:author="CasperX" w:date="2009-01-18T00:33:00Z">
        <w:r>
          <w:rPr>
            <w:rFonts w:cs="Browallia New" w:ascii="Browallia New" w:hAnsi="Browallia New"/>
            <w:b/>
            <w:bCs/>
          </w:rPr>
        </w:r>
      </w:ins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ins w:id="849" w:author="CasperX" w:date="2009-01-18T00:33:00Z"/>
        </w:rPr>
      </w:pPr>
      <w:ins w:id="848" w:author="CasperX" w:date="2009-01-18T00:33:00Z">
        <w:r>
          <w:rPr>
            <w:rFonts w:cs="Browallia New" w:ascii="Browallia New" w:hAnsi="Browallia New"/>
            <w:b/>
            <w:bCs/>
          </w:rPr>
        </w:r>
      </w:ins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ins w:id="851" w:author="CasperX" w:date="2009-01-18T00:33:00Z"/>
        </w:rPr>
      </w:pPr>
      <w:ins w:id="850" w:author="CasperX" w:date="2009-01-18T00:33:00Z">
        <w:r>
          <w:rPr>
            <w:rFonts w:cs="Browallia New" w:ascii="Browallia New" w:hAnsi="Browallia New"/>
            <w:b/>
            <w:bCs/>
          </w:rPr>
        </w:r>
      </w:ins>
    </w:p>
    <w:p>
      <w:pPr>
        <w:pStyle w:val="Normal"/>
        <w:ind w:left="0" w:hanging="0"/>
        <w:rPr>
          <w:rFonts w:ascii="Browallia New" w:hAnsi="Browallia New" w:cs="Browallia New"/>
          <w:b/>
          <w:b/>
          <w:bCs/>
          <w:del w:id="854" w:author="wipaporn" w:date="2009-01-22T13:43:00Z"/>
        </w:rPr>
      </w:pPr>
      <w:ins w:id="852" w:author="bongkot" w:date="2009-02-03T15:58:00Z">
        <w:r>
          <w:rPr>
            <w:rFonts w:ascii="Browallia New" w:hAnsi="Browallia New" w:cs="Browallia New"/>
            <w:b/>
            <w:b/>
            <w:bCs/>
            <w:u w:val="single"/>
          </w:rPr>
          <w:t>แบบฟอร์ม</w:t>
        </w:r>
      </w:ins>
      <w:ins w:id="853" w:author="bongkot" w:date="2009-02-03T15:58:00Z">
        <w:r>
          <w:rPr>
            <w:rFonts w:ascii="Browallia New" w:hAnsi="Browallia New" w:cs="Browallia New"/>
            <w:b/>
            <w:b/>
            <w:bCs/>
          </w:rPr>
          <w:t xml:space="preserve"> ตาราง</w:t>
        </w:r>
      </w:ins>
    </w:p>
    <w:p>
      <w:pPr>
        <w:pStyle w:val="Normal"/>
        <w:ind w:left="0" w:hanging="0"/>
        <w:rPr>
          <w:rFonts w:ascii="Browallia New" w:hAnsi="Browallia New" w:cs="Browallia New"/>
          <w:b/>
          <w:b/>
          <w:bCs/>
          <w:ins w:id="874" w:author="anankhiya" w:date="2008-01-04T17:36:00Z"/>
        </w:rPr>
      </w:pPr>
      <w:ins w:id="855" w:author="anankhiya" w:date="2008-01-04T17:36:00Z">
        <w:del w:id="856" w:author="bongkot" w:date="2009-02-03T15:58:00Z">
          <w:r>
            <w:rPr>
              <w:rFonts w:ascii="Browallia New" w:hAnsi="Browallia New" w:cs="Browallia New"/>
              <w:b/>
              <w:b/>
              <w:bCs/>
            </w:rPr>
            <w:delText>การส</w:delText>
          </w:r>
        </w:del>
      </w:ins>
      <w:ins w:id="857" w:author="bongkot" w:date="2009-02-03T15:58:00Z">
        <w:r>
          <w:rPr>
            <w:rFonts w:ascii="Browallia New" w:hAnsi="Browallia New" w:cs="Browallia New"/>
            <w:b/>
            <w:b/>
            <w:bCs/>
          </w:rPr>
          <w:t>ส</w:t>
        </w:r>
      </w:ins>
      <w:ins w:id="858" w:author="anankhiya" w:date="2008-01-04T17:36:00Z">
        <w:r>
          <w:rPr>
            <w:rFonts w:ascii="Browallia New" w:hAnsi="Browallia New" w:cs="Browallia New"/>
            <w:b/>
            <w:b/>
            <w:bCs/>
          </w:rPr>
          <w:t>รุปผลการ</w:t>
        </w:r>
      </w:ins>
      <w:ins w:id="859" w:author="bongkot" w:date="2009-02-03T15:58:00Z">
        <w:r>
          <w:rPr>
            <w:rFonts w:ascii="Browallia New" w:hAnsi="Browallia New" w:cs="Browallia New"/>
            <w:b/>
            <w:b/>
            <w:bCs/>
          </w:rPr>
          <w:t>พิจารณาการ</w:t>
        </w:r>
      </w:ins>
      <w:ins w:id="860" w:author="CasperX" w:date="2009-01-18T00:33:00Z">
        <w:r>
          <w:rPr>
            <w:rFonts w:ascii="Browallia New" w:hAnsi="Browallia New" w:cs="Browallia New"/>
            <w:b/>
            <w:b/>
            <w:bCs/>
          </w:rPr>
          <w:t>ขอเปลี่ยนแปลงรายละเอียดตัวชี้วัด</w:t>
        </w:r>
      </w:ins>
      <w:ins w:id="861" w:author="CasperX" w:date="2009-01-18T00:33:00Z">
        <w:r>
          <w:rPr>
            <w:rFonts w:cs="Browallia New" w:ascii="Browallia New" w:hAnsi="Browallia New"/>
            <w:b/>
            <w:bCs/>
          </w:rPr>
          <w:t>/</w:t>
        </w:r>
      </w:ins>
      <w:ins w:id="862" w:author="CasperX" w:date="2009-01-18T00:33:00Z">
        <w:r>
          <w:rPr>
            <w:rFonts w:ascii="Browallia New" w:hAnsi="Browallia New" w:cs="Browallia New"/>
            <w:b/>
            <w:b/>
            <w:bCs/>
          </w:rPr>
          <w:t>ทบทวนผลการประเมินผลการปฏิบัติราชการ</w:t>
        </w:r>
      </w:ins>
      <w:ins w:id="863" w:author="anankhiya" w:date="2008-01-04T17:36:00Z">
        <w:del w:id="864" w:author="CasperX" w:date="2009-01-18T00:33:00Z">
          <w:r>
            <w:rPr>
              <w:rFonts w:ascii="Browallia New" w:hAnsi="Browallia New" w:cs="Browallia New"/>
              <w:b/>
              <w:b/>
              <w:bCs/>
            </w:rPr>
            <w:delText xml:space="preserve">พิจารณาทบทวนฯ </w:delText>
          </w:r>
        </w:del>
      </w:ins>
      <w:ins w:id="865" w:author="anankhiya" w:date="2008-01-04T17:36:00Z">
        <w:del w:id="866" w:author="bongkot" w:date="2009-02-03T15:59:00Z">
          <w:r>
            <w:rPr>
              <w:rFonts w:ascii="Browallia New" w:hAnsi="Browallia New" w:cs="Browallia New"/>
              <w:b/>
              <w:b/>
              <w:bCs/>
            </w:rPr>
            <w:delText xml:space="preserve">ของคณะกรรมการฯ </w:delText>
          </w:r>
        </w:del>
      </w:ins>
      <w:ins w:id="867" w:author="anankhiya" w:date="2008-01-04T17:36:00Z">
        <w:del w:id="868" w:author="bongkot" w:date="2009-02-03T15:45:00Z">
          <w:r>
            <w:rPr>
              <w:rFonts w:ascii="Browallia New" w:hAnsi="Browallia New" w:cs="Browallia New"/>
              <w:b/>
              <w:b/>
              <w:bCs/>
            </w:rPr>
            <w:delText>ซึ่งมีมติให้</w:delText>
          </w:r>
        </w:del>
      </w:ins>
      <w:ins w:id="869" w:author="anankhiya" w:date="2008-01-04T17:36:00Z">
        <w:del w:id="870" w:author="bongkot" w:date="2009-02-03T15:45:00Z">
          <w:r>
            <w:rPr>
              <w:rFonts w:ascii="Browallia New" w:hAnsi="Browallia New" w:cs="Browallia New"/>
              <w:b/>
              <w:b/>
              <w:bCs/>
              <w:u w:val="single"/>
            </w:rPr>
            <w:delText>ปรับเปลี่ยน</w:delText>
          </w:r>
        </w:del>
      </w:ins>
      <w:ins w:id="871" w:author="anankhiya" w:date="2008-01-04T17:36:00Z">
        <w:del w:id="872" w:author="bongkot" w:date="2009-02-03T15:45:00Z">
          <w:r>
            <w:rPr>
              <w:rFonts w:ascii="Browallia New" w:hAnsi="Browallia New" w:cs="Browallia New"/>
              <w:b/>
              <w:b/>
              <w:bCs/>
            </w:rPr>
            <w:delText xml:space="preserve">ผลการประเมินผลการปฏิบัติราชการ  </w:delText>
          </w:r>
        </w:del>
      </w:ins>
      <w:ins w:id="873" w:author="bongkot" w:date="2009-02-03T15:59:00Z">
        <w:r>
          <w:rPr>
            <w:rFonts w:ascii="Browallia New" w:hAnsi="Browallia New" w:cs="Browallia New"/>
            <w:b/>
            <w:b/>
            <w:bCs/>
          </w:rPr>
          <w:t xml:space="preserve"> </w:t>
        </w:r>
      </w:ins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876" w:author="Anankhiya" w:date="2007-12-14T16:04:00Z"/>
        </w:rPr>
      </w:pPr>
      <w:del w:id="875" w:author="Anankhiya" w:date="2007-12-14T16:04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878" w:author="Anankhiya" w:date="2007-12-14T16:04:00Z"/>
        </w:rPr>
      </w:pPr>
      <w:del w:id="877" w:author="Anankhiya" w:date="2007-12-14T16:04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880" w:author="Anankhiya" w:date="2007-12-14T16:04:00Z"/>
        </w:rPr>
      </w:pPr>
      <w:del w:id="879" w:author="Anankhiya" w:date="2007-12-14T16:04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882" w:author="Anankhiya" w:date="2007-12-14T16:04:00Z"/>
        </w:rPr>
      </w:pPr>
      <w:del w:id="881" w:author="Anankhiya" w:date="2007-12-14T16:04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884" w:author="Anankhiya" w:date="2007-11-30T11:29:00Z"/>
        </w:rPr>
      </w:pPr>
      <w:del w:id="883" w:author="Anankhiya" w:date="2007-11-30T11:29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0"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280"/>
        <w:gridCol w:w="4916"/>
        <w:gridCol w:w="3277"/>
        <w:gridCol w:w="1871"/>
      </w:tblGrid>
      <w:tr>
        <w:trPr>
          <w:trHeight w:val="296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885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ตารางสรุป</w:t>
              </w:r>
            </w:ins>
            <w:ins w:id="886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ผลการพิจารณา</w:t>
              </w:r>
            </w:ins>
            <w:ins w:id="887" w:author="bongkot" w:date="2009-02-03T15:59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การ</w:t>
              </w:r>
            </w:ins>
            <w:ins w:id="888" w:author="CasperX" w:date="2009-01-18T00:3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ขอเปลี่ยนแปลงรายละเอียดตัวชี้วัด</w:t>
              </w:r>
            </w:ins>
            <w:ins w:id="889" w:author="CasperX" w:date="2009-01-18T00:34:00Z">
              <w:r>
                <w:rPr>
                  <w:rFonts w:cs="Browallia New" w:ascii="Browallia New" w:hAnsi="Browallia New"/>
                  <w:sz w:val="30"/>
                  <w:szCs w:val="30"/>
                </w:rPr>
                <w:t>/</w:t>
              </w:r>
            </w:ins>
            <w:ins w:id="890" w:author="CasperX" w:date="2009-01-18T00:3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ทบทวนผลการประเมินผลการปฏิบัติราชการ</w:t>
              </w:r>
            </w:ins>
            <w:ins w:id="891" w:author="Anankhiya" w:date="2007-11-30T11:27:00Z">
              <w:del w:id="892" w:author="CasperX" w:date="2009-01-18T00:34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เรื่อง</w:delText>
                </w:r>
              </w:del>
            </w:ins>
            <w:ins w:id="893" w:author="Anankhiya" w:date="2007-11-30T11:27:00Z">
              <w:del w:id="894" w:author="CasperX" w:date="2009-01-18T00:34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อเปลี่ยนแปลง</w:delText>
                </w:r>
              </w:del>
            </w:ins>
            <w:ins w:id="895" w:author="anankhiya" w:date="2008-01-04T17:03:00Z">
              <w:del w:id="896" w:author="CasperX" w:date="2009-01-18T00:34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ทบทวน</w:delText>
                </w:r>
              </w:del>
            </w:ins>
            <w:ins w:id="897" w:author="Anankhiya" w:date="2007-11-30T11:27:00Z">
              <w:del w:id="898" w:author="CasperX" w:date="2009-01-18T00:34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ผล</w:delText>
                </w:r>
              </w:del>
            </w:ins>
            <w:ins w:id="899" w:author="Anankhiya" w:date="2007-11-30T11:27:00Z">
              <w:del w:id="900" w:author="CasperX" w:date="2009-01-18T00:34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การปฏิบัติราชการ</w:delText>
                </w:r>
              </w:del>
            </w:ins>
            <w:ins w:id="901" w:author="Anankhiya" w:date="2007-11-30T11:27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br/>
              </w:r>
            </w:ins>
            <w:ins w:id="902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ของ</w:t>
              </w:r>
            </w:ins>
            <w:ins w:id="903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กรม</w:t>
              </w:r>
            </w:ins>
            <w:ins w:id="904" w:author="anankhiya" w:date="2008-01-04T10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…</w:t>
              </w:r>
            </w:ins>
            <w:ins w:id="905" w:author="anankhiya" w:date="2008-01-04T10:27:00Z">
              <w:r>
                <w:rPr>
                  <w:rFonts w:cs="Browallia New" w:ascii="Browallia New" w:hAnsi="Browallia New"/>
                  <w:sz w:val="30"/>
                  <w:szCs w:val="30"/>
                </w:rPr>
                <w:t>..</w:t>
              </w:r>
            </w:ins>
            <w:ins w:id="906" w:author="Anankhiya" w:date="2007-12-14T16:04:00Z">
              <w:del w:id="907" w:author="anankhiya" w:date="2008-01-04T10:27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xx</w:delText>
                </w:r>
              </w:del>
            </w:ins>
            <w:ins w:id="908" w:author="Anankhiya" w:date="2007-11-30T11:27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 xml:space="preserve"> </w:t>
              </w:r>
            </w:ins>
            <w:ins w:id="909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กระทรวง</w:t>
              </w:r>
            </w:ins>
            <w:ins w:id="910" w:author="anankhiya" w:date="2008-01-04T10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…</w:t>
              </w:r>
            </w:ins>
            <w:ins w:id="911" w:author="anankhiya" w:date="2008-01-04T10:27:00Z">
              <w:r>
                <w:rPr>
                  <w:rFonts w:cs="Browallia New" w:ascii="Browallia New" w:hAnsi="Browallia New"/>
                  <w:sz w:val="30"/>
                  <w:szCs w:val="30"/>
                </w:rPr>
                <w:t>..</w:t>
              </w:r>
            </w:ins>
            <w:ins w:id="912" w:author="Anankhiya" w:date="2007-12-14T16:04:00Z">
              <w:del w:id="913" w:author="anankhiya" w:date="2008-01-04T10:27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xx</w:delText>
                </w:r>
              </w:del>
            </w:ins>
            <w:ins w:id="914" w:author="Anankhiya" w:date="2007-11-30T11:27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 xml:space="preserve"> </w:t>
              </w:r>
            </w:ins>
            <w:ins w:id="915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ประจำปีงบประมาณ พ</w:t>
              </w:r>
            </w:ins>
            <w:ins w:id="916" w:author="Anankhiya" w:date="2007-11-30T11:27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>.</w:t>
              </w:r>
            </w:ins>
            <w:ins w:id="917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ศ</w:t>
              </w:r>
            </w:ins>
            <w:ins w:id="918" w:author="Anankhiya" w:date="2007-11-30T11:27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t>. 25</w:t>
              </w:r>
            </w:ins>
            <w:ins w:id="919" w:author="wittaya" w:date="2009-02-17T14:22:00Z">
              <w:r>
                <w:rPr>
                  <w:rFonts w:cs="Browallia New" w:ascii="Browallia New" w:hAnsi="Browallia New"/>
                  <w:sz w:val="30"/>
                  <w:szCs w:val="30"/>
                </w:rPr>
                <w:t>xx</w:t>
              </w:r>
            </w:ins>
            <w:ins w:id="920" w:author="wipaporn" w:date="2009-02-10T15:02:00Z">
              <w:del w:id="921" w:author="wittaya" w:date="2009-02-17T14:22:00Z">
                <w:r>
                  <w:rPr>
                    <w:rFonts w:cs="Browallia New" w:ascii="Browallia New" w:hAnsi="Browallia New"/>
                    <w:color w:val="0000FF"/>
                    <w:sz w:val="30"/>
                    <w:szCs w:val="30"/>
                  </w:rPr>
                  <w:delText>52</w:delText>
                </w:r>
              </w:del>
            </w:ins>
            <w:ins w:id="922" w:author="Anankhiya" w:date="2007-12-14T16:04:00Z">
              <w:del w:id="923" w:author="wipaporn" w:date="2009-02-10T15:02:00Z">
                <w:r>
                  <w:rPr>
                    <w:rFonts w:cs="Browallia New" w:ascii="Browallia New" w:hAnsi="Browallia New"/>
                    <w:sz w:val="30"/>
                    <w:szCs w:val="30"/>
                  </w:rPr>
                  <w:delText>xx</w:delText>
                </w:r>
              </w:del>
            </w:ins>
            <w:del w:id="924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ตารางสรุ</w:delText>
              </w:r>
            </w:del>
            <w:del w:id="925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ปผลการพิจารณาเรื่อง</w:delText>
              </w:r>
            </w:del>
            <w:del w:id="926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อเปลี่ยนแปลงรายละเอียดในคำรับรองการปฏิบัติราชการ</w:delText>
              </w:r>
            </w:del>
            <w:del w:id="927" w:author="Anankhiya" w:date="2007-11-30T11:27:00Z">
              <w:r>
                <w:rPr>
                  <w:rFonts w:cs="Browallia New" w:ascii="Browallia New" w:hAnsi="Browallia New"/>
                  <w:sz w:val="30"/>
                  <w:szCs w:val="30"/>
                </w:rPr>
                <w:br/>
              </w:r>
            </w:del>
            <w:del w:id="928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องกร</w:delText>
              </w:r>
            </w:del>
            <w:del w:id="929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มประชาสัมพันธ์</w:delText>
              </w:r>
            </w:del>
            <w:del w:id="930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 xml:space="preserve"> </w:delText>
              </w:r>
            </w:del>
            <w:del w:id="931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สำนักนายกรัฐมนตรี</w:delText>
              </w:r>
            </w:del>
            <w:del w:id="932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 xml:space="preserve"> </w:delText>
              </w:r>
            </w:del>
            <w:del w:id="933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ประจำปีงบประมาณ พ</w:delText>
              </w:r>
            </w:del>
            <w:del w:id="934" w:author="Anankhiya" w:date="2007-11-30T11:27:00Z">
              <w:r>
                <w:rPr>
                  <w:rFonts w:cs="Browallia New" w:ascii="Browallia New" w:hAnsi="Browallia New"/>
                  <w:sz w:val="30"/>
                  <w:szCs w:val="30"/>
                </w:rPr>
                <w:delText>.</w:delText>
              </w:r>
            </w:del>
            <w:del w:id="935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ศ</w:delText>
              </w:r>
            </w:del>
            <w:del w:id="936" w:author="Anankhiya" w:date="2007-11-30T11:27:00Z">
              <w:r>
                <w:rPr>
                  <w:rFonts w:cs="Browallia New" w:ascii="Browallia New" w:hAnsi="Browallia New"/>
                  <w:sz w:val="30"/>
                  <w:szCs w:val="30"/>
                </w:rPr>
                <w:delText>. 25</w:delText>
              </w:r>
            </w:del>
            <w:del w:id="937" w:author="Anankhiya" w:date="2007-11-30T11:27:00Z">
              <w:r>
                <w:rPr>
                  <w:rFonts w:cs="Browallia New" w:ascii="Browallia New" w:hAnsi="Browallia New"/>
                  <w:sz w:val="30"/>
                  <w:szCs w:val="30"/>
                </w:rPr>
                <w:delText>00</w:delText>
              </w:r>
            </w:del>
          </w:p>
        </w:tc>
      </w:tr>
      <w:tr>
        <w:trPr>
          <w:trHeight w:val="309" w:hRule="atLeast"/>
        </w:trPr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938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ตัวชี้วัด</w:t>
              </w:r>
            </w:ins>
            <w:del w:id="939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ตัวชี้วัด</w:delText>
              </w:r>
            </w:del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  <w:del w:id="946" w:author="CasperX" w:date="2009-01-18T00:34:00Z"/>
              </w:rPr>
            </w:pPr>
            <w:ins w:id="940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ข้อเสนอขอ</w:t>
              </w:r>
            </w:ins>
            <w:ins w:id="941" w:author="Anankhiya" w:date="2007-11-30T11:27:00Z">
              <w:del w:id="942" w:author="anankhiya" w:date="2008-01-04T17:03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เปลี่ยนแปลง</w:delText>
                </w:r>
              </w:del>
            </w:ins>
            <w:ins w:id="943" w:author="anankhiya" w:date="2008-01-04T17:03:00Z">
              <w:del w:id="944" w:author="CasperX" w:date="2009-01-18T00:34:00Z">
                <w:r>
                  <w:rPr>
                    <w:rFonts w:ascii="Browallia New" w:hAnsi="Browallia New" w:cs="Browallia New"/>
                    <w:sz w:val="30"/>
                    <w:sz w:val="30"/>
                    <w:szCs w:val="30"/>
                  </w:rPr>
                  <w:delText>ทบทวน</w:delText>
                </w:r>
              </w:del>
            </w:ins>
            <w:del w:id="945" w:author="CasperX" w:date="2009-01-18T00:34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  <w:del w:id="950" w:author="CasperX" w:date="2009-01-18T00:34:00Z"/>
              </w:rPr>
            </w:pPr>
            <w:ins w:id="947" w:author="Anankhiya" w:date="2007-11-30T11:27:00Z">
              <w:del w:id="948" w:author="CasperX" w:date="2009-01-18T00:34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้อมูลจากหน่วยงานส่วนกลาง</w:delText>
                </w:r>
              </w:del>
            </w:ins>
            <w:del w:id="949" w:author="CasperX" w:date="2009-01-18T00:34:00Z">
              <w:r>
                <w:rPr>
                  <w:rFonts w:cs="Browallia New" w:ascii="Browallia New" w:hAnsi="Browallia New"/>
                  <w:color w:val="000000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  <w:del w:id="957" w:author="Anankhiya" w:date="2007-11-30T11:27:00Z"/>
              </w:rPr>
            </w:pPr>
            <w:ins w:id="951" w:author="Anankhiya" w:date="2007-11-30T11:27:00Z">
              <w:del w:id="952" w:author="CasperX" w:date="2009-01-18T00:34:00Z">
                <w:r>
                  <w:rPr>
                    <w:rFonts w:ascii="Browallia New" w:hAnsi="Browallia New" w:cs="Browallia New"/>
                    <w:color w:val="000000"/>
                    <w:sz w:val="30"/>
                    <w:sz w:val="30"/>
                    <w:szCs w:val="30"/>
                  </w:rPr>
                  <w:delText>ข้อมูลเพิ่มเติมจาก</w:delText>
                </w:r>
              </w:del>
            </w:ins>
            <w:ins w:id="953" w:author="CasperX" w:date="2009-01-18T00:34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t>ง</w:t>
              </w:r>
            </w:ins>
            <w:ins w:id="954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ส่วนราชการ</w:t>
              </w:r>
            </w:ins>
            <w:del w:id="955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้อเสนอขอเปลี่ยนแปลง</w:delText>
              </w:r>
            </w:del>
            <w:del w:id="956" w:author="Anankhiya" w:date="2007-11-30T11:27:00Z">
              <w:r>
                <w:rPr>
                  <w:rFonts w:cs="Browallia New" w:ascii="Browallia New" w:hAnsi="Browallia New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  <w:del w:id="960" w:author="Anankhiya" w:date="2007-11-30T11:27:00Z"/>
              </w:rPr>
            </w:pPr>
            <w:del w:id="958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้อมูลจากหน่วยงานส่วนกลาง</w:delText>
              </w:r>
            </w:del>
            <w:del w:id="959" w:author="Anankhiya" w:date="2007-11-30T11:27:00Z">
              <w:r>
                <w:rPr>
                  <w:rFonts w:cs="Browallia New" w:ascii="Browallia New" w:hAnsi="Browallia New"/>
                  <w:sz w:val="30"/>
                  <w:szCs w:val="30"/>
                </w:rPr>
                <w:delText>/</w:delText>
              </w:r>
            </w:del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del w:id="961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ข้อมูลเพิ่มเติมจากส่วนราชการ</w:delText>
              </w:r>
            </w:del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  <w:del w:id="963" w:author="bongkot" w:date="2009-02-04T16:04:00Z"/>
              </w:rPr>
            </w:pPr>
            <w:ins w:id="962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ผลการพิจารณาของ</w:t>
              </w:r>
            </w:ins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964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คณะกรรมการฯ</w:t>
              </w:r>
            </w:ins>
            <w:del w:id="965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ผลการพิจารณาของ</w:delText>
              </w:r>
            </w:del>
            <w:del w:id="966" w:author="Anankhiya" w:date="2007-11-30T11:27:00Z">
              <w:r>
                <w:rPr>
                  <w:rFonts w:cs="Browallia New" w:ascii="Browallia New" w:hAnsi="Browallia New"/>
                  <w:sz w:val="30"/>
                  <w:szCs w:val="30"/>
                </w:rPr>
                <w:br/>
              </w:r>
            </w:del>
            <w:del w:id="967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คณะกรรมการฯ</w:delText>
              </w:r>
            </w:del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ins w:id="968" w:author="Anankhiya" w:date="2007-11-30T11:27:00Z">
              <w:r>
                <w:rPr>
                  <w:rFonts w:ascii="Browallia New" w:hAnsi="Browallia New" w:cs="Browallia New"/>
                  <w:color w:val="000000"/>
                  <w:sz w:val="30"/>
                  <w:sz w:val="30"/>
                  <w:szCs w:val="30"/>
                </w:rPr>
                <w:t>หมายเหตุ</w:t>
              </w:r>
            </w:ins>
            <w:del w:id="969" w:author="Anankhiya" w:date="2007-11-30T11:27:00Z">
              <w:r>
                <w:rPr>
                  <w:rFonts w:ascii="Browallia New" w:hAnsi="Browallia New" w:cs="Browallia New"/>
                  <w:sz w:val="30"/>
                  <w:sz w:val="30"/>
                  <w:szCs w:val="30"/>
                </w:rPr>
                <w:delText>หมายเหตุ</w:delText>
              </w:r>
            </w:del>
          </w:p>
        </w:tc>
      </w:tr>
      <w:tr>
        <w:trPr>
          <w:trHeight w:val="309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Browallia New" w:hAnsi="Browallia New" w:cs="Browallia New"/>
                <w:sz w:val="26"/>
                <w:szCs w:val="26"/>
              </w:rPr>
            </w:pPr>
            <w:ins w:id="970" w:author="Anankhiya" w:date="2007-11-30T11:28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  <w:u w:val="single"/>
                </w:rPr>
                <w:t>มิติที่</w:t>
              </w:r>
            </w:ins>
            <w:ins w:id="971" w:author="Anankhiya" w:date="2007-11-30T11:28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  <w:u w:val="single"/>
                </w:rPr>
                <w:t xml:space="preserve"> </w:t>
              </w:r>
            </w:ins>
            <w:ins w:id="972" w:author="Anankhiya" w:date="2007-11-30T11:28:00Z">
              <w:r>
                <w:rPr>
                  <w:rFonts w:cs="Browallia New" w:ascii="Browallia New" w:hAnsi="Browallia New"/>
                  <w:color w:val="000000"/>
                  <w:sz w:val="26"/>
                  <w:szCs w:val="26"/>
                  <w:u w:val="single"/>
                </w:rPr>
                <w:t>1</w:t>
              </w:r>
            </w:ins>
            <w:ins w:id="973" w:author="Anankhiya" w:date="2007-11-30T11:28:00Z">
              <w:r>
                <w:rPr>
                  <w:rFonts w:cs="Browallia New" w:ascii="Browallia New" w:hAnsi="Browallia New"/>
                  <w:color w:val="000000"/>
                  <w:sz w:val="26"/>
                  <w:szCs w:val="26"/>
                </w:rPr>
                <w:t xml:space="preserve"> </w:t>
              </w:r>
            </w:ins>
            <w:ins w:id="974" w:author="Anankhiya" w:date="2007-11-30T11:28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</w:rPr>
                <w:t>มิติด้าน</w:t>
              </w:r>
            </w:ins>
            <w:ins w:id="975" w:author="Anankhiya" w:date="2007-11-30T11:28:00Z">
              <w:r>
                <w:rPr>
                  <w:rFonts w:ascii="Browallia New" w:hAnsi="Browallia New" w:cs="Browallia New"/>
                  <w:color w:val="000000"/>
                  <w:sz w:val="26"/>
                  <w:sz w:val="26"/>
                  <w:szCs w:val="26"/>
                </w:rPr>
                <w:t>ประสิทธิผลตามแผนปฏิบัติราชการ</w:t>
              </w:r>
            </w:ins>
            <w:del w:id="976" w:author="Anankhiya" w:date="2007-11-30T11:28:00Z">
              <w:r>
                <w:rPr>
                  <w:rFonts w:ascii="Browallia New" w:hAnsi="Browallia New" w:cs="Browallia New"/>
                  <w:sz w:val="26"/>
                  <w:sz w:val="26"/>
                  <w:szCs w:val="26"/>
                  <w:u w:val="single"/>
                </w:rPr>
                <w:delText>มิติที่</w:delText>
              </w:r>
            </w:del>
            <w:del w:id="977" w:author="Anankhiya" w:date="2007-11-30T11:28:00Z">
              <w:r>
                <w:rPr>
                  <w:rFonts w:ascii="Browallia New" w:hAnsi="Browallia New" w:cs="Browallia New"/>
                  <w:sz w:val="26"/>
                  <w:sz w:val="26"/>
                  <w:szCs w:val="26"/>
                  <w:u w:val="single"/>
                </w:rPr>
                <w:delText xml:space="preserve"> </w:delText>
              </w:r>
            </w:del>
            <w:del w:id="978" w:author="Anankhiya" w:date="2007-11-30T11:28:00Z">
              <w:r>
                <w:rPr>
                  <w:rFonts w:cs="Browallia New" w:ascii="Browallia New" w:hAnsi="Browallia New"/>
                  <w:sz w:val="26"/>
                  <w:szCs w:val="26"/>
                  <w:u w:val="single"/>
                </w:rPr>
                <w:delText>3</w:delText>
              </w:r>
            </w:del>
            <w:del w:id="979" w:author="Anankhiya" w:date="2007-11-30T11:28:00Z">
              <w:r>
                <w:rPr>
                  <w:rFonts w:cs="Browallia New" w:ascii="Browallia New" w:hAnsi="Browallia New"/>
                  <w:sz w:val="26"/>
                  <w:szCs w:val="26"/>
                </w:rPr>
                <w:delText xml:space="preserve"> </w:delText>
              </w:r>
            </w:del>
            <w:del w:id="980" w:author="Anankhiya" w:date="2007-11-30T11:28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>มิติด้าน</w:delText>
              </w:r>
            </w:del>
            <w:del w:id="981" w:author="Anankhiya" w:date="2007-11-30T11:28:00Z">
              <w:r>
                <w:rPr>
                  <w:rFonts w:ascii="Browallia New" w:hAnsi="Browallia New" w:cs="Browallia New"/>
                  <w:sz w:val="26"/>
                  <w:sz w:val="26"/>
                  <w:szCs w:val="26"/>
                </w:rPr>
                <w:delText>ประสิทธิภาพของการปฏิบัติราชการ</w:delText>
              </w:r>
            </w:del>
          </w:p>
        </w:tc>
      </w:tr>
      <w:tr>
        <w:trPr>
          <w:trHeight w:val="6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Cs w:val="24"/>
              </w:rPr>
            </w:pPr>
            <w:ins w:id="982" w:author="Anankhiya" w:date="2007-11-30T11:28:00Z">
              <w:r>
                <w:rPr>
                  <w:rFonts w:cs="Browallia New" w:ascii="Browallia New" w:hAnsi="Browallia New"/>
                  <w:color w:val="000000"/>
                  <w:szCs w:val="24"/>
                </w:rPr>
                <w:t>1.</w:t>
              </w:r>
            </w:ins>
            <w:del w:id="983" w:author="Anankhiya" w:date="2007-11-30T11:28:00Z">
              <w:r>
                <w:rPr>
                  <w:rFonts w:cs="Browallia New" w:ascii="Browallia New" w:hAnsi="Browallia New"/>
                  <w:szCs w:val="24"/>
                </w:rPr>
                <w:delText>1.</w:delText>
              </w:r>
            </w:del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del w:id="995" w:author="Anankhiya" w:date="2007-11-30T11:28:00Z"/>
              </w:rPr>
            </w:pPr>
            <w:ins w:id="984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ตัวชี้วัดที่ </w:t>
              </w:r>
            </w:ins>
            <w:ins w:id="985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3.1 </w:t>
              </w:r>
            </w:ins>
            <w:ins w:id="986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ร้อยละของผู้ผ่านการพัฒนาศักยภาพแรงงานและสามารถเป็นผู้ประกอบอาชีพอิสระ</w:t>
              </w:r>
            </w:ins>
            <w:ins w:id="987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br/>
                <w:t>(</w:t>
              </w:r>
            </w:ins>
            <w:ins w:id="988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น้ำหนัก </w:t>
              </w:r>
            </w:ins>
            <w:ins w:id="989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: </w:t>
              </w:r>
            </w:ins>
            <w:ins w:id="990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ร้อยละ </w:t>
              </w:r>
            </w:ins>
            <w:ins w:id="991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>4)</w:t>
              </w:r>
            </w:ins>
            <w:del w:id="992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ตัวชี้วัดที่ </w:delText>
              </w:r>
            </w:del>
            <w:del w:id="993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10 ”</w:delText>
              </w:r>
            </w:del>
            <w:del w:id="994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ระดับความสำเร็จของร้อยละเฉลี่ยถ่วงน้ำหนักในการลดรอบระยะเวลาของขั้นตอนการปฏิบัติราชการของ             ส่วนราชการ”</w:delText>
              </w:r>
            </w:del>
          </w:p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del w:id="996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(</w:delText>
              </w:r>
            </w:del>
            <w:del w:id="997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น้ำหนักร้อยละ </w:delText>
              </w:r>
            </w:del>
            <w:del w:id="998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3)</w:delText>
              </w:r>
            </w:del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  <w:ins w:id="1001" w:author="Anankhiya" w:date="2007-11-30T11:28:00Z"/>
              </w:rPr>
            </w:pPr>
            <w:ins w:id="999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1. </w:t>
              </w:r>
            </w:ins>
            <w:ins w:id="1000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ขอให้ตรวจสอบและแก้ไขผลการประเมินตัวชี้วัดนี้ ตามที่ได้ส่งเอกสารหลักฐานประกอบเพิ่มเติม โดยผลการดำเนินงาน เป็นดังนี้</w:t>
              </w:r>
            </w:ins>
          </w:p>
          <w:p>
            <w:pPr>
              <w:pStyle w:val="Normal"/>
              <w:ind w:left="-85" w:right="-113" w:hanging="0"/>
              <w:rPr>
                <w:ins w:id="1005" w:author="Anankhiya" w:date="2007-11-30T11:28:00Z"/>
              </w:rPr>
            </w:pPr>
            <w:ins w:id="1002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>(</w:t>
              </w:r>
            </w:ins>
            <w:ins w:id="1003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ผลการประเมินของตัวชี้วัดอยู่ที่ระดับคะแนน </w:t>
              </w:r>
            </w:ins>
            <w:ins w:id="1004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>N/A)</w:t>
              </w:r>
            </w:ins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  <w:ins w:id="1007" w:author="Anankhiya" w:date="2007-11-30T11:28:00Z"/>
              </w:rPr>
            </w:pPr>
            <w:ins w:id="1006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เกณฑ์การให้คะแนนเดิม คือ</w:t>
              </w:r>
            </w:ins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ins w:id="1008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* </w:t>
              </w:r>
            </w:ins>
            <w:ins w:id="1009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กำหนดเป้าหมายการดำเนินงาน </w:t>
              </w:r>
            </w:ins>
            <w:ins w:id="1010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(3 </w:t>
              </w:r>
            </w:ins>
            <w:ins w:id="1011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คะแนน</w:t>
              </w:r>
            </w:ins>
            <w:ins w:id="1012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) </w:t>
              </w:r>
            </w:ins>
            <w:ins w:id="1013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อยู่ที่ร้อยละ </w:t>
              </w:r>
            </w:ins>
            <w:ins w:id="1014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>60 (</w:t>
              </w:r>
            </w:ins>
            <w:ins w:id="1015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เป้าหมายตามแผนปฏิบัติราชการฯ</w:t>
              </w:r>
            </w:ins>
            <w:ins w:id="1016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) </w:t>
              </w:r>
            </w:ins>
            <w:ins w:id="1017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โดยมีข้อมูลผลการดำเนินงานในอดีต </w:t>
              </w:r>
            </w:ins>
            <w:ins w:id="1018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(Baseline Data) </w:t>
              </w:r>
            </w:ins>
            <w:ins w:id="1019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อยู่ที่ร้อยละ </w:t>
              </w:r>
            </w:ins>
            <w:ins w:id="1020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>55.79 (</w:t>
              </w:r>
            </w:ins>
            <w:ins w:id="1021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ข้อมูลเดิมขณะเจรจากำหนดเกณฑ์ฯ</w:t>
              </w:r>
            </w:ins>
            <w:ins w:id="1022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>)</w:t>
              </w:r>
            </w:ins>
            <w:del w:id="1023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 xml:space="preserve">1. </w:delText>
              </w:r>
            </w:del>
            <w:del w:id="1024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ขอ</w:delText>
              </w:r>
            </w:del>
            <w:del w:id="1025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  <w:u w:val="single"/>
                </w:rPr>
                <w:delText>เปลี่ยนแปลงกระบวนงาน</w:delText>
              </w:r>
            </w:del>
            <w:del w:id="1026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ที่เสนอลดรอบระยะเวลาของขั้นตอนในปีงบประมาณ พ</w:delText>
              </w:r>
            </w:del>
            <w:del w:id="1027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.</w:delText>
              </w:r>
            </w:del>
            <w:del w:id="1028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ศ</w:delText>
              </w:r>
            </w:del>
            <w:del w:id="1029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. 25</w:delText>
              </w:r>
            </w:del>
            <w:del w:id="1030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00</w:delText>
              </w:r>
            </w:del>
            <w:del w:id="1031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 xml:space="preserve"> </w:delText>
              </w:r>
            </w:del>
            <w:del w:id="1032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จาก  “การประสานทุนฝึกอบรมของสถาบันกิจการวิทยุโทรทัศน์แห่งเอเชีย</w:delText>
              </w:r>
            </w:del>
            <w:del w:id="1033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-</w:delText>
              </w:r>
            </w:del>
            <w:del w:id="1034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แปซิฟิค </w:delText>
              </w:r>
            </w:del>
            <w:del w:id="1035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 xml:space="preserve">(AIBD) </w:delText>
              </w:r>
            </w:del>
            <w:del w:id="1036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หรือองค์กรระหว่างประเทศอื่นๆ” เป็น “การให้บริการผลิตสปอตโทรทัศน์” เนื่องจากไม่มีการให้บริการกับบุคคลภายนอก </w:delText>
              </w:r>
            </w:del>
            <w:del w:id="1037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(</w:delText>
              </w:r>
            </w:del>
            <w:del w:id="1038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เป็นกลุ่มผู้รับบริการภายในกรม</w:delText>
              </w:r>
            </w:del>
            <w:del w:id="1039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)</w:delText>
              </w:r>
            </w:del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  <w:ins w:id="1049" w:author="Anankhiya" w:date="2007-11-30T11:28:00Z"/>
              </w:rPr>
            </w:pPr>
            <w:ins w:id="1040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1. </w:t>
              </w:r>
            </w:ins>
            <w:ins w:id="1041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  <w:u w:val="single"/>
                </w:rPr>
                <w:t xml:space="preserve">เห็นชอบปรับแก้ไขผลการประเมินจากเดิมที่ระดับคะแนน </w:t>
              </w:r>
            </w:ins>
            <w:ins w:id="1042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  <w:u w:val="single"/>
                </w:rPr>
                <w:t>N/A</w:t>
              </w:r>
            </w:ins>
            <w:ins w:id="1043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 </w:t>
              </w:r>
            </w:ins>
            <w:ins w:id="1044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โดยพิจารณาเกณฑ์การให้คะแนนใหม่ โดยใช้หลักการในการกำหนดเกณฑ์การให้คะแนนในลักษณะ </w:t>
              </w:r>
            </w:ins>
            <w:ins w:id="1045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>Self-improvement (</w:t>
              </w:r>
            </w:ins>
            <w:ins w:id="1046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มีเป้าหมายอยู่ที่ระดับคะแนน </w:t>
              </w:r>
            </w:ins>
            <w:ins w:id="1047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3) </w:t>
              </w:r>
            </w:ins>
            <w:ins w:id="1048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คือ</w:t>
              </w:r>
            </w:ins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ins w:id="1050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ซึ่งเมื่อพิจารณาตามเกณฑ์การให้คะแนนดังกล่าว ผลการดำเนินงาน ร้อยละ </w:t>
              </w:r>
            </w:ins>
            <w:ins w:id="1051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89.80 </w:t>
              </w:r>
            </w:ins>
            <w:ins w:id="1052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จะอยู่ที่ระดับคะแนน </w:t>
              </w:r>
            </w:ins>
            <w:ins w:id="1053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>2.9600</w:t>
              </w:r>
            </w:ins>
            <w:del w:id="1054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 xml:space="preserve">1. </w:delText>
              </w:r>
            </w:del>
            <w:del w:id="1055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เห็น</w:delText>
              </w:r>
            </w:del>
            <w:del w:id="1056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ชอบ</w:delText>
              </w:r>
            </w:del>
            <w:del w:id="1057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  <w:u w:val="single"/>
                </w:rPr>
                <w:delText>ให้ปรับเปลี่ยนกระบวนงานตามที่ส่วนราชการ</w:delText>
              </w:r>
            </w:del>
            <w:del w:id="1058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  <w:u w:val="single"/>
                </w:rPr>
                <w:delText>เสนอ</w:delText>
              </w:r>
            </w:del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Cs w:val="24"/>
                <w:ins w:id="1060" w:author="Anankhiya" w:date="2007-11-30T11:28:00Z"/>
              </w:rPr>
            </w:pPr>
            <w:ins w:id="1059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อ้างถึงหนังสือ</w:t>
              </w:r>
            </w:ins>
          </w:p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Cs w:val="24"/>
                <w:ins w:id="1065" w:author="Anankhiya" w:date="2007-11-30T11:28:00Z"/>
              </w:rPr>
            </w:pPr>
            <w:ins w:id="1061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ที่ </w:t>
              </w:r>
            </w:ins>
            <w:ins w:id="1062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รง</w:t>
              </w:r>
            </w:ins>
            <w:ins w:id="1063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 </w:t>
              </w:r>
            </w:ins>
            <w:ins w:id="1064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>0516/2809</w:t>
              </w:r>
            </w:ins>
          </w:p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Cs w:val="24"/>
                <w:del w:id="1073" w:author="Anankhiya" w:date="2007-11-30T11:28:00Z"/>
              </w:rPr>
            </w:pPr>
            <w:ins w:id="1066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ลว </w:t>
              </w:r>
            </w:ins>
            <w:ins w:id="1067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 xml:space="preserve">29 </w:t>
              </w:r>
            </w:ins>
            <w:ins w:id="1068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>ตุลาคม</w:t>
              </w:r>
            </w:ins>
            <w:ins w:id="1069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t xml:space="preserve"> </w:t>
              </w:r>
            </w:ins>
            <w:ins w:id="1070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>255</w:t>
              </w:r>
            </w:ins>
            <w:ins w:id="1071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t>0</w:t>
              </w:r>
            </w:ins>
            <w:del w:id="1072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>อ้างถึงหนังสือ</w:delText>
              </w:r>
            </w:del>
          </w:p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Cs w:val="24"/>
                <w:del w:id="1076" w:author="Anankhiya" w:date="2007-11-30T11:28:00Z"/>
              </w:rPr>
            </w:pPr>
            <w:del w:id="1074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ที่ นร </w:delText>
              </w:r>
            </w:del>
            <w:del w:id="1075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0220/1945</w:delText>
              </w:r>
            </w:del>
          </w:p>
          <w:p>
            <w:pPr>
              <w:pStyle w:val="Normal"/>
              <w:widowControl/>
              <w:bidi w:val="0"/>
              <w:ind w:left="-85" w:hanging="0"/>
              <w:rPr>
                <w:rFonts w:ascii="Browallia New" w:hAnsi="Browallia New" w:cs="Browallia New"/>
                <w:color w:val="FFFFFF"/>
                <w:szCs w:val="24"/>
              </w:rPr>
            </w:pPr>
            <w:del w:id="1077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ลว </w:delText>
              </w:r>
            </w:del>
            <w:del w:id="1078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 xml:space="preserve">31 </w:delText>
              </w:r>
            </w:del>
            <w:del w:id="1079" w:author="Anankhiya" w:date="2007-11-30T11:28:00Z">
              <w:r>
                <w:rPr>
                  <w:rFonts w:ascii="Browallia New" w:hAnsi="Browallia New" w:cs="Browallia New"/>
                  <w:color w:val="FFFFFF"/>
                  <w:szCs w:val="24"/>
                </w:rPr>
                <w:delText xml:space="preserve">มีนาคม </w:delText>
              </w:r>
            </w:del>
            <w:del w:id="1080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25</w:delText>
              </w:r>
            </w:del>
            <w:del w:id="1081" w:author="Anankhiya" w:date="2007-11-30T11:28:00Z">
              <w:r>
                <w:rPr>
                  <w:rFonts w:cs="Browallia New" w:ascii="Browallia New" w:hAnsi="Browallia New"/>
                  <w:color w:val="FFFFFF"/>
                  <w:szCs w:val="24"/>
                </w:rPr>
                <w:delText>00</w:delText>
              </w:r>
            </w:del>
          </w:p>
        </w:tc>
      </w:tr>
    </w:tbl>
    <w:p>
      <w:pPr>
        <w:pStyle w:val="Normal"/>
        <w:ind w:left="720" w:hanging="7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1083" w:author="Anankhiya" w:date="2007-11-30T11:28:00Z"/>
        </w:rPr>
      </w:pPr>
      <w:del w:id="1082" w:author="Anankhiya" w:date="2007-11-30T11:28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1085" w:author="Anankhiya" w:date="2007-11-30T11:28:00Z"/>
        </w:rPr>
      </w:pPr>
      <w:del w:id="1084" w:author="Anankhiya" w:date="2007-11-30T11:28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1087" w:author="Anankhiya" w:date="2007-11-30T11:28:00Z"/>
        </w:rPr>
      </w:pPr>
      <w:del w:id="1086" w:author="Anankhiya" w:date="2007-11-30T11:28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1089" w:author="Anankhiya" w:date="2007-11-30T11:28:00Z"/>
        </w:rPr>
      </w:pPr>
      <w:del w:id="1088" w:author="Anankhiya" w:date="2007-11-30T11:28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1091" w:author="Anankhiya" w:date="2007-11-30T11:28:00Z"/>
        </w:rPr>
      </w:pPr>
      <w:del w:id="1090" w:author="Anankhiya" w:date="2007-11-30T11:28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1093" w:author="Anankhiya" w:date="2007-11-30T11:28:00Z"/>
        </w:rPr>
      </w:pPr>
      <w:del w:id="1092" w:author="Anankhiya" w:date="2007-11-30T11:28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1095" w:author="Anankhiya" w:date="2007-11-30T11:28:00Z"/>
        </w:rPr>
      </w:pPr>
      <w:del w:id="1094" w:author="Anankhiya" w:date="2007-11-30T11:28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1097" w:author="Anankhiya" w:date="2007-11-30T11:28:00Z"/>
        </w:rPr>
      </w:pPr>
      <w:del w:id="1096" w:author="Anankhiya" w:date="2007-11-30T11:28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1099" w:author="Anankhiya" w:date="2007-11-30T11:28:00Z"/>
        </w:rPr>
      </w:pPr>
      <w:del w:id="1098" w:author="Anankhiya" w:date="2007-11-30T11:28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ind w:left="720" w:hanging="720"/>
        <w:rPr>
          <w:rFonts w:ascii="Browallia New" w:hAnsi="Browallia New" w:cs="Browallia New"/>
          <w:b/>
          <w:b/>
          <w:bCs/>
          <w:del w:id="1101" w:author="Anankhiya" w:date="2007-11-30T11:28:00Z"/>
        </w:rPr>
      </w:pPr>
      <w:del w:id="1100" w:author="Anankhiya" w:date="2007-11-30T11:28:00Z">
        <w:r>
          <w:rPr>
            <w:rFonts w:cs="Browallia New" w:ascii="Browallia New" w:hAnsi="Browallia New"/>
            <w:b/>
            <w:bCs/>
          </w:rPr>
        </w:r>
      </w:del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jc w:val="right"/>
      <w:rPr/>
    </w:pPr>
    <w:r>
      <w:rPr>
        <w:rFonts w:cs="EucrosiaUPC" w:ascii="EucrosiaDSE;Times New Roman" w:hAnsi="EucrosiaDSE;Times New Roman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ภาคผนวก</w:t>
    </w:r>
    <w:r>
      <w:rPr>
        <w:rFonts w:ascii="EucrosiaDSE;Times New Roman" w:hAnsi="EucrosiaDSE;Times New Roman" w:eastAsia="EucrosiaDSE;Times New Roman" w:cs="EucrosiaDSE;Times New Roman"/>
        <w:b/>
        <w:b/>
        <w:bCs/>
        <w:sz w:val="24"/>
        <w:sz w:val="24"/>
        <w:szCs w:val="24"/>
      </w:rPr>
      <w:t xml:space="preserve"> </w:t>
    </w:r>
    <w:del w:id="1118" w:author="Anankhiya" w:date="2007-11-30T14:34:00Z">
      <w:r>
        <w:rPr>
          <w:rFonts w:cs="Browallia New" w:ascii="Browallia New" w:hAnsi="Browallia New"/>
          <w:b/>
          <w:bCs/>
          <w:sz w:val="24"/>
          <w:szCs w:val="24"/>
        </w:rPr>
        <w:delText>2</w:delText>
      </w:r>
    </w:del>
    <w:ins w:id="1119" w:author="anankhiya" w:date="2008-01-06T19:47:00Z">
      <w:del w:id="1120" w:author="n" w:date="2008-01-16T14:36:00Z">
        <w:r>
          <w:rPr>
            <w:rFonts w:cs="Browallia New" w:ascii="Browallia New" w:hAnsi="Browallia New"/>
            <w:b/>
            <w:bCs/>
            <w:sz w:val="24"/>
            <w:szCs w:val="24"/>
          </w:rPr>
          <w:delText>3.</w:delText>
        </w:r>
      </w:del>
    </w:ins>
    <w:ins w:id="1121" w:author="Anankhiya" w:date="2007-12-13T19:31:00Z">
      <w:del w:id="1122" w:author="anankhiya" w:date="2008-01-06T19:47:00Z">
        <w:r>
          <w:rPr>
            <w:rFonts w:cs="Browallia New" w:ascii="Browallia New" w:hAnsi="Browallia New"/>
            <w:b/>
            <w:bCs/>
            <w:sz w:val="24"/>
            <w:szCs w:val="24"/>
          </w:rPr>
          <w:delText>4</w:delText>
        </w:r>
      </w:del>
    </w:ins>
    <w:ins w:id="1123" w:author="Anankhiya" w:date="2007-11-30T16:48:00Z">
      <w:del w:id="1124" w:author="anankhiya" w:date="2008-01-06T19:47:00Z">
        <w:r>
          <w:rPr>
            <w:rFonts w:cs="Browallia New" w:ascii="Browallia New" w:hAnsi="Browallia New"/>
            <w:b/>
            <w:bCs/>
            <w:sz w:val="24"/>
            <w:szCs w:val="24"/>
          </w:rPr>
          <w:delText>.</w:delText>
        </w:r>
      </w:del>
    </w:ins>
    <w:ins w:id="1125" w:author="Anankhiya" w:date="2007-12-13T19:31:00Z">
      <w:del w:id="1126" w:author="anankhiya" w:date="2008-01-06T19:47:00Z">
        <w:r>
          <w:rPr>
            <w:rFonts w:cs="Browallia New" w:ascii="Browallia New" w:hAnsi="Browallia New"/>
            <w:b/>
            <w:bCs/>
            <w:sz w:val="24"/>
            <w:szCs w:val="24"/>
          </w:rPr>
          <w:delText>4</w:delText>
        </w:r>
      </w:del>
    </w:ins>
    <w:ins w:id="1127" w:author="anankhiya" w:date="2008-01-06T19:47:00Z">
      <w:r>
        <w:rPr>
          <w:rFonts w:cs="Browallia New" w:ascii="Browallia New" w:hAnsi="Browallia New"/>
          <w:b/>
          <w:bCs/>
          <w:sz w:val="24"/>
          <w:szCs w:val="24"/>
        </w:rPr>
        <w:t>1</w:t>
      </w:r>
    </w:ins>
    <w:ins w:id="1128" w:author="anankhiya" w:date="2008-01-06T19:47:00Z">
      <w:del w:id="1129" w:author="n" w:date="2008-01-21T10:42:00Z">
        <w:r>
          <w:rPr>
            <w:rFonts w:cs="Browallia New" w:ascii="Browallia New" w:hAnsi="Browallia New"/>
            <w:b/>
            <w:bCs/>
            <w:sz w:val="24"/>
            <w:szCs w:val="24"/>
          </w:rPr>
          <w:delText>0</w:delText>
        </w:r>
      </w:del>
    </w:ins>
    <w:ins w:id="1130" w:author="n" w:date="2008-01-21T10:42:00Z">
      <w:r>
        <w:rPr>
          <w:rFonts w:cs="Browallia New" w:ascii="Browallia New" w:hAnsi="Browallia New"/>
          <w:b/>
          <w:bCs/>
          <w:sz w:val="24"/>
          <w:szCs w:val="24"/>
        </w:rPr>
        <w:t>2</w:t>
      </w:r>
    </w:ins>
    <w:r>
      <w:rPr>
        <w:rFonts w:cs="Browallia New" w:ascii="Browallia New" w:hAnsi="Browallia New"/>
        <w:b/>
        <w:bCs/>
        <w:sz w:val="24"/>
        <w:szCs w:val="24"/>
      </w:rPr>
      <w:t>-</w:t>
    </w:r>
    <w:del w:id="1131" w:author="Anankhiya" w:date="2007-11-30T14:34:00Z">
      <w:r>
        <w:rPr>
          <w:rFonts w:cs="Browallia New" w:ascii="Browallia New" w:hAnsi="Browallia New"/>
          <w:b/>
          <w:bCs/>
          <w:sz w:val="24"/>
          <w:szCs w:val="24"/>
        </w:rPr>
        <w:delText xml:space="preserve"> </w:delText>
      </w:r>
    </w:del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7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  <w:ins w:id="1104" w:author="wipaporn" w:date="2009-01-22T13:42:00Z"/>
      </w:rPr>
    </w:pPr>
    <w:ins w:id="1102" w:author="wipaporn" w:date="2009-01-22T13:42:00Z"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800100" cy="311785"/>
            <wp:effectExtent l="0" t="0" r="0" b="0"/>
            <wp:wrapNone/>
            <wp:docPr id="1" name="Logo_OP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OPDC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ins w:id="1103" w:author="wipaporn" w:date="2009-01-22T13:42:00Z">
      <w:r>
        <w:rPr>
          <w:rFonts w:ascii="Browallia New" w:hAnsi="Browallia New" w:cs="Browallia New"/>
          <w:b/>
          <w:b/>
          <w:bCs/>
          <w:szCs w:val="24"/>
        </w:rPr>
        <w:t>คู่มือการประเมินผลการปฏิบัติราชการตามคำรับรองการปฏิบัติราชการของกระทรวงนำร่อง</w:t>
      </w:r>
    </w:ins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  <w:ins w:id="1112" w:author="wipaporn" w:date="2009-01-22T13:42:00Z"/>
      </w:rPr>
    </w:pPr>
    <w:ins w:id="1105" w:author="wipaporn" w:date="2009-01-22T13:42:00Z">
      <w:r>
        <w:rPr>
          <w:rFonts w:ascii="Browallia New" w:hAnsi="Browallia New" w:cs="Browallia New"/>
          <w:b/>
          <w:b/>
          <w:bCs/>
          <w:szCs w:val="24"/>
        </w:rPr>
        <w:t>ประจำปีงบประมาณ พ</w:t>
      </w:r>
    </w:ins>
    <w:ins w:id="1106" w:author="wipaporn" w:date="2009-01-22T13:42:00Z">
      <w:r>
        <w:rPr>
          <w:rFonts w:cs="Browallia New" w:ascii="Browallia New" w:hAnsi="Browallia New"/>
          <w:b/>
          <w:bCs/>
          <w:szCs w:val="24"/>
        </w:rPr>
        <w:t>.</w:t>
      </w:r>
    </w:ins>
    <w:ins w:id="1107" w:author="wipaporn" w:date="2009-01-22T13:42:00Z">
      <w:r>
        <w:rPr>
          <w:rFonts w:ascii="Browallia New" w:hAnsi="Browallia New" w:cs="Browallia New"/>
          <w:b/>
          <w:b/>
          <w:bCs/>
          <w:szCs w:val="24"/>
        </w:rPr>
        <w:t>ศ</w:t>
      </w:r>
    </w:ins>
    <w:ins w:id="1108" w:author="wipaporn" w:date="2009-01-22T13:42:00Z">
      <w:r>
        <w:rPr>
          <w:rFonts w:cs="Browallia New" w:ascii="Browallia New" w:hAnsi="Browallia New"/>
          <w:b/>
          <w:bCs/>
          <w:szCs w:val="24"/>
        </w:rPr>
        <w:t>. 255</w:t>
      </w:r>
    </w:ins>
    <w:ins w:id="1109" w:author="wipaporn" w:date="2009-01-22T13:42:00Z">
      <w:del w:id="1110" w:author="wittaya" w:date="2009-11-24T16:24:00Z">
        <w:r>
          <w:rPr>
            <w:rFonts w:cs="Browallia New" w:ascii="Browallia New" w:hAnsi="Browallia New"/>
            <w:b/>
            <w:bCs/>
            <w:szCs w:val="24"/>
          </w:rPr>
          <w:delText>2</w:delText>
        </w:r>
      </w:del>
    </w:ins>
    <w:ins w:id="1111" w:author="wittaya" w:date="2009-11-24T16:24:00Z">
      <w:r>
        <w:rPr>
          <w:rFonts w:cs="Browallia New" w:ascii="Browallia New" w:hAnsi="Browallia New"/>
          <w:b/>
          <w:bCs/>
          <w:szCs w:val="24"/>
        </w:rPr>
        <w:t>3</w:t>
      </w:r>
    </w:ins>
  </w:p>
  <w:p>
    <w:pPr>
      <w:pStyle w:val="Header"/>
      <w:jc w:val="right"/>
      <w:rPr>
        <w:rFonts w:ascii="Browallia New" w:hAnsi="Browallia New" w:cs="Browallia New"/>
        <w:sz w:val="22"/>
        <w:szCs w:val="22"/>
        <w:del w:id="1115" w:author="wipaporn" w:date="2009-01-22T13:42:00Z"/>
      </w:rPr>
    </w:pPr>
    <w:del w:id="1113" w:author="wipaporn" w:date="2009-01-22T13:42:00Z"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685800" cy="257810"/>
            <wp:effectExtent l="0" t="0" r="0" b="0"/>
            <wp:wrapNone/>
            <wp:docPr id="2" name="Logo_OP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OPD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del>
    <w:del w:id="1114" w:author="wipaporn" w:date="2009-01-22T13:42:00Z">
      <w:r>
        <w:rPr>
          <w:rFonts w:ascii="Browallia New" w:hAnsi="Browallia New" w:cs="Browallia New"/>
          <w:sz w:val="22"/>
          <w:sz w:val="22"/>
          <w:szCs w:val="22"/>
        </w:rPr>
        <w:delText>คู่มือการจัดทำคำรับรองและการประเมินผลการปฏิบัติราชการตามคำรับรอง</w:delText>
      </w:r>
    </w:del>
  </w:p>
  <w:p>
    <w:pPr>
      <w:pStyle w:val="Header"/>
      <w:pBdr>
        <w:bottom w:val="single" w:sz="4" w:space="1" w:color="000000"/>
      </w:pBdr>
      <w:spacing w:before="0" w:after="240"/>
      <w:jc w:val="right"/>
      <w:rPr/>
    </w:pPr>
    <w:del w:id="1116" w:author="wipaporn" w:date="2009-01-22T13:42:00Z">
      <w:r>
        <w:rPr>
          <w:rFonts w:ascii="Browallia New" w:hAnsi="Browallia New" w:cs="Browallia New"/>
          <w:sz w:val="22"/>
          <w:sz w:val="22"/>
          <w:szCs w:val="22"/>
        </w:rPr>
        <w:delText>ร</w:delText>
      </w:r>
    </w:del>
    <w:del w:id="1117" w:author="wipaporn" w:date="2009-01-22T13:42:00Z">
      <w:r>
        <w:rPr>
          <w:rFonts w:ascii="Browallia New" w:hAnsi="Browallia New" w:cs="Browallia New"/>
          <w:sz w:val="22"/>
          <w:sz w:val="22"/>
          <w:szCs w:val="22"/>
        </w:rPr>
        <w:delText>ะหว่างส่วนราชการระดับกระทรวงและส่วนราชการระดับกรมในสังกัด</w:delText>
      </w:r>
    </w:del>
  </w:p>
</w:hdr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i w:val="false"/>
      <w:sz w:val="32"/>
      <w:szCs w:val="32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  <w:szCs w:val="30"/>
    </w:rPr>
  </w:style>
  <w:style w:type="character" w:styleId="WW8Num3z0">
    <w:name w:val="WW8Num3z0"/>
    <w:qFormat/>
    <w:rPr>
      <w:rFonts w:ascii="Browallia New" w:hAnsi="Browallia New" w:cs="Browallia New"/>
      <w:b w:val="false"/>
      <w:i w:val="false"/>
      <w:sz w:val="32"/>
      <w:szCs w:val="32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cs="Browallia New"/>
      <w:b/>
      <w:bCs/>
      <w:i w:val="false"/>
      <w:iCs w:val="false"/>
      <w:sz w:val="32"/>
      <w:szCs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02:00Z</dcterms:created>
  <dc:creator>waraporn</dc:creator>
  <dc:description/>
  <cp:keywords/>
  <dc:language>en-US</dc:language>
  <cp:lastModifiedBy>Personal</cp:lastModifiedBy>
  <cp:lastPrinted>2008-01-04T17:44:00Z</cp:lastPrinted>
  <dcterms:modified xsi:type="dcterms:W3CDTF">2009-12-04T01:03:00Z</dcterms:modified>
  <cp:revision>52</cp:revision>
  <dc:subject/>
  <dc:title>ภาคผนวก 1</dc:title>
</cp:coreProperties>
</file>