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การจัดทำต้นทุนต่อหน่อย</w:t>
      </w:r>
    </w:p>
    <w:p>
      <w:pPr>
        <w:pStyle w:val="Footnote"/>
        <w:numPr>
          <w:ilvl w:val="0"/>
          <w:numId w:val="0"/>
        </w:numPr>
        <w:ind w:right="-36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ตัวชี้วัดที่ </w:t>
      </w:r>
      <w:r>
        <w:rPr>
          <w:rFonts w:cs="Browallia New" w:ascii="Browallia New" w:hAnsi="Browallia New"/>
          <w:b/>
          <w:bCs/>
        </w:rPr>
        <w:t xml:space="preserve">X </w:t>
      </w:r>
      <w:r>
        <w:rPr>
          <w:rFonts w:ascii="Browallia New" w:hAnsi="Browallia New" w:cs="Browallia New"/>
          <w:b/>
          <w:b/>
          <w:bCs/>
        </w:rPr>
        <w:t>ระดับความสำเร็จของการจัดทำต้นทุนต่อหน่วยผลผลิ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17907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4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น้ำหนัก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 xml:space="preserve">ร้อยละ </w:t>
      </w:r>
      <w:r>
        <w:rPr>
          <w:rFonts w:cs="Browallia New" w:ascii="Browallia New" w:hAnsi="Browallia New"/>
          <w:b/>
          <w:bCs/>
        </w:rPr>
        <w:t>...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/>
        <w:t xml:space="preserve"> </w:t>
      </w:r>
      <w:r>
        <w:rPr/>
        <w:t xml:space="preserve">: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177"/>
        <w:gridCol w:w="1417"/>
        <w:gridCol w:w="1417"/>
      </w:tblGrid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20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ะดั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คะแนน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พิจารณาตาม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มินผล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>
          <w:trHeight w:val="28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96" w:right="-9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ปรับลด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96" w:right="-9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ไม่ปรับลดคะแนน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38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1.1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38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cs="Browallia New"/>
              </w:rPr>
              <w:t>มีการจัดทำบัญชีต้นทุนต่อหน่วยผลผลิต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  <w:r>
              <w:rPr>
                <w:rFonts w:ascii="Browallia New" w:hAnsi="Browallia New" w:cs="Browallia New"/>
              </w:rPr>
              <w:t>ตามหลักเกณฑ์และวิธีการที่กรมบัญชีกลางกำหนดได้แล้วเสร็จ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1.2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2 </w:t>
            </w:r>
            <w:r>
              <w:rPr>
                <w:rFonts w:ascii="Browallia New" w:hAnsi="Browallia New" w:cs="Browallia New"/>
              </w:rPr>
              <w:t xml:space="preserve">มีการรายงานผลการคำนวณต้นทุนตามรูปแบบที่กรมบัญชีกลางกำหนด ให้สำนักงบประมาณ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รมบัญชีกลาง และ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ทรา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คะแนนขั้นที่ </w:t>
            </w: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38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2.1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0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cs="Browallia New"/>
              </w:rPr>
              <w:t>การเปรียบเทียบผลการคำนวณต้นทุนต่อหน่วยผลผลิตระหว่างปีงบประมาณ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49 </w:t>
            </w:r>
            <w:r>
              <w:rPr>
                <w:rFonts w:ascii="Browallia New" w:hAnsi="Browallia New" w:cs="Browallia New"/>
              </w:rPr>
              <w:t>และ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</w:t>
            </w:r>
            <w:r>
              <w:rPr>
                <w:rFonts w:ascii="Browallia New" w:hAnsi="Browallia New" w:cs="Browallia New"/>
              </w:rPr>
              <w:t>ว่ามีการเปลี่ยนแปลงเพิ่มขึ้นหรือลดลงอย่างไ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38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2.2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2 </w:t>
            </w:r>
            <w:r>
              <w:rPr>
                <w:rFonts w:ascii="Browallia New" w:hAnsi="Browallia New" w:cs="Browallia New"/>
              </w:rPr>
              <w:t>การวิเคราะห์ถึงสาเหตุของการเปลี่ยนแปลง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38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2.3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338" w:right="-93" w:hanging="360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3 </w:t>
            </w:r>
            <w:r>
              <w:rPr>
                <w:rFonts w:ascii="Browallia New" w:hAnsi="Browallia New" w:cs="Browallia New"/>
              </w:rPr>
              <w:t>การจัดทำรายงานสรุปผลการวิเคราะห์ต้นทุนต่อหน่วยผลผลิตได้แล้วเสร็จ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16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numPr>
                <w:ilvl w:val="0"/>
                <w:numId w:val="0"/>
              </w:numPr>
              <w:ind w:left="-23" w:hanging="0"/>
              <w:jc w:val="right"/>
              <w:outlineLvl w:val="0"/>
              <w:rPr>
                <w:rFonts w:ascii="Browallia New" w:hAnsi="Browallia New" w:cs="Browallia New"/>
              </w:rPr>
            </w:pPr>
            <w:bookmarkStart w:id="0" w:name="OLE_LINK2"/>
            <w:bookmarkStart w:id="1" w:name="OLE_LINK1"/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คะแนนขั้นที่ 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  <w:bookmarkEnd w:id="0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32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22" w:hanging="0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jc w:val="center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328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ารทบทวนภารกิจเพื่อจัดทำข้อมูลผลผลิตย่อย กิจกรรมย่อย พร้อมปริมาณและหน่วยนับทั้งองค์กร สำหรับปีงบประมาณ 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. 2551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hanging="0"/>
              <w:rPr>
                <w:rFonts w:ascii="Browallia New" w:hAnsi="Browallia New" w:cs="Browallia New"/>
                <w:spacing w:val="-12"/>
              </w:rPr>
            </w:pPr>
            <w:r>
              <w:rPr>
                <w:rFonts w:cs="Browallia New" w:ascii="Browallia New" w:hAnsi="Browallia New"/>
                <w:spacing w:val="-12"/>
              </w:rPr>
            </w:r>
          </w:p>
        </w:tc>
      </w:tr>
      <w:tr>
        <w:trPr>
          <w:trHeight w:val="33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ootnote"/>
              <w:ind w:left="-30" w:right="-5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คะแนนขั้นที่ </w:t>
            </w: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33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0" w:right="-52" w:hanging="0"/>
              <w:jc w:val="left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96" w:right="-9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คะแนนที่ปรับล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96" w:right="-9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ไม่ปรับลดคะแนน</w:t>
            </w:r>
          </w:p>
        </w:tc>
      </w:tr>
      <w:tr>
        <w:trPr>
          <w:trHeight w:val="8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0" w:right="-52" w:hanging="0"/>
              <w:jc w:val="left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.1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>ในกิจกรรมของหน่วยงานสนับสนุน ด้านการเงินและบัญช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270" w:right="-52" w:hanging="30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/>
          </w:tcPr>
          <w:p>
            <w:pPr>
              <w:pStyle w:val="Footnote"/>
              <w:snapToGrid w:val="false"/>
              <w:ind w:left="270" w:right="-52" w:hanging="30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2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>ในกิจกรรมของหน่วยงานสนับสนุน  ด้านการพัสด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3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>ในกิจกรรมของหน่วยงานสนับสนุน  ด้านบริหารบุคคล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4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>ในกิจกรรมของหน่วยงานสนับสนุน  ด้านพัฒนาทรัพยากรบุคคล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5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>ในกิจกรรมของหน่วยงานสนับสนุน  ด้านการตรวจสอบภายใ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6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6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 xml:space="preserve">ผลผลิตย่อย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ผลผลิต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7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7 </w:t>
            </w:r>
            <w:r>
              <w:rPr>
                <w:rFonts w:ascii="Browallia New" w:hAnsi="Browallia New" w:cs="Browallia New"/>
              </w:rPr>
              <w:t>จัดทำบัญชีต้นทุนต่อหน่วย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 xml:space="preserve">ผลผลิตย่อย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ผลผลิต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8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0.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คะแน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70" w:right="-52" w:hanging="30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8 </w:t>
            </w:r>
            <w:r>
              <w:rPr>
                <w:rFonts w:ascii="Browallia New" w:hAnsi="Browallia New" w:cs="Browallia New"/>
              </w:rPr>
              <w:t>รายงานผลการคำนวณต้นทุนตามรูปแบบที่กรมบัญชีกลางกำหนด 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ทรา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24" w:hanging="0"/>
              <w:jc w:val="center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13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note"/>
              <w:ind w:left="-30" w:right="-5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คะแนนขั้นที่ </w:t>
            </w: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Footnote"/>
              <w:snapToGrid w:val="false"/>
              <w:ind w:left="-24" w:hanging="0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note"/>
              <w:snapToGrid w:val="false"/>
              <w:ind w:left="-24" w:hanging="0"/>
              <w:rPr>
                <w:rFonts w:ascii="Browallia New" w:hAnsi="Browallia New" w:eastAsia="Angsana New" w:cs="Browallia New"/>
                <w:spacing w:val="-14"/>
              </w:rPr>
            </w:pPr>
            <w:r>
              <w:rPr>
                <w:rFonts w:eastAsia="Angsana New" w:cs="Browallia New" w:ascii="Browallia New" w:hAnsi="Browallia New"/>
                <w:spacing w:val="-14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0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ไม่ได้ดำเนินการตาม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รับลด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3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38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ำผลจากระดับ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ับ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4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าประกอบการกำหนดแนวทางฯ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38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38" w:hanging="0"/>
              <w:jc w:val="center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Footer"/>
              <w:ind w:left="-30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รวมคะแนนขั้น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right="-38" w:hanging="0"/>
              <w:jc w:val="left"/>
              <w:rPr>
                <w:rFonts w:ascii="Browallia New" w:hAnsi="Browallia New" w:cs="Browallia New"/>
                <w:b/>
                <w:b/>
                <w:bCs/>
                <w:spacing w:val="-12"/>
                <w:sz w:val="28"/>
                <w:szCs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12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right="-38" w:hanging="0"/>
              <w:jc w:val="left"/>
              <w:rPr>
                <w:rFonts w:ascii="Browallia New" w:hAnsi="Browallia New" w:cs="Browallia New"/>
                <w:spacing w:val="-12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Footer"/>
              <w:ind w:left="-30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รวมคะแนนปรับลดเชิงคุณ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ind w:left="-30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คะแนนที่ได้รับหลังปรับลดคะแนนเชิงคุณ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Footer"/>
              <w:snapToGrid w:val="false"/>
              <w:ind w:left="-3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11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5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Cordia New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Cordia New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13:00Z</dcterms:created>
  <dc:creator>Waraporn</dc:creator>
  <dc:description/>
  <cp:keywords/>
  <dc:language>en-US</dc:language>
  <cp:lastModifiedBy>bongkot</cp:lastModifiedBy>
  <dcterms:modified xsi:type="dcterms:W3CDTF">2009-11-24T09:24:00Z</dcterms:modified>
  <cp:revision>24</cp:revision>
  <dc:subject/>
  <dc:title>ต้นทุนต่อหน่วย 49 Checksheet</dc:title>
</cp:coreProperties>
</file>