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spacing w:lineRule="auto" w:line="360" w:before="120" w:after="0"/>
        <w:ind w:right="26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บทที่ </w:t>
      </w:r>
      <w:r>
        <w:rPr>
          <w:rFonts w:cs="Tahoma" w:ascii="Tahoma" w:hAnsi="Tahoma"/>
          <w:b/>
          <w:bCs/>
        </w:rPr>
        <w:t>2</w:t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ind w:right="26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การติดตามและประเมินผ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บทนี้</w:t>
      </w:r>
      <w:r>
        <w:rPr>
          <w:rFonts w:ascii="Tahoma" w:hAnsi="Tahoma" w:cs="Tahoma"/>
          <w:sz w:val="24"/>
          <w:sz w:val="24"/>
          <w:szCs w:val="24"/>
        </w:rPr>
        <w:t>ประกอบด้วยเนื้อหา</w:t>
      </w:r>
      <w:r>
        <w:rPr>
          <w:rFonts w:ascii="Tahoma" w:hAnsi="Tahoma" w:cs="Tahoma"/>
          <w:sz w:val="24"/>
          <w:sz w:val="24"/>
          <w:szCs w:val="24"/>
        </w:rPr>
        <w:t>สาระที่สำคัญสามส่วน ส่วนแรกคือวัตถุประสงค์ของการติดตามและประเมินผล ส่วนที่สองคือวิธีการติดตามและประเมิน และส่วนสุดท้ายเป็นการคำนวณ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ผลการประเมิน โดยมีรายละเอียด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ดังนี้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ัตถุประสงค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ัตถุประสงค์ของการติดตามความก้าวหน้าการปฏิบัติราชการ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pacing w:val="-4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เพื่อทราบถึงความก้าวหน้าของผลการปฏิบัติราชการของสถาบันอุดมศึกษา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pacing w:val="-4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>เพื่อทราบปัญหาอุปสรรคที่เกิดขึ้นและหาแนวทางการแก้ไขปัญหาอุปสรรคให้งานบรรลุเป้าหม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ัตถุประสงค์ของการประเมินผลการปฏิบัติราชการ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เพื่อประเมินผลสัมฤทธิ์ที่เกิดขึ้นในการปฏิบัติราชการเปรียบเทียบกับเป้าหมายที่กำหนด โดยเฉพาะผลผลิต </w:t>
      </w:r>
      <w:r>
        <w:rPr>
          <w:rFonts w:cs="Tahoma" w:ascii="Tahoma" w:hAnsi="Tahoma"/>
          <w:sz w:val="24"/>
          <w:szCs w:val="24"/>
        </w:rPr>
        <w:t xml:space="preserve">(Output) </w:t>
      </w:r>
      <w:r>
        <w:rPr>
          <w:rFonts w:ascii="Tahoma" w:hAnsi="Tahoma" w:cs="Tahoma"/>
          <w:sz w:val="24"/>
          <w:sz w:val="24"/>
          <w:szCs w:val="24"/>
        </w:rPr>
        <w:t xml:space="preserve">ผลลัพธ์ </w:t>
      </w:r>
      <w:r>
        <w:rPr>
          <w:rFonts w:cs="Tahoma" w:ascii="Tahoma" w:hAnsi="Tahoma"/>
          <w:sz w:val="24"/>
          <w:szCs w:val="24"/>
        </w:rPr>
        <w:t xml:space="preserve">(Outcome) </w:t>
      </w:r>
      <w:r>
        <w:rPr>
          <w:rFonts w:ascii="Tahoma" w:hAnsi="Tahoma" w:cs="Tahoma"/>
          <w:sz w:val="24"/>
          <w:sz w:val="24"/>
          <w:szCs w:val="24"/>
        </w:rPr>
        <w:t>รวมทั้ง ความพึงพอใจของประชาชนต่อการปฏิบัติราชการของสถาบันอุดมศึกษา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ิธีการติดตามและประเมินผล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ติดตามและประเมินผล มีวิธีดำเนินการต่างๆ ดังนี้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1)    </w:t>
      </w:r>
      <w:r>
        <w:rPr>
          <w:rFonts w:ascii="Tahoma" w:hAnsi="Tahoma" w:cs="Tahoma"/>
          <w:sz w:val="24"/>
          <w:sz w:val="24"/>
          <w:szCs w:val="24"/>
        </w:rPr>
        <w:t>การศึกษาข้อมูล เอกสาร หลักฐานต่างๆ เช่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620" w:hanging="3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 xml:space="preserve">รายงานผลการปฏิบัติราชการตามคำรับรองการปฏิบัติราชการ </w:t>
      </w:r>
      <w:r>
        <w:rPr>
          <w:rFonts w:cs="Tahoma" w:ascii="Tahoma" w:hAnsi="Tahoma"/>
          <w:sz w:val="24"/>
          <w:szCs w:val="24"/>
        </w:rPr>
        <w:t xml:space="preserve">(Self Assessment Report : SAR) </w:t>
      </w:r>
      <w:r>
        <w:rPr>
          <w:rFonts w:ascii="Tahoma" w:hAnsi="Tahoma" w:cs="Tahoma"/>
          <w:sz w:val="24"/>
          <w:sz w:val="24"/>
          <w:szCs w:val="24"/>
        </w:rPr>
        <w:t xml:space="preserve">รอบ </w:t>
      </w:r>
      <w:r>
        <w:rPr>
          <w:rFonts w:cs="Tahoma" w:ascii="Tahoma" w:hAnsi="Tahoma"/>
          <w:sz w:val="24"/>
          <w:szCs w:val="24"/>
        </w:rPr>
        <w:t xml:space="preserve">6 </w:t>
      </w:r>
      <w:r>
        <w:rPr>
          <w:rFonts w:ascii="Tahoma" w:hAnsi="Tahoma" w:cs="Tahoma"/>
          <w:sz w:val="24"/>
          <w:sz w:val="24"/>
          <w:szCs w:val="24"/>
        </w:rPr>
        <w:t xml:space="preserve">เดือน และ </w:t>
      </w:r>
      <w:r>
        <w:rPr>
          <w:rFonts w:cs="Tahoma" w:ascii="Tahoma" w:hAnsi="Tahoma"/>
          <w:sz w:val="24"/>
          <w:szCs w:val="24"/>
        </w:rPr>
        <w:t xml:space="preserve">12 </w:t>
      </w:r>
      <w:r>
        <w:rPr>
          <w:rFonts w:ascii="Tahoma" w:hAnsi="Tahoma" w:cs="Tahoma"/>
          <w:sz w:val="24"/>
          <w:sz w:val="24"/>
          <w:szCs w:val="24"/>
        </w:rPr>
        <w:t>เดือ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980" w:hanging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 xml:space="preserve">รายงานการประเมินผลตนเอง </w:t>
      </w:r>
      <w:r>
        <w:rPr>
          <w:rFonts w:cs="Tahoma" w:ascii="Tahoma" w:hAnsi="Tahoma"/>
          <w:sz w:val="24"/>
          <w:szCs w:val="24"/>
        </w:rPr>
        <w:t xml:space="preserve">(e- SAR Card) </w:t>
      </w:r>
      <w:r>
        <w:rPr>
          <w:rFonts w:ascii="Tahoma" w:hAnsi="Tahoma" w:cs="Tahoma"/>
          <w:sz w:val="24"/>
          <w:sz w:val="24"/>
          <w:szCs w:val="24"/>
        </w:rPr>
        <w:t xml:space="preserve">รอบ </w:t>
      </w:r>
      <w:r>
        <w:rPr>
          <w:rFonts w:cs="Tahoma" w:ascii="Tahoma" w:hAnsi="Tahoma"/>
          <w:sz w:val="24"/>
          <w:szCs w:val="24"/>
        </w:rPr>
        <w:t xml:space="preserve">6 </w:t>
      </w:r>
      <w:r>
        <w:rPr>
          <w:rFonts w:ascii="Tahoma" w:hAnsi="Tahoma" w:cs="Tahoma"/>
          <w:sz w:val="24"/>
          <w:sz w:val="24"/>
          <w:szCs w:val="24"/>
        </w:rPr>
        <w:t xml:space="preserve">เดือน </w:t>
      </w:r>
      <w:r>
        <w:rPr>
          <w:rFonts w:cs="Tahoma" w:ascii="Tahoma" w:hAnsi="Tahoma"/>
          <w:sz w:val="24"/>
          <w:szCs w:val="24"/>
        </w:rPr>
        <w:t xml:space="preserve">9 </w:t>
      </w:r>
      <w:r>
        <w:rPr>
          <w:rFonts w:ascii="Tahoma" w:hAnsi="Tahoma" w:cs="Tahoma"/>
          <w:sz w:val="24"/>
          <w:sz w:val="24"/>
          <w:szCs w:val="24"/>
        </w:rPr>
        <w:t xml:space="preserve">เดือนและ </w:t>
      </w:r>
      <w:r>
        <w:rPr>
          <w:rFonts w:cs="Tahoma" w:ascii="Tahoma" w:hAnsi="Tahoma"/>
          <w:sz w:val="24"/>
          <w:szCs w:val="24"/>
        </w:rPr>
        <w:t xml:space="preserve">12 </w:t>
      </w:r>
      <w:r>
        <w:rPr>
          <w:rFonts w:ascii="Tahoma" w:hAnsi="Tahoma" w:cs="Tahoma"/>
          <w:sz w:val="24"/>
          <w:sz w:val="24"/>
          <w:szCs w:val="24"/>
        </w:rPr>
        <w:t>เดือ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980" w:hanging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เอกสาร หลักฐานประกอบอื่นๆ เช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spacing w:lineRule="auto" w:line="360"/>
        <w:ind w:left="1980" w:hanging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รายงานการประชุม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spacing w:lineRule="auto" w:line="360"/>
        <w:ind w:left="1980" w:hanging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คำสั่งแต่งตั้งคณะทำ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spacing w:lineRule="auto" w:line="360"/>
        <w:ind w:left="1980" w:hanging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แผนการดำเนินงานที่ได้รับความเห็นชอบจากผู้มีอำนาจ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spacing w:lineRule="auto" w:line="360"/>
        <w:ind w:left="1980" w:hanging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ภาพถ่าย </w:t>
      </w:r>
    </w:p>
    <w:p>
      <w:pPr>
        <w:pStyle w:val="Normal"/>
        <w:spacing w:lineRule="auto" w:line="360"/>
        <w:ind w:left="16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16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2)  </w:t>
      </w:r>
      <w:r>
        <w:rPr>
          <w:rFonts w:ascii="Tahoma" w:hAnsi="Tahoma" w:cs="Tahoma"/>
          <w:sz w:val="24"/>
          <w:sz w:val="24"/>
          <w:szCs w:val="24"/>
        </w:rPr>
        <w:t>สัมภาษณ์บุคคลที่เกี่ยวข้องต่างๆ เช่น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/>
        <w:ind w:left="1620" w:hanging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ผู้กำกับดูแลตัวชี้วัด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/>
        <w:ind w:left="1620" w:hanging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ผู้จัดเก็บข้อมูล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/>
        <w:ind w:left="1620" w:hanging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ผู้มีส่วนได้ส่วนเสียกับการดำเนินการของสถาบันอุดมศึกษา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3)  </w:t>
      </w:r>
      <w:r>
        <w:rPr>
          <w:rFonts w:ascii="Tahoma" w:hAnsi="Tahoma" w:cs="Tahoma"/>
          <w:sz w:val="24"/>
          <w:sz w:val="24"/>
          <w:szCs w:val="24"/>
        </w:rPr>
        <w:t>สังเกตการณ์จากการปฏิบัติงาน ของสถาบันอุดมศึกษา เช่น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ภาพแวดล้อมของสถานที่ที่ดำเนินการตามกิจกรรมหรือโครงการหลัก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เก็บรักษาและดูแลเอกสาร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ข้อมูล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มีส่วนร่วมของผู้บริหารระดับสูงของสถาบันอุดมศึกษา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ระบบฐานข้อมูล ซึ่งต้องคำนึงถึงปัจจัยต่างๆ 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1974" w:hanging="35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4"/>
          <w:sz w:val="24"/>
          <w:sz w:val="24"/>
          <w:szCs w:val="24"/>
        </w:rPr>
        <w:t>ความถูกต้อง เช่น แบบฟอร์มและเจ้าหน้าที่ที่รับผิดชอบในการตรวจสอบข้อมูล</w:t>
      </w:r>
      <w:r>
        <w:rPr>
          <w:rFonts w:ascii="Tahoma" w:hAnsi="Tahoma" w:cs="Tahoma"/>
          <w:sz w:val="24"/>
          <w:sz w:val="24"/>
          <w:szCs w:val="24"/>
        </w:rPr>
        <w:t xml:space="preserve"> ก่อนและหลังการจัดเก็บทุกครั้ง รวมทั้งแบบฟอร์มและเจ้าหน้าที่ที่รับผิดชอบ         ในการสอบถามข้อมูลต่างๆ จากเจ้าของข้อมูลทุก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เดือน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1974" w:hanging="35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ความน่าเชื่อถือ เช่น ระบุแหล่งที่มาได้ชัดเจน สามารถสอบยันข้อมูลกับหน่วยงานเจ้าของข้อมูลได้ มีการจัดเก็บเป็นระบบและมีเจ้าหน้าที่รับผิดชอบ         ในการจัดเก็บ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1974" w:hanging="35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4"/>
          <w:sz w:val="24"/>
          <w:sz w:val="24"/>
          <w:szCs w:val="24"/>
        </w:rPr>
        <w:t>ความทันสมัย เช่น ความถี่ในการปรับปรุงข้อมูลให้เป็นปัจจุบันทุกครั้งที่ข้อมูล</w:t>
      </w:r>
      <w:r>
        <w:rPr>
          <w:rFonts w:ascii="Tahoma" w:hAnsi="Tahoma" w:cs="Tahoma"/>
          <w:sz w:val="24"/>
          <w:sz w:val="24"/>
          <w:szCs w:val="24"/>
        </w:rPr>
        <w:t xml:space="preserve">        มีการเปลี่ยนแปลงลงในระบบฐานข้อมูล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1974" w:hanging="354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ความสามารถในการตรวจสอบได้ เช่น สถาบันอุดมศึกษามีความพร้อมในการให้คณะกรรมการฯ ส่วนราชการ ภาคเอกชนและประชาชนตรวจสอบข้อมูลได้ตลอดเวลา ผู้ที่เกี่ยวข้องสามารถเข้าถึงข้อมูลและเข้ามาตรวจสอบข้อมูลได้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ในขั้นตอนการติดตามและประเมินผลการปฏิบัติราชการ </w:t>
      </w: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อาจเลือกใช้    วิธีใดวิธีหนึ่ง หรือใช้หลายวิธีประกอบกันก็ได้ตามความเหมาะสม เพื่อให้ได้ทราบข้อเท็จจริงเกี่ยวกับ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การปฏิบัติราชการของสถาบันอุดมศึกษา 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ารรายงานผลการปฏิบัติราชการและข้อมูลที่เกี่ยวข้องทั้งหมดที่สถาบันอุดมศึกษารายงานถือเป็น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u w:val="single"/>
              </w:rPr>
              <w:t>เอกสารทางราชการ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ที่ได้รับการรับรองความถูกต้องสมบูรณ์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จากหัวหน้าส่วนราชการเพื่อใช้เป็นข้อมูลสำคัญ ในการประเมินผล</w:t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</w:rPr>
      </w:pPr>
      <w:r>
        <w:br w:type="page"/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>การคำนวณผลการประเมิน</w:t>
      </w:r>
    </w:p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spacing w:val="-2"/>
          <w:sz w:val="24"/>
          <w:szCs w:val="24"/>
        </w:rPr>
      </w:pPr>
      <w:r>
        <w:rPr>
          <w:rFonts w:ascii="Tahoma" w:hAnsi="Tahoma" w:cs="Tahoma"/>
          <w:spacing w:val="-2"/>
          <w:sz w:val="24"/>
          <w:sz w:val="24"/>
          <w:szCs w:val="24"/>
        </w:rPr>
        <w:t>การประเมินผลการปฏิบัติราชการตามคำรับรองการปฏิบัติราชการ มีรูปแบบการคำนวณผล       การประเมินตามลักษณะของตัวชี้วัดหลายลักษณะ และแบ่งระดับคะแนนผลการประเมิน โดยมีรายละเอียดและตัวอย่างการคำนวณ ดังนี้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1080" w:leader="none"/>
        </w:tabs>
        <w:spacing w:lineRule="auto" w:line="360"/>
        <w:ind w:left="0" w:firstLine="72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>ลักษณะของตัวชี้วัด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 xml:space="preserve">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lineRule="auto" w:line="36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 xml:space="preserve">1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ชี้วัดเชิงปริมาณ</w:t>
      </w:r>
      <w:r>
        <w:rPr>
          <w:rFonts w:ascii="Tahoma" w:hAnsi="Tahoma" w:cs="Tahoma"/>
          <w:sz w:val="24"/>
          <w:sz w:val="24"/>
          <w:szCs w:val="24"/>
        </w:rPr>
        <w:t xml:space="preserve"> เช่น ตัวชี้วัดที่ </w:t>
      </w:r>
      <w:r>
        <w:rPr>
          <w:rFonts w:cs="Tahoma" w:ascii="Tahoma" w:hAnsi="Tahoma"/>
          <w:sz w:val="24"/>
          <w:szCs w:val="24"/>
        </w:rPr>
        <w:t xml:space="preserve">4.1.4 </w:t>
      </w:r>
      <w:r>
        <w:rPr>
          <w:rFonts w:ascii="Tahoma" w:hAnsi="Tahoma" w:cs="Tahoma"/>
          <w:sz w:val="24"/>
          <w:sz w:val="24"/>
          <w:szCs w:val="24"/>
        </w:rPr>
        <w:t xml:space="preserve">ร้อยละของบทความวิทยานิพนธ์ปริญญาโทหรือเอก ที่ตีพิมพ์เผยแพร่ทั้งในระดับชาติ หรือระดับนานาชาติ ต่อจำนวนวิทยานิพนธ์ปริญญาโทหรือเอก แนวทางในการประเมินจะมีการกำหนดเกณฑ์การให้คะแนนที่เหมาะสม โดยอาจใช้ผลการดำเนินงา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ปีที่ผ่านมาของสถาบันอุดมศึกษาเป็นฐานในการเจรจาเกณฑ์การให้คะแนนของตัวชี้วัด หรือ อาจใช้เกณฑ์มาตรฐานคุณภาพของชาติ หรือเกณฑ์มาตรฐานสากล ตามที่เห็นสมควร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lineRule="auto" w:line="360"/>
        <w:jc w:val="left"/>
        <w:outlineLvl w:val="0"/>
        <w:rPr>
          <w:rFonts w:ascii="Tahoma" w:hAnsi="Tahoma" w:cs="Tahoma"/>
          <w:spacing w:val="-14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</w:r>
      <w:r>
        <w:rPr>
          <w:rFonts w:cs="Tahoma" w:ascii="Tahoma" w:hAnsi="Tahoma"/>
          <w:b/>
          <w:bCs/>
          <w:spacing w:val="-6"/>
          <w:sz w:val="24"/>
          <w:szCs w:val="24"/>
        </w:rPr>
        <w:t xml:space="preserve">2) 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</w:rPr>
        <w:t>ตัวชี้วัดเชิงปริมาณที่มากกว่าหนึ่งตัว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เช่น ตัวชี้วัดที่ </w:t>
      </w:r>
      <w:r>
        <w:rPr>
          <w:rFonts w:cs="Tahoma" w:ascii="Tahoma" w:hAnsi="Tahoma"/>
          <w:spacing w:val="-6"/>
          <w:sz w:val="24"/>
          <w:szCs w:val="24"/>
        </w:rPr>
        <w:t xml:space="preserve">4 </w:t>
      </w:r>
      <w:r>
        <w:rPr>
          <w:rFonts w:ascii="Tahoma" w:hAnsi="Tahoma" w:cs="Tahoma"/>
          <w:spacing w:val="-6"/>
          <w:sz w:val="24"/>
          <w:sz w:val="24"/>
          <w:szCs w:val="24"/>
        </w:rPr>
        <w:t>ระดับความสำเร็จของร้อยละเฉลี่ย</w:t>
      </w:r>
      <w:r>
        <w:rPr>
          <w:rFonts w:ascii="Tahoma" w:hAnsi="Tahoma" w:cs="Tahoma"/>
          <w:sz w:val="24"/>
          <w:sz w:val="24"/>
          <w:szCs w:val="24"/>
        </w:rPr>
        <w:t>ถ่วงน้ำหนักในการบรรลุมาตรฐานคุณภาพ สมศ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ของสถาบันอุดมศึกษา </w:t>
      </w:r>
      <w:r>
        <w:rPr>
          <w:rFonts w:ascii="Tahoma" w:hAnsi="Tahoma" w:cs="Tahoma"/>
          <w:spacing w:val="-6"/>
          <w:sz w:val="24"/>
          <w:sz w:val="24"/>
          <w:szCs w:val="24"/>
        </w:rPr>
        <w:t>ซึ่งตัวชี้วัดในลักษณะนี้จะต้องมีการแจกแจง</w:t>
      </w:r>
      <w:r>
        <w:rPr>
          <w:rFonts w:ascii="Tahoma" w:hAnsi="Tahoma" w:cs="Tahoma"/>
          <w:sz w:val="24"/>
          <w:sz w:val="24"/>
          <w:szCs w:val="24"/>
        </w:rPr>
        <w:t>เป็นตัวชี้วัดย่อยหลายตัวชี้วัด  แนวทางการประเมินจะมีการกำหนดค่าน้ำหนัก ค่าเป้าหมาย และผลคะแนนที่ได้ตามเกณฑ์ที่มีการเจรจาตกลงกัน ทั้งในแต่ละตัวชี้วัดย่อย และในภาพรวมของกลุ่มสถาบัน หรือรายสถาบัน แล้วแต่กรณี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lineRule="auto" w:line="360" w:before="0" w:after="1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</w:rPr>
      </w:pPr>
      <w:r>
        <w:rPr>
          <w:rFonts w:cs="Tahoma" w:ascii="Tahoma" w:hAnsi="Tahoma"/>
          <w:b/>
          <w:bCs/>
          <w:spacing w:val="-2"/>
          <w:sz w:val="24"/>
          <w:szCs w:val="24"/>
        </w:rPr>
        <w:tab/>
        <w:t xml:space="preserve">3) 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>ตัวชี้วัดตามขั้นตอนการดำเนินงาน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-2"/>
          <w:sz w:val="24"/>
          <w:szCs w:val="24"/>
        </w:rPr>
        <w:t>(Milestone)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เช่น ตัวชี้วัดที่ </w:t>
      </w:r>
      <w:r>
        <w:rPr>
          <w:rFonts w:cs="Tahoma" w:ascii="Tahoma" w:hAnsi="Tahoma"/>
          <w:spacing w:val="-2"/>
          <w:sz w:val="24"/>
          <w:szCs w:val="24"/>
        </w:rPr>
        <w:t xml:space="preserve">10 </w:t>
      </w:r>
      <w:r>
        <w:rPr>
          <w:rFonts w:ascii="Tahoma" w:hAnsi="Tahoma" w:eastAsia="Angsana New" w:cs="Tahoma"/>
          <w:sz w:val="24"/>
          <w:sz w:val="24"/>
          <w:szCs w:val="24"/>
        </w:rPr>
        <w:t>ระดับความสำเร็จของการจัดทำต้นทุนต่อหน่วยผลผลิต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 ซึ่งตัวชี้วัดลักษณะนี้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มีแนวทางในการประเมินที่กำหนดระดับคะแนนในแต่ละขั้นตอนการดำเนินงาน และผลการประเมินจะเป็นไปตามผลการดำเนินงานที่ครบถ้วนและสมบูรณ์ในขั้นตอนนั้นจากขั้นที่ </w:t>
      </w:r>
      <w:r>
        <w:rPr>
          <w:rFonts w:cs="Tahoma" w:ascii="Tahoma" w:hAnsi="Tahoma"/>
          <w:spacing w:val="-2"/>
          <w:sz w:val="24"/>
          <w:szCs w:val="24"/>
        </w:rPr>
        <w:t xml:space="preserve">1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ถึงขั้นที่ </w:t>
      </w:r>
      <w:r>
        <w:rPr>
          <w:rFonts w:cs="Tahoma" w:ascii="Tahoma" w:hAnsi="Tahoma"/>
          <w:spacing w:val="-2"/>
          <w:sz w:val="24"/>
          <w:szCs w:val="24"/>
        </w:rPr>
        <w:t>5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lineRule="auto" w:line="360" w:before="0" w:after="1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</w:rPr>
      </w:pPr>
      <w:r>
        <w:rPr>
          <w:rFonts w:cs="Tahoma" w:ascii="Tahoma" w:hAnsi="Tahoma"/>
          <w:b/>
          <w:bCs/>
          <w:spacing w:val="-2"/>
          <w:sz w:val="24"/>
          <w:szCs w:val="24"/>
        </w:rPr>
        <w:tab/>
        <w:t xml:space="preserve">4)  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</w:rPr>
        <w:t>ตัวชี้วัดเชิงคุณภาพ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 เช่น ตัวชี้วัดที่ </w:t>
      </w:r>
      <w:r>
        <w:rPr>
          <w:rFonts w:cs="Tahoma" w:ascii="Tahoma" w:hAnsi="Tahoma"/>
          <w:spacing w:val="-2"/>
          <w:sz w:val="24"/>
          <w:szCs w:val="24"/>
        </w:rPr>
        <w:t xml:space="preserve">12 </w:t>
      </w:r>
      <w:r>
        <w:rPr>
          <w:rFonts w:ascii="Tahoma" w:hAnsi="Tahoma" w:cs="Tahoma"/>
          <w:sz w:val="24"/>
          <w:sz w:val="24"/>
          <w:szCs w:val="24"/>
        </w:rPr>
        <w:t>ระดับคุณภาพของการกำกับดูแลตามหน้าที่และบทบาทของสภา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และการถ่ายทอดเป้าหมายจากสภา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สู่สถาบันอุดมศึกษา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 ในเกณฑ์การให้คะแนนแนวทางการประเมิน</w:t>
      </w:r>
      <w:r>
        <w:rPr>
          <w:rFonts w:ascii="Tahoma" w:hAnsi="Tahoma" w:cs="Tahoma"/>
          <w:spacing w:val="-2"/>
          <w:sz w:val="24"/>
          <w:sz w:val="24"/>
          <w:szCs w:val="24"/>
        </w:rPr>
        <w:t>ตัวชี้วัดลักษณะนี้จะกำหนดเป็นประเด็นการพิจารณาความสำเร็จของการดำเนินงาน</w:t>
      </w:r>
      <w:r>
        <w:rPr>
          <w:rFonts w:ascii="Tahoma" w:hAnsi="Tahoma" w:cs="Tahoma"/>
          <w:spacing w:val="-2"/>
          <w:sz w:val="24"/>
          <w:sz w:val="24"/>
          <w:szCs w:val="24"/>
        </w:rPr>
        <w:t>ในแต่ละ</w:t>
      </w:r>
      <w:r>
        <w:rPr>
          <w:rFonts w:ascii="Tahoma" w:hAnsi="Tahoma" w:cs="Tahoma"/>
          <w:spacing w:val="-2"/>
          <w:sz w:val="24"/>
          <w:sz w:val="24"/>
          <w:szCs w:val="24"/>
        </w:rPr>
        <w:t>ประเด็น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2"/>
          <w:sz w:val="24"/>
          <w:sz w:val="24"/>
          <w:szCs w:val="24"/>
        </w:rPr>
        <w:t>โดยการประเมินผลจะพิจารณาถึงความครบถ้วนและรายละเอียดที่สะท้อนคุณภาพของการดำเนินงานในประเด็นที่กำหนด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lineRule="auto" w:line="360" w:before="0" w:after="120"/>
        <w:outlineLvl w:val="0"/>
        <w:rPr>
          <w:rFonts w:ascii="Tahoma" w:hAnsi="Tahoma" w:cs="Tahoma"/>
          <w:b/>
          <w:b/>
          <w:bCs/>
          <w:spacing w:val="-2"/>
          <w:sz w:val="24"/>
          <w:szCs w:val="24"/>
        </w:rPr>
      </w:pPr>
      <w:r>
        <w:rPr>
          <w:rFonts w:cs="Tahoma" w:ascii="Tahoma" w:hAnsi="Tahoma"/>
          <w:b/>
          <w:bCs/>
          <w:spacing w:val="-2"/>
          <w:sz w:val="24"/>
          <w:szCs w:val="24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left" w:pos="1080" w:leader="none"/>
          <w:tab w:val="center" w:pos="4153" w:leader="none"/>
          <w:tab w:val="right" w:pos="8306" w:leader="none"/>
        </w:tabs>
        <w:spacing w:lineRule="auto" w:line="360" w:before="240" w:after="120"/>
        <w:ind w:left="1077" w:hanging="357"/>
        <w:jc w:val="left"/>
        <w:outlineLvl w:val="0"/>
        <w:rPr>
          <w:rFonts w:ascii="Tahoma" w:hAnsi="Tahoma" w:cs="Tahoma"/>
          <w:spacing w:val="-2"/>
          <w:sz w:val="24"/>
          <w:szCs w:val="24"/>
        </w:rPr>
      </w:pPr>
      <w:r>
        <w:rPr>
          <w:rFonts w:ascii="Tahoma" w:hAnsi="Tahoma" w:cs="Tahoma"/>
          <w:spacing w:val="-2"/>
          <w:sz w:val="24"/>
          <w:sz w:val="24"/>
          <w:szCs w:val="24"/>
        </w:rPr>
        <w:t>ระดับคะแนนของผลการประเมินในแต่ละระดับ เป็นดังนี้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1554"/>
      </w:tblGrid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ผลการประเมิ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ะดับคะแนนที่ได้รับ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มีพัฒนาการดีเลิศ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ทำได้เกินเป้าหมายอย่างมาก ซึ่งการดำเนินการเช่นนั้นต้องใช้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ความพยายามสูงมากหรือพิจารณามิติอื่นเพิ่มเติม เช่น การประหยัด เป็นต้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มีพัฒนาการดีเยี่ยม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ทำได้เกินเป้าหมาย ต้องใช้ความพยายามอย่างมา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มีพัฒนาการดี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ทำได้ตามเป้าหมาย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มีพัฒนาการพอใช้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ควรปรับปรุง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ไม่มีพัฒนาการ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ต้องปรับปรุง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spacing w:val="-2"/>
                <w:sz w:val="24"/>
                <w:szCs w:val="24"/>
              </w:rPr>
              <w:t>1</w:t>
            </w:r>
          </w:p>
        </w:tc>
      </w:tr>
    </w:tbl>
    <w:p>
      <w:pPr>
        <w:pStyle w:val="Header"/>
        <w:numPr>
          <w:ilvl w:val="0"/>
          <w:numId w:val="4"/>
        </w:numPr>
        <w:tabs>
          <w:tab w:val="left" w:pos="1134" w:leader="none"/>
          <w:tab w:val="center" w:pos="4153" w:leader="none"/>
          <w:tab w:val="right" w:pos="8306" w:leader="none"/>
        </w:tabs>
        <w:spacing w:lineRule="auto" w:line="360"/>
        <w:ind w:left="1440" w:hanging="731"/>
        <w:outlineLvl w:val="0"/>
        <w:rPr>
          <w:rFonts w:ascii="Tahoma" w:hAnsi="Tahoma" w:cs="Tahoma"/>
          <w:b/>
          <w:b/>
          <w:bCs/>
          <w:spacing w:val="-2"/>
          <w:sz w:val="24"/>
          <w:szCs w:val="24"/>
          <w:u w:val="single"/>
        </w:rPr>
      </w:pPr>
      <w:r>
        <w:br w:type="page"/>
      </w:r>
      <w:r>
        <w:rPr>
          <w:rFonts w:eastAsia="Tahoma" w:cs="Tahoma" w:ascii="Tahoma" w:hAnsi="Tahoma"/>
          <w:b/>
          <w:bCs/>
          <w:spacing w:val="-2"/>
          <w:sz w:val="24"/>
          <w:szCs w:val="24"/>
          <w:u w:val="single"/>
        </w:rPr>
        <w:t xml:space="preserve"> </w:t>
      </w:r>
      <w:r>
        <w:rPr>
          <w:rFonts w:ascii="Tahoma" w:hAnsi="Tahoma" w:cs="Tahoma"/>
          <w:b/>
          <w:b/>
          <w:bCs/>
          <w:spacing w:val="-2"/>
          <w:sz w:val="24"/>
          <w:sz w:val="24"/>
          <w:szCs w:val="24"/>
          <w:u w:val="single"/>
        </w:rPr>
        <w:t xml:space="preserve">ตัวอย่างวิธีการคำนวณผลการประเมิน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410" w:hRule="atLeast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แบบที่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1: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การคำนวณผลการประเมินตัวชี้วัดเชิงปริมาณ</w:t>
            </w:r>
          </w:p>
        </w:tc>
      </w:tr>
      <w:tr>
        <w:trPr>
          <w:trHeight w:val="7209" w:hRule="atLeast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ตัวอย่าง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ชี้วัด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1.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ของบทความวิทยานิพนธ์ปริญญาโทหรือเอก ที่ตีพิมพ์เผยแพร่ทั้งในระดับชาติ หรือระดับนานาชาติ ต่อจำนวนวิทยานิพนธ์ปริญญาโทหรือเอก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</w:rPr>
              <w:t>2)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firstLine="623"/>
              <w:jc w:val="left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firstLine="623"/>
              <w:jc w:val="left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ารเทียบบัญญัติไตรยางศ์ กรณีที่ผลการดำเนินงานเท่ากับ 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8.75 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252" w:hanging="0"/>
              <w:jc w:val="center"/>
              <w:outlineLvl w:val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22555</wp:posOffset>
                      </wp:positionV>
                      <wp:extent cx="5433060" cy="15792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33120" cy="1579320"/>
                                <a:chOff x="0" y="0"/>
                                <a:chExt cx="5433120" cy="157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513000" y="0"/>
                                  <a:ext cx="4920120" cy="157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2480" y="450720"/>
                                  <a:ext cx="4074840" cy="17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2600" y="0"/>
                                  <a:ext cx="486720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7720"/>
                                  <a:ext cx="263916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207720"/>
                                  <a:ext cx="259668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3                                4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2160" y="207000"/>
                                  <a:ext cx="9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3000" y="820440"/>
                                  <a:ext cx="489276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852840"/>
                                  <a:ext cx="259668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7                               8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240" y="852840"/>
                                  <a:ext cx="157356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9                              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960" y="852840"/>
                                  <a:ext cx="31104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4640" y="1029240"/>
                                  <a:ext cx="216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20120" y="792360"/>
                                  <a:ext cx="51120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4680"/>
                                    <a:ext cx="501120" cy="30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2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5" h="551">
                                        <a:moveTo>
                                          <a:pt x="402" y="15"/>
                                        </a:moveTo>
                                        <a:lnTo>
                                          <a:pt x="362" y="17"/>
                                        </a:lnTo>
                                        <a:lnTo>
                                          <a:pt x="324" y="21"/>
                                        </a:lnTo>
                                        <a:lnTo>
                                          <a:pt x="286" y="27"/>
                                        </a:lnTo>
                                        <a:lnTo>
                                          <a:pt x="251" y="36"/>
                                        </a:lnTo>
                                        <a:lnTo>
                                          <a:pt x="217" y="47"/>
                                        </a:lnTo>
                                        <a:lnTo>
                                          <a:pt x="185" y="61"/>
                                        </a:lnTo>
                                        <a:lnTo>
                                          <a:pt x="155" y="76"/>
                                        </a:lnTo>
                                        <a:lnTo>
                                          <a:pt x="127" y="93"/>
                                        </a:lnTo>
                                        <a:lnTo>
                                          <a:pt x="102" y="111"/>
                                        </a:lnTo>
                                        <a:lnTo>
                                          <a:pt x="80" y="132"/>
                                        </a:lnTo>
                                        <a:lnTo>
                                          <a:pt x="61" y="153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32" y="199"/>
                                        </a:lnTo>
                                        <a:lnTo>
                                          <a:pt x="27" y="212"/>
                                        </a:lnTo>
                                        <a:lnTo>
                                          <a:pt x="23" y="224"/>
                                        </a:lnTo>
                                        <a:lnTo>
                                          <a:pt x="20" y="237"/>
                                        </a:lnTo>
                                        <a:lnTo>
                                          <a:pt x="17" y="250"/>
                                        </a:lnTo>
                                        <a:lnTo>
                                          <a:pt x="16" y="263"/>
                                        </a:lnTo>
                                        <a:lnTo>
                                          <a:pt x="15" y="276"/>
                                        </a:lnTo>
                                        <a:lnTo>
                                          <a:pt x="16" y="289"/>
                                        </a:lnTo>
                                        <a:lnTo>
                                          <a:pt x="17" y="302"/>
                                        </a:lnTo>
                                        <a:lnTo>
                                          <a:pt x="20" y="315"/>
                                        </a:lnTo>
                                        <a:lnTo>
                                          <a:pt x="23" y="328"/>
                                        </a:lnTo>
                                        <a:lnTo>
                                          <a:pt x="27" y="340"/>
                                        </a:lnTo>
                                        <a:lnTo>
                                          <a:pt x="33" y="353"/>
                                        </a:lnTo>
                                        <a:lnTo>
                                          <a:pt x="45" y="377"/>
                                        </a:lnTo>
                                        <a:lnTo>
                                          <a:pt x="62" y="399"/>
                                        </a:lnTo>
                                        <a:lnTo>
                                          <a:pt x="81" y="421"/>
                                        </a:lnTo>
                                        <a:lnTo>
                                          <a:pt x="103" y="441"/>
                                        </a:lnTo>
                                        <a:lnTo>
                                          <a:pt x="128" y="459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85" y="491"/>
                                        </a:lnTo>
                                        <a:lnTo>
                                          <a:pt x="217" y="505"/>
                                        </a:lnTo>
                                        <a:lnTo>
                                          <a:pt x="251" y="516"/>
                                        </a:lnTo>
                                        <a:lnTo>
                                          <a:pt x="287" y="524"/>
                                        </a:lnTo>
                                        <a:lnTo>
                                          <a:pt x="324" y="531"/>
                                        </a:lnTo>
                                        <a:lnTo>
                                          <a:pt x="363" y="535"/>
                                        </a:lnTo>
                                        <a:lnTo>
                                          <a:pt x="403" y="536"/>
                                        </a:lnTo>
                                        <a:lnTo>
                                          <a:pt x="443" y="535"/>
                                        </a:lnTo>
                                        <a:lnTo>
                                          <a:pt x="481" y="531"/>
                                        </a:lnTo>
                                        <a:lnTo>
                                          <a:pt x="519" y="524"/>
                                        </a:lnTo>
                                        <a:lnTo>
                                          <a:pt x="554" y="515"/>
                                        </a:lnTo>
                                        <a:lnTo>
                                          <a:pt x="588" y="504"/>
                                        </a:lnTo>
                                        <a:lnTo>
                                          <a:pt x="620" y="491"/>
                                        </a:lnTo>
                                        <a:lnTo>
                                          <a:pt x="650" y="476"/>
                                        </a:lnTo>
                                        <a:lnTo>
                                          <a:pt x="678" y="459"/>
                                        </a:lnTo>
                                        <a:lnTo>
                                          <a:pt x="703" y="440"/>
                                        </a:lnTo>
                                        <a:lnTo>
                                          <a:pt x="725" y="420"/>
                                        </a:lnTo>
                                        <a:lnTo>
                                          <a:pt x="744" y="398"/>
                                        </a:lnTo>
                                        <a:lnTo>
                                          <a:pt x="760" y="376"/>
                                        </a:lnTo>
                                        <a:lnTo>
                                          <a:pt x="773" y="352"/>
                                        </a:lnTo>
                                        <a:lnTo>
                                          <a:pt x="778" y="340"/>
                                        </a:lnTo>
                                        <a:lnTo>
                                          <a:pt x="782" y="328"/>
                                        </a:lnTo>
                                        <a:lnTo>
                                          <a:pt x="786" y="315"/>
                                        </a:lnTo>
                                        <a:lnTo>
                                          <a:pt x="788" y="302"/>
                                        </a:lnTo>
                                        <a:lnTo>
                                          <a:pt x="789" y="289"/>
                                        </a:lnTo>
                                        <a:lnTo>
                                          <a:pt x="790" y="275"/>
                                        </a:lnTo>
                                        <a:lnTo>
                                          <a:pt x="789" y="262"/>
                                        </a:lnTo>
                                        <a:lnTo>
                                          <a:pt x="788" y="249"/>
                                        </a:lnTo>
                                        <a:lnTo>
                                          <a:pt x="785" y="236"/>
                                        </a:lnTo>
                                        <a:lnTo>
                                          <a:pt x="782" y="224"/>
                                        </a:lnTo>
                                        <a:lnTo>
                                          <a:pt x="778" y="211"/>
                                        </a:lnTo>
                                        <a:lnTo>
                                          <a:pt x="772" y="199"/>
                                        </a:lnTo>
                                        <a:lnTo>
                                          <a:pt x="760" y="175"/>
                                        </a:lnTo>
                                        <a:lnTo>
                                          <a:pt x="743" y="152"/>
                                        </a:lnTo>
                                        <a:lnTo>
                                          <a:pt x="724" y="131"/>
                                        </a:lnTo>
                                        <a:lnTo>
                                          <a:pt x="702" y="111"/>
                                        </a:lnTo>
                                        <a:lnTo>
                                          <a:pt x="677" y="92"/>
                                        </a:lnTo>
                                        <a:lnTo>
                                          <a:pt x="650" y="75"/>
                                        </a:lnTo>
                                        <a:lnTo>
                                          <a:pt x="620" y="60"/>
                                        </a:lnTo>
                                        <a:lnTo>
                                          <a:pt x="588" y="47"/>
                                        </a:lnTo>
                                        <a:lnTo>
                                          <a:pt x="554" y="36"/>
                                        </a:lnTo>
                                        <a:lnTo>
                                          <a:pt x="518" y="27"/>
                                        </a:lnTo>
                                        <a:lnTo>
                                          <a:pt x="481" y="21"/>
                                        </a:lnTo>
                                        <a:lnTo>
                                          <a:pt x="442" y="17"/>
                                        </a:lnTo>
                                        <a:lnTo>
                                          <a:pt x="402" y="15"/>
                                        </a:lnTo>
                                        <a:close/>
                                        <a:moveTo>
                                          <a:pt x="443" y="12"/>
                                        </a:moveTo>
                                        <a:lnTo>
                                          <a:pt x="482" y="16"/>
                                        </a:lnTo>
                                        <a:lnTo>
                                          <a:pt x="519" y="22"/>
                                        </a:lnTo>
                                        <a:lnTo>
                                          <a:pt x="555" y="31"/>
                                        </a:lnTo>
                                        <a:lnTo>
                                          <a:pt x="590" y="42"/>
                                        </a:lnTo>
                                        <a:lnTo>
                                          <a:pt x="622" y="56"/>
                                        </a:lnTo>
                                        <a:lnTo>
                                          <a:pt x="652" y="71"/>
                                        </a:lnTo>
                                        <a:lnTo>
                                          <a:pt x="680" y="88"/>
                                        </a:lnTo>
                                        <a:lnTo>
                                          <a:pt x="705" y="107"/>
                                        </a:lnTo>
                                        <a:lnTo>
                                          <a:pt x="728" y="128"/>
                                        </a:lnTo>
                                        <a:lnTo>
                                          <a:pt x="748" y="150"/>
                                        </a:lnTo>
                                        <a:lnTo>
                                          <a:pt x="764" y="173"/>
                                        </a:lnTo>
                                        <a:lnTo>
                                          <a:pt x="777" y="197"/>
                                        </a:lnTo>
                                        <a:lnTo>
                                          <a:pt x="783" y="210"/>
                                        </a:lnTo>
                                        <a:lnTo>
                                          <a:pt x="787" y="223"/>
                                        </a:lnTo>
                                        <a:lnTo>
                                          <a:pt x="790" y="235"/>
                                        </a:lnTo>
                                        <a:lnTo>
                                          <a:pt x="793" y="249"/>
                                        </a:lnTo>
                                        <a:lnTo>
                                          <a:pt x="794" y="262"/>
                                        </a:lnTo>
                                        <a:lnTo>
                                          <a:pt x="795" y="276"/>
                                        </a:lnTo>
                                        <a:lnTo>
                                          <a:pt x="794" y="289"/>
                                        </a:lnTo>
                                        <a:lnTo>
                                          <a:pt x="793" y="303"/>
                                        </a:lnTo>
                                        <a:lnTo>
                                          <a:pt x="790" y="316"/>
                                        </a:lnTo>
                                        <a:lnTo>
                                          <a:pt x="787" y="329"/>
                                        </a:lnTo>
                                        <a:lnTo>
                                          <a:pt x="783" y="342"/>
                                        </a:lnTo>
                                        <a:lnTo>
                                          <a:pt x="777" y="354"/>
                                        </a:lnTo>
                                        <a:lnTo>
                                          <a:pt x="764" y="379"/>
                                        </a:lnTo>
                                        <a:lnTo>
                                          <a:pt x="748" y="402"/>
                                        </a:lnTo>
                                        <a:lnTo>
                                          <a:pt x="728" y="424"/>
                                        </a:lnTo>
                                        <a:lnTo>
                                          <a:pt x="705" y="444"/>
                                        </a:lnTo>
                                        <a:lnTo>
                                          <a:pt x="680" y="463"/>
                                        </a:lnTo>
                                        <a:lnTo>
                                          <a:pt x="653" y="480"/>
                                        </a:lnTo>
                                        <a:lnTo>
                                          <a:pt x="622" y="496"/>
                                        </a:lnTo>
                                        <a:lnTo>
                                          <a:pt x="590" y="509"/>
                                        </a:lnTo>
                                        <a:lnTo>
                                          <a:pt x="555" y="520"/>
                                        </a:lnTo>
                                        <a:lnTo>
                                          <a:pt x="520" y="529"/>
                                        </a:lnTo>
                                        <a:lnTo>
                                          <a:pt x="482" y="536"/>
                                        </a:lnTo>
                                        <a:lnTo>
                                          <a:pt x="443" y="540"/>
                                        </a:lnTo>
                                        <a:lnTo>
                                          <a:pt x="402" y="541"/>
                                        </a:lnTo>
                                        <a:lnTo>
                                          <a:pt x="362" y="540"/>
                                        </a:lnTo>
                                        <a:lnTo>
                                          <a:pt x="323" y="536"/>
                                        </a:lnTo>
                                        <a:lnTo>
                                          <a:pt x="286" y="529"/>
                                        </a:lnTo>
                                        <a:lnTo>
                                          <a:pt x="250" y="520"/>
                                        </a:lnTo>
                                        <a:lnTo>
                                          <a:pt x="215" y="509"/>
                                        </a:lnTo>
                                        <a:lnTo>
                                          <a:pt x="183" y="496"/>
                                        </a:lnTo>
                                        <a:lnTo>
                                          <a:pt x="153" y="480"/>
                                        </a:lnTo>
                                        <a:lnTo>
                                          <a:pt x="125" y="463"/>
                                        </a:lnTo>
                                        <a:lnTo>
                                          <a:pt x="100" y="444"/>
                                        </a:lnTo>
                                        <a:lnTo>
                                          <a:pt x="77" y="424"/>
                                        </a:lnTo>
                                        <a:lnTo>
                                          <a:pt x="58" y="402"/>
                                        </a:lnTo>
                                        <a:lnTo>
                                          <a:pt x="41" y="379"/>
                                        </a:lnTo>
                                        <a:lnTo>
                                          <a:pt x="28" y="354"/>
                                        </a:lnTo>
                                        <a:lnTo>
                                          <a:pt x="23" y="342"/>
                                        </a:lnTo>
                                        <a:lnTo>
                                          <a:pt x="18" y="329"/>
                                        </a:lnTo>
                                        <a:lnTo>
                                          <a:pt x="15" y="316"/>
                                        </a:lnTo>
                                        <a:lnTo>
                                          <a:pt x="13" y="303"/>
                                        </a:lnTo>
                                        <a:lnTo>
                                          <a:pt x="11" y="290"/>
                                        </a:lnTo>
                                        <a:lnTo>
                                          <a:pt x="10" y="276"/>
                                        </a:lnTo>
                                        <a:lnTo>
                                          <a:pt x="11" y="262"/>
                                        </a:lnTo>
                                        <a:lnTo>
                                          <a:pt x="13" y="249"/>
                                        </a:lnTo>
                                        <a:lnTo>
                                          <a:pt x="15" y="236"/>
                                        </a:lnTo>
                                        <a:lnTo>
                                          <a:pt x="18" y="223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28" y="197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57" y="150"/>
                                        </a:lnTo>
                                        <a:lnTo>
                                          <a:pt x="77" y="128"/>
                                        </a:lnTo>
                                        <a:lnTo>
                                          <a:pt x="99" y="107"/>
                                        </a:lnTo>
                                        <a:lnTo>
                                          <a:pt x="125" y="88"/>
                                        </a:lnTo>
                                        <a:lnTo>
                                          <a:pt x="153" y="71"/>
                                        </a:lnTo>
                                        <a:lnTo>
                                          <a:pt x="183" y="56"/>
                                        </a:lnTo>
                                        <a:lnTo>
                                          <a:pt x="215" y="42"/>
                                        </a:lnTo>
                                        <a:lnTo>
                                          <a:pt x="249" y="31"/>
                                        </a:lnTo>
                                        <a:lnTo>
                                          <a:pt x="285" y="22"/>
                                        </a:lnTo>
                                        <a:lnTo>
                                          <a:pt x="323" y="16"/>
                                        </a:lnTo>
                                        <a:lnTo>
                                          <a:pt x="362" y="12"/>
                                        </a:lnTo>
                                        <a:lnTo>
                                          <a:pt x="402" y="10"/>
                                        </a:lnTo>
                                        <a:lnTo>
                                          <a:pt x="443" y="12"/>
                                        </a:lnTo>
                                        <a:close/>
                                        <a:moveTo>
                                          <a:pt x="402" y="5"/>
                                        </a:moveTo>
                                        <a:lnTo>
                                          <a:pt x="362" y="7"/>
                                        </a:lnTo>
                                        <a:lnTo>
                                          <a:pt x="323" y="11"/>
                                        </a:lnTo>
                                        <a:lnTo>
                                          <a:pt x="285" y="18"/>
                                        </a:lnTo>
                                        <a:lnTo>
                                          <a:pt x="248" y="27"/>
                                        </a:lnTo>
                                        <a:lnTo>
                                          <a:pt x="214" y="38"/>
                                        </a:lnTo>
                                        <a:lnTo>
                                          <a:pt x="181" y="51"/>
                                        </a:lnTo>
                                        <a:lnTo>
                                          <a:pt x="150" y="67"/>
                                        </a:lnTo>
                                        <a:lnTo>
                                          <a:pt x="122" y="84"/>
                                        </a:lnTo>
                                        <a:lnTo>
                                          <a:pt x="96" y="103"/>
                                        </a:lnTo>
                                        <a:lnTo>
                                          <a:pt x="73" y="124"/>
                                        </a:lnTo>
                                        <a:lnTo>
                                          <a:pt x="54" y="146"/>
                                        </a:lnTo>
                                        <a:lnTo>
                                          <a:pt x="37" y="170"/>
                                        </a:lnTo>
                                        <a:lnTo>
                                          <a:pt x="24" y="195"/>
                                        </a:lnTo>
                                        <a:lnTo>
                                          <a:pt x="18" y="208"/>
                                        </a:lnTo>
                                        <a:lnTo>
                                          <a:pt x="14" y="221"/>
                                        </a:lnTo>
                                        <a:lnTo>
                                          <a:pt x="10" y="234"/>
                                        </a:lnTo>
                                        <a:lnTo>
                                          <a:pt x="7" y="248"/>
                                        </a:lnTo>
                                        <a:lnTo>
                                          <a:pt x="6" y="262"/>
                                        </a:lnTo>
                                        <a:lnTo>
                                          <a:pt x="5" y="276"/>
                                        </a:lnTo>
                                        <a:lnTo>
                                          <a:pt x="6" y="290"/>
                                        </a:lnTo>
                                        <a:lnTo>
                                          <a:pt x="7" y="303"/>
                                        </a:lnTo>
                                        <a:lnTo>
                                          <a:pt x="10" y="317"/>
                                        </a:lnTo>
                                        <a:lnTo>
                                          <a:pt x="13" y="331"/>
                                        </a:lnTo>
                                        <a:lnTo>
                                          <a:pt x="18" y="344"/>
                                        </a:lnTo>
                                        <a:lnTo>
                                          <a:pt x="23" y="357"/>
                                        </a:lnTo>
                                        <a:lnTo>
                                          <a:pt x="37" y="381"/>
                                        </a:lnTo>
                                        <a:lnTo>
                                          <a:pt x="53" y="405"/>
                                        </a:lnTo>
                                        <a:lnTo>
                                          <a:pt x="73" y="427"/>
                                        </a:lnTo>
                                        <a:lnTo>
                                          <a:pt x="96" y="448"/>
                                        </a:lnTo>
                                        <a:lnTo>
                                          <a:pt x="122" y="467"/>
                                        </a:lnTo>
                                        <a:lnTo>
                                          <a:pt x="150" y="485"/>
                                        </a:lnTo>
                                        <a:lnTo>
                                          <a:pt x="181" y="500"/>
                                        </a:lnTo>
                                        <a:lnTo>
                                          <a:pt x="213" y="514"/>
                                        </a:lnTo>
                                        <a:lnTo>
                                          <a:pt x="248" y="525"/>
                                        </a:lnTo>
                                        <a:lnTo>
                                          <a:pt x="284" y="534"/>
                                        </a:lnTo>
                                        <a:lnTo>
                                          <a:pt x="322" y="541"/>
                                        </a:lnTo>
                                        <a:lnTo>
                                          <a:pt x="362" y="545"/>
                                        </a:lnTo>
                                        <a:lnTo>
                                          <a:pt x="402" y="546"/>
                                        </a:lnTo>
                                        <a:lnTo>
                                          <a:pt x="443" y="545"/>
                                        </a:lnTo>
                                        <a:lnTo>
                                          <a:pt x="482" y="541"/>
                                        </a:lnTo>
                                        <a:lnTo>
                                          <a:pt x="520" y="534"/>
                                        </a:lnTo>
                                        <a:lnTo>
                                          <a:pt x="557" y="525"/>
                                        </a:lnTo>
                                        <a:lnTo>
                                          <a:pt x="592" y="514"/>
                                        </a:lnTo>
                                        <a:lnTo>
                                          <a:pt x="624" y="500"/>
                                        </a:lnTo>
                                        <a:lnTo>
                                          <a:pt x="655" y="485"/>
                                        </a:lnTo>
                                        <a:lnTo>
                                          <a:pt x="683" y="46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731" y="427"/>
                                        </a:lnTo>
                                        <a:lnTo>
                                          <a:pt x="752" y="405"/>
                                        </a:lnTo>
                                        <a:lnTo>
                                          <a:pt x="768" y="382"/>
                                        </a:lnTo>
                                        <a:lnTo>
                                          <a:pt x="782" y="357"/>
                                        </a:lnTo>
                                        <a:lnTo>
                                          <a:pt x="787" y="344"/>
                                        </a:lnTo>
                                        <a:lnTo>
                                          <a:pt x="792" y="331"/>
                                        </a:lnTo>
                                        <a:lnTo>
                                          <a:pt x="795" y="317"/>
                                        </a:lnTo>
                                        <a:lnTo>
                                          <a:pt x="798" y="304"/>
                                        </a:lnTo>
                                        <a:lnTo>
                                          <a:pt x="799" y="290"/>
                                        </a:lnTo>
                                        <a:lnTo>
                                          <a:pt x="800" y="276"/>
                                        </a:lnTo>
                                        <a:lnTo>
                                          <a:pt x="799" y="262"/>
                                        </a:lnTo>
                                        <a:lnTo>
                                          <a:pt x="798" y="248"/>
                                        </a:lnTo>
                                        <a:lnTo>
                                          <a:pt x="795" y="234"/>
                                        </a:lnTo>
                                        <a:lnTo>
                                          <a:pt x="792" y="221"/>
                                        </a:lnTo>
                                        <a:lnTo>
                                          <a:pt x="787" y="208"/>
                                        </a:lnTo>
                                        <a:lnTo>
                                          <a:pt x="782" y="195"/>
                                        </a:lnTo>
                                        <a:lnTo>
                                          <a:pt x="768" y="170"/>
                                        </a:lnTo>
                                        <a:lnTo>
                                          <a:pt x="752" y="147"/>
                                        </a:lnTo>
                                        <a:lnTo>
                                          <a:pt x="732" y="124"/>
                                        </a:lnTo>
                                        <a:lnTo>
                                          <a:pt x="709" y="103"/>
                                        </a:lnTo>
                                        <a:lnTo>
                                          <a:pt x="683" y="84"/>
                                        </a:lnTo>
                                        <a:lnTo>
                                          <a:pt x="655" y="67"/>
                                        </a:lnTo>
                                        <a:lnTo>
                                          <a:pt x="625" y="51"/>
                                        </a:lnTo>
                                        <a:lnTo>
                                          <a:pt x="592" y="38"/>
                                        </a:lnTo>
                                        <a:lnTo>
                                          <a:pt x="557" y="27"/>
                                        </a:lnTo>
                                        <a:lnTo>
                                          <a:pt x="521" y="17"/>
                                        </a:lnTo>
                                        <a:lnTo>
                                          <a:pt x="483" y="11"/>
                                        </a:lnTo>
                                        <a:lnTo>
                                          <a:pt x="443" y="7"/>
                                        </a:lnTo>
                                        <a:lnTo>
                                          <a:pt x="402" y="5"/>
                                        </a:lnTo>
                                        <a:close/>
                                        <a:moveTo>
                                          <a:pt x="444" y="2"/>
                                        </a:moveTo>
                                        <a:lnTo>
                                          <a:pt x="483" y="6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558" y="22"/>
                                        </a:lnTo>
                                        <a:lnTo>
                                          <a:pt x="594" y="33"/>
                                        </a:lnTo>
                                        <a:lnTo>
                                          <a:pt x="627" y="47"/>
                                        </a:lnTo>
                                        <a:lnTo>
                                          <a:pt x="658" y="63"/>
                                        </a:lnTo>
                                        <a:lnTo>
                                          <a:pt x="686" y="80"/>
                                        </a:lnTo>
                                        <a:lnTo>
                                          <a:pt x="712" y="100"/>
                                        </a:lnTo>
                                        <a:lnTo>
                                          <a:pt x="735" y="121"/>
                                        </a:lnTo>
                                        <a:lnTo>
                                          <a:pt x="756" y="144"/>
                                        </a:lnTo>
                                        <a:lnTo>
                                          <a:pt x="773" y="168"/>
                                        </a:lnTo>
                                        <a:lnTo>
                                          <a:pt x="786" y="193"/>
                                        </a:lnTo>
                                        <a:lnTo>
                                          <a:pt x="792" y="206"/>
                                        </a:lnTo>
                                        <a:lnTo>
                                          <a:pt x="796" y="220"/>
                                        </a:lnTo>
                                        <a:lnTo>
                                          <a:pt x="800" y="234"/>
                                        </a:lnTo>
                                        <a:lnTo>
                                          <a:pt x="803" y="247"/>
                                        </a:lnTo>
                                        <a:lnTo>
                                          <a:pt x="804" y="262"/>
                                        </a:lnTo>
                                        <a:lnTo>
                                          <a:pt x="805" y="276"/>
                                        </a:lnTo>
                                        <a:lnTo>
                                          <a:pt x="804" y="290"/>
                                        </a:lnTo>
                                        <a:lnTo>
                                          <a:pt x="803" y="304"/>
                                        </a:lnTo>
                                        <a:lnTo>
                                          <a:pt x="800" y="319"/>
                                        </a:lnTo>
                                        <a:lnTo>
                                          <a:pt x="796" y="332"/>
                                        </a:lnTo>
                                        <a:lnTo>
                                          <a:pt x="792" y="346"/>
                                        </a:lnTo>
                                        <a:lnTo>
                                          <a:pt x="786" y="359"/>
                                        </a:lnTo>
                                        <a:lnTo>
                                          <a:pt x="772" y="385"/>
                                        </a:lnTo>
                                        <a:lnTo>
                                          <a:pt x="755" y="409"/>
                                        </a:lnTo>
                                        <a:lnTo>
                                          <a:pt x="735" y="431"/>
                                        </a:lnTo>
                                        <a:lnTo>
                                          <a:pt x="711" y="452"/>
                                        </a:lnTo>
                                        <a:lnTo>
                                          <a:pt x="686" y="472"/>
                                        </a:lnTo>
                                        <a:lnTo>
                                          <a:pt x="657" y="489"/>
                                        </a:lnTo>
                                        <a:lnTo>
                                          <a:pt x="626" y="505"/>
                                        </a:lnTo>
                                        <a:lnTo>
                                          <a:pt x="593" y="519"/>
                                        </a:lnTo>
                                        <a:lnTo>
                                          <a:pt x="558" y="530"/>
                                        </a:lnTo>
                                        <a:lnTo>
                                          <a:pt x="521" y="539"/>
                                        </a:lnTo>
                                        <a:lnTo>
                                          <a:pt x="483" y="546"/>
                                        </a:lnTo>
                                        <a:lnTo>
                                          <a:pt x="443" y="550"/>
                                        </a:lnTo>
                                        <a:lnTo>
                                          <a:pt x="402" y="551"/>
                                        </a:lnTo>
                                        <a:lnTo>
                                          <a:pt x="361" y="550"/>
                                        </a:lnTo>
                                        <a:lnTo>
                                          <a:pt x="322" y="546"/>
                                        </a:lnTo>
                                        <a:lnTo>
                                          <a:pt x="283" y="539"/>
                                        </a:lnTo>
                                        <a:lnTo>
                                          <a:pt x="246" y="530"/>
                                        </a:lnTo>
                                        <a:lnTo>
                                          <a:pt x="212" y="518"/>
                                        </a:lnTo>
                                        <a:lnTo>
                                          <a:pt x="178" y="505"/>
                                        </a:lnTo>
                                        <a:lnTo>
                                          <a:pt x="148" y="489"/>
                                        </a:lnTo>
                                        <a:lnTo>
                                          <a:pt x="119" y="471"/>
                                        </a:lnTo>
                                        <a:lnTo>
                                          <a:pt x="93" y="452"/>
                                        </a:lnTo>
                                        <a:lnTo>
                                          <a:pt x="70" y="431"/>
                                        </a:lnTo>
                                        <a:lnTo>
                                          <a:pt x="50" y="408"/>
                                        </a:lnTo>
                                        <a:lnTo>
                                          <a:pt x="32" y="384"/>
                                        </a:lnTo>
                                        <a:lnTo>
                                          <a:pt x="19" y="358"/>
                                        </a:lnTo>
                                        <a:lnTo>
                                          <a:pt x="13" y="345"/>
                                        </a:lnTo>
                                        <a:lnTo>
                                          <a:pt x="9" y="332"/>
                                        </a:lnTo>
                                        <a:lnTo>
                                          <a:pt x="5" y="318"/>
                                        </a:lnTo>
                                        <a:lnTo>
                                          <a:pt x="3" y="304"/>
                                        </a:lnTo>
                                        <a:lnTo>
                                          <a:pt x="1" y="290"/>
                                        </a:lnTo>
                                        <a:lnTo>
                                          <a:pt x="0" y="275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3" y="247"/>
                                        </a:lnTo>
                                        <a:lnTo>
                                          <a:pt x="5" y="233"/>
                                        </a:lnTo>
                                        <a:lnTo>
                                          <a:pt x="9" y="220"/>
                                        </a:lnTo>
                                        <a:lnTo>
                                          <a:pt x="13" y="206"/>
                                        </a:lnTo>
                                        <a:lnTo>
                                          <a:pt x="19" y="193"/>
                                        </a:lnTo>
                                        <a:lnTo>
                                          <a:pt x="33" y="167"/>
                                        </a:lnTo>
                                        <a:lnTo>
                                          <a:pt x="50" y="143"/>
                                        </a:lnTo>
                                        <a:lnTo>
                                          <a:pt x="70" y="120"/>
                                        </a:lnTo>
                                        <a:lnTo>
                                          <a:pt x="93" y="99"/>
                                        </a:lnTo>
                                        <a:lnTo>
                                          <a:pt x="119" y="80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79" y="47"/>
                                        </a:lnTo>
                                        <a:lnTo>
                                          <a:pt x="212" y="33"/>
                                        </a:lnTo>
                                        <a:lnTo>
                                          <a:pt x="247" y="2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322" y="6"/>
                                        </a:lnTo>
                                        <a:lnTo>
                                          <a:pt x="362" y="2"/>
                                        </a:lnTo>
                                        <a:lnTo>
                                          <a:pt x="403" y="0"/>
                                        </a:lnTo>
                                        <a:lnTo>
                                          <a:pt x="44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19080">
                                    <a:solidFill>
                                      <a:srgbClr val="969696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25960" y="866160"/>
                                  <a:ext cx="33156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8.7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9080" y="588600"/>
                                  <a:ext cx="11376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359">
                                      <a:moveTo>
                                        <a:pt x="59" y="359"/>
                                      </a:moveTo>
                                      <a:lnTo>
                                        <a:pt x="59" y="150"/>
                                      </a:lnTo>
                                      <a:lnTo>
                                        <a:pt x="119" y="150"/>
                                      </a:lnTo>
                                      <a:lnTo>
                                        <a:pt x="119" y="359"/>
                                      </a:lnTo>
                                      <a:lnTo>
                                        <a:pt x="59" y="359"/>
                                      </a:lnTo>
                                      <a:close/>
                                      <a:moveTo>
                                        <a:pt x="0" y="18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179" y="180"/>
                                      </a:lnTo>
                                      <a:lnTo>
                                        <a:pt x="0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1440">
                                  <a:solidFill>
                                    <a:srgbClr val="969696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29640" y="549360"/>
                                  <a:ext cx="13788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18360">
                                    <a:solidFill>
                                      <a:srgbClr val="96969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96240" y="1116360"/>
                                  <a:ext cx="170676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600" y="1148760"/>
                                  <a:ext cx="17298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ดำเนินงานจริงที่ได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pt;margin-top:9.65pt;width:427.8pt;height:124.35pt" coordorigin="1088,193" coordsize="8556,2487">
                      <v:rect id="shape_0" stroked="f" o:allowincell="t" style="position:absolute;left:1896;top:193;width:7747;height:248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89;top:903;width:6417;height:282">
                        <v:group id="shape_0" style="position:absolute;left:2289;top:903;width:6417;height:282">
                          <v:rect id="shape_0" fillcolor="yellow" stroked="f" o:allowincell="t" style="position:absolute;left:2289;top:903;width:6416;height:281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89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53,1043" to="3853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58,1043" to="5458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62,1043" to="7062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51,1091" to="3051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56,1091" to="4656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59,1083" to="6259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65,1083" to="7865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group id="shape_0" style="position:absolute;left:2289;top:903;width:6417;height:282">
                          <v:rect id="shape_0" fillcolor="silver" stroked="f" o:allowincell="t" style="position:absolute;left:2289;top:903;width:6416;height:281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89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53,1043" to="3853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58,1043" to="5458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62,1043" to="7062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51,1091" to="3051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56,1091" to="4656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59,1083" to="6259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65,1083" to="7865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958;top:193;width:7664;height:6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88;top:520;width:4155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4;top:520;width:4088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3                                4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45;top:519;width:150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896;top:1485;width:7704;height:64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107;top:1536;width:4088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7                               8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4;top:1536;width:2477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9                              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79;top:1536;width:489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84;top:1814;width:339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584;top:1441;width:805;height:487">
                        <v:oval id="shape_0" fillcolor="white" stroked="t" o:allowincell="t" style="position:absolute;left:4592;top:1448;width:788;height:47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coordsize="805,551" path="m402,15l362,17l324,21l286,27l251,36l217,47l185,61l155,76l127,93l102,111l80,132l61,153l45,176l32,199l27,212l23,224l20,237l17,250l16,263l15,276l16,289l17,302l20,315l23,328l27,340l33,353l45,377l62,399l81,421l103,441l128,459l155,476l185,491l217,505l251,516l287,524l324,531l363,535l403,536l443,535l481,531l519,524l554,515l588,504l620,491l650,476l678,459l703,440l725,420l744,398l760,376l773,352l778,340l782,328l786,315l788,302l789,289l790,275l789,262l788,249l785,236l782,224l778,211l772,199l760,175l743,152l724,131l702,111l677,92l650,75l620,60l588,47l554,36l518,27l481,21l442,17l402,15xm443,12l482,16l519,22l555,31l590,42l622,56l652,71l680,88l705,107l728,128l748,150l764,173l777,197l783,210l787,223l790,235l793,249l794,262l795,276l794,289l793,303l790,316l787,329l783,342l777,354l764,379l748,402l728,424l705,444l680,463l653,480l622,496l590,509l555,520l520,529l482,536l443,540l402,541l362,540l323,536l286,529l250,520l215,509l183,496l153,480l125,463l100,444l77,424l58,402l41,379l28,354l23,342l18,329l15,316l13,303l11,290l10,276l11,262l13,249l15,236l18,223l23,210l28,197l41,173l57,150l77,128l99,107l125,88l153,71l183,56l215,42l249,31l285,22l323,16l362,12l402,10l443,12xm402,5l362,7l323,11l285,18l248,27l214,38l181,51l150,67l122,84l96,103l73,124l54,146l37,170l24,195l18,208l14,221l10,234l7,248l6,262l5,276l6,290l7,303l10,317l13,331l18,344l23,357l37,381l53,405l73,427l96,448l122,467l150,485l181,500l213,514l248,525l284,534l322,541l362,545l402,546l443,545l482,541l520,534l557,525l592,514l624,500l655,485l683,468l708,448l731,427l752,405l768,382l782,357l787,344l792,331l795,317l798,304l799,290l800,276l799,262l798,248l795,234l792,221l787,208l782,195l768,170l752,147l732,124l709,103l683,84l655,67l625,51l592,38l557,27l521,17l483,11l443,7l402,5xm444,2l483,6l522,12l558,22l594,33l627,47l658,63l686,80l712,100l735,121l756,144l773,168l786,193l792,206l796,220l800,234l803,247l804,262l805,276l804,290l803,304l800,319l796,332l792,346l786,359l772,385l755,409l735,431l711,452l686,472l657,489l626,505l593,519l558,530l521,539l483,546l443,550l402,551l361,550l322,546l283,539l246,530l212,518l178,505l148,489l119,471l93,452l70,431l50,408l32,384l19,358l13,345l9,332l5,318l3,304l1,290l0,275l1,261l3,247l5,233l9,220l13,206l19,193l33,167l50,143l70,120l93,99l119,80l148,62l179,47l212,33l247,22l284,12l322,6l362,2l403,0l444,2xe" fillcolor="#969696" stroked="t" o:allowincell="t" style="position:absolute;left:4584;top:1441;width:804;height:486;mso-wrap-style:none;v-text-anchor:middle">
                          <v:fill o:detectmouseclick="t" type="solid" color2="#696969"/>
                          <v:stroke color="#969696" weight="19080" joinstyle="bevel" endcap="flat"/>
                          <w10:wrap type="none"/>
                        </v:shape>
                      </v:group>
                      <v:shape id="shape_0" stroked="f" o:allowincell="t" style="position:absolute;left:4751;top:1557;width:521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8.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9,359" path="m59,359l59,150l119,150l119,359l59,359xm0,180l89,0l179,180l0,180xe" fillcolor="#969696" stroked="t" o:allowincell="t" style="position:absolute;left:4945;top:1120;width:178;height:316;mso-wrap-style:none;v-text-anchor:middle">
                        <v:fill o:detectmouseclick="t" type="solid" color2="#696969"/>
                        <v:stroke color="#969696" weight="1440" joinstyle="bevel" endcap="flat"/>
                        <w10:wrap type="none"/>
                      </v:shape>
                      <v:group id="shape_0" style="position:absolute;left:4914;top:1058;width:217;height:160">
                        <v:shape id="shape_0" coordsize="725,600" path="m0,300c0,134,162,0,363,0c563,0,725,134,725,300c725,466,563,600,363,600c162,600,0,466,0,300xm181,300c181,383,263,450,363,450c463,450,544,383,544,300c544,217,463,150,363,150c263,150,181,217,181,300xe" fillcolor="white" stroked="t" o:allowincell="t" style="position:absolute;left:4914;top:1058;width:216;height:159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shape>
                        <v:shape id="shape_0" coordsize="725,600" path="m0,300c0,134,162,0,363,0c563,0,725,134,725,300c725,466,563,600,363,600c162,600,0,466,0,300xm181,300c181,383,263,450,363,450c463,450,544,383,544,300c544,217,463,150,363,150c263,150,181,217,181,300xe" stroked="t" o:allowincell="t" style="position:absolute;left:4914;top:1058;width:216;height:159;mso-wrap-style:none;v-text-anchor:middle">
                          <v:fill o:detectmouseclick="t" on="false"/>
                          <v:stroke color="#969696" weight="18360" joinstyle="round" endcap="round"/>
                          <w10:wrap type="none"/>
                        </v:shape>
                      </v:group>
                      <v:rect id="shape_0" fillcolor="white" stroked="f" o:allowincell="t" style="position:absolute;left:3602;top:1951;width:2687;height:41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588;top:2002;width:2723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ดำเนินงานจริงที่ได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252" w:hanging="0"/>
              <w:jc w:val="center"/>
              <w:outlineLvl w:val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2710</wp:posOffset>
                      </wp:positionV>
                      <wp:extent cx="840740" cy="2508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pt;height:19.75pt;mso-wrap-distance-left:9.05pt;mso-wrap-distance-right:9.05pt;mso-wrap-distance-top:0pt;mso-wrap-distance-bottom:0pt;margin-top:7.3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ะดับคะแน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252" w:hanging="0"/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252" w:hanging="0"/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252" w:hanging="0"/>
              <w:jc w:val="center"/>
              <w:outlineLvl w:val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0160</wp:posOffset>
                      </wp:positionV>
                      <wp:extent cx="1192530" cy="2508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19.75pt;mso-wrap-distance-left:9.05pt;mso-wrap-distance-right:9.05pt;mso-wrap-distance-top:0pt;mso-wrap-distance-bottom:0pt;margin-top:0.8pt;mso-position-vertical-relative:text;margin-left:-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ผลการดำเนิน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252" w:hanging="0"/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252" w:hanging="0"/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602" w:hanging="0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บทความวิทยานิพนธ์ปริญญาโทหรือเอกที่ได้รับการตีพิมพ์เผยแพร่ 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8.75                              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ากกว่าที่เกณฑ์การให้คะแนนระด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 =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0.75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602" w:hanging="0"/>
              <w:outlineLvl w:val="0"/>
              <w:rPr>
                <w:rFonts w:ascii="Tahoma" w:hAnsi="Tahoma" w:cs="Tahoma"/>
                <w:spacing w:val="-2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ดังนั้น ผลคะแนนจริงที่ได้ จึงอยู่ระหว่างเกณฑ์การให้คะแนนระดับ </w:t>
            </w: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2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  <w:u w:val="single"/>
              </w:rPr>
            </w:r>
          </w:p>
          <w:tbl>
            <w:tblPr>
              <w:tblW w:w="96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7"/>
            </w:tblGrid>
            <w:tr>
              <w:trPr>
                <w:trHeight w:val="1677" w:hRule="atLeast"/>
              </w:trPr>
              <w:tc>
                <w:tcPr>
                  <w:tcW w:w="9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ผลต่างของบทความวิทยานิพนธ์ที่ได้รับการตีพิมพ์เผยแพร่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ร้อยละ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1 (3-2)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/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ผลต่างของบทความวิทยานิพนธ์ที่ได้รับการตีพิมพ์เผยแพร่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ร้อยละ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0.75 (8.75-8.00)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เทียบเท่ากับผลต่างของเกณฑ์การให้คะแนน           </w:t>
                  </w:r>
                  <w:r>
                    <w:rPr>
                      <w:rFonts w:cs="Tahoma" w:ascii="Tahoma" w:hAnsi="Tahoma"/>
                      <w:sz w:val="20"/>
                      <w:szCs w:val="20"/>
                      <w:u w:val="single"/>
                    </w:rPr>
                    <w:t>1 x 0.75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 =  0.7500</w:t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45554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286385" cy="34290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6385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cs="BrowalliaUPC"/>
                                          </w:rPr>
                                        </w:pPr>
                                        <w:r>
                                          <w:rPr>
                                            <w:rFonts w:cs="BrowalliaUPC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2.55pt;height:27pt;mso-wrap-distance-left:9.05pt;mso-wrap-distance-right:9.05pt;mso-wrap-distance-top:0pt;mso-wrap-distance-bottom:0pt;margin-top:5.3pt;mso-position-vertical-relative:text;margin-left:193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BrowalliaUPC"/>
                                    </w:rPr>
                                  </w:pPr>
                                  <w:r>
                                    <w:rPr>
                                      <w:rFonts w:cs="BrowalliaUPC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  <w:u w:val="single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ดังนั้น ค่าคะแนนที่ได้สำหรับตัวชี้วัดที่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4.1.4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ร้อยละของบทความวิทยานิพนธ์ปริญญาโทหรือเอก ที่ตีพิมพ์เผยแพร่ทั้งในระดับชาติ หรือระดับนานาชาติ ต่อจำนวนวิทยานิพนธ์ปริญญาโทหรือเอก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=   2  + 0.75   =   2.7500   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  <w:u w:val="single"/>
              </w:rPr>
              <w:t>หมายเหตุ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การระบุ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ที่เป็น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ร้อยละ ให้ระบุเป็นทศนิยม 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 xml:space="preserve">2 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ตำแหน่ง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Tahoma" w:cs="Tahoma" w:ascii="Tahoma" w:hAnsi="Tahoma"/>
                <w:b/>
                <w:bCs/>
                <w:spacing w:val="-6"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การระบุคะแนน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ประเมิน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 ให้ระบุเป็นทศนิยม 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 xml:space="preserve">4 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ตำแหน่ง หากมีทศนิยมตำแหน่งที่ 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t xml:space="preserve">5 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ให้ตัดทิ้ง </w:t>
            </w:r>
            <w:r>
              <w:rPr>
                <w:rFonts w:cs="Tahoma" w:ascii="Tahoma" w:hAnsi="Tahoma"/>
                <w:b/>
                <w:bCs/>
                <w:spacing w:val="-6"/>
                <w:sz w:val="20"/>
                <w:szCs w:val="20"/>
              </w:rPr>
              <w:br/>
              <w:t xml:space="preserve">                 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0"/>
                <w:sz w:val="20"/>
                <w:szCs w:val="20"/>
              </w:rPr>
              <w:t>โดยไม่ต้องปัดขึ้นหรือลง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แบบที่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2 :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การคำนวณผลการประเมินตัวชี้วัดเชิงปริมาณมากกว่า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ตัว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51" w:hanging="851"/>
              <w:jc w:val="lef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ตัวอย่าง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ตัวชี้วัดที่ </w:t>
            </w:r>
            <w:r>
              <w:rPr>
                <w:rFonts w:cs="Tahoma" w:ascii="Tahoma" w:hAnsi="Tahoma"/>
                <w:sz w:val="18"/>
                <w:szCs w:val="18"/>
              </w:rPr>
              <w:t xml:space="preserve">4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ของสถาบันอุดมศึกษา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51" w:hanging="851"/>
              <w:jc w:val="left"/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น้ำหนัก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20)  </w:t>
            </w:r>
          </w:p>
          <w:tbl>
            <w:tblPr>
              <w:tblW w:w="97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3890"/>
              <w:gridCol w:w="1021"/>
              <w:gridCol w:w="1079"/>
              <w:gridCol w:w="1025"/>
              <w:gridCol w:w="952"/>
              <w:gridCol w:w="1133"/>
            </w:tblGrid>
            <w:tr>
              <w:trPr>
                <w:trHeight w:val="1461" w:hRule="atLeast"/>
              </w:trPr>
              <w:tc>
                <w:tcPr>
                  <w:tcW w:w="4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1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ตัวชี้วัด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2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น้ำหนักภายในตัวชี้วัด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3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เป้าหมาย  ตามแผน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4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ผลการดำเนิน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งานจริง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5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ผลคะแนนที่ได้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6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คะแนน              ถ่วงน้ำหนัก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(5)x(2))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4.1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มาตรฐานด้านบัณฑิต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10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1.1.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pacing w:lineRule="auto" w:line="360"/>
                    <w:jc w:val="left"/>
                    <w:rPr/>
                  </w:pP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 xml:space="preserve">ร้อยละของบัณฑิตระดับปริญญาตรีที่ได้งานทำหรือประกอบอาชีพอิสระภายในระยะเวลา </w:t>
                  </w:r>
                  <w:r>
                    <w:rPr>
                      <w:rFonts w:eastAsia="Angsana New" w:cs="Tahoma" w:ascii="Tahoma" w:hAnsi="Tahoma"/>
                      <w:sz w:val="18"/>
                      <w:szCs w:val="18"/>
                    </w:rPr>
                    <w:t xml:space="preserve">1 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 xml:space="preserve">ปี 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1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3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.0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450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1.2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rowallia New" w:hAnsi="Browallia New" w:cs="Browallia New"/>
                      <w:sz w:val="18"/>
                      <w:szCs w:val="18"/>
                    </w:rPr>
                  </w:pP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 xml:space="preserve">ร้อยละของบัณฑิตระดับปริญญาตรีที่ได้งานทำตรงสาขาที่สำเร็จการศึกษา  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1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.0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30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1.3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pacing w:lineRule="auto" w:line="360"/>
                    <w:jc w:val="left"/>
                    <w:rPr>
                      <w:rFonts w:ascii="Tahoma" w:hAnsi="Tahoma" w:eastAsia="Angsana New" w:cs="Tahoma"/>
                      <w:spacing w:val="-6"/>
                      <w:sz w:val="18"/>
                      <w:szCs w:val="18"/>
                    </w:rPr>
                  </w:pPr>
                  <w:r>
                    <w:rPr>
                      <w:rFonts w:ascii="Tahoma" w:hAnsi="Tahoma" w:eastAsia="Angsana New" w:cs="Tahoma"/>
                      <w:spacing w:val="-6"/>
                      <w:sz w:val="18"/>
                      <w:sz w:val="18"/>
                      <w:szCs w:val="18"/>
                    </w:rPr>
                    <w:t>ร้อยละของบัณฑิตระดับปริญญาตรีที่ผ่านการสอบใบประกอบวิชาชีพต่อจำนวนผู้เข้าสอบทั้งหมด</w:t>
                  </w:r>
                  <w:r>
                    <w:rPr>
                      <w:rFonts w:eastAsia="Angsana New"/>
                      <w:sz w:val="18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1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3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1125" distR="114935" simplePos="0" locked="0" layoutInCell="1" allowOverlap="1" relativeHeight="60">
                            <wp:simplePos x="0" y="0"/>
                            <wp:positionH relativeFrom="column">
                              <wp:posOffset>635635</wp:posOffset>
                            </wp:positionH>
                            <wp:positionV relativeFrom="paragraph">
                              <wp:posOffset>527685</wp:posOffset>
                            </wp:positionV>
                            <wp:extent cx="700405" cy="3906520"/>
                            <wp:effectExtent l="0" t="0" r="10160" b="63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0560" cy="3906360"/>
                                      <a:chOff x="0" y="0"/>
                                      <a:chExt cx="700560" cy="390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200">
                                        <a:off x="13680" y="15120"/>
                                        <a:ext cx="504360" cy="4557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9800" y="262800"/>
                                        <a:ext cx="227880" cy="14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41920" y="277560"/>
                                        <a:ext cx="458640" cy="3629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1.15pt;margin-top:42.75pt;width:54.05pt;height:306.35pt" coordorigin="1023,855" coordsize="1081,6127">
                            <v:oval id="shape_0" stroked="t" o:allowincell="t" style="position:absolute;left:1022;top:855;width:793;height:717;mso-wrap-style:none;v-text-anchor:middle;rotation:4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1741,1245" to="2099,1267" stroked="t" o:allowincell="t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82,1268" to="2103,6982" stroked="t" o:allowincell="t" style="position:absolute;flip:x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0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60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1.4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pacing w:lineRule="auto" w:line="360"/>
                    <w:jc w:val="left"/>
                    <w:rPr>
                      <w:rFonts w:ascii="Tahoma" w:hAnsi="Tahoma" w:eastAsia="Angsana New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ascii="Tahoma" w:hAnsi="Tahoma" w:eastAsia="Angsana New" w:cs="Tahoma"/>
                      <w:spacing w:val="-2"/>
                      <w:sz w:val="18"/>
                      <w:sz w:val="18"/>
                      <w:szCs w:val="18"/>
                    </w:rPr>
      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1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6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46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2"/>
                    <w:rPr>
                      <w:rFonts w:ascii="Tahoma" w:hAnsi="Tahoma" w:cs="Tahoma"/>
                      <w:spacing w:val="-6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4.2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 xml:space="preserve">มาตรฐานด้านงานวิจัยและงานสร้างสรรค์ 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(10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2.1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pacing w:lineRule="auto" w:line="360"/>
                    <w:jc w:val="left"/>
                    <w:rPr/>
                  </w:pP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ร้อยละของงานวิจัยหรืองานสร้างสรรค์ที่ตีพิมพ์เผยแพร่ในระดับชาติหรือระดับนานาชาติ ต่ออาจารย์ประจำและ</w:t>
                  </w:r>
                  <w:r>
                    <w:rPr>
                      <w:rFonts w:eastAsia="Angsana New" w:cs="Tahoma" w:ascii="Tahoma" w:hAnsi="Tahoma"/>
                      <w:sz w:val="18"/>
                      <w:szCs w:val="18"/>
                    </w:rPr>
                    <w:t>/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 xml:space="preserve">หรือนักวิจัยประจำ 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2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4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.0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60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2.2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pacing w:lineRule="auto" w:line="360"/>
                    <w:jc w:val="left"/>
                    <w:rPr/>
                  </w:pP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ร้อยละของงานวิจัยหรืองานสร้างสรรค์ ที่นำมาใช้อันก่อให้เกิดประโยชน์อย่างชัดเจนต่ออาจารย์ประจำและ</w:t>
                  </w:r>
                  <w:r>
                    <w:rPr>
                      <w:rFonts w:eastAsia="Angsana New" w:cs="Tahoma" w:ascii="Tahoma" w:hAnsi="Tahoma"/>
                      <w:sz w:val="18"/>
                      <w:szCs w:val="18"/>
                    </w:rPr>
                    <w:t>/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 xml:space="preserve">หรือนักวิจัยประจำ 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1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3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.0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75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.2.3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pacing w:lineRule="auto" w:line="360"/>
                    <w:jc w:val="left"/>
                    <w:rPr>
                      <w:rFonts w:ascii="Tahoma" w:hAnsi="Tahoma" w:eastAsia="Angsana New" w:cs="Tahoma"/>
                      <w:sz w:val="18"/>
                      <w:szCs w:val="18"/>
                    </w:rPr>
                  </w:pP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ร้อยละของผลงานวิชาการที่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ได้รับหนังสือรับรองการแจ้งข้อมูล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ลิขสิทธ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ิ์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และ</w:t>
                  </w:r>
                  <w:r>
                    <w:rPr>
                      <w:rFonts w:eastAsia="Angsana New" w:cs="Tahoma" w:ascii="Tahoma" w:hAnsi="Tahoma"/>
                      <w:sz w:val="18"/>
                      <w:szCs w:val="18"/>
                    </w:rPr>
                    <w:t>/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หรือ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ได้รับรองคุณภาพจากหน่วยงานที่เชื่อถือได้ต่ออาจารย์ประจำ</w:t>
                  </w:r>
                  <w:r>
                    <w:rPr>
                      <w:rFonts w:eastAsia="Angsana New" w:cs="Tahoma" w:ascii="Tahoma" w:hAnsi="Tahoma"/>
                      <w:sz w:val="18"/>
                      <w:szCs w:val="18"/>
                    </w:rPr>
                    <w:t>/</w:t>
                  </w:r>
                  <w:r>
                    <w:rPr>
                      <w:rFonts w:ascii="Tahoma" w:hAnsi="Tahoma" w:eastAsia="Angsana New" w:cs="Tahoma"/>
                      <w:sz w:val="18"/>
                      <w:sz w:val="18"/>
                      <w:szCs w:val="18"/>
                    </w:rPr>
                    <w:t>นักวิจัยประจำ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1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3/20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.5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.525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รวม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8"/>
                      <w:sz w:val="18"/>
                      <w:szCs w:val="18"/>
                    </w:rPr>
                    <w:t>ค่าคะแนนของตัวชี้วัดนี้เท่ากับ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3.685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pacing w:val="-2"/>
                <w:sz w:val="18"/>
                <w:szCs w:val="18"/>
              </w:rPr>
              <w:t xml:space="preserve">    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18"/>
                <w:sz w:val="18"/>
                <w:szCs w:val="18"/>
              </w:rPr>
              <w:t xml:space="preserve">หมายเหตุ </w:t>
            </w:r>
            <w:r>
              <w:rPr>
                <w:rFonts w:ascii="Tahoma" w:hAnsi="Tahoma" w:cs="Tahoma"/>
                <w:spacing w:val="-2"/>
                <w:sz w:val="18"/>
                <w:sz w:val="18"/>
                <w:szCs w:val="18"/>
              </w:rPr>
              <w:t xml:space="preserve">ใช้วิธีการคำนวณคะแนนที่ได้ของแต่ละตัวชี้วัดย่อยเหมือนแบบที่ </w:t>
            </w:r>
            <w:r>
              <w:rPr>
                <w:rFonts w:cs="Tahoma" w:ascii="Tahoma" w:hAnsi="Tahoma"/>
                <w:spacing w:val="-2"/>
                <w:sz w:val="18"/>
                <w:szCs w:val="18"/>
              </w:rPr>
              <w:t>1</w:t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pacing w:val="-2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900</wp:posOffset>
                </wp:positionH>
                <wp:positionV relativeFrom="paragraph">
                  <wp:posOffset>6732270</wp:posOffset>
                </wp:positionV>
                <wp:extent cx="5810250" cy="157924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10400" cy="157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pt;margin-top:530.1pt;width:457.45pt;height:124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pacing w:val="-2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675</wp:posOffset>
                </wp:positionH>
                <wp:positionV relativeFrom="paragraph">
                  <wp:posOffset>245110</wp:posOffset>
                </wp:positionV>
                <wp:extent cx="582930" cy="173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</w:rPr>
                              <w:t>ระดับคะแน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3.7pt;mso-wrap-distance-left:9.05pt;mso-wrap-distance-right:9.05pt;mso-wrap-distance-top:0pt;mso-wrap-distance-bottom:0pt;margin-top:19.3pt;mso-position-vertical-relative:text;margin-left: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</w:rPr>
                        <w:t>ระดับ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4390</wp:posOffset>
                </wp:positionH>
                <wp:positionV relativeFrom="paragraph">
                  <wp:posOffset>235585</wp:posOffset>
                </wp:positionV>
                <wp:extent cx="1599565" cy="139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                                4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1pt;mso-wrap-distance-left:9.05pt;mso-wrap-distance-right:9.05pt;mso-wrap-distance-top:0pt;mso-wrap-distance-bottom:0pt;margin-top:18.55pt;mso-position-vertical-relative:text;margin-left: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3                                4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4140</wp:posOffset>
                </wp:positionH>
                <wp:positionV relativeFrom="paragraph">
                  <wp:posOffset>235585</wp:posOffset>
                </wp:positionV>
                <wp:extent cx="1626235" cy="139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                               2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1pt;mso-wrap-distance-left:9.05pt;mso-wrap-distance-right:9.05pt;mso-wrap-distance-top:0pt;mso-wrap-distance-bottom:0pt;margin-top:18.55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1                               2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8600</wp:posOffset>
                </wp:positionH>
                <wp:positionV relativeFrom="paragraph">
                  <wp:posOffset>235585</wp:posOffset>
                </wp:positionV>
                <wp:extent cx="60325" cy="139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1pt;mso-wrap-distance-left:9.05pt;mso-wrap-distance-right:9.05pt;mso-wrap-distance-top:0pt;mso-wrap-distance-bottom:0pt;margin-top:18.55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pacing w:val="-2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3190</wp:posOffset>
                </wp:positionH>
                <wp:positionV relativeFrom="paragraph">
                  <wp:posOffset>197485</wp:posOffset>
                </wp:positionV>
                <wp:extent cx="4074795" cy="179070"/>
                <wp:effectExtent l="25400" t="24765" r="2413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178920"/>
                          <a:chOff x="0" y="0"/>
                          <a:chExt cx="4074840" cy="1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48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noFill/>
                            <a:ln cap="rnd" w="49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2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48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noFill/>
                            <a:ln cap="rnd" w="49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2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15.55pt;width:320.85pt;height:14.1pt" coordorigin="2194,311" coordsize="6417,282">
                <v:group id="shape_0" style="position:absolute;left:2194;top:311;width:6417;height:282">
                  <v:rect id="shape_0" fillcolor="yellow" stroked="f" o:allowincell="f" style="position:absolute;left:2194;top:311;width:6416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stroked="t" o:allowincell="f" style="position:absolute;left:2194;top:311;width:6416;height:281;mso-wrap-style:none;v-text-anchor:middle">
                    <v:fill o:detectmouseclick="t" on="false"/>
                    <v:stroke color="black" weight="49680" joinstyle="miter" endcap="round"/>
                    <w10:wrap type="none"/>
                  </v:rect>
                </v:group>
                <v:line id="shape_0" from="3758,451" to="3758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5363,451" to="5363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967,451" to="6967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2956,499" to="2956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4561,499" to="4561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164,492" to="6164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7770,492" to="7770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group id="shape_0" style="position:absolute;left:2194;top:311;width:6417;height:282">
                  <v:rect id="shape_0" fillcolor="silver" stroked="f" o:allowincell="f" style="position:absolute;left:2194;top:311;width:6416;height:281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stroked="t" o:allowincell="f" style="position:absolute;left:2194;top:311;width:6416;height:281;mso-wrap-style:none;v-text-anchor:middle">
                    <v:fill o:detectmouseclick="t" on="false"/>
                    <v:stroke color="black" weight="49680" joinstyle="miter" endcap="round"/>
                    <w10:wrap type="none"/>
                  </v:rect>
                </v:group>
                <v:line id="shape_0" from="3758,451" to="3758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5363,451" to="5363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967,451" to="6967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2956,499" to="2956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4561,499" to="4561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164,492" to="6164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7770,492" to="7770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pacing w:val="-2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0310</wp:posOffset>
                </wp:positionH>
                <wp:positionV relativeFrom="paragraph">
                  <wp:posOffset>111760</wp:posOffset>
                </wp:positionV>
                <wp:extent cx="113665" cy="201295"/>
                <wp:effectExtent l="1270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59">
                              <a:moveTo>
                                <a:pt x="59" y="359"/>
                              </a:moveTo>
                              <a:lnTo>
                                <a:pt x="59" y="150"/>
                              </a:lnTo>
                              <a:lnTo>
                                <a:pt x="119" y="150"/>
                              </a:lnTo>
                              <a:lnTo>
                                <a:pt x="119" y="359"/>
                              </a:lnTo>
                              <a:lnTo>
                                <a:pt x="59" y="359"/>
                              </a:lnTo>
                              <a:close/>
                              <a:moveTo>
                                <a:pt x="0" y="180"/>
                              </a:moveTo>
                              <a:lnTo>
                                <a:pt x="89" y="0"/>
                              </a:lnTo>
                              <a:lnTo>
                                <a:pt x="179" y="18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1440">
                          <a:solidFill>
                            <a:srgbClr val="969696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59" path="m59,359l59,150l119,150l119,359l59,359xm0,180l89,0l179,180l0,180xe" fillcolor="#969696" stroked="t" o:allowincell="f" style="position:absolute;margin-left:395.3pt;margin-top:8.8pt;width:8.9pt;height:15.8pt;mso-wrap-style:none;v-text-anchor:middle">
                <v:fill o:detectmouseclick="t" type="solid" color2="#696969"/>
                <v:stroke color="#969696" weight="1440" joinstyle="bevel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60620</wp:posOffset>
                </wp:positionH>
                <wp:positionV relativeFrom="paragraph">
                  <wp:posOffset>46990</wp:posOffset>
                </wp:positionV>
                <wp:extent cx="250825" cy="10160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101520"/>
                          <a:chOff x="0" y="0"/>
                          <a:chExt cx="25092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600">
                                <a:moveTo>
                                  <a:pt x="0" y="300"/>
                                </a:moveTo>
                                <a:cubicBezTo>
                                  <a:pt x="0" y="134"/>
                                  <a:pt x="162" y="0"/>
                                  <a:pt x="363" y="0"/>
                                </a:cubicBezTo>
                                <a:cubicBezTo>
                                  <a:pt x="563" y="0"/>
                                  <a:pt x="725" y="134"/>
                                  <a:pt x="725" y="300"/>
                                </a:cubicBezTo>
                                <a:cubicBezTo>
                                  <a:pt x="725" y="466"/>
                                  <a:pt x="563" y="600"/>
                                  <a:pt x="363" y="600"/>
                                </a:cubicBezTo>
                                <a:cubicBezTo>
                                  <a:pt x="162" y="600"/>
                                  <a:pt x="0" y="466"/>
                                  <a:pt x="0" y="300"/>
                                </a:cubicBezTo>
                                <a:close/>
                                <a:moveTo>
                                  <a:pt x="181" y="300"/>
                                </a:moveTo>
                                <a:cubicBezTo>
                                  <a:pt x="181" y="383"/>
                                  <a:pt x="263" y="450"/>
                                  <a:pt x="363" y="450"/>
                                </a:cubicBezTo>
                                <a:cubicBezTo>
                                  <a:pt x="463" y="450"/>
                                  <a:pt x="544" y="383"/>
                                  <a:pt x="544" y="300"/>
                                </a:cubicBezTo>
                                <a:cubicBezTo>
                                  <a:pt x="544" y="217"/>
                                  <a:pt x="463" y="150"/>
                                  <a:pt x="363" y="150"/>
                                </a:cubicBezTo>
                                <a:cubicBezTo>
                                  <a:pt x="263" y="150"/>
                                  <a:pt x="181" y="217"/>
                                  <a:pt x="181" y="3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0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600">
                                <a:moveTo>
                                  <a:pt x="0" y="300"/>
                                </a:moveTo>
                                <a:cubicBezTo>
                                  <a:pt x="0" y="134"/>
                                  <a:pt x="162" y="0"/>
                                  <a:pt x="363" y="0"/>
                                </a:cubicBezTo>
                                <a:cubicBezTo>
                                  <a:pt x="563" y="0"/>
                                  <a:pt x="725" y="134"/>
                                  <a:pt x="725" y="300"/>
                                </a:cubicBezTo>
                                <a:cubicBezTo>
                                  <a:pt x="725" y="466"/>
                                  <a:pt x="563" y="600"/>
                                  <a:pt x="363" y="600"/>
                                </a:cubicBezTo>
                                <a:cubicBezTo>
                                  <a:pt x="162" y="600"/>
                                  <a:pt x="0" y="466"/>
                                  <a:pt x="0" y="300"/>
                                </a:cubicBezTo>
                                <a:close/>
                                <a:moveTo>
                                  <a:pt x="181" y="300"/>
                                </a:moveTo>
                                <a:cubicBezTo>
                                  <a:pt x="181" y="383"/>
                                  <a:pt x="263" y="450"/>
                                  <a:pt x="363" y="450"/>
                                </a:cubicBezTo>
                                <a:cubicBezTo>
                                  <a:pt x="463" y="450"/>
                                  <a:pt x="544" y="383"/>
                                  <a:pt x="544" y="300"/>
                                </a:cubicBezTo>
                                <a:cubicBezTo>
                                  <a:pt x="544" y="217"/>
                                  <a:pt x="463" y="150"/>
                                  <a:pt x="363" y="150"/>
                                </a:cubicBezTo>
                                <a:cubicBezTo>
                                  <a:pt x="263" y="150"/>
                                  <a:pt x="181" y="217"/>
                                  <a:pt x="181" y="3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18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3.7pt;width:19.75pt;height:8pt" coordorigin="7812,74" coordsize="395,160">
                <v:shape id="shape_0" coordsize="725,600" path="m0,300c0,134,162,0,363,0c563,0,725,134,725,300c725,466,563,600,363,600c162,600,0,466,0,300xm181,300c181,383,263,450,363,450c463,450,544,383,544,300c544,217,463,150,363,150c263,150,181,217,181,300xe" fillcolor="white" stroked="t" o:allowincell="f" style="position:absolute;left:7812;top:74;width:394;height:15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25,600" path="m0,300c0,134,162,0,363,0c563,0,725,134,725,300c725,466,563,600,363,600c162,600,0,466,0,300xm181,300c181,383,263,450,363,450c463,450,544,383,544,300c544,217,463,150,363,150c263,150,181,217,181,300xe" stroked="t" o:allowincell="f" style="position:absolute;left:7812;top:74;width:394;height:159;mso-wrap-style:none;v-text-anchor:middle">
                  <v:fill o:detectmouseclick="t" on="false"/>
                  <v:stroke color="#969696" weight="1836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pacing w:val="-2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0125</wp:posOffset>
                </wp:positionH>
                <wp:positionV relativeFrom="paragraph">
                  <wp:posOffset>29845</wp:posOffset>
                </wp:positionV>
                <wp:extent cx="517525" cy="31369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75pt;margin-top:2.35pt;width:40.7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4140</wp:posOffset>
                </wp:positionH>
                <wp:positionV relativeFrom="paragraph">
                  <wp:posOffset>36830</wp:posOffset>
                </wp:positionV>
                <wp:extent cx="1149985" cy="139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                              5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pt;mso-wrap-distance-left:9.05pt;mso-wrap-distance-right:9.05pt;mso-wrap-distance-top:0pt;mso-wrap-distance-bottom:0pt;margin-top:2.9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1                              5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29845</wp:posOffset>
                </wp:positionV>
                <wp:extent cx="1167130" cy="139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0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1pt;mso-wrap-distance-left:9.05pt;mso-wrap-distance-right:9.05pt;mso-wrap-distance-top:0pt;mso-wrap-distance-bottom:0pt;margin-top:2.3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10             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826770" cy="173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</w:rPr>
                              <w:t>ผลการดำเนินงา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3.7pt;mso-wrap-distance-left:9.05pt;mso-wrap-distance-right:9.05pt;mso-wrap-distance-top:0pt;mso-wrap-distance-bottom:0pt;margin-top:3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</w:rPr>
                        <w:t>ผล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4640</wp:posOffset>
                </wp:positionH>
                <wp:positionV relativeFrom="paragraph">
                  <wp:posOffset>36830</wp:posOffset>
                </wp:positionV>
                <wp:extent cx="118110" cy="1397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1pt;mso-wrap-distance-left:9.05pt;mso-wrap-distance-right:9.05pt;mso-wrap-distance-top:0pt;mso-wrap-distance-bottom:0pt;margin-top:2.9pt;mso-position-vertical-relative:text;margin-left:4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5590</wp:posOffset>
                </wp:positionH>
                <wp:positionV relativeFrom="paragraph">
                  <wp:posOffset>213360</wp:posOffset>
                </wp:positionV>
                <wp:extent cx="216535" cy="2260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7.8pt;mso-wrap-distance-left:9.05pt;mso-wrap-distance-right:9.05pt;mso-wrap-distance-top:0pt;mso-wrap-distance-bottom:0pt;margin-top:16.8pt;mso-position-vertical-relative:text;margin-left:1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pacing w:val="-2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pacing w:val="-2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3970</wp:posOffset>
                </wp:positionH>
                <wp:positionV relativeFrom="paragraph">
                  <wp:posOffset>118110</wp:posOffset>
                </wp:positionV>
                <wp:extent cx="1133475" cy="173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 w:val="18"/>
                                <w:sz w:val="18"/>
                                <w:szCs w:val="18"/>
                              </w:rPr>
                              <w:t>ผลการดำเนินงานจริงที่ได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3.7pt;mso-wrap-distance-left:9.05pt;mso-wrap-distance-right:9.05pt;mso-wrap-distance-top:0pt;mso-wrap-distance-bottom:0pt;margin-top:9.3pt;mso-position-vertical-relative:text;margin-left:2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 w:val="18"/>
                          <w:sz w:val="18"/>
                          <w:szCs w:val="18"/>
                        </w:rPr>
                        <w:t>ผลการดำเนินงานจริงที่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pacing w:val="-2"/>
          <w:sz w:val="4"/>
          <w:szCs w:val="4"/>
          <w:u w:val="single"/>
        </w:rPr>
      </w:pPr>
      <w:r>
        <w:rPr>
          <w:rFonts w:cs="Tahoma" w:ascii="Tahoma" w:hAnsi="Tahoma"/>
          <w:b/>
          <w:bCs/>
          <w:spacing w:val="-2"/>
          <w:sz w:val="4"/>
          <w:szCs w:val="4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pacing w:val="-2"/>
          <w:sz w:val="16"/>
          <w:szCs w:val="16"/>
          <w:u w:val="single"/>
        </w:rPr>
      </w:pPr>
      <w:r>
        <w:rPr>
          <w:rFonts w:cs="Tahoma" w:ascii="Tahoma" w:hAnsi="Tahoma"/>
          <w:b/>
          <w:bCs/>
          <w:spacing w:val="-2"/>
          <w:sz w:val="16"/>
          <w:szCs w:val="16"/>
          <w:u w:val="single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แบบที่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3 :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2"/>
                <w:sz w:val="22"/>
                <w:szCs w:val="22"/>
              </w:rPr>
              <w:t>การคำนวณผลการประเมินผล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ตัวชี้วัดตามขั้นตอนการดำเนินงาน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Milestone)</w:t>
            </w:r>
          </w:p>
        </w:tc>
      </w:tr>
      <w:tr>
        <w:trPr>
          <w:trHeight w:val="10642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enter" w:pos="2675" w:leader="none"/>
                <w:tab w:val="right" w:pos="8306" w:leader="none"/>
              </w:tabs>
              <w:spacing w:lineRule="auto" w:line="360"/>
              <w:ind w:left="974" w:hanging="974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ตัวอย่าง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ตัวชี้วัดที่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0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ระดับความสำเร็จของการจัดทำต้นทุนต่อหน่วยผลผลิต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น้ำหนัก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)  </w:t>
            </w:r>
          </w:p>
          <w:tbl>
            <w:tblPr>
              <w:tblW w:w="8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685"/>
              <w:gridCol w:w="661"/>
              <w:gridCol w:w="495"/>
              <w:gridCol w:w="374"/>
              <w:gridCol w:w="479"/>
              <w:gridCol w:w="479"/>
              <w:gridCol w:w="374"/>
              <w:gridCol w:w="3166"/>
              <w:gridCol w:w="1354"/>
            </w:tblGrid>
            <w:tr>
              <w:trPr>
                <w:trHeight w:val="50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สถาบัน ก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สถาบัน ข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8"/>
                      <w:sz w:val="20"/>
                      <w:sz w:val="20"/>
                      <w:szCs w:val="20"/>
                    </w:rPr>
                    <w:t>สถาบัน ค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1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-65" w:hanging="0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-29845</wp:posOffset>
                            </wp:positionH>
                            <wp:positionV relativeFrom="paragraph">
                              <wp:posOffset>163195</wp:posOffset>
                            </wp:positionV>
                            <wp:extent cx="1257300" cy="0"/>
                            <wp:effectExtent l="0" t="38100" r="0" b="3810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35pt,12.85pt" to="96.6pt,12.85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364" w:leader="none"/>
                    </w:tabs>
                    <w:spacing w:lineRule="auto" w:line="360"/>
                    <w:ind w:left="0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รายงานผลตามแผนการเพิ่มประสิทธิภาพการดำเนินงานสำหรับปีงบประมาณ พ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ศ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 255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(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+2+3+4+5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/>
                    <w:ind w:left="-79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/>
                    <w:ind w:left="-79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29845</wp:posOffset>
                            </wp:positionH>
                            <wp:positionV relativeFrom="paragraph">
                              <wp:posOffset>122555</wp:posOffset>
                            </wp:positionV>
                            <wp:extent cx="1028700" cy="0"/>
                            <wp:effectExtent l="0" t="38100" r="0" b="3810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35pt,9.65pt" to="78.6pt,9.65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364" w:leader="none"/>
                    </w:tabs>
                    <w:spacing w:lineRule="auto" w:line="360"/>
                    <w:ind w:left="0" w:hanging="0"/>
                    <w:jc w:val="left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เปรียบเทียบผลการคำนวณต้นทุนต่อหน่วยผลผลิตระหว่างปีงบประมาณ พ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ศ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. 2552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และปีงบประมาณ พ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ศ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. 2553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และจัดทำรายงานสรุปผลการวิเคราะห์ต้นทุนต่อหน่วยผลผลิตได้แล้วเสร็จ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(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+2+3+4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/>
                    <w:ind w:left="-79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/>
                    <w:ind w:left="-79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-33655</wp:posOffset>
                            </wp:positionH>
                            <wp:positionV relativeFrom="paragraph">
                              <wp:posOffset>165735</wp:posOffset>
                            </wp:positionV>
                            <wp:extent cx="689610" cy="0"/>
                            <wp:effectExtent l="0" t="38100" r="0" b="3810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65pt,13.05pt" to="51.6pt,13.05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0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364" w:leader="none"/>
                    </w:tabs>
                    <w:spacing w:lineRule="auto" w:line="360"/>
                    <w:ind w:left="0" w:hanging="0"/>
                    <w:jc w:val="left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จัดทำบัญชีต้นทุนต่อหน่วยผลผลิตของปีงบประมาณ พ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ศ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. 2553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สำหรับทุกผลผลิต ตามหลักเกณฑ์ที่กรมบัญชีกลางกำหนด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พ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ร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ทราบ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(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+2+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-27305</wp:posOffset>
                            </wp:positionH>
                            <wp:positionV relativeFrom="paragraph">
                              <wp:posOffset>267970</wp:posOffset>
                            </wp:positionV>
                            <wp:extent cx="454660" cy="127000"/>
                            <wp:effectExtent l="6350" t="10795" r="13970" b="1079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4680" cy="127080"/>
                                    </a:xfrm>
                                    <a:custGeom>
                                      <a:avLst/>
                                      <a:gdLst>
                                        <a:gd name="textAreaLeft" fmla="*/ 40320 w 257760"/>
                                        <a:gd name="textAreaRight" fmla="*/ 225720 w 257760"/>
                                        <a:gd name="textAreaTop" fmla="*/ 18000 h 72000"/>
                                        <a:gd name="textAreaBottom" fmla="*/ 54000 h 72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3" coordsize="21600,21600" o:spt="93" adj="10800,10800" path="m0@6l675@6l675@7l0@7xm1350@6l2700@6l2700@7l1350@7xm@3@6l@4@6l@4,l21600,10800l@4,21600l@4@7l@3@7xe">
                            <v:stroke joinstyle="miter"/>
                            <v:formulas>
                              <v:f eqn="val 18225"/>
                              <v:f eqn="val #1"/>
                              <v:f eqn="val #0"/>
                              <v:f eqn="prod 21600 5 32"/>
                              <v:f eqn="sum width 0 @2"/>
                              <v:f eqn="prod 1 @1 2"/>
                              <v:f eqn="sum 10800 0 @5"/>
                              <v:f eqn="sum 10800 @5 0"/>
                              <v:f eqn="prod @5 @2 10800"/>
                              <v:f eqn="sum width 0 @8"/>
                            </v:formulas>
                            <v:path gradientshapeok="t" o:connecttype="rect" textboxrect="@3,@6,@9,@7"/>
                            <v:handles>
                              <v:h position="0,@6"/>
                              <v:h position="@4,0"/>
                            </v:handles>
                          </v:shapetype>
                          <v:shape id="shape_0" fillcolor="white" stroked="t" o:allowincell="t" style="position:absolute;margin-left:-2.15pt;margin-top:21.1pt;width:35.75pt;height:9.95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right="-76" w:hanging="0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49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364" w:leader="none"/>
                    </w:tabs>
                    <w:spacing w:lineRule="auto" w:line="360"/>
                    <w:ind w:left="0" w:hanging="0"/>
                    <w:jc w:val="left"/>
                    <w:rPr>
                      <w:rFonts w:ascii="Tahoma" w:hAnsi="Tahoma" w:cs="Tahoma"/>
                      <w:spacing w:val="-6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>จัดทำบัญชีต้นทุนต่อหน่วยผลผลิตของปีงบประมาณ พ</w:t>
                  </w:r>
                  <w:r>
                    <w:rPr>
                      <w:rFonts w:cs="Tahoma" w:ascii="Tahoma" w:hAnsi="Tahoma"/>
                      <w:spacing w:val="-6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>ศ</w:t>
                  </w:r>
                  <w:r>
                    <w:rPr>
                      <w:rFonts w:cs="Tahoma" w:ascii="Tahoma" w:hAnsi="Tahoma"/>
                      <w:spacing w:val="-6"/>
                      <w:sz w:val="18"/>
                      <w:szCs w:val="18"/>
                    </w:rPr>
                    <w:t xml:space="preserve">. 2553 </w:t>
                  </w: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 xml:space="preserve">ด้านการจัดการเรียนการสอนของนักศึกษาระดับปริญญาตรีต่อหัวทุกกลุ่มสาขาวิชา </w:t>
                  </w:r>
                  <w:r>
                    <w:rPr>
                      <w:rFonts w:cs="Tahoma" w:ascii="Tahoma" w:hAnsi="Tahoma"/>
                      <w:spacing w:val="-6"/>
                      <w:sz w:val="18"/>
                      <w:szCs w:val="18"/>
                    </w:rPr>
                    <w:t>(</w:t>
                  </w: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 xml:space="preserve">หน่วยนับเป็นจำนวนนักศึกษาเต็มเวลาเทียบเท่า </w:t>
                  </w:r>
                  <w:r>
                    <w:rPr>
                      <w:rFonts w:cs="Tahoma" w:ascii="Tahoma" w:hAnsi="Tahoma"/>
                      <w:spacing w:val="-6"/>
                      <w:sz w:val="18"/>
                      <w:szCs w:val="18"/>
                    </w:rPr>
                    <w:t xml:space="preserve">: Full Time Equivalent Student) </w:t>
                  </w: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>ตามหลักเกณฑ์ที่กรมบัญชีกลางกำหนด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      </w:r>
                  <w:r>
                    <w:rPr>
                      <w:rFonts w:cs="Tahoma" w:ascii="Tahoma" w:hAnsi="Tahoma"/>
                      <w:spacing w:val="-6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>พ</w:t>
                  </w:r>
                  <w:r>
                    <w:rPr>
                      <w:rFonts w:cs="Tahoma" w:ascii="Tahoma" w:hAnsi="Tahoma"/>
                      <w:spacing w:val="-6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>ร</w:t>
                  </w:r>
                  <w:r>
                    <w:rPr>
                      <w:rFonts w:cs="Tahoma" w:ascii="Tahoma" w:hAnsi="Tahoma"/>
                      <w:spacing w:val="-6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Tahoma" w:hAnsi="Tahoma" w:cs="Tahoma"/>
                      <w:spacing w:val="-6"/>
                      <w:sz w:val="18"/>
                      <w:sz w:val="18"/>
                      <w:szCs w:val="18"/>
                    </w:rPr>
                    <w:t>ทราบ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(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ขั้นตอนที่</w:t>
                  </w:r>
                </w:p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1+2)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81" w:right="-85" w:hanging="0"/>
                    <w:jc w:val="left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lineRule="auto" w:line="360" w:before="120" w:after="0"/>
                    <w:ind w:left="-102" w:right="-76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49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651" w:leader="none"/>
                    </w:tabs>
                    <w:snapToGrid w:val="false"/>
                    <w:spacing w:lineRule="auto" w:line="360"/>
                    <w:ind w:left="651" w:hanging="0"/>
                    <w:outlineLvl w:val="0"/>
                    <w:rPr>
                      <w:rFonts w:ascii="Tahoma" w:hAnsi="Tahoma" w:cs="Tahoma"/>
                      <w:b/>
                      <w:b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1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Bullet"/>
                    <w:numPr>
                      <w:ilvl w:val="0"/>
                      <w:numId w:val="1"/>
                    </w:numPr>
                    <w:spacing w:lineRule="auto" w:line="360" w:before="240" w:after="0"/>
                    <w:ind w:left="-85" w:right="-85" w:hanging="357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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Bullet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right="-85" w:hanging="0"/>
                    <w:rPr>
                      <w:rFonts w:ascii="Tahoma" w:hAnsi="Tahoma" w:cs="Tahoma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307975" cy="113665"/>
                            <wp:effectExtent l="6985" t="13335" r="10795" b="1270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780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27000 w 174600"/>
                                        <a:gd name="textAreaRight" fmla="*/ 153000 w 17460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1.55pt;margin-top:18.15pt;width:24.2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87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364" w:leader="none"/>
                    </w:tabs>
                    <w:spacing w:lineRule="auto" w:line="360"/>
                    <w:ind w:left="0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จัดทำหรือทบทวนแผนการเพิ่มประสิทธิภาพการดำเนินงานสำหรับปีงบประมาณ พ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ศ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. 2553 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โดยแสดงให้เห็นสัดส่วนการใช้ทรัพยากรต่อผลผลิตที่ดีขึ้นกว่าปีงบประมาณ พ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ศ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 255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(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)</w:t>
                  </w:r>
                </w:p>
              </w:tc>
            </w:tr>
            <w:tr>
              <w:trPr/>
              <w:tc>
                <w:tcPr>
                  <w:tcW w:w="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Bullet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-85" w:right="-85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Bullet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right="-85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7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-94" w:right="-67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79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57810</wp:posOffset>
                      </wp:positionV>
                      <wp:extent cx="5612765" cy="3172460"/>
                      <wp:effectExtent l="0" t="0" r="0" b="0"/>
                      <wp:wrapSquare wrapText="bothSides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2765" cy="317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6"/>
                                    <w:gridCol w:w="6579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สถาบั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อุดมศึกษ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ผลการประเม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ระดับคะแนนที่ได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outlineLvl w:val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สามารถดำเนินการแล้วเสร็จ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ครบถ้วน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 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และ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2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outlineLvl w:val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แต่ไม่ได้ดำเนินการ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3, 4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และ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24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สามารถดำเนินการแล้วเสร็จ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ครบถ้วน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 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แต่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สถาบันยังไม่ได้เสนอบัญชีต้นทุนต่อหน่วยผลผลิตของปีงบประมาณ พ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. 2553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ด้านการจัดการเรียนการสอนของนักศึกษาระดับปริญญาตรีต่อหัวทุกกลุ่มสาขาวิชา ให้สำนักงบประมาณ กรมบัญชีกลาง และสำนักงาน ก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พ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ร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ทราบและไม่ได้ดำเนินการ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3, 4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และ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24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สามารถดำเนินการแล้วเสร็จ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2, 3, 4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และ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 xml:space="preserve">แต่ไม่ได้ดำเนินการ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95pt;height:249.8pt;mso-wrap-distance-left:0pt;mso-wrap-distance-right:9pt;mso-wrap-distance-top:0pt;mso-wrap-distance-bottom:0pt;margin-top:20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6"/>
                              <w:gridCol w:w="657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 w:val="20"/>
                                      <w:szCs w:val="20"/>
                                    </w:rPr>
                                    <w:t>สถาบัน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 w:val="20"/>
                                      <w:szCs w:val="20"/>
                                    </w:rPr>
                                    <w:t>อุดมศึกษา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 w:val="20"/>
                                      <w:szCs w:val="20"/>
                                    </w:rPr>
                                    <w:t>ผลการประเมิ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 w:val="20"/>
                                      <w:szCs w:val="20"/>
                                    </w:rPr>
                                    <w:t>ระดับคะแนนที่ได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 w:val="20"/>
                                      <w:szCs w:val="20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สามารถดำเนินการแล้วเสร็จ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</w:rPr>
                                    <w:t>ครบถ้วน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ต่ไม่ได้ดำเนินการ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3, 4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 w:val="20"/>
                                      <w:szCs w:val="20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สามารถดำเนินการแล้วเสร็จ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ครบถ้วน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ต่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สถาบันยังไม่ได้เสนอบัญชีต้นทุนต่อหน่วยผลผลิตของปีงบประมาณ 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. 2553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ด้านการจัดการเรียนการสอนของนักศึกษาระดับปริญญาตรีต่อหัวทุกกลุ่มสาขาวิชา ให้สำนักงบประมาณ กรมบัญชีกลาง และสำนักงาน 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ร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ทราบและไม่ได้ดำเนินการ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3, 4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 w:val="20"/>
                                      <w:szCs w:val="20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4" w:hanging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สามารถดำเนินการแล้วเสร็จ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2, 3, 4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ต่ไม่ได้ดำเนินการ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rFonts w:ascii="Tahoma" w:hAnsi="Tahoma" w:cs="Tahoma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แบบที่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4 :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การคำนวณผลการประเมินผล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ชิงคุณภาพ</w:t>
            </w:r>
          </w:p>
        </w:tc>
      </w:tr>
      <w:tr>
        <w:trPr>
          <w:trHeight w:val="736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895" w:right="-51" w:hanging="189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ตั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วอย่าง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ชี้วัด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12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ระดับคุณภาพของการกำกับดูแลตามหน้าที่และบทบาทของสภาสถาบันอุดมศึกษา                และการถ่ายทอดเป้าหมายจากสภาสถาบันอุดมศึกษาสู่สถาบันอุดมศึกษา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39" w:hanging="73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น้ำหนัก 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sz w:val="20"/>
                <w:szCs w:val="20"/>
              </w:rPr>
              <w:t>10)</w:t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992"/>
              <w:gridCol w:w="2551"/>
              <w:gridCol w:w="1152"/>
              <w:gridCol w:w="1440"/>
            </w:tblGrid>
            <w:tr>
              <w:trPr>
                <w:tblHeader w:val="true"/>
              </w:trPr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การประเมินผล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น้ำหนั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ผลการดำเนินงาน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ค่าคะแนนที่ได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1" w:hanging="0"/>
                    <w:jc w:val="left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5913755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9050" cy="1682115"/>
                            <wp:effectExtent l="9525" t="635" r="9525" b="63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40" cy="16822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465.65pt;margin-top:13.85pt;width:1.4pt;height:132.4pt;flip:x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12.1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ระดับคุณภาพของการกำกับดูแลสถาบันอุดมศึกษาตามหน้าที่และบทบาทของ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สภาสถาบันอุดมศึกษ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 xml:space="preserve">ดำเนินการได้ สำเร็จครบถ้วน 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 xml:space="preserve">ประเด็น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7620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749300" cy="368300"/>
                            <wp:effectExtent l="9525" t="9525" r="10160" b="1016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9160" cy="368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6pt;margin-top:0.85pt;width:58.95pt;height:28.95pt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4445</wp:posOffset>
                            </wp:positionH>
                            <wp:positionV relativeFrom="paragraph">
                              <wp:posOffset>771525</wp:posOffset>
                            </wp:positionV>
                            <wp:extent cx="749300" cy="352425"/>
                            <wp:effectExtent l="9525" t="10160" r="10160" b="952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9160" cy="352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35pt;margin-top:60.75pt;width:58.95pt;height:27.7pt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75692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546735" cy="1270"/>
                            <wp:effectExtent l="635" t="9525" r="635" b="952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468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9.6pt;margin-top:13.85pt;width:43pt;height:0.05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1.5000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1" w:hanging="0"/>
                    <w:jc w:val="lef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2.2 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ระดับคุณภาพของการถ่ายทอดเป้าหมายของ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สภาสถาบันอุดมศึกษา</w:t>
                  </w:r>
                  <w:r>
                    <w:rPr>
                      <w:rFonts w:ascii="Tahoma" w:hAnsi="Tahoma" w:cs="Tahoma"/>
                      <w:sz w:val="18"/>
                      <w:sz w:val="18"/>
                      <w:szCs w:val="18"/>
                    </w:rPr>
                    <w:t>สู่การปฏิบัต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 xml:space="preserve">ดำเนินการได้ สำเร็จครบถ้วน ในประเด็นที่ 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1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 xml:space="preserve">และ 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2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 xml:space="preserve">และประเด็นอื่นอีก 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4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 xml:space="preserve">ประเด็น  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(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 xml:space="preserve">รวม 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6 </w:t>
                  </w:r>
                  <w:r>
                    <w:rPr>
                      <w:rFonts w:ascii="Tahoma" w:hAnsi="Tahoma" w:cs="Tahoma"/>
                      <w:spacing w:val="-2"/>
                      <w:sz w:val="18"/>
                      <w:sz w:val="18"/>
                      <w:szCs w:val="18"/>
                    </w:rPr>
                    <w:t>ประเด็น</w: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 xml:space="preserve">)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75692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546735" cy="1270"/>
                            <wp:effectExtent l="635" t="9525" r="635" b="952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468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9.6pt;margin-top:4.7pt;width:43pt;height:0.05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4445</wp:posOffset>
                            </wp:positionH>
                            <wp:positionV relativeFrom="paragraph">
                              <wp:posOffset>1834515</wp:posOffset>
                            </wp:positionV>
                            <wp:extent cx="749300" cy="228600"/>
                            <wp:effectExtent l="9525" t="9525" r="10160" b="1016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9160" cy="228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35pt;margin-top:144.45pt;width:58.95pt;height:17.95pt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Tahoma" w:ascii="Tahoma" w:hAnsi="Tahoma"/>
                      <w:spacing w:val="-2"/>
                      <w:sz w:val="18"/>
                      <w:szCs w:val="18"/>
                    </w:rPr>
                    <w:t>2.5000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51" w:hanging="0"/>
                    <w:jc w:val="left"/>
                    <w:rPr>
                      <w:rFonts w:ascii="Tahoma" w:hAnsi="Tahoma" w:cs="Tahoma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pacing w:val="-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right="-51" w:hanging="0"/>
                    <w:jc w:val="center"/>
                    <w:rPr>
                      <w:rFonts w:ascii="Tahoma" w:hAnsi="Tahoma" w:cs="Tahoma"/>
                      <w:spacing w:val="-2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1875155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1779270" cy="434340"/>
                            <wp:effectExtent l="0" t="9525" r="2540" b="1905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779120" cy="43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7.65pt,10.05pt" to="287.7pt,44.2pt" stroked="t" o:allowincell="t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Tahoma" w:hAnsi="Tahoma" w:cs="Tahoma"/>
                      <w:spacing w:val="-2"/>
                      <w:sz w:val="20"/>
                      <w:sz w:val="20"/>
                      <w:szCs w:val="20"/>
                    </w:rPr>
                    <w:t>คะแนนที่ได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ind w:right="-51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75692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46735" cy="1270"/>
                            <wp:effectExtent l="635" t="9525" r="635" b="952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468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9.6pt;margin-top:9.2pt;width:43pt;height:0.05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</w:rPr>
                    <w:t>4.00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39" w:hanging="839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75565</wp:posOffset>
                      </wp:positionV>
                      <wp:extent cx="5501005" cy="1566545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1160" cy="1566720"/>
                                <a:chOff x="0" y="0"/>
                                <a:chExt cx="5501160" cy="1566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01160" cy="156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3760" y="399240"/>
                                  <a:ext cx="4074840" cy="1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5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53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7704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7704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0" y="7704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022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022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98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98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5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53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7704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7704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0" y="7704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022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022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98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98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0280" y="0"/>
                                  <a:ext cx="486720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177120"/>
                                  <a:ext cx="162576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4480" y="172080"/>
                                  <a:ext cx="11170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 xml:space="preserve">3                               4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8560" y="176400"/>
                                  <a:ext cx="6480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1040" y="704160"/>
                                  <a:ext cx="489276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760" y="731520"/>
                                  <a:ext cx="159876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8600" y="730800"/>
                                  <a:ext cx="6480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520" y="1031760"/>
                                  <a:ext cx="13320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07800" y="501480"/>
                                  <a:ext cx="11448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59">
                                      <a:moveTo>
                                        <a:pt x="60" y="359"/>
                                      </a:moveTo>
                                      <a:lnTo>
                                        <a:pt x="60" y="149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120" y="359"/>
                                      </a:lnTo>
                                      <a:lnTo>
                                        <a:pt x="60" y="359"/>
                                      </a:lnTo>
                                      <a:close/>
                                      <a:moveTo>
                                        <a:pt x="0" y="179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180" y="179"/>
                                      </a:lnTo>
                                      <a:lnTo>
                                        <a:pt x="0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1440">
                                  <a:solidFill>
                                    <a:srgbClr val="969696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84760" y="411480"/>
                                  <a:ext cx="13716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3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3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2" y="300"/>
                                        </a:moveTo>
                                        <a:cubicBezTo>
                                          <a:pt x="182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2" y="217"/>
                                          <a:pt x="182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3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3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2" y="300"/>
                                        </a:moveTo>
                                        <a:cubicBezTo>
                                          <a:pt x="182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2" y="217"/>
                                          <a:pt x="182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18360">
                                    <a:solidFill>
                                      <a:srgbClr val="96969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09280" y="957600"/>
                                  <a:ext cx="1706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4480" y="738360"/>
                                  <a:ext cx="11170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 xml:space="preserve">3                               4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2720" y="729000"/>
                                  <a:ext cx="800280" cy="29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ahoma" w:hAnsi="Tahoma" w:eastAsia="Cordia New" w:cs="Tahoma"/>
                                        <w:color w:val="auto"/>
                                        <w:lang w:val="en-US" w:bidi="th-TH"/>
                                      </w:rPr>
                                      <w:t>4.00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" y="183600"/>
                                  <a:ext cx="56124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>ระดับคะแน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960" y="861840"/>
                                  <a:ext cx="5461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>เชิงคุณภา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744840"/>
                                  <a:ext cx="65916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>ผลการประเมิ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3400" y="1134720"/>
                                  <a:ext cx="157356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Tahoma" w:hAnsi="Tahoma" w:eastAsia="Cordia New" w:cs="Tahoma"/>
                                        <w:color w:val="000000"/>
                                        <w:lang w:val="en-US" w:bidi="th-TH"/>
                                      </w:rPr>
                                      <w:t>ผลการประเมินเชิงคุณภาพจริงที่ได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5.95pt;width:433.15pt;height:123.35pt" coordorigin="154,119" coordsize="8663,2467">
                      <v:rect id="shape_0" stroked="t" o:allowincell="t" style="position:absolute;left:154;top:119;width:8662;height:246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609;top:748;width:6417;height:242">
                        <v:group id="shape_0" style="position:absolute;left:1609;top:748;width:6417;height:242">
                          <v:rect id="shape_0" fillcolor="yellow" stroked="f" o:allowincell="t" style="position:absolute;left:1609;top:748;width:6416;height:241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1609;top:748;width:6416;height:24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173,869" to="3173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778,869" to="4778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382,869" to="6382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2371,909" to="2371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976,909" to="3976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579,903" to="5579,9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185,903" to="7185,9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group id="shape_0" style="position:absolute;left:1609;top:748;width:6417;height:242">
                          <v:rect id="shape_0" fillcolor="silver" stroked="f" o:allowincell="t" style="position:absolute;left:1609;top:748;width:6416;height:241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1609;top:748;width:6416;height:24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173,869" to="3173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778,869" to="4778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382,869" to="6382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2371,909" to="2371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976,909" to="3976,98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579,903" to="5579,9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185,903" to="7185,9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131;top:119;width:7664;height:5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063;top:398;width:2559;height:3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28;top:390;width:1758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 xml:space="preserve">3                               4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47;top:397;width:101;height:21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069;top:1228;width:7704;height:55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070;top:1271;width:2517;height:3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84;top:1270;width:101;height:21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9;top:1744;width:209;height:21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0,359" path="m60,359l60,149l120,149l120,359l60,359xm0,179l90,0l180,179l0,179xe" fillcolor="#969696" stroked="t" o:allowincell="t" style="position:absolute;left:6308;top:909;width:179;height:469;mso-wrap-style:none;v-text-anchor:middle">
                        <v:fill o:detectmouseclick="t" type="solid" color2="#696969"/>
                        <v:stroke color="#969696" weight="1440" joinstyle="bevel" endcap="flat"/>
                        <w10:wrap type="none"/>
                      </v:shape>
                      <v:group id="shape_0" style="position:absolute;left:6272;top:767;width:216;height:136">
                        <v:shape id="shape_0" coordsize="725,600" path="m0,300c0,134,163,0,363,0c563,0,725,134,725,300c725,466,563,600,363,600c163,600,0,466,0,300xm182,300c182,383,263,450,363,450c463,450,544,383,544,300c544,217,463,150,363,150c263,150,182,217,182,300xe" fillcolor="white" stroked="t" o:allowincell="t" style="position:absolute;left:6272;top:767;width:215;height:135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shape>
                        <v:shape id="shape_0" coordsize="725,600" path="m0,300c0,134,163,0,363,0c563,0,725,134,725,300c725,466,563,600,363,600c163,600,0,466,0,300xm182,300c182,383,263,450,363,450c463,450,544,383,544,300c544,217,463,150,363,150c263,150,182,217,182,300xe" stroked="t" o:allowincell="t" style="position:absolute;left:6272;top:767;width:215;height:135;mso-wrap-style:none;v-text-anchor:middle">
                          <v:fill o:detectmouseclick="t" on="false"/>
                          <v:stroke color="#969696" weight="18360" joinstyle="round" endcap="round"/>
                          <w10:wrap type="none"/>
                        </v:shape>
                      </v:group>
                      <v:rect id="shape_0" fillcolor="white" stroked="f" o:allowincell="t" style="position:absolute;left:4263;top:1627;width:2687;height:36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728;top:1282;width:1758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 xml:space="preserve">3                               4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5796;top:1267;width:1259;height:46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Cordia New" w:cs="Tahoma"/>
                                  <w:color w:val="auto"/>
                                  <w:lang w:val="en-US" w:bidi="th-TH"/>
                                </w:rPr>
                                <w:t>4.0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421;top:408;width:883;height:3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ระดับคะแน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476;width:859;height:3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เชิงคุณภา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;top:1292;width:1037;height:3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ผลการประเมิ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68;top:1906;width:2477;height:3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ผลการประเมินเชิงคุณภาพจริงที่ได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39" w:hanging="839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39" w:hanging="839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39" w:hanging="839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39" w:hanging="839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ind w:left="839" w:hanging="839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360"/>
        <w:jc w:val="left"/>
        <w:outlineLvl w:val="0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106" w:gutter="0" w:header="709" w:top="1148" w:footer="794" w:bottom="1140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MS Outlook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DilleniaUPC">
    <w:charset w:val="de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02920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3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left" w:pos="5385" w:leader="none"/>
      </w:tabs>
      <w:ind w:right="1464" w:firstLine="18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05510</wp:posOffset>
              </wp:positionH>
              <wp:positionV relativeFrom="page">
                <wp:posOffset>9982835</wp:posOffset>
              </wp:positionV>
              <wp:extent cx="131445" cy="193675"/>
              <wp:effectExtent l="0" t="0" r="0" b="0"/>
              <wp:wrapSquare wrapText="largest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5.25pt;mso-wrap-distance-left:0pt;mso-wrap-distance-right:0pt;mso-wrap-distance-top:0pt;mso-wrap-distance-bottom:0pt;margin-top:786.05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3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905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40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7025</wp:posOffset>
              </wp:positionH>
              <wp:positionV relativeFrom="page">
                <wp:posOffset>9944735</wp:posOffset>
              </wp:positionV>
              <wp:extent cx="131445" cy="193675"/>
              <wp:effectExtent l="0" t="0" r="0" b="0"/>
              <wp:wrapSquare wrapText="largest"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5.25pt;mso-wrap-distance-left:0pt;mso-wrap-distance-right:0pt;mso-wrap-distance-top:0pt;mso-wrap-distance-bottom:0pt;margin-top:783.05pt;mso-position-vertical-relative:page;margin-left:5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3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6675</wp:posOffset>
              </wp:positionH>
              <wp:positionV relativeFrom="paragraph">
                <wp:posOffset>200025</wp:posOffset>
              </wp:positionV>
              <wp:extent cx="6057900" cy="0"/>
              <wp:effectExtent l="0" t="11430" r="0" b="1143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15.75pt" to="471.7pt,15.7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6200</wp:posOffset>
              </wp:positionH>
              <wp:positionV relativeFrom="paragraph">
                <wp:posOffset>190500</wp:posOffset>
              </wp:positionV>
              <wp:extent cx="6057900" cy="0"/>
              <wp:effectExtent l="0" t="11430" r="0" b="1143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5pt" to="470.95pt,1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spacing w:lineRule="auto" w:line="360"/>
      <w:jc w:val="right"/>
      <w:rPr>
        <w:rFonts w:ascii="Tahoma" w:hAnsi="Tahoma" w:cs="Cordia New"/>
        <w:b/>
        <w:b/>
        <w:bCs/>
        <w:sz w:val="18"/>
        <w:szCs w:val="18"/>
      </w:rPr>
    </w:pPr>
    <w:r>
      <w:rPr>
        <w:rFonts w:cs="Cordia New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20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  <w:szCs w:val="24"/>
    </w:rPr>
  </w:style>
  <w:style w:type="character" w:styleId="WW8Num3z1">
    <w:name w:val="WW8Num3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3z2">
    <w:name w:val="WW8Num3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24"/>
    </w:rPr>
  </w:style>
  <w:style w:type="character" w:styleId="WW8Num5z1">
    <w:name w:val="WW8Num5z1"/>
    <w:qFormat/>
    <w:rPr>
      <w:rFonts w:ascii="Cordia New" w:hAnsi="Cordia New" w:eastAsia="Times New Roman" w:cs="Cordia New"/>
      <w:szCs w:val="24"/>
    </w:rPr>
  </w:style>
  <w:style w:type="character" w:styleId="WW8Num5z2">
    <w:name w:val="WW8Num5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5z3">
    <w:name w:val="WW8Num5z3"/>
    <w:qFormat/>
    <w:rPr>
      <w:rFonts w:ascii="Wingdings" w:hAnsi="Wingdings" w:cs="Wingdings"/>
      <w:sz w:val="32"/>
      <w:szCs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10z2">
    <w:name w:val="WW8Num10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eastAsia="Cordia New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S Outlook" w:hAnsi="MS Outlook" w:cs="MS Outlook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32"/>
      <w:szCs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MS Outlook" w:hAnsi="MS Outlook" w:cs="MS Outlook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32"/>
      <w:szCs w:val="24"/>
    </w:rPr>
  </w:style>
  <w:style w:type="character" w:styleId="WW8Num19z1">
    <w:name w:val="WW8Num19z1"/>
    <w:qFormat/>
    <w:rPr>
      <w:rFonts w:ascii="Browallia New" w:hAnsi="Browallia New" w:eastAsia="Cordia New" w:cs="Browallia New"/>
      <w:sz w:val="32"/>
      <w:szCs w:val="32"/>
    </w:rPr>
  </w:style>
  <w:style w:type="character" w:styleId="WW8Num19z2">
    <w:name w:val="WW8Num19z2"/>
    <w:qFormat/>
    <w:rPr>
      <w:rFonts w:ascii="Wingdings" w:hAnsi="Wingdings" w:cs="Wingdings"/>
      <w:sz w:val="32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21z1">
    <w:name w:val="WW8Num21z1"/>
    <w:qFormat/>
    <w:rPr>
      <w:rFonts w:ascii="Webdings" w:hAnsi="Webdings" w:cs="Webdings"/>
      <w:b/>
      <w:bCs w:val="false"/>
      <w:i w:val="false"/>
      <w:iCs w:val="false"/>
      <w:sz w:val="20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32"/>
      <w:szCs w:val="24"/>
    </w:rPr>
  </w:style>
  <w:style w:type="character" w:styleId="WW8Num22z1">
    <w:name w:val="WW8Num22z1"/>
    <w:qFormat/>
    <w:rPr>
      <w:sz w:val="32"/>
      <w:szCs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2"/>
      <w:szCs w:val="24"/>
    </w:rPr>
  </w:style>
  <w:style w:type="character" w:styleId="WW8Num23z1">
    <w:name w:val="WW8Num23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23z2">
    <w:name w:val="WW8Num23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S Outlook" w:hAnsi="MS Outlook" w:cs="MS Outlook"/>
    </w:rPr>
  </w:style>
  <w:style w:type="character" w:styleId="WW8Num26z0">
    <w:name w:val="WW8Num26z0"/>
    <w:qFormat/>
    <w:rPr>
      <w:rFonts w:ascii="Symbol" w:hAnsi="Symbol" w:cs="Symbol"/>
      <w:sz w:val="32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rdia New" w:hAnsi="Cordia New" w:eastAsia="Times New Roman" w:cs="Cordia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S Outlook" w:hAnsi="MS Outlook" w:cs="MS Outlook"/>
    </w:rPr>
  </w:style>
  <w:style w:type="character" w:styleId="WW8Num31z0">
    <w:name w:val="WW8Num31z0"/>
    <w:qFormat/>
    <w:rPr>
      <w:rFonts w:ascii="Wingdings" w:hAnsi="Wingdings" w:cs="Wingdings"/>
      <w:b/>
      <w:i w:val="false"/>
      <w:sz w:val="28"/>
      <w:szCs w:val="24"/>
    </w:rPr>
  </w:style>
  <w:style w:type="character" w:styleId="WW8Num31z1">
    <w:name w:val="WW8Num31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31z2">
    <w:name w:val="WW8Num31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rdia New" w:hAnsi="Cordia New" w:eastAsia="Times New Roman" w:cs="Cordia New"/>
      <w:sz w:val="32"/>
      <w:szCs w:val="24"/>
    </w:rPr>
  </w:style>
  <w:style w:type="character" w:styleId="WW8Num33z1">
    <w:name w:val="WW8Num33z1"/>
    <w:qFormat/>
    <w:rPr>
      <w:sz w:val="32"/>
      <w:szCs w:val="24"/>
    </w:rPr>
  </w:style>
  <w:style w:type="character" w:styleId="WW8Num33z2">
    <w:name w:val="WW8Num33z2"/>
    <w:qFormat/>
    <w:rPr>
      <w:rFonts w:ascii="Wingdings" w:hAnsi="Wingdings" w:cs="Wingdings"/>
      <w:sz w:val="32"/>
      <w:szCs w:val="24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szCs w:val="24"/>
    </w:rPr>
  </w:style>
  <w:style w:type="character" w:styleId="WW8Num34z2">
    <w:name w:val="WW8Num34z2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CharChar">
    <w:name w:val=" Char Char"/>
    <w:basedOn w:val="DefaultParagraphFont"/>
    <w:qFormat/>
    <w:rPr>
      <w:rFonts w:ascii="MS Sans Serif;Times New Roman" w:hAnsi="MS Sans Serif;Times New Roman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Cordia New" w:hAnsi="Cordia New" w:eastAsia="Times New Roman" w:cs="Cordia New"/>
      <w:sz w:val="28"/>
    </w:rPr>
  </w:style>
  <w:style w:type="character" w:styleId="CharChar1">
    <w:name w:val=" Char Char1"/>
    <w:basedOn w:val="DefaultParagraphFont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20"/>
      </w:tabs>
      <w:ind w:left="-85" w:right="-85" w:hanging="357"/>
      <w:jc w:val="center"/>
      <w:outlineLvl w:val="0"/>
    </w:pPr>
    <w:rPr>
      <w:rFonts w:ascii="EucrosiaUPC" w:hAnsi="EucrosiaUPC" w:cs="EucrosiaUPC"/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37:00Z</dcterms:created>
  <dc:creator>P4SP</dc:creator>
  <dc:description/>
  <cp:keywords/>
  <dc:language>en-US</dc:language>
  <cp:lastModifiedBy>toshiba</cp:lastModifiedBy>
  <cp:lastPrinted>2009-11-18T10:32:00Z</cp:lastPrinted>
  <dcterms:modified xsi:type="dcterms:W3CDTF">2009-11-18T05:45:00Z</dcterms:modified>
  <cp:revision>7</cp:revision>
  <dc:subject/>
  <dc:title>บทที่ ๒</dc:title>
</cp:coreProperties>
</file>