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การตัวชี้ว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  <w:t>“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” 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148" w:leader="none"/>
          <w:tab w:val="left" w:pos="1620" w:leader="none"/>
        </w:tabs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ตามรายการตัวชี้วัด ในปีงบประมาณ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55</w:t>
      </w:r>
      <w:r>
        <w:rPr/>
        <w:t xml:space="preserve"> </w:t>
      </w:r>
      <w:r>
        <w:rPr/>
        <w:t>มีดังต่อไปนี้</w:t>
      </w:r>
    </w:p>
    <w:tbl>
      <w:tblPr>
        <w:tblW w:w="90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513"/>
        <w:gridCol w:w="1440"/>
      </w:tblGrid>
      <w:tr>
        <w:trPr>
          <w:tblHeader w:val="true"/>
          <w:trHeight w:val="398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ตัวชี้วัด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2" w:right="-7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ระดับกลุ่มจังหวั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ระดับจังหวัด</w:t>
            </w:r>
          </w:p>
        </w:tc>
      </w:tr>
      <w:tr>
        <w:trPr>
          <w:trHeight w:val="20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1.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ท่องเที่ยว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204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เพิ่มขึ้นของรายได้จากการท่องเที่ยว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0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ะดับความสำเร็จของการพัฒนาคุณภาพด้านการท่องเที่ยวของจังหวัด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7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ระดับความพึงพอใจ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ของนักท่องเที่ยว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1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304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2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ผลิต การค้า การลงทุน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35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53" w:hanging="253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มูลค่าการค้าชายแดน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49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53" w:hanging="253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ที่เพิ่มขึ้นของปริมาณการจำหน่ายผลผลิตทางการเกษตร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5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53" w:hanging="253"/>
              <w:rPr>
                <w:rFonts w:ascii="Wingdings" w:hAnsi="Wingdings" w:cs="Times New Roman"/>
                <w:color w:val="000000"/>
                <w:sz w:val="28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sz w:val="28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28"/>
                <w:lang w:eastAsia="en-GB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lang w:eastAsia="en-GB"/>
              </w:rPr>
              <w:t>ร้อยละที่เพิ่มขึ้นของมูลค่าการส่งออกสินค้าทางการเกษตร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sz w:val="28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9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83" w:leader="none"/>
                <w:tab w:val="left" w:pos="267" w:leader="none"/>
              </w:tabs>
              <w:spacing w:lineRule="auto" w:line="240" w:before="20" w:after="20"/>
              <w:ind w:left="253" w:hanging="253"/>
              <w:contextualSpacing/>
              <w:rPr>
                <w:rFonts w:ascii="Wingdings" w:hAnsi="Wingdings" w:eastAsia="Times New Roman" w:cs="Times New Roman"/>
                <w:color w:val="000000"/>
                <w:sz w:val="28"/>
                <w:lang w:eastAsia="en-GB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lang w:eastAsia="en-GB"/>
              </w:rPr>
              <w:tab/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lang w:eastAsia="en-GB"/>
              </w:rPr>
              <w:t>ร้อยละที่เพิ่มขึ้นของมูลค่าผลผลิตการเกษตรสำคัญของกลุ่มจังหวั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lang w:eastAsia="en-GB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lang w:eastAsia="en-GB"/>
              </w:rPr>
              <w:t>จังหวัด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30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3.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เกษตรกรร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99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แปลง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/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ฟาร์มที่ได้รับใบรับรองมาตรฐาน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GAP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ของผลผลิตการเกษตรที่สำคัญต่อจำนวนแปลง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/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ฟาร์มที่ได้รับการตรวจจากกระทรวงเกษตรและสหกรณ์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8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เกษตรกรกลุ่มเป้าหมายที่ผ่านการเตรียมความพร้อม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br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ตามระบบมาตรฐาน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GAP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43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ab/>
              <w:t xml:space="preserve">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ผลผลิตการเกษตรเฉลี่ยต่อหน่วยการผลิต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6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เพิ่มขึ้นของปริมาณผลผลิตการเกษตรของกลุ่มจังหวัด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19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เกษตรกรที่มีการปรับระบบการเลี้ยงไก่พื้นเมือ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14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จำนวนเกษตรกรกลุ่มเป้าหมายที่สามารถลดต้นทุนการผลิตต่อไร่ได้ไม่น้อยกว่าร้อยละ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15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3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ในการบริหารจัดการและแก้ไขปัญหาผลผลิตทางการเกษตร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6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4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อุตสาหกรร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66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มาตรฐาน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อุตสาหกรรม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ของสถานประกอบการที่ได้รับ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br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การรับรองมาตรฐานระดับสากลเทียบกับเป้าหมา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59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ของการเพิ่มสมรรถนะด้านการบริหารจัดการและการตลาดให้แก่ผู้ประกอบการ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8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5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บริหารจัดการทรัพยากรธรรมชาติและสิ่งแวดล้อ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86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7" w:leader="none"/>
              </w:tabs>
              <w:spacing w:before="20" w:after="20"/>
              <w:ind w:left="263" w:hanging="263"/>
              <w:rPr>
                <w:rFonts w:cs="Times New Roman"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ของการดำเนินการตามแผนบูรณาการด้านการบริหารจัดการสิ่งแวดล้อม เพี่อป้องกันและเตือนภัยจากสภาวะหมอกควัน อุทกภัย และดินโคลนถล่ม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54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6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 xml:space="preserve">ยุทธศาสตร์ด้านการพัฒนาสังคม อาชีพ คุณภาพชีวิต วัฒนธรรม และการศึกษา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27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ะดับความสำเร็จของการแก้ไขปัญหาสังคมและพัฒนาคุณภาพชีวิต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7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ลดลงของอัตราคดีเด็กและเยาวชนต่อประชากร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คน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40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หมู่บ้านที่ผ่านเกณฑ์การจัดระดับหมู่บ้านเศรษฐกิจพอเพีย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1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ะดับความสำเร็จของการบริหารจัดการแบบบูรณาการในการดำเนินงานคุ้มครองผู้บริโภคในการดำเนินงานคุ้มครองผู้บริโภค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51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ของการดำเนินงานอาหารปลอดภัยเพื่อคุ้มครองสุขภาพ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(safer food for better health)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8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CC"/>
                <w:lang w:eastAsia="en-GB"/>
              </w:rPr>
            </w:pPr>
            <w:r>
              <w:rPr>
                <w:rFonts w:cs="Times New Roman" w:ascii="Wingdings" w:hAnsi="Wingdings"/>
                <w:lang w:eastAsia="en-GB"/>
              </w:rPr>
              <w:t></w:t>
            </w:r>
            <w:r>
              <w:rPr>
                <w:rFonts w:cs="Times New Roman"/>
                <w:sz w:val="14"/>
                <w:szCs w:val="14"/>
                <w:lang w:eastAsia="en-GB"/>
              </w:rPr>
              <w:t>  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อำเภอควบคุมโรคเข้มแข็งแบบยั่งยืน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58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อัตราการเข้าเรียนระดับมัธยมศึกษาตอนปลายหรือเทียบเท่าของประชากรกลุ่มอายุ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15 - 17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(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7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แรงงานที่ได้รับการบรรจุงานในประเทศ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1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จำนวนผลิตภัณฑ์ชุมชนและท้องถิ่นของจังหวัดที่ได้รับมาตรฐานผลิตภัณฑ์ชุมชน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(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มผช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.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3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 w:ascii="Wingdings" w:hAnsi="Wingdings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เพิ่มขึ้นของมูลค่าการจำหน่ายผลิตภัณฑ์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OTOP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8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7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ความมั่นค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60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cs="Times New Roman"/>
                <w:color w:val="0000CC"/>
                <w:lang w:eastAsia="en-GB"/>
              </w:rPr>
            </w:pPr>
            <w:r>
              <w:rPr>
                <w:rFonts w:cs="Times New Roman" w:ascii="Wingdings" w:hAnsi="Wingdings"/>
                <w:lang w:eastAsia="en-GB"/>
              </w:rPr>
              <w:t></w:t>
            </w:r>
            <w:r>
              <w:rPr>
                <w:rFonts w:cs="Times New Roman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ในการแก้ไขปัญหาการก่อเหตุรุนแรงในพื้นที่จังหวัดชายแดนภาคใต้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6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CC"/>
                <w:lang w:eastAsia="en-GB"/>
              </w:rPr>
            </w:pPr>
            <w:r>
              <w:rPr>
                <w:rFonts w:cs="Times New Roman" w:ascii="Wingdings" w:hAnsi="Wingdings"/>
                <w:lang w:eastAsia="en-GB"/>
              </w:rPr>
              <w:t></w:t>
            </w:r>
            <w:r>
              <w:rPr>
                <w:rFonts w:cs="Times New Roman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หมู่บ้านที่ไม่มีการก่อเหตุรุนแรงในพื้นที่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17" w:hRule="atLeast"/>
        </w:trPr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8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บริหารกิจการบ้านเมืองที่ดี</w:t>
            </w:r>
          </w:p>
        </w:tc>
      </w:tr>
      <w:tr>
        <w:trPr>
          <w:trHeight w:val="17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3" w:hanging="0"/>
              <w:rPr/>
            </w:pP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กำหนดเป็นตัวชี้วัดภาคบังคับในมิติที่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2 – 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ที่เพิ่มขึ้นของรายได้จากการท่องเที่ยว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right="26" w:hanging="360"/>
        <w:jc w:val="left"/>
        <w:outlineLvl w:val="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การเปลี่ยนแปลงของรายได้จากการท่องเที่ยวของกลุ่มจังหวัดหรือจังหวัด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รียบเทียบกับรายได้จากการท่องเที่ยวของกลุ่มจังหวัดหรือจังหวัด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ปี คือ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2-2554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ind w:left="1260" w:right="206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้อมูลรายได้จากการท่องเที่ยวรายจังหวัด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จากการสำรวจภาคสนาม เพื่อทราบสัดส่วนพฤติกรรมการเดินทางท่องเที่ยวภายในประเทศ มีวิธีการคำนวณ ดังต่อไปนี้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1620" w:leader="none"/>
          <w:tab w:val="left" w:pos="3696" w:leader="none"/>
          <w:tab w:val="left" w:pos="3962" w:leader="none"/>
        </w:tabs>
        <w:ind w:left="3962" w:right="206" w:hanging="2702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นักท่องเที่ยว </w:t>
      </w:r>
      <w:r>
        <w:rPr>
          <w:rFonts w:cs="TH SarabunPSK" w:ascii="TH SarabunPSK" w:hAnsi="TH SarabunPSK"/>
          <w:sz w:val="30"/>
          <w:szCs w:val="30"/>
        </w:rPr>
        <w:tab/>
        <w:t xml:space="preserve">=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จำนวนนักท่องเที่ยว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×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วันพักเฉลี่ย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×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่าใช้จ่ายเฉลี่ยต่อคนต่อวัน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1620" w:leader="none"/>
          <w:tab w:val="left" w:pos="3696" w:leader="none"/>
          <w:tab w:val="left" w:pos="3962" w:leader="none"/>
        </w:tabs>
        <w:ind w:left="3962" w:right="204" w:hanging="2702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นักทัศนาจร </w:t>
      </w:r>
      <w:r>
        <w:rPr>
          <w:rFonts w:cs="TH SarabunPSK" w:ascii="TH SarabunPSK" w:hAnsi="TH SarabunPSK"/>
          <w:sz w:val="30"/>
          <w:szCs w:val="30"/>
        </w:rPr>
        <w:tab/>
        <w:t xml:space="preserve">=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ทัศนาจร </w:t>
      </w:r>
      <w:r>
        <w:rPr>
          <w:rFonts w:cs="TH SarabunPSK" w:ascii="TH SarabunPSK" w:hAnsi="TH SarabunPSK"/>
          <w:sz w:val="30"/>
          <w:szCs w:val="30"/>
        </w:rPr>
        <w:t xml:space="preserve">× </w:t>
      </w:r>
      <w:r>
        <w:rPr>
          <w:rFonts w:ascii="TH SarabunPSK" w:hAnsi="TH SarabunPSK" w:cs="TH SarabunPSK"/>
          <w:sz w:val="30"/>
          <w:sz w:val="30"/>
          <w:szCs w:val="30"/>
        </w:rPr>
        <w:t>ค่าใช้จ่ายเฉลี่ยต่อคนต่อวัน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1620" w:leader="none"/>
          <w:tab w:val="left" w:pos="3696" w:leader="none"/>
          <w:tab w:val="left" w:pos="3962" w:leader="none"/>
        </w:tabs>
        <w:ind w:left="3962" w:right="204" w:hanging="2702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การท่องเที่ยว </w:t>
      </w:r>
      <w:r>
        <w:rPr>
          <w:rFonts w:cs="TH SarabunPSK" w:ascii="TH SarabunPSK" w:hAnsi="TH SarabunPSK"/>
          <w:sz w:val="30"/>
          <w:szCs w:val="30"/>
        </w:rPr>
        <w:tab/>
        <w:t xml:space="preserve">=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นักท่องเที่ยว </w:t>
      </w:r>
      <w:r>
        <w:rPr>
          <w:rFonts w:cs="TH SarabunPSK" w:ascii="TH SarabunPSK" w:hAnsi="TH SarabunPSK"/>
          <w:sz w:val="30"/>
          <w:szCs w:val="30"/>
        </w:rPr>
        <w:t xml:space="preserve">+ </w:t>
      </w:r>
      <w:r>
        <w:rPr>
          <w:rFonts w:ascii="TH SarabunPSK" w:hAnsi="TH SarabunPSK" w:cs="TH SarabunPSK"/>
          <w:sz w:val="30"/>
          <w:sz w:val="30"/>
          <w:szCs w:val="30"/>
        </w:rPr>
        <w:t>รายได้จากนักทัศนาจ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620" w:leader="none"/>
          <w:tab w:val="left" w:pos="4130" w:leader="none"/>
        </w:tabs>
        <w:ind w:left="1620" w:right="204" w:hanging="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ายได้ของผู้เยี่ยมเยือ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Footnote"/>
        <w:spacing w:before="24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>
          <w:trHeight w:val="1921" w:hRule="atLeast"/>
        </w:trPr>
        <w:tc>
          <w:tcPr>
            <w:tcW w:w="84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Footnote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1750</wp:posOffset>
                      </wp:positionV>
                      <wp:extent cx="4457700" cy="8001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8002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8.75pt;margin-top:2.5pt;width:350.95pt;height:62.9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ท่องเที่ยว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–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ท่องเที่ยว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ของกลุ่มจังหวัด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จังหวัดเฉลี่ยย้อนหลัง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 2552-2554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52095</wp:posOffset>
                      </wp:positionV>
                      <wp:extent cx="6858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000000"/>
                                      <w:sz w:val="27"/>
                                      <w:szCs w:val="27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9.85pt;mso-position-vertical-relative:text;margin-left:3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7"/>
                                <w:szCs w:val="27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ท่องเที่ยวของกลุ่ม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เฉลี่ย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2-2554)</w:t>
            </w:r>
          </w:p>
        </w:tc>
      </w:tr>
    </w:tbl>
    <w:p>
      <w:pPr>
        <w:pStyle w:val="Footnote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Y</w:t>
            </w:r>
          </w:p>
        </w:tc>
      </w:tr>
    </w:tbl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020" w:leader="none"/>
          <w:tab w:val="left" w:pos="1070" w:leader="none"/>
        </w:tabs>
        <w:ind w:left="1022" w:right="206" w:hanging="313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Y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การเปลี่ยนแปลงของรายได้จากการท่องเที่ยว 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งบประมาณ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2, 255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ค่าร้อย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ตามแผนพัฒนาการท่องเที่ยวแห่งชาติ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-2559 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Footnote"/>
        <w:numPr>
          <w:ilvl w:val="0"/>
          <w:numId w:val="47"/>
        </w:numPr>
        <w:tabs>
          <w:tab w:val="clear" w:pos="720"/>
          <w:tab w:val="left" w:pos="1020" w:leader="none"/>
        </w:tabs>
        <w:ind w:left="1022" w:hanging="313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ายได้จากการท่องเที่ยวในปีงบประมาณ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=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ลรวมของรายได้จากการท่องเที่ยวรายไตรมาส   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ตรมาส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+ 2 + 3 + 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องปีงบประมาณ</w:t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Footnote"/>
        <w:numPr>
          <w:ilvl w:val="0"/>
          <w:numId w:val="47"/>
        </w:numPr>
        <w:tabs>
          <w:tab w:val="clear" w:pos="720"/>
          <w:tab w:val="left" w:pos="1020" w:leader="none"/>
        </w:tabs>
        <w:ind w:left="1022" w:hanging="313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ติดตามประเมินผลจะใช้ข้อมูลจากกรมการท่องเที่ยว กระทรวงการท่องเที่ยวและกีฬา</w:t>
      </w:r>
    </w:p>
    <w:p>
      <w:pPr>
        <w:pStyle w:val="Normal"/>
        <w:autoSpaceDE w:val="false"/>
        <w:rPr>
          <w:rFonts w:ascii="TH SarabunPSK" w:hAnsi="TH SarabunPSK" w:eastAsia="TH SarabunPSK" w:cs="TH SarabunPSK"/>
          <w:b/>
          <w:b/>
          <w:bCs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มการท่องเที่ยว กระทรวงการท่องเที่ยวและกีฬา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60" w:right="-99" w:hanging="1335"/>
        <w:jc w:val="left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ความสำเร็จของการพัฒนาคุณภาพด้านการท่องเที่ยวของจังหวัด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40" w:after="0"/>
        <w:ind w:left="1259" w:right="28" w:hanging="357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พัฒนาคุณภาพด้านการท่องเที่ยว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คือ การพัฒนาแหล่งท่องเที่ยว หรือการพัฒนาบริการด้านการท่องเที่ยว เพื่อเตรียมความพร้อมให้เป็นไปตามมาตรฐานแหล่งท่องเที่ยวและมาตรฐาน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บริการด้านการท่องเที่ยวของกรมการท่องเที่ยว กระทรวงการท่องเที่ยวและกีฬา เช่น มาตรฐ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หล่งท่องเที่ยวเชิงนิเวศ มาตรฐานแหล่งท่องเที่ยวทางธรรมชาติ มาตรฐานแหล่งท่องเที่ยวทางประวัติศาสตร์ มาตรฐานแหล่งท่องเที่ยวทางวัฒนธรรม มาตรฐานแหล่งท่องเที่ยวทางศิลปะวิทยาการ มาตรฐานแหล่งท่องเที่ยวเพื่อนันทนาการ มาตรฐานแหล่งท่องเที่ยวเชิงสุขภาพ น้ำพุร้อนธรรมชาติ มาตรฐานแหล่งท่องเที่ยวประเภทน้ำตก มาตรฐานแหล่งท่องเที่ยวประเภทชายหาด มาตรฐานแหล่งท่องเที่ยวประเภทเกาะ มาตรฐานแหล่งท่องเที่ยวประเภทแก่ง มาตรฐานแหล่งท่องเที่ยวประเภทถ้ำ มาตรฐานบริการอาหารเพื่อการท่องเที่ยว มาตรฐานการบริการอาหารฮาลาลเพื่อการท่องเที่ยว มาตรฐานการให้บริการในสถานที่จำหน่ายสินค้าของที่ระลึก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ินค้าทั่วไป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มาตรฐานกิจกรรมล่องแก่ง มาตรฐานกิจกรรมเดินป่า มาตรฐานกิจกรรมปีนหน้าผา มาตรฐานกิจกรรมดูนก มาตรฐานโฮมสเตย์ มาตรฐานการจัดกิจกรรมค่ายพักแรม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Camping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มาตรฐานกิจกรรมแคนู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ายัค เป็นต้น โดยให้ชุมชน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ข้ามามีส่วนร่วมในการพัฒนาการท่องเที่ยวในพื้นที่อย่างยั่งยืน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40" w:after="0"/>
        <w:ind w:left="1260" w:hanging="360"/>
        <w:jc w:val="left"/>
        <w:outlineLvl w:val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ให้ชุมชนเข้ามามีส่วนร่วมในการพัฒนาแหล่งท่องเที่ยวในพื้นที่อย่างยั่งยืน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ช่น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ให้องค์ความรู้กับบุคลากรในชุมชน ในการพัฒนาการท่องเที่ยวเข้าสู่เกณฑ์มาตรฐาน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สร้างการรับรู้แก่ชุมชนที่อยู่ในพื้นที่ซึ่งเป็นที่ตั้งของแหล่งท่องเที่ยว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แสวงหาการยอมรับจากชุมชนในพื้นที่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สร้างความเข้าใจเพื่อให้ชุมชนตระหนักถึงความสำคัญในการพัฒนาแหล่งท่องเที่ยว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สร้างจิตสำนึกให้แก่ชุมชนในพื้นที่ได้ตระหนักและหวงแหนแหล่งท่องเที่ยว</w:t>
      </w:r>
    </w:p>
    <w:p>
      <w:pPr>
        <w:pStyle w:val="Footnote"/>
        <w:numPr>
          <w:ilvl w:val="2"/>
          <w:numId w:val="10"/>
        </w:numPr>
        <w:tabs>
          <w:tab w:val="clear" w:pos="720"/>
          <w:tab w:val="left" w:pos="1260" w:leader="none"/>
        </w:tabs>
        <w:spacing w:before="40" w:after="0"/>
        <w:ind w:left="1260" w:hanging="36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ณะกรรมการประเมินคุณภาพด้านการท่องเที่ยว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จะมีกรมการท่องเที่ยวเป็นผู้ประสานงานในการ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 xml:space="preserve">จัดตั้งคณะกรรมการประเมินคุณภาพด้านการท่องเที่ยวของจังหวัด ซึ่งจะมีองค์ประกอบอย่างน้อย 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ประกอบด้วย กรมการท่องเที่ยว และหน่วยงานที่เกี่ยวข้อง หรือหน่วยงานที่กรมการท่องเที่ยวมอบหมายให้เป็นผู้ประเมินคุณภาพด้านการท่องเที่ยวแทนกรมการท่องเที่ยว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spacing w:before="0" w:after="200"/>
        <w:ind w:firstLine="1077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Milestone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ดย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668"/>
      </w:tblGrid>
      <w:tr>
        <w:trPr>
          <w:tblHeader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ัดเลือกมาตรฐานด้านการท่องเที่ยวที่จะทำการพัฒนาในปีงบประมาณ 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br/>
              <w:t xml:space="preserve">1 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 xml:space="preserve">มาตรฐาน 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>ตามที่กำหนดไว้ในคำอธิบ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คัดเลือกแหล่งท่องเที่ยวที่จะดำเนินการ โดย</w:t>
            </w:r>
          </w:p>
          <w:p>
            <w:pPr>
              <w:pStyle w:val="Normal"/>
              <w:ind w:left="215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ุเหตุผลหรือหลักเกณฑ์ที่ใช้ในการคัดเลือก</w:t>
            </w:r>
          </w:p>
          <w:p>
            <w:pPr>
              <w:pStyle w:val="Normal"/>
              <w:ind w:left="357" w:right="-40" w:hanging="142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ลำดับความสำคัญของมาตรฐานและแหล่งท่องเที่ยวที่นำมาคัดเลือ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ลือกแหล่งท่องเที่ยวซ้ำกับที่เคยดำเนิน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ทำโครงการพัฒนาด้านการท่องเที่ย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อดคล้องกับระดับคะแนน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ดย</w:t>
            </w:r>
          </w:p>
          <w:p>
            <w:pPr>
              <w:pStyle w:val="Normal"/>
              <w:ind w:left="357" w:right="-40" w:hanging="14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ตัวชี้วัดและเป้าหมายเชิงผลลัพธ์ของโครงการฯ อย่างชัดเจน</w:t>
            </w:r>
          </w:p>
          <w:p>
            <w:pPr>
              <w:pStyle w:val="Normal"/>
              <w:ind w:left="357" w:right="-40" w:hanging="142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ให้ชุมชนเข้ามามีส่วนร่วมในกิจกรรมการพัฒนาด้านการท่องเที่ยวในพื้นที่อย่างยั่งยื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ำเนินกิจกรรมตามโครงการแล้วเสร็จ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ยในปีงบประมาณ พ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 255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สรุปประเมินผลตามตัวชี้วัดและเป้าหมายเชิงผลลัพธ์ของโครงการ 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การประเมินสูงกว่าเป้าหมายที่กำหนดไว้ทุกตัวชี้วัด</w:t>
            </w:r>
          </w:p>
        </w:tc>
      </w:tr>
      <w:tr>
        <w:trPr/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ที่พัฒนาตามมาตรฐานด้านการท่องเที่ย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อดคล้องกับระดับคะแนน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การประเมินผลตามเกณฑ์ที่กำหนด โดยกรมการท่องเที่ย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แทน 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คณะกรรมการประเมินผลคุณภาพด้านการท่องเที่ยว และได้รับผลการประเมินให้ “ผ่าน” เกณฑ์คุณภาพด้านการ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ท่องเที่ยว เพื่อเตรียมความพร้อมในการขอรับการตรวจประเมินมาตรฐานการท่องเที่ยวไทย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พัฒนาด้านการท่องเที่ยวนับเป็นองค์ประกอบสำคัญยิ่งของทรัพยากรการท่องเที่ยว ดังนั้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ชุมชน</w:t>
      </w:r>
      <w:r>
        <w:rPr>
          <w:rFonts w:cs="TH SarabunPSK" w:ascii="TH SarabunPSK" w:hAnsi="TH SarabunPSK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้องถิ่นและผู้มีบทบาทหน้าที่และความรับผิดชอบในจังหวัด จำเป็นต้องส่งเสริมพัฒนาคุณ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การท่องเที่ยวของจังหวัดและสร้างจิตสำนึกในการอนุรักษ์แหล่งท่องเที่ยวหรือทรัพยากรการท่องเที่ยวของจังหวัดให้อยู่ในสภาพที่ดีอยู่เสมอและเพื่อให้เป็นแหล่งท่องเที่ยวที่ยั่งยืน ซึ่งจะทำให้มีนักท่องเที่ยวเพิ่มมากขึ้น สามารถนำรายได้มาสู่ชุมชน จังหวัดและประเทศชาติต่อไปในอนาคต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กรมการท่องเที่ยว กระทรวงการท่องเที่ยวและกีฬา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ของระดับความพึงพอใ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องนักท่องเที่ยว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4"/>
        </w:numPr>
        <w:ind w:left="1134" w:hanging="322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พิจารณาจากผลสำรวจความพึงพอใจด้านการท่องเที่ยว โดยให้มีการสุ่มตัวอย่างตามหลักการทางสถิติ</w:t>
      </w:r>
    </w:p>
    <w:p>
      <w:pPr>
        <w:pStyle w:val="Normal"/>
        <w:numPr>
          <w:ilvl w:val="0"/>
          <w:numId w:val="14"/>
        </w:numPr>
        <w:ind w:left="1134" w:hanging="322"/>
        <w:rPr>
          <w:rFonts w:ascii="TH SarabunPSK" w:hAnsi="TH SarabunPSK" w:cs="TH SarabunPSK"/>
          <w:strike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ลุ่มเป้าหมาย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ได้แก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นักท่องเที่ยว</w:t>
      </w:r>
    </w:p>
    <w:p>
      <w:pPr>
        <w:pStyle w:val="Footnot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Footnote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ประเด็นการสำรวจอยู่ระหว่างการหารือกับกรมการท่องเที่ยว และการท่องเที่ยวแห่งประเทศไทย</w:t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: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ูลค่าการค้าชายแด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Footnote"/>
        <w:spacing w:lineRule="auto" w:line="220"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lineRule="auto" w:line="220"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1"/>
          <w:numId w:val="26"/>
        </w:numPr>
        <w:tabs>
          <w:tab w:val="clear" w:pos="720"/>
          <w:tab w:val="left" w:pos="900" w:leader="none"/>
          <w:tab w:val="left" w:pos="1120" w:leader="none"/>
        </w:tabs>
        <w:spacing w:lineRule="auto" w:line="220"/>
        <w:ind w:left="1148" w:hanging="248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การค้าชายแดน หมายถึง มูลค่าการส่งออกและนำเข้าของจังหวัดชายแดนกับประเทศเพื่อนบ้านที่มีพรมแดนติดกับประเทศไทยทั้ง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ทศ ได้แก่ กัมพูชา สาธารณรัฐประชาธิปไตยประชาชนลาว สหภาพพม่า และมาเลเซี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ไม่รวมการค้าผ่านแด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2555</w:t>
      </w:r>
    </w:p>
    <w:p>
      <w:pPr>
        <w:pStyle w:val="Normal"/>
        <w:spacing w:lineRule="auto" w:line="2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lineRule="auto" w:line="22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lineRule="auto" w:line="2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764"/>
        <w:gridCol w:w="180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2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2Y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220"/>
        <w:jc w:val="center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20" w:before="120" w:after="0"/>
        <w:ind w:left="2268" w:hanging="2268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ที่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6" w:leader="none"/>
          <w:tab w:val="left" w:pos="1260" w:leader="none"/>
          <w:tab w:val="left" w:pos="1980" w:leader="none"/>
        </w:tabs>
        <w:spacing w:before="80" w:after="0"/>
        <w:ind w:firstLine="902"/>
        <w:outlineLvl w:val="0"/>
        <w:rPr/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มูลค่าการค้าชายแดน 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260" w:leader="none"/>
          <w:tab w:val="left" w:pos="1980" w:leader="none"/>
        </w:tabs>
        <w:spacing w:before="60" w:after="0"/>
        <w:ind w:firstLine="902"/>
        <w:outlineLvl w:val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 xml:space="preserve">Y </w:t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pacing w:val="-8"/>
          <w:sz w:val="30"/>
          <w:szCs w:val="30"/>
        </w:rPr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การเปลี่ยนแปลงของมูลค่าการค้าชายแดน เฉลี่ยย้อนหลัง 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pacing w:val="-8"/>
          <w:sz w:val="30"/>
          <w:szCs w:val="30"/>
        </w:rPr>
        <w:t>(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8"/>
          <w:sz w:val="30"/>
          <w:szCs w:val="30"/>
        </w:rPr>
        <w:t>.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. 2550 - 2554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260" w:leader="none"/>
          <w:tab w:val="left" w:pos="1980" w:leader="none"/>
        </w:tabs>
        <w:spacing w:before="120" w:after="0"/>
        <w:ind w:firstLine="902"/>
        <w:jc w:val="left"/>
        <w:outlineLvl w:val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ทั้งนี้ หากการเปลี่ยนแปลงของมูลค่าการค้าชายแดนเฉลี่ยย้อนหลัง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0 -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่าติดลบ เนื่องจากมูลค่าการค้าชายแดนในบางปีเกิดจากปัจจัยที่ส่งผลให้เป็นปีไม่ปกติจะไม่นำมูลค่าการค้าชายแดนในปีนั้นมาคำนวณ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>อย่างไรก็ตาม ให้พิจารณาหลักเกณฑ์และเงื่อนไขเป็นรายกรณืไป</w:t>
      </w:r>
      <w:r>
        <w:br w:type="page"/>
      </w:r>
    </w:p>
    <w:p>
      <w:pPr>
        <w:pStyle w:val="Normal"/>
        <w:ind w:left="1531" w:hanging="153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 xml:space="preserve">: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ปริมาณการจำหน่ายผลผลิตทางการเกษตร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 xml:space="preserve">:  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06" w:leader="none"/>
        </w:tabs>
        <w:spacing w:before="120" w:after="0"/>
        <w:ind w:left="1120" w:hanging="26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ิมาณการจำหน่ายผลผลิตทางการเกษตร หมายถึง ปริมาณการจำหน่ายผลผลิตทางการเกษตร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ทั้งหมดของเกษตรกร สถาบันเกษตรกร ตลาดกลางสินค้าเกษตร ผู้ประกอบการ ผู้ประกอบการ</w:t>
      </w:r>
      <w:r>
        <w:rPr>
          <w:rFonts w:cs="TH SarabunPSK" w:ascii="TH SarabunPSK" w:hAnsi="TH SarabunPSK"/>
          <w:spacing w:val="-2"/>
          <w:sz w:val="30"/>
          <w:szCs w:val="30"/>
        </w:rPr>
        <w:br/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ที่รับซื้อผลผลิ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06" w:leader="none"/>
        </w:tabs>
        <w:spacing w:before="120" w:after="0"/>
        <w:ind w:left="1120" w:hanging="26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ขึ้นอยู่กับชนิดของพืช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ZW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cs="TH SarabunPSK" w:ascii="TH SarabunPSK" w:hAnsi="TH SarabunPSK"/>
          <w:sz w:val="30"/>
          <w:szCs w:val="30"/>
        </w:rPr>
        <w:t xml:space="preserve">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029200" cy="19088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1"/>
                              <w:gridCol w:w="799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7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35" w:leader="none"/>
                                    </w:tabs>
                                    <w:spacing w:before="120" w:after="0"/>
                                    <w:ind w:right="-41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จำหน่ายผลผลิตทางการเกษตร ปีการผลิ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ีเพาะปลูก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2554/2555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35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จำหน่ายผลผลิตทางการเกษตร ปีการผลิ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ีเพาะปลูก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2553/2554)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28" w:hanging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7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-91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จำหน่ายผลผลิตทางการเกษตร ปีการผลิ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ีเพาะปลูก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2553/25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0.3pt;mso-wrap-distance-left:9pt;mso-wrap-distance-right:9pt;mso-wrap-distance-top:0pt;mso-wrap-distance-bottom:0pt;margin-top:0.8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1"/>
                        <w:gridCol w:w="799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7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35" w:leader="none"/>
                              </w:tabs>
                              <w:spacing w:before="120" w:after="0"/>
                              <w:ind w:right="-41" w:hanging="0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pict>
                                <v:shape id="shape_0" stroked="t" o:allowincell="t" style="position:absolute;margin-left:-0.8pt;margin-top:5.4pt;width:353.5pt;height:53.95pt;mso-wrap-style:none;v-text-anchor:middle" type="_x0000_t1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จำหน่ายผลผลิตทางการเกษตร ปีการ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ีเพาะปลูก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2554/2555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35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จำหน่ายผลผลิตทางการเกษตร ปีการ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ีเพาะปลูก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2553/2554) </w:t>
                            </w:r>
                          </w:p>
                        </w:tc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128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71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-91" w:hanging="0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pict>
                                <v:line id="shape_0" from="19.05pt,39.6pt" to="335.9pt,39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จำหน่ายผลผลิตทางการเกษตร ปีการ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ีเพาะปลูก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2553/2554</w:t>
                            </w:r>
                          </w:p>
                        </w:tc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7">
                <wp:simplePos x="0" y="0"/>
                <wp:positionH relativeFrom="column">
                  <wp:posOffset>-10160</wp:posOffset>
                </wp:positionH>
                <wp:positionV relativeFrom="paragraph">
                  <wp:posOffset>68580</wp:posOffset>
                </wp:positionV>
                <wp:extent cx="4490085" cy="685800"/>
                <wp:effectExtent l="127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685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8pt;margin-top:5.4pt;width:353.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column">
                  <wp:posOffset>241935</wp:posOffset>
                </wp:positionH>
                <wp:positionV relativeFrom="paragraph">
                  <wp:posOffset>502920</wp:posOffset>
                </wp:positionV>
                <wp:extent cx="4024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39.6pt" to="335.9pt,39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  <w:lang w:val="en-ZW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 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 xml:space="preserve">: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en-ZW"/>
        </w:rPr>
      </w:pPr>
      <w:r>
        <w:rPr>
          <w:rFonts w:cs="TH SarabunPSK" w:ascii="TH SarabunPSK" w:hAnsi="TH SarabunPSK"/>
          <w:b/>
          <w:bCs/>
          <w:sz w:val="16"/>
          <w:szCs w:val="16"/>
          <w:lang w:val="en-ZW"/>
        </w:rPr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70"/>
        <w:gridCol w:w="1484"/>
        <w:gridCol w:w="1483"/>
        <w:gridCol w:w="1489"/>
      </w:tblGrid>
      <w:tr>
        <w:trPr>
          <w:trHeight w:val="42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spacing w:before="240" w:after="0"/>
        <w:ind w:left="1077" w:hanging="1077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         </w:t>
      </w:r>
    </w:p>
    <w:p>
      <w:pPr>
        <w:pStyle w:val="Normal"/>
        <w:tabs>
          <w:tab w:val="clear" w:pos="720"/>
          <w:tab w:val="left" w:pos="1162" w:leader="none"/>
          <w:tab w:val="left" w:pos="1980" w:leader="none"/>
        </w:tabs>
        <w:spacing w:before="120" w:after="0"/>
        <w:ind w:firstLine="90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การจำหน่ายผลผลิตทางการเกษตร 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ีเพาะปลู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3/2554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ปริมาณการจำหน่ายผลผลิตทางการเกษตร 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>2552/2553</w:t>
      </w:r>
    </w:p>
    <w:p>
      <w:pPr>
        <w:pStyle w:val="Normal"/>
        <w:tabs>
          <w:tab w:val="clear" w:pos="720"/>
          <w:tab w:val="left" w:pos="1162" w:leader="none"/>
          <w:tab w:val="left" w:pos="1904" w:leader="none"/>
          <w:tab w:val="left" w:pos="1980" w:leader="none"/>
          <w:tab w:val="left" w:pos="2535" w:leader="none"/>
        </w:tabs>
        <w:spacing w:before="120" w:after="0"/>
        <w:ind w:firstLine="90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Y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การเปลี่ยนแปลงของปริมาณการจำหน่ายผลผลิตทางการเกษตร 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>2549/2550 - 2553/2554)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>มีค่าติดลบ ให้ใช้ค่าเฉลี่ยร้อยละที่เพิ่มขึ้นของปริมาณการจำหน่ายผลผลิตทางการเกษตรใน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ีเพาะปลูกที่มีค่าสูงสุดในช่วง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 xml:space="preserve">2549/2550 - 2553/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างไว้ที่คะแนนระดับ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หรือพิจารณาข้อมูลใน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ีเพาะปลูกที่มีค่าสูงหรือต่ำผิดปกติออกและคำนวณตามหลักเกณฑ์</w:t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128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จังหวัดระบุประเภทผลผลิตทางการเกษตร 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หรือเป็นผลผลิตที่มีแนวโน้ม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ที่สำคัญหรือเป็นผลผลิตที่มีนโยบายให้การส่งเสริม เป็นต้น</w:t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ารางสำหรับคำนวณผลการดำเนินงาน </w:t>
      </w:r>
      <w:r>
        <w:rPr/>
        <w:t xml:space="preserve">: 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80"/>
        <w:gridCol w:w="492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การผล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เพาะปลู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มาณการจำหน่าย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เปลี่ยนแปล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548/25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49/2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0/2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1/2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2/2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3/25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Y = { 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+ 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+ 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+</w:t>
              <w:br/>
              <w:t>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+ [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}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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5</w:t>
            </w:r>
          </w:p>
        </w:tc>
      </w:tr>
    </w:tbl>
    <w:p>
      <w:pPr>
        <w:pStyle w:val="Normal"/>
        <w:ind w:left="1918" w:hanging="1918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spacing w:before="0" w:after="24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eastAsia="th-TH"/>
        </w:rPr>
        <w:t>โดยที่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eastAsia="th-TH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5020945" cy="5753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1038"/>
                              <w:gridCol w:w="6306"/>
                            </w:tblGrid>
                            <w:tr>
                              <w:trPr/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หมายถึง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ริมาณการจำหน่ายผลผลิตทางการเกษตร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หมายถึง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pacing w:val="-6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ช่วงปรับเกณฑ์การให้คะแน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45.3pt;mso-wrap-distance-left:9pt;mso-wrap-distance-right:0pt;mso-wrap-distance-top:0pt;mso-wrap-distance-bottom:0pt;margin-top:3.85pt;mso-position-vertical-relative:text;margin-left: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1038"/>
                        <w:gridCol w:w="6306"/>
                      </w:tblGrid>
                      <w:tr>
                        <w:trPr/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หมายถึง</w:t>
                            </w:r>
                          </w:p>
                        </w:tc>
                        <w:tc>
                          <w:tcPr>
                            <w:tcW w:w="6306" w:type="dxa"/>
                            <w:tcBorders/>
                          </w:tcPr>
                          <w:p>
                            <w:pPr>
                              <w:pStyle w:val="Normal"/>
                              <w:ind w:left="-72" w:hanging="0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ริมาณการจำหน่ายผลผลิตทางการเกษตร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หมายถึง</w:t>
                            </w:r>
                          </w:p>
                        </w:tc>
                        <w:tc>
                          <w:tcPr>
                            <w:tcW w:w="6306" w:type="dxa"/>
                            <w:tcBorders/>
                          </w:tcPr>
                          <w:p>
                            <w:pPr>
                              <w:pStyle w:val="Normal"/>
                              <w:ind w:left="-72" w:hanging="0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ช่วงปรับเกณฑ์การให้คะแน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highlight w:val="cyan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highlight w:val="cyan"/>
          <w:lang w:eastAsia="th-TH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อย่าง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Footnote"/>
        <w:spacing w:before="120" w:after="0"/>
        <w:ind w:firstLine="720"/>
        <w:rPr>
          <w:rFonts w:ascii="TH SarabunPSK" w:hAnsi="TH SarabunPSK" w:cs="TH SarabunPSK"/>
          <w:color w:val="000000"/>
          <w:sz w:val="30"/>
          <w:szCs w:val="30"/>
          <w:highlight w:val="cyan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ังหวัด ก กำหนดตัวชี้ว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ที่เพิ่มขึ้นของปริมาณการจำหน่ายข้าวหอมมะลิ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ีข้อมูลพื้นฐานเกี่ยว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การจำหน่ายข้าวหอมมะลิ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ในปีการผลิต </w:t>
      </w:r>
      <w:r>
        <w:rPr>
          <w:rFonts w:cs="TH SarabunPSK" w:ascii="TH SarabunPSK" w:hAnsi="TH SarabunPSK"/>
          <w:sz w:val="30"/>
          <w:szCs w:val="30"/>
        </w:rPr>
        <w:t>2549/2550 - 2553/255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ังตาราง</w:t>
      </w:r>
    </w:p>
    <w:p>
      <w:pPr>
        <w:pStyle w:val="Footnote"/>
        <w:ind w:firstLine="720"/>
        <w:rPr>
          <w:rFonts w:ascii="TH SarabunPSK" w:hAnsi="TH SarabunPSK" w:cs="TH SarabunPSK"/>
          <w:color w:val="000000"/>
          <w:sz w:val="16"/>
          <w:szCs w:val="16"/>
          <w:highlight w:val="cyan"/>
        </w:rPr>
      </w:pPr>
      <w:r>
        <w:rPr>
          <w:rFonts w:cs="TH SarabunPSK" w:ascii="TH SarabunPSK" w:hAnsi="TH SarabunPSK"/>
          <w:color w:val="000000"/>
          <w:sz w:val="16"/>
          <w:szCs w:val="16"/>
          <w:highlight w:val="cyan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92"/>
        <w:gridCol w:w="4720"/>
      </w:tblGrid>
      <w:tr>
        <w:trPr>
          <w:trHeight w:val="27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>ปีเพาะปลูก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ริมาณการจำหน่าย </w:t>
            </w:r>
            <w:r>
              <w:rPr>
                <w:rFonts w:eastAsia="SimSun;宋体" w:cs="TH SarabunPSK" w:ascii="TH SarabunPSK" w:hAnsi="TH SarabunPSK"/>
                <w:b/>
                <w:bCs/>
                <w:color w:val="000000"/>
                <w:sz w:val="28"/>
                <w:szCs w:val="28"/>
                <w:lang w:eastAsia="zh-CN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>ตัน</w:t>
            </w:r>
            <w:r>
              <w:rPr>
                <w:rFonts w:eastAsia="SimSun;宋体" w:cs="TH SarabunPSK" w:ascii="TH SarabunPSK" w:hAnsi="TH SarabunPSK"/>
                <w:b/>
                <w:bCs/>
                <w:color w:val="000000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 xml:space="preserve">การเปลี่ยนแปลง </w:t>
            </w:r>
            <w:r>
              <w:rPr>
                <w:rFonts w:eastAsia="SimSun;宋体" w:cs="TH SarabunPSK" w:ascii="TH SarabunPSK" w:hAnsi="TH SarabunPSK"/>
                <w:b/>
                <w:bCs/>
                <w:color w:val="000000"/>
                <w:sz w:val="28"/>
                <w:szCs w:val="28"/>
                <w:lang w:eastAsia="zh-CN"/>
              </w:rPr>
              <w:t>(%)</w:t>
            </w:r>
          </w:p>
        </w:tc>
      </w:tr>
      <w:tr>
        <w:trPr>
          <w:trHeight w:val="200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48/254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83,52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56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49/255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5,63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5.77 </w:t>
            </w:r>
          </w:p>
        </w:tc>
      </w:tr>
      <w:tr>
        <w:trPr>
          <w:trHeight w:val="180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0/255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37,98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3.87 </w:t>
            </w:r>
          </w:p>
        </w:tc>
      </w:tr>
      <w:tr>
        <w:trPr>
          <w:trHeight w:val="204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1/255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1,84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16 </w:t>
            </w:r>
          </w:p>
        </w:tc>
      </w:tr>
      <w:tr>
        <w:trPr>
          <w:trHeight w:val="228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2/255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87,34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86 </w:t>
            </w:r>
          </w:p>
        </w:tc>
      </w:tr>
      <w:tr>
        <w:trPr>
          <w:trHeight w:val="266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3/25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03,976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41 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63" w:hanging="0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eastAsia="zh-CN"/>
              </w:rPr>
              <w:t>Y = { [(-5.77)+ (-3.87)+3.16+7.86+3.41]/5}  = 0.96%</w:t>
            </w:r>
          </w:p>
        </w:tc>
      </w:tr>
    </w:tbl>
    <w:p>
      <w:pPr>
        <w:pStyle w:val="Footnote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Footno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u w:val="single"/>
        </w:rPr>
        <w:t>จังหวัด 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กำหนดเกณฑ์การให้คะแนน โดย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62" w:leader="none"/>
          <w:tab w:val="left" w:pos="1904" w:leader="none"/>
          <w:tab w:val="left" w:pos="1980" w:leader="none"/>
          <w:tab w:val="left" w:pos="2535" w:leader="none"/>
        </w:tabs>
        <w:spacing w:before="120" w:after="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ร้อยละการเปลี่ยนแปลงของปริมาณการจำหน่ายข้าวหอมมะลิ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 xml:space="preserve">2549/2550 - 2553/25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ท่ากับร้อยละ </w:t>
      </w:r>
      <w:r>
        <w:rPr>
          <w:rFonts w:cs="TH SarabunPSK" w:ascii="TH SarabunPSK" w:hAnsi="TH SarabunPSK"/>
          <w:color w:val="000000"/>
          <w:sz w:val="30"/>
          <w:szCs w:val="30"/>
        </w:rPr>
        <w:t>0.96</w:t>
      </w:r>
    </w:p>
    <w:p>
      <w:pPr>
        <w:pStyle w:val="Footnote"/>
        <w:numPr>
          <w:ilvl w:val="0"/>
          <w:numId w:val="38"/>
        </w:numPr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ำนวณค่าเกณฑ์การให้คะแนน โดยนำ</w:t>
      </w:r>
      <w:r>
        <w:rPr>
          <w:rFonts w:ascii="TH SarabunPSK" w:hAnsi="TH SarabunPSK" w:cs="TH SarabunPSK"/>
          <w:sz w:val="30"/>
          <w:sz w:val="30"/>
          <w:szCs w:val="30"/>
        </w:rPr>
        <w:t>ร้อยละการเปลี่ยนแปลงของปริมาณการจำหน่ายข้าวหอมมะลิ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 xml:space="preserve">2553/25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ว้ที่ระดับคะแน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2 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ามตาราง </w:t>
      </w:r>
    </w:p>
    <w:p>
      <w:pPr>
        <w:pStyle w:val="Footnote"/>
        <w:ind w:left="360" w:hanging="0"/>
        <w:rPr>
          <w:rFonts w:ascii="TH SarabunPSK" w:hAnsi="TH SarabunPSK" w:cs="TH SarabunPSK"/>
          <w:color w:val="000000"/>
          <w:sz w:val="16"/>
          <w:szCs w:val="16"/>
          <w:highlight w:val="cyan"/>
        </w:rPr>
      </w:pPr>
      <w:r>
        <w:rPr>
          <w:rFonts w:cs="TH SarabunPSK" w:ascii="TH SarabunPSK" w:hAnsi="TH SarabunPSK"/>
          <w:color w:val="000000"/>
          <w:sz w:val="16"/>
          <w:szCs w:val="16"/>
          <w:highlight w:val="cyan"/>
        </w:rPr>
      </w:r>
    </w:p>
    <w:tbl>
      <w:tblPr>
        <w:tblW w:w="800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8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37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ป็นตัวชี้วัดที่วัดผลลัพธ์ของการพัฒนาประสิทธิภาพในการบริหารจัดการด้านการตลาดผลผลิตทางการเกษตรที่เกษตรกรในจังหวัดดำเนินการได้ และสะท้อนผลของการสนับสนุนของส่วนราชการที่เกี่ยวข้องภายในจังหวัดด้วย</w:t>
      </w:r>
      <w:r>
        <w:br w:type="page"/>
      </w:r>
    </w:p>
    <w:p>
      <w:pPr>
        <w:pStyle w:val="Normal"/>
        <w:tabs>
          <w:tab w:val="clear" w:pos="720"/>
          <w:tab w:val="left" w:pos="1344" w:leader="none"/>
        </w:tabs>
        <w:ind w:left="1332" w:hanging="133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มูลค่าการส่งออกสินค้าทางการเกษตร </w:t>
      </w:r>
    </w:p>
    <w:p>
      <w:pPr>
        <w:pStyle w:val="Normal"/>
        <w:tabs>
          <w:tab w:val="clear" w:pos="720"/>
          <w:tab w:val="left" w:pos="1344" w:leader="none"/>
        </w:tabs>
        <w:spacing w:before="120" w:after="0"/>
        <w:ind w:left="1332" w:hanging="133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240" w:after="0"/>
        <w:ind w:left="1260" w:right="26" w:hanging="36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มูลค่า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ารส่งออกสินค้าทางการเกษตรไปต่างประเทศ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5 </w:t>
      </w:r>
      <w:r>
        <w:rPr>
          <w:rFonts w:ascii="TH SarabunPSK" w:hAnsi="TH SarabunPSK" w:cs="TH SarabunPSK"/>
          <w:sz w:val="30"/>
          <w:sz w:val="30"/>
          <w:szCs w:val="30"/>
        </w:rPr>
        <w:t>เปรียบเทียบกับมูลค่าการส่งออกสินค้าทางการเกษตร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ไปต่างประเทศ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554"/>
        <w:gridCol w:w="1080"/>
      </w:tblGrid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47955</wp:posOffset>
                      </wp:positionV>
                      <wp:extent cx="3555365" cy="57721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5360" cy="5770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1.65pt;width:279.9pt;height:45.4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การส่งออกสินค้า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555 –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การส่งออกสินค้า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54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left="-108" w:right="-9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795</wp:posOffset>
                      </wp:positionV>
                      <wp:extent cx="318389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0.85pt" to="260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การส่งออกสินค้า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85"/>
        <w:gridCol w:w="1484"/>
        <w:gridCol w:w="1483"/>
        <w:gridCol w:w="1462"/>
      </w:tblGrid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spacing w:before="240" w:after="0"/>
        <w:ind w:left="1077" w:hanging="107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176" w:leader="none"/>
          <w:tab w:val="left" w:pos="2044" w:leader="none"/>
          <w:tab w:val="left" w:pos="2535" w:leader="none"/>
        </w:tabs>
        <w:spacing w:before="6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มูลค่าการส่งออกสินค้าทางการเกษต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เทียบกับมูลค่าการส่งออกสินค้าทางการเกษต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3</w:t>
      </w:r>
    </w:p>
    <w:p>
      <w:pPr>
        <w:pStyle w:val="Normal"/>
        <w:tabs>
          <w:tab w:val="clear" w:pos="720"/>
          <w:tab w:val="left" w:pos="900" w:leader="none"/>
          <w:tab w:val="left" w:pos="1176" w:leader="none"/>
          <w:tab w:val="left" w:pos="2044" w:leader="none"/>
          <w:tab w:val="left" w:pos="2535" w:leader="none"/>
        </w:tabs>
        <w:jc w:val="left"/>
        <w:rPr/>
      </w:pPr>
      <w:r>
        <w:rPr>
          <w:rFonts w:cs="TH SarabunPSK" w:ascii="TH SarabunPSK" w:hAnsi="TH SarabunPSK"/>
          <w:spacing w:val="-4"/>
          <w:sz w:val="30"/>
          <w:szCs w:val="30"/>
        </w:rPr>
        <w:tab/>
        <w:t xml:space="preserve">Y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้อยละการเปลี่ยนแปลงของมูลค่าการส่งออกสินค้าทางการเกษตร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ฉลี่ยย้อนหลัง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0 - 2554 )</w:t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128" w:leader="none"/>
        </w:tabs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จังหวัดระบุประเภทผลผลิตทางการเกษต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ไม่รวมผลผลิตเกษตรแปรรูป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หรือเป็นผลผลิตที่มีแนวโน้มที่สำคัญหรือเป็นผลผลิตที่มีนโยบายให้การส่งเสริม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2044" w:leader="none"/>
          <w:tab w:val="left" w:pos="2535" w:leader="none"/>
        </w:tabs>
        <w:ind w:firstLine="90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รณีที่จังหวัดเลือกผลผลิตมากกว่าหนึ่งชนิดมาประเมินผล ให้ใช้สูตรคำนวณโดยเฉลี่ยถ่วงน้ำหนัก 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ังตัวอย่างต่อไปนี้</w:t>
      </w:r>
    </w:p>
    <w:p>
      <w:pPr>
        <w:pStyle w:val="Normal"/>
        <w:spacing w:before="60" w:after="1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สำหรับคำนวณผลการดำเนินงา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06"/>
        <w:gridCol w:w="696"/>
        <w:gridCol w:w="709"/>
        <w:gridCol w:w="709"/>
        <w:gridCol w:w="708"/>
        <w:gridCol w:w="709"/>
        <w:gridCol w:w="1418"/>
        <w:gridCol w:w="1503"/>
      </w:tblGrid>
      <w:tr>
        <w:trPr>
          <w:trHeight w:val="825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</w:p>
          <w:p>
            <w:pPr>
              <w:pStyle w:val="Normal"/>
              <w:spacing w:lineRule="auto" w:line="232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n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เทียบกับ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สำเร็จตามเป้าหมายของตัวชี้วัด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ได้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= 1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เฉลี่ยถ่วงน้ำหนั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32" w:before="0" w:after="12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7406"/>
      </w:tblGrid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i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left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20" w:after="20"/>
              <w:ind w:left="-8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ทางการเกษตรสำคัญที่จังหวัดเลือกมาประเมินผล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1, 2,…, n)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left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20" w:after="20"/>
              <w:ind w:left="-57" w:right="-74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น้ำหนักความสำคัญที่ให้กั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ทางการเกษตรสำคัญที่จังหวัดเลือกมาประเมินผล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และผลรวมของน้ำหนักของทุกชนิ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ทางการเกษตร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29" w:right="-130" w:hanging="0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20" w:after="20"/>
              <w:ind w:left="-72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คะแนนที่ได้จากการเทียบกับร้อยละของผลสำเร็จตามเป้าหมายของตัวชี้วัด </w:t>
            </w:r>
          </w:p>
        </w:tc>
      </w:tr>
    </w:tbl>
    <w:p>
      <w:pPr>
        <w:pStyle w:val="Normal"/>
        <w:spacing w:lineRule="auto" w:line="232" w:before="240" w:after="1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32"/>
        <w:ind w:firstLine="72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พื่อสนับสนุนการส่งออกสินค้าทางการเกษตร สร้าง</w:t>
      </w:r>
      <w:r>
        <w:rPr>
          <w:rFonts w:ascii="TH SarabunPSK" w:hAnsi="TH SarabunPSK" w:cs="TH SarabunPSK"/>
          <w:sz w:val="30"/>
          <w:sz w:val="30"/>
          <w:szCs w:val="30"/>
        </w:rPr>
        <w:t>รายได้ให้แก่เกษตรกร และสนับสนุน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ารดำเนินการเกษตรกรรมในระดับจังหวัด จึงเป็นตัวชี้วัดที่สะท้อนถึงผลสัมฤทธิ์ความร่วมมือของส่วนราชการที่เกี่ยวข้องภายใน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และเพื่อบรรลุเป้าหมายตามแผนปฏิบัติราชการของจังหวัด</w:t>
      </w:r>
      <w:r>
        <w:br w:type="page"/>
      </w:r>
    </w:p>
    <w:p>
      <w:pPr>
        <w:pStyle w:val="Normal"/>
        <w:ind w:left="1440" w:hanging="144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ที่เพิ่มขึ้นของมูลค่าผลผลิตการเกษตรสำคัญของกลุ่มจังหวัด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จังหวัด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44"/>
        </w:numPr>
        <w:tabs>
          <w:tab w:val="clear" w:pos="720"/>
          <w:tab w:val="left" w:pos="1190" w:leader="none"/>
        </w:tabs>
        <w:ind w:left="1176" w:hanging="27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ร้อยละของการเปลี่ยนแปลงของมูลค่ารวมผลผลิตทางการเกษตรสำคัญของกลุ่มจังหวัด หรือจังหวั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มูลค่ารวมผลิตผลทางการเกษตรสำคัญของ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กลุ่มจังหวัด หรือจังหวั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Footnote"/>
        <w:numPr>
          <w:ilvl w:val="0"/>
          <w:numId w:val="44"/>
        </w:numPr>
        <w:tabs>
          <w:tab w:val="clear" w:pos="720"/>
          <w:tab w:val="left" w:pos="1190" w:leader="none"/>
        </w:tabs>
        <w:ind w:left="1176" w:hanging="276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รวมผลผลิตทางการเกษตรคิดจากราคาหน้าฟาร์ม </w:t>
      </w:r>
      <w:r>
        <w:rPr>
          <w:rFonts w:cs="TH SarabunPSK" w:ascii="TH SarabunPSK" w:hAnsi="TH SarabunPSK"/>
          <w:sz w:val="30"/>
          <w:szCs w:val="30"/>
        </w:rPr>
        <w:t>(Farm Price)</w:t>
      </w:r>
    </w:p>
    <w:p>
      <w:pPr>
        <w:pStyle w:val="Footnote"/>
        <w:numPr>
          <w:ilvl w:val="0"/>
          <w:numId w:val="44"/>
        </w:numPr>
        <w:tabs>
          <w:tab w:val="clear" w:pos="720"/>
          <w:tab w:val="left" w:pos="1190" w:leader="none"/>
        </w:tabs>
        <w:ind w:left="1176" w:hanging="27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รวมผลผลิตทางการเกษตร </w:t>
      </w:r>
      <w:r>
        <w:rPr>
          <w:rFonts w:cs="TH SarabunPSK" w:ascii="TH SarabunPSK" w:hAnsi="TH SarabunPSK"/>
          <w:sz w:val="30"/>
          <w:szCs w:val="30"/>
        </w:rPr>
        <w:t xml:space="preserve">=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ผลผลิต </w:t>
      </w:r>
      <w:r>
        <w:rPr>
          <w:rFonts w:cs="TH SarabunPSK" w:ascii="TH SarabunPSK" w:hAnsi="TH SarabunPSK"/>
          <w:sz w:val="30"/>
          <w:szCs w:val="30"/>
        </w:rPr>
        <w:t xml:space="preserve">x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คาผลผลิต </w:t>
      </w:r>
    </w:p>
    <w:p>
      <w:pPr>
        <w:pStyle w:val="Footnote"/>
        <w:ind w:left="108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554"/>
        <w:gridCol w:w="1080"/>
      </w:tblGrid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7955</wp:posOffset>
                      </wp:positionV>
                      <wp:extent cx="3010535" cy="577215"/>
                      <wp:effectExtent l="63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0680" cy="5770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11.65pt;width:237pt;height:45.4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ผลผลิต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ผลผลิต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2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662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left="-96" w:right="-9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540</wp:posOffset>
                      </wp:positionV>
                      <wp:extent cx="2743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pt,0.2pt" to="243.7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ผลผลิต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  <w:tab w:val="left" w:pos="7920" w:leader="none"/>
        </w:tabs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  <w:tab w:val="left" w:pos="7920" w:leader="none"/>
        </w:tabs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85"/>
        <w:gridCol w:w="1484"/>
        <w:gridCol w:w="1483"/>
        <w:gridCol w:w="1462"/>
      </w:tblGrid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Footnote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535" w:leader="none"/>
        </w:tabs>
        <w:spacing w:before="120" w:after="0"/>
        <w:ind w:left="1080" w:hanging="108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ที่ 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044" w:leader="none"/>
        </w:tabs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มูลค่ารวมผลผลิตการเกษตรสำคัญ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มูลค่ารวมผลผลิตการเกษตรสำคัญ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 2553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044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Y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การเปลี่ยนแปลงของมูลค่ารวมผลผลิตการเกษตรสำคัญเฉลี่ยย้อนหลั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0 - 2554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ห้จังหวัดระบุประเภทผลผลิตทางการเกษตร 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หรือเป็นผลผลิตที่มีแนวโน้มที่สำคัญหรือเป็นผลผลิตที่มีนโยบายให้การส่งเสริม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กลุ่มจังหวัดหรือจังหวัดเลือกผลผลิตมากกว่าหนึ่งผลผลิตมาประเมินผล ให้ใช้สูตรคำนวณโดยเฉลี่ยถ่วงน้ำหนัก ดังตัวอย่าง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สำหรับคำนวณผลการดำเนินงาน </w:t>
      </w:r>
      <w:r>
        <w:rPr/>
        <w:t xml:space="preserve">: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524"/>
        <w:gridCol w:w="1524"/>
        <w:gridCol w:w="1524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การเกษตรสำคั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าคาเฉลี่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ดือน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ิมาณการผลิตทั้งหม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ูลค่าผลผลิต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ูลค่าผลผลิต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P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P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P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 xml:space="preserve">n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= 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มูลค่าผลผลิตการเกษตรถ่วงน้ำหนั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24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7229"/>
      </w:tblGrid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n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left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86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ลำดับที่ของผลผลิตทางการเกษตรสำคัญที่กลุ่มจังหวัดหรือจังหวัดเลือกมาประเมินผล 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(1, 2,…, n)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left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58" w:right="-76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น้ำหนักความสำคัญที่ให้กับผลผลิตทางการเกษตรสำคัญที่กลุ่มจังหวัดหรือจังหวัดเลือกมาประเมินผล และผลรวมของน้ำหนักของทุกชนิดผลผลิตทาง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28"/>
                <w:szCs w:val="28"/>
                <w:lang w:eastAsia="th-TH"/>
              </w:rPr>
              <w:t>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 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  <w:lang w:eastAsia="th-TH"/>
              </w:rPr>
              <w:t>i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40" w:right="-130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72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ราคาเฉลี่ยของผลผลิตทางการเกษตรชนิดที่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i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ของกลุ่มจังหวัดหรือจังหวัด คำนวณ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eastAsia="th-TH"/>
              </w:rPr>
              <w:t>จาก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ราค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ผลผลิต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ทางการเกษตรกรขายได้ ณ ไร่นา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ฟาร์ม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u w:val="single"/>
              </w:rPr>
              <w:t xml:space="preserve">เฉลี่ย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u w:val="single"/>
              </w:rPr>
              <w:t>เดือน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ตุลาคม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 xml:space="preserve">2554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 xml:space="preserve">–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2555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40" w:right="-130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72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ปริมาณผลผลิตทางการเกษตรที่ผลิตได้ทั้งหมด</w:t>
            </w:r>
          </w:p>
        </w:tc>
      </w:tr>
      <w:tr>
        <w:trPr>
          <w:trHeight w:val="3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14" w:right="-130" w:hanging="0"/>
              <w:jc w:val="left"/>
              <w:rPr>
                <w:rFonts w:ascii="TH SarabunPSK" w:hAnsi="TH SarabunPSK" w:cs="TH SarabunPSK"/>
                <w:sz w:val="28"/>
                <w:szCs w:val="28"/>
                <w:vertAlign w:val="subscript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eastAsia="th-TH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ind w:left="1918" w:hanging="1918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ตัวอย่าง </w:t>
      </w:r>
      <w:r>
        <w:rPr>
          <w:rFonts w:cs="TH SarabunPSK" w:ascii="TH SarabunPSK" w:hAnsi="TH SarabunPSK"/>
          <w:b/>
          <w:bCs/>
          <w:sz w:val="30"/>
          <w:szCs w:val="30"/>
          <w:lang w:eastAsia="th-TH"/>
        </w:rPr>
        <w:t>: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ลุ่มจังหวัด ก มีข้อมูลพื้นฐานเกี่ยวกับมูลค่าผลผลิตทางการเกษตรสำคัญ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ดังตาราง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332"/>
        <w:gridCol w:w="1080"/>
        <w:gridCol w:w="1440"/>
        <w:gridCol w:w="1551"/>
        <w:gridCol w:w="15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ผลิตการเกษตรสำคั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งหวัด </w:t>
            </w:r>
            <w:r>
              <w:rPr>
                <w:rFonts w:ascii="Wingdings" w:hAnsi="Wingdings" w:eastAsia="Wingdings" w:cs="Wingdings"/>
              </w:rPr>
              <w:t>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งหวัด </w:t>
            </w:r>
            <w:r>
              <w:rPr>
                <w:rFonts w:ascii="Wingdings" w:hAnsi="Wingdings" w:eastAsia="Wingdings" w:cs="Wingdings"/>
              </w:rPr>
              <w:t>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มูลกลุ่มจังหวัด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ค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ที่ผลิตได้ทั้งหม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ค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ที่ผลิตได้ทั้งหม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P</w:t>
            </w:r>
            <w:r>
              <w:rPr>
                <w:rFonts w:ascii="TH SarabunPSK" w:hAnsi="TH SarabunPSK" w:cs="TH SarabunPSK"/>
                <w:b/>
                <w:b/>
                <w:bCs/>
                <w:vertAlign w:val="subscript"/>
              </w:rPr>
              <w:t>เฉลี่ย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Q</w:t>
            </w:r>
            <w:r>
              <w:rPr>
                <w:rFonts w:ascii="TH SarabunPSK" w:hAnsi="TH SarabunPSK" w:cs="TH SarabunPSK"/>
                <w:b/>
                <w:b/>
                <w:bCs/>
                <w:vertAlign w:val="subscript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ับปะร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ล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5+5.5)/2 = 5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30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8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7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20+18)/2 = 19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23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องก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0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6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35+40)/2 = 37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236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ก่เนื้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0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8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7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40+38)/2 = 39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32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้งข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(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2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55+145)/2 </w:t>
            </w:r>
          </w:p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= 150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45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ังนั้น มูลค่าผลิตผลการเกษตรถ่วงน้ำหนักของกลุ่มจังหวัด ก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จะเท่ากับ</w:t>
      </w:r>
    </w:p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</w:p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524"/>
        <w:gridCol w:w="1524"/>
        <w:gridCol w:w="1524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การเกษตรสำคัญ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าคาเฉลี่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ดือน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vertAlign w:val="subscript"/>
              </w:rPr>
              <w:t>เฉลี่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ิมาณการผลิตทั้งหม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Q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vertAlign w:val="subscript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ูลค่าผลผลิต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ูลค่าผลผลิต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บปะร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7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36,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4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339,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องก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7.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6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,8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77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ก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2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>12,4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,496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้งข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0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5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8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,237,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 xml:space="preserve">n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= 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มูลค่าผลผลิตการเกษตรถ่วงน้ำหนั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6,079,250</w:t>
            </w:r>
          </w:p>
        </w:tc>
      </w:tr>
    </w:tbl>
    <w:p>
      <w:pPr>
        <w:pStyle w:val="Footno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63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583"/>
        <w:gridCol w:w="2464"/>
      </w:tblGrid>
      <w:tr>
        <w:trPr>
          <w:tblHeader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ูลค่าผลผลิตการเกษตรถ่วงน้ำหนัก</w:t>
            </w:r>
          </w:p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ของกลุ่มจังหวัด ก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ปลี่ยนแปลง</w:t>
            </w:r>
          </w:p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</w:rPr>
              <w:t>(%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</w:rPr>
              <w:t>16,312,4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</w:rPr>
              <w:t>255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2,4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8.03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864,2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14.25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552,4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2.4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,407,9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4.78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,079,2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.60</w:t>
            </w:r>
          </w:p>
        </w:tc>
      </w:tr>
    </w:tbl>
    <w:p>
      <w:pPr>
        <w:pStyle w:val="Footnote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  <w:u w:val="single"/>
        </w:rPr>
      </w:r>
    </w:p>
    <w:p>
      <w:pPr>
        <w:pStyle w:val="Footnote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ำหนดเกณฑ์การให้คะแนนของกลุ่มจังหวัด 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โดย</w:t>
      </w:r>
    </w:p>
    <w:p>
      <w:pPr>
        <w:pStyle w:val="Footnote"/>
        <w:numPr>
          <w:ilvl w:val="0"/>
          <w:numId w:val="38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 ร้อยละการเปลี่ยนแปลงของมูลค่ารวมผลผลิตการเกษตรสำคัญ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0 -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</w:t>
      </w:r>
    </w:p>
    <w:p>
      <w:pPr>
        <w:pStyle w:val="Footno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ind w:left="360" w:hanging="0"/>
        <w:jc w:val="center"/>
        <w:rPr/>
      </w:pPr>
      <w:r>
        <w:rPr>
          <w:rFonts w:cs="TH SarabunPSK" w:ascii="TH SarabunPSK" w:hAnsi="TH SarabunPSK"/>
          <w:sz w:val="30"/>
          <w:szCs w:val="30"/>
        </w:rPr>
        <w:t>[(-8.03) +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-</w:t>
      </w:r>
      <w:r>
        <w:rPr>
          <w:rFonts w:cs="TH SarabunPSK" w:ascii="TH SarabunPSK" w:hAnsi="TH SarabunPSK"/>
          <w:color w:val="000000"/>
          <w:sz w:val="30"/>
          <w:szCs w:val="30"/>
        </w:rPr>
        <w:t>14.25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+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-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2.42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+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14.78</w:t>
      </w:r>
      <w:r>
        <w:rPr>
          <w:rFonts w:cs="TH SarabunPSK" w:ascii="TH SarabunPSK" w:hAnsi="TH SarabunPSK"/>
          <w:sz w:val="30"/>
          <w:szCs w:val="30"/>
        </w:rPr>
        <w:t xml:space="preserve"> +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1</w:t>
      </w:r>
      <w:r>
        <w:rPr>
          <w:rFonts w:cs="TH SarabunPSK" w:ascii="TH SarabunPSK" w:hAnsi="TH SarabunPSK"/>
          <w:sz w:val="30"/>
          <w:szCs w:val="30"/>
        </w:rPr>
        <w:t>1.60] /5 = 0.34</w:t>
      </w:r>
    </w:p>
    <w:p>
      <w:pPr>
        <w:pStyle w:val="Footnote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85"/>
        <w:gridCol w:w="1484"/>
        <w:gridCol w:w="1483"/>
        <w:gridCol w:w="1462"/>
      </w:tblGrid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94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ป็นการวัดผลลัพธ์ของการสร้างสภาพแวดล้อมทางการค้าและการเกษตรสำคัญที่เหมาะสม เพื่อผลักดั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ูลค่าผลผลิตทางการเกษตรสำคัญของกลุ่มจังหวัด หรือจังหวัด ไม่ว่าจะเป็นการส่งเสริมการตลาด การ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>คุณภาพและปริมาณผลผลิตต่อหน่วยผลิต ซึ่งจะส่งผลบวกต่อผลิตภัณฑ์มวลรวมกลุ่มจังหวั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จังหวัดต่อไป</w:t>
      </w:r>
    </w:p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ind w:left="1218" w:hanging="1218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</w:t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้อยละของจำนวนแปลง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ฟาร์มที่ได้รับใบรับรองมาตรฐา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GAP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ของผลผลิตการเกษตรที่สำคัญ ต่อจำนวนแปลง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ฟาร์มที่ได้รับการตรวจจากกระทรวงเกษตรและสหกรณ์</w:t>
      </w:r>
    </w:p>
    <w:p>
      <w:pPr>
        <w:pStyle w:val="Normal"/>
        <w:spacing w:before="120" w:after="0"/>
        <w:ind w:right="340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ind w:right="340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120" w:leader="none"/>
        </w:tabs>
        <w:spacing w:before="120" w:after="0"/>
        <w:ind w:left="1120" w:hanging="266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พิจารณาจากจำนวนแปลง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 xml:space="preserve">ฟาร์มผลผลิตทางการเกษตร 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เช่น ข้าวนาปี ข้าวหอมมะลิ ยางพารา ฟาร์มสุก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ป็นต้น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องเกษตรกรที่กลุ่มจังหวัดหรือจังหวัดเลือกมาประเมินผลที่ได้รับใบรับรองมาตรฐ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GAP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รียบเทียบกับจำนวนแปลง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ฟาร์มที่ได้รับการตรวจจากกระทรวงเกษตรและสหกรณ์ใน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 2555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GB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610225" cy="787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pt;width:441.7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80"/>
        <w:gridCol w:w="964"/>
      </w:tblGrid>
      <w:tr>
        <w:trPr>
          <w:trHeight w:val="41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7470</wp:posOffset>
                      </wp:positionV>
                      <wp:extent cx="4229100" cy="44132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4413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6.1pt;width:332.95pt;height:34.7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ind w:left="-54" w:right="-16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83210</wp:posOffset>
                      </wp:positionV>
                      <wp:extent cx="3886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2.3pt" to="302.6pt,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แปล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ฟาร์มเกษตรกร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.......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ี่ได้รับใบรับรองมาตรฐา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GAP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100</w:t>
            </w:r>
          </w:p>
        </w:tc>
      </w:tr>
      <w:tr>
        <w:trPr>
          <w:trHeight w:val="87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6926580</wp:posOffset>
                      </wp:positionH>
                      <wp:positionV relativeFrom="paragraph">
                        <wp:posOffset>12065</wp:posOffset>
                      </wp:positionV>
                      <wp:extent cx="3886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5.4pt,0.95pt" to="-239.4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แปล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ฟาร์มที่ได้รับการตรวจจากกระทรวงเกษตรและสหกรณ์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2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color w:val="000000"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134" w:leader="none"/>
        </w:tabs>
        <w:spacing w:before="60" w:after="0"/>
        <w:ind w:left="1163" w:hanging="278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รณีที่จำเป็นต้องมีการรอผลการตรวจ ซึ่งอาจมีความล่าช้าเกินกว่าปีงบประมาณ ให้ส่งผลการตรวจได้ไม่เกินภายในเดือนมกราค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6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120"/>
        <w:ind w:left="1162" w:hanging="28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กลุ่มจังหวัดและหรือจังหวัดเลือกผลผลิตมากกว่าหนึ่งผลผลิตมาประเมินผล ให้ใช้สูตรคำนวณโดยเฉลี่ยถ่วงน้ำหนัก ดังตัวอย่างต่อไปนี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75"/>
        <w:gridCol w:w="1701"/>
        <w:gridCol w:w="1971"/>
        <w:gridCol w:w="1386"/>
        <w:gridCol w:w="1688"/>
      </w:tblGrid>
      <w:tr>
        <w:trPr>
          <w:trHeight w:val="1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ฟาร์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ที่ได้รับใบรับรองมาตรฐ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GA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แปล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ฟาร์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ได้รับการตรว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ากกระทรวงเกษ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สหกรณ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มาณผลผลิ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FQ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 xml:space="preserve">n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= 1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เฉลี่ยถ่วงน้ำหนั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เพื่อให้จังหวัดมีการบริหารงานการเกษตรแบบบูรณาการระดับกลุ่มจังหวัด โดยให้ความร่วมมือ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ช่วยเหลือ สนับสนุนการดำเนินการเกษตรกรรมในระดับกลุ่มจังหวัด เพื่อให้บรรลุเป้าหมายตามแผนปฏิบัติราชการของกลุ่มจังหวัด </w:t>
      </w:r>
      <w:r>
        <w:br w:type="page"/>
      </w:r>
    </w:p>
    <w:p>
      <w:pPr>
        <w:pStyle w:val="Normal"/>
        <w:tabs>
          <w:tab w:val="clear" w:pos="720"/>
          <w:tab w:val="left" w:pos="1316" w:leader="none"/>
        </w:tabs>
        <w:ind w:left="1288" w:hanging="1288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</w:t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ร้อยละของจำนวนเกษตรกรกลุ่มเป้าหมายที่ผ่านการเตรียมความพร้อมตามระบบมาตรฐา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GAP</w:t>
      </w:r>
    </w:p>
    <w:p>
      <w:pPr>
        <w:pStyle w:val="Normal"/>
        <w:spacing w:before="120" w:after="0"/>
        <w:ind w:right="340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ind w:right="340" w:hanging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04" w:leader="none"/>
        </w:tabs>
        <w:spacing w:before="120" w:after="0"/>
        <w:ind w:left="1190" w:hanging="290"/>
        <w:jc w:val="left"/>
        <w:outlineLvl w:val="0"/>
        <w:rPr/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พิจารณาจากจำนวนเกษตรกรกลุ่มเป้าหมายที่ยื่นคำขอใบรับรองมาตรฐาน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GAP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เปรียบเทีย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ับจำนวนเกษตรกรกลุ่มเป้าหมายที่ยื่นใบสมัครเข้าร่วมโครงการ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GAP 01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ผ่านกระบวนการเตรียมความพร้อมตามระบบมาตรฐ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GAP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 2555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04" w:leader="none"/>
        </w:tabs>
        <w:spacing w:before="120" w:after="0"/>
        <w:ind w:left="1190" w:hanging="290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จังหวัดต้องเลือกกลุ่มเป้าหมายเกษตรกร ระบุผลผลิตที่จะวัดผลอย่างชัดเจน เช่น เกษตรกรผู้ผลิตไม้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กษตรกรผู้ผลิตข้าว เป็นต้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0807680</wp:posOffset>
                </wp:positionH>
                <wp:positionV relativeFrom="paragraph">
                  <wp:posOffset>3657600</wp:posOffset>
                </wp:positionV>
                <wp:extent cx="4631055" cy="905510"/>
                <wp:effectExtent l="0" t="5080" r="12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905400"/>
                        </a:xfrm>
                        <a:prstGeom prst="bracePair">
                          <a:avLst>
                            <a:gd name="adj" fmla="val 115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8.4pt;margin-top:288pt;width:364.6pt;height:71.2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736"/>
      </w:tblGrid>
      <w:tr>
        <w:trPr>
          <w:trHeight w:val="414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795</wp:posOffset>
                      </wp:positionV>
                      <wp:extent cx="4638675" cy="791210"/>
                      <wp:effectExtent l="127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8600" cy="791280"/>
                              </a:xfrm>
                              <a:prstGeom prst="bracePair">
                                <a:avLst>
                                  <a:gd name="adj" fmla="val 89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0.85pt;width:365.2pt;height:62.2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เกษตรกรกลุ่มเป้าหมายที่ยื่นคำขอใบรับรองมาตรฐ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AP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X 100</w:t>
            </w:r>
          </w:p>
        </w:tc>
      </w:tr>
      <w:tr>
        <w:trPr>
          <w:trHeight w:val="814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810</wp:posOffset>
                      </wp:positionV>
                      <wp:extent cx="4457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0.3pt" to="369.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เกษตรกรกลุ่มเป้าหมายที่ยื่นใบสมัครเข้าร่วมโครง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GAP 0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ผ่านกระบวน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ตรียมความพร้อมตามระบบมาตรฐ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55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color w:val="000000"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pacing w:val="-2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จังหวัดต้องระบุ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เกษตรกร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กลุ่มเป้าหมาย และผลผลิตที่จะนำมาประเมินผลไว้อย่างชัดเจน</w:t>
      </w:r>
    </w:p>
    <w:p>
      <w:pPr>
        <w:pStyle w:val="Normal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เพื่อให้จังหวัดมีการบริหารงานการเกษตรแบบบูรณาการระดับกลุ่มจังหวัด โดยให้ความร่วมมือ ช่วยเหลือ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 xml:space="preserve"> สนับสนุนการดำเนินการเกษตรกรรมในระดับจังหวัด เพื่อให้บรรลุเป้าหมายต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ผนปฏิบัติราชการ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ของจังหวัด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ลผลิตการเกษตรเฉลี่ยต่อหน่วยการผลิต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ายถึง ผลผลิตทางการเกษตรชนิดใดๆ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ืช ปศุสัตว์ หรือประมง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ี่ผลิตได้เฉลี่ยต่อหนึ่งหน่วยการผลิต ตลอด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5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อย่างเช่น จำนวนผลผลิต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โลกรัม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่อไร่  เป็นต้น</w:t>
      </w:r>
    </w:p>
    <w:p>
      <w:pPr>
        <w:pStyle w:val="Footnote"/>
        <w:numPr>
          <w:ilvl w:val="0"/>
          <w:numId w:val="0"/>
        </w:numPr>
        <w:spacing w:before="120" w:after="240"/>
        <w:outlineLvl w:val="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rFonts w:ascii="TH SarabunPSK" w:hAnsi="TH SarabunPSK" w:cs="TH SarabunPSK"/>
          <w:color w:val="000000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6"/>
          <w:sz w:val="30"/>
          <w:szCs w:val="3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24355</wp:posOffset>
                </wp:positionH>
                <wp:positionV relativeFrom="paragraph">
                  <wp:posOffset>4445</wp:posOffset>
                </wp:positionV>
                <wp:extent cx="2866390" cy="7512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jc w:val="center"/>
                              <w:outlineLvl w:val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>ผลผลิตทางการเกษตรที่ผลิต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หน่วยการผล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9.15pt;mso-wrap-distance-left:9.05pt;mso-wrap-distance-right:9.05pt;mso-wrap-distance-top:0pt;mso-wrap-distance-bottom:0pt;margin-top:0.35pt;mso-position-vertical-relative:text;margin-left:143.65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0"/>
                        </w:numPr>
                        <w:spacing w:before="120" w:after="0"/>
                        <w:jc w:val="center"/>
                        <w:outlineLvl w:val="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  <w:u w:val="single"/>
                        </w:rPr>
                        <w:t>ผลผลิตทางการเกษตรที่ผลิต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หน่วยการผล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0"/>
          <w:szCs w:val="30"/>
        </w:rPr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spacing w:before="12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+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+2Y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044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X  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การเกษตรเฉลี่ยต่อหน่วยการผลิต ของ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 2554</w:t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044" w:leader="none"/>
        </w:tabs>
        <w:ind w:left="2044" w:hanging="204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Y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ของการเปลี่ยนแปลงผลผลิตการเกษตรเฉลี่ยต่อหน่วยการผลิตเฉลี่ยย้อนหลัง </w:t>
      </w:r>
      <w:r>
        <w:rPr>
          <w:rFonts w:cs="TH SarabunPSK" w:ascii="TH SarabunPSK" w:hAnsi="TH SarabunPSK"/>
          <w:sz w:val="30"/>
          <w:szCs w:val="30"/>
        </w:rPr>
        <w:br/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2 – 2554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  <w:tab w:val="left" w:pos="1204" w:leader="none"/>
          <w:tab w:val="left" w:pos="1440" w:leader="none"/>
          <w:tab w:val="left" w:pos="2044" w:leader="none"/>
        </w:tabs>
        <w:ind w:left="1190" w:hanging="2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ผลผลิตการเกษตรเฉลี่ยต่อหน่วยการผลิตบาง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1 –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่าที่สูงหรือต่ำผิดปกติ และมีผลต่อการ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ช่น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่าเป็นลบ เป็นต้น ให้มีการกำหนดเกณฑ์การให้คะแนนใหม่ โดยขึ้นอยู่กับการเจรจา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  <w:tab w:val="left" w:pos="1204" w:leader="none"/>
          <w:tab w:val="left" w:pos="1440" w:leader="none"/>
          <w:tab w:val="left" w:pos="2128" w:leader="none"/>
        </w:tabs>
        <w:ind w:left="1190" w:hanging="2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ขอให้จังหวัดระบุประเภทผลผลิตทางการเกษตร พร้อมข้อมูลพื้นฐานให้ชัดเจน โดยประเภทของผลผลิต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พืช ปศุสัตว์ หรือประมง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นำมาประเมินจะต้องเป็นผลผลิตที่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ทั้งนี้ ในกรณีที่ผลผลิตทางการเกษตรไม่อยู่ในรายการสินค้าที่มีมูลค่าสูง แต่มีความสำคัญ เช่น เป็นผลผลิตที่มีแนวโน้มที่สำคัญ เป็นผลผลิตที่ได้รับนโยบายให้ทำการส่งเสริมประสิทธิภาพ เป็นต้น ให้นำมาพิจารณาได้ โดยมีหลักฐานและเหตุผลที่ชัดเจนและเหมาะสม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/>
        <w:t xml:space="preserve"> </w:t>
      </w:r>
      <w:r>
        <w:rPr/>
        <w:t xml:space="preserve">: 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40"/>
        <w:gridCol w:w="3932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เฉลี่ยต่อไร่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้อยละการเปลี่ยนแปลง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5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Y = {[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]+[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]+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s-ES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[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]} 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3</w:t>
            </w:r>
          </w:p>
        </w:tc>
      </w:tr>
    </w:tbl>
    <w:p>
      <w:pPr>
        <w:pStyle w:val="Normal"/>
        <w:ind w:left="1918" w:hanging="1918"/>
        <w:jc w:val="left"/>
        <w:rPr>
          <w:rFonts w:ascii="TH SarabunPSK" w:hAnsi="TH SarabunPSK" w:cs="TH SarabunPSK"/>
          <w:b/>
          <w:b/>
          <w:bCs/>
          <w:sz w:val="30"/>
          <w:szCs w:val="30"/>
          <w:lang w:val="fr-FR" w:eastAsia="th-TH"/>
        </w:rPr>
      </w:pPr>
      <w:r>
        <w:rPr>
          <w:rFonts w:cs="TH SarabunPSK" w:ascii="TH SarabunPSK" w:hAnsi="TH SarabunPSK"/>
          <w:b/>
          <w:bCs/>
          <w:sz w:val="30"/>
          <w:szCs w:val="30"/>
          <w:lang w:val="fr-FR"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444"/>
      </w:tblGrid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TH SarabunPSK" w:hAnsi="TH SarabunPSK" w:cs="TH SarabunPSK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eastAsia="th-TH"/>
              </w:rPr>
              <w:t xml:space="preserve">ปริมาณผลผลิตทางการเกษตรเฉลี่ยต่อไร่ของจังหวัด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Y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TH SarabunPSK" w:hAnsi="TH SarabunPSK" w:cs="TH SarabunPSK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eastAsia="th-TH"/>
              </w:rPr>
              <w:t xml:space="preserve">ช่วงปรับเกณฑ์การให้คะแนน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อย่าง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spacing w:before="120" w:after="24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งหวัด ก กำหนดตัวชี้วัดร้อยละผลผลิตมันสำปะหลังเฉลี่ยต่อไร่ มีข้อมูลพื้นฐานเกี่ยวกับผลผลิตเฉลี่ยต่อไร่ของมันสำปะหลัง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1 - 2554 </w:t>
      </w:r>
      <w:r>
        <w:rPr>
          <w:rFonts w:ascii="TH SarabunPSK" w:hAnsi="TH SarabunPSK" w:cs="TH SarabunPSK"/>
          <w:sz w:val="30"/>
          <w:sz w:val="30"/>
          <w:szCs w:val="30"/>
        </w:rPr>
        <w:t>ดังตาราง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75"/>
        <w:gridCol w:w="2622"/>
      </w:tblGrid>
      <w:tr>
        <w:trPr>
          <w:trHeight w:val="28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ปีงบประมาณ พ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ศ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 xml:space="preserve">ผลการดำเนินงาน 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กก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ต่อไร่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 xml:space="preserve">การปลี่ยนแปลง 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(%)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52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65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.72</w:t>
            </w:r>
          </w:p>
        </w:tc>
      </w:tr>
      <w:tr>
        <w:trPr>
          <w:trHeight w:val="3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82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4.62</w:t>
            </w:r>
          </w:p>
        </w:tc>
      </w:tr>
      <w:tr>
        <w:trPr>
          <w:trHeight w:val="31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97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.95</w:t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 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Y = {[3.72+4.62+3.95]/3}</w:t>
            </w:r>
          </w:p>
        </w:tc>
      </w:tr>
      <w:tr>
        <w:trPr>
          <w:trHeight w:val="295" w:hRule="atLeast"/>
        </w:trPr>
        <w:tc>
          <w:tcPr>
            <w:tcW w:w="4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= 4.10</w:t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จังหวัด 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กำหนดเกณฑ์การให้คะแนน โดย</w:t>
      </w:r>
    </w:p>
    <w:p>
      <w:pPr>
        <w:pStyle w:val="Footnote"/>
        <w:numPr>
          <w:ilvl w:val="0"/>
          <w:numId w:val="38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ร้อยละการเปลี่ยนแปลงของผลผลิตมันสำปะหลังเฉลี่ยต่อไร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ิโลกรัมต่อไร่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2 –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</w:t>
      </w:r>
      <w:r>
        <w:rPr>
          <w:rFonts w:cs="TH SarabunPSK" w:ascii="TH SarabunPSK" w:hAnsi="TH SarabunPSK"/>
          <w:sz w:val="30"/>
          <w:szCs w:val="30"/>
        </w:rPr>
        <w:t>4.10%</w:t>
        <w:tab/>
      </w:r>
    </w:p>
    <w:p>
      <w:pPr>
        <w:pStyle w:val="Footnote"/>
        <w:numPr>
          <w:ilvl w:val="0"/>
          <w:numId w:val="38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ำนวณค่าเกณฑ์การให้คะแนน โดยนำผลงา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ว้ที่ระดับคะแนน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TH SarabunPSK" w:ascii="TH SarabunPSK" w:hAnsi="TH SarabunPSK"/>
          <w:sz w:val="30"/>
          <w:szCs w:val="30"/>
        </w:rPr>
        <w:t xml:space="preserve">1 2 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มตาราง </w:t>
      </w:r>
    </w:p>
    <w:p>
      <w:pPr>
        <w:pStyle w:val="Footnote"/>
        <w:ind w:left="36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X * (1-2Y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 * (1-Y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 * (1+Y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 * (1+2Y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6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8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9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17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342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็นตัวชี้วัดที่วัดผลลัพธ์ของการพัฒนาประสิทธิภาพในการผลิตผลทางการเกษตรที่เกษตรกรในจังหวัดดำเนินการได้ และสะท้อนผลของการให้ความรู้ ความเข้าใจเกี่ยวกับการเกษตร ตลอดจนการให้การสนับสนุนของจังหวัดด้วย </w:t>
      </w:r>
      <w:r>
        <w:br w:type="page"/>
      </w:r>
    </w:p>
    <w:p>
      <w:pPr>
        <w:pStyle w:val="Normal"/>
        <w:autoSpaceDE w:val="false"/>
        <w:ind w:right="-108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ปริมาณผลผลิตการเกษตรของกลุ่มจังหวัด  </w:t>
      </w:r>
    </w:p>
    <w:p>
      <w:pPr>
        <w:pStyle w:val="Normal"/>
        <w:autoSpaceDE w:val="false"/>
        <w:spacing w:before="120" w:after="0"/>
        <w:ind w:right="-110" w:hanging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ind w:left="1260" w:hanging="36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ผลผลิตการเกษตรของกลุ่มจังหวั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ปริมาณผลผลิตการเกษตรของกลุ่มจังหวัด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629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77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62560</wp:posOffset>
                      </wp:positionV>
                      <wp:extent cx="3031490" cy="653415"/>
                      <wp:effectExtent l="0" t="5715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1560" cy="65340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12.8pt;width:238.65pt;height:51.4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ผลผลิตการเกษต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 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ผลผลิตการเกษต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4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35</wp:posOffset>
                      </wp:positionV>
                      <wp:extent cx="2743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0pt" to="247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ผลผลิตการเกษต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4"/>
        <w:gridCol w:w="1752"/>
        <w:gridCol w:w="1754"/>
        <w:gridCol w:w="1752"/>
      </w:tblGrid>
      <w:tr>
        <w:trPr>
          <w:trHeight w:val="28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spacing w:before="120" w:after="0"/>
        <w:ind w:left="1077" w:hanging="1077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1008" w:leader="none"/>
          <w:tab w:val="left" w:pos="2160" w:leader="none"/>
          <w:tab w:val="left" w:pos="2535" w:leader="none"/>
        </w:tabs>
        <w:spacing w:before="120" w:after="0"/>
        <w:ind w:left="1862" w:hanging="1142"/>
        <w:rPr/>
      </w:pPr>
      <w:r>
        <w:rPr>
          <w:rFonts w:cs="TH SarabunPSK" w:ascii="TH SarabunPSK" w:hAnsi="TH SarabunPSK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ผลผลิตการเกษตร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ปริมาณผลผลิตการเกษตร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3</w:t>
      </w:r>
    </w:p>
    <w:p>
      <w:pPr>
        <w:pStyle w:val="Normal"/>
        <w:tabs>
          <w:tab w:val="clear" w:pos="720"/>
          <w:tab w:val="left" w:pos="900" w:leader="none"/>
          <w:tab w:val="left" w:pos="1008" w:leader="none"/>
          <w:tab w:val="left" w:pos="2160" w:leader="none"/>
          <w:tab w:val="left" w:pos="2535" w:leader="none"/>
        </w:tabs>
        <w:spacing w:before="120" w:after="0"/>
        <w:ind w:left="1862" w:hanging="1142"/>
        <w:rPr/>
      </w:pPr>
      <w:r>
        <w:rPr>
          <w:rFonts w:cs="TH SarabunPSK" w:ascii="TH SarabunPSK" w:hAnsi="TH SarabunPSK"/>
          <w:sz w:val="30"/>
          <w:szCs w:val="30"/>
        </w:rPr>
        <w:t xml:space="preserve">Y </w:t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การเปลี่ยนแปลงของปริมาณผลผลิตการเกษตร 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0 - 2554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ห้กลุ่มจังหวัดระบุประเภทผลผลิตทางการเกษตร 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กลุ่มจังหวัด หรือเป็นผลผลิตที่มีแนวโน้มที่สำคัญหรือเป็นผลผลิตที่มีนโยบายให้การส่งเสริม เป็นต้น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กลุ่มจังหวัดเลือกผลผลิตมากกว่าหนึ่งผลผลิตมาประเมินผล ให้ใช้สูตรคำนวณโดยเฉลี่ย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่วงน้ำหนัก ดังตัวอย่างต่อไปนี้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06"/>
        <w:gridCol w:w="696"/>
        <w:gridCol w:w="709"/>
        <w:gridCol w:w="709"/>
        <w:gridCol w:w="708"/>
        <w:gridCol w:w="709"/>
        <w:gridCol w:w="1418"/>
        <w:gridCol w:w="1503"/>
      </w:tblGrid>
      <w:tr>
        <w:trPr>
          <w:trHeight w:val="729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n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เทียบกับ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สำเร็จตามเป้าหมายของตัวชี้วัด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7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= 1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เฉลี่ยถ่วงน้ำหนั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24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946"/>
      </w:tblGrid>
      <w:tr>
        <w:trPr/>
        <w:tc>
          <w:tcPr>
            <w:tcW w:w="563" w:type="dxa"/>
            <w:tcBorders/>
          </w:tcPr>
          <w:p>
            <w:pPr>
              <w:pStyle w:val="Normal"/>
              <w:spacing w:before="40" w:after="20"/>
              <w:ind w:left="-114" w:right="-130" w:hanging="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i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20"/>
              <w:ind w:left="-41" w:right="-130" w:hanging="0"/>
              <w:jc w:val="both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40" w:after="20"/>
              <w:ind w:left="-8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ลำดับที่ของผลผลิตทางการเกษตรสำคัญ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กลุ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จังหวัดเลือกมาประเมินผล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1, 2,…, n)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40" w:after="20"/>
              <w:ind w:left="-114" w:right="-102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20"/>
              <w:ind w:left="-41" w:right="-102" w:hanging="0"/>
              <w:jc w:val="both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40" w:after="20"/>
              <w:ind w:left="-58" w:right="-7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น้ำหนักความสำคัญที่ให้กับผลผลิตทางการเกษตรสำคัญ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กลุ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จังหวัดเลือกมาประเมินผล และผลรวมของน้ำหนักของทุกชนิดผลผลิตทางการเกษตร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40" w:after="20"/>
              <w:ind w:left="-114" w:right="-130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20"/>
              <w:ind w:left="-41" w:right="-130" w:hanging="0"/>
              <w:jc w:val="both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40" w:after="20"/>
              <w:ind w:left="-72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คะแนนที่ได้จากการเทียบกับร้อยละของผลสำเร็จตามเป้าหมายของตัวชี้วัด 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ป็นการวัดผลลัพธ์ของการส่งเสริม การพัฒนาปรับปรุงคุณภาพ และปริมาณผลผลิตต่อหน่วยผลิตสินค้าทางการเกษตรสำคัญของจังหวัด เพื่อเพิ่มศักยภาพในการผลิตของเกษตรกรในพื้นที่ให้มีความสามารถในการเพิ่มปริมาณผลผลิตทางการเกษตร ซึ่งจะส่งผลบวกต่อผลิตภัณฑ์มวลรวมจังหวัด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ของจำนวนเกษตรกรที่มีการปรับระบบการเลี้ยงไก่พื้นเมือง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</w:p>
    <w:p>
      <w:pPr>
        <w:pStyle w:val="Footnote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Normal"/>
        <w:numPr>
          <w:ilvl w:val="0"/>
          <w:numId w:val="33"/>
        </w:numPr>
        <w:ind w:left="1250" w:hanging="3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ร้อยละขอ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จำนว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กษตรกรที่มีการปรับระบบการเลี้ยงไก่พื้นเมือง พิจารณาจากจำนวนเกษตรกรกลุ่ม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มีการปรับระบบการเลี้ยงไก่พื้นเมืองเทียบกับจำนวนเกษตรกรกลุ่มเป้าหมายทั้งหมด </w:t>
      </w:r>
    </w:p>
    <w:p>
      <w:pPr>
        <w:pStyle w:val="Normal"/>
        <w:numPr>
          <w:ilvl w:val="0"/>
          <w:numId w:val="33"/>
        </w:numPr>
        <w:ind w:left="1250" w:hanging="35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กษตรกรกลุ่มเป้าหมาย คือ ร้อยละ </w:t>
      </w:r>
      <w:r>
        <w:rPr>
          <w:rFonts w:cs="TH SarabunPSK" w:ascii="TH SarabunPSK" w:hAnsi="TH SarabunPSK"/>
          <w:sz w:val="30"/>
          <w:szCs w:val="30"/>
        </w:rPr>
        <w:t xml:space="preserve">20 </w:t>
      </w:r>
      <w:r>
        <w:rPr>
          <w:rFonts w:ascii="TH SarabunPSK" w:hAnsi="TH SarabunPSK" w:cs="TH SarabunPSK"/>
          <w:sz w:val="30"/>
          <w:sz w:val="30"/>
          <w:szCs w:val="30"/>
        </w:rPr>
        <w:t>ของจำนวนเกษตรกรผู้เลี้ยงไก่พื้นเมืองทั้งหมดของจังหวัดที่ยังไม่ดำเนินการหรือดำเนินการไม่แล้วเสร็จครบถ้วนตามหลักเกณฑ์การปรับระบบไก่พื้นเมือง ในปี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4 </w:t>
      </w:r>
      <w:r>
        <w:rPr>
          <w:rFonts w:ascii="TH SarabunPSK" w:hAnsi="TH SarabunPSK" w:cs="TH SarabunPSK"/>
          <w:sz w:val="30"/>
          <w:sz w:val="30"/>
          <w:szCs w:val="30"/>
        </w:rPr>
        <w:t>โดยรายชื่อเกษตรกรผู้เลี้ยงไก่พื้นเมืองทั้งหมดของจังหวัดให้ใช้ข้อมูลของศูนย์สารสนเทศ กรมปศุสัตว์</w:t>
      </w:r>
    </w:p>
    <w:p>
      <w:pPr>
        <w:pStyle w:val="Normal"/>
        <w:numPr>
          <w:ilvl w:val="0"/>
          <w:numId w:val="33"/>
        </w:numPr>
        <w:ind w:left="1250" w:hanging="3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ลักเกณฑ์การปรับระบบการเลี้ยงไก่พื้นเมือง หมายถึง 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)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กษตรกรผู้เลี้ยงไก่พื้นเมืองมีเล้าหรือโรงเรือน สำหรับให้ไก่นอนตอนกลางคืนซึ่งมีตาข่ายคลุมป้องกันพาหะนำโรค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)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มีบริเวณให้ไก่พื้นเมืองเดินหากิน ที่แยกจากที่อยู่อาศัยและมีรั้วกั้นรอบบริเวณที่เลี้ยง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3)</w:t>
      </w:r>
      <w:r>
        <w:rPr>
          <w:rFonts w:cs="TH SarabunPSK" w:ascii="TH SarabunPSK" w:hAnsi="TH SarabunPSK"/>
          <w:spacing w:val="-6"/>
          <w:sz w:val="30"/>
          <w:szCs w:val="30"/>
        </w:rPr>
        <w:tab/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ีอ่างน้ำยาพ่นยาฆ่าเชื้อโรค และวัสดุอุปกรณ์การเลี้ยงขั้นพื้นฐาน เช่น ที่ให้อาหาร ที่ให้น้ำ เป็นต้น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 xml:space="preserve">4) </w:t>
      </w:r>
      <w:r>
        <w:rPr>
          <w:rFonts w:cs="TH SarabunPSK" w:ascii="TH SarabunPSK" w:hAnsi="TH SarabunPSK"/>
          <w:spacing w:val="-8"/>
          <w:sz w:val="30"/>
          <w:szCs w:val="30"/>
        </w:rPr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ไก่พื้นเมืองได้รับการทำวัคซีนป้องกันโรคตามโปรแกรมที่กำหนด ได้แก่ วัคซีนป้องกันโรคนิวคาสเซิล</w:t>
      </w:r>
      <w:r>
        <w:rPr>
          <w:rFonts w:ascii="TH SarabunPSK" w:hAnsi="TH SarabunPSK" w:cs="TH SarabunPSK"/>
          <w:sz w:val="30"/>
          <w:sz w:val="30"/>
          <w:szCs w:val="30"/>
        </w:rPr>
        <w:t>และหลอดลมอักเสบติดต่อ อหิวาต์สัตว์ปีก วัคซีนฝีดาษ</w:t>
      </w:r>
    </w:p>
    <w:p>
      <w:pPr>
        <w:pStyle w:val="Footnote"/>
        <w:numPr>
          <w:ilvl w:val="0"/>
          <w:numId w:val="0"/>
        </w:numPr>
        <w:spacing w:before="120" w:after="240"/>
        <w:outlineLvl w:val="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rFonts w:ascii="TH SarabunPSK" w:hAnsi="TH SarabunPSK" w:cs="TH SarabunPSK"/>
          <w:color w:val="000000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6"/>
          <w:sz w:val="30"/>
          <w:szCs w:val="3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56590</wp:posOffset>
                </wp:positionH>
                <wp:positionV relativeFrom="paragraph">
                  <wp:posOffset>4445</wp:posOffset>
                </wp:positionV>
                <wp:extent cx="4178300" cy="6254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จำนวนเกษตรกรกลุ่มเป้าหมายที่มีการปรับระบบการเลี้ยงไก่พื้นเมือง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จำนวนเกษตรกรกลุ่มเป้าหมาย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pt;height:49.25pt;mso-wrap-distance-left:9.05pt;mso-wrap-distance-right:9.05pt;mso-wrap-distance-top:0pt;mso-wrap-distance-bottom:0pt;margin-top:0.35pt;mso-position-vertical-relative:text;margin-left:51.7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0"/>
                        </w:numPr>
                        <w:spacing w:before="120" w:after="0"/>
                        <w:jc w:val="center"/>
                        <w:outlineLvl w:val="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จำนวนเกษตรกรกลุ่มเป้าหมายที่มีการปรับระบบการเลี้ยงไก่พื้นเมือง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x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จำนวนเกษตรกรกลุ่มเป้าหมาย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3657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359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tabs>
          <w:tab w:val="clear" w:pos="720"/>
          <w:tab w:val="left" w:pos="900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Footnote"/>
        <w:tabs>
          <w:tab w:val="clear" w:pos="720"/>
          <w:tab w:val="left" w:pos="9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3"/>
        <w:gridCol w:w="1404"/>
        <w:gridCol w:w="1403"/>
        <w:gridCol w:w="140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spacing w:lineRule="auto" w:line="228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/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ธีการจัดเก็บข้อมูล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tabs>
          <w:tab w:val="clear" w:pos="720"/>
          <w:tab w:val="left" w:pos="1080" w:leader="none"/>
        </w:tabs>
        <w:spacing w:lineRule="auto" w:line="228" w:before="80" w:after="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  <w:tab/>
      </w:r>
      <w:bookmarkStart w:id="0" w:name="OLE_LINK2"/>
      <w:bookmarkStart w:id="1" w:name="OLE_LINK1"/>
      <w:r>
        <w:rPr>
          <w:rFonts w:ascii="TH SarabunPSK" w:hAnsi="TH SarabunPSK" w:cs="TH SarabunPSK"/>
          <w:sz w:val="30"/>
          <w:sz w:val="30"/>
          <w:szCs w:val="30"/>
        </w:rPr>
        <w:t>สำนักงานปศุสัตว์จังหวัด</w:t>
      </w:r>
      <w:bookmarkEnd w:id="0"/>
      <w:bookmarkEnd w:id="1"/>
      <w:r>
        <w:rPr>
          <w:rFonts w:ascii="TH SarabunPSK" w:hAnsi="TH SarabunPSK" w:cs="TH SarabunPSK"/>
          <w:sz w:val="30"/>
          <w:sz w:val="30"/>
          <w:szCs w:val="30"/>
        </w:rPr>
        <w:t xml:space="preserve">จัดทำรายงานตามแบบ รายงานผลการปฏิบัติงานการปรับระบบการเลี้ยงไก่พื้นเมืองตามตัวชี้วัดด้านสุขภาพสัตว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ช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</w:t>
      </w:r>
      <w:r>
        <w:rPr>
          <w:rFonts w:cs="TH SarabunPSK" w:ascii="TH SarabunPSK" w:hAnsi="TH SarabunPSK"/>
          <w:sz w:val="30"/>
          <w:szCs w:val="30"/>
        </w:rPr>
        <w:t xml:space="preserve">.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ดส่งให้สำนักสุขศาสตร์สัตว์และสุขอนามัย เป็นรายเดือนทุกวันที่ </w:t>
      </w:r>
      <w:r>
        <w:rPr>
          <w:rFonts w:cs="TH SarabunPSK" w:ascii="TH SarabunPSK" w:hAnsi="TH SarabunPSK"/>
          <w:sz w:val="30"/>
          <w:szCs w:val="30"/>
        </w:rPr>
        <w:t xml:space="preserve">25 </w:t>
      </w:r>
      <w:r>
        <w:rPr>
          <w:rFonts w:ascii="TH SarabunPSK" w:hAnsi="TH SarabunPSK" w:cs="TH SarabunPSK"/>
          <w:sz w:val="30"/>
          <w:sz w:val="30"/>
          <w:szCs w:val="30"/>
        </w:rPr>
        <w:t>ของทุกเดือน</w:t>
      </w:r>
    </w:p>
    <w:p>
      <w:pPr>
        <w:pStyle w:val="Footnote"/>
        <w:tabs>
          <w:tab w:val="clear" w:pos="720"/>
          <w:tab w:val="left" w:pos="1080" w:leader="none"/>
        </w:tabs>
        <w:spacing w:lineRule="auto" w:line="228" w:before="80" w:after="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นักสุขศาสตร์สัตว์และสุขอนามัย รวบรวมสรุปรายงานจากจังหวัดต่างๆ ตามแบบ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ช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</w:t>
      </w:r>
      <w:r>
        <w:rPr>
          <w:rFonts w:cs="TH SarabunPSK" w:ascii="TH SarabunPSK" w:hAnsi="TH SarabunPSK"/>
          <w:sz w:val="30"/>
          <w:szCs w:val="30"/>
        </w:rPr>
        <w:t xml:space="preserve">.2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สำนักควบคุม ป้องกันและบำบัดโรคสัตว์ ภายใน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เดือนมีนาคมและเดือนกันยายน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Footnote"/>
        <w:tabs>
          <w:tab w:val="clear" w:pos="720"/>
          <w:tab w:val="left" w:pos="1080" w:leader="none"/>
        </w:tabs>
        <w:spacing w:lineRule="auto" w:line="228" w:before="80" w:after="0"/>
        <w:ind w:firstLine="720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นักงานปศุสัตว์จังหวัดรายงานผลการดำเนินงานในระบบรายงานผลการปฏิบัติงานประจำเดือนกรมปศุสัตว์ </w:t>
      </w:r>
      <w:r>
        <w:rPr>
          <w:rFonts w:cs="TH SarabunPSK" w:ascii="TH SarabunPSK" w:hAnsi="TH SarabunPSK"/>
          <w:sz w:val="30"/>
          <w:szCs w:val="30"/>
        </w:rPr>
        <w:t xml:space="preserve">(TLPS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กิจกรรมการป้องกัน แก้ไขและเตรียมความพร้อมรับปัญหาโรคไข้หวัดนก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พื่อเปรียบเทียบกับผลสรุปที่สำนักสุขศาสตร์สัตว์และสุขอนามัยจัดส่งให้ สำนักควบคุม ป้องกันและบำบัดโรคสัตว์</w:t>
      </w:r>
    </w:p>
    <w:p>
      <w:pPr>
        <w:pStyle w:val="Normal"/>
        <w:spacing w:lineRule="auto" w:line="228"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228"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2"/>
          <w:sz w:val="30"/>
          <w:szCs w:val="30"/>
        </w:rPr>
        <w:tab/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นื่องจากการระบาดอย่างต่อเนื่องของโรคไข้หวัดนกชนิดรุนแรง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(H5N1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ภูมิภาคเอเชียตะวันออกเฉียงใต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โดยเฉพาะบริเวณประเทศเพื่อนบ้านที่มีชายแดนติดกับประเทศไทย โดยที่ผ่านมาไก่พื้นเมืองเป็นสัตว์ปีกที่มีความเสี่ยงต่อการเกิดโรคไข้หวัดนกสูง อันเป็นผลมาจากลักษณะการเลี้ยงที่เป็นแบบปล่อยให้หากินเองตามธรรมชาติ ไม่มีเล้า โรงเรือน นอนตามใต้ถุนบ้าน นอนบนต้นไม้ เมื่อสัมผัสกับนกธรรมชาติหรือไก่ </w:t>
      </w:r>
      <w:r>
        <w:rPr>
          <w:rFonts w:ascii="TH SarabunPSK" w:hAnsi="TH SarabunPSK" w:cs="TH SarabunPSK"/>
          <w:sz w:val="30"/>
          <w:sz w:val="30"/>
          <w:szCs w:val="30"/>
        </w:rPr>
        <w:t>หรือ</w:t>
      </w:r>
      <w:r>
        <w:rPr>
          <w:rFonts w:ascii="TH SarabunPSK" w:hAnsi="TH SarabunPSK" w:cs="TH SarabunPSK"/>
          <w:sz w:val="30"/>
          <w:sz w:val="30"/>
          <w:szCs w:val="30"/>
        </w:rPr>
        <w:t>เป็ดฝูงอื่นที่เป็นพาหะนำโรคไข้หวัดน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็จะเกิดการแพร่ระบาดในพื้นที่นั้นๆ ได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นอกจากนี้การที่ไม่มีเล้า หรือโรงเรือนหากมีลม ฝน หรืออากาศหนาวเย็นไก่จะอ่อนแอ และมีภูมิต้านท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งผลให้เป็นโรคระบาดต่างๆ ได้ง่ายด้วย ดังนั้น การที่ส่งเสริมให้เกษตรกรมีการปรับระบบการเลี้ยงไก่พื้นเมืองให้มีเล้า โรงเรือน มีรั้วรอบขอบชิด รวมถึงให้มีการทำวัคซีนป้องกันโรคระบาดอื่นๆ เช่น โรคนิวคาสเซิล โรคหลอดลมอักเสบติดต่อ โรคอหิวาต์ โรคฝีดาษ เป็นต้น จะส่งผลให้ไก่พื้นเมืองมีสุขภาพดีป้องกันการเกิดโรคระบาดต่างๆ ได้เป็นอย่างดี </w:t>
      </w:r>
    </w:p>
    <w:p>
      <w:pPr>
        <w:pStyle w:val="Footnote"/>
        <w:spacing w:lineRule="auto" w:line="228"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ยรักไทย งามภักดิ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birdflu@dld.go.th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โรคสัตว์ปีก สำนักควบคุม ป้องกันและบำบัดโรคสัตว์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ปศุสัตว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653 444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4137 – 8</w:t>
            </w:r>
          </w:p>
        </w:tc>
      </w:tr>
    </w:tbl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ร้อยละของจำนวนเกษตรกรกลุ่มเป้าหมายที่สามารถลดต้นทุนการผลิตต่อไร่ได้ไม่น้อยกว่าร้อยละ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15  </w:t>
      </w:r>
    </w:p>
    <w:p>
      <w:pPr>
        <w:pStyle w:val="BodyTextIndent2"/>
        <w:numPr>
          <w:ilvl w:val="0"/>
          <w:numId w:val="0"/>
        </w:numPr>
        <w:spacing w:lineRule="auto" w:line="240" w:before="80" w:after="0"/>
        <w:ind w:left="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 xml:space="preserve"> 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before="80" w:after="0"/>
        <w:ind w:right="-463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6"/>
        </w:numPr>
        <w:ind w:left="1434" w:right="-46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เกษตรกรกลุ่มเป้าหมายที่สามารถลดต้นทุนการผลิตต่อไร่ได้ไม่น้อยกว่า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5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มายถึง จำนวนเกษตรกรที่เข้าร่วมโครงการในฤดูการผลิต ปีงบประมาณ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5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ที่สามารถลดต้นทุนการผลิตได้ไม่น้อยกว่าร้อยละ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5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มื่อเทียบกับ</w:t>
      </w:r>
      <w:r>
        <w:rPr>
          <w:rFonts w:ascii="TH SarabunPSK" w:hAnsi="TH SarabunPSK" w:cs="TH SarabunPSK"/>
          <w:sz w:val="30"/>
          <w:sz w:val="30"/>
          <w:szCs w:val="30"/>
        </w:rPr>
        <w:t>ต้นทุนการผลิตต่อไร่ใ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รียบเทียบกับจำนวนเกษตรกรเป้าหมายที่ร่วมโครงการทั้งหมด </w:t>
      </w:r>
    </w:p>
    <w:p>
      <w:pPr>
        <w:pStyle w:val="Normal"/>
        <w:numPr>
          <w:ilvl w:val="0"/>
          <w:numId w:val="6"/>
        </w:numPr>
        <w:ind w:left="1434" w:right="-46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้นทุนการผลิตต่อไร่  หมายถึง  ค่าใช้จ่ายในกระบวนการผลิตของเกษตรกรเป้าหมายแต่ละรายเริ่มตั้งแต่การเตรียมดิน การเตรียมพันธุ์ การจัดการดูแลรักษาแปลงปลูก การเก็บเกี่ยวผลผลิตโดยคิดค่าเฉลี่ยเป็นบาทต่อไร่</w:t>
      </w:r>
    </w:p>
    <w:p>
      <w:pPr>
        <w:pStyle w:val="Normal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773"/>
      </w:tblGrid>
      <w:tr>
        <w:trPr/>
        <w:tc>
          <w:tcPr>
            <w:tcW w:w="7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93345</wp:posOffset>
                      </wp:positionV>
                      <wp:extent cx="4686300" cy="685800"/>
                      <wp:effectExtent l="635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68580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7.35pt;width:368.95pt;height:53.9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เกษตรกร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สามารถลดต้นทุนการผลิต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ต้นทุนการผลิต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582" w:hRule="atLeast"/>
        </w:trPr>
        <w:tc>
          <w:tcPr>
            <w:tcW w:w="7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540</wp:posOffset>
                      </wp:positionV>
                      <wp:extent cx="4457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0.2pt" to="375.1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เกษตรกรเป้าหมายทั้งหม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ZW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>: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 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การวัดผลลัพธ์ของการส่งเสริม การพัฒนาปรับปรุงและแก้ไขปัญหาต้นทุนการผลิตทางการเกษตรแก่เกษตรกรในพื้นที่ ซึ่งสะท้อนผลสัมฤทธิ์ในการให้การสนับสนุนและความร่วมมือระหว่างหน่วยงานที่เกี่ยวข้องที่จะผลักดันให้เกษตรกรสามารถลดปัญหาต้นทุนการผลิตทางการเกษตรที่สูงขึ้นได้ด้วยการพัฒนาศักยภาพของเกษตรกรเอง เพื่อสร้างความเป็นอยู่ที่ดีขึ้นแก่เกษตรกร 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autoSpaceDE w:val="false"/>
        <w:ind w:right="-110" w:hanging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ดับความสำเร็จในการบริหารจัดการและแก้ไขปัญหาผลผลิตทางการเกษตร  </w:t>
      </w:r>
    </w:p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1190" w:hanging="29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ในการบริหารจัดการและแก้ไขปัญหาผลผลิตทางการเกษตร หมายถึง ปัญหาผลผลิตทางการเกษตรได้มีการบริ</w:t>
      </w:r>
      <w:r>
        <w:rPr>
          <w:rFonts w:ascii="TH SarabunPSK" w:hAnsi="TH SarabunPSK" w:cs="TH SarabunPSK"/>
          <w:sz w:val="30"/>
          <w:sz w:val="30"/>
          <w:szCs w:val="30"/>
        </w:rPr>
        <w:t>ห</w:t>
      </w:r>
      <w:r>
        <w:rPr>
          <w:rFonts w:ascii="TH SarabunPSK" w:hAnsi="TH SarabunPSK" w:cs="TH SarabunPSK"/>
          <w:sz w:val="30"/>
          <w:sz w:val="30"/>
          <w:szCs w:val="30"/>
        </w:rPr>
        <w:t>ารจัดการแก้ไข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มแผนปฏิบัติการและมีการติดตามผลการดำเนินงานและวิเคราะห์ข้อมูลผลผลิตทางการเกษตร สรุปประเมินผลการดำเนินงาน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240" w:before="0" w:after="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ind w:left="-120" w:right="-6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</w:tbl>
    <w:p>
      <w:pPr>
        <w:pStyle w:val="Normal"/>
        <w:spacing w:lineRule="atLeast" w:line="240"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ดยที่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69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40" w:hanging="0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สำรวจและวิเคราะห์ปัญหาผลผลิตทางการเกษตรและจัดลำดับความรุนแรงหรือผลกระท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ัญหาที่มีต่อเกษตรกร โดยจัดประชุมผู้เกี่ยวข้อง ทั้งภาครัฐ เอกชน เกษตรกรที่เกี่ยวข้อง รวบรวมข้อมูลผลผลิตทางการเกษตรของจังหวัดที่มีปัญหาการผลิต การตลาด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ลือกผลผลิตทางการเกษตรที่มีปัญหาและผลกระทบรุนแรงต่อเกษตรก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ดับแรก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จัดให้ผู้มีส่วนได้ส่วนเสียทุกภาคส่วนร่วมให้ความคิดเห็นในการแก้ไขปัญห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13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ปฏิบัติการในการแก้ไขปัญหาผลผลิตทางการเกษตรได้แล้วเสร็จโดยกำหนดตัวชี้วัดที่สะท้อนผลสำเร็จหรือผลลัพธ์ของการดำเนินงานที่สามารถวัดผลได้อย่างชัดเจนเป็นรูปธรรม โดยได้รับความเห็นชอบจากผู้ว่าราชการจังหวัด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1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ามแผนและมีการติดตามผลการดำเนินงานและวิเคราะห์ข้อมูลผลผลิตทางการเกษตรตามแผนฯ และรายงานให้ผู้ว่าราชการจังหวัดทราบอย่างต่อเนื่องเป็นรายเดื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ตรมาส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0" w:leader="none"/>
                <w:tab w:val="right" w:pos="8306" w:leader="none"/>
              </w:tabs>
              <w:ind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ประเมินผลการดำเนินการ โดยมีผลสำเร็จเป็นไปตามเป้าหมายของตัวชี้วัดที่กำหนดไว้ตามแผนฯ และมีการวิเคราะห์สภาพปัญหาของผลผลิตที่เลือกมาดำเนินการ โดยเสนอแนวทางการดำเนินการในปีต่อไปต่อผู้ว่าราชการจังหวัด</w:t>
            </w:r>
          </w:p>
        </w:tc>
      </w:tr>
    </w:tbl>
    <w:p>
      <w:pPr>
        <w:pStyle w:val="Normal"/>
        <w:spacing w:before="4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นื่องจากปัญหาผลผลิตทางการเกษตรเป็นปัญหาที่ส่งผลกระทบต่อเกษตรกรทุกปีซึ่งสืบเนื่องมาจากทั้งปัญหาด้านปริมาณผลผลิตล้นตลาด ราคาผลผลิตตกต่ำ และคุณภาพของผลผลิตไม่ได้มาตรฐาน ซึ่งเป็นปัญหาที่จังหวัดต้องเร่งดำเนินการแก้ไขอย่างเป็นรูปธรรม โดยมีการวางแผนระยะยาว บริหารจัดการเป็นระบบ และบูรณาการทำงานระหว่างหน่วยงานต่างๆ ภายในจังหวัด ตลอดจนมองปัญหาอย่างรอบด้าน โดยเปิดโอกาสให้ผู้มีส่วนได้ส่วนเสียเข้ามามีส่วนร่วมในการแก้ไขปัญหา มีการติดตามประเมินผลการดำเนินงานตามแผนอย่างใกล้ชิดเพื่อปรับเปลี่ยนกลยุทธ์การดำเนินงานให้เหมาะสม และเพื่อใช้ประโยชน์ในการวางแผนในปีถัดไป ซึ่งจะเป็นปัจจัยสำคัญไปสู่ความสำเร็จของการบริหารจัดการปัญหาผลผลิตทางการเกษตร</w:t>
      </w:r>
    </w:p>
    <w:p>
      <w:pPr>
        <w:pStyle w:val="Normal"/>
        <w:tabs>
          <w:tab w:val="clear" w:pos="720"/>
          <w:tab w:val="left" w:pos="1330" w:leader="none"/>
        </w:tabs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t xml:space="preserve">1.x   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ร้อยละของจำนวนมาตรฐาน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อุตสาหกรรม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ของสถานประกอบการที่ได้รับการรับรองมาตรฐาน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br/>
        <w:t xml:space="preserve"> </w:t>
        <w:tab/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ระดับสากลเทียบกับเป้าหมาย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ระดับความสำเร็จของการดำเนินการ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ส่งเสริมให้สถานประกอบการ ได้รับการรับรอ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มาตรฐานด้านอุตสาหกรรมใน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ช่น </w:t>
      </w:r>
      <w:r>
        <w:rPr>
          <w:rFonts w:cs="TH SarabunPSK" w:ascii="TH SarabunPSK" w:hAnsi="TH SarabunPSK"/>
          <w:spacing w:val="-4"/>
          <w:sz w:val="30"/>
          <w:szCs w:val="30"/>
        </w:rPr>
        <w:t>ISO 9000, ISO 14000, QS 9000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ละ มอก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18001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็นต้น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ผ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บ่งออกเป็น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ส่วน</w:t>
      </w:r>
    </w:p>
    <w:p>
      <w:pPr>
        <w:pStyle w:val="Footnote"/>
        <w:ind w:left="1259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ส่วนที่ </w:t>
      </w:r>
      <w:r>
        <w:rPr>
          <w:rFonts w:cs="TH SarabunPSK" w:ascii="TH SarabunPSK" w:hAnsi="TH SarabunPSK"/>
          <w:spacing w:val="-6"/>
          <w:sz w:val="30"/>
          <w:szCs w:val="30"/>
        </w:rPr>
        <w:t>1 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ะดับคะแนน </w:t>
      </w:r>
      <w:r>
        <w:rPr>
          <w:rFonts w:cs="TH SarabunPSK" w:ascii="TH SarabunPSK" w:hAnsi="TH SarabunPSK"/>
          <w:spacing w:val="-6"/>
          <w:sz w:val="30"/>
          <w:szCs w:val="30"/>
        </w:rPr>
        <w:t>1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-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2)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ิจารณาจาก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ารรักษาจำนว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าตรฐานอุตสาหกรรมที่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ถานประกอบการ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ได้รับการ</w:t>
      </w:r>
      <w:r>
        <w:rPr>
          <w:rFonts w:ascii="TH SarabunPSK" w:hAnsi="TH SarabunPSK" w:cs="TH SarabunPSK"/>
          <w:sz w:val="30"/>
          <w:sz w:val="30"/>
          <w:szCs w:val="30"/>
        </w:rPr>
        <w:t>รับรอง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ที่ผ่าน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ๆ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าและสถานะการรับรองยังคงอยู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หรือได้รับการต่ออายุ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บ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รับรอง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ฯ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ind w:left="1259" w:hanging="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่วนที่ </w:t>
      </w:r>
      <w:r>
        <w:rPr>
          <w:rFonts w:cs="TH SarabunPSK" w:ascii="TH SarabunPSK" w:hAnsi="TH SarabunPSK"/>
          <w:sz w:val="30"/>
          <w:szCs w:val="30"/>
        </w:rPr>
        <w:t>2 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ดับคะแนน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5) </w:t>
      </w:r>
      <w:r>
        <w:rPr>
          <w:rFonts w:ascii="TH SarabunPSK" w:hAnsi="TH SarabunPSK" w:cs="TH SarabunPSK"/>
          <w:sz w:val="30"/>
          <w:sz w:val="30"/>
          <w:szCs w:val="30"/>
        </w:rPr>
        <w:t>พิจารณาจากความสามารถใน</w:t>
      </w:r>
      <w:r>
        <w:rPr>
          <w:rFonts w:ascii="TH SarabunPSK" w:hAnsi="TH SarabunPSK" w:cs="TH SarabunPSK"/>
          <w:sz w:val="30"/>
          <w:sz w:val="30"/>
          <w:szCs w:val="30"/>
        </w:rPr>
        <w:t>การเพิ่มจำนวนมาตรฐานอุตสาหกรรมที่สถานประกอบการที่ได้รับ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โดยไม่กำหนดว่า มาตรฐานที่ขอรับการรับรอง</w:t>
      </w:r>
      <w:r>
        <w:rPr>
          <w:rFonts w:ascii="TH SarabunPSK" w:hAnsi="TH SarabunPSK" w:cs="TH SarabunPSK"/>
          <w:sz w:val="30"/>
          <w:sz w:val="30"/>
          <w:szCs w:val="30"/>
        </w:rPr>
        <w:t>นั้น</w:t>
      </w:r>
      <w:r>
        <w:rPr>
          <w:rFonts w:ascii="TH SarabunPSK" w:hAnsi="TH SarabunPSK" w:cs="TH SarabunPSK"/>
          <w:sz w:val="30"/>
          <w:sz w:val="30"/>
          <w:szCs w:val="30"/>
        </w:rPr>
        <w:t>จะยื่นในปีใด</w:t>
      </w:r>
      <w:r>
        <w:rPr>
          <w:rFonts w:ascii="TH SarabunPSK" w:hAnsi="TH SarabunPSK" w:cs="TH SarabunPSK"/>
          <w:sz w:val="30"/>
          <w:sz w:val="30"/>
          <w:szCs w:val="30"/>
        </w:rPr>
        <w:t>ก็ตา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แต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กาศผลการรับรองว่าผ่าน และได้รับใบ </w:t>
      </w:r>
      <w:r>
        <w:rPr>
          <w:rFonts w:cs="TH SarabunPSK" w:ascii="TH SarabunPSK" w:hAnsi="TH SarabunPSK"/>
          <w:sz w:val="30"/>
          <w:szCs w:val="30"/>
        </w:rPr>
        <w:t xml:space="preserve">Certified </w:t>
      </w:r>
      <w:r>
        <w:rPr>
          <w:rFonts w:ascii="TH SarabunPSK" w:hAnsi="TH SarabunPSK" w:cs="TH SarabunPSK"/>
          <w:sz w:val="30"/>
          <w:sz w:val="30"/>
          <w:szCs w:val="30"/>
        </w:rPr>
        <w:t>ภายใน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8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ประกอบการ หมายถึง สถานที่หรือบางส่วนของสถานที่ที่มีที่ตั้งที่แน่นอนและมีการดำเนินกิจกรรมทางการผลิตในด้านอุตสาหกรรม โดยบุคคลที่เป็นเจ้าของหรือควบคุมกิจการโดยนิติบุคคล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ป้าหมายที่กำหนดไว้ หมายถึง จำนวนมาตรฐานอุตสาหกรรมเป้าหมายทั้งหมดที่จังหวัดกำหนดไว้ว่าจะสนับสนุนหรือผลักดันให้ได้การรับรอง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โดยเป็นมาตรฐานอุตสาหกรรมที่สถานประกอบการยังไม่เคยได้รับมาก่อ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spacing w:before="120" w:after="240"/>
        <w:ind w:firstLine="811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070"/>
      </w:tblGrid>
      <w:tr>
        <w:trPr>
          <w:tblHeader w:val="true"/>
          <w:trHeight w:val="3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92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สถานประกอบการได้รั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ที่ผ่านมาและสถานะการรับรองยังคงอยู่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หรือได้รับการต่ออายุ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ฯ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อยกว่าในปีที่ผ่านม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สถานประกอบการได้รั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ที่ผ่านมาและสถานะการรับรองยังคงอยู่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หรือได้รับการต่ออายุ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ฯ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ในปีที่ผ่านม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เคยได้รับมาก่อน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ประกอบการได้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ที่กำหนดไว้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เคยได้รับมาก่อ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ประกอบการได้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ที่กำหนดไว้</w:t>
            </w:r>
          </w:p>
        </w:tc>
      </w:tr>
      <w:tr>
        <w:trPr>
          <w:trHeight w:val="31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pacing w:before="0" w:after="0"/>
              <w:ind w:left="-56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เคยได้รับมาก่อ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ประกอบการได้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เท่าก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ที่กำหนดไว้</w:t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</w:p>
    <w:tbl>
      <w:tblPr>
        <w:tblW w:w="8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34"/>
        <w:gridCol w:w="728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มาตรฐานอุตสาหกรรม ที่สถานประกอบการเป้าหมายที่ได้รับ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5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X 1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มาตรฐานอุตสาหกรรม ที่สถานประกอบการเป้าหมายที่ได้ยื่นขอรับการรับรอง</w:t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ind w:left="1980" w:right="-113" w:hanging="19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980" w:right="-113" w:hanging="19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72" w:leader="none"/>
        </w:tabs>
        <w:ind w:left="2517" w:right="-113" w:hanging="2517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การประเมินผล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right="-113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</w:t>
        <w:tab/>
      </w:r>
      <w:r>
        <w:rPr>
          <w:rFonts w:ascii="TH SarabunPSK" w:hAnsi="TH SarabunPSK" w:cs="TH SarabunPSK"/>
          <w:sz w:val="30"/>
          <w:sz w:val="30"/>
          <w:szCs w:val="30"/>
        </w:rPr>
        <w:t>จังหวัดต้องส่งรายชื่อสถานประกอบการ และมาตรฐานอุตสาหกรรมที่ได้รับการรับรองในปีที่ผ่านมา รวมทั้งเป้าหมายที่จะได้รับการรับรอง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มาในรายละเอียดตัวชี้วัด ทั้งนี้เพื่อใช้เป็นจำนวน เป้าหมายสำหรับการประเมินผลจำนวนมาตรฐานอุตสาหกรรมที่สถานประกอบการที่จะได้รับการรับรอง ซึ่งหากจังหวัดไม่ส่งรายชื่อสถานประกอบการเป้าหมาย ที่จะส่งเสริมให้ได้รับการรับรองมาตรฐาน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55 </w:t>
      </w:r>
      <w:r>
        <w:rPr>
          <w:rFonts w:ascii="TH SarabunPSK" w:hAnsi="TH SarabunPSK" w:cs="TH SarabunPSK"/>
          <w:sz w:val="30"/>
          <w:sz w:val="30"/>
          <w:szCs w:val="30"/>
        </w:rPr>
        <w:t>มาพร้อมรายละเอียดตัวชี้วัด จะไม่สามารถกำหนดค่</w:t>
      </w:r>
      <w:r>
        <w:rPr>
          <w:rFonts w:ascii="TH SarabunPSK" w:hAnsi="TH SarabunPSK" w:cs="TH SarabunPSK"/>
          <w:sz w:val="30"/>
          <w:sz w:val="30"/>
          <w:szCs w:val="30"/>
        </w:rPr>
        <w:t>า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>ได้ คะแนน</w:t>
      </w:r>
      <w:r>
        <w:rPr>
          <w:rFonts w:ascii="TH SarabunPSK" w:hAnsi="TH SarabunPSK" w:cs="TH SarabunPSK"/>
          <w:sz w:val="30"/>
          <w:sz w:val="30"/>
          <w:szCs w:val="30"/>
        </w:rPr>
        <w:t>ที่ได้รับจะ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.0000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</w:p>
    <w:p>
      <w:pPr>
        <w:pStyle w:val="Normal"/>
        <w:tabs>
          <w:tab w:val="clear" w:pos="720"/>
          <w:tab w:val="left" w:pos="360" w:leader="none"/>
        </w:tabs>
        <w:ind w:left="360" w:right="-113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  <w:tab/>
      </w:r>
      <w:r>
        <w:rPr>
          <w:rFonts w:ascii="TH SarabunPSK" w:hAnsi="TH SarabunPSK" w:cs="TH SarabunPSK"/>
          <w:sz w:val="30"/>
          <w:sz w:val="30"/>
          <w:szCs w:val="30"/>
        </w:rPr>
        <w:t>หากในรายงานผลการดำเนินงาน ณ สิ้นปีงบประมาณ มีมาตรฐานอุตสาหกรรมอื่น หรือสถานประกอบการอุตสาหกรรมอื่น นอกเหนือจากเป้าหมายที่ส่งมาในรายละเอียดตัวชี้วัดได้รับการรับรองมาตรฐานอุตสาหกรรมในปี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จะไม่นับเป็นผลงาน</w:t>
      </w:r>
    </w:p>
    <w:p>
      <w:pPr>
        <w:pStyle w:val="Normal"/>
        <w:tabs>
          <w:tab w:val="clear" w:pos="720"/>
          <w:tab w:val="left" w:pos="2072" w:leader="none"/>
        </w:tabs>
        <w:ind w:left="2520" w:right="-113" w:hanging="25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pacing w:val="-4"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ระดับความสำเร็จของการเพิ่มสมรรถนะด้านการบริหารจัดการและการตลาดให้แก่ผู้ประกอบการ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260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ิจารณาจากผลสำเร็จของการดำเนินการเปิดเวทีรับฟังความคิดเห็น ข้อเสนอแนะ และความต้องการจากภาคส่วนที่เกี่ยวข้อง </w:t>
      </w:r>
      <w:r>
        <w:rPr>
          <w:rFonts w:cs="TH SarabunPSK" w:ascii="TH SarabunPSK" w:hAnsi="TH SarabunPSK"/>
          <w:sz w:val="30"/>
          <w:szCs w:val="30"/>
        </w:rPr>
        <w:t xml:space="preserve">(Stakeholder) </w:t>
      </w:r>
      <w:r>
        <w:rPr>
          <w:rFonts w:ascii="TH SarabunPSK" w:hAnsi="TH SarabunPSK" w:cs="TH SarabunPSK"/>
          <w:sz w:val="30"/>
          <w:sz w:val="30"/>
          <w:szCs w:val="30"/>
        </w:rPr>
        <w:t>เช่น ผู้ค้า ผู้ผลิต หอการค้าจังหวัด สมาคม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ผู้ค้า และสมาคมผู้ประกอบการ เป็นต้น เพื่อนำมาสรุปจัดทำแผนการส่งเสริมและพัฒนาการตลาด</w:t>
      </w:r>
      <w:r>
        <w:rPr>
          <w:rFonts w:ascii="TH SarabunPSK" w:hAnsi="TH SarabunPSK" w:cs="TH SarabunPSK"/>
          <w:sz w:val="30"/>
          <w:sz w:val="30"/>
          <w:szCs w:val="30"/>
        </w:rPr>
        <w:t>ให้ครอบคลุมยุทธศาสตร์ที่สำคัญ พร้อมทั้งกำหนดตัวชี้วัดที่สะท้อนผลสำเร็จและสามารถประเมินผลได้อย่างเป็นรูปธรรม และสามารถดำเนินงานตามแผนฯ ได้บรรลุตัวชี้วัด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spacing w:before="120" w:after="0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412"/>
      </w:tblGrid>
      <w:tr>
        <w:trPr>
          <w:tblHeader w:val="true"/>
          <w:trHeight w:val="33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จัดประชุมเวทีรับฟังความคิดเห็น และข้อเสนอแนะจากภาคส่วนที่เกี่ยวข้อง เช่น ผู้ค้า ผู้ผลิต หอการค้าจังหวัด สมาคมผู้ประกอบการ เป็นต้น ในประเด็นความต้องการในการเพิ่มสมรรถนะด้านการบริหารจัดการและการตลาดให้แก่ผู้ประกอบการ และจัดทำสรุปรายงานเผยแพร่ในเว็บไซต์ของจังหวัดโดยมีเนื้อหาข้อสรุปความต้องการจากเวทีการประชุมดังกล่าว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ย่างชัดเจน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เพิ่มสมรรถนะด้านการบริหารจัดการและการตลาดให้แก่ผู้ประกอบการ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่วมกับภาคส่วนที่เกี่ยวข้อง ให้สอดคล้องกับสรุปรายงานฯ 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13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เพิ่มสมรรถนะด้านการบริหารจัดการและการตลาดให้แก่ผู้ประกอบการ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รบถ้วน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48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งาน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ฯ แล้วเสร็จ โดยผลการดำเนินงานของตัวชี้วัดที่กำหนด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สูงกว่าเป้าหมาย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-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การดำเนินงา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0" w:leader="none"/>
                <w:tab w:val="right" w:pos="8306" w:leader="none"/>
              </w:tabs>
              <w:ind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งาน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ฯ แล้วเสร็จ โดยผลการดำเนินงานของตัวชี้วัดที่กำหนด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สูงกว่าเป้าหมา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- 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การดำเนินงาน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งหวัดต้องระบุชนิ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ระเภทของสินค้าให้ชัดเจน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เพิ่มสมรรถนะด้านการบริหารจัดการและการตลาดให้แก่ผู้ประกอบการ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ควรครอบคลุมยุทธศาสตร์ที่สำคัญของจังหวัด โดยเนื้อหาของแผนอย่างน้อยต้องประกอบด้วยประเด็นดังต่อไปนี้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านการพัฒนาคุณภาพปัจจัยการผลิต เช่น วัตถุดิบ ช่างฝีมือ การพัฒนาทักษะแรงงาน นวัตกรรม และเทคโนโลยีในการผลิต เป็นต้น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้านการพัฒนาผลิตภัณฑ์ บรรจุภัณฑ์ของสินค้า ให้ตรงตามต้องการของลูกค้าในตลาดต่างๆ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้านขยายช่องทางการตลาด ทั้งในและต่างประเทศ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้านการส่งเสริมความสามารถในการแข่งขันกับต่างประเทศ เช่น การออกแบบเพื่อสร้างมูลค่าเพิ่ม และการสร้าง </w:t>
      </w:r>
      <w:r>
        <w:rPr>
          <w:rFonts w:cs="TH SarabunPSK" w:ascii="TH SarabunPSK" w:hAnsi="TH SarabunPSK"/>
          <w:sz w:val="30"/>
          <w:szCs w:val="30"/>
        </w:rPr>
        <w:t xml:space="preserve">Brand </w:t>
      </w:r>
      <w:r>
        <w:rPr>
          <w:rFonts w:ascii="TH SarabunPSK" w:hAnsi="TH SarabunPSK" w:cs="TH SarabunPSK"/>
          <w:sz w:val="30"/>
          <w:sz w:val="30"/>
          <w:szCs w:val="30"/>
        </w:rPr>
        <w:t>หรือความเป็นเอกลักษณ์ของสินค้า เป็นต้น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กำหนดเป้าหมายการดำเนิงานของตัวชี้วัดใน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ฯ ตามข้อ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รกำหนดเป็นไปในหลักการที่ดีกว่าผลงานในอดีตหรือค่าเฉลี่ยผลงานที่เหมาะสมตามความแปรปรวนของข้อมูลในอดีต  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พิจารณาผลการประเมินในระดับคะแนน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คำนวณตามสัดส่วนร้อยละของตัวชี้วัดที่บรรลุเป้าหมายกำหนดตามเกณฑ์ที่กำหนด</w:t>
      </w:r>
    </w:p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ind w:left="1218" w:hanging="1218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บูรณาการด้านการบริหารจัดการสิ่งแวดล้อม เพี่อป้องกันและเตือนภัยจากสภาวะหมอกควัน อุทกภัย และดินโคลนถล่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ind w:left="1440" w:right="26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ะดับความสำเร็จของการดำเนินการตามแผนบูรณาการด้านการบริหารจัดการสิ่งแวดล้อมเพื่อป้องกัน และเตือนภัยจากสภาวะหมอกควัน อุทกภัย และดินโคลนถล่ม หมายถึง การดำเนินการตามขั้นตอนของระดับความสำเร็จของการดำเนินการตามแผนด้านการบริหารจัดการสิ่งแวดล้อมเพื่อป้องกัน และเตือนภัยจากสภาวะหมอกควัน อุทกภัย และดินโคลนถล่ม กำหนด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s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แบ่งเกณฑ์การให้คะแนนเป็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ะดับ</w:t>
      </w:r>
    </w:p>
    <w:p>
      <w:pPr>
        <w:pStyle w:val="Normal"/>
        <w:ind w:left="1440" w:right="26" w:hanging="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cs="TH SarabunPSK" w:ascii="TH SarabunPSK" w:hAnsi="TH SarabunPSK"/>
          <w:spacing w:val="-2"/>
          <w:sz w:val="30"/>
          <w:szCs w:val="30"/>
        </w:rPr>
      </w:r>
    </w:p>
    <w:p>
      <w:pPr>
        <w:pStyle w:val="Normal"/>
        <w:spacing w:before="0" w:after="120"/>
        <w:ind w:right="-329" w:hanging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 xml:space="preserve">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247"/>
      </w:tblGrid>
      <w:tr>
        <w:trPr>
          <w:tblHeader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4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ุปทบทวนผลดำเนินงานในปีที่ผ่านมา และนำเสนอในที่ประชุมระดับจังหวัด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เพื่อร่วมกำหนดประเด็นสำคัญในการแก้ไขปัญหาร่วมกัน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40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ำข้อมูลที่ได้จากการวิเคราะห์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ประกอบการจัดทำ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ป้องกัน และเตือนภัยจากสภาวะหมอกควัน อุทกภัย และดินโคลนถล่ม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แล้วเสร็จ โดยองค์ประกอบที่สำคัญของแผนฯ อย่างน้อยต้องประกอบด้วย</w:t>
            </w:r>
          </w:p>
        </w:tc>
      </w:tr>
      <w:tr>
        <w:trPr/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-99" w:hanging="196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 ที่มีความเชื่อมโยง และครอบคลุมกับหน่วยงานที่เกี่ยวข้องภายในจังหวัด</w:t>
            </w:r>
          </w:p>
        </w:tc>
      </w:tr>
      <w:tr>
        <w:trPr/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-99" w:hanging="196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กำหนดตัวชี้วัดผลลัพธ์ของแต่ละโครงการอย่างชัดเจน พร้อมกำหนดค่าเป้าหมายในลักษณะที่ดีขึ้นกว่าปีที่ผ่านมา หรือเกิดความสูญเสียน้อยกว่าในอดีต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รณีที่มีการเกิดภั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9" w:right="-113" w:firstLine="105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ฯ ได้แล้วเสร็จครบถ้วนทุก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                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6"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ผลการดำเนินงานตามตัวชี้วัดที่ระบุไว้ใน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ฯ เป็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ตามเป้าหมายที่กำหนด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ทุกตัวชี้วัด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center" w:pos="310" w:leader="none"/>
                <w:tab w:val="right" w:pos="8306" w:leader="none"/>
              </w:tabs>
              <w:ind w:left="310" w:right="-48" w:hanging="284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ผลการดำเนินงานตามตัวชี้วัดที่ระบุไว้ใน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ฯ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สูงกว่าเป้าหมายที่กำหนด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ทุก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center" w:pos="310" w:leader="none"/>
                <w:tab w:val="right" w:pos="8306" w:leader="none"/>
              </w:tabs>
              <w:ind w:left="310" w:right="-48" w:hanging="284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จัดทำรายงานสรุปผลการดำเนินงานตาม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ฯ ได้แล้วเสร็จ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>: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ให้จังหวัดกำหนดแนวทาง และมีแผนบูรณาการด้านการบริหารจัดการสิ่งแวดล้อมอย่างยั่งยืน สามารถป้องกัน และเตือนภัยจากสภาวะหมอกควัน อุทกภัย และดินโคลนถล่ม ซึ่งเป็นปัญหาสำคัญของจังหวัดที่มีผลกระทบต่อประชาช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TH SarabunPSK" w:hAnsi="TH SarabunPSK" w:eastAsia="Angsana New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eastAsia="Angsana New" w:cs="TH SarabunPSK" w:ascii="TH SarabunPSK" w:hAnsi="TH SarabunPSK"/>
          <w:b/>
          <w:bCs/>
          <w:spacing w:val="-6"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การแก้ไขปัญหาสังคมและพัฒนาคุณภาพชีวิต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ind w:left="1440" w:right="26" w:hanging="36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พิจารณาจากระดับความสำเร็จของการแก้ไขปัญหาสังคมและพัฒนาคุณภาพชีวิตตา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ผนปฏิบัติการแก้ไขปัญหาสังคมของจังหวัด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ที่มีความสอดคล้องกับสถานการณ์ทางสังคมระดับจังหวัด </w:t>
      </w:r>
    </w:p>
    <w:p>
      <w:pPr>
        <w:pStyle w:val="Normal"/>
        <w:ind w:right="-328" w:hanging="0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นวทางและหลักเกณฑ์ของกระทรวงการพัฒนาสังคมและความมั่นคงของมนุษย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อย่างน้อย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8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องค์กรปกครองส่วนท้องถิ่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เคราะห์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จัดทำรายงานสถานการณ์ทางสังคมระดับจังหวัด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นวทางที่กระทรวงการพัฒนาสังคมและความมั่นคงของมนุษย์กำหนด โดยใช้ข้อมูลสถานการณ์ทาง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ี่ยวข้อง  ได้แก่ 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สถานการณ์ปัญหาสังคมของจังหวัด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แก้ไขปัญหาสังคมของจังหวัด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เชิงประเด็นที่เป็นปัญหาสำคัญและเร่งด่วนในระดับจังหวัด 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ดัชนีความมั่นคงของมนุษย์ประเทศไทย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3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ายงานสถานการณ์ทางสังคมระดับจังหวัด ต้องมีรายละเอียดที่แสดงถึงการจัดลำดับความรุนแรงของปัญหาสังคม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340"/>
              <w:ind w:left="213" w:right="-40" w:hanging="291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ทำ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ำรายงานสถานการณ์ทางสังคมระดับจังหวัด 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ประกอบการจัดทำ พร้อมนำเสนอคณะกรรมการบริหารงานจังหวัดแบบบูรณา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)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สจ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 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340"/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มีรายละเอียด ดังนี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ของการจัดทำแผนปฏิบัติการการแก้ไขปัญหาสังคมของจังหวัด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ั้นตอน ระยะเวลาดำเนินการ หรือปฏิทินการ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Gantt Chart)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ฯ</w:t>
            </w:r>
          </w:p>
        </w:tc>
      </w:tr>
      <w:tr>
        <w:trPr>
          <w:trHeight w:val="821" w:hRule="atLeast"/>
        </w:trPr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สำเร็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ที่ใช้วัดผลได้อย่างเป็นรูปธรรม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้าหมายเชิงผลลัพธ์ที่บ่งชี้การปรับปรุงที่ดีขึ้นของปัญหาอย่างสอดคล้องและเป็นรูปธรรม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ติดตามประเมินผลที่เป็นมาตรฐานและเชื่อถือได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ำเนินการตามแผนปฏิบัติการแก้ไขปัญหาสังคมของจังหวัด 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แล้วเสร็จครบถ้ว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มีรายงานการติดตามความก้าวหน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ดำเนินงานตามแผนปฏิบัติการแก้ไขปัญหาสังคมของจังหวัด 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เสนอผู้ว่าราชการจังหวัดอย่างต่อเน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สรุปผล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ดยระบุปัจจัยสนับสนุน ปัญหา อุปสรรคในการ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้อมทั้งระบุ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9" w:right="-113" w:hanging="0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ผลการดำเนินงานตามแผนปฏิบัติการแก้ไขปัญหาสังคม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ไปตาม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สำเร็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8"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ผลการดำเนินงานตามแผนปฏิบัติการแก้ไขปัญหาสังคม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ีกว่า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สำเร็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 ที่กำหนดในระดั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8" w:right="-48" w:hanging="0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ผลการดำเนินงานตามแผนปฏิบัติการแก้ไขปัญหาสังคม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ไปตามเป้าหมายเชิงผลลัพธ์ ที่กำหนด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ปรับลดคะแนนหากดำเนินการในแต่ละข้อไม่ครบถ้วนตามรายละเอียดที่กำหนด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730"/>
      </w:tblGrid>
      <w:tr>
        <w:trPr>
          <w:tblHeader w:val="true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ะแนนที่ปรับลด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</w:tabs>
              <w:spacing w:before="40" w:after="40"/>
              <w:ind w:left="210" w:right="-108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ิเคราะห์สถานการณ์ทางสังคมระดับจังหวัด ตามแนวทางที่กระทรว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สังคมและความมั่นคงของมนุษย์กำหนด ต้องนำข้อมูลสถานการณ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างสังคมที่เกี่ยวข้องมาประกอบการวิเคราะห์ ได้แก่ 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right="-108" w:hanging="36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สถานการณ์ปัญหาสังคมของจังหวัด 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 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เชิงประเด็นที่เป็นปัญหาสำคัญและเร่งด่วนในระดับจังหวัด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ดัชนีความมั่นคงของมนุษย์ประเทศไทย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</w:tabs>
              <w:spacing w:before="40" w:after="40"/>
              <w:ind w:left="210" w:right="-108" w:hanging="266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ายงานความก้าวหน้า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เสนอผู้ว่าราชการจังหวัดต้องดำเนิน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ั้ง คือสิ้นสุด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</w:tabs>
              <w:spacing w:before="40" w:after="40"/>
              <w:ind w:left="210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ตามแผนฯ ต้องมีทุกภาคส่วนที่เกี่ยวข้องร่วมดำเนินการครบถ้วนตามที่ระบุในแผน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2500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2502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>
          <w:trHeight w:val="44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กระทรวงการพัฒนาสังคมและความมั่นคงของมนุษย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 2306 8736</w:t>
            </w:r>
          </w:p>
        </w:tc>
      </w:tr>
    </w:tbl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PSK" w:hAnsi="TH SarabunPSK" w:eastAsia="TH SarabunPSK" w:cs="TH SarabunPSK"/>
          <w:spacing w:val="-2"/>
          <w:sz w:val="30"/>
          <w:szCs w:val="30"/>
        </w:rPr>
      </w:pPr>
      <w:r>
        <w:rPr>
          <w:rFonts w:eastAsia="TH SarabunPSK"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ลดลงของอัตราคดีเด็กและเยาวชนต่อประชากร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,000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ind w:left="1260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ที่ลดลงของอัตราคดีเด็กและเยาวชนต่อประชากร </w:t>
      </w:r>
      <w:r>
        <w:rPr>
          <w:rFonts w:cs="TH SarabunPSK" w:ascii="TH SarabunPSK" w:hAnsi="TH SarabunPSK"/>
          <w:sz w:val="30"/>
          <w:szCs w:val="30"/>
        </w:rPr>
        <w:t xml:space="preserve">1,0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พิจารณาจากจำนวนสถิติคดีที่เด็กและเยาวชนเป็นผู้กระทำความผิ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จำนวนเลขคดี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รียบเทียบกับจำนวนสถิติคดีที่เด็กและเยาวชนเป็นผู้กระทำความผิ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จำนวนเลขคดี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ด็กและเยาวชน หมายถึง ผู้ที่มีอายุไม่เกิน </w:t>
      </w:r>
      <w:r>
        <w:rPr>
          <w:rFonts w:cs="TH SarabunPSK" w:ascii="TH SarabunPSK" w:hAnsi="TH SarabunPSK"/>
          <w:sz w:val="30"/>
          <w:szCs w:val="30"/>
        </w:rPr>
        <w:t xml:space="preserve">18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ประชากรใช้ข้อมูลจากจังหวัดที่สอดคล้องกับข้อมูลของกรมการปกครอง กระทรวงมหาดไทย</w:t>
      </w:r>
    </w:p>
    <w:p>
      <w:pPr>
        <w:pStyle w:val="Normal"/>
        <w:ind w:left="12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600"/>
        <w:gridCol w:w="900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905</wp:posOffset>
                      </wp:positionV>
                      <wp:extent cx="1913890" cy="850265"/>
                      <wp:effectExtent l="635" t="5715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85032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0.15pt;width:150.65pt;height:66.9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คดีเด็กและเยาวชนทั้งหม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5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55600</wp:posOffset>
                      </wp:positionV>
                      <wp:extent cx="663575" cy="26035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X 1,000   -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20.5pt;mso-wrap-distance-left:9.05pt;mso-wrap-distance-right:9.05pt;mso-wrap-distance-top:0pt;mso-wrap-distance-bottom:0pt;margin-top:28pt;mso-position-vertical-relative:text;margin-left:15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X 1,000   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7305</wp:posOffset>
                      </wp:positionV>
                      <wp:extent cx="1845310" cy="833755"/>
                      <wp:effectExtent l="0" t="5715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5360" cy="8337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2.15pt;width:145.25pt;height:65.6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คดีเด็กและเยาวชนทั้งหม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8440</wp:posOffset>
                      </wp:positionV>
                      <wp:extent cx="1600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2pt" to="156.5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4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06680</wp:posOffset>
                      </wp:positionV>
                      <wp:extent cx="571500" cy="26035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X 1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5pt;mso-wrap-distance-left:9.05pt;mso-wrap-distance-right:9.05pt;mso-wrap-distance-top:0pt;mso-wrap-distance-bottom:0pt;margin-top:8.4pt;mso-position-vertical-relative:text;margin-left:16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X 1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7625</wp:posOffset>
                      </wp:positionV>
                      <wp:extent cx="228600" cy="3429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3.75pt;mso-position-vertical-relative:text;margin-left:-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35</wp:posOffset>
                      </wp:positionV>
                      <wp:extent cx="147764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0pt" to="143.6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ประชากร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ประชากร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326390</wp:posOffset>
                      </wp:positionV>
                      <wp:extent cx="571500" cy="26035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5pt;mso-wrap-distance-left:9.05pt;mso-wrap-distance-right:9.05pt;mso-wrap-distance-top:0pt;mso-wrap-distance-bottom:0pt;margin-top:25.7pt;mso-position-vertical-relative:text;margin-left:18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5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24130</wp:posOffset>
                      </wp:positionV>
                      <wp:extent cx="1923415" cy="85725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8571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5pt;margin-top:1.9pt;width:151.4pt;height:67.4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715</wp:posOffset>
                      </wp:positionV>
                      <wp:extent cx="457898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0.45pt" to="374.4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คดีเด็กและเยาวชนทั้งหม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4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36830</wp:posOffset>
                      </wp:positionV>
                      <wp:extent cx="5715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X 1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9pt;mso-position-vertical-relative:text;margin-left:29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X 1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5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540</wp:posOffset>
                      </wp:positionV>
                      <wp:extent cx="1518920" cy="635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0.2pt" to="272.3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ประชากร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 ดังนี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2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2</w:t>
            </w:r>
          </w:p>
        </w:tc>
      </w:tr>
    </w:tbl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-85" w:right="-113" w:firstLine="85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การติดตามประเมินผลจากสถานีตำรวจภูธรจังหวัด</w:t>
      </w:r>
    </w:p>
    <w:p>
      <w:pPr>
        <w:pStyle w:val="Normal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t>1.x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   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 xml:space="preserve">ร้อยละของหมู่บ้านที่ผ่านเกณฑ์การจัดระดับหมู่บ้านเศรษฐกิจพอเพียง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294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มู่บ้าน หมายถึง หมู่บ้านที่จัดตั้งขึ้นตามพระราชบัญญัติลักษณะปกครองท้องที่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457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ให้รวมถึงหมู่บ้านในเขตเทศบาลตำบลที่ยกฐานะจากองค์การบริหารส่วนตำบล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52 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294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ารจัดระดับหมู่บ้านเศรษฐกิจพอเพียง หมายถึง หมู่บ้านที่มีความพร้อมในการเข้าประเมินผลเพื่อจัดระดับการพัฒนาหมู่บ้านเศรษฐกิจพอเพียง โดยลำดับแรกต้องผ่านการประเมินผลเบื้องต้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เป็นการประเมินตนเองโดยเวทีประชาคมของหมู่บ้าน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โดยใช้ตัวชี้วัด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6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ด้าน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(6 x 2)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ประกอบด้วย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ตัวชี้วัดด้านการลดรายจ่าย การเพิ่มรายได้ การออม การเรียนรู้ การอนุรักษ์ทรัพยากรธรรมชาติและสิ่งแวดล้อม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และด้านการเอื้ออารีแบ่งปัน และในลำดับที่สอง ต้องผ่านการประเมินผลด้วยตัวชี้วัดตามแบบประเมิน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ู่บ้านเศรษฐกิจพอเพียงของกระทรวงมหาดไทย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 ซึ่งเป็นการประเมินผลโดย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คณะทำงานประเมินผลที่จังหวัดแต่งตั้ง เพื่อจัดระดับหมู่บ้านเศรษฐกิจพอเพียง จำแนกออกเป็น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ระดั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ได้แก่ ระดับพออยู่พอกิน ระดับอยู่ดีกินดี และระดับมั่งมี ศรีสุข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ทั้งนี้ ให้นับรวมจำนวนหมู่บ้านที่ผ่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ประเมินผลใน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ี่ยังรักษาสถานภาพความเป็นหมู่บ้านเศรษฐกิจพอเพียงไว้ได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29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ารประกาศผลการจัดระดับหมู่บ้าน หมายถึง หมู่บ้านที่ผ่านการประเมินผล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ของคณะทำงานประเมิน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ดับ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ตามเกณฑ์การประเมินผลของกระทรวงมหาดไทยที่กำหนด โดยได้รับความเห็นชอบจากผู้ว่าราชการจังหวัดประกาศให้เป็นหมู่บ้านเศรษฐกิจพอเพียงของจังหวัด</w:t>
      </w:r>
    </w:p>
    <w:p>
      <w:pPr>
        <w:pStyle w:val="Footnote"/>
        <w:ind w:left="720" w:hanging="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สูตรคำนวณ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4466590" cy="8204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226" w:type="dxa"/>
                              <w:jc w:val="left"/>
                              <w:tblInd w:w="101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3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จำนวนหมู่บ้านเศรษฐกิจพอเพีย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จังหวั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จำนวนหมู่บ้านทั้งหมดในจังหวั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4.6pt;mso-wrap-distance-left:9.05pt;mso-wrap-distance-right:9.05pt;mso-wrap-distance-top:0pt;mso-wrap-distance-bottom:0pt;margin-top:0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226" w:type="dxa"/>
                        <w:jc w:val="left"/>
                        <w:tblInd w:w="101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6"/>
                        <w:gridCol w:w="850"/>
                      </w:tblGrid>
                      <w:tr>
                        <w:trPr/>
                        <w:tc>
                          <w:tcPr>
                            <w:tcW w:w="43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จำนวนหมู่บ้านเศรษฐกิจพอเพียง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จังหวัด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จำนวนหมู่บ้านทั้งหมดในจังหวัด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4</w:t>
            </w:r>
          </w:p>
        </w:tc>
      </w:tr>
    </w:tbl>
    <w:p>
      <w:pPr>
        <w:pStyle w:val="Footno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Footnote"/>
        <w:ind w:left="1440" w:hanging="54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X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ือ ผลการดำเนินงานในปีที่ผ่านมา คือ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้อยละของหมู่บ้านที่ผ่านเกณฑ์การจัดระดับหมู่บ้านเศรษฐกิจพอเพีย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ของ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2554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ดยที่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Footnote"/>
        <w:ind w:firstLine="868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ตัวชี้วัดหมู่บ้านที่ยึดถือปรัชญาเศรษฐกิจพอเพียงเป็นรากฐานของชีวิต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6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ด้าน ประกอบด้วย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12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ตัวชี้วัด ดังนี้ </w:t>
      </w:r>
    </w:p>
    <w:p>
      <w:pPr>
        <w:pStyle w:val="Normal"/>
        <w:tabs>
          <w:tab w:val="clear" w:pos="720"/>
          <w:tab w:val="left" w:pos="1162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>1.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ล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จ่าย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ทำสวนครัว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ปลอดอบายมุข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2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พิ่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มีอาชีพเสริม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ใช้เทคโนโลยีที่เหมาะสม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3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ประหย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มีการออมทรัพย์ และ </w:t>
      </w:r>
      <w:r>
        <w:rPr>
          <w:rFonts w:cs="TH SarabunPSK" w:ascii="TH SarabunPSK" w:hAnsi="TH SarabunPSK"/>
          <w:sz w:val="30"/>
          <w:szCs w:val="30"/>
        </w:rPr>
        <w:t xml:space="preserve">(2)  </w:t>
      </w:r>
      <w:r>
        <w:rPr>
          <w:rFonts w:ascii="TH SarabunPSK" w:hAnsi="TH SarabunPSK" w:cs="TH SarabunPSK"/>
          <w:sz w:val="30"/>
          <w:sz w:val="30"/>
          <w:szCs w:val="30"/>
        </w:rPr>
        <w:t>ชุมชนมีกลุ่มออมทรัพย์ฯ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4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รียนรู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มีการสืบทอดและใช้ภูมิปัญญาท้องถิ่น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มีการเรียนรู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รัชญาเศรษฐกิจพอเพียงในชีวิตประจำวัน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5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อนุรักษ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แวดล้อมและใช้ทรัพยากรธรรมชาติอย่างยั่งยืน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ชุมชนใช้วัตถุดิบอย่างยั่งยื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การประกอบอาชีพ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ชุมชนปลูกต้นไม้ให้ร่มรื่นเป็นหมู่บ้านน่าอยู่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6.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อื้ออาร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กัน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มีการดูแลช่วยเหลือคนจน คนด้อยโอกาส และคนประสบปัญหา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 “รู้รักสามัคคี” </w:t>
      </w:r>
    </w:p>
    <w:p>
      <w:pPr>
        <w:pStyle w:val="Footnote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ได้คะแนน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 xml:space="preserve">5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ต้องได้คะแนนครบทุกด้าน จึงถือว่าผ่านเกณฑ์การประเมินสำหรับตัวชี้วัดตามแบบประเมินหมู่บ้านเศรษฐกิจพอเพียงของประทรวงมหาดไทย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ด้าน ได้แก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จิตใจและสังคม ด้านเศรษฐกิจ ด้านการเรียนรู้ และด้านทรัพยากรธรรมชาติและสิ่งแวดล้อม ประกอบด้วย </w:t>
      </w:r>
      <w:r>
        <w:rPr>
          <w:rFonts w:cs="TH SarabunPSK" w:ascii="TH SarabunPSK" w:hAnsi="TH SarabunPSK"/>
          <w:sz w:val="30"/>
          <w:szCs w:val="30"/>
        </w:rPr>
        <w:t xml:space="preserve">2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ดังนี้ </w:t>
      </w:r>
    </w:p>
    <w:p>
      <w:pPr>
        <w:pStyle w:val="Normal"/>
        <w:tabs>
          <w:tab w:val="clear" w:pos="720"/>
          <w:tab w:val="left" w:pos="1120" w:leader="none"/>
        </w:tabs>
        <w:ind w:firstLine="8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ด้านจิตใจและสัง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7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ได้แก่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(1) </w:t>
        <w:tab/>
      </w:r>
      <w:r>
        <w:rPr>
          <w:rFonts w:ascii="TH SarabunPSK" w:hAnsi="TH SarabunPSK" w:cs="TH SarabunPSK"/>
          <w:sz w:val="30"/>
          <w:sz w:val="30"/>
          <w:szCs w:val="30"/>
        </w:rPr>
        <w:t>มีความสามัคคีและความร่วมมือของคนในหมู่บ้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/>
      </w:pPr>
      <w:r>
        <w:rPr>
          <w:rFonts w:cs="TH SarabunPSK" w:ascii="TH SarabunPSK" w:hAnsi="TH SarabunPSK"/>
          <w:sz w:val="30"/>
          <w:szCs w:val="30"/>
        </w:rPr>
        <w:t>(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ข้อปฏิบัติของหมู่บ้าน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/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3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องทุนในรูปแบบสวัสดิการแก่สมาชิก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4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ยึดมั่นในหลักการประชาธิปไตย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/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5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คุณธรรม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จริยธรรม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6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คนในหมู่บ้าน ชุมชนปลอดอบายมุข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7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ความเชื่อมั่นในปรัชญาของเศรษฐกิจพอเพียง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0"/>
          <w:sz w:val="30"/>
          <w:szCs w:val="30"/>
          <w:u w:val="single"/>
        </w:rPr>
        <w:t>ด้านเศรษฐกิจ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ตัวชี้วัด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แก่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8)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จัดทำบัญชีครัวเรือน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9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ิจกรรมลดรายจ่ายและสร้างรายได้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0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รวมกลุ่มเพื่อพัฒนาอาชีพหลักของหมู่บ้าน </w:t>
      </w:r>
    </w:p>
    <w:p>
      <w:pPr>
        <w:pStyle w:val="Normal"/>
        <w:tabs>
          <w:tab w:val="clear" w:pos="720"/>
          <w:tab w:val="left" w:pos="112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1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ิจกรรมการออมที่หลากหลาย </w:t>
      </w:r>
    </w:p>
    <w:p>
      <w:pPr>
        <w:pStyle w:val="Normal"/>
        <w:tabs>
          <w:tab w:val="clear" w:pos="720"/>
          <w:tab w:val="left" w:pos="1120" w:leader="none"/>
        </w:tabs>
        <w:ind w:left="1260" w:hanging="420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2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ดำเนินงานในรูปแบบวิสาหกิจชุมชนหรือกลุ่มที่มีการดำเนินงานในลักษณะเดียวกับรูปแบบวิสาหกิจชุมชน</w:t>
      </w:r>
    </w:p>
    <w:p>
      <w:pPr>
        <w:pStyle w:val="Normal"/>
        <w:tabs>
          <w:tab w:val="clear" w:pos="720"/>
          <w:tab w:val="left" w:pos="840" w:leader="none"/>
          <w:tab w:val="left" w:pos="1120" w:leader="none"/>
        </w:tabs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0"/>
          <w:sz w:val="30"/>
          <w:szCs w:val="30"/>
          <w:u w:val="single"/>
        </w:rPr>
        <w:t>ด้านการเรียนรู้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7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ตัวชี้วัด ได้แก่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3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ข้อมูลของ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ู่บ้านหรือชุมชนมีการใช้ประโยชน์จากข้อมูลและแผน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5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ค้นหาและใช้ภูมิปัญญาท้องถิ่นในการสร้างคุณค่า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6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จัดตั้งศูนย์เรียนรู้ใน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7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ใช้เทคโนโลยีที่เหมาะสมกับศักยภาพของหมู่บ้าน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8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สร้างเครือข่ายภาคีการพัฒนา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9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ปฏิบัติตามหลักการของการพึ่งตนเอง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0"/>
          <w:sz w:val="30"/>
          <w:szCs w:val="30"/>
          <w:u w:val="single"/>
        </w:rPr>
        <w:t>ด้านทรัพยากรธรรมชาติและสิ่งแวดล้อม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ตัวชี้วัด ได้แก่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0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จิตสำนึกของการอนุรักษ์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1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ลุ่ม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องค์กรด้านสิ่งแวดล้อม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2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การใช้พลังงานทดแทนที่สอดคล้องกับสภาพแวดล้อมของชุมชน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3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สร้างมูลค่าเพิ่มจาก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4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4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4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เกณฑ์การจัดระดับหมู่บ้าน</w:t>
      </w:r>
    </w:p>
    <w:p>
      <w:pPr>
        <w:pStyle w:val="Normal"/>
        <w:tabs>
          <w:tab w:val="clear" w:pos="720"/>
          <w:tab w:val="left" w:pos="709" w:leader="none"/>
        </w:tabs>
        <w:ind w:firstLine="854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พออยู่  พอกิ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มายถึง หมู่บ้านที่มีผลการดำเนินงานครบทั้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้อ ดังนี้ </w:t>
      </w:r>
    </w:p>
    <w:p>
      <w:pPr>
        <w:pStyle w:val="Normal"/>
        <w:tabs>
          <w:tab w:val="clear" w:pos="720"/>
          <w:tab w:val="left" w:pos="1204" w:leader="none"/>
        </w:tabs>
        <w:ind w:firstLine="854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1)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0 - 16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ชี้วัด </w:t>
      </w:r>
    </w:p>
    <w:p>
      <w:pPr>
        <w:pStyle w:val="Normal"/>
        <w:tabs>
          <w:tab w:val="clear" w:pos="720"/>
          <w:tab w:val="left" w:pos="1204" w:leader="none"/>
        </w:tabs>
        <w:ind w:firstLine="854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2)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หลัก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ด้แก่ ตัวชี้วัด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, 2, 4, 8, 10, 13, 16, 17, 2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1) </w:t>
      </w:r>
    </w:p>
    <w:p>
      <w:pPr>
        <w:pStyle w:val="Normal"/>
        <w:tabs>
          <w:tab w:val="clear" w:pos="720"/>
          <w:tab w:val="left" w:pos="1204" w:leader="none"/>
        </w:tabs>
        <w:spacing w:before="120" w:after="0"/>
        <w:ind w:firstLine="856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อยู่ดี กินดี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มายถึง หมู่บ้านที่มีผลการดำเนินงานครบทั้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้อ ดังนี้ </w:t>
      </w:r>
    </w:p>
    <w:p>
      <w:pPr>
        <w:pStyle w:val="Normal"/>
        <w:tabs>
          <w:tab w:val="clear" w:pos="720"/>
          <w:tab w:val="left" w:pos="1204" w:leader="none"/>
        </w:tabs>
        <w:ind w:firstLine="854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1)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7 - 2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</w:t>
      </w:r>
    </w:p>
    <w:p>
      <w:pPr>
        <w:pStyle w:val="Normal"/>
        <w:tabs>
          <w:tab w:val="clear" w:pos="720"/>
          <w:tab w:val="left" w:pos="1204" w:leader="none"/>
        </w:tabs>
        <w:ind w:left="1190" w:hanging="33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2 ) 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หลัก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7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color w:val="000000"/>
          <w:spacing w:val="8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8"/>
          <w:sz w:val="30"/>
          <w:sz w:val="30"/>
          <w:szCs w:val="30"/>
        </w:rPr>
        <w:t xml:space="preserve">ได้แก่ตัวชี้วัดที่ </w:t>
      </w:r>
      <w:r>
        <w:rPr>
          <w:rFonts w:cs="TH SarabunPSK" w:ascii="TH SarabunPSK" w:hAnsi="TH SarabunPSK"/>
          <w:color w:val="000000"/>
          <w:spacing w:val="8"/>
          <w:sz w:val="30"/>
          <w:szCs w:val="30"/>
        </w:rPr>
        <w:t xml:space="preserve">1, 2, 3, 4, 5, 8, 9, 10, 11, 13, 14, 16, 17, 19, 20, 21 </w:t>
      </w:r>
      <w:r>
        <w:rPr>
          <w:rFonts w:ascii="TH SarabunPSK" w:hAnsi="TH SarabunPSK" w:cs="TH SarabunPSK"/>
          <w:color w:val="000000"/>
          <w:spacing w:val="8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color w:val="000000"/>
          <w:spacing w:val="8"/>
          <w:sz w:val="30"/>
          <w:szCs w:val="30"/>
        </w:rPr>
        <w:t xml:space="preserve">22)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มั่งมี  ศรีสุข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หมายถึง หมู่บ้านที่มีผลการดำเนินงานผ่านการประเมินคร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ด้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</w:t>
      </w:r>
    </w:p>
    <w:p>
      <w:pPr>
        <w:pStyle w:val="Normal"/>
        <w:tabs>
          <w:tab w:val="clear" w:pos="720"/>
          <w:tab w:val="left" w:pos="1080" w:leader="none"/>
        </w:tabs>
        <w:ind w:firstLine="854"/>
        <w:jc w:val="left"/>
        <w:rPr/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ากหมู่บ้านใดไม่สามารถจัดระดับได้ จะอยู่ในระดับผ่านเกณฑ์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6 X 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หมู่บ้านที่มีวิถีชีวิตตามปรัชญาเศรษฐกิจพอเพียง</w:t>
      </w:r>
    </w:p>
    <w:p>
      <w:pPr>
        <w:pStyle w:val="Footnote"/>
        <w:ind w:right="-401" w:firstLine="854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ละเอียดของการประเมินผลตามเกณฑ์การประเมินสามารถดูได้จากเว็บไซต์ของกรมการพัฒนาชุมชน 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0"/>
            <w:szCs w:val="30"/>
          </w:rPr>
          <w:t>www.chumchon.cdd.go.th</w:t>
        </w:r>
      </w:hyperlink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tabs>
          <w:tab w:val="clear" w:pos="720"/>
          <w:tab w:val="left" w:pos="1148" w:leader="none"/>
        </w:tabs>
        <w:ind w:firstLine="900"/>
        <w:jc w:val="both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พื่อจัดระดับหมู่บ้านเศรษฐกิจพอเพียงด้วยเกณฑ์ชี้วัด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23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องกระทรวงมหาดไทย กำหนดดำเนินการ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ยะ ประกอบด้วย</w:t>
      </w:r>
    </w:p>
    <w:p>
      <w:pPr>
        <w:pStyle w:val="Footnote"/>
        <w:tabs>
          <w:tab w:val="clear" w:pos="720"/>
          <w:tab w:val="left" w:pos="1148" w:leader="none"/>
        </w:tabs>
        <w:ind w:firstLine="90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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ะยะ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หว่าง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กราคม </w:t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นาคม </w:t>
      </w:r>
      <w:r>
        <w:rPr>
          <w:rFonts w:cs="TH SarabunPSK" w:ascii="TH SarabunPSK" w:hAnsi="TH SarabunPSK"/>
          <w:sz w:val="30"/>
          <w:szCs w:val="30"/>
        </w:rPr>
        <w:t>2555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การประเมินผลแบบมีส่วนร่วม โดยให้แกนนำชุมชนร่วมกับเวทีประชาคมทำการประเมินผลตนเอง เพื่อสร้างกระบวนการเรียนรู้ร่วมกันของประชาชน ทำให้ทราบถึงปัญหา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สิ่งที่ควรปรับปรุงแก้ไขในตัวชี้วัดที่ร่วมกันพิจารณาแล้วเห็นว่ายังไม่ผ่านเกณฑ์ที่กำหนด ทั้งนี้ ให้เวทีประชาคมร่วมกันวางแผนเพื่อยกระดับการพัฒนาหมู่บ้านระหว่างเดือนเมษายน – มิถุนาย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5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ดยให้รายงานผลความก้าวหน้าให้จังหวัดทราบ</w:t>
      </w:r>
    </w:p>
    <w:p>
      <w:pPr>
        <w:pStyle w:val="Footnote"/>
        <w:tabs>
          <w:tab w:val="clear" w:pos="720"/>
          <w:tab w:val="left" w:pos="1148" w:leader="none"/>
        </w:tabs>
        <w:ind w:firstLine="900"/>
        <w:jc w:val="left"/>
        <w:rPr/>
      </w:pPr>
      <w:r>
        <w:rPr>
          <w:rFonts w:eastAsia="Wingdings" w:cs="Wingdings" w:ascii="Wingdings" w:hAnsi="Wingdings"/>
          <w:color w:val="000000"/>
          <w:sz w:val="30"/>
          <w:szCs w:val="30"/>
        </w:rPr>
        <w:t>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ะยะ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หว่าง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กฎาคม – กันยายน </w:t>
      </w:r>
      <w:r>
        <w:rPr>
          <w:rFonts w:cs="TH SarabunPSK" w:ascii="TH SarabunPSK" w:hAnsi="TH SarabunPSK"/>
          <w:sz w:val="30"/>
          <w:szCs w:val="30"/>
        </w:rPr>
        <w:t>2555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การประเมินผลโดยคณะทำงานประเมินหมู่บ้านเศรษฐกิจพอเพียงระดับจังหวัด โดยคณะทำงานฯ ร่วมกันจัดทำแผนการติดตามประเมินผล เพื่อประเมินผลตามขั้นตอนและระยะเวลาที่จังหวัดกำหนด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tabs>
          <w:tab w:val="clear" w:pos="720"/>
          <w:tab w:val="left" w:pos="85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พื่อให้การขยายผลหลักปรัชญาเศรษฐกิจพอเพียงสามารถบังเกิดผลเป็นรูปธรรม และสามารถ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ลั่นกรองตัวแบบสำหรับหมู่บ้านที่สามารถเป็นแหล่งเรียนรู้ด้านเศรษฐกิจพอเพียงในระดับต่างๆ เพื่อให้หมู่บ้าน</w:t>
      </w:r>
      <w:r>
        <w:rPr>
          <w:rFonts w:cs="TH SarabunPSK" w:ascii="TH SarabunPSK" w:hAnsi="TH SarabunPSK"/>
          <w:spacing w:val="-2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อื่นสามารถแลกเปลี่ยนเรียนรู้และนำทักษะประสบการณ์ไปประยุกต์ใช้ใน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ของตนเองได้</w:t>
      </w:r>
    </w:p>
    <w:p>
      <w:pPr>
        <w:pStyle w:val="Normal"/>
        <w:ind w:right="-33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ind w:left="1218" w:hanging="1218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การบริหารจัดการแบบบูรณาการในการดำเนินงานคุ้มครองผู้บริโภค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120"/>
        <w:ind w:left="1080" w:hanging="1080"/>
        <w:jc w:val="both"/>
        <w:rPr>
          <w:rFonts w:ascii="TH SarabunPSK" w:hAnsi="TH SarabunPSK" w:cs="TH SarabunPSK"/>
          <w:b/>
          <w:b/>
          <w:bCs/>
          <w:spacing w:val="-1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pacing w:val="-14"/>
          <w:sz w:val="30"/>
          <w:szCs w:val="30"/>
        </w:rPr>
        <w:t xml:space="preserve">: </w:t>
      </w:r>
    </w:p>
    <w:p>
      <w:pPr>
        <w:pStyle w:val="ListParagraph"/>
        <w:numPr>
          <w:ilvl w:val="0"/>
          <w:numId w:val="31"/>
        </w:numPr>
        <w:spacing w:before="0" w:after="0"/>
        <w:ind w:left="1010" w:hanging="335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กระบวนการบริหารจัดการและการปฏิบัติงานของจังหวัดในการดำเนินงานคุ้มครองผู้บริโภค เพื่อให้ประชาชนผู้บริโภคในจังหวัด ได้รับการคุ้มครองสิทธิ ได้รับความปลอดภัย ได้รับความเป็นธรรม จากการซื้อสินค้าหรือบริการและกรณีที่ถูกละเมิดสิทธิจะได้รับการเยียวยาแก้ไขปัญหาตามบทบัญญัติของกฎหมายว่าด้วยการคุ้มครองผู้บริโภค รวมทั้งการส่งเสริมสนับสนุนให้ประชาชนผู้บริโภคมีความรู้ ความเข้าใจเกี่ยวกับการปกป้องคุ้มครองสิทธิของตนเองจากการถูกละเมิด มีการรวมตัวกันเป็นกลุ่มชมรม และสมาคมเพื่อให้ประชาชนผู้บริโภค ภายในจังหวัดเข้ามามีส่วนร่วมในการรับรู้ ร่วมคิด ร่วมแก้ไขปัญหาและทำให้การคุ้มครองผู้บริโภคในระดับท้องถิ่น มีความเข้มแข็ง ตลอดจนมีการพัฒนาการคุ้มครองผู้บริโภค เพื่อให้ประชาชนมีคุณภาพชีวิตที่ดีขึ้นอย่างยั่งยืน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(Milestone)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ดยแบ่งเกณฑ์การให้คะแนน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เป็น 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ระดับ </w:t>
      </w:r>
      <w:r>
        <w:rPr>
          <w:rFonts w:ascii="TH SarabunPSK" w:hAnsi="TH SarabunPSK" w:cs="TH SarabunPSK"/>
          <w:sz w:val="30"/>
          <w:sz w:val="30"/>
          <w:szCs w:val="30"/>
        </w:rPr>
        <w:t>พิจารณาจากความก้าวหน้าของขั้นตอนการดำเนินงานตามเป้าหมายของแต่ละระดับ  ดังนี้</w:t>
      </w:r>
    </w:p>
    <w:p>
      <w:pPr>
        <w:pStyle w:val="Normal"/>
        <w:ind w:firstLine="108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91"/>
        <w:gridCol w:w="1492"/>
        <w:gridCol w:w="1492"/>
        <w:gridCol w:w="1492"/>
        <w:gridCol w:w="1492"/>
      </w:tblGrid>
      <w:tr>
        <w:trPr>
          <w:trHeight w:val="379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นน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ขั้นตอนของความสำเร็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trHeight w:val="146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โดยที่ </w:t>
      </w:r>
      <w:r>
        <w:rPr/>
        <w:t xml:space="preserve">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90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17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ึกษา ทบทวน วิเคราะห์ข้อมูลปัญหาสิทธิผู้บริโภคที่ถูกละเมิดในจังหวัด เพื่อให้ทราบถึงสถานการณ์ปัญหาสิทธิ ผู้บริโภคที่ถูกละเมิดในจังหวัดที่เกิดขึ้น ปัญหาและอุปสรรคในการดำเนินงานการคุ้มครองผู้บริโภคในจังหวัด รวมทั้งปัจจัยเสี่ยงที่มีผลกระทบต่อสิทธิ ประโยชน์และการคุ้มครองผู้บริโภคของจังหวัด</w:t>
            </w:r>
          </w:p>
        </w:tc>
      </w:tr>
      <w:tr>
        <w:trPr>
          <w:trHeight w:val="197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จัดทำ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 โดย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จะต้องระบุตัวชี้วัดเชิงผลผลิตหรือผลลัพธ์และกำหนดเป้าหมายที่ดีกว่าผลการดำเนินงานในอดีต การจัดทำ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ตรการ ต้องครอบคลุมประเด็นสำคัญ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 ดังนี้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ผยแพร่ประชาสัมพันธ์และการสร้างเครือข่าย โดยจัดกิจกรรมและสร้างความรู้ 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 ได้แก่ กิจกรรมงานวันคุ้มครองผู้บริโภค กิจกรรมให้ความรู้แก่ภาคประชาชนหรือบุคคลที่เกี่ยวข้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</w:t>
            </w:r>
          </w:p>
        </w:tc>
      </w:tr>
      <w:tr>
        <w:trPr>
          <w:trHeight w:val="253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ดำเนินการแก้ไขปัญหาข้อร้องเรียนภายในระยะเวลาที่กำหน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ต้องมีประกาศแจ้งระยะเวลาการดำเนินงานให้ประชาชนทราบโดยแสดงเป็นแผนผังแสดงขั้นตอน และระยะเวลาในการปฏิบัติงานคุ้มครองผู้บริโภคภายใน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ทั้งแก้ไขปัญหาเรื่องร้องเรียนได้ครอบคลุมทั้งจังหวัดจากทุกหน่วยงานที่เกี่ยวข้อง ในแผน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การดำเนินการแก้ไขปัญหา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ร้องเรียน จะต้องระบุตัวชี้วัดร้อยละที่ลดลงของข้อร้องเรียนของจังหวัด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กำกับดูแลโดยการติดตามตรวจสอบการดำเนินการภายใต้มาตรการและกฎระเบียบต่างๆ ครอบคลุมเรื่องร้องเรียนทั้ง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เสนอ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ตรการ ให้คณะอนุกรรมการคุ้มครองผู้บริโภคประจำจังหวัดพิจารณาให้ความเห็นชอบและส่งให้สำนักงานคณะกรรมการคุ้มครองผู้บริโภคทราบเพื่อรวบรวมนำเสนอคณะกรรมการคุ้มครองผู้บริโภค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 2555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ดำเนินงาน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และรายงานผลการดำเนินงานให้สำนักงานคณะกรรมการคุ้มครองผู้บริโภคทราบทุกเดือน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สรุปผลการดำเนินงานตามแผนงาน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มาตรการ รวมทั้งปัญหา อุปสรรค และข้อเสนอแน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ห้คณะอนุกรรมการคุ้มครองผู้บริโภคประจำจังหวัดพิจารณาเพื่อจัดทำแผนในปีต่อไปและรายงานให้คณะกรรมการคุ้มครองผู้บริโภคทราบ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ภาย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วันที่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กันยา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ผลการดำเนินการตามตัวชี้วัดทุกตัวเป็นไปตามเป้าหมาย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การตามตัวชี้วัดร้อยละที่ลดลงของข้อร้องเรียนของจังหวัดดีกว่าเป้าหมาย อย่างน้อย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งื่อนไข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:  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ส่ง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การ ที่คณะอนุกรรมการคุ้มครองผู้บริโภคประจำจังหวัดให้ความเห็นชอบแล้วให้สำนักงานคณะกรรมการคุ้มครองผู้บริโภค ช้ากว่า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ascii="TH SarabunPSK" w:hAnsi="TH SarabunPSK" w:cs="TH SarabunPSK"/>
          <w:sz w:val="30"/>
          <w:sz w:val="30"/>
          <w:szCs w:val="30"/>
        </w:rPr>
        <w:t>กรา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ส่งสรุปผลการดำเนินงานตาม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การ รวมทั้งปัญหา อุปสรรค และข้อเสนอแนะให้คณะกรรมการคุ้มครองผู้บริโภคทราบ ช้ากว่า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>กันยาย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ไม่ได้ระบุตัวชี้วัดร้อยละที่ลดลงของข้อร้องเรียนของจังหวัดหรือระบุตัวชี้วัดแต่ไม่ได้ระบุเป้าหมายหรือระบุตัวชี้วัดและระบุเป้าหมายแต่เป้าหมายต่ำกว่าผลการดำเนินงานในอดีต ตามที่ได้กำหนดไว้ใน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ับลดคะแนนใน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ลง </w:t>
      </w:r>
      <w:r>
        <w:rPr>
          <w:rFonts w:cs="TH SarabunPSK" w:ascii="TH SarabunPSK" w:hAnsi="TH SarabunPSK"/>
          <w:sz w:val="30"/>
          <w:szCs w:val="30"/>
        </w:rPr>
        <w:t xml:space="preserve">0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 และไม่ประเมินผลในขั้นตอนที่ </w:t>
      </w:r>
      <w:r>
        <w:rPr>
          <w:rFonts w:cs="TH SarabunPSK" w:ascii="TH SarabunPSK" w:hAnsi="TH SarabunPSK"/>
          <w:sz w:val="30"/>
          <w:szCs w:val="30"/>
        </w:rPr>
        <w:t>5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902" w:hanging="90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เพื่อสนับสนุนให้จังหวัดมีการดำเนินงานคุ้มครองผู้บริโภคแบบบูรณาการอย่างเป็นระบบ เป็นไปตามระเบียบสำนักนายกรัฐมนตรีว่าด้วยระบบบริหารงานจังหวัดแบบบูรณา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46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ซึ่งกำหนดให้การปฏิบัติราชการของจังหวัดเป็นการบริหารงานจังหวัดแบบบูรณาการโดยส่งเสริมสนับสนุนองค์กรปกครองส่วนท้องถิ่นและชุมชนในพื้นที่ให้สามารถริเริ่มแก้ไขปัญหาและพัฒนาพื้นที่ของตนเองรวมทั้งส่งเสริมให้เกิดระบบงานที่มีกระบวนการสร้างความเห็นพ้องต้องกันทุกภาคส่วนในสังคมเพื่อให้ประชาชนได้รับการบริการด้วยความรวดเร็ว มีประสิทธิภาพ มีประชาชนเป็นศูนย์กลางและมีผู้รับผิดชอบที่ชัดเจนในการบริหารราชการระดับพื้นที่</w:t>
      </w:r>
    </w:p>
    <w:p>
      <w:pPr>
        <w:pStyle w:val="Normal"/>
        <w:ind w:left="902" w:hanging="90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Normal"/>
        <w:spacing w:lineRule="exact" w:line="340"/>
        <w:ind w:right="-69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  <w:lang w:bidi="ar-SA"/>
        </w:rPr>
        <w:t>1.x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ดับความสำเร็จของการดำเนินงานอาหารปลอดภัยเพื่อคุ้มครองสุขภาพ  </w:t>
      </w:r>
    </w:p>
    <w:p>
      <w:pPr>
        <w:pStyle w:val="Normal"/>
        <w:spacing w:lineRule="exact" w:line="340"/>
        <w:ind w:left="1276" w:right="-694" w:hanging="0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(Safer Food for Better Health)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80" w:after="0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>คำอธิบาย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val="en-GB" w:eastAsia="th-TH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>: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ความสำเร็จของ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ระหว่างหน่วยงานที่เกี่ยวข้องของจังหวัด เพื่อป้องกั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ก้ไขปัญห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อบสนองต่อปัญหาความปลอดภัยด้านอาหารของจังหวัด แบ่งเป็น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ั้นตอน โดย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เป็นการกำหนดมาตร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เป็นแผนบูรณาการระหว่างหน่วยงานที่เกี่ยวข้อง 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2-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การประเมินผลสำเร็จของการดำเนินงานตามแผนบูรณาการของหน่วยงานที่เกี่ยวข้อง 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ะเมินผลลัพธ์ของการดำเนินการตามแผนบูรณาการ และ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เป็นการสรุปผลการดำเนินงานตามแผนบูรณาการดังกล่าว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ผนบูรณาการอาหารปลอดภัยเพื่อคุ้มครองสุขภาพและตอบสนองต่อปัญหาความปลอดภัยด้านอาหาร หมายถึง แผนงานและโครงการเชิงบูรณาการที่จังหวัดจัดทำขึ้น โดยเนื้อหาประกอบด้วยโครง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มาตรการ และอื่นๆ ที่จำเป็น เพื่อส่งเสริม สนับสนุน การผลิต การจำหน่าย และการบริโภคอาหารปลอดภัย รวมทั้งป้องกั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ก้ไขปัญห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ตอบสนองต่อปัญหาความปลอดภัยด้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อาหารของจังหวัด โดยเชื่อมโยง</w:t>
      </w:r>
      <w:r>
        <w:rPr>
          <w:rFonts w:cs="TH SarabunPSK" w:ascii="TH SarabunPSK" w:hAnsi="TH SarabunPSK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หรือบูรณาการการทำงานร่วมกันของหน่วยงานอื่นที่เกี่ยวข้องในห่วงโซ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หาร เช่น หน่วยงานด้านสาธารณสุข ด้านการเกษตร องค์กรปกครองส่วนท้องถิ่นภาคเอกชน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ภาคประชาชน และองค์กรอื่นที่เกี่ยวข้อง เป็นต้น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240"/>
        <w:ind w:firstLine="107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ดย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32"/>
      </w:tblGrid>
      <w:tr>
        <w:trPr>
          <w:tblHeader w:val="true"/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108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ุปทบทวนผลการดำเนินงานด้านอาหารปลอดภัยระดับ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ช้ประกอบการจัดทำ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ได้รับความเห็นชอบจากผู้ว่าราชการจังหวัดหรือรองผู้ว่าราชการจังหวัดที่ได้รับมอบหมาย โดยจัดส่งให้ศูนย์ปฏิบัติการความปลอดภัยด้านอาหาร กระทรวงสาธารณสุข ภายใน 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จัดทำมาตรฐานการปฏิบัติงา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OP: Standard of Procedure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เพื่อเป็นแนวทางในการปฏิบัติงานร่วมกันสำหรับแก้ไขปัญหากรณีตรวจพบความไม่ปลอดภัยในอาหา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มีจุ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สานงาน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และเครือข่ายการจัดการกรณีเกิดอุบัติการณ์ด้านความปลอดภัยอาหาร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แบบบูรณาการในระดับจังหวัด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ผลเฝ้าระวังและการแก้ไขปัญหากรณีตรวจพบความไม่ปลอดภัยในอาหาร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แผนเฝ้าระวังความปลอดภัยของอาหา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ิจกรรม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แล้วเสร็จครบถ้ว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ตรวจสอบแหล่งผลิตอาหาร สถานที่แปรรูป โรงงานผลิตอาหาร ตลาดค้าส่ง  ตลาดสด ร้านอาหารและแผงลอย โรงครัวในโรงพยาบาล และโรงอาหารในโรง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ผลการตรวจสอบผ่านเกณฑ์ด้านคุณภาพและความปลอดภัยอาหารตามมาตรฐานไม่ต่ำ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ที่ได้รับการตรว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108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ะบุอุปสรรคจากการดำเนินงาน และข้อเสนอแนะในการปรับปรุงแผนบูรณาการสำหรับการดำเนินงานของจังหวัด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สรุปผล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รับความเห็นชอบจากผู้ว่าราชการจังหวัดหรือรองผู้ว่าราชการจังหวัดที่ได้รับมอบหมาย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จัดส่งให้ศูนย์ปฏิบัติการความปลอดภัยด้านอาหาร กระทรวงสาธารณสุข 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จังหวัดจัดส่ง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ศูนย์ปฏิบัติการความปลอดภัยด้านอาหาร กระทรวงสาธารณสุข ล่าช้ากว่าวันที่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กราคม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พิจารณา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จังหวัดดำเนินการ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ครบถ้วนร้อยละ </w:t>
      </w:r>
      <w:r>
        <w:rPr>
          <w:rFonts w:cs="TH SarabunPSK" w:ascii="TH SarabunPSK" w:hAnsi="TH SarabunPSK"/>
          <w:sz w:val="30"/>
          <w:szCs w:val="30"/>
        </w:rPr>
        <w:t xml:space="preserve">100 </w:t>
      </w:r>
      <w:r>
        <w:rPr>
          <w:rFonts w:ascii="TH SarabunPSK" w:hAnsi="TH SarabunPSK" w:cs="TH SarabunPSK"/>
          <w:sz w:val="30"/>
          <w:sz w:val="30"/>
          <w:szCs w:val="30"/>
        </w:rPr>
        <w:t>การให้คะแนนจะใช้วิธีเทียบบัญญัติไตรยางศ์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จัดส่งรายงานสรุปผลการดำเนินงานตามแผนบูรณาการอาหารปลอดภัยเพื่อคุ้มครองสุขภาพ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ห้ผู้ว่าราชการจังหว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รองผู้ว่าราชการจังหวัดที่ได้รับมอบหมาย ล่าช้ากว่าวันที่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ุลาคม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พิจารณา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จัดส่งรายงานสรุปผล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ศูนย์ปฏิบัติการความปลอดภัยด้านอาหาร กระทรวงสาธารณสุข ล่าช้ากว่าวันที่ </w:t>
      </w:r>
      <w:r>
        <w:rPr>
          <w:rFonts w:cs="TH SarabunPSK" w:ascii="TH SarabunPSK" w:hAnsi="TH SarabunPSK"/>
          <w:sz w:val="30"/>
          <w:szCs w:val="30"/>
        </w:rPr>
        <w:t xml:space="preserve">1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ศจิกายน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พิจารณา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พื่อส่งเสริมให้จังหวัดมีการดำเนินงานความปลอดภัยด้านอาหารเพื่อคุ้มครองผู้บริโภค โดยมีการดำเนินการในเชิงบูรณาการระหว่างหน่วยงานที่เกี่ยวข้องในห่วงโซ่อาหารของจังหวัด โดยเฉพาะอย่างยิ่งการสร้างความตระหนักในการมีส่วนร่วมของหน่วยงานทั้งภาครัฐ และเอกชน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พื่อ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ห้จังห</w:t>
      </w:r>
      <w:r>
        <w:rPr>
          <w:rFonts w:ascii="TH SarabunPSK" w:hAnsi="TH SarabunPSK" w:cs="TH SarabunPSK"/>
          <w:sz w:val="30"/>
          <w:sz w:val="30"/>
          <w:szCs w:val="30"/>
        </w:rPr>
        <w:t>วั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ดมีแผนรองรับการแก้ไขปัญหากรณีเกิดอุบัติการณ์การเกิดโรคอันเนื่องมาจาก</w:t>
      </w:r>
      <w:r>
        <w:rPr>
          <w:rFonts w:ascii="TH SarabunPSK" w:hAnsi="TH SarabunPSK" w:cs="TH SarabunPSK"/>
          <w:sz w:val="30"/>
          <w:sz w:val="30"/>
          <w:szCs w:val="30"/>
        </w:rPr>
        <w:t>ความไม่ปลอดภัยของอาหาร ทั้งจากสารเคมี และเชื้อจุลินทรีย์ก่อโรค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พื่อสนับสนุนการตรวจสอบย้อนกลับ นำไปสู่การแก้ไขจากต้นเหตุและพัฒนาระบบให้มีความเข้มแข็งขึ้นในระยะต่อไป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ศูนย์ปฏิบัติการความปลอดภัยด้านอาหาร กระทรวงสาธารณสุข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จงกลนี   วิทยารุ่งเรืองศรี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อำนวยการศูนย์ปฏิบัติการความปลอดภัยด้านอาหาร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951 0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99983, 9998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965 973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widowControl w:val="false"/>
        <w:ind w:left="1440" w:hanging="14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  <w:lang w:bidi="ar-SA"/>
        </w:rPr>
        <w:t>1.x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>ร้อยละของอำเภอควบคุมโรคเข้มแข็งแบบยั่งยื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80" w:after="0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>คำอธิบาย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val="en-GB" w:eastAsia="th-TH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>: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ำเภอควบคุมโรคเข้มแข็งแบบยั่งยืน หมายถึง อำเภอที่มีระบบและกลไกการบริหารจัดการ การเฝ้าระวัง ป้องกัน ควบคุมโรค และภัยสุขภาพของพื้นที่อย่างมีประสิทธิภาพ ประสิทธิผล ทันสถานการณ์ โดยการมีส่วนร่วมของทุกภาคส่ว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ind w:left="1260" w:right="26" w:hanging="36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val="en-GB"/>
        </w:rPr>
        <w:t>อำเภอที่มีการดำเนินการควบคุมโรคเข้มแข็งแบบยั่งยืนผ่านเกณฑ์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 xml:space="preserve"> คื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อำเภอ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 xml:space="preserve">ที่มีการดำเนินการป้องกันควบคุมโรค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คะแนนรวม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>80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0" w:leader="none"/>
        </w:tabs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กณฑ์การประเมินคุณลักษณะ</w:t>
      </w:r>
      <w:r>
        <w:rPr>
          <w:rFonts w:ascii="TH SarabunPSK" w:hAnsi="TH SarabunPSK" w:cs="TH SarabunPSK"/>
          <w:spacing w:val="-2"/>
          <w:sz w:val="30"/>
          <w:sz w:val="30"/>
          <w:szCs w:val="30"/>
          <w:lang w:val="en-GB"/>
        </w:rPr>
        <w:t>อำเภอควบคุมโรคเข้มแข็งแบบยั่งยืน</w:t>
      </w:r>
      <w:r>
        <w:rPr>
          <w:rFonts w:ascii="TH SarabunPSK" w:hAnsi="TH SarabunPSK" w:eastAsia="Angsana New" w:cs="TH SarabunPSK"/>
          <w:spacing w:val="-2"/>
          <w:sz w:val="30"/>
          <w:sz w:val="30"/>
          <w:szCs w:val="30"/>
          <w:lang w:eastAsia="th-TH"/>
        </w:rPr>
        <w:t xml:space="preserve"> ประกอบด้วย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คณะกรรมการป้องกันควบคุมโรคและภัยสุขภาพ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ระบบระบาดวิทยาที่ดี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ในระดับอำเภอ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การวางแผน ติดตามและประเมินผลการป้องกันควบคุมโรคและภัยสุขภาพ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ีการระดมทรัพยากรหรือการสนับสนุนงบประมาณจากหน่วยงานที่เกี่ยวข้องเป็นรูปธรรม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ีผลสำเร็จของการควบคุมป้องกันโรคที่สำคัญตามนโยบายกระทรวงสาธารณสุขและเป็นปัญหาในพื้นที่อย่างน้อยประเด็น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เรื่องขึ้นไป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ind w:left="1260" w:right="26" w:hanging="360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  <w:lang w:val="en-GB"/>
        </w:rPr>
        <w:t>ร้อยละของอำเภอควบคุมโรคเข้มแข็งแบบยั่งยืน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พิจารณาจากจำนวนอำเภอที่ผ่านเกณฑ์การประเมินผลที่กำหนด เทียบกับจำนวนอำเภอทั้งหมดในจังหวัด</w: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both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both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 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both"/>
        <w:rPr>
          <w:rFonts w:ascii="TH SarabunPSK" w:hAnsi="TH SarabunPSK" w:cs="TH SarabunPSK"/>
          <w:b/>
          <w:b/>
          <w:bCs/>
          <w:sz w:val="30"/>
          <w:szCs w:val="30"/>
          <w:lang w:val="en-GB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1021715</wp:posOffset>
                </wp:positionH>
                <wp:positionV relativeFrom="paragraph">
                  <wp:posOffset>163830</wp:posOffset>
                </wp:positionV>
                <wp:extent cx="3655060" cy="6413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5pt;margin-top:12.9pt;width:287.75pt;height:5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2514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5pt" to="305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0"/>
          <w:sz w:val="30"/>
          <w:szCs w:val="30"/>
        </w:rPr>
        <w:t>จำนวนอำเภอที่ผ่านเกณฑ์การประเมินฯ ที่กำหนด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>x 100</w: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จำนวนอำเภอทั้งหมดของจังหวัด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ind w:right="-334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 ดังนี้</w:t>
      </w:r>
    </w:p>
    <w:p>
      <w:pPr>
        <w:pStyle w:val="Normal"/>
        <w:ind w:right="-33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560"/>
        <w:gridCol w:w="1500"/>
        <w:gridCol w:w="1620"/>
        <w:gridCol w:w="138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ind w:left="1260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อำเภอควบคุมโรคเข้มแข็งแบบยั่งยืน จะต้องได้คะแนนรวม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>80 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น้อยกว่า </w:t>
      </w:r>
      <w:r>
        <w:rPr>
          <w:rFonts w:cs="TH SarabunPSK" w:ascii="TH SarabunPSK" w:hAnsi="TH SarabunPSK"/>
          <w:sz w:val="30"/>
          <w:szCs w:val="30"/>
        </w:rPr>
        <w:t xml:space="preserve">4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 จากคะแนนเต็ม </w:t>
      </w:r>
      <w:r>
        <w:rPr>
          <w:rFonts w:cs="TH SarabunPSK" w:ascii="TH SarabunPSK" w:hAnsi="TH SarabunPSK"/>
          <w:sz w:val="30"/>
          <w:szCs w:val="30"/>
        </w:rPr>
        <w:t xml:space="preserve">50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เกณฑ์คุณลักษณ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ด้าน จึงจะถือว่าเป็นอำเภอที่ผ่านเกณฑ์อำเภอควบคุมโรคเข้มแข็งแบบยั่งยืน ดังนี้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234"/>
        <w:gridCol w:w="107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ด็นการประเมินคุณลักษณะอำเภอควบคุมโรคเข้มแข็งแบบยั่งยื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ณะกรรมการป้องกันควบคุมโรคและภัยสุขภาพ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ระบบระบาดวิทยาที่ดีในระดับอำเภอ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างแผน ติดตาม และประเมินผลการป้องกันควบคุมโรคและภัยสุขภาพ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ระดมทรัพยากรหรือการสนับสนุนงบประมาณจากหน่วยงานที่เกี่ยวข้องเป็นรูปธรร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ผลสำเร็จของการควบคุมป้องกันโรคที่สำคัญตามนโยบายกระทรวงสาธารณสุข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ป็นปัญหาในพื้นที่อย่างน้อยประเด็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กรมควบคุมโรค กระทรวงสาธารณสุข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395"/>
        <w:gridCol w:w="2198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สาร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องแผนงา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พรทิพย์ ศิริภานุมา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081,308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965 958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ฉันทนา เจนศุภเสร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25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965 958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งอำนวย แสงฉายเพียงเพ็ญ                        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25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082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อริยะ บุญงามชัยรัตน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0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082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ำนักจัดการความรู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พทย์หญิงวรรณา หาญเชาว์วรกุล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25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ำนักระบาดวิทย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ยแพทย์ภาสกร อัครเสว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1776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84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แพทย์โสภณ เอี่ยมศิริถาวร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173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84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นิภาพรรณ สฤษดิ์อภิรักษ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173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84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ลุ่มพัฒนาระบบบริหาร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งณัฐธิดา สวนคร้ามดี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34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26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0" w:leader="none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นิภาพรรณ      สฤษดิ์อภิรักษ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0" w:leader="none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ฉันทนา     เจนศุภเสร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2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ำเภอเป็นจุดเชื่อมโยงการดำเนินงาน การบริหารทรัพยากรจากส่วนภูมิภาคสู่ส่วนท้องถิ่น และชุมชน มีการดำเนินงานเฝ้าระวัง ป้องกัน ควบคุมโรคและภัยสุขภาพอยู่แล้ว แต่ขาดการเชื่อมโยงภาพเชิงระบบ และมีความเข้มแข็งแตกต่างกันในแต่ละพื้นที่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ะทรวงสาธารณสุข โดยกรมควบคุมโรคเห็นความสำคัญของการสนับสนุน ผลักดัน ระหว่างกระทรวงสาธารณสุขกับจังหวัด ให้เกิดภาพของระบบเฝ้าระวัง ป้องกัน ควบคุมโรคและภัยสุขภาพระดับอำเภอโดยการมีส่วนร่วมของทุกภาคส่วน จึงกำหนด “คุณลักษณะอำเภอควบคุมโรคเข้มแข็งแบบยั่งยืน” เพื่อใช้วัด เชิดชู สนับสนุนให้อำเภอทุกแห่งในประเทศ สามารถดำเนินการเพื่อให้ประชาชนในพื้นที่ที่รับผิดชอบมีสุขภาพที่ดีตามความต้องการและปัญหาของประชาชนในพื้นที่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ป็นการวัดความสำเร็จจากการดำเนินงานพัฒนาเครือข่ายความร่วมมือของกรมควบคุมโรค และ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ังหวัดในการกระตุ้น ผลักดัน ส่งเสริม สนับสนุนด้านวิชาการให้หน่วยงานระดับอำเภอมีการดำเนินงานเฝ้าระวั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ป้องกัน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วบคุมโรคและภัยสุขภาพที่เป็นระบบส่งผลลัพธ์ และผลกระทบต่อสุขภาพของประชาชนในพื้นที่ </w:t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TH SarabunPSK" w:hAnsi="TH SarabunPSK" w:eastAsia="Angsana New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eastAsia="Angsana New" w:cs="TH SarabunPSK" w:ascii="TH SarabunPSK" w:hAnsi="TH SarabunPSK"/>
          <w:b/>
          <w:bCs/>
          <w:spacing w:val="-6"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อัตราการเข้าเรียนระดับมัธยมศึกษาตอนปลายหรือเทียบเท่าของประชากรกลุ่มอายุ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15 - 17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>)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20"/>
        </w:numPr>
        <w:tabs>
          <w:tab w:val="clear" w:pos="720"/>
        </w:tabs>
        <w:ind w:left="1134" w:hanging="234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อัตราการเข้าเรียนระดับมัธยมศึกษาตอนปลายหรือเทียบเท่า หมายถึง จำนวนผู้เข้ารับการศึกษาในระดับมัธยมศึกษาปีที่ </w:t>
      </w:r>
      <w:r>
        <w:rPr>
          <w:rFonts w:cs="TH SarabunPSK" w:ascii="TH SarabunPSK" w:hAnsi="TH SarabunPSK"/>
          <w:sz w:val="30"/>
          <w:szCs w:val="30"/>
        </w:rPr>
        <w:t xml:space="preserve">4 - 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สายสามัญหรือเทียบเท่า โดยรวมถึงชั้นประกาศนียบัตรวิชาชีพ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ว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ที่ </w:t>
      </w:r>
      <w:r>
        <w:rPr>
          <w:rFonts w:cs="TH SarabunPSK" w:ascii="TH SarabunPSK" w:hAnsi="TH SarabunPSK"/>
          <w:sz w:val="30"/>
          <w:szCs w:val="30"/>
        </w:rPr>
        <w:t xml:space="preserve">1 - 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จำนวนประชากรกลุ่มอายุ </w:t>
      </w:r>
      <w:r>
        <w:rPr>
          <w:rFonts w:cs="TH SarabunPSK" w:ascii="TH SarabunPSK" w:hAnsi="TH SarabunPSK"/>
          <w:sz w:val="30"/>
          <w:szCs w:val="30"/>
        </w:rPr>
        <w:t xml:space="preserve">15 – 17 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</w:p>
    <w:p>
      <w:pPr>
        <w:pStyle w:val="Footnote"/>
        <w:spacing w:before="240" w:after="24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/>
        <w:t>: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0"/>
      </w:tblGrid>
      <w:tr>
        <w:trPr>
          <w:trHeight w:val="872" w:hRule="atLeast"/>
        </w:trPr>
        <w:tc>
          <w:tcPr>
            <w:tcW w:w="7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-130" w:right="-108" w:hanging="0"/>
              <w:jc w:val="center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เข้าเรียนระดับมัธยมศึกษาตอนปลายหรือเทียบเท่า ปีการ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   X 100</w:t>
            </w:r>
          </w:p>
          <w:p>
            <w:pPr>
              <w:pStyle w:val="Normal"/>
              <w:ind w:left="-128" w:right="-107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9525</wp:posOffset>
                      </wp:positionV>
                      <wp:extent cx="3771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0.75pt" to="322.9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ประชากรกลุ่มอาย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- 1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</w:p>
        </w:tc>
      </w:tr>
    </w:tbl>
    <w:p>
      <w:pPr>
        <w:pStyle w:val="Footnote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162" w:leader="none"/>
        </w:tabs>
        <w:ind w:left="1190" w:hanging="280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ผู้เข้าเรียนระดับมัธยมศึกษาตอนปลายหรือเทียบเท่า ใช้ข้อมูลจาก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ที่สอดคล้องกับข้อมูลศูนย์เทคโนโลยีสารสนเทศและการสื่อสาร สำนักงานปลัดกระทรวงศึกษาธิการ กระทรวงศึกษาธิการ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28" w:leader="none"/>
        </w:tabs>
        <w:ind w:left="1442" w:hanging="252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เข้าเรียนระดับมัธยมศึกษาตอนปลายหรือเทียบเท่า 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 ณ เดือนมิถุนาย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28" w:leader="none"/>
        </w:tabs>
        <w:ind w:left="1442" w:hanging="252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เข้าเรียนระดับมัธยมศึกษาตอนปลายหรือเทียบเท่า 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 ณ เดือนมิถุนาย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162" w:leader="none"/>
        </w:tabs>
        <w:ind w:left="1190" w:hanging="280"/>
        <w:jc w:val="left"/>
        <w:rPr/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จำนวนประชากรกลุ่มอายุ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5 - 17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ปี ใช้ข้อมูลจาก</w:t>
      </w:r>
      <w:r>
        <w:rPr>
          <w:rFonts w:ascii="TH SarabunPSK" w:hAnsi="TH SarabunPSK" w:cs="TH SarabunPSK"/>
          <w:spacing w:val="-2"/>
          <w:sz w:val="30"/>
          <w:sz w:val="30"/>
          <w:szCs w:val="30"/>
          <w:u w:val="single"/>
        </w:rPr>
        <w:t>จังหวัด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ที่สอดคล้องกับข้อมูลกรมการปกครอง กระทรวงมหาดไทย 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42" w:leader="none"/>
        </w:tabs>
        <w:ind w:left="1442" w:hanging="252"/>
        <w:jc w:val="left"/>
        <w:rPr/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554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ใช้ข้อมูลจำนวนประชากรกลุ่มอายุ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5 - 17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 ณ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31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pacing w:val="-2"/>
          <w:sz w:val="30"/>
          <w:szCs w:val="30"/>
        </w:rPr>
        <w:t>2553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42" w:leader="none"/>
        </w:tabs>
        <w:ind w:left="1442" w:hanging="252"/>
        <w:jc w:val="left"/>
        <w:rPr/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ใช้ข้อมูลจำนวนประชากรกลุ่มอายุ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5 - 17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 ณ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31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pacing w:val="-2"/>
          <w:sz w:val="30"/>
          <w:szCs w:val="30"/>
        </w:rPr>
        <w:t>2554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eastAsia="TH SarabunPSK" w:cs="TH SarabunPSK"/>
          <w:spacing w:val="-14"/>
          <w:sz w:val="30"/>
          <w:szCs w:val="30"/>
        </w:rPr>
      </w:pP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>
          <w:trHeight w:val="8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-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2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spacing w:before="24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อัตราการเข้าเรียนระดับมัธยมศึกษาตอนปลายหรือเทียบเท่า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pacing w:val="-4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ของจังหวัด</w:t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Normal"/>
        <w:spacing w:lineRule="auto" w:line="228"/>
        <w:ind w:left="-91" w:right="-111" w:firstLine="9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ของจำนวนแรงงานที่ได้รับการบรรจุงานในประเทศ </w:t>
      </w:r>
    </w:p>
    <w:p>
      <w:pPr>
        <w:pStyle w:val="Normal"/>
        <w:spacing w:lineRule="auto" w:line="228" w:before="120" w:after="0"/>
        <w:ind w:left="-91" w:right="-111" w:firstLine="9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ึ้นอยู่กับการเจรจา  </w:t>
      </w:r>
    </w:p>
    <w:p>
      <w:pPr>
        <w:pStyle w:val="Normal"/>
        <w:spacing w:lineRule="auto" w:line="228"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spacing w:lineRule="auto" w:line="228"/>
        <w:ind w:left="1260" w:right="-111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แรงงานที่ได้รับการบรรจุงานในประเทศ หมายถึง จำนวนผู้สมัครงานที่มาใช้บริการจัดหางานและได้รับการบรรจุงาน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ปรียบเทียบกับจำนวนผู้สมัครงานมาใช้บริการจัดหางานทั้งหม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5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spacing w:lineRule="auto" w:line="228"/>
        <w:ind w:left="1260" w:right="-111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ผู้สมัครงานมาใช้บริการจัดหางาน หมายถึง ผู้ที่ต้องการหางานทำ และมาสมัครงาน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ึ้นทะเบียน</w:t>
      </w:r>
      <w:r>
        <w:rPr>
          <w:rFonts w:cs="TH SarabunPSK" w:ascii="TH SarabunPSK" w:hAnsi="TH SarabunPSK"/>
          <w:spacing w:val="-4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ว้กับสำนักงานจัดหางานจังหวัด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spacing w:lineRule="auto" w:line="228"/>
        <w:ind w:left="1260" w:right="26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ได้รับการบรรจุงาน หมายถึง ผู้สมัครงานตามทะเบียนคนว่างงานที่ได้รับการบรรจุเข้าทำงานในสถานประกอบการ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บริการของสำนักงานจัดหางานจังหวัด </w:t>
      </w:r>
    </w:p>
    <w:p>
      <w:pPr>
        <w:pStyle w:val="Normal"/>
        <w:spacing w:lineRule="auto" w:line="228"/>
        <w:ind w:left="12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040"/>
        <w:gridCol w:w="1600"/>
      </w:tblGrid>
      <w:tr>
        <w:trPr>
          <w:trHeight w:val="3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สมัครงาน ณ สำนักงานจัดหางานจังห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ได้รับการบรรจุงาน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35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14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96" w:right="-9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905</wp:posOffset>
                      </wp:positionV>
                      <wp:extent cx="27432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0.15pt" to="231.1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สมัครงาน ณ สำนักงานจัดหางานจังหวัด </w:t>
            </w:r>
          </w:p>
          <w:p>
            <w:pPr>
              <w:pStyle w:val="Normal"/>
              <w:spacing w:lineRule="auto" w:line="228"/>
              <w:ind w:left="-96" w:right="-9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ind w:left="993" w:hanging="851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 </w:t>
      </w:r>
      <w:r>
        <w:rPr>
          <w:rFonts w:cs="TH SarabunPSK" w:ascii="TH SarabunPSK" w:hAnsi="TH SarabunPSK"/>
          <w:sz w:val="30"/>
          <w:szCs w:val="30"/>
        </w:rPr>
        <w:t xml:space="preserve">1 : </w:t>
      </w:r>
      <w:r>
        <w:rPr>
          <w:rFonts w:ascii="TH SarabunPSK" w:hAnsi="TH SarabunPSK" w:cs="TH SarabunPSK"/>
          <w:sz w:val="30"/>
          <w:sz w:val="30"/>
          <w:szCs w:val="30"/>
        </w:rPr>
        <w:t>หากผลการดำเนินงานของจังหวัด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หรือสูงกว่าค่าเป้าหมายของกรมการจัดหางาน กระทรวงแรง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..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ใช้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ดังนี้</w:t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2</w:t>
            </w:r>
          </w:p>
        </w:tc>
      </w:tr>
    </w:tbl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ind w:left="993" w:hanging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 </w:t>
      </w:r>
      <w:r>
        <w:rPr>
          <w:rFonts w:cs="TH SarabunPSK" w:ascii="TH SarabunPSK" w:hAnsi="TH SarabunPSK"/>
          <w:sz w:val="30"/>
          <w:szCs w:val="30"/>
        </w:rPr>
        <w:t xml:space="preserve">2 : </w:t>
      </w:r>
      <w:r>
        <w:rPr>
          <w:rFonts w:ascii="TH SarabunPSK" w:hAnsi="TH SarabunPSK" w:cs="TH SarabunPSK"/>
          <w:sz w:val="30"/>
          <w:sz w:val="30"/>
          <w:szCs w:val="30"/>
        </w:rPr>
        <w:t>หากผลการดำเนินงานของจังหวัด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กว่าค่าเป้าหมายของ                    กรมการจัดหางาน กระทรวงแรง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..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ใช้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ดังนี้</w:t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4</w:t>
            </w:r>
          </w:p>
        </w:tc>
      </w:tr>
    </w:tbl>
    <w:p>
      <w:pPr>
        <w:pStyle w:val="Normal"/>
        <w:spacing w:lineRule="auto" w:line="228"/>
        <w:ind w:left="-91" w:right="-79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8"/>
        <w:ind w:left="-91" w:right="-79" w:hanging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spacing w:lineRule="auto" w:line="228"/>
        <w:ind w:right="-79" w:firstLine="90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X 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ผลการดำเนินง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t>1.x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120"/>
        <w:jc w:val="left"/>
        <w:outlineLvl w:val="0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ิจารณาจากสัดส่วน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เปรียบเทียบกับจำนวนผลิตภัณฑ์ที่ยื่นขอรับการรับรอง และได้รับ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ตรวจรับรองมาตรฐานครบถ้วนตามขั้นตอนที่สำนักงานมาตรฐานผลิตภัณฑ์อุตสาหกรรม</w:t>
      </w:r>
      <w:r>
        <w:rPr>
          <w:rFonts w:cs="TH SarabunPSK" w:ascii="TH SarabunPSK" w:hAnsi="TH SarabunPSK"/>
          <w:spacing w:val="-4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กำหน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สูตรคำนวณ 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421"/>
        <w:gridCol w:w="404"/>
        <w:gridCol w:w="4521"/>
        <w:gridCol w:w="685"/>
      </w:tblGrid>
      <w:tr>
        <w:trPr>
          <w:trHeight w:val="558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้อยละของจำนวนผลิตภัณฑ์ชุมชนฯ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ได้รับมาตรฐานผลิตภัณฑ์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ผช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3" w:hanging="0"/>
              <w:jc w:val="center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=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445</wp:posOffset>
                      </wp:positionV>
                      <wp:extent cx="113665" cy="842010"/>
                      <wp:effectExtent l="5080" t="5080" r="63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84204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9800 h 477360"/>
                                  <a:gd name="textAreaBottom" fmla="*/ 457560 h 47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4.7pt;margin-top:0.35pt;width:8.9pt;height:66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23495</wp:posOffset>
                      </wp:positionV>
                      <wp:extent cx="113665" cy="861695"/>
                      <wp:effectExtent l="63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861840"/>
                              </a:xfrm>
                              <a:custGeom>
                                <a:avLst/>
                                <a:gdLst>
                                  <a:gd name="textAreaLeft" fmla="*/ 18360 w 64440"/>
                                  <a:gd name="textAreaRight" fmla="*/ 64440 w 64440"/>
                                  <a:gd name="textAreaTop" fmla="*/ 20160 h 488520"/>
                                  <a:gd name="textAreaBottom" fmla="*/ 468360 h 48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3pt;margin-top:1.85pt;width:8.9pt;height:67.8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ผลิตภัณฑ์ชุมชนฯ ที่ได้รับมาตรฐานผลิตภัณฑ์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ผช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 2555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x 100</w:t>
            </w:r>
          </w:p>
        </w:tc>
      </w:tr>
      <w:tr>
        <w:trPr>
          <w:trHeight w:val="758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ผลิตภัณฑ์ที่ยื่นขอรับการรับร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ได้รับการตรวจฯ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 xml:space="preserve"> ในปีงบประมาณ พ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 2555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Footnote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  <w:gridCol w:w="1807"/>
        <w:gridCol w:w="1807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-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-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4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Footnote"/>
        <w:ind w:left="1274" w:hanging="1094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 xml:space="preserve">X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ต่อจำนวนผลิตภัณฑ์ชุมชนและท้องถิ่นที่ยื่นขอรับการรับรองและได้รับการตรวจรับรองมาตรฐ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หรือ ค่าเป้าหมาย กระทรวงอุตสาหกรรม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Footnote"/>
        <w:ind w:left="360" w:hanging="18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*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ากผลการดำเนินงาน ปีงบประมาณ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ูงกว่า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กำหนดเกณฑ์การให้คะแนนระดับ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>2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ิยามของการนับผลงานของ สมอ</w:t>
      </w:r>
      <w:r>
        <w:rPr>
          <w:rFonts w:cs="TH SarabunPSK" w:ascii="TH SarabunPSK" w:hAnsi="TH SarabunPSK"/>
          <w:sz w:val="30"/>
          <w:szCs w:val="30"/>
        </w:rPr>
        <w:t xml:space="preserve">. 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ลิตภัณฑ์ชุมชนฯ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>.)</w:t>
      </w:r>
    </w:p>
    <w:p>
      <w:pPr>
        <w:pStyle w:val="Normal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ารนับเป็นฐานในการคำนว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การรับรอง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ป็นผลงานว่าผ่า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ไม่ผ่าน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้ง ขอยกเลิกคำข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ป็นผลงานว่าไม่ผ่า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ไม่ผ่าน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้ง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ป็นผลงานว่าไม่ผ่า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ารไม่นับเป็นฐานในการคำนว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การตรวจสอบผ่าน แต่รอประชุมคณะอนุกรรมการรับรองคุณภาพมาตรฐานผลิตภัณฑ์ชุมช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การตรวจสอบผ่าน แต่คณะอนุกรรมการฯ ให้ดำเนินการเพิ่มเติม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การตรวจสอบไม่ผ่านครั้ง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เก็บตัวอย่างครั้งที่ </w:t>
      </w:r>
      <w:r>
        <w:rPr>
          <w:rFonts w:cs="TH SarabunPSK" w:ascii="TH SarabunPSK" w:hAnsi="TH SarabunPSK"/>
          <w:sz w:val="30"/>
          <w:szCs w:val="30"/>
        </w:rPr>
        <w:t>2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การตรวจสอบผ่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ไม่ผ่านแต่ผลิตภัณฑ์ไม่เข้าข่าย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  <w:u w:val="single"/>
        </w:rPr>
        <w:t>เงื่อนไขการประเมินผล</w:t>
      </w: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ากจำนวนผลิตภัณฑ์ชุมชนฯ ที่ได้รับมาตรฐานผลิตภัณฑ์ชุมชนและท้องถิ่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ต่อจำนวนผลิตภัณฑ์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ที่ยื่นขอรับการรับรอง และได้รับการตรวจรับรองมาตรฐ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กว่าค่าเป้าหมาย กระทรวงอุตสาหกรรม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X) </w:t>
      </w:r>
      <w:r>
        <w:rPr>
          <w:rFonts w:ascii="TH SarabunPSK" w:hAnsi="TH SarabunPSK" w:cs="TH SarabunPSK"/>
          <w:sz w:val="30"/>
          <w:sz w:val="30"/>
          <w:szCs w:val="30"/>
        </w:rPr>
        <w:t>จะกำหนดเป้าหมายของ กระทรวงอุตสาหกรรม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ว้ที่ระดับ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และมีช่วงปรับเกณฑ์การให้คะแนน ระดับละ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ากเป้าหมายของกระทรวงอุตสาหกรรม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ูงกว่า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กำหนดเกณฑ์การให้คะแนนของตัวชี้วัดนี้ ในระดับ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ารประเมินผล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ะกำหนดขอบเขตการประเมิน รวมถึง จำนวนผลิตภัณฑ์ชุมช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ท้องถิ่นใหม่ที่ยื่นขอ และได้รับการรับรอง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และผลิตภัณฑ์ชุมชนและท้องถิ่นของจังหวัดเก่าที่ได้รับการต่ออายุ มผ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ภาย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ท่านั้น ทั้งนี้ไม่นับรวมถึง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ผลิตภัณฑ์ที่ได้ยื่นขอรับการรับรอง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ต่ได้รับ มผช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>. 2555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รายงานผลการดำเนินงาน ร้อยละ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จำนวนผลิตภัณฑ์ที่ยื่นขอรับการรับรอง และได้รับการตรวจรับรองมาตรฐาน อนุโลมให้สามารถรายงานผลการดำเนินงานได้ ภายใน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>ธันวาค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นื่องจากต้องใช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ะยะเวลาในการตรวจรับรอง มผช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ต่หากมีผลิตภัณฑ์ชุมชนและท้องถิ่นของจังหวัด ที่ยื่นขอรับการรับรอง มผช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ภาย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ยังไม่ได้รับแจ้งผลการรับรอง จะไม่นับรวมอยู่ในฐานการคำนวณ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รณีที่จังหวัดไม่สามารถทำ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แผนปฏิบัติการพัฒนาคุณภาพผลิตภัณฑ์ชุมชนและ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แล้วเสร็จและได้รับความเห็นชอบจากผู้บริหารที่รับผิดชอบของจังหวัด ภายใน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ถูกหักคะแนนเชิงคุณภาพ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ทั้งหมดของตัวชี้วัดนี้</w:t>
      </w:r>
    </w:p>
    <w:p>
      <w:pPr>
        <w:pStyle w:val="Normal"/>
        <w:numPr>
          <w:ilvl w:val="0"/>
          <w:numId w:val="34"/>
        </w:numPr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เนื้อหาและองค์ประกอบของแผนปฏิบัติการพัฒนาคุณภาพผลิตภัณฑ์ชุมชนและท้องถิ่น ต้องประกอบด้วย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มาตร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ดังนี้ เป็นอย่างน้อ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ากไม่ครบถ้วน จะถูกหักคะแนนเชิงคุณภาพ </w:t>
      </w:r>
      <w:r>
        <w:rPr>
          <w:rFonts w:cs="TH SarabunPSK" w:ascii="TH SarabunPSK" w:hAnsi="TH SarabunPSK"/>
          <w:sz w:val="30"/>
          <w:szCs w:val="30"/>
        </w:rPr>
        <w:t xml:space="preserve">0.5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ทั้งหมดของตัวชี้วัดนี้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4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ประชาสัมพันธ์ 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ชิญชวนให้ผู้ประกอบการชุมชนและท้องถิ่น ที่ยังไม่ได้รับ มผ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เข้าสู่ระบบการรับรองมาตรฐาน</w:t>
      </w:r>
    </w:p>
    <w:p>
      <w:pPr>
        <w:pStyle w:val="Normal"/>
        <w:numPr>
          <w:ilvl w:val="0"/>
          <w:numId w:val="4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ิจกรรมการส่งเสริมและพัฒนาคุณภาพผลิตภัณฑ์ ให้กับผู้ประกอบการกลุ่มเป้าหมาย เพื่อให้ได้รับการรับรองมาตรฐาน เช่น การให้ความรู้เรื่องกระบวนการผลิต การบรรจุหีบห่อผลิตภัณฑ์ หรือการให้ความรู้ด้านการตลาด เป็นต้น</w:t>
      </w:r>
    </w:p>
    <w:p>
      <w:pPr>
        <w:pStyle w:val="Normal"/>
        <w:numPr>
          <w:ilvl w:val="0"/>
          <w:numId w:val="43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ิจกรรมประชาสัมพันธ์ ให้ผู้บริโภค หรือประชาชนทั่วไป ได้เห็นถึงประโยชน์ จากการเลือกซื้อผลิตภัณฑ์</w:t>
      </w:r>
      <w:r>
        <w:rPr>
          <w:rFonts w:ascii="TH SarabunPSK" w:hAnsi="TH SarabunPSK" w:cs="TH SarabunPSK"/>
          <w:sz w:val="30"/>
          <w:sz w:val="30"/>
          <w:szCs w:val="30"/>
        </w:rPr>
        <w:t>ที่ได้รับ มผช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/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ำหนดให้สำนักงานอุตสาหกรรมจังหวัดเป็นหน่วยงานรวบรว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จัดเก็บข้อมูล และรายงานผลการดำเนินงานตามกรอบการรายงาน โดยความร่วมมือของสำนักงานมาตรฐานผลิตภัณฑ์อุตสาหกรรมประมวลผลตามกรอบการประเมิน</w:t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วามถี่ในการจัดเก็บข้อมูล สำนักงานอุตสาหกรรมจังหวัดรวบรวมข้อมูลและประมวลผลตามกรอบการ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ที่รับผิดชอบหล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713"/>
        <w:gridCol w:w="2645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าร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พิสิฐ รังสฤษฎ์วุฒิกุล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ำนักงานมาตรฐานผลิตภัณฑ์อุตสาหกรรม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ทรวงอุตสาหกรร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202 335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202 3395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cs="TH SarabunPSK" w:ascii="TH SarabunPSK" w:hAnsi="TH SarabunPSK"/>
          <w:b/>
          <w:bCs/>
          <w:sz w:val="30"/>
          <w:szCs w:val="30"/>
        </w:rPr>
        <w:t>OTOP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หมายถึง มูลค่าการจำหน่ายหนึ่งตำบล หนึ่งผลิตภัณฑ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OTOP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จังหวัด เปรียบเทียบกับมูลค่าจำหน่ายผลิตภัณฑ์ </w:t>
      </w:r>
      <w:r>
        <w:rPr>
          <w:rFonts w:cs="TH SarabunPSK" w:ascii="TH SarabunPSK" w:hAnsi="TH SarabunPSK"/>
          <w:sz w:val="30"/>
          <w:szCs w:val="30"/>
        </w:rPr>
        <w:t xml:space="preserve">(OTOP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Footnote"/>
        <w:numPr>
          <w:ilvl w:val="0"/>
          <w:numId w:val="0"/>
        </w:numPr>
        <w:ind w:left="1259" w:hanging="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958080" cy="1652270"/>
                <wp:effectExtent l="0" t="0" r="0" b="0"/>
                <wp:wrapSquare wrapText="bothSides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8"/>
                            </w:tblGrid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outlineLvl w:val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การจำหน่ายผลิตภัณฑ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OTOP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2555  -  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การจำหน่ายผลิตภัณฑ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OTOP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 2554)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การจำหน่ายผลิตภัณฑ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OTOP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 2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30.1pt;mso-wrap-distance-left:9pt;mso-wrap-distance-right:9pt;mso-wrap-distance-top:0pt;mso-wrap-distance-bottom:0pt;margin-top:13.85pt;mso-position-vertical-relative:text;margin-left:3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8"/>
                      </w:tblGrid>
                      <w:tr>
                        <w:trPr>
                          <w:trHeight w:val="1429" w:hRule="atLeast"/>
                        </w:trPr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outlineLvl w:val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pict>
                                <v:shape id="shape_0" stroked="t" o:allowincell="t" style="position:absolute;margin-left:48.1pt;margin-top:11.9pt;width:267pt;height:47.95pt;mso-wrap-style:none;v-text-anchor:middle" type="_x0000_t1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ูลค่าการจำหน่าย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OTOP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2555  - 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ูลค่าการจำหน่าย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OTOP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554)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pict>
                                <v:line id="shape_0" from="60.65pt,0.75pt" to="297.1pt,0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ูลค่าการจำหน่าย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OTOP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8">
                <wp:simplePos x="0" y="0"/>
                <wp:positionH relativeFrom="column">
                  <wp:posOffset>4002405</wp:posOffset>
                </wp:positionH>
                <wp:positionV relativeFrom="paragraph">
                  <wp:posOffset>49530</wp:posOffset>
                </wp:positionV>
                <wp:extent cx="571500" cy="35941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3pt;mso-wrap-distance-left:9.05pt;mso-wrap-distance-right:9.05pt;mso-wrap-distance-top:0pt;mso-wrap-distance-bottom:0pt;margin-top:3.9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9">
                <wp:simplePos x="0" y="0"/>
                <wp:positionH relativeFrom="column">
                  <wp:posOffset>610870</wp:posOffset>
                </wp:positionH>
                <wp:positionV relativeFrom="paragraph">
                  <wp:posOffset>151130</wp:posOffset>
                </wp:positionV>
                <wp:extent cx="3391535" cy="609600"/>
                <wp:effectExtent l="635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09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.1pt;margin-top:11.9pt;width:267pt;height:4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7">
                <wp:simplePos x="0" y="0"/>
                <wp:positionH relativeFrom="column">
                  <wp:posOffset>770255</wp:posOffset>
                </wp:positionH>
                <wp:positionV relativeFrom="paragraph">
                  <wp:posOffset>9525</wp:posOffset>
                </wp:positionV>
                <wp:extent cx="3003550" cy="254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3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75pt" to="297.1pt,0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</w:tbl>
    <w:p>
      <w:pPr>
        <w:pStyle w:val="Footnote"/>
        <w:ind w:left="360" w:right="-5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26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>: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60" w:leader="none"/>
        </w:tabs>
        <w:ind w:firstLine="900"/>
        <w:jc w:val="left"/>
        <w:outlineLvl w:val="0"/>
        <w:rPr/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ำหนดระดับคะแนน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1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ท่ากับ ร้อยละ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0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มูลค่าจากการจำหน่ายผลิตภัณฑ์ 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OTOP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งบประมาณ 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จังหวัด ไม่มีการเปลี่ยนแปลงไปจ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จากการจำหน่ายผลิตภัณฑ์ </w:t>
      </w:r>
      <w:r>
        <w:rPr>
          <w:rFonts w:cs="TH SarabunPSK" w:ascii="TH SarabunPSK" w:hAnsi="TH SarabunPSK"/>
          <w:sz w:val="30"/>
          <w:szCs w:val="30"/>
        </w:rPr>
        <w:t xml:space="preserve">OTOP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ของจังหวัด 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>: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60" w:leader="none"/>
        </w:tabs>
        <w:ind w:firstLine="900"/>
        <w:jc w:val="left"/>
        <w:outlineLvl w:val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ารพิจารณามูลค่าการจำหน่ายผลิตภัณฑ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รียบเทียบกับมูลค่าจากการจำหน่ายผลิตภัณฑ์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จังหวัด ตั้งอยู่บนพื้นฐานขีดความสามารถ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แท้จริงของจังหวัด เพื่อสะท้อนถึงการสร้างรายได้ให้แก่ผู้ผลิต ผู้ประกอบการ </w:t>
      </w:r>
      <w:r>
        <w:rPr>
          <w:rFonts w:cs="TH SarabunPSK" w:ascii="TH SarabunPSK" w:hAnsi="TH SarabunPSK"/>
          <w:sz w:val="30"/>
          <w:szCs w:val="30"/>
        </w:rPr>
        <w:t xml:space="preserve">OTOP </w:t>
      </w:r>
      <w:r>
        <w:rPr>
          <w:rFonts w:ascii="TH SarabunPSK" w:hAnsi="TH SarabunPSK" w:cs="TH SarabunPSK"/>
          <w:sz w:val="30"/>
          <w:sz w:val="30"/>
          <w:szCs w:val="30"/>
        </w:rPr>
        <w:t>ตลอดจนชุมชน อีกทั้งเพื่อให้การประมาณมูลค่าการจำหน่าย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ผลิตภัณฑ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ที่สอดคล้องกับแนวโน้มภาวะเศรษฐกิจ และศักยภาพของจังหวัด </w:t>
      </w:r>
    </w:p>
    <w:p>
      <w:pPr>
        <w:pStyle w:val="Footnote"/>
        <w:numPr>
          <w:ilvl w:val="0"/>
          <w:numId w:val="0"/>
        </w:numPr>
        <w:spacing w:before="120" w:after="0"/>
        <w:ind w:right="26" w:firstLine="90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ให้จังหวัดกำหนดแนวทางและแผนการพัฒนาด้านการตลาดของผลิตภัณฑ์ชุมชนและท้องถิ่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ี่มีศักยภาพของจังหวัด ให้ประชาชนในจังหวัดสามารถมีรายได้จากมูลค่าการจำหน่ายผลิตภัณฑ์</w:t>
      </w:r>
      <w:r>
        <w:rPr>
          <w:rFonts w:ascii="TH SarabunPSK" w:hAnsi="TH SarabunPSK" w:cs="TH SarabunPSK"/>
          <w:sz w:val="30"/>
          <w:sz w:val="30"/>
          <w:szCs w:val="30"/>
        </w:rPr>
        <w:t>ชุมชนและท้องถิ่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ิ่มขึ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ละเป็นส่วนหนึ่งของการสนับสนุนความยั่งยืนของการรวมกลุ่มในชุมชน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pacing w:val="-2"/>
          <w:sz w:val="18"/>
          <w:szCs w:val="18"/>
        </w:rPr>
      </w:pPr>
      <w:r>
        <w:rPr>
          <w:rFonts w:eastAsia="TH SarabunPSK" w:cs="TH SarabunPSK" w:ascii="TH SarabunPSK" w:hAnsi="TH SarabunPSK"/>
          <w:spacing w:val="-2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ำนักส่งเสริมภูมิปัญญาท้องถิ่นและวิสาหกิจชุมชน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การพัฒนาชุมชน 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141 6381</w:t>
              <w:br/>
              <w:t>0 2141 6067</w:t>
            </w:r>
          </w:p>
        </w:tc>
      </w:tr>
    </w:tbl>
    <w:p>
      <w:pPr>
        <w:pStyle w:val="Normal"/>
        <w:ind w:left="1260" w:right="-99" w:hanging="126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ระดับความสำเร็จในการแก้ไขปัญหาการก่อเหตุรุนแรงในพื้นที่จังหวัดชายแดนภาคใต้</w:t>
      </w:r>
    </w:p>
    <w:p>
      <w:pPr>
        <w:pStyle w:val="Normal"/>
        <w:spacing w:before="120" w:after="0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  <w:tab w:val="left" w:pos="1162" w:leader="none"/>
        </w:tabs>
        <w:ind w:left="1204" w:hanging="30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ผลการดำเนินการตามแผนกลยุทธ์หรือแผนปฏิบัติการของจังหวัด และวัดผลลัพธ์ของ จำนวนเหตุรุนแรงในพื้นที่ และจำนวนผู้เสียชีวิต และผู้บาดเจ็บจากเหตุรุนแรงในพื้นที่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  <w:tab w:val="left" w:pos="1162" w:leader="none"/>
        </w:tabs>
        <w:spacing w:before="160" w:after="0"/>
        <w:ind w:left="1163" w:hanging="26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ก่อเหตุรุนแรงในพื้นที่ ได้แก่ การลอบยิ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ซุ่มโจมต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ะทะ ยิงรบกวน ลอบวา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พบหลุมระเบิด พกพาอาวุธมีคม ปล้นชิงอาวุธ วางเพลิงสถานที่ พบศพ จับตัวประกัน และทำลายรางรถไฟ 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5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168"/>
      </w:tblGrid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กลยุทธ์หรือแผนปฏิบัติการของจังหวัดให้มีความสอดคล้องกับแผนกลยุทธ์หรือแผนปฏิบัติการของส่วนกลางที่เกี่ยวข้องทั้งหมด พร้อมทั้งกำหนดตัวชี้วัดผลผลิ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ผลลัพธ์ และค่าเป้าหมายในแต่ละ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่ายทอด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ตามแผนกลยุทธ์หรือแผนปฏิบัติการดังกล่าวของจังหวัดทั้งหมดให้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หน่วยงานของจังหวัดที่เกี่ยวข้องนำไปปฏิบัติ โดยกำหนดผู้รับผิดชอบในแต่ละ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อย่างชัดเจน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ดำเนินการ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ตามแผนกลยุทธ์หรือแผนปฏิบัติการของจังหวัดได้แล้วเสร็จครบถ้วนทั้งหมด 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การตามตัวชี้วัดผลผลิตและตัวชี้วัดผลลัพธ์ในแผนกลยุทธ์หรือแผนปฏิบัติการของจังหวัด มีผลการดำเนินงานเป็นไปตามเป้าหมาย หรือสูงกว่าค่าเป้าหมายขึ้นไปทั้งหมดทุกตัวชี้วัด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สรุปผลการดำเนินงานรายไตรมา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ปีงบประมาณ โดยมีการวิเคราะห์ผลผลิ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ลัพธ์ และผลกระทบในแต่ละกิจกรรมโครงการ และนำผลวิเคราะห์ดังกล่าวไปปรับปรุงแก้ไขแผนกลยุทธ์หรือแผนปฏิบัติการของจังหวัดในปีงบประมาณต่อไป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มีจำนวนเหตุรุนแรงในพื้นที่ลดล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ค่าเป้าหมายตามหน่วยงานส่วนกล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มีจำนวนผู้บาดเจ็บ จากเหตุรุนแรงในพื้นที่ลดล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ค่าเป้าหมายตามหน่วยงานส่วนกล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มีจำนวนผู้เสียชีวิต จากเหตุรุนแรงในพื้นที่ลดล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ค่าเป้าหมายตามหน่วยงานส่วนกล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080" w:hanging="108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เกณฑ์ประเมินผลอ้างอิงข้อมูลผลร่วมกับ กอ</w:t>
      </w:r>
      <w:r>
        <w:rPr>
          <w:rFonts w:cs="TH SarabunPSK" w:ascii="TH SarabunPSK" w:hAnsi="TH SarabunPSK"/>
          <w:sz w:val="30"/>
          <w:szCs w:val="30"/>
          <w:lang w:val="en-GB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มน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 xml:space="preserve">กระทรวงมหาดไทย สำนักงานตำรวจแห่งชาติ  และจังหวัดชายแดนภาคใต้ และใช้ข้อมูลการติดตามประเมินผลจากศูนย์ประสานการปฏิบัติที่ </w:t>
      </w:r>
      <w:r>
        <w:rPr>
          <w:rFonts w:cs="TH SarabunPSK" w:ascii="TH SarabunPSK" w:hAnsi="TH SarabunPSK"/>
          <w:sz w:val="30"/>
          <w:szCs w:val="30"/>
          <w:lang w:val="en-GB"/>
        </w:rPr>
        <w:t>5 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ศปป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. 5) 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กอ</w:t>
      </w:r>
      <w:r>
        <w:rPr>
          <w:rFonts w:cs="TH SarabunPSK" w:ascii="TH SarabunPSK" w:hAnsi="TH SarabunPSK"/>
          <w:sz w:val="30"/>
          <w:szCs w:val="30"/>
          <w:lang w:val="en-GB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มน</w:t>
      </w:r>
      <w:r>
        <w:rPr>
          <w:rFonts w:cs="TH SarabunPSK" w:ascii="TH SarabunPSK" w:hAnsi="TH SarabunPSK"/>
          <w:sz w:val="30"/>
          <w:szCs w:val="30"/>
          <w:lang w:val="en-GB"/>
        </w:rPr>
        <w:t>.</w:t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  <w:lang w:val="en-GB"/>
        </w:rPr>
      </w:pPr>
      <w:r>
        <w:rPr>
          <w:rFonts w:cs="TH SarabunPSK" w:ascii="TH SarabunPSK" w:hAnsi="TH SarabunPSK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330" w:hanging="133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330" w:hanging="133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หมู่บ้านที่ไม่มีการก่อเหตุรุนแรงในพื้นที่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59" w:hanging="1559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56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76" w:leader="none"/>
        </w:tabs>
        <w:ind w:left="1162" w:hanging="26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ก่อเหตุรุนแรงในพื้นที่ ได้แก่ การลอบยิ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ซุ่มโจมต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ะทะ ยิงรบกวน ลอบวา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พบหลุมระเบิด พกพาอาวุธมีคม ปล้นชิงอาวุธ วางเพลิงสถานที่ พบศพ จับตัวประกัน และทำลายรางรถไฟ เป็นต้น</w:t>
      </w:r>
    </w:p>
    <w:p>
      <w:pPr>
        <w:pStyle w:val="Footnote"/>
        <w:numPr>
          <w:ilvl w:val="0"/>
          <w:numId w:val="39"/>
        </w:numPr>
        <w:tabs>
          <w:tab w:val="clear" w:pos="720"/>
          <w:tab w:val="left" w:pos="1176" w:leader="none"/>
          <w:tab w:val="left" w:pos="1260" w:leader="none"/>
        </w:tabs>
        <w:ind w:left="1162" w:hanging="262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มู่บ้าน หมายถึง หมู่บ้านที่จัดตั้งขึ้นตามพระราชบัญญัติลักษณะปกครองท้องที่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457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ให้รวมถึงหมู่บ้านในเขตเทศบาลตำบลที่ยกฐานะจากองค์การบริหารส่วนตำบล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52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1"/>
        <w:gridCol w:w="1185"/>
      </w:tblGrid>
      <w:tr>
        <w:trPr>
          <w:trHeight w:val="3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59105</wp:posOffset>
                      </wp:positionV>
                      <wp:extent cx="267843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36.15pt" to="233.65pt,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หมู่บ้านที่ไม่มีการก่อเหตุรุนแรงใน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5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5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X 100</w:t>
            </w:r>
          </w:p>
        </w:tc>
      </w:tr>
      <w:tr>
        <w:trPr>
          <w:trHeight w:val="32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81" w:type="dxa"/>
            <w:tcBorders>
              <w:bottom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หมู่บ้านทั้งหมด 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5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0.5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ดังนี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0.5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0.5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Y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192" w:leader="none"/>
        </w:tabs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่า </w:t>
      </w:r>
      <w:r>
        <w:rPr>
          <w:rFonts w:cs="TH SarabunPSK" w:ascii="TH SarabunPSK" w:hAnsi="TH SarabunPSK"/>
          <w:sz w:val="30"/>
          <w:szCs w:val="30"/>
        </w:rPr>
        <w:t xml:space="preserve">X 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ผลการดำเนินง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่า </w:t>
      </w:r>
      <w:r>
        <w:rPr>
          <w:rFonts w:cs="TH SarabunPSK" w:ascii="TH SarabunPSK" w:hAnsi="TH SarabunPSK"/>
          <w:sz w:val="30"/>
          <w:szCs w:val="30"/>
        </w:rPr>
        <w:t xml:space="preserve">Y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ร้อยละการเปลี่ยนแปลง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งบประมาณ </w:t>
      </w:r>
      <w:r>
        <w:rPr>
          <w:rFonts w:cs="TH SarabunPSK" w:ascii="TH SarabunPSK" w:hAnsi="TH SarabunPSK"/>
          <w:sz w:val="30"/>
          <w:szCs w:val="30"/>
        </w:rPr>
        <w:t>2552 – 2554)</w:t>
      </w:r>
    </w:p>
    <w:p>
      <w:pPr>
        <w:pStyle w:val="Normal"/>
        <w:tabs>
          <w:tab w:val="clear" w:pos="720"/>
          <w:tab w:val="left" w:pos="1134" w:leader="none"/>
        </w:tabs>
        <w:ind w:left="1148" w:hanging="297"/>
        <w:jc w:val="both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ั้งนี้กรณีที่ 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ิดลบ จะใช้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>+/- 5 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>5)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ช้ข้อมูลการติดตามประเมินผลจากศูนย์ประสานการปฏิบัติที่ </w:t>
      </w:r>
      <w:r>
        <w:rPr>
          <w:rFonts w:cs="TH SarabunPSK" w:ascii="TH SarabunPSK" w:hAnsi="TH SarabunPSK"/>
          <w:sz w:val="30"/>
          <w:szCs w:val="30"/>
        </w:rPr>
        <w:t>5 (</w:t>
      </w:r>
      <w:r>
        <w:rPr>
          <w:rFonts w:ascii="TH SarabunPSK" w:hAnsi="TH SarabunPSK" w:cs="TH SarabunPSK"/>
          <w:sz w:val="30"/>
          <w:sz w:val="30"/>
          <w:szCs w:val="30"/>
        </w:rPr>
        <w:t>ศปป</w:t>
      </w:r>
      <w:r>
        <w:rPr>
          <w:rFonts w:cs="TH SarabunPSK" w:ascii="TH SarabunPSK" w:hAnsi="TH SarabunPSK"/>
          <w:sz w:val="30"/>
          <w:szCs w:val="30"/>
        </w:rPr>
        <w:t xml:space="preserve">. 5) </w:t>
      </w:r>
      <w:r>
        <w:rPr>
          <w:rFonts w:ascii="TH SarabunPSK" w:hAnsi="TH SarabunPSK" w:cs="TH SarabunPSK"/>
          <w:sz w:val="30"/>
          <w:sz w:val="30"/>
          <w:szCs w:val="30"/>
        </w:rPr>
        <w:t>กอ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ม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ป็นตัวชี้วัดที่รองรับยุทธศาสตร์ด้านความมั่นคงของพื้นที่จังหวัดชายแดนภาคใต้ที่มีวัตถุประสงค์เพื่อแก้ไขปัญหาการก่อเหตุรุนแรงในพื้นที่ รวมทั้งเพื่อจำกัดวงของเหตุรุนแรง และมุ่งเน้นให้เกิดความสงบในพื้นที่อย่างยั่งยืน โดยสามารถกำหนดหมู่บ้านชุมชนที่มีความปลอดภัย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หมู่บ้านที่ต้องดำเนินการเร่งด่วน และหมู่บ้านสุ่มเสี่ยงต่อการเกิดเหตุรุนแรง และนำผลดังกล่าวมาวิเคราะห์แยกภารกิจดำเนินการให้สอดคล้องกับสภาพปัญหาเฉพาะที่เกิดขึ้นในแต่ละหมู่บ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หล่งข้อมูล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  <w:lang w:eastAsia="th-TH"/>
        </w:rPr>
        <w:tab/>
        <w:tab/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 xml:space="preserve">ใช้ข้อมูลการติดตามประเมินผลจากศูนย์ประสานการปฏิบัติที่ 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>5 (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ศปป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. 5) 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กอ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>.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รมน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>.</w:t>
      </w:r>
    </w:p>
    <w:p>
      <w:pPr>
        <w:pStyle w:val="Footnote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84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5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left" w:pos="217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H SarabunPSK"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H SarabunPSK"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t>9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รายการตัวชี้วัด “ระดับความสำเร็จของร้อยละเฉลี่ยถ่วงน้ำหนักในการบรรลุเป้าหมาย</w:t>
    </w:r>
  </w:p>
  <w:p>
    <w:pPr>
      <w:pStyle w:val="Normal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ตามแผนปฏิบัติราชการกลุ่มจังหวัด และจังหวัด</w:t>
    </w:r>
    <w:r>
      <w:rPr>
        <w:rFonts w:ascii="TH SarabunPSK" w:hAnsi="TH SarabunPSK" w:cs="TH SarabunPSK"/>
        <w:sz w:val="28"/>
        <w:sz w:val="28"/>
        <w:szCs w:val="28"/>
      </w:rPr>
      <w:t>”</w:t>
    </w:r>
    <w:r>
      <w:rPr>
        <w:rFonts w:ascii="TH SarabunPSK" w:hAnsi="TH SarabunPSK" w:cs="TH SarabunPSK"/>
        <w:sz w:val="28"/>
        <w:sz w:val="28"/>
        <w:szCs w:val="28"/>
      </w:rPr>
      <w:t xml:space="preserve"> ประจำปีงบประมาณ 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>. 2555</w:t>
    </w:r>
  </w:p>
  <w:p>
    <w:pPr>
      <w:pStyle w:val="Normal"/>
      <w:jc w:val="right"/>
      <w:rPr>
        <w:rFonts w:ascii="TH SarabunPSK" w:hAnsi="TH SarabunPSK" w:cs="TH SarabunPSK"/>
        <w:sz w:val="28"/>
        <w:szCs w:val="28"/>
        <w:lang w:val="en-US" w:eastAsia="en-US"/>
      </w:rPr>
    </w:pPr>
    <w:r>
      <w:rPr>
        <w:rFonts w:cs="TH SarabunPSK" w:ascii="TH SarabunPSK" w:hAnsi="TH SarabunPSK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56910" cy="0"/>
              <wp:effectExtent l="635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53.2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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06"/>
        </w:tabs>
        <w:ind w:left="1606" w:hanging="360"/>
      </w:pPr>
    </w:lvl>
    <w:lvl w:ilvl="2">
      <w:start w:val="1"/>
      <w:numFmt w:val="lowerRoman"/>
      <w:lvlText w:val="%3."/>
      <w:lvlJc w:val="right"/>
      <w:pPr>
        <w:tabs>
          <w:tab w:val="num" w:pos="2326"/>
        </w:tabs>
        <w:ind w:left="2326" w:hanging="180"/>
      </w:pPr>
    </w:lvl>
    <w:lvl w:ilvl="3">
      <w:start w:val="1"/>
      <w:numFmt w:val="decimal"/>
      <w:lvlText w:val="%4."/>
      <w:lvlJc w:val="left"/>
      <w:pPr>
        <w:tabs>
          <w:tab w:val="num" w:pos="3046"/>
        </w:tabs>
        <w:ind w:left="3046" w:hanging="360"/>
      </w:pPr>
    </w:lvl>
    <w:lvl w:ilvl="4">
      <w:start w:val="1"/>
      <w:numFmt w:val="lowerLetter"/>
      <w:lvlText w:val="%5."/>
      <w:lvlJc w:val="left"/>
      <w:pPr>
        <w:tabs>
          <w:tab w:val="num" w:pos="3766"/>
        </w:tabs>
        <w:ind w:left="3766" w:hanging="360"/>
      </w:pPr>
    </w:lvl>
    <w:lvl w:ilvl="5">
      <w:start w:val="1"/>
      <w:numFmt w:val="lowerRoman"/>
      <w:lvlText w:val="%6."/>
      <w:lvlJc w:val="right"/>
      <w:pPr>
        <w:tabs>
          <w:tab w:val="num" w:pos="4486"/>
        </w:tabs>
        <w:ind w:left="4486" w:hanging="180"/>
      </w:pPr>
    </w:lvl>
    <w:lvl w:ilvl="6">
      <w:start w:val="1"/>
      <w:numFmt w:val="decimal"/>
      <w:lvlText w:val="%7."/>
      <w:lvlJc w:val="left"/>
      <w:pPr>
        <w:tabs>
          <w:tab w:val="num" w:pos="5206"/>
        </w:tabs>
        <w:ind w:left="5206" w:hanging="360"/>
      </w:pPr>
    </w:lvl>
    <w:lvl w:ilvl="7">
      <w:start w:val="1"/>
      <w:numFmt w:val="lowerLetter"/>
      <w:lvlText w:val="%8."/>
      <w:lvlJc w:val="left"/>
      <w:pPr>
        <w:tabs>
          <w:tab w:val="num" w:pos="5926"/>
        </w:tabs>
        <w:ind w:left="5926" w:hanging="360"/>
      </w:pPr>
    </w:lvl>
    <w:lvl w:ilvl="8">
      <w:start w:val="1"/>
      <w:numFmt w:val="lowerRoman"/>
      <w:lvlText w:val="%9."/>
      <w:lvlJc w:val="right"/>
      <w:pPr>
        <w:tabs>
          <w:tab w:val="num" w:pos="6646"/>
        </w:tabs>
        <w:ind w:left="6646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404"/>
        </w:tabs>
        <w:ind w:left="573" w:hanging="360"/>
      </w:pPr>
      <w:rPr>
        <w:rFonts w:ascii="Angsana New" w:hAnsi="Angsana New" w:cs="Angsana New" w:hint="default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2"/>
        </w:tabs>
        <w:ind w:left="1362" w:hanging="360"/>
      </w:pPr>
      <w:rPr/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17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75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1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75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64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1250" w:hanging="17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rowallia New" w:hAnsi="Browallia New" w:cs="Browallia New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th-TH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00"/>
        </w:tabs>
        <w:ind w:left="24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"/>
      <w:lvlJc w:val="left"/>
      <w:pPr>
        <w:tabs>
          <w:tab w:val="num" w:pos="906"/>
        </w:tabs>
        <w:ind w:left="90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626"/>
        </w:tabs>
        <w:ind w:left="162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"/>
      <w:lvlJc w:val="left"/>
      <w:pPr>
        <w:tabs>
          <w:tab w:val="num" w:pos="3066"/>
        </w:tabs>
        <w:ind w:left="3066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786"/>
        </w:tabs>
        <w:ind w:left="3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6"/>
        </w:tabs>
        <w:ind w:left="4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6"/>
        </w:tabs>
        <w:ind w:left="5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6"/>
        </w:tabs>
        <w:ind w:left="5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6"/>
        </w:tabs>
        <w:ind w:left="6666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62"/>
        </w:tabs>
        <w:ind w:left="13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Angsana New" w:hAnsi="Angsana New" w:cs="Angsana New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-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14z2">
    <w:name w:val="WW8Num14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14z3">
    <w:name w:val="WW8Num14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4z4">
    <w:name w:val="WW8Num14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30"/>
      <w:szCs w:val="3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rowallia New" w:hAnsi="Browallia New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45z1">
    <w:name w:val="WW8Num45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5z2">
    <w:name w:val="WW8Num45z2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5z3">
    <w:name w:val="WW8Num45z3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18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eastAsia="Cordia New" w:cs="EucrosiaUPC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Cordia New" w:hAnsi="Cordia New" w:cs="Cordia New"/>
      <w:sz w:val="28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chon.cdd.g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03:00Z</dcterms:created>
  <dc:creator>waraporn</dc:creator>
  <dc:description/>
  <cp:keywords/>
  <dc:language>en-US</dc:language>
  <cp:lastModifiedBy>savitree</cp:lastModifiedBy>
  <cp:lastPrinted>2011-10-05T22:43:00Z</cp:lastPrinted>
  <dcterms:modified xsi:type="dcterms:W3CDTF">2011-11-07T07:52:00Z</dcterms:modified>
  <cp:revision>11</cp:revision>
  <dc:subject/>
  <dc:title>มิติที่ 3 มิติด้านประสิทธิภาพของการปฏิบัติราชการ</dc:title>
</cp:coreProperties>
</file>