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1092" w:hanging="1092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20"/>
        <w:ind w:left="1092" w:hanging="1092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ฏิทินการจัดทำคำรับรองการปฏิบัติราชการและการประเมินผลการปฏิบัติราชการของจังหวัด</w:t>
      </w:r>
    </w:p>
    <w:p>
      <w:pPr>
        <w:pStyle w:val="Normal"/>
        <w:spacing w:before="20" w:after="12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 2555</w:t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วันที่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ิจกรรม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ี้แจงกรอบการประเมินผลตามคำรับรองการปฏิบัติราชการของกลุ่มจังหวัดและจังหวัด 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นวทางการจัดทำคำรับรองการปฏิบัติราชการ และรายละเอียดตามรายการตัวชี้วัด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7 </w:t>
            </w:r>
            <w:r>
              <w:rPr>
                <w:rFonts w:cs="TH SarabunPSK" w:ascii="TH SarabunPSK" w:hAnsi="TH SarabunPSK"/>
                <w:sz w:val="30"/>
                <w:szCs w:val="30"/>
              </w:rPr>
              <w:t>–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ันวาค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จรจาความเหมาะสมของตัวชี้วัด ค่าเป้าหมาย น้ำหนัก และเกณฑ์การให้คะแนน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คำรับรองการปฏิบัติราชการของกลุ่มจังหวัดและจังหวัด ประจำปีงบประมาณ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ดยผ่านระบบวิดีทัศน์ทางไกลของกระทรวงมหาดไทย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ยในเดือนธันว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ี้แจงรายละเอียดตัวชี้วัดตามกรอบการประเมินผลการปฏิบัติราชการ 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ภายในเดือ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กราค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</w:t>
            </w: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20" w:after="20"/>
              <w:ind w:left="249" w:hanging="24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ดให้มีการลงนามคำรับรองการปฏิบัติราชการของจังหวัด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ยในเดือนกุมภาพันธ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20" w:after="20"/>
              <w:ind w:left="249" w:hanging="249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ลุ่มจังหวัดและจังหวัดส่งรายละเอียดตัวชี้ว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PI Template)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ฉพาะตัวชี้วัดมิติ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2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ชุด พร้อมแผ่นบันทึกข้อมูล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ภายในเดือน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ีน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่งผลการตรวจสอบรายละเอียดตัวชี้ว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PI Audit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จังหวัด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5</w:t>
            </w:r>
            <w:r>
              <w:rPr>
                <w:rFonts w:cs="TH SarabunPSK" w:ascii="TH SarabunPSK" w:hAnsi="TH SarabunPSK"/>
                <w:sz w:val="30"/>
                <w:szCs w:val="30"/>
              </w:rPr>
              <w:t>*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ิ้นสุด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ับคำ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เปลี่ยนแปลงตัวชี้วัด น้ำหนัก และเกณฑ์การให้คะแนนตัวชี้ว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รั้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ในกรณี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1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รับผลกระทบจากปัจจัยภายนอกที่ไม่สามารถควบคุมได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2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รณีไม่ได้รับจัดสรรงบประมาณหรือได้รับจัดสรรไม่เพียงพอ และไม่สามารถโอนเปลี่ยนแปลงรายการ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ุ่มจังหวัดและ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รือจังหวัดส่งคำขอเปลี่ยนแปลงฯ และเอกสารชี้แจงเหตุผลความจำเป็น 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ุด ให้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.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right="-108" w:hanging="25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ลุ่มจังหวัดและจังหวัดส่งรายงานการประเมินผลตนเอ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Self Assessment Report) </w:t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4 – 3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</w:t>
            </w: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ชุด พร้อมแผ่นบันทึกข้อมูล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สำนักงาน ก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และกรอก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e- SAR Card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เข้าระบบในเว็บไซต์ของสำนักงาน ก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</w:t>
            </w: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ลุ่มจังหวัดและจังหวัดกรอก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e- SAR Card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4 – 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</w:t>
            </w: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ข้าระบบในเว็บไซต์ของ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ิถุนายน – สิงห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</w:t>
            </w: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ประเมินอิสร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รวจความพึงพอใจของผู้รับบริการ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</w:t>
            </w:r>
            <w:r>
              <w:rPr>
                <w:rFonts w:cs="TH SarabunPSK" w:ascii="TH SarabunPSK" w:hAnsi="TH SarabunPSK"/>
                <w:sz w:val="30"/>
                <w:szCs w:val="30"/>
              </w:rPr>
              <w:t>5**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กลุ่มจังหวัดและจังหวัดส่งรายงานการประเมินผลตนเอง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(Self Assessment Report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  <w:br/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(1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2554 – 30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2555)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ชุด พร้อมแผ่นบันทึกข้อมูล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กรอก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e- SAR Card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ข้าระบบในเว็บไซต์ของ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ิ้นสุด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ับคำ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เปลี่ยนแปลงตัวชี้วัด น้ำหนัก และเกณฑ์การให้คะแนนตัวชี้ว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รั้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</w:p>
          <w:p>
            <w:pPr>
              <w:pStyle w:val="Normal"/>
              <w:spacing w:before="20" w:after="20"/>
              <w:ind w:left="252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ุ่มจังหวัดและ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รือจังหวัดส่งคำขอเปลี่ยนแปลงฯ และเอกสารชี้แจงเหตุผลความจำเป็น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ุด ให้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)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กราค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ุมภาพันธ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6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" w:leader="none"/>
              </w:tabs>
              <w:spacing w:before="20" w:after="20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มินผลการปฏิบัติราชการฯ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ในพื้นที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งหวัด </w:t>
            </w:r>
          </w:p>
        </w:tc>
      </w:tr>
    </w:tbl>
    <w:p>
      <w:pPr>
        <w:pStyle w:val="Normal"/>
        <w:tabs>
          <w:tab w:val="clear" w:pos="720"/>
          <w:tab w:val="left" w:pos="980" w:leader="none"/>
        </w:tabs>
        <w:spacing w:before="120" w:after="20"/>
        <w:ind w:left="981" w:right="-601" w:hanging="15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หมายเหตุ  </w:t>
      </w:r>
      <w:r>
        <w:rPr>
          <w:rFonts w:cs="TH SarabunPSK" w:ascii="TH SarabunPSK" w:hAnsi="TH SarabunPSK"/>
          <w:sz w:val="30"/>
          <w:szCs w:val="30"/>
        </w:rPr>
        <w:t xml:space="preserve">:   *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เนื่องจากวันที่ </w:t>
      </w:r>
      <w:r>
        <w:rPr>
          <w:rFonts w:cs="TH SarabunPSK" w:ascii="TH SarabunPSK" w:hAnsi="TH SarabunPSK"/>
          <w:sz w:val="30"/>
          <w:szCs w:val="30"/>
        </w:rPr>
        <w:t xml:space="preserve">3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นาคม </w:t>
      </w:r>
      <w:r>
        <w:rPr>
          <w:rFonts w:cs="TH SarabunPSK" w:ascii="TH SarabunPSK" w:hAnsi="TH SarabunPSK"/>
          <w:sz w:val="30"/>
          <w:szCs w:val="30"/>
        </w:rPr>
        <w:t xml:space="preserve">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รงกับวันหยุดราชการ จึงเลื่อนวันสิ้นสุดการรับคำขอเปลี่ยนแปลงรายละเอียดตัวชี้วัดฯ ครั้งที่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็นวันที่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มษายน </w:t>
      </w:r>
      <w:r>
        <w:rPr>
          <w:rFonts w:cs="TH SarabunPSK" w:ascii="TH SarabunPSK" w:hAnsi="TH SarabunPSK"/>
          <w:sz w:val="30"/>
          <w:szCs w:val="30"/>
        </w:rPr>
        <w:t>2555</w:t>
      </w:r>
    </w:p>
    <w:p>
      <w:pPr>
        <w:pStyle w:val="Normal"/>
        <w:tabs>
          <w:tab w:val="clear" w:pos="720"/>
          <w:tab w:val="left" w:pos="980" w:leader="none"/>
        </w:tabs>
        <w:spacing w:before="20" w:after="20"/>
        <w:ind w:left="980" w:right="-960" w:hanging="378"/>
        <w:rPr/>
      </w:pPr>
      <w:r>
        <w:rPr>
          <w:rFonts w:cs="TH SarabunPSK" w:ascii="TH SarabunPSK" w:hAnsi="TH SarabunPSK"/>
          <w:sz w:val="30"/>
          <w:szCs w:val="30"/>
        </w:rPr>
        <w:t>**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กรณีจังหวัดส่งรายงานการประเมินผลตนเอง </w:t>
      </w:r>
      <w:r>
        <w:rPr>
          <w:rFonts w:cs="TH SarabunPSK" w:ascii="TH SarabunPSK" w:hAnsi="TH SarabunPSK"/>
          <w:sz w:val="30"/>
          <w:szCs w:val="30"/>
        </w:rPr>
        <w:t xml:space="preserve">(Self Assessment Report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อบ </w:t>
      </w:r>
      <w:r>
        <w:rPr>
          <w:rFonts w:cs="TH SarabunPSK" w:ascii="TH SarabunPSK" w:hAnsi="TH SarabunPSK"/>
          <w:sz w:val="30"/>
          <w:szCs w:val="30"/>
        </w:rPr>
        <w:t xml:space="preserve">12 </w:t>
      </w:r>
      <w:r>
        <w:rPr>
          <w:rFonts w:ascii="TH SarabunPSK" w:hAnsi="TH SarabunPSK" w:cs="TH SarabunPSK"/>
          <w:sz w:val="30"/>
          <w:sz w:val="30"/>
          <w:szCs w:val="30"/>
        </w:rPr>
        <w:t>เดือน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 xml:space="preserve">ล่าช้ากว่ากำหนด จะถูกปรับลดคะแนนลงวันละ </w:t>
      </w:r>
      <w:r>
        <w:rPr>
          <w:rFonts w:cs="TH SarabunPSK" w:ascii="TH SarabunPSK" w:hAnsi="TH SarabunPSK"/>
          <w:sz w:val="30"/>
          <w:szCs w:val="30"/>
        </w:rPr>
        <w:t xml:space="preserve">0.050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ของคะแนนรวม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ับวันทำการ</w:t>
      </w:r>
      <w:r>
        <w:rPr>
          <w:rFonts w:cs="TH SarabunPSK" w:ascii="TH SarabunPSK" w:hAnsi="TH SarabunPSK"/>
          <w:sz w:val="30"/>
          <w:szCs w:val="30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701" w:gutter="0" w:header="720" w:top="776" w:footer="465" w:bottom="709"/>
      <w:pgBorders w:display="allPages" w:offsetFrom="page">
        <w:top w:val="single" w:sz="4" w:space="28" w:color="000000"/>
        <w:left w:val="single" w:sz="4" w:space="24" w:color="000000"/>
        <w:bottom w:val="single" w:sz="4" w:space="31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24"/>
        <w:szCs w:val="24"/>
        <w:lang w:val="en-US" w:eastAsia="en-US"/>
      </w:rPr>
    </w:pPr>
    <w:r>
      <w:rPr>
        <w:rFonts w:cs="Tahoma" w:ascii="Tahoma" w:hAnsi="Tahoma"/>
        <w:b/>
        <w:bCs/>
        <w:sz w:val="24"/>
        <w:szCs w:val="24"/>
        <w:lang w:val="en-US" w:eastAsia="en-US"/>
      </w:rPr>
      <w:drawing>
        <wp:inline distT="0" distB="0" distL="0" distR="0">
          <wp:extent cx="684530" cy="2432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243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" cy="2527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t>2</w: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00"/>
      </w:r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Cs w:val="3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eastAsia="Cordia New" w:cs="Angsana New"/>
      <w:b/>
      <w:bCs/>
      <w:sz w:val="28"/>
      <w:szCs w:val="32"/>
      <w:lang w:val="en-US" w:bidi="th-TH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txt1">
    <w:name w:val="normaltxt1"/>
    <w:basedOn w:val="DefaultParagraphFont"/>
    <w:qFormat/>
    <w:rPr>
      <w:rFonts w:ascii="Tahoma" w:hAnsi="Tahoma" w:cs="Tahoma"/>
      <w:color w:val="000000"/>
      <w:sz w:val="14"/>
      <w:szCs w:val="14"/>
      <w:shd w:fill="DFE4EB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32:00Z</dcterms:created>
  <dc:creator>KoOLz</dc:creator>
  <dc:description/>
  <cp:keywords/>
  <dc:language>en-US</dc:language>
  <cp:lastModifiedBy>KoOLz</cp:lastModifiedBy>
  <cp:lastPrinted>2011-07-24T01:15:00Z</cp:lastPrinted>
  <dcterms:modified xsi:type="dcterms:W3CDTF">2011-10-17T16:39:00Z</dcterms:modified>
  <cp:revision>3</cp:revision>
  <dc:subject/>
  <dc:title>สรุปการสำรวจความพึงพอใจของผู้รับบริการ และมติคณะอนุกรรมการพัฒนาระบบราชการ เกี่ยวกับการส่งเสริมการบริหารกิจการบ้านเมืองที่ดีที่เกี่ยวข้อง</dc:title>
</cp:coreProperties>
</file>