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lang w:val="en-GB" w:eastAsia="en-US"/>
        </w:rPr>
      </w:pPr>
      <w:r>
        <w:rPr>
          <w:rFonts w:cs="Browallia New" w:ascii="Browallia New" w:hAnsi="Browallia New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-228600</wp:posOffset>
                </wp:positionV>
                <wp:extent cx="1438275" cy="354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0"/>
                                <w:szCs w:val="3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7.95pt;mso-wrap-distance-left:9.05pt;mso-wrap-distance-right:9.05pt;mso-wrap-distance-top:0pt;mso-wrap-distance-bottom:0pt;margin-top:-1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 xml:space="preserve">สิ่งที่ส่งมาด้วย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0"/>
                          <w:szCs w:val="3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  <w:lang w:val="en-US" w:eastAsia="en-US"/>
        </w:rPr>
      </w:pPr>
      <w:r>
        <w:rPr>
          <w:rFonts w:cs="Browallia New" w:ascii="Browallia New" w:hAnsi="Browallia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5486400" cy="962025"/>
                <wp:effectExtent l="1905" t="438150" r="24765" b="3752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61920"/>
                        </a:xfrm>
                        <a:prstGeom prst="roundRect">
                          <a:avLst>
                            <a:gd name="adj" fmla="val 6565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 xml:space="preserve">แนวทางการเจรจาความเหมาะสมตัวชี้วัด ค่าเป้าหมาย และเกณฑ์การให้คะแนน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ตัวชี้วัด “ระดับความสำเร็จของร้อยละเฉลี่ยถ่วงน้ำหนักในการบรรลุเป้าหมาย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ตามแผนปฏิบัติราชการกลุ่มจังหวัดและจังหวัด” ประจำปีงบประมาณ พ.ศ. 2555</w:t>
                            </w:r>
                          </w:p>
                        </w:txbxContent>
                      </wps:txbx>
                      <wps:bodyPr lIns="57960" rIns="57960" tIns="28440" bIns="28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6pt;width:431.95pt;height:75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 xml:space="preserve">แนวทางการเจรจาความเหมาะสมตัวชี้วัด ค่าเป้าหมาย และเกณฑ์การให้คะแนน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ตัวชี้วัด “ระดับความสำเร็จของร้อยละเฉลี่ยถ่วงน้ำหนักในการบรรลุเป้าหมาย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ตามแผนปฏิบัติราชการกลุ่มจังหวัดและจังหวัด” ประจำปีงบประมาณ พ.ศ. 2555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ั้นตอน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4140</wp:posOffset>
                </wp:positionV>
                <wp:extent cx="5486400" cy="814070"/>
                <wp:effectExtent l="19050" t="262255" r="20320" b="18923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1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b2b2b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สำนักงาน ก.พ.ร. จัดทำรายการตัวชี้วัด และเกณฑ์การให้คะแนนตัวชี้วัด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 xml:space="preserve">“ระดับความสำเร็จในการบรรลุเป้าหมายตามแผนปฏิบัติราชการกลุ่มจังหวัดและจังหวัด”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ในมิติที่ 1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เสนอ อ.ก.พ.ร. เกี่ยวกับการพัฒนาคุณภาพการบริหารจัดการภาครัฐ พิจารณาให้ความเห็นชอบ</w:t>
                            </w:r>
                          </w:p>
                        </w:txbxContent>
                      </wps:txbx>
                      <wps:bodyPr lIns="55080" rIns="55080" tIns="28080" bIns="280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9pt;margin-top:8.2pt;width:431.95pt;height:64.05pt;mso-wrap-style:square;v-text-anchor:middle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สำนักงาน ก.พ.ร. จัดทำรายการตัวชี้วัด และเกณฑ์การให้คะแนนตัวชี้วัด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 xml:space="preserve">“ระดับความสำเร็จในการบรรลุเป้าหมายตามแผนปฏิบัติราชการกลุ่มจังหวัดและจังหวัด”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ในมิติที่ 1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เสนอ อ.ก.พ.ร. เกี่ยวกับการพัฒนาคุณภาพการบริหารจัดการภาครัฐ พิจารณาให้ความเห็นชอบ</w:t>
                      </w:r>
                    </w:p>
                  </w:txbxContent>
                </v:textbox>
                <v:fill o:detectmouseclick="t" on="false"/>
                <v:stroke color="#b2b2b2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23190</wp:posOffset>
                </wp:positionV>
                <wp:extent cx="9525" cy="244475"/>
                <wp:effectExtent l="31750" t="635" r="355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7pt" to="225.7pt,2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5570</wp:posOffset>
                </wp:positionV>
                <wp:extent cx="5486400" cy="454025"/>
                <wp:effectExtent l="19050" t="19685" r="20320" b="19050"/>
                <wp:wrapNone/>
                <wp:docPr id="5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b2b2b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สำนักงาน ก.พ.ร. ส่งรายการตัวชี้วัดให้จังหวัดพิจารณา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H SarabunPSK" w:hAnsi="TH SarabunPSK" w:eastAsia="Times New Roman" w:cs="TH SarabunPSK"/>
                                <w:color w:val="A50021"/>
                                <w:lang w:val="en-US" w:bidi="th-TH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55080" rIns="55080" tIns="28080" bIns="280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9pt;margin-top:9.1pt;width:431.95pt;height:35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สำนักงาน ก.พ.ร. ส่งรายการตัวชี้วัดให้จังหวัดพิจารณา </w:t>
                      </w: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H SarabunPSK" w:hAnsi="TH SarabunPSK" w:eastAsia="Times New Roman" w:cs="TH SarabunPSK"/>
                          <w:color w:val="A50021"/>
                          <w:lang w:val="en-US" w:bidi="th-TH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b2b2b2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61595</wp:posOffset>
                </wp:positionV>
                <wp:extent cx="9525" cy="244475"/>
                <wp:effectExtent l="31750" t="635" r="355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85pt" to="225.7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40970</wp:posOffset>
                </wp:positionV>
                <wp:extent cx="5486400" cy="587375"/>
                <wp:effectExtent l="19050" t="19685" r="20320" b="19685"/>
                <wp:wrapNone/>
                <wp:docPr id="7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8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b2b2b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 xml:space="preserve"> จังหวัดเสนอตัวชี้วัดและเกณฑ์การให้คะแนนมายังสำนักงาน ก.พ.ร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H SarabunPSK" w:hAnsi="TH SarabunPSK" w:eastAsia="Times New Roman" w:cs="TH SarabunPSK"/>
                                <w:color w:val="A50021"/>
                                <w:lang w:val="en-US" w:bidi="th-TH"/>
                              </w:rPr>
                              <w:t>ภายในวันที่  18  พฤศจิกายน 255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eastAsia="Times New Roman" w:ascii="Browallia New" w:hAnsi="Browallia New" w:cs="Browallia New"/>
                                <w:color w:val="A50021"/>
                                <w:lang w:val="en-US" w:bidi="th-TH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55080" rIns="55080" tIns="28080" bIns="280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9pt;margin-top:11.1pt;width:431.95pt;height:46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 xml:space="preserve"> จังหวัดเสนอตัวชี้วัดและเกณฑ์การให้คะแนนมายังสำนักงาน ก.พ.ร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H SarabunPSK" w:hAnsi="TH SarabunPSK" w:eastAsia="Times New Roman" w:cs="TH SarabunPSK"/>
                          <w:color w:val="A50021"/>
                          <w:lang w:val="en-US" w:bidi="th-TH"/>
                        </w:rPr>
                        <w:t>ภายในวันที่  18  พฤศจิกายน 2554</w:t>
                      </w: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eastAsia="Times New Roman" w:ascii="Browallia New" w:hAnsi="Browallia New" w:cs="Browallia New"/>
                          <w:color w:val="A50021"/>
                          <w:lang w:val="en-US" w:bidi="th-TH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b2b2b2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45745</wp:posOffset>
                </wp:positionV>
                <wp:extent cx="5448300" cy="473075"/>
                <wp:effectExtent l="19050" t="29210" r="2032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47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b2b2b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สำนักงาน ก.พ.ร. วิเคราะห์ความเหมาะสมตัวชี้วัดและเกณฑ์การให้คะแนนตัวชี้วัดที่จังหวัดเสนอ</w:t>
                            </w:r>
                          </w:p>
                        </w:txbxContent>
                      </wps:txbx>
                      <wps:bodyPr lIns="55080" rIns="55080" tIns="28080" bIns="280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pt;margin-top:19.35pt;width:428.95pt;height:37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สำนักงาน ก.พ.ร. วิเคราะห์ความเหมาะสมตัวชี้วัดและเกณฑ์การให้คะแนนตัวชี้วัดที่จังหวัดเสนอ</w:t>
                      </w:r>
                    </w:p>
                  </w:txbxContent>
                </v:textbox>
                <v:fill o:detectmouseclick="t" on="false"/>
                <v:stroke color="#b2b2b2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270</wp:posOffset>
                </wp:positionV>
                <wp:extent cx="9525" cy="244475"/>
                <wp:effectExtent l="31750" t="635" r="355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1pt" to="225.7pt,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7800</wp:posOffset>
                </wp:positionH>
                <wp:positionV relativeFrom="paragraph">
                  <wp:posOffset>173355</wp:posOffset>
                </wp:positionV>
                <wp:extent cx="9525" cy="244475"/>
                <wp:effectExtent l="31750" t="635" r="3556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3.65pt" to="114.7pt,3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192405</wp:posOffset>
                </wp:positionV>
                <wp:extent cx="0" cy="5715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15pt" to="333pt,6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65100</wp:posOffset>
                </wp:positionV>
                <wp:extent cx="2628900" cy="675640"/>
                <wp:effectExtent l="19050" t="157480" r="20320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b2b2b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ตัวชี้วัดที่จังหวัดเสนอ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u w:val="single"/>
                                <w:rFonts w:ascii="TH SarabunPSK" w:hAnsi="TH SarabunPSK" w:eastAsia="Times New Roman" w:cs="TH SarabunPSK"/>
                                <w:color w:val="0000FF"/>
                                <w:lang w:val="en-US" w:bidi="th-TH"/>
                              </w:rPr>
                              <w:t>ไม่เป็นไปตามรายการตัวชี้วัด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ที่ อ.ก.พ.ร.ฯ ให้ความเห็นชอ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5080" rIns="55080" tIns="28080" bIns="280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pt;margin-top:13pt;width:206.95pt;height:53.1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ตัวชี้วัดที่จังหวัดเสนอ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u w:val="single"/>
                          <w:rFonts w:ascii="TH SarabunPSK" w:hAnsi="TH SarabunPSK" w:eastAsia="Times New Roman" w:cs="TH SarabunPSK"/>
                          <w:color w:val="0000FF"/>
                          <w:lang w:val="en-US" w:bidi="th-TH"/>
                        </w:rPr>
                        <w:t>ไม่เป็นไปตามรายการตัวชี้วัด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ที่ อ.ก.พ.ร.ฯ ให้ความเห็นชอบ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2b2b2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252730</wp:posOffset>
                </wp:positionV>
                <wp:extent cx="2628900" cy="676275"/>
                <wp:effectExtent l="19050" t="330200" r="19685" b="647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b2b2b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 xml:space="preserve">ตัวชี้วัดทุกตัวที่จังหวัดเสนอ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u w:val="single"/>
                                <w:rFonts w:ascii="TH SarabunPSK" w:hAnsi="TH SarabunPSK" w:eastAsia="Times New Roman" w:cs="TH SarabunPSK"/>
                                <w:color w:val="990033"/>
                                <w:lang w:val="en-US" w:bidi="th-TH"/>
                              </w:rPr>
                              <w:t>เป็นไปตาม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H SarabunPSK" w:hAnsi="TH SarabunPSK" w:eastAsia="Times New Roman" w:cs="TH SarabunPSK"/>
                                <w:color w:val="990033"/>
                                <w:lang w:val="en-US" w:bidi="th-TH"/>
                              </w:rPr>
                              <w:t>รายการตัวชี้วัด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 xml:space="preserve"> ที่ อ.ก.พ.ร.ฯ ให้ความเห็นชอ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5080" rIns="55080" tIns="28080" bIns="280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4pt;margin-top:19.9pt;width:206.95pt;height:53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 xml:space="preserve">ตัวชี้วัดทุกตัวที่จังหวัดเสนอ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u w:val="single"/>
                          <w:rFonts w:ascii="TH SarabunPSK" w:hAnsi="TH SarabunPSK" w:eastAsia="Times New Roman" w:cs="TH SarabunPSK"/>
                          <w:color w:val="990033"/>
                          <w:lang w:val="en-US" w:bidi="th-TH"/>
                        </w:rPr>
                        <w:t>เป็นไปตาม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H SarabunPSK" w:hAnsi="TH SarabunPSK" w:eastAsia="Times New Roman" w:cs="TH SarabunPSK"/>
                          <w:color w:val="990033"/>
                          <w:lang w:val="en-US" w:bidi="th-TH"/>
                        </w:rPr>
                        <w:t>รายการตัวชี้วัด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 xml:space="preserve"> ที่ อ.ก.พ.ร.ฯ ให้ความเห็นชอบ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2b2b2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57325</wp:posOffset>
                </wp:positionH>
                <wp:positionV relativeFrom="paragraph">
                  <wp:posOffset>11430</wp:posOffset>
                </wp:positionV>
                <wp:extent cx="9525" cy="244475"/>
                <wp:effectExtent l="31750" t="635" r="3556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0.9pt" to="115.45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628900" cy="584200"/>
                <wp:effectExtent l="19050" t="24130" r="19685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8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b2b2b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เจรจากับคณะกรรมการเจรจาฯ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โดยผ่านระบบวีดีทัศน์ทางไก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5080" rIns="55080" tIns="28080" bIns="280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pt;margin-top:0.05pt;width:206.95pt;height:45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เจรจากับคณะกรรมการเจรจาฯ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โดยผ่านระบบวีดีทัศน์ทางไกล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2b2b2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162560</wp:posOffset>
                </wp:positionV>
                <wp:extent cx="0" cy="5715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8pt" to="333pt,5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260985</wp:posOffset>
                </wp:positionV>
                <wp:extent cx="5505450" cy="409575"/>
                <wp:effectExtent l="19050" t="19685" r="19685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548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b2b2b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สรุปผล แจ้ง อ.ก.พ.ร.ฯ และจังหวั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5080" rIns="55080" tIns="28080" bIns="280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pt;margin-top:20.55pt;width:433.45pt;height:32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สรุปผล แจ้ง อ.ก.พ.ร.ฯ และจังหวัด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2b2b2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57325</wp:posOffset>
                </wp:positionH>
                <wp:positionV relativeFrom="paragraph">
                  <wp:posOffset>16510</wp:posOffset>
                </wp:positionV>
                <wp:extent cx="9525" cy="244475"/>
                <wp:effectExtent l="31750" t="635" r="3556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1.3pt" to="115.45pt,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179070</wp:posOffset>
                </wp:positionV>
                <wp:extent cx="9525" cy="244475"/>
                <wp:effectExtent l="31750" t="635" r="3556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1pt" to="225.7pt,3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775</wp:posOffset>
                </wp:positionH>
                <wp:positionV relativeFrom="paragraph">
                  <wp:posOffset>218440</wp:posOffset>
                </wp:positionV>
                <wp:extent cx="5495925" cy="355600"/>
                <wp:effectExtent l="19685" t="19050" r="19685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760" cy="35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b2b2b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จัดทำคำรับรองการปฏิบัติราช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5080" rIns="55080" tIns="28080" bIns="280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.25pt;margin-top:17.2pt;width:432.7pt;height:27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จัดทำคำรับรองการปฏิบัติราชกา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2b2b2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เสนอตัวชี้วัด</w:t>
      </w:r>
    </w:p>
    <w:p>
      <w:pPr>
        <w:pStyle w:val="Normal"/>
        <w:tabs>
          <w:tab w:val="clear" w:pos="720"/>
          <w:tab w:val="left" w:pos="1204" w:leader="none"/>
          <w:tab w:val="left" w:pos="1722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1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 หรือจังหวัดสามารถเสนอตัวชี้วัดตามรายการตัวชี้วัด โดยตัวชี้วัดต้องสอดคล้องกับประเด็นยุทธศาสตร์การพัฒนากลุ่มจังหวัด หรือ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ป้าประสงค์รองรับและได้รับงบประมาณสนับสนุน </w:t>
      </w:r>
    </w:p>
    <w:p>
      <w:pPr>
        <w:pStyle w:val="Normal"/>
        <w:tabs>
          <w:tab w:val="clear" w:pos="720"/>
          <w:tab w:val="left" w:pos="1204" w:leader="none"/>
          <w:tab w:val="left" w:pos="1722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>2.2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ลุ่มจังหวัด หรือจังหวัด ควรเสนอตัวชี้วัดที่มีความสำคัญ </w:t>
      </w:r>
      <w:r>
        <w:rPr>
          <w:rFonts w:cs="TH SarabunPSK" w:ascii="TH SarabunPSK" w:hAnsi="TH SarabunPSK"/>
          <w:spacing w:val="-4"/>
          <w:sz w:val="32"/>
          <w:szCs w:val="32"/>
        </w:rPr>
        <w:t>(Key Performance Indicator :</w:t>
      </w:r>
      <w:r>
        <w:rPr>
          <w:rFonts w:cs="TH SarabunPSK" w:ascii="TH SarabunPSK" w:hAnsi="TH SarabunPSK"/>
          <w:sz w:val="32"/>
          <w:szCs w:val="32"/>
        </w:rPr>
        <w:t xml:space="preserve"> KPI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ขับเคลื่อนยุทธศาสตร์ของกลุ่มจังหวัดหรือจังหวัดเท่านั้น และมีจำนวนที่ไม่มากเกินความจำเป็น </w:t>
      </w:r>
    </w:p>
    <w:p>
      <w:pPr>
        <w:pStyle w:val="Normal"/>
        <w:tabs>
          <w:tab w:val="clear" w:pos="720"/>
          <w:tab w:val="left" w:pos="1204" w:leader="none"/>
          <w:tab w:val="left" w:pos="1722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3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 หรือจังหวัดควรเสนอตัวชี้วัดที่เน้น</w:t>
      </w:r>
      <w:r>
        <w:rPr>
          <w:rFonts w:ascii="TH SarabunPSK" w:hAnsi="TH SarabunPSK" w:cs="TH SarabunPSK"/>
          <w:sz w:val="32"/>
          <w:sz w:val="32"/>
          <w:szCs w:val="32"/>
        </w:rPr>
        <w:t>ผลผลิตและผลลัพธ์ มากกว่าตัวชี้วัดที่</w:t>
      </w:r>
      <w:r>
        <w:rPr>
          <w:rFonts w:ascii="TH SarabunPSK" w:hAnsi="TH SarabunPSK" w:cs="TH SarabunPSK"/>
          <w:sz w:val="32"/>
          <w:sz w:val="32"/>
          <w:szCs w:val="32"/>
        </w:rPr>
        <w:t>เน้น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เน้นคุณภาพมากกว่าปริมาณ</w:t>
      </w:r>
    </w:p>
    <w:p>
      <w:pPr>
        <w:pStyle w:val="Normal"/>
        <w:tabs>
          <w:tab w:val="clear" w:pos="720"/>
          <w:tab w:val="left" w:pos="1204" w:leader="none"/>
          <w:tab w:val="left" w:pos="1722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4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 หรือจังหวัดสามารถเสนอตัวชี้วัดใหม่นอกเหนือจากตัวชี้วัดตามรายการตัวชี้วัดที่กำหนดที่สอดคล้องกับประเด็นยุทธศาสตร์ของกลุ่มจังหวัด หรือจังหวัดได้ โดยต้องมีการเจรจาความเหมาะสมตัวชี้วัดฯ กับคณะกรรมการเจรจาข้อตกลงและประเมินผล</w:t>
      </w:r>
    </w:p>
    <w:p>
      <w:pPr>
        <w:pStyle w:val="Normal"/>
        <w:tabs>
          <w:tab w:val="clear" w:pos="720"/>
          <w:tab w:val="left" w:pos="1204" w:leader="none"/>
          <w:tab w:val="left" w:pos="1722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5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จังหวัด หรือจังหวัดที่เลือกตัวชี้วัดตามรายการตัวชี้วัด แต่มีรายละเอียดตัวชี้วัด เช่น คำนิยาม เกณฑ์การให้คะแนน และเงื่อนไข เป็นต้น แตกต่างไปจากรายละเอียดตัวชี้วัดตามรายการที่กำหนด จะต้องเจรจาความเหมาะสมตัวชี้วัดฯ กับคณะกรรมการเจรจาข้อตกลงและประเมินผล </w:t>
      </w:r>
    </w:p>
    <w:p>
      <w:pPr>
        <w:pStyle w:val="Normal"/>
        <w:tabs>
          <w:tab w:val="clear" w:pos="720"/>
          <w:tab w:val="left" w:pos="1204" w:leader="none"/>
          <w:tab w:val="left" w:pos="1722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6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จังหวัด และจังหวัดต้องไม่เสนอตัวชี้วัดที่ซ้ำกัน และน้ำหนักของตัวชี้วัดที่ </w:t>
      </w:r>
      <w:r>
        <w:rPr>
          <w:rFonts w:cs="TH SarabunPSK" w:ascii="TH SarabunPSK" w:hAnsi="TH SarabunPSK"/>
          <w:sz w:val="32"/>
          <w:szCs w:val="32"/>
        </w:rPr>
        <w:t>1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br/>
        <w:t>“</w:t>
      </w:r>
      <w:r>
        <w:rPr>
          <w:rFonts w:ascii="TH SarabunPSK" w:hAnsi="TH SarabunPSK" w:cs="TH SarabunPSK"/>
          <w:sz w:val="32"/>
          <w:sz w:val="32"/>
          <w:szCs w:val="32"/>
        </w:rPr>
        <w:t>ร้อยละเฉลี่ยถ่วงน้ำหนักในการบรรลุเป้าหมายตามแผนปฏิบัติราชการกลุ่มจังหวัด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กันต้อง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8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ให้คะแนน แบ่งเป็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ดังนี้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ีกว่าเป้าหมายมาก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จังหวัด </w:t>
      </w:r>
      <w:r>
        <w:rPr>
          <w:rFonts w:ascii="TH SarabunPSK" w:hAnsi="TH SarabunPSK" w:cs="TH SarabunPSK"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ต้องแสดงให้เห็นว่าสามารถบรรลุผลลัพธ์ </w:t>
      </w:r>
      <w:r>
        <w:rPr>
          <w:rFonts w:cs="TH SarabunPSK" w:ascii="TH SarabunPSK" w:hAnsi="TH SarabunPSK"/>
          <w:sz w:val="32"/>
          <w:szCs w:val="32"/>
        </w:rPr>
        <w:t xml:space="preserve">(Outcom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มีการเทียบกับมาตรฐาน </w:t>
      </w:r>
      <w:r>
        <w:rPr>
          <w:rFonts w:cs="TH SarabunPSK" w:ascii="TH SarabunPSK" w:hAnsi="TH SarabunPSK"/>
          <w:sz w:val="32"/>
          <w:szCs w:val="32"/>
        </w:rPr>
        <w:t xml:space="preserve">(Benchmarking) </w:t>
      </w:r>
      <w:r>
        <w:rPr>
          <w:rFonts w:ascii="TH SarabunPSK" w:hAnsi="TH SarabunPSK" w:cs="TH SarabunPSK"/>
          <w:sz w:val="32"/>
          <w:sz w:val="32"/>
          <w:szCs w:val="32"/>
        </w:rPr>
        <w:t>ในระดับต่าง ๆ เช่น ระดับชาติ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ีกว่าเป้าหมาย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จังหวัด </w:t>
      </w:r>
      <w:r>
        <w:rPr>
          <w:rFonts w:ascii="TH SarabunPSK" w:hAnsi="TH SarabunPSK" w:cs="TH SarabunPSK"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ต้องแสดงให้เห็นว่าจะสามารถบรรลุเป้าหมายของตัวชี้วัดนั้นในเชิงคุณภาพ หรือนวัตกรรมทางการบริหารจัดการ หรือผลการดำเนินการทำให้เกิดผลลัพธ์ </w:t>
      </w:r>
      <w:r>
        <w:rPr>
          <w:rFonts w:cs="TH SarabunPSK" w:ascii="TH SarabunPSK" w:hAnsi="TH SarabunPSK"/>
          <w:sz w:val="32"/>
          <w:szCs w:val="32"/>
        </w:rPr>
        <w:t xml:space="preserve">(Outcome) </w:t>
      </w:r>
      <w:r>
        <w:rPr>
          <w:rFonts w:ascii="TH SarabunPSK" w:hAnsi="TH SarabunPSK" w:cs="TH SarabunPSK"/>
          <w:sz w:val="32"/>
          <w:sz w:val="32"/>
          <w:szCs w:val="32"/>
        </w:rPr>
        <w:t>อย่างไร เป็นต้น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ไปตามเป้าหมาย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วางเป้าหมายที่จะ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ให้สำ</w:t>
      </w:r>
      <w:r>
        <w:rPr>
          <w:rFonts w:ascii="TH SarabunPSK" w:hAnsi="TH SarabunPSK" w:cs="TH SarabunPSK"/>
          <w:sz w:val="32"/>
          <w:sz w:val="32"/>
          <w:szCs w:val="32"/>
        </w:rPr>
        <w:t>เร็จตามแผนงานประจำปี หรือจะพัฒนาต่อเนื่องจากผลการดำเนินการในปีก่อน 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Continuous Improvement </w:t>
      </w:r>
      <w:r>
        <w:rPr>
          <w:rFonts w:ascii="TH SarabunPSK" w:hAnsi="TH SarabunPSK" w:cs="TH SarabunPSK"/>
          <w:sz w:val="32"/>
          <w:sz w:val="32"/>
          <w:szCs w:val="32"/>
        </w:rPr>
        <w:t>หรือถ้าตัวชี้วัดใดที่มีผลการดำเนินการได้สูงสุดและไม่สามารถปรับปรุงได้อีก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็อาจจะถอดตัวชี้วัดนั้นออกหรือลดน้ำหนักตัวชี้วัดนั้น เป็นต้น 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่ำกว่าเป้าหมาย</w:t>
      </w:r>
    </w:p>
    <w:p>
      <w:pPr>
        <w:pStyle w:val="Normal"/>
        <w:spacing w:before="120" w:after="0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่ำกว่าเป้าหมายมาก</w:t>
      </w:r>
    </w:p>
    <w:sectPr>
      <w:footerReference w:type="default" r:id="rId2"/>
      <w:type w:val="nextPage"/>
      <w:pgSz w:w="11906" w:h="16838"/>
      <w:pgMar w:left="1531" w:right="1418" w:gutter="0" w:header="0" w:top="153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rowallia New" w:hAnsi="Browallia New" w:cs="Browallia New"/>
        <w:sz w:val="28"/>
        <w:szCs w:val="32"/>
      </w:rPr>
    </w:pPr>
    <w:r>
      <w:rPr>
        <w:rFonts w:cs="Browallia New" w:ascii="Browallia New" w:hAnsi="Browallia New"/>
        <w:sz w:val="28"/>
        <w:szCs w:val="32"/>
      </w:rPr>
      <w:fldChar w:fldCharType="begin"/>
    </w:r>
    <w:r>
      <w:rPr>
        <w:sz w:val="28"/>
        <w:szCs w:val="32"/>
        <w:rFonts w:cs="Browallia New" w:ascii="Browallia New" w:hAnsi="Browallia New"/>
      </w:rPr>
      <w:instrText xml:space="preserve"> PAGE </w:instrText>
    </w:r>
    <w:r>
      <w:rPr>
        <w:sz w:val="28"/>
        <w:szCs w:val="32"/>
        <w:rFonts w:cs="Browallia New" w:ascii="Browallia New" w:hAnsi="Browallia New"/>
      </w:rPr>
      <w:fldChar w:fldCharType="separate"/>
    </w:r>
    <w:r>
      <w:rPr>
        <w:sz w:val="28"/>
        <w:szCs w:val="32"/>
        <w:rFonts w:cs="Browallia New" w:ascii="Browallia New" w:hAnsi="Browallia New"/>
      </w:rPr>
      <w:t>3</w:t>
    </w:r>
    <w:r>
      <w:rPr>
        <w:sz w:val="28"/>
        <w:szCs w:val="32"/>
        <w:rFonts w:cs="Browallia New" w:ascii="Browallia New" w:hAnsi="Browallia New"/>
      </w:rPr>
      <w:fldChar w:fldCharType="end"/>
    </w:r>
  </w:p>
  <w:p>
    <w:pPr>
      <w:pStyle w:val="Footer"/>
      <w:rPr>
        <w:rFonts w:ascii="Browallia New" w:hAnsi="Browallia New" w:cs="Browallia New"/>
        <w:sz w:val="28"/>
        <w:szCs w:val="32"/>
      </w:rPr>
    </w:pPr>
    <w:r>
      <w:rPr>
        <w:rFonts w:cs="Browallia New" w:ascii="Browallia New" w:hAnsi="Browallia New"/>
        <w:sz w:val="28"/>
        <w:szCs w:val="32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EucrosiaUPC" w:hAnsi="EucrosiaUPC" w:cs="EucrosiaUPC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8"/>
      <w:lang w:val="en-US"/>
    </w:rPr>
  </w:style>
  <w:style w:type="character" w:styleId="CharChar">
    <w:name w:val=" Char Char"/>
    <w:basedOn w:val="DefaultParagraphFont"/>
    <w:qFormat/>
    <w:rPr>
      <w:sz w:val="24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5:56:00Z</dcterms:created>
  <dc:creator>KoOLz</dc:creator>
  <dc:description/>
  <cp:keywords/>
  <dc:language>en-US</dc:language>
  <cp:lastModifiedBy>KoOLz</cp:lastModifiedBy>
  <cp:lastPrinted>2011-10-17T23:40:00Z</cp:lastPrinted>
  <dcterms:modified xsi:type="dcterms:W3CDTF">2011-10-17T16:42:00Z</dcterms:modified>
  <cp:revision>5</cp:revision>
  <dc:subject/>
  <dc:title/>
</cp:coreProperties>
</file>