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คำนิยามประกอบการจัดทำข้อมูลพื้นฐานระดับกิจกรรมย่อย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โครงการของ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         กลุ่ม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จังหวัด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4"/>
          <w:szCs w:val="34"/>
        </w:rPr>
      </w:pP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 xml:space="preserve">ที่มา 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: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 xml:space="preserve"> </w:t>
      </w:r>
      <w:r>
        <w:rPr>
          <w:rFonts w:ascii="Browallia New" w:hAnsi="Browallia New" w:cs="Browallia New"/>
          <w:b/>
          <w:b/>
          <w:bCs/>
          <w:spacing w:val="-4"/>
          <w:sz w:val="34"/>
          <w:sz w:val="34"/>
          <w:szCs w:val="34"/>
        </w:rPr>
        <w:t>สำนักงบประมาณ</w:t>
      </w:r>
      <w:r>
        <w:rPr>
          <w:rFonts w:cs="Browallia New" w:ascii="Browallia New" w:hAnsi="Browallia New"/>
          <w:b/>
          <w:bCs/>
          <w:spacing w:val="-4"/>
          <w:sz w:val="34"/>
          <w:szCs w:val="34"/>
        </w:rPr>
        <w:t>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ดับความสำคัญของโครงการ  ให้ระบุความสำคัญของโครงการโดยเรียงจากโครงการทั้งหมดที่เสนอของบประมาณกลุ่มจังหวัด</w:t>
      </w:r>
    </w:p>
    <w:p>
      <w:pPr>
        <w:pStyle w:val="Normal"/>
        <w:spacing w:before="240" w:after="0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ม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ของกลุ่มเป้าหม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แผนพัฒนาของภาครัฐ แผนพัฒนาของหน่วยงาน  แผนพัฒนาจังหวัด เป็นต้น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ภาพปัญหา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สภาพปัญหาความเดือดร้อนของ กลุ่มเป้าหมา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ชน  หรือความต้องการของกลุ่มเป้าหมาย ควรมีองค์ประกอบ คือ ต้นเหตุของปัญห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ต้องการ  สภาพของปัญห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ร่งด่ว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ระดับของความจำเป็นเร่งด่วนของความต้อ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ากไม่สามารถดำเนินการจะทำให้เกิดผลกระทบต่อกลุ่มเป้าหมาย หรือผู้มีส่วนได้ส่วนเสี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ลุ่มใด อย่างไรและมีระดับความรุนแรงมากน้อยเพียงใด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มูลพื้นฐานของโครงการ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ข้อความที่กำหนดสภาพของจุดหมายซึ่งต้องการบรรลุผลของ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แต่ละโครงการ และใช้กำกับการคัดเลือกกิจกรรมที่จะทำ ซึ่งข้อความดังกล่าวควรสั้น กระชับ  ชัดแจ้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ข้าใจง่าย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1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เป้าหมาย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ุ่มผู้รับประโยชน์ หรือพื้นที่ ชุมชน หรือสังคม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</w:t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ศรษฐกิจส่วนรวม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(2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ที่ต้องการบรรลุ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เมื่อดำเนินโครงการแล้วเสร็จ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(3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ดำเนิน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หรือแนวทาง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วิธีดำเนินงาน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กลยุทธ์การจัดทำแผนปฏิบัติราชการประจำปีของส่วนราชการ</w:t>
      </w:r>
    </w:p>
    <w:p>
      <w:pPr>
        <w:pStyle w:val="Normal"/>
        <w:ind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ความสอดคล้องของประเด็น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กับกลยุทธ์การจัดทำแผนปฏิบัติราชการประจำปี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ะทรวง กรม ฯลฯ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ไว้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ให้ระบุความสอดคล้อง ดังนี้</w:t>
      </w:r>
    </w:p>
    <w:p>
      <w:pPr>
        <w:pStyle w:val="Normal"/>
        <w:ind w:left="108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108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108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108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พัฒนาระบบสารสนเทศและการบริหารจัดการ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3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แผนพัฒน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มายถึง แนวทาง มาตรการ หรือวิธีการดำเนินงาน หรือกลยุทธ์ขอ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    กลุ่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ังหวัด อันถือเป็นกุญแจสำคัญต่อการบรรลุผลตามเป้าหมายการให้บริการขอ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ไว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ต้องสามารถเชื่อมโยงกับโครงการ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เพื่อเป็นกรอบในการจัดกลุ่มประเด็นยุทธศาสตร์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ที่ปรากฏในแผน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 โดยมีข้อมูลระดับโครงการเป็นตัวเชื่อมโยงกับแผนปฏิบัติราชการประจำปีของจังหวัด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2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จำแนกลักษณะโครงการ ที่ต้องการให้เกิดผลลัพธ์ด้านใด เช่น การพัฒนาด้านเศรษฐกิจ การพัฒนาด้านสังคม การบริหารจัดการด้านทรัพยากร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ธรรมชาติและสิ่งแวดล้อม การรักษาความมั่นคงและความสงบ และการบริหารจัดการ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ภาพของ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คยได้รับการจัดสรรงบประมาณตามเอกสารงบประมาณรายจ่าย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2 </w:t>
      </w:r>
      <w:r>
        <w:rPr>
          <w:rFonts w:ascii="Browallia New" w:hAnsi="Browallia New" w:cs="Browallia New"/>
          <w:sz w:val="32"/>
          <w:sz w:val="32"/>
          <w:szCs w:val="32"/>
        </w:rPr>
        <w:t>แล้ว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หรือเป็นโครงการใหม่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7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ยะเวลา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ะยะเวลาการดำเนินโครงการเริ่มต้นและสิ้นสุ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>2.</w:t>
      </w:r>
      <w:r>
        <w:rPr>
          <w:rFonts w:cs="Browallia New" w:ascii="Browallia New" w:hAnsi="Browallia New"/>
          <w:b/>
          <w:bCs/>
          <w:sz w:val="32"/>
          <w:szCs w:val="32"/>
        </w:rPr>
        <w:t>8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ดำเนิน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3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ะบุ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z w:val="32"/>
          <w:sz w:val="32"/>
          <w:szCs w:val="32"/>
        </w:rPr>
        <w:t>กลุ่มเป้าหมายผู้ได้รับประโยชน์  หร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3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มีส่วนได้ส่วนเสี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คือ บุคคล กลุ่มบุคคล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องค์การใดๆ ที่ได้รับผลกระทบจากโครงการทั้งด้านบวกและด้านลบ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ฉพาะที่สำคัญ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พร้อมทั้งแนวทางบริหารจัดการผู้มีส่วนได้ส่วนเสีย เช่น จัดให้มีส่วนร่วมของประชาชน จัดให้มีมาตรการบรรเทาผลกระทบ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4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ป้าหมาย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>Output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การดำเนินงานที่ได้รับจากการดำเนินงานตามกิจกรรมที่เสร็จสมบูรณ์แล้ว ซึ่งอาจเป็นผลผล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Product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การให้บร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Service) 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ดำเนินงาน โดยอาจระบุเป็นจำนวน ขนาด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>4.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Outcome) </w:t>
      </w:r>
      <w:r>
        <w:rPr>
          <w:rFonts w:ascii="Browallia New" w:hAnsi="Browallia New" w:cs="Browallia New"/>
          <w:sz w:val="32"/>
          <w:sz w:val="32"/>
          <w:szCs w:val="32"/>
        </w:rPr>
        <w:t>ผลที่ได้รับจากการใช้ประโยชน์ผลผลิตของโครงการ ซึ่งมีทั้งเชิงบวกและเชิงลบ และมีหลากหลายมิติ ได้แก่ มิติด้านเศรษฐกิจ สังคม  ทรัพยากรธรรมชาติและสิ่งแวดล้อม ความมั่นค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ความสงบ เป็นต้น และหมายรวมถึงประโยชน์ที่เกิดขึ้นจากการใช้ผลผลิตของโครงการโดยกลุ่มเป้า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>4.</w:t>
      </w:r>
      <w:r>
        <w:rPr>
          <w:rFonts w:cs="Browallia New" w:ascii="Browallia New" w:hAnsi="Browallia New"/>
          <w:b/>
          <w:bCs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กิจกรรมอื่นๆ ซึ่งมีอยู่แล้ว โดยผลกระทบนี้อาจเป็นได้ทั้งเชิงบวกและเชิงลบ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หลากหลายมิติ ได้แก่ มิติด้านเศรษฐกิจ สังคม ทรัพยากรธรรมชาติและสิ่งแวดล้อ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ความมั่นค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ความสงบ</w:t>
      </w:r>
      <w:r>
        <w:rPr>
          <w:rFonts w:ascii="Browallia New" w:hAnsi="Browallia New" w:cs="Browallia New"/>
          <w:sz w:val="32"/>
          <w:sz w:val="32"/>
          <w:szCs w:val="32"/>
        </w:rPr>
        <w:t>เรียบร้อ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5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ั้นตอ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ดำเนิน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แสดงรายละเอียดขั้นตอนการดำเนินงาน โดยระบุกิจกรรม ขนาด ลักษณะงานที่ทำให้ชัดเจน  ในกรณีที่โครงการใดมีกิจกรรมย่อยให้เขียนรายละเอียดทุกกิจกรรม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6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ให้ระบุวิธีการดำเนินงานว่าเป็นการดำเนินการเอง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หรือจ้างเหมา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7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วงเงินรวมทั้งสิ้นของโครงการ จำแนกเป็นงบประมาณ และเงินนอกงบประมาณ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8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วงเงิน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ระบุรายละเอียดวงเงินงบประมาณของ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53  </w:t>
      </w:r>
      <w:r>
        <w:rPr>
          <w:rFonts w:ascii="Browallia New" w:hAnsi="Browallia New" w:cs="Browallia New"/>
          <w:sz w:val="32"/>
          <w:sz w:val="32"/>
          <w:szCs w:val="32"/>
        </w:rPr>
        <w:t>ที่ขอตั้ง จำแนกตามงบรายจ่าย สำหรับเงินนอกงบประมาณแสดงเฉพาะที่นำมาสมทบกับเงินงบประมาณ</w:t>
      </w:r>
    </w:p>
    <w:p>
      <w:pPr>
        <w:pStyle w:val="Normal"/>
        <w:spacing w:before="120" w:after="0"/>
        <w:ind w:firstLine="102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 กลุ่มวัตถุประสงค์ของรายจ่ายที่กำหนดให้จ่ายตามหลักการจำแนกประเภทรายจ่ายงบประมาณ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นังสือสำนักงบประมาณ ด่วนที่สุด ที่ นร </w:t>
      </w:r>
      <w:r>
        <w:rPr>
          <w:rFonts w:cs="Browallia New" w:ascii="Browallia New" w:hAnsi="Browallia New"/>
          <w:sz w:val="32"/>
          <w:szCs w:val="32"/>
        </w:rPr>
        <w:t xml:space="preserve">0702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 </w:t>
      </w:r>
      <w:r>
        <w:rPr>
          <w:rFonts w:cs="Browallia New" w:ascii="Browallia New" w:hAnsi="Browallia New"/>
          <w:sz w:val="32"/>
          <w:szCs w:val="32"/>
        </w:rPr>
        <w:t xml:space="preserve">51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</w:t>
      </w:r>
      <w:r>
        <w:rPr>
          <w:rFonts w:cs="Browallia New" w:ascii="Browallia New" w:hAnsi="Browallia New"/>
          <w:sz w:val="32"/>
          <w:szCs w:val="32"/>
        </w:rPr>
        <w:t xml:space="preserve">2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48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หนังสือสำนักงบประมาณ ที่ นร </w:t>
      </w:r>
      <w:r>
        <w:rPr>
          <w:rFonts w:cs="Browallia New" w:ascii="Browallia New" w:hAnsi="Browallia New"/>
          <w:sz w:val="32"/>
          <w:szCs w:val="32"/>
        </w:rPr>
        <w:t>0702/</w:t>
      </w:r>
      <w:r>
        <w:rPr>
          <w:rFonts w:ascii="Browallia New" w:hAnsi="Browallia New" w:cs="Browallia New"/>
          <w:sz w:val="32"/>
          <w:sz w:val="32"/>
          <w:szCs w:val="32"/>
        </w:rPr>
        <w:t>ว</w:t>
      </w:r>
      <w:r>
        <w:rPr>
          <w:rFonts w:cs="Browallia New" w:ascii="Browallia New" w:hAnsi="Browallia New"/>
          <w:sz w:val="32"/>
          <w:szCs w:val="32"/>
        </w:rPr>
        <w:t xml:space="preserve">9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วันที่ 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4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 </w:t>
      </w:r>
      <w:r>
        <w:rPr>
          <w:rFonts w:cs="Browallia New" w:ascii="Browallia New" w:hAnsi="Browallia New"/>
          <w:sz w:val="32"/>
          <w:szCs w:val="32"/>
        </w:rPr>
        <w:t xml:space="preserve">Download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จาก </w:t>
      </w:r>
      <w:r>
        <w:rPr>
          <w:rFonts w:cs="Browallia New" w:ascii="Browallia New" w:hAnsi="Browallia New"/>
          <w:sz w:val="32"/>
          <w:szCs w:val="32"/>
        </w:rPr>
        <w:t xml:space="preserve">Websit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ำนักงบประมาณ </w:t>
      </w:r>
      <w:r>
        <w:rPr>
          <w:rFonts w:cs="Browallia New" w:ascii="Browallia New" w:hAnsi="Browallia New"/>
          <w:sz w:val="32"/>
          <w:szCs w:val="32"/>
        </w:rPr>
        <w:t xml:space="preserve">http:// www.bb.go.th) </w:t>
      </w:r>
      <w:r>
        <w:rPr>
          <w:rFonts w:ascii="Browallia New" w:hAnsi="Browallia New" w:cs="Browallia New"/>
          <w:sz w:val="32"/>
          <w:sz w:val="32"/>
          <w:szCs w:val="32"/>
        </w:rPr>
        <w:t>สำหรับ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แนกออกเป็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ระเภทรายจ่าย ได้แก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ดำเนิ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กำหนดให้จ่ายเพื่อการบริหารงานประจำ ได้แก่ รายจ่ายที่จ่ายในลักษณะค่าตอบแทน ค่าใช้สอย ค่าวัสดุ และค่าสาธารณูปโภค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ลงท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กำหนดให้จ่ายเพื่อการลงทุน ได้แก่ รายจ่ายในลักษณะค่าครุภัณฑ์ ค่าที่ดินและสิ่งก่อสร้าง รวมถึงรายจ่ายที่กำหนดให้จ่ายจากงบรายจ่ายอื่นใดในลักษณะรายจ่ายดังกล่าว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กำหนดให้จ่ายเป็นค่าบำรุงหรือเพื่อช่วยเหลือสนับสนุนการดำเนินงานของหน่วยงานอิสระตามรัฐธรรมนูญ หรือหน่วยงานของรัฐ   ซึ่งมิใช่ราชการส่วนกลางตามพระราชบัญญัติระเบียบบริหารราชการแผ่นดิน หน่วยงานในกำกับของรัฐ องค์การมหาชน รัฐวิสาหกิจ องค์กรปกครองส่วนท้องถิ่น สภาตำบล องค์การระหว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ิติบุคคล เอกชน หรือกิจการอันเป็นสาธารณะประโยชน์ รวมถึงเงินอุดหนุ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งบพระมหากษัตริย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งินอุดหนุนการศาสนา และรายจ่ายที่สำนักงบประมาณกำหนดให้ใช้จ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ในงบรายจ่ายนี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)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รายจ่ายที่ไม่เข้าลักษณะประเภทงบรายจ่ายใ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งบรายจ่ายหนึ่ง หรือรายจ่ายที่สำนักงบประมาณกำหนดให้ใช้จ่ายในงบรายจ่ายนี้</w:t>
      </w:r>
    </w:p>
    <w:p>
      <w:pPr>
        <w:pStyle w:val="Normal"/>
        <w:spacing w:before="240" w:after="0"/>
        <w:ind w:firstLine="1026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ินนอก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เงินกู้ เงินช่วยเหลือจากต่างประเทศ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ที่รัฐบาลและ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องค์การ หรือสถาบันระหว่างประเทศมอบให้รัฐบาลหรือส่วนราชการ เพื่อดำเนินงา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ตามโครงการใดๆ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รายได้ของส่วนราช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งินที่ส่วนราชการได้รับโดยไม่ต้องนำส่งคลัง </w:t>
      </w:r>
      <w:r>
        <w:rPr>
          <w:rFonts w:ascii="Browallia New" w:hAnsi="Browallia New" w:cs="Browallia New"/>
          <w:sz w:val="32"/>
          <w:sz w:val="32"/>
          <w:szCs w:val="32"/>
        </w:rPr>
        <w:t>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ามมาตรา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ของพระราชบัญญัติวิธีการงบประมาณ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งินและทรัพย์สินช่วย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หรือทรัพย์สินที่บุคค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ษัท ห้างร้าน หรือสถาบัน บริจาคช่วยเหลือแก่ส่วนราชการตามวัตถุประสงค์ต่างๆ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นวัตกรรมทางการเงิ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งินนอกงบประมาณที่ได้จากนวัตก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ทางการเงินใหม่ๆ เช่น การแปลงสินทรัพย์เป็นหลักทรัพย์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9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9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พร้อมดำเนินการได้ทันที หมายถึง ได้ศึกษาความเหมาะส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ำหนดพื้นที่ดำเนินการหรือได้รับอนุญาตตามกฎหมายแล้ว 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ุปสรรคต่า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ascii="Browallia New" w:hAnsi="Browallia New" w:cs="Browallia New"/>
          <w:sz w:val="32"/>
          <w:sz w:val="32"/>
          <w:szCs w:val="32"/>
        </w:rPr>
        <w:t>ๆ หรือเตรียมการขออนุญาตตามกฎหมา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-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รูปราย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ละ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  แต่ยังไม่มีความ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-  </w:t>
      </w:r>
      <w:r>
        <w:rPr>
          <w:rFonts w:ascii="Browallia New" w:hAnsi="Browallia New" w:cs="Browallia New"/>
          <w:sz w:val="32"/>
          <w:sz w:val="32"/>
          <w:szCs w:val="32"/>
        </w:rPr>
        <w:t>ไม่มีแบบรูปราย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พร้อมของบุคลาก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่องมือ และเทคนิค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พิจารณาตรวจสอบว่าบุคลาก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เครื่องมือ และเทคนิคในการบริหารจัดการ ซึ่งเกี่ยวข้องกับการดำเนินโครงการให้บรรลุผลสำเร็จตามเป้าหมายที่กำหนดไว้ มีความเพียงพอในด้านปริมาณ  และความพร้อมในด้านคุณภาพหรือไม่ เพียงใ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นึ่ง กรณีเป็นโครงการที่มีผลกระทบต่อสาธารณะ </w:t>
      </w:r>
      <w:r>
        <w:rPr>
          <w:rFonts w:ascii="Browallia New" w:hAnsi="Browallia New" w:cs="Browallia New"/>
          <w:sz w:val="32"/>
          <w:sz w:val="32"/>
          <w:szCs w:val="32"/>
        </w:rPr>
        <w:t>ต้องมีการเตรียมความพร้อมด้านต่างๆ เช่น การศึกษาผลกระทบต่อสิ่งแวดล้อม การทำประชาพิจารณ์ เป็นต้น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0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บริหารจัดการ หรือการดูแลบำรุงรักษาเมื่อโครงการแล้วเสร็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เกิดความยั่งยืนของโครงการ และชุมชน อำเภอ จังหวัด มีการใช้ประโยชน์อย่างต่อเนื่อง 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 อุปสรรค และข้อจำก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ปัจจัยต่าง ๆ ที่ส่งผลให้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การริเริ่มโครงการ </w:t>
      </w:r>
      <w:r>
        <w:rPr>
          <w:rFonts w:cs="Browallia New" w:ascii="Browallia New" w:hAnsi="Browallia New"/>
          <w:sz w:val="32"/>
          <w:szCs w:val="32"/>
        </w:rPr>
        <w:t xml:space="preserve">(Planning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โครงการ </w:t>
      </w:r>
      <w:r>
        <w:rPr>
          <w:rFonts w:cs="Browallia New" w:ascii="Browallia New" w:hAnsi="Browallia New"/>
          <w:sz w:val="32"/>
          <w:szCs w:val="32"/>
        </w:rPr>
        <w:t xml:space="preserve">(Implementation Phas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Browallia New" w:ascii="Browallia New" w:hAnsi="Browallia New"/>
          <w:sz w:val="32"/>
          <w:szCs w:val="32"/>
        </w:rPr>
        <w:t>(Utilization Phase)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12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คือ สิ่งที่ผู้รับผิดชอบ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ๆ ที่อาจเกิดขึ้นในตลอดระยะเวลาดำเนินงานโครง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06:00Z</dcterms:created>
  <dc:creator>User</dc:creator>
  <dc:description/>
  <cp:keywords/>
  <dc:language>en-US</dc:language>
  <cp:lastModifiedBy>toshiba</cp:lastModifiedBy>
  <cp:lastPrinted>2009-11-16T09:59:00Z</cp:lastPrinted>
  <dcterms:modified xsi:type="dcterms:W3CDTF">2009-11-26T09:40:00Z</dcterms:modified>
  <cp:revision>26</cp:revision>
  <dc:subject/>
  <dc:title>คำนิยามประกอบการจัดทำข้อมูลพื้นฐานระดับกิจกรรมย่อย (โครงการของจังหวัด)</dc:title>
</cp:coreProperties>
</file>