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ในสังกัดสำนักนายกรัฐมนตรี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่วนราชการไม่สังกัดสำนักนายกรัฐมนตรี กระทรวง ทบวง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  <w:gridCol w:w="8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เด็นการประเมิน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ารปฏิบัติราช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%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26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ผ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โยบายสำคัญเร่งด่วนของรัฐบาลและภารกิจหลัก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บรรลุต่อนโยบายสำคัญเร่งด่วนของรัฐบาล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รกิจหลักของกรมหรือเทียบเท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ตัวชี้วัดของกระทรวงที่มีเป้าหมายร่วมก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Joint KPI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ASEAN Readiness)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ส่วนราชการใดที่ไม่ม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57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คุณ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พึงพอใจของผู้รับบริ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ปริมาณผลผลิตที่ทำได้จริงเปรียบเทียบกับเป้าหมายผลผลิตตามเอกสารงบประมาณรายจ่า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ascii="TH SarabunPSK" w:hAnsi="TH SarabunPSK" w:cs="TH SarabunPSK"/>
                <w:color w:val="000000"/>
                <w:spacing w:val="-22"/>
                <w:sz w:val="32"/>
                <w:sz w:val="32"/>
                <w:szCs w:val="32"/>
              </w:rPr>
              <w:t>มาตรการประหยัดพลังงานของส่วน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ปรับปรุ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บุคลาก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สารสนเท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วัฒนธรรมองค์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โครงการสร้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โปร่งใ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pacing w:val="-24"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eastAsia="+mn-ea" w:cs="TH SarabunPSK"/>
          <w:b/>
          <w:b/>
          <w:bCs/>
          <w:kern w:val="2"/>
          <w:sz w:val="32"/>
          <w:szCs w:val="32"/>
        </w:rPr>
      </w:pPr>
      <w:r>
        <w:rPr>
          <w:rFonts w:eastAsia="+mn-ea" w:cs="TH SarabunPSK" w:ascii="TH SarabunPSK" w:hAnsi="TH SarabunPSK"/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1440" w:right="1440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rFonts w:ascii="TH SarabunPSK" w:hAnsi="TH SarabunPSK" w:cs="TH SarabunPSK"/>
      <w:b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7:00Z</dcterms:created>
  <dc:creator>m300</dc:creator>
  <dc:description/>
  <cp:keywords/>
  <dc:language>en-US</dc:language>
  <cp:lastModifiedBy>m300</cp:lastModifiedBy>
  <cp:lastPrinted>2012-11-09T16:45:00Z</cp:lastPrinted>
  <dcterms:modified xsi:type="dcterms:W3CDTF">2012-11-30T07:10:00Z</dcterms:modified>
  <cp:revision>14</cp:revision>
  <dc:subject/>
  <dc:title/>
</cp:coreProperties>
</file>