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่วนราชการ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  <w:gridCol w:w="8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ฏิบัติราช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%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3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สำคัญเร่งด่วนของรัฐบาลและภารกิจหลัก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ในการบรรลุต่อนโยบายสำคัญเร่งด่วนของรัฐบาลและภารกิจหลักของกระทรวง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ตัวชี้วัด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รกิจหลักของกรมหรือเทียบเท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ตัวชี้วัดขอ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Joint KPI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SEAN Readiness)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ายถึง ตัวชี้วัดระดับกระทรวงที่เป็นภารกิจหลักของกรม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ราชการใดที่ไม่ม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0+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27-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)</w:t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พึงพอใจของผู้รับบริ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TH SarabunPSK" w:hAnsi="TH SarabunPSK" w:cs="TH SarabunPSK"/>
                <w:color w:val="000000"/>
                <w:spacing w:val="-22"/>
                <w:sz w:val="32"/>
                <w:sz w:val="32"/>
                <w:szCs w:val="32"/>
              </w:rPr>
              <w:t>มาตรการประหยัดพลังงานของส่วน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บุคลา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โครงการสร้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ปร่งใ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pacing w:val="-24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sectPr>
      <w:type w:val="nextPage"/>
      <w:pgSz w:w="11906" w:h="16838"/>
      <w:pgMar w:left="1440" w:right="144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rFonts w:ascii="TH SarabunPSK" w:hAnsi="TH SarabunPSK" w:cs="TH SarabunPSK"/>
      <w:b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9:00Z</dcterms:created>
  <dc:creator>m300</dc:creator>
  <dc:description/>
  <cp:keywords/>
  <dc:language>en-US</dc:language>
  <cp:lastModifiedBy>m300</cp:lastModifiedBy>
  <cp:lastPrinted>2012-11-09T16:45:00Z</cp:lastPrinted>
  <dcterms:modified xsi:type="dcterms:W3CDTF">2012-11-30T07:10:00Z</dcterms:modified>
  <cp:revision>10</cp:revision>
  <dc:subject/>
  <dc:title/>
</cp:coreProperties>
</file>