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การพัฒนาคนและสังคมที่มีคุณภาพ</w:t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92"/>
        <w:gridCol w:w="1820"/>
        <w:gridCol w:w="1735"/>
        <w:gridCol w:w="4802"/>
        <w:gridCol w:w="1124"/>
        <w:gridCol w:w="1336"/>
      </w:tblGrid>
      <w:tr>
        <w:trPr>
          <w:tblHeader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ระเด็น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ป้าประสงค์เชิ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ป้าหมาย 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cs="Browallia New" w:ascii="Browallia New" w:hAnsi="Browallia New"/>
                <w:b/>
                <w:bCs/>
              </w:rPr>
              <w:t>48-51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ลยุทธ์หลัก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จ้าภาพ</w:t>
            </w:r>
          </w:p>
        </w:tc>
      </w:tr>
      <w:tr>
        <w:trPr>
          <w:tblHeader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จ้าภาพหลั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จ้าภาพ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่วม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en-GB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พัฒนาคนและสังคมที่มีคุณภาพ</w:t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Browallia New" w:hAnsi="Browallia New" w:cs="Browallia New"/>
                <w:sz w:val="28"/>
                <w:szCs w:val="24"/>
              </w:rPr>
            </w:pPr>
            <w:r>
              <w:rPr>
                <w:rFonts w:cs="Browallia New" w:ascii="Browallia New" w:hAnsi="Browallia New"/>
                <w:sz w:val="28"/>
                <w:szCs w:val="24"/>
              </w:rPr>
            </w:r>
          </w:p>
          <w:p>
            <w:pPr>
              <w:pStyle w:val="Normal"/>
              <w:tabs>
                <w:tab w:val="left" w:pos="320" w:leader="none"/>
                <w:tab w:val="left" w:pos="540" w:leader="none"/>
                <w:tab w:val="left" w:pos="72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>2.1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สังคมแห่งการเรียนรู้ตลอดชีวิตพัฒน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มีความรู้คู่คุณธรรมและจริยธรรม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ให้คนมีความรู้ ความสุข มีสุขภาพแข็งแรง ครอบครัวอบอุ่น มีวัฒนธรรม มีสภาพแวดล้อมที่ดี มีสังคมที่สันติและเอื้ออาทร อนุรักษ์และส่งเสริมทุนทางสังคมที่เข้มแข็ง </w:t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  <w:szCs w:val="24"/>
              </w:rPr>
            </w:pPr>
            <w:r>
              <w:rPr>
                <w:rFonts w:cs="Browallia New" w:ascii="Browallia New" w:hAnsi="Browallia New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ind w:left="56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ห้เด็กและเยาวชนเป็นศูนย์กลางของการเรียนรู้ เป็นคนดี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มีคุณภาพ มีคุณธรรมสู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ม</w:t>
            </w:r>
            <w:r>
              <w:rPr>
                <w:rFonts w:ascii="Browallia New" w:hAnsi="Browallia New" w:cs="Browallia New"/>
                <w:sz w:val="28"/>
                <w:sz w:val="28"/>
              </w:rPr>
              <w:t>ฐานความรู้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7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ind w:left="-27" w:hanging="0"/>
              <w:rPr>
                <w:rFonts w:ascii="Browallia New" w:hAnsi="Browallia New" w:cs="Browallia New"/>
                <w:sz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ind w:left="5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ัชนีวัดความอยู่ดีมีสุขของค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ind w:left="5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กณฑ์พื้นฐานการดำรงชีว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ind w:left="5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ตราการมีทักษะด้านเทคโนโลยีสารสนเทศของประชากรอายุ </w:t>
            </w:r>
            <w:r>
              <w:rPr>
                <w:rFonts w:cs="Browallia New" w:ascii="Browallia New" w:hAnsi="Browallia New"/>
                <w:sz w:val="28"/>
              </w:rPr>
              <w:t xml:space="preserve">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ขึ้น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วัฒนธรรม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ธรรม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widowControl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ind w:left="5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้อยละ </w:t>
            </w:r>
            <w:r>
              <w:rPr>
                <w:rFonts w:cs="Browallia New" w:ascii="Browallia New" w:hAnsi="Browallia New"/>
                <w:sz w:val="28"/>
              </w:rPr>
              <w:t xml:space="preserve">50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กำลังแรงงานมีการศึกษาถึงระดับมัธย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ศึกษาขึ้นไ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ind w:left="5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ัตราผู้ใช้อินเทอร์เน็ตเพื่อการเรียนรู้ต่อประชากร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cs="Browallia New" w:ascii="Browallia New" w:hAnsi="Browallia New"/>
              </w:rPr>
              <w:t>2.1.1.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 xml:space="preserve">เร่งรัดการปฏิรูปกระบวนการเรียนการสอนทุกรูปแบบที่สนับสนุนการเรียนรู้อย่างต่อเนื่องตลอดชีวิต ให้ทันต่อการเปลี่ยนแปลงทางเศรษฐกิจและสังคม  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1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 xml:space="preserve">จัดกระบวนการเรียนการสอนให้เด็กเล็ก มีมุมเรียนรู้ที่หลากหลายสะท้อนการพัฒนาเด็กทั้ง สติปัญญา ร่างกาย  อารมณ์ และสังคม รวมทั้ง ปรับช่วงเวลาเรียนให้สอดคล้องกับวิถีชีวิตในพื้นที่ 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2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ส่งเสริมนิสัยรักการอ่านหนังสืออย่างจริงจังตั้งแต่เด็กจนตลอดชีวิต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3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สนับสนุนผู้มีความสามารถพิเศษด้าน ว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>&amp;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ท ศิลปะ  ดนตรี และกีฬา รวมทั้งสถาบันร่วมผลิตวิจัยและพัฒนาตั้งแต่ระดับพื้นฐานถึงอุดมศึกษา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4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เร่งจัดการศึกษาและฝึกอบรมแก่คนไทยที่อยู่นอกระบบโรงเรียนในรูปแบบที่หลากหลายและมีเป้าหมายชัดเจน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cs="Browallia New" w:ascii="Browallia New" w:hAnsi="Browallia New"/>
              </w:rPr>
              <w:t>2.1.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>2.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เร่งสร้างสภาพแวดล้อมที่เอื้ออำนวยต่อการเรียนรู้ในระบบและนอกระบบ ในห้องเรียนและนอกห้องเรียน   ให้ประชาชนมีความสุข สนุกสนานกับการหาประสบการณ์และความรู้ใหม่ๆ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1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 xml:space="preserve">สร้างและพัฒนาแหล่งบริการการเรียนรู้ เช่น อุทยานความรู้   ห้องสมุดชุมชนที่ทันสมัย พิพิธพันธ์ต่างๆ ฯลฯ  ให้กระจายไปทั่วทุกภูมิภาคตามศักยภาพและจุดเด่นของพื้นที่ 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2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สนับสนุนให้ศาสนสถานเป็นห้องปฏิบัติ การเรียนรู้วิทยาศาสตร์แบบบูรณาการในชุมชน โดยความร่วมมือจากบุคลากรทางศาสนาที่มีคุณภาพ สถานศึกษา ชุมชน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>/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ท้องถิ่นและองค์กรหลักที่เกี่ยวข้อง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cs="Browallia New" w:ascii="Browallia New" w:hAnsi="Browallia New"/>
              </w:rPr>
              <w:t>2.1.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3.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เพิ่มผลิตภาพแรงงานอย่างเป็นเครือข่ายระหว่างภาครัฐและเอกชน เน้นทักษะที่จำเป็นและเทคโนโลยีสมัยใหม่ ครอบคลุมทั้งวัยแรงงานและผู้สูงอายุ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cs="Browallia New" w:ascii="Browallia New" w:hAnsi="Browallia New"/>
              </w:rPr>
              <w:t xml:space="preserve">2.1.4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 xml:space="preserve">พัฒนาความร่วมมือระหว่างภาครัฐ  ผู้ประกอบ การ  และสถาบันการศึกษาอย่างเป็นระบบในการผลิตกำลังคนระดับกลางและระดับสูง และการถ่ายทอดเทคโนโลยี 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1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เปิดโอกาสให้ผู้เรียนได้เลือกศึกษาตามความถนัดและเป็นไปตามความต้องการของตลาด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2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สร้างนักเทคโนโลยีสายปฏิบัติการโดยการจัดการองค์ความรู้ให้สอดคล้องกับโครงสร้างเศรษฐกิจใหม่เพื่อเพิ่มขีดความสามารถในการแข่งขันของประเทศ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cs="Browallia New" w:ascii="Browallia New" w:hAnsi="Browallia New"/>
                <w:lang w:val="en-GB"/>
              </w:rPr>
              <w:t>2.1.</w:t>
            </w:r>
            <w:r>
              <w:rPr>
                <w:rStyle w:val="PageNumber"/>
                <w:rFonts w:cs="Browallia New" w:ascii="Browallia New" w:hAnsi="Browallia New"/>
              </w:rPr>
              <w:t>5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.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 xml:space="preserve">สร้างโอกาสการเรียนรู้ตลอดชีวิต 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  <w:lang w:val="en-GB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1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 xml:space="preserve">การจัดตั้งกองทุนให้กู้ยืมเพื่อการศึกษาที่ผูกกับรายได้ในอนาคต </w:t>
            </w:r>
            <w:r>
              <w:rPr>
                <w:rStyle w:val="PageNumber"/>
                <w:rFonts w:cs="Browallia New" w:ascii="Browallia New" w:hAnsi="Browallia New"/>
              </w:rPr>
              <w:t xml:space="preserve">(Income Contingency Loan : ICL) </w:t>
            </w:r>
            <w:r>
              <w:rPr>
                <w:rStyle w:val="PageNumber"/>
                <w:rFonts w:ascii="Browallia New" w:hAnsi="Browallia New" w:cs="Browallia New"/>
              </w:rPr>
              <w:t>สนับสนุนการศึกษาของเยาวชนตั้งแต่ระดับ ปวส</w:t>
            </w:r>
            <w:r>
              <w:rPr>
                <w:rStyle w:val="PageNumber"/>
                <w:rFonts w:cs="Browallia New" w:ascii="Browallia New" w:hAnsi="Browallia New"/>
              </w:rPr>
              <w:t xml:space="preserve">. </w:t>
            </w:r>
            <w:r>
              <w:rPr>
                <w:rStyle w:val="PageNumber"/>
                <w:rFonts w:ascii="Browallia New" w:hAnsi="Browallia New" w:cs="Browallia New"/>
              </w:rPr>
              <w:t>ถึงอุดมศึกษา</w:t>
            </w:r>
          </w:p>
          <w:p>
            <w:pPr>
              <w:pStyle w:val="Normal"/>
              <w:ind w:left="-64" w:hanging="0"/>
              <w:jc w:val="left"/>
              <w:rPr>
                <w:rStyle w:val="PageNumber"/>
                <w:rFonts w:ascii="Browallia New" w:hAnsi="Browallia New" w:cs="Browallia New"/>
              </w:rPr>
            </w:pPr>
            <w:r>
              <w:rPr>
                <w:rStyle w:val="PageNumber"/>
                <w:rFonts w:eastAsia="Browallia New" w:cs="Browallia New" w:ascii="Browallia New" w:hAnsi="Browallia New"/>
                <w:lang w:val="en-GB"/>
              </w:rPr>
              <w:t xml:space="preserve">           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2) </w:t>
            </w:r>
            <w:r>
              <w:rPr>
                <w:rStyle w:val="PageNumber"/>
                <w:rFonts w:ascii="Browallia New" w:hAnsi="Browallia New" w:cs="Browallia New"/>
                <w:lang w:val="en-GB"/>
              </w:rPr>
              <w:t>การระดมทุนและการมีส่วนร่วมจากทุกภาคส่วน โดยพิจารณาให้สิทธิประโยชน์ทางภาษี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วธ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ท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ธ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ส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ธ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ม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ง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ก</w:t>
            </w:r>
            <w:r>
              <w:rPr>
                <w:rFonts w:cs="Browallia New" w:ascii="Browallia New" w:hAnsi="Browallia New"/>
                <w:sz w:val="28"/>
              </w:rPr>
              <w:t>.,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ท</w:t>
            </w:r>
            <w:r>
              <w:rPr>
                <w:rFonts w:cs="Browallia New" w:ascii="Browallia New" w:hAnsi="Browallia New"/>
                <w:sz w:val="28"/>
              </w:rPr>
              <w:t xml:space="preserve">.,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ช</w:t>
            </w:r>
            <w:r>
              <w:rPr>
                <w:rFonts w:cs="Browallia New" w:ascii="Browallia New" w:hAnsi="Browallia New"/>
                <w:sz w:val="28"/>
              </w:rPr>
              <w:t xml:space="preserve">.,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ก</w:t>
            </w:r>
            <w:r>
              <w:rPr>
                <w:rFonts w:cs="Browallia New" w:ascii="Browallia New" w:hAnsi="Browallia New"/>
                <w:sz w:val="28"/>
              </w:rPr>
              <w:t xml:space="preserve">.,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นักพระพุทธฯ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20" w:leader="none"/>
                <w:tab w:val="left" w:pos="540" w:leader="none"/>
                <w:tab w:val="left" w:pos="7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>2.2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อนุรักษ์ สืบทอดประเพณีวัฒนธรรมที่ดีงามและพัฒนาภูมิปัญญาให้เกิดประโยชน์ต่อการพัฒนาเศรษฐกิจและสังคม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นไทยมีภูมิคุ้มกันทางวัฒนธรรม มีการเชิดชูคุณค่าความเป็นไทย และวัฒนธรรมไทยบนความเข้าใจความหลากหลายทางวัฒนธรรมที่ทำให้ชุมชน สังคม มีความสันติสุข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ำนวนแหล่งเรียนรู้และกิจกรรม่ทางด้านวัฒนธ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ำนวนผู้มาใช้บริการจากแหล่งเรียนรู้ทางวัฒนธ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ัตราเพิ่มของสถาบันศาสนาที่จัดกิจกรรมพัฒนาจริยธรรมแก่ประชาช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PageNumber"/>
                <w:rFonts w:cs="Browallia New" w:ascii="Browallia New" w:hAnsi="Browallia New"/>
              </w:rPr>
              <w:t>2.2.1</w:t>
            </w:r>
            <w:r>
              <w:rPr>
                <w:rStyle w:val="PageNumber"/>
                <w:rFonts w:cs="Browallia New" w:ascii="Browallia New" w:hAnsi="Browallia New"/>
                <w:lang w:val="en-GB"/>
              </w:rPr>
              <w:t xml:space="preserve">. </w:t>
            </w:r>
            <w:r>
              <w:rPr>
                <w:rStyle w:val="PageNumber"/>
                <w:rFonts w:ascii="Browallia New" w:hAnsi="Browallia New" w:cs="Browallia New"/>
              </w:rPr>
              <w:t xml:space="preserve">สร้างและพัฒนาแหล่งเรียนรู้และจัดกิจกรรมทางศิลปะและวัฒนธรรมอย่างสร้างสรรค์  เพื่อส่งเสริมให้เด็กและเยาวชนมีการเรียนรู้ที่ถูกต้องรักชาติในทางที่ถูกมีคุณธรรมเอื้ออาทรผู้อื่น เข้าใจถึงคุณค่าและซาบซึ้งในศิลปะ  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2.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ห้สถาบันศาสนาทำหน้าที่พัฒนาจริยธรรมของคนในสังคมได้อย่างเข้มแข็งและสอดคล้องกับกระแสการเปลี่ยนแปลง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>2.2.3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ับสนุนการสร้างอุตสาหกรรมวัฒนธรรมทั้งสินค้าและบริการที่ประเทศมีความได้เปรียบด้วยวิธีการที่เหมาะสมและยั่งยืนในระยะยาว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2.4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ร้างภูมิคุ้มกันทางสังคม ปลูกจิตสำนึก ค่านิยมและคุณค่าความเป็นไทย และความเข้าใจความหลากหลายทางวัฒนธรรมอย่างจริงจังและต่อเนื่อง โดยผ่านกระบวนการศึกษา สื่อมวลชน และเทคโนโลยีสารสนเทศ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2.5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ับสนุนการสร้างอุตสาหกรรมวัฒนธรรมทั้งสินค้าและบริการที่ประเทศมีความได้เปรียบด้วยวิธีการที่เหมาะสมและยั่งยืนในระยะยาว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  <w:lang w:val="en-GB"/>
              </w:rPr>
              <w:t xml:space="preserve">2.2.6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 ถ่ายทอดวัฒนธรรมประเพณีที่ดีงาม รวมทั้งคุ้มครองพัฒนาต่อยอดภูมิปัญญาท้องถิ่น เพื่อให้เกิดประโยชน์แก่สังคมโดยรวม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>2.2.7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ฐานข้อมูลและจัดการองค์ความรู้ทางวัฒนธรรมและทุนทางสังคม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>2.2.8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สิ่งจูงใจแก่ภาคเอกชนและชุมชน เช่น มาตรการทางภาษี เพื่อให้มีการสร้างแหล่งเรียนรู้ทางด้านวัฒนธรรมอย่างกว้างขวา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ำนักพระพุทธฯ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พ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ท</w:t>
            </w:r>
            <w:r>
              <w:rPr>
                <w:rFonts w:cs="Browallia New" w:ascii="Browallia New" w:hAnsi="Browallia New"/>
                <w:sz w:val="28"/>
                <w:lang w:val="en-GB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ยธ</w:t>
            </w:r>
            <w:r>
              <w:rPr>
                <w:rFonts w:cs="Browallia New" w:ascii="Browallia New" w:hAnsi="Browallia New"/>
                <w:sz w:val="28"/>
                <w:lang w:val="en-GB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สธ</w:t>
            </w:r>
            <w:r>
              <w:rPr>
                <w:rFonts w:cs="Browallia New" w:ascii="Browallia New" w:hAnsi="Browallia New"/>
                <w:sz w:val="28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</w:t>
            </w:r>
            <w:r>
              <w:rPr>
                <w:rFonts w:ascii="Browallia New" w:hAnsi="Browallia New" w:cs="Browallia New"/>
                <w:sz w:val="28"/>
                <w:sz w:val="28"/>
              </w:rPr>
              <w:t>ส</w:t>
            </w:r>
            <w:r>
              <w:rPr>
                <w:rFonts w:cs="Browallia New" w:ascii="Browallia New" w:hAnsi="Browallia New"/>
                <w:sz w:val="28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รมประชาสัมพันธ์</w:t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PageNumber"/>
                <w:rFonts w:cs="Browallia New" w:ascii="Browallia New" w:hAnsi="Browallia New"/>
                <w:lang w:val="en-GB"/>
              </w:rPr>
              <w:t>2.3</w:t>
            </w:r>
            <w:r>
              <w:rPr>
                <w:rStyle w:val="PageNumber"/>
                <w:rFonts w:cs="Browallia New" w:ascii="Browallia New" w:hAnsi="Browallia New"/>
              </w:rPr>
              <w:t xml:space="preserve"> </w:t>
            </w:r>
            <w:r>
              <w:rPr>
                <w:rStyle w:val="PageNumber"/>
                <w:rFonts w:ascii="Browallia New" w:hAnsi="Browallia New" w:cs="Browallia New"/>
              </w:rPr>
              <w:t xml:space="preserve">เสริมสร้างสุขภาวะของประชาชนอย่างครบวงจร และมีคุณภาพมาตรฐาน  </w:t>
            </w:r>
          </w:p>
          <w:p>
            <w:pPr>
              <w:pStyle w:val="Normal"/>
              <w:tabs>
                <w:tab w:val="left" w:pos="320" w:leader="none"/>
                <w:tab w:val="left" w:pos="540" w:leader="none"/>
                <w:tab w:val="left" w:pos="720" w:leader="none"/>
              </w:tabs>
              <w:jc w:val="left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ชาชนและชุมชนมีสุขภาพแข็งแรงทุกมิต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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ขภาพอนามัย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ยุขัยเฉลี่ยแรกเกิด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ดส่วนประชากรที่เจ็บป่วยด้วยโรคสำคัญลดลงในแต่ละปี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ดส่วนประชากรที่มีหลักประกันสุขภาพ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ดส่วนการลงทุนระหว่างการป้องกันและการรักษ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>2.3.1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รูประบบบริหารจัดการทางการแพทย์และสาธารณสุขให้มีประสิทธิภาพและครบวงจรทั้งการส่งเสริมสุขภาพ  การป้องกันโรค การรักษาพยาบาล การฟื้นฟู และการคุ้มครองผู้บริโภค เพื่อการเข้าถึงบริการที่มีคุณภาพและทั่วถึง ทุกกลุ่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3.2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ิมสร้างความแข็งแกร่งแก่คนไทยทั้งสุขภาพกาย  สุขภาพใจและจิตวิญญาณ  ปรับพฤติกรรมสุขภาพให้เหมาะสม  ลด ละ เลิกพฤติกรรมเสี่ย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3.3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การวิจัยและพัฒนาด้านการแพทย์และสาธารณสุขเพื่อสร้างองค์ความรู้ใหม่ ๆ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3.4. </w:t>
            </w:r>
            <w:r>
              <w:rPr>
                <w:rStyle w:val="PageNumber"/>
                <w:rFonts w:ascii="Browallia New" w:hAnsi="Browallia New" w:cs="Browallia New"/>
              </w:rPr>
              <w:t>ส่งเสริมกีฬา การออกกำลังกาย และสภาพแวดล้อมอนามัยที่ดี ที่เอื้อต่อการสร้างเสริมสุขภาพและพลานามัยที่ดี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>
                <w:rStyle w:val="PageNumber"/>
                <w:rFonts w:cs="Browallia New" w:ascii="Browallia New" w:hAnsi="Browallia New"/>
                <w:sz w:val="28"/>
                <w:lang w:val="en-GB"/>
              </w:rPr>
              <w:t xml:space="preserve">2.3.5 </w:t>
            </w:r>
            <w:r>
              <w:rPr>
                <w:rStyle w:val="PageNumber"/>
                <w:rFonts w:ascii="Browallia New" w:hAnsi="Browallia New" w:cs="Browallia New"/>
                <w:sz w:val="28"/>
                <w:sz w:val="28"/>
              </w:rPr>
              <w:t xml:space="preserve">พัฒนามาตรฐานการแพทย์แผนไทย การแพทย์พื้นบ้าน และการแพทย์ทางเลือกให้มีคุณภาพ </w:t>
            </w:r>
            <w:r>
              <w:rPr>
                <w:rFonts w:ascii="Browallia New" w:hAnsi="Browallia New" w:cs="Browallia New"/>
              </w:rPr>
              <w:t>รวมทั้ง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ัฒนาถ่ายทอดและคุ้มครองภูมิปัญญาเพื่อให้เกิดประโยชน์แก่สังค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ง</w:t>
            </w:r>
            <w:r>
              <w:rPr>
                <w:rFonts w:cs="Browallia New" w:ascii="Browallia New" w:hAnsi="Browallia New"/>
                <w:sz w:val="28"/>
              </w:rPr>
              <w:t>,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ศธ</w:t>
            </w:r>
            <w:r>
              <w:rPr>
                <w:rFonts w:cs="Browallia New" w:ascii="Browallia New" w:hAnsi="Browallia New"/>
                <w:sz w:val="28"/>
                <w:lang w:val="en-GB"/>
              </w:rPr>
              <w:t>.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ก</w:t>
            </w:r>
            <w:r>
              <w:rPr>
                <w:rFonts w:cs="Browallia New" w:ascii="Browallia New" w:hAnsi="Browallia New"/>
                <w:sz w:val="28"/>
                <w:lang w:val="en-GB"/>
              </w:rPr>
              <w:t>.</w:t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</w:rPr>
            </w:pPr>
            <w:r>
              <w:rPr>
                <w:rStyle w:val="PageNumber"/>
                <w:lang w:val="en-GB"/>
              </w:rPr>
              <w:t>2.4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ิมสร้างความมั่นคงของชีวิตและสังคม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</w:rPr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ังคมสงบสุข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ปราศจากอบายมุขและสิ่งเสพติด ครอบครัวอบอุ่น ชุมชนมีสันติ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ภาพแวดล้อ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ดส่วนครัวเรือนที่มีบ้านและที่อยู่เป็นของตัวเอ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ดส่วนครัวเรือนที่มีสาธารณูปโภค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ดส่วนคดีอาชญากรรมต่อประชาก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ดส่วนคดียาเสพติดต่อประชาก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มสงบ สันติ ปราศจากอบายมุขและสิ่งเสพติด ครอบครัวอบอุ่น มีความปลอดภัยในชีวิตทรัพย์ส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ชาชนได้รับการจัดสวัสดิการและการคุ้มครองทางสังคมอย่างทั่วถึงและเป็นธรรม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>2.4.1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Style w:val="PageNumber"/>
                <w:rFonts w:ascii="Browallia New" w:hAnsi="Browallia New" w:cs="Browallia New"/>
                <w:sz w:val="28"/>
                <w:sz w:val="28"/>
              </w:rPr>
              <w:t>สนับสนุนให้ประชาชนมีความมั่นคงในการเป็นเจ้าของที่อยู่อาศัย ทั้งในกลุ่มผู้มีรายได้น้อย และในกลุ่มผู้มีรายได้ปานกลาง และเน้นพัฒนาสภาพแวดล้อมในชุมชนให้น่าอยู่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Style w:val="PageNumber"/>
                <w:rFonts w:cs="Browallia New" w:ascii="Browallia New" w:hAnsi="Browallia New"/>
                <w:sz w:val="28"/>
                <w:lang w:val="en-GB"/>
              </w:rPr>
              <w:t>2.4.2</w:t>
            </w:r>
            <w:r>
              <w:rPr>
                <w:rStyle w:val="PageNumber"/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Style w:val="PageNumber"/>
                <w:rFonts w:ascii="Browallia New" w:hAnsi="Browallia New" w:cs="Browallia New"/>
                <w:sz w:val="28"/>
                <w:sz w:val="28"/>
              </w:rPr>
              <w:t>การป้องกันและปราบปรามผู้มีอิทธิพลและยาเสพติดโดยใช้กระบวนการมีส่วนร่วมของชุมชนควบคู่กับมาตรการทางกฎ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ายและกระบวนการยุติธรรม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</w:rPr>
            </w:pPr>
            <w:r>
              <w:rPr>
                <w:rStyle w:val="PageNumber"/>
                <w:rFonts w:cs="Browallia New" w:ascii="Browallia New" w:hAnsi="Browallia New"/>
              </w:rPr>
              <w:t xml:space="preserve">2.4.3. </w:t>
            </w:r>
            <w:r>
              <w:rPr>
                <w:rStyle w:val="PageNumber"/>
                <w:rFonts w:ascii="Browallia New" w:hAnsi="Browallia New" w:cs="Browallia New"/>
              </w:rPr>
              <w:t>สร้างหลักประกันความเสมอภาคและศักดิ์ศรีของความเป็นมนุษย์ รวมทั้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จัดกระบวนการค้ามนุษย์ และการละเมิดสิทธิทุกรูปแบ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Style w:val="PageNumber"/>
                <w:rFonts w:cs="Browallia New" w:ascii="Browallia New" w:hAnsi="Browallia New"/>
              </w:rPr>
              <w:t>2.4.4.</w:t>
            </w:r>
            <w:r>
              <w:rPr>
                <w:rStyle w:val="PageNumber"/>
                <w:rFonts w:ascii="Browallia New" w:hAnsi="Browallia New" w:cs="Browallia New"/>
              </w:rPr>
              <w:t>ส่งเสริมการจัดสวัสดิการสังคมให้ครอบคลุมผู้ที่ได้รับผลกระทบจากปัญหาสังคมและส่งเสริมการคุ้มครองทางสังคมแก่ผู้ที่อยู่ในเศรษฐกิจนอกระบบโดยชุมชนมีบทบาทร่ว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GB"/>
              </w:rPr>
              <w:t xml:space="preserve">2.4.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รูปกระบวนการยุติธรรมให้เอื้อต่อการบริการประชาชน ส่งเสริมกระบวนการยุติธรรมชุมชนให้ผู้กระทำผิดกลับคืนสู่สังคมได้</w:t>
            </w:r>
          </w:p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  <w:lang w:val="en-GB"/>
              </w:rPr>
              <w:t>2.4.6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ิมสร้างสภาพแวดล้อมที่ดีและปลอดภัยในเมืองและชุมชน รวมทั้งการควบคุมแหล่งอบายมุขภายใต้การมีส่วนร่วมของทุก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ส่วนในสังค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ม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ย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สตช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ป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</w:rPr>
            </w:pPr>
            <w:r>
              <w:rPr>
                <w:rStyle w:val="PageNumber"/>
                <w:rFonts w:cs="Browallia New" w:ascii="Browallia New" w:hAnsi="Browallia New"/>
                <w:lang w:val="en-GB"/>
              </w:rPr>
              <w:t>2.5</w:t>
            </w:r>
            <w:r>
              <w:rPr>
                <w:rStyle w:val="PageNumber"/>
                <w:rFonts w:cs="Browallia New" w:ascii="Browallia New" w:hAnsi="Browallia New"/>
              </w:rPr>
              <w:t xml:space="preserve"> </w:t>
            </w:r>
            <w:r>
              <w:rPr>
                <w:rStyle w:val="PageNumber"/>
                <w:rFonts w:ascii="Browallia New" w:hAnsi="Browallia New" w:cs="Browallia New"/>
              </w:rPr>
              <w:t xml:space="preserve">เตรียมความพร้อมแก่สังคม เพื่อให้ผู้สูงอายุเป็นทรัพยากรที่มีคุณค่าของระบบเศรษฐกิจและสังคมของประเทศ 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</w:rPr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ชาชนทุกช่วงวัยได้รับการเตรียมความพร้อมในการเข้าสู่สังคมผู้สูงอายุได้อย่างรู้เท่าทันและเกิดประโยชน์ต่อการพัฒน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้อยละของผู้สูงอายุที่มีสุขภาพดี มีรายได้พอ เพียงและพึ่งตนเองได้ต่อประชากรผู้สูงอายุทั้งหมด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  <w:lang w:val="en-GB"/>
              </w:rPr>
              <w:t>2.5.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ความเข้มแข็งให้สถาบันครอบครัวและชุมชน ในการร่วมกันพัฒนาศักยภาพและคุ้มครองสมาชิกทุกช่วงวัยอย่างเป็นองค์ร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  <w:lang w:val="en-GB"/>
              </w:rPr>
              <w:t>2.5.2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ฟื้นฟูค่านิยมที่ส่งเสริมการอยู่ร่วมกันของคนต่างวัยและเปิดโอกาสให้ผู้สูงอายุนำความรู้และประสบการณ์มาทำประโยชน์เพื่อสังคมและสร้างรายได้   </w:t>
            </w:r>
          </w:p>
          <w:p>
            <w:pPr>
              <w:pStyle w:val="Normal"/>
              <w:jc w:val="left"/>
              <w:rPr>
                <w:rStyle w:val="PageNumber"/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5.3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การออมของประชาชนทุกช่วงวัยอย่างต่อเนื่องและสร้างหลักประกันด้านรายได้ในช่วงวัยทำงาน เพื่อสร้างความมั่นคงทางด้านรายได้ภายลังเกษียณ รวมทั้งการเพิ่มโอกาสในการทำงานของผู้สูงอาย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ศ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ธ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</w:p>
          <w:p>
            <w:pPr>
              <w:pStyle w:val="Normal"/>
              <w:ind w:left="44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ว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ind w:left="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N MonTaNa">
    <w:charset w:val="00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N MonTaNa" w:hAnsi="DSN MonTaNa" w:eastAsia="Times New Roman" w:cs="DSN MonTaNa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23:00Z</dcterms:created>
  <dc:creator>user</dc:creator>
  <dc:description/>
  <dc:language>en-US</dc:language>
  <cp:lastModifiedBy>Punnipa Kasetsiri</cp:lastModifiedBy>
  <cp:lastPrinted>2005-03-28T12:24:00Z</cp:lastPrinted>
  <dcterms:modified xsi:type="dcterms:W3CDTF">2005-03-28T06:23:00Z</dcterms:modified>
  <cp:revision>3</cp:revision>
  <dc:subject/>
  <dc:title>ประเด็น ยุทธศาสตร์</dc:title>
</cp:coreProperties>
</file>