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/>
          <w:bCs/>
        </w:rPr>
        <w:t>ร่า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ผนการบริหารราชการแผ่นดิน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นโยบายขจัดความยากจ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3420"/>
        <w:gridCol w:w="1080"/>
        <w:gridCol w:w="3780"/>
        <w:gridCol w:w="1620"/>
        <w:gridCol w:w="1440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Angsana New" w:hAnsi="Angsana New"/>
                <w:sz w:val="28"/>
                <w:sz w:val="28"/>
              </w:rPr>
              <w:t>ประเด็นยุทธศาสตร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6"/>
                <w:sz w:val="28"/>
              </w:rPr>
            </w:pPr>
            <w:r>
              <w:rPr>
                <w:rFonts w:ascii="Angsana New" w:hAnsi="Angsana New"/>
                <w:spacing w:val="-16"/>
                <w:sz w:val="28"/>
                <w:sz w:val="28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เชิงยุทธศาสตร์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ชี้วั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-5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ยุทธหลั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ภาพหลั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ภาพร่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cs="Angsana New" w:ascii="Angsana New" w:hAnsi="Angsana New"/>
                <w:spacing w:val="-14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นโยบายขจัดความยากจ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6"/>
                <w:sz w:val="28"/>
                <w:del w:id="2" w:author="Wanchat Suwankitti" w:date="2005-03-26T16:02:00Z"/>
              </w:rPr>
            </w:pPr>
            <w:ins w:id="0" w:author="Wanchat Suwankitti" w:date="2005-03-26T16:03:00Z">
              <w:r>
                <w:rPr>
                  <w:rFonts w:ascii="Angsana New" w:hAnsi="Angsana New"/>
                  <w:spacing w:val="-16"/>
                  <w:sz w:val="28"/>
                  <w:sz w:val="28"/>
                </w:rPr>
                <w:t>ปัญหาความยากจนหมดสิ้น</w:t>
              </w:r>
            </w:ins>
            <w:del w:id="1" w:author="Wanchat Suwankitti" w:date="2005-03-26T16:02:00Z">
              <w:r>
                <w:rPr>
                  <w:rFonts w:ascii="Angsana New" w:hAnsi="Angsana New"/>
                  <w:spacing w:val="-16"/>
                  <w:sz w:val="28"/>
                  <w:sz w:val="28"/>
                </w:rPr>
                <w:delText>ปัญหาความยากจนหมดสิ้น</w:delText>
              </w:r>
            </w:del>
          </w:p>
          <w:p>
            <w:pPr>
              <w:pStyle w:val="Normal"/>
              <w:widowControl/>
              <w:bidi w:val="0"/>
              <w:rPr>
                <w:rFonts w:ascii="Angsana New" w:hAnsi="Angsana New" w:cs="Angsana New"/>
                <w:spacing w:val="-16"/>
                <w:sz w:val="28"/>
                <w:del w:id="11" w:author="Wanchat Suwankitti" w:date="2005-03-26T16:02:00Z"/>
              </w:rPr>
            </w:pPr>
            <w:del w:id="3" w:author="Wanchat Suwankitti" w:date="2005-03-26T16:02:00Z">
              <w:r>
                <w:rPr>
                  <w:rFonts w:cs="Angsana New" w:ascii="Angsana New" w:hAnsi="Angsana New"/>
                  <w:sz w:val="28"/>
                </w:rPr>
                <w:delText xml:space="preserve">-  </w:delText>
              </w:r>
            </w:del>
            <w:del w:id="4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 xml:space="preserve">คนยากจน </w:delText>
              </w:r>
            </w:del>
            <w:del w:id="5" w:author="Wanchat Suwankitti" w:date="2005-03-26T16:02:00Z">
              <w:r>
                <w:rPr>
                  <w:rFonts w:cs="Angsana New" w:ascii="Angsana New" w:hAnsi="Angsana New"/>
                  <w:sz w:val="28"/>
                </w:rPr>
                <w:delText xml:space="preserve">7.5 </w:delText>
              </w:r>
            </w:del>
            <w:del w:id="6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>ล้านคน</w:delText>
              </w:r>
            </w:del>
            <w:del w:id="7" w:author="Wanchat Suwankitti" w:date="2005-03-26T16:02:00Z">
              <w:r>
                <w:rPr>
                  <w:rFonts w:cs="Angsana New" w:ascii="Angsana New" w:hAnsi="Angsana New"/>
                  <w:sz w:val="28"/>
                </w:rPr>
                <w:delText>(</w:delText>
              </w:r>
            </w:del>
            <w:del w:id="8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>ใต้เส้นความยากจน</w:delText>
              </w:r>
            </w:del>
            <w:del w:id="9" w:author="Wanchat Suwankitti" w:date="2005-03-26T16:02:00Z">
              <w:r>
                <w:rPr>
                  <w:rFonts w:cs="Angsana New" w:ascii="Angsana New" w:hAnsi="Angsana New"/>
                  <w:sz w:val="28"/>
                </w:rPr>
                <w:delText xml:space="preserve">) </w:delText>
              </w:r>
            </w:del>
            <w:del w:id="10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>มีโอกาสเข้าถึงบริการพื้นฐานทางเศรษฐกิจและสังคมของรัฐ มีค่าใช้จ่ายลดลง และมีรายได้เพิ่มขึ้น</w:delText>
              </w:r>
            </w:del>
          </w:p>
          <w:p>
            <w:pPr>
              <w:pStyle w:val="Normal"/>
              <w:widowControl/>
              <w:bidi w:val="0"/>
              <w:rPr>
                <w:rFonts w:ascii="Angsana New" w:hAnsi="Angsana New" w:cs="Angsana New"/>
                <w:sz w:val="28"/>
                <w:del w:id="16" w:author="Wanchat Suwankitti" w:date="2005-03-26T16:02:00Z"/>
              </w:rPr>
            </w:pPr>
            <w:del w:id="12" w:author="Wanchat Suwankitti" w:date="2005-03-26T16:02:00Z">
              <w:r>
                <w:rPr>
                  <w:rFonts w:cs="Angsana New" w:ascii="Angsana New" w:hAnsi="Angsana New"/>
                  <w:sz w:val="28"/>
                </w:rPr>
                <w:delText xml:space="preserve">- </w:delText>
              </w:r>
            </w:del>
            <w:del w:id="13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 xml:space="preserve">คนจนและผู้มีปัญหาสังคมที่ลงทะเบียน </w:delText>
              </w:r>
            </w:del>
            <w:del w:id="14" w:author="Wanchat Suwankitti" w:date="2005-03-26T16:02:00Z">
              <w:r>
                <w:rPr>
                  <w:rFonts w:cs="Angsana New" w:ascii="Angsana New" w:hAnsi="Angsana New"/>
                  <w:sz w:val="28"/>
                </w:rPr>
                <w:delText xml:space="preserve">8 </w:delText>
              </w:r>
            </w:del>
            <w:del w:id="15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>ล้านคน ได้รับการแก้ไขปัญหา</w:delText>
              </w:r>
            </w:del>
          </w:p>
          <w:p>
            <w:pPr>
              <w:pStyle w:val="Normal"/>
              <w:rPr>
                <w:rFonts w:ascii="Angsana New" w:hAnsi="Angsana New" w:cs="Angsana New"/>
                <w:sz w:val="28"/>
                <w:del w:id="21" w:author="Wanchat Suwankitti" w:date="2005-03-26T16:02:00Z"/>
              </w:rPr>
            </w:pPr>
            <w:del w:id="17" w:author="Wanchat Suwankitti" w:date="2005-03-26T16:02:00Z">
              <w:r>
                <w:rPr>
                  <w:rFonts w:cs="Angsana New" w:ascii="Angsana New" w:hAnsi="Angsana New"/>
                  <w:sz w:val="28"/>
                </w:rPr>
                <w:delText>-</w:delText>
              </w:r>
            </w:del>
            <w:del w:id="18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>สภาพแวดล้อมในทุกมิติเอื้อต่อการหลุดพ้นความยากจน ทั้งด้านโครงสร้าง</w:delText>
              </w:r>
            </w:del>
            <w:del w:id="19" w:author="Wanchat Suwankitti" w:date="2005-03-26T16:02:00Z">
              <w:r>
                <w:rPr>
                  <w:rFonts w:ascii="Angsana New" w:hAnsi="Angsana New"/>
                  <w:spacing w:val="-16"/>
                  <w:sz w:val="28"/>
                  <w:sz w:val="28"/>
                </w:rPr>
                <w:delText>และบริการพื้นฐาน</w:delText>
              </w:r>
            </w:del>
            <w:del w:id="20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 xml:space="preserve"> กฎหมาย โอกาสในการเข้าถึงบริการสาธารณสุขและ</w:delText>
              </w:r>
            </w:del>
          </w:p>
          <w:p>
            <w:pPr>
              <w:pStyle w:val="Normal"/>
              <w:rPr>
                <w:rFonts w:ascii="Angsana New" w:hAnsi="Angsana New" w:cs="Angsana New"/>
                <w:sz w:val="28"/>
                <w:del w:id="28" w:author="Wanchat Suwankitti" w:date="2005-03-26T16:02:00Z"/>
              </w:rPr>
            </w:pPr>
            <w:del w:id="22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>การศึกษา การเข้าถึงทุนและองค์ความรู้ในการประกอบอาชีพ</w:delText>
              </w:r>
            </w:del>
            <w:del w:id="23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 xml:space="preserve"> </w:delText>
              </w:r>
            </w:del>
            <w:del w:id="24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>รวมทั้งการ</w:delText>
              </w:r>
            </w:del>
            <w:del w:id="25" w:author="Wanchat Suwankitti" w:date="2005-03-26T15:56:00Z">
              <w:r>
                <w:rPr>
                  <w:rFonts w:ascii="Angsana New" w:hAnsi="Angsana New"/>
                  <w:sz w:val="28"/>
                  <w:sz w:val="28"/>
                </w:rPr>
                <w:delText>ป</w:delText>
              </w:r>
            </w:del>
            <w:del w:id="26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>ระกัน</w:delText>
              </w:r>
            </w:del>
            <w:del w:id="27" w:author="Wanchat Suwankitti" w:date="2005-03-26T16:02:00Z">
              <w:r>
                <w:rPr>
                  <w:rFonts w:ascii="Angsana New" w:hAnsi="Angsana New"/>
                  <w:spacing w:val="-4"/>
                  <w:sz w:val="28"/>
                  <w:sz w:val="28"/>
                </w:rPr>
                <w:delText>สังคมอย่างทั่วถึง</w:delText>
              </w:r>
            </w:del>
          </w:p>
          <w:p>
            <w:pPr>
              <w:pStyle w:val="Normal"/>
              <w:widowControl/>
              <w:bidi w:val="0"/>
              <w:rPr>
                <w:rFonts w:ascii="Angsana New" w:hAnsi="Angsana New" w:cs="Angsana New"/>
                <w:sz w:val="28"/>
                <w:del w:id="30" w:author="Wanchat Suwankitti" w:date="2005-03-26T15:56:00Z"/>
              </w:rPr>
            </w:pPr>
            <w:del w:id="29" w:author="Wanchat Suwankitti" w:date="2005-03-26T15:56:00Z">
              <w:r>
                <w:rPr>
                  <w:rFonts w:cs="Angsana New" w:ascii="Angsana New" w:hAnsi="Angsana New"/>
                  <w:sz w:val="28"/>
                </w:rPr>
              </w:r>
            </w:del>
          </w:p>
          <w:p>
            <w:pPr>
              <w:pStyle w:val="Normal"/>
              <w:rPr>
                <w:rFonts w:ascii="Angsana New" w:hAnsi="Angsana New" w:cs="Angsana New"/>
                <w:sz w:val="28"/>
                <w:lang w:val="en-US" w:eastAsia="en-US"/>
                <w:del w:id="32" w:author="Wanchat Suwankitti" w:date="2005-03-26T15:56:00Z"/>
              </w:rPr>
            </w:pPr>
            <w:del w:id="31" w:author="Wanchat Suwankitti" w:date="2005-03-26T15:56:00Z">
              <w:r>
                <w:rPr>
                  <w:rFonts w:cs="Angsana New" w:ascii="Angsana New" w:hAnsi="Angsana New"/>
                  <w:sz w:val="28"/>
                  <w:lang w:val="en-US" w:eastAsia="en-US"/>
                </w:rP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column">
                          <wp:posOffset>-68580</wp:posOffset>
                        </wp:positionH>
                        <wp:positionV relativeFrom="paragraph">
                          <wp:posOffset>1908810</wp:posOffset>
                        </wp:positionV>
                        <wp:extent cx="914400" cy="0"/>
                        <wp:effectExtent l="0" t="5080" r="0" b="508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-5.4pt,150.3pt" to="66.55pt,150.3pt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del>
          </w:p>
          <w:p>
            <w:pPr>
              <w:pStyle w:val="Normal"/>
              <w:rPr>
                <w:rFonts w:ascii="Angsana New" w:hAnsi="Angsana New" w:cs="Angsana New"/>
                <w:sz w:val="28"/>
                <w:del w:id="38" w:author="Wanchat Suwankitti" w:date="2005-03-26T16:02:00Z"/>
              </w:rPr>
            </w:pPr>
            <w:del w:id="33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>ชุมชนได้รับการพัฒนาให้เข้มแข็งสามารถใช้องค์ความรู้และภูมิปัญญาท้องถิ่นในการบริหารจัดการ และแก้ไขปัญหาของชุมชนเอง พัฒนาแหล่ง</w:delText>
              </w:r>
            </w:del>
            <w:del w:id="34" w:author="Wanchat Suwankitti" w:date="2005-03-26T16:02:00Z">
              <w:r>
                <w:rPr>
                  <w:rFonts w:ascii="Angsana New" w:hAnsi="Angsana New"/>
                  <w:spacing w:val="-8"/>
                  <w:sz w:val="28"/>
                  <w:sz w:val="28"/>
                </w:rPr>
                <w:delText>ทุนและกองทุนหมู่บ้าน</w:delText>
              </w:r>
            </w:del>
            <w:del w:id="35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 xml:space="preserve"> เพื่อให้</w:delText>
              </w:r>
            </w:del>
            <w:del w:id="36" w:author="Wanchat Suwankitti" w:date="2005-03-26T16:02:00Z">
              <w:r>
                <w:rPr>
                  <w:rFonts w:ascii="Angsana New" w:hAnsi="Angsana New"/>
                  <w:spacing w:val="-12"/>
                  <w:sz w:val="28"/>
                  <w:sz w:val="28"/>
                </w:rPr>
                <w:delText>เกิดการเปลี่ยนแปลง หรือการพัฒนาทั้งทางด้านเศรษฐกิจ สังคม และสิ่ง</w:delText>
              </w:r>
            </w:del>
            <w:del w:id="37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>แวดล้อม</w:delText>
              </w:r>
            </w:del>
          </w:p>
          <w:p>
            <w:pPr>
              <w:pStyle w:val="Normal"/>
              <w:rPr>
                <w:rFonts w:ascii="Angsana New" w:hAnsi="Angsana New" w:cs="Angsana New"/>
                <w:sz w:val="28"/>
                <w:del w:id="40" w:author="Wanchat Suwankitti" w:date="2005-03-26T15:56:00Z"/>
              </w:rPr>
            </w:pPr>
            <w:del w:id="39" w:author="Wanchat Suwankitti" w:date="2005-03-26T15:56:00Z">
              <w:r>
                <w:rPr>
                  <w:rFonts w:cs="Angsana New" w:ascii="Angsana New" w:hAnsi="Angsana New"/>
                  <w:sz w:val="28"/>
                </w:rPr>
              </w:r>
            </w:del>
          </w:p>
          <w:p>
            <w:pPr>
              <w:pStyle w:val="Normal"/>
              <w:rPr>
                <w:rFonts w:ascii="Angsana New" w:hAnsi="Angsana New" w:cs="Angsana New"/>
                <w:spacing w:val="-6"/>
                <w:sz w:val="28"/>
                <w:del w:id="42" w:author="Wanchat Suwankitti" w:date="2005-03-26T15:56:00Z"/>
              </w:rPr>
            </w:pPr>
            <w:del w:id="41" w:author="Wanchat Suwankitti" w:date="2005-03-26T15:56:00Z">
              <w:r>
                <w:rPr>
                  <w:rFonts w:cs="Angsana New" w:ascii="Angsana New" w:hAnsi="Angsana New"/>
                  <w:spacing w:val="-6"/>
                  <w:sz w:val="28"/>
                </w:rPr>
              </w:r>
            </w:del>
          </w:p>
          <w:p>
            <w:pPr>
              <w:pStyle w:val="Normal"/>
              <w:rPr>
                <w:rFonts w:ascii="Angsana New" w:hAnsi="Angsana New" w:cs="Angsana New"/>
                <w:sz w:val="28"/>
                <w:del w:id="47" w:author="Wanchat Suwankitti" w:date="2005-03-26T16:02:00Z"/>
              </w:rPr>
            </w:pPr>
            <w:del w:id="43" w:author="Wanchat Suwankitti" w:date="2005-03-26T16:02:00Z">
              <w:r>
                <w:rPr>
                  <w:rFonts w:cs="Angsana New" w:ascii="Angsana New" w:hAnsi="Angsana New"/>
                  <w:sz w:val="28"/>
                </w:rPr>
                <w:delText xml:space="preserve">- </w:delText>
              </w:r>
            </w:del>
            <w:del w:id="44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>ประชาชนยากจนมีรายได้เพิ่มขึ้นมีหลักประกัน และได้รับการคุ้มครองทางสังคม รวมทั้ง บุตร</w:delText>
              </w:r>
            </w:del>
            <w:del w:id="45" w:author="Wanchat Suwankitti" w:date="2005-03-26T16:02:00Z">
              <w:r>
                <w:rPr>
                  <w:rFonts w:cs="Angsana New" w:ascii="Angsana New" w:hAnsi="Angsana New"/>
                  <w:sz w:val="28"/>
                </w:rPr>
                <w:delText>-</w:delText>
              </w:r>
            </w:del>
            <w:del w:id="46" w:author="Wanchat Suwankitti" w:date="2005-03-26T16:02:00Z">
              <w:r>
                <w:rPr>
                  <w:rFonts w:ascii="Angsana New" w:hAnsi="Angsana New"/>
                  <w:sz w:val="28"/>
                  <w:sz w:val="28"/>
                </w:rPr>
                <w:delText>หลาน สามารถเข้าถึงแหล่งเรียนรู้ตลอดชีวิต และได้รับการแก้ไขปัญหา</w:delText>
              </w:r>
            </w:del>
          </w:p>
          <w:p>
            <w:pPr>
              <w:pStyle w:val="Normal"/>
              <w:rPr>
                <w:rFonts w:ascii="Angsana New" w:hAnsi="Angsana New" w:cs="Angsana New"/>
                <w:spacing w:val="-16"/>
                <w:sz w:val="28"/>
              </w:rPr>
            </w:pPr>
            <w:r>
              <w:rPr>
                <w:rFonts w:cs="Angsana New" w:ascii="Angsana New" w:hAnsi="Angsana New"/>
                <w:spacing w:val="-16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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ัดส่วนความยากจนภายใต้เส้นความยากจนลดลง และคนเดือดร้อนจากปัญหาสังคมลดล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ปรับปรุงระบบบริหารจัดการทั้งระบบ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เชื่อมโยงการแก้ไขความยากจนทุกระดับตั้งแต่บุคคล ชุมชน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และประเท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ตจ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ins w:id="48" w:author="Wanchat Suwankitti" w:date="2005-03-26T14:33:00Z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>ทุกกระทรวงที่เกี่ยวข้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ins w:id="49" w:author="Wanchat Suwankitti" w:date="2005-03-26T14:33:00Z">
              <w:r>
                <w:rPr>
                  <w:rFonts w:ascii="Angsana New" w:hAnsi="Angsana New"/>
                  <w:sz w:val="28"/>
                  <w:sz w:val="28"/>
                </w:rPr>
                <w:t>สกว</w:t>
              </w:r>
            </w:ins>
            <w:ins w:id="50" w:author="Wanchat Suwankitti" w:date="2005-03-26T14:33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  <w:t xml:space="preserve">1.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ระดับมหภาค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6"/>
                <w:sz w:val="28"/>
                <w:ins w:id="59" w:author="Wanchat Suwankitti" w:date="2005-03-26T16:04:00Z"/>
              </w:rPr>
            </w:pPr>
            <w:ins w:id="51" w:author="Wanchat Suwankitti" w:date="2005-03-26T16:04:00Z">
              <w:r>
                <w:rPr>
                  <w:rFonts w:cs="Angsana New" w:ascii="Angsana New" w:hAnsi="Angsana New"/>
                  <w:sz w:val="28"/>
                </w:rPr>
                <w:t xml:space="preserve">-  </w:t>
              </w:r>
            </w:ins>
            <w:ins w:id="52" w:author="Wanchat Suwankitti" w:date="2005-03-26T16:04:00Z">
              <w:r>
                <w:rPr>
                  <w:rFonts w:ascii="Angsana New" w:hAnsi="Angsana New"/>
                  <w:sz w:val="28"/>
                  <w:sz w:val="28"/>
                </w:rPr>
                <w:t xml:space="preserve">คนยากจน </w:t>
              </w:r>
            </w:ins>
            <w:ins w:id="53" w:author="Wanchat Suwankitti" w:date="2005-03-26T16:04:00Z">
              <w:r>
                <w:rPr>
                  <w:rFonts w:cs="Angsana New" w:ascii="Angsana New" w:hAnsi="Angsana New"/>
                  <w:sz w:val="28"/>
                </w:rPr>
                <w:t xml:space="preserve">7.5 </w:t>
              </w:r>
            </w:ins>
            <w:ins w:id="54" w:author="Wanchat Suwankitti" w:date="2005-03-26T16:04:00Z">
              <w:r>
                <w:rPr>
                  <w:rFonts w:ascii="Angsana New" w:hAnsi="Angsana New"/>
                  <w:sz w:val="28"/>
                  <w:sz w:val="28"/>
                </w:rPr>
                <w:t xml:space="preserve">ล้านคน </w:t>
              </w:r>
            </w:ins>
            <w:ins w:id="55" w:author="Wanchat Suwankitti" w:date="2005-03-26T16:04:00Z">
              <w:r>
                <w:rPr>
                  <w:rFonts w:cs="Angsana New" w:ascii="Angsana New" w:hAnsi="Angsana New"/>
                  <w:sz w:val="28"/>
                </w:rPr>
                <w:t>(</w:t>
              </w:r>
            </w:ins>
            <w:ins w:id="56" w:author="Wanchat Suwankitti" w:date="2005-03-26T16:04:00Z">
              <w:r>
                <w:rPr>
                  <w:rFonts w:ascii="Angsana New" w:hAnsi="Angsana New"/>
                  <w:sz w:val="28"/>
                  <w:sz w:val="28"/>
                </w:rPr>
                <w:t>ใต้เส้นความยากจน</w:t>
              </w:r>
            </w:ins>
            <w:ins w:id="57" w:author="Wanchat Suwankitti" w:date="2005-03-26T16:04:00Z">
              <w:r>
                <w:rPr>
                  <w:rFonts w:cs="Angsana New" w:ascii="Angsana New" w:hAnsi="Angsana New"/>
                  <w:sz w:val="28"/>
                </w:rPr>
                <w:t xml:space="preserve">) </w:t>
              </w:r>
            </w:ins>
            <w:ins w:id="58" w:author="Wanchat Suwankitti" w:date="2005-03-26T16:04:00Z">
              <w:r>
                <w:rPr>
                  <w:rFonts w:ascii="Angsana New" w:hAnsi="Angsana New"/>
                  <w:sz w:val="28"/>
                  <w:sz w:val="28"/>
                </w:rPr>
                <w:t>มีโอกาสเข้าถึงบริการพื้นฐานทางเศรษฐกิจและสังคมของรัฐ มีค่าใช้จ่ายลดลง และมีรายได้เพิ่มขึ้น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  <w:ins w:id="64" w:author="Wanchat Suwankitti" w:date="2005-03-26T16:04:00Z"/>
              </w:rPr>
            </w:pPr>
            <w:ins w:id="60" w:author="Wanchat Suwankitti" w:date="2005-03-26T16:04:00Z">
              <w:r>
                <w:rPr>
                  <w:rFonts w:cs="Angsana New" w:ascii="Angsana New" w:hAnsi="Angsana New"/>
                  <w:sz w:val="28"/>
                </w:rPr>
                <w:t xml:space="preserve">- </w:t>
              </w:r>
            </w:ins>
            <w:ins w:id="61" w:author="Wanchat Suwankitti" w:date="2005-03-26T16:04:00Z">
              <w:r>
                <w:rPr>
                  <w:rFonts w:ascii="Angsana New" w:hAnsi="Angsana New"/>
                  <w:sz w:val="28"/>
                  <w:sz w:val="28"/>
                </w:rPr>
                <w:t xml:space="preserve">คนจนและผู้มีปัญหาสังคมที่ลงทะเบียน </w:t>
              </w:r>
            </w:ins>
            <w:ins w:id="62" w:author="Wanchat Suwankitti" w:date="2005-03-26T16:04:00Z">
              <w:r>
                <w:rPr>
                  <w:rFonts w:cs="Angsana New" w:ascii="Angsana New" w:hAnsi="Angsana New"/>
                  <w:sz w:val="28"/>
                </w:rPr>
                <w:t xml:space="preserve">8 </w:t>
              </w:r>
            </w:ins>
            <w:ins w:id="63" w:author="Wanchat Suwankitti" w:date="2005-03-26T16:04:00Z">
              <w:r>
                <w:rPr>
                  <w:rFonts w:ascii="Angsana New" w:hAnsi="Angsana New"/>
                  <w:sz w:val="28"/>
                  <w:sz w:val="28"/>
                </w:rPr>
                <w:t>ล้านคน ได้รับการแก้ไขปัญหา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  <w:ins w:id="69" w:author="Wanchat Suwankitti" w:date="2005-03-26T16:04:00Z"/>
              </w:rPr>
            </w:pPr>
            <w:ins w:id="65" w:author="Wanchat Suwankitti" w:date="2005-03-26T16:04:00Z">
              <w:r>
                <w:rPr>
                  <w:rFonts w:cs="Angsana New" w:ascii="Angsana New" w:hAnsi="Angsana New"/>
                  <w:sz w:val="28"/>
                </w:rPr>
                <w:t>-</w:t>
              </w:r>
            </w:ins>
            <w:ins w:id="66" w:author="Wanchat Suwankitti" w:date="2005-03-26T16:04:00Z">
              <w:r>
                <w:rPr>
                  <w:rFonts w:ascii="Angsana New" w:hAnsi="Angsana New"/>
                  <w:sz w:val="28"/>
                  <w:sz w:val="28"/>
                </w:rPr>
                <w:t>สภาพแวดล้อมในทุกมิติเอื้อต่อการหลุดพ้นความยากจน ทั้งด้านโครงสร้าง</w:t>
              </w:r>
            </w:ins>
            <w:ins w:id="67" w:author="Wanchat Suwankitti" w:date="2005-03-26T16:04:00Z">
              <w:r>
                <w:rPr>
                  <w:rFonts w:ascii="Angsana New" w:hAnsi="Angsana New"/>
                  <w:spacing w:val="-16"/>
                  <w:sz w:val="28"/>
                  <w:sz w:val="28"/>
                </w:rPr>
                <w:t>และบริการพื้นฐาน</w:t>
              </w:r>
            </w:ins>
            <w:ins w:id="68" w:author="Wanchat Suwankitti" w:date="2005-03-26T16:04:00Z">
              <w:r>
                <w:rPr>
                  <w:rFonts w:ascii="Angsana New" w:hAnsi="Angsana New"/>
                  <w:sz w:val="28"/>
                  <w:sz w:val="28"/>
                </w:rPr>
                <w:t xml:space="preserve"> กฎหมาย โอกาสในการเข้าถึงบริการสาธารณสุขและ</w:t>
              </w:r>
            </w:ins>
          </w:p>
          <w:p>
            <w:pPr>
              <w:pStyle w:val="Normal"/>
              <w:rPr>
                <w:rFonts w:ascii="Angsana New" w:hAnsi="Angsana New" w:cs="Angsana New"/>
                <w:spacing w:val="0"/>
                <w:sz w:val="28"/>
              </w:rPr>
            </w:pPr>
            <w:ins w:id="70" w:author="Wanchat Suwankitti" w:date="2005-03-26T16:04:00Z">
              <w:r>
                <w:rPr>
                  <w:rFonts w:ascii="Angsana New" w:hAnsi="Angsana New"/>
                  <w:sz w:val="28"/>
                  <w:sz w:val="28"/>
                </w:rPr>
                <w:t>การศึกษา การเข้าถึงทุนและองค์ความรู้ในการประกอบอาชีพ</w:t>
              </w:r>
            </w:ins>
            <w:ins w:id="71" w:author="Wanchat Suwankitti" w:date="2005-03-26T16:04:00Z">
              <w:r>
                <w:rPr>
                  <w:rFonts w:ascii="Angsana New" w:hAnsi="Angsana New"/>
                  <w:sz w:val="28"/>
                  <w:sz w:val="28"/>
                </w:rPr>
                <w:t xml:space="preserve"> </w:t>
              </w:r>
            </w:ins>
            <w:ins w:id="72" w:author="Wanchat Suwankitti" w:date="2005-03-26T16:04:00Z">
              <w:r>
                <w:rPr>
                  <w:rFonts w:ascii="Angsana New" w:hAnsi="Angsana New"/>
                  <w:sz w:val="28"/>
                  <w:sz w:val="28"/>
                </w:rPr>
                <w:t>รวมทั้งการประกัน</w:t>
              </w:r>
            </w:ins>
            <w:ins w:id="73" w:author="Wanchat Suwankitti" w:date="2005-03-26T16:04:00Z">
              <w:r>
                <w:rPr>
                  <w:rFonts w:ascii="Angsana New" w:hAnsi="Angsana New"/>
                  <w:spacing w:val="-4"/>
                  <w:sz w:val="28"/>
                  <w:sz w:val="28"/>
                </w:rPr>
                <w:t>สังคมอย่างทั่วถึง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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ัดส่วนคนยากจน เข้าถึงบริการพื้นฐานทางเศรษฐกิจและสังค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color w:val="FF0000"/>
                <w:sz w:val="28"/>
                <w:ins w:id="75" w:author="Wanchat Suwankitti" w:date="2005-03-26T15:15:00Z"/>
              </w:rPr>
            </w:pPr>
            <w:ins w:id="74" w:author="Wanchat Suwankitti" w:date="2005-03-26T15:15:00Z">
              <w:r>
                <w:rPr>
                  <w:rFonts w:ascii="Angsana New" w:hAnsi="Angsana New"/>
                  <w:color w:val="FF0000"/>
                  <w:sz w:val="28"/>
                  <w:sz w:val="28"/>
                </w:rPr>
                <w:t>พื้นที่ที่ได้รับการปรับปรุงและฟื้นฟูความอุดมสมบูรณ์เพิ่มขึ้น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color w:val="FF0000"/>
                <w:sz w:val="28"/>
              </w:rPr>
            </w:pPr>
            <w:ins w:id="76" w:author="Wanchat Suwankitti" w:date="2005-03-26T15:15:00Z">
              <w:r>
                <w:rPr>
                  <w:rFonts w:ascii="Angsana New" w:hAnsi="Angsana New"/>
                  <w:color w:val="FF0000"/>
                  <w:sz w:val="28"/>
                  <w:sz w:val="28"/>
                </w:rPr>
                <w:t>พื้นที่ที่ได้รับการ</w:t>
              </w:r>
            </w:ins>
            <w:ins w:id="77" w:author="Wanchat Suwankitti" w:date="2005-03-26T15:15:00Z">
              <w:r>
                <w:rPr>
                  <w:rFonts w:ascii="Angsana New" w:hAnsi="Angsana New"/>
                  <w:spacing w:val="-2"/>
                  <w:sz w:val="28"/>
                  <w:sz w:val="28"/>
                </w:rPr>
                <w:t xml:space="preserve"> </w:t>
              </w:r>
            </w:ins>
            <w:ins w:id="78" w:author="Wanchat Suwankitti" w:date="2005-03-26T15:15:00Z">
              <w:r>
                <w:rPr>
                  <w:rFonts w:ascii="Angsana New" w:hAnsi="Angsana New"/>
                  <w:color w:val="FF0000"/>
                  <w:spacing w:val="-2"/>
                  <w:sz w:val="28"/>
                  <w:sz w:val="28"/>
                </w:rPr>
                <w:t>จัดที่ดินทำกินพร้อมสาธารณูปโภค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. </w:t>
            </w:r>
            <w:r>
              <w:rPr>
                <w:rFonts w:cs="Angsana New" w:ascii="Angsana New" w:hAnsi="Angsana New"/>
                <w:spacing w:val="-2"/>
                <w:sz w:val="28"/>
              </w:rPr>
              <w:t>1</w:t>
            </w:r>
            <w:ins w:id="79" w:author="Wanchat Suwankitti" w:date="2005-03-26T17:44:00Z">
              <w:r>
                <w:rPr>
                  <w:rFonts w:cs="Angsana New" w:ascii="Angsana New" w:hAnsi="Angsana New"/>
                  <w:spacing w:val="-2"/>
                  <w:sz w:val="28"/>
                </w:rPr>
                <w:t>.1</w:t>
              </w:r>
            </w:ins>
            <w:ins w:id="80" w:author="Wanchat Suwankitti" w:date="2005-03-26T16:40:00Z">
              <w:r>
                <w:rPr>
                  <w:rFonts w:cs="Angsana New" w:ascii="Angsana New" w:hAnsi="Angsana New"/>
                  <w:spacing w:val="-2"/>
                  <w:sz w:val="28"/>
                </w:rPr>
                <w:t xml:space="preserve"> </w:t>
              </w:r>
            </w:ins>
            <w:del w:id="81" w:author="Wanchat Suwankitti" w:date="2005-03-26T16:40:00Z">
              <w:r>
                <w:rPr>
                  <w:rFonts w:cs="Angsana New" w:ascii="Angsana New" w:hAnsi="Angsana New"/>
                  <w:spacing w:val="-2"/>
                  <w:sz w:val="28"/>
                </w:rPr>
                <w:delText>.1.</w:delText>
              </w:r>
            </w:del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เร่งรัดการกระจายกรรมสิทธิ์ที่ดิน  </w:t>
            </w:r>
            <w:r>
              <w:rPr>
                <w:rFonts w:ascii="Angsana New" w:hAnsi="Angsana New"/>
                <w:color w:val="FF0000"/>
                <w:spacing w:val="-2"/>
                <w:sz w:val="28"/>
                <w:sz w:val="28"/>
              </w:rPr>
              <w:t>การจัด</w:t>
            </w:r>
            <w:del w:id="82" w:author="Wanchat Suwankitti" w:date="2005-03-26T15:13:00Z">
              <w:r>
                <w:rPr>
                  <w:rFonts w:ascii="Angsana New" w:hAnsi="Angsana New"/>
                  <w:color w:val="FF0000"/>
                  <w:spacing w:val="-2"/>
                  <w:sz w:val="28"/>
                  <w:sz w:val="28"/>
                </w:rPr>
                <w:delText>รูป</w:delText>
              </w:r>
            </w:del>
            <w:r>
              <w:rPr>
                <w:rFonts w:ascii="Angsana New" w:hAnsi="Angsana New"/>
                <w:color w:val="FF0000"/>
                <w:spacing w:val="-2"/>
                <w:sz w:val="28"/>
                <w:sz w:val="28"/>
              </w:rPr>
              <w:t>ที่ดิน</w:t>
            </w:r>
            <w:ins w:id="83" w:author="Wanchat Suwankitti" w:date="2005-03-26T15:14:00Z">
              <w:r>
                <w:rPr>
                  <w:rFonts w:ascii="Angsana New" w:hAnsi="Angsana New"/>
                  <w:color w:val="FF0000"/>
                  <w:spacing w:val="-2"/>
                  <w:sz w:val="28"/>
                  <w:sz w:val="28"/>
                </w:rPr>
                <w:t>ทำกินพร้อมสาธารณูปโภค</w:t>
              </w:r>
            </w:ins>
            <w:r>
              <w:rPr>
                <w:rFonts w:ascii="Angsana New" w:hAnsi="Angsana New"/>
                <w:color w:val="FF0000"/>
                <w:spacing w:val="-2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และปรับปรุงคุณภาพดินให้ทั่วถึงและเพียงพอ ให้สนับสนุนการลงทุนในระยะยาว เพื่อเพิ่มประสิทธิภาพการผลิ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กษตรฯ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ทรัพยากร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การคลั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หาดไทย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คนจนและผู้มีปัญหาทางสังคมได้รับความช่วยเหลื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color w:val="FF0000"/>
                <w:sz w:val="28"/>
                <w:ins w:id="85" w:author="Wanchat Suwankitti" w:date="2005-03-26T15:16:00Z"/>
              </w:rPr>
            </w:pPr>
            <w:ins w:id="84" w:author="Wanchat Suwankitti" w:date="2005-03-26T15:16:00Z">
              <w:r>
                <w:rPr>
                  <w:rFonts w:ascii="Angsana New" w:hAnsi="Angsana New"/>
                  <w:color w:val="FF0000"/>
                  <w:sz w:val="28"/>
                  <w:sz w:val="28"/>
                </w:rPr>
                <w:t>พื้นที่ชลประทานเพิ่มขึ้นในแต่ละลุ่มน้ำ</w:t>
              </w:r>
            </w:ins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del w:id="87" w:author="Wanchat Suwankitti" w:date="2005-03-26T15:15:00Z"/>
              </w:rPr>
            </w:pPr>
            <w:del w:id="86" w:author="Wanchat Suwankitti" w:date="2005-03-26T15:15:00Z">
              <w:r>
                <w:rPr>
                  <w:rFonts w:ascii="Angsana New" w:hAnsi="Angsana New"/>
                  <w:color w:val="FF0000"/>
                  <w:sz w:val="28"/>
                  <w:sz w:val="28"/>
                </w:rPr>
                <w:delText>พื้นที่ที่ได้รับการปรับปรุงและฟื้นฟูความอุดมสมบูรณ์เพิ่มขึ้น</w:delText>
              </w:r>
            </w:del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del w:id="89" w:author="Wanchat Suwankitti" w:date="2005-03-26T15:15:00Z"/>
              </w:rPr>
            </w:pPr>
            <w:del w:id="88" w:author="Wanchat Suwankitti" w:date="2005-03-26T15:15:00Z">
              <w:r>
                <w:rPr>
                  <w:rFonts w:ascii="Angsana New" w:hAnsi="Angsana New"/>
                  <w:color w:val="FF0000"/>
                  <w:sz w:val="28"/>
                  <w:sz w:val="28"/>
                </w:rPr>
                <w:delText>พื้นที่ชลประทานเพิ่มขึ้นในแต่ละลุ่มน้ำ</w:delText>
              </w:r>
            </w:del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del w:id="91" w:author="Wanchat Suwankitti" w:date="2005-03-26T15:15:00Z"/>
              </w:rPr>
            </w:pPr>
            <w:del w:id="90" w:author="Wanchat Suwankitti" w:date="2005-03-26T15:15:00Z">
              <w:r>
                <w:rPr>
                  <w:rFonts w:ascii="Angsana New" w:hAnsi="Angsana New"/>
                  <w:color w:val="FF0000"/>
                  <w:sz w:val="28"/>
                  <w:sz w:val="28"/>
                </w:rPr>
                <w:delText>พื้นที่ที่ได้รับการจัดรูปที่ดิน</w:delText>
              </w:r>
            </w:del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ins w:id="92" w:author="Wanchat Suwankitti" w:date="2005-03-26T14:35:00Z">
              <w:r>
                <w:rPr>
                  <w:rFonts w:cs="Angsana New" w:ascii="Angsana New" w:hAnsi="Angsana New"/>
                  <w:spacing w:val="-2"/>
                  <w:sz w:val="28"/>
                </w:rPr>
                <w:t>1.</w:t>
              </w:r>
            </w:ins>
            <w:ins w:id="93" w:author="Wanchat Suwankitti" w:date="2005-03-26T17:44:00Z">
              <w:r>
                <w:rPr>
                  <w:rFonts w:cs="Angsana New" w:ascii="Angsana New" w:hAnsi="Angsana New"/>
                  <w:spacing w:val="-2"/>
                  <w:sz w:val="28"/>
                </w:rPr>
                <w:t>1.</w:t>
              </w:r>
            </w:ins>
            <w:r>
              <w:rPr>
                <w:rFonts w:cs="Angsana New" w:ascii="Angsana New" w:hAnsi="Angsana New"/>
                <w:spacing w:val="-2"/>
                <w:sz w:val="28"/>
              </w:rPr>
              <w:t>2</w:t>
            </w:r>
            <w:del w:id="94" w:author="Wanchat Suwankitti" w:date="2005-03-26T14:35:00Z">
              <w:r>
                <w:rPr>
                  <w:rFonts w:cs="Angsana New" w:ascii="Angsana New" w:hAnsi="Angsana New"/>
                  <w:spacing w:val="-2"/>
                  <w:sz w:val="28"/>
                </w:rPr>
                <w:delText>.</w:delText>
              </w:r>
            </w:del>
            <w:r>
              <w:rPr>
                <w:rFonts w:cs="Angsana New" w:ascii="Angsana New" w:hAnsi="Angsana New"/>
                <w:spacing w:val="-2"/>
                <w:sz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จัดหาและจัดสรรน้ำให้เพียงพอ โดยเพิ่มประสิทธิภาพและขยายพื้นที่ชลประทาน ขยายระบบชลประทานจุลภาค และการขุดบ่อน้ำในไร่นาให้แก่เกษตรกรอย่างทั่วถึงเป็นลุ่มน้ำ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รักษาพื้นที่ที่รัฐได้ลงทุนระบบชล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ประทานไว้แล้วเพื่อเป็นพื้นที่เกษตรตลอด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กษตร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ins w:id="95" w:author="Wanchat Suwankitti" w:date="2005-03-26T14:35:00Z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ทรัพยากร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ins w:id="96" w:author="Wanchat Suwankitti" w:date="2005-03-26T14:35:00Z">
              <w:r>
                <w:rPr>
                  <w:rFonts w:ascii="Angsana New" w:hAnsi="Angsana New"/>
                  <w:sz w:val="28"/>
                  <w:sz w:val="28"/>
                </w:rPr>
                <w:t>ก</w:t>
              </w:r>
            </w:ins>
            <w:ins w:id="97" w:author="Wanchat Suwankitti" w:date="2005-03-26T14:35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  <w:ins w:id="98" w:author="Wanchat Suwankitti" w:date="2005-03-26T14:35:00Z">
              <w:r>
                <w:rPr>
                  <w:rFonts w:ascii="Angsana New" w:hAnsi="Angsana New"/>
                  <w:sz w:val="28"/>
                  <w:sz w:val="28"/>
                </w:rPr>
                <w:t xml:space="preserve">วิทยาศาสตร์ฯ </w:t>
              </w:r>
            </w:ins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del w:id="99" w:author="Wanchat Suwankitti" w:date="2005-03-26T14:36:00Z">
              <w:r>
                <w:rPr>
                  <w:rFonts w:cs="Angsana New" w:ascii="Angsana New" w:hAnsi="Angsana New"/>
                  <w:spacing w:val="-2"/>
                  <w:sz w:val="28"/>
                </w:rPr>
                <w:delText>3</w:delText>
              </w:r>
            </w:del>
            <w:ins w:id="100" w:author="Wanchat Suwankitti" w:date="2005-03-26T14:36:00Z">
              <w:r>
                <w:rPr>
                  <w:rFonts w:cs="Angsana New" w:ascii="Angsana New" w:hAnsi="Angsana New"/>
                  <w:spacing w:val="-2"/>
                  <w:sz w:val="28"/>
                </w:rPr>
                <w:t>1.</w:t>
              </w:r>
            </w:ins>
            <w:ins w:id="101" w:author="Wanchat Suwankitti" w:date="2005-03-26T17:44:00Z">
              <w:r>
                <w:rPr>
                  <w:rFonts w:cs="Angsana New" w:ascii="Angsana New" w:hAnsi="Angsana New"/>
                  <w:spacing w:val="-2"/>
                  <w:sz w:val="28"/>
                </w:rPr>
                <w:t>2.1</w:t>
              </w:r>
            </w:ins>
            <w:del w:id="102" w:author="Wanchat Suwankitti" w:date="2005-03-26T14:36:00Z">
              <w:r>
                <w:rPr>
                  <w:rFonts w:cs="Angsana New" w:ascii="Angsana New" w:hAnsi="Angsana New"/>
                  <w:spacing w:val="-2"/>
                  <w:sz w:val="28"/>
                </w:rPr>
                <w:delText>.</w:delText>
              </w:r>
            </w:del>
            <w:r>
              <w:rPr>
                <w:rFonts w:cs="Angsana New" w:ascii="Angsana New" w:hAnsi="Angsana New"/>
                <w:spacing w:val="-2"/>
                <w:sz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สร้างกลไกการบริหารจัดการด้านการผลิต การแปรรูป และการตลาด โดยรัฐเป็นผู้เชื่อมโยงทางด้านตลาดทุนและตลาดสินค้าในรูปแบบนิติบุคคลเฉพาะกิจ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( </w:t>
            </w:r>
            <w:r>
              <w:rPr>
                <w:rFonts w:cs="Angsana New" w:ascii="Angsana New" w:hAnsi="Angsana New"/>
                <w:spacing w:val="-2"/>
                <w:sz w:val="28"/>
              </w:rPr>
              <w:t>SPV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การคลั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าณิชย์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กษตรฯ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ins w:id="103" w:author="Wanchat Suwankitti" w:date="2005-03-26T14:36:00Z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ุตสาหกร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ins w:id="104" w:author="Wanchat Suwankitti" w:date="2005-03-26T14:36:00Z">
              <w:r>
                <w:rPr>
                  <w:rFonts w:ascii="Angsana New" w:hAnsi="Angsana New"/>
                  <w:sz w:val="28"/>
                  <w:sz w:val="28"/>
                </w:rPr>
                <w:t>ธกส</w:t>
              </w:r>
            </w:ins>
            <w:ins w:id="105" w:author="Wanchat Suwankitti" w:date="2005-03-26T14:36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</w:rPr>
            </w:pPr>
            <w:del w:id="106" w:author="Wanchat Suwankitti" w:date="2005-03-26T14:36:00Z">
              <w:r>
                <w:rPr>
                  <w:rFonts w:cs="Angsana New" w:ascii="Angsana New" w:hAnsi="Angsana New"/>
                  <w:spacing w:val="-8"/>
                  <w:sz w:val="28"/>
                </w:rPr>
                <w:delText>4</w:delText>
              </w:r>
            </w:del>
            <w:ins w:id="107" w:author="Wanchat Suwankitti" w:date="2005-03-26T14:36:00Z">
              <w:r>
                <w:rPr>
                  <w:rFonts w:cs="Angsana New" w:ascii="Angsana New" w:hAnsi="Angsana New"/>
                  <w:spacing w:val="-8"/>
                  <w:sz w:val="28"/>
                </w:rPr>
                <w:t>1.</w:t>
              </w:r>
            </w:ins>
            <w:ins w:id="108" w:author="Wanchat Suwankitti" w:date="2005-03-26T17:44:00Z">
              <w:r>
                <w:rPr>
                  <w:rFonts w:cs="Angsana New" w:ascii="Angsana New" w:hAnsi="Angsana New"/>
                  <w:spacing w:val="-8"/>
                  <w:sz w:val="28"/>
                </w:rPr>
                <w:t>3.1</w:t>
              </w:r>
            </w:ins>
            <w:del w:id="109" w:author="Wanchat Suwankitti" w:date="2005-03-26T14:37:00Z">
              <w:r>
                <w:rPr>
                  <w:rFonts w:cs="Angsana New" w:ascii="Angsana New" w:hAnsi="Angsana New"/>
                  <w:spacing w:val="-8"/>
                  <w:sz w:val="28"/>
                </w:rPr>
                <w:delText>.</w:delText>
              </w:r>
            </w:del>
            <w:r>
              <w:rPr>
                <w:rFonts w:cs="Angsana New" w:ascii="Angsana New" w:hAnsi="Angsana New"/>
                <w:spacing w:val="-8"/>
                <w:sz w:val="28"/>
              </w:rPr>
              <w:t xml:space="preserve">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จัดให้มีระบบการบริหารจัดการและองค์กร</w:t>
            </w:r>
            <w:r>
              <w:rPr>
                <w:rFonts w:ascii="Angsana New" w:hAnsi="Angsana New"/>
                <w:sz w:val="28"/>
                <w:sz w:val="28"/>
              </w:rPr>
              <w:t>ที่รับผิดชอบสินค้ารายผลิตภัณฑ์ โดยสร้างเสถียรภาพด้านราคาสินค้าเกษตรที่ให้ผลตอบแทนต่อเกษตรกรอย่างเป็นธรรมและทั่วถึ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ins w:id="110" w:author="Wanchat Suwankitti" w:date="2005-03-26T14:37:00Z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ins w:id="111" w:author="Wanchat Suwankitti" w:date="2005-03-26T14:37:00Z">
              <w:r>
                <w:rPr>
                  <w:rFonts w:ascii="Angsana New" w:hAnsi="Angsana New"/>
                  <w:sz w:val="28"/>
                  <w:sz w:val="28"/>
                </w:rPr>
                <w:t>ก</w:t>
              </w:r>
            </w:ins>
            <w:ins w:id="112" w:author="Wanchat Suwankitti" w:date="2005-03-26T14:37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  <w:ins w:id="113" w:author="Wanchat Suwankitti" w:date="2005-03-26T14:37:00Z">
              <w:r>
                <w:rPr>
                  <w:rFonts w:ascii="Angsana New" w:hAnsi="Angsana New"/>
                  <w:sz w:val="28"/>
                  <w:sz w:val="28"/>
                </w:rPr>
                <w:t>เกษตรฯ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del w:id="117" w:author="Wanchat Suwankitti" w:date="2005-03-26T14:37:00Z"/>
              </w:rPr>
            </w:pPr>
            <w:del w:id="114" w:author="Wanchat Suwankitti" w:date="2005-03-26T14:37:00Z">
              <w:r>
                <w:rPr>
                  <w:rFonts w:ascii="Angsana New" w:hAnsi="Angsana New"/>
                  <w:sz w:val="28"/>
                  <w:sz w:val="28"/>
                </w:rPr>
                <w:delText>ก</w:delText>
              </w:r>
            </w:del>
            <w:del w:id="115" w:author="Wanchat Suwankitti" w:date="2005-03-26T14:37:00Z">
              <w:r>
                <w:rPr>
                  <w:rFonts w:cs="Angsana New" w:ascii="Angsana New" w:hAnsi="Angsana New"/>
                  <w:sz w:val="28"/>
                </w:rPr>
                <w:delText>.</w:delText>
              </w:r>
            </w:del>
            <w:del w:id="116" w:author="Wanchat Suwankitti" w:date="2005-03-26T14:37:00Z">
              <w:r>
                <w:rPr>
                  <w:rFonts w:ascii="Angsana New" w:hAnsi="Angsana New"/>
                  <w:sz w:val="28"/>
                  <w:sz w:val="28"/>
                </w:rPr>
                <w:delText>เกษตรฯ</w:delText>
              </w:r>
            </w:del>
          </w:p>
          <w:p>
            <w:pPr>
              <w:pStyle w:val="Normal"/>
              <w:rPr>
                <w:rFonts w:ascii="Angsana New" w:hAnsi="Angsana New" w:cs="Angsana New"/>
                <w:sz w:val="28"/>
                <w:ins w:id="121" w:author="Wanchat Suwankitti" w:date="2005-03-26T14:37:00Z"/>
              </w:rPr>
            </w:pPr>
            <w:del w:id="118" w:author="Wanchat Suwankitti" w:date="2005-03-26T14:37:00Z">
              <w:r>
                <w:rPr>
                  <w:rFonts w:ascii="Angsana New" w:hAnsi="Angsana New"/>
                  <w:sz w:val="28"/>
                  <w:sz w:val="28"/>
                </w:rPr>
                <w:delText>ธนาคารเพื่อการเกษตรและสหกรณ์การเกษตร</w:delText>
              </w:r>
            </w:del>
            <w:ins w:id="119" w:author="Wanchat Suwankitti" w:date="2005-03-26T14:37:00Z">
              <w:r>
                <w:rPr>
                  <w:rFonts w:ascii="Angsana New" w:hAnsi="Angsana New"/>
                  <w:sz w:val="28"/>
                  <w:sz w:val="28"/>
                </w:rPr>
                <w:t>ธกส</w:t>
              </w:r>
            </w:ins>
            <w:ins w:id="120" w:author="Wanchat Suwankitti" w:date="2005-03-26T14:37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  <w:ins w:id="125" w:author="Wanchat Suwankitti" w:date="2005-03-26T14:37:00Z"/>
              </w:rPr>
            </w:pPr>
            <w:ins w:id="122" w:author="Wanchat Suwankitti" w:date="2005-03-26T14:37:00Z">
              <w:r>
                <w:rPr>
                  <w:rFonts w:ascii="Angsana New" w:hAnsi="Angsana New"/>
                  <w:sz w:val="28"/>
                  <w:sz w:val="28"/>
                </w:rPr>
                <w:t>ก</w:t>
              </w:r>
            </w:ins>
            <w:ins w:id="123" w:author="Wanchat Suwankitti" w:date="2005-03-26T14:37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  <w:ins w:id="124" w:author="Wanchat Suwankitti" w:date="2005-03-26T14:37:00Z">
              <w:r>
                <w:rPr>
                  <w:rFonts w:ascii="Angsana New" w:hAnsi="Angsana New"/>
                  <w:sz w:val="28"/>
                  <w:sz w:val="28"/>
                </w:rPr>
                <w:t>อุตสาหกรรม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ins w:id="126" w:author="Wanchat Suwankitti" w:date="2005-03-26T14:37:00Z">
              <w:r>
                <w:rPr>
                  <w:rFonts w:ascii="Angsana New" w:hAnsi="Angsana New"/>
                  <w:sz w:val="28"/>
                  <w:sz w:val="28"/>
                </w:rPr>
                <w:t>ก</w:t>
              </w:r>
            </w:ins>
            <w:ins w:id="127" w:author="Wanchat Suwankitti" w:date="2005-03-26T14:37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  <w:ins w:id="128" w:author="Wanchat Suwankitti" w:date="2005-03-26T14:37:00Z">
              <w:r>
                <w:rPr>
                  <w:rFonts w:ascii="Angsana New" w:hAnsi="Angsana New"/>
                  <w:sz w:val="28"/>
                  <w:sz w:val="28"/>
                </w:rPr>
                <w:t>การต่างประเทศ</w:t>
              </w:r>
            </w:ins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pacing w:val="-2"/>
                <w:sz w:val="28"/>
              </w:rPr>
            </w:pPr>
            <w:del w:id="129" w:author="Wanchat Suwankitti" w:date="2005-03-26T14:37:00Z">
              <w:r>
                <w:rPr>
                  <w:rFonts w:cs="Angsana New" w:ascii="Angsana New" w:hAnsi="Angsana New"/>
                  <w:spacing w:val="-8"/>
                  <w:sz w:val="28"/>
                </w:rPr>
                <w:delText>5</w:delText>
              </w:r>
            </w:del>
            <w:ins w:id="130" w:author="Wanchat Suwankitti" w:date="2005-03-26T14:37:00Z">
              <w:r>
                <w:rPr>
                  <w:rFonts w:cs="Angsana New" w:ascii="Angsana New" w:hAnsi="Angsana New"/>
                  <w:spacing w:val="-8"/>
                  <w:sz w:val="28"/>
                </w:rPr>
                <w:t>1.</w:t>
              </w:r>
            </w:ins>
            <w:ins w:id="131" w:author="Wanchat Suwankitti" w:date="2005-03-26T17:45:00Z">
              <w:r>
                <w:rPr>
                  <w:rFonts w:cs="Angsana New" w:ascii="Angsana New" w:hAnsi="Angsana New"/>
                  <w:spacing w:val="-8"/>
                  <w:sz w:val="28"/>
                </w:rPr>
                <w:t>3.2</w:t>
              </w:r>
            </w:ins>
            <w:del w:id="132" w:author="Wanchat Suwankitti" w:date="2005-03-26T16:40:00Z">
              <w:r>
                <w:rPr>
                  <w:rFonts w:cs="Angsana New" w:ascii="Angsana New" w:hAnsi="Angsana New"/>
                  <w:spacing w:val="-8"/>
                  <w:sz w:val="28"/>
                </w:rPr>
                <w:delText>.</w:delText>
              </w:r>
            </w:del>
            <w:r>
              <w:rPr>
                <w:rFonts w:cs="Angsana New" w:ascii="Angsana New" w:hAnsi="Angsana New"/>
                <w:spacing w:val="-8"/>
                <w:sz w:val="28"/>
              </w:rPr>
              <w:t xml:space="preserve">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พัฒนาระบบฐานข้อมูลความยากจนในระดับครัวเรือนและการเชื่อมโยงข้อมูลสู่ระดับพื้นที่และภาพรวมของประเทศ เพื่อใช้ในการบริหารจัดการแก้ไขปัญหาความ</w:t>
            </w:r>
            <w:r>
              <w:rPr>
                <w:rFonts w:ascii="Angsana New" w:hAnsi="Angsana New"/>
                <w:sz w:val="28"/>
                <w:sz w:val="28"/>
              </w:rPr>
              <w:t>ยาก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ทคโนโลยีสารสนเท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pacing w:val="-14"/>
              </w:rPr>
            </w:pPr>
            <w:r>
              <w:rPr>
                <w:spacing w:val="-14"/>
              </w:rPr>
              <w:t>ทุกกระทรวงที่เกี่ยวข้อง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cs="Angsana New" w:ascii="Angsana New" w:hAnsi="Angsana New"/>
                <w:spacing w:val="-14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แรงงานนอกระบบ และแรงงานเกษตรมีหลักประกันการคุ้มครองทางสังค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</w:rPr>
            </w:pPr>
            <w:del w:id="133" w:author="Wanchat Suwankitti" w:date="2005-03-26T14:38:00Z">
              <w:r>
                <w:rPr>
                  <w:rFonts w:cs="Angsana New" w:ascii="Angsana New" w:hAnsi="Angsana New"/>
                  <w:sz w:val="28"/>
                </w:rPr>
                <w:delText>6</w:delText>
              </w:r>
            </w:del>
            <w:ins w:id="134" w:author="Wanchat Suwankitti" w:date="2005-03-26T14:38:00Z">
              <w:r>
                <w:rPr>
                  <w:rFonts w:cs="Angsana New" w:ascii="Angsana New" w:hAnsi="Angsana New"/>
                  <w:sz w:val="28"/>
                </w:rPr>
                <w:t>1.</w:t>
              </w:r>
            </w:ins>
            <w:ins w:id="135" w:author="Wanchat Suwankitti" w:date="2005-03-26T17:45:00Z">
              <w:r>
                <w:rPr>
                  <w:rFonts w:cs="Angsana New" w:ascii="Angsana New" w:hAnsi="Angsana New"/>
                  <w:sz w:val="28"/>
                </w:rPr>
                <w:t>3.3</w:t>
              </w:r>
            </w:ins>
            <w:del w:id="136" w:author="Wanchat Suwankitti" w:date="2005-03-26T14:38:00Z">
              <w:r>
                <w:rPr>
                  <w:rFonts w:cs="Angsana New" w:ascii="Angsana New" w:hAnsi="Angsana New"/>
                  <w:sz w:val="28"/>
                </w:rPr>
                <w:delText>.</w:delText>
              </w:r>
            </w:del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ร้างระบบคุ้มครองทางสังคม โดยขยายขอบเขตการประกันสังคมให้ครอบคลุมแรงงานนอกระบบและแรงงานภาคเกษตร  ส่งเสริมการระดมเงินออมเพื่อจัดสวัสดิการของชุมชน และจัดตั้งกอ</w:t>
            </w:r>
            <w:ins w:id="137" w:author="Wanchat Suwankitti" w:date="2005-03-26T16:58:00Z">
              <w:r>
                <w:rPr>
                  <w:rFonts w:ascii="Angsana New" w:hAnsi="Angsana New"/>
                  <w:sz w:val="28"/>
                  <w:sz w:val="28"/>
                </w:rPr>
                <w:t>ง</w:t>
              </w:r>
            </w:ins>
            <w:r>
              <w:rPr>
                <w:rFonts w:ascii="Angsana New" w:hAnsi="Angsana New"/>
                <w:sz w:val="28"/>
                <w:sz w:val="28"/>
              </w:rPr>
              <w:t>ทุนคุ้มครองแรงงานนอกระบบที่มีระบบการเก็บเงินและการให้ประโยชน์ตามความสามารถทางการเงินของกลุ่มเป้าหม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แรง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หาดไท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ัฒนาสังค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ins w:id="138" w:author="Wanchat Suwankitti" w:date="2005-03-26T14:39:00Z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กษตร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ins w:id="139" w:author="Wanchat Suwankitti" w:date="2005-03-26T14:39:00Z">
              <w:r>
                <w:rPr>
                  <w:rFonts w:ascii="Angsana New" w:hAnsi="Angsana New"/>
                  <w:sz w:val="28"/>
                  <w:sz w:val="28"/>
                </w:rPr>
                <w:t>ก</w:t>
              </w:r>
            </w:ins>
            <w:ins w:id="140" w:author="Wanchat Suwankitti" w:date="2005-03-26T14:39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  <w:ins w:id="141" w:author="Wanchat Suwankitti" w:date="2005-03-26T14:39:00Z">
              <w:r>
                <w:rPr>
                  <w:rFonts w:ascii="Angsana New" w:hAnsi="Angsana New"/>
                  <w:sz w:val="28"/>
                  <w:sz w:val="28"/>
                </w:rPr>
                <w:t>คลัง</w:t>
              </w:r>
            </w:ins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นโยบายขจัดความยากจน</w:t>
            </w:r>
            <w:ins w:id="142" w:author="Wanchat Suwankitti" w:date="2005-03-26T14:40:00Z">
              <w:r>
                <w:rPr>
                  <w:rFonts w:ascii="Angsana New" w:hAnsi="Angsana New"/>
                  <w:sz w:val="28"/>
                  <w:sz w:val="28"/>
                </w:rPr>
                <w:t xml:space="preserve"> </w:t>
              </w:r>
            </w:ins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ะดับชุม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-635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-0.5pt" to="128.3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ins w:id="143" w:author="Wanchat Suwankitti" w:date="2005-03-26T16:10:00Z">
              <w:r>
                <w:rPr>
                  <w:rFonts w:cs="Angsana New" w:ascii="Angsana New" w:hAnsi="Angsana New"/>
                  <w:sz w:val="28"/>
                </w:rPr>
                <w:t xml:space="preserve">- </w:t>
              </w:r>
            </w:ins>
            <w:ins w:id="144" w:author="Wanchat Suwankitti" w:date="2005-03-26T16:10:00Z">
              <w:r>
                <w:rPr>
                  <w:rFonts w:ascii="Angsana New" w:hAnsi="Angsana New"/>
                  <w:sz w:val="28"/>
                  <w:sz w:val="28"/>
                </w:rPr>
                <w:t>ชุมชนได้รับการพัฒนาให้เข้มแข็งสามารถใช้องค์ความรู้และภูมิปัญญาท้องถิ่นในการบริหารจัดการ และแก้ไขปัญหาของชุมชนเอง พัฒนาแหล่ง</w:t>
              </w:r>
            </w:ins>
            <w:ins w:id="145" w:author="Wanchat Suwankitti" w:date="2005-03-26T16:10:00Z">
              <w:r>
                <w:rPr>
                  <w:rFonts w:ascii="Angsana New" w:hAnsi="Angsana New"/>
                  <w:spacing w:val="-8"/>
                  <w:sz w:val="28"/>
                  <w:sz w:val="28"/>
                </w:rPr>
                <w:t>ทุนและกองทุนหมู่บ้าน</w:t>
              </w:r>
            </w:ins>
            <w:ins w:id="146" w:author="Wanchat Suwankitti" w:date="2005-03-26T16:10:00Z">
              <w:r>
                <w:rPr>
                  <w:rFonts w:ascii="Angsana New" w:hAnsi="Angsana New"/>
                  <w:sz w:val="28"/>
                  <w:sz w:val="28"/>
                </w:rPr>
                <w:t xml:space="preserve"> เพื่อให้</w:t>
              </w:r>
            </w:ins>
            <w:ins w:id="147" w:author="Wanchat Suwankitti" w:date="2005-03-26T16:10:00Z">
              <w:r>
                <w:rPr>
                  <w:rFonts w:ascii="Angsana New" w:hAnsi="Angsana New"/>
                  <w:spacing w:val="-12"/>
                  <w:sz w:val="28"/>
                  <w:sz w:val="28"/>
                </w:rPr>
                <w:t>เกิดการเปลี่ยนแปลง หรือการพัฒนาทั้งทางด้านเศรษฐกิจ สังคม และสิ่ง</w:t>
              </w:r>
            </w:ins>
            <w:ins w:id="148" w:author="Wanchat Suwankitti" w:date="2005-03-26T16:10:00Z">
              <w:r>
                <w:rPr>
                  <w:rFonts w:ascii="Angsana New" w:hAnsi="Angsana New"/>
                  <w:sz w:val="28"/>
                  <w:sz w:val="28"/>
                </w:rPr>
                <w:t>แวดล้อม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ของกองทุนหมู่บ้านที่ยกระดับเป็นธนาคารหมู่บ้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</w:rPr>
            </w:pPr>
            <w:ins w:id="149" w:author="Wanchat Suwankitti" w:date="2005-03-26T17:45:00Z">
              <w:r>
                <w:rPr>
                  <w:rFonts w:cs="Angsana New" w:ascii="Angsana New" w:hAnsi="Angsana New"/>
                  <w:sz w:val="28"/>
                </w:rPr>
                <w:t>1.4.1</w:t>
              </w:r>
            </w:ins>
            <w:del w:id="150" w:author="Wanchat Suwankitti" w:date="2005-03-26T14:40:00Z">
              <w:r>
                <w:rPr>
                  <w:rFonts w:cs="Angsana New" w:ascii="Angsana New" w:hAnsi="Angsana New"/>
                  <w:sz w:val="28"/>
                </w:rPr>
                <w:delText>7.</w:delText>
              </w:r>
            </w:del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ยกระดับกองทุนหมู่บ้านที่มีความพร้อมให้เป็นธนาคารหมู่บ้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ins w:id="155" w:author="Wanchat Suwankitti" w:date="2005-03-26T14:41:00Z"/>
              </w:rPr>
            </w:pPr>
            <w:ins w:id="151" w:author="Wanchat Suwankitti" w:date="2005-03-26T14:41:00Z">
              <w:r>
                <w:rPr>
                  <w:rFonts w:ascii="Angsana New" w:hAnsi="Angsana New"/>
                  <w:sz w:val="28"/>
                  <w:sz w:val="28"/>
                </w:rPr>
                <w:t>ก</w:t>
              </w:r>
            </w:ins>
            <w:ins w:id="152" w:author="Wanchat Suwankitti" w:date="2005-03-26T14:41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  <w:ins w:id="153" w:author="Wanchat Suwankitti" w:date="2005-03-26T14:41:00Z">
              <w:r>
                <w:rPr>
                  <w:rFonts w:ascii="Angsana New" w:hAnsi="Angsana New"/>
                  <w:sz w:val="28"/>
                  <w:sz w:val="28"/>
                </w:rPr>
                <w:t>การคลัง</w:t>
              </w:r>
            </w:ins>
            <w:ins w:id="154" w:author="Wanchat Suwankitti" w:date="2005-03-26T14:41:00Z">
              <w:r>
                <w:rPr>
                  <w:rFonts w:ascii="Angsana New" w:hAnsi="Angsana New"/>
                  <w:sz w:val="28"/>
                  <w:sz w:val="28"/>
                </w:rPr>
                <w:t xml:space="preserve"> 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นง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กองทุนหมู่บ้านและชุมชนเมือ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สทบ</w:t>
            </w:r>
            <w:r>
              <w:rPr>
                <w:rFonts w:cs="Angsana New" w:ascii="Angsana New" w:hAnsi="Angsana New"/>
                <w:sz w:val="28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del w:id="160" w:author="Wanchat Suwankitti" w:date="2005-03-26T14:41:00Z"/>
              </w:rPr>
            </w:pPr>
            <w:del w:id="156" w:author="Wanchat Suwankitti" w:date="2005-03-26T14:41:00Z">
              <w:r>
                <w:rPr>
                  <w:rFonts w:ascii="Angsana New" w:hAnsi="Angsana New"/>
                  <w:sz w:val="28"/>
                  <w:sz w:val="28"/>
                </w:rPr>
                <w:delText>ก</w:delText>
              </w:r>
            </w:del>
            <w:del w:id="157" w:author="Wanchat Suwankitti" w:date="2005-03-26T14:41:00Z">
              <w:r>
                <w:rPr>
                  <w:rFonts w:cs="Angsana New" w:ascii="Angsana New" w:hAnsi="Angsana New"/>
                  <w:sz w:val="28"/>
                </w:rPr>
                <w:delText>.</w:delText>
              </w:r>
            </w:del>
            <w:del w:id="158" w:author="Wanchat Suwankitti" w:date="2005-03-26T14:41:00Z">
              <w:r>
                <w:rPr>
                  <w:rFonts w:ascii="Angsana New" w:hAnsi="Angsana New"/>
                  <w:sz w:val="28"/>
                  <w:sz w:val="28"/>
                </w:rPr>
                <w:delText>การคลัง</w:delText>
              </w:r>
            </w:del>
            <w:del w:id="159" w:author="Wanchat Suwankitti" w:date="2005-03-26T14:41:00Z">
              <w:r>
                <w:rPr>
                  <w:rFonts w:ascii="Angsana New" w:hAnsi="Angsana New"/>
                  <w:sz w:val="28"/>
                  <w:sz w:val="28"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ออมสิน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ins w:id="161" w:author="Wanchat Suwankitti" w:date="2005-03-26T14:41:00Z"/>
              </w:rPr>
            </w:pPr>
            <w:r>
              <w:rPr>
                <w:rFonts w:ascii="Angsana New" w:hAnsi="Angsana New"/>
                <w:sz w:val="28"/>
                <w:sz w:val="28"/>
              </w:rPr>
              <w:t>ธ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กรุงไท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ins w:id="165" w:author="Wanchat Suwankitti" w:date="2005-03-26T14:41:00Z"/>
              </w:rPr>
            </w:pPr>
            <w:ins w:id="162" w:author="Wanchat Suwankitti" w:date="2005-03-26T14:41:00Z">
              <w:r>
                <w:rPr>
                  <w:rFonts w:ascii="Angsana New" w:hAnsi="Angsana New"/>
                  <w:sz w:val="28"/>
                  <w:sz w:val="28"/>
                </w:rPr>
                <w:t>ก</w:t>
              </w:r>
            </w:ins>
            <w:ins w:id="163" w:author="Wanchat Suwankitti" w:date="2005-03-26T14:41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  <w:ins w:id="164" w:author="Wanchat Suwankitti" w:date="2005-03-26T14:41:00Z">
              <w:r>
                <w:rPr>
                  <w:rFonts w:ascii="Angsana New" w:hAnsi="Angsana New"/>
                  <w:sz w:val="28"/>
                  <w:sz w:val="28"/>
                </w:rPr>
                <w:t>ศึกษาฯ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ins w:id="166" w:author="Wanchat Suwankitti" w:date="2005-03-26T14:41:00Z">
              <w:r>
                <w:rPr>
                  <w:rFonts w:ascii="Angsana New" w:hAnsi="Angsana New"/>
                  <w:sz w:val="28"/>
                  <w:sz w:val="28"/>
                </w:rPr>
                <w:t>ก</w:t>
              </w:r>
            </w:ins>
            <w:ins w:id="167" w:author="Wanchat Suwankitti" w:date="2005-03-26T14:41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  <w:ins w:id="168" w:author="Wanchat Suwankitti" w:date="2005-03-26T14:41:00Z">
              <w:r>
                <w:rPr>
                  <w:rFonts w:ascii="Angsana New" w:hAnsi="Angsana New"/>
                  <w:sz w:val="28"/>
                  <w:sz w:val="28"/>
                </w:rPr>
                <w:t>มหาดไทย</w:t>
              </w:r>
            </w:ins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cs="Angsana New" w:ascii="Angsana New" w:hAnsi="Angsana New"/>
                <w:spacing w:val="-14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ประชาชนที่ได้รับประโยชน์จากการอุดหนุนด้านโครงสร้างพื้น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</w:rPr>
            </w:pPr>
            <w:del w:id="169" w:author="Wanchat Suwankitti" w:date="2005-03-26T14:42:00Z">
              <w:r>
                <w:rPr>
                  <w:rFonts w:cs="Angsana New" w:ascii="Angsana New" w:hAnsi="Angsana New"/>
                  <w:spacing w:val="-14"/>
                  <w:sz w:val="28"/>
                </w:rPr>
                <w:delText xml:space="preserve">8. </w:delText>
              </w:r>
            </w:del>
            <w:ins w:id="170" w:author="Wanchat Suwankitti" w:date="2005-03-26T17:45:00Z">
              <w:r>
                <w:rPr>
                  <w:rFonts w:cs="Angsana New" w:ascii="Angsana New" w:hAnsi="Angsana New"/>
                  <w:spacing w:val="-14"/>
                  <w:sz w:val="28"/>
                </w:rPr>
                <w:t>1.4</w:t>
              </w:r>
            </w:ins>
            <w:ins w:id="171" w:author="Wanchat Suwankitti" w:date="2005-03-26T14:42:00Z">
              <w:r>
                <w:rPr>
                  <w:rFonts w:cs="Angsana New" w:ascii="Angsana New" w:hAnsi="Angsana New"/>
                  <w:spacing w:val="-14"/>
                  <w:sz w:val="28"/>
                </w:rPr>
                <w:t xml:space="preserve">..2 </w:t>
              </w:r>
            </w:ins>
            <w:r>
              <w:rPr>
                <w:rFonts w:ascii="Angsana New" w:hAnsi="Angsana New"/>
                <w:spacing w:val="-14"/>
                <w:sz w:val="28"/>
                <w:sz w:val="28"/>
              </w:rPr>
              <w:t>จัดสรรงบประมาณในส่วนของเงินอุดหนุนเพื่อการพัฒนาโครงสร้างพื้นฐานแก่องค์กรปกครอ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ส่วนท้องถิ่นในลักษณะเงินอุดหนุนเฉพาะกิจ 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(Earmarked budget)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ทางด้านการพัฒนาแหล่งน้ำ ทรัพยากรป่าไม้ชุมชน การ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สร้างความเข้มแข็งของชุมชน เมืองน่าอยู่</w:t>
            </w:r>
            <w:r>
              <w:rPr>
                <w:rFonts w:cs="Angsana New" w:ascii="Angsana New" w:hAnsi="Angsana New"/>
                <w:spacing w:val="-16"/>
                <w:sz w:val="28"/>
              </w:rPr>
              <w:t>-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ชุมชน</w:t>
            </w:r>
            <w:r>
              <w:rPr>
                <w:rFonts w:ascii="Angsana New" w:hAnsi="Angsana New"/>
                <w:spacing w:val="-18"/>
                <w:sz w:val="28"/>
                <w:sz w:val="28"/>
              </w:rPr>
              <w:t>น่าอยู่ การพัฒนาอาชีพ การจัดการขยะ น้ำเสีย ฯล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กรรมการกระจายอำนาจสู่ท้องถิ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บประมาณ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การคลั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หาดไท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กษตร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ทรัพยากร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cs="Angsana New" w:ascii="Angsana New" w:hAnsi="Angsana New"/>
                <w:spacing w:val="-14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ประชาชนที่ได้รับประโยชน์จากการแก้ไขปัญหาชุม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</w:rPr>
            </w:pPr>
            <w:ins w:id="172" w:author="Wanchat Suwankitti" w:date="2005-03-26T17:45:00Z">
              <w:r>
                <w:rPr>
                  <w:rFonts w:cs="Angsana New" w:ascii="Angsana New" w:hAnsi="Angsana New"/>
                  <w:spacing w:val="-10"/>
                  <w:sz w:val="28"/>
                </w:rPr>
                <w:t>1.4</w:t>
              </w:r>
            </w:ins>
            <w:del w:id="173" w:author="Wanchat Suwankitti" w:date="2005-03-26T14:43:00Z">
              <w:r>
                <w:rPr>
                  <w:rFonts w:cs="Angsana New" w:ascii="Angsana New" w:hAnsi="Angsana New"/>
                  <w:spacing w:val="-10"/>
                  <w:sz w:val="28"/>
                </w:rPr>
                <w:delText>9</w:delText>
              </w:r>
            </w:del>
            <w:ins w:id="174" w:author="Wanchat Suwankitti" w:date="2005-03-26T14:43:00Z">
              <w:r>
                <w:rPr>
                  <w:rFonts w:cs="Angsana New" w:ascii="Angsana New" w:hAnsi="Angsana New"/>
                  <w:spacing w:val="-10"/>
                  <w:sz w:val="28"/>
                </w:rPr>
                <w:t>.3</w:t>
              </w:r>
            </w:ins>
            <w:del w:id="175" w:author="Wanchat Suwankitti" w:date="2005-03-26T14:43:00Z">
              <w:r>
                <w:rPr>
                  <w:rFonts w:cs="Angsana New" w:ascii="Angsana New" w:hAnsi="Angsana New"/>
                  <w:spacing w:val="-10"/>
                  <w:sz w:val="28"/>
                </w:rPr>
                <w:delText>.</w:delText>
              </w:r>
            </w:del>
            <w:r>
              <w:rPr>
                <w:rFonts w:cs="Angsana New" w:ascii="Angsana New" w:hAnsi="Angsana New"/>
                <w:spacing w:val="-10"/>
                <w:sz w:val="28"/>
              </w:rPr>
              <w:t xml:space="preserve">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ส่งเสริมให้ชุมชนสามารถแก้ไขปัญหาท้องถิ่น</w:t>
            </w:r>
            <w:r>
              <w:rPr>
                <w:rFonts w:ascii="Angsana New" w:hAnsi="Angsana New"/>
                <w:sz w:val="28"/>
                <w:sz w:val="28"/>
              </w:rPr>
              <w:t>ด้วยตนเอง โดยการจัดสรรงบประมาณตามขนาดประชากรให้ครบทุกหมู่บ้านและชุมช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FF0000"/>
                <w:sz w:val="28"/>
              </w:rPr>
              <w:t>(SM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สำนักเลขาธิการนายกฯ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ณะทำงานของนายกรัฐมนตรี</w:t>
            </w:r>
            <w:r>
              <w:rPr>
                <w:rFonts w:cs="Angsana New" w:ascii="Angsana New" w:hAnsi="Angsana New"/>
                <w:spacing w:val="-8"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ins w:id="178" w:author="Wanchat Suwankitti" w:date="2005-03-26T14:43:00Z"/>
              </w:rPr>
            </w:pPr>
            <w:ins w:id="176" w:author="Wanchat Suwankitti" w:date="2005-03-26T14:43:00Z">
              <w:r>
                <w:rPr>
                  <w:rFonts w:ascii="Angsana New" w:hAnsi="Angsana New"/>
                  <w:sz w:val="28"/>
                  <w:sz w:val="28"/>
                </w:rPr>
                <w:t>ธกส</w:t>
              </w:r>
            </w:ins>
            <w:ins w:id="177" w:author="Wanchat Suwankitti" w:date="2005-03-26T14:43:00Z">
              <w:r>
                <w:rPr>
                  <w:rFonts w:cs="Angsana New" w:ascii="Angsana New" w:hAnsi="Angsana New"/>
                  <w:sz w:val="28"/>
                </w:rPr>
                <w:t xml:space="preserve">. 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ins w:id="179" w:author="Wanchat Suwankitti" w:date="2005-03-26T14:43:00Z">
              <w:r>
                <w:rPr>
                  <w:rFonts w:ascii="Angsana New" w:hAnsi="Angsana New"/>
                  <w:sz w:val="28"/>
                  <w:sz w:val="28"/>
                </w:rPr>
                <w:t>ก</w:t>
              </w:r>
            </w:ins>
            <w:ins w:id="180" w:author="Wanchat Suwankitti" w:date="2005-03-26T14:43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  <w:ins w:id="181" w:author="Wanchat Suwankitti" w:date="2005-03-26T14:43:00Z">
              <w:r>
                <w:rPr>
                  <w:rFonts w:ascii="Angsana New" w:hAnsi="Angsana New"/>
                  <w:sz w:val="28"/>
                  <w:sz w:val="28"/>
                </w:rPr>
                <w:t>มหาดไทย</w:t>
              </w:r>
            </w:ins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cs="Angsana New" w:ascii="Angsana New" w:hAnsi="Angsana New"/>
                <w:spacing w:val="-14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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ัดส่วนแผนชุมชนที่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บูรณาการกับแผนท้องถิ่น</w:t>
            </w:r>
            <w:r>
              <w:rPr>
                <w:rFonts w:ascii="Angsana New" w:hAnsi="Angsana New"/>
                <w:sz w:val="28"/>
                <w:sz w:val="28"/>
              </w:rPr>
              <w:t>และแผนจังหวั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sz w:val="28"/>
              </w:rPr>
            </w:pPr>
            <w:del w:id="182" w:author="Wanchat Suwankitti" w:date="2005-03-26T14:44:00Z">
              <w:r>
                <w:rPr>
                  <w:rFonts w:cs="Angsana New" w:ascii="Angsana New" w:hAnsi="Angsana New"/>
                  <w:sz w:val="28"/>
                </w:rPr>
                <w:delText>10.</w:delText>
              </w:r>
            </w:del>
            <w:ins w:id="183" w:author="Wanchat Suwankitti" w:date="2005-03-26T17:45:00Z">
              <w:r>
                <w:rPr>
                  <w:rFonts w:cs="Angsana New" w:ascii="Angsana New" w:hAnsi="Angsana New"/>
                  <w:sz w:val="28"/>
                </w:rPr>
                <w:t>1.4</w:t>
              </w:r>
            </w:ins>
            <w:ins w:id="184" w:author="Wanchat Suwankitti" w:date="2005-03-26T14:44:00Z">
              <w:r>
                <w:rPr>
                  <w:rFonts w:cs="Angsana New" w:ascii="Angsana New" w:hAnsi="Angsana New"/>
                  <w:sz w:val="28"/>
                </w:rPr>
                <w:t xml:space="preserve">.4 </w:t>
              </w:r>
            </w:ins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ผลักดัน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ให้มีการทำแผนชุมชนครอบคลุมทั้งประเทศ และเชื่อมโยงกับแผนในระดับท้องถิ่น และจังหวัด เพื่อให้เกิดความสมดุลในการดำรงชีวิ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8"/>
                <w:sz w:val="28"/>
                <w:ins w:id="185" w:author="Wanchat Suwankitti" w:date="2005-03-26T14:44:00Z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pacing w:val="-8"/>
                <w:sz w:val="28"/>
              </w:rPr>
              <w:t>.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พัฒนาสังคมฯ</w:t>
            </w:r>
            <w:r>
              <w:rPr>
                <w:rFonts w:cs="Angsana New" w:ascii="Angsana New" w:hAnsi="Angsana New"/>
                <w:spacing w:val="-8"/>
                <w:sz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พอช</w:t>
            </w:r>
            <w:r>
              <w:rPr>
                <w:rFonts w:cs="Angsana New" w:ascii="Angsana New" w:hAnsi="Angsana New"/>
                <w:spacing w:val="-8"/>
                <w:sz w:val="28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28"/>
              </w:rPr>
            </w:pPr>
            <w:ins w:id="186" w:author="Wanchat Suwankitti" w:date="2005-03-26T14:44:00Z">
              <w:r>
                <w:rPr>
                  <w:rFonts w:ascii="Angsana New" w:hAnsi="Angsana New"/>
                  <w:spacing w:val="-8"/>
                  <w:sz w:val="28"/>
                  <w:sz w:val="28"/>
                </w:rPr>
                <w:t>ก</w:t>
              </w:r>
            </w:ins>
            <w:ins w:id="187" w:author="Wanchat Suwankitti" w:date="2005-03-26T14:44:00Z">
              <w:r>
                <w:rPr>
                  <w:rFonts w:cs="Angsana New" w:ascii="Angsana New" w:hAnsi="Angsana New"/>
                  <w:spacing w:val="-8"/>
                  <w:sz w:val="28"/>
                </w:rPr>
                <w:t>.</w:t>
              </w:r>
            </w:ins>
            <w:ins w:id="188" w:author="Wanchat Suwankitti" w:date="2005-03-26T14:44:00Z">
              <w:r>
                <w:rPr>
                  <w:rFonts w:ascii="Angsana New" w:hAnsi="Angsana New"/>
                  <w:spacing w:val="-8"/>
                  <w:sz w:val="28"/>
                  <w:sz w:val="28"/>
                </w:rPr>
                <w:t>มหาดไทย</w:t>
              </w:r>
            </w:ins>
          </w:p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กษตรฯ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ึกษา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สาธารณสุข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ins w:id="189" w:author="Wanchat Suwankitti" w:date="2005-03-26T14:44:00Z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หาดไท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ins w:id="193" w:author="Wanchat Suwankitti" w:date="2005-03-26T14:44:00Z"/>
              </w:rPr>
            </w:pPr>
            <w:ins w:id="190" w:author="Wanchat Suwankitti" w:date="2005-03-26T14:44:00Z">
              <w:r>
                <w:rPr>
                  <w:rFonts w:ascii="Angsana New" w:hAnsi="Angsana New"/>
                  <w:sz w:val="28"/>
                  <w:sz w:val="28"/>
                </w:rPr>
                <w:t>ก</w:t>
              </w:r>
            </w:ins>
            <w:ins w:id="191" w:author="Wanchat Suwankitti" w:date="2005-03-26T14:44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  <w:ins w:id="192" w:author="Wanchat Suwankitti" w:date="2005-03-26T14:44:00Z">
              <w:r>
                <w:rPr>
                  <w:rFonts w:ascii="Angsana New" w:hAnsi="Angsana New"/>
                  <w:sz w:val="28"/>
                  <w:sz w:val="28"/>
                </w:rPr>
                <w:t>พลังงาน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  <w:ins w:id="197" w:author="Wanchat Suwankitti" w:date="2005-03-26T15:56:00Z"/>
              </w:rPr>
            </w:pPr>
            <w:ins w:id="194" w:author="Wanchat Suwankitti" w:date="2005-03-26T14:44:00Z">
              <w:r>
                <w:rPr>
                  <w:rFonts w:ascii="Angsana New" w:hAnsi="Angsana New"/>
                  <w:sz w:val="28"/>
                  <w:sz w:val="28"/>
                </w:rPr>
                <w:t>ก</w:t>
              </w:r>
            </w:ins>
            <w:ins w:id="195" w:author="Wanchat Suwankitti" w:date="2005-03-26T14:44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  <w:ins w:id="196" w:author="Wanchat Suwankitti" w:date="2005-03-26T14:44:00Z">
              <w:r>
                <w:rPr>
                  <w:rFonts w:ascii="Angsana New" w:hAnsi="Angsana New"/>
                  <w:sz w:val="28"/>
                  <w:sz w:val="28"/>
                </w:rPr>
                <w:t>วิทยาศาสตร์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  <w:ins w:id="201" w:author="Wanchat Suwankitti" w:date="2005-03-26T15:56:00Z"/>
              </w:rPr>
            </w:pPr>
            <w:ins w:id="198" w:author="Wanchat Suwankitti" w:date="2005-03-26T15:56:00Z">
              <w:r>
                <w:rPr>
                  <w:rFonts w:ascii="Angsana New" w:hAnsi="Angsana New"/>
                  <w:sz w:val="28"/>
                  <w:sz w:val="28"/>
                </w:rPr>
                <w:t>ก</w:t>
              </w:r>
            </w:ins>
            <w:ins w:id="199" w:author="Wanchat Suwankitti" w:date="2005-03-26T15:56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  <w:ins w:id="200" w:author="Wanchat Suwankitti" w:date="2005-03-26T15:56:00Z">
              <w:r>
                <w:rPr>
                  <w:rFonts w:ascii="Angsana New" w:hAnsi="Angsana New"/>
                  <w:sz w:val="28"/>
                  <w:sz w:val="28"/>
                </w:rPr>
                <w:t>กลาโหม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ins w:id="202" w:author="Wanchat Suwankitti" w:date="2005-03-26T15:56:00Z">
              <w:r>
                <w:rPr>
                  <w:rFonts w:ascii="Angsana New" w:hAnsi="Angsana New"/>
                  <w:sz w:val="28"/>
                  <w:sz w:val="28"/>
                </w:rPr>
                <w:t>ก</w:t>
              </w:r>
            </w:ins>
            <w:ins w:id="203" w:author="Wanchat Suwankitti" w:date="2005-03-26T15:56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  <w:ins w:id="204" w:author="Wanchat Suwankitti" w:date="2005-03-26T15:56:00Z">
              <w:r>
                <w:rPr>
                  <w:rFonts w:ascii="Angsana New" w:hAnsi="Angsana New"/>
                  <w:sz w:val="28"/>
                  <w:sz w:val="28"/>
                </w:rPr>
                <w:t>อุตสาหกรรม</w:t>
              </w:r>
            </w:ins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cs="Angsana New" w:ascii="Angsana New" w:hAnsi="Angsana New"/>
                <w:spacing w:val="-14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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ำนวนศูนย์เรียนรู้และภูมิปัญญาท้องถิ่นในชุมชน และการใช้ประโยชน์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sz w:val="28"/>
              </w:rPr>
            </w:pPr>
            <w:del w:id="205" w:author="Wanchat Suwankitti" w:date="2005-03-26T14:45:00Z">
              <w:r>
                <w:rPr>
                  <w:rFonts w:cs="Angsana New" w:ascii="Angsana New" w:hAnsi="Angsana New"/>
                  <w:spacing w:val="-2"/>
                  <w:sz w:val="28"/>
                </w:rPr>
                <w:delText>11.</w:delText>
              </w:r>
            </w:del>
            <w:ins w:id="206" w:author="Wanchat Suwankitti" w:date="2005-03-26T17:46:00Z">
              <w:r>
                <w:rPr>
                  <w:rFonts w:cs="Angsana New" w:ascii="Angsana New" w:hAnsi="Angsana New"/>
                  <w:spacing w:val="-2"/>
                  <w:sz w:val="28"/>
                </w:rPr>
                <w:t>1.4</w:t>
              </w:r>
            </w:ins>
            <w:ins w:id="207" w:author="Wanchat Suwankitti" w:date="2005-03-26T14:45:00Z">
              <w:r>
                <w:rPr>
                  <w:rFonts w:cs="Angsana New" w:ascii="Angsana New" w:hAnsi="Angsana New"/>
                  <w:spacing w:val="-2"/>
                  <w:sz w:val="28"/>
                </w:rPr>
                <w:t>.5</w:t>
              </w:r>
            </w:ins>
            <w:r>
              <w:rPr>
                <w:rFonts w:cs="Angsana New" w:ascii="Angsana New" w:hAnsi="Angsana New"/>
                <w:spacing w:val="-2"/>
                <w:sz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จัดการองค์ความรู้และภูมิปัญญาท้องถิ่น ในการพัฒนาเศรษฐกิจชุมชนอย่างยั่งยืน เพื่อเพิ่มมูลค่าการผลิต การพัฒนาวิสาหกิจชุมชน การพัฒนาสินค้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OTOP 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ให้มีความสอดคล้องกับความต้องการของตลาด  รวมทั้งการบริหารจัดการทรัพยากรในท้องถิ่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ทั้งทรัพยากรธรรมชาติและกองทุนในชุมชน</w:t>
            </w:r>
            <w:r>
              <w:rPr>
                <w:rFonts w:ascii="Angsana New" w:hAnsi="Angsana New"/>
                <w:sz w:val="28"/>
                <w:sz w:val="28"/>
              </w:rPr>
              <w:t xml:space="preserve"> ตลอดจนการสร้างเครือข่ายการจัดการความรู้อย่างเป็นระบบ  </w:t>
            </w:r>
          </w:p>
          <w:p>
            <w:pPr>
              <w:pStyle w:val="Normal"/>
              <w:ind w:lef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ns w:id="208" w:author="Wanchat Suwankitti" w:date="2005-03-26T14:45:00Z"/>
              </w:rPr>
            </w:pPr>
            <w:r>
              <w:rPr/>
              <w:t>ก</w:t>
            </w:r>
            <w:r>
              <w:rPr/>
              <w:t>.</w:t>
            </w:r>
            <w:r>
              <w:rPr/>
              <w:t>มหาดไทย</w:t>
            </w:r>
          </w:p>
          <w:p>
            <w:pPr>
              <w:pStyle w:val="Normal"/>
              <w:rPr/>
            </w:pPr>
            <w:ins w:id="209" w:author="Wanchat Suwankitti" w:date="2005-03-26T14:45:00Z">
              <w:r>
                <w:rPr/>
                <w:t>ก</w:t>
              </w:r>
            </w:ins>
            <w:ins w:id="210" w:author="Wanchat Suwankitti" w:date="2005-03-26T14:45:00Z">
              <w:r>
                <w:rPr/>
                <w:t>.</w:t>
              </w:r>
            </w:ins>
            <w:ins w:id="211" w:author="Wanchat Suwankitti" w:date="2005-03-26T14:45:00Z">
              <w:r>
                <w:rPr/>
                <w:t>เกษตร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ึกษาฯ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ins w:id="219" w:author="Wanchat Suwankitti" w:date="2005-03-26T14:45:00Z"/>
              </w:rPr>
            </w:pPr>
            <w:del w:id="212" w:author="Wanchat Suwankitti" w:date="2005-03-26T14:45:00Z">
              <w:r>
                <w:rPr>
                  <w:rFonts w:ascii="Angsana New" w:hAnsi="Angsana New"/>
                  <w:color w:val="FF0000"/>
                  <w:sz w:val="28"/>
                  <w:sz w:val="28"/>
                </w:rPr>
                <w:delText>ก</w:delText>
              </w:r>
            </w:del>
            <w:del w:id="213" w:author="Wanchat Suwankitti" w:date="2005-03-26T14:45:00Z">
              <w:r>
                <w:rPr>
                  <w:rFonts w:cs="Angsana New" w:ascii="Angsana New" w:hAnsi="Angsana New"/>
                  <w:color w:val="FF0000"/>
                  <w:sz w:val="28"/>
                </w:rPr>
                <w:delText>.</w:delText>
              </w:r>
            </w:del>
            <w:del w:id="214" w:author="Wanchat Suwankitti" w:date="2005-03-26T14:45:00Z">
              <w:r>
                <w:rPr>
                  <w:rFonts w:ascii="Angsana New" w:hAnsi="Angsana New"/>
                  <w:color w:val="FF0000"/>
                  <w:sz w:val="28"/>
                  <w:sz w:val="28"/>
                </w:rPr>
                <w:delText>เกษตรฯ</w:delText>
              </w:r>
            </w:del>
            <w:del w:id="215" w:author="Wanchat Suwankitti" w:date="2005-03-26T14:45:00Z">
              <w:r>
                <w:rPr>
                  <w:rFonts w:ascii="Angsana New" w:hAnsi="Angsana New"/>
                  <w:color w:val="FF0000"/>
                  <w:sz w:val="28"/>
                  <w:sz w:val="28"/>
                </w:rPr>
                <w:delText xml:space="preserve">  </w:delText>
              </w:r>
            </w:del>
            <w:ins w:id="216" w:author="Wanchat Suwankitti" w:date="2005-03-26T14:45:00Z">
              <w:r>
                <w:rPr>
                  <w:rFonts w:ascii="Angsana New" w:hAnsi="Angsana New"/>
                  <w:color w:val="FF0000"/>
                  <w:sz w:val="28"/>
                  <w:sz w:val="28"/>
                </w:rPr>
                <w:t>ก</w:t>
              </w:r>
            </w:ins>
            <w:ins w:id="217" w:author="Wanchat Suwankitti" w:date="2005-03-26T14:45:00Z">
              <w:r>
                <w:rPr>
                  <w:rFonts w:cs="Angsana New" w:ascii="Angsana New" w:hAnsi="Angsana New"/>
                  <w:color w:val="FF0000"/>
                  <w:sz w:val="28"/>
                </w:rPr>
                <w:t>.</w:t>
              </w:r>
            </w:ins>
            <w:ins w:id="218" w:author="Wanchat Suwankitti" w:date="2005-03-26T14:45:00Z">
              <w:r>
                <w:rPr>
                  <w:rFonts w:ascii="Angsana New" w:hAnsi="Angsana New"/>
                  <w:color w:val="FF0000"/>
                  <w:sz w:val="28"/>
                  <w:sz w:val="28"/>
                </w:rPr>
                <w:t>เทคโนโลยีฯ</w:t>
              </w:r>
            </w:ins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</w:rPr>
            </w:pPr>
            <w:ins w:id="220" w:author="Wanchat Suwankitti" w:date="2005-03-26T14:45:00Z">
              <w:r>
                <w:rPr>
                  <w:rFonts w:ascii="Angsana New" w:hAnsi="Angsana New"/>
                  <w:color w:val="FF0000"/>
                  <w:sz w:val="28"/>
                  <w:sz w:val="28"/>
                </w:rPr>
                <w:t>ธกส</w:t>
              </w:r>
            </w:ins>
            <w:ins w:id="221" w:author="Wanchat Suwankitti" w:date="2005-03-26T14:45:00Z">
              <w:r>
                <w:rPr>
                  <w:rFonts w:cs="Angsana New" w:ascii="Angsana New" w:hAnsi="Angsana New"/>
                  <w:color w:val="FF0000"/>
                  <w:sz w:val="28"/>
                </w:rPr>
                <w:t>.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ัฒนาสังค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พาณิชย์   </w:t>
            </w:r>
          </w:p>
          <w:p>
            <w:pPr>
              <w:pStyle w:val="TextBody"/>
              <w:jc w:val="left"/>
              <w:rPr>
                <w:spacing w:val="-16"/>
              </w:rPr>
            </w:pPr>
            <w:r>
              <w:rPr>
                <w:spacing w:val="-16"/>
              </w:rPr>
              <w:t>ก</w:t>
            </w:r>
            <w:r>
              <w:rPr>
                <w:spacing w:val="-16"/>
              </w:rPr>
              <w:t>.</w:t>
            </w:r>
            <w:r>
              <w:rPr>
                <w:spacing w:val="-16"/>
              </w:rPr>
              <w:t>อุตสาหกร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แรงงาน</w:t>
            </w:r>
          </w:p>
          <w:p>
            <w:pPr>
              <w:pStyle w:val="Heading1"/>
              <w:jc w:val="left"/>
              <w:rPr/>
            </w:pPr>
            <w:r>
              <w:rPr/>
              <w:t>ก</w:t>
            </w:r>
            <w:r>
              <w:rPr/>
              <w:t>.</w:t>
            </w:r>
            <w:r>
              <w:rPr/>
              <w:t>สาธารณสุข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ิทยาศาสตร์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นายกรัฐมนตร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หนึ่งตำบลหนึ่งผลิตภัณฑ์ </w:t>
            </w:r>
            <w:r>
              <w:rPr>
                <w:rFonts w:ascii="Angsana New" w:hAnsi="Angsana New"/>
                <w:color w:val="FF0000"/>
                <w:sz w:val="28"/>
                <w:sz w:val="28"/>
              </w:rPr>
              <w:t xml:space="preserve">สำนักพัฒนาองค์ความรู้ </w:t>
            </w:r>
            <w:r>
              <w:rPr>
                <w:rFonts w:cs="Angsana New" w:ascii="Angsana New" w:hAnsi="Angsana New"/>
                <w:color w:val="FF0000"/>
                <w:sz w:val="28"/>
              </w:rPr>
              <w:t>(OKMD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ins w:id="226" w:author="Wanchat Suwankitti" w:date="2005-03-26T15:57:00Z"/>
              </w:rPr>
            </w:pPr>
            <w:ins w:id="222" w:author="Wanchat Suwankitti" w:date="2005-03-26T15:58:00Z">
              <w:r>
                <w:rPr>
                  <w:rFonts w:eastAsia="Wingdings" w:cs="Wingdings" w:ascii="Wingdings" w:hAnsi="Wingdings"/>
                  <w:sz w:val="28"/>
                </w:rPr>
                <w:t></w:t>
              </w:r>
            </w:ins>
            <w:ins w:id="223" w:author="Wanchat Suwankitti" w:date="2005-03-26T15:58:00Z">
              <w:r>
                <w:rPr>
                  <w:rFonts w:eastAsia="Angsana New" w:cs="Angsana New" w:ascii="Angsana New" w:hAnsi="Angsana New"/>
                  <w:sz w:val="28"/>
                </w:rPr>
                <w:t xml:space="preserve"> </w:t>
              </w:r>
            </w:ins>
            <w:del w:id="224" w:author="Wanchat Suwankitti" w:date="2005-03-26T15:58:00Z">
              <w:r>
                <w:rPr>
                  <w:rFonts w:eastAsia="Wingdings" w:cs="Wingdings" w:ascii="Wingdings" w:hAnsi="Wingdings"/>
                  <w:sz w:val="28"/>
                </w:rPr>
                <w:delText></w:delText>
              </w:r>
            </w:del>
            <w:del w:id="225" w:author="Wanchat Suwankitti" w:date="2005-03-26T15:58:00Z">
              <w:r>
                <w:rPr>
                  <w:rFonts w:eastAsia="Angsana New" w:cs="Angsana New" w:ascii="Angsana New" w:hAnsi="Angsana New"/>
                  <w:sz w:val="28"/>
                </w:rPr>
                <w:delText xml:space="preserve"> </w:delText>
              </w:r>
            </w:del>
            <w:r>
              <w:rPr>
                <w:rFonts w:ascii="Angsana New" w:hAnsi="Angsana New"/>
                <w:sz w:val="28"/>
                <w:sz w:val="28"/>
              </w:rPr>
              <w:t>จำนวนโรงสีชุมชน โรงปุ๋ยอินทรีย์ชุมชน ในพื้นที่ที่เกษตรกรมีความสนใจและมีความพร้อมทั่วประเทศ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ins w:id="227" w:author="Wanchat Suwankitti" w:date="2005-03-26T15:57:00Z">
              <w:r>
                <w:rPr>
                  <w:rFonts w:eastAsia="Wingdings" w:cs="Wingdings" w:ascii="Wingdings" w:hAnsi="Wingdings"/>
                  <w:sz w:val="28"/>
                </w:rPr>
                <w:t></w:t>
              </w:r>
            </w:ins>
            <w:ins w:id="228" w:author="Wanchat Suwankitti" w:date="2005-03-26T15:57:00Z">
              <w:r>
                <w:rPr>
                  <w:rFonts w:eastAsia="Angsana New" w:cs="Angsana New" w:ascii="Angsana New" w:hAnsi="Angsana New"/>
                  <w:sz w:val="28"/>
                </w:rPr>
                <w:t xml:space="preserve"> </w:t>
              </w:r>
            </w:ins>
            <w:ins w:id="229" w:author="Wanchat Suwankitti" w:date="2005-03-26T15:57:00Z">
              <w:r>
                <w:rPr>
                  <w:rFonts w:ascii="Angsana New" w:hAnsi="Angsana New"/>
                  <w:sz w:val="28"/>
                  <w:sz w:val="28"/>
                </w:rPr>
                <w:t>จำนวนเครื่องจัก</w:t>
              </w:r>
            </w:ins>
            <w:ins w:id="230" w:author="Wanchat Suwankitti" w:date="2005-03-26T17:02:00Z">
              <w:r>
                <w:rPr>
                  <w:rFonts w:ascii="Angsana New" w:hAnsi="Angsana New"/>
                  <w:sz w:val="28"/>
                  <w:sz w:val="28"/>
                </w:rPr>
                <w:t>ร</w:t>
              </w:r>
            </w:ins>
            <w:ins w:id="231" w:author="Wanchat Suwankitti" w:date="2005-03-26T15:57:00Z">
              <w:r>
                <w:rPr>
                  <w:rFonts w:ascii="Angsana New" w:hAnsi="Angsana New"/>
                  <w:sz w:val="28"/>
                  <w:sz w:val="28"/>
                </w:rPr>
                <w:t>กลการเกษตรขั้นพื้นฐานที่เกษตรกรนำไปใช้ได้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spacing w:val="-2"/>
                <w:sz w:val="28"/>
              </w:rPr>
            </w:pPr>
            <w:del w:id="232" w:author="Wanchat Suwankitti" w:date="2005-03-26T16:41:00Z">
              <w:r>
                <w:rPr>
                  <w:rFonts w:cs="Angsana New" w:ascii="Angsana New" w:hAnsi="Angsana New"/>
                  <w:sz w:val="28"/>
                </w:rPr>
                <w:delText>1</w:delText>
              </w:r>
            </w:del>
            <w:del w:id="233" w:author="Wanchat Suwankitti" w:date="2005-03-26T14:49:00Z">
              <w:r>
                <w:rPr>
                  <w:rFonts w:cs="Angsana New" w:ascii="Angsana New" w:hAnsi="Angsana New"/>
                  <w:sz w:val="28"/>
                </w:rPr>
                <w:delText>2.</w:delText>
              </w:r>
            </w:del>
            <w:ins w:id="234" w:author="Wanchat Suwankitti" w:date="2005-03-26T17:46:00Z">
              <w:r>
                <w:rPr>
                  <w:rFonts w:cs="Angsana New" w:ascii="Angsana New" w:hAnsi="Angsana New"/>
                  <w:sz w:val="28"/>
                </w:rPr>
                <w:t>1.4</w:t>
              </w:r>
            </w:ins>
            <w:ins w:id="235" w:author="Wanchat Suwankitti" w:date="2005-03-26T14:49:00Z">
              <w:r>
                <w:rPr>
                  <w:rFonts w:cs="Angsana New" w:ascii="Angsana New" w:hAnsi="Angsana New"/>
                  <w:sz w:val="28"/>
                </w:rPr>
                <w:t>.6</w:t>
              </w:r>
            </w:ins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ระบบโครงสร้างพื้นฐานด้านการเกษตรในระดับชุมชนเพื่อลดต้นทุนด้านการเกษตร และเพิ่มขีดความสามารถในการผลิตสินค้าเกษตรในระดับชุมชน เช่น โรงสีชุมชน โรงปุ๋ยอินทรีย์ชุมชน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และเครื่องจักรกลเกษตรขั้นพื้นฐาน เป็น</w:t>
            </w:r>
            <w:r>
              <w:rPr>
                <w:rFonts w:ascii="Angsana New" w:hAnsi="Angsana New"/>
                <w:sz w:val="28"/>
                <w:sz w:val="28"/>
              </w:rPr>
              <w:t>ต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ins w:id="236" w:author="Wanchat Suwankitti" w:date="2005-03-26T14:50:00Z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กษตร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del w:id="238" w:author="Wanchat Suwankitti" w:date="2005-03-26T15:58:00Z"/>
              </w:rPr>
            </w:pPr>
            <w:del w:id="237" w:author="Wanchat Suwankitti" w:date="2005-03-26T15:58:00Z">
              <w:r>
                <w:rPr>
                  <w:rFonts w:cs="Angsana New" w:ascii="Angsana New" w:hAnsi="Angsana New"/>
                  <w:sz w:val="28"/>
                </w:rPr>
              </w:r>
            </w:del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ิทยาศาสตร์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หาดไทย</w:t>
            </w:r>
          </w:p>
          <w:p>
            <w:pPr>
              <w:pStyle w:val="BodyText2"/>
              <w:rPr>
                <w:color w:val="FF0000"/>
              </w:rPr>
            </w:pPr>
            <w:r>
              <w:rPr>
                <w:color w:val="FF0000"/>
              </w:rPr>
              <w:t>ก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 xml:space="preserve">พัฒนาสังคม 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พอช</w:t>
            </w:r>
            <w:r>
              <w:rPr>
                <w:color w:val="FF000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ins w:id="241" w:author="Wanchat Suwankitti" w:date="2005-03-26T15:58:00Z"/>
              </w:rPr>
            </w:pPr>
            <w:ins w:id="239" w:author="Wanchat Suwankitti" w:date="2005-03-26T15:58:00Z">
              <w:r>
                <w:rPr>
                  <w:rFonts w:ascii="Angsana New" w:hAnsi="Angsana New"/>
                  <w:sz w:val="28"/>
                  <w:sz w:val="28"/>
                </w:rPr>
                <w:t>ธกส</w:t>
              </w:r>
            </w:ins>
            <w:ins w:id="240" w:author="Wanchat Suwankitti" w:date="2005-03-26T15:58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ชุมชนที่เป็นแหล่งท่องเที่ย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del w:id="242" w:author="Wanchat Suwankitti" w:date="2005-03-26T16:41:00Z">
              <w:r>
                <w:rPr>
                  <w:rFonts w:cs="Angsana New" w:ascii="Angsana New" w:hAnsi="Angsana New"/>
                  <w:sz w:val="28"/>
                </w:rPr>
                <w:delText>1.4</w:delText>
              </w:r>
            </w:del>
            <w:ins w:id="243" w:author="Wanchat Suwankitti" w:date="2005-03-26T17:46:00Z">
              <w:r>
                <w:rPr>
                  <w:rFonts w:cs="Angsana New" w:ascii="Angsana New" w:hAnsi="Angsana New"/>
                  <w:sz w:val="28"/>
                </w:rPr>
                <w:t>1.4</w:t>
              </w:r>
            </w:ins>
            <w:r>
              <w:rPr>
                <w:rFonts w:cs="Angsana New" w:ascii="Angsana New" w:hAnsi="Angsana New"/>
                <w:sz w:val="28"/>
              </w:rPr>
              <w:t xml:space="preserve">.7 </w:t>
            </w:r>
            <w:ins w:id="244" w:author="Wanchat Suwankitti" w:date="2005-03-26T15:58:00Z">
              <w:r>
                <w:rPr>
                  <w:rFonts w:ascii="Angsana New" w:hAnsi="Angsana New"/>
                  <w:sz w:val="28"/>
                  <w:sz w:val="28"/>
                </w:rPr>
                <w:t>สนับสนุน</w:t>
              </w:r>
            </w:ins>
            <w:r>
              <w:rPr>
                <w:rFonts w:ascii="Angsana New" w:hAnsi="Angsana New"/>
                <w:sz w:val="28"/>
                <w:sz w:val="28"/>
              </w:rPr>
              <w:t>การพัฒนาชุมชนเป็นแหล่งท่องเที่ย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การท่องเที่ยว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หาดไท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ของครัวเรือนยากจนในชุมชนเมือง</w:t>
            </w:r>
            <w:ins w:id="245" w:author="Wanchat Suwankitti" w:date="2005-03-26T15:58:00Z">
              <w:r>
                <w:rPr>
                  <w:rFonts w:ascii="Angsana New" w:hAnsi="Angsana New"/>
                  <w:sz w:val="28"/>
                  <w:sz w:val="28"/>
                </w:rPr>
                <w:t>เพิ่มขึ้น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del w:id="246" w:author="Wanchat Suwankitti" w:date="2005-03-26T16:41:00Z">
              <w:r>
                <w:rPr>
                  <w:rFonts w:cs="Angsana New" w:ascii="Angsana New" w:hAnsi="Angsana New"/>
                  <w:sz w:val="28"/>
                </w:rPr>
                <w:delText>1.4</w:delText>
              </w:r>
            </w:del>
            <w:ins w:id="247" w:author="Wanchat Suwankitti" w:date="2005-03-26T17:46:00Z">
              <w:r>
                <w:rPr>
                  <w:rFonts w:cs="Angsana New" w:ascii="Angsana New" w:hAnsi="Angsana New"/>
                  <w:sz w:val="28"/>
                </w:rPr>
                <w:t>1.4</w:t>
              </w:r>
            </w:ins>
            <w:r>
              <w:rPr>
                <w:rFonts w:cs="Angsana New" w:ascii="Angsana New" w:hAnsi="Angsana New"/>
                <w:sz w:val="28"/>
              </w:rPr>
              <w:t xml:space="preserve">.8 </w:t>
            </w:r>
            <w:r>
              <w:rPr>
                <w:rFonts w:ascii="Angsana New" w:hAnsi="Angsana New"/>
                <w:sz w:val="28"/>
                <w:sz w:val="28"/>
              </w:rPr>
              <w:t>สร้างโอกาสการพัฒนาอาชีพให้กับคนยากจนในชุมชนเมื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แรง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อมสิ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ME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ุตสาหกร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ปท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หาดไทย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นโยบายขจัดความยากจน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ระดับบุคคล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ins w:id="248" w:author="Wanchat Suwankitti" w:date="2005-03-26T16:11:00Z">
              <w:r>
                <w:rPr>
                  <w:rFonts w:cs="Angsana New" w:ascii="Angsana New" w:hAnsi="Angsana New"/>
                  <w:sz w:val="28"/>
                </w:rPr>
                <w:t xml:space="preserve">- </w:t>
              </w:r>
            </w:ins>
            <w:ins w:id="249" w:author="Wanchat Suwankitti" w:date="2005-03-26T16:11:00Z">
              <w:r>
                <w:rPr>
                  <w:rFonts w:ascii="Angsana New" w:hAnsi="Angsana New"/>
                  <w:sz w:val="28"/>
                  <w:sz w:val="28"/>
                </w:rPr>
                <w:t>ประชาชนยากจนมีรายได้เพิ่มขึ้นมีหลักประกัน และได้รับการคุ้มครองทางสังคม รวมทั้ง บุตร</w:t>
              </w:r>
            </w:ins>
            <w:ins w:id="250" w:author="Wanchat Suwankitti" w:date="2005-03-26T16:11:00Z">
              <w:r>
                <w:rPr>
                  <w:rFonts w:cs="Angsana New" w:ascii="Angsana New" w:hAnsi="Angsana New"/>
                  <w:sz w:val="28"/>
                </w:rPr>
                <w:t>-</w:t>
              </w:r>
            </w:ins>
            <w:ins w:id="251" w:author="Wanchat Suwankitti" w:date="2005-03-26T16:11:00Z">
              <w:r>
                <w:rPr>
                  <w:rFonts w:ascii="Angsana New" w:hAnsi="Angsana New"/>
                  <w:sz w:val="28"/>
                  <w:sz w:val="28"/>
                </w:rPr>
                <w:t>หลาน สามารถเข้าถึงแหล่งเรียนรู้ตลอดชีวิต และได้รับการแก้ไขปัญหา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ครัวเรือนที่ได้รับบริการด้าน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spacing w:val="-2"/>
                <w:sz w:val="28"/>
              </w:rPr>
            </w:pPr>
            <w:ins w:id="252" w:author="Wanchat Suwankitti" w:date="2005-03-26T17:46:00Z">
              <w:bookmarkStart w:id="2" w:name="OLE_LINK4"/>
              <w:bookmarkStart w:id="3" w:name="OLE_LINK3"/>
              <w:r>
                <w:rPr>
                  <w:rFonts w:cs="Angsana New" w:ascii="Angsana New" w:hAnsi="Angsana New"/>
                  <w:sz w:val="28"/>
                </w:rPr>
                <w:t>1.5</w:t>
              </w:r>
            </w:ins>
            <w:ins w:id="253" w:author="Wanchat Suwankitti" w:date="2005-03-26T14:58:00Z">
              <w:bookmarkEnd w:id="2"/>
              <w:bookmarkEnd w:id="3"/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  <w:ins w:id="254" w:author="Wanchat Suwankitti" w:date="2005-03-26T15:03:00Z">
              <w:r>
                <w:rPr>
                  <w:rFonts w:cs="Angsana New" w:ascii="Angsana New" w:hAnsi="Angsana New"/>
                  <w:sz w:val="28"/>
                </w:rPr>
                <w:t>1</w:t>
              </w:r>
            </w:ins>
            <w:ins w:id="255" w:author="Wanchat Suwankitti" w:date="2005-03-26T14:58:00Z">
              <w:r>
                <w:rPr>
                  <w:rFonts w:cs="Angsana New" w:ascii="Angsana New" w:hAnsi="Angsana New"/>
                  <w:sz w:val="28"/>
                </w:rPr>
                <w:t xml:space="preserve"> </w:t>
              </w:r>
            </w:ins>
            <w:del w:id="256" w:author="Wanchat Suwankitti" w:date="2005-03-26T14:58:00Z">
              <w:r>
                <w:rPr>
                  <w:rFonts w:cs="Angsana New" w:ascii="Angsana New" w:hAnsi="Angsana New"/>
                  <w:sz w:val="28"/>
                </w:rPr>
                <w:delText xml:space="preserve">13. </w:delText>
              </w:r>
            </w:del>
            <w:r>
              <w:rPr>
                <w:rFonts w:ascii="Angsana New" w:hAnsi="Angsana New"/>
                <w:sz w:val="28"/>
                <w:sz w:val="28"/>
              </w:rPr>
              <w:t xml:space="preserve">ดำเนินการแก้ไขปัญหาความยากจนเชิงรุก </w:t>
            </w:r>
            <w:r>
              <w:rPr>
                <w:rFonts w:ascii="Angsana New" w:hAnsi="Angsana New"/>
                <w:spacing w:val="4"/>
                <w:sz w:val="28"/>
                <w:sz w:val="28"/>
              </w:rPr>
              <w:t>โดยจัดคาราวานแก้จนที่ให้บริการในระดับครัวเร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 เพื่อให้คำแนะนำในการประกอบอาชีพและให้ความรู้เพื่อเพิ่มรายได้ให้กับกลุ่มเป้าหม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หาดไท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กกระทรว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คเอกชน</w:t>
            </w:r>
          </w:p>
          <w:p>
            <w:pPr>
              <w:pStyle w:val="Heading1"/>
              <w:jc w:val="left"/>
              <w:rPr>
                <w:spacing w:val="-6"/>
              </w:rPr>
            </w:pPr>
            <w:r>
              <w:rPr>
                <w:spacing w:val="-6"/>
              </w:rPr>
              <w:t>ภาคประชาชน</w:t>
            </w:r>
          </w:p>
          <w:p>
            <w:pPr>
              <w:pStyle w:val="Normal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exact" w:line="340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6"/>
                <w:sz w:val="28"/>
                <w:sz w:val="28"/>
              </w:rPr>
              <w:t>จำนวนครัวเรือน</w:t>
            </w:r>
            <w:del w:id="257" w:author="Wanchat Suwankitti" w:date="2005-03-26T14:59:00Z">
              <w:r>
                <w:rPr>
                  <w:rFonts w:ascii="Angsana New" w:hAnsi="Angsana New"/>
                  <w:spacing w:val="-16"/>
                  <w:sz w:val="28"/>
                  <w:sz w:val="28"/>
                </w:rPr>
                <w:delText>เกษตรกร</w:delText>
              </w:r>
            </w:del>
            <w:del w:id="258" w:author="Wanchat Suwankitti" w:date="2005-03-26T14:59:00Z">
              <w:r>
                <w:rPr>
                  <w:rFonts w:ascii="Angsana New" w:hAnsi="Angsana New"/>
                  <w:sz w:val="28"/>
                  <w:sz w:val="28"/>
                </w:rPr>
                <w:delText xml:space="preserve"> </w:delText>
              </w:r>
            </w:del>
            <w:del w:id="259" w:author="Wanchat Suwankitti" w:date="2005-03-26T14:59:00Z">
              <w:r>
                <w:rPr>
                  <w:rFonts w:ascii="Angsana New" w:hAnsi="Angsana New"/>
                  <w:color w:val="FF0000"/>
                  <w:sz w:val="28"/>
                  <w:sz w:val="28"/>
                </w:rPr>
                <w:delText>และครัวเรือน</w:delText>
              </w:r>
            </w:del>
            <w:del w:id="260" w:author="Wanchat Suwankitti" w:date="2005-03-26T14:59:00Z">
              <w:r>
                <w:rPr>
                  <w:rFonts w:ascii="Angsana New" w:hAnsi="Angsana New"/>
                  <w:sz w:val="28"/>
                  <w:sz w:val="28"/>
                </w:rPr>
                <w:delText xml:space="preserve">ประมงทะเล </w:delText>
              </w:r>
            </w:del>
            <w:ins w:id="261" w:author="Wanchat Suwankitti" w:date="2005-03-26T14:59:00Z">
              <w:r>
                <w:rPr>
                  <w:rFonts w:ascii="Angsana New" w:hAnsi="Angsana New"/>
                  <w:spacing w:val="-16"/>
                  <w:sz w:val="28"/>
                  <w:sz w:val="28"/>
                </w:rPr>
                <w:t>ยากจนที่</w:t>
              </w:r>
            </w:ins>
            <w:r>
              <w:rPr>
                <w:rFonts w:ascii="Angsana New" w:hAnsi="Angsana New"/>
                <w:sz w:val="28"/>
                <w:sz w:val="28"/>
              </w:rPr>
              <w:t>เข้าสู่การแปลงสินทรัพย์เป็นทุนเพิ่มขึ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108" w:hanging="0"/>
              <w:rPr/>
            </w:pPr>
            <w:ins w:id="262" w:author="Wanchat Suwankitti" w:date="2005-03-26T17:46:00Z">
              <w:r>
                <w:rPr>
                  <w:rFonts w:cs="Angsana New" w:ascii="Angsana New" w:hAnsi="Angsana New"/>
                  <w:sz w:val="28"/>
                </w:rPr>
                <w:t>1.5</w:t>
              </w:r>
            </w:ins>
            <w:del w:id="263" w:author="Wanchat Suwankitti" w:date="2005-03-26T15:03:00Z">
              <w:r>
                <w:rPr>
                  <w:rFonts w:cs="Angsana New" w:ascii="Angsana New" w:hAnsi="Angsana New"/>
                  <w:spacing w:val="-6"/>
                  <w:sz w:val="28"/>
                </w:rPr>
                <w:delText>14.</w:delText>
              </w:r>
            </w:del>
            <w:ins w:id="264" w:author="Wanchat Suwankitti" w:date="2005-03-26T15:03:00Z">
              <w:r>
                <w:rPr>
                  <w:rFonts w:cs="Angsana New" w:ascii="Angsana New" w:hAnsi="Angsana New"/>
                  <w:sz w:val="28"/>
                </w:rPr>
                <w:t>.2</w:t>
              </w:r>
            </w:ins>
            <w:r>
              <w:rPr>
                <w:rFonts w:cs="Angsana New" w:ascii="Angsana New" w:hAnsi="Angsana New"/>
                <w:spacing w:val="-6"/>
                <w:sz w:val="28"/>
              </w:rPr>
              <w:t xml:space="preserve">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ขยายโอกาสการเข้าสู่ทุนผ่านระบบการแปลงสินทรัพย์เป็นทุน การจัด</w:t>
            </w:r>
            <w:del w:id="265" w:author="Wanchat Suwankitti" w:date="2005-03-26T15:00:00Z">
              <w:r>
                <w:rPr>
                  <w:rFonts w:ascii="Angsana New" w:hAnsi="Angsana New"/>
                  <w:spacing w:val="-6"/>
                  <w:sz w:val="28"/>
                  <w:sz w:val="28"/>
                </w:rPr>
                <w:delText>กรรม</w:delText>
              </w:r>
            </w:del>
            <w:r>
              <w:rPr>
                <w:rFonts w:ascii="Angsana New" w:hAnsi="Angsana New"/>
                <w:spacing w:val="-6"/>
                <w:sz w:val="28"/>
                <w:sz w:val="28"/>
              </w:rPr>
              <w:t>สิทธิ</w:t>
            </w:r>
            <w:ins w:id="266" w:author="Wanchat Suwankitti" w:date="2005-03-26T15:00:00Z">
              <w:r>
                <w:rPr>
                  <w:rFonts w:ascii="Angsana New" w:hAnsi="Angsana New"/>
                  <w:spacing w:val="-6"/>
                  <w:sz w:val="28"/>
                  <w:sz w:val="28"/>
                </w:rPr>
                <w:t>การถือครอง</w:t>
              </w:r>
            </w:ins>
            <w:del w:id="267" w:author="Wanchat Suwankitti" w:date="2005-03-26T15:00:00Z">
              <w:r>
                <w:rPr>
                  <w:rFonts w:ascii="Angsana New" w:hAnsi="Angsana New"/>
                  <w:spacing w:val="-6"/>
                  <w:sz w:val="28"/>
                  <w:sz w:val="28"/>
                </w:rPr>
                <w:delText>์</w:delText>
              </w:r>
            </w:del>
            <w:r>
              <w:rPr>
                <w:rFonts w:ascii="Angsana New" w:hAnsi="Angsana New"/>
                <w:spacing w:val="-6"/>
                <w:sz w:val="28"/>
                <w:sz w:val="28"/>
              </w:rPr>
              <w:t>ที่ดิน การจัดสรรและกระจายสิทธิ์พื้นที่ทำการประมงในทะเล เพื่อให้</w:t>
            </w:r>
            <w:del w:id="268" w:author="Wanchat Suwankitti" w:date="2005-03-26T15:04:00Z">
              <w:r>
                <w:rPr>
                  <w:rFonts w:ascii="Angsana New" w:hAnsi="Angsana New"/>
                  <w:spacing w:val="-6"/>
                  <w:sz w:val="28"/>
                  <w:sz w:val="28"/>
                </w:rPr>
                <w:delText>เกษตรกร</w:delText>
              </w:r>
            </w:del>
            <w:ins w:id="269" w:author="Wanchat Suwankitti" w:date="2005-03-26T15:04:00Z">
              <w:r>
                <w:rPr>
                  <w:rFonts w:ascii="Angsana New" w:hAnsi="Angsana New"/>
                  <w:spacing w:val="-6"/>
                  <w:sz w:val="28"/>
                  <w:sz w:val="28"/>
                </w:rPr>
                <w:t>คนจน</w:t>
              </w:r>
            </w:ins>
            <w:r>
              <w:rPr>
                <w:rFonts w:ascii="Angsana New" w:hAnsi="Angsana New"/>
                <w:spacing w:val="-6"/>
                <w:sz w:val="28"/>
                <w:sz w:val="28"/>
              </w:rPr>
              <w:t>มีแหล่งเงินทุนในการผลิตและมีความมั่นคงในอาชี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spacing w:val="-18"/>
              </w:rPr>
            </w:pPr>
            <w:r>
              <w:rPr>
                <w:spacing w:val="-18"/>
              </w:rPr>
              <w:t>สนง</w:t>
            </w:r>
            <w:r>
              <w:rPr>
                <w:spacing w:val="-18"/>
              </w:rPr>
              <w:t>.</w:t>
            </w:r>
            <w:r>
              <w:rPr>
                <w:spacing w:val="-18"/>
              </w:rPr>
              <w:t>บริหารการแปลงสินทรัพย์เป็นทุ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22"/>
                <w:sz w:val="28"/>
              </w:rPr>
            </w:pPr>
            <w:r>
              <w:rPr>
                <w:rFonts w:cs="Angsana New" w:ascii="Angsana New" w:hAnsi="Angsana New"/>
                <w:spacing w:val="-2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ทรัพยากรฯ</w:t>
            </w:r>
          </w:p>
          <w:p>
            <w:pPr>
              <w:pStyle w:val="Normal"/>
              <w:spacing w:lineRule="exact" w:line="340"/>
              <w:rPr>
                <w:del w:id="274" w:author="Wanchat Suwankitti" w:date="2005-03-26T15:00:00Z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pacing w:val="-8"/>
                <w:sz w:val="28"/>
              </w:rPr>
              <w:t>.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เกษตรฯ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</w:t>
            </w:r>
            <w:del w:id="270" w:author="Wanchat Suwankitti" w:date="2005-03-26T15:00:00Z">
              <w:r>
                <w:rPr>
                  <w:rFonts w:cs="Angsana New" w:ascii="Angsana New" w:hAnsi="Angsana New"/>
                  <w:spacing w:val="-8"/>
                  <w:sz w:val="28"/>
                </w:rPr>
                <w:delText>(</w:delText>
              </w:r>
            </w:del>
            <w:del w:id="271" w:author="Wanchat Suwankitti" w:date="2005-03-26T15:00:00Z">
              <w:r>
                <w:rPr>
                  <w:rFonts w:ascii="Angsana New" w:hAnsi="Angsana New"/>
                  <w:spacing w:val="-8"/>
                  <w:sz w:val="28"/>
                  <w:sz w:val="28"/>
                </w:rPr>
                <w:delText>สปก</w:delText>
              </w:r>
            </w:del>
            <w:del w:id="272" w:author="Wanchat Suwankitti" w:date="2005-03-26T15:00:00Z">
              <w:r>
                <w:rPr>
                  <w:rFonts w:cs="Angsana New" w:ascii="Angsana New" w:hAnsi="Angsana New"/>
                  <w:spacing w:val="-8"/>
                  <w:sz w:val="28"/>
                </w:rPr>
                <w:delText>.</w:delText>
              </w:r>
            </w:del>
            <w:del w:id="273" w:author="Wanchat Suwankitti" w:date="2005-03-26T15:00:00Z">
              <w:r>
                <w:rPr>
                  <w:rFonts w:cs="Angsana New" w:ascii="Angsana New" w:hAnsi="Angsana New"/>
                  <w:spacing w:val="-8"/>
                  <w:sz w:val="28"/>
                </w:rPr>
                <w:delText xml:space="preserve">, </w:delText>
              </w:r>
            </w:del>
          </w:p>
          <w:p>
            <w:pPr>
              <w:pStyle w:val="Normal"/>
              <w:widowControl/>
              <w:bidi w:val="0"/>
              <w:spacing w:lineRule="exact" w:line="340"/>
              <w:rPr/>
            </w:pPr>
            <w:del w:id="275" w:author="Wanchat Suwankitti" w:date="2005-03-26T15:00:00Z">
              <w:r>
                <w:rPr/>
                <w:delText>กรมประมง</w:delText>
              </w:r>
            </w:del>
            <w:del w:id="276" w:author="Wanchat Suwankitti" w:date="2005-03-26T15:00:00Z">
              <w:r>
                <w:rPr/>
                <w:delText>)</w:delText>
              </w:r>
            </w:del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22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pacing w:val="-14"/>
                <w:sz w:val="28"/>
              </w:rPr>
              <w:t>.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มหาดไทย</w:t>
            </w:r>
            <w:del w:id="277" w:author="Wanchat Suwankitti" w:date="2005-03-26T15:00:00Z">
              <w:r>
                <w:rPr>
                  <w:rFonts w:ascii="Angsana New" w:hAnsi="Angsana New"/>
                  <w:spacing w:val="-14"/>
                  <w:sz w:val="28"/>
                  <w:sz w:val="28"/>
                </w:rPr>
                <w:delText xml:space="preserve"> </w:delText>
              </w:r>
            </w:del>
            <w:del w:id="278" w:author="Wanchat Suwankitti" w:date="2005-03-26T15:00:00Z">
              <w:r>
                <w:rPr>
                  <w:rFonts w:cs="Angsana New" w:ascii="Angsana New" w:hAnsi="Angsana New"/>
                  <w:spacing w:val="-14"/>
                  <w:sz w:val="28"/>
                </w:rPr>
                <w:delText>(</w:delText>
              </w:r>
            </w:del>
            <w:del w:id="279" w:author="Wanchat Suwankitti" w:date="2005-03-26T15:00:00Z">
              <w:r>
                <w:rPr>
                  <w:rFonts w:ascii="Angsana New" w:hAnsi="Angsana New"/>
                  <w:spacing w:val="-14"/>
                  <w:sz w:val="28"/>
                  <w:sz w:val="28"/>
                </w:rPr>
                <w:delText>กรมที่ดิน</w:delText>
              </w:r>
            </w:del>
            <w:del w:id="280" w:author="Wanchat Suwankitti" w:date="2005-03-26T15:00:00Z">
              <w:r>
                <w:rPr>
                  <w:rFonts w:cs="Angsana New" w:ascii="Angsana New" w:hAnsi="Angsana New"/>
                  <w:spacing w:val="-22"/>
                  <w:sz w:val="28"/>
                </w:rPr>
                <w:delText>)</w:delText>
              </w:r>
            </w:del>
          </w:p>
          <w:p>
            <w:pPr>
              <w:pStyle w:val="Normal"/>
              <w:spacing w:lineRule="exact" w:line="340"/>
              <w:rPr>
                <w:ins w:id="281" w:author="Wanchat Suwankitti" w:date="2005-03-26T15:00:00Z"/>
              </w:rPr>
            </w:pPr>
            <w:r>
              <w:rPr/>
              <w:t>ก</w:t>
            </w:r>
            <w:r>
              <w:rPr/>
              <w:t>.</w:t>
            </w:r>
            <w:r>
              <w:rPr/>
              <w:t>พาณิชย์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ins w:id="285" w:author="Wanchat Suwankitti" w:date="2005-03-26T15:00:00Z"/>
              </w:rPr>
            </w:pPr>
            <w:ins w:id="282" w:author="Wanchat Suwankitti" w:date="2005-03-26T15:00:00Z">
              <w:r>
                <w:rPr/>
                <w:t>ก</w:t>
              </w:r>
            </w:ins>
            <w:ins w:id="283" w:author="Wanchat Suwankitti" w:date="2005-03-26T15:00:00Z">
              <w:r>
                <w:rPr/>
                <w:t>.</w:t>
              </w:r>
            </w:ins>
            <w:ins w:id="284" w:author="Wanchat Suwankitti" w:date="2005-03-26T15:00:00Z">
              <w:r>
                <w:rPr/>
                <w:t>อุตสาหกรรม</w:t>
              </w:r>
            </w:ins>
          </w:p>
          <w:p>
            <w:pPr>
              <w:pStyle w:val="Normal"/>
              <w:spacing w:lineRule="exact" w:line="340"/>
              <w:rPr>
                <w:ins w:id="289" w:author="Wanchat Suwankitti" w:date="2005-03-26T15:00:00Z"/>
              </w:rPr>
            </w:pPr>
            <w:ins w:id="286" w:author="Wanchat Suwankitti" w:date="2005-03-26T15:00:00Z">
              <w:r>
                <w:rPr/>
                <w:t>ก</w:t>
              </w:r>
            </w:ins>
            <w:ins w:id="287" w:author="Wanchat Suwankitti" w:date="2005-03-26T15:00:00Z">
              <w:r>
                <w:rPr/>
                <w:t>.</w:t>
              </w:r>
            </w:ins>
            <w:ins w:id="288" w:author="Wanchat Suwankitti" w:date="2005-03-26T15:00:00Z">
              <w:r>
                <w:rPr/>
                <w:t>พัฒนาสังคม</w:t>
              </w:r>
            </w:ins>
          </w:p>
          <w:p>
            <w:pPr>
              <w:pStyle w:val="Normal"/>
              <w:spacing w:lineRule="exact" w:line="340"/>
              <w:rPr>
                <w:ins w:id="292" w:author="Wanchat Suwankitti" w:date="2005-03-26T15:00:00Z"/>
              </w:rPr>
            </w:pPr>
            <w:ins w:id="290" w:author="Wanchat Suwankitti" w:date="2005-03-26T15:00:00Z">
              <w:r>
                <w:rPr/>
                <w:t>ธกส</w:t>
              </w:r>
            </w:ins>
            <w:ins w:id="291" w:author="Wanchat Suwankitti" w:date="2005-03-26T15:00:00Z">
              <w:r>
                <w:rPr/>
                <w:t>.</w:t>
              </w:r>
            </w:ins>
          </w:p>
          <w:p>
            <w:pPr>
              <w:pStyle w:val="BodyText3"/>
              <w:jc w:val="left"/>
              <w:rPr>
                <w:del w:id="299" w:author="Wanchat Suwankitti" w:date="2005-03-26T15:00:00Z"/>
              </w:rPr>
            </w:pPr>
            <w:ins w:id="293" w:author="Wanchat Suwankitti" w:date="2005-03-26T15:00:00Z">
              <w:r>
                <w:rPr/>
                <w:t>ก</w:t>
              </w:r>
            </w:ins>
            <w:ins w:id="294" w:author="Wanchat Suwankitti" w:date="2005-03-26T15:00:00Z">
              <w:r>
                <w:rPr/>
                <w:t>.</w:t>
              </w:r>
            </w:ins>
            <w:ins w:id="295" w:author="Wanchat Suwankitti" w:date="2005-03-26T15:00:00Z">
              <w:r>
                <w:rPr/>
                <w:t>เทคโนโลยีฯ</w:t>
              </w:r>
            </w:ins>
            <w:del w:id="296" w:author="Wanchat Suwankitti" w:date="2005-03-26T15:00:00Z">
              <w:r>
                <w:rPr/>
                <w:delText>(</w:delText>
              </w:r>
            </w:del>
            <w:del w:id="297" w:author="Wanchat Suwankitti" w:date="2005-03-26T15:00:00Z">
              <w:r>
                <w:rPr/>
                <w:delText>กรมทรัพย์สินทางปัญญา</w:delText>
              </w:r>
            </w:del>
            <w:del w:id="298" w:author="Wanchat Suwankitti" w:date="2005-03-26T15:00:00Z">
              <w:r>
                <w:rPr/>
                <w:delText>)</w:delText>
              </w:r>
            </w:del>
          </w:p>
          <w:p>
            <w:pPr>
              <w:pStyle w:val="BodyText3"/>
              <w:widowControl/>
              <w:bidi w:val="0"/>
              <w:spacing w:lineRule="exact" w:line="3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del w:id="300" w:author="Wanchat Suwankitti" w:date="2005-03-26T15:02:00Z">
              <w:r>
                <w:rPr>
                  <w:rFonts w:ascii="Angsana New" w:hAnsi="Angsana New"/>
                  <w:sz w:val="28"/>
                  <w:sz w:val="28"/>
                </w:rPr>
                <w:delText>จำนวน</w:delText>
              </w:r>
            </w:del>
            <w:ins w:id="301" w:author="Wanchat Suwankitti" w:date="2005-03-26T15:02:00Z">
              <w:r>
                <w:rPr>
                  <w:rFonts w:ascii="Angsana New" w:hAnsi="Angsana New"/>
                  <w:sz w:val="28"/>
                  <w:sz w:val="28"/>
                </w:rPr>
                <w:t>สัดส่วน</w:t>
              </w:r>
            </w:ins>
            <w:r>
              <w:rPr>
                <w:rFonts w:ascii="Angsana New" w:hAnsi="Angsana New"/>
                <w:sz w:val="28"/>
                <w:sz w:val="28"/>
              </w:rPr>
              <w:t>หนี้สิน</w:t>
            </w:r>
            <w:ins w:id="302" w:author="Wanchat Suwankitti" w:date="2005-03-26T15:02:00Z">
              <w:r>
                <w:rPr>
                  <w:rFonts w:ascii="Angsana New" w:hAnsi="Angsana New"/>
                  <w:sz w:val="28"/>
                  <w:sz w:val="28"/>
                </w:rPr>
                <w:t>ต่อรายได้</w:t>
              </w:r>
            </w:ins>
            <w:del w:id="303" w:author="Wanchat Suwankitti" w:date="2005-03-26T15:02:00Z">
              <w:r>
                <w:rPr>
                  <w:rFonts w:ascii="Angsana New" w:hAnsi="Angsana New"/>
                  <w:sz w:val="28"/>
                  <w:sz w:val="28"/>
                </w:rPr>
                <w:delText>ทางการเกษตรของเกษตรกร</w:delText>
              </w:r>
            </w:del>
            <w:ins w:id="304" w:author="Wanchat Suwankitti" w:date="2005-03-26T15:02:00Z">
              <w:r>
                <w:rPr>
                  <w:rFonts w:ascii="Angsana New" w:hAnsi="Angsana New"/>
                  <w:sz w:val="28"/>
                  <w:sz w:val="28"/>
                </w:rPr>
                <w:t>ของครัวเรือนเกษตรกร</w:t>
              </w:r>
            </w:ins>
            <w:r>
              <w:rPr>
                <w:rFonts w:ascii="Angsana New" w:hAnsi="Angsana New"/>
                <w:sz w:val="28"/>
                <w:sz w:val="28"/>
              </w:rPr>
              <w:t>ลดล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ins w:id="305" w:author="Wanchat Suwankitti" w:date="2005-03-26T15:02:00Z">
              <w:r>
                <w:rPr>
                  <w:rFonts w:ascii="Angsana New" w:hAnsi="Angsana New"/>
                  <w:sz w:val="28"/>
                  <w:sz w:val="28"/>
                </w:rPr>
                <w:t>สัดส่วนหนี้สินต่อทร</w:t>
              </w:r>
            </w:ins>
            <w:ins w:id="306" w:author="Wanchat Suwankitti" w:date="2005-03-26T15:21:00Z">
              <w:r>
                <w:rPr>
                  <w:rFonts w:ascii="Angsana New" w:hAnsi="Angsana New"/>
                  <w:sz w:val="28"/>
                  <w:sz w:val="28"/>
                </w:rPr>
                <w:t>ั</w:t>
              </w:r>
            </w:ins>
            <w:ins w:id="307" w:author="Wanchat Suwankitti" w:date="2005-03-26T15:02:00Z">
              <w:r>
                <w:rPr>
                  <w:rFonts w:ascii="Angsana New" w:hAnsi="Angsana New"/>
                  <w:sz w:val="28"/>
                  <w:sz w:val="28"/>
                </w:rPr>
                <w:t>พย์สินของครัวเรือนเกษตรกรลดลง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spacing w:val="-2"/>
                <w:sz w:val="28"/>
              </w:rPr>
            </w:pPr>
            <w:ins w:id="308" w:author="Wanchat Suwankitti" w:date="2005-03-26T17:46:00Z">
              <w:r>
                <w:rPr>
                  <w:rFonts w:cs="Angsana New" w:ascii="Angsana New" w:hAnsi="Angsana New"/>
                  <w:sz w:val="28"/>
                </w:rPr>
                <w:t>1.5</w:t>
              </w:r>
            </w:ins>
            <w:ins w:id="309" w:author="Wanchat Suwankitti" w:date="2005-03-26T15:04:00Z">
              <w:r>
                <w:rPr>
                  <w:rFonts w:cs="Angsana New" w:ascii="Angsana New" w:hAnsi="Angsana New"/>
                  <w:sz w:val="28"/>
                </w:rPr>
                <w:t xml:space="preserve">.3 </w:t>
              </w:r>
            </w:ins>
            <w:del w:id="310" w:author="Wanchat Suwankitti" w:date="2005-03-26T15:04:00Z">
              <w:r>
                <w:rPr>
                  <w:rFonts w:cs="Angsana New" w:ascii="Angsana New" w:hAnsi="Angsana New"/>
                  <w:spacing w:val="-2"/>
                  <w:sz w:val="28"/>
                </w:rPr>
                <w:delText xml:space="preserve">15. </w:delText>
              </w:r>
            </w:del>
            <w:r>
              <w:rPr>
                <w:rFonts w:ascii="Angsana New" w:hAnsi="Angsana New"/>
                <w:spacing w:val="-2"/>
                <w:sz w:val="28"/>
                <w:sz w:val="28"/>
              </w:rPr>
              <w:t>เร่งรัดการแก้ไขหนี้สินของเกษตรกรอย่างต่อเนื่องและเป็นธรรม ทั้งหนี้สินที่เกิดจากโครงการของรัฐและหนี้สินนอกระบ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กษตรฯ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  <w:t>(</w:t>
            </w:r>
            <w:r>
              <w:rPr>
                <w:rFonts w:ascii="Angsana New" w:hAnsi="Angsana New"/>
                <w:color w:val="FF0000"/>
                <w:sz w:val="28"/>
                <w:sz w:val="28"/>
              </w:rPr>
              <w:t>ต้องแก้ไขปัญหากองทุนฟื้นฟู</w:t>
            </w:r>
            <w:r>
              <w:rPr>
                <w:rFonts w:cs="Angsana New" w:ascii="Angsana New" w:hAnsi="Angsana New"/>
                <w:color w:val="FF0000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เกษตรกรที่ได้รับการอบรมแลกเปลี่ยนเรียนรู้ด้านเศรษฐกิจพอเพียงผ่าน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ศูนย์บริการและถ่ายทอด</w:t>
            </w:r>
            <w:r>
              <w:rPr>
                <w:rFonts w:ascii="Angsana New" w:hAnsi="Angsana New"/>
                <w:sz w:val="28"/>
                <w:sz w:val="28"/>
              </w:rPr>
              <w:t>เทคโนโลยีการ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กษตรประจำตำบลทั่วประเทศ</w:t>
            </w:r>
            <w:ins w:id="311" w:author="Wanchat Suwankitti" w:date="2005-03-26T15:06:00Z">
              <w:r>
                <w:rPr>
                  <w:rFonts w:ascii="Angsana New" w:hAnsi="Angsana New"/>
                  <w:sz w:val="28"/>
                  <w:sz w:val="28"/>
                </w:rPr>
                <w:t xml:space="preserve"> </w:t>
              </w:r>
            </w:ins>
            <w:ins w:id="312" w:author="Wanchat Suwankitti" w:date="2005-03-26T15:06:00Z">
              <w:r>
                <w:rPr>
                  <w:rFonts w:ascii="Angsana New" w:hAnsi="Angsana New"/>
                  <w:sz w:val="28"/>
                  <w:sz w:val="28"/>
                </w:rPr>
                <w:t>และสามารถนำไปประยุกต์ใช้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spacing w:val="-2"/>
                <w:sz w:val="28"/>
              </w:rPr>
            </w:pPr>
            <w:ins w:id="313" w:author="Wanchat Suwankitti" w:date="2005-03-26T17:46:00Z">
              <w:r>
                <w:rPr>
                  <w:rFonts w:cs="Angsana New" w:ascii="Angsana New" w:hAnsi="Angsana New"/>
                  <w:sz w:val="28"/>
                </w:rPr>
                <w:t>1.5</w:t>
              </w:r>
            </w:ins>
            <w:ins w:id="314" w:author="Wanchat Suwankitti" w:date="2005-03-26T15:05:00Z">
              <w:r>
                <w:rPr>
                  <w:rFonts w:cs="Angsana New" w:ascii="Angsana New" w:hAnsi="Angsana New"/>
                  <w:sz w:val="28"/>
                </w:rPr>
                <w:t xml:space="preserve">.4 </w:t>
              </w:r>
            </w:ins>
            <w:del w:id="315" w:author="Wanchat Suwankitti" w:date="2005-03-26T15:05:00Z">
              <w:r>
                <w:rPr>
                  <w:rFonts w:cs="Angsana New" w:ascii="Angsana New" w:hAnsi="Angsana New"/>
                  <w:sz w:val="28"/>
                </w:rPr>
                <w:delText xml:space="preserve">16. </w:delText>
              </w:r>
            </w:del>
            <w:r>
              <w:rPr>
                <w:rFonts w:ascii="Angsana New" w:hAnsi="Angsana New"/>
                <w:sz w:val="28"/>
                <w:sz w:val="28"/>
              </w:rPr>
              <w:t>ส่งเสริมกระบวนการเรียนรู้ การประยุกต์ใช้ปรัชญาเศรษฐกิจพอเพียง เช่น การทำการเกษตรตามแนวทฤษฎีใหม่ เพื่อสร้างความมั่นคงทางด้านอาหารและการดำรงชีวิตในระดับครัวเรือ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กษตร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ins w:id="316" w:author="Wanchat Suwankitti" w:date="2005-03-26T15:05:00Z"/>
              </w:rPr>
            </w:pPr>
            <w:r>
              <w:rPr>
                <w:rFonts w:ascii="Angsana New" w:hAnsi="Angsana New"/>
                <w:color w:val="FF0000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color w:val="FF0000"/>
                <w:sz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</w:rPr>
            </w:pPr>
            <w:ins w:id="317" w:author="Wanchat Suwankitti" w:date="2005-03-26T15:05:00Z">
              <w:r>
                <w:rPr>
                  <w:rFonts w:ascii="Angsana New" w:hAnsi="Angsana New"/>
                  <w:color w:val="FF0000"/>
                  <w:sz w:val="28"/>
                  <w:sz w:val="28"/>
                </w:rPr>
                <w:t>ก</w:t>
              </w:r>
            </w:ins>
            <w:ins w:id="318" w:author="Wanchat Suwankitti" w:date="2005-03-26T15:05:00Z">
              <w:r>
                <w:rPr>
                  <w:rFonts w:cs="Angsana New" w:ascii="Angsana New" w:hAnsi="Angsana New"/>
                  <w:color w:val="FF0000"/>
                  <w:sz w:val="28"/>
                </w:rPr>
                <w:t>.</w:t>
              </w:r>
            </w:ins>
            <w:ins w:id="319" w:author="Wanchat Suwankitti" w:date="2005-03-26T15:05:00Z">
              <w:r>
                <w:rPr>
                  <w:rFonts w:ascii="Angsana New" w:hAnsi="Angsana New"/>
                  <w:color w:val="FF0000"/>
                  <w:sz w:val="28"/>
                  <w:sz w:val="28"/>
                </w:rPr>
                <w:t>ศึกษาฯ</w:t>
              </w:r>
            </w:ins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>คนยากจนมีรายได้</w:t>
            </w:r>
            <w:ins w:id="320" w:author="Wanchat Suwankitti" w:date="2005-03-26T15:08:00Z">
              <w:r>
                <w:rPr>
                  <w:rFonts w:ascii="Angsana New" w:hAnsi="Angsana New"/>
                  <w:spacing w:val="-14"/>
                  <w:sz w:val="28"/>
                  <w:sz w:val="28"/>
                </w:rPr>
                <w:t>และแหล่งรายได้</w:t>
              </w:r>
            </w:ins>
            <w:r>
              <w:rPr>
                <w:rFonts w:ascii="Angsana New" w:hAnsi="Angsana New"/>
                <w:spacing w:val="-14"/>
                <w:sz w:val="28"/>
                <w:sz w:val="28"/>
              </w:rPr>
              <w:t>เพิ่มขึ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cs="Angsana New" w:ascii="Angsana New" w:hAnsi="Angsana New"/>
                <w:spacing w:val="-14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spacing w:val="-2"/>
                <w:sz w:val="28"/>
              </w:rPr>
            </w:pPr>
            <w:ins w:id="321" w:author="Wanchat Suwankitti" w:date="2005-03-26T17:46:00Z">
              <w:r>
                <w:rPr>
                  <w:rFonts w:cs="Angsana New" w:ascii="Angsana New" w:hAnsi="Angsana New"/>
                  <w:sz w:val="28"/>
                </w:rPr>
                <w:t>1.5</w:t>
              </w:r>
            </w:ins>
            <w:ins w:id="322" w:author="Wanchat Suwankitti" w:date="2005-03-26T15:06:00Z">
              <w:r>
                <w:rPr>
                  <w:rFonts w:cs="Angsana New" w:ascii="Angsana New" w:hAnsi="Angsana New"/>
                  <w:sz w:val="28"/>
                </w:rPr>
                <w:t xml:space="preserve">.5 </w:t>
              </w:r>
            </w:ins>
            <w:del w:id="323" w:author="Wanchat Suwankitti" w:date="2005-03-26T15:07:00Z">
              <w:r>
                <w:rPr>
                  <w:rFonts w:cs="Angsana New" w:ascii="Angsana New" w:hAnsi="Angsana New"/>
                  <w:spacing w:val="-4"/>
                  <w:sz w:val="28"/>
                </w:rPr>
                <w:delText xml:space="preserve">17. </w:delText>
              </w:r>
            </w:del>
            <w:r>
              <w:rPr>
                <w:rFonts w:ascii="Angsana New" w:hAnsi="Angsana New"/>
                <w:spacing w:val="-4"/>
                <w:sz w:val="28"/>
                <w:sz w:val="28"/>
              </w:rPr>
              <w:t>สนับสนุนทางเลือกในการประกอบอาชีพใหม่และความมั่นคงให้คนยากจนนอกภาคเกษตร เน้นสนับสนุนการเป็นผู้ประกอบการใหม่ โดยส่งเสริมความรู้ การเข้าถึงแหล่งเงินทุนและข้อมูลข่าวสารการตลาด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รวมทั้งการสร้างเครือข่ายของผู้ประกอบ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del w:id="327" w:author="Wanchat Suwankitti" w:date="2005-03-26T15:22:00Z"/>
              </w:rPr>
            </w:pPr>
            <w:del w:id="324" w:author="Wanchat Suwankitti" w:date="2005-03-26T15:22:00Z">
              <w:r>
                <w:rPr/>
                <w:delText>ก</w:delText>
              </w:r>
            </w:del>
            <w:del w:id="325" w:author="Wanchat Suwankitti" w:date="2005-03-26T15:22:00Z">
              <w:r>
                <w:rPr/>
                <w:delText>.</w:delText>
              </w:r>
            </w:del>
            <w:del w:id="326" w:author="Wanchat Suwankitti" w:date="2005-03-26T15:22:00Z">
              <w:r>
                <w:rPr/>
                <w:delText>อุตสาหกรรม</w:delText>
              </w:r>
            </w:del>
          </w:p>
          <w:p>
            <w:pPr>
              <w:pStyle w:val="Heading1"/>
              <w:rPr>
                <w:rFonts w:ascii="Angsana New" w:hAnsi="Angsana New" w:cs="Angsana New"/>
                <w:sz w:val="28"/>
                <w:ins w:id="331" w:author="Wanchat Suwankitti" w:date="2005-03-26T15:07:00Z"/>
              </w:rPr>
            </w:pPr>
            <w:ins w:id="328" w:author="Wanchat Suwankitti" w:date="2005-03-26T15:07:00Z">
              <w:r>
                <w:rPr>
                  <w:rFonts w:ascii="Angsana New" w:hAnsi="Angsana New"/>
                  <w:sz w:val="28"/>
                  <w:sz w:val="28"/>
                </w:rPr>
                <w:t>ก</w:t>
              </w:r>
            </w:ins>
            <w:ins w:id="329" w:author="Wanchat Suwankitti" w:date="2005-03-26T15:07:00Z">
              <w:r>
                <w:rPr>
                  <w:rFonts w:cs="Angsana New" w:ascii="Angsana New" w:hAnsi="Angsana New"/>
                  <w:sz w:val="28"/>
                </w:rPr>
                <w:t>.</w:t>
              </w:r>
            </w:ins>
            <w:ins w:id="330" w:author="Wanchat Suwankitti" w:date="2005-03-26T15:07:00Z">
              <w:r>
                <w:rPr>
                  <w:rFonts w:ascii="Angsana New" w:hAnsi="Angsana New"/>
                  <w:sz w:val="28"/>
                  <w:sz w:val="28"/>
                </w:rPr>
                <w:t>แรงงาน</w:t>
              </w:r>
            </w:ins>
          </w:p>
          <w:p>
            <w:pPr>
              <w:pStyle w:val="TextBody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del w:id="335" w:author="Wanchat Suwankitti" w:date="2005-03-26T15:07:00Z"/>
              </w:rPr>
            </w:pPr>
            <w:del w:id="332" w:author="Wanchat Suwankitti" w:date="2005-03-26T15:07:00Z">
              <w:r>
                <w:rPr>
                  <w:rFonts w:ascii="Angsana New" w:hAnsi="Angsana New"/>
                  <w:sz w:val="28"/>
                  <w:sz w:val="28"/>
                </w:rPr>
                <w:delText>ก</w:delText>
              </w:r>
            </w:del>
            <w:del w:id="333" w:author="Wanchat Suwankitti" w:date="2005-03-26T15:07:00Z">
              <w:r>
                <w:rPr>
                  <w:rFonts w:cs="Angsana New" w:ascii="Angsana New" w:hAnsi="Angsana New"/>
                  <w:sz w:val="28"/>
                </w:rPr>
                <w:delText>.</w:delText>
              </w:r>
            </w:del>
            <w:del w:id="334" w:author="Wanchat Suwankitti" w:date="2005-03-26T15:07:00Z">
              <w:r>
                <w:rPr>
                  <w:rFonts w:ascii="Angsana New" w:hAnsi="Angsana New"/>
                  <w:sz w:val="28"/>
                  <w:sz w:val="28"/>
                </w:rPr>
                <w:delText>แรงงาน</w:delText>
              </w:r>
            </w:del>
          </w:p>
          <w:p>
            <w:pPr>
              <w:pStyle w:val="Normal"/>
              <w:jc w:val="left"/>
              <w:rPr>
                <w:ins w:id="339" w:author="Wanchat Suwankitti" w:date="2005-03-26T15:22:00Z"/>
              </w:rPr>
            </w:pPr>
            <w:ins w:id="336" w:author="Wanchat Suwankitti" w:date="2005-03-26T15:22:00Z">
              <w:r>
                <w:rPr/>
                <w:t>ก</w:t>
              </w:r>
            </w:ins>
            <w:ins w:id="337" w:author="Wanchat Suwankitti" w:date="2005-03-26T15:22:00Z">
              <w:r>
                <w:rPr/>
                <w:t>.</w:t>
              </w:r>
            </w:ins>
            <w:ins w:id="338" w:author="Wanchat Suwankitti" w:date="2005-03-26T15:22:00Z">
              <w:r>
                <w:rPr/>
                <w:t>อุตสาหกรรม</w:t>
              </w:r>
            </w:ins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หาดไท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าณิชย์</w:t>
            </w:r>
          </w:p>
          <w:p>
            <w:pPr>
              <w:pStyle w:val="TextBody"/>
              <w:jc w:val="left"/>
              <w:rPr/>
            </w:pPr>
            <w:r>
              <w:rPr/>
              <w:t>ก</w:t>
            </w:r>
            <w:r>
              <w:rPr/>
              <w:t>.</w:t>
            </w:r>
            <w:r>
              <w:rPr/>
              <w:t>วิทยาศาสตร์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กษตร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การคลัง</w:t>
            </w:r>
          </w:p>
          <w:p>
            <w:pPr>
              <w:pStyle w:val="Normal"/>
              <w:rPr/>
            </w:pPr>
            <w:r>
              <w:rPr/>
              <w:t>สำนักนายกรัฐมนตรี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color w:val="FF0000"/>
              </w:rPr>
              <w:t>ก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ศึกษา</w:t>
            </w:r>
            <w:ins w:id="340" w:author="Wanchat Suwankitti" w:date="2005-03-26T15:07:00Z">
              <w:r>
                <w:rPr>
                  <w:color w:val="FF0000"/>
                </w:rPr>
                <w:t>ฯ</w:t>
              </w:r>
            </w:ins>
            <w:r>
              <w:rPr>
                <w:rFonts w:cs="Times New Roman"/>
                <w:color w:val="FF0000"/>
              </w:rPr>
              <w:t xml:space="preserve"> </w:t>
            </w:r>
            <w:del w:id="341" w:author="Wanchat Suwankitti" w:date="2005-03-26T15:07:00Z">
              <w:r>
                <w:rPr>
                  <w:color w:val="FF0000"/>
                </w:rPr>
                <w:delText>(</w:delText>
              </w:r>
            </w:del>
            <w:del w:id="342" w:author="Wanchat Suwankitti" w:date="2005-03-26T15:07:00Z">
              <w:r>
                <w:rPr>
                  <w:color w:val="FF0000"/>
                </w:rPr>
                <w:delText>สำนักงานคณะกรรมการอาชีวศึกษา</w:delText>
              </w:r>
            </w:del>
            <w:del w:id="343" w:author="Wanchat Suwankitti" w:date="2005-03-26T15:07:00Z">
              <w:r>
                <w:rPr>
                  <w:color w:val="FF0000"/>
                </w:rPr>
                <w:delText>)</w:delText>
              </w:r>
            </w:del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252" w:hanging="252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>สัดส่วนครัวเรือนที่ได้รับบริการด้านการศึกษาและสาธารณสุ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cs="Angsana New" w:ascii="Angsana New" w:hAnsi="Angsana New"/>
                <w:spacing w:val="-14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ins w:id="344" w:author="Wanchat Suwankitti" w:date="2005-03-26T17:46:00Z">
              <w:r>
                <w:rPr>
                  <w:rFonts w:cs="Angsana New" w:ascii="Angsana New" w:hAnsi="Angsana New"/>
                  <w:sz w:val="28"/>
                </w:rPr>
                <w:t>1.5</w:t>
              </w:r>
            </w:ins>
            <w:del w:id="345" w:author="Wanchat Suwankitti" w:date="2005-03-26T16:42:00Z">
              <w:r>
                <w:rPr>
                  <w:rFonts w:cs="Angsana New" w:ascii="Angsana New" w:hAnsi="Angsana New"/>
                  <w:sz w:val="28"/>
                </w:rPr>
                <w:delText>1.5</w:delText>
              </w:r>
            </w:del>
            <w:r>
              <w:rPr>
                <w:rFonts w:cs="Angsana New" w:ascii="Angsana New" w:hAnsi="Angsana New"/>
                <w:sz w:val="28"/>
              </w:rPr>
              <w:t xml:space="preserve">.6 </w:t>
            </w:r>
            <w:r>
              <w:rPr>
                <w:rFonts w:ascii="Angsana New" w:hAnsi="Angsana New"/>
                <w:sz w:val="28"/>
                <w:sz w:val="28"/>
              </w:rPr>
              <w:t>สร้างโอกาสให้ครัวเรือนยากจนเข้าถึงบริการด้านสาธารณสุขและการศึกษาขั้นพื้นฐานและ</w:t>
            </w:r>
            <w:del w:id="346" w:author="Wanchat Suwankitti" w:date="2005-03-26T17:15:00Z">
              <w:r>
                <w:rPr>
                  <w:rFonts w:ascii="Angsana New" w:hAnsi="Angsana New"/>
                  <w:sz w:val="28"/>
                  <w:sz w:val="28"/>
                </w:rPr>
                <w:delText>ระดับที่สูงขึ้น</w:delText>
              </w:r>
            </w:del>
            <w:ins w:id="347" w:author="Wanchat Suwankitti" w:date="2005-03-26T17:15:00Z">
              <w:r>
                <w:rPr>
                  <w:rFonts w:ascii="Angsana New" w:hAnsi="Angsana New"/>
                  <w:sz w:val="28"/>
                  <w:sz w:val="28"/>
                </w:rPr>
                <w:t>การศึกษาตลอดชีวิต</w:t>
              </w:r>
            </w:ins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ก</w:t>
            </w:r>
            <w:r>
              <w:rPr/>
              <w:t>.</w:t>
            </w:r>
            <w:r>
              <w:rPr/>
              <w:t>ศึกษาฯ</w:t>
            </w:r>
          </w:p>
          <w:p>
            <w:pPr>
              <w:pStyle w:val="Normal"/>
              <w:jc w:val="left"/>
              <w:rPr/>
            </w:pPr>
            <w:r>
              <w:rPr/>
              <w:t>ก</w:t>
            </w:r>
            <w:r>
              <w:rPr/>
              <w:t>.</w:t>
            </w:r>
            <w:r>
              <w:rPr/>
              <w:t>สาธารณสุ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หาดไท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8" w:right="1138" w:gutter="0" w:header="706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color w:val="FF0000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ngsana New" w:hAnsi="Angsana New" w:cs="Angsana New"/>
      <w:sz w:val="28"/>
    </w:rPr>
  </w:style>
  <w:style w:type="paragraph" w:styleId="BodyText3">
    <w:name w:val="Body Text 3"/>
    <w:basedOn w:val="Normal"/>
    <w:qFormat/>
    <w:pPr>
      <w:spacing w:lineRule="exact" w:line="340"/>
      <w:jc w:val="left"/>
    </w:pPr>
    <w:rPr>
      <w:rFonts w:ascii="Angsana New" w:hAnsi="Angsana New" w:cs="Angsana New"/>
      <w:color w:val="FF0000"/>
      <w:spacing w:val="-22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7:34:00Z</dcterms:created>
  <dc:creator>iLLuSioN</dc:creator>
  <dc:description/>
  <cp:keywords/>
  <dc:language>en-US</dc:language>
  <cp:lastModifiedBy>Wanchat Suwankitti</cp:lastModifiedBy>
  <cp:lastPrinted>2005-03-26T17:48:00Z</cp:lastPrinted>
  <dcterms:modified xsi:type="dcterms:W3CDTF">2005-03-26T10:50:00Z</dcterms:modified>
  <cp:revision>23</cp:revision>
  <dc:subject/>
  <dc:title>Template  แผนการบริหารราชการแผ่นดิน</dc:title>
</cp:coreProperties>
</file>