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4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25"/>
        <w:gridCol w:w="2055"/>
        <w:gridCol w:w="1546"/>
        <w:gridCol w:w="4394"/>
        <w:gridCol w:w="1276"/>
        <w:gridCol w:w="1508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ประเด็นยุทธศาสตร์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เชิงยุทธศาสตร์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  <w:t>48-5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กลยุทธ์หลัก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เจ้าภาพ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เจ้าภาพหลั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เจ้าภาพร่วม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EucrosiaUPC"/>
                <w:sz w:val="28"/>
                <w:szCs w:val="28"/>
              </w:rPr>
            </w:pPr>
            <w:r>
              <w:rPr>
                <w:rFonts w:cs="EucrosiaUPC"/>
                <w:sz w:val="28"/>
                <w:szCs w:val="28"/>
              </w:rPr>
              <w:t>3</w:t>
            </w:r>
            <w:r>
              <w:rPr>
                <w:rFonts w:cs="EucrosiaUPC"/>
                <w:b/>
                <w:bCs/>
                <w:sz w:val="28"/>
                <w:szCs w:val="28"/>
              </w:rPr>
              <w:t xml:space="preserve">.1 </w:t>
            </w:r>
            <w:r>
              <w:rPr>
                <w:rFonts w:cs="EucrosiaUPC"/>
                <w:b/>
                <w:b/>
                <w:bCs/>
                <w:sz w:val="28"/>
                <w:sz w:val="28"/>
                <w:szCs w:val="28"/>
              </w:rPr>
              <w:t>การปรับโครงสร้างภาคเกษตร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ภาคเกษตรสามารถขยายตัวอย่างยั่งยืนและมีคุณภาพ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1440" w:leader="none"/>
              </w:tabs>
              <w:spacing w:before="160" w:after="0"/>
              <w:jc w:val="distribute"/>
              <w:rPr>
                <w:rFonts w:ascii="Angsana New" w:hAnsi="Angsana New" w:cs="EucrosiaUPC"/>
                <w:color w:val="333399"/>
                <w:sz w:val="28"/>
                <w:szCs w:val="28"/>
              </w:rPr>
            </w:pPr>
            <w:r>
              <w:rPr>
                <w:rFonts w:cs="EucrosiaUPC" w:ascii="Angsana New" w:hAnsi="Angsana New"/>
                <w:color w:val="333399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EucrosiaUPC"/>
                <w:spacing w:val="-6"/>
                <w:sz w:val="28"/>
                <w:sz w:val="28"/>
                <w:szCs w:val="28"/>
              </w:rPr>
              <w:t>มีผลิตภัณฑ์</w:t>
            </w:r>
            <w:r>
              <w:rPr>
                <w:rFonts w:ascii="Angsana New" w:hAnsi="Angsana New" w:eastAsia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EucrosiaUPC"/>
                <w:spacing w:val="-6"/>
                <w:sz w:val="28"/>
                <w:sz w:val="28"/>
                <w:szCs w:val="28"/>
              </w:rPr>
              <w:t>เกษตร</w:t>
            </w:r>
            <w:r>
              <w:rPr>
                <w:rFonts w:ascii="Angsana New" w:hAnsi="Angsana New" w:cs="EucrosiaUPC"/>
                <w:spacing w:val="-6"/>
                <w:sz w:val="28"/>
                <w:sz w:val="28"/>
                <w:szCs w:val="28"/>
                <w:highlight w:val="lightGray"/>
              </w:rPr>
              <w:t>ใหม่ทั้งชนิดและมูลค่าสูงเพื่อตลาดในประเทศและส่งออก</w:t>
            </w:r>
          </w:p>
          <w:p>
            <w:pPr>
              <w:pStyle w:val="Normal"/>
              <w:rPr/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  <w:highlight w:val="lightGray"/>
              </w:rPr>
              <w:t xml:space="preserve">- </w:t>
            </w:r>
            <w:r>
              <w:rPr>
                <w:rFonts w:ascii="Angsana New" w:hAnsi="Angsana New" w:cs="EucrosiaUPC"/>
                <w:spacing w:val="-6"/>
                <w:sz w:val="28"/>
                <w:sz w:val="28"/>
                <w:szCs w:val="28"/>
                <w:highlight w:val="lightGray"/>
              </w:rPr>
              <w:t>ผลิตภาพการผลิตที่เพิ่มขึ้น</w:t>
            </w:r>
            <w:r>
              <w:rPr>
                <w:rFonts w:ascii="Angsana New" w:hAnsi="Angsana New" w:eastAsia="Angsana New"/>
                <w:spacing w:val="-6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 w:ascii="Angsana New" w:hAnsi="Angsana New"/>
                <w:spacing w:val="-6"/>
                <w:sz w:val="28"/>
                <w:szCs w:val="28"/>
                <w:highlight w:val="lightGray"/>
              </w:rPr>
              <w:t>(</w:t>
            </w:r>
            <w:r>
              <w:rPr>
                <w:rFonts w:cs="EucrosiaUPC" w:ascii="Angsana New" w:hAnsi="Angsana New"/>
                <w:spacing w:val="-6"/>
                <w:sz w:val="28"/>
                <w:szCs w:val="28"/>
                <w:highlight w:val="lightGray"/>
              </w:rPr>
              <w:t>Productivity)</w:t>
            </w: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EucrosiaUPC"/>
                <w:color w:val="C0C0C0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color w:val="C0C0C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EucrosiaUPC"/>
                <w:color w:val="C0C0C0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color w:val="C0C0C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Angsana New" w:hAnsi="Angsana New" w:cs="EucrosiaUPC"/>
                <w:spacing w:val="-18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18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jc w:val="left"/>
              <w:rPr>
                <w:rFonts w:ascii="Angsana New" w:hAnsi="Angsana New" w:cs="EucrosiaUPC"/>
                <w:spacing w:val="-20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2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EucrosiaUPC"/>
                <w:sz w:val="28"/>
                <w:szCs w:val="28"/>
              </w:rPr>
            </w:pPr>
            <w:r>
              <w:rPr>
                <w:rFonts w:cs="EucrosiaUPC"/>
                <w:sz w:val="28"/>
                <w:szCs w:val="28"/>
              </w:rPr>
              <w:t xml:space="preserve">1. </w:t>
            </w:r>
            <w:r>
              <w:rPr>
                <w:rFonts w:cs="EucrosiaUPC"/>
                <w:sz w:val="28"/>
                <w:sz w:val="28"/>
                <w:szCs w:val="28"/>
              </w:rPr>
              <w:t>สนับสนุนการเพิ่มมูลค่า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Angsana New" w:hAnsi="Angsana New"/>
                <w:sz w:val="28"/>
                <w:szCs w:val="28"/>
              </w:rPr>
              <w:t xml:space="preserve">(Value Creation) </w:t>
            </w:r>
            <w:r>
              <w:rPr>
                <w:rFonts w:cs="EucrosiaUPC"/>
                <w:sz w:val="28"/>
                <w:sz w:val="28"/>
                <w:szCs w:val="28"/>
              </w:rPr>
              <w:t>ให้แก่สินค้าเกษตร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โดยส่งเสริมด้านการวิจัยพัฒนานวัตกรรมและเทคโนโลยีชีวภาพควบคู่กับภูมิปัญญาท้องถิ่นและกระบวนการบ่มเพาะวิสาหกิจชุมชนในการเพิ่มมูลค่าสินค้า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โดยให้ความสำคัญกับ</w:t>
            </w:r>
            <w:r>
              <w:rPr>
                <w:rFonts w:cs="EucrosiaUPC"/>
                <w:color w:val="000000"/>
                <w:sz w:val="28"/>
                <w:sz w:val="28"/>
                <w:szCs w:val="28"/>
              </w:rPr>
              <w:t>การสร้างความมั่นคงด้านอาหารและ</w:t>
            </w:r>
            <w:r>
              <w:rPr>
                <w:rFonts w:cs="EucrosiaUPC"/>
                <w:sz w:val="28"/>
                <w:sz w:val="28"/>
                <w:szCs w:val="28"/>
              </w:rPr>
              <w:t>การนำผลผลิตเกษตรไปผลิตเป็นพลังงานทดแท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เช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ปาล์มน้ำมั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มันสำปะหลั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อ้อย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การผลิตสินค้าเกษตรที่มีศักยภาพทางการตลาดสูงและมีโอกาสเพิ่มมูลค่า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เช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ยางพารา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การเลี้ยงสัตว์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และการเพาะเลี้ยงชายฝั่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เป็นต้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  <w:highlight w:val="lightGray"/>
              </w:rPr>
              <w:t>การยกระดับมาตรฐานสินค้าส่งออก</w:t>
            </w:r>
            <w:r>
              <w:rPr>
                <w:rFonts w:cs="Times New Roman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  <w:highlight w:val="lightGray"/>
              </w:rPr>
              <w:t>เช่น</w:t>
            </w:r>
            <w:r>
              <w:rPr>
                <w:rFonts w:cs="Times New Roman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  <w:highlight w:val="lightGray"/>
              </w:rPr>
              <w:t>ข้าวหอมมะลิ</w:t>
            </w:r>
            <w:r>
              <w:rPr>
                <w:rFonts w:cs="Times New Roman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  <w:highlight w:val="lightGray"/>
              </w:rPr>
              <w:t>เป็นต้น</w:t>
            </w:r>
            <w:r>
              <w:rPr>
                <w:rFonts w:cs="Times New Roman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  <w:highlight w:val="lightGray"/>
              </w:rPr>
              <w:t>การถ่ายทอดเทคโนโลยี</w:t>
            </w:r>
            <w:r>
              <w:rPr>
                <w:rFonts w:cs="Times New Roman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  <w:highlight w:val="lightGray"/>
              </w:rPr>
              <w:t>การหาตลาด</w:t>
            </w:r>
            <w:r>
              <w:rPr>
                <w:rFonts w:cs="Times New Roman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  <w:highlight w:val="lightGray"/>
              </w:rPr>
              <w:t>และการให้สิทธิประโยชน์ในการลงทุนเพื่อสร้างมูลค่าเพิ่ม</w:t>
            </w:r>
            <w:r>
              <w:rPr>
                <w:rFonts w:cs="Times New Roman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  <w:highlight w:val="lightGray"/>
              </w:rPr>
              <w:t>รวมทั้งให้ความสำคัญกับผลิตภัณฑ์ชีวภาพและสมุนไพ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เกษตรฯ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พาณิชย์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อุตฯ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 xml:space="preserve">(BOI. </w:t>
            </w: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สถาบันอาหาร</w:t>
            </w: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>)</w:t>
            </w:r>
          </w:p>
          <w:p>
            <w:pPr>
              <w:pStyle w:val="Normal"/>
              <w:rPr>
                <w:rFonts w:ascii="Angsana New" w:hAnsi="Angsana New" w:cs="EucrosiaUPC"/>
                <w:spacing w:val="-4"/>
                <w:sz w:val="28"/>
                <w:szCs w:val="28"/>
              </w:rPr>
            </w:pPr>
            <w:r>
              <w:rPr>
                <w:rFonts w:ascii="Angsana New" w:hAnsi="Angsana New" w:cs="EucrosiaUPC"/>
                <w:spacing w:val="-4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pacing w:val="-4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pacing w:val="-4"/>
                <w:sz w:val="28"/>
                <w:sz w:val="28"/>
                <w:szCs w:val="28"/>
              </w:rPr>
              <w:t>ทรัพยากรฯ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วิทย์ฯ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สาธารณสุข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คลัง</w:t>
            </w:r>
          </w:p>
          <w:p>
            <w:pPr>
              <w:pStyle w:val="Normal"/>
              <w:rPr>
                <w:rFonts w:ascii="Angsana New" w:hAnsi="Angsana New" w:cs="EucrosiaUPC"/>
                <w:color w:val="000000"/>
                <w:sz w:val="28"/>
                <w:szCs w:val="28"/>
                <w:highlight w:val="lightGray"/>
              </w:rPr>
            </w:pPr>
            <w:r>
              <w:rPr>
                <w:rFonts w:ascii="Angsana New" w:hAnsi="Angsana New" w:cs="EucrosiaUPC"/>
                <w:color w:val="000000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Angsana New" w:hAnsi="Angsana New"/>
                <w:color w:val="000000"/>
                <w:sz w:val="28"/>
                <w:szCs w:val="28"/>
                <w:highlight w:val="lightGray"/>
              </w:rPr>
              <w:t>.</w:t>
            </w:r>
            <w:r>
              <w:rPr>
                <w:rFonts w:ascii="Angsana New" w:hAnsi="Angsana New" w:cs="EucrosiaUPC"/>
                <w:color w:val="000000"/>
                <w:sz w:val="28"/>
                <w:sz w:val="28"/>
                <w:szCs w:val="28"/>
                <w:highlight w:val="lightGray"/>
              </w:rPr>
              <w:t>พลังงาน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ศึกษ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>(</w:t>
            </w: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สถาบันการศึกษาที่เกี่ยวข้อง</w:t>
            </w: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>)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color w:val="000000"/>
                <w:sz w:val="28"/>
                <w:sz w:val="28"/>
                <w:szCs w:val="28"/>
                <w:highlight w:val="lightGray"/>
              </w:rPr>
              <w:t>ธกส</w:t>
            </w:r>
            <w:r>
              <w:rPr>
                <w:rFonts w:cs="EucrosiaUPC" w:ascii="Angsana New" w:hAnsi="Angsana New"/>
                <w:color w:val="000000"/>
                <w:sz w:val="28"/>
                <w:szCs w:val="28"/>
                <w:highlight w:val="lightGray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cs="EucrosiaUPC"/>
                <w:sz w:val="28"/>
                <w:szCs w:val="28"/>
              </w:rPr>
            </w:pPr>
            <w:r>
              <w:rPr>
                <w:rFonts w:cs="EucrosiaUPC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EucrosiaUPC"/>
                <w:spacing w:val="-6"/>
                <w:sz w:val="28"/>
                <w:sz w:val="28"/>
                <w:szCs w:val="28"/>
              </w:rPr>
              <w:t>จำนวนผลิตภัณฑ์อาหารที่ได้การรับรองคุณภาพตามมาตรฐาน</w:t>
            </w:r>
          </w:p>
          <w:p>
            <w:pPr>
              <w:pStyle w:val="Normal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/>
                <w:sz w:val="28"/>
                <w:szCs w:val="28"/>
              </w:rPr>
              <w:t xml:space="preserve">2. </w:t>
            </w:r>
            <w:r>
              <w:rPr>
                <w:rFonts w:cs="EucrosiaUPC"/>
                <w:sz w:val="28"/>
                <w:sz w:val="28"/>
                <w:szCs w:val="28"/>
              </w:rPr>
              <w:t>ส่งเสริมการแปรรูปสินค้าเกษตรตามระบบความปลอดภัยอาหาร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Angsana New" w:hAnsi="Angsana New"/>
                <w:sz w:val="28"/>
                <w:szCs w:val="28"/>
              </w:rPr>
              <w:t xml:space="preserve">(Food Safety) 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โดยพัฒนาระบบการตรวจสอบคุณภาพมาตรฐานสินค้าเกษตรและผลิตสินค้าเกษตรที่ปลอดสารพิษและส่งเสริมระบบเกษตรอินทรี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เกษตรฯ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วิทย์ฯ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อุตฯ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 xml:space="preserve">(BOI. </w:t>
            </w: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สถาบันอาหาร</w:t>
            </w: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>)</w:t>
            </w:r>
            <w:r>
              <w:rPr>
                <w:rFonts w:cs="EucrosiaUPC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สาธารณสุข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EucrosiaUPC"/>
                <w:spacing w:val="-6"/>
                <w:sz w:val="28"/>
                <w:sz w:val="28"/>
                <w:szCs w:val="28"/>
              </w:rPr>
              <w:t>พื้นที่ชลประทาน</w:t>
            </w:r>
            <w:r>
              <w:rPr>
                <w:rFonts w:ascii="Angsana New" w:hAnsi="Angsana New" w:eastAsia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EucrosiaUPC"/>
                <w:color w:val="000000"/>
                <w:spacing w:val="-6"/>
                <w:sz w:val="28"/>
                <w:sz w:val="28"/>
                <w:szCs w:val="28"/>
              </w:rPr>
              <w:t>ที่เพิ่มขึ้น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EucrosiaUPC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ส่งเสริมและวางระบบชลประทานที่มีศักยภาพ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เกษตรฯ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ทรัพยากรฯ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ธกส</w:t>
            </w:r>
            <w:r>
              <w:rPr>
                <w:rFonts w:cs="EucrosiaUPC" w:ascii="Angsana New" w:hAnsi="Angsana New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EucrosiaUPC"/>
                <w:spacing w:val="-6"/>
                <w:sz w:val="28"/>
                <w:sz w:val="28"/>
                <w:szCs w:val="28"/>
              </w:rPr>
              <w:t>พื้นที่ต้นน้ำที่ได้รับการฟื้นฟ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  <w:t xml:space="preserve">4.  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ฟื้นฟูแหล่งป่าธรรมชาติในลุ่มน้ำ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เพื่อกักเก็บและลดความเสี่ยงด้านภัยธรรมชาติทั้งภัยแล้งและอุทกภัยเป็นรายลุ่มน้ำ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ทรัพยากรฯ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เกษตรฯ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EucrosiaUPC"/>
                <w:spacing w:val="-6"/>
                <w:sz w:val="28"/>
                <w:sz w:val="28"/>
                <w:szCs w:val="28"/>
              </w:rPr>
              <w:t>เกษตรกรที่ได้รับการอบรมและมีการใช้เทคโนโลยี</w:t>
            </w:r>
          </w:p>
          <w:p>
            <w:pPr>
              <w:pStyle w:val="Normal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ascii="Angsana New" w:hAnsi="Angsana New" w:cs="EucrosiaUPC"/>
                <w:spacing w:val="-6"/>
                <w:sz w:val="28"/>
                <w:sz w:val="28"/>
                <w:szCs w:val="28"/>
              </w:rPr>
              <w:t>ที่สอดคล้องกับศักยภาพของชุมชนและทรัพยากร</w:t>
            </w:r>
            <w:r>
              <w:rPr>
                <w:rFonts w:ascii="Angsana New" w:hAnsi="Angsana New" w:eastAsia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EucrosiaUPC"/>
                <w:spacing w:val="-6"/>
                <w:sz w:val="28"/>
                <w:sz w:val="28"/>
                <w:szCs w:val="28"/>
              </w:rPr>
              <w:t>ในท้องถิ่นมากขึ้น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jc w:val="left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  <w:t>5</w:t>
            </w:r>
            <w:r>
              <w:rPr>
                <w:rFonts w:cs="EucrosiaUPC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ส่งเสริมและสร้างเครือข่ายการเรียนรู้ด้านเทคโนโลยีการเกษตรทั้งจากศูนย์ศึกษาตามพระราชดำริและโครงการตามแนวพระราชดำริ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และโครงการอื่นๆ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เกษตรฯ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ศึกษา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  <w:highlight w:val="lightGray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กปร</w:t>
            </w: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>.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>IC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EucrosiaUPC"/>
                <w:spacing w:val="-6"/>
                <w:sz w:val="28"/>
                <w:sz w:val="28"/>
                <w:szCs w:val="28"/>
              </w:rPr>
              <w:t>พื้นที่ที่ได้รับการปรับปรุงและฟื้นฟูความอุดมสมบูรณ์</w:t>
            </w:r>
          </w:p>
          <w:p>
            <w:pPr>
              <w:pStyle w:val="Normal"/>
              <w:spacing w:before="60" w:after="0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/>
                <w:spacing w:val="-14"/>
                <w:sz w:val="28"/>
                <w:szCs w:val="28"/>
              </w:rPr>
              <w:t xml:space="preserve">- </w:t>
            </w:r>
            <w:r>
              <w:rPr>
                <w:rFonts w:cs="EucrosiaUPC"/>
                <w:spacing w:val="-14"/>
                <w:sz w:val="28"/>
                <w:sz w:val="28"/>
                <w:szCs w:val="28"/>
              </w:rPr>
              <w:t>พื้นที่เกษตรยั่งยืน</w:t>
            </w:r>
            <w:r>
              <w:rPr>
                <w:rFonts w:cs="Times New Roman"/>
                <w:spacing w:val="-14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pacing w:val="-14"/>
                <w:sz w:val="28"/>
                <w:sz w:val="28"/>
                <w:szCs w:val="28"/>
              </w:rPr>
              <w:t>และผลผลิตปลอดสารพิษและเกษตรอินทรีย์ที่เพิ่มขึ้น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Angsana New" w:hAnsi="Angsana New" w:cs="EucrosiaUPC"/>
                <w:spacing w:val="-6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  <w:t xml:space="preserve">6. 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พัฒนาและฟื้นฟูสภาพดิ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รวมทั้งกำหนดมาตรการและโครงการเพื่อรักษาสภาพหน้าดิ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เพื่อเพิ่มประสิทธิภาพทางการเกษตรทั้งในระบบเกษตรอินทรีย์และระบบเกษตรกรรมยั่งยืน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เกษตรฯ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ทรัพยากรฯ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EucrosiaUPC"/>
                <w:spacing w:val="-14"/>
                <w:sz w:val="28"/>
                <w:szCs w:val="28"/>
              </w:rPr>
            </w:pPr>
            <w:r>
              <w:rPr>
                <w:rFonts w:cs="EucrosiaUPC"/>
                <w:spacing w:val="-14"/>
                <w:sz w:val="28"/>
                <w:sz w:val="28"/>
                <w:szCs w:val="28"/>
              </w:rPr>
              <w:t>การจัดตั้งและดำเนินการขององค์กรรับผิดชอบรายสินค้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Angsana New" w:hAnsi="Angsana New" w:cs="EucrosiaUPC"/>
                <w:spacing w:val="-12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1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  <w:t xml:space="preserve">7. 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ำหนดกลไกทางด้านการบริหารจัดการสินค้าเกษตรเป็นรายสินค้าเพื่อสร้างเสถียรภาพทางราคาของสินค้าเกษตร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และให้เกษตรกรได้รับราคาผลผลิตที่เป็นธร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พาณิชย์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เกษตรฯ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ธกส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spacing w:before="60" w:after="0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EucrosiaUPC"/>
              </w:rPr>
            </w:pPr>
            <w:r>
              <w:rPr>
                <w:rFonts w:cs="EucrosiaUPC"/>
                <w:spacing w:val="-18"/>
                <w:sz w:val="28"/>
                <w:szCs w:val="28"/>
                <w:highlight w:val="lightGray"/>
              </w:rPr>
              <w:t>-</w:t>
            </w:r>
            <w:r>
              <w:rPr>
                <w:rFonts w:cs="EucrosiaUPC"/>
                <w:spacing w:val="-1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/>
                <w:spacing w:val="-18"/>
                <w:sz w:val="28"/>
                <w:sz w:val="28"/>
                <w:szCs w:val="28"/>
                <w:highlight w:val="lightGray"/>
              </w:rPr>
              <w:t>มีกลไกดูแลการปรับโครงสร้างสินค้าเกษตรที่แข่งขันไม่ได้</w:t>
            </w:r>
            <w:r>
              <w:rPr>
                <w:rFonts w:cs="Times New Roman"/>
                <w:spacing w:val="-18"/>
                <w:sz w:val="28"/>
                <w:sz w:val="28"/>
                <w:szCs w:val="28"/>
                <w:highlight w:val="lightGray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EucrosiaUPC"/>
                <w:spacing w:val="-12"/>
                <w:sz w:val="28"/>
                <w:szCs w:val="28"/>
                <w:highlight w:val="lightGray"/>
              </w:rPr>
            </w:pPr>
            <w:r>
              <w:rPr>
                <w:rFonts w:cs="EucrosiaUPC" w:ascii="Angsana New" w:hAnsi="Angsana New"/>
                <w:spacing w:val="-12"/>
                <w:sz w:val="28"/>
                <w:szCs w:val="28"/>
                <w:highlight w:val="lightGray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EucrosiaUPC"/>
              </w:rPr>
            </w:pPr>
            <w:r>
              <w:rPr>
                <w:rFonts w:cs="EucrosiaUPC"/>
                <w:sz w:val="28"/>
                <w:szCs w:val="28"/>
                <w:highlight w:val="lightGray"/>
              </w:rPr>
              <w:t xml:space="preserve">8. </w:t>
            </w:r>
            <w:r>
              <w:rPr>
                <w:rFonts w:cs="EucrosiaUPC"/>
                <w:sz w:val="28"/>
                <w:sz w:val="28"/>
                <w:szCs w:val="28"/>
                <w:highlight w:val="lightGray"/>
              </w:rPr>
              <w:t>ให้มีกลไกในการดูแลสินค้าเกษตรที่ได้รับผลกระทบจากพันธกรณี</w:t>
            </w:r>
            <w:r>
              <w:rPr>
                <w:rFonts w:cs="Times New Roman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  <w:highlight w:val="lightGray"/>
              </w:rPr>
              <w:t>เช่น</w:t>
            </w:r>
            <w:r>
              <w:rPr>
                <w:rFonts w:cs="Times New Roman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/>
                <w:sz w:val="28"/>
                <w:szCs w:val="28"/>
                <w:highlight w:val="lightGray"/>
              </w:rPr>
              <w:t>FTA</w:t>
            </w:r>
            <w:r>
              <w:rPr>
                <w:rFonts w:cs="EucrosiaUPC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  <w:highlight w:val="lightGray"/>
              </w:rPr>
              <w:t>โดยมีทรัพยากรมาสนับสนุนอย่างเพียงพอ</w:t>
            </w:r>
            <w:r>
              <w:rPr>
                <w:rFonts w:cs="Times New Roman"/>
                <w:sz w:val="28"/>
                <w:sz w:val="28"/>
                <w:szCs w:val="28"/>
                <w:highlight w:val="lightGray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  <w:highlight w:val="lightGray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เกษตรฯ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  <w:highlight w:val="lightGray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พาณิชย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EucrosiaUPC"/>
                <w:sz w:val="28"/>
                <w:szCs w:val="28"/>
                <w:highlight w:val="lightGray"/>
              </w:rPr>
            </w:pP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EucrosiaUPC"/>
                <w:spacing w:val="-14"/>
                <w:sz w:val="28"/>
                <w:szCs w:val="28"/>
              </w:rPr>
            </w:pPr>
            <w:r>
              <w:rPr>
                <w:rFonts w:cs="EucrosiaUPC"/>
                <w:spacing w:val="-18"/>
                <w:sz w:val="28"/>
                <w:szCs w:val="28"/>
              </w:rPr>
              <w:t xml:space="preserve">-  </w:t>
            </w:r>
            <w:r>
              <w:rPr>
                <w:rFonts w:cs="EucrosiaUPC"/>
                <w:spacing w:val="-8"/>
                <w:sz w:val="28"/>
                <w:sz w:val="28"/>
                <w:szCs w:val="28"/>
              </w:rPr>
              <w:t>จำนวน</w:t>
            </w:r>
            <w:r>
              <w:rPr>
                <w:rFonts w:cs="EucrosiaUPC"/>
                <w:spacing w:val="-8"/>
                <w:sz w:val="28"/>
                <w:sz w:val="28"/>
                <w:szCs w:val="28"/>
                <w:highlight w:val="lightGray"/>
              </w:rPr>
              <w:t>สถาบันที่มีการดำเนินธุรกิจเพิ่มขึ้น</w:t>
            </w:r>
            <w:r>
              <w:rPr>
                <w:rFonts w:cs="Times New Roman"/>
                <w:spacing w:val="-8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EucrosiaUPC"/>
                <w:spacing w:val="-12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1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EucrosiaUPC"/>
                <w:sz w:val="28"/>
                <w:szCs w:val="28"/>
              </w:rPr>
            </w:pPr>
            <w:r>
              <w:rPr>
                <w:rFonts w:cs="EucrosiaUPC"/>
                <w:sz w:val="28"/>
                <w:szCs w:val="28"/>
              </w:rPr>
              <w:t>9</w:t>
            </w:r>
            <w:r>
              <w:rPr>
                <w:rFonts w:cs="EucrosiaUPC"/>
                <w:sz w:val="28"/>
                <w:szCs w:val="28"/>
              </w:rPr>
              <w:t xml:space="preserve">. </w:t>
            </w:r>
            <w:r>
              <w:rPr>
                <w:rFonts w:cs="EucrosiaUPC"/>
                <w:sz w:val="28"/>
                <w:sz w:val="28"/>
                <w:szCs w:val="28"/>
              </w:rPr>
              <w:t>ส่งเสริมการรวมกลุ่มของเกษตรกร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เพื่อให้เกิดแนวทางในการนำไปสู่ขบวนการวิสาหกิจชุมช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และสนับสนุนสหกรณ์ที่มีความเข้มแข็งแล้ว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ให้พัฒนาเข้าสู่การลงทุนธุรกิจการเกษตรเพื่อเพิ่มขีดความสามารถในการแข่งขัน</w:t>
            </w:r>
          </w:p>
          <w:p>
            <w:pPr>
              <w:pStyle w:val="Normal"/>
              <w:jc w:val="left"/>
              <w:rPr>
                <w:rFonts w:cs="EucrosiaUPC"/>
                <w:sz w:val="28"/>
                <w:szCs w:val="28"/>
              </w:rPr>
            </w:pPr>
            <w:r>
              <w:rPr>
                <w:rFonts w:cs="EucrosiaUPC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cs="EucrosiaUPC"/>
                <w:sz w:val="28"/>
                <w:szCs w:val="28"/>
              </w:rPr>
            </w:pPr>
            <w:r>
              <w:rPr>
                <w:rFonts w:cs="EucrosiaUP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เกษตรฯ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มหาดไทย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อุตฯ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พาณิชย์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cs="EucrosiaUPC" w:ascii="Angsana New" w:hAnsi="Angsana New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EucrosiaUPC"/>
                <w:spacing w:val="-18"/>
                <w:sz w:val="28"/>
                <w:szCs w:val="28"/>
              </w:rPr>
            </w:pPr>
            <w:r>
              <w:rPr>
                <w:rFonts w:cs="EucrosiaUPC"/>
                <w:spacing w:val="-8"/>
                <w:sz w:val="28"/>
                <w:szCs w:val="28"/>
              </w:rPr>
              <w:t xml:space="preserve">- </w:t>
            </w:r>
            <w:r>
              <w:rPr>
                <w:rFonts w:cs="EucrosiaUPC"/>
                <w:spacing w:val="-8"/>
                <w:sz w:val="28"/>
                <w:sz w:val="28"/>
                <w:szCs w:val="28"/>
              </w:rPr>
              <w:t>ต้นทุนในการขนส่งและ</w:t>
            </w:r>
            <w:r>
              <w:rPr>
                <w:rFonts w:cs="Times New Roman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pacing w:val="-8"/>
                <w:sz w:val="28"/>
                <w:sz w:val="28"/>
                <w:szCs w:val="28"/>
              </w:rPr>
              <w:t>เก็บรักษาสินค้าเกษตรลดล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EucrosiaUPC"/>
                <w:spacing w:val="-12"/>
                <w:sz w:val="28"/>
                <w:szCs w:val="28"/>
              </w:rPr>
            </w:pPr>
            <w:r>
              <w:rPr>
                <w:rFonts w:cs="EucrosiaUPC" w:ascii="Angsana New" w:hAnsi="Angsana New"/>
                <w:spacing w:val="-1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EucrosiaUPC"/>
                <w:sz w:val="28"/>
                <w:szCs w:val="28"/>
              </w:rPr>
              <w:t>10</w:t>
            </w:r>
            <w:r>
              <w:rPr>
                <w:rFonts w:cs="EucrosiaUPC"/>
                <w:sz w:val="28"/>
                <w:szCs w:val="28"/>
              </w:rPr>
              <w:t xml:space="preserve">. </w:t>
            </w:r>
            <w:r>
              <w:rPr>
                <w:rFonts w:cs="EucrosiaUPC"/>
                <w:sz w:val="28"/>
                <w:sz w:val="28"/>
                <w:szCs w:val="28"/>
              </w:rPr>
              <w:t>พัฒนาระบบโครงสร้างพื้นฐานทางการเกษตรในด้านการขนส่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เก็บรักษา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/>
                <w:sz w:val="28"/>
                <w:sz w:val="28"/>
                <w:szCs w:val="28"/>
              </w:rPr>
              <w:t>และรวบรวมผลผลิตหลังการเก็บเกี่ยวที่เป็นระบ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เกษตรฯ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คมฯ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  <w:highlight w:val="lightGray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อุตฯ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>(</w:t>
            </w: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>BOI)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  <w:highlight w:val="lightGray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ธกส</w:t>
            </w: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>.</w:t>
            </w:r>
          </w:p>
          <w:p>
            <w:pPr>
              <w:pStyle w:val="Normal"/>
              <w:rPr>
                <w:rFonts w:ascii="Angsana New" w:hAnsi="Angsan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  <w:highlight w:val="lightGray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  <w:highlight w:val="lightGray"/>
              </w:rPr>
              <w:t>พาณิชย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  <w:t xml:space="preserve">3.2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การปรับโครงสร้างภาค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อุตสาหกรร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ปรับโครงสร้างอุตสาหกรรมทั้งระบบ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พื่อนำไปสู่ความสามารถในการผลิตสินค้าและบริการ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ให้ตอบสนองความต้องการของผู้บริโภค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รองรับการขยายตัวในอนาคตได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อัตราการขยายตัวของ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GDP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ภาคอุตสาหกรรม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pacing w:val="-6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>-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มูลค่า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ัดส่ว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และมูลค่าเพิ่มการส่งออก</w:t>
            </w:r>
            <w:r>
              <w:rPr>
                <w:rFonts w:ascii="Browallia New" w:hAnsi="Browallia New" w:cs="EucrosiaUPC"/>
                <w:spacing w:val="-6"/>
                <w:sz w:val="28"/>
                <w:sz w:val="28"/>
                <w:szCs w:val="28"/>
                <w:highlight w:val="lightGray"/>
              </w:rPr>
              <w:t>ของภาคอุตสาหกรร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>-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พิ่ม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GDP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ของสาขาอุตสาหกรรมจาก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2.3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ล้านล้านบาทในปี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>48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ป็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3.3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ล้านบาทในปี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>51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คิดเป็นอัตราเพิ่มร้อยละ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6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ต่อปี</w:t>
            </w:r>
          </w:p>
          <w:p>
            <w:pPr>
              <w:pStyle w:val="Normal"/>
              <w:rPr>
                <w:rFonts w:ascii="Browallia New" w:hAnsi="Browallia New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มีการเพิ่มมูลค่าของผลผลิตด้วยฐานความรู้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ทำให้ลดการพึ่งพาการนำเข้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>1.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ยกระดับ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อุตสาหกรรม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จากการรับจ้างผลิตซึ่งได้รับประโยชน์ส่วนน้อยจากธุรกิจไปสู่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อุตสาหกรรม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ที่มีความรู้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ามารถใช้เทคโนโลยีที่เหมาะสมในการผลิตสินค้าที่มีคุณภาพตรงตามความต้องการของตลาด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พื่อให้ภาคอุตสาหกรรมสามารถแข่งขันในตลาดโลกได้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>2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. 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นับสนุนการใช้วัตถุดิบในประเทศและการเพิ่มมูลค่าสินค้า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โดยเน้นกลุ่มอุตสาหกรรมที่มีศักยภาพและกลุ่มโอกาสใหม่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รวมทั้งปรับปรุงประสิทธิภาพกลุ่มอุตสาหกรรมที่อ่อนแอ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อุตฯ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อุตฯ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พาณิชย์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สว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พาณิชย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EucrosiaUPC"/>
                <w:spacing w:val="-6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6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ระบบสนับสนุนมีขีดความสามารถที่มีประสิทธิภาพทั้งระบบโครงสร้างพื้นฐา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วิทยาศาสตร์และเทคโนโลยี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นวัตกรรม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การบริการภาครัฐ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 xml:space="preserve">3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ัฒนาระบบสนับสนุนการเพิ่มขีดความสามารถในการแข่งขั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ind w:firstLine="120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ind w:firstLine="120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>3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.1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ัฒนาระบบวิทยาศาสตร์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ทคโนโลยี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นวัตกรรมเพื่อการผลิตและการค้า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โดยการสนับสนุนให้มีการสร้างทรัพย์สินทางปัญญาของคนไทย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ารร่วมกับภาคเอกชนวิจัยพัฒนาและสร้างนวัตกรรม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ผลักดันให้มีการจดทะเบียนลิขสิทธิ์และสิทธิบัตรของคนไทยทั้งในและนอกประเทศและให้นำทรัพย์สินทางปัญญานั้นไปใช้ประโยชน์ในเชิงพาณิชย์ได้จริง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cs="EucrosiaUPC" w:ascii="Browallia New" w:hAnsi="Browallia New"/>
                <w:sz w:val="28"/>
                <w:szCs w:val="28"/>
              </w:rPr>
              <w:t>3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.2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ารพัฒนาความพร้อมของ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ทรัพยากรมนุษย์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เพื่อตอบสนอง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ภาคอุตสาหกรรมให้มีความคิดสร้างสรรค์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มีจิตสำนึกของผู้ประกอบการ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มีความสามารถในการเรียนรู้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 xml:space="preserve">3.3 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ารพัฒนาทรัพยากรมนุษย์ในด้าน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วิทยาศาสตร์และเทคโนโลยีสาขาใหม่ที่สอดคล้องกับความต้องการของภาคธุรกิจ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โดยให้สิทธิประโยชน์ทางภาษีเป็นแรงจูงใจ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>3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.4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ระตุ้นให้เกิดเครือข่ายการพัฒนาอุตสาหกรรม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พื่อสร้างมูลค่าเพิ่มและความเชื่อมโยงในกลุ่มอุตสาหกรรมอาหาร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ฟชั่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ยานยนต์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อิเล็กทรอนิกส์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ซอฟ์ทแวร์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ท่องเที่ยว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ส่งเสริมเครือข่ายวิสาหกิจอื่นๆ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ช่นพลังงา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ุขภาพ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ารบริการ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ารศึกษา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การสร้างสรรค์และออกแบบ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ป็นต้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การสร้างองค์ความรู้ให้กับผู้ประกอบ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cs="EucrosiaUPC" w:ascii="Browallia New" w:hAnsi="Browallia New"/>
                <w:sz w:val="28"/>
                <w:szCs w:val="28"/>
              </w:rPr>
              <w:t>3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.5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ร้างความเข้มแข็งทางเศรษฐกิจและยกระดับภาคการผลิตและบริการในภูมิภาค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โดย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สร้างความพร้อม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ด้านโครงสร้างพื้นฐาน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ในทุกด้า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อาทิ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ด้าน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วิทยาศาสตร์และเทคโนโลยี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ช่นอุทยานวิทยาศาสตร์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ระบบส่งเสริมและบ่มเพาะธุรกิจใหม่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ป็นต้น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>3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.6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่งเสริมการผลิตโดยใช้เทคโนโลยีสะอาด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่งเสริมพลังงานทดแทนในการผลิต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ตลอดจนฟื้นฟูสิ่งแวดล้อมที่ได้รับผลกระทบจากอุตสาหกรรม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 xml:space="preserve">4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ารพัฒนาปิโตรเคมีในฐานะอุตสาหกรรมพื้นฐานให้มีความแข็งแรงเพื่อรองรับอุตสาหกรรมต่อเนื่อง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 xml:space="preserve">5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ารเพิ่มประสิทธิภาพการใช้พลังงานในภาคอุตสาหกรรม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 xml:space="preserve">6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ารปรับโครงสร้างอุตสาหกรรมที่ไม่สามารถแข่งขันได้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หรือได้รับผลกระทบจาก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FTA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วิทย์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วิทย์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แรงงาน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ศึกษา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วิทย์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แรงงาน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ศึกษา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อุตฯ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อุตฯ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อุตฯ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พลังงา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/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อุตฯ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พลังงา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/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อุตฯ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อุตฯ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/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br/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พาณิชย์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อุตฯ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EucrosiaUPC"/>
                <w:sz w:val="28"/>
                <w:sz w:val="28"/>
                <w:szCs w:val="28"/>
              </w:rPr>
              <w:t>พาณิชย์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ทรัพยากรฯ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ต่างประเทศ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ศึกษา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คลัง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ำนักบริหารจัดการองค์ความรู้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อุตฯ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>/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พ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คลัง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ำนักบริหารจัดการองค์ความรู้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อุตฯ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>/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พ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คลัง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ำนักบริหารจัดการองค์ความรู้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วิทย์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ท่องเที่ยวฯ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ลังงา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าธารณสุข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ศึกษา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ทรัพยากร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าณิชย์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ำนักบริหารจัดการองค์ความรู้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วิทย์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มหาดไทย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ศึกษา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ลังงา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ทรัพยากรฯ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วิทย์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เกษตรฯ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ศึกษา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EucrosiaUPC" w:ascii="Browallia New" w:hAnsi="Browallia New"/>
                <w:b/>
                <w:bCs/>
                <w:color w:val="FF0000"/>
                <w:sz w:val="36"/>
                <w:szCs w:val="36"/>
                <w:highlight w:val="lightGray"/>
              </w:rPr>
              <w:t>(</w:t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  <w:highlight w:val="lightGray"/>
              </w:rPr>
              <w:t>รอปรับแก้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FF0000"/>
                <w:sz w:val="36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  <w:highlight w:val="lightGray"/>
              </w:rPr>
              <w:t>โดย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FF0000"/>
                <w:sz w:val="36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  <w:highlight w:val="lightGray"/>
              </w:rPr>
              <w:t>ก</w:t>
            </w:r>
            <w:r>
              <w:rPr>
                <w:rFonts w:cs="EucrosiaUPC" w:ascii="Browallia New" w:hAnsi="Browallia New"/>
                <w:b/>
                <w:bCs/>
                <w:color w:val="FF0000"/>
                <w:sz w:val="36"/>
                <w:szCs w:val="36"/>
                <w:highlight w:val="lightGray"/>
              </w:rPr>
              <w:t>.</w:t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  <w:highlight w:val="lightGray"/>
              </w:rPr>
              <w:t>อุตสาหกรรม</w:t>
            </w:r>
            <w:r>
              <w:rPr>
                <w:rFonts w:cs="EucrosiaUPC" w:ascii="Browallia New" w:hAnsi="Browallia New"/>
                <w:b/>
                <w:bCs/>
                <w:color w:val="FF0000"/>
                <w:sz w:val="36"/>
                <w:szCs w:val="36"/>
                <w:highlight w:val="lightGray"/>
              </w:rPr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่งเสริมวิสาหกิจขนาดกลางและขนาดย่อม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ธุรกิจชุมช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พื่อการสร้างงานและขยายฐานการผลิตให้มั่นคงและยั่งยื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0" w:hanging="0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จำนวนผู้ประกอบที่จดทะเบียนเข้าสู่ระบบเพิ่มขึ้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0" w:hanging="0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pacing w:val="-6"/>
                <w:sz w:val="28"/>
                <w:sz w:val="28"/>
                <w:szCs w:val="28"/>
              </w:rPr>
              <w:t>จำนวนทรัพย์สินทางปัญญาที่จดทะเบียนเพิ่มขึ้น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 xml:space="preserve">7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ารสนับสนุนและพัฒนาศักยภาพของ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SMEs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ผู้ประกอบการใหม่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>7.1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พิ่มมูลค่าผลผลิตบนฐานความรู้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โดยส่งเสริมให้มีกระบวนการจัดการองค์ความรู้ในทุกระดับตั้งแต่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วิสาหกิจชุมช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วิสาหกิจขนาดกลางและขนาดย่อม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วิสาหกิจขนาดใหญ่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25" w:hanging="0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ร้างโอกาสการพัฒนาให้แก่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SMEs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โดยสนับสนุนองค์ความรู้ในด้านการขาย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ารตลาด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ระบบบัญชี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ารให้ความรู้ในการปรับปรุงคุณภาพสินค้าและการผลิต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25" w:hanging="0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นับสนุนการช่วยเหลือจดทะเบียนทรัพย์สินทางปัญญา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การปกป้องรักษาสิทธิในทรัพย์สินทางปัญญา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 xml:space="preserve">7.4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ร้างเครือข่ายความร่วมมือในการพัฒนาธุรกิจชุมช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พื่อสร้างมูลค่าเพิ่มและเชื่อมโยงกลุ่มวิสาหกิจ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>7.5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ร้างโอกาสให้ผู้ประกอบการเพื่อให้เข้าถึงแหล่งทุนการพัฒนาผลิตภัณฑ์และนวัตกรรม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ารตลาดทั้งในและนอกประเทศเพื่อสร้างขีดความสามารถในการแข่งขั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โดยผ่านกลไกต่าง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ๆ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ที่ริเริ่มแล้วอย่างต่อเนื่อง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ได้แก่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องทุนและธนาคารหมู่บ้า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ารแปลงทรัพย์สินเป็นทุ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การพัฒนามาตรฐานและคุณภาพผลิตภัณฑ์ของโครงการหนึ่งตำบลหนึ่งผลิตภัณฑ์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EucrosiaUPC" w:ascii="Browallia New" w:hAnsi="Browallia New"/>
                <w:sz w:val="28"/>
                <w:szCs w:val="28"/>
              </w:rPr>
              <w:t>7.6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ัฒนาศักยภาพผู้ประกอบการ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SMEs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ด้านธุรกิจบริการท่องเที่ยว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ได้แก่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ธุรกิจบริการนำเที่ยว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ร้านขายของที่ระลึก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ร้านอาหาร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พื่อให้ผู้ประกอบการสามารถดำเนินธุรกิจของตนเองได้อย่างมีประสิทธิ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อ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อ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ณ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อ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คลัง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ณ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ณ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>SMEs Bank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สว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คลัง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ณ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มท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มท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ณ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. /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มท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EucrosiaUPC"/>
                <w:spacing w:val="-4"/>
                <w:sz w:val="28"/>
                <w:sz w:val="28"/>
                <w:szCs w:val="28"/>
              </w:rPr>
              <w:t>อก</w:t>
            </w: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EucrosiaUPC"/>
                <w:spacing w:val="-4"/>
                <w:sz w:val="28"/>
                <w:sz w:val="28"/>
                <w:szCs w:val="28"/>
              </w:rPr>
              <w:t>คณะกรรมการ</w:t>
            </w: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  <w:t>OTOP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EucrosiaUPC"/>
                <w:spacing w:val="-4"/>
                <w:sz w:val="28"/>
                <w:sz w:val="28"/>
                <w:szCs w:val="28"/>
              </w:rPr>
              <w:t>สนง</w:t>
            </w: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pacing w:val="-4"/>
                <w:sz w:val="28"/>
                <w:sz w:val="28"/>
                <w:szCs w:val="28"/>
              </w:rPr>
              <w:t>แปลงสินทรัพย์ฯ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EucrosiaUPC"/>
                <w:spacing w:val="-4"/>
                <w:sz w:val="28"/>
                <w:sz w:val="28"/>
                <w:szCs w:val="28"/>
              </w:rPr>
              <w:t>กท</w:t>
            </w: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EucrosiaUPC"/>
                <w:spacing w:val="-4"/>
                <w:sz w:val="28"/>
                <w:sz w:val="28"/>
                <w:szCs w:val="28"/>
              </w:rPr>
              <w:t>อก</w:t>
            </w: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EucrosiaUPC"/>
                <w:spacing w:val="-4"/>
                <w:sz w:val="28"/>
                <w:sz w:val="28"/>
                <w:szCs w:val="28"/>
              </w:rPr>
              <w:t>มท</w:t>
            </w: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  <w:t xml:space="preserve">3.3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การปรับโครง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สร้างภาคบริการและการท่องเที่ยว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cs="EucrosiaUPC" w:ascii="Browallia New" w:hAnsi="Browallia New"/>
                <w:sz w:val="28"/>
                <w:szCs w:val="28"/>
              </w:rPr>
              <w:t>3</w:t>
            </w: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  <w:t xml:space="preserve">.3.1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การปรับโครงสร้างด้านการท่องเที่ยว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ประเทศไทยเป็นเมืองศูนย์กลางการท่องเที่ยวแห่งเอเชีย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>(</w:t>
            </w:r>
            <w:r>
              <w:rPr>
                <w:rFonts w:cs="EucrosiaUPC" w:ascii="Browallia New" w:hAnsi="Browallia New"/>
                <w:sz w:val="28"/>
                <w:szCs w:val="28"/>
              </w:rPr>
              <w:t>Tourism Capital of Asia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)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ภายในปี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>2551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EucrosiaUPC"/>
                <w:spacing w:val="-6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EucrosiaUPC"/>
                <w:spacing w:val="-6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6"/>
                <w:sz w:val="28"/>
                <w:szCs w:val="28"/>
              </w:rPr>
              <w:t xml:space="preserve">1. </w:t>
            </w:r>
            <w:r>
              <w:rPr>
                <w:rFonts w:ascii="Browallia New" w:hAnsi="Browallia New" w:cs="EucrosiaUPC"/>
                <w:spacing w:val="-6"/>
                <w:sz w:val="28"/>
                <w:sz w:val="28"/>
                <w:szCs w:val="28"/>
              </w:rPr>
              <w:t>รายได้จากนักท่อง</w:t>
            </w:r>
            <w:r>
              <w:rPr>
                <w:rFonts w:ascii="Browallia New" w:hAnsi="Browallia New" w:eastAsia="Browallia New" w:cs="Browallia New"/>
                <w:spacing w:val="-6"/>
                <w:sz w:val="28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cs="EucrosiaUPC"/>
                <w:spacing w:val="-6"/>
                <w:sz w:val="28"/>
                <w:sz w:val="28"/>
                <w:szCs w:val="28"/>
              </w:rPr>
              <w:t>เที่ยวชาวต่างชาติเพิ่ม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ขึ้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4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สนล้านบาท</w:t>
            </w:r>
          </w:p>
          <w:p>
            <w:pPr>
              <w:pStyle w:val="Normal"/>
              <w:jc w:val="both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 xml:space="preserve">2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รายได้จากคนไทยเที่ยวไทย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พิ่มขึ้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4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สนล้านบาท</w:t>
            </w:r>
          </w:p>
          <w:p>
            <w:pPr>
              <w:pStyle w:val="Normal"/>
              <w:jc w:val="both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  <w:t xml:space="preserve">3. </w:t>
            </w:r>
            <w:r>
              <w:rPr>
                <w:rFonts w:ascii="Browallia New" w:hAnsi="Browallia New" w:cs="EucrosiaUPC"/>
                <w:spacing w:val="-4"/>
                <w:sz w:val="28"/>
                <w:sz w:val="28"/>
                <w:szCs w:val="28"/>
              </w:rPr>
              <w:t>ลดรายจ่ายจากคนไทยเที่ยวต่างประเทศ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 xml:space="preserve">1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รักษาอัตราการเติบโตรายได้จากนัก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ท่องเที่ยวชาวต่างชาติ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ตามกรอบยุทธ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ศาสตร์การพัฒนา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ารท่องเที่ยว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พิ่ม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ขึ้นอัตราร้อยละ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20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ต่อปี</w:t>
            </w:r>
            <w:r>
              <w:rPr>
                <w:rFonts w:cs="EucrosiaUPC" w:ascii="Browallia New" w:hAnsi="Browallia New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 xml:space="preserve">2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ำหนดอัตราการเติบโตของรายได้จากคนไทยเที่ยวไทย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ในอัตราเดียวกับนักท่องเที่ยวชาวต่างชาติคือ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พิ่ม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ขึ้นร้อยละ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20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ต่อปี</w:t>
            </w:r>
          </w:p>
          <w:p>
            <w:pPr>
              <w:pStyle w:val="Normal"/>
              <w:jc w:val="both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 xml:space="preserve">3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ลดสัดส่วนคนไทยเที่ยวต่างประเทศ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ให้กลับมาเที่ยวและใช้จ่ายในเมืองไทยอย่างต่ำร้อยละ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20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ต่อปี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ขยายฐานการผลิตและสร้างมูลค่าเพิ่มสิน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ค้าการท่องเที่ยว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EucrosiaUPC" w:ascii="Browallia New" w:hAnsi="Browallia New"/>
                <w:color w:val="000000"/>
                <w:sz w:val="28"/>
                <w:szCs w:val="28"/>
              </w:rPr>
              <w:t xml:space="preserve">1.1 </w:t>
            </w:r>
            <w:r>
              <w:rPr>
                <w:rFonts w:ascii="Browallia New" w:hAnsi="Browallia New" w:cs="EucrosiaUPC"/>
                <w:color w:val="000000"/>
                <w:sz w:val="28"/>
                <w:sz w:val="28"/>
                <w:szCs w:val="28"/>
              </w:rPr>
              <w:t>สร้างเครือข่ายความร่วมมือกับภาคเอกชนและชุมชนท้องถิ่นในการรักษาทรัพยากรธรรมชาติและสิ่งแวดล้อมด้านการท่องเที่ยว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EucrosiaUPC" w:ascii="Browallia New" w:hAnsi="Browallia New"/>
                <w:color w:val="000000"/>
                <w:sz w:val="28"/>
                <w:szCs w:val="28"/>
              </w:rPr>
              <w:t xml:space="preserve">1.2  </w:t>
            </w:r>
            <w:r>
              <w:rPr>
                <w:rFonts w:ascii="Browallia New" w:hAnsi="Browallia New" w:cs="EucrosiaUPC"/>
                <w:color w:val="000000"/>
                <w:sz w:val="28"/>
                <w:sz w:val="28"/>
                <w:szCs w:val="28"/>
              </w:rPr>
              <w:t>พัฒนา</w:t>
            </w:r>
            <w:r>
              <w:rPr>
                <w:rFonts w:ascii="Browallia New" w:hAnsi="Browallia New" w:eastAsia="Browallia New" w:cs="Browalli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color w:val="000000"/>
                <w:sz w:val="28"/>
                <w:sz w:val="28"/>
                <w:szCs w:val="28"/>
              </w:rPr>
              <w:t>ฟื้นฟูแหล่งท่องเที่ยวให้มีคุณภาพ</w:t>
            </w:r>
            <w:r>
              <w:rPr>
                <w:rFonts w:ascii="Browallia New" w:hAnsi="Browallia New" w:eastAsia="Browallia New" w:cs="Browalli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color w:val="000000"/>
                <w:sz w:val="28"/>
                <w:sz w:val="28"/>
                <w:szCs w:val="28"/>
              </w:rPr>
              <w:t>สอดคล้องความต้องการตลาด</w:t>
            </w:r>
          </w:p>
          <w:p>
            <w:pPr>
              <w:pStyle w:val="Normal"/>
              <w:ind w:hanging="16"/>
              <w:jc w:val="left"/>
              <w:rPr>
                <w:rFonts w:ascii="Browallia New" w:hAnsi="Browallia New" w:cs="EucrosiaUPC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rFonts w:cs="EucrosiaUPC" w:ascii="Browallia New" w:hAnsi="Browallia New"/>
                <w:color w:val="000000"/>
                <w:spacing w:val="-2"/>
                <w:sz w:val="28"/>
                <w:szCs w:val="28"/>
              </w:rPr>
              <w:t xml:space="preserve">1.3  </w:t>
            </w:r>
            <w:r>
              <w:rPr>
                <w:rFonts w:ascii="Browallia New" w:hAnsi="Browallia New" w:cs="EucrosiaUPC"/>
                <w:color w:val="000000"/>
                <w:spacing w:val="-2"/>
                <w:sz w:val="28"/>
                <w:sz w:val="28"/>
                <w:szCs w:val="28"/>
              </w:rPr>
              <w:t>พัฒนาการท่องเที่ยวเชิงวัฒนธรรมและเชื่อมโยงเครือข่ายการท่องเที่ยวทางวัฒนธรรมกับประเทศเพื่อนบ้าน</w:t>
            </w:r>
          </w:p>
          <w:p>
            <w:pPr>
              <w:pStyle w:val="Normal"/>
              <w:ind w:hanging="16"/>
              <w:jc w:val="left"/>
              <w:rPr>
                <w:rFonts w:ascii="Browallia New" w:hAnsi="Browallia New" w:cs="EucrosiaUPC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EucrosiaUPC" w:ascii="Browallia New" w:hAnsi="Browallia New"/>
                <w:color w:val="000000"/>
                <w:spacing w:val="-2"/>
                <w:sz w:val="28"/>
                <w:szCs w:val="28"/>
              </w:rPr>
              <w:t xml:space="preserve">1.4  </w:t>
            </w:r>
            <w:r>
              <w:rPr>
                <w:rFonts w:ascii="Browallia New" w:hAnsi="Browallia New" w:cs="EucrosiaUPC"/>
                <w:color w:val="000000"/>
                <w:spacing w:val="-2"/>
                <w:sz w:val="28"/>
                <w:sz w:val="28"/>
                <w:szCs w:val="28"/>
              </w:rPr>
              <w:t>พัฒนาการท่องเที่ยวเชิงธรรมชาติและสุขภาพ</w:t>
            </w:r>
          </w:p>
          <w:p>
            <w:pPr>
              <w:pStyle w:val="Normal"/>
              <w:ind w:hanging="16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1.5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ชื่อมโยงเส้นทางการท่องเที่ยวกับประเทศเพื่อนบ้าน</w:t>
            </w:r>
          </w:p>
          <w:p>
            <w:pPr>
              <w:pStyle w:val="Normal"/>
              <w:ind w:hanging="16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highlight w:val="lightGray"/>
              </w:rPr>
              <w:t xml:space="preserve">   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1.6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ารพัฒนาแหล่งท่องเที่ยวใหม่</w:t>
            </w:r>
          </w:p>
          <w:p>
            <w:pPr>
              <w:pStyle w:val="Normal"/>
              <w:ind w:hanging="16"/>
              <w:jc w:val="left"/>
              <w:rPr>
                <w:rFonts w:ascii="Browallia New" w:hAnsi="Browallia New" w:cs="EucrosiaUPC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ind w:hanging="16"/>
              <w:jc w:val="left"/>
              <w:rPr>
                <w:rFonts w:ascii="Browallia New" w:hAnsi="Browallia New" w:cs="EucrosiaUPC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pacing w:val="-2"/>
                <w:sz w:val="28"/>
                <w:szCs w:val="28"/>
              </w:rPr>
              <w:t xml:space="preserve">2. </w:t>
            </w:r>
            <w:r>
              <w:rPr>
                <w:rFonts w:ascii="Browallia New" w:hAnsi="Browallia New" w:cs="EucrosiaUPC"/>
                <w:b/>
                <w:b/>
                <w:bCs/>
                <w:spacing w:val="-2"/>
                <w:sz w:val="28"/>
                <w:sz w:val="28"/>
                <w:szCs w:val="28"/>
              </w:rPr>
              <w:t>เจาะตลาดกลุ่มเป้า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spacing w:val="-2"/>
                <w:sz w:val="28"/>
                <w:sz w:val="28"/>
                <w:szCs w:val="28"/>
              </w:rPr>
              <w:t>หมายใหม่ๆ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spacing w:val="-2"/>
                <w:sz w:val="28"/>
                <w:sz w:val="28"/>
                <w:szCs w:val="28"/>
              </w:rPr>
              <w:t>เพื่อเพิ่มโอกาสสร้างรายได้และลดค่าใช้จ่าย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6"/>
              <w:jc w:val="left"/>
              <w:rPr/>
            </w:pPr>
            <w:r>
              <w:rPr>
                <w:rFonts w:eastAsia="Browallia New" w:cs="Browallia New" w:ascii="Browallia New" w:hAnsi="Browallia New"/>
                <w:spacing w:val="-4"/>
                <w:sz w:val="28"/>
                <w:szCs w:val="28"/>
              </w:rPr>
              <w:t xml:space="preserve">  </w:t>
            </w: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  <w:t xml:space="preserve">2.1 </w:t>
            </w:r>
            <w:r>
              <w:rPr>
                <w:rFonts w:ascii="Browallia New" w:hAnsi="Browallia New" w:cs="EucrosiaUPC"/>
                <w:spacing w:val="-4"/>
                <w:sz w:val="28"/>
                <w:sz w:val="28"/>
                <w:szCs w:val="28"/>
              </w:rPr>
              <w:t>รักษาตลาดเดิมและมุ่งเจาะตลาดต่างประเทศใหม่ๆ</w:t>
            </w:r>
            <w:r>
              <w:rPr>
                <w:rFonts w:ascii="Browallia New" w:hAnsi="Browallia New" w:eastAsia="Browallia New" w:cs="Browalli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pacing w:val="-4"/>
                <w:sz w:val="28"/>
                <w:sz w:val="28"/>
                <w:szCs w:val="28"/>
              </w:rPr>
              <w:t>ที่มีศักยภาพ</w:t>
            </w:r>
            <w:r>
              <w:rPr>
                <w:rFonts w:ascii="Browallia New" w:hAnsi="Browallia New" w:eastAsia="Browallia New" w:cs="Browalli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pacing w:val="-4"/>
                <w:sz w:val="28"/>
                <w:sz w:val="28"/>
                <w:szCs w:val="28"/>
              </w:rPr>
              <w:t>โดยให้ความสำคัญกับตลาดกลุ่มผู้สูงอายุ</w:t>
            </w:r>
            <w:r>
              <w:rPr>
                <w:rFonts w:ascii="Browallia New" w:hAnsi="Browallia New" w:eastAsia="Browallia New" w:cs="Browalli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pacing w:val="-4"/>
                <w:sz w:val="28"/>
                <w:sz w:val="28"/>
                <w:szCs w:val="28"/>
              </w:rPr>
              <w:t>กลุ่มประเทศเศรษฐกิจใหม่</w:t>
            </w:r>
            <w:r>
              <w:rPr>
                <w:rFonts w:ascii="Browallia New" w:hAnsi="Browallia New" w:eastAsia="Browallia New" w:cs="Browalli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pacing w:val="-4"/>
                <w:sz w:val="28"/>
                <w:sz w:val="28"/>
                <w:szCs w:val="28"/>
              </w:rPr>
              <w:t>กลุ่มคู่สมรส</w:t>
            </w:r>
            <w:r>
              <w:rPr>
                <w:rFonts w:ascii="Browallia New" w:hAnsi="Browallia New" w:eastAsia="Browallia New" w:cs="Browalli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pacing w:val="-4"/>
                <w:sz w:val="28"/>
                <w:sz w:val="28"/>
                <w:szCs w:val="28"/>
              </w:rPr>
              <w:t>กลุ่มรัสเซียและ</w:t>
            </w:r>
            <w:r>
              <w:rPr>
                <w:rFonts w:ascii="Browallia New" w:hAnsi="Browallia New" w:eastAsia="Browallia New" w:cs="Browalli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  <w:t>CIS</w:t>
            </w:r>
          </w:p>
          <w:p>
            <w:pPr>
              <w:pStyle w:val="Normal"/>
              <w:ind w:hanging="16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2.2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ร่งประชาสัมพันธ์อย่างเข้มข้นเพื่อส่งเสริมไทยเที่ยวไทย</w:t>
            </w:r>
          </w:p>
          <w:p>
            <w:pPr>
              <w:pStyle w:val="Normal"/>
              <w:ind w:hanging="16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2.3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ร้างตลาดรองรับคนไทยที่นิยมเดินทางไปท่องเที่ยวและจับจ่ายซื้อของในต่างประเทศ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hanging="16"/>
              <w:jc w:val="left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16"/>
              <w:jc w:val="left"/>
              <w:rPr>
                <w:rFonts w:ascii="Browallia New" w:hAnsi="Browallia New" w:cs="EucrosiaUP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พัฒนายกระดับมาตรฐาน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  <w:highlight w:val="lightGray"/>
              </w:rPr>
              <w:t>สินค้า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  <w:highlight w:val="lightGray"/>
              </w:rPr>
              <w:t>การ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บริการ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color w:val="000000"/>
                <w:sz w:val="28"/>
                <w:sz w:val="28"/>
                <w:szCs w:val="28"/>
              </w:rPr>
              <w:t>และปัจจัยสนับสนุนการท่องเที่ยว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hanging="16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3.1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ัฒนาคุณภาพ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บริการพื้นฐานและสิ่งอำนวยความสะดวกในการเข้าถึงแหล่งท่องเที่ยว</w:t>
            </w:r>
          </w:p>
          <w:p>
            <w:pPr>
              <w:pStyle w:val="Normal"/>
              <w:ind w:hanging="16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3.2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ขยายเครือข่ายเส้นทางการบิ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Open Sky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</w:rPr>
              <w:t>Low Cost Airline</w:t>
            </w:r>
          </w:p>
          <w:p>
            <w:pPr>
              <w:pStyle w:val="Normal"/>
              <w:ind w:hanging="16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3.3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ร้างมาตรฐานความปลอดภัยในชีวิตและทรัพย์สินของนักท่องเที่ยว</w:t>
            </w:r>
          </w:p>
          <w:p>
            <w:pPr>
              <w:pStyle w:val="Normal"/>
              <w:ind w:hanging="16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3.4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ัฒนาบุคลากรให้สอดคล้องกับความต้องการของธุรกิจทั้งเชิงปริมาณและคุณภาพ</w:t>
            </w:r>
          </w:p>
          <w:p>
            <w:pPr>
              <w:pStyle w:val="Normal"/>
              <w:ind w:hanging="16"/>
              <w:jc w:val="left"/>
              <w:rPr>
                <w:rFonts w:cs="EucrosiaUPC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3.5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ปรับปรุงกฎระเบียบให้เอื้อต่อการลงทุนและส่งเสริมบรรยากาศการท่องเที่ยว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ท่องเที่ยว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ทรัพยากรฯ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มหาดไทย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วัฒนธรรม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กษตร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าธารณสุข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ศึกษา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าณิชย์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แรงงา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  <w:highlight w:val="lightGray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คมฯ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  <w:highlight w:val="lightGray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อุตสาหกรรม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ต่างประเทศ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สนง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ตำรวจฯ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สนง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ตรวจคนเข้าเมือง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ารบินไทย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ารท่าอากาศยานฯ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สสปน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  <w:t xml:space="preserve">3.3.2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การปรับโครงสร้างการบริการ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่งเสริมการค้าบริการที่มีศักยภาพเพื่อสร้างงา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ระจายรายได้และหาเงินตราต่างประเท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EucrosiaUPC" w:ascii="Browallia New" w:hAnsi="Browallia New"/>
                <w:spacing w:val="-6"/>
                <w:sz w:val="28"/>
                <w:szCs w:val="28"/>
              </w:rPr>
              <w:t>GDP</w:t>
            </w:r>
            <w:r>
              <w:rPr>
                <w:rFonts w:cs="EucrosiaUPC" w:ascii="Browallia New" w:hAnsi="Browalli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pacing w:val="-6"/>
                <w:sz w:val="28"/>
                <w:sz w:val="28"/>
                <w:szCs w:val="28"/>
              </w:rPr>
              <w:t>สาขาบริการเพิ่มสูงขึ้น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EucrosiaUPC"/>
                <w:spacing w:val="-6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6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jc w:val="left"/>
              <w:rPr>
                <w:rFonts w:ascii="Browallia New" w:hAnsi="Browallia New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>1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ัฒนาธุรกิจบริการที่มีศักยภาพ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ช่นบริการสุขภาพ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ารศึกษานานาชาติ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ารจัดประชุมและสัมมนานานาชาติ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ารขนส่งทางอากาศ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ารถ่ายทำภาพยนตร์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ารพัฒนาซอฟ์ทแวร์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ารค้าส่งค้าปลีก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การเป็นศูนย์กลางธุรกิจในภูมิภาค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โดยสร้างองค์ความรู้ให้กับผู้ประกอบการ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นับสนุนผู้ประกอบการใหม่ให้เข้าสู่ระบบธุรกิจ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ร้างโอกาสในการเข้าถึงแหล่งเงินทุ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ร้อมไปกับการพัฒนาคุณภาพมาตรฐานการให้บริการให้ได้มาตรฐานในระดับสากล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แสวงหาลู่ทางการตลาดใหม่ๆ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พื่อผลักดันการสร้างราย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าณิชย์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ท่องเที่ยว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าธารณสุข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ศึกษา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วัฒนธรรม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อุตสาหกรรม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คลัง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สว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วิทย์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คมนาคม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ICT</w:t>
            </w:r>
          </w:p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สสปน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left"/>
              <w:rPr>
                <w:rFonts w:ascii="Browallia New" w:hAnsi="Browallia New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 xml:space="preserve">2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สริมสร้างประสิทธิภาพระบบประกันภัยในประเทศให้สามารถรองรับการประกันภัยต่อ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เพื่อสร้างรายได้ให้กับประเทศ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รวมทั้งสร้างมาตรฐานในการดำเนินธุรกิจอย่างเป็นธร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าณิชย์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คลัง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  <w:t xml:space="preserve">3.3.3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การปรับโครงสร้างด้านการค้า</w:t>
            </w:r>
          </w:p>
          <w:p>
            <w:pPr>
              <w:pStyle w:val="Normal"/>
              <w:ind w:firstLine="120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Browallia New" w:hAnsi="Browalli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cs="EucrosiaUPC" w:ascii="Browallia New" w:hAnsi="Browallia New"/>
                <w:b/>
                <w:bCs/>
                <w:sz w:val="36"/>
                <w:szCs w:val="3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</w:tabs>
              <w:snapToGrid w:val="false"/>
              <w:ind w:left="-8" w:firstLine="8"/>
              <w:jc w:val="both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pacing w:val="-4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4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5" w:hanging="221"/>
              <w:jc w:val="left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ารค้าปลี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-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ค้าส่ง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สินค้าทั่วไ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5" w:hanging="221"/>
              <w:jc w:val="left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ารค้าปลีก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–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ค้าส่ง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สินค้าเกษต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05" w:hanging="221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ารค้าระหว่างประเทศ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(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ส่งเสริมการตลาด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)</w:t>
            </w:r>
            <w:r>
              <w:rPr>
                <w:rFonts w:cs="EucrosiaUPC" w:ascii="Browallia New" w:hAnsi="Browallia New"/>
                <w:b/>
                <w:bCs/>
                <w:color w:val="FF0000"/>
                <w:sz w:val="36"/>
                <w:szCs w:val="36"/>
                <w:highlight w:val="lightGray"/>
              </w:rPr>
              <w:t xml:space="preserve"> (</w:t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  <w:highlight w:val="lightGray"/>
              </w:rPr>
              <w:t>รอปรับแก้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FF0000"/>
                <w:sz w:val="36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  <w:highlight w:val="lightGray"/>
              </w:rPr>
              <w:t>โดย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FF0000"/>
                <w:sz w:val="36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  <w:highlight w:val="lightGray"/>
              </w:rPr>
              <w:t>ก</w:t>
            </w:r>
            <w:r>
              <w:rPr>
                <w:rFonts w:cs="EucrosiaUPC" w:ascii="Browallia New" w:hAnsi="Browallia New"/>
                <w:b/>
                <w:bCs/>
                <w:color w:val="FF0000"/>
                <w:sz w:val="36"/>
                <w:szCs w:val="36"/>
                <w:highlight w:val="lightGray"/>
              </w:rPr>
              <w:t>.</w:t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  <w:highlight w:val="lightGray"/>
              </w:rPr>
              <w:t>พาณิชย์</w:t>
            </w:r>
            <w:r>
              <w:rPr>
                <w:rFonts w:cs="EucrosiaUPC" w:ascii="Browallia New" w:hAnsi="Browallia New"/>
                <w:b/>
                <w:bCs/>
                <w:color w:val="FF0000"/>
                <w:sz w:val="36"/>
                <w:szCs w:val="36"/>
                <w:highlight w:val="lightGray"/>
              </w:rPr>
              <w:t>)</w:t>
            </w:r>
            <w:r>
              <w:rPr>
                <w:rFonts w:cs="EucrosiaUPC" w:ascii="Browallia New" w:hAnsi="Browallia New"/>
                <w:b/>
                <w:bCs/>
                <w:sz w:val="36"/>
                <w:szCs w:val="36"/>
                <w:highlight w:val="lightGray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  <w:t xml:space="preserve">3.6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การเงิน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การคลัง</w:t>
            </w:r>
          </w:p>
          <w:p>
            <w:pPr>
              <w:pStyle w:val="Normal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color w:val="FF0000"/>
                <w:sz w:val="36"/>
                <w:szCs w:val="36"/>
              </w:rPr>
              <w:t>(</w:t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</w:rPr>
              <w:t>ก</w:t>
            </w:r>
            <w:r>
              <w:rPr>
                <w:rFonts w:cs="EucrosiaUPC" w:ascii="Browallia New" w:hAnsi="Browallia New"/>
                <w:b/>
                <w:bCs/>
                <w:color w:val="FF0000"/>
                <w:sz w:val="36"/>
                <w:szCs w:val="36"/>
              </w:rPr>
              <w:t>.</w:t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</w:rPr>
              <w:t>คลัง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FF0000"/>
                <w:sz w:val="36"/>
                <w:sz w:val="36"/>
                <w:szCs w:val="36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</w:rPr>
              <w:t>ธปท</w:t>
            </w:r>
            <w:r>
              <w:rPr>
                <w:rFonts w:cs="EucrosiaUPC" w:ascii="Browallia New" w:hAnsi="Browallia New"/>
                <w:b/>
                <w:bCs/>
                <w:color w:val="FF0000"/>
                <w:sz w:val="36"/>
                <w:szCs w:val="36"/>
              </w:rPr>
              <w:t xml:space="preserve">. </w:t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</w:rPr>
              <w:t>และ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FF0000"/>
                <w:sz w:val="36"/>
                <w:sz w:val="36"/>
                <w:szCs w:val="36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</w:rPr>
              <w:t>สศช</w:t>
            </w:r>
            <w:r>
              <w:rPr>
                <w:rFonts w:cs="EucrosiaUPC" w:ascii="Browallia New" w:hAnsi="Browallia New"/>
                <w:b/>
                <w:bCs/>
                <w:color w:val="FF0000"/>
                <w:sz w:val="36"/>
                <w:szCs w:val="36"/>
              </w:rPr>
              <w:t xml:space="preserve">. </w:t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</w:rPr>
              <w:t>รับไปหารือ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FF0000"/>
                <w:sz w:val="36"/>
                <w:sz w:val="36"/>
                <w:szCs w:val="36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</w:rPr>
              <w:t>เพื่อจัดทำ</w:t>
            </w:r>
            <w:r>
              <w:rPr>
                <w:rFonts w:cs="EucrosiaUPC" w:ascii="Browallia New" w:hAnsi="Browallia New"/>
                <w:b/>
                <w:bCs/>
                <w:color w:val="FF0000"/>
                <w:sz w:val="36"/>
                <w:szCs w:val="36"/>
              </w:rPr>
              <w:br/>
            </w:r>
            <w:r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 w:val="36"/>
                <w:szCs w:val="36"/>
              </w:rPr>
              <w:t>กลุยทธ์</w:t>
            </w:r>
            <w:r>
              <w:rPr>
                <w:rFonts w:cs="EucrosiaUPC" w:ascii="Browallia New" w:hAnsi="Browallia New"/>
                <w:b/>
                <w:bCs/>
                <w:color w:val="FF0000"/>
                <w:sz w:val="36"/>
                <w:szCs w:val="36"/>
              </w:rPr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EucrosiaUPC"/>
                <w:spacing w:val="-6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6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pacing w:val="-6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6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EucrosiaUPC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EucrosiaUPC" w:ascii="Browallia New" w:hAnsi="Browallia New"/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EucrosiaUP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EucrosiaUPC"/>
                <w:b/>
                <w:b/>
                <w:bCs/>
                <w:sz w:val="28"/>
                <w:szCs w:val="28"/>
              </w:rPr>
            </w:pPr>
            <w:r>
              <w:rPr>
                <w:rFonts w:cs="EucrosiaUPC" w:ascii="Browallia New" w:hAnsi="Browallia New"/>
                <w:b/>
                <w:bCs/>
                <w:sz w:val="28"/>
                <w:szCs w:val="28"/>
              </w:rPr>
              <w:t xml:space="preserve">3.7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วิทยาศาสตร์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เทคโนโยยี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วิจัย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b/>
                <w:b/>
                <w:bCs/>
                <w:sz w:val="28"/>
                <w:sz w:val="28"/>
                <w:szCs w:val="28"/>
              </w:rPr>
              <w:t>และนวัตกรร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พัฒนาขีดความสามารถในการแข่งขันของประเทศบนพื้นฐานขององค์ความรู้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นวัตกรร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EucrosiaUPC"/>
                <w:spacing w:val="-6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6"/>
                <w:sz w:val="28"/>
                <w:szCs w:val="28"/>
              </w:rPr>
              <w:t xml:space="preserve">1. </w:t>
            </w:r>
            <w:r>
              <w:rPr>
                <w:rFonts w:ascii="Browallia New" w:hAnsi="Browallia New" w:cs="EucrosiaUPC"/>
                <w:spacing w:val="-6"/>
                <w:sz w:val="28"/>
                <w:sz w:val="28"/>
                <w:szCs w:val="28"/>
              </w:rPr>
              <w:t>จำนวนงานวิจัยและนวัตกรรมที่ถุกนำมาใช้ในเชิงพาณิชย์เพิ่มขึ้น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pacing w:val="-6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6"/>
                <w:sz w:val="28"/>
                <w:szCs w:val="28"/>
              </w:rPr>
              <w:t xml:space="preserve">2. </w:t>
            </w:r>
            <w:r>
              <w:rPr>
                <w:rFonts w:ascii="Browallia New" w:hAnsi="Browallia New" w:cs="EucrosiaUPC"/>
                <w:spacing w:val="-6"/>
                <w:sz w:val="28"/>
                <w:sz w:val="28"/>
                <w:szCs w:val="28"/>
              </w:rPr>
              <w:t>จำนวนนวัตกร</w:t>
            </w:r>
            <w:r>
              <w:rPr>
                <w:rFonts w:ascii="Browallia New" w:hAnsi="Browallia New" w:eastAsia="Browallia New" w:cs="Browalli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pacing w:val="-6"/>
                <w:sz w:val="28"/>
                <w:sz w:val="28"/>
                <w:szCs w:val="28"/>
              </w:rPr>
              <w:t>และงานวิจัยเพิ่มขึ้น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pacing w:val="-6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6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pacing w:val="-6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6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EucrosiaUPC"/>
                <w:spacing w:val="-6"/>
                <w:sz w:val="28"/>
                <w:szCs w:val="28"/>
              </w:rPr>
            </w:pPr>
            <w:r>
              <w:rPr>
                <w:rFonts w:cs="EucrosiaUPC" w:ascii="Browallia New" w:hAnsi="Browallia New"/>
                <w:spacing w:val="-6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  <w:t xml:space="preserve">1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ผลักดันการวิจัยพัฒนา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ขับเคลื่อนนวัตกรรมของประเทศทั้งระบบ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โดย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1.1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นับสนุนการทำวิจัยพื้นฐา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เช่น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ด้านเทคโนโลยีชีวภาพ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วัสดุศาสตร์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เป็นต้น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1.2.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่งเสริมการต่อยอดภูมิปัญญาและเอกลักษณ์ความเป็นไทยที่สอดคล้องกับความต้องการของสาขาการผลิตและบริการที่มีศักยภาพ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1.3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่งเสริมให้มีกลไกการจัดการการใช้ประโยชน์ความรู้ในเชิงพาณิชย์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cs="EucrosiaUPC" w:ascii="Browallia New" w:hAnsi="Browallia New"/>
                <w:sz w:val="28"/>
                <w:szCs w:val="28"/>
              </w:rPr>
              <w:t xml:space="preserve">1.4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ร้างสภาพแวดล้อมที่เอื้อต่อการเรียนรู้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ความคิดริเริ่มสร้างสรรค์งานวิจัย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และนวัตกรรมใหม่ๆ</w:t>
            </w:r>
            <w:r>
              <w:rPr>
                <w:rFonts w:ascii="Browallia New" w:hAnsi="Browallia New" w:eastAsia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ที่เป็นประโยชน์</w:t>
            </w:r>
          </w:p>
          <w:p>
            <w:pPr>
              <w:pStyle w:val="Normal"/>
              <w:jc w:val="left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cs="EucrosiaUPC" w:ascii="Browallia New" w:hAnsi="Browalli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วิทย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ศช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กว</w:t>
            </w:r>
            <w:r>
              <w:rPr>
                <w:rFonts w:cs="EucrosiaUPC" w:ascii="Browallia New" w:hAnsi="Browallia New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</w:rPr>
              <w:t>สภาวิจัยฯ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สวทช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ศึกษา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เกษตร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  <w:highlight w:val="lightGray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สาธารณสุข</w:t>
            </w:r>
          </w:p>
          <w:p>
            <w:pPr>
              <w:pStyle w:val="Normal"/>
              <w:jc w:val="center"/>
              <w:rPr>
                <w:rFonts w:ascii="Browallia New" w:hAnsi="Browallia New" w:cs="EucrosiaUPC"/>
                <w:sz w:val="28"/>
                <w:szCs w:val="28"/>
              </w:rPr>
            </w:pP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ก</w:t>
            </w:r>
            <w:r>
              <w:rPr>
                <w:rFonts w:cs="EucrosiaUPC" w:ascii="Browallia New" w:hAnsi="Browallia New"/>
                <w:sz w:val="28"/>
                <w:szCs w:val="28"/>
                <w:highlight w:val="lightGray"/>
              </w:rPr>
              <w:t>.</w:t>
            </w:r>
            <w:r>
              <w:rPr>
                <w:rFonts w:ascii="Browallia New" w:hAnsi="Browallia New" w:cs="EucrosiaUPC"/>
                <w:sz w:val="28"/>
                <w:sz w:val="28"/>
                <w:szCs w:val="28"/>
                <w:highlight w:val="lightGray"/>
              </w:rPr>
              <w:t>คลัง</w:t>
            </w:r>
          </w:p>
        </w:tc>
      </w:tr>
    </w:tbl>
    <w:p>
      <w:pPr>
        <w:pStyle w:val="Normal"/>
        <w:rPr>
          <w:rFonts w:cs="EucrosiaUPC"/>
          <w:sz w:val="28"/>
          <w:szCs w:val="28"/>
        </w:rPr>
      </w:pPr>
      <w:r>
        <w:rPr>
          <w:rFonts w:cs="EucrosiaUPC"/>
          <w:sz w:val="28"/>
          <w:szCs w:val="28"/>
        </w:rPr>
      </w:r>
    </w:p>
    <w:p>
      <w:pPr>
        <w:pStyle w:val="Normal"/>
        <w:rPr>
          <w:rFonts w:cs="EucrosiaUPC"/>
          <w:sz w:val="28"/>
          <w:szCs w:val="28"/>
        </w:rPr>
      </w:pPr>
      <w:r>
        <w:rPr>
          <w:rFonts w:cs="EucrosiaUPC"/>
          <w:sz w:val="28"/>
          <w:szCs w:val="28"/>
        </w:rPr>
      </w:r>
    </w:p>
    <w:p>
      <w:pPr>
        <w:pStyle w:val="Normal"/>
        <w:rPr>
          <w:rFonts w:ascii="Browallia New" w:hAnsi="Browallia New" w:cs="EucrosiaUPC"/>
          <w:sz w:val="28"/>
          <w:szCs w:val="28"/>
        </w:rPr>
      </w:pPr>
      <w:r>
        <w:rPr>
          <w:rFonts w:cs="EucrosiaUPC" w:ascii="Browallia New" w:hAnsi="Browallia New"/>
          <w:sz w:val="28"/>
          <w:szCs w:val="28"/>
        </w:rPr>
      </w:r>
    </w:p>
    <w:sectPr>
      <w:type w:val="nextPage"/>
      <w:pgSz w:orient="landscape" w:w="15840" w:h="12240"/>
      <w:pgMar w:left="432" w:right="43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4"/>
        </w:tabs>
        <w:ind w:left="3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85"/>
        </w:tabs>
        <w:ind w:left="3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70"/>
        </w:tabs>
        <w:ind w:left="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95"/>
        </w:tabs>
        <w:ind w:left="7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20"/>
        </w:tabs>
        <w:ind w:left="8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205"/>
        </w:tabs>
        <w:ind w:left="1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30"/>
        </w:tabs>
        <w:ind w:left="12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15"/>
        </w:tabs>
        <w:ind w:left="16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40"/>
        </w:tabs>
        <w:ind w:left="16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Eucrosi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ascii="Cordia New" w:hAnsi="Cordia New" w:eastAsia="Cordia New" w:cs="Browall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38:00Z</dcterms:created>
  <dc:creator>Phaisan</dc:creator>
  <dc:description/>
  <dc:language>en-US</dc:language>
  <cp:lastModifiedBy>Punnipa Kasetsiri</cp:lastModifiedBy>
  <cp:lastPrinted>2005-03-26T17:01:00Z</cp:lastPrinted>
  <dcterms:modified xsi:type="dcterms:W3CDTF">2005-03-28T04:02:00Z</dcterms:modified>
  <cp:revision>7</cp:revision>
  <dc:subject/>
  <dc:title>ประเด็นยุทธศาสตร์</dc:title>
</cp:coreProperties>
</file>