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1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เกณฑ์การ</w:t>
      </w:r>
      <w:r>
        <w:rPr>
          <w:b/>
          <w:b/>
          <w:bCs/>
          <w:sz w:val="36"/>
          <w:sz w:val="36"/>
          <w:szCs w:val="36"/>
          <w:u w:val="single"/>
        </w:rPr>
        <w:t>ประเมินรางวัลคุณภาพการให้บริการประชาชน</w:t>
      </w:r>
    </w:p>
    <w:p>
      <w:pPr>
        <w:pStyle w:val="Normal"/>
        <w:tabs>
          <w:tab w:val="clear" w:pos="720"/>
          <w:tab w:val="center" w:pos="4321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ระยะที่ </w:t>
      </w:r>
      <w:r>
        <w:rPr>
          <w:b/>
          <w:bCs/>
          <w:sz w:val="36"/>
          <w:szCs w:val="36"/>
        </w:rPr>
        <w:t>2</w:t>
      </w:r>
      <w:r>
        <w:rPr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กณฑ์การปรับลดคะแนนลงตามสัดส่วนตัวคู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ายละเอียดการปรับลดคะแนนลงตามสัดส่วนตัวคูณปรากฏในตารางดั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9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>ไม่มีการตรวจพบความเบี่ยงเบนจากรายงาน</w:t>
            </w:r>
            <w:r>
              <w:rPr/>
              <w:t>การ</w:t>
            </w:r>
            <w:r>
              <w:rPr/>
              <w:t xml:space="preserve">ประเมินตนเอง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หลักฐานการปฏิบัติอย่างชัดเจนสามารถค้นหาและสอบทานได้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0.95</w:t>
            </w:r>
            <w:r>
              <w:rPr/>
              <w:t xml:space="preserve">, </w:t>
            </w:r>
            <w:r>
              <w:rPr/>
              <w:t xml:space="preserve">0.90 </w:t>
            </w:r>
            <w:r>
              <w:rPr/>
              <w:t xml:space="preserve">หรือ </w:t>
            </w:r>
            <w:r>
              <w:rPr/>
              <w:t>0.8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บความเบี่ยงเบนจากรายงาน</w:t>
            </w:r>
            <w:r>
              <w:rPr/>
              <w:t>การ</w:t>
            </w:r>
            <w:r>
              <w:rPr/>
              <w:t>ประเมินตนเอง แต่ไม่มีนัยสำคัญต่อ</w:t>
            </w:r>
            <w:r>
              <w:rPr/>
              <w:t>ความน่าเชื่อถือของรายงา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หลักฐานการปฏิบัติอย่างชัดเจนสามารถค้นหาและสอบทานได้ ไม่ครบทุกกรณี  แต่ไม่ทำให้รายงานขาดความเชื่อถือได้ในสาระสำคัญ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0.80,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0.75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 xml:space="preserve">หรือ </w:t>
            </w:r>
            <w:r>
              <w:rPr/>
              <w:t xml:space="preserve"> </w:t>
            </w:r>
            <w:r>
              <w:rPr/>
              <w:t>0.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พบประเด็นความเบี่ยงเบนจากรายงาน</w:t>
            </w:r>
            <w:r>
              <w:rPr/>
              <w:t>การ</w:t>
            </w:r>
            <w:r>
              <w:rPr/>
              <w:t>ประเมินตนเอง ซึ่งอาจส่งผลบางประการที่ต่อ</w:t>
            </w:r>
            <w:r>
              <w:rPr/>
              <w:t>ความน่าเชื่อถือของรายงาน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-</w:t>
            </w:r>
            <w:r>
              <w:rPr/>
              <w:t>ไม่มีหลักฐานการปฏิบัติอย่างชัดเจน แต่สามารถ</w:t>
            </w:r>
            <w:r>
              <w:rPr/>
              <w:t>สังเกตจาก</w:t>
            </w:r>
            <w:r>
              <w:rPr/>
              <w:t>การปฏิบัติ หรือสอบทานการปฏิบัติ</w:t>
            </w:r>
            <w:r>
              <w:rPr/>
              <w:t>ไ</w:t>
            </w:r>
            <w:r>
              <w:rPr/>
              <w:t>ด้ ทำให้รายงานขาดความเชื่อถือได้ในสาระสำคัญไปบ้าง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0.6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.50 </w:t>
            </w:r>
            <w:r>
              <w:rPr/>
              <w:t>หรือ</w:t>
            </w:r>
          </w:p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 xml:space="preserve">- </w:t>
            </w:r>
            <w:r>
              <w:rPr/>
              <w:t>พบประเด็นความเบี่ยงเบนจากรายงาน</w:t>
            </w:r>
            <w:r>
              <w:rPr/>
              <w:t>การ</w:t>
            </w:r>
            <w:r>
              <w:rPr/>
              <w:t>ประเมินตนเอง ซึ่งส่งผลต่อความน่าเชื่อถือของรายงาน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-</w:t>
            </w:r>
            <w:r>
              <w:rPr/>
              <w:t>ไม่มีหลักฐานการปฏิบัติ</w:t>
            </w:r>
            <w:r>
              <w:rPr/>
              <w:t>งานซึ่งมีผล</w:t>
            </w:r>
            <w:r>
              <w:rPr/>
              <w:t>ทำให้รายงานขาดความเชื่อถือได้ในสาระที่มีและผลจากคำบอกเล่าไม่สามารถนำมาเป็นหลักฐานเพิ่มเติม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0.30,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0.20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หรือ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 xml:space="preserve">-  </w:t>
            </w:r>
            <w:r>
              <w:rPr/>
              <w:t>พบประเด็นความเบี่ยงเบนจากรายงาน</w:t>
            </w:r>
            <w:r>
              <w:rPr/>
              <w:t>การ</w:t>
            </w:r>
            <w:r>
              <w:rPr/>
              <w:t>ประเมินตนเอง ซึ่งส่งผลต่อความน่าเชื่อถืออย่างรุนแรงของรายงาน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-</w:t>
            </w:r>
            <w:r>
              <w:rPr/>
              <w:t>ไม่มีหลักฐานการ</w:t>
            </w:r>
            <w:r>
              <w:rPr/>
              <w:t>ปฏิบัต</w:t>
            </w:r>
            <w:r>
              <w:rPr/>
              <w:t>ิ</w:t>
            </w:r>
            <w:r>
              <w:rPr/>
              <w:t>งานซึ่งมีผล</w:t>
            </w:r>
            <w:r>
              <w:rPr/>
              <w:t>ทำให้รายงานไม่มีความเชื่อถือได้ในสาระที่</w:t>
            </w:r>
            <w:r>
              <w:rPr/>
              <w:t>สำคัญ</w:t>
            </w:r>
            <w:r>
              <w:rPr/>
              <w:t>และไม่</w:t>
            </w:r>
            <w:r>
              <w:rPr/>
              <w:t>สามารถอธิบายหรือชี้แจงให้เข้าใจได้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</w:rPr>
        <w:t>ตัวอย่างการปรับลดคะแนนตามสัดส่วนตัวคูณ</w:t>
      </w:r>
    </w:p>
    <w:p>
      <w:pPr>
        <w:pStyle w:val="Normal"/>
        <w:rPr/>
      </w:pPr>
      <w:r>
        <w:rPr>
          <w:sz w:val="36"/>
          <w:sz w:val="36"/>
          <w:szCs w:val="36"/>
        </w:rPr>
        <w:t xml:space="preserve">ถ้ากระบวนงานที่ส่วนราชการส่งเสนอเพื่อขอรับรางวัลได้คะแนนจากการประเมินในระยะที่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รวม </w:t>
      </w:r>
      <w:r>
        <w:rPr>
          <w:sz w:val="36"/>
          <w:szCs w:val="36"/>
        </w:rPr>
        <w:t xml:space="preserve">800 </w:t>
      </w:r>
      <w:r>
        <w:rPr>
          <w:sz w:val="36"/>
          <w:sz w:val="36"/>
          <w:szCs w:val="36"/>
        </w:rPr>
        <w:t xml:space="preserve">คะแนน จากคะแนนเต็ม </w:t>
      </w:r>
      <w:r>
        <w:rPr>
          <w:sz w:val="36"/>
          <w:szCs w:val="36"/>
        </w:rPr>
        <w:t xml:space="preserve">1000 </w:t>
      </w:r>
      <w:r>
        <w:rPr>
          <w:sz w:val="36"/>
          <w:sz w:val="36"/>
          <w:szCs w:val="36"/>
        </w:rPr>
        <w:t xml:space="preserve">คะแนน หลังจากการเยี่ยมประเมินในระยะที่ </w:t>
      </w:r>
      <w:r>
        <w:rPr>
          <w:sz w:val="36"/>
          <w:szCs w:val="36"/>
        </w:rPr>
        <w:t>2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พบค่าเฉลี่ยของความเบี่ยงเบนในแต่ละมิติที่ได้จากข้อเท็จจริงในพื้นที่กับสิ่งที่รายงานมาเพียงเล็กน้อย คณะผู้ตรวจประเมินมีมติให้ใช้สัดส่วนตัวคูณ </w:t>
      </w:r>
      <w:r>
        <w:rPr>
          <w:sz w:val="36"/>
          <w:szCs w:val="36"/>
        </w:rPr>
        <w:t>0.9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ดังนั้น คะแนนใหม่ที่ได้ คือ </w:t>
      </w:r>
      <w:r>
        <w:rPr>
          <w:sz w:val="36"/>
          <w:szCs w:val="36"/>
        </w:rPr>
        <w:t xml:space="preserve">800 x 0.9 = 720 </w:t>
      </w:r>
      <w:r>
        <w:rPr>
          <w:sz w:val="36"/>
          <w:sz w:val="36"/>
          <w:szCs w:val="36"/>
        </w:rPr>
        <w:t>คะแนน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ภาคผนวก </w:t>
    </w:r>
    <w:r>
      <w:rPr/>
      <w:t>2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z1">
    <w:name w:val="WW8Num1z1"/>
    <w:qFormat/>
    <w:rPr>
      <w:rFonts w:ascii="Courier New" w:hAnsi="Courier New" w:cs="Courier New"/>
      <w:b w:val="false"/>
      <w:bCs w:val="false"/>
      <w:i w:val="false"/>
      <w:iCs w:val="false"/>
      <w:sz w:val="32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  <w:bCs w:val="false"/>
      <w:i w:val="false"/>
      <w:iCs w:val="false"/>
      <w:sz w:val="32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5z1">
    <w:name w:val="WW8Num5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0z1">
    <w:name w:val="WW8Num10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4z1">
    <w:name w:val="WW8Num14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ngsana New" w:hAnsi="Angsana New" w:eastAsia="Times New Roman" w:cs="Angsana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23z1">
    <w:name w:val="WW8Num23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28z1">
    <w:name w:val="WW8Num28z1"/>
    <w:qFormat/>
    <w:rPr>
      <w:rFonts w:ascii="Courier New" w:hAnsi="Courier New" w:cs="Courier New"/>
      <w:b w:val="false"/>
      <w:bCs w:val="false"/>
      <w:i w:val="false"/>
      <w:iCs w:val="false"/>
      <w:sz w:val="32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33z1">
    <w:name w:val="WW8Num33z1"/>
    <w:qFormat/>
    <w:rPr>
      <w:rFonts w:ascii="Courier New" w:hAnsi="Courier New" w:cs="Courier New"/>
      <w:b w:val="false"/>
      <w:bCs w:val="false"/>
      <w:i w:val="false"/>
      <w:iCs w:val="false"/>
      <w:sz w:val="32"/>
      <w:szCs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  <w:b w:val="false"/>
      <w:bCs w:val="false"/>
      <w:i w:val="false"/>
      <w:iCs w:val="false"/>
      <w:sz w:val="32"/>
      <w:szCs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0:17:00Z</dcterms:created>
  <dc:creator>opdc</dc:creator>
  <dc:description/>
  <cp:keywords/>
  <dc:language>en-US</dc:language>
  <cp:lastModifiedBy>Dr. Viput</cp:lastModifiedBy>
  <cp:lastPrinted>2005-08-28T17:20:00Z</cp:lastPrinted>
  <dcterms:modified xsi:type="dcterms:W3CDTF">2005-09-12T06:39:00Z</dcterms:modified>
  <cp:revision>5</cp:revision>
  <dc:subject/>
  <dc:title>7</dc:title>
</cp:coreProperties>
</file>